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before="4080" w:after="360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УКАЗАТЕЛЬ</w:t>
      </w:r>
    </w:p>
    <w:p>
      <w:pPr>
        <w:pStyle w:val="Normal"/>
        <w:tabs>
          <w:tab w:val="clear" w:pos="708"/>
          <w:tab w:val="left" w:pos="180" w:leader="none"/>
        </w:tabs>
        <w:spacing w:before="0" w:after="360"/>
        <w:jc w:val="center"/>
        <w:rPr/>
      </w:pPr>
      <w:r>
        <w:rPr>
          <w:b/>
          <w:color w:val="548DD4"/>
          <w:sz w:val="32"/>
          <w:szCs w:val="32"/>
        </w:rPr>
        <w:t>ПО СТАТЬЯМ ЕЛЕНЫ ПЕТРОВНЫ БЛАВАТСКОЙ</w:t>
      </w: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before="0" w:after="360"/>
        <w:jc w:val="center"/>
        <w:rPr>
          <w:b/>
          <w:b/>
        </w:rPr>
      </w:pPr>
      <w:r>
        <w:rPr>
          <w:b/>
        </w:rPr>
        <w:t>ОТ СОСТАВИТЕЛЯ</w:t>
      </w:r>
    </w:p>
    <w:p>
      <w:pPr>
        <w:pStyle w:val="Normal"/>
        <w:ind w:firstLine="539"/>
        <w:jc w:val="both"/>
        <w:rPr/>
      </w:pPr>
      <w:r>
        <w:rPr/>
        <w:t xml:space="preserve">В качестве источника использовано издание серии «Белый Лотос», вышедшее в Москве в издательстве «Сфера» с 1997 по 2001г.г., в котором опубликованы статьи Е.П.Блаватской с 1 по 10 выпуск за 1881-1890г.г.    </w:t>
      </w:r>
    </w:p>
    <w:p>
      <w:pPr>
        <w:pStyle w:val="Normal"/>
        <w:ind w:firstLine="539"/>
        <w:jc w:val="both"/>
        <w:rPr/>
      </w:pPr>
      <w:r>
        <w:rPr/>
        <w:t>Ссылка в указателе представлена следующим образом: номер выпуска, номер статьи в этом выпуске и страница. Например:</w:t>
      </w:r>
    </w:p>
    <w:p>
      <w:pPr>
        <w:pStyle w:val="Normal"/>
        <w:ind w:firstLine="539"/>
        <w:jc w:val="both"/>
        <w:rPr/>
      </w:pPr>
      <w:r>
        <w:rPr/>
        <w:t>[3.24.1</w:t>
      </w:r>
      <w:r>
        <w:rPr>
          <w:lang w:val="uk-UA"/>
        </w:rPr>
        <w:t>50</w:t>
      </w:r>
      <w:r>
        <w:rPr/>
        <w:t>] – 3 выпуск, 24 статья, 150 страница.</w:t>
      </w:r>
    </w:p>
    <w:p>
      <w:pPr>
        <w:pStyle w:val="Normal"/>
        <w:ind w:firstLine="539"/>
        <w:jc w:val="both"/>
        <w:rPr/>
      </w:pPr>
      <w:r>
        <w:rPr/>
        <w:t>Если страница указана с буквой «с» - [4.4.188с], это означает, что на этой странице надо читать сноску.</w:t>
      </w:r>
    </w:p>
    <w:p>
      <w:pPr>
        <w:pStyle w:val="Normal"/>
        <w:ind w:firstLine="539"/>
        <w:jc w:val="both"/>
        <w:rPr/>
      </w:pPr>
      <w:r>
        <w:rPr/>
        <w:t>В конце указателя представлена таблица пронумерованных выпусков и статей в этих выпусках с соответствующими страницами.</w:t>
      </w:r>
    </w:p>
    <w:p>
      <w:pPr>
        <w:pStyle w:val="Normal"/>
        <w:ind w:firstLine="540"/>
        <w:rPr/>
      </w:pPr>
      <w:r>
        <w:rPr/>
        <w:t xml:space="preserve">Соответствие страниц по статьям Е.П. Блаватской в других изданиях можно найти по адресу: </w:t>
      </w:r>
      <w:hyperlink r:id="rId2">
        <w:r>
          <w:rPr>
            <w:rStyle w:val="InternetLink"/>
          </w:rPr>
          <w:t>http://www.theosophy.ru/hpb_ukaz.htm</w:t>
        </w:r>
      </w:hyperlink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ложения, замечания, дополнения, опечатки просьба присылать по адресу: </w:t>
      </w:r>
      <w:hyperlink r:id="rId3">
        <w:r>
          <w:rPr>
            <w:rStyle w:val="InternetLink"/>
          </w:rPr>
          <w:t>netibe@ukr.net</w:t>
        </w:r>
      </w:hyperlink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оставитель Березанская Наталия Ивановна</w:t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А –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equalWidth="false" w:sep="false">
            <w:col w:w="4606" w:space="708"/>
            <w:col w:w="432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арон [3.24.1</w:t>
      </w:r>
      <w:r>
        <w:rPr>
          <w:lang w:val="uk-UA"/>
        </w:rPr>
        <w:t>50</w:t>
      </w:r>
      <w:r>
        <w:rPr/>
        <w:t xml:space="preserve">], [10.9.13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Золотой Телец [2.22.1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арон из Эдессы [9.15.2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ару [7.4.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батур [2.36.28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ббат Рока [6.16.144,151,157-159,163], [9.5.66-6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бд [4.2.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бих Отто [1.23.205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болиционизм [5.9.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борт [1.46.393], [4.11.258-2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браксас [6.17.216], [7.21.263],[9.12.2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бсолют [2.38.300,307,318-319], [2.40.</w:t>
      </w:r>
      <w:r>
        <w:rPr>
          <w:lang w:val="uk-UA"/>
        </w:rPr>
        <w:t xml:space="preserve"> </w:t>
      </w:r>
      <w:r>
        <w:rPr/>
        <w:t>330</w:t>
      </w:r>
      <w:r>
        <w:rPr>
          <w:lang w:val="en-US"/>
        </w:rPr>
        <w:t>c</w:t>
      </w:r>
      <w:r>
        <w:rPr/>
        <w:t>,331-332с], [3.4.35], [3.15.83], [4.</w:t>
      </w:r>
      <w:r>
        <w:rPr>
          <w:lang w:val="uk-UA"/>
        </w:rPr>
        <w:t>4</w:t>
      </w:r>
      <w:r>
        <w:rPr/>
        <w:t>.6</w:t>
      </w:r>
      <w:r>
        <w:rPr>
          <w:lang w:val="uk-UA"/>
        </w:rPr>
        <w:t>9, 99</w:t>
      </w:r>
      <w:r>
        <w:rPr/>
        <w:t>], [4.8.248], [6.16.160], [7.4.35-36], [8.3.43с,46с], [8.20.186,200,204,206-207, 211,216-217,225,229-230,242,261,286], [9.2.29], [9.8.139], [9.12.231-233], [9.20.</w:t>
      </w:r>
      <w:r>
        <w:rPr>
          <w:lang w:val="uk-UA"/>
        </w:rPr>
        <w:t xml:space="preserve"> </w:t>
      </w:r>
      <w:r>
        <w:rPr/>
        <w:t>328], [10.4.63], [10.11.165], [10.15.24</w:t>
      </w:r>
      <w:r>
        <w:rPr>
          <w:lang w:val="uk-UA"/>
        </w:rPr>
        <w:t>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Единый [3.13.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бсолютность [8.20.205,223,229,244,272, 314], [9.6.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бхава [3.60.3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бхаядева Сури [1.22.1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бхиджна [4.</w:t>
      </w:r>
      <w:r>
        <w:rPr>
          <w:lang w:val="uk-UA"/>
        </w:rPr>
        <w:t>4</w:t>
      </w:r>
      <w:r>
        <w:rPr/>
        <w:t xml:space="preserve">.1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бхинна [8.4.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валокитешвара [3.3.24с,33], [3.63.404], [4.4.188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вастхи [8.20.2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ватара [1.20.173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1-202</w:t>
      </w:r>
      <w:r>
        <w:rPr/>
        <w:t>], [3.63.406], [4.</w:t>
      </w:r>
      <w:r>
        <w:rPr>
          <w:lang w:val="uk-UA"/>
        </w:rPr>
        <w:t>4</w:t>
      </w:r>
      <w:r>
        <w:rPr/>
        <w:t>.200], [5.20.298-299], [6.16.147], [6.17.167], [8.20.267], [9.5.65,68], [9.6.99,101], [9.12.215], [10.17.26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Авгиевы конюшни [6.16.1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вгоэйд [2.34.259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</w:t>
      </w:r>
      <w:r>
        <w:rPr/>
        <w:t>], [5.24.338], [7.13.1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вгур [3.42.2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вгустин [9.9.1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вель [5.9.87], [8.5.63], [9.12.2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веста [1.23.201], [3.42.241], [3.43.24</w:t>
      </w:r>
      <w:r>
        <w:rPr>
          <w:lang w:val="uk-UA"/>
        </w:rPr>
        <w:t>7,251, 256-260,267-268</w:t>
      </w:r>
      <w:r>
        <w:rPr/>
        <w:t>], [3.44.272,278-279,290], [5.23.3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видья [3.22.142], [3.60.378], [4.2.21-22], [8.20.195], [9.19.319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виценна [10.2.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вичи [3.55.337с], [4.2.25,28,35-36], [5.14.226с], [7.8.124], [9.5.62-6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враам [1.8.90], [3.42.239], [3.44.277,279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6</w:t>
      </w:r>
      <w:r>
        <w:rPr/>
        <w:t>], [</w:t>
      </w:r>
      <w:r>
        <w:rPr>
          <w:lang w:val="uk-UA"/>
        </w:rPr>
        <w:t>5</w:t>
      </w:r>
      <w:r>
        <w:rPr/>
        <w:t>.17.</w:t>
      </w:r>
      <w:r>
        <w:rPr>
          <w:lang w:val="uk-UA"/>
        </w:rPr>
        <w:t>2</w:t>
      </w:r>
      <w:r>
        <w:rPr/>
        <w:t xml:space="preserve">73], [6.17.210,213], [8.1.15], [9.3.33], [9.6.79], [10.2.25, 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врелиа Целиус </w:t>
      </w:r>
      <w:r>
        <w:rPr/>
        <w:t xml:space="preserve">[10.10.1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врора </w:t>
      </w:r>
      <w:r>
        <w:rPr/>
        <w:t xml:space="preserve">[5.11.144], [6.1.11,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встралия </w:t>
      </w:r>
      <w:r>
        <w:rPr/>
        <w:t>[5.12.1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втор Апокалипсиса </w:t>
      </w:r>
      <w:r>
        <w:rPr/>
        <w:t>[4.23.31</w:t>
      </w:r>
      <w:r>
        <w:rPr>
          <w:lang w:val="uk-UA"/>
        </w:rPr>
        <w:t>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втохтоны [4.4.130-131,1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вьякта [3.60.376,3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гами [9.9.1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гамы [2.38.2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гапэ [9.6.10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гарь [8.1.14], [10.2.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гастья Муни [3.36.</w:t>
      </w:r>
      <w:r>
        <w:rPr>
          <w:lang w:val="uk-UA"/>
        </w:rPr>
        <w:t>21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гглютинативный [4.</w:t>
      </w:r>
      <w:r>
        <w:rPr>
          <w:lang w:val="uk-UA"/>
        </w:rPr>
        <w:t>4</w:t>
      </w:r>
      <w:r>
        <w:rPr/>
        <w:t xml:space="preserve">.1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гиограф [5.9.1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гнам [9.20.33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гнаты [9.19.319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гнец [1.26.225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5</w:t>
      </w:r>
      <w:r>
        <w:rPr/>
        <w:t>], [9.6.81], [10.17.265,270,</w:t>
      </w:r>
      <w:r>
        <w:rPr>
          <w:lang w:val="uk-UA"/>
        </w:rPr>
        <w:t xml:space="preserve"> </w:t>
      </w:r>
      <w:r>
        <w:rPr/>
        <w:t>2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гни [1.25.220], [1.26.224-225], [1.33.302-303], [3.36.</w:t>
      </w:r>
      <w:r>
        <w:rPr>
          <w:lang w:val="uk-UA"/>
        </w:rPr>
        <w:t>210</w:t>
      </w:r>
      <w:r>
        <w:rPr/>
        <w:t>], [4.25.329-330], [6.17.210-2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гнишватты [8.20.2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гностик [3.30.170], [3.52.319], [10.15.234, 2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гриппа Корнелий [1.8.88], [1.26.226], [1.49.411], [2.25.197], [3.61.395-396], [5.5.55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4</w:t>
      </w:r>
      <w:r>
        <w:rPr/>
        <w:t xml:space="preserve">], [10.2.3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гуна [3.60.3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гхори, Агхора Пантха [2.2.54-5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 [1.7.78], [2.18.163-166], [3.21.132], [4.2.30] [6.14.133], [6.17.204с], [7.8.124], [9.6.105], [10.17.271-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альберт из Магдебурга, архиепископ [8.1.10-12,15,20,22,25], [8.5.</w:t>
      </w:r>
      <w:r>
        <w:rPr>
          <w:lang w:val="uk-UA"/>
        </w:rPr>
        <w:t>59с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ам [1.17.148], [1.32.290], [2.36.273], [3.13.84], [4.4.138,153-154], [5.9.89,91], [6.16.146], [6.17.198с], [8.2.32], [8.11.111], [8.20.183], [9.1.12], [9.13.2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ам и Ева [2.36.282], [2.</w:t>
      </w:r>
      <w:r>
        <w:rPr>
          <w:lang w:val="uk-UA"/>
        </w:rPr>
        <w:t>42</w:t>
      </w:r>
      <w:r>
        <w:rPr/>
        <w:t>.3</w:t>
      </w:r>
      <w:r>
        <w:rPr>
          <w:lang w:val="uk-UA"/>
        </w:rPr>
        <w:t>42</w:t>
      </w:r>
      <w:r>
        <w:rPr/>
        <w:t>]</w:t>
      </w:r>
      <w:r>
        <w:rPr>
          <w:lang w:val="uk-UA"/>
        </w:rPr>
        <w:t xml:space="preserve">, </w:t>
      </w:r>
      <w:r>
        <w:rPr/>
        <w:t xml:space="preserve">[6.7.56], [6.20.254], [7.1.9], [9.3.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ам Кадмон [1.36.336], [2.36.284с], [3.44.280], [7.12.173,175], [8.3.47с], [8.5.62], [8.20.241,243,311], [10.12.173], [10.15.2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амс [1.48.4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амс Чарльз Ф. [1.43.384,386-3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вайта [3.45.292], [3.46.300], [4.4.103-104,113], [9.20.3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вайтизм эзотерический [3.58.359,3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Адвайтист [3.55.338с,341], [4.4.121], [4.7.237], [5.10.126], [8.20.1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Адвайты </w:t>
      </w:r>
      <w:r>
        <w:rPr/>
        <w:t xml:space="preserve">[9.20.3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вентисты [6.17.1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дисон [9.13.25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епт [</w:t>
      </w:r>
      <w:r>
        <w:rPr>
          <w:lang w:val="en-US"/>
        </w:rPr>
        <w:t>1</w:t>
      </w:r>
      <w:r>
        <w:rPr/>
        <w:t>.6.54,60,69], [</w:t>
      </w:r>
      <w:r>
        <w:rPr>
          <w:lang w:val="en-US"/>
        </w:rPr>
        <w:t>1</w:t>
      </w:r>
      <w:r>
        <w:rPr/>
        <w:t>.8.87-8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10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2.</w:t>
      </w:r>
      <w:r>
        <w:rPr>
          <w:lang w:val="en-US"/>
        </w:rPr>
        <w:t>1</w:t>
      </w:r>
      <w:r>
        <w:rPr/>
        <w:t>2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7-14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4</w:t>
      </w:r>
      <w:r>
        <w:rPr/>
        <w:t>,14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8,16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8], [</w:t>
      </w:r>
      <w:r>
        <w:rPr>
          <w:lang w:val="en-US"/>
        </w:rPr>
        <w:t>1</w:t>
      </w:r>
      <w:r>
        <w:rPr/>
        <w:t>.31.283], [1.32. 295], [</w:t>
      </w:r>
      <w:r>
        <w:rPr>
          <w:lang w:val="en-US"/>
        </w:rPr>
        <w:t>1</w:t>
      </w:r>
      <w:r>
        <w:rPr/>
        <w:t>.33.305], [</w:t>
      </w:r>
      <w:r>
        <w:rPr>
          <w:lang w:val="en-US"/>
        </w:rPr>
        <w:t>1</w:t>
      </w:r>
      <w:r>
        <w:rPr/>
        <w:t>.35.326], [1.42.380], [1.46.392]</w:t>
      </w:r>
      <w:r>
        <w:rPr>
          <w:lang w:val="en-US"/>
        </w:rPr>
        <w:t>,</w:t>
      </w:r>
      <w:r>
        <w:rPr/>
        <w:t xml:space="preserve"> [</w:t>
      </w:r>
      <w:r>
        <w:rPr>
          <w:lang w:val="en-US"/>
        </w:rPr>
        <w:t>1</w:t>
      </w:r>
      <w:r>
        <w:rPr/>
        <w:t>.47.401], [2.2.68-69,72], [2.17. 158], [2.33.241,244], [2.35.265,267], [2.38. 311], [2.40.332], [3.1.12], [3.3.33], [3.4.37], [3.5.41], [3.7.50], [3.8.53], [3.10.65, 67], [3.17.95], [3.18.115-116], [3.19.119], [3.20. 123], [3.21.132,135,137-138], [3.24.148,150-152], [3.30.177], [3.3</w:t>
      </w:r>
      <w:r>
        <w:rPr>
          <w:lang w:val="uk-UA"/>
        </w:rPr>
        <w:t>3</w:t>
      </w:r>
      <w:r>
        <w:rPr/>
        <w:t>.19</w:t>
      </w:r>
      <w:r>
        <w:rPr>
          <w:lang w:val="uk-UA"/>
        </w:rPr>
        <w:t>7-198</w:t>
      </w:r>
      <w:r>
        <w:rPr/>
        <w:t>], [3.3</w:t>
      </w:r>
      <w:r>
        <w:rPr>
          <w:lang w:val="uk-UA"/>
        </w:rPr>
        <w:t>4</w:t>
      </w:r>
      <w:r>
        <w:rPr/>
        <w:t>.19</w:t>
      </w:r>
      <w:r>
        <w:rPr>
          <w:lang w:val="uk-UA"/>
        </w:rPr>
        <w:t>9, 202-204</w:t>
      </w:r>
      <w:r>
        <w:rPr/>
        <w:t>], [3.36.</w:t>
      </w:r>
      <w:r>
        <w:rPr>
          <w:lang w:val="uk-UA"/>
        </w:rPr>
        <w:t>210,212</w:t>
      </w:r>
      <w:r>
        <w:rPr/>
        <w:t>], 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9</w:t>
      </w:r>
      <w:r>
        <w:rPr/>
        <w:t>.231], [</w:t>
      </w:r>
      <w:r>
        <w:rPr>
          <w:lang w:val="uk-UA"/>
        </w:rPr>
        <w:t>3</w:t>
      </w:r>
      <w:r>
        <w:rPr/>
        <w:t>.40. 23</w:t>
      </w:r>
      <w:r>
        <w:rPr>
          <w:lang w:val="uk-UA"/>
        </w:rPr>
        <w:t>2</w:t>
      </w:r>
      <w:r>
        <w:rPr/>
        <w:t>], [3.43.245</w:t>
      </w:r>
      <w:r>
        <w:rPr>
          <w:lang w:val="uk-UA"/>
        </w:rPr>
        <w:t>с,268</w:t>
      </w:r>
      <w:r>
        <w:rPr/>
        <w:t>], [3.44.273], [3.54.333-334], [3.55.339], [3.59.364], [3.60.368,379], [3.61.400], [3.62.401], [3.63.403-404,409], [3.65.470], [4.1.7], [4.2.15-16,23], [4.3.44, 49], [4.</w:t>
      </w:r>
      <w:r>
        <w:rPr>
          <w:lang w:val="uk-UA"/>
        </w:rPr>
        <w:t>4</w:t>
      </w:r>
      <w:r>
        <w:rPr/>
        <w:t>.53-76,94,117-118,126</w:t>
      </w:r>
      <w:r>
        <w:rPr>
          <w:lang w:val="uk-UA"/>
        </w:rPr>
        <w:t>-132,147,155, 158-160,165,169</w:t>
      </w:r>
      <w:r>
        <w:rPr/>
        <w:t>], [4.5.209,211-212], [4.7. 240], [4.13.263-264], [4.15.270], [4.16.27</w:t>
      </w:r>
      <w:r>
        <w:rPr>
          <w:lang w:val="uk-UA"/>
        </w:rPr>
        <w:t>9, 282-284</w:t>
      </w:r>
      <w:r>
        <w:rPr/>
        <w:t>], [4.17.291-292], [4.21.310], [4.25. 338], [4.34.380], [4.39.407, 409-411], [4.</w:t>
      </w:r>
      <w:r>
        <w:rPr>
          <w:lang w:val="uk-UA"/>
        </w:rPr>
        <w:t>40</w:t>
      </w:r>
      <w:r>
        <w:rPr/>
        <w:t>. 41</w:t>
      </w:r>
      <w:r>
        <w:rPr>
          <w:lang w:val="uk-UA"/>
        </w:rPr>
        <w:t>5,417</w:t>
      </w:r>
      <w:r>
        <w:rPr/>
        <w:t>], [5.0.7-8,15с,24-25с,30-32], [5.1.36-38], [5.4.50], [5.6.59], [5.7.62-65,67], [5.12. 180], [5.13.21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5,237</w:t>
      </w:r>
      <w:r>
        <w:rPr/>
        <w:t>], [5.20.298], [5.23. 310,322-323], [5.24.330], [5.26.354], [6.4.32, 35], [6.10.78-82], [6.12.1</w:t>
      </w:r>
      <w:r>
        <w:rPr>
          <w:lang w:val="uk-UA"/>
        </w:rPr>
        <w:t>21</w:t>
      </w:r>
      <w:r>
        <w:rPr/>
        <w:t>], [6.16. 151], [6.17.179,183], [6.20.250-252,255,257], [6.21.265,267], [7.7.75-76,104,111-113], [7.10.135], [7.12.175-176], [8.7.70], [8.10. 99], [8.15.148-149], [8.17.162], [8.18.168, 170-171], [8.19.174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3, 336,341</w:t>
      </w:r>
      <w:r>
        <w:rPr/>
        <w:t xml:space="preserve">], [9.5.61,68-69], [9.10.160-162,168], [9.12. 195], [9.13.251], [9.17.298], [10.2.38,44], [10.4.61-63], [10.6.70], [10.9.134], [10.10. 140], [10.13.213], [10.16.253], [10.17.2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-женщина [5.4.50], [9.18.305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освящённые [10.2.31,4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Шамбалы [3.24.14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ептство [4.39.410], [5.7.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жа [8.3.47с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5</w:t>
      </w:r>
      <w:r>
        <w:rPr/>
        <w:t>], [10.17.2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жна(я)на [1.20.183], [9.20.337-3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ити [4.25.331], [8.20.186,3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ити-Пракрити [6.1.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и-Будда [3.5.39-40], [3.18.1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и-Грантх [1.22.1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и-нидана [8.20.3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и-Санат [8.20.3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дон [6.16.149,1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оная [9.6.1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онай [6.16.1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онис [1.27.234], [9.6.10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ришта [3.60.3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хипаты [4.4.1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хиштана [2.38.3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дьяр [6.22.277-278,283], [9.1.23], [9.16.281-282,284-2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жи-Дахака [4.4.1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зазэль [6.1.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зия [1.6.71], [4.4.1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зль [4.2.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зот [10.2.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ид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>], [6.17.204с], [9.6.105-107, 110с,114-115,118], [10.17.271-272,2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йатрима [3.44.2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йма [6.11.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ймары [2.1.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йодхья </w:t>
      </w:r>
      <w:r>
        <w:rPr/>
        <w:t xml:space="preserve">[4.6.2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йрьяна Ваэджо </w:t>
      </w:r>
      <w:r>
        <w:rPr/>
        <w:t>[4.4.1</w:t>
      </w:r>
      <w:r>
        <w:rPr>
          <w:lang w:val="uk-UA"/>
        </w:rPr>
        <w:t>29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йтарея Брахмана [1.11.1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камаут [9.12.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канфа [8.6.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каша [2.34.266], [2.38.298-299,302,306-307,318], [3.10.65], [3.24.149], [3.44.285], [3.56.347,350], [4.2.39], [4.5.211], [4.19. 303], [4.25.331], [5.2.41,43], [6.16.160], [8.4.52], [8.8.80], [8.11.110], [8.20.199,261</w:t>
      </w:r>
      <w:r>
        <w:rPr>
          <w:lang w:val="uk-UA"/>
        </w:rPr>
        <w:t>-263,270,274,292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0</w:t>
      </w:r>
      <w:r>
        <w:rPr/>
        <w:t xml:space="preserve">], [10.13.198], [10.15.239], [10.17.266,2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каша-таттва [10.10.1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кбар [1.35.3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ккадийцы [6.16.1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ккадские формулы [3.43.249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ккомадация [10.8.10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ксаков Александр [1.10.105-106], [1.30.270,272], [1.39.365-366], [2.6.1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ксиома [1.17.151], [1.18.160], [1.37.352], [8.20.278], [10.8.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кта [6.17.210-2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ктивность [3.58.359-360], [3.60.3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Ученика [4.31.3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кх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-239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кшаванта [5.11.1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кшобья [7.8.1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айя [4.26.344с], [8.20.213,243-244,253], [10.5.67], [10.17.266, 26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лайя-Акаша [10.13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айя-виджняна [4.16.280,2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лайя-Махат [10.12.1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а-Даг [3.65.418-4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лександр Великий [4.4.174,182,1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ександр</w:t>
      </w:r>
      <w:r>
        <w:rPr>
          <w:lang w:val="uk-UA"/>
        </w:rPr>
        <w:t xml:space="preserve"> І</w:t>
      </w:r>
      <w:r>
        <w:rPr/>
        <w:t xml:space="preserve"> [2.44.3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ександр</w:t>
      </w:r>
      <w:r>
        <w:rPr>
          <w:lang w:val="uk-UA"/>
        </w:rPr>
        <w:t xml:space="preserve"> ІІ</w:t>
      </w:r>
      <w:r>
        <w:rPr/>
        <w:t xml:space="preserve"> [2.44.358-359]</w:t>
      </w:r>
      <w:r>
        <w:rPr>
          <w:lang w:val="uk-UA"/>
        </w:rPr>
        <w:t>,</w:t>
      </w:r>
      <w:r>
        <w:rPr/>
        <w:t xml:space="preserve"> [2.45.3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лиато, маркиз </w:t>
      </w:r>
      <w:r>
        <w:rPr/>
        <w:t>[10.6.7</w:t>
      </w:r>
      <w:r>
        <w:rPr>
          <w:lang w:val="uk-UA"/>
        </w:rPr>
        <w:t>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липили </w:t>
      </w:r>
      <w:r>
        <w:rPr/>
        <w:t xml:space="preserve">[10.2.3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литат </w:t>
      </w:r>
      <w:r>
        <w:rPr/>
        <w:t xml:space="preserve">[9.6.1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лкахест </w:t>
      </w:r>
      <w:r>
        <w:rPr/>
        <w:t>[6.12.1</w:t>
      </w:r>
      <w:r>
        <w:rPr>
          <w:lang w:val="uk-UA"/>
        </w:rPr>
        <w:t>20-121</w:t>
      </w:r>
      <w:r>
        <w:rPr/>
        <w:t xml:space="preserve">], [10.2.26,32,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лкоголь [5.0.22], [10.2.2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лах [8.10.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лахабад [1.26.2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легория [1.11.109], [1.31.282], [5.0.8], [5.19.295], [8.1.15с], [8.20.276-277,317], [9.6.79,105,106с] [9.12.226], [10.17.275,2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Гностиков 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Каббалы [10.2.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аздеизма [6.17.1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ленбах Адель [1.49.4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лопатия [3.30.182-184], [3.38.225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ока [8.20.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лтарь [1.6.73], [9.6.93-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фавиты европейские [4.</w:t>
      </w:r>
      <w:r>
        <w:rPr>
          <w:lang w:val="uk-UA"/>
        </w:rPr>
        <w:t>4</w:t>
      </w:r>
      <w:r>
        <w:rPr/>
        <w:t xml:space="preserve">.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лхим [8.20.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лхимик [1.6.58-59], [1.7.76], [1.30.258, 271с], [1.33.303-304], [5.0.8], [10.2.20,22,24, 30,36-37,44-45], [10.10.14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химия [1.26.226], [1.33.301], [1.36.342], [3.30.174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5</w:t>
      </w:r>
      <w:r>
        <w:rPr/>
        <w:t>], [6.12.1</w:t>
      </w:r>
      <w:r>
        <w:rPr>
          <w:lang w:val="uk-UA"/>
        </w:rPr>
        <w:t>20</w:t>
      </w:r>
      <w:r>
        <w:rPr/>
        <w:t xml:space="preserve">], [7.7.75], [8.20.276], [10.2.17-4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ьба Лонга [4.</w:t>
      </w:r>
      <w:r>
        <w:rPr>
          <w:lang w:val="uk-UA"/>
        </w:rPr>
        <w:t>4</w:t>
      </w:r>
      <w:r>
        <w:rPr/>
        <w:t xml:space="preserve">.14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ьберт Великий [1.8.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ьбигойцы [1.7.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льбицци, кардинал [8.1.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ьдрованди [5.11.1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льтотас [10.6.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льтруизм [7.7.103], [7.13.192], [8.2.42], [9.7.121], [9.12.1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льфонсина, мадмуазель [5.11.1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ь-Тамими [2.36.275,2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ль-Хамма [2.36.273,278,2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ль-Хаким [2.36.269,278-2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«Амагандха-сутта» [9.20.331-3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адей [8.1.16-17,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алик [6.17.2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марокоша [4.4.1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мар Синх [4.4.109,1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менти [5.12.182], [5.13.201,2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енхотеп ІІІ [6.16.14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ерика [1.6.74], [1.14.129], [1.28.249с], [1.31.279], [1.32.297], [1.35.328], [1.37.351], [1.42.380], [4.</w:t>
      </w:r>
      <w:r>
        <w:rPr>
          <w:lang w:val="uk-UA"/>
        </w:rPr>
        <w:t>4</w:t>
      </w:r>
      <w:r>
        <w:rPr/>
        <w:t>.156-157], [1.36.343], [5.12.179-180], [5.23.3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о испанского завоевания [2.1.7-50], [4.</w:t>
      </w:r>
      <w:r>
        <w:rPr>
          <w:lang w:val="uk-UA"/>
        </w:rPr>
        <w:t>4</w:t>
      </w:r>
      <w:r>
        <w:rPr/>
        <w:t>.1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меша-Спэнт [3.43.255], [3.44.279-2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мёба [10.8.102-1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инь [5.13.2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итабха (Будда) [3.3.26], [4.16.283-284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8</w:t>
      </w:r>
      <w:r>
        <w:rPr/>
        <w:t>], [7.8.1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ита-Будда [3.3.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ита-Фо [3.3.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моний см. Саккас Аммо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он [1.36.332], [2.22.184], [5.12.1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мон-Ра [5.12.190], [6.1.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мрита [7.4.34], [8.20.277,2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сет [8.5.</w:t>
      </w:r>
      <w:r>
        <w:rPr>
          <w:lang w:val="uk-UA"/>
        </w:rPr>
        <w:t>57-5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фибола [4.</w:t>
      </w:r>
      <w:r>
        <w:rPr>
          <w:lang w:val="uk-UA"/>
        </w:rPr>
        <w:t>4</w:t>
      </w:r>
      <w:r>
        <w:rPr/>
        <w:t xml:space="preserve">.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мшаспенды (Амеша Спенты) [9.2.2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мулам мулам [3.60.3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мун (Аммон) [5.13.2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мфибии [5.11.1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агамин [5.21.301], [8.17.1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аграмма (Зируф) [2.25.12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О [2.35.2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нади [3.45.2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наксимандр [4.26.3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наксимен [4.26.345], [9.12.2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алогет [1.36.3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налогия [1.36.333], [5.22.303], [8.20.2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анда [1.46.3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андагири [4.4.1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нандамайя [3.60.3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нанта </w:t>
      </w:r>
      <w:r>
        <w:rPr/>
        <w:t>[5.22.3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настази </w:t>
      </w:r>
      <w:r>
        <w:rPr/>
        <w:t xml:space="preserve">[5.13.194,212-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настазис </w:t>
      </w:r>
      <w:r>
        <w:rPr/>
        <w:t>[1.36.3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натомия </w:t>
      </w:r>
      <w:r>
        <w:rPr/>
        <w:t>[5.9.10</w:t>
      </w:r>
      <w:r>
        <w:rPr>
          <w:lang w:val="uk-UA"/>
        </w:rPr>
        <w:t>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ахатачакра [2.38.3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ашуйя [5.4.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вайя [1.20.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гел [1.20.182], [5.5.55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7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</w:t>
      </w:r>
      <w:r>
        <w:rPr/>
        <w:t>], [8.1.8-9,13-18,21-22,28-29], [8.5.</w:t>
      </w:r>
      <w:r>
        <w:rPr>
          <w:lang w:val="uk-UA"/>
        </w:rPr>
        <w:t>59</w:t>
      </w:r>
      <w:r>
        <w:rPr/>
        <w:t>], [8.20.307</w:t>
      </w:r>
      <w:r>
        <w:rPr>
          <w:lang w:val="uk-UA"/>
        </w:rPr>
        <w:t>, 320</w:t>
      </w:r>
      <w:r>
        <w:rPr/>
        <w:t xml:space="preserve">], [10.9.131-1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адший [8.10.1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ланетарные [5.13.212], [8.1.</w:t>
      </w:r>
      <w:r>
        <w:rPr>
          <w:lang w:val="uk-UA"/>
        </w:rPr>
        <w:t>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вета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5-256</w:t>
      </w:r>
      <w:r>
        <w:rPr/>
        <w:t>], [6.17.204с,2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хранитель [1.32.290,292], [3.63.411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нглия [1.21.187], [1.27.235], [5.9.86], [5.12.178], [8.1.27], [9.1.21], [9.11.1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гро-Майнью [3.42.241], [3.43.251с,252-253,25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нджолини Луиджи </w:t>
      </w:r>
      <w:r>
        <w:rPr/>
        <w:t>[</w:t>
      </w:r>
      <w:r>
        <w:rPr>
          <w:lang w:val="uk-UA"/>
        </w:rPr>
        <w:t>10.</w:t>
      </w:r>
      <w:r>
        <w:rPr/>
        <w:t>6.</w:t>
      </w:r>
      <w:r>
        <w:rPr>
          <w:lang w:val="uk-UA"/>
        </w:rPr>
        <w:t>79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дрогин [10.17.265,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ндхакара [2.38.294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ды [2.1.18-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имализм [9.3.32], [10.13.186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има [8.5.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има Мунди [4.3.46], [4.25.332], [5.14. 221,228с], [6.16.160], [7.6.42], [8.20.185-186,238,243-244,253], [10.2.17], [10.15.24</w:t>
      </w:r>
      <w:r>
        <w:rPr>
          <w:lang w:val="uk-UA"/>
        </w:rPr>
        <w:t>5, 24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имизм [10.17.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к [5.23.322], [8.5.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ки [8.5.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нна [9.6.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на-майя [3.58.357], [3.60.3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«Анналы» Куллука-Бхатты [9.12.2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недот [3.65.420-42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омальные явления [8.20.3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ош [8.5.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таскарана [3.55.3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нтахкарана [4.2.22], [10.5.66], [10.15.239], [10.17.2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нтигон [4.4.18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тиох [4.4.182,1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ти-Христос [6.17.2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тонио Дука [8.1.20-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трополог [1.3.22], [1.25.221], [4.</w:t>
      </w:r>
      <w:r>
        <w:rPr>
          <w:lang w:val="uk-UA"/>
        </w:rPr>
        <w:t>4</w:t>
      </w:r>
      <w:r>
        <w:rPr/>
        <w:t>.152, 1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тропология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 xml:space="preserve">30], [10.13.1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нтропоморфизм</w:t>
      </w:r>
      <w:r>
        <w:rPr>
          <w:b/>
          <w:sz w:val="28"/>
          <w:szCs w:val="28"/>
        </w:rPr>
        <w:t xml:space="preserve"> </w:t>
      </w:r>
      <w:r>
        <w:rPr/>
        <w:t>[7.10.1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нтропос </w:t>
      </w:r>
      <w:r>
        <w:rPr/>
        <w:t>[8.5.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ну </w:t>
      </w:r>
      <w:r>
        <w:rPr/>
        <w:t xml:space="preserve">[8.20.276,294], [10.8.1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нубис </w:t>
      </w:r>
      <w:r>
        <w:rPr/>
        <w:t>[5.13.198-200], [5.17.276], [8.5.</w:t>
      </w:r>
      <w:r>
        <w:rPr>
          <w:lang w:val="uk-UA"/>
        </w:rPr>
        <w:t>5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нугита </w:t>
      </w:r>
      <w:r>
        <w:rPr/>
        <w:t>[8.20.2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нупадака </w:t>
      </w:r>
      <w:r>
        <w:rPr/>
        <w:t xml:space="preserve">[8.20.241,2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нуттара-самьяк самбодхи </w:t>
      </w:r>
      <w:r>
        <w:rPr/>
        <w:t>[4.16.27</w:t>
      </w:r>
      <w:r>
        <w:rPr>
          <w:lang w:val="uk-UA"/>
        </w:rPr>
        <w:t>8,28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паварга [3.63.405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парокша [4.7.237-2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пеллятив [9.13.2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пис (египетский бык) [6.11.96], [9.6.8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покалипсис [1.7.82], [2.36.283], [2.38.294с], [6.11.101], [7.11.166], [9.6.87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поллон [1.27.234], [3.43.266], [5.11.144], [6.1.19-20], [6.17.189,191-193с], [9.6.80,115, 12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поллоний Родосский [10.17.2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поллоний Тианский [1.8.89-90], [1.9.95, 99-100], [1.18.163], [1.20.175], [1.49.412], [2.27.211-212], [3.43.24</w:t>
      </w:r>
      <w:r>
        <w:rPr>
          <w:lang w:val="uk-UA"/>
        </w:rPr>
        <w:t>6с</w:t>
      </w:r>
      <w:r>
        <w:rPr/>
        <w:t xml:space="preserve">], [5.11.137], [6.17.203], [7.21.263], [8.15.149], [9.12.196, 203,215-216], [10.9.1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Апостол </w:t>
      </w:r>
      <w:r>
        <w:rPr>
          <w:lang w:val="uk-UA"/>
        </w:rPr>
        <w:t xml:space="preserve">Иоанн </w:t>
      </w:r>
      <w:r>
        <w:rPr/>
        <w:t>[4.23.31</w:t>
      </w:r>
      <w:r>
        <w:rPr>
          <w:lang w:val="uk-UA"/>
        </w:rPr>
        <w:t>7-319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авел [3.3</w:t>
      </w:r>
      <w:r>
        <w:rPr>
          <w:lang w:val="uk-UA"/>
        </w:rPr>
        <w:t>3</w:t>
      </w:r>
      <w:r>
        <w:rPr/>
        <w:t>.19</w:t>
      </w:r>
      <w:r>
        <w:rPr>
          <w:lang w:val="uk-UA"/>
        </w:rPr>
        <w:t>7-198</w:t>
      </w:r>
      <w:r>
        <w:rPr/>
        <w:t>], [3.3</w:t>
      </w:r>
      <w:r>
        <w:rPr>
          <w:lang w:val="uk-UA"/>
        </w:rPr>
        <w:t>4</w:t>
      </w:r>
      <w:r>
        <w:rPr/>
        <w:t>.19</w:t>
      </w:r>
      <w:r>
        <w:rPr>
          <w:lang w:val="uk-UA"/>
        </w:rPr>
        <w:t>9-207</w:t>
      </w:r>
      <w:r>
        <w:rPr/>
        <w:t>], [3.63.413], [4.23.31</w:t>
      </w:r>
      <w:r>
        <w:rPr>
          <w:lang w:val="uk-UA"/>
        </w:rPr>
        <w:t>9</w:t>
      </w:r>
      <w:r>
        <w:rPr/>
        <w:t>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7</w:t>
      </w:r>
      <w:r>
        <w:rPr/>
        <w:t xml:space="preserve">], [9.3.38], [9.6.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ётр [7.16.219-220], [8.1.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Христа [6.17.1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постолы [4.3.195], [4.23.31</w:t>
      </w:r>
      <w:r>
        <w:rPr>
          <w:lang w:val="uk-UA"/>
        </w:rPr>
        <w:t>9</w:t>
      </w:r>
      <w:r>
        <w:rPr/>
        <w:t xml:space="preserve">], [8.1.23], [9.3.34], [9.6.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пперцепция [4.</w:t>
      </w:r>
      <w:r>
        <w:rPr>
          <w:lang w:val="uk-UA"/>
        </w:rPr>
        <w:t>4</w:t>
      </w:r>
      <w:r>
        <w:rPr/>
        <w:t>.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пплтон [1.21.1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пракрита-лока [3.45.2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пта [6.16.1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пулей [5.14.228,240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1</w:t>
      </w:r>
      <w:r>
        <w:rPr/>
        <w:t xml:space="preserve">], [9.6.103], [9.10.1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пурушея [3.45.2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абы [9.14.26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алим [3.44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ани [1.26.2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аньяка [4.4.1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арат [3.65.4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гуа [8.4.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гха [6.11.94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дви-Сура Анахита [3.43.25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джуна [1.22.197-198], [1.35.328], [3.36.</w:t>
      </w:r>
      <w:r>
        <w:rPr>
          <w:lang w:val="uk-UA"/>
        </w:rPr>
        <w:t>210</w:t>
      </w:r>
      <w:r>
        <w:rPr/>
        <w:t xml:space="preserve">], [3.44.285], [4.6.228-230,233], [9.6.110с], [10.9.1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елим [5.5.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иана-Ваэджо [</w:t>
      </w:r>
      <w:r>
        <w:rPr>
          <w:lang w:val="uk-UA"/>
        </w:rPr>
        <w:t>3</w:t>
      </w:r>
      <w:r>
        <w:rPr/>
        <w:t xml:space="preserve">.43.26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и(йцы)и [1.20.180], [1.26.224], [1.27.232], [1.30.271], [1.31.283], [1.33.299, 301,307], [1.35.328], [1.36.335-336,339], [2.1.18], [4.4.75</w:t>
      </w:r>
      <w:r>
        <w:rPr>
          <w:lang w:val="uk-UA"/>
        </w:rPr>
        <w:t>,127,139-162</w:t>
      </w:r>
      <w:r>
        <w:rPr/>
        <w:t xml:space="preserve">], [4.6.219,223-224,230], [5.0.19], [5.11.139], [8.8.80], [8.18.169], [9.14.26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иман [1.23.206-207], [3.24.148], [</w:t>
      </w:r>
      <w:r>
        <w:rPr>
          <w:lang w:val="uk-UA"/>
        </w:rPr>
        <w:t>3</w:t>
      </w:r>
      <w:r>
        <w:rPr/>
        <w:t>.41.233-234], [3.42.241], [3.43.253-254], [3.44.287], [4.7.2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истид [9.6.1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истотель [1.22.194], [1.36.340], [2.11.135-136], [2.2</w:t>
      </w:r>
      <w:r>
        <w:rPr>
          <w:lang w:val="uk-UA"/>
        </w:rPr>
        <w:t>3</w:t>
      </w:r>
      <w:r>
        <w:rPr/>
        <w:t>.1</w:t>
      </w:r>
      <w:r>
        <w:rPr>
          <w:lang w:val="uk-UA"/>
        </w:rPr>
        <w:t>8</w:t>
      </w:r>
      <w:r>
        <w:rPr/>
        <w:t>9], [3.17.106,108], [3.44.272,276,290], [4.</w:t>
      </w:r>
      <w:r>
        <w:rPr>
          <w:lang w:val="uk-UA"/>
        </w:rPr>
        <w:t>4</w:t>
      </w:r>
      <w:r>
        <w:rPr/>
        <w:t>.89], [4.6.224-225], [4.26.349-351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2</w:t>
      </w:r>
      <w:r>
        <w:rPr/>
        <w:t>], [5.17.280], [6.12.1</w:t>
      </w:r>
      <w:r>
        <w:rPr>
          <w:lang w:val="uk-UA"/>
        </w:rPr>
        <w:t>20</w:t>
      </w:r>
      <w:r>
        <w:rPr/>
        <w:t xml:space="preserve">], [8.20.185,265], [9.8.126], [9.12.208], [10.1.13], [10.2.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истофан [5.13.214], [9.6.106], [10.10.1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ифметика [1.18.1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йана Вэджа(о) [3.43.245с,259-2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кан Шивы [10.17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магеддон [2.36.283-2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мения [3.44.281-283,288], [3.65.416,421-4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нольд Эдвин [1.24.210-212,214], [6.22.289], [9.17.2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омат [4.2.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тефий [10.5.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тур, король [9.2.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упа [4.2.25,37-38], [4.25.330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</w:t>
      </w:r>
      <w:r>
        <w:rPr/>
        <w:t>], [8.20.208</w:t>
      </w:r>
      <w:r>
        <w:rPr>
          <w:lang w:val="uk-UA"/>
        </w:rPr>
        <w:t>,245,311,31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упа-вачара [4.2.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упа-лока [3.13.77], [4.2.35,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хангел [6.16.159], [8.1.12-16,25], [8.5.</w:t>
      </w:r>
      <w:r>
        <w:rPr>
          <w:lang w:val="uk-UA"/>
        </w:rPr>
        <w:t>57</w:t>
      </w:r>
      <w:r>
        <w:rPr/>
        <w:t>], [8.20.245,264,2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арахиил (Барахиэл) [8.1.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Гавриил </w:t>
      </w:r>
      <w:r>
        <w:rPr/>
        <w:t>[8.1.</w:t>
      </w:r>
      <w:r>
        <w:rPr>
          <w:lang w:val="uk-UA"/>
        </w:rPr>
        <w:t>8,14,17</w:t>
      </w:r>
      <w:r>
        <w:rPr/>
        <w:t>], [8.5.</w:t>
      </w:r>
      <w:r>
        <w:rPr>
          <w:lang w:val="uk-UA"/>
        </w:rPr>
        <w:t>57-59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Иегудиил (Иехудиэл) </w:t>
      </w:r>
      <w:r>
        <w:rPr/>
        <w:t>[8.1.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</w:r>
      <w:r>
        <w:rPr/>
        <w:t>Михаил [6.1.16-21], [6.11.94], [8.1.</w:t>
      </w:r>
      <w:r>
        <w:rPr>
          <w:lang w:val="uk-UA"/>
        </w:rPr>
        <w:t>8,14,17</w:t>
      </w:r>
      <w:r>
        <w:rPr/>
        <w:t>], [8.5.</w:t>
      </w:r>
      <w:r>
        <w:rPr>
          <w:lang w:val="uk-UA"/>
        </w:rPr>
        <w:t>57-59</w:t>
      </w:r>
      <w:r>
        <w:rPr/>
        <w:t xml:space="preserve">], [9.2.30,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Рафаил [8.1.14,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аальфиил (Саалтиэл) [8.1.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Уриил (Уриэль) [8.1.10,14], [8.5.</w:t>
      </w:r>
      <w:r>
        <w:rPr>
          <w:lang w:val="uk-UA"/>
        </w:rPr>
        <w:t>59с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(а)хат [2.38.292,317], [3.55.336,341,343], [3.60.369], [4.1.8,186-187,190], [4.16.27</w:t>
      </w:r>
      <w:r>
        <w:rPr>
          <w:lang w:val="uk-UA"/>
        </w:rPr>
        <w:t>7-280</w:t>
      </w:r>
      <w:r>
        <w:rPr/>
        <w:t xml:space="preserve">], [4.39.410], [5.14.231], [6.7.49], [8.11. 110], [8.17.162,165], [9.8.131], [10.16.2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хеолог [1.26.224-225], [4.</w:t>
      </w:r>
      <w:r>
        <w:rPr>
          <w:lang w:val="uk-UA"/>
        </w:rPr>
        <w:t>4</w:t>
      </w:r>
      <w:r>
        <w:rPr/>
        <w:t>.84-88,131, 152,163-170,204], [5.12.1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хеология [1.25.216], [4.4.136,162-180], [5.12.1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хетип человека [1.36.3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хив МТО [2.46.3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хистратиг Михаил [8.5.</w:t>
      </w:r>
      <w:r>
        <w:rPr>
          <w:lang w:val="uk-UA"/>
        </w:rPr>
        <w:t>5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хитектор Вселенной [4.</w:t>
      </w:r>
      <w:r>
        <w:rPr>
          <w:lang w:val="uk-UA"/>
        </w:rPr>
        <w:t>4</w:t>
      </w:r>
      <w:r>
        <w:rPr/>
        <w:t>.6</w:t>
      </w:r>
      <w:r>
        <w:rPr>
          <w:lang w:val="uk-UA"/>
        </w:rPr>
        <w:t>8</w:t>
      </w:r>
      <w:r>
        <w:rPr/>
        <w:t xml:space="preserve">], [8.20.185,237-238], [9.6.80,89,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хитектура циклопическая [4.</w:t>
      </w:r>
      <w:r>
        <w:rPr>
          <w:lang w:val="uk-UA"/>
        </w:rPr>
        <w:t>4</w:t>
      </w:r>
      <w:r>
        <w:rPr/>
        <w:t>.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рхон [9.12.233], [10.3.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(иа)ья Самадж [1.31.278,280-283], [1.33.298,301-302,308], [1.35.324,328], [1.37.345], [1.47.400-4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ьябхашья [4.4.1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ьяварта [1.26.230], [1.33.302], [1.36.334], [1.37.345], [</w:t>
      </w:r>
      <w:r>
        <w:rPr>
          <w:lang w:val="uk-UA"/>
        </w:rPr>
        <w:t>3</w:t>
      </w:r>
      <w:r>
        <w:rPr/>
        <w:t>.43.263], [4.4.180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с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ьяна [4.4.15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рьясанга [5.23.3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ана [2.2.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ат [4.22.3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иа (Материя) [6.11.91,93,98-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кет [1.35.325с-326], [1.36.337], [1.38. 356], [2.2.55,57,67], [6.10.80], [9.12.2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 миру [9.19.310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кетизм [5.0.23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 xml:space="preserve">29], [6.7.50], [9.20.3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склепии [10.10.1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склепий (Эскулап, Сотер) [6.17.189,191], [9.6.105], [9.12.217,234], [10.2.21], [10.10.14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клепид [4.4.1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модей [1.6.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палут [5.12.1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спекты [10.2.17,2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социация Блаватской [8.23.</w:t>
      </w:r>
      <w:r>
        <w:rPr>
          <w:lang w:val="uk-UA"/>
        </w:rPr>
        <w:t>3</w:t>
      </w:r>
      <w:r>
        <w:rPr/>
        <w:t>59-3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ab/>
        <w:t xml:space="preserve">Идей [10.11.1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ильтоновская литературная [1.43.3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тарот [6.1.12-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старта [6.1.12-13], [9.6.80,113-1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страл [7.13.190-191], [10.13.2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строгнозия [9.11.18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стролатрия [6.16.146], [8.1.29], [9.11.18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тролог [1.6.71], [1.38.356], [2.24.193], [3.29.165], [3.65.419], [5.2.42-43], [6.1.15], [8.1.9], [8.20.2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стрология [2.24.191-192], [2.25.196], [3.29.164-165], [5.2.40-43], [5.8.75], [5.13.  206], [8.1.7,27], [8.20.235], [10.2.32,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Юдициарная [2.1.2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троном [1.6.71], [1.33.304-305], [1.39. 363], [4.</w:t>
      </w:r>
      <w:r>
        <w:rPr>
          <w:lang w:val="uk-UA"/>
        </w:rPr>
        <w:t>4</w:t>
      </w:r>
      <w:r>
        <w:rPr/>
        <w:t>.63-6</w:t>
      </w:r>
      <w:r>
        <w:rPr>
          <w:lang w:val="uk-UA"/>
        </w:rPr>
        <w:t>9,71-72,76-82,175</w:t>
      </w:r>
      <w:r>
        <w:rPr/>
        <w:t xml:space="preserve">], [5.2.42], [5.22.305], [8.1.28], [8.20.190,283], [9.12.2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троном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6], [4.</w:t>
      </w:r>
      <w:r>
        <w:rPr>
          <w:lang w:val="uk-UA"/>
        </w:rPr>
        <w:t>4</w:t>
      </w:r>
      <w:r>
        <w:rPr/>
        <w:t xml:space="preserve">.61,63,65с,71, 173], [5.8.75], [5.22.302], [8.5.61], [8.20. 235], [9.2.29], [9.11.18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троэйд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ура [3.43.255], [4.25.335], [8.20.2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сурамайя [4.4.1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теизм [3.52.322-324,329], [6.20.254], [8.10.107], [8.20.241], [9.6.70-71,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теист [1.36.340], [1.37.348-351], [6.12.1</w:t>
      </w:r>
      <w:r>
        <w:rPr>
          <w:lang w:val="uk-UA"/>
        </w:rPr>
        <w:t>21</w:t>
      </w:r>
      <w:r>
        <w:rPr/>
        <w:t xml:space="preserve">], [9.6.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 xml:space="preserve">Аткинсон Дж. </w:t>
      </w:r>
      <w:r>
        <w:rPr/>
        <w:t>[1.30.261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тлантида [2.1.19], [2.38.294-295,314], [2.</w:t>
      </w:r>
      <w:r>
        <w:rPr>
          <w:lang w:val="uk-UA"/>
        </w:rPr>
        <w:t>4</w:t>
      </w:r>
      <w:r>
        <w:rPr/>
        <w:t>6.3</w:t>
      </w:r>
      <w:r>
        <w:rPr>
          <w:lang w:val="uk-UA"/>
        </w:rPr>
        <w:t>81</w:t>
      </w:r>
      <w:r>
        <w:rPr/>
        <w:t>], [3.24.147-148], [4.</w:t>
      </w:r>
      <w:r>
        <w:rPr>
          <w:lang w:val="uk-UA"/>
        </w:rPr>
        <w:t>4</w:t>
      </w:r>
      <w:r>
        <w:rPr/>
        <w:t>.153,155-158], [5.23.3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тланты [4.</w:t>
      </w:r>
      <w:r>
        <w:rPr>
          <w:lang w:val="uk-UA"/>
        </w:rPr>
        <w:t>4</w:t>
      </w:r>
      <w:r>
        <w:rPr/>
        <w:t>.84,126</w:t>
      </w:r>
      <w:r>
        <w:rPr>
          <w:lang w:val="uk-UA"/>
        </w:rPr>
        <w:t>-129,149-152</w:t>
      </w:r>
      <w:r>
        <w:rPr/>
        <w:t xml:space="preserve">], [5.12.179-180], [5.23.310,323], [9.6.1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тлас [4.4.83,1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тма(н) [1.20.183], [1.36.338], [2.16.155], [2.17.157], [2.34.259], [2.38.307], [3.13.78], [3.54.333], [3.55.336, 341с], [3.60.375-379], [3.61.396], [3.63.404-405], [4.3.48], [4.</w:t>
      </w:r>
      <w:r>
        <w:rPr>
          <w:lang w:val="uk-UA"/>
        </w:rPr>
        <w:t>4</w:t>
      </w:r>
      <w:r>
        <w:rPr/>
        <w:t>.95], [4.16.280], [4.30.364], [4.31.368], [4.39.410], [5.4.49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7,</w:t>
      </w:r>
      <w:r>
        <w:rPr/>
        <w:t xml:space="preserve"> </w:t>
      </w:r>
      <w:r>
        <w:rPr>
          <w:lang w:val="uk-UA"/>
        </w:rPr>
        <w:t>121</w:t>
      </w:r>
      <w:r>
        <w:rPr/>
        <w:t>], [5.14.230,234с,236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</w:t>
      </w:r>
      <w:r>
        <w:rPr/>
        <w:t>], [5.23.310-311,313,323-324], [5.26.351], [8.1.29], [8.5.</w:t>
      </w:r>
      <w:r>
        <w:rPr>
          <w:lang w:val="uk-UA"/>
        </w:rPr>
        <w:t>59</w:t>
      </w:r>
      <w:r>
        <w:rPr/>
        <w:t>], [8.14.138с], [8.15.140], [8.20.185,208,213,321], [8.2</w:t>
      </w:r>
      <w:r>
        <w:rPr>
          <w:lang w:val="uk-UA"/>
        </w:rPr>
        <w:t>1</w:t>
      </w:r>
      <w:r>
        <w:rPr/>
        <w:t xml:space="preserve">. </w:t>
      </w:r>
      <w:r>
        <w:rPr>
          <w:lang w:val="uk-UA"/>
        </w:rPr>
        <w:t>327</w:t>
      </w:r>
      <w:r>
        <w:rPr/>
        <w:t xml:space="preserve">], [10.4.63], [10.8.112], [10.12.173], [10.13.192], [10.16.251], [10.17.268-269,274, 277-2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-Христос [6.16.1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тмабодхи (Атма-Бодха) [2.38.305], [3.60.3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тма-Буддхи [10.5.66-67], [10.17.263-264,266</w:t>
      </w:r>
      <w:r>
        <w:rPr>
          <w:lang w:val="uk-UA"/>
        </w:rPr>
        <w:t>-267,27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тма-видья [7.13.18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Атмосфера [3.17.93], [4.4.68,70,78]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том [1.20.177,181-182], [3.17.94], [3.57.353-354], [4.3.45-46], [4.</w:t>
      </w:r>
      <w:r>
        <w:rPr>
          <w:lang w:val="uk-UA"/>
        </w:rPr>
        <w:t>4</w:t>
      </w:r>
      <w:r>
        <w:rPr/>
        <w:t>.95-96], [5.26.351], [8.20.189,210,252, 274-276,292, 294,296-297,302], [10.8.91-93,111-112], [10.13.204], [10.15.239-241</w:t>
      </w:r>
      <w:r>
        <w:rPr>
          <w:lang w:val="uk-UA"/>
        </w:rPr>
        <w:t>,24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Главный [3.57.351-35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Жизненный [4.3.41-5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Жизни [3.57.351-35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Неорганический [7.6.4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Низших принципов [4.3.4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рганический [7.6.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тон-Солнце [6.16.1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трибуты [7.4.36], [10.2.17,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ттавада [3.46.301], [4.2.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ттеш-Гаг [1.23.200,202-2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тум [7.21.2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тхарваведа [1.33.302], [3.56.346], [3.60.369], [5.6.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тхраван [</w:t>
      </w:r>
      <w:r>
        <w:rPr>
          <w:lang w:val="uk-UA"/>
        </w:rPr>
        <w:t>3</w:t>
      </w:r>
      <w:r>
        <w:rPr/>
        <w:t>.43.2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ум [8.18.1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ур [3.44.2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ура [3.30.173с-174с], [3.38.22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Младенца [7.7.9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Человека [2.2.72], [4.</w:t>
      </w:r>
      <w:r>
        <w:rPr>
          <w:lang w:val="uk-UA"/>
        </w:rPr>
        <w:t>4</w:t>
      </w:r>
      <w:r>
        <w:rPr/>
        <w:t>.145], [7.7.94], [8.15.149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8</w:t>
      </w:r>
      <w:r>
        <w:rPr/>
        <w:t xml:space="preserve">], [9.17.293], [10.14.2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урунгзеб [1.22.1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фина (Паллада) [1.6.74], [1.36.334], [9.12.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Афинагор </w:t>
      </w:r>
      <w:r>
        <w:rPr/>
        <w:t xml:space="preserve">[9.12.2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фины [9.6.1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фон [9.12.2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форизм [8.7.71]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фрика [9.11.1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фродита (Венера) [6.1.11-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хаматма [3.5.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ханкара [2.38.303-304,307], [3.55.341с], [3.60.376-3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хриман [6.1.20с], [8.8.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хунд [1.22.193,195-196,1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хура [3.43.249с,252-25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хура-Мазда [1.23.202,206-207], [</w:t>
      </w:r>
      <w:r>
        <w:rPr>
          <w:lang w:val="uk-UA"/>
        </w:rPr>
        <w:t>3</w:t>
      </w:r>
      <w:r>
        <w:rPr/>
        <w:t xml:space="preserve">.41.234], [3.42.241], [3.43.252-255,259-260с], [3.44. 279,290], [3.65.421], [8.20.201], [9.2.2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>Ахуру-астр [3.44.2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х-хи [8.20.202-205,207-214</w:t>
      </w:r>
      <w:r>
        <w:rPr>
          <w:lang w:val="uk-UA"/>
        </w:rPr>
        <w:t>,245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цилут [6.11.91,98,1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цтеки [1.28.243,2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чарья [1.35.317], [4.4.1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Ачетана [3.45.2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чит [3.45.294-2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швамедха [3.44.2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шока [3.3.27,29-30], [4.4.106-107,165-166,201-202], [4.8.251], [4.15.270], [4.16.27</w:t>
      </w:r>
      <w:r>
        <w:rPr>
          <w:lang w:val="uk-UA"/>
        </w:rPr>
        <w:t>7</w:t>
      </w:r>
      <w:r>
        <w:rPr/>
        <w:t xml:space="preserve">], [9.11.184], [10.16.2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шрам [3.54.334], [4.37.4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-брам (А-брахм) [7.11.4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>
          <w:lang w:val="en-US"/>
        </w:rPr>
        <w:t>AIHI [6.11.87,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>
          <w:lang w:val="en-US"/>
        </w:rPr>
        <w:t>Alter Ego [10.5.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>
          <w:lang w:val="uk-UA"/>
        </w:rPr>
        <w:t xml:space="preserve">Аnima Mundi </w:t>
      </w:r>
      <w:r>
        <w:rPr>
          <w:lang w:val="en-US"/>
        </w:rPr>
        <w:t>[1.30.261</w:t>
      </w:r>
      <w:r>
        <w:rPr>
          <w:lang w:val="uk-UA"/>
        </w:rPr>
        <w:t>-262</w:t>
      </w:r>
      <w:r>
        <w:rPr>
          <w:lang w:val="en-US"/>
        </w:rPr>
        <w:t xml:space="preserve">] 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Б –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equalWidth="false" w:sep="false">
            <w:col w:w="4606" w:space="708"/>
            <w:col w:w="432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ал (Ваал) [3.43.26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бинет [8.1.2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бинэ [1.13.125-126,12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вария [8.1.2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гдад [10.2.3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аддха [2.38.31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азилио, дон [1.7.77],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йи [1.30.25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йрон [10.8.9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кл Г.Т. [1.43.38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ктрия [1.36.33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ку [1.23.200-201,206,20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лбадха [1.31.28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ли [3.36.</w:t>
      </w:r>
      <w:r>
        <w:rPr>
          <w:lang w:val="uk-UA"/>
        </w:rPr>
        <w:t>21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color w:val="FF0000"/>
        </w:rPr>
      </w:pPr>
      <w:r>
        <w:rPr/>
        <w:t>Бальзак</w:t>
      </w:r>
      <w:r>
        <w:rPr>
          <w:color w:val="FF0000"/>
        </w:rPr>
        <w:t xml:space="preserve"> </w:t>
      </w:r>
      <w:r>
        <w:rPr/>
        <w:t xml:space="preserve">[8.20.2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альзамо Дж. (см. Калиостро)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льи [10.10.145,14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анголор [2.1.3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ньян [8.10.8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птизм (сабеизм) [7.8.12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рдо [3.7.50], [4.17.285,28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реджи [5.11.13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рле Шарль [8.5.</w:t>
      </w:r>
      <w:r>
        <w:rPr>
          <w:lang w:val="uk-UA"/>
        </w:rPr>
        <w:t>5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роний [8.1.16], [9.15.274-27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роний Цезарь [9.6.9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рхаспатьяманам [4.4.20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ски-католики [1.28.24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стиан [1.28.242], [9.13.244-24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атлер С. [10.12.17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т-Кол(ь) [1.11.110], [5.17.278], [10.17.26</w:t>
      </w:r>
      <w:r>
        <w:rPr>
          <w:lang w:val="uk-UA"/>
        </w:rPr>
        <w:t>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афомет [6.17.19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Бахус </w:t>
      </w:r>
      <w:r>
        <w:rPr/>
        <w:t>[1.27.234], [9.6.110-111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>Башня Храма Нэбо [9.11.18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Беда </w:t>
      </w:r>
      <w:r>
        <w:rPr/>
        <w:t>[9.9.150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Безант Анни </w:t>
      </w:r>
      <w:r>
        <w:rPr/>
        <w:t>[6.21.2</w:t>
      </w:r>
      <w:r>
        <w:rPr>
          <w:lang w:val="uk-UA"/>
        </w:rPr>
        <w:t>70</w:t>
      </w:r>
      <w:r>
        <w:rPr/>
        <w:t>], [6.22.289], [8.23.</w:t>
      </w:r>
      <w:r>
        <w:rPr>
          <w:lang w:val="uk-UA"/>
        </w:rPr>
        <w:t>3</w:t>
      </w:r>
      <w:r>
        <w:rPr/>
        <w:t xml:space="preserve">58], [9.14.258-259], [9.17.29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Безант Уолтер </w:t>
      </w:r>
      <w:r>
        <w:rPr/>
        <w:t>[8.1.17с-19с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Безвик </w:t>
      </w:r>
      <w:r>
        <w:rPr/>
        <w:t>[10.6.7</w:t>
      </w:r>
      <w:r>
        <w:rPr>
          <w:lang w:val="uk-UA"/>
        </w:rPr>
        <w:t>5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ездействие [9.20.32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ездна [8.20.223],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зличность [4.31.36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змолвие [8.20.24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зумие [5.11.138-13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йн [8.17.160], [8.21.34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кташи [1.22.19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ел [6.17.177], [9.6.8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лая Голова [5.5.5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елен [9.6.8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еллармин [9.6.10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нгалия [4.6.233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Бенин </w:t>
      </w:r>
      <w:r>
        <w:rPr/>
        <w:t>[1.28.242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Бенно, кардинал </w:t>
      </w:r>
      <w:r>
        <w:rPr/>
        <w:t>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Бентли </w:t>
      </w:r>
      <w:r>
        <w:rPr/>
        <w:t>[5.22.305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Берк </w:t>
      </w:r>
      <w:r>
        <w:rPr/>
        <w:t>[1.30.268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Бернар К. </w:t>
      </w:r>
      <w:r>
        <w:rPr/>
        <w:t>[10.15.24</w:t>
      </w:r>
      <w:r>
        <w:rPr>
          <w:lang w:val="uk-UA"/>
        </w:rPr>
        <w:t>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рос [1.25.218], [6.17.17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ертелот [10.2.2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ртон Р.Ф. [1.21.19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ертран [1.17.14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ерч С. [5.13.210],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сконечное [8.20.19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сё [3.4.3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Ничто [3.44.279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сконечность [3.30.178,181], [4.</w:t>
      </w:r>
      <w:r>
        <w:rPr>
          <w:lang w:val="uk-UA"/>
        </w:rPr>
        <w:t>4</w:t>
      </w:r>
      <w:r>
        <w:rPr/>
        <w:t>.61,66</w:t>
      </w:r>
      <w:r>
        <w:rPr>
          <w:lang w:val="uk-UA"/>
        </w:rPr>
        <w:t>, 69</w:t>
      </w:r>
      <w:r>
        <w:rPr/>
        <w:t>], [5.0.32], [8.20.258,285-2869.12.20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ескорыстие [5.1.3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спредельное [5.5.5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спредельность [8.20.295,306,31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ссмертие [1.32.290,294-295,297], [1.35.321], [2.33.242], [3.21.130,134-135,137], [3.55.340], [5.0.9,1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сознанное [10.2.31,3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ссознательное [10.1.1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ессознательность [2.38.317-318], [8.20.243-2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есстыдство [9.13.24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есформенность [4.2.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ех(е)дины [1.23.205,207], [3.65.416-4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ёме Якоб [1.37.346], [3.4.34-35], [9.12.198], [10.6.7</w:t>
      </w:r>
      <w:r>
        <w:rPr>
          <w:lang w:val="uk-UA"/>
        </w:rPr>
        <w:t>5</w:t>
      </w:r>
      <w:r>
        <w:rPr/>
        <w:t>], [10.13.2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ерк [10.14.2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иблиотека Адьяра [9.12.234], [10.2.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 </w:t>
      </w:r>
      <w:r>
        <w:rPr/>
        <w:tab/>
        <w:t>Барберини [8.1.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ахараджи Удайпура [7.11.149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Библия </w:t>
      </w:r>
      <w:r>
        <w:rPr/>
        <w:t>[1.11.113], [1.26.227], [1.27.232], [1.30.26</w:t>
      </w:r>
      <w:r>
        <w:rPr>
          <w:lang w:val="uk-UA"/>
        </w:rPr>
        <w:t>3</w:t>
      </w:r>
      <w:r>
        <w:rPr/>
        <w:t>], [1.32.296], [1.33.303], [1.34. 310-311,314], [1.35.317-318], [2.</w:t>
      </w:r>
      <w:r>
        <w:rPr>
          <w:lang w:val="uk-UA"/>
        </w:rPr>
        <w:t>42</w:t>
      </w:r>
      <w:r>
        <w:rPr/>
        <w:t>.3</w:t>
      </w:r>
      <w:r>
        <w:rPr>
          <w:lang w:val="uk-UA"/>
        </w:rPr>
        <w:t>39</w:t>
      </w:r>
      <w:r>
        <w:rPr/>
        <w:t>], [3.15.84], [3.24.1</w:t>
      </w:r>
      <w:r>
        <w:rPr>
          <w:lang w:val="uk-UA"/>
        </w:rPr>
        <w:t>51</w:t>
      </w:r>
      <w:r>
        <w:rPr/>
        <w:t>], [3.43.267], [3.44.271, 275], [4.7.236], [4.</w:t>
      </w:r>
      <w:r>
        <w:rPr>
          <w:lang w:val="uk-UA"/>
        </w:rPr>
        <w:t>4</w:t>
      </w:r>
      <w:r>
        <w:rPr/>
        <w:t>.88, 101,151,197], [4.6. 222], [4.18.300], [4.23.317</w:t>
      </w:r>
      <w:r>
        <w:rPr>
          <w:lang w:val="uk-UA"/>
        </w:rPr>
        <w:t>, 322</w:t>
      </w:r>
      <w:r>
        <w:rPr/>
        <w:t>], [5.9.88-92,95,96,116], [5.10.126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0], [5.12. 185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5</w:t>
      </w:r>
      <w:r>
        <w:rPr/>
        <w:t xml:space="preserve">], [5.17.281], [5.21.300с], [5.23.318-319,323], [6.4.42], [6.7.56], [6.11. 98], [6.17.170,174,176,201,204,206,208, 217с], [8.1.14], [8.10.90,95], [8.17.160], [8.20.191,241,277], [9.3.32-33,38,42], [9.4.45], [9.6.101], [9.9.148], [9.11.189], [9.12.237], [10.2.42-43], [10.3.51], [10.9. 134], [10.12.171,173], [10.17.271,27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иль [10.9.13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ина (Иегова) [</w:t>
      </w:r>
      <w:r>
        <w:rPr>
          <w:lang w:val="uk-UA"/>
        </w:rPr>
        <w:t>3</w:t>
      </w:r>
      <w:r>
        <w:rPr/>
        <w:t>.41.234], [3.44.280], [6.11.90,92-93,101], [6.17.167с,217с], [8.5.62], [8.8.82], [8.20.251,25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ине Альфред [10.10.15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иология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4,341</w:t>
      </w:r>
      <w:r>
        <w:rPr/>
        <w:t xml:space="preserve">], [10.1.8] </w:t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«Биржевые Ведомости» [1.10.106]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ирма [4.4.20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ич [10.17.27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ичер [1.13.12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иша [5.8.7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лаватская Е.П. [1.35.320], [1.40.374-376], [1.41.378-379], [1.42.380], [1.43.382,386-388], [1.44.389-390], [1.45.391], [1.46.392-393,395-399], [3.8.57], [3.13.76], [3.18.116], [4.34.380-381], [4.35.381-383,387-390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3,396, 399</w:t>
      </w:r>
      <w:r>
        <w:rPr/>
        <w:t>], [4.37.401], [4.38.405-406], [4.39.407-409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4-419</w:t>
      </w:r>
      <w:r>
        <w:rPr/>
        <w:t>], [5.25.345-347], [6.19. 237-262], [6.21.264-2</w:t>
      </w:r>
      <w:r>
        <w:rPr>
          <w:lang w:val="uk-UA"/>
        </w:rPr>
        <w:t>70</w:t>
      </w:r>
      <w:r>
        <w:rPr/>
        <w:t>], [6.2</w:t>
      </w:r>
      <w:r>
        <w:rPr>
          <w:lang w:val="uk-UA"/>
        </w:rPr>
        <w:t>2</w:t>
      </w:r>
      <w:r>
        <w:rPr/>
        <w:t>.2</w:t>
      </w:r>
      <w:r>
        <w:rPr>
          <w:lang w:val="uk-UA"/>
        </w:rPr>
        <w:t>77-278,280, 282,285-289</w:t>
      </w:r>
      <w:r>
        <w:rPr/>
        <w:t>], [8.12.115с,118с,122с], [8.17. 162-163], [8.18.168], [8.22.</w:t>
      </w:r>
      <w:r>
        <w:rPr>
          <w:lang w:val="uk-UA"/>
        </w:rPr>
        <w:t>3</w:t>
      </w:r>
      <w:r>
        <w:rPr/>
        <w:t>51-352,354-355], [8.23.</w:t>
      </w:r>
      <w:r>
        <w:rPr>
          <w:lang w:val="uk-UA"/>
        </w:rPr>
        <w:t>3</w:t>
      </w:r>
      <w:r>
        <w:rPr/>
        <w:t>57],  [9.5.46-48], [9.13.243-245], [9.14.257-258,261], [9.16.279,282-28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лаговещение [9.6.7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лагодать [10.17.266</w:t>
      </w:r>
      <w:r>
        <w:rPr>
          <w:lang w:val="uk-UA"/>
        </w:rPr>
        <w:t>-26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лаженство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</w:t>
      </w:r>
      <w:r>
        <w:rPr/>
        <w:t>], [8.20.210-211,21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лан ле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лейк [1.46.39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лойлер [5.11.13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обадилья Фрациско де, отец [1.28.24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оваджи [6.22.27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ог [1.7.78], [1.20.180], [1.23.206], [1.24.212], [1.26.227], [1.33.303-304], [1.36.332], [1.37. 351], [1.47.401-402], [2.17.157], [2.33.246], [2.36.274], [3.15.83,85], [3.17.106,112], [3.21. 130,134], [3.24.1</w:t>
      </w:r>
      <w:r>
        <w:rPr>
          <w:lang w:val="uk-UA"/>
        </w:rPr>
        <w:t>52</w:t>
      </w:r>
      <w:r>
        <w:rPr/>
        <w:t>], [3.30.168с], [3.31.192], [3.43.255,265-267], [3.44.280,283,285], [3.45. 293], [3.46.299], [3.48.308], [3.50.312-313], [3.52.319,328], [4.4.76с-77с], [4.8.253], [5.5. 55], [5.9.89-91,99], [5.10.126-127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0</w:t>
      </w:r>
      <w:r>
        <w:rPr/>
        <w:t>], [5.19.296-297], [5.22.304], [5.23.318], [6.16. 160-161], [6.17.179,182-183,191,216], [6.19. 234], [8.3.43], [8.9.86], [8.11.111], [8.20.201, 277-278,293,313-314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6</w:t>
      </w:r>
      <w:r>
        <w:rPr/>
        <w:t>], [9.2.29], [9.12.232-233], [9.14.261], [10.3.52]</w:t>
      </w:r>
      <w:r>
        <w:rPr>
          <w:lang w:val="uk-UA"/>
        </w:rPr>
        <w:t xml:space="preserve">, </w:t>
      </w:r>
      <w:r>
        <w:rPr/>
        <w:t>[10.7. 8</w:t>
      </w:r>
      <w:r>
        <w:rPr>
          <w:lang w:val="uk-UA"/>
        </w:rPr>
        <w:t>6</w:t>
      </w:r>
      <w:r>
        <w:rPr/>
        <w:t>], [10.9.120,130-131], [10.15.235], [10.17.258,263-265</w:t>
      </w:r>
      <w:r>
        <w:rPr>
          <w:lang w:val="uk-UA"/>
        </w:rPr>
        <w:t>,26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  <w:t>Авраама и Иакова [10.7.8</w:t>
      </w:r>
      <w:r>
        <w:rPr>
          <w:lang w:val="uk-UA"/>
        </w:rPr>
        <w:t>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Агни </w:t>
      </w:r>
      <w:r>
        <w:rPr/>
        <w:t>[1.26.225], [6.11.88</w:t>
      </w:r>
      <w:r>
        <w:rPr>
          <w:lang w:val="uk-UA"/>
        </w:rPr>
        <w:t>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</w:r>
      <w:r>
        <w:rPr/>
        <w:t xml:space="preserve">Антропоморфный [3.28.163], [6.16.163], [8.20.295], [9.6.9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Второй [9.12.23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Евреев [5.13.213с], [5.17.276], [6.17.216], [8.20.24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Единый [9.12.23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Истины [9.3.3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Личн(ый)остны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</w:t>
      </w:r>
      <w:r>
        <w:rPr>
          <w:lang w:val="en-US"/>
        </w:rPr>
        <w:t>79</w:t>
      </w:r>
      <w:r>
        <w:rPr/>
        <w:t>], 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2</w:t>
      </w:r>
      <w:r>
        <w:rPr/>
        <w:t>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 xml:space="preserve">9], [2.17.157], [2.34.259], [3.24. 149], [4.2.17], [4.22.313], [4.26.347], [7.10.14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Не-рождённый [9.12.23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кеана [10.8.11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ерсональный [3.30.167с], [3.43.24</w:t>
      </w:r>
      <w:r>
        <w:rPr>
          <w:lang w:val="uk-UA"/>
        </w:rPr>
        <w:t>6, 253</w:t>
      </w:r>
      <w:r>
        <w:rPr/>
        <w:t>], [4.2.17], [4.</w:t>
      </w:r>
      <w:r>
        <w:rPr>
          <w:lang w:val="uk-UA"/>
        </w:rPr>
        <w:t>4</w:t>
      </w:r>
      <w:r>
        <w:rPr/>
        <w:t xml:space="preserve">.99], [4.8.251-2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ерсонифицированный [8.9.86-87], [8.10.102], [9.2.29], [9.9.153-155], [10.3.48], [10.4.6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та [6.17.1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олнечный [6.16.1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Христианский [1.6.59], [3.24.148], [4.3.52], [8.1.15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г-Солнце [4.4.75с], [5.12.185], [9.12.2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ги [1.36.340], [5.0.25], [5.17.279], [5.20.298-299], [8.1.12], [8.20.183,241-242,277], [10.17.2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ревних [4.25.3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Египта [5.13.2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нков [2.1.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ланетарные [8.20.2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олнца [5.11.144], [5.12.185], [8.20.2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Термины [9.6.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Финляндии [9.6.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ab/>
        <w:t>Халдейские [8.1.23,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гиня [5.19.296-297], [8.20.313], [10.10.139], [10.17.2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лаги [10.8.1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-Дева [9.6.119-12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Земля [1.11.1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Матерь [8.20.183-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удрости [8.20.3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Речи [8.20.313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гопознание [1.36.3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гохульство [1.36.3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огоявление [3.44.2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Бог-Ничто [9.12.230-2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Бог-Отец </w:t>
      </w:r>
      <w:r>
        <w:rPr/>
        <w:t>[8.20.183],</w:t>
      </w:r>
      <w:r>
        <w:rPr>
          <w:lang w:val="uk-UA"/>
        </w:rPr>
        <w:t xml:space="preserve"> </w:t>
      </w:r>
      <w:r>
        <w:rPr/>
        <w:t>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5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г-Сын [8.20.183,2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Бог-Творец </w:t>
      </w:r>
      <w:r>
        <w:rPr/>
        <w:t xml:space="preserve">[10.15.2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Бог-Человек </w:t>
      </w:r>
      <w:r>
        <w:rPr/>
        <w:t>[1.18.155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ддхисаттва (Бодхисатва) [2.36.272,277,279], [3.3.27], [3.9.60], [4.</w:t>
      </w:r>
      <w:r>
        <w:rPr>
          <w:lang w:val="uk-UA"/>
        </w:rPr>
        <w:t>4</w:t>
      </w:r>
      <w:r>
        <w:rPr/>
        <w:t xml:space="preserve">.199], [4.16.280-284], [4.17.291,293-294], [8.20.239,241], [9.19.312с], [10.4.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дин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4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дрствование [4.2.15,20,25-26], [8.20.212-213,220-221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8-330, 332,338,342,34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дхи [2.36.280], [2.38.3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«Божественная песня» [6.22.2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жество [1.23.206], [1.26.226-227], [1.36. 336], [3.15.83-84], [5.19.297], [5.23.318], [6.7.56], [8.3.44с,47с,49], [8.4.51-52], [8.9.86], [8.20.194,237,277,282,294,310</w:t>
      </w:r>
      <w:r>
        <w:rPr>
          <w:lang w:val="uk-UA"/>
        </w:rPr>
        <w:t>,319</w:t>
      </w:r>
      <w:r>
        <w:rPr/>
        <w:t xml:space="preserve">], [8.21.342], [10.15.2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селенское [10.8.96,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йль [1.13.1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кур см. Лев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кур Жанна Агнесса [1.49.40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лгария [1.26.230], [1.28.2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лгары [1.26.2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лдетти М.А. [1.26.2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лландисты [5.9.1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олезнь [8.2.31-34,37-42], [8.21.346-347], [10.10.157], [10.14.229,2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ливия [2.46.383-3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мбей [1.23.2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он [2.38.318], [3.3.23,29], [4.4.187], [4.25.3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нне Шарль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орелли [1.13.1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оррихий Олаус [10.2.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орьба между Добром и Злом [5.1.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о страстями [7.13.1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Боссюэ </w:t>
      </w:r>
      <w:r>
        <w:rPr/>
        <w:t>[5.9.96</w:t>
      </w:r>
      <w:r>
        <w:rPr>
          <w:lang w:val="uk-UA"/>
        </w:rPr>
        <w:t>,104-105,11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Боттини Л.П. </w:t>
      </w:r>
      <w:r>
        <w:rPr/>
        <w:t>[10.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>76-8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охаэддин [2.36.279,28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рак [5.4.48-49], [9.3.32-42], [10.17.275,27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рама [1.20.179], [2.38.317-319], [3.15.83], [4.26.3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Брама Вак </w:t>
      </w:r>
      <w:r>
        <w:rPr/>
        <w:t xml:space="preserve">[8.5.63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Брама-Вак-Вирадж </w:t>
      </w:r>
      <w:r>
        <w:rPr/>
        <w:t xml:space="preserve">[8.20.250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Брамин </w:t>
      </w:r>
      <w:r>
        <w:rPr/>
        <w:t>[1.14.131-132], [1.20.179], [1.26.224], [1.27.232], [3.43.245</w:t>
      </w:r>
      <w:r>
        <w:rPr>
          <w:lang w:val="uk-UA"/>
        </w:rPr>
        <w:t>с-246с,247,261-263</w:t>
      </w:r>
      <w:r>
        <w:rPr/>
        <w:t>], [3.55.343-344], [3.58.362], [4.4.139], [4.6.221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9</w:t>
      </w:r>
      <w:r>
        <w:rPr/>
        <w:t xml:space="preserve">], [8.12.115], [10.9.135-13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ратство [1.6.56,59,68-69], [2.30.228-229], [2.36.278,282], [3.18.115], [4.8.248-249], [4.37.401], [5.0.16,25], [5.18.285,293], [6.22.28</w:t>
      </w:r>
      <w:r>
        <w:rPr>
          <w:lang w:val="uk-UA"/>
        </w:rPr>
        <w:t>6</w:t>
      </w:r>
      <w:r>
        <w:rPr/>
        <w:t xml:space="preserve">], [8.7.68с], [9.8.128], [9.12.238], [9.17.289-29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Адептов [1.44.390], [3.7.51], [3.8.52], [3.13.73], [5.0.15], [8.7.68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Вселенское [6.20.255-259], [8.10.94], [9.8.128], [10.16.25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семирное [1.37.353], [3.8.56], [5.18.290-29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Всеобщее [1.22.197], [3.8.55-5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Герметическое Луксора [8.7.68-6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Гималайское [1.47.401], [2.38.3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Кастильоне [10.6.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Клермона [10.6.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Ливанское [2.36.279-28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Лойолы [8.2.3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Луксора [1.8.93-94], [8.7.66,68с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Луксорское </w:t>
      </w:r>
      <w:r>
        <w:rPr/>
        <w:t>[2.</w:t>
      </w:r>
      <w:r>
        <w:rPr>
          <w:lang w:val="uk-UA"/>
        </w:rPr>
        <w:t>4</w:t>
      </w:r>
      <w:r>
        <w:rPr/>
        <w:t>6.3</w:t>
      </w:r>
      <w:r>
        <w:rPr>
          <w:lang w:val="uk-UA"/>
        </w:rPr>
        <w:t>85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Розы и Креста </w:t>
      </w:r>
      <w:r>
        <w:rPr/>
        <w:t xml:space="preserve">[1.6.56,58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</w:r>
      <w:r>
        <w:rPr/>
        <w:t>Селанг [2.36.270], [2.38.3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икхское [1.22.1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Филалетов [10.6.7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ратья (Махатмы) [2.30.229], [3.18.115-117], [3.21.133], [4.17.287], [4.35.383</w:t>
      </w:r>
      <w:r>
        <w:rPr>
          <w:lang w:val="uk-UA"/>
        </w:rPr>
        <w:t>,390</w:t>
      </w:r>
      <w:r>
        <w:rPr/>
        <w:t>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1-399</w:t>
      </w:r>
      <w:r>
        <w:rPr/>
        <w:t>], [4.39.407-408], [6.22.27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-Адепты [6.16.152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Гималайские [3.19.118], [3.36.</w:t>
      </w:r>
      <w:r>
        <w:rPr>
          <w:lang w:val="uk-UA"/>
        </w:rPr>
        <w:t>209,211</w:t>
      </w:r>
      <w:r>
        <w:rPr/>
        <w:t>], [4.35.387</w:t>
      </w:r>
      <w:r>
        <w:rPr>
          <w:lang w:val="uk-UA"/>
        </w:rPr>
        <w:t>,390</w:t>
      </w:r>
      <w:r>
        <w:rPr/>
        <w:t>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1-399</w:t>
      </w:r>
      <w:r>
        <w:rPr/>
        <w:t xml:space="preserve">] </w:t>
        <w:tab/>
        <w:t xml:space="preserve">Зороастрийские [3.65.41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Розы и Креста [1.33.30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вета [3.61.39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ени [3.61.390], [4.25.338], [7.7.118-12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раун Т. [10.9.12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раун У.Т. [5.18.2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рауни Гарольд [1.34.312], [1.35.31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раунинг [1.24.21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раун-Секворд Ч.Э. [10.10.15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рахма [1.20.183], [1.36.335-336], [2.34. 251,256,259], [2.38.294с,</w:t>
      </w:r>
      <w:r>
        <w:rPr>
          <w:lang w:val="uk-UA"/>
        </w:rPr>
        <w:t xml:space="preserve"> </w:t>
      </w:r>
      <w:r>
        <w:rPr/>
        <w:t>298], [3.5.40], [3.24.149], [</w:t>
      </w:r>
      <w:r>
        <w:rPr>
          <w:lang w:val="uk-UA"/>
        </w:rPr>
        <w:t>3</w:t>
      </w:r>
      <w:r>
        <w:rPr/>
        <w:t>.41.234], [3.43.248с], [3.45. 292-294], [4.2.14], [4.22.313-314], [4.25. 330с], [5.19.296], [5.22.305], [6.11.94], [8.1.15с], [8.3.46с-47с], [8.10.90], [8.20. 183,198,223-224, 239,242-243,252-254,273, 276,286,293-294], [9.6.78-79], [9.12.206], [10.8.105,112], [10.9.114], [10.15.243</w:t>
      </w:r>
      <w:r>
        <w:rPr>
          <w:lang w:val="uk-UA"/>
        </w:rPr>
        <w:t>,24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рахма Питри [4.4.155,15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рахмаджняни [4.7.238-23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рахма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5.</w:t>
      </w:r>
      <w:r>
        <w:rPr>
          <w:lang w:val="en-US"/>
        </w:rPr>
        <w:t>1</w:t>
      </w:r>
      <w:r>
        <w:rPr/>
        <w:t>3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0], [1.21.188], [1.22.19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 xml:space="preserve">5. </w:t>
      </w:r>
      <w:r>
        <w:rPr>
          <w:lang w:val="en-US"/>
        </w:rPr>
        <w:t>2</w:t>
      </w:r>
      <w:r>
        <w:rPr/>
        <w:t>18], [</w:t>
      </w:r>
      <w:r>
        <w:rPr>
          <w:lang w:val="en-US"/>
        </w:rPr>
        <w:t>1</w:t>
      </w:r>
      <w:r>
        <w:rPr/>
        <w:t>.31.281], [</w:t>
      </w:r>
      <w:r>
        <w:rPr>
          <w:lang w:val="en-US"/>
        </w:rPr>
        <w:t>1</w:t>
      </w:r>
      <w:r>
        <w:rPr/>
        <w:t>.35.321,325,327], [2.38. 298,300-302,304-306,318-319], [4.3.48], [4.4.110,139-141,166,177, 200], [4.6.215, 217,219,222,228], [5.9.89], [5.10.126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4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4</w:t>
      </w:r>
      <w:r>
        <w:rPr/>
        <w:t xml:space="preserve">], [6.2.27], [6.16.162], [6.17.209], [8.20.309-310], [9.12.22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рахманда [2.34.25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рахманизм [1.22.196], [1.24.215], [1.31.280?282], [2.37.290-291], [2.38.292-318], [3.44.272], [4.26.343], [5.23.315], [6.17.210], [8.10.100,102], [10.9.13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рахмарандра [7.4.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рахмачарины [9.12.20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рахма-видья [9.12.22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рахма-кальпа [9.20.3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рахма-сутры [4.4.102,10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рахмо Самадж [1.31.280-282], [1.37.352], [1.47.404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редиф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104</w:t>
      </w:r>
      <w:r>
        <w:rPr/>
        <w:t xml:space="preserve">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рейд Дж. [1.30.261], [10.14.22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рейтуэйт У.М. [8.1.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риа [6.11.91,98,1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ридж Д.Р. [10.5.64-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ритты [1.36.33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рихадараньяка Упанишада [1.36.3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роки [1.30.26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руденель [8.1.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руно [1.33.3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рэдло [9.14.256-262,2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рюстер Дэвид [1.13.125], [5.13.2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уамон Бриер де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6,1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удда [</w:t>
      </w:r>
      <w:r>
        <w:rPr>
          <w:lang w:val="en-US"/>
        </w:rPr>
        <w:t>1</w:t>
      </w:r>
      <w:r>
        <w:rPr/>
        <w:t>.6.61-6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</w:t>
      </w:r>
      <w:r>
        <w:rPr>
          <w:lang w:val="en-US"/>
        </w:rPr>
        <w:t>79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2-214], [1.36.342], [1.46.393]</w:t>
      </w:r>
      <w:r>
        <w:rPr>
          <w:lang w:val="en-US"/>
        </w:rPr>
        <w:t>,</w:t>
      </w:r>
      <w:r>
        <w:rPr/>
        <w:t xml:space="preserve"> [2.36.273-274,276-277, 279,282-284с], [2.37.290], [2.38.305,307,317], [3.3.21-26,32-33], [3.5.40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2</w:t>
      </w:r>
      <w:r>
        <w:rPr/>
        <w:t xml:space="preserve">], [3.36. </w:t>
      </w:r>
      <w:r>
        <w:rPr>
          <w:lang w:val="uk-UA"/>
        </w:rPr>
        <w:t>209</w:t>
      </w:r>
      <w:r>
        <w:rPr/>
        <w:t>], [3.37.218с], [3.38.226], [3.42.240], [3.44. 281], [3.62.401-402], [4.</w:t>
      </w:r>
      <w:r>
        <w:rPr>
          <w:lang w:val="uk-UA"/>
        </w:rPr>
        <w:t>4</w:t>
      </w:r>
      <w:r>
        <w:rPr/>
        <w:t xml:space="preserve">.55,102,109,124,126, 165с,186-208], [4.6.227,243], [4.17.292], [4.32.371-373], [5.4.50-51], [5.14.230-231], [5.18.288], [6.7.49], [6.11.86], [6.17.168,193], [6.20.251], [8.10.95], [8.14.137с], [8.17.164-165], [8.20.195,239, 310], [9.5.50], [9.12.206, 217], [9.17.293], [9.19.308с,315с], [9.20.330, 334], [10.3.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Гаутама [1.18.163], [2.18.</w:t>
      </w:r>
      <w:r>
        <w:rPr>
          <w:lang w:val="uk-UA"/>
        </w:rPr>
        <w:t>161-</w:t>
      </w:r>
      <w:r>
        <w:rPr/>
        <w:t>16</w:t>
      </w:r>
      <w:r>
        <w:rPr>
          <w:lang w:val="uk-UA"/>
        </w:rPr>
        <w:t>2,164</w:t>
      </w:r>
      <w:r>
        <w:rPr/>
        <w:t xml:space="preserve">], [2.36.283], [4.4.186-204], [4.32.371-373], [6.7.48-49], [6.16.163], [7.8.122,124-125], [7.11.164], [7.17.226], [9.12.2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иддхартха [4.</w:t>
      </w:r>
      <w:r>
        <w:rPr>
          <w:lang w:val="uk-UA"/>
        </w:rPr>
        <w:t>4</w:t>
      </w:r>
      <w:r>
        <w:rPr/>
        <w:t xml:space="preserve">.193], [6.16.16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удда Гайя [4.4.16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уддизм [1.14.129], [1.24.210</w:t>
      </w:r>
      <w:r>
        <w:rPr>
          <w:lang w:val="en-US"/>
        </w:rPr>
        <w:t>c</w:t>
      </w:r>
      <w:r>
        <w:rPr/>
        <w:t>-211], [1.36. 333], [1.3</w:t>
      </w:r>
      <w:r>
        <w:rPr>
          <w:lang w:val="en-US"/>
        </w:rPr>
        <w:t>7</w:t>
      </w:r>
      <w:r>
        <w:rPr/>
        <w:t>.351], [2.37.291], [3.3.27с,28-30], [3.23.146], [3.31.192], [3.52.319], [3.55.340], [4.2.29], [4.4.102,106-107,165,181-204], [4.13. 263], [4.16.27</w:t>
      </w:r>
      <w:r>
        <w:rPr>
          <w:lang w:val="uk-UA"/>
        </w:rPr>
        <w:t>3-28</w:t>
      </w:r>
      <w:r>
        <w:rPr/>
        <w:t xml:space="preserve">4], [4.17.287], [5.9.85], [5.14.221], [5.23.315], [6.22.280], [7.8.125], [8.10.93,100,102], [8.11.111], [8.12.118], [8.17.161-166], [8.20.216,218,241], [9.2.29], [9.8.131], [9.19.317с], [9.20.33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 духах умерших [4.16.2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Тибетский Архатов [3.3.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зотерический [3.58.359], [4.2.37], [5.23.3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уддист [1.14.132], [1.16.139], [1.18. 154,156-157], [1.19.165,167], [1.20.179-180], [1.22.197], [1.24.210], [1.32.297], [1.37.344], [2.18.162,164], [3.2.19], [3.24. 1</w:t>
      </w:r>
      <w:r>
        <w:rPr>
          <w:lang w:val="uk-UA"/>
        </w:rPr>
        <w:t>51</w:t>
      </w:r>
      <w:r>
        <w:rPr/>
        <w:t xml:space="preserve">], [3.30.167с], [3.50.313], [3.55.336, 338с], [4.3.49], [4.4.102,106-108,116,165-166,190-194,205], [4.17.287, 293], [4.18. 298], [5.9.89, 98], [5.10.126], [5.14.232, 244], [5.23.308], [7.8.124], [7.11.156], [8.1.7], [8.14.137с], [8.20.185,239], [9.8. 125], [9.11.185], [9.17.293], [9.20.340], [10.13.207], [10.17.259, 2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уддхи [2.38.305], [3.13.78], [3.54.333], [3.55.341с,344], [3.60.375-378], [3.61.395-396], [3.63.404], [4.2.22,38], [4.3.48], [4.25. 339], [5.4.49], [5.6.58], [5.10.127], [</w:t>
      </w:r>
      <w:r>
        <w:rPr>
          <w:lang w:val="uk-UA"/>
        </w:rPr>
        <w:t>5</w:t>
      </w:r>
      <w:r>
        <w:rPr/>
        <w:t xml:space="preserve">.14. </w:t>
      </w:r>
      <w:r>
        <w:rPr>
          <w:lang w:val="uk-UA"/>
        </w:rPr>
        <w:t>234с,240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</w:t>
      </w:r>
      <w:r>
        <w:rPr/>
        <w:t>], [5.23.313, 324], [6.2.27], [8.5.</w:t>
      </w:r>
      <w:r>
        <w:rPr>
          <w:lang w:val="uk-UA"/>
        </w:rPr>
        <w:t>59</w:t>
      </w:r>
      <w:r>
        <w:rPr/>
        <w:t>], [8.15.146], [8.20. 185,187,208,213-214,321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7-328</w:t>
      </w:r>
      <w:r>
        <w:rPr/>
        <w:t>], [9.4.45], [10.5.65], [10.12. 173], [10.16.251], [10.17.261-262,269,275-2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труктура [4.</w:t>
      </w:r>
      <w:r>
        <w:rPr>
          <w:lang w:val="uk-UA"/>
        </w:rPr>
        <w:t>4</w:t>
      </w:r>
      <w:r>
        <w:rPr/>
        <w:t xml:space="preserve">.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уддхи-Манас [4.26.347], [6.15.136с,142], [8.14.138с], [8.20.199,293-294], [10.3.54], [10.12.174], [10.17.263,2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удха [1.36.334], [2.36.283], [7.17.226], [8.18.169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Буквы Тетраграммотона </w:t>
      </w:r>
      <w:r>
        <w:rPr/>
        <w:t xml:space="preserve">[6.11.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Булак (Каир) </w:t>
      </w:r>
      <w:r>
        <w:rPr/>
        <w:t xml:space="preserve">[5.13.1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>Бульвер-Литтон Э</w:t>
      </w:r>
      <w:r>
        <w:rPr/>
        <w:t>. [1.9.98], [1.43.387], [1.49.412-413], [3.63.411], [5.0.15</w:t>
      </w:r>
      <w:r>
        <w:rPr>
          <w:lang w:val="en-US"/>
        </w:rPr>
        <w:t>c</w:t>
      </w:r>
      <w:r>
        <w:rPr/>
        <w:t xml:space="preserve">], [5.2.42], [8.19.178], [10.10.13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Бунда-хиш </w:t>
      </w:r>
      <w:r>
        <w:rPr/>
        <w:t>[3.43.259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Бунзен </w:t>
      </w:r>
      <w:r>
        <w:rPr/>
        <w:t>[5.13.197], [5.22.303-30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Бурбоны </w:t>
      </w:r>
      <w:r>
        <w:rPr/>
        <w:t>[2.45.36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урдуа М.Э.-Ж. де ла [10.10.15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уренин В.П. [1.39.363-36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урхаав [10.2.2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утан [3.3.21,25,29-3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утлеров А.М. [1.10.105], [1.39.362-366, 368-369,371-372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1,156,161-162</w:t>
      </w:r>
      <w:r>
        <w:rPr/>
        <w:t xml:space="preserve">], [10.9.12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хагаванта [3.45.292-29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хагават [4.4.20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хагавата-Пурана [8.20.21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хагават-Гита [1.14.130], [3.5.42], [3.58.361], [4.1.8], [4.4.83], [4.7.239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4,418</w:t>
      </w:r>
      <w:r>
        <w:rPr/>
        <w:t xml:space="preserve">], [5.26.348], [6.22.289], [8.12.114-115], [8.20.309], [9.17.29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хакти-йог [3.58.361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Бханте </w:t>
      </w:r>
      <w:r>
        <w:rPr/>
        <w:t>[4.16.27</w:t>
      </w:r>
      <w:r>
        <w:rPr>
          <w:lang w:val="uk-UA"/>
        </w:rPr>
        <w:t>9-280</w:t>
      </w:r>
      <w:r>
        <w:rPr/>
        <w:t xml:space="preserve">], [4.17.28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хаскара [8.20.31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хаттапада [4.4.11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хикшу [4.4.186-190,193,19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ху [8.20.25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Бхувана </w:t>
      </w:r>
      <w:r>
        <w:rPr/>
        <w:t>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4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хуми [5.20.29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хутатман [10.8.11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хуты [1.28.250], [1.33.305,308], [1.35.316,323,327,329-330], [1.46.395], [2.</w:t>
      </w:r>
      <w:r>
        <w:rPr>
          <w:lang w:val="uk-UA"/>
        </w:rPr>
        <w:t>41</w:t>
      </w:r>
      <w:r>
        <w:rPr/>
        <w:t>.3</w:t>
      </w:r>
      <w:r>
        <w:rPr>
          <w:lang w:val="uk-UA"/>
        </w:rPr>
        <w:t>35</w:t>
      </w:r>
      <w:r>
        <w:rPr/>
        <w:t>]</w:t>
      </w:r>
      <w:r>
        <w:rPr>
          <w:lang w:val="uk-UA"/>
        </w:rPr>
        <w:t xml:space="preserve">, </w:t>
      </w:r>
      <w:r>
        <w:rPr/>
        <w:t>[3.55.343], [4.16.282], [4.17.291], [5.13.194], [5.14.223,239,243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5</w:t>
      </w:r>
      <w:r>
        <w:rPr/>
        <w:t xml:space="preserve">], [5.23.324], [7.7.60], [8.15.142], [10.9.13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ык Шивы [6.11.9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Египетский [6.11.9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Зороастрийский [6.11.9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ытие [</w:t>
      </w:r>
      <w:r>
        <w:rPr>
          <w:lang w:val="uk-UA"/>
        </w:rPr>
        <w:t>3</w:t>
      </w:r>
      <w:r>
        <w:rPr/>
        <w:t xml:space="preserve">.41.234], [4.26.348], [6.7.48,54], [6.11.87,93], [8.20.200-201,203,216,218, 228,243,254,285-286], [9.12.226], [9.15.27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бсолютное [8.20.24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ытийность [4.26.34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ьюкенен [1.12.117], [1.29.25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ьянг-цюбы [3.3.2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Бьянчини Жозеф [8.1.2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экон Роджер [1.8.88], [6.11.84],</w:t>
      </w:r>
      <w:r>
        <w:rPr>
          <w:color w:val="FF0000"/>
        </w:rPr>
        <w:t xml:space="preserve"> </w:t>
      </w:r>
      <w:r>
        <w:rPr/>
        <w:t>[9.20.337], [10.2.24,4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экон У. Томпсон [7.2.1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эл (Баал) [2.38.31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эрд Г. [1.3.16-24], [1.4.32], [1.5.45], [1.40.375], [1.41.37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эрд Дж. [</w:t>
      </w:r>
      <w:r>
        <w:rPr>
          <w:lang w:val="en-US"/>
        </w:rPr>
        <w:t>1</w:t>
      </w:r>
      <w:r>
        <w:rPr/>
        <w:t>.8.8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юриньи [5.9.10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Бюрнуф Эжен [1.14.131], [1.26.224-225], [1.37.351], [1.38.357], [9.17.290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Бюффон </w:t>
      </w:r>
      <w:r>
        <w:rPr/>
        <w:t>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8,110-11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юхнер Людвиг [1.3.17], [6.2.23], [6.7.64], [6.15.140-141]</w:t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  <w:t>«Banner of Light» [1.8.84-85,89], [1.10.104], [1.11.107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equalWidth="false" w:sep="true">
            <w:col w:w="4606" w:space="708"/>
            <w:col w:w="432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>Ваал</w:t>
      </w:r>
      <w:r>
        <w:rPr>
          <w:lang w:val="en-US"/>
        </w:rPr>
        <w:t xml:space="preserve"> (</w:t>
      </w:r>
      <w:r>
        <w:rPr/>
        <w:t>Баал</w:t>
      </w:r>
      <w:r>
        <w:rPr>
          <w:lang w:val="en-US"/>
        </w:rPr>
        <w:t>) [1.6.73], [1.23.204</w:t>
      </w:r>
      <w:r>
        <w:rPr/>
        <w:t>с</w:t>
      </w:r>
      <w:r>
        <w:rPr>
          <w:lang w:val="en-US"/>
        </w:rPr>
        <w:t xml:space="preserve">], [3.43.265], [6.11.94], [9.3.3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вилон [9.15.27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вилония [5.12.178], [7.8.126], [9.12.2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вилонская башня [9.11.18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гнер [1.10.104-105], [1.39.362,3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гнер Н. [5.8.78,81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джрадхара [8.20.2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джрасатва [8.20.2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йвасвата [3.60.371-373], [4.4.158], [8.20.266-2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йкрита [10.9.1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йшешика Канады [3.60.3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йшнавы [3.58.362], [8.20.24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йю [1.11.108], [3.43.252,254], [4.6.2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к [1.30.271], [4.6.219], [4.16.283], [5.4.4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кишвара [4.16.2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куум [3.30.178], [8.20.205,2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Абсолютный</w:t>
      </w:r>
      <w:r>
        <w:rPr>
          <w:lang w:val="uk-UA"/>
        </w:rPr>
        <w:t xml:space="preserve"> </w:t>
      </w:r>
      <w:r>
        <w:rPr/>
        <w:t>[4.</w:t>
      </w:r>
      <w:r>
        <w:rPr>
          <w:lang w:val="uk-UA"/>
        </w:rPr>
        <w:t>4</w:t>
      </w:r>
      <w:r>
        <w:rPr/>
        <w:t>.6</w:t>
      </w:r>
      <w:r>
        <w:rPr>
          <w:lang w:val="uk-UA"/>
        </w:rPr>
        <w:t>9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кх [9.6.105,110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лахия [1.28.239], [4.</w:t>
      </w:r>
      <w:r>
        <w:rPr>
          <w:lang w:val="uk-UA"/>
        </w:rPr>
        <w:t>4</w:t>
      </w:r>
      <w:r>
        <w:rPr/>
        <w:t>.14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лентин [8.12.122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лешавами </w:t>
      </w:r>
      <w:r>
        <w:rPr>
          <w:sz w:val="22"/>
          <w:szCs w:val="22"/>
        </w:rPr>
        <w:t>(генеология рас Сурья и Чандра)</w:t>
      </w:r>
      <w:r>
        <w:rPr/>
        <w:t xml:space="preserve"> [7.11.14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ллабхачарьяс [1.33.30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мпир [1.17.147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9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9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мпиризм [10.14.221-2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нгхапара [3.43.250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ндализм [1.23.200,2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ндал [1.23.20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раручи [4.4.1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рахиил [8.1.14,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рлаам [4.4.1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рлей [1.3.22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рнава [6.16.1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ртамана [1.20.183-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руна [4.6.224], [10.8.1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рфоломеевская ночь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4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сана [4.7.2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силид [1.6.58], [6.17.215-216], [9.12.230-2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сишта [4.4.75с], [4.6.2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ста [4.2.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судэва [8.20.22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тикан [1.6.74], [8.1.10,14,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у [6.11.91,94,100,1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ахан [3.17.106], [10.15.237], [10.16.2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ххабиты [1.22.194-1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ач [8.20.3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дохновение [5.28.3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ебер [9.19.307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ебстер [9.12.223], [10.8.1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га [2.1.4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гетарианство [3.54.334], [5.9.90-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данта [1.20.184], [1.36.333], [3.60.369, 374], [5.23.313], [6.12.1</w:t>
      </w:r>
      <w:r>
        <w:rPr>
          <w:lang w:val="uk-UA"/>
        </w:rPr>
        <w:t>20</w:t>
      </w:r>
      <w:r>
        <w:rPr/>
        <w:t xml:space="preserve">], [8.20.218,248, 265], [9.20.3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Философия [2.38.316], [4.2.15с], [7.8.12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едантист [1.36.337], [3.15.83], [3.50.313], [3.55.337-338с], [3.58.361], [6.16.147], [8.4.54], [8.20.185-186,198,218], [9.20.340], [10.17.2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дантисты-адвайтисты [3.24.1</w:t>
      </w:r>
      <w:r>
        <w:rPr>
          <w:lang w:val="uk-UA"/>
        </w:rPr>
        <w:t>52</w:t>
      </w:r>
      <w:r>
        <w:rPr/>
        <w:t xml:space="preserve">], [3.50.313], [3.55.3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еддер Элиху [8.20.2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ды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0</w:t>
      </w:r>
      <w:r>
        <w:rPr/>
        <w:t>8-109], [1.22.19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6-220,223], [1.30.2</w:t>
      </w:r>
      <w:r>
        <w:rPr>
          <w:lang w:val="en-US"/>
        </w:rPr>
        <w:t>7</w:t>
      </w:r>
      <w:r>
        <w:rPr/>
        <w:t>1с-272], 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1</w:t>
      </w:r>
      <w:r>
        <w:rPr/>
        <w:t>-283], [1.33.301-302], [</w:t>
      </w:r>
      <w:r>
        <w:rPr>
          <w:lang w:val="en-US"/>
        </w:rPr>
        <w:t>1</w:t>
      </w:r>
      <w:r>
        <w:rPr/>
        <w:t>.34.314], [1.36.334,338], [1.3</w:t>
      </w:r>
      <w:r>
        <w:rPr>
          <w:lang w:val="en-US"/>
        </w:rPr>
        <w:t>7</w:t>
      </w:r>
      <w:r>
        <w:rPr/>
        <w:t>.351], [</w:t>
      </w:r>
      <w:r>
        <w:rPr>
          <w:lang w:val="en-US"/>
        </w:rPr>
        <w:t>1</w:t>
      </w:r>
      <w:r>
        <w:rPr/>
        <w:t xml:space="preserve">.47.402-403], [2.36.277], [2.38. 293-294,313-314], [3.5.42], [3.8.55], [3.36. </w:t>
      </w:r>
      <w:r>
        <w:rPr>
          <w:lang w:val="uk-UA"/>
        </w:rPr>
        <w:t>209-210</w:t>
      </w:r>
      <w:r>
        <w:rPr/>
        <w:t>], [3.43.257, 261-263], [3.44.272, 274], [3.45.292,297], [3.54.333], [3.55.342с], [3.58.361], [3.60.369-370,374], [4.</w:t>
      </w:r>
      <w:r>
        <w:rPr>
          <w:lang w:val="uk-UA"/>
        </w:rPr>
        <w:t>4</w:t>
      </w:r>
      <w:r>
        <w:rPr/>
        <w:t xml:space="preserve">.93,101-102,120, 138,176,179], [4.6.215-216], [5.7. 61], [5.9.90,119], [5.11.139,143-144], [5.23. 323], [6.17.174,176,209], [8.12.115], [8.20. 185,224,234], [9.12.206], [10.9.1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Веда-Бхашья» [1.33.301-302], [1.36.338], [1.47.4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йи [4.</w:t>
      </w:r>
      <w:r>
        <w:rPr>
          <w:lang w:val="uk-UA"/>
        </w:rPr>
        <w:t>4</w:t>
      </w:r>
      <w:r>
        <w:rPr/>
        <w:t xml:space="preserve">.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ек Брахмы [8.20.228,310,31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Золотой [6.16.146,150-151], [6.17.188], [9.11.1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Наш (</w:t>
      </w:r>
      <w:r>
        <w:rPr>
          <w:lang w:val="en-US"/>
        </w:rPr>
        <w:t>XIX</w:t>
      </w:r>
      <w:r>
        <w:rPr/>
        <w:t>в.) [5.11.169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</w:t>
      </w:r>
      <w:r>
        <w:rPr/>
        <w:t>], [9.1.7-2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уран [1.35.3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еларди [5.11.1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ликобритания [1.36.3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еличие [5.5.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ендидад [1.23.201], [3.42.241], [3.43.250с,254-257], [3.44.278,2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нера [2.36.283-284с], [5.13.198], [6.2.8-22], [7.21.265-266], [9.6.74,113-114], [10.17.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-Люцифер [6.11.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нец [5.5.53-54], [8.20.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Астрального света [3.10.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</w:r>
      <w:r>
        <w:rPr/>
        <w:t>Терновый [7.15.205-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Венеция </w:t>
      </w:r>
      <w:r>
        <w:rPr/>
        <w:t>[8.1.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Вентура, кардинал де </w:t>
      </w:r>
      <w:r>
        <w:rPr/>
        <w:t>[5.9.101</w:t>
      </w:r>
      <w:r>
        <w:rPr>
          <w:lang w:val="uk-UA"/>
        </w:rPr>
        <w:t>,104,111-11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ра [1.7.80], [1.28.249], [1.36.333], [1.37.347,353], [3.38.221,224-226], [4.30.365], [6.17.2</w:t>
      </w:r>
      <w:r>
        <w:rPr>
          <w:lang w:val="uk-UA"/>
        </w:rPr>
        <w:t>20</w:t>
      </w:r>
      <w:r>
        <w:rPr/>
        <w:t xml:space="preserve">], [6.20.252], [8.10.90-91], [10.9.130-131], [10.14.231], [10.15.2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 Бога [3.52.322-3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 духов [10.9.129-1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лепая [1.32.296-297], [5.18.288], [6.17.171,208], [7.8.125], [7.15.211-212], [8.1.18с], [8.10.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ргилий [8.1.</w:t>
      </w:r>
      <w:r>
        <w:rPr>
          <w:lang w:val="uk-UA"/>
        </w:rPr>
        <w:t>8</w:t>
      </w:r>
      <w:r>
        <w:rPr/>
        <w:t xml:space="preserve">], [9.6.106с-10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рулэм, лорд [1.11.1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ес [8.20.282-2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сак [8.17.1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еста [3.43.266], [3.44.283], [9.6.1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есталки [3.43.266], [9.6.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етры жизненные [8.20.3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тхий Деньми [1.6.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Завет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7,223], [</w:t>
      </w:r>
      <w:r>
        <w:rPr>
          <w:lang w:val="en-US"/>
        </w:rPr>
        <w:t>1</w:t>
      </w:r>
      <w:r>
        <w:rPr/>
        <w:t>.34.311,314-315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8], [4.4.101-102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6</w:t>
      </w:r>
      <w:r>
        <w:rPr/>
        <w:t xml:space="preserve">], [6.17. 175], [6.20.255], [9.3.35,41], [9.6.88], [10.17.2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чность [2.5.90], [3.30.178], [</w:t>
      </w:r>
      <w:r>
        <w:rPr>
          <w:lang w:val="uk-UA"/>
        </w:rPr>
        <w:t>3</w:t>
      </w:r>
      <w:r>
        <w:rPr/>
        <w:t xml:space="preserve">.41.235], [4.2.17], [5.22.304], [8.20.191-192,228-230,258-260,294,2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Эоническая 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ещество [3.30.180-182], [4.</w:t>
      </w:r>
      <w:r>
        <w:rPr>
          <w:lang w:val="uk-UA"/>
        </w:rPr>
        <w:t>4</w:t>
      </w:r>
      <w:r>
        <w:rPr/>
        <w:t xml:space="preserve">.63-64,66,70-72,75,80-82,97], [4.25.33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Звёздное [8.20.2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ибрация [8.18.168-172], [8.20.231,233, 259-2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ибхишана [3.36.</w:t>
      </w:r>
      <w:r>
        <w:rPr>
          <w:lang w:val="uk-UA"/>
        </w:rPr>
        <w:t>21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ивисекция [5.9.87-88,97,99,124], [7.13. 185], [10.18.282], [10.10.150], [10.12.18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идение [10.13.21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Астрального мира [7.7.101-10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нутреннее [4.21.310], [7.7.1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ентальное [4.21.30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пособы вызова [10.13.2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иджая-шанкара [4.4.116,1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иджна-майя-коша [3.60.3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идья [1.35.325], [1.36.337], [2.17.156-1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икара [4.2.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икарттана [5.23.321], [6.17.202с], [8.10.93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икрамадитья [4.4.1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иллар, аббат де [10.9.116,1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ильямс [1.39.363,3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ино [3.44.288], [9.6.110-111], [10.17.277-2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ирадж [3.60.371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иргилий [5.11.138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1,243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-271</w:t>
      </w:r>
      <w:r>
        <w:rPr/>
        <w:t xml:space="preserve">], [6.16.150], [10.7.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ирхов [5.8.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итализм [10.8.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иттоба [5.23.321], [8.5.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ихара [3.2.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ишайя [4.2.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ишама [1.20.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Вишвакарман [5.23.321], [6.17.202с], [8.10.93с],</w:t>
      </w:r>
      <w:r>
        <w:rPr>
          <w:lang w:val="uk-UA"/>
        </w:rPr>
        <w:t xml:space="preserve"> </w:t>
      </w:r>
      <w:r>
        <w:rPr/>
        <w:t>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4-33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ишеша [3.60.3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ишишта-адвайта [</w:t>
      </w:r>
      <w:r>
        <w:rPr>
          <w:lang w:val="uk-UA"/>
        </w:rPr>
        <w:t>3</w:t>
      </w:r>
      <w:r>
        <w:rPr/>
        <w:t xml:space="preserve">.43.261], [3.45.292-298], [3.46.299-302], [3.50.313], [4.4.119], [5.10.125-126], [7.8.124], [9.20.327,33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ишну [1.33.303], [2.34.25], [2.36.279,283-284с], [</w:t>
      </w:r>
      <w:r>
        <w:rPr>
          <w:lang w:val="uk-UA"/>
        </w:rPr>
        <w:t>3</w:t>
      </w:r>
      <w:r>
        <w:rPr/>
        <w:t xml:space="preserve">.41.234], [3.44.287], [4.4.158], [4.25.329], [5.19.296], [5.22.304-305], [5.23.318,321], [6.16.147], [8.20.223-224,243,273], [10.8.112], [10.17.264,26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ишну Бава Брахмачари [1.20.17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ишну Пурана [4.4.155], [5.20.298], [5.22. 305], [5.23.318], [8.3.46с], [8.20.187,198, 223-224с], [10.15.24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кус [8.20.23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ладыка [8.20.228,23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Будда [3.2.20], [4.4.100,179], [4.7.24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Гаутама Будда [3.5.4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Шакья-Муни [2.38.32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Ядавов [1.14.13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ласти [6.17.2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лияние астральное на перевоплощение [7.7.8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На животное царство [7.7.9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Эпохи на ученика [7.7.52-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нимание пристальное [7.7.6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нушение [6.4.35-42], [6.20.258-259], [10.10.140,147,157-158], [10.14.23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оган Томас [1.6.59,63], [1.36.332], [3.63.404], [4.4.76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ода [3.17.99], [</w:t>
      </w:r>
      <w:r>
        <w:rPr>
          <w:lang w:val="uk-UA"/>
        </w:rPr>
        <w:t>3</w:t>
      </w:r>
      <w:r>
        <w:rPr/>
        <w:t xml:space="preserve">.43.264,267], [8.20.246, 269-272,280,284-286], [9.6.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 </w:t>
      </w:r>
      <w:r>
        <w:rPr/>
        <w:tab/>
        <w:t xml:space="preserve">Состояния [3.16.86-8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одан (Воден) [9.6.7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оеводский Л.Ф.[5.11.14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оздействие идеи [4.28.35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оздух [8.20.269-270,28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ознесение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0</w:t>
      </w:r>
      <w:r>
        <w:rPr/>
        <w:t xml:space="preserve">], [6.16.16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«Война на Небесах» [8.20.276-2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олна историческая [2.5.9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олхв [1.7.7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олы [10.17.27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ольней [1.27.23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ольтер [1.3</w:t>
      </w:r>
      <w:r>
        <w:rPr>
          <w:lang w:val="en-US"/>
        </w:rPr>
        <w:t>9</w:t>
      </w:r>
      <w:r>
        <w:rPr/>
        <w:t xml:space="preserve">.372-373], [9.1.17], [9.9.14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ол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6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9], [1.30.26</w:t>
      </w:r>
      <w:r>
        <w:rPr>
          <w:lang w:val="uk-UA"/>
        </w:rPr>
        <w:t>7</w:t>
      </w:r>
      <w:r>
        <w:rPr/>
        <w:t>], [</w:t>
      </w:r>
      <w:r>
        <w:rPr>
          <w:lang w:val="en-US"/>
        </w:rPr>
        <w:t>1</w:t>
      </w:r>
      <w:r>
        <w:rPr/>
        <w:t>.35.325], [1.3</w:t>
      </w:r>
      <w:r>
        <w:rPr>
          <w:lang w:val="en-US"/>
        </w:rPr>
        <w:t>7</w:t>
      </w:r>
      <w:r>
        <w:rPr/>
        <w:t>.353], [2.35.265-266], [3.11.68-69], [3.30.176-177,185-186], 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8</w:t>
      </w:r>
      <w:r>
        <w:rPr/>
        <w:t>.</w:t>
      </w:r>
      <w:r>
        <w:rPr>
          <w:lang w:val="uk-UA"/>
        </w:rPr>
        <w:t>224-</w:t>
      </w:r>
      <w:r>
        <w:rPr/>
        <w:t>2</w:t>
      </w:r>
      <w:r>
        <w:rPr>
          <w:lang w:val="uk-UA"/>
        </w:rPr>
        <w:t>26</w:t>
      </w:r>
      <w:r>
        <w:rPr/>
        <w:t>], [3.43.251], [3.58.358], [3.60. 375], [3.61.394,396], [3.63.403,405], [4.2.15, 19-20], [4.</w:t>
      </w:r>
      <w:r>
        <w:rPr>
          <w:lang w:val="uk-UA"/>
        </w:rPr>
        <w:t>4</w:t>
      </w:r>
      <w:r>
        <w:rPr/>
        <w:t>.59], [4.5.211], [4.26.349], [4.31. 370], [5.0.13,16-18,29], [5.26.351], [6.6.44-45], [6.7.59], [6.10.78-79], [8.20.250,256, 303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2-333</w:t>
      </w:r>
      <w:r>
        <w:rPr/>
        <w:t xml:space="preserve">], [10.1.13], [10.4.63], [10.10.157], [10.13.188, 194,216-217], [10.14.220-221,228,230-2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Активная [4.28.354-35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Божественная [8.20.218], [10.13.21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Космическая [4.31.36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тца [5.9.8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сихическая [10.10.15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вободная [1.32.292], [5.0.21], [8.20.210,297,303], [10.13.199-202,20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Чела [3.63.41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оображение [5.4.50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9</w:t>
      </w:r>
      <w:r>
        <w:rPr/>
        <w:t>], [10.8.92] [10.14.23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оплощение Бога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/>
        <w:tab/>
        <w:t xml:space="preserve">Человеческое [5.14.23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орд А. [10.12.180-18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орон [9.4.4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оронцов М.С., князь [1.22.19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оскресение [6.17.179,197], [9.1.1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Абсолютное [4.2.3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Лазаря [8.1.18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Мёртвого тела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0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оспитание детей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29], [8.16.153-15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Чувств [5.26.35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Восприятие [10.8.10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стины [7.2.11-12,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Органов чувств [4.2.15,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осток [1.6.56-57,59,71], [1.35.329], [1.37.346], [5.9.84-85], [5.18.284-285], [8.20.31</w:t>
      </w:r>
      <w:r>
        <w:rPr>
          <w:lang w:val="uk-UA"/>
        </w:rPr>
        <w:t>9,321</w:t>
      </w:r>
      <w:r>
        <w:rPr/>
        <w:t xml:space="preserve">], [9.14.265], [10.2.31,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рач [1.6.71], [8.2.34,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ремя [2.25.198], [3.17.106], [</w:t>
      </w:r>
      <w:r>
        <w:rPr>
          <w:lang w:val="uk-UA"/>
        </w:rPr>
        <w:t>3</w:t>
      </w:r>
      <w:r>
        <w:rPr/>
        <w:t>.41.234-235], [5.22.304], [8.20.193-195,197,200-202,208, 213,228-229,259-260,274,29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есконечное [3.44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Нервное </w:t>
      </w:r>
      <w:r>
        <w:rPr/>
        <w:t>[3.30.185-18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риль [4.</w:t>
      </w:r>
      <w:r>
        <w:rPr>
          <w:lang w:val="uk-UA"/>
        </w:rPr>
        <w:t>4</w:t>
      </w:r>
      <w:r>
        <w:rPr/>
        <w:t xml:space="preserve">.58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ритти [4.7.2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ришалы (изгои) [4.6.2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севедение [6.7.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севышний [9.6.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сезнайство [3.30.1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селенн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6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 xml:space="preserve">6-227], [1.36.336], [3.15.82-83], [3.17.94,113], [3.24.149], [3.30.168с,170,178], [3.43.253], [4.4.77], [4.25.332], [5.0.9], [5.22.302], [5.23. 313,321], [6.11.95с], [8.8.80], [8.11.112], [8.18.169], [8.20.186,190,192, 194-195,207-209,213,216-219,224-226,228-229,245-247, 51,271,273,275-277,279,281-282,285-287, 92,95-296,309,311,316,321], [10.15.2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семирный потоп [4.</w:t>
      </w:r>
      <w:r>
        <w:rPr>
          <w:lang w:val="uk-UA"/>
        </w:rPr>
        <w:t>4</w:t>
      </w:r>
      <w:r>
        <w:rPr/>
        <w:t>.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сеобщность [3.60.3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сепроницаемость [2.6.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сесущность [8.20.2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торозаконие [1.6.65], [5.5.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уду [10.9.12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улкан [8.20.236], [9.6.74,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«Вульгата» [5.17.274,2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Вундт [1.39.36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ызывание духов [1.36.3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ьявахарика [2.38.3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ьяса [3.5.40], [3.36.</w:t>
      </w:r>
      <w:r>
        <w:rPr>
          <w:lang w:val="uk-UA"/>
        </w:rPr>
        <w:t>211</w:t>
      </w:r>
      <w:r>
        <w:rPr/>
        <w:t xml:space="preserve">], [3.60.368], [4.4.102,107,121-1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ьятирека [1.20.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ьюльпьян [1.30.268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Г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абалис, граф де [10.9.116-117,119-120,122]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/>
        <w:t>Гавриил [6.16.148], [8.1.14,17], [8.5.</w:t>
      </w:r>
      <w:r>
        <w:rPr>
          <w:lang w:val="uk-UA"/>
        </w:rPr>
        <w:t>57-59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дание [5.17.276,28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дес [1.7.78], [3.61.392], [5.14.223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>], [6.17.204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аймават [2.38.31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йомарт [3.65.417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йомарэтан [3.65.417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латин [1.7.8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ален [5.11.138], [10.10.15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лилей [1.3.18,21], [1.33.301], [4.</w:t>
      </w:r>
      <w:r>
        <w:rPr>
          <w:lang w:val="uk-UA"/>
        </w:rPr>
        <w:t>4</w:t>
      </w:r>
      <w:r>
        <w:rPr/>
        <w:t xml:space="preserve">.6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лиция [1.27.23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ллей [1.13.12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алли [9.6.9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аллия [9.6.93], [10.7.878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ллуа Ле [1.49.41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ллюцинация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4-138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альванизм </w:t>
      </w:r>
      <w:r>
        <w:rPr/>
        <w:t>[1.30.</w:t>
      </w:r>
      <w:r>
        <w:rPr>
          <w:lang w:val="uk-UA"/>
        </w:rPr>
        <w:t>261-26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льтон [5.11.142], [8.18.17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малиил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мильтон У.Р. [8.20.190], [10.15.24</w:t>
      </w:r>
      <w:r>
        <w:rPr>
          <w:lang w:val="uk-UA"/>
        </w:rPr>
        <w:t>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ндхарва [3.5.39], [4.25.334], [7.7.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Гарвей У. [10.8.9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Гаргу [5.22.3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Гармония [5.5.55], [5.27.357], [5.28.3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Гаррет [1.47.4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Гаррис [5.13.1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Гартманн Франц [5.27.359], [6.4.31], [6.7.58-59], [6.20.247], [6.22.272-290], [8.20.248], [9.5.46-47], [9.19.314с], [9.20.3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Гартманн Е. фон [5.8.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Гастальди, отец [8.1.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Гата [3.43.256], [3.44.2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Гаудапада [3.36.</w:t>
      </w:r>
      <w:r>
        <w:rPr>
          <w:lang w:val="uk-UA"/>
        </w:rPr>
        <w:t>209</w:t>
      </w:r>
      <w:r>
        <w:rPr/>
        <w:t>], [4.</w:t>
      </w:r>
      <w:r>
        <w:rPr>
          <w:lang w:val="uk-UA"/>
        </w:rPr>
        <w:t>4</w:t>
      </w:r>
      <w:r>
        <w:rPr/>
        <w:t>.55,121,1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Гаутама Будда [1.24.210</w:t>
      </w:r>
      <w:r>
        <w:rPr>
          <w:lang w:val="en-US"/>
        </w:rPr>
        <w:t>c</w:t>
      </w:r>
      <w:r>
        <w:rPr/>
        <w:t>,212-213,215], [1.32.295], [2.18.16], [2.36.283], [3.2.19], [3.5.40], [3.55.343], [4.3.49,51], [4.4.102,107, 185-204], [4.13.263], [4.15.270], [4.16.27</w:t>
      </w:r>
      <w:r>
        <w:rPr>
          <w:lang w:val="uk-UA"/>
        </w:rPr>
        <w:t>7</w:t>
      </w:r>
      <w:r>
        <w:rPr/>
        <w:t xml:space="preserve">], [4.32.371-373], [6.7.48-49,53,56], [6.16.148, 162], [7.8.122,124-125], [7.11.164], [7.17. 226], [8.12.118], [8.17.162,164-165, 167], [9.5.68], [9.12.203,213], [9.19.310с, 313с-314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аутама Риши [3.55.343-34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афур Абдул [1.22.193-196,19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ахамбары [3.44.28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бдомад [8.20.25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бер, епископ [1.6.74], [1.35.326], [10.2.30], [10.2.3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бр [1.23.201-202,205,20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браист [9.12.22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бхард Мэри [1.49.413-41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гель [1.36.336], [5.12.189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донизм [9.3.4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дун-тубпа (Ганден Труппа) [3.3.26с,3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йер [5.9.95]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/>
        <w:t xml:space="preserve">Геката [9.6.113,11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катомба [5.9.8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ккель [9.20.33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ксли Томас Г. [1.11.107-114], [8.20.22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ктор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1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лиолатрия [6.16.14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лиос [9.6.11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лио-божество [3.43.26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лонг-ма (Ани) [3.3.30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лунг [3.9.59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5-39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лугпа (жёлтые шапки) [3.3.22с-23,25,31-32], [3.9.60], [4.</w:t>
      </w:r>
      <w:r>
        <w:rPr>
          <w:lang w:val="uk-UA"/>
        </w:rPr>
        <w:t>4</w:t>
      </w:r>
      <w:r>
        <w:rPr/>
        <w:t>.199], [4.25.338],</w:t>
      </w:r>
      <w:r>
        <w:rPr>
          <w:lang w:val="uk-UA"/>
        </w:rPr>
        <w:t xml:space="preserve"> </w:t>
      </w:r>
      <w:r>
        <w:rPr/>
        <w:t>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4</w:t>
      </w:r>
      <w:r>
        <w:rPr/>
        <w:t xml:space="preserve">], [7.19.2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Гельмонт Я.Б. Ван [1.30.26</w:t>
      </w:r>
      <w:r>
        <w:rPr>
          <w:lang w:val="uk-UA"/>
        </w:rPr>
        <w:t>6</w:t>
      </w:r>
      <w:r>
        <w:rPr/>
        <w:t xml:space="preserve">], [1.33.304], [5.5.55], [10.2.24], [10.10.141, 15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матрия [2.25.197,205], [3.43.248], [6.11.9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незис [1.25.217], [2.36.284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нерация идентичных идей [3.48.30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ниальность [10.3.47,49,53,55-5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ний [1.18.158], [1.19.166-167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1-243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7-361</w:t>
      </w:r>
      <w:r>
        <w:rPr/>
        <w:t xml:space="preserve">], [5.27.357], [5.28.360], [10.3.47-6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н-дун [3.9.5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ология [5.22.302], [10.13.18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ометрия [1.18.15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ракл [6.16.156], [8.13.129с], [9.6.105-106], [10.17.27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раклит [4.26.34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рард Джон [5.11.164-16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ркулес [1.7.78], [4.4.83</w:t>
      </w:r>
      <w:r>
        <w:rPr>
          <w:lang w:val="uk-UA"/>
        </w:rPr>
        <w:t>,128с</w:t>
      </w:r>
      <w:r>
        <w:rPr/>
        <w:t>], [5.21.300с], [9.6.1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Германия [1.39.362], [5.12.178], [8.1.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Гермафродит [5.23.319], [8.5.62], [8.20.268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Гермес [1.8.89], [1.32.293], [1.36.334], [2.36.282-283], [2.39.321], [6.1.18], [6.17.189], [8.18.169], [9.1.14], [9.6.94,105], [9.12.206</w:t>
      </w:r>
      <w:r>
        <w:rPr>
          <w:lang w:val="uk-UA"/>
        </w:rPr>
        <w:t>,225</w:t>
      </w:r>
      <w:r>
        <w:rPr/>
        <w:t>], [10.2.23,25-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Гермес Трисмегист [1.7.81], [5.7.66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0</w:t>
      </w:r>
      <w:r>
        <w:rPr/>
        <w:t xml:space="preserve">], [8.20.185], [9.12.216], [10.2.2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рметики [1.6.67], [1.7.75,77,81-82], [1.8.89],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родот [1.8.89], [1.11.114], [1.36.340], [2.20.179], [3.43.256], [3.44.272], [4.</w:t>
      </w:r>
      <w:r>
        <w:rPr>
          <w:lang w:val="uk-UA"/>
        </w:rPr>
        <w:t>4</w:t>
      </w:r>
      <w:r>
        <w:rPr/>
        <w:t>.88], [4.6.223-224,229с,230], [5.12.182], [5.13.213с,215,219], [6.1.17], [6.17.180,196], [9.1.13], [9.12.205,214], [9.15.27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рсан П.Л.Б. [10.10.15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рцен А.А. [10.13.19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ршель У. [4.</w:t>
      </w:r>
      <w:r>
        <w:rPr>
          <w:lang w:val="uk-UA"/>
        </w:rPr>
        <w:t>4</w:t>
      </w:r>
      <w:r>
        <w:rPr/>
        <w:t xml:space="preserve">.67,78], [8.20.30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ршель Дж. [4.</w:t>
      </w:r>
      <w:r>
        <w:rPr>
          <w:lang w:val="uk-UA"/>
        </w:rPr>
        <w:t>4</w:t>
      </w:r>
      <w:r>
        <w:rPr/>
        <w:t xml:space="preserve">.79-80], [9.12.220], [10.9.126-12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сиод [4.4.130], [6.1.10-11], [8.20.183], [9.6.7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спер [6.1.10-1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естфельд [8.2.34,36-3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терогенность [6.7.46,54], [8.20.192, 217,225,30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ея [8.20.183], [9.6.11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ёте [8.17.160-161], [9.3.41], [9.11.170], [10.6.69], [10.15.23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иббон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4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ибернация [2.2.55,57,61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ибье П. </w:t>
      </w:r>
      <w:r>
        <w:rPr/>
        <w:t>[10.15.24</w:t>
      </w:r>
      <w:r>
        <w:rPr>
          <w:lang w:val="uk-UA"/>
        </w:rPr>
        <w:t>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иер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ийон [1.49.41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ило-идеализм (Гилозоизм) [6.2.23,28-29], [6.10.7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ило-идеалист [7.2.23], [8.20.188,19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иль [8.20.188], [10.13.21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имават (Гималаи) [4.35.38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ималаи [4.37.40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имнософисты [1.36.338], [10.2.2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индукуш [4.</w:t>
      </w:r>
      <w:r>
        <w:rPr>
          <w:lang w:val="uk-UA"/>
        </w:rPr>
        <w:t>4</w:t>
      </w:r>
      <w:r>
        <w:rPr/>
        <w:t xml:space="preserve">.144,183-18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ипатия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ипноз [1.29.256], [1.36.341], [3.30.171-172, 174-175], [3.38.226</w:t>
      </w:r>
      <w:r>
        <w:rPr>
          <w:lang w:val="uk-UA"/>
        </w:rPr>
        <w:t>, 228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с</w:t>
      </w:r>
      <w:r>
        <w:rPr/>
        <w:t xml:space="preserve">], [6.4. 41], [10.10.147-148], [10.14.226-227,22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ипнотизёр [1.8.88], [1.36.337], [4.2.27], [4.3.50], [6.4.35,38-40], [10.10.147,158], [10.14.220,222-22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ипнотизм [1.30.261</w:t>
      </w:r>
      <w:r>
        <w:rPr>
          <w:lang w:val="uk-UA"/>
        </w:rPr>
        <w:t>-263</w:t>
      </w:r>
      <w:r>
        <w:rPr/>
        <w:t>], [2.8.114-116], [3.30.173с], [4.25.340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4], [6.4.37], [6.20.258-259], [7.13.185], [8.2.40], [8.20.306], [10.2.21], [10.10.140,145-150, 152,154-156,158], [10.14.219-23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иппократ [3.30.174], [</w:t>
      </w:r>
      <w:r>
        <w:rPr>
          <w:lang w:val="uk-UA"/>
        </w:rPr>
        <w:t>3</w:t>
      </w:r>
      <w:r>
        <w:rPr/>
        <w:t xml:space="preserve">.43.264], [5.11.138], [9.12.234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ихтель И.Г. </w:t>
      </w:r>
      <w:r>
        <w:rPr/>
        <w:t>[10.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>7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лаз [10.14.220,22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Дангма [8.20.2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Третий [5.19.29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Шивы [5.19.29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лика Михаил [8.1.11]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uk-UA"/>
        </w:rPr>
      </w:pPr>
      <w:r>
        <w:rPr/>
        <w:t xml:space="preserve">Глобус [3.60.37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нозис [1.36.340], [6.17.171,178,195,197, 214], [9.6.112], [9.12.198,204,215], [10.12.17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Мистерий [6.17.178с], [9.6.10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ном [1.16.136], [1.17.145,148], [1.45.391], [4.25.327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2</w:t>
      </w:r>
      <w:r>
        <w:rPr/>
        <w:t>], [10.9.118,120-1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Гностик [1.6.58], [3.43.268], [6.16.151-152с], [6.17.167с,185,187</w:t>
      </w:r>
      <w:r>
        <w:rPr>
          <w:lang w:val="uk-UA"/>
        </w:rPr>
        <w:t>,212-215</w:t>
      </w:r>
      <w:r>
        <w:rPr/>
        <w:t>], [8.5.63], [8.12.122с], [8.20.26</w:t>
      </w:r>
      <w:r>
        <w:rPr>
          <w:lang w:val="uk-UA"/>
        </w:rPr>
        <w:t>3</w:t>
      </w:r>
      <w:r>
        <w:rPr/>
        <w:t xml:space="preserve">], [9.6.85,87с], [10.2.43], [10.17.27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ностицизм [6.17.215,220], [8.10.102], [8.20.224], [10.2.3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би [3.44.291], [4.4.15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блины-элементарии [1.6.6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овард Джон [5.8.8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винда-йог [1.22.198], [4.4.120-1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Говит В. </w:t>
      </w:r>
      <w:r>
        <w:rPr/>
        <w:t>[1.8.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>Год с</w:t>
      </w:r>
      <w:r>
        <w:rPr/>
        <w:t>олнечный великий [2.23.188-189], [8.5.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Тропический  </w:t>
      </w:r>
      <w:r>
        <w:rPr/>
        <w:t xml:space="preserve">[8.20.19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двин Уильям [10.2.27-28,34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>Голос</w:t>
      </w:r>
      <w:r>
        <w:rPr>
          <w:lang w:val="uk-UA"/>
        </w:rPr>
        <w:t xml:space="preserve"> </w:t>
      </w:r>
      <w:r>
        <w:rPr/>
        <w:t xml:space="preserve">[8.20.318,321-322]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</w:r>
      <w:r>
        <w:rPr/>
        <w:t>Бога [10.17.26</w:t>
      </w:r>
      <w:r>
        <w:rPr>
          <w:lang w:val="uk-UA"/>
        </w:rPr>
        <w:t>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олубь [10.17.272-274,27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«Голос Безмолвия» [6.22.289], [8.22.</w:t>
      </w:r>
      <w:r>
        <w:rPr>
          <w:lang w:val="uk-UA"/>
        </w:rPr>
        <w:t>3</w:t>
      </w:r>
      <w:r>
        <w:rPr/>
        <w:t>52], [9.20.329-330], [10.4.61], [10.5.6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меопатия [3.29.164,166], [3.30.169-174,179-184,188], [3.38.225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омер [1.8.89], [1.39.363], [4.</w:t>
      </w:r>
      <w:r>
        <w:rPr>
          <w:lang w:val="uk-UA"/>
        </w:rPr>
        <w:t>4</w:t>
      </w:r>
      <w:r>
        <w:rPr/>
        <w:t>.85,89,130, 153,177], [4.6.22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7,241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,254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1-272</w:t>
      </w:r>
      <w:r>
        <w:rPr/>
        <w:t xml:space="preserve">], [6.17.184], [9.6.106с], [9.12.214,22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омогенность [6.7.46,49,51,61], [8.20.188, 192,205,209,214,217,225,305,321-32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мпа [2.34.258], [3.63.404], [4.4.18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опа [4.</w:t>
      </w:r>
      <w:r>
        <w:rPr>
          <w:lang w:val="uk-UA"/>
        </w:rPr>
        <w:t>4</w:t>
      </w:r>
      <w:r>
        <w:rPr/>
        <w:t>.19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пи [5.4.50-5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р [1.27.234], [5.13.200], [5.17.276], [6.16.155-156], [6.17.168,193,195,197-198], [8.20.254], [9.6.113-11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-Макхеру [6.17.19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ораций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</w:t>
      </w:r>
      <w:r>
        <w:rPr/>
        <w:t xml:space="preserve">], [10.7.8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рдыня [9.11.18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род Мёртвых [9.1.1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ороскоп [3.29.164-16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оррокс [1.13.12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сподь Бог [3.45.295], [5.9.90-91], [6.17.217с], [8.1.15], [9.6.80], [10.5.6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Будда [4.6.227], [4.7.237], [8.7.73], [8.17. 161,165-166], [8.20.195], [9.9.147], [9.17. 297], [9.19.307с,312с,318с], [9.20.334-33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исус [1.34.31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Небес [9.12.22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анггья [4.4.17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ссейн [1.12.120-122], [1.35.326]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остия [9.6.97,11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осударство Московское [2.43.34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Готье Теофиль </w:t>
      </w:r>
      <w:r>
        <w:rPr/>
        <w:t>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 xml:space="preserve">33-134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оэтия </w:t>
      </w:r>
      <w:r>
        <w:rPr/>
        <w:t>[1.36.341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рабьянка, граф </w:t>
      </w:r>
      <w:r>
        <w:rPr/>
        <w:t>[10.6.7</w:t>
      </w:r>
      <w:r>
        <w:rPr>
          <w:lang w:val="uk-UA"/>
        </w:rPr>
        <w:t>5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</w:tabs>
        <w:rPr/>
      </w:pPr>
      <w:r>
        <w:rPr/>
        <w:t>Гравитация [1.13.125,127], [3.11.69], [3.17.108-109], [4.</w:t>
      </w:r>
      <w:r>
        <w:rPr>
          <w:lang w:val="uk-UA"/>
        </w:rPr>
        <w:t>4</w:t>
      </w:r>
      <w:r>
        <w:rPr/>
        <w:t xml:space="preserve">.70-72], [8.20.296-297,301-30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рамматик [9.12.21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ранатовое зёрнышко [3.44.28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рант Аллен [8.20.30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рантх [2.36.270,27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рантха [4.6.216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регори Уильям </w:t>
      </w:r>
      <w:r>
        <w:rPr/>
        <w:t>[1.30.261</w:t>
      </w:r>
      <w:r>
        <w:rPr>
          <w:lang w:val="uk-UA"/>
        </w:rPr>
        <w:t>с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Грей </w:t>
      </w:r>
      <w:r>
        <w:rPr/>
        <w:t>[1.13.127]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реки [1.8.91], [1.18.154,156-157], [1.19.165], [1.19.166], [1.28.248], [1.36.335-336,339], [4.</w:t>
      </w:r>
      <w:r>
        <w:rPr>
          <w:lang w:val="uk-UA"/>
        </w:rPr>
        <w:t>4</w:t>
      </w:r>
      <w:r>
        <w:rPr/>
        <w:t>.89,123,126</w:t>
      </w:r>
      <w:r>
        <w:rPr>
          <w:lang w:val="uk-UA"/>
        </w:rPr>
        <w:t>-131,144,149,151-152,156,165,170-177,183-185</w:t>
      </w:r>
      <w:r>
        <w:rPr/>
        <w:t xml:space="preserve">], [5.14.223, 235-236,240,244], [5.17.275], [8.20.199,226], [9.14.264], [10.2.27-28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ренландцы </w:t>
      </w:r>
      <w:r>
        <w:rPr/>
        <w:t>[1.28.2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Грех </w:t>
      </w:r>
      <w:r>
        <w:rPr/>
        <w:t>[1.17.149], [2.33.242], [5.14.226], [5.28.360], [8.2.34,36-39], [9.13.242], [9.20.3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Греция [1.28.239], [1.32.294], [1.36.334], [1.46.396], [4.4.170,179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с</w:t>
      </w:r>
      <w:r>
        <w:rPr/>
        <w:t xml:space="preserve">], [5.17.275с], [8.20.307], [9.6.81], [10.2.27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ригорий Великий </w:t>
      </w:r>
      <w:r>
        <w:rPr/>
        <w:t xml:space="preserve">[9.6.92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роций </w:t>
      </w:r>
      <w:r>
        <w:rPr/>
        <w:t>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рузия </w:t>
      </w:r>
      <w:r>
        <w:rPr/>
        <w:t>[1.23.201,204-205с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руппа </w:t>
      </w:r>
      <w:r>
        <w:rPr/>
        <w:t xml:space="preserve">[9.12.217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рэндисон </w:t>
      </w:r>
      <w:r>
        <w:rPr/>
        <w:t>[1.21.191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Гуань-инь </w:t>
      </w:r>
      <w:r>
        <w:rPr/>
        <w:t>[4.16.27</w:t>
      </w:r>
      <w:r>
        <w:rPr>
          <w:lang w:val="uk-UA"/>
        </w:rPr>
        <w:t>8,283-284</w:t>
      </w:r>
      <w:r>
        <w:rPr/>
        <w:t xml:space="preserve">], [8.20.284-28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уань-Ши-Инь [8.20.284-28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уй [5.13.19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9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-248,250-25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уйно [2.1.14-1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ук [1.13.126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6,250,25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умбольт А. [2.1.9,14,28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 xml:space="preserve">30], [9.20.33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унават [3.60.37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униб [10.11.16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уны [3.36.</w:t>
      </w:r>
      <w:r>
        <w:rPr>
          <w:lang w:val="uk-UA"/>
        </w:rPr>
        <w:t>210</w:t>
      </w:r>
      <w:r>
        <w:rPr/>
        <w:t>], [3.45.294], [3.60.375,377-378], [4.7.240], [10.14.22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уппи Николь [1.12.11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Гупта-Видья [6.16.163], [9.12.194,198,205], [10.8.112], [10.13.18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уру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8]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8], [1.22.198], [3.5. 40-41], [3.7.53-54,56-57], [3.19.119], [3.38. 226], [3.63.403,409-412], [4.4.112,114,120-121,126], [4.33.375-376], [4.35.384-387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7</w:t>
      </w:r>
      <w:r>
        <w:rPr/>
        <w:t>], [4.37.402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4-415,418</w:t>
      </w:r>
      <w:r>
        <w:rPr/>
        <w:t>], [5.0.8], [5.18.286], [6.18.2</w:t>
      </w:r>
      <w:r>
        <w:rPr>
          <w:lang w:val="uk-UA"/>
        </w:rPr>
        <w:t>25-226</w:t>
      </w:r>
      <w:r>
        <w:rPr/>
        <w:t>], [9.12.22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Говинда [2.36.272], [4.4.12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ухья-видья [7.13.18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юго В. [7.11.170], [9.11.19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юйон [9.12.19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en-US"/>
        </w:rPr>
        <w:t>Gopura</w:t>
      </w:r>
      <w:r>
        <w:rPr/>
        <w:t xml:space="preserve"> [1.21.187] 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Д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абистан [3.42.241], [3.43.2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вид [1.6.65], [5.5.56], [5.17.277,281-282], [9.3.34], [9.6.98], [10.17.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аг [6.17.167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агдай [3.44.28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гдэ [2.36.28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гон [2.36.285], [3.44.283], [10.17.2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йви-Пракрити [8.20.2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йк Генри Ван [1.43.3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ймон [1.32.290], [2.30.226], [4.25.325-327,333-3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айтьи [5.22.30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ктили(ы) [1.30.257], [9.6.109], [10.10.1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лай-Лама [2.36.271-272,280,284с], [3.3.25,26с,31с,32], [3.5.41], [4.16.273], [4.17.29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лчжор [4.17.2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льтон [8.20.1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модар К.Маваланкар [4.12.261], [4.37.402], [4.38.405-406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4,419</w:t>
      </w:r>
      <w:r>
        <w:rPr/>
        <w:t>], [5.26.356], [6.20.244], [6.22.280-281,283], [8.12.123-12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анавы [5.22.30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ангма [4.17.294], [8.20.230,2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ниил [10.12.1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анитов Михей [5.17.274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арази [2.36.2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рвин Ч. [1.33.304], [1.39.371], [1.43.383], [2.20.177], [4.</w:t>
      </w:r>
      <w:r>
        <w:rPr>
          <w:lang w:val="uk-UA"/>
        </w:rPr>
        <w:t>4</w:t>
      </w:r>
      <w:r>
        <w:rPr/>
        <w:t>.85], [4.26.345], [5.0.28], [6.7. 50,60], [7.2.13с] [8.12.125с], [8.20.299], [10.13.1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рвинизм [8.12.126], [8.20.299-300], [10.12.178], [10.15.2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рдан [5.17.275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рий [3.43.258], [3.44.274,2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асиус [1.20.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асью [4.4.1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аттатрейя [5.4.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афф Джеймс [5.8.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Да будет воля твоя» [10.4.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ва [8.20.249,2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вайта [3.45.292], [4.4.1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вапара-юга [3.55.342с-343], [4.18.2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венадцать трансформаций [3.37.217-2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виджа [3.17.91], [4.6.218], [9.10.1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вижение [3.17.106], [3.24.1</w:t>
      </w:r>
      <w:r>
        <w:rPr>
          <w:lang w:val="uk-UA"/>
        </w:rPr>
        <w:t>52</w:t>
      </w:r>
      <w:r>
        <w:rPr/>
        <w:t>], [8.20.192, 280-281,285], [10.13.191,193], [10.14.2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ланет [8.20.296,3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еософское [8.7.72], [8.23.</w:t>
      </w:r>
      <w:r>
        <w:rPr>
          <w:lang w:val="uk-UA"/>
        </w:rPr>
        <w:t>3</w:t>
      </w:r>
      <w:r>
        <w:rPr/>
        <w:t xml:space="preserve">57, 361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войник [8.15.140-146], [8.21.3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стральный [1.18.154], [3.61.393], [4.5.212-21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4с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>], [8.11.112-113], [8.15.140-1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Умершего [4.21.312], [5.8.76-77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войственность [3.4.3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б-Раджа [3.3.21,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ева [1.14.132], [3.44.2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ва Мария [1.27.235], 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8</w:t>
      </w:r>
      <w:r>
        <w:rPr/>
        <w:t>.2</w:t>
      </w:r>
      <w:r>
        <w:rPr>
          <w:lang w:val="uk-UA"/>
        </w:rPr>
        <w:t>26</w:t>
      </w:r>
      <w:r>
        <w:rPr/>
        <w:t>], [6.1.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евадата [4.4.15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еваки [6.16.148,1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вакхан (девачан) см. дэвакх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(э)ванагари [1.31.282], [4.4.176], [4.6.219,227,2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вати [5.19.2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еваты [5.19.2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[8.1.9], [9.6.74-76,80,112-1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highlight w:val="yellow"/>
        </w:rPr>
      </w:pPr>
      <w:r>
        <w:rPr/>
        <w:t xml:space="preserve">Девиз ТО [3.52.32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highlight w:val="yellow"/>
        </w:rPr>
      </w:pPr>
      <w:r>
        <w:rPr/>
        <w:t xml:space="preserve">Девкалион [3.60.373], [4.4.154,15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внеггуры [1.31.2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вятнадцатый век [9.11.171-1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дукция [1.33.2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ейственность [8.20.2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ействие [3.60.375], [4.3.4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екада [2.26.210], [2.34.255-2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Декарт Рене </w:t>
      </w:r>
      <w:r>
        <w:rPr/>
        <w:t>[5.9.10</w:t>
      </w:r>
      <w:r>
        <w:rPr>
          <w:lang w:val="uk-UA"/>
        </w:rPr>
        <w:t>2-104,107-10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ккан [4.4.1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ксифан [9.15.2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лаплас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лез [1.30.259], [10.10.15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ли [4.</w:t>
      </w:r>
      <w:r>
        <w:rPr>
          <w:lang w:val="uk-UA"/>
        </w:rPr>
        <w:t>4</w:t>
      </w:r>
      <w:r>
        <w:rPr/>
        <w:t xml:space="preserve">.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еллингер [5.13.215], [5.17.2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ело теософское [9.16.281-28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льрио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метра [1.18.156-157], [1.19.166-167], [9.6.101,110], [10.10.1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миург [8.20.226,250], [9.12.2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мон [4.25.334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2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1-242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5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0</w:t>
      </w:r>
      <w:r>
        <w:rPr/>
        <w:t>], [5.17.279], [8.20.245], [10.9.115], [10.9.120, 1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ьмы [9.6.1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монология [10.9.1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монософия [9.12.2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мосфен [6.17.183,195], [10.9.1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ень Брамы [2.32.2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рахмы [8.20.2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еликий [6.20.240], [8.20.2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оскресения [6.17.20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едьмой [2.3.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Судный </w:t>
      </w:r>
      <w:r>
        <w:rPr/>
        <w:t>[8.20.3</w:t>
      </w:r>
      <w:r>
        <w:rPr>
          <w:lang w:val="uk-UA"/>
        </w:rPr>
        <w:t>2</w:t>
      </w:r>
      <w:r>
        <w:rPr/>
        <w:t xml:space="preserve">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ньги [7.7.72-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рвиш [1.22.194-1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(е)рево Анчар [9.11.1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о [6.7.53], [8.17.1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удды (Кумбум) [3.31.189-1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Кумбум [2.36.281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ознания добра и зла [6.11.10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ефиротов [6.11.101], [8.20.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Жизни [1.17.149], [3.44.283], [6.11.92,97], [6.17.1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сатир [3.42.239-240], [3.43.24</w:t>
      </w:r>
      <w:r>
        <w:rPr>
          <w:lang w:val="uk-UA"/>
        </w:rPr>
        <w:t>6,257-258</w:t>
      </w:r>
      <w:r>
        <w:rPr/>
        <w:t>], [3.44.289,2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еяния [6.17.1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еятельность природы [4.3.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сихическая [10.13.184-2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жавидан-Хирад [3.44.28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агат-йони [10.17.259,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аграта [5.23.313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аддугар [1.35.3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адж У.К. [1.46.398-399], [6.22.282,286], [8.12.114-115], [8.18.168], [8.19.174,178</w:t>
      </w:r>
      <w:r>
        <w:rPr>
          <w:lang w:val="uk-UA"/>
        </w:rPr>
        <w:t>-179</w:t>
      </w:r>
      <w:r>
        <w:rPr/>
        <w:t>], [8.23.</w:t>
      </w:r>
      <w:r>
        <w:rPr>
          <w:lang w:val="uk-UA"/>
        </w:rPr>
        <w:t>3</w:t>
      </w:r>
      <w:r>
        <w:rPr/>
        <w:t>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аду [10.9.1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айн [1.22.197], [1.26.224], [1.35.3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жайнизм [4.4.1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жамбаттиста делла Порта [10.2.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амбу-двипа [4.4.1</w:t>
      </w:r>
      <w:r>
        <w:rPr>
          <w:lang w:val="uk-UA"/>
        </w:rPr>
        <w:t>29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жанака [5.26.352-3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атака [2.39.321], [4.</w:t>
      </w:r>
      <w:r>
        <w:rPr>
          <w:lang w:val="uk-UA"/>
        </w:rPr>
        <w:t>4</w:t>
      </w:r>
      <w:r>
        <w:rPr/>
        <w:t>.15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женнингс Харгрейв [1.6.57-58], [1.7.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ердан [9.14.2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ерси [9.17.2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ива [2.38.302,317-318], [3.13.78], [3.45.293-296], [3.46.300-302], [3.55.336], [3.57.353], [3.60.375,377,379], [4.3.41-46], [5.14.225,232], [7.4.34], [7.6.42,44с], [9.20.326-327], [10.17.2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иванмукта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3</w:t>
      </w:r>
      <w:r>
        <w:rPr/>
        <w:t>], [9.20.327,336], [10.17.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иватма(н) [1.32.295], [2.2.67], [2.26.209], [2.38.300,302,317], [3.4.37], [3.55.336-337], [3.60.375,377], [7.6.45], [8.20.274], [9.20.327-3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жива-Бхава [1.20.1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инараджадаса К. [1.43.38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инны [4.25.327], [10.9.121,127-1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жиотишам джиотих [3.60.3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на(я)на [4.7.237], [9.20.3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нана-видья [9.12.2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нана-йога [9.20.3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онс В. [1.37.3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жонс Элдер [1.15.1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жонсон Оливер [1.20.1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жонстон Ч. [7.22.267-27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жуал Кул [3.5.44], [4.12.2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зиан [9.12.2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иалектика [1.36.340-3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иана 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9</w:t>
      </w:r>
      <w:r>
        <w:rPr/>
        <w:t>.231], [9.6.81,113,1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идимус Томас [7.2.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>Дидона [4.6.215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идрон [6.17.1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иета [5.0.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икша [1.36.3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икшита [1.36.3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ин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4-11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инастия [5.12.1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оголов [1.22.1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ориа [4.4.186-187с,190,202], [4.15.269-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толемеев [1.36.3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Цинь [9.2.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иоген Лаэртский [1.36.332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с</w:t>
      </w:r>
      <w:r>
        <w:rPr/>
        <w:t xml:space="preserve">], [5.17.280], [5.22.3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иодор Сицилийский [5.13.214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2</w:t>
      </w:r>
      <w:r>
        <w:rPr/>
        <w:t>], [5.17.281], [10.10.1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иоклетиан [8.1.20], [10.2.28,30,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ионис [9.6.110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ионис Загрей [6.17.1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иу [1.36.335], [9.12.2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Дифференциация [4.22.313-314], [8.20.182-186,204,211-214,217,219,222-223,225-226, 229,245,247,251,254,259-260,270,273,276-278,283,293-294,310,321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1-33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обро [2.33.246], [3.21.130-1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обродетель [3.52.322,325], [3.63.410], [5.0.20-21], [6.17.216], [8.1.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огма [3.52.318], [6.14.132], [8.1.13], [9.6.8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дна из фундаментальных Церкви [7.1.8], [7.2.10-1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еологическая [9.9.15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Христианская [6.16.144], [6.17.208], [9.6.105], [9.20.323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>Догмат [8.14.134с],</w:t>
      </w:r>
      <w:r>
        <w:rPr>
          <w:lang w:val="uk-UA"/>
        </w:rPr>
        <w:t xml:space="preserve"> </w:t>
      </w:r>
      <w:r>
        <w:rPr/>
        <w:t>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еры [6.17.170,208-20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 возвращении души или эго [9.1.1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Церкви [8.10.103], [9.6.7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огматизм [8.10.10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Додекаэдр [2.34.2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одона [5.13.213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октрина [1.32.293-294], [1.36.334,336], [5.13.20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Арийская эзотерическая [2.38.292-318], [3.60.3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Архаические Индии [6.7.4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ысшего Бытия [5.5.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Индийская [6.7.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Искупления </w:t>
      </w:r>
      <w:r>
        <w:rPr/>
        <w:t>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Метемпсихоза </w:t>
      </w:r>
      <w:r>
        <w:rPr/>
        <w:t>[1.18.157], [1.19.1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О конечном уничтожении порочных людей </w:t>
      </w:r>
      <w:r>
        <w:rPr/>
        <w:t>[1.20.1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</w:r>
      <w:r>
        <w:rPr/>
        <w:t xml:space="preserve">«Огненного тумана» [5.0.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Оккультная [3.13.75-76], [3.37.215], [3.43.253], [3.48.308], [3.60.375], [3.61.389-390], [4.2.17], [4.</w:t>
      </w:r>
      <w:r>
        <w:rPr>
          <w:lang w:val="uk-UA"/>
        </w:rPr>
        <w:t>4</w:t>
      </w:r>
      <w:r>
        <w:rPr/>
        <w:t xml:space="preserve">.146с], [4.25.331], [5.13.201], [5.14.224],[6.20.255], [8.1.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еревоплощения [1.46.392,3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Реинкарнации [1.6.66], [1.46.393,396-3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емиричности [6.11.1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айная [3.43.257-258], [3.60.370], [4.26. 346,350], [4.34.380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5</w:t>
      </w:r>
      <w:r>
        <w:rPr/>
        <w:t>], [5.10.127], [6.17.216], [6.22.289], [8.1.29], [8.8.77,80-81], [8.8.80],[8.17.162], [9.1.16,19], [9.6.1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еософов [1.32.285,287,297], [8.5.</w:t>
      </w:r>
      <w:r>
        <w:rPr>
          <w:lang w:val="uk-UA"/>
        </w:rPr>
        <w:t>5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Тибетская эзотерическая [2.38.292-318]</w:t>
      </w:r>
      <w:r>
        <w:rPr>
          <w:lang w:val="uk-UA"/>
        </w:rPr>
        <w:t xml:space="preserve">, </w:t>
      </w:r>
      <w:r>
        <w:rPr/>
        <w:t>[4.16.27</w:t>
      </w:r>
      <w:r>
        <w:rPr>
          <w:lang w:val="uk-UA"/>
        </w:rPr>
        <w:t>3-28</w:t>
      </w:r>
      <w:r>
        <w:rPr/>
        <w:t xml:space="preserve">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Философская [6.7.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Халдейско-тибетская [2.38.29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Христианская [5.9.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Циклов [5.14.232], [8.14.137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волюции [1.11.109,114], [1.33.30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Экзотерическая о переселении душ [4.3.4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зотерическая [1.36.334], [4.</w:t>
      </w:r>
      <w:r>
        <w:rPr>
          <w:lang w:val="uk-UA"/>
        </w:rPr>
        <w:t>4</w:t>
      </w:r>
      <w:r>
        <w:rPr/>
        <w:t xml:space="preserve">.57], [5.6. 58], [5.9.85], [5.23.310], [6.7.66], [6.11.106], [8.1.29], [8.10.103], [8.12.122с], [9.6.104], [9.19.308с-309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Языческая [9.9.1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олг [5.0.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олголетие [5.0.18-21,23,29с], [5.1.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олгорукий П. [2.43.346-34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ом Отца [10.17.280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Донато </w:t>
      </w:r>
      <w:r>
        <w:rPr/>
        <w:t>[1.30.261</w:t>
      </w:r>
      <w:r>
        <w:rPr>
          <w:lang w:val="uk-UA"/>
        </w:rPr>
        <w:t>с,268,</w:t>
      </w:r>
      <w:r>
        <w:rPr/>
        <w:t>270,272-27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ондуковы [2.43.34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оппелгенгер [3.20.12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очери Адама, ангелов, греха [1.20.17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Доша [3.63.40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Дравья [3.60.375], [4.2.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Драйден </w:t>
      </w:r>
      <w:r>
        <w:rPr/>
        <w:t>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ракон [6.11.94-95], [8.5.57-</w:t>
      </w:r>
      <w:r>
        <w:rPr>
          <w:lang w:val="uk-UA"/>
        </w:rPr>
        <w:t>5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Мудрости [8.20.28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раконтии [2.1.26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Дрейпер В. </w:t>
      </w:r>
      <w:r>
        <w:rPr/>
        <w:t>[1.25.222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Дриваль ван, аббат </w:t>
      </w:r>
      <w:r>
        <w:rPr/>
        <w:t xml:space="preserve">[5.13.200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Дриу, аббат </w:t>
      </w:r>
      <w:r>
        <w:rPr/>
        <w:t>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Дрозера [3.30.173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Друзы [2.36.268-270,274-275,277,280-282,28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руиды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7.</w:t>
      </w:r>
      <w:r>
        <w:rPr>
          <w:lang w:val="en-US"/>
        </w:rPr>
        <w:t>2</w:t>
      </w:r>
      <w:r>
        <w:rPr/>
        <w:t>3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уад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61], [1.32.286-287,295], [1.46. 395-396]</w:t>
      </w:r>
      <w:r>
        <w:rPr>
          <w:lang w:val="en-US"/>
        </w:rPr>
        <w:t>,</w:t>
      </w:r>
      <w:r>
        <w:rPr/>
        <w:t xml:space="preserve"> [2.34.255], [3.13.77], [8.20.25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убжед [6.18.2</w:t>
      </w:r>
      <w:r>
        <w:rPr>
          <w:lang w:val="uk-UA"/>
        </w:rPr>
        <w:t>2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ув [1.36.335], [9.12.22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угпа (красные шапки) [3.3.22,25], [3.9.60-61], [4.</w:t>
      </w:r>
      <w:r>
        <w:rPr>
          <w:lang w:val="uk-UA"/>
        </w:rPr>
        <w:t>4</w:t>
      </w:r>
      <w:r>
        <w:rPr/>
        <w:t>.199], [4.25.338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3</w:t>
      </w:r>
      <w:r>
        <w:rPr/>
        <w:t>], [6.4.35], [8.15.150-151], [9.5.61], [10.9.120], [10.9.13</w:t>
      </w:r>
      <w:r>
        <w:rPr>
          <w:lang w:val="uk-UA"/>
        </w:rPr>
        <w:t>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ука Антонио [8.1.20-21,23-2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Дурвас [5.4.5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«Дурной глаз» [8.15.150-15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ух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8-15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2-156,158-159, 16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5</w:t>
      </w:r>
      <w:r>
        <w:rPr>
          <w:lang w:val="en-US"/>
        </w:rPr>
        <w:t>-169</w:t>
      </w:r>
      <w:r>
        <w:rPr/>
        <w:t>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7-18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 xml:space="preserve">. </w:t>
      </w:r>
      <w:r>
        <w:rPr>
          <w:lang w:val="en-US"/>
        </w:rPr>
        <w:t>22</w:t>
      </w:r>
      <w:r>
        <w:rPr/>
        <w:t>6-227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3-246], [1.30.26</w:t>
      </w:r>
      <w:r>
        <w:rPr>
          <w:lang w:val="uk-UA"/>
        </w:rPr>
        <w:t>5, 267</w:t>
      </w:r>
      <w:r>
        <w:rPr/>
        <w:t>], [1.32.286-289], [1.33.303], [</w:t>
      </w:r>
      <w:r>
        <w:rPr>
          <w:lang w:val="en-US"/>
        </w:rPr>
        <w:t>1</w:t>
      </w:r>
      <w:r>
        <w:rPr/>
        <w:t>.35.322], [1.36. 335-336,338-339], [1.38.358], [1.42.380], [1.46.394-395,398]</w:t>
      </w:r>
      <w:r>
        <w:rPr>
          <w:lang w:val="en-US"/>
        </w:rPr>
        <w:t>,</w:t>
      </w:r>
      <w:r>
        <w:rPr/>
        <w:t xml:space="preserve"> [2.32.233-34], [2.34.250, 254], [2.40.330с], [3.7.49-50], [3.17.112], [3.21.131], [3.21.132-133], [3.24.148-149], [3.28.162], [3.30.167с,178], [</w:t>
      </w:r>
      <w:r>
        <w:rPr>
          <w:lang w:val="uk-UA"/>
        </w:rPr>
        <w:t>3</w:t>
      </w:r>
      <w:r>
        <w:rPr/>
        <w:t>.41.233-234], [3.48.308], [3.55.337], [3.57.351], [3.58.356, 359-361], [3.60.375,377,379], [3.61.390,395-399], [4.2.21-22], [4.25.331], [5.9.92,117], [5.10.126-127], [5.14.224,232,236,241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с-252с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2</w:t>
      </w:r>
      <w:r>
        <w:rPr/>
        <w:t>], [6.7.56], [6.15. 140], [6.17.166,215], [8.5.63], [8.8.80], [8.18. 169], [8.20.223-225,256,285,292-293</w:t>
      </w:r>
      <w:r>
        <w:rPr>
          <w:lang w:val="uk-UA"/>
        </w:rPr>
        <w:t>, 318, 321-322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6</w:t>
      </w:r>
      <w:r>
        <w:rPr/>
        <w:t xml:space="preserve">], [10.2.19], [10.5.65], [10.11.164-166], [10.17.264,272-273,27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ожественный [1.9.96], [1.18.156], [1.35.325], [3.63.404], [5.14.223,228], [6.12.1</w:t>
      </w:r>
      <w:r>
        <w:rPr>
          <w:lang w:val="uk-UA"/>
        </w:rPr>
        <w:t>20</w:t>
      </w:r>
      <w:r>
        <w:rPr/>
        <w:t xml:space="preserve">], [6.17.168,179], [8.20.28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Джона Кинга [1.4.29,35], [1.5.49], [1.39.365-366], [1.40.376], [1.42.380-381], [1.43.383]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Земли [8.20.236,238,242</w:t>
      </w:r>
      <w:r>
        <w:rPr>
          <w:lang w:val="uk-UA"/>
        </w:rPr>
        <w:t>,26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Истины [6.17.17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Кети Кинг [1.4.26-35,38,40-42], [1.5.44-50], [1.40.375], [1.42.380-38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Народа Израиля [5.17.28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свобождённый [3.20.1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ланетарный [1.18.158], [2.32.233], [3.61.390], [4.17.293], [4.25.326-327], [4.39.411], [5.7.62], [5.17.279], [8.1.</w:t>
      </w:r>
      <w:r>
        <w:rPr>
          <w:lang w:val="uk-UA"/>
        </w:rPr>
        <w:t>8</w:t>
      </w:r>
      <w:r>
        <w:rPr/>
        <w:t>], [8.5.</w:t>
      </w:r>
      <w:r>
        <w:rPr>
          <w:lang w:val="uk-UA"/>
        </w:rPr>
        <w:t>57</w:t>
      </w:r>
      <w:r>
        <w:rPr/>
        <w:t xml:space="preserve">], [8.20.235-238,240-241] 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Развоплощённый [1.6.67], [1.8.93], [1.17.144,147], [1.18.158], [1.37.346], [1.38.358], [2.38.296,308,310], [3.7.49-51], [3.20.124], [3.61.388,39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вятой [1.33.303], [6.17.166с], [10.17.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Совершенный </w:t>
      </w:r>
      <w:r>
        <w:rPr/>
        <w:t>[3.4.3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Универсальный [5.10.126], [8.2.3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Христа [6.17.17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Человека [1.17.148-149], [2.32.233], [3.5.40], [7.13.18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Чистый [1.8.91], [3.13.78], [3.55.337], [3.57.352], [4.25.331], [8.20.31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Юпитера [8.20.23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ухи [</w:t>
      </w:r>
      <w:r>
        <w:rPr>
          <w:lang w:val="en-US"/>
        </w:rPr>
        <w:t>1</w:t>
      </w:r>
      <w:r>
        <w:rPr/>
        <w:t>.3.20-22], [</w:t>
      </w:r>
      <w:r>
        <w:rPr>
          <w:lang w:val="en-US"/>
        </w:rPr>
        <w:t>1</w:t>
      </w:r>
      <w:r>
        <w:rPr/>
        <w:t>.4.36], [1.6.66], [</w:t>
      </w:r>
      <w:r>
        <w:rPr>
          <w:lang w:val="en-US"/>
        </w:rPr>
        <w:t>1</w:t>
      </w:r>
      <w:r>
        <w:rPr/>
        <w:t>.8.85, 87-9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9</w:t>
      </w:r>
      <w:r>
        <w:rPr>
          <w:lang w:val="en-US"/>
        </w:rPr>
        <w:t>5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6-138,140-14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7.</w:t>
      </w:r>
      <w:r>
        <w:rPr>
          <w:lang w:val="en-US"/>
        </w:rPr>
        <w:t>1</w:t>
      </w:r>
      <w:r>
        <w:rPr/>
        <w:t>43,</w:t>
      </w:r>
      <w:r>
        <w:rPr>
          <w:lang w:val="en-US"/>
        </w:rPr>
        <w:t>145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 183-184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9,251], [1.32.296], [</w:t>
      </w:r>
      <w:r>
        <w:rPr>
          <w:lang w:val="en-US"/>
        </w:rPr>
        <w:t>1</w:t>
      </w:r>
      <w:r>
        <w:rPr/>
        <w:t>.33. 305-308], [</w:t>
      </w:r>
      <w:r>
        <w:rPr>
          <w:lang w:val="en-US"/>
        </w:rPr>
        <w:t>1</w:t>
      </w:r>
      <w:r>
        <w:rPr/>
        <w:t>.35.321-323], [1.36.336], [1.38. 357], [1.3</w:t>
      </w:r>
      <w:r>
        <w:rPr>
          <w:lang w:val="en-US"/>
        </w:rPr>
        <w:t>9</w:t>
      </w:r>
      <w:r>
        <w:rPr/>
        <w:t>.365], [5.10.128], [5.14.228с,235-236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с,255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7</w:t>
      </w:r>
      <w:r>
        <w:rPr/>
        <w:t>], [8.1.</w:t>
      </w:r>
      <w:r>
        <w:rPr>
          <w:lang w:val="uk-UA"/>
        </w:rPr>
        <w:t>8,14, 20-21</w:t>
      </w:r>
      <w:r>
        <w:rPr/>
        <w:t>], [8.10.100-102], [10.9.114-117,122, 124с-125,127-128,132-133,13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ланет [5.17.276,279], [5.20.298], [9.2.30], [9.6.71-7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рироды [1.18.162], [1.28.24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тихий [1.16.135-136], [1.20.176], [1.45.391], [5.17.27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ри вида [1.20.17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Умерших [1.28.249-251], [1.35.316,322, 329], [10.9.12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Элементарные [1.17.145-147], [1.20.174-175],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Элементов [1.17.145], [5.17.281], [8.20.29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ухи-элементарии [1.6.6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Духкха [3.63.40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уховенство [1.36.34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ух(о)-Материя [3.17.106], 8.20.225,296], [9.6.74], [9.14.26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уша [1.9.95-97], [1.17.145-149], [1.18.152-156,160-162], [1.19.165-168], [1.20.175-176], [1.22.193], [1.28.239-240,242-243,245-247], [1.30.26</w:t>
      </w:r>
      <w:r>
        <w:rPr>
          <w:lang w:val="uk-UA"/>
        </w:rPr>
        <w:t>4,267</w:t>
      </w:r>
      <w:r>
        <w:rPr/>
        <w:t>], [1.31.282], [1.32.286-290,293-297], [1.33.306], [1.35.322], [1.36. 335,338-339], [1.37.353], [1.46.393-394,398], [2.2.72-74], [2.36.275], [3.7.49], [3.24.149], [3.57.351,353], [3.60.375], [3.61.395-396], [4.2.24], [4.3.41], [4.4.72], [4.17.291], [5.6. 59], [5.8.77], [5.9.92-93,97,120], [5.12.181с, 182], [5.13.203], [5.14.224,229,240,244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,251с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,271-272</w:t>
      </w:r>
      <w:r>
        <w:rPr/>
        <w:t>], [6.15. 134], [6.17.176-177с], [6.20.253,259-260], [7.13.189], [8.11.111], [8.20.198,215,225, 274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8,334,336</w:t>
      </w:r>
      <w:r>
        <w:rPr/>
        <w:t>], [9.6.111], [9.8.140], [10.1.13], [10.5.65], [10.13.203,20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Абсолютная [9.12.2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стральная [2.14.149], [2.40.330], [3.4.36-37], [3.7.51], [3.37.217], [4.25.335,342], [4.26.346]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0,244</w:t>
      </w:r>
      <w:r>
        <w:rPr/>
        <w:t xml:space="preserve">]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ессмертная [1.28.239], [1.45.391], [3.63.411], [4.25.331-3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ожественная [1.36.339], [5.14.232,240, 242], [8.5.63], [10.3.5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селенская [4.3.46], [5.9.93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4</w:t>
      </w:r>
      <w:r>
        <w:rPr/>
        <w:t>], [6.20.259], [8.20.243], [10.12.174], [10.15.24</w:t>
      </w:r>
      <w:r>
        <w:rPr>
          <w:lang w:val="uk-UA"/>
        </w:rPr>
        <w:t>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ысшая [1.32.295], [1.36.337], [3.55. 337с], [3.60.378], [4.2.1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уховная [2.40.330с], [3.6.45], [3.13.78], [3.17.106], [3.55.337], [3.61.396], [4.</w:t>
      </w:r>
      <w:r>
        <w:rPr>
          <w:lang w:val="uk-UA"/>
        </w:rPr>
        <w:t>4</w:t>
      </w:r>
      <w:r>
        <w:rPr/>
        <w:t>.95], [4.17.290], [4.25.339], [4.26.346-347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 xml:space="preserve">], [7.13.189], [8.11.113], [8.15.146], [8.20.213], [9.4.45], [10.16.251], [10.17.27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Единая [5.14.221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Животная [1.9.101], [1.32.294], [1.36.337], [2.12.142], [3.13.78], [4.2.24], [4.17.289], [5.9.84-12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0,242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с</w:t>
      </w:r>
      <w:r>
        <w:rPr/>
        <w:t>], [7.13.189-190], [8.5.63], [8.11.113], [8.15.146], [8.20.254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3-324,343</w:t>
      </w:r>
      <w:r>
        <w:rPr/>
        <w:t xml:space="preserve">], [10.5.66], [10.13.203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Индивидуальная [3.55.337с], [3.57.354], [3.60.378], [4.2.1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Интеллектуальная [4.25.3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Космическая </w:t>
      </w:r>
      <w:r>
        <w:rPr/>
        <w:t>[10.8.1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ировая </w:t>
      </w:r>
      <w:r>
        <w:rPr>
          <w:lang w:val="uk-UA"/>
        </w:rPr>
        <w:t xml:space="preserve">(Anima Mundi) </w:t>
      </w:r>
      <w:r>
        <w:rPr/>
        <w:t xml:space="preserve">[1.18.155], [1.36.337,339], [1.37.349], [2.2.65], [4.25.331], [4.26.344, 350], [4.30.365], [8.20.238,244]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Развоплощенная [3.42.239-24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ерсональная [4.2.1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роклятая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ри вида [1.20.17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Умерших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 xml:space="preserve">46], [1.45.391], [2.17.160], [4.17.288-2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Универсальная [8.20.186,19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Человеческ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10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8], [1.30. 26</w:t>
      </w:r>
      <w:r>
        <w:rPr>
          <w:lang w:val="uk-UA"/>
        </w:rPr>
        <w:t>3</w:t>
      </w:r>
      <w:r>
        <w:rPr/>
        <w:t>], [1.32.295], [1.36.334], [1.38.358], [3.59.365], [4.17.290], [5.9.87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4с, 37,240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</w:t>
      </w:r>
      <w:r>
        <w:rPr/>
        <w:t xml:space="preserve">], [6.7.54], [7.13.189], [8.5.63], [9.4.45], [9.12.20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Эго [7.20.238-25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Эмбриона [4.11.26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7 стадий развоплощения [2.3.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Дхаммапада» </w:t>
      </w:r>
      <w:r>
        <w:rPr/>
        <w:t>[9.19.306,308с,314с], [9.20.331-3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Дхарма </w:t>
      </w:r>
      <w:r>
        <w:rPr/>
        <w:t>[3.31.19</w:t>
      </w:r>
      <w:r>
        <w:rPr>
          <w:lang w:val="uk-UA"/>
        </w:rPr>
        <w:t>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харма-Раджа [3.3.21-23,29,31-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хату [5.0.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хиани [3.5.39-40], [8.17.162], [8.20.204, 239-242,26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>Дхиан-Коган [3.60.370-371], [3.61.390], [4.2.30], [4.4.189], [4.17.293-294], [4.32.372-373], [4.39.411], [5.3.45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9с,121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-237</w:t>
      </w:r>
      <w:r>
        <w:rPr/>
        <w:t>], [6.11.90с], [8.1.7,12,29], [8.8.80], [8.20.203,227,235,237</w:t>
      </w:r>
      <w:r>
        <w:rPr>
          <w:lang w:val="uk-UA"/>
        </w:rPr>
        <w:t>,262,264-265,273,289,311,320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1</w:t>
      </w:r>
      <w:r>
        <w:rPr/>
        <w:t>], [10.9.131,1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хиани-Будды [8.20.235-236,239-240,245, 264,267-268,279,2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хьяна [2.38.323-324], [3.3.24-25,27,33], [4.4.188с], [5.26.348], [8.2.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хьянанта [1.20.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ыхание [1.28.243], [1.32.296], [8.20.254, 277,2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еликое [8.20.191-192,254-255], [10.8.99], [10.13.1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Жизни [1.32.290], [8.20.254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ье Луи де [5.17.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ьюи [8.17.1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ьявол [1.23.208], [1.32.290], [1.33.301], [2.18.165], [2.19.169,172-173], [2.33.246], [2.38.294с], [3.15.85], [3.20.129], [3.24.148-149], [3.38.223], [3.61.393], [3.64.414], [6.1.14,21-22], [6.11.94], [7.1.7-8], [7.7.93], [8.9.84,87], [10.10.144,14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Дьяус [9.6.77-79], [10.7.8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Дьяус-притхиви [9.6.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эва [1.20.184], [2.32.233], [4.4.75с,96], [4.17.285], [4.25.325,327,329], [5.0.13,2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</w:t>
      </w:r>
      <w:r>
        <w:rPr/>
        <w:t>], [8.1.7,12,15,29], [8.20.235,239, 242,264], [10.9.133-134,137], [10.17.2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эвакхан [3.7.50], [3.21.137-138], [3.42.236-237], [3.47.303-305], [3.55.337с], [3.59.365], [3.61.391,396], [4.2.10-41], [4.3.48], [4.</w:t>
      </w:r>
      <w:r>
        <w:rPr>
          <w:lang w:val="uk-UA"/>
        </w:rPr>
        <w:t>4</w:t>
      </w:r>
      <w:r>
        <w:rPr/>
        <w:t>.56], [4.17.289,295], [4.25.336], [4.26.346-347], [4.30.363], [5.1.35], [5.2.41], [5.6.58-59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8,120</w:t>
      </w:r>
      <w:r>
        <w:rPr/>
        <w:t>], [5.10.127], [5.13.201], [5.14. 224-226,234,237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>], [5.21.301], [5.24.341-342], [6.13.1</w:t>
      </w:r>
      <w:r>
        <w:rPr>
          <w:lang w:val="uk-UA"/>
        </w:rPr>
        <w:t>23</w:t>
      </w:r>
      <w:r>
        <w:rPr/>
        <w:t>], [6.20. 253], [7.10.133], [8.4.51], [8.5.</w:t>
      </w:r>
      <w:r>
        <w:rPr>
          <w:lang w:val="uk-UA"/>
        </w:rPr>
        <w:t>59,63</w:t>
      </w:r>
      <w:r>
        <w:rPr/>
        <w:t xml:space="preserve">], [8.12. 122], [8.14.136с,138с], [8.15.142-143], [8.19. 173-174], [8.20.201-202], [8.21.344,346], [9.9.149], [10.1.7], [10.5.66], [10.17.2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эвакхани [8.14.138с], [8.20.201-202], [8.21.346], [10.4.6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Дэваматри </w:t>
      </w:r>
      <w:r>
        <w:rPr/>
        <w:t xml:space="preserve">[8.20.24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Дэ(е)ванагари [3.3.3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Дэва-бхашья [3.43.248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эва Йони [4.25.327], [10.9.1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эвис Эндрю Джексон [1.6.7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</w:t>
      </w:r>
      <w:r>
        <w:rPr/>
        <w:t>40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3-244], [1.38.358], [1.42.381], [</w:t>
      </w:r>
      <w:r>
        <w:rPr>
          <w:lang w:val="en-US"/>
        </w:rPr>
        <w:t>1</w:t>
      </w:r>
      <w:r>
        <w:rPr/>
        <w:t>.4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39</w:t>
      </w:r>
      <w:r>
        <w:rPr/>
        <w:t>9], [</w:t>
      </w:r>
      <w:r>
        <w:rPr>
          <w:lang w:val="en-US"/>
        </w:rPr>
        <w:t>1</w:t>
      </w:r>
      <w:r>
        <w:rPr/>
        <w:t xml:space="preserve">.48.405-408]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ю Прель [8.20.221-2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юлор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Дюма-</w:t>
      </w:r>
      <w:r>
        <w:rPr>
          <w:lang w:val="uk-UA"/>
        </w:rPr>
        <w:t xml:space="preserve">отец </w:t>
      </w:r>
      <w:r>
        <w:rPr/>
        <w:t>А.</w:t>
      </w:r>
      <w:r>
        <w:rPr>
          <w:lang w:val="uk-UA"/>
        </w:rPr>
        <w:t xml:space="preserve"> </w:t>
      </w:r>
      <w:r>
        <w:rPr/>
        <w:t>[1.23.209], [10.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>7</w:t>
      </w:r>
      <w:r>
        <w:rPr/>
        <w:t>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юма-сын А.</w:t>
      </w:r>
      <w:r>
        <w:rPr>
          <w:lang w:val="uk-UA"/>
        </w:rPr>
        <w:t xml:space="preserve"> </w:t>
      </w:r>
      <w:r>
        <w:rPr/>
        <w:t>[2.42.338-3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юпоте, барон [1.8.88], [1.28.251], [1.29.254-255], [1.30.261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2с,254</w:t>
      </w:r>
      <w:r>
        <w:rPr/>
        <w:t xml:space="preserve">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юпюи [1.27.2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Д'Амичис Пьетро [1.8.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Д'Эслон Шарль [1.30.258], [10.10.145]</w:t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  <w:t>«Jornal du Magnetisme» [1.30.269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 xml:space="preserve">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Ева </w:t>
      </w:r>
      <w:r>
        <w:rPr>
          <w:lang w:val="en-US"/>
        </w:rPr>
        <w:t>[1.7.78], [8.5.63], [8.20.183], [9.3.33], [10.2.26], [10.17.27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Евангелие </w:t>
      </w:r>
      <w:r>
        <w:rPr/>
        <w:t>[1.27.231-232], [1.31.282], [1.33.303], [1.35.318], [3.24.1</w:t>
      </w:r>
      <w:r>
        <w:rPr>
          <w:lang w:val="uk-UA"/>
        </w:rPr>
        <w:t>50</w:t>
      </w:r>
      <w:r>
        <w:rPr/>
        <w:t>], [4.3.51], [4.4.83,178,196-197], [4.23.316-322], [6.17.174с-175с,196,210</w:t>
      </w:r>
      <w:r>
        <w:rPr>
          <w:lang w:val="uk-UA"/>
        </w:rPr>
        <w:t>-212,215-2</w:t>
      </w:r>
      <w:r>
        <w:rPr/>
        <w:t xml:space="preserve">20], [8.2.35], [9.3.38], [10.2.4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Апокрифические [6.17.2</w:t>
      </w:r>
      <w:r>
        <w:rPr>
          <w:lang w:val="uk-UA"/>
        </w:rPr>
        <w:t>2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т Иоанна [6.17.21</w:t>
      </w:r>
      <w:r>
        <w:rPr>
          <w:lang w:val="uk-UA"/>
        </w:rPr>
        <w:t>2с</w:t>
      </w:r>
      <w:r>
        <w:rPr/>
        <w:t>], [8.20.26</w:t>
      </w:r>
      <w:r>
        <w:rPr>
          <w:lang w:val="uk-UA"/>
        </w:rPr>
        <w:t>2</w:t>
      </w:r>
      <w:r>
        <w:rPr/>
        <w:t xml:space="preserve">], [8.22. </w:t>
      </w:r>
      <w:r>
        <w:rPr>
          <w:lang w:val="uk-UA"/>
        </w:rPr>
        <w:t>3</w:t>
      </w:r>
      <w:r>
        <w:rPr/>
        <w:t xml:space="preserve">52], [9.6.87с], [9.12.225], [10.17.257-28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т Луки [6.17.179,18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т Марка [6.17.174с,206-20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т Матфея [6.17.168,173,217-218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  <w:t>Эзотерический характер [6.17.165-220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Евдиил </w:t>
      </w:r>
      <w:r>
        <w:rPr/>
        <w:t xml:space="preserve">[8.1.25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Евклидова геометрия </w:t>
      </w:r>
      <w:r>
        <w:rPr/>
        <w:t xml:space="preserve">[5.11.174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Евреи </w:t>
      </w:r>
      <w:r>
        <w:rPr/>
        <w:t>[1.6.66], [3.44.275,291], [5.9.92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4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0,264</w:t>
      </w:r>
      <w:r>
        <w:rPr/>
        <w:t>], [5.17.278,280], [6.17.176], [8.1.13], [9.3.36-37,40], [9.4.44], [9.9.153], [9.15.275-27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вропа [1.6.60с,71], [1.7.75], [1.24.215], [1.31.281], [1.33.301], [1.36.342], [4.</w:t>
      </w:r>
      <w:r>
        <w:rPr>
          <w:lang w:val="uk-UA"/>
        </w:rPr>
        <w:t>4</w:t>
      </w:r>
      <w:r>
        <w:rPr/>
        <w:t xml:space="preserve">.92-93,136], [5.9.86], [5.12.179-180], [8.17.160], [9.11.181], [9.14.264], [10.2.29,30,42,4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Европейцы [1.20.179], [4.4.138], [5.9.84-8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Евсевий Кесарийский (Памфил) [5.12.184с,185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всевий [4.6.221], [6.17.215], [9.6.8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вхаристия [6.17.199], [9.6.11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гипет [1.6.57], [1.8.93], [1.26.225], [1.30. 257], [1.32.294-295], [1.36.334], [5.12.178, 187,188с], [5.13.194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с</w:t>
      </w:r>
      <w:r>
        <w:rPr/>
        <w:t>], [5.23. 317], [6.17.195-199], [8.5.</w:t>
      </w:r>
      <w:r>
        <w:rPr>
          <w:lang w:val="uk-UA"/>
        </w:rPr>
        <w:t>56</w:t>
      </w:r>
      <w:r>
        <w:rPr/>
        <w:t>], [8.13.128], [8.20.307], [9.1.13-16], [9.6.109], [9.12.214-215], [9.14.264], [9.15.272], [10.2.26,4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гиптолог [5.13.197,218], [5.22.30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гиптология [9.1.14,16], [9.15.271-27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гиптяне [</w:t>
      </w:r>
      <w:r>
        <w:rPr>
          <w:lang w:val="en-US"/>
        </w:rPr>
        <w:t>1</w:t>
      </w:r>
      <w:r>
        <w:rPr/>
        <w:t>.8.91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6-247], [1.32. 294], [1.33.299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,244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</w:t>
      </w:r>
      <w:r>
        <w:rPr/>
        <w:t>], [6.16.149,155], [9.1.14], [9.12.21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диница единая божественная [8.20.25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диное [2.34.255], [6.7.66], [8.20.304], [10.15.24</w:t>
      </w:r>
      <w:r>
        <w:rPr>
          <w:lang w:val="uk-UA"/>
        </w:rPr>
        <w:t>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динородный [10.17.26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динство [2.36.283], [3.4.35], [3.60.376], [5.1.34,39], [5.5.57], [5.19.296], [6.7.46], [6.11.90], [7.7.107]</w:t>
      </w:r>
      <w:r>
        <w:rPr>
          <w:lang w:val="uk-UA"/>
        </w:rPr>
        <w:t xml:space="preserve">, </w:t>
      </w:r>
      <w:r>
        <w:rPr/>
        <w:t>[</w:t>
      </w:r>
      <w:r>
        <w:rPr>
          <w:lang w:val="uk-UA"/>
        </w:rPr>
        <w:t>7</w:t>
      </w:r>
      <w:r>
        <w:rPr/>
        <w:t>.</w:t>
      </w:r>
      <w:r>
        <w:rPr>
          <w:lang w:val="uk-UA"/>
        </w:rPr>
        <w:t>10</w:t>
      </w:r>
      <w:r>
        <w:rPr/>
        <w:t>.</w:t>
      </w:r>
      <w:r>
        <w:rPr>
          <w:lang w:val="uk-UA"/>
        </w:rPr>
        <w:t>137</w:t>
      </w:r>
      <w:r>
        <w:rPr/>
        <w:t>], [8.10.99], [9.12.227-229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Двуликое </w:t>
      </w:r>
      <w:r>
        <w:rPr/>
        <w:t>[10.13.21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  <w:t xml:space="preserve">С Высшим </w:t>
      </w:r>
      <w:r>
        <w:rPr/>
        <w:t>[7.13.19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диный [3.44.280], [4.17.293], [6.7.59], [6.17.200,217с], [8.20.242,311], [9.6.73,8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зид [1.23.20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катерина Великая [2.43.345], [2.44.35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катерина Медичи [3.64.415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кклезиаст [1.32.296], [5.9.90</w:t>
      </w:r>
      <w:r>
        <w:rPr>
          <w:lang w:val="uk-UA"/>
        </w:rPr>
        <w:t>,105,11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>Елеазар [1.6.6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лизавета [10.17.268-26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лизавета,</w:t>
      </w:r>
      <w:bookmarkStart w:id="0" w:name="ц"/>
      <w:bookmarkEnd w:id="0"/>
      <w:r>
        <w:rPr/>
        <w:t xml:space="preserve"> королева Англии [1.22.19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нох [2.36.282], [6.16.159], [6.17.190с], [9.15.271-27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.П.Б. [1.49.412,414-415], [6.19.239-262], [8.18.168-172], [8.19.173,177,180], [8.22.</w:t>
      </w:r>
      <w:r>
        <w:rPr>
          <w:lang w:val="uk-UA"/>
        </w:rPr>
        <w:t>3</w:t>
      </w:r>
      <w:r>
        <w:rPr/>
        <w:t>53,355], [9.5.46-48], [9.16.280-28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пископ [9.6.9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пифаний [6.17.22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ресь самоотделённости [10.13.20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рмолов А.П. [10.11.160-163,166-16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ссеи [1.6.71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4</w:t>
      </w:r>
      <w:r>
        <w:rPr/>
        <w:t>], [6.16.152с], [7.11.165], [9.12.205,21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стество лученосное [8.20.273-274,276, 27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фод [</w:t>
      </w:r>
      <w:r>
        <w:rPr>
          <w:lang w:val="uk-UA"/>
        </w:rPr>
        <w:t>5</w:t>
      </w:r>
      <w:r>
        <w:rPr/>
        <w:t>.17.</w:t>
      </w:r>
      <w:r>
        <w:rPr>
          <w:lang w:val="uk-UA"/>
        </w:rPr>
        <w:t>2</w:t>
      </w:r>
      <w:r>
        <w:rPr/>
        <w:t xml:space="preserve">74,276-277]  </w:t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  <w:t>Ego [1.20.183], [1.46.395]</w:t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  <w:t>Elixir vitae [10.2.32,3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en-US"/>
        </w:rPr>
        <w:t xml:space="preserve">EHEIEH [6.11.87] 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en-US"/>
        </w:rPr>
        <w:t xml:space="preserve">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Жаколио Луи [1.13.127], [1.14.129-1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анна д'Арк [9.11.1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Желание [4.2.38], [5.0.22-23], [5.14.230-231], [5.26.351-352,355], [6.6.44-45], [6.9.74], [6.20.2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Жёлтые шапки (Гелугпа) [3.3.22с,32], [3.9.59-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Жена (Вселенная) [6.11.95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>Жених [10.17.2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Женщина [9.3.35-36], [10.2.46], [10.17.27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Жеребко Клементина [1.43.3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ертвоприношение [1.28.239], [9.6.1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Жертвы несчастного случая [4.17.287-2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ивотное [1.18.154], [4.25.341], [5.9.84-124], [8.11.111], [8.20.219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3-324, 337,344</w:t>
      </w:r>
      <w:r>
        <w:rPr/>
        <w:t>], [10.18.281-28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Животное царство [4.29.361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4</w:t>
      </w:r>
      <w:r>
        <w:rPr/>
        <w:t>], [8.12.124-125с]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лияние человека [7.7.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Жидкость [5.23.3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изнь [3.17.103,112-113], [3.48.307-308], [4.3.44-47,50], [5.8.79-83], [6.12.110,121], [6.17.176], [7.6.42,48], [8.20.254,281], [10.13.191], [10.15.24</w:t>
      </w:r>
      <w:r>
        <w:rPr>
          <w:lang w:val="uk-UA"/>
        </w:rPr>
        <w:t>6</w:t>
      </w:r>
      <w:r>
        <w:rPr/>
        <w:t xml:space="preserve">], [10.17.260,26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Абсолютная [10.8.9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Вселенская [10.8.93] </w:t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Всеобщая [3.48.30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Земная [4.2.17], [6.20.25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Животная [3.20.12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Единая [2.38.317], [3.24.1</w:t>
      </w:r>
      <w:r>
        <w:rPr>
          <w:lang w:val="uk-UA"/>
        </w:rPr>
        <w:t>52</w:t>
      </w:r>
      <w:r>
        <w:rPr/>
        <w:t>], [</w:t>
      </w:r>
      <w:r>
        <w:rPr>
          <w:lang w:val="uk-UA"/>
        </w:rPr>
        <w:t>3</w:t>
      </w:r>
      <w:r>
        <w:rPr/>
        <w:t>.41.234], [3.45.294], [3.48.308], [3.60.374], [4.4.72</w:t>
      </w:r>
      <w:r>
        <w:rPr>
          <w:lang w:val="uk-UA"/>
        </w:rPr>
        <w:t>,95, 99</w:t>
      </w:r>
      <w:r>
        <w:rPr/>
        <w:t>], [5.2.41-42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3,117</w:t>
      </w:r>
      <w:r>
        <w:rPr/>
        <w:t xml:space="preserve">], [7.6.42,46, 48], [8.20.254,274], [9.20.330], [10.5.65], [10.13.192], [10.15.24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Латентная [4.3.47], [7.6.4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Непроявленная [3.55.33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осле смерти [6.20.252-25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роявленная [3.55.3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Расы [5.0.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Универсальная [4.25.3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изнь-Дух [3.17.1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Жизнь-сновидение [4.2.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Жизнь Иеошуа, Пророка из Назарета» </w:t>
      </w:r>
      <w:r>
        <w:rPr/>
        <w:t xml:space="preserve">[6.22.2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Жизнь и учения Якоба Бёме» </w:t>
      </w:r>
      <w:r>
        <w:rPr/>
        <w:t xml:space="preserve">[6.22.2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Жизнь Парацельса и сущность его учений» </w:t>
      </w:r>
      <w:r>
        <w:rPr/>
        <w:t>[6.22.28</w:t>
      </w:r>
      <w:r>
        <w:rPr>
          <w:lang w:val="uk-UA"/>
        </w:rPr>
        <w:t>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орж Санд [9.9.151], [9.11.1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речество [10.17.2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рец [3.2.20], [3.44.291], [5.13.195,211-212], [5.17.279], [6.17.210], [9.1.14с], [9.6.90,119-1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Жрецы [1.33.299], [1.6.70,74], [1.8.90], [1.30.257], [5.12.191], [5.13.2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нубиса [9.6.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авилона [9.6.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Египетские [1.7.75], [5.12.189], [5.13.208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9</w:t>
      </w:r>
      <w:r>
        <w:rPr/>
        <w:t>], [5.17.277-278], [5.22.304], [10.10.1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зиды [4.3.43], [9.6.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Финикийские [9.6.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Фригийские [10.10.1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Юпитера [9.6.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Эфиопские [5.12.19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рицы [9.6.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урден [9.20.3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урнал Люцифер [6.4.33], [7.2.21-24,2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Журнал Теософ [1.36.331], [4.1.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юйсон-Тямба [2.36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Жюссье А. Л. [10.10.145,152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З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агадка Сфинкса [6.12.1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агрей [4.6.22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адача ТО [8.10.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акон [8.20.237], [9.11.174], [10.17.26</w:t>
      </w:r>
      <w:r>
        <w:rPr>
          <w:lang w:val="uk-UA"/>
        </w:rPr>
        <w:t>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Аналогии [1.17.15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оздаяния [3.59.365], [5.13.202,204], [5.14.226с], [8.2.40], [8.11.113], [9.5.61], [9.9.15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ыживания сильнейших [1.17.151], [1.18.160], [1.32.29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Гармонии [1.17.149-150], [2.24.19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Гравитации [8.20.283,30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Единый великий [2.40.332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Жизни и Бытия [8.20.30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Кармы [3.15.84], [3.63.408], [4.29.361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0</w:t>
      </w:r>
      <w:r>
        <w:rPr/>
        <w:t>], [5.13.200], [5.14.224], [6.19.237], [6.20.254], [8.20.216], [9.9.15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Кеплера [8.20.30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Космической жизни [5.1.3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Космической эволюции [4.30.366], [4.31.36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Магнито-витальных влечений [4.39.41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Материи [8.2.3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Моисея [9.3.3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Неизменный и вечный [9.12.23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ккультизма [6.8.6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ккультной динамики [4.7.24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 богохульстве [9.11.173-17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ерехода от единства к множественности [6.7.6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рироды [1.13.125], [2.34.249], [3.48.308], [4.4.118], [5.3.45]</w:t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ритяжения [1.13.125], [4.</w:t>
      </w:r>
      <w:r>
        <w:rPr>
          <w:lang w:val="uk-UA"/>
        </w:rPr>
        <w:t>4</w:t>
      </w:r>
      <w:r>
        <w:rPr/>
        <w:t xml:space="preserve">.70], [8.20.30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ритяжения и отталкивания [1.13.127], [4.4.70], [8.20.28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ричин и следствий [2.23.190], [2.38.309], [4.29.360-36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оответствий и аналогий [5.11.147-148], [8.20.253-25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охранения энергии [4.4.82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7</w:t>
      </w:r>
      <w:r>
        <w:rPr/>
        <w:t>], [10.13.191, 19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родства [5.26.35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Универсальный [1.32.295-297], [3.24.1</w:t>
      </w:r>
      <w:r>
        <w:rPr>
          <w:lang w:val="uk-UA"/>
        </w:rPr>
        <w:t>52</w:t>
      </w:r>
      <w:r>
        <w:rPr/>
        <w:t xml:space="preserve">], [7.4.36], [8.20.20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Цикличности [5.11.143,148], [6.7.6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Человеческой природы [5.24.32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Эволюции [1.20.177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аконы Вселенной [1.26.227], [1.32.295], [1.37.3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ab/>
        <w:t xml:space="preserve">Ману [3.60.369-370], [4.3.48], [4.4.156], [4.6.233], [4.26.343с], [4.26.34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Моисея [1.6.65], [3.44.275-276], [6.14.130], [9.3.34,38], [9.11.177-178] 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Оккультные [1.33.300], [4.3.4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Физические [10.10.15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«Занони» [1.43.387], [5.0.8,15с,24], [5.2.42-43], [5.24.3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апад [1.33.306,3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апах [3.30.1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аратуш(с)тра (Зератушта) [1.23.205,207], [2.36.284с], [3.43.245,252-255,258-259,263], [3.44.271-291], [3.65.4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а(е)рван-акарана [</w:t>
      </w:r>
      <w:r>
        <w:rPr>
          <w:lang w:val="uk-UA"/>
        </w:rPr>
        <w:t>3</w:t>
      </w:r>
      <w:r>
        <w:rPr/>
        <w:t>.41.234-235], [3.44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ародыш [8.20.249-252,271-272,274,289, 293-2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Заро(а)-Иштар </w:t>
      </w:r>
      <w:r>
        <w:rPr/>
        <w:t>[3.43.24</w:t>
      </w:r>
      <w:r>
        <w:rPr>
          <w:lang w:val="uk-UA"/>
        </w:rPr>
        <w:t>6,254,257-25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аря [5.11.14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ачатие [2.24.19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Непорочное </w:t>
      </w:r>
      <w:r>
        <w:rPr/>
        <w:t>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0</w:t>
      </w:r>
      <w:r>
        <w:rPr/>
        <w:t xml:space="preserve">], [5.4.50], [8.20.2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везда [4.</w:t>
      </w:r>
      <w:r>
        <w:rPr>
          <w:lang w:val="uk-UA"/>
        </w:rPr>
        <w:t>4</w:t>
      </w:r>
      <w:r>
        <w:rPr/>
        <w:t xml:space="preserve">.64-68,72], [8.20.283-285,290], [10.2.2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Гора [6.16.15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ятиконечная [2.8.118], [2.26.210], [2.34.248,260], [2.35.262,266], [3.8.118], [7.7.104-10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Черырехконечная [7.7.10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Шестиконечная [2.34.242], [2.35.262], [3.44.285], [6.11.102], [7.4.3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Звёздопоклонство [8.1.2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Звук [1.30.271], [3.10.64-66], [3.17.105,107], [5.11.140-146,153-154], [8.18.170-171], [8.20.199-200,232-234,246,322], [10.13.1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доровье [8.2.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>Зевс(-Юпитер) [1.36.335], [3.43.266], [8.20.293], [9.6.77,110с-111], [9.12.2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еду [1.23.204с-205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екки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 xml:space="preserve">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емля [1.26.226], [3.37.217], [3.44.283], [4.4.71-72,74-76,78], [5.20.298], [5.22.302], [5.23.313], [7.4.35], [7.5.37], [8.20.190,193, 26,235-241,245-246,254</w:t>
      </w:r>
      <w:r>
        <w:rPr>
          <w:lang w:val="uk-UA"/>
        </w:rPr>
        <w:t>,262,266,270,276, 279-280, 285,287,289-291,293,301,307,309</w:t>
      </w:r>
      <w:r>
        <w:rPr/>
        <w:t>], [9.6.74,78,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енд [3.43.248с,2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енд-Авеста [3.43.249,256-262], [3.44.271-274,285,288], [3.65.4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епп [5.22.3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ервана [</w:t>
      </w:r>
      <w:r>
        <w:rPr>
          <w:lang w:val="uk-UA"/>
        </w:rPr>
        <w:t>3</w:t>
      </w:r>
      <w:r>
        <w:rPr/>
        <w:t xml:space="preserve">.43.2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Акар(а)на [1.23.207], [8.20.1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ердушт [3.42.242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иккурат [9.11.1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ло [1.6.66], [1.17.149], [2.33.246], [2.34.250], [3.21.130-131], [6.7.46,48-59], [8.20.2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мея [10.2.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мий [8.20.293], [10.2.26], [10.17.2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еликий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нак Вишну [2.35.2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Зодиакальный [4.4.172-173]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Водолея [6.11.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ab/>
        <w:t xml:space="preserve">Девы [1.14.132], [1.27.233-234], [2.26.208-209]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озерога (Морской Козёл) [2.26.208, 210], [6.16.156]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Льва (Сингха) [2.26.228-209], [6.11.96], [6.16.156], [6.17.202], [9.4.44]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/>
        <w:tab/>
        <w:t xml:space="preserve">Овна [6.16.156], [9.4.44], [9.6.81]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Скорпиона [6.11.96], [6.17.202], [9.4.44]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Стрельца [6.16.156]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Тельца (Бык) [6.11.96], [6.16.15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Йома [5.23.3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наки Зодиака [5.17.280], [6.17.209</w:t>
      </w:r>
      <w:r>
        <w:rPr>
          <w:lang w:val="uk-UA"/>
        </w:rPr>
        <w:t>,211</w:t>
      </w:r>
      <w:r>
        <w:rPr/>
        <w:t>], [9.4.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</w:r>
      <w:r>
        <w:rPr>
          <w:lang w:val="uk-UA"/>
        </w:rPr>
        <w:t xml:space="preserve">Кадмейские письменные </w:t>
      </w:r>
      <w:r>
        <w:rPr/>
        <w:t>[4.</w:t>
      </w:r>
      <w:r>
        <w:rPr>
          <w:lang w:val="uk-UA"/>
        </w:rPr>
        <w:t>4</w:t>
      </w:r>
      <w:r>
        <w:rPr/>
        <w:t xml:space="preserve">.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Финикийские письменные </w:t>
      </w:r>
      <w:r>
        <w:rPr/>
        <w:t>[4.</w:t>
      </w:r>
      <w:r>
        <w:rPr>
          <w:lang w:val="uk-UA"/>
        </w:rPr>
        <w:t>4</w:t>
      </w:r>
      <w:r>
        <w:rPr/>
        <w:t xml:space="preserve">.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нание [3.44.283,285], [4.30.365], [7.2.25], [7.7.11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Абстрактное [4.31.37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ожественное [10.12.17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нутреннее [7.2.1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уховное [1.37.347], [9.7.12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Истинное [4.31.367-36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ккультиста [4.31.36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ервый шаг [6.11.8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Удерживать в секрете [7.7.70-7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Фундаментальное [4.31.3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Эзотерическое [3.44.2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Зогар [1.6.64], [2.34.250], [3.44.279-280], [4.25.333], [5.5.53-54,56], [6.11.85-87,102с], [8.20.250-251], [8.21.342], [9.12.227,236], [10.2.42-4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одиак [1.26.226], [9.1.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12 знаков [9.2.29], [9.6.8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Золото [10.2.28,31,40], [10.5.6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Инков [2.46.381-38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оздание [7.7.7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«Золотое предание» [1.24.21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Золя [2.42.338], [8.16.154], [9.3.4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Зороастр [1.33.302], [1.36.334,342], [3.24.148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2</w:t>
      </w:r>
      <w:r>
        <w:rPr/>
        <w:t>], [</w:t>
      </w:r>
      <w:r>
        <w:rPr>
          <w:lang w:val="uk-UA"/>
        </w:rPr>
        <w:t>3</w:t>
      </w:r>
      <w:r>
        <w:rPr/>
        <w:t>.41.233-235], [3.42.240], [3.43.24</w:t>
      </w:r>
      <w:r>
        <w:rPr>
          <w:lang w:val="uk-UA"/>
        </w:rPr>
        <w:t>6,256-2</w:t>
      </w:r>
      <w:r>
        <w:rPr/>
        <w:t>63,268], [3.44.271-291], [3.65.420-423], [4.25.325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</w:t>
      </w:r>
      <w:r>
        <w:rPr/>
        <w:t>], [5.26.353], [6.20.251], [9.12.20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Зороастриец [1.23.203,207], [1.33.299]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/>
        <w:t>Зороастризм</w:t>
      </w:r>
      <w:r>
        <w:rPr>
          <w:b/>
        </w:rPr>
        <w:t xml:space="preserve"> </w:t>
      </w:r>
      <w:r>
        <w:rPr/>
        <w:t xml:space="preserve">[1.23.200], [1.36.333], [1.37.351], [3.43.243-270], [3.44.271-291], [3.60.36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Зосим [9.6.10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Зрение [5.11.145-146], [8.20.232-23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Внутреннее [4.21.310]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/>
        <w:t>Зунгу</w:t>
      </w:r>
      <w:r>
        <w:rPr>
          <w:b/>
        </w:rPr>
        <w:t xml:space="preserve"> </w:t>
      </w:r>
      <w:r>
        <w:rPr/>
        <w:t xml:space="preserve">[5.0.12]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/>
        <w:t>«Зохар»</w:t>
      </w:r>
      <w:r>
        <w:rPr>
          <w:b/>
        </w:rPr>
        <w:t xml:space="preserve"> </w:t>
      </w:r>
      <w:r>
        <w:rPr/>
        <w:t xml:space="preserve">[6.17.218-219] 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И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абе [9.12.2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аков [1.18.161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0</w:t>
      </w:r>
      <w:r>
        <w:rPr/>
        <w:t>], [6.16.152с], [6.17.170], [9.6.86], [10.7.8</w:t>
      </w:r>
      <w:r>
        <w:rPr>
          <w:lang w:val="uk-UA"/>
        </w:rPr>
        <w:t>6</w:t>
      </w:r>
      <w:r>
        <w:rPr/>
        <w:t>], [10.12.172], [10.12.174, 180], [10.17.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АО [1.36.335], [5.13.213с], [9.12.226], [10.17.26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а(е)со [6.17.1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афет [4.4.135,146с,148,1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афетиды [4.4.1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ван Грозный [2.45.36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Ивинс Уильям [1.43.382-3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ггдрасиль [3.44.2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ддхи см. Сиддх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деал [5.26.353,355], [6.19.235], [9.8.142-14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деализм [6.2.24-26,28], [8.12.1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деалист [6.10.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дея ТО [1.37.34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диот [1.19.168], [1.46.394,3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дол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8-262</w:t>
      </w:r>
      <w:r>
        <w:rPr/>
        <w:t>], [</w:t>
      </w:r>
      <w:r>
        <w:rPr>
          <w:lang w:val="uk-UA"/>
        </w:rPr>
        <w:t>5</w:t>
      </w:r>
      <w:r>
        <w:rPr/>
        <w:t>.17.</w:t>
      </w:r>
      <w:r>
        <w:rPr>
          <w:lang w:val="uk-UA"/>
        </w:rPr>
        <w:t>2</w:t>
      </w:r>
      <w:r>
        <w:rPr/>
        <w:t>73,281-282], [8.2.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долопоклонники [1.28.240,246], [8.1.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долопоклонство [1.31.280], [6.17.170], [9.6.73-76], [10.9.132-1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дол души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4-25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Идиллия Белого Лотоса» [6.21.264,2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егова [1.6.64], [1.28.248], [1.32.290], [1.33.303], [3.15.84], [3.43.266], [3.44.279], [5.5.54], [5.13.213с], [5.17.276-281], [6.11.92-93,95], [6.14.131], [6.17.191с,194, 203,212-214,216с], [7.1.7], [8.4.53-54], [8.5.62], [8.10.90], [8.20.201</w:t>
      </w:r>
      <w:r>
        <w:rPr>
          <w:lang w:val="uk-UA"/>
        </w:rPr>
        <w:t>,263</w:t>
      </w:r>
      <w:r>
        <w:rPr/>
        <w:t>], [9.6.78], [9.12.206с], [10.9.115,131], [10.12.1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Ева [8.5.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Саваоф [6.11.94,103], [9.6.83], [9.15.2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Элохим [6.11.92,1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егудиил </w:t>
      </w:r>
      <w:r>
        <w:rPr/>
        <w:t>[8.1.14-15,26,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езекииль </w:t>
      </w:r>
      <w:r>
        <w:rPr/>
        <w:t xml:space="preserve">[6.11.85,100-1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езуиты </w:t>
      </w:r>
      <w:r>
        <w:rPr/>
        <w:t>[8.1.26,29], [10.6.71</w:t>
      </w:r>
      <w:r>
        <w:rPr>
          <w:lang w:val="uk-UA"/>
        </w:rPr>
        <w:t>,7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ерархия </w:t>
      </w:r>
      <w:r>
        <w:rPr/>
        <w:t>[3.43.245</w:t>
      </w:r>
      <w:r>
        <w:rPr>
          <w:lang w:val="uk-UA"/>
        </w:rPr>
        <w:t>с-246с</w:t>
      </w:r>
      <w:r>
        <w:rPr/>
        <w:t xml:space="preserve">], [8.20.235-236,238-239,242-243,251,268,307-309,311], [10.15.242], [10.17.2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ерограмматики [9.6.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ероним (Св.Жером) [6.17.217], [9.6.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ерософия [3.57.3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ерофант (Посвятитель) [1.16.137-138], [1.32.294-295], [1.36.332,334], [3.5.41], [3.24.1</w:t>
      </w:r>
      <w:r>
        <w:rPr>
          <w:lang w:val="uk-UA"/>
        </w:rPr>
        <w:t>50</w:t>
      </w:r>
      <w:r>
        <w:rPr/>
        <w:t>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4</w:t>
      </w:r>
      <w:r>
        <w:rPr/>
        <w:t>], 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9</w:t>
      </w:r>
      <w:r>
        <w:rPr/>
        <w:t>.231], [3.43.24</w:t>
      </w:r>
      <w:r>
        <w:rPr>
          <w:lang w:val="uk-UA"/>
        </w:rPr>
        <w:t>6с, 263</w:t>
      </w:r>
      <w:r>
        <w:rPr/>
        <w:t>], [4.3.43], [5.12.181-182,184], [5.13.195, 211,218], [5.17.279], [5.21.300], [6.18.2</w:t>
      </w:r>
      <w:r>
        <w:rPr>
          <w:lang w:val="uk-UA"/>
        </w:rPr>
        <w:t>22</w:t>
      </w:r>
      <w:r>
        <w:rPr/>
        <w:t>], [8.20.307], [9.6.88,97,102-104,106,111,119], [9.10.163], [10.2.26], [10.10.1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Египетский [4.6.217], [5.13.202,215], [6.16.154], [6.17.20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Инициатор [6.17.202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ессей [10.17.271,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есод [6.11.1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есус [6.17.191], [10.17.2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ецира [6.11.91,99,1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ешуа Бен-Пантера [1.35.317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3</w:t>
      </w:r>
      <w:r>
        <w:rPr/>
        <w:t xml:space="preserve">], [6.17.178, 20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здубар [3.60.3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Изида [1.6.70], [1.27.234], [2.3</w:t>
      </w:r>
      <w:r>
        <w:rPr>
          <w:lang w:val="uk-UA"/>
        </w:rPr>
        <w:t>6</w:t>
      </w:r>
      <w:r>
        <w:rPr/>
        <w:t>.2</w:t>
      </w:r>
      <w:r>
        <w:rPr>
          <w:lang w:val="uk-UA"/>
        </w:rPr>
        <w:t>83</w:t>
      </w:r>
      <w:r>
        <w:rPr/>
        <w:t>], [5.12.188], [5.13.198-199,212], [5.17.276], [5.23.321], [6.1.8,14], [6.17.213], [9.1.15-16], [9.6.74,80,113-115], [10.7.89], [10.10.151], [10.17.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злучение [4.3.49], [8.20.260-2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Аурическое [10.14.2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зраиль [</w:t>
      </w:r>
      <w:r>
        <w:rPr>
          <w:lang w:val="uk-UA"/>
        </w:rPr>
        <w:t>5</w:t>
      </w:r>
      <w:r>
        <w:rPr/>
        <w:t>.17.</w:t>
      </w:r>
      <w:r>
        <w:rPr>
          <w:lang w:val="uk-UA"/>
        </w:rPr>
        <w:t>2</w:t>
      </w:r>
      <w:r>
        <w:rPr/>
        <w:t>73,277], [10.17.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зумрудная Скрижаль [9.1.14], [10.2.4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исус [1.18.163], [1.20.172-173,180-182], [1.31.282], [1.35.319], [2.18.165], [3.5.41], [7.21.260-261], [3.24.1</w:t>
      </w:r>
      <w:r>
        <w:rPr>
          <w:lang w:val="uk-UA"/>
        </w:rPr>
        <w:t>50</w:t>
      </w:r>
      <w:r>
        <w:rPr/>
        <w:t>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2-203</w:t>
      </w:r>
      <w:r>
        <w:rPr/>
        <w:t>], [3.38.226], [3.53.331], [3.62.401-402], [4.3.51], [4.</w:t>
      </w:r>
      <w:r>
        <w:rPr>
          <w:lang w:val="uk-UA"/>
        </w:rPr>
        <w:t>4</w:t>
      </w:r>
      <w:r>
        <w:rPr/>
        <w:t>.196-197], [4.8.247,250-251],</w:t>
      </w:r>
      <w:r>
        <w:rPr>
          <w:lang w:val="uk-UA"/>
        </w:rPr>
        <w:t xml:space="preserve"> </w:t>
      </w:r>
      <w:r>
        <w:rPr/>
        <w:t>[4.23.31</w:t>
      </w:r>
      <w:r>
        <w:rPr>
          <w:lang w:val="uk-UA"/>
        </w:rPr>
        <w:t>7-322</w:t>
      </w:r>
      <w:r>
        <w:rPr/>
        <w:t xml:space="preserve">], [6.1.19], [6.14.130-131], [6.16.147-158], [6.17.171-218], [6.20.252], [8.2.32-33,35-36], [8.4.52-53], [8.9.87], [9.5.69], [9.6.111,114], [9.12.203,205,217, 227], [9.19.313с], [10.3.56], [10.17.270-273,275-277,2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Евангелический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2-204</w:t>
      </w:r>
      <w:r>
        <w:rPr/>
        <w:t>], [3.62.402], [6.1.15], [6.16.153,156,162], [6.17.165</w:t>
      </w:r>
      <w:r>
        <w:rPr>
          <w:lang w:val="uk-UA"/>
        </w:rPr>
        <w:t>,211-218</w:t>
      </w:r>
      <w:r>
        <w:rPr/>
        <w:t>], [10.17.270-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Христос [1.27.234], [2.18.265], [3.3</w:t>
      </w:r>
      <w:r>
        <w:rPr>
          <w:lang w:val="uk-UA"/>
        </w:rPr>
        <w:t>3</w:t>
      </w:r>
      <w:r>
        <w:rPr/>
        <w:t>.19</w:t>
      </w:r>
      <w:r>
        <w:rPr>
          <w:lang w:val="uk-UA"/>
        </w:rPr>
        <w:t>7</w:t>
      </w:r>
      <w:r>
        <w:rPr/>
        <w:t>], [3.3</w:t>
      </w:r>
      <w:r>
        <w:rPr>
          <w:lang w:val="uk-UA"/>
        </w:rPr>
        <w:t>4</w:t>
      </w:r>
      <w:r>
        <w:rPr/>
        <w:t>.19</w:t>
      </w:r>
      <w:r>
        <w:rPr>
          <w:lang w:val="uk-UA"/>
        </w:rPr>
        <w:t>9-206</w:t>
      </w:r>
      <w:r>
        <w:rPr/>
        <w:t>],</w:t>
      </w:r>
      <w:r>
        <w:rPr>
          <w:lang w:val="uk-UA"/>
        </w:rPr>
        <w:t xml:space="preserve"> </w:t>
      </w:r>
      <w:r>
        <w:rPr/>
        <w:t>[3.62.40-402], [4.8.252], [4.28.358], [6.17.213-214], [6.20.251], [7.11.156-160], [10.17.26</w:t>
      </w:r>
      <w:r>
        <w:rPr>
          <w:lang w:val="uk-UA"/>
        </w:rPr>
        <w:t>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кона [1.20.1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косагония [2.34.2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ксион [9.6.106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ла [8.20.2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лия [3.43.265-266], [3.44.273], [4.</w:t>
      </w:r>
      <w:r>
        <w:rPr>
          <w:lang w:val="uk-UA"/>
        </w:rPr>
        <w:t>4</w:t>
      </w:r>
      <w:r>
        <w:rPr/>
        <w:t>.193], [6.16.161с], [9.1.11-12], [9.4.45], [9.12.209], [10.17.26</w:t>
      </w:r>
      <w:r>
        <w:rPr>
          <w:lang w:val="uk-UA"/>
        </w:rPr>
        <w:t>7-269,274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лларион Смердис [3.44.283], [3.65.416, 470], [6.21.265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ллюзия [4.2.28], [5.14.226,230], [6.2.26], [6.7.55], [6.10.78], [6.11.88], [7.9.128], [8.20.195,216,218,223</w:t>
      </w:r>
      <w:r>
        <w:rPr>
          <w:lang w:val="uk-UA"/>
        </w:rPr>
        <w:t>,262,284,286,308</w:t>
      </w:r>
      <w:r>
        <w:rPr/>
        <w:t xml:space="preserve">], [9.12.233], [10.15.2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сихологическая [9.14.2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ллюзорность феноменального мира [7.12.1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Иллюминаты (Illuminati) [1.6.65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0</w:t>
      </w:r>
      <w:r>
        <w:rPr/>
        <w:t>], [9.10.162], [</w:t>
      </w:r>
      <w:r>
        <w:rPr>
          <w:lang w:val="uk-UA"/>
        </w:rPr>
        <w:t>10.</w:t>
      </w:r>
      <w:r>
        <w:rPr/>
        <w:t>6.</w:t>
      </w:r>
      <w:r>
        <w:rPr>
          <w:lang w:val="uk-UA"/>
        </w:rPr>
        <w:t>7</w:t>
      </w:r>
      <w:r>
        <w:rPr/>
        <w:t xml:space="preserve">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льфа Баоф </w:t>
      </w:r>
      <w:r>
        <w:rPr/>
        <w:t>[8.20.26</w:t>
      </w:r>
      <w:r>
        <w:rPr>
          <w:lang w:val="uk-UA"/>
        </w:rPr>
        <w:t>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«Иллиада» [4.4.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меретия (Колхида, Грузия) [10.2.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мператор России [2.44.386-387], [2.45.361-3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мя Неизречённое </w:t>
      </w:r>
      <w:r>
        <w:rPr/>
        <w:t xml:space="preserve">[10.2.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нволюция [8.20.2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ндейцы [1.28.243,24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ндивидуализация Космических Сил [8.20.2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Человека [1.17.148], [3.21.1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ндивидуальность [1.18.157], [1.32.289-292,295], [1.46.398], [2.33.240], [2.38.303-304,308], [2.40.333], [3.7.49], [3.21.133-136], [3.37.217], [3.46.300], [3.55.338], [3.59.364], [4.2.38], [4.30.365], [5.8.80], [5.10.127-128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6</w:t>
      </w:r>
      <w:r>
        <w:rPr/>
        <w:t xml:space="preserve">], [9.11.186], [10.13.207], [10.15.24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езличная [3.13.7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Бессмертная [9.12.23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Духовная [3.13.77], [3.21.136], [3.55.337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Личностная [3.46.301], [3.60.37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сихическая [10.13.19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Развоплощённая [4.2.1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ознательная [3.60.3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ндивидуум [10.1.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ндия [1.6.56,62], [1.8.93], [1.12.120], [1.14.129,132-133], [1.21.187-188], [1.22. 198], [1.24.210-211,215], [1.30.257], [1.31. 279,281], [1.32.294], [1.33.306-308], [1.34. 313], [1.35.316-321,324-329], [1.36.340], [1.37.345-347], [2.38.314], [3.3.30], [</w:t>
      </w:r>
      <w:r>
        <w:rPr>
          <w:lang w:val="uk-UA"/>
        </w:rPr>
        <w:t>3</w:t>
      </w:r>
      <w:r>
        <w:rPr/>
        <w:t>.43. 262-263], [4.4.100-203], [4.6.215,222], [4.25. 327], [5.7.65], [5.12.177-178,188с], [5.13. 217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</w:t>
      </w:r>
      <w:r>
        <w:rPr/>
        <w:t>], [5.18.284,294], [5.23.313, 317], [5.28.360], [6.20.256], [8.8.80], [8.20.243, 273,307</w:t>
      </w:r>
      <w:r>
        <w:rPr>
          <w:lang w:val="uk-UA"/>
        </w:rPr>
        <w:t>,320-321</w:t>
      </w:r>
      <w:r>
        <w:rPr/>
        <w:t xml:space="preserve">], [9.6.110с], [9.17.289-292,294-295], [10.9.1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ндоевропейцы [4.4.130,1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ндра [1.25.220], [3.36.</w:t>
      </w:r>
      <w:r>
        <w:rPr>
          <w:lang w:val="uk-UA"/>
        </w:rPr>
        <w:t>210</w:t>
      </w:r>
      <w:r>
        <w:rPr/>
        <w:t xml:space="preserve">], [4.4.154], [4.6.228,230], [4.25.329], [5.13.213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ндрансе Индра [5.23.3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ндрья [3.60.375], [3.63.40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ндульгенция [3.52.3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ндуизм [5.9.85], [5.14.221,223], [9.17.2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ндуист [4.18.2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ндукция [1.32.295], [1.33.2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Индус [1.11.108-109], [1.14.129], [1.18.157], [1.19.167], [1.20.183], [1.22.198-199], [1.28.244,248,250], [1.35.320-324,328], [4.4.123,138,141], [4.6.222], [5.9.93,98,119], [5.14.230,236,239]</w:t>
      </w:r>
      <w:r>
        <w:rPr>
          <w:lang w:val="uk-UA"/>
        </w:rPr>
        <w:t>,</w:t>
      </w:r>
      <w:r>
        <w:rPr/>
        <w:t xml:space="preserve"> [5.23.308], [5.26.352], [8.1.7], [8.14.137с], [8.20.198,218,239,252], [9.11.185],</w:t>
      </w:r>
      <w:r>
        <w:rPr>
          <w:lang w:val="uk-UA"/>
        </w:rPr>
        <w:t xml:space="preserve"> </w:t>
      </w:r>
      <w:r>
        <w:rPr/>
        <w:t>[10.8.105,112], [10.9.133,135], [10.13.2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нерция [3.24.1</w:t>
      </w:r>
      <w:r>
        <w:rPr>
          <w:lang w:val="uk-UA"/>
        </w:rPr>
        <w:t>5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нициатор [3.24.1</w:t>
      </w:r>
      <w:r>
        <w:rPr>
          <w:lang w:val="uk-UA"/>
        </w:rPr>
        <w:t>5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нициация [9.10.163,1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нквизитор главный [1.22.1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нквизиция [1.7.81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нки [2.1.10-23,34-35,44-45], [2.46.381-3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нкубы </w:t>
      </w:r>
      <w:r>
        <w:rPr/>
        <w:t>[10.9.1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нман </w:t>
      </w:r>
      <w:r>
        <w:rPr/>
        <w:t xml:space="preserve">[1.31.279], [10.17.2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ннокентий </w:t>
      </w:r>
      <w:r>
        <w:rPr>
          <w:lang w:val="en-US"/>
        </w:rPr>
        <w:t>IV</w:t>
      </w:r>
      <w:r>
        <w:rPr/>
        <w:t xml:space="preserve"> [10.3.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Инстинкт </w:t>
      </w:r>
      <w:r>
        <w:rPr/>
        <w:t>[3.11.68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8-109</w:t>
      </w:r>
      <w:r>
        <w:rPr/>
        <w:t>], [8.20.219], [10.10.147-148], [10.13.187,2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уши [9.12.200-2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нтеллект </w:t>
      </w:r>
      <w:r>
        <w:rPr/>
        <w:t>[1.28.241], [2.</w:t>
      </w:r>
      <w:r>
        <w:rPr>
          <w:lang w:val="uk-UA"/>
        </w:rPr>
        <w:t>40</w:t>
      </w:r>
      <w:r>
        <w:rPr/>
        <w:t>.</w:t>
      </w:r>
      <w:r>
        <w:rPr>
          <w:lang w:val="uk-UA"/>
        </w:rPr>
        <w:t>334</w:t>
      </w:r>
      <w:r>
        <w:rPr/>
        <w:t>], [3.17.95], [4.2.20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8-109,111</w:t>
      </w:r>
      <w:r>
        <w:rPr/>
        <w:t xml:space="preserve">], [5.11.147], [8.15. 145], [8.20.196-197,295], [10.13.187,2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нтуиция [1.28.253], [1.36.341], [1.37.350], [9.12.200,207], [10.15.2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Развитие [7.7.102-1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оанн [3.24.1</w:t>
      </w:r>
      <w:r>
        <w:rPr>
          <w:lang w:val="uk-UA"/>
        </w:rPr>
        <w:t>50</w:t>
      </w:r>
      <w:r>
        <w:rPr/>
        <w:t>], [3.44.287], [3.65.421], [4.16.27</w:t>
      </w:r>
      <w:r>
        <w:rPr>
          <w:lang w:val="uk-UA"/>
        </w:rPr>
        <w:t>6</w:t>
      </w:r>
      <w:r>
        <w:rPr/>
        <w:t>], [4.23.31</w:t>
      </w:r>
      <w:r>
        <w:rPr>
          <w:lang w:val="uk-UA"/>
        </w:rPr>
        <w:t>9</w:t>
      </w:r>
      <w:r>
        <w:rPr/>
        <w:t>], [6.11.94], [6.11.95с], [10.17.262,264,266-270,272-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огослов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8</w:t>
      </w:r>
      <w:r>
        <w:rPr/>
        <w:t>], [9.6.87с], [10.17.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Евангелист [9.6.87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Златоуст [5.9.93,1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Креститель [3.24.1</w:t>
      </w:r>
      <w:r>
        <w:rPr>
          <w:lang w:val="uk-UA"/>
        </w:rPr>
        <w:t>50</w:t>
      </w:r>
      <w:r>
        <w:rPr/>
        <w:t>], [3.44.273], [3.65. 422с], [6.17.203], [7.11.166], [10.17.26</w:t>
      </w:r>
      <w:r>
        <w:rPr>
          <w:lang w:val="uk-UA"/>
        </w:rPr>
        <w:t>7-26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оаннес [10.17.264,2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ов [1.32.296], [3.55.345], [8.20.190], [9.10.167], [9.15.270], [10.12.173-174,1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он [6.17.191-19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она [1.35.317], [3.65.422с], [9.1.11-12], [9.12.209], [10.17.272-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онг-Грюб [8.20.2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ордан [10.17.270-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осиф [10.2.32], [10.17.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осиф Пандира (Пантера) [6.17.1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ошуа [6.17.212-214,2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патия [9.6.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риней [4.23.316,</w:t>
      </w:r>
      <w:r>
        <w:rPr>
          <w:lang w:val="uk-UA"/>
        </w:rPr>
        <w:t>320-</w:t>
      </w:r>
      <w:r>
        <w:rPr/>
        <w:t>322], [9.12.1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рландия [8.19.178], [9.6.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род индийский [6.16.1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саак [8.1.15], [9.6.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сайя [1.34.312], [3.44.274], [4.</w:t>
      </w:r>
      <w:r>
        <w:rPr>
          <w:lang w:val="uk-UA"/>
        </w:rPr>
        <w:t>4</w:t>
      </w:r>
      <w:r>
        <w:rPr/>
        <w:t>.197], [10.17.2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сида 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9</w:t>
      </w:r>
      <w:r>
        <w:rPr/>
        <w:t xml:space="preserve">.2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сключительность тибетская [4.17.2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скра Духа [1.18.162], [1.46.3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Жизни [3.17.101], [8.20.311-3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скупитель [3.24.1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Искупление [3.24.1</w:t>
      </w:r>
      <w:r>
        <w:rPr>
          <w:lang w:val="uk-UA"/>
        </w:rPr>
        <w:t>5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скусство [4.</w:t>
      </w:r>
      <w:r>
        <w:rPr>
          <w:lang w:val="uk-UA"/>
        </w:rPr>
        <w:t>4</w:t>
      </w:r>
      <w:r>
        <w:rPr/>
        <w:t xml:space="preserve">.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Чёрные [6.4.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слам [1.22.195-196,199], [9.11.1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сламизм [1.22.1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смаил [2.36.2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спания [8.1.26-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сса [5.23.3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с(ш)тар [3.44.283-2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стерия [9.12.2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стина [1.7.76,80], [1.35.330], [1.37.354-355], [3.45.297-298], [6.17.169,175], [7.2.15, 16-17], [8.7.72-73], [8.10.103,106], [8.20.228], [9.8.126-127,136], [9.12.212-213,215,235-236], [9.13.250], [9.14.266], [10.2.38], [10.12.17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ab/>
      </w:r>
      <w:r>
        <w:rPr/>
        <w:t>Абстрактная [7.2.1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Абсолютная [1.36.333], [1.37.354], [7.2.11,14-15,27], [7.7.54], [9.17.29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Вечная [6.17.16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осприятие [7.2.11-12,1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остичь Солнца истины [7.2.12,1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Единая [9.12.212], [9.12.227]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ккультная [1.37.353], [4.3.47], [8.7.72-7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тносительная [7.2.11,2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оиски [7.2.25], [9.14.26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остижение [7.10.14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Универсальная [7.2.12], [7.4.3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сторики [1.28.249], [4.</w:t>
      </w:r>
      <w:r>
        <w:rPr>
          <w:lang w:val="uk-UA"/>
        </w:rPr>
        <w:t>4</w:t>
      </w:r>
      <w:r>
        <w:rPr/>
        <w:t xml:space="preserve">.88,92,130-134,145,191-1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стория [4.4.100-204], [5.0.19], [5.12.180-18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ревнеиндийская [4.4.100-12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ревних цивилизаций [4.</w:t>
      </w:r>
      <w:r>
        <w:rPr>
          <w:lang w:val="uk-UA"/>
        </w:rPr>
        <w:t>4</w:t>
      </w:r>
      <w:r>
        <w:rPr/>
        <w:t xml:space="preserve">.84-94,126-20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Западная [4.4.133-138,16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ндийская [4.4.100-204], [7.9.1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Источник всех религий [6.17.2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Идей [8.20.199,206,261,321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0-33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ер [5.23.317,3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сцеление [8.2.31,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така [1.8.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талийцы [4.4.130,144,14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талия [1.27.235], [5.13.217], [8.1.26-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тард [10.10.1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тихаса [4.15.27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Итон [1.3.20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Иуда [1.18.1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Иудаизм [1.25.217], [2.36.274-275], [3.44.272-273,279с], [4.</w:t>
      </w:r>
      <w:r>
        <w:rPr>
          <w:lang w:val="uk-UA"/>
        </w:rPr>
        <w:t>4</w:t>
      </w:r>
      <w:r>
        <w:rPr/>
        <w:t>.86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5</w:t>
      </w:r>
      <w:r>
        <w:rPr/>
        <w:t>], [8.10.1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удеи </w:t>
      </w:r>
      <w:r>
        <w:rPr/>
        <w:t>[10.17.26</w:t>
      </w:r>
      <w:r>
        <w:rPr>
          <w:lang w:val="uk-UA"/>
        </w:rPr>
        <w:t>7,280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хтис </w:t>
      </w:r>
      <w:r>
        <w:rPr/>
        <w:t xml:space="preserve">[6.17.167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ччха [5.0.16,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Ишвара [1.33.302-303], [1.36.340], [2.38.318], [3.15.83], [3.45.292-293-297], [3.46.301-302], [8.20.198], [9.20.340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Ишвара-Бхава [1.20.18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Ic</w:t>
      </w:r>
      <w:r>
        <w:rPr>
          <w:lang w:val="en-US"/>
        </w:rPr>
        <w:t>htus</w:t>
      </w:r>
      <w:r>
        <w:rPr>
          <w:lang w:val="uk-UA"/>
        </w:rPr>
        <w:t xml:space="preserve"> (рыба) [10.17.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en-US"/>
        </w:rPr>
        <w:t>IHVH</w:t>
      </w:r>
      <w:r>
        <w:rPr>
          <w:lang w:val="uk-UA"/>
        </w:rPr>
        <w:t xml:space="preserve"> [6.11.87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Й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Йах (Иегова) </w:t>
      </w:r>
      <w:r>
        <w:rPr/>
        <w:t>[6.17.194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Йима </w:t>
      </w:r>
      <w:r>
        <w:rPr/>
        <w:t xml:space="preserve">[3.43.251,253-255,260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Йог </w:t>
      </w:r>
      <w:r>
        <w:rPr/>
        <w:t>[1.20.183], [1.29.254], [1.30.26</w:t>
      </w:r>
      <w:r>
        <w:rPr>
          <w:lang w:val="uk-UA"/>
        </w:rPr>
        <w:t>6</w:t>
      </w:r>
      <w:r>
        <w:rPr/>
        <w:t>], [1.32.295], [1.33.304], [1.35.317,325,327], [1.36.337-340], [2.</w:t>
      </w:r>
      <w:r>
        <w:rPr>
          <w:lang w:val="uk-UA"/>
        </w:rPr>
        <w:t>2</w:t>
      </w:r>
      <w:r>
        <w:rPr/>
        <w:t>.6</w:t>
      </w:r>
      <w:r>
        <w:rPr>
          <w:lang w:val="uk-UA"/>
        </w:rPr>
        <w:t>0,62-71</w:t>
      </w:r>
      <w:r>
        <w:rPr/>
        <w:t>], [3.6.46], [3.8.54-55], [3.44.283], [3.46.300], [3.53. 331], [3.54.332-334], [3.58.356,361], [4.7. 239], [5.13.199], [8.3.46с], [8.4.51], [8.20. 267,309], [9.12.202], [9.13.245], [9.19.311с], [10.5.65], [10.8.105, 107,111], [10.9.119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Йога </w:t>
      </w:r>
      <w:r>
        <w:rPr/>
        <w:t>[1.33.302], [1.36.338], [2.</w:t>
      </w:r>
      <w:r>
        <w:rPr>
          <w:lang w:val="uk-UA"/>
        </w:rPr>
        <w:t>17</w:t>
      </w:r>
      <w:r>
        <w:rPr/>
        <w:t>.</w:t>
      </w:r>
      <w:r>
        <w:rPr>
          <w:lang w:val="uk-UA"/>
        </w:rPr>
        <w:t>1</w:t>
      </w:r>
      <w:r>
        <w:rPr/>
        <w:t>6</w:t>
      </w:r>
      <w:r>
        <w:rPr>
          <w:lang w:val="uk-UA"/>
        </w:rPr>
        <w:t>0</w:t>
      </w:r>
      <w:r>
        <w:rPr/>
        <w:t xml:space="preserve">], [8.20.31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Йогачарья [8.20.244], [9.19.311с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Йога-видья </w:t>
      </w:r>
      <w:r>
        <w:rPr/>
        <w:t xml:space="preserve">[5.7.66], [5.26.351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>Йога-Видья Патанджали</w:t>
      </w:r>
      <w:r>
        <w:rPr>
          <w:b/>
          <w:sz w:val="28"/>
          <w:szCs w:val="28"/>
          <w:lang w:val="uk-UA"/>
        </w:rPr>
        <w:t xml:space="preserve"> </w:t>
      </w:r>
      <w:r>
        <w:rPr/>
        <w:t>[2.</w:t>
      </w:r>
      <w:r>
        <w:rPr>
          <w:lang w:val="uk-UA"/>
        </w:rPr>
        <w:t>2</w:t>
      </w:r>
      <w:r>
        <w:rPr/>
        <w:t>.</w:t>
      </w:r>
      <w:r>
        <w:rPr>
          <w:lang w:val="uk-UA"/>
        </w:rPr>
        <w:t>5</w:t>
      </w:r>
      <w:r>
        <w:rPr/>
        <w:t xml:space="preserve">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Йога-Санкхья [1.35.32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Йога-сиддхи [6.17.202с]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/>
        <w:t>Йога-сутры</w:t>
      </w:r>
      <w:r>
        <w:rPr>
          <w:b/>
          <w:sz w:val="28"/>
          <w:szCs w:val="28"/>
        </w:rPr>
        <w:t xml:space="preserve"> </w:t>
      </w:r>
      <w:r>
        <w:rPr/>
        <w:t xml:space="preserve">[4.4.120-121,124-12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Йогизм [1.35.326]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/>
        <w:t>Йод</w:t>
      </w:r>
      <w:r>
        <w:rPr>
          <w:b/>
          <w:sz w:val="28"/>
          <w:szCs w:val="28"/>
        </w:rPr>
        <w:t xml:space="preserve"> </w:t>
      </w:r>
      <w:r>
        <w:rPr/>
        <w:t xml:space="preserve">[6.11.94-95,100], [6.17.191с,21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Йони [8.4.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Йохаи бен Симон (Шимон) [1.6.64], [2.34.250с], [5.5.56], [9.12.236с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 [5.13.194,198,206-208,211-212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-239</w:t>
      </w:r>
      <w:r>
        <w:rPr/>
        <w:t>], [6.17.1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ббала [1.6.54,57,59,63-65,67,69-70], [1.7.78-81], [1.9.98,102], [1.17.147,149], [1.36.335], [2.25.196-197], [2.33.236], [2.34.260], [2.35.263], [2.36.284], [3.15.84], [3.43.248], [3.44.285], [3.60.369], [5.5.55-56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1], [6.11.89], [6.17.21</w:t>
      </w:r>
      <w:r>
        <w:rPr>
          <w:lang w:val="uk-UA"/>
        </w:rPr>
        <w:t>2,218-219</w:t>
      </w:r>
      <w:r>
        <w:rPr/>
        <w:t>], [8.5.</w:t>
      </w:r>
      <w:r>
        <w:rPr>
          <w:lang w:val="uk-UA"/>
        </w:rPr>
        <w:t>58</w:t>
      </w:r>
      <w:r>
        <w:rPr/>
        <w:t>], [8.8.82], [8.20.184,241,243, 312</w:t>
      </w:r>
      <w:r>
        <w:rPr>
          <w:lang w:val="uk-UA"/>
        </w:rPr>
        <w:t>,320</w:t>
      </w:r>
      <w:r>
        <w:rPr/>
        <w:t xml:space="preserve">], [8.21.342], [9.12.236-237], [10.2.42-43], [10.9.120], [10.15.24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Древнееврейская [1.6.67], [3.43.24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Универсальная [6.11.84-10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Халдейская [1.36.335], [3.43.249], [3.44.275,278-279], [4.4.155], [9.12.2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аббалист </w:t>
      </w:r>
      <w:r>
        <w:rPr/>
        <w:t>[1.6.57-61с,64-67,69-71], [1.7.77-78,82], [1.9.95,97,101-102], [1.16.135-136, 138-140], [1.17.143,147-149], [1.18.162], [1.20.174-176,182], [1.26.226], [1.28.251], [1.32.287], [1.36.336], [1.45.391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0</w:t>
      </w:r>
      <w:r>
        <w:rPr/>
        <w:t>], [3.61.395,397], [4.25.335,337,341-342], [5.0.8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2</w:t>
      </w:r>
      <w:r>
        <w:rPr/>
        <w:t>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9,163</w:t>
      </w:r>
      <w:r>
        <w:rPr/>
        <w:t>], [5.17.276], [5.23.317], [6.7.53], [6.11.97, 101], [6.17. 218-219], [6.18.2</w:t>
      </w:r>
      <w:r>
        <w:rPr>
          <w:lang w:val="uk-UA"/>
        </w:rPr>
        <w:t>22</w:t>
      </w:r>
      <w:r>
        <w:rPr/>
        <w:t>], [8.1.9,12,14-15], [8.7. 71], [8.20.242,256,264,282,293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3</w:t>
      </w:r>
      <w:r>
        <w:rPr/>
        <w:t>], [9.6.111], [9.8.139], [9.10.167], [9.12.211, 217,227,235-237], [10.2.20,24,42,45], [10.9.116,123,128], [10.12.173], [10.17.26</w:t>
      </w:r>
      <w:r>
        <w:rPr>
          <w:lang w:val="uk-UA"/>
        </w:rPr>
        <w:t>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евреи [9.12.2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аббалистика [1.6.73], [2.36.2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бейри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абиры [3.44.275], [9.6.10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бул </w:t>
      </w:r>
      <w:r>
        <w:rPr/>
        <w:t>[1.22.1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вендиш </w:t>
      </w:r>
      <w:r>
        <w:rPr/>
        <w:t xml:space="preserve">[5.8.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вказские войны </w:t>
      </w:r>
      <w:r>
        <w:rPr/>
        <w:t>[10.11.1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дешим </w:t>
      </w:r>
      <w:r>
        <w:rPr/>
        <w:t>[9.6.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дио наоми </w:t>
      </w:r>
      <w:r>
        <w:rPr/>
        <w:t>[1.49.4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дм </w:t>
      </w:r>
      <w:r>
        <w:rPr/>
        <w:t>[4.6.220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2-26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ин </w:t>
      </w:r>
      <w:r>
        <w:rPr/>
        <w:t>[5.9.87], [8.5.63], [8.20.257], [9.12.238], [10.17.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ир (Булак) </w:t>
      </w:r>
      <w:r>
        <w:rPr/>
        <w:t xml:space="preserve">[5.13.1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айлас </w:t>
      </w:r>
      <w:r>
        <w:rPr/>
        <w:t>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ла </w:t>
      </w:r>
      <w:r>
        <w:rPr/>
        <w:t xml:space="preserve">[8.20.2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ландрини Пьетро </w:t>
      </w:r>
      <w:r>
        <w:rPr/>
        <w:t>[10.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>7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лахам(н)са [8.8.81], [8.20.286], [10.9.13</w:t>
      </w:r>
      <w:r>
        <w:rPr>
          <w:lang w:val="uk-UA"/>
        </w:rPr>
        <w:t>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ала Брахма Гоури [3.10.65,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Калевала» [8.8.77,80], [9.6.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алдхи [5.17.2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ли [10.17.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лигула [9.12.238], [10.7.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лиостро А. [1.3.21], [1.6.56], [1.8.88,93], [2.28.213], [8.7.69,71], [10.6.68-81], [10.10.1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лия [9.12.1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Кали-юга [2.</w:t>
      </w:r>
      <w:r>
        <w:rPr>
          <w:lang w:val="uk-UA"/>
        </w:rPr>
        <w:t>13</w:t>
      </w:r>
      <w:r>
        <w:rPr/>
        <w:t>.</w:t>
      </w:r>
      <w:r>
        <w:rPr>
          <w:lang w:val="uk-UA"/>
        </w:rPr>
        <w:t>155</w:t>
      </w:r>
      <w:r>
        <w:rPr/>
        <w:t>], [3.54.334], [3.60.374], [4.2.30], [4.</w:t>
      </w:r>
      <w:r>
        <w:rPr>
          <w:lang w:val="uk-UA"/>
        </w:rPr>
        <w:t>4</w:t>
      </w:r>
      <w:r>
        <w:rPr/>
        <w:t>.200,206-207], [4.18.299], [6.16. 144], [6.17.167с], [7.7.49-50,54]</w:t>
      </w:r>
      <w:r>
        <w:rPr>
          <w:lang w:val="uk-UA"/>
        </w:rPr>
        <w:t xml:space="preserve">, </w:t>
      </w:r>
      <w:r>
        <w:rPr/>
        <w:t>[</w:t>
      </w:r>
      <w:r>
        <w:rPr>
          <w:lang w:val="uk-UA"/>
        </w:rPr>
        <w:t>7</w:t>
      </w:r>
      <w:r>
        <w:rPr/>
        <w:t>.</w:t>
      </w:r>
      <w:r>
        <w:rPr>
          <w:lang w:val="uk-UA"/>
        </w:rPr>
        <w:t>11</w:t>
      </w:r>
      <w:r>
        <w:rPr/>
        <w:t>.</w:t>
      </w:r>
      <w:r>
        <w:rPr>
          <w:lang w:val="uk-UA"/>
        </w:rPr>
        <w:t>1</w:t>
      </w:r>
      <w:r>
        <w:rPr/>
        <w:t>6</w:t>
      </w:r>
      <w:r>
        <w:rPr>
          <w:lang w:val="uk-UA"/>
        </w:rPr>
        <w:t>7</w:t>
      </w:r>
      <w:r>
        <w:rPr/>
        <w:t>],</w:t>
      </w:r>
      <w:r>
        <w:rPr>
          <w:lang w:val="uk-UA"/>
        </w:rPr>
        <w:t xml:space="preserve"> </w:t>
      </w:r>
      <w:r>
        <w:rPr/>
        <w:t xml:space="preserve">[9.12.237], [9.13.250], [10.16.25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войство нынешней [2.</w:t>
      </w:r>
      <w:r>
        <w:rPr>
          <w:lang w:val="uk-UA"/>
        </w:rPr>
        <w:t>2</w:t>
      </w:r>
      <w:r>
        <w:rPr/>
        <w:t>.6</w:t>
      </w:r>
      <w:r>
        <w:rPr>
          <w:lang w:val="uk-UA"/>
        </w:rPr>
        <w:t>2</w:t>
      </w:r>
      <w:r>
        <w:rPr/>
        <w:t>], [2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</w:t>
      </w:r>
      <w:r>
        <w:rPr/>
        <w:t>2</w:t>
      </w:r>
      <w:r>
        <w:rPr>
          <w:lang w:val="uk-UA"/>
        </w:rPr>
        <w:t>0</w:t>
      </w:r>
      <w:r>
        <w:rPr/>
        <w:t>], [7.7.53-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лка-аватар [2.36.279-280], [3.44.287], [4.18.298], [6.16.144,146], [9.5.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львин [9.5.69], [9.6.79], [9.9.1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львинизм [9.12.2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альмей [5.11.1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льпа [3.36.</w:t>
      </w:r>
      <w:r>
        <w:rPr>
          <w:lang w:val="uk-UA"/>
        </w:rPr>
        <w:t>209</w:t>
      </w:r>
      <w:r>
        <w:rPr/>
        <w:t>], [3.60.369-370], [4.2.39-40], [9.9.14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льфурния [1.11.1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Кама [2.37.288с,289], [3.43.253], [3.60.375], [4.2.20,37], [4.</w:t>
      </w:r>
      <w:r>
        <w:rPr>
          <w:lang w:val="uk-UA"/>
        </w:rPr>
        <w:t>4</w:t>
      </w:r>
      <w:r>
        <w:rPr/>
        <w:t>.59], [8.11.112], [8.15.142, 146],</w:t>
      </w:r>
      <w:r>
        <w:rPr>
          <w:lang w:val="uk-UA"/>
        </w:rPr>
        <w:t xml:space="preserve"> </w:t>
      </w:r>
      <w:r>
        <w:rPr/>
        <w:t>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3-32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ама-вачара [4.2.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ма-лока [3.14.81], [3.21.137], [3.22.143-144], [3.61.392], [4.2.37], [4.11.260], [4.20.307-308], [4.25.336], [4.30.363], [5.6.58], [5.13.212], [5.14.223,226,241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-271</w:t>
      </w:r>
      <w:r>
        <w:rPr/>
        <w:t>], [5.23.324], [6.13.1</w:t>
      </w:r>
      <w:r>
        <w:rPr>
          <w:lang w:val="uk-UA"/>
        </w:rPr>
        <w:t>2</w:t>
      </w:r>
      <w:r>
        <w:rPr/>
        <w:t>3], [6.20.253], [7.10.133-134], [8.21.345], [10.13.217], [10.17.2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ама-манас [8.20.294,313], [10.13.188,206], [10.15.2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ма-принцип [4.</w:t>
      </w:r>
      <w:r>
        <w:rPr>
          <w:lang w:val="uk-UA"/>
        </w:rPr>
        <w:t>4</w:t>
      </w:r>
      <w:r>
        <w:rPr/>
        <w:t xml:space="preserve">.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ма-рупа [2.12.142], [2.14.149], [2.38.299, 310], [3.4.36-37], [3.13.78], [3.49.310-311], [3.55.337], [3.60.375,377-378], [4.3.42,52], [4.25.336], [4.26.346], [5.14.226,237,239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</w:t>
      </w:r>
      <w:r>
        <w:rPr/>
        <w:t xml:space="preserve">], [5.23.324], [8.5.60,63], [8.11. 112], [8.15.142-143], [8.21.343], [9.20.339], [10.5.64-65], [10.13.217], [10.17.26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Медиума [3.1.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амень </w:t>
      </w:r>
      <w:r>
        <w:rPr/>
        <w:t>[10.5.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анисский [8.5.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Философский [1.30.271с], [3.24.1</w:t>
      </w:r>
      <w:r>
        <w:rPr>
          <w:lang w:val="uk-UA"/>
        </w:rPr>
        <w:t>51-152</w:t>
      </w:r>
      <w:r>
        <w:rPr/>
        <w:t>], [6.12.1</w:t>
      </w:r>
      <w:r>
        <w:rPr>
          <w:lang w:val="uk-UA"/>
        </w:rPr>
        <w:t>20-121</w:t>
      </w:r>
      <w:r>
        <w:rPr/>
        <w:t>], [10.2.32,34,36-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lang w:val="uk-UA"/>
        </w:rPr>
      </w:pPr>
      <w:r>
        <w:rPr/>
        <w:tab/>
        <w:t>Шивы (лингам) [10.7.8</w:t>
      </w:r>
      <w:r>
        <w:rPr>
          <w:lang w:val="uk-UA"/>
        </w:rPr>
        <w:t>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на </w:t>
      </w:r>
      <w:r>
        <w:rPr/>
        <w:t>[10.17.2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анада </w:t>
      </w:r>
      <w:r>
        <w:rPr/>
        <w:t>[1.32.295], [1.46.3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анджур </w:t>
      </w:r>
      <w:r>
        <w:rPr/>
        <w:t>[4.16.27</w:t>
      </w:r>
      <w:r>
        <w:rPr>
          <w:lang w:val="uk-UA"/>
        </w:rPr>
        <w:t>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Канон Буддийский [1.24.2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Канон гор и морей» («Шаньхай цзин») [9.2.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нса [6.16.1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нт [1.20.178], [5.8.79], [5.11.174], [6.2.24,27], [8.20.218], [9.12.208,221-22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апила [1.18.156,159], [1.19.166], [1.20. 178], [1.32.295], [1.33.302,307], [1.36.340], [1.37.346], [1.46.396], [3.60.376], [8.2.41], [8.20.3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пилавасту [4.</w:t>
      </w:r>
      <w:r>
        <w:rPr>
          <w:lang w:val="uk-UA"/>
        </w:rPr>
        <w:t>4</w:t>
      </w:r>
      <w:r>
        <w:rPr/>
        <w:t xml:space="preserve">.19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питалист [9.1.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пуцин фра Дж. да Сан-М. </w:t>
      </w:r>
      <w:r>
        <w:rPr/>
        <w:t xml:space="preserve">[10.6.7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арана [10.17.2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рана-шарира [3.55.338с], [3.60.375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8</w:t>
      </w:r>
      <w:r>
        <w:rPr/>
        <w:t>], [9.20.339-3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аранопадхи [5.23.3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арбонарии [1.6.61с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рдек Алан [1.19.167], [1.42.381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рдецисты [9.9.14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рест (мумификация) [6.17.184с, 195-199,204], [7.21.2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арлейль </w:t>
      </w:r>
      <w:r>
        <w:rPr>
          <w:lang w:val="uk-UA"/>
        </w:rPr>
        <w:t xml:space="preserve">Т. </w:t>
      </w:r>
      <w:r>
        <w:rPr/>
        <w:t>[8.10.91], [8.12.117с], [8.17.159], [9.1.21], [10.6.69], [10.12.1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Карма [3.15.83-84], [3.42.239], [3.45.295-296], [3.52.325], [3.59.363-366], [3.60.375], [3.63.404,406,411], [4.2.35,38], [4.3.48], [4.7.238-239], [4.11.260], [4.17.289], [4.29. 360-362], [5.0.14с], [5.6.59], [5.7.63], [5.13. 200-201,204], [5.14.221,231,234], [5.18.286, 291-292], [5.24.330], [5.28.360], [6.7.56], [7.7.113], [7.8.125]</w:t>
      </w:r>
      <w:r>
        <w:rPr>
          <w:lang w:val="uk-UA"/>
        </w:rPr>
        <w:t xml:space="preserve">, </w:t>
      </w:r>
      <w:r>
        <w:rPr/>
        <w:t>[</w:t>
      </w:r>
      <w:r>
        <w:rPr>
          <w:lang w:val="uk-UA"/>
        </w:rPr>
        <w:t>7</w:t>
      </w:r>
      <w:r>
        <w:rPr/>
        <w:t>.</w:t>
      </w:r>
      <w:r>
        <w:rPr>
          <w:lang w:val="uk-UA"/>
        </w:rPr>
        <w:t>18</w:t>
      </w:r>
      <w:r>
        <w:rPr/>
        <w:t>.2</w:t>
      </w:r>
      <w:r>
        <w:rPr>
          <w:lang w:val="uk-UA"/>
        </w:rPr>
        <w:t>31</w:t>
      </w:r>
      <w:r>
        <w:rPr/>
        <w:t>], [8.2.39-40], [8.4.51], [8.5.</w:t>
      </w:r>
      <w:r>
        <w:rPr>
          <w:lang w:val="uk-UA"/>
        </w:rPr>
        <w:t>59</w:t>
      </w:r>
      <w:r>
        <w:rPr/>
        <w:t>], [8.10.98,100], [8.11.112-113], [8.12.126], [8.15.152], [8.19.177], [8.20.318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3</w:t>
      </w:r>
      <w:r>
        <w:rPr/>
        <w:t xml:space="preserve">], </w:t>
        <w:softHyphen/>
        <w:t>[9.5.61-63,65,69], [9.6.73], [9.9.145,150,154-157], [9.11.176, 188], [9.14.263], [9.15.276], [9.19.318с], [10.3.49]</w:t>
      </w:r>
      <w:r>
        <w:rPr>
          <w:lang w:val="uk-UA"/>
        </w:rPr>
        <w:t xml:space="preserve">, </w:t>
      </w:r>
      <w:r>
        <w:rPr/>
        <w:t>[</w:t>
      </w:r>
      <w:r>
        <w:rPr>
          <w:lang w:val="uk-UA"/>
        </w:rPr>
        <w:t>10.</w:t>
      </w:r>
      <w:r>
        <w:rPr/>
        <w:t>6.</w:t>
      </w:r>
      <w:r>
        <w:rPr>
          <w:lang w:val="uk-UA"/>
        </w:rPr>
        <w:t>81</w:t>
      </w:r>
      <w:r>
        <w:rPr/>
        <w:t>], [10.9.115,117], [10.10.148,157], [10.14.23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Животных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Катализатор [7.7.6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Ключ к закону [7.7.8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Растений [8.20.26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аньчита- [9.9.155-15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Фактор осуществления [7.7.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Карма» </w:t>
      </w:r>
      <w:r>
        <w:rPr/>
        <w:t xml:space="preserve">[6.21.2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рма-йога </w:t>
      </w:r>
      <w:r>
        <w:rPr/>
        <w:t>[9.20.3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рма-канда Вед </w:t>
      </w:r>
      <w:r>
        <w:rPr/>
        <w:t>[3.36.</w:t>
      </w:r>
      <w:r>
        <w:rPr>
          <w:lang w:val="uk-UA"/>
        </w:rPr>
        <w:t>209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рма-Па </w:t>
      </w:r>
      <w:r>
        <w:rPr/>
        <w:t xml:space="preserve">[7.19.2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рмель </w:t>
      </w:r>
      <w:r>
        <w:rPr/>
        <w:t>[9.12.2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арнаванта </w:t>
      </w:r>
      <w:r>
        <w:rPr/>
        <w:t>[5.11.1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рпентер У.Б. [1.12.116-120,122], [1.21.186,189], [1.37.344], [1.39.3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ррингтон </w:t>
      </w:r>
      <w:r>
        <w:rPr/>
        <w:t xml:space="preserve">[10.9.1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ртезианство </w:t>
      </w:r>
      <w:r>
        <w:rPr/>
        <w:t>[5.9.10</w:t>
      </w:r>
      <w:r>
        <w:rPr>
          <w:lang w:val="uk-UA"/>
        </w:rPr>
        <w:t>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ртины астральные [7.7.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рфаген </w:t>
      </w:r>
      <w:r>
        <w:rPr/>
        <w:t>[4.</w:t>
      </w:r>
      <w:r>
        <w:rPr>
          <w:lang w:val="uk-UA"/>
        </w:rPr>
        <w:t>4</w:t>
      </w:r>
      <w:r>
        <w:rPr/>
        <w:t xml:space="preserve">.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ршвар </w:t>
      </w:r>
      <w:r>
        <w:rPr/>
        <w:t xml:space="preserve">[3.43.2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ссандр </w:t>
      </w:r>
      <w:r>
        <w:rPr/>
        <w:t xml:space="preserve">[5.22.30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ссельс Уолтер Ричард [1.31.2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ссий [1.49.4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аста жреческая [10.2.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таклизмы </w:t>
      </w:r>
      <w:r>
        <w:rPr/>
        <w:t>[4.</w:t>
      </w:r>
      <w:r>
        <w:rPr>
          <w:lang w:val="uk-UA"/>
        </w:rPr>
        <w:t>4</w:t>
      </w:r>
      <w:r>
        <w:rPr/>
        <w:t xml:space="preserve">.2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талепсия </w:t>
      </w:r>
      <w:r>
        <w:rPr/>
        <w:t>[1.30.269,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техизис </w:t>
      </w:r>
      <w:r>
        <w:rPr/>
        <w:t xml:space="preserve">[8.20.1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</w:r>
      <w:r>
        <w:rPr/>
        <w:t xml:space="preserve">Буддистский [9.17.2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Гупта-видьи </w:t>
      </w:r>
      <w:r>
        <w:rPr/>
        <w:t xml:space="preserve">[9.12.2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Римско-каталической церкви </w:t>
      </w:r>
      <w:r>
        <w:rPr/>
        <w:t xml:space="preserve">[9.12.2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толик </w:t>
      </w:r>
      <w:r>
        <w:rPr/>
        <w:t>[1.22.197], [5.12.180], [8.1.7</w:t>
      </w:r>
      <w:r>
        <w:rPr>
          <w:lang w:val="uk-UA"/>
        </w:rPr>
        <w:t>,9-10,13,15,19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толицизм </w:t>
      </w:r>
      <w:r>
        <w:rPr/>
        <w:t>[9.14.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тха-упанишады </w:t>
      </w:r>
      <w:r>
        <w:rPr/>
        <w:t xml:space="preserve">[10.13.2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тьяяна </w:t>
      </w:r>
      <w:r>
        <w:rPr/>
        <w:t xml:space="preserve">[4.4.124], [4.6.22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фир </w:t>
      </w:r>
      <w:r>
        <w:rPr/>
        <w:t xml:space="preserve">[4.4.1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чества </w:t>
      </w:r>
      <w:r>
        <w:rPr/>
        <w:t xml:space="preserve">[3.60.3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ашьяпа </w:t>
      </w:r>
      <w:r>
        <w:rPr/>
        <w:t xml:space="preserve">[4.4.186-187,190], [9.19.308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вадрат </w:t>
      </w:r>
      <w:r>
        <w:rPr/>
        <w:t>[1.26.226], [3.60.374], [6.11.89,95], [8.5.60], [8.20.251,255,273,316], [9.6.9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вакеры </w:t>
      </w:r>
      <w:r>
        <w:rPr/>
        <w:t xml:space="preserve">[3.48.30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виетисты </w:t>
      </w:r>
      <w:r>
        <w:rPr/>
        <w:t>[9.12.1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ебхсеннуф </w:t>
      </w:r>
      <w:r>
        <w:rPr/>
        <w:t>[8.5.</w:t>
      </w:r>
      <w:r>
        <w:rPr>
          <w:lang w:val="uk-UA"/>
        </w:rPr>
        <w:t>5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едрен </w:t>
      </w:r>
      <w:r>
        <w:rPr/>
        <w:t>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ей Джон [1.34.3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ейблс Дж. [5.18.2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еймс </w:t>
      </w:r>
      <w:r>
        <w:rPr/>
        <w:t xml:space="preserve">[10.3.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ейн У.С. </w:t>
      </w:r>
      <w:r>
        <w:rPr/>
        <w:t xml:space="preserve">[9.17.2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ейтли Б. </w:t>
      </w:r>
      <w:r>
        <w:rPr/>
        <w:t>[8.19.180], [9.16.279-280,282, 2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емпер </w:t>
      </w:r>
      <w:r>
        <w:rPr/>
        <w:t xml:space="preserve">[5.8.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еннеди В. </w:t>
      </w:r>
      <w:r>
        <w:rPr/>
        <w:t>[9.12.2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еплер </w:t>
      </w:r>
      <w:r>
        <w:rPr/>
        <w:t xml:space="preserve">[1.13.126], [2.25.196], [5.13.206], [5.22.306], [8.20.301-3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ереш Чома де [2.36.270], [3.3.24], [4.</w:t>
      </w:r>
      <w:r>
        <w:rPr>
          <w:lang w:val="uk-UA"/>
        </w:rPr>
        <w:t>4</w:t>
      </w:r>
      <w:r>
        <w:rPr/>
        <w:t>.1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ерубим (Херувим) </w:t>
      </w:r>
      <w:r>
        <w:rPr/>
        <w:t xml:space="preserve">[6.11.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ер-бек-ф </w:t>
      </w:r>
      <w:r>
        <w:rPr/>
        <w:t>[8.5.</w:t>
      </w:r>
      <w:r>
        <w:rPr>
          <w:lang w:val="uk-UA"/>
        </w:rPr>
        <w:t>5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етлин </w:t>
      </w:r>
      <w:r>
        <w:rPr/>
        <w:t>[1.28.2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ету </w:t>
      </w:r>
      <w:r>
        <w:rPr/>
        <w:t xml:space="preserve">[6.17.1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ибела </w:t>
      </w:r>
      <w:r>
        <w:rPr/>
        <w:t>[9.6.113], [10.10.139-1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>Кинг Том (Джон) см. Дух Джона Кинг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инг Ч.У. </w:t>
      </w:r>
      <w:r>
        <w:rPr/>
        <w:t>[8.12.122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ингсланд Уильям </w:t>
      </w:r>
      <w:r>
        <w:rPr/>
        <w:t>[8.22.</w:t>
      </w:r>
      <w:r>
        <w:rPr>
          <w:lang w:val="uk-UA"/>
        </w:rPr>
        <w:t>3</w:t>
      </w:r>
      <w:r>
        <w:rPr/>
        <w:t>54], [8.23.</w:t>
      </w:r>
      <w:r>
        <w:rPr>
          <w:lang w:val="uk-UA"/>
        </w:rPr>
        <w:t>3</w:t>
      </w:r>
      <w:r>
        <w:rPr/>
        <w:t xml:space="preserve">56-3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ине Э. </w:t>
      </w:r>
      <w:r>
        <w:rPr/>
        <w:t>[10.1.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инокефалы </w:t>
      </w:r>
      <w:r>
        <w:rPr/>
        <w:t xml:space="preserve">[6.1.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иратарджунья Бхарави </w:t>
      </w:r>
      <w:r>
        <w:rPr/>
        <w:t xml:space="preserve">[3.63.413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ирилл Александрийский </w:t>
      </w:r>
      <w:r>
        <w:rPr/>
        <w:t>[9.6.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ириология [10.9.11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Кирхер </w:t>
      </w:r>
      <w:r>
        <w:rPr/>
        <w:t>[1.30.258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1,263</w:t>
      </w:r>
      <w:r>
        <w:rPr/>
        <w:t>], [5.17.274,276-2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ислингбери Эмили [1.17.149], [1.46.3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ислород жидкий [3.17.99-10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ит (Макара, Козерог) [7.12.1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итай </w:t>
      </w:r>
      <w:r>
        <w:rPr/>
        <w:t>[1.12.120], [4.4.185-186,196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0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</w:t>
      </w:r>
      <w:r>
        <w:rPr/>
        <w:t>6-247,250с,252-253], [8.20.254], [9.2.26-31], [9.15.274], [10.2.26,29-30,43], [10.9.1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итайцы </w:t>
      </w:r>
      <w:r>
        <w:rPr/>
        <w:t>[1.6.62], [1.28.249,253], [3.44.287], [4.</w:t>
      </w:r>
      <w:r>
        <w:rPr>
          <w:lang w:val="uk-UA"/>
        </w:rPr>
        <w:t>4</w:t>
      </w:r>
      <w:r>
        <w:rPr/>
        <w:t>.156,205], [</w:t>
      </w:r>
      <w:r>
        <w:rPr>
          <w:lang w:val="uk-UA"/>
        </w:rPr>
        <w:t>5</w:t>
      </w:r>
      <w:r>
        <w:rPr/>
        <w:t>.15.246,248,</w:t>
      </w:r>
      <w:r>
        <w:rPr>
          <w:lang w:val="uk-UA"/>
        </w:rPr>
        <w:t>252-253</w:t>
      </w:r>
      <w:r>
        <w:rPr/>
        <w:t xml:space="preserve">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иттара </w:t>
      </w:r>
      <w:r>
        <w:rPr/>
        <w:t>[1.10.1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иян (Киван) </w:t>
      </w:r>
      <w:r>
        <w:rPr/>
        <w:t xml:space="preserve">[5.17.275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ларк В.Х. </w:t>
      </w:r>
      <w:r>
        <w:rPr/>
        <w:t xml:space="preserve">[1.4.33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ларк Э.Д. </w:t>
      </w:r>
      <w:r>
        <w:rPr/>
        <w:t xml:space="preserve">[6.17.193-1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color w:val="FF0000"/>
          <w:lang w:val="uk-UA"/>
        </w:rPr>
      </w:pPr>
      <w:r>
        <w:rPr>
          <w:lang w:val="uk-UA"/>
        </w:rPr>
        <w:t>Классификация принципов</w:t>
      </w:r>
      <w:r>
        <w:rPr>
          <w:color w:val="FF0000"/>
          <w:lang w:val="uk-UA"/>
        </w:rPr>
        <w:t xml:space="preserve"> </w:t>
      </w:r>
      <w:r>
        <w:rPr/>
        <w:t xml:space="preserve">[5.23.307-3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лемент </w:t>
      </w:r>
      <w:r>
        <w:rPr/>
        <w:t xml:space="preserve">[5.17.2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летка </w:t>
      </w:r>
      <w:r>
        <w:rPr/>
        <w:t xml:space="preserve">[8.20.210,267], [10.8.105-108], [10.13.204-205,209-213], [10.15.242,246,249-2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ливленд </w:t>
      </w:r>
      <w:r>
        <w:rPr/>
        <w:t xml:space="preserve">[1.3.20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лимент Александрийский </w:t>
      </w:r>
      <w:r>
        <w:rPr/>
        <w:t>[3.43.268], [3.44.276,282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4</w:t>
      </w:r>
      <w:r>
        <w:rPr/>
        <w:t>], [5.17.280], [6.17.181с,185,215-216], [9.6.85,97,102], [9.12.2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линтон </w:t>
      </w:r>
      <w:r>
        <w:rPr/>
        <w:t xml:space="preserve">[5.22.3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лифер Алисы Лейтон </w:t>
      </w:r>
      <w:r>
        <w:rPr/>
        <w:t>[8.22.</w:t>
      </w:r>
      <w:r>
        <w:rPr>
          <w:lang w:val="uk-UA"/>
        </w:rPr>
        <w:t>3</w:t>
      </w:r>
      <w:r>
        <w:rPr/>
        <w:t>54], [8.23.</w:t>
      </w:r>
      <w:r>
        <w:rPr>
          <w:lang w:val="uk-UA"/>
        </w:rPr>
        <w:t>3</w:t>
      </w:r>
      <w:r>
        <w:rPr/>
        <w:t xml:space="preserve">5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луб Филологический Дискуссионный Бруклинского Политехнического Института </w:t>
      </w:r>
      <w:r>
        <w:rPr/>
        <w:t>[1.43.384]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люч </w:t>
      </w:r>
      <w:r>
        <w:rPr/>
        <w:t xml:space="preserve">[6.17.177-1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Числовой </w:t>
      </w:r>
      <w:r>
        <w:rPr/>
        <w:t xml:space="preserve">[6.17.1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Ключ к Теософии» </w:t>
      </w:r>
      <w:r>
        <w:rPr/>
        <w:t>[9.14.266], [9.17.299-30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неф </w:t>
      </w:r>
      <w:r>
        <w:rPr/>
        <w:t xml:space="preserve">[6.16.148-1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нига </w:t>
        <w:tab/>
        <w:t xml:space="preserve">Абада </w:t>
      </w:r>
      <w:r>
        <w:rPr/>
        <w:t xml:space="preserve">[3.42.239,24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Бытия </w:t>
      </w:r>
      <w:r>
        <w:rPr/>
        <w:t>[3.44.279с], [4.4.138,158-159], [5.9.89-91], [5.13.204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0</w:t>
      </w:r>
      <w:r>
        <w:rPr/>
        <w:t xml:space="preserve">], [5.17. 277], [6.11.97,103], [6.16.159], [6.20.254], [7.12.173-175], [8.1.14-15], [8.20.223], [9.2.26], [10.13.203], [10.17.259-2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етхого Завета [5.13.2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торозакония [1.6.65], [9.3.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Гермеса [1.11.114], [10.3.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Дзиан [6.16.15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Ездры [8.1.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Еноха [6.17.190с-191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Жизни [3.59.366], [8.20.3</w:t>
      </w:r>
      <w:r>
        <w:rPr>
          <w:lang w:val="uk-UA"/>
        </w:rPr>
        <w:t>2</w:t>
      </w:r>
      <w:r>
        <w:rPr/>
        <w:t xml:space="preserve">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Законов Ману [4.4.1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Зогар [1.6.65], [1.7.81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ова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6</w:t>
      </w:r>
      <w:r>
        <w:rPr/>
        <w:t>], [10.12.1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схода [5.9.92], [8.1.15], [9.3.34], [9.11.174], [9.12.2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Киу-ти(е) [3.37.218с], [3.63.404], [4.17.294], [5.11.146], [6.14.1</w:t>
      </w:r>
      <w:r>
        <w:rPr>
          <w:lang w:val="uk-UA"/>
        </w:rPr>
        <w:t>2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Левит [3.42.239], [3.43.266], [5.9.9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ёртвых [1.32.294], [3.60.369], [4.25.335], [5.13.204], [6.17.174,176,209], [8.5.</w:t>
      </w:r>
      <w:r>
        <w:rPr>
          <w:lang w:val="uk-UA"/>
        </w:rPr>
        <w:t>56-58</w:t>
      </w:r>
      <w:r>
        <w:rPr/>
        <w:t>], [8.14.134с], [9.12.2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оисея [1.25.217], [1.35.318], [3.60.369, 373], [5.23.318], [9.3.42], [10.2.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ab/>
        <w:t>Небес [1.7.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О Круговороте Душ [1.9.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Общих Молитв [8.1.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Откровения [3.44.2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ророка Иезекииля [1.7.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 xml:space="preserve">Пророка Исайи [3.43.266], [6.1.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Руфь [9.3.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окровенной (Сокрытой) Тайны [6.11.86,95,97,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удей Израилевых [5.17.276], [5.21.300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Талмуда [6.17.174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ворения [3.44.2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Чисел [2.1.21], [3.43.260с], [3.60.374], [4.</w:t>
      </w:r>
      <w:r>
        <w:rPr>
          <w:lang w:val="uk-UA"/>
        </w:rPr>
        <w:t>4</w:t>
      </w:r>
      <w:r>
        <w:rPr/>
        <w:t xml:space="preserve">.147], [6.17.218], [9.12.236-237], [10.2.44], [10.17.2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ниги по магии [10.13.1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По теософии [7.10.13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Царств [8.10.93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Цейлона [1.24.2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нязь Тьмы </w:t>
      </w:r>
      <w:r>
        <w:rPr/>
        <w:t>[9.6.1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бб Дж. </w:t>
      </w:r>
      <w:r>
        <w:rPr/>
        <w:t>[1.46.3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вчег </w:t>
      </w:r>
      <w:r>
        <w:rPr/>
        <w:t xml:space="preserve">[3.65.418], [5.23.318], [9.6.92с,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ган </w:t>
      </w:r>
      <w:r>
        <w:rPr/>
        <w:t>[4.4.187с,191], [4.16.273], [4.35.388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5,397</w:t>
      </w:r>
      <w:r>
        <w:rPr/>
        <w:t xml:space="preserve">], [8.20.30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Когда солнце движется на север» </w:t>
      </w:r>
      <w:r>
        <w:rPr/>
        <w:t xml:space="preserve">[6.21.2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одекс ацтеков </w:t>
      </w:r>
      <w:r>
        <w:rPr/>
        <w:t>[2.1.28-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декс Ману </w:t>
      </w:r>
      <w:r>
        <w:rPr/>
        <w:t xml:space="preserve">[3.55.342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Назореев </w:t>
      </w:r>
      <w:r>
        <w:rPr/>
        <w:t xml:space="preserve">[2.34.260], [2.36.284], [4.25.331с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жа </w:t>
      </w:r>
      <w:r>
        <w:rPr/>
        <w:t xml:space="preserve">[5.0.11-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корев </w:t>
      </w:r>
      <w:r>
        <w:rPr/>
        <w:t>[1.23.200,203-2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лби </w:t>
      </w:r>
      <w:r>
        <w:rPr/>
        <w:t>[1.8.84,87,89-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олдовство </w:t>
      </w:r>
      <w:r>
        <w:rPr/>
        <w:t>[1.6.73], [1.8.87-88], [1.36.342], [3.64.414], [5.12.178,180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 xml:space="preserve"> 264</w:t>
      </w:r>
      <w:r>
        <w:rPr/>
        <w:t>], [5.17.281], [6.4.41], [6.18.2</w:t>
      </w:r>
      <w:r>
        <w:rPr>
          <w:lang w:val="uk-UA"/>
        </w:rPr>
        <w:t>23</w:t>
      </w:r>
      <w:r>
        <w:rPr/>
        <w:t>], [6.20. 258], [7.13.194], [10.10.155], [10.14.2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лдун [1.38.356], [5.14.226с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3, 265,272</w:t>
      </w:r>
      <w:r>
        <w:rPr/>
        <w:t>], [8.8.77], [8.15.151], [8.21.345], [10.9.13</w:t>
      </w:r>
      <w:r>
        <w:rPr>
          <w:lang w:val="uk-UA"/>
        </w:rPr>
        <w:t>6</w:t>
      </w:r>
      <w:r>
        <w:rPr/>
        <w:t xml:space="preserve">], [10.14.2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лебания [10.14.226-22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лесо Времени и Пространства [8.20.2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еликое [8.20.2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лледж Видьодайя в Коломбо [1.37.3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ллет [1.31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ллинз Мейбл [6.21.263-271], [8.17.1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ллинз Уилки [5.8.7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лльер Дж. [6.15.1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лонна [8.1.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лосс Родосский [9.15.273-2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лридж [8.10.91], [10.3.4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лхида (Имеретия, Грузия) [10.2.27-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люр равноденствий [6.16.1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лядки [1.27.23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мета [4.</w:t>
      </w:r>
      <w:r>
        <w:rPr>
          <w:lang w:val="uk-UA"/>
        </w:rPr>
        <w:t>4</w:t>
      </w:r>
      <w:r>
        <w:rPr/>
        <w:t xml:space="preserve">.63-64], [8.20.283,317-3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митет защиты Е.П.Блаватской [8.23.</w:t>
      </w:r>
      <w:r>
        <w:rPr>
          <w:lang w:val="uk-UA"/>
        </w:rPr>
        <w:t>3</w:t>
      </w:r>
      <w:r>
        <w:rPr/>
        <w:t>5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мментарий Сефирот [3.44.2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ммунизм [1.37.3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мптон [1.8.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нан Дойль Артур [8.23.</w:t>
      </w:r>
      <w:r>
        <w:rPr>
          <w:lang w:val="uk-UA"/>
        </w:rPr>
        <w:t>3</w:t>
      </w:r>
      <w:r>
        <w:rPr/>
        <w:t>5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нгрес, индийский национальный </w:t>
      </w:r>
      <w:r>
        <w:rPr/>
        <w:t>[9.17.291</w:t>
      </w:r>
      <w:r>
        <w:rPr>
          <w:lang w:val="uk-UA"/>
        </w:rPr>
        <w:t>-29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«Конец света» [4.18.2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нстан Жан-Жозеф </w:t>
      </w:r>
      <w:r>
        <w:rPr/>
        <w:t>[1.49.40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нстан Луи </w:t>
      </w:r>
      <w:r>
        <w:rPr/>
        <w:t xml:space="preserve">[10.2.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нтакт с Адептами [4.5.2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нтроль над атомами и клетками [10.8.9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нфуций [1.6.61-62], [1.28.251], [1.36.342], [2.38.318], [8.10.95], [9.2.29], [9.12.2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нцентрация [5.26.3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нь [3.44.286-2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Копан [2.1.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пп Г. </w:t>
      </w:r>
      <w:r>
        <w:rPr/>
        <w:t>[10.2.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ра </w:t>
      </w:r>
      <w:r>
        <w:rPr/>
        <w:t xml:space="preserve">[3.44.2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оран </w:t>
      </w:r>
      <w:r>
        <w:rPr/>
        <w:t>[1.22.197], [8.10.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рень </w:t>
      </w:r>
      <w:r>
        <w:rPr/>
        <w:t xml:space="preserve">[8.4.54], [8.20.273-274,2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Абсолютный </w:t>
      </w:r>
      <w:r>
        <w:rPr/>
        <w:t>[7.4.36]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lang w:val="uk-UA"/>
        </w:rPr>
        <w:tab/>
      </w:r>
      <w:r>
        <w:rPr/>
        <w:t xml:space="preserve">Бескорневой [10.2.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Жизни </w:t>
      </w:r>
      <w:r>
        <w:rPr/>
        <w:t>[8.20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Материи </w:t>
      </w:r>
      <w:r>
        <w:rPr/>
        <w:t xml:space="preserve">[8.20.2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Природы </w:t>
      </w:r>
      <w:r>
        <w:rPr/>
        <w:t xml:space="preserve">[6.16.160]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рнелий Агриппа </w:t>
      </w:r>
      <w:r>
        <w:rPr/>
        <w:t>[2.25.197], [3.61.395-396], [5.5.55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4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</w:t>
      </w:r>
      <w:r>
        <w:rPr/>
        <w:t xml:space="preserve">], [10.2.3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орнелий Лапид </w:t>
      </w:r>
      <w:r>
        <w:rPr/>
        <w:t xml:space="preserve">[5.9.94,121-1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bookmarkStart w:id="1" w:name="й"/>
      <w:bookmarkEnd w:id="1"/>
      <w:r>
        <w:rPr>
          <w:lang w:val="uk-UA"/>
        </w:rPr>
        <w:t xml:space="preserve">Королева Бесс (Елизавета І Тюдор) </w:t>
      </w:r>
      <w:r>
        <w:rPr/>
        <w:t>[10.7.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роль Наваррский </w:t>
      </w:r>
      <w:r>
        <w:rPr/>
        <w:t>[1.22.1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рпускула </w:t>
      </w:r>
      <w:r>
        <w:rPr/>
        <w:t>[10.10.15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рсия </w:t>
      </w:r>
      <w:r>
        <w:rPr/>
        <w:t xml:space="preserve">[6.11.1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рсон Хирам </w:t>
      </w:r>
      <w:r>
        <w:rPr/>
        <w:t>[1.42.3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Космогенезис </w:t>
      </w:r>
      <w:r>
        <w:rPr/>
        <w:t>[8.12.124,1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смогония </w:t>
      </w:r>
      <w:r>
        <w:rPr/>
        <w:t>[5.23.316,319], [6.17.176], [8.20.182,184,188], [10.13.1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Индусская [3.37.216-2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смократоры </w:t>
      </w:r>
      <w:r>
        <w:rPr/>
        <w:t xml:space="preserve">[8.20.236-237,254,2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осмология </w:t>
      </w:r>
      <w:r>
        <w:rPr/>
        <w:t>[9.20.335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Космос </w:t>
      </w:r>
      <w:r>
        <w:rPr/>
        <w:t>[3.17.94], [4.</w:t>
      </w:r>
      <w:r>
        <w:rPr>
          <w:lang w:val="uk-UA"/>
        </w:rPr>
        <w:t>4</w:t>
      </w:r>
      <w:r>
        <w:rPr/>
        <w:t xml:space="preserve">.65,80,96], [5.0.10-11], [5.2.41-42], [5.3.45], [6.7.46,51], [8.8.80], [8.11.110], [8.18.169], [8.20.213,226,255, 277,280-281,293,317], [10.13.191], [10.15.242], [10.17.26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ссус [1.20.1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оулбрук [1.37.351], [1.47.4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х [1.23.20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ша [3.58.357], [3.60.379], [4.2.21], [5.23.310,32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аеугольный камень Систем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осмической философии [2.6.10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еософии [10.18.2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анц [1.28.2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асные шапки [3.3.22,25,32], [3.9.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асота [5.5.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еационист [5.9.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евса (Креуса) [6.17.189-19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емль [2.44.3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ест [1.7.79], [1.26.224-230], [5.23.319, 322], [6.11.88,90], [6.17.192,203,210], [7.14.197-198,200], [8.5.62], [8.20.256], [10.2.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естос [1.31.2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еуса (см. Кревса)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ещение [1.27.233,23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ийяшакти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6</w:t>
      </w:r>
      <w:r>
        <w:rPr/>
        <w:t>], [10.2.18-19], [10.17.2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ипа [3.36.</w:t>
      </w:r>
      <w:r>
        <w:rPr>
          <w:lang w:val="uk-UA"/>
        </w:rPr>
        <w:t>21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ипта [2.36.2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ис [6.16.14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иса [6.17.190-1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ита-юга [4.18.2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ишна [1.14.131-132], [1.15.134], [1.21. 189], [1.35.328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2</w:t>
      </w:r>
      <w:r>
        <w:rPr/>
        <w:t>], [3.36.</w:t>
      </w:r>
      <w:r>
        <w:rPr>
          <w:lang w:val="uk-UA"/>
        </w:rPr>
        <w:t>209-210</w:t>
      </w:r>
      <w:r>
        <w:rPr/>
        <w:t>], [3.62.402], [4.4.83,124,178с], [4.6.229], [4.33.375], [5.4.50], [5.23.321], [6.16.147-148,150], [6.17.168,193,200-201,209], [6.20.251], [8.10.95], [8.20.309], [9.5.50], [9.6.105,110с], [9.12.217], [9.19.313с], [10.2.36], [10.5.65], [10.12.174], [10.17.2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ишнаварма Шиямджи [1.47.4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овь [6.17.176-177], [10.17.2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омлех [2.1.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ор [6.11.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отость [5.5.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оуфорд [8.8.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оушер [1.18.152-154,159,1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уг [1.26.226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9</w:t>
      </w:r>
      <w:r>
        <w:rPr/>
        <w:t>], [5.23.316-317], [6.11.90], [8.20.250,252,294,311-314,316], [10.2.19], [10.5.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Зодиакальный [4.4.1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уги [3.48.308], [3.51.316], [3.57.352], [3.60.370</w:t>
      </w:r>
      <w:r>
        <w:rPr>
          <w:lang w:val="uk-UA"/>
        </w:rPr>
        <w:t>-372</w:t>
      </w:r>
      <w:r>
        <w:rPr/>
        <w:t>], [4.16.282], [4.18.300с], [7.12.177], [8.12.124с-125с], [8.20.239-241</w:t>
      </w:r>
      <w:r>
        <w:rPr>
          <w:lang w:val="uk-UA"/>
        </w:rPr>
        <w:t>,262,265,26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ервый [3.60.370], [4.18.300с], [8.12.124с-125с], [8.20.24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</w:r>
      <w:r>
        <w:rPr>
          <w:lang w:val="uk-UA"/>
        </w:rPr>
        <w:t>Планетарн</w:t>
      </w:r>
      <w:r>
        <w:rPr/>
        <w:t>ы</w:t>
      </w:r>
      <w:r>
        <w:rPr>
          <w:lang w:val="uk-UA"/>
        </w:rPr>
        <w:t xml:space="preserve">й </w:t>
      </w:r>
      <w:r>
        <w:rPr/>
        <w:t xml:space="preserve">[3.60.37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</w:r>
      <w:r>
        <w:rPr/>
        <w:t>Пятый [3.51.314-315], [4.</w:t>
      </w:r>
      <w:r>
        <w:rPr>
          <w:lang w:val="uk-UA"/>
        </w:rPr>
        <w:t>4</w:t>
      </w:r>
      <w:r>
        <w:rPr/>
        <w:t>.60], [8.20.29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едьмой [4.18.300с], [8.20.240-24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Третий [5.11.14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Четвёртый [3.43.254], [3.60.370</w:t>
      </w:r>
      <w:r>
        <w:rPr>
          <w:lang w:val="uk-UA"/>
        </w:rPr>
        <w:t>-371</w:t>
      </w:r>
      <w:r>
        <w:rPr/>
        <w:t>], [4.</w:t>
      </w:r>
      <w:r>
        <w:rPr>
          <w:lang w:val="uk-UA"/>
        </w:rPr>
        <w:t>4</w:t>
      </w:r>
      <w:r>
        <w:rPr/>
        <w:t>.59,156], [4.16.282], [4.18.300с], [4.32.372-373], [5.11.146-147,170], [8.12.124с-125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Шестой [4.</w:t>
      </w:r>
      <w:r>
        <w:rPr>
          <w:lang w:val="uk-UA"/>
        </w:rPr>
        <w:t>4</w:t>
      </w:r>
      <w:r>
        <w:rPr/>
        <w:t xml:space="preserve">.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руден А. [5.17.2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укс Уильям [1.3.22], [1.12.116,118-119], [1.13.127], [1.33.304], [1.35.321], [1.39.361], [1.40.375], [8.20.186,188-189], [9.12.223], [9.17.299], [10.2.21-22], [10.9.124-1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рукс-ансата [5.23.318-319,321-322], [6.1.14], [8.5.60,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рюднер де </w:t>
      </w:r>
      <w:r>
        <w:rPr/>
        <w:t>[10.6.7</w:t>
      </w:r>
      <w:r>
        <w:rPr>
          <w:lang w:val="uk-UA"/>
        </w:rPr>
        <w:t>5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сантохроиды [4.</w:t>
      </w:r>
      <w:r>
        <w:rPr>
          <w:lang w:val="uk-UA"/>
        </w:rPr>
        <w:t>4</w:t>
      </w:r>
      <w:r>
        <w:rPr/>
        <w:t xml:space="preserve">.1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сенократ [4.26.349-3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 xml:space="preserve">Ксизустр [3.60.371,3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силоскопия [3.30.172-173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б [6.11.89-90], [8.20.255-256,312,3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дали-матхам [4.4.112-113,1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к [1.12.1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к Ф., каноник [1.34.311с-312], [1.35.3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к П. Джосай [1.13.1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ломбы [6.22.278,280,28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льт [8.1.9,25-27], [9.8.1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он [3.3.2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Героев [10.3.50-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Звёздных Ангелов [8.1.9,25-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еми Духов [8.1.26-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олнца [1.26.2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льтура [8.17.1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Индийская [4.4.135-13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мари (мыс) [4.4.1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марила Бхатта [4.4.1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мары [8.20.239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1</w:t>
      </w:r>
      <w:r>
        <w:rPr/>
        <w:t>], [9.3.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мбаконам-матхам [4.4.112,114-1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мбум [3.31.189-1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мил-Мадан [4.25.3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мир [6.19.23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мы [4.</w:t>
      </w:r>
      <w:r>
        <w:rPr>
          <w:lang w:val="uk-UA"/>
        </w:rPr>
        <w:t>4</w:t>
      </w:r>
      <w:r>
        <w:rPr/>
        <w:t xml:space="preserve">.9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н Цай (Чун-Чжу) [9.2.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ндалини [10.17.2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нрат Генри [1.8.88], [1.17.147-148], [1.18.162], [1.20.174,176-177], [1.33.3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нс Джонатан [1.40.3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пидон [3.24.1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ра [6.17.1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рган в Огайо [2.1.20-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рганы Северной Америки [2.1.2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рд [1.23.207-2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реты [9.6.10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рций Квинт [4.4.1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ско [2.46.381-3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утти-Шаттан [4.25.3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утхум-па </w:t>
      </w:r>
      <w:r>
        <w:rPr/>
        <w:t>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-и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8-249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-тами [</w:t>
      </w:r>
      <w:r>
        <w:rPr>
          <w:lang w:val="uk-UA"/>
        </w:rPr>
        <w:t>5</w:t>
      </w:r>
      <w:r>
        <w:rPr/>
        <w:t>.17.</w:t>
      </w:r>
      <w:r>
        <w:rPr>
          <w:lang w:val="uk-UA"/>
        </w:rPr>
        <w:t>2</w:t>
      </w:r>
      <w:r>
        <w:rPr/>
        <w:t>73,281-282], [10.9.13</w:t>
      </w:r>
      <w:r>
        <w:rPr>
          <w:lang w:val="uk-UA"/>
        </w:rPr>
        <w:t>6</w:t>
      </w:r>
      <w:r>
        <w:rPr/>
        <w:t xml:space="preserve">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ут Хуми</w:t>
      </w:r>
      <w:r>
        <w:rPr>
          <w:lang w:val="uk-UA"/>
        </w:rPr>
        <w:t xml:space="preserve"> (К.Х.)</w:t>
      </w:r>
      <w:r>
        <w:rPr/>
        <w:t xml:space="preserve"> [2.30.229], [3.5.43-44], [3.13.76], [4.5.210], [4.12.261-262], [4.15.270-271], [4.2</w:t>
      </w:r>
      <w:r>
        <w:rPr>
          <w:lang w:val="uk-UA"/>
        </w:rPr>
        <w:t>4</w:t>
      </w:r>
      <w:r>
        <w:rPr/>
        <w:t>.3</w:t>
      </w:r>
      <w:r>
        <w:rPr>
          <w:lang w:val="uk-UA"/>
        </w:rPr>
        <w:t>23</w:t>
      </w:r>
      <w:r>
        <w:rPr/>
        <w:t>], [4.34.380], [4.35.388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1,393-395,397,399</w:t>
      </w:r>
      <w:r>
        <w:rPr/>
        <w:t>], [4.38.403], [5.0.15</w:t>
      </w:r>
      <w:r>
        <w:rPr>
          <w:lang w:val="en-US"/>
        </w:rPr>
        <w:t>c</w:t>
      </w:r>
      <w:r>
        <w:rPr/>
        <w:t>], [8.7.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ха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хаба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ханда кала [8.20.2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хеланы [2.36.2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хордах-Авеста [3.24.1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шатра [2.38.298-2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шетра </w:t>
      </w:r>
      <w:r>
        <w:rPr/>
        <w:t>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шетраджна [8.20.199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5</w:t>
      </w:r>
      <w:r>
        <w:rPr/>
        <w:t>], [10.13.2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штрии [4.6.231-2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энтэб М.А. [1.20.170,1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Кэтер [6.11.90-91,96,101], [8.20.250-251,2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этер-Хокма-Бина [8.20.2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Кювье [1.11.112], [5.8.79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ювье Жорж </w:t>
      </w:r>
      <w:r>
        <w:rPr/>
        <w:t>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7,11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Кювье Фредерик </w:t>
      </w:r>
      <w:r>
        <w:rPr/>
        <w:t>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7-108</w:t>
      </w:r>
      <w:r>
        <w:rPr/>
        <w:t xml:space="preserve">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К.Х. [4.38.404-405], [6.20.248], [6.22.2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 xml:space="preserve">«Kladderadatsh», </w:t>
      </w:r>
      <w:r>
        <w:rPr/>
        <w:t>газета</w:t>
      </w:r>
      <w:r>
        <w:rPr>
          <w:lang w:val="en-US"/>
        </w:rPr>
        <w:t xml:space="preserve"> [1.39.3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en-US"/>
        </w:rPr>
      </w:pPr>
      <w:r>
        <w:rPr>
          <w:lang w:val="en-US"/>
        </w:rPr>
        <w:t>«Quarterly Review» [1.35.317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>
          <w:b/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en-US"/>
        </w:rPr>
        <w:t xml:space="preserve">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ббок Джон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1</w:t>
      </w:r>
      <w:r>
        <w:rPr/>
        <w:t xml:space="preserve">], [8.20.1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ватер И.К. [10.3.55], [10.10.1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вуазье А.Л. [1.30.259], [10.10.1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гхима(н) [5.20.2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дд Д.Т. [10.13.184,194,200-201,204-205,208,2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зарь [6.17.1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айя [3.58.355], [8.20.186,188-189,193,225-226,231,244,270,285,2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актанций [6.17.181с], [8.9.86], [10.12.1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акшми [6.1.13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литавистара [1.24.2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ама [2.36.270,276,282], [3.9.59-61], [3.30.174], [5.21.300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ама Ринпоче [3.3.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амаизм [2.38.292-319], [3.3.26,27с,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маисты [2.36.277,279-281], [4.17.2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мберт Франц [8.5.</w:t>
      </w:r>
      <w:r>
        <w:rPr>
          <w:lang w:val="uk-UA"/>
        </w:rPr>
        <w:t>5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мрин [6.18.2</w:t>
      </w:r>
      <w:r>
        <w:rPr>
          <w:lang w:val="uk-UA"/>
        </w:rPr>
        <w:t>2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ам-рин Чеппо [2.36.2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анден </w:t>
      </w:r>
      <w:r>
        <w:rPr/>
        <w:t>[1.28.2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анди Джон П. </w:t>
      </w:r>
      <w:r>
        <w:rPr/>
        <w:t>[1.15.134], [1.26.2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анж С. де </w:t>
      </w:r>
      <w:r>
        <w:rPr/>
        <w:t>[10.6.7</w:t>
      </w:r>
      <w:r>
        <w:rPr>
          <w:lang w:val="uk-UA"/>
        </w:rPr>
        <w:t>5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нка [4.</w:t>
      </w:r>
      <w:r>
        <w:rPr>
          <w:lang w:val="uk-UA"/>
        </w:rPr>
        <w:t>4</w:t>
      </w:r>
      <w:r>
        <w:rPr/>
        <w:t xml:space="preserve">.189-190,1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анкастер [1.11.109,1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ну [6.18.2</w:t>
      </w:r>
      <w:r>
        <w:rPr>
          <w:lang w:val="uk-UA"/>
        </w:rPr>
        <w:t>25-227</w:t>
      </w:r>
      <w:r>
        <w:rPr/>
        <w:t>], [9.12.2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о-цзы [1.6.62], [2.38.315,318], [9.2.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плас Пьер Симон [4.</w:t>
      </w:r>
      <w:r>
        <w:rPr>
          <w:lang w:val="uk-UA"/>
        </w:rPr>
        <w:t>4</w:t>
      </w:r>
      <w:r>
        <w:rPr/>
        <w:t xml:space="preserve">.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ры [5.14.228с,239-242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3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</w:t>
      </w:r>
      <w:r>
        <w:rPr/>
        <w:t>], [10.9.1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атины [4.4.130,144,1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тона [9.6.113,1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троп Дж.П. [10.8.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атынь [4.6.22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файет [1.30.2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ахор [1.22.197,1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еверье [1.48.4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еви Захед Элефас (Аббе Альфонс-Луи Констан) [1.7.80,82], [1.8.89], [1.9.95,102], [1.16.136], [1.17.144-149], [1.18.162], [1.20.174-175,177], [1.49.409-415], [2.14. 149-151], [2.33.236-240], [2.34.248-261], [2.39.325], [3.4.35], [3.20.123], [3.21.130-137], [3.24.147-152], [3.37.215], [4.25.335], [4.38.405], [5.13.208], [5.26.355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2</w:t>
      </w:r>
      <w:r>
        <w:rPr/>
        <w:t>], [9.12.217], [10.2.39-40], [10.13.2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евинс [8.20.1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евитация [1.13.126-1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евкотея [9.6.1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еда [9.6.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ейбниц Г.В. [1.13.126], [1.36.335], [4.</w:t>
      </w:r>
      <w:r>
        <w:rPr>
          <w:lang w:val="uk-UA"/>
        </w:rPr>
        <w:t>4</w:t>
      </w:r>
      <w:r>
        <w:rPr/>
        <w:t>.97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3-115</w:t>
      </w:r>
      <w:r>
        <w:rPr/>
        <w:t>], [8.20.295], [9.12.221], [10.8.93], [10.9.1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ексикограф [1.20.1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елю Л.Ф. [5.11.1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еманн [5.11.1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емуры [5.14.228с,240-2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енорман Ф. [1.32.294], [5.13.1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епсиус Ричард [5.12.184,189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епта Св. Петра [8.1.18с-19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ере [5.11.1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если В.О. [1.4.32,34], [1.5.49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ессепс Ф. [9.15.2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ечение детей [8.2.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агнитами, металлами, камнями деревьями и растениями [10.10.141-1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ёд [8.20.3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жемистики [10.2.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же-пророки [9.5.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ибих Ю. [10.8.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ибрация [8.20.3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ивий </w:t>
      </w:r>
      <w:r>
        <w:rPr/>
        <w:t xml:space="preserve">[1.11.114-1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илит </w:t>
      </w:r>
      <w:r>
        <w:rPr/>
        <w:t>[1.9.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имб </w:t>
      </w:r>
      <w:r>
        <w:rPr/>
        <w:t>[5.14.223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имфа </w:t>
      </w:r>
      <w:r>
        <w:rPr/>
        <w:t>[10.8.1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инг </w:t>
      </w:r>
      <w:r>
        <w:rPr/>
        <w:t>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-248,250-25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Лингам (камень Шивы) </w:t>
      </w:r>
      <w:r>
        <w:rPr/>
        <w:t>[10.7.8</w:t>
      </w:r>
      <w:r>
        <w:rPr>
          <w:lang w:val="uk-UA"/>
        </w:rPr>
        <w:t>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инга-шарира [2.38.297,299,308], [3.13.78], [3.55.338с], [3.60.375,377-378], [4.3.42], [5.14.226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</w:t>
      </w:r>
      <w:r>
        <w:rPr/>
        <w:t>], [5.23.313,323], [8.11. 113], [8.15.141], [8.21.344-345], [10.5.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иней [8.6.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иния [8.20.255,312,3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ипика </w:t>
      </w:r>
      <w:r>
        <w:rPr/>
        <w:t>[8.20.318</w:t>
      </w:r>
      <w:r>
        <w:rPr>
          <w:lang w:val="uk-UA"/>
        </w:rPr>
        <w:t>,320-32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исипп [9.15.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истер Д. [10.10.1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итания [9.6.112-1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итература санскритская </w:t>
      </w:r>
      <w:r>
        <w:rPr/>
        <w:t xml:space="preserve">[4.4.138-140,163], [4.6.216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ичность [1.18.157,161], [1.19.167], [1.46. 395,398], [2.40.333], [3.7.50], [3.13.77,79], [3.21.134-138], [3.37.217], [3.55.338-339], [3.59.364-366], [3.60.375], [4.2.10-14,23,25, 1,36,39-40], [4.3.49], [4.31.368], [5.14.226, 233-235], [8.11.113], [8.14.137с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5-326,328,331-335,341</w:t>
      </w:r>
      <w:r>
        <w:rPr/>
        <w:t xml:space="preserve">], [10.3.55], [10.13.207], [10.15.24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ндивидуальная [3.13.7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Ложная [5.14.226,232-234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</w:t>
      </w:r>
      <w:r>
        <w:rPr/>
        <w:t xml:space="preserve">], [5.23.32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Человеческая [3.21.13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Физическая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5-326</w:t>
      </w:r>
      <w:r>
        <w:rPr/>
        <w:t>], [9.12.2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ицезрение Бога [1.36.3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ицемерие [9.13.2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огии [6.17.1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огия теохреста [6.17.1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огос [3.44.285],</w:t>
      </w:r>
      <w:r>
        <w:rPr>
          <w:color w:val="FF0000"/>
        </w:rPr>
        <w:t xml:space="preserve"> </w:t>
      </w:r>
      <w:r>
        <w:rPr/>
        <w:t>[4.8.251], [5.4.49],</w:t>
      </w:r>
      <w:r>
        <w:rPr>
          <w:color w:val="FF0000"/>
        </w:rPr>
        <w:t xml:space="preserve"> </w:t>
      </w:r>
      <w:r>
        <w:rPr/>
        <w:t>[6.11. 89,94-98],</w:t>
      </w:r>
      <w:r>
        <w:rPr>
          <w:color w:val="FF0000"/>
        </w:rPr>
        <w:t xml:space="preserve"> </w:t>
      </w:r>
      <w:r>
        <w:rPr/>
        <w:t>[6.15.13</w:t>
      </w:r>
      <w:r>
        <w:rPr>
          <w:lang w:val="uk-UA"/>
        </w:rPr>
        <w:t>5с</w:t>
      </w:r>
      <w:r>
        <w:rPr/>
        <w:t>], [6.16.146,160],</w:t>
      </w:r>
      <w:r>
        <w:rPr>
          <w:color w:val="FF0000"/>
        </w:rPr>
        <w:t xml:space="preserve"> </w:t>
      </w:r>
      <w:r>
        <w:rPr/>
        <w:t>[6.17. 172,184с,195,200,204с], [7.5.37], [8.3.47с], [8.4.52,54], [8.9.86], [8.20.183-186,198-200, 204,208,226-226,229,241,243,249-251,253, 259-260</w:t>
      </w:r>
      <w:r>
        <w:rPr>
          <w:lang w:val="uk-UA"/>
        </w:rPr>
        <w:t>,282,285,289,310,313,322</w:t>
      </w:r>
      <w:r>
        <w:rPr/>
        <w:t>], [8.2</w:t>
      </w:r>
      <w:r>
        <w:rPr>
          <w:lang w:val="uk-UA"/>
        </w:rPr>
        <w:t>1</w:t>
      </w:r>
      <w:r>
        <w:rPr/>
        <w:t xml:space="preserve">. </w:t>
      </w:r>
      <w:r>
        <w:rPr>
          <w:lang w:val="uk-UA"/>
        </w:rPr>
        <w:t>331</w:t>
      </w:r>
      <w:r>
        <w:rPr/>
        <w:t>], [9.6.111,116], [9.12.206, 232],</w:t>
      </w:r>
      <w:r>
        <w:rPr>
          <w:color w:val="FF0000"/>
        </w:rPr>
        <w:t xml:space="preserve"> </w:t>
      </w:r>
      <w:r>
        <w:rPr/>
        <w:t>[10.12. 173],</w:t>
      </w:r>
      <w:r>
        <w:rPr>
          <w:color w:val="FF0000"/>
        </w:rPr>
        <w:t xml:space="preserve"> </w:t>
      </w:r>
      <w:r>
        <w:rPr/>
        <w:t>[10.15.240], [10.17.258-263,265,270]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ва аспекта [7.5.3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торой [7.5.37], [8.20.198-199,226,259-260,262, 272,286], [10.17.263]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ервый (непроявленный) [8.4.55], [8.20. 183-184,198-199,204,208,226,241,249-250, 258-259-260,262,271-272,286], [10.17.26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ретий [4.26.350],</w:t>
      </w:r>
      <w:r>
        <w:rPr>
          <w:color w:val="FF0000"/>
        </w:rPr>
        <w:t xml:space="preserve"> </w:t>
      </w:r>
      <w:r>
        <w:rPr/>
        <w:t>[8.20.198,224,226-227,259,260,263,272,286,307,310</w:t>
      </w:r>
      <w:r>
        <w:rPr>
          <w:lang w:val="uk-UA"/>
        </w:rPr>
        <w:t>,319,322</w:t>
      </w:r>
      <w:r>
        <w:rPr/>
        <w:t>], [10.17.261,265]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ожа [1.6.58,60], [1.42.381], [8.7.66,68-72], [9.6.1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актрии [1.36.3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лаватской [8.20.181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3</w:t>
      </w:r>
      <w:r>
        <w:rPr/>
        <w:t xml:space="preserve">], [8.22. </w:t>
      </w:r>
      <w:r>
        <w:rPr>
          <w:lang w:val="uk-UA"/>
        </w:rPr>
        <w:t>3</w:t>
      </w:r>
      <w:r>
        <w:rPr/>
        <w:t>51-352,354], [8.23.</w:t>
      </w:r>
      <w:r>
        <w:rPr>
          <w:lang w:val="uk-UA"/>
        </w:rPr>
        <w:t>3</w:t>
      </w:r>
      <w:r>
        <w:rPr/>
        <w:t xml:space="preserve">58], [9.16.280,285], [10.17.2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еликая [1.8.93-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еликий Восток [9.10.16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ринософистов [9.10.16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Филалетов [10.6.7</w:t>
      </w:r>
      <w:r>
        <w:rPr>
          <w:lang w:val="uk-UA"/>
        </w:rPr>
        <w:t>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ожь [7.2.19-20], [9.13.241-243,24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ок [5.22.3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оканатха [4.</w:t>
      </w:r>
      <w:r>
        <w:rPr>
          <w:lang w:val="uk-UA"/>
        </w:rPr>
        <w:t>4</w:t>
      </w:r>
      <w:r>
        <w:rPr/>
        <w:t>.1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окапала </w:t>
      </w:r>
      <w:r>
        <w:rPr/>
        <w:t xml:space="preserve">[5.20.2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онгфелло Г. </w:t>
      </w:r>
      <w:r>
        <w:rPr/>
        <w:t>[5.8.80-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оно Вселенной </w:t>
      </w:r>
      <w:r>
        <w:rPr/>
        <w:t>[8.20.252], [10.17.</w:t>
      </w:r>
      <w:r>
        <w:rPr>
          <w:lang w:val="uk-UA"/>
        </w:rPr>
        <w:t>259,</w:t>
      </w:r>
      <w:r>
        <w:rPr/>
        <w:t>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Матери </w:t>
      </w:r>
      <w:r>
        <w:rPr/>
        <w:t xml:space="preserve">[8.20.272,2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опари </w:t>
      </w:r>
      <w:r>
        <w:rPr/>
        <w:t>[1.28.245,2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оренца (Серафина) Феличани </w:t>
      </w:r>
      <w:r>
        <w:rPr/>
        <w:t xml:space="preserve">[10.6.7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от </w:t>
      </w:r>
      <w:r>
        <w:rPr/>
        <w:t>[9.3.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оудон [8.6.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оудун </w:t>
      </w:r>
      <w:r>
        <w:rPr/>
        <w:t>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6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оуренс У. </w:t>
      </w:r>
      <w:r>
        <w:rPr/>
        <w:t xml:space="preserve">[10.13.1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уаер де </w:t>
      </w:r>
      <w:r>
        <w:rPr/>
        <w:t>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ука </w:t>
      </w:r>
      <w:r>
        <w:rPr/>
        <w:t>[4.23.31</w:t>
      </w:r>
      <w:r>
        <w:rPr>
          <w:lang w:val="uk-UA"/>
        </w:rPr>
        <w:t>9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укиан [5.13.212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7,261</w:t>
      </w:r>
      <w:r>
        <w:rPr/>
        <w:t>], [5.17.282], [6.17.205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укреций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1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уллий Раймонд </w:t>
      </w:r>
      <w:r>
        <w:rPr/>
        <w:t xml:space="preserve">[1.6.61с], [1.8.88], [1.49.411], [5.5.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уна </w:t>
      </w:r>
      <w:r>
        <w:rPr/>
        <w:t>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9</w:t>
      </w:r>
      <w:r>
        <w:rPr/>
        <w:t>.2</w:t>
      </w:r>
      <w:r>
        <w:rPr>
          <w:lang w:val="uk-UA"/>
        </w:rPr>
        <w:t>29-231</w:t>
      </w:r>
      <w:r>
        <w:rPr/>
        <w:t>], [3.43.267], [4.</w:t>
      </w:r>
      <w:r>
        <w:rPr>
          <w:lang w:val="uk-UA"/>
        </w:rPr>
        <w:t>4</w:t>
      </w:r>
      <w:r>
        <w:rPr/>
        <w:t>.54,72, 78,94], [5.17.281-282], [6.16.155], [6.17. 213], [8.5.</w:t>
      </w:r>
      <w:r>
        <w:rPr>
          <w:lang w:val="uk-UA"/>
        </w:rPr>
        <w:t>59,62</w:t>
      </w:r>
      <w:r>
        <w:rPr/>
        <w:t>], [8.8.79], [8.20.235-236, 267,316], [9.6.113-114], [10.9.135-1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Лунатик </w:t>
      </w:r>
      <w:r>
        <w:rPr/>
        <w:t>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9</w:t>
      </w:r>
      <w:r>
        <w:rPr/>
        <w:t>.2</w:t>
      </w:r>
      <w:r>
        <w:rPr>
          <w:lang w:val="uk-UA"/>
        </w:rPr>
        <w:t>29-231</w:t>
      </w:r>
      <w:r>
        <w:rPr/>
        <w:t>], [10.1.10-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урд [1.30.26</w:t>
      </w:r>
      <w:r>
        <w:rPr>
          <w:lang w:val="uk-UA"/>
        </w:rPr>
        <w:t>3</w:t>
      </w:r>
      <w:r>
        <w:rPr/>
        <w:t xml:space="preserve">], [8.1.18с-19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уч [1.36.336], [3.55.338], [3.60.376], [8.1. 12], [8.20.198,204,212,227,245,249-253</w:t>
      </w:r>
      <w:r>
        <w:rPr>
          <w:lang w:val="uk-UA"/>
        </w:rPr>
        <w:t>,263, 266,272-273,307,312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3</w:t>
      </w:r>
      <w:r>
        <w:rPr/>
        <w:t xml:space="preserve">], [9.12.218-219], [10.13.205,214], [10.15.243,24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Белый [8.20.266,272], [9.12.21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Единый [8.20.25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Жёлтый [7.4.3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ветовой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2-15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уэс [1.39.3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ха [4.16.279-280], [4.17.285,287,291,294-2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хакханг [2.36.277], [3.9.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хамайин [6.18.2</w:t>
      </w:r>
      <w:r>
        <w:rPr>
          <w:lang w:val="uk-UA"/>
        </w:rPr>
        <w:t>27</w:t>
      </w:r>
      <w:r>
        <w:rPr/>
        <w:t>], [10.17.2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хаса [2.36.273,280], [3.3.23-24,26,29,32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юбовь [4.2.21,24], [5.5.54], [5.26.353-355], [9.8.140], [10.5.67], [10.17.273-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юсиль [1.30.272-2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ютеция (Париж) [9.6.92], [9.15.270], [10.7.87,89-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юциан [1.33.300], [1.36.338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юцина [9.6.1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юцифер [1.7.78], [1.26.227], [6.1.10-22], [10.17.27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Журнал [6.4.33-34], [7.2.21-24,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Люцифера [9.6.1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Люи [1.30.26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>Лярвы</w:t>
      </w:r>
      <w:r>
        <w:rPr>
          <w:lang w:val="en-US"/>
        </w:rPr>
        <w:t xml:space="preserve"> [1.9.97], [1.20.175], [5.14.228</w:t>
      </w:r>
      <w:r>
        <w:rPr/>
        <w:t>с</w:t>
      </w:r>
      <w:r>
        <w:rPr>
          <w:lang w:val="en-US"/>
        </w:rPr>
        <w:t>,239-240,242-24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>«</w:t>
      </w:r>
      <w:r>
        <w:rPr>
          <w:lang w:val="en-GB"/>
        </w:rPr>
        <w:t>La</w:t>
      </w:r>
      <w:r>
        <w:rPr>
          <w:lang w:val="en-US"/>
        </w:rPr>
        <w:t xml:space="preserve"> Chaine Magnetique» [1.29.254-255</w:t>
      </w:r>
      <w:r>
        <w:rPr>
          <w:lang w:val="uk-UA"/>
        </w:rPr>
        <w:t>,261с</w:t>
      </w:r>
      <w:r>
        <w:rPr>
          <w:lang w:val="en-US"/>
        </w:rPr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>«</w:t>
      </w:r>
      <w:r>
        <w:rPr>
          <w:lang w:val="en-GB"/>
        </w:rPr>
        <w:t>La</w:t>
      </w:r>
      <w:r>
        <w:rPr>
          <w:lang w:val="en-US"/>
        </w:rPr>
        <w:t xml:space="preserve"> Revue Magnetique» [1.30.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>
          <w:lang w:val="en-US"/>
        </w:rPr>
        <w:t>«</w:t>
      </w:r>
      <w:r>
        <w:rPr>
          <w:lang w:val="en-GB"/>
        </w:rPr>
        <w:t>La</w:t>
      </w:r>
      <w:r>
        <w:rPr>
          <w:lang w:val="en-US"/>
        </w:rPr>
        <w:t xml:space="preserve"> Revue Spirite» [1.19.165], [1.32.28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en-US"/>
        </w:rPr>
        <w:t>«Late Madras C.S.» [1.21.187-1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>«</w:t>
      </w:r>
      <w:r>
        <w:rPr>
          <w:lang w:val="en-GB"/>
        </w:rPr>
        <w:t>Le</w:t>
      </w:r>
      <w:r>
        <w:rPr>
          <w:lang w:val="en-US"/>
        </w:rPr>
        <w:t xml:space="preserve"> </w:t>
      </w:r>
      <w:r>
        <w:rPr>
          <w:lang w:val="en-GB"/>
        </w:rPr>
        <w:t>Lotus</w:t>
      </w:r>
      <w:r>
        <w:rPr>
          <w:lang w:val="en-US"/>
        </w:rPr>
        <w:t>» [8.10.104]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>
          <w:lang w:val="en-US"/>
        </w:rPr>
        <w:t>«Light» [2.30.225], [9.16.2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>
          <w:lang w:val="en-US"/>
        </w:rPr>
        <w:t>«Lucifer» [6.4.33], [6.17.173], [6.21.266], [6.21.26</w:t>
      </w:r>
      <w:r>
        <w:rPr>
          <w:lang w:val="uk-UA"/>
        </w:rPr>
        <w:t>8</w:t>
      </w:r>
      <w:r>
        <w:rPr>
          <w:lang w:val="en-US"/>
        </w:rPr>
        <w:t>], [8.1.7], [8.7.68-69], [8.9.84], [8.10.104], [8.12.114,118</w:t>
      </w:r>
      <w:r>
        <w:rPr/>
        <w:t>с</w:t>
      </w:r>
      <w:r>
        <w:rPr>
          <w:lang w:val="en-US"/>
        </w:rPr>
        <w:t>], [8.14.134], [8.17.161], [8.2</w:t>
      </w:r>
      <w:r>
        <w:rPr>
          <w:lang w:val="uk-UA"/>
        </w:rPr>
        <w:t>1</w:t>
      </w:r>
      <w:r>
        <w:rPr>
          <w:lang w:val="en-US"/>
        </w:rPr>
        <w:t>.</w:t>
      </w:r>
      <w:r>
        <w:rPr>
          <w:lang w:val="uk-UA"/>
        </w:rPr>
        <w:t>330</w:t>
      </w:r>
      <w:r>
        <w:rPr>
          <w:lang w:val="en-US"/>
        </w:rPr>
        <w:t>], [8.22.</w:t>
      </w:r>
      <w:r>
        <w:rPr>
          <w:lang w:val="uk-UA"/>
        </w:rPr>
        <w:t>3</w:t>
      </w:r>
      <w:r>
        <w:rPr>
          <w:lang w:val="en-US"/>
        </w:rPr>
        <w:t>52-354], [9.5.46-49,51-52], [9.6.71], [9.16.278], [9.17.287], [9.20.337], [10.12.181], [10.13.187,204], [10.15.233-234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>
          <w:b/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 xml:space="preserve"> –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>М</w:t>
      </w:r>
      <w:r>
        <w:rPr>
          <w:b/>
          <w:vertAlign w:val="subscript"/>
        </w:rPr>
        <w:drawing>
          <wp:inline distT="0" distB="0" distL="0" distR="0">
            <wp:extent cx="161925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[1.2.14-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а-теф-ф [8.5.</w:t>
      </w:r>
      <w:r>
        <w:rPr>
          <w:lang w:val="uk-UA"/>
        </w:rPr>
        <w:t>5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взолей в Артемисии [9.15.2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(о)г [1.7.82], [1.8.89-91], [1.20.174], [1.27.235], [1.33.299-300, 304], [1.36.334-335], [3.21.135,137], [3.24.148,152], 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9</w:t>
      </w:r>
      <w:r>
        <w:rPr/>
        <w:t>.230], [3.43.245,252</w:t>
      </w:r>
      <w:r>
        <w:rPr>
          <w:lang w:val="uk-UA"/>
        </w:rPr>
        <w:t>, 266</w:t>
      </w:r>
      <w:r>
        <w:rPr/>
        <w:t>], [3.44.274, 286,290], [3.65.419,423], [5.12.185-186,191], [5.13.216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</w:t>
      </w:r>
      <w:r>
        <w:rPr/>
        <w:t>], [6.17.209], [6.20.260], [8.19.176], [9.11.182], [9.12.1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елый [8.19.1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Джеди [5.12.186-18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имон [1.8.89], [5.13.196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Чёрный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</w:t>
      </w:r>
      <w:r>
        <w:rPr/>
        <w:t>], [8.19.1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гизм [3.44.274,279-283], [10.2.3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Магик [1.36.33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Магия [1.6.54], [1.7.75], [1.8.84-94], [1.9.97,102], [1.12.116], [1.18.158], [1.29.254], [1.30.257], [1.33.298-301,304, 308], [1.36.333], [1.37.348], [1.45.391], [3.30.175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3</w:t>
      </w:r>
      <w:r>
        <w:rPr/>
        <w:t>], [3.43.244,270], [3.64.414], [5.12.177-192], [5.13.216-217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4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3-264,266</w:t>
      </w:r>
      <w:r>
        <w:rPr/>
        <w:t>], [8.1.10], [8.2.36], [8.19.173], [9.12.196-198,218,223], [10.2.32], [10.10.14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Архаичная [3.43.26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елая [1.6.73], [1.8.92], [1.36.341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-250с</w:t>
      </w:r>
      <w:r>
        <w:rPr/>
        <w:t>], [6.18.2</w:t>
      </w:r>
      <w:r>
        <w:rPr>
          <w:lang w:val="uk-UA"/>
        </w:rPr>
        <w:t>23</w:t>
      </w:r>
      <w:r>
        <w:rPr/>
        <w:t>], [10.9.119], [10.17.27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ожественная [6.18.2</w:t>
      </w:r>
      <w:r>
        <w:rPr>
          <w:lang w:val="uk-UA"/>
        </w:rPr>
        <w:t>23-22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Египетская [5.13.193-21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Естественная [7.7.7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Разница между белой и черной [7.13.19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Ритуальная [1.36.34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Халдейская [10.2.2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Чёрная [1.6.58,73], [1.8.92], [1.36.341], [5.12.180], [5.13.216-217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,263-265,272</w:t>
      </w:r>
      <w:r>
        <w:rPr/>
        <w:t>], [5.25.345], [6.4.37], [6.18.2</w:t>
      </w:r>
      <w:r>
        <w:rPr>
          <w:lang w:val="uk-UA"/>
        </w:rPr>
        <w:t>23-224</w:t>
      </w:r>
      <w:r>
        <w:rPr/>
        <w:t>], [6.20.257-259], [7.13.185], [8.1.27], [8.7.67с], [8.15.151-152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2,345</w:t>
      </w:r>
      <w:r>
        <w:rPr/>
        <w:t xml:space="preserve">], [10.4.63], [10.10.139,155, 158], [10.14.222-223,230], [10.17.2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Магия, Чёрная и Белая» </w:t>
      </w:r>
      <w:r>
        <w:rPr/>
        <w:t>[6.22.28</w:t>
      </w:r>
      <w:r>
        <w:rPr>
          <w:lang w:val="uk-UA"/>
        </w:rPr>
        <w:t>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гнетизм [1.13.127], [1.30.26</w:t>
      </w:r>
      <w:r>
        <w:rPr>
          <w:lang w:val="uk-UA"/>
        </w:rPr>
        <w:t>2,264-265,269-270,272</w:t>
      </w:r>
      <w:r>
        <w:rPr/>
        <w:t>], [2.7.100,111-113], [2.10.128-131], [2.11.134-136], 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8</w:t>
      </w:r>
      <w:r>
        <w:rPr/>
        <w:t>.2</w:t>
      </w:r>
      <w:r>
        <w:rPr>
          <w:lang w:val="uk-UA"/>
        </w:rPr>
        <w:t>26</w:t>
      </w:r>
      <w:r>
        <w:rPr/>
        <w:t>], [4.38.405], [7.7.85], [10.10.139-15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ещей [7.7.85-8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Животный [1.29.254-255], [1.30.257-259</w:t>
      </w:r>
      <w:r>
        <w:rPr>
          <w:lang w:val="uk-UA"/>
        </w:rPr>
        <w:t>,264с,273</w:t>
      </w:r>
      <w:r>
        <w:rPr/>
        <w:t>], [1.37.348], [3.30.172-173с], [4.28.354-355] [5.24.340], [8.20.306], [10.10.139-159], [10.14.219-2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гнетизёр [1.29.256], [1.30.260,270], [8.2.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гнит [1.30.269], [10.10.14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Небесный [2.</w:t>
      </w:r>
      <w:r>
        <w:rPr>
          <w:lang w:val="uk-UA"/>
        </w:rPr>
        <w:t>3</w:t>
      </w:r>
      <w:r>
        <w:rPr/>
        <w:t>1.2</w:t>
      </w:r>
      <w:r>
        <w:rPr>
          <w:lang w:val="uk-UA"/>
        </w:rPr>
        <w:t>3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гнус Альберт [1.27.2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гомет [1.6.72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Гроб [9.13.24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гометанство [1.36.336], [2.36.274-275], [3.65.416], [8.10.1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гометяне [3.52.324], [4.18.298], [6.16.1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дан [4.25.3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донна [1.20.179], [1.22.197], [2.36.283с], [6.1.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дурай [4.4.111,1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дхва [4.4.1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дхвачарья (Мадхва) [4.4.1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дхьямика [8.20.24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жанди Ф. [10.10.145-14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здеизм [3.43.243,252,254-255], [8.10.100,1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йадй-арйа [3.44.28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йдьо-заремайа [3.44.2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йдьо-шема [3.44.2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ймонид [5.13.209с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1</w:t>
      </w:r>
      <w:r>
        <w:rPr/>
        <w:t>], [</w:t>
      </w:r>
      <w:r>
        <w:rPr>
          <w:lang w:val="uk-UA"/>
        </w:rPr>
        <w:t>5</w:t>
      </w:r>
      <w:r>
        <w:rPr/>
        <w:t>.17.</w:t>
      </w:r>
      <w:r>
        <w:rPr>
          <w:lang w:val="uk-UA"/>
        </w:rPr>
        <w:t>2</w:t>
      </w:r>
      <w:r>
        <w:rPr/>
        <w:t xml:space="preserve">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йо, лорд [1.22.194], [10.10.1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йсур [4.4.1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йтрейя [2.36.2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йтрейя Будда [4.18.2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йя [1.20.184], [2.2.65], [2.34.255], [2.36.283], [3.15.83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0</w:t>
      </w:r>
      <w:r>
        <w:rPr/>
        <w:t>], [3.45.294, 297], [3.46.300-301], [3.60.378], [3.63.410], [4.2.16,21], [4.</w:t>
      </w:r>
      <w:r>
        <w:rPr>
          <w:lang w:val="uk-UA"/>
        </w:rPr>
        <w:t>4</w:t>
      </w:r>
      <w:r>
        <w:rPr/>
        <w:t>.70], [4.26.347], [4.30.364], [4.31.368], [5.1.34], [5.9.10</w:t>
      </w:r>
      <w:r>
        <w:rPr>
          <w:lang w:val="uk-UA"/>
        </w:rPr>
        <w:t>2</w:t>
      </w:r>
      <w:r>
        <w:rPr/>
        <w:t>], [5.26.353], [6.2.26], [6.7.48], [6.11.88], [6.15.13</w:t>
      </w:r>
      <w:r>
        <w:rPr>
          <w:lang w:val="uk-UA"/>
        </w:rPr>
        <w:t>5с</w:t>
      </w:r>
      <w:r>
        <w:rPr/>
        <w:t>], [6.16.148], [6.17.210-211], [7.9.128-129], [8.20.195,201,215-218,223,253,285,308], [9.11.187], [9.20.338,3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йяви-рупа [2.12.142], [3.4.36-37], [3.58.358], [3.60.378], [3.61.394], [4.2.11, 24с,37], [4.</w:t>
      </w:r>
      <w:r>
        <w:rPr>
          <w:lang w:val="uk-UA"/>
        </w:rPr>
        <w:t>4</w:t>
      </w:r>
      <w:r>
        <w:rPr/>
        <w:t>.65], [4.5.209], [4.21.312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7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</w:t>
      </w:r>
      <w:r>
        <w:rPr/>
        <w:t xml:space="preserve">], [8.15.142-143,147], [8.21.343,3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йявическая видимость [3.61.39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кара [2.26.2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кедо [5.13.1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кедонский Александр [4.4.123,170,182-1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кензи Кеннет Р.Х. [1.36.342], [5.23.323], [8.7.68с], [10.2.24], [10.6.69,72</w:t>
      </w:r>
      <w:r>
        <w:rPr>
          <w:lang w:val="uk-UA"/>
        </w:rPr>
        <w:t>,7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киавелли [1.22.1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ккалох [5.24.3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крокосм [1.36.336], [2.34.248-249,256, 258-259], [2.35.262,263], [2.38.310], [3.24. 149], [3.37.217], [3.44.285], [3.60.376-377], [4.</w:t>
      </w:r>
      <w:r>
        <w:rPr>
          <w:lang w:val="uk-UA"/>
        </w:rPr>
        <w:t>4</w:t>
      </w:r>
      <w:r>
        <w:rPr/>
        <w:t xml:space="preserve">.65,72], [5.23.308,313,325], [6.11.102], [8.3.45с], [8.20.208], [10.8.112], [10.15.2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кропросопус [5.5.53], [6.11.87,89,91,95-97,99,102с], [9.5.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кхеру [6.17.184с,195,1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лабар [4.4.110-111,115-1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лая Азия [1.6.56,58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лкут (Невеста) [6.11.85,87,91,93-94,96-99,101-1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Мальбранш </w:t>
      </w:r>
      <w:r>
        <w:rPr/>
        <w:t>[5.9.10</w:t>
      </w:r>
      <w:r>
        <w:rPr>
          <w:lang w:val="uk-UA"/>
        </w:rPr>
        <w:t>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льмезон Ж.-Б. Юго [1.49.40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льтузианцы [9.3.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ма Уэлья Уака [2.1.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нас [3.13.77-78], [3.54.333], [3.55.337,341с], [3.60.375-378], [3.61.396], [3.63.405], [4.2.19-22,37-39], [4.3.48], [4.</w:t>
      </w:r>
      <w:r>
        <w:rPr>
          <w:lang w:val="uk-UA"/>
        </w:rPr>
        <w:t>4</w:t>
      </w:r>
      <w:r>
        <w:rPr/>
        <w:t>. 59], [4.25.339], [4.26.350], [4.30.364-365], [5.6.58], [5.10.127], [5.14.225-226,232,234, 237,239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</w:t>
      </w:r>
      <w:r>
        <w:rPr/>
        <w:t>], [5.23.324], [6.16.159], [8.5.</w:t>
      </w:r>
      <w:r>
        <w:rPr>
          <w:lang w:val="uk-UA"/>
        </w:rPr>
        <w:t>59,63</w:t>
      </w:r>
      <w:r>
        <w:rPr/>
        <w:t>], [8.15.142-143], [8.17.160], [8.18.169], [8.20.185,199,208, 213-214,266-267,293,303</w:t>
      </w:r>
      <w:r>
        <w:rPr>
          <w:lang w:val="uk-UA"/>
        </w:rPr>
        <w:t>,321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7-328</w:t>
      </w:r>
      <w:r>
        <w:rPr/>
        <w:t xml:space="preserve">], [9.4.45], [9.20.339], [10.1.13], [10.5.65], [10.15.240], [10.17.261-262,268,276-2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ысший [1.46.398], [4.30.363-365], [8.20.237,313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3,328,331,334,344</w:t>
      </w:r>
      <w:r>
        <w:rPr/>
        <w:t xml:space="preserve">], [10.5.64,66], [10.12.173], [10.13.188,195с, 206,214], [10.17.268-269,2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Низший [4.26.344,346], [4.30.364], [8.15.142-143], [8.20.294,313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3, 328,331,334</w:t>
      </w:r>
      <w:r>
        <w:rPr/>
        <w:t xml:space="preserve">], [10.5.66], [10.13.213], [10.15.243], [10.17.268-27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Растений </w:t>
      </w:r>
      <w:r>
        <w:rPr/>
        <w:t xml:space="preserve">[4.39.4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</w:r>
      <w:r>
        <w:rPr/>
        <w:t>Универсальный [4.39.4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Манасапутры [8.20.209-210,213</w:t>
      </w:r>
      <w:r>
        <w:rPr>
          <w:lang w:val="uk-UA"/>
        </w:rPr>
        <w:t>,262,305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1,335</w:t>
      </w:r>
      <w:r>
        <w:rPr/>
        <w:t xml:space="preserve">], [10.3.55], [10.15.243], [10.17.2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насаровар [3.43.260с], [4.4.186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нвантара [2.32.233], [2.38.318], [3.37.217], [3.60.370-371], [4.</w:t>
      </w:r>
      <w:r>
        <w:rPr>
          <w:lang w:val="uk-UA"/>
        </w:rPr>
        <w:t>4</w:t>
      </w:r>
      <w:r>
        <w:rPr/>
        <w:t>.54,68], [5.1.35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8-119</w:t>
      </w:r>
      <w:r>
        <w:rPr/>
        <w:t>], [5.14.221</w:t>
      </w:r>
      <w:r>
        <w:rPr>
          <w:lang w:val="en-US"/>
        </w:rPr>
        <w:t>c</w:t>
      </w:r>
      <w:r>
        <w:rPr/>
        <w:t>], [5.22.303], [6.15.13</w:t>
      </w:r>
      <w:r>
        <w:rPr>
          <w:lang w:val="uk-UA"/>
        </w:rPr>
        <w:t>5с</w:t>
      </w:r>
      <w:r>
        <w:rPr/>
        <w:t xml:space="preserve">], [8.11.112], [8.20.190-192,204,207-209,217,227-228, 230,244-245,259,261,265-268,276,29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ндрагора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нефон [5.12.182,183с,185с], [5.13.2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нзель Г.Л. [6.15.1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нихеи [1.7.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нко Капак [2.1.11-13,2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ннус [4.4.153-1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но [2.34.2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номайя-коша [9.20.3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но-майя [3.60.3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нтра [1.11.108-109], [3.10.62-67], [7.7.7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лияние сигналов [7.7.7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оздействие [7.7.8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Естественные [7.7.7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Контроль животных [7.7.77-7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Научные [7.7.8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равила применения [7.7.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нтрашастра [2.38.3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ну [1.18.159], [1.33.307], [1.47.403], [3.44.287], [3.55.343с], [3.60.370-374с], [4.4.158], [4.6.233-234], [4.7.242-243], [5.10.126], [5.23.309], [8.1.15], [8.20.243, 265-268,27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Коренной [3.60.371-37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еменной [3.60.371-37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-антарический период [3.60.3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нуши [4.18.2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ны [5.12.183-184,186,192], [5.13.207, 219], [5.14.228с,240-241,243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рвиль, маркиз де [9.12.236], [10.2.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рвин [1.8.8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ргарита Австрийская [8.1.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ри [2.36.283с-284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риет-Бей [1.32.294-295], [5.12.1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рия [2.36.283с-284с], [6.1.12], [6.17.211], [9.6.79,115], [10.17.270-2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Мария Магдалина </w:t>
      </w:r>
      <w:r>
        <w:rPr/>
        <w:t xml:space="preserve">[1.8.91], [5.0.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Марк </w:t>
      </w:r>
      <w:r>
        <w:rPr/>
        <w:t>[4.23.31</w:t>
      </w:r>
      <w:r>
        <w:rPr>
          <w:lang w:val="uk-UA"/>
        </w:rPr>
        <w:t>9</w:t>
      </w:r>
      <w:r>
        <w:rPr/>
        <w:t>], [8.12.122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Мартанда </w:t>
      </w:r>
      <w:r>
        <w:rPr/>
        <w:t xml:space="preserve">[8.20.3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ртин У.А. [10.2.26,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Мартинизм </w:t>
      </w:r>
      <w:r>
        <w:rPr/>
        <w:t>[10.6.7</w:t>
      </w:r>
      <w:r>
        <w:rPr>
          <w:lang w:val="uk-UA"/>
        </w:rPr>
        <w:t>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Мартиролог» [1.24.2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ртиньо Джеймс [1.36.3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рута [1.25.220], [4.6.22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рцелл [8.1.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рцеллин Аммиан [5.17.276,2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рцион [6.16.1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ршалл [1.21.186,189-1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скелин [1.12.1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сон [1.44.389], [8.1.11], [8.4.55], [8.13.128], [8.20.237], [9.6.81-82,88-89,96,104,108,112, 114,116-120], [9.10. 161,163-168], [9.15.272], [10.6.71-</w:t>
      </w:r>
      <w:r>
        <w:rPr>
          <w:lang w:val="uk-UA"/>
        </w:rPr>
        <w:t>74,8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сонские ложи [9.1.22], [10.2.4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сонство [1.26.224,226], [9.6.81-84,88, 97,99,104,108,113, 120], [9.10.164-16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соретский стандарт [10.17.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соретские точки [6.11.10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сперо Г. [5.12.189с, 1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сса атомическая [4.</w:t>
      </w:r>
      <w:r>
        <w:rPr>
          <w:lang w:val="uk-UA"/>
        </w:rPr>
        <w:t>4</w:t>
      </w:r>
      <w:r>
        <w:rPr/>
        <w:t>.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 </w:t>
      </w:r>
      <w:r>
        <w:rPr/>
        <w:tab/>
        <w:t xml:space="preserve">Вещества [3.30.1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ссей Дж. [6.16.149,155], [6.17.170с,173-174,177с,183с,184с,195], [8.17.166-1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ссора [5.5.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стер [1.26.2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тат [5.13.2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тематика [2.25.199], [8.10.96], [10.2.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териализация [2.11.133-1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териализм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4], [1.30.26</w:t>
      </w:r>
      <w:r>
        <w:rPr>
          <w:lang w:val="uk-UA"/>
        </w:rPr>
        <w:t>2</w:t>
      </w:r>
      <w:r>
        <w:rPr/>
        <w:t>], [1.42.380], [3.30.167с], [5.9.10</w:t>
      </w:r>
      <w:r>
        <w:rPr>
          <w:lang w:val="uk-UA"/>
        </w:rPr>
        <w:t>3</w:t>
      </w:r>
      <w:r>
        <w:rPr/>
        <w:t>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61-162</w:t>
      </w:r>
      <w:r>
        <w:rPr/>
        <w:t>], [5.23.308], [6.2.23-26,28], [6.4.30], [6.7.46-47], [6.15.138,142], [6.17.208,210-211], [6.20.254], [8.10.107], [8.12.123], [8.20.214], [9.8.136,141], [9.11.180,190], [10.2.17-18], [10.8.101-1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териалист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0</w:t>
      </w:r>
      <w:r>
        <w:rPr/>
        <w:t>7,110,115], [1.30.26</w:t>
      </w:r>
      <w:r>
        <w:rPr>
          <w:lang w:val="uk-UA"/>
        </w:rPr>
        <w:t>3</w:t>
      </w:r>
      <w:r>
        <w:rPr/>
        <w:t>], [</w:t>
      </w:r>
      <w:r>
        <w:rPr>
          <w:lang w:val="en-US"/>
        </w:rPr>
        <w:t>1</w:t>
      </w:r>
      <w:r>
        <w:rPr/>
        <w:t>.35.323], [1.36.332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8-349], [3.30.167с-168с,171], [5.8.82], [5.9.99-100</w:t>
      </w:r>
      <w:r>
        <w:rPr>
          <w:lang w:val="uk-UA"/>
        </w:rPr>
        <w:t>,107,109</w:t>
      </w:r>
      <w:r>
        <w:rPr/>
        <w:t>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6,150,155-157,162], [6.7.51,57,64], [6.10.76], [8.10.106-107], [8.15.147], [8.20.188], [8.21.341], [9.1.13], [9.8.131], [10.1.8], [10.2.21], [10.12.176], [10.13.187, 194,196], [10.15.233,2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тер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9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6], [1.32.291], [2.32.234], [2.34.250,254], [3.15.</w:t>
      </w:r>
      <w:r>
        <w:rPr>
          <w:lang w:val="en-US"/>
        </w:rPr>
        <w:t xml:space="preserve"> </w:t>
      </w:r>
      <w:r>
        <w:rPr/>
        <w:t>83], [3.16.86-90], [3.17.96-113], [3.24.148], [3.28.162], [3.30.167с,170-171,178], [3.21.</w:t>
      </w:r>
      <w:r>
        <w:rPr>
          <w:lang w:val="en-US"/>
        </w:rPr>
        <w:t xml:space="preserve"> </w:t>
      </w:r>
      <w:r>
        <w:rPr/>
        <w:t>131,133], [</w:t>
      </w:r>
      <w:r>
        <w:rPr>
          <w:lang w:val="uk-UA"/>
        </w:rPr>
        <w:t>3</w:t>
      </w:r>
      <w:r>
        <w:rPr/>
        <w:t>.41.233-234], [3.48.307-308], [3.58.356-361], [3.60.375-376], [4.3.45], [4.25.331], [4.39.411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0-131,161,</w:t>
      </w:r>
      <w:r>
        <w:rPr>
          <w:lang w:val="en-US"/>
        </w:rPr>
        <w:t xml:space="preserve"> </w:t>
      </w:r>
      <w:r>
        <w:rPr/>
        <w:t>176], [6.2.25], [6.7.48-50,56], [6.11.94], [7.6.48], [8.20.188-189,192,195-196,223,225,</w:t>
      </w:r>
      <w:r>
        <w:rPr>
          <w:lang w:val="en-US"/>
        </w:rPr>
        <w:t xml:space="preserve"> </w:t>
      </w:r>
      <w:r>
        <w:rPr/>
        <w:t>249,251-252,254-255,270,274-275,279-280,292-293,296,304, 310,321-322], [9.8.</w:t>
      </w:r>
      <w:r>
        <w:rPr>
          <w:lang w:val="en-US"/>
        </w:rPr>
        <w:t xml:space="preserve"> </w:t>
      </w:r>
      <w:r>
        <w:rPr/>
        <w:t>139], [10.2.19], [10.15.24</w:t>
      </w:r>
      <w:r>
        <w:rPr>
          <w:lang w:val="uk-UA"/>
        </w:rPr>
        <w:t>6</w:t>
      </w:r>
      <w:r>
        <w:rPr/>
        <w:t xml:space="preserve">], [10.17.26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Лучистая [3.30.171,177,179], [8.20.275, 27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Мертвая [4.3.44-4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Невидимая [3.30.17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Неорганическая [3.17.112], [4.3.45,5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Неуничтожим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9], [3.17.113], [3.58.35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рганическая [3.17.112], [4.3.4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ервичная [8.20.274], [9.12.222-22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ветящаяся [3.17.109-1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Управляющие законы [7.7.7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-Дух [3.17.1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терь [7.5.37], [8.20.254-255,258-259, 273,312], [10.10.1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-Дева [8.20.2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-Девственница [6.16.14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исуса [10.17.2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Небесная [10.17.2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Непорочная [8.20.2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Христа [10.17.2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терь-Отец [8.20.182-183,185,20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ечная [8.20.182-183,185, 1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 xml:space="preserve">Матрипадма [8.20.249,25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тхадхипаты [4.4.104,1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т(т)хам [4.4.104,1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Матфей </w:t>
      </w:r>
      <w:r>
        <w:rPr/>
        <w:t>[4.23.31</w:t>
      </w:r>
      <w:r>
        <w:rPr>
          <w:lang w:val="uk-UA"/>
        </w:rPr>
        <w:t>9</w:t>
      </w:r>
      <w:r>
        <w:rPr/>
        <w:t xml:space="preserve">], [6.17.1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ть [5.4.50], [5.5.54], [6.11.91,93], [8.20.183,222,224-227,255,297,310], [9.6.1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-Отец [6.11.92], [8.20.182], [8.20.199, 225,2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Природа [9.6.115], [10.2.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фусаил [4.4.138], [9.15.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ха [1.33.30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 Коган [4.38.403], [5.28.3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хабхарат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8-219], [</w:t>
      </w:r>
      <w:r>
        <w:rPr>
          <w:lang w:val="en-US"/>
        </w:rPr>
        <w:t>1</w:t>
      </w:r>
      <w:r>
        <w:rPr/>
        <w:t>.33.306], [3.5.42], [3.36.</w:t>
      </w:r>
      <w:r>
        <w:rPr>
          <w:lang w:val="uk-UA"/>
        </w:rPr>
        <w:t>211</w:t>
      </w:r>
      <w:r>
        <w:rPr/>
        <w:t>], [4.4.177,179], [4.6.222,225,229,231-232], [4.7.236], [5.11.139], [10.9.1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бхашья [4.4.120-1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бхуты [3.60.3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ванши [4.4.1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хавансо [8.17.1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кальпа [8.20.3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каша [2.34.2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хаманвантара [5.10.127], [8.20.245</w:t>
      </w:r>
      <w:r>
        <w:rPr>
          <w:lang w:val="uk-UA"/>
        </w:rPr>
        <w:t>,262, 266,32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нирвана-тантра [4.7.2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хапралайя [2.32.234], [</w:t>
      </w:r>
      <w:r>
        <w:rPr>
          <w:lang w:val="uk-UA"/>
        </w:rPr>
        <w:t>3</w:t>
      </w:r>
      <w:r>
        <w:rPr/>
        <w:t xml:space="preserve">.41.234], [4.26.343], [8.3.46с], [8.20.217,224,226,245, 2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р (махарлока) [5.11.17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Махараджа </w:t>
      </w:r>
      <w:r>
        <w:rPr/>
        <w:t>[1.22.196], [1.33.300], [8.20.3</w:t>
      </w:r>
      <w:r>
        <w:rPr>
          <w:lang w:val="uk-UA"/>
        </w:rPr>
        <w:t>2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хат [3.60.377], [4.26.350], [6.17.216], [8.20.185,187,198-199,206,213-214,238-239,254,256,259</w:t>
      </w:r>
      <w:r>
        <w:rPr>
          <w:lang w:val="uk-UA"/>
        </w:rPr>
        <w:t>,262,266-267,313,319-321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1</w:t>
      </w:r>
      <w:r>
        <w:rPr/>
        <w:t>], [10.13.213], [10.15.243</w:t>
      </w:r>
      <w:r>
        <w:rPr>
          <w:lang w:val="uk-UA"/>
        </w:rPr>
        <w:t>-24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хатма [1.46.392,397]</w:t>
      </w:r>
      <w:r>
        <w:rPr>
          <w:lang w:val="en-US"/>
        </w:rPr>
        <w:t>,</w:t>
      </w:r>
      <w:r>
        <w:rPr/>
        <w:t xml:space="preserve"> [2.38.307], [3.5.41], [3.8.53,55-57], [3.18.114], [3.19.119], [3.36.</w:t>
      </w:r>
      <w:r>
        <w:rPr>
          <w:lang w:val="en-US"/>
        </w:rPr>
        <w:t xml:space="preserve"> </w:t>
      </w:r>
      <w:r>
        <w:rPr>
          <w:lang w:val="uk-UA"/>
        </w:rPr>
        <w:t>209</w:t>
      </w:r>
      <w:r>
        <w:rPr/>
        <w:t>], [3.43.244], [3.48.307], [3.54.333-334], [3.62.40-402], [3.63.404-411], [4.1.7], [4.5.210-212], [4.7.239,241], [4.12.261-262], [4.14.265-268], [4.15.271], [4.19.301-303], [4.28.357], [4.30.363-365], [4.31.367-370], [4.33.375], [4.34.380], [4.35.382-390], [4.3</w:t>
      </w:r>
      <w:r>
        <w:rPr>
          <w:lang w:val="uk-UA"/>
        </w:rPr>
        <w:t>6</w:t>
      </w:r>
      <w:r>
        <w:rPr/>
        <w:t>.</w:t>
      </w:r>
      <w:r>
        <w:rPr>
          <w:lang w:val="en-US"/>
        </w:rPr>
        <w:t xml:space="preserve"> </w:t>
      </w:r>
      <w:r>
        <w:rPr/>
        <w:t>39</w:t>
      </w:r>
      <w:r>
        <w:rPr>
          <w:lang w:val="uk-UA"/>
        </w:rPr>
        <w:t>1-399</w:t>
      </w:r>
      <w:r>
        <w:rPr/>
        <w:t>], [4.37.401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4</w:t>
      </w:r>
      <w:r>
        <w:rPr/>
        <w:t>], [5.0.15</w:t>
      </w:r>
      <w:r>
        <w:rPr>
          <w:lang w:val="en-US"/>
        </w:rPr>
        <w:t>c</w:t>
      </w:r>
      <w:r>
        <w:rPr/>
        <w:t>], [5.1.35], [5.3.45], [5.4.49], [5.18.283,286], [5.26.353], [6.20.243,247, 249], [6.21.265], [8.17.162], [8.23.</w:t>
      </w:r>
      <w:r>
        <w:rPr>
          <w:lang w:val="uk-UA"/>
        </w:rPr>
        <w:t>3</w:t>
      </w:r>
      <w:r>
        <w:rPr/>
        <w:t>57],  [9.13.249-2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К.Х. [4.12.261-262], [4.14.265-267], [5.0.15</w:t>
      </w:r>
      <w:r>
        <w:rPr>
          <w:lang w:val="en-US"/>
        </w:rPr>
        <w:t>c</w:t>
      </w:r>
      <w:r>
        <w:rPr/>
        <w:t xml:space="preserve">], [6.20.24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ориа [6.20.2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тман [6.16.152с,154,1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ттаттва [4.22.3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шуньята [2.38.3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хаяна [4.3.49], [5.23.313], [9.19.311с-313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Маха-Буддхи </w:t>
      </w:r>
      <w:r>
        <w:rPr/>
        <w:t>[8.20.187,213], [10.15.24</w:t>
      </w:r>
      <w:r>
        <w:rPr>
          <w:lang w:val="uk-UA"/>
        </w:rPr>
        <w:t>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-видья [7.13.1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-Ишвара [3.58.360-3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аха-юга [2.5.90], [2.32.234], [2.38.318], [3.7.51], [3.60.374], [5.22.304], [7.11.167], [8.20.2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хидхар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хинда Тхеро [8.17.1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цева [</w:t>
      </w:r>
      <w:r>
        <w:rPr>
          <w:lang w:val="uk-UA"/>
        </w:rPr>
        <w:t>5</w:t>
      </w:r>
      <w:r>
        <w:rPr/>
        <w:t>.17.</w:t>
      </w:r>
      <w:r>
        <w:rPr>
          <w:lang w:val="uk-UA"/>
        </w:rPr>
        <w:t>2</w:t>
      </w:r>
      <w:r>
        <w:rPr/>
        <w:t xml:space="preserve">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ашалим [9.12.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диатор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едитация [5.0.23], [5.26.349-351,354-3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диум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4-15</w:t>
      </w:r>
      <w:r>
        <w:rPr/>
        <w:t>], [</w:t>
      </w:r>
      <w:r>
        <w:rPr>
          <w:lang w:val="en-US"/>
        </w:rPr>
        <w:t>1</w:t>
      </w:r>
      <w:r>
        <w:rPr/>
        <w:t>.4.26-27,29,33-34,36, 38-4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46-48</w:t>
      </w:r>
      <w:r>
        <w:rPr/>
        <w:t>,51], [</w:t>
      </w:r>
      <w:r>
        <w:rPr>
          <w:lang w:val="en-US"/>
        </w:rPr>
        <w:t>1</w:t>
      </w:r>
      <w:r>
        <w:rPr/>
        <w:t>.8.86-9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104</w:t>
      </w:r>
      <w:r>
        <w:rPr/>
        <w:t>-10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6,138,140-14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6-147, 15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3,157-159,16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7-168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5,184], [1.21.192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7], [</w:t>
      </w:r>
      <w:r>
        <w:rPr>
          <w:lang w:val="en-US"/>
        </w:rPr>
        <w:t>1</w:t>
      </w:r>
      <w:r>
        <w:rPr/>
        <w:t>.35.</w:t>
      </w:r>
      <w:r>
        <w:rPr>
          <w:lang w:val="en-US"/>
        </w:rPr>
        <w:t xml:space="preserve"> </w:t>
      </w:r>
      <w:r>
        <w:rPr/>
        <w:t>323-324,329-330], [1.38.357], [1.3</w:t>
      </w:r>
      <w:r>
        <w:rPr>
          <w:lang w:val="en-US"/>
        </w:rPr>
        <w:t>9</w:t>
      </w:r>
      <w:r>
        <w:rPr/>
        <w:t>.363,365], [1.40.374-375], [1.42.380], [1.45.391], [1.48.</w:t>
      </w:r>
      <w:r>
        <w:rPr>
          <w:lang w:val="en-US"/>
        </w:rPr>
        <w:t xml:space="preserve"> </w:t>
      </w:r>
      <w:r>
        <w:rPr/>
        <w:t>407], [2.6.97-105], [2.9.122-131], [2.11.132-139], [2.12.142], [2.14.151], [2.17.159], [2.30.229-300], [2.40.332], [2.41.336], [3.12.</w:t>
      </w:r>
      <w:r>
        <w:rPr>
          <w:lang w:val="en-US"/>
        </w:rPr>
        <w:t xml:space="preserve"> </w:t>
      </w:r>
      <w:r>
        <w:rPr/>
        <w:t>72], [3.20.122-124,127], [3.22.145], [3.24.</w:t>
      </w:r>
      <w:r>
        <w:rPr>
          <w:lang w:val="en-US"/>
        </w:rPr>
        <w:t xml:space="preserve"> </w:t>
      </w:r>
      <w:r>
        <w:rPr/>
        <w:t>148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4</w:t>
      </w:r>
      <w:r>
        <w:rPr/>
        <w:t>], [3.49.310], [3.61.390-392,</w:t>
      </w:r>
      <w:r>
        <w:rPr>
          <w:lang w:val="en-US"/>
        </w:rPr>
        <w:t xml:space="preserve"> </w:t>
      </w:r>
      <w:r>
        <w:rPr/>
        <w:t>396], [4.2.16,38], [4.20.307-308], [4.25.328], [4.28.354-359], [4.37.400], [5.6.59], [5.8.80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2</w:t>
      </w:r>
      <w:r>
        <w:rPr/>
        <w:t>], [5.11.175], [5.12.180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6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9</w:t>
      </w:r>
      <w:r>
        <w:rPr/>
        <w:t>], [5.17.279], [5.26.354], [6.4.42], [6.21.26</w:t>
      </w:r>
      <w:r>
        <w:rPr>
          <w:lang w:val="uk-UA"/>
        </w:rPr>
        <w:t>8-269</w:t>
      </w:r>
      <w:r>
        <w:rPr/>
        <w:t>], [6.22.281], [7.7.63], [8.1.</w:t>
      </w:r>
      <w:r>
        <w:rPr>
          <w:lang w:val="en-US"/>
        </w:rPr>
        <w:t xml:space="preserve"> </w:t>
      </w:r>
      <w:r>
        <w:rPr/>
        <w:t>18с], [8.5.63], [8.10.101,103], [8.13.128-129], [8.15.141,143], [8.19.175], [8.21.345-346], [9.1.11], [10.9.119,121-122], [10.13.214-2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диумизм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8-15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8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7,319,329], [1.36.339, 341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7], [1.38.356-358], [2.11.133-139], [2.17.159], [3.1.10-11], [3.7.49-51], [3.61.380-387,394, 400], [4.20.308], [5.6.60], [5.8.69], [5.12.179], [10.13.214-2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дицина [1.6.71], [1.30.259], [3.38.220,</w:t>
      </w:r>
      <w:r>
        <w:rPr>
          <w:lang w:val="en-US"/>
        </w:rPr>
        <w:t xml:space="preserve"> </w:t>
      </w:r>
      <w:r>
        <w:rPr/>
        <w:t>225с], [5.0.25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49], [10.10.143,1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дхерст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ей Томас [8.9.84-8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й Шо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йер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кка [1.22.1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ксик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5], [5.23.3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Меланохроиды [4.</w:t>
      </w:r>
      <w:r>
        <w:rPr>
          <w:lang w:val="uk-UA"/>
        </w:rPr>
        <w:t>4</w:t>
      </w:r>
      <w:r>
        <w:rPr/>
        <w:t xml:space="preserve">.1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елхиседек 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мфис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7</w:t>
      </w:r>
      <w:r>
        <w:rPr/>
        <w:t>], [1.36.334], [9.1.13-15], [10.10.1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нандр [9.12.1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нделеев [1.3</w:t>
      </w:r>
      <w:r>
        <w:rPr>
          <w:lang w:val="en-US"/>
        </w:rPr>
        <w:t>9</w:t>
      </w:r>
      <w:r>
        <w:rPr/>
        <w:t xml:space="preserve">.36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нденхол [</w:t>
      </w:r>
      <w:r>
        <w:rPr>
          <w:lang w:val="en-US"/>
        </w:rPr>
        <w:t>1</w:t>
      </w:r>
      <w:r>
        <w:rPr/>
        <w:t xml:space="preserve">.8.93-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нес [9.12.2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ркаба [9.12.2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ркава [1.36.3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ркурий [2.36.283с], [4.4.71-72], [5.13.212], [6.1.15-20], [8.5.</w:t>
      </w:r>
      <w:r>
        <w:rPr>
          <w:lang w:val="uk-UA"/>
        </w:rPr>
        <w:t>57,59</w:t>
      </w:r>
      <w:r>
        <w:rPr/>
        <w:t>], [8.18.169], [8.20.236], [9.6.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рседес, королева Испании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ру (гора)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7</w:t>
      </w:r>
      <w:r>
        <w:rPr/>
        <w:t>], [6.16.162], [9.2.30], [9.6.110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>Месмер Ф.</w:t>
      </w:r>
      <w:r>
        <w:rPr/>
        <w:t>Антони [</w:t>
      </w:r>
      <w:r>
        <w:rPr>
          <w:lang w:val="en-US"/>
        </w:rPr>
        <w:t>1</w:t>
      </w:r>
      <w:r>
        <w:rPr/>
        <w:t>.8.88], [1.30.258-260</w:t>
      </w:r>
      <w:r>
        <w:rPr>
          <w:lang w:val="uk-UA"/>
        </w:rPr>
        <w:t>,262-263,269</w:t>
      </w:r>
      <w:r>
        <w:rPr/>
        <w:t>], [10.6.7</w:t>
      </w:r>
      <w:r>
        <w:rPr>
          <w:lang w:val="uk-UA"/>
        </w:rPr>
        <w:t>5с</w:t>
      </w:r>
      <w:r>
        <w:rPr/>
        <w:t xml:space="preserve">], [10.10.141-144,149-1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смеризм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4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7</w:t>
      </w:r>
      <w:r>
        <w:rPr/>
        <w:t>-26</w:t>
      </w:r>
      <w:r>
        <w:rPr>
          <w:lang w:val="uk-UA"/>
        </w:rPr>
        <w:t>3,266-267,270</w:t>
      </w:r>
      <w:r>
        <w:rPr/>
        <w:t>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8], [1.38.357], [3.10.62-64], [3.29.164,166], [3.30.169,171-172,174-175,180], [3.38.220, 223], [3.58.358], [4.19.302], [4.25.339-340], [5.7.67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с</w:t>
      </w:r>
      <w:r>
        <w:rPr/>
        <w:t>], [5.26.354], [8.1.18с], [9.12.198], [10.10.139-159], [10.14.219-2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зотерический [3.58.3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сса [9.6.116,1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ссия [2.36.284с], [3.44.286], [6.16.148,</w:t>
      </w:r>
      <w:r>
        <w:rPr>
          <w:lang w:val="en-US"/>
        </w:rPr>
        <w:t xml:space="preserve"> </w:t>
      </w:r>
      <w:r>
        <w:rPr/>
        <w:t>155-156], [6.17.167,203-205], [9.6.117-1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стр де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есхенет [5.12.1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еталлоскопия [3.30.172-173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таллотерапия [1.30.269], [3.30.173с], [10.14.224, 2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еталлы [10.14.224-22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вязь с элементалами [7.7.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етампсихоз (см. Метемпсихоз)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тафизик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0,180,184], [</w:t>
      </w:r>
      <w:r>
        <w:rPr>
          <w:lang w:val="en-US"/>
        </w:rPr>
        <w:t>1</w:t>
      </w:r>
      <w:r>
        <w:rPr/>
        <w:t xml:space="preserve">.35.324], [3.58.356], [6.12.110], [10.13.203], [10.15.2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тафизика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6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52], [1.3</w:t>
      </w:r>
      <w:r>
        <w:rPr>
          <w:lang w:val="en-US"/>
        </w:rPr>
        <w:t>7</w:t>
      </w:r>
      <w:r>
        <w:rPr/>
        <w:t>.350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5</w:t>
      </w:r>
      <w:r>
        <w:rPr/>
        <w:t>], [5.12.177], [6.15.134</w:t>
      </w:r>
      <w:r>
        <w:rPr>
          <w:lang w:val="uk-UA"/>
        </w:rPr>
        <w:t>-135</w:t>
      </w:r>
      <w:r>
        <w:rPr/>
        <w:t>], [8.3.47с], [8.20.309], [8.21.342], [9.12.221], [10.8.93], [10.13.185,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Евреев [9.12.2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етеорит [4.4.8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темпсихоз [</w:t>
      </w:r>
      <w:r>
        <w:rPr>
          <w:lang w:val="en-US"/>
        </w:rPr>
        <w:t>1</w:t>
      </w:r>
      <w:r>
        <w:rPr/>
        <w:t>.4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39</w:t>
      </w:r>
      <w:r>
        <w:rPr/>
        <w:t>8-399], [2.4.80], [3.13.74], [3.57.353], [4.3.48], [4.26.345], [5.13.200], [5.14.222, 244], [9.9.145,15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тис [1.36.334], [9.12.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етиус Петер [5.23.3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етод Аристотеля и Бэкона [8.20.24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едуктивный [1.33.299], [5.26.354-3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Дельфийский [6.12.1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Индуктивный [1.33.299], [5.26.354-356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понойи [9.8.1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Оккультные продления жизни [5.0.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латоновский [8.20.24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етоновый цикл [6.16.1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еч [7.7.105-1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ешиах [6.17.204с,20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д Дж.Р.С. [8.22.</w:t>
      </w:r>
      <w:r>
        <w:rPr>
          <w:lang w:val="uk-UA"/>
        </w:rPr>
        <w:t>3</w:t>
      </w:r>
      <w:r>
        <w:rPr/>
        <w:t xml:space="preserve">52-354], [10.17.2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дийцы [1.33.2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идрашим [6.17.2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икеланджело [8.1.16,23-2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кены [4.</w:t>
      </w:r>
      <w:r>
        <w:rPr>
          <w:lang w:val="uk-UA"/>
        </w:rPr>
        <w:t>4</w:t>
      </w:r>
      <w:r>
        <w:rPr/>
        <w:t xml:space="preserve">.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крокосм [2.34.248,258], [2.35.262,263], [3.5.39], [3.24.149], [3.37.217], [3.43.253, 255], [3.60.376-377], [4.</w:t>
      </w:r>
      <w:r>
        <w:rPr>
          <w:lang w:val="uk-UA"/>
        </w:rPr>
        <w:t>4</w:t>
      </w:r>
      <w:r>
        <w:rPr/>
        <w:t>.65,72], [5.23.308,</w:t>
      </w:r>
      <w:r>
        <w:rPr>
          <w:lang w:val="en-US"/>
        </w:rPr>
        <w:t xml:space="preserve"> </w:t>
      </w:r>
      <w:r>
        <w:rPr/>
        <w:t>313,325], [6.11.102с], [8.3.45с], [8.20.208,</w:t>
      </w:r>
      <w:r>
        <w:rPr>
          <w:lang w:val="en-US"/>
        </w:rPr>
        <w:t xml:space="preserve"> </w:t>
      </w:r>
      <w:r>
        <w:rPr/>
        <w:t xml:space="preserve">296], [10.2.34,36], [10.15.242], [10.17.26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икропросопус [6.11.85с,87,89-92,94-97,101-1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литта [9.6.1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лл Джеймс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1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 xml:space="preserve">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лленаристы [6.17.167], [9.1.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ллер [8.10.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лосердие [5.5.54], [10.17.273-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моциональное [6.14.1</w:t>
      </w:r>
      <w:r>
        <w:rPr>
          <w:lang w:val="uk-UA"/>
        </w:rPr>
        <w:t>2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льтон [5.9.95], [5.24.330], [8.17.161], [10.13.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имикрия [8.20.2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нерва [1.6.74], [3.43.266], [9.6.97], [10.2.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нуций Феликс [5.9.91], [9.6.94-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нь [1.49.4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р астральный [7.7.53,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ытия [8.1.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атериальный [6.7.6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Органический [6.7.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ричин [3.20.12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Феноменальный [4.31.367-36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лементарный [7.7.57,66,68-69</w:t>
      </w:r>
      <w:r>
        <w:rPr>
          <w:lang w:val="en-US"/>
        </w:rPr>
        <w:t>,</w:t>
      </w:r>
      <w:r>
        <w:rPr/>
        <w:t>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рандола Пико делл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81], [3.63.404], [5.5.5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Мирвиль Эд, маркиз де </w:t>
      </w:r>
      <w:r>
        <w:rPr/>
        <w:t>[</w:t>
      </w:r>
      <w:r>
        <w:rPr>
          <w:lang w:val="en-US"/>
        </w:rPr>
        <w:t>1</w:t>
      </w:r>
      <w:r>
        <w:rPr/>
        <w:t>.8.89], [5.9.</w:t>
      </w:r>
      <w:r>
        <w:rPr>
          <w:lang w:val="uk-UA"/>
        </w:rPr>
        <w:t xml:space="preserve">88,98, </w:t>
      </w:r>
      <w:r>
        <w:rPr/>
        <w:t>10</w:t>
      </w:r>
      <w:r>
        <w:rPr>
          <w:lang w:val="uk-UA"/>
        </w:rPr>
        <w:t>4,112-113</w:t>
      </w:r>
      <w:r>
        <w:rPr/>
        <w:t>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60</w:t>
      </w:r>
      <w:r>
        <w:rPr/>
        <w:t>], [5.13.193с,201, 206,208,210,212с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6,255</w:t>
      </w:r>
      <w:r>
        <w:rPr/>
        <w:t>], [</w:t>
      </w:r>
      <w:r>
        <w:rPr>
          <w:lang w:val="uk-UA"/>
        </w:rPr>
        <w:t>5</w:t>
      </w:r>
      <w:r>
        <w:rPr/>
        <w:t xml:space="preserve">.16. </w:t>
      </w:r>
      <w:r>
        <w:rPr>
          <w:lang w:val="uk-UA"/>
        </w:rPr>
        <w:t>262-264</w:t>
      </w:r>
      <w:r>
        <w:rPr/>
        <w:t>], [8.1.13-14,17,19,23,27-28], [8.5.</w:t>
      </w:r>
      <w:r>
        <w:rPr>
          <w:lang w:val="uk-UA"/>
        </w:rPr>
        <w:t>5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рза, принц [1.22.1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рзоев [1.23.20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ссионер [</w:t>
      </w:r>
      <w:r>
        <w:rPr>
          <w:lang w:val="en-US"/>
        </w:rPr>
        <w:t>1</w:t>
      </w:r>
      <w:r>
        <w:rPr/>
        <w:t>.31.278,280-281], [</w:t>
      </w:r>
      <w:r>
        <w:rPr>
          <w:lang w:val="en-US"/>
        </w:rPr>
        <w:t>1</w:t>
      </w:r>
      <w:r>
        <w:rPr/>
        <w:t>.34.313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8], [3.52.327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8</w:t>
      </w:r>
      <w:r>
        <w:rPr/>
        <w:t>], [6.16.145], [8.2.41], [9.11.1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иссия теософии [6.19.237], [6.20.2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истерия [1.27.234], [1.32.294], [5.5.56], [5.13.214-215,217], [6.16.146], [6.17.201с, 204с,205], [8.6.65], [8.17.162], [9.1.17], [9.6.100-104,107,112], [9.10.162-163], [9.12.226-227], [10.3.51], [10.10.140], [10.17.269-270,2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Гнозиса [6.17.1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Египетские [9.1.12-16], [9.12.2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зиды [9.1.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освящения [6.17.173,220], [10.17.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амофракийские [</w:t>
      </w:r>
      <w:r>
        <w:rPr>
          <w:lang w:val="en-US"/>
        </w:rPr>
        <w:t>1</w:t>
      </w:r>
      <w:r>
        <w:rPr/>
        <w:t>.8.9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Универсального Единства [6.16.1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Фесмофарийские [1.36.3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Христианские [6.17.1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Цереры Элевсинской [9.1.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Элевсинские [5.13.215], [9.6.101], [10.10.140], [10.17.2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Языческие [9.6.1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стик [1.33.300,307], [1.36.337,339,342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7], [1.38.356, 359], [1.49.411], [2.36.269], [5.8.78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2</w:t>
      </w:r>
      <w:r>
        <w:rPr/>
        <w:t>], [5.10.126], [8.2.42], [8.20.216], [8.23.</w:t>
      </w:r>
      <w:r>
        <w:rPr>
          <w:lang w:val="uk-UA"/>
        </w:rPr>
        <w:t>3</w:t>
      </w:r>
      <w:r>
        <w:rPr/>
        <w:t>61], [9.20.324], [9.20.34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Мистицизм [</w:t>
      </w:r>
      <w:r>
        <w:rPr>
          <w:lang w:val="en-US"/>
        </w:rPr>
        <w:t>1</w:t>
      </w:r>
      <w:r>
        <w:rPr/>
        <w:t xml:space="preserve">.35.326-327], [6.4.30], [6.17.214], [9.8.13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сты [6.17.192], [8.14.134с], [9.6.103-104], [9.10.1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тра [1.23.205-207], [2.3.80], [6.1.16-19], [6.16.155-156], [7.16.218], [9.4.43-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ык [9.4.43-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Культ [6.16.155], [9.4.43-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тра Раджедралал, Бабу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тра Чанд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9-3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итр-Азу [3.44.277,2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итфорд Годолфин (псевдоним Мир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урад Али Бек) [5.0.7], [5.25.345-34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итья [3.50.3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ф о золотом руне [10.2.27,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фы солярные [9.15.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фологи [10.2.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фолог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20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2], [4.</w:t>
      </w:r>
      <w:r>
        <w:rPr>
          <w:lang w:val="uk-UA"/>
        </w:rPr>
        <w:t>4</w:t>
      </w:r>
      <w:r>
        <w:rPr/>
        <w:t xml:space="preserve">.147-153], [5.11.144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Греческая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20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Еврейская </w:t>
      </w:r>
      <w:r>
        <w:rPr/>
        <w:t xml:space="preserve">[3.43.2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Скандинавская </w:t>
      </w:r>
      <w:r>
        <w:rPr/>
        <w:t>[7.20.251-2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лавянск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иха [5.17.276-2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хаил [6.1.16-21], [6.11.94], [8.1.14,17], [8.5.</w:t>
      </w:r>
      <w:r>
        <w:rPr>
          <w:lang w:val="uk-UA"/>
        </w:rPr>
        <w:t>57-59</w:t>
      </w:r>
      <w:r>
        <w:rPr/>
        <w:t>], [9.2.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шеа [5.11.1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ишна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ладенец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60-1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лечный Путь [8.20.274,279-280,290,3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нение [9.1.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ногообразие [8.20.2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ножества [8.20.2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бед [1.23.201,20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7.</w:t>
      </w:r>
      <w:r>
        <w:rPr>
          <w:lang w:val="en-US"/>
        </w:rPr>
        <w:t>2</w:t>
      </w:r>
      <w:r>
        <w:rPr/>
        <w:t>32,235], [1.33.300], [3.42.238], [3.43.24</w:t>
      </w:r>
      <w:r>
        <w:rPr>
          <w:lang w:val="uk-UA"/>
        </w:rPr>
        <w:t>6с,256,264</w:t>
      </w:r>
      <w:r>
        <w:rPr/>
        <w:t xml:space="preserve">] [3.44.285,28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одсли [8.21.34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зг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9], [2.38.303], [2.39.324], [2.40.329-331,334], [2.41.336-337], [2.42.342], [3.20.125], [3.30.167с,170], [4.2.18-19], [8.18.168,170], [8.20.212,214-215,219-221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4,326-327,329-330,335,337-342</w:t>
      </w:r>
      <w:r>
        <w:rPr/>
        <w:t xml:space="preserve">], [10.1.7,13], [10.3.48], [10.13.211,213], [10.15.242], [10.16.2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озес Леон де [6.17.219], [9.12.236], [10.2.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озжечок [8.20.212,219-221], [8.21.3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исей [1.6.64-65], [</w:t>
      </w:r>
      <w:r>
        <w:rPr>
          <w:lang w:val="en-US"/>
        </w:rPr>
        <w:t>1</w:t>
      </w:r>
      <w:r>
        <w:rPr/>
        <w:t>.8.90-9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3], [1.32.295], [1.33.303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7-318], [3.5. 41], [3.24.1</w:t>
      </w:r>
      <w:r>
        <w:rPr>
          <w:lang w:val="uk-UA"/>
        </w:rPr>
        <w:t>50</w:t>
      </w:r>
      <w:r>
        <w:rPr/>
        <w:t>], [3.42.240], [3.43.255,265], [3.44.277,286,288], [4.4.154с], [5.5.55], [5.6.60], [5.13.197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5</w:t>
      </w:r>
      <w:r>
        <w:rPr/>
        <w:t>], [5.17.277, 282], [8.1.11], [9.4.44], [9.6.79,105], [9.11. 174], [9.12.214], [10.2.21,25,37], [10.9.131], [10.17.26</w:t>
      </w:r>
      <w:r>
        <w:rPr>
          <w:lang w:val="uk-UA"/>
        </w:rPr>
        <w:t>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кша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50], [</w:t>
      </w:r>
      <w:r>
        <w:rPr>
          <w:lang w:val="en-US"/>
        </w:rPr>
        <w:t>1</w:t>
      </w:r>
      <w:r>
        <w:rPr/>
        <w:t>.35.321], [2.11.135], [3.45.292], [5.10.126], [8.20.215], [9.20.3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окшатана Бохаэддин [2.36.2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лекула [3.17.94-95,100-102,110], [3.58.355], [4.</w:t>
      </w:r>
      <w:r>
        <w:rPr>
          <w:lang w:val="uk-UA"/>
        </w:rPr>
        <w:t>4</w:t>
      </w:r>
      <w:r>
        <w:rPr/>
        <w:t>.96], [6.12.108], [8.20.189, 274-276,296], [10.15.24</w:t>
      </w:r>
      <w:r>
        <w:rPr>
          <w:lang w:val="uk-UA"/>
        </w:rPr>
        <w:t>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лешотт Якоб [6.15.140], [10.8.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литва [3.43.250-251], [8.2.38], [9.6.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Молот Тор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4</w:t>
      </w:r>
      <w:r>
        <w:rPr/>
        <w:t>-225], [6.11.88</w:t>
      </w:r>
      <w:r>
        <w:rPr>
          <w:lang w:val="uk-UA"/>
        </w:rPr>
        <w:t>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олох [5.9.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омзен [5.13.2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нада [1.32.287], [1.36.335], [1.46.394]</w:t>
      </w:r>
      <w:r>
        <w:rPr>
          <w:lang w:val="en-US"/>
        </w:rPr>
        <w:t>,</w:t>
      </w:r>
      <w:r>
        <w:rPr/>
        <w:t xml:space="preserve"> [2.7.106], [2.33.241], [2.34.255], [2.38.299], [3.13.75], [3.15.83], [3.55.340], [3.57.354], [3.59.364-367], [3.60.376], [3.61.391,395, 399], [4.2.15с,20-40], [4.3.41,48], [4.</w:t>
      </w:r>
      <w:r>
        <w:rPr>
          <w:lang w:val="uk-UA"/>
        </w:rPr>
        <w:t>4</w:t>
      </w:r>
      <w:r>
        <w:rPr/>
        <w:t>.95-99], [4.29.361], [5.3.45], [5.6.58-59], [5.10.127-128], [5.14.221,224-225,227,236-237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</w:t>
      </w:r>
      <w:r>
        <w:rPr/>
        <w:t xml:space="preserve">], [5.23.309], [6.7.53], [6.15.142], [6.16.159], [7.6.43-44], [8.15.142-143], [8.20.198,249,293,304,3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стральная [1.46.393,398]</w:t>
      </w:r>
      <w:r>
        <w:rPr>
          <w:lang w:val="en-US"/>
        </w:rPr>
        <w:t>,</w:t>
      </w:r>
      <w:r>
        <w:rPr/>
        <w:t xml:space="preserve"> [3.13.74-78], [5.14.222-223], [8.14.136-13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Бессмертная [3.13.77], [5.14.22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ожественная [3.13.79], [3.43.252], [3.57.352], [3.60.377-378], [5.10.128], [5.14.232], [9.7.12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уховная [3.13.76,78], [3.21.136-138], [3.24.152], [</w:t>
      </w:r>
      <w:r>
        <w:rPr>
          <w:lang w:val="uk-UA"/>
        </w:rPr>
        <w:t>3</w:t>
      </w:r>
      <w:r>
        <w:rPr/>
        <w:t>.40.23</w:t>
      </w:r>
      <w:r>
        <w:rPr>
          <w:lang w:val="uk-UA"/>
        </w:rPr>
        <w:t>2</w:t>
      </w:r>
      <w:r>
        <w:rPr/>
        <w:t>], [3.55.33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Единая [3.24.152], [4.</w:t>
      </w:r>
      <w:r>
        <w:rPr>
          <w:lang w:val="uk-UA"/>
        </w:rPr>
        <w:t>4</w:t>
      </w:r>
      <w:r>
        <w:rPr/>
        <w:t xml:space="preserve">.96-9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Животная [8.20.19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Индивидуальная [3.59.36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Лейбница [9.12.221], [10.8.93], [10.9.13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Минеральная [4.</w:t>
      </w:r>
      <w:r>
        <w:rPr>
          <w:lang w:val="uk-UA"/>
        </w:rPr>
        <w:t>4</w:t>
      </w:r>
      <w:r>
        <w:rPr/>
        <w:t xml:space="preserve">.54-55,94-9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ифагора [6.11.90], [8.20.27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Растительная [4.</w:t>
      </w:r>
      <w:r>
        <w:rPr>
          <w:lang w:val="uk-UA"/>
        </w:rPr>
        <w:t>4</w:t>
      </w:r>
      <w:r>
        <w:rPr/>
        <w:t xml:space="preserve">.9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Человеческая [4.</w:t>
      </w:r>
      <w:r>
        <w:rPr>
          <w:lang w:val="uk-UA"/>
        </w:rPr>
        <w:t>4</w:t>
      </w:r>
      <w:r>
        <w:rPr/>
        <w:t xml:space="preserve">.95,99], [4.39.410], [8.20.1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Эволюция </w:t>
      </w:r>
      <w:r>
        <w:rPr/>
        <w:t>[4.</w:t>
      </w:r>
      <w:r>
        <w:rPr>
          <w:lang w:val="uk-UA"/>
        </w:rPr>
        <w:t>4</w:t>
      </w:r>
      <w:r>
        <w:rPr/>
        <w:t xml:space="preserve">.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нах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Мони</w:t>
      </w:r>
      <w:r>
        <w:rPr>
          <w:lang w:val="uk-UA"/>
        </w:rPr>
        <w:t>зм</w:t>
      </w:r>
      <w:r>
        <w:rPr/>
        <w:t xml:space="preserve"> [6.15.13</w:t>
      </w:r>
      <w:r>
        <w:rPr>
          <w:lang w:val="uk-UA"/>
        </w:rPr>
        <w:t>5с,142</w:t>
      </w:r>
      <w:r>
        <w:rPr/>
        <w:t>], [9.14.2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ногамия [9.3.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оногенезис [4.2.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ногенист [4.</w:t>
      </w:r>
      <w:r>
        <w:rPr>
          <w:lang w:val="uk-UA"/>
        </w:rPr>
        <w:t>4</w:t>
      </w:r>
      <w:r>
        <w:rPr/>
        <w:t>.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2"/>
        </w:rPr>
      </w:pPr>
      <w:r>
        <w:rPr/>
        <w:t>Монограмма Х</w:t>
      </w:r>
      <w:r>
        <w:rPr>
          <w:sz w:val="22"/>
        </w:rPr>
        <w:t xml:space="preserve">риста </w:t>
      </w:r>
      <w:r>
        <w:rPr/>
        <w:t xml:space="preserve">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носиллабический [4.</w:t>
      </w:r>
      <w:r>
        <w:rPr>
          <w:lang w:val="uk-UA"/>
        </w:rPr>
        <w:t>4</w:t>
      </w:r>
      <w:r>
        <w:rPr/>
        <w:t xml:space="preserve">.1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нотеизм [</w:t>
      </w:r>
      <w:r>
        <w:rPr>
          <w:lang w:val="uk-UA"/>
        </w:rPr>
        <w:t>3</w:t>
      </w:r>
      <w:r>
        <w:rPr/>
        <w:t>.43.261], [10.9.1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онторио [8.1.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ньер-Уильямс М. [9.13.243], [9.17.295], [9.19.308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р Г. [5.5.55], [9.14.2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ор Ханна [7.2.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раль [3.52.323], [4.7.235-243], [10.12.1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рган Генри [1.40.3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ре [8.8.79,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риа [1.2.14-15], [4.15.269-272], [4.34.380], [4.35.381,387-389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5</w:t>
      </w:r>
      <w:r>
        <w:rPr/>
        <w:t xml:space="preserve">], [6.20.249], [6.22.2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рфи Поль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рцин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6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орэ А. [5.13.213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сква [2.43.345,350], [2.44.356-357], [2.45.365,367], [9.15.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тив [6.18.2</w:t>
      </w:r>
      <w:r>
        <w:rPr>
          <w:lang w:val="uk-UA"/>
        </w:rPr>
        <w:t>23</w:t>
      </w:r>
      <w:r>
        <w:rPr/>
        <w:t>], [9.9.1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тт М. [</w:t>
      </w:r>
      <w:r>
        <w:rPr>
          <w:lang w:val="en-US"/>
        </w:rPr>
        <w:t>1</w:t>
      </w:r>
      <w:r>
        <w:rPr/>
        <w:t>.8.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охини М.Чаттерджи [4.14.267], [6.20.2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оцарт [5.8.73-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ошейм [</w:t>
      </w:r>
      <w:r>
        <w:rPr>
          <w:lang w:val="en-US"/>
        </w:rPr>
        <w:t>1</w:t>
      </w:r>
      <w:r>
        <w:rPr/>
        <w:t xml:space="preserve">.6.58], [10.2.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удрец [8.3.46с], [10.12.175-1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удрость [1.36.334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8], [3.44.285], [5.5.54], [6.17.216], [8.12.115], [9.8.141], [9.12.204,206,216], [9.12.232,237], [10.12.168-183], [10.13.2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рхаическая [9.12.2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ожественная [1.36.336], [6.17.171-172], [6.18.2</w:t>
      </w:r>
      <w:r>
        <w:rPr>
          <w:lang w:val="uk-UA"/>
        </w:rPr>
        <w:t>24</w:t>
      </w:r>
      <w:r>
        <w:rPr/>
        <w:t xml:space="preserve">], [9.12.204], [10.17.2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остока [9.8.141], [10.2.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ревняя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5], [8.17.160], [9.12.2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Единая высшая [3.44.286], [10.17.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исуса [9.12.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Лунная [10.9.135-13</w:t>
      </w:r>
      <w:r>
        <w:rPr>
          <w:lang w:val="uk-UA"/>
        </w:rPr>
        <w:t>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сихическая [10.12.1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оломона [9.12.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Халдейская [3.43.24</w:t>
      </w:r>
      <w:r>
        <w:rPr>
          <w:lang w:val="uk-UA"/>
        </w:rPr>
        <w:t>7-24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уж Божественный [1.36.3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узыка сфер [5.27.357-359], [5.28.361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укти [2.38.317], [3.45.296], [4.7.238], [5.1.34], [5.26.3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улабандха [2.2.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уладхара [3.10.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улапракрити [3.60.376,378], [4.</w:t>
      </w:r>
      <w:r>
        <w:rPr>
          <w:lang w:val="uk-UA"/>
        </w:rPr>
        <w:t>4</w:t>
      </w:r>
      <w:r>
        <w:rPr/>
        <w:t>.63,97], [4.22.313-315], [6.7.59], [6.15.13</w:t>
      </w:r>
      <w:r>
        <w:rPr>
          <w:lang w:val="uk-UA"/>
        </w:rPr>
        <w:t>5с</w:t>
      </w:r>
      <w:r>
        <w:rPr/>
        <w:t>], [6.16.160], [8.20.183-186,188,229,250], [10.17.259,263,265</w:t>
      </w:r>
      <w:r>
        <w:rPr>
          <w:lang w:val="uk-UA"/>
        </w:rPr>
        <w:t>,26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умия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6], [1.32.294], [3.57.353], [4.3.41-42,46], [5.13.203], [6.17.184с,195-199], [8.13.128-129], [8.14.13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ун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2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унк [6.17.2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ур Эдвард [8.5.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уравьи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2-154</w:t>
      </w:r>
      <w:r>
        <w:rPr/>
        <w:t xml:space="preserve">], [8.20.196-197,289-2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уссо Гугенот де [</w:t>
      </w:r>
      <w:r>
        <w:rPr>
          <w:lang w:val="en-US"/>
        </w:rPr>
        <w:t>1</w:t>
      </w:r>
      <w:r>
        <w:rPr/>
        <w:t xml:space="preserve">.8.89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усульманин [1.22.194,196-197,199], [1.23.205,207-2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ут-эм-уа [6.16.148-1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ухаммед [2.36.278], [3.38.226], [4.18.298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ухсин-Фани [3.43.2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ысль [1.32.291], [2.13.146-147], [2.14.148,150], [2.41.336-337], [4.25.341-342], [5.2.41], [5.10.128], [5.26.351,353], [6.15.140,142], [8.4.52], [8.15.144,148-150], [8.20.185,250,253,260-261,313</w:t>
      </w:r>
      <w:r>
        <w:rPr>
          <w:lang w:val="uk-UA"/>
        </w:rPr>
        <w:t>,322</w:t>
      </w:r>
      <w:r>
        <w:rPr/>
        <w:t>], [10.1.14], [10.14.2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ожественная [8.20.261,265-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ышление [3.60.376], [6.15.140-141], [10.1.13], [10.15.2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эсси Дж. [1.46.3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эсси Ч.К.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0-171,174], [1.46.3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юллер Макс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4.</w:t>
      </w:r>
      <w:r>
        <w:rPr>
          <w:lang w:val="en-US"/>
        </w:rPr>
        <w:t>1</w:t>
      </w:r>
      <w:r>
        <w:rPr/>
        <w:t>30], [1.21.19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 xml:space="preserve">. </w:t>
      </w:r>
      <w:r>
        <w:rPr>
          <w:lang w:val="en-US"/>
        </w:rPr>
        <w:t>2</w:t>
      </w:r>
      <w:r>
        <w:rPr/>
        <w:t>13,214с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7-221,223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0, 242-243,245,252], [1.30.2</w:t>
      </w:r>
      <w:r>
        <w:rPr>
          <w:lang w:val="en-US"/>
        </w:rPr>
        <w:t>7</w:t>
      </w:r>
      <w:r>
        <w:rPr/>
        <w:t>1с], [1.33.301], [</w:t>
      </w:r>
      <w:r>
        <w:rPr>
          <w:lang w:val="en-US"/>
        </w:rPr>
        <w:t>1</w:t>
      </w:r>
      <w:r>
        <w:rPr/>
        <w:t>.34.314], [1.3</w:t>
      </w:r>
      <w:r>
        <w:rPr>
          <w:lang w:val="en-US"/>
        </w:rPr>
        <w:t>7</w:t>
      </w:r>
      <w:r>
        <w:rPr/>
        <w:t>.351], [</w:t>
      </w:r>
      <w:r>
        <w:rPr>
          <w:lang w:val="en-US"/>
        </w:rPr>
        <w:t>1</w:t>
      </w:r>
      <w:r>
        <w:rPr/>
        <w:t>.47.402], [5.10.126], [7.11.169с], [8.20.233], [9.17.290], [9.19.307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юнхаузен, барон [1.23.20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юррей Роберт [5.11.165-1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юссе Альфред де [1.3</w:t>
      </w:r>
      <w:r>
        <w:rPr>
          <w:lang w:val="en-US"/>
        </w:rPr>
        <w:t>9</w:t>
      </w:r>
      <w:r>
        <w:rPr/>
        <w:t xml:space="preserve">.3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Мюссо де [5.9.98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60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6, 252,255-25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Мясоедение [5.0.22], [5.9.85,88,12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>Magna</w:t>
      </w:r>
      <w:r>
        <w:rPr/>
        <w:t xml:space="preserve"> </w:t>
      </w:r>
      <w:r>
        <w:rPr>
          <w:lang w:val="en-US"/>
        </w:rPr>
        <w:t>Graecia</w:t>
      </w:r>
      <w:r>
        <w:rPr/>
        <w:t xml:space="preserve"> [10.2.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>Monas</w:t>
      </w:r>
      <w:r>
        <w:rPr/>
        <w:t xml:space="preserve"> [4.</w:t>
      </w:r>
      <w:r>
        <w:rPr>
          <w:lang w:val="uk-UA"/>
        </w:rPr>
        <w:t>4</w:t>
      </w:r>
      <w:r>
        <w:rPr/>
        <w:t xml:space="preserve">.96] 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Н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абатеи </w:t>
      </w:r>
      <w:r>
        <w:rPr/>
        <w:t>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4</w:t>
      </w:r>
      <w:r>
        <w:rPr/>
        <w:t xml:space="preserve">], [6.1.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аби </w:t>
      </w:r>
      <w:r>
        <w:rPr/>
        <w:t>[9.12.2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абу </w:t>
      </w:r>
      <w:r>
        <w:rPr/>
        <w:t>[1.36.3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абхичакра </w:t>
      </w:r>
      <w:r>
        <w:rPr/>
        <w:t>[2.</w:t>
      </w:r>
      <w:r>
        <w:rPr>
          <w:lang w:val="uk-UA"/>
        </w:rPr>
        <w:t>38</w:t>
      </w:r>
      <w:r>
        <w:rPr/>
        <w:t>.</w:t>
      </w:r>
      <w:r>
        <w:rPr>
          <w:lang w:val="uk-UA"/>
        </w:rPr>
        <w:t>30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авязывание мыслей [3.52.317-320,325-3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ади [3.10.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г [</w:t>
      </w:r>
      <w:r>
        <w:rPr>
          <w:lang w:val="en-US"/>
        </w:rPr>
        <w:t>1</w:t>
      </w:r>
      <w:r>
        <w:rPr/>
        <w:t>.35.328], [4.25.335], [8.20.2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гарджуна [9.19.308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агасена [8.11.111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горная Проповедь [8.2.35], [8.10.95], [10.12.1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гуаль [2.1.25], [10.9.1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зареи [3.24.1</w:t>
      </w:r>
      <w:r>
        <w:rPr>
          <w:lang w:val="uk-UA"/>
        </w:rPr>
        <w:t>50</w:t>
      </w:r>
      <w:r>
        <w:rPr/>
        <w:t xml:space="preserve">], [3.53.3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азареяне (назореи) [6.16.152с], [6.17.181], [6.20.2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зары [9.12.2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зореи (назареяне) [3.24.1</w:t>
      </w:r>
      <w:r>
        <w:rPr>
          <w:lang w:val="uk-UA"/>
        </w:rPr>
        <w:t>50</w:t>
      </w:r>
      <w:r>
        <w:rPr/>
        <w:t>], [3.44.273], [6.16.152с], [6.17.217], [7.10.138], [9.6.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зорей Великий [9.12.2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ймиттика-пралайя [9.20.326,3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йтингейл [9.11.1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аке </w:t>
      </w:r>
      <w:r>
        <w:rPr/>
        <w:t>[1.30.26</w:t>
      </w:r>
      <w:r>
        <w:rPr>
          <w:lang w:val="uk-UA"/>
        </w:rPr>
        <w:t>3,26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копление мыслей [7.7.107-1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анак </w:t>
      </w:r>
      <w:r>
        <w:rPr/>
        <w:t>[1.22.196-197], 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1</w:t>
      </w:r>
      <w:r>
        <w:rPr/>
        <w:t>с], [2.</w:t>
      </w:r>
      <w:r>
        <w:rPr>
          <w:lang w:val="uk-UA"/>
        </w:rPr>
        <w:t>36</w:t>
      </w:r>
      <w:r>
        <w:rPr/>
        <w:t>.2</w:t>
      </w:r>
      <w:r>
        <w:rPr>
          <w:lang w:val="uk-UA"/>
        </w:rPr>
        <w:t>7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анкинская башня </w:t>
      </w:r>
      <w:r>
        <w:rPr/>
        <w:t>[9.15.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аполеон </w:t>
      </w:r>
      <w:r>
        <w:rPr/>
        <w:t xml:space="preserve">[5.13.2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аполеон </w:t>
      </w:r>
      <w:r>
        <w:rPr>
          <w:lang w:val="en-US"/>
        </w:rPr>
        <w:t xml:space="preserve">III </w:t>
      </w:r>
      <w:r>
        <w:rPr/>
        <w:t>[1.49.4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апряжение </w:t>
      </w:r>
      <w:r>
        <w:rPr/>
        <w:t>[5.0.14], [5.26.35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ара </w:t>
      </w:r>
      <w:r>
        <w:rPr/>
        <w:t>[10.9.1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арада </w:t>
      </w:r>
      <w:r>
        <w:rPr/>
        <w:t xml:space="preserve">[6.11.95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араян(а) </w:t>
      </w:r>
      <w:r>
        <w:rPr/>
        <w:t>[2.</w:t>
      </w:r>
      <w:r>
        <w:rPr>
          <w:lang w:val="uk-UA"/>
        </w:rPr>
        <w:t>36</w:t>
      </w:r>
      <w:r>
        <w:rPr/>
        <w:t>.2</w:t>
      </w:r>
      <w:r>
        <w:rPr>
          <w:lang w:val="uk-UA"/>
        </w:rPr>
        <w:t>84с</w:t>
      </w:r>
      <w:r>
        <w:rPr/>
        <w:t xml:space="preserve">], [8.20.198,2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родности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аследственность [5.0.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смит [9.12.2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ср-эд-Дин [1.22.1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аставник [8.20.30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Настика [3.43.2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атт Дж.Н. [10.2.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атуралист </w:t>
      </w:r>
      <w:r>
        <w:rPr/>
        <w:t>[1.33.304], [1.36.338], [1.3</w:t>
      </w:r>
      <w:r>
        <w:rPr>
          <w:lang w:val="en-US"/>
        </w:rPr>
        <w:t>7</w:t>
      </w:r>
      <w:r>
        <w:rPr/>
        <w:t>.351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106,</w:t>
      </w:r>
      <w:r>
        <w:rPr>
          <w:lang w:val="uk-UA"/>
        </w:rPr>
        <w:t>109,11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атх </w:t>
      </w:r>
      <w:r>
        <w:rPr/>
        <w:t>[8.1.</w:t>
      </w:r>
      <w:r>
        <w:rPr>
          <w:lang w:val="uk-UA"/>
        </w:rPr>
        <w:t>8</w:t>
      </w:r>
      <w:r>
        <w:rPr/>
        <w:t xml:space="preserve">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аука [1.6.70-7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7,79], [</w:t>
      </w:r>
      <w:r>
        <w:rPr>
          <w:lang w:val="en-US"/>
        </w:rPr>
        <w:t>1</w:t>
      </w:r>
      <w:r>
        <w:rPr/>
        <w:t>.8.9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21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5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7</w:t>
      </w:r>
      <w:r>
        <w:rPr/>
        <w:t>], [</w:t>
      </w:r>
      <w:r>
        <w:rPr>
          <w:lang w:val="en-US"/>
        </w:rPr>
        <w:t>1</w:t>
      </w:r>
      <w:r>
        <w:rPr/>
        <w:t>.33.308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7,351], [1.3</w:t>
      </w:r>
      <w:r>
        <w:rPr>
          <w:lang w:val="en-US"/>
        </w:rPr>
        <w:t>9</w:t>
      </w:r>
      <w:r>
        <w:rPr/>
        <w:t>.36</w:t>
      </w:r>
      <w:r>
        <w:rPr>
          <w:lang w:val="en-US"/>
        </w:rPr>
        <w:t>1</w:t>
      </w:r>
      <w:r>
        <w:rPr/>
        <w:t>-362,367,369-371,373], [2.5.88], [3.17.91-113], [3.29.165], [3.30.168,171-172,181], [3.37.215], [3.44.283,285], [4.</w:t>
      </w:r>
      <w:r>
        <w:rPr>
          <w:lang w:val="uk-UA"/>
        </w:rPr>
        <w:t>4</w:t>
      </w:r>
      <w:r>
        <w:rPr/>
        <w:t>.63</w:t>
      </w:r>
      <w:r>
        <w:rPr>
          <w:lang w:val="uk-UA"/>
        </w:rPr>
        <w:t>,69-73,93,102,160</w:t>
      </w:r>
      <w:r>
        <w:rPr/>
        <w:t>], [4.25.339], [5.0.11,19], [5.8.69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6</w:t>
      </w:r>
      <w:r>
        <w:rPr/>
        <w:t>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29-176], [5.12.177,179-180], [5.22.302-303], [5.26.351], [6.4.36-39], [6.7.60], [6.12.108], [7.2.20], [7.7.84], [8.2.31-42], [8.10.96-99,103,105-108], [8.15.148], [8.17.158], [8.20.188,196-197,227,232,247,275,297,299, 301-302,315,317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4,341</w:t>
      </w:r>
      <w:r>
        <w:rPr/>
        <w:t>], [8.23.</w:t>
      </w:r>
      <w:r>
        <w:rPr>
          <w:lang w:val="uk-UA"/>
        </w:rPr>
        <w:t>3</w:t>
      </w:r>
      <w:r>
        <w:rPr/>
        <w:t>58, 361], [9.1.11-12], [9.8.129], [10.2.17-19,23], [10.8.92-99], [10.9.130,133], [10.10.140-150,155], [10.12.179,182], [10.13.185-188,193,200,202], [10.15.241</w:t>
      </w:r>
      <w:r>
        <w:rPr>
          <w:lang w:val="uk-UA"/>
        </w:rPr>
        <w:t>, 243,24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Арийская [3.55.345], [3.56.34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Астрологии [5.2.42-4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ожественная [6.18.2</w:t>
      </w:r>
      <w:r>
        <w:rPr>
          <w:lang w:val="uk-UA"/>
        </w:rPr>
        <w:t>23</w:t>
      </w:r>
      <w:r>
        <w:rPr/>
        <w:t>], [8.10.10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Герметическая [10.2.30,4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Души [6.15.134-14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Жизни [6.12.108-12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Западная [1.38.359], [4.4.131,16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сторическая [9.6.8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сцеления [8.2.31-34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  <w:t>Магии [</w:t>
      </w:r>
      <w:r>
        <w:rPr>
          <w:lang w:val="en-US"/>
        </w:rPr>
        <w:t>1</w:t>
      </w:r>
      <w:r>
        <w:rPr/>
        <w:t>.8.8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Математическая [10.15.2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атериалистическая [6.4.42], [6.7.46,49], [6.12.109], [10.12.17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Месмеризма [4.19.30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Наук [</w:t>
      </w:r>
      <w:r>
        <w:rPr>
          <w:lang w:val="en-US"/>
        </w:rPr>
        <w:t>1</w:t>
      </w:r>
      <w:r>
        <w:rPr/>
        <w:t>.6.53,62], [1.33.30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Настоящая [3.30.16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ккультная [</w:t>
      </w:r>
      <w:r>
        <w:rPr>
          <w:lang w:val="en-US"/>
        </w:rPr>
        <w:t>1</w:t>
      </w:r>
      <w:r>
        <w:rPr/>
        <w:t>.6.5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6</w:t>
      </w:r>
      <w:r>
        <w:rPr/>
        <w:t>], [1.38.356], [3.30.174-175], [3.3</w:t>
      </w:r>
      <w:r>
        <w:rPr>
          <w:lang w:val="uk-UA"/>
        </w:rPr>
        <w:t>2</w:t>
      </w:r>
      <w:r>
        <w:rPr/>
        <w:t>.19</w:t>
      </w:r>
      <w:r>
        <w:rPr>
          <w:lang w:val="uk-UA"/>
        </w:rPr>
        <w:t>5</w:t>
      </w:r>
      <w:r>
        <w:rPr/>
        <w:t>], [3.37.214], [3.43. 253,264], [3.48.308], [3.54.333], [3.58.356], [3.63.403], [4.</w:t>
      </w:r>
      <w:r>
        <w:rPr>
          <w:lang w:val="uk-UA"/>
        </w:rPr>
        <w:t>4</w:t>
      </w:r>
      <w:r>
        <w:rPr/>
        <w:t>.143,146с,151, 155], [5.0.10], [5.5.55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29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6</w:t>
      </w:r>
      <w:r>
        <w:rPr/>
        <w:t>], [5.17.282], [5.23.309], [6.18.221-2</w:t>
      </w:r>
      <w:r>
        <w:rPr>
          <w:lang w:val="uk-UA"/>
        </w:rPr>
        <w:t>22</w:t>
      </w:r>
      <w:r>
        <w:rPr/>
        <w:t xml:space="preserve">], [7.13.183-185], [9.12.222], [9.17.299], [9.9.146с], [10.2.40], [10.10.151,156-157], [10.14.229]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ртодоксальная [5.22.305], [9.12.219], [10.8.9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тношение к науке [7.7.84-8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фициальная [10.2.17], [10.13.202], [10.14.22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одлинная [3.30.16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сихологическ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0</w:t>
      </w:r>
      <w:r>
        <w:rPr/>
        <w:t>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5], [1.38.359]</w:t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сихическая [6.15.14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сихо-физиологическая [3.30.171], [10.13.19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вященная [</w:t>
      </w:r>
      <w:r>
        <w:rPr>
          <w:lang w:val="en-US"/>
        </w:rPr>
        <w:t>1</w:t>
      </w:r>
      <w:r>
        <w:rPr/>
        <w:t>.8.93], [6.18.2</w:t>
      </w:r>
      <w:r>
        <w:rPr>
          <w:lang w:val="uk-UA"/>
        </w:rPr>
        <w:t>22</w:t>
      </w:r>
      <w:r>
        <w:rPr/>
        <w:t>], [9.10.165], [9.12.19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овременн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2-11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</w:t>
      </w:r>
      <w:r>
        <w:rPr/>
        <w:t>55], [1.30.257</w:t>
      </w:r>
      <w:r>
        <w:rPr>
          <w:lang w:val="uk-UA"/>
        </w:rPr>
        <w:t>,266</w:t>
      </w:r>
      <w:r>
        <w:rPr/>
        <w:t>], [1.32.291,296], [1.3</w:t>
      </w:r>
      <w:r>
        <w:rPr>
          <w:lang w:val="en-US"/>
        </w:rPr>
        <w:t>7</w:t>
      </w:r>
      <w:r>
        <w:rPr/>
        <w:t>.351], [4.3.45], [4.</w:t>
      </w:r>
      <w:r>
        <w:rPr>
          <w:lang w:val="uk-UA"/>
        </w:rPr>
        <w:t>4</w:t>
      </w:r>
      <w:r>
        <w:rPr/>
        <w:t>.67,92,118], [5.8.81], [6.11.106], [10.8.92], [10.9.137], [10.13.20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айная [</w:t>
      </w:r>
      <w:r>
        <w:rPr>
          <w:lang w:val="en-US"/>
        </w:rPr>
        <w:t>1</w:t>
      </w:r>
      <w:r>
        <w:rPr/>
        <w:t>.6.56-57], [</w:t>
      </w:r>
      <w:r>
        <w:rPr>
          <w:lang w:val="en-US"/>
        </w:rPr>
        <w:t>1</w:t>
      </w:r>
      <w:r>
        <w:rPr/>
        <w:t>.8.92], [</w:t>
      </w:r>
      <w:r>
        <w:rPr>
          <w:lang w:val="en-US"/>
        </w:rPr>
        <w:t>1</w:t>
      </w:r>
      <w:r>
        <w:rPr/>
        <w:t>.35.325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  <w:t>Точн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6], [1.3</w:t>
      </w:r>
      <w:r>
        <w:rPr>
          <w:lang w:val="en-US"/>
        </w:rPr>
        <w:t>7</w:t>
      </w:r>
      <w:r>
        <w:rPr/>
        <w:t>.353], [3.17.91-95],</w:t>
      </w:r>
      <w:r>
        <w:rPr>
          <w:lang w:val="uk-UA"/>
        </w:rPr>
        <w:t xml:space="preserve"> </w:t>
      </w:r>
      <w:r>
        <w:rPr/>
        <w:t>[5.9.10</w:t>
      </w:r>
      <w:r>
        <w:rPr>
          <w:lang w:val="uk-UA"/>
        </w:rPr>
        <w:t>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Физическая [1.30.26</w:t>
      </w:r>
      <w:r>
        <w:rPr>
          <w:lang w:val="uk-UA"/>
        </w:rPr>
        <w:t>3,270</w:t>
      </w:r>
      <w:r>
        <w:rPr/>
        <w:t>], [1.3</w:t>
      </w:r>
      <w:r>
        <w:rPr>
          <w:lang w:val="en-US"/>
        </w:rPr>
        <w:t>7</w:t>
      </w:r>
      <w:r>
        <w:rPr/>
        <w:t>.350], [3.30.177,179], [4.</w:t>
      </w:r>
      <w:r>
        <w:rPr>
          <w:lang w:val="uk-UA"/>
        </w:rPr>
        <w:t>4</w:t>
      </w:r>
      <w:r>
        <w:rPr/>
        <w:t xml:space="preserve">.58], [4.21.310], [6.7.61-62], [6.12.110], [8.12.119с], [8.20.305], [9.1.12], [9.12.222], [10.13.186], [10.15.24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Химическая [3.17.94-9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Эзотерическая [5.0.11], [8.10.98] [9.12.204], [10.14.22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Экзотерическая [9.12.204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  <w:t>Экспериментальная [3.17.94],</w:t>
      </w:r>
      <w:r>
        <w:rPr>
          <w:lang w:val="uk-UA"/>
        </w:rPr>
        <w:t xml:space="preserve"> </w:t>
      </w:r>
      <w:r>
        <w:rPr/>
        <w:t>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ахаш(им) </w:t>
      </w:r>
      <w:r>
        <w:rPr/>
        <w:t>[10.2.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ации </w:t>
      </w:r>
      <w:r>
        <w:rPr/>
        <w:t>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ачала </w:t>
      </w:r>
      <w:r>
        <w:rPr/>
        <w:t xml:space="preserve">[8.20.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ачальства </w:t>
      </w:r>
      <w:r>
        <w:rPr/>
        <w:t xml:space="preserve">[6.17.2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го-дгюб </w:t>
      </w:r>
      <w:r>
        <w:rPr/>
        <w:t xml:space="preserve">[3.9.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ебо </w:t>
      </w:r>
      <w:r>
        <w:rPr/>
        <w:t>[8.20.226</w:t>
      </w:r>
      <w:r>
        <w:rPr>
          <w:lang w:val="uk-UA"/>
        </w:rPr>
        <w:t>,26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е-Бытие </w:t>
      </w:r>
      <w:r>
        <w:rPr/>
        <w:t>[3.60.376], [5.0.9], [8.20.228,245, 276,278], [9.12.2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бсолютное [8.20.243-2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евежество </w:t>
      </w:r>
      <w:r>
        <w:rPr/>
        <w:t xml:space="preserve">[8.7.76], [8.20.2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евеста (Малкут) </w:t>
      </w:r>
      <w:r>
        <w:rPr/>
        <w:t xml:space="preserve">[6.11.91,93,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евеста Христова </w:t>
      </w:r>
      <w:r>
        <w:rPr/>
        <w:t xml:space="preserve">[8.1.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евралгия </w:t>
      </w:r>
      <w:r>
        <w:rPr/>
        <w:t>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9</w:t>
      </w:r>
      <w:r>
        <w:rPr/>
        <w:t>.2</w:t>
      </w:r>
      <w:r>
        <w:rPr>
          <w:lang w:val="uk-UA"/>
        </w:rPr>
        <w:t>3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евулен [5.13.1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Недостающее звено между обезьяной и человеком [2.</w:t>
      </w:r>
      <w:r>
        <w:rPr>
          <w:lang w:val="uk-UA"/>
        </w:rPr>
        <w:t>20</w:t>
      </w:r>
      <w:r>
        <w:rPr/>
        <w:t>.</w:t>
      </w:r>
      <w:r>
        <w:rPr>
          <w:lang w:val="uk-UA"/>
        </w:rPr>
        <w:t>176-180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ейроанализ </w:t>
      </w:r>
      <w:r>
        <w:rPr/>
        <w:t xml:space="preserve">[3.30.172,184-18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ейрогипнология </w:t>
      </w:r>
      <w:r>
        <w:rPr/>
        <w:t>[1.30.26</w:t>
      </w:r>
      <w:r>
        <w:rPr>
          <w:lang w:val="uk-UA"/>
        </w:rPr>
        <w:t>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ейт </w:t>
      </w:r>
      <w:r>
        <w:rPr/>
        <w:t>[1.36.334], [8.20.183], [9.12.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екромантия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9</w:t>
      </w:r>
      <w:r>
        <w:rPr>
          <w:lang w:val="en-US"/>
        </w:rPr>
        <w:t>5</w:t>
      </w:r>
      <w:r>
        <w:rPr/>
        <w:t>,9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7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5], [1.40.375], [3.3.25], [3.61.396], [4.17.287,290], [5.12.180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1</w:t>
      </w:r>
      <w:r>
        <w:rPr/>
        <w:t>], [10.4.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Некромант [4.17.289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еоплатоники </w:t>
      </w:r>
      <w:r>
        <w:rPr/>
        <w:t>[1.30.26</w:t>
      </w:r>
      <w:r>
        <w:rPr>
          <w:lang w:val="uk-UA"/>
        </w:rPr>
        <w:t>6</w:t>
      </w:r>
      <w:r>
        <w:rPr/>
        <w:t>], [1.32.290], [1.36.334,337,339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7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</w:t>
      </w:r>
      <w:r>
        <w:rPr/>
        <w:t>], [6.12.119], [9.6.85,88,108], [9.12.198], [10.2.25,28], [10.9.115,1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lang w:val="uk-UA"/>
        </w:rPr>
      </w:pPr>
      <w:r>
        <w:rPr>
          <w:lang w:val="uk-UA"/>
        </w:rPr>
        <w:t xml:space="preserve">Неофит </w:t>
      </w:r>
      <w:r>
        <w:rPr/>
        <w:t>[</w:t>
      </w:r>
      <w:r>
        <w:rPr>
          <w:lang w:val="en-US"/>
        </w:rPr>
        <w:t>1</w:t>
      </w:r>
      <w:r>
        <w:rPr/>
        <w:t>.6.56,60,70,74], [1.32.294], [3.24.1</w:t>
      </w:r>
      <w:r>
        <w:rPr>
          <w:lang w:val="uk-UA"/>
        </w:rPr>
        <w:t>50</w:t>
      </w:r>
      <w:r>
        <w:rPr/>
        <w:t>], 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9</w:t>
      </w:r>
      <w:r>
        <w:rPr/>
        <w:t>.231], [3.59.364], [5.0.25-28,31], [5.7.61], [5.21.300-301с], [6.17.194, 204с], [8.13.128], [9.6.97,100,106], [10.17.271,275,2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епал </w:t>
      </w:r>
      <w:r>
        <w:rPr/>
        <w:t>[1.36.3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епопулярность </w:t>
      </w:r>
      <w:r>
        <w:rPr/>
        <w:t>[9.1.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ептун </w:t>
      </w:r>
      <w:r>
        <w:rPr/>
        <w:t>[1.48.4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ерв </w:t>
      </w:r>
      <w:r>
        <w:rPr/>
        <w:t xml:space="preserve">[3.30.185-18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ереальность </w:t>
      </w:r>
      <w:r>
        <w:rPr/>
        <w:t xml:space="preserve">[4.2.27-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ерос </w:t>
      </w:r>
      <w:r>
        <w:rPr/>
        <w:t>[2.</w:t>
      </w:r>
      <w:r>
        <w:rPr>
          <w:lang w:val="uk-UA"/>
        </w:rPr>
        <w:t>23</w:t>
      </w:r>
      <w:r>
        <w:rPr/>
        <w:t>.</w:t>
      </w:r>
      <w:r>
        <w:rPr>
          <w:lang w:val="uk-UA"/>
        </w:rPr>
        <w:t>189</w:t>
      </w:r>
      <w:r>
        <w:rPr/>
        <w:t xml:space="preserve">], [8.20.1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есиомантия [3.61.3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ефеш</w:t>
      </w:r>
      <w:r>
        <w:rPr>
          <w:color w:val="FF0000"/>
        </w:rPr>
        <w:t xml:space="preserve"> </w:t>
      </w:r>
      <w:r>
        <w:rPr/>
        <w:t>[5.9.92-93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0</w:t>
      </w:r>
      <w:r>
        <w:rPr/>
        <w:t>], [6.17.177с]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ефтида [5.12.188], [5.13.1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ибур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игидий [10.17.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Нигилизм [2.43.352-355], [2.45.360-3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Нидана </w:t>
      </w:r>
      <w:r>
        <w:rPr/>
        <w:t xml:space="preserve">[2.39.321], [5.13.204], [8.4.51], [8.20.215-216,228,3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иддхи [3.10.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икарагуа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иколай I [2.45.3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ильгири [10.3.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имрод [5.9.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имфа [10.8.111], [10.9.120-121,1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ингмапа (секта) [3.3.2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иневия [5.12.1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ирван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154,</w:t>
      </w:r>
      <w:r>
        <w:rPr>
          <w:lang w:val="en-US"/>
        </w:rPr>
        <w:t>1</w:t>
      </w:r>
      <w:r>
        <w:rPr/>
        <w:t>57,16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6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2], [2.11.135], [2.17.162-163], [2.36.283]</w:t>
      </w:r>
      <w:r>
        <w:rPr>
          <w:lang w:val="uk-UA"/>
        </w:rPr>
        <w:t xml:space="preserve">, </w:t>
      </w:r>
      <w:r>
        <w:rPr/>
        <w:t>[2.</w:t>
      </w:r>
      <w:r>
        <w:rPr>
          <w:lang w:val="uk-UA"/>
        </w:rPr>
        <w:t>38</w:t>
      </w:r>
      <w:r>
        <w:rPr/>
        <w:t>.</w:t>
      </w:r>
      <w:r>
        <w:rPr>
          <w:lang w:val="uk-UA"/>
        </w:rPr>
        <w:t>30</w:t>
      </w:r>
      <w:r>
        <w:rPr/>
        <w:t>5</w:t>
      </w:r>
      <w:r>
        <w:rPr>
          <w:lang w:val="uk-UA"/>
        </w:rPr>
        <w:t>-307</w:t>
      </w:r>
      <w:r>
        <w:rPr/>
        <w:t>], [3.21.131], [4.2.38], [4.</w:t>
      </w:r>
      <w:r>
        <w:rPr>
          <w:lang w:val="uk-UA"/>
        </w:rPr>
        <w:t>4</w:t>
      </w:r>
      <w:r>
        <w:rPr/>
        <w:t>.97,126,198-200], [4.8.248-249], [4.17.294], [5.0.32], [5.1.34,38], [5.3.44-45], [5.10.126], [5.14.231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8</w:t>
      </w:r>
      <w:r>
        <w:rPr/>
        <w:t>], [6.7.51-53], [6.16.162], [8.11.111], [8.15.142], [8.17.165], [8.20.195,215,217,239,309], [9.12.231], [9.19.309с], [9.20.330], [10.2.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удды [4.4.20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Нирвани </w:t>
      </w:r>
      <w:r>
        <w:rPr/>
        <w:t>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ирвикальпа [3.58.3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иргуна [3.60.3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ирдоша [3.45.2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ирманакая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7</w:t>
      </w:r>
      <w:r>
        <w:rPr/>
        <w:t>], [9.6.71-72], [9.19.312с-313с], [9.20.330], [10.4.61-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ирпанг [4.17.2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ис [9.6.110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исхождение Духа в Материю [6.16.1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ить жизненная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 xml:space="preserve">44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итья [3.45.2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-Пралайя [8.20.3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и-Что [8.3.44с,46с], [8.9.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овая Каледония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3</w:t>
      </w:r>
      <w:r>
        <w:rPr/>
        <w:t>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оволуние [10.9.13</w:t>
      </w:r>
      <w:r>
        <w:rPr>
          <w:lang w:val="uk-UA"/>
        </w:rPr>
        <w:t>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овый год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7-228,230], [10.7.83-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Завет [1.6.69], [1.32.296], [</w:t>
      </w:r>
      <w:r>
        <w:rPr>
          <w:lang w:val="en-US"/>
        </w:rPr>
        <w:t>1</w:t>
      </w:r>
      <w:r>
        <w:rPr/>
        <w:t>.34.313,315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8-319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7</w:t>
      </w:r>
      <w:r>
        <w:rPr/>
        <w:t>], [6.16.145], [6.17.174-176,181,203с</w:t>
      </w:r>
      <w:r>
        <w:rPr>
          <w:lang w:val="uk-UA"/>
        </w:rPr>
        <w:t>,211,216-217с</w:t>
      </w:r>
      <w:r>
        <w:rPr/>
        <w:t>], [6.20.255], [8.2.35], [9.3.34,37,41], [10.17.262,271-27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имволизм текста [7.16.215-22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Эзотеризм [6.17.1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ерусалим [4.2.33-34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ой [3.60.371,373], [3.65.420], [4.4.138,154,158], [9.2.26-30], [9.4.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Ковчег [3.65.418] 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отоп [4.</w:t>
      </w:r>
      <w:r>
        <w:rPr>
          <w:lang w:val="uk-UA"/>
        </w:rPr>
        <w:t>4</w:t>
      </w:r>
      <w:r>
        <w:rPr/>
        <w:t>.85</w:t>
      </w:r>
      <w:r>
        <w:rPr>
          <w:lang w:val="uk-UA"/>
        </w:rPr>
        <w:t>,128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орт Джозефина [8.17.166-1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отарикон [3.43.248], [6.11.103-104с], [9.12.2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оумен [5.26.353,355], [7.10.138], [8.3.44с], [8.20.192,200,203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оус (</w:t>
      </w:r>
      <w:r>
        <w:rPr>
          <w:lang w:val="en-US"/>
        </w:rPr>
        <w:t>Nous</w:t>
      </w:r>
      <w:r>
        <w:rPr/>
        <w:t>)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3], [1.32.288-290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очь Бра(х)мы [2.5.90], [2.32.234], [5.10.1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равственность [3.52.322], [4.7.235,237-23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Буддистских священнослужителей [3.2.2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умизматика [4.4.1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ун [8.5.</w:t>
      </w:r>
      <w:r>
        <w:rPr>
          <w:lang w:val="uk-UA"/>
        </w:rPr>
        <w:t>5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эбо [9.12.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эфеш [8.20.254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3</w:t>
      </w:r>
      <w:r>
        <w:rPr/>
        <w:t>], [10.13.2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эцах [6.11.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ьюмен, кардинал [10.12.1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ьютон Исаак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</w:t>
      </w:r>
      <w:r>
        <w:rPr>
          <w:lang w:val="en-US"/>
        </w:rPr>
        <w:t>5</w:t>
      </w:r>
      <w:r>
        <w:rPr/>
        <w:t>]</w:t>
      </w:r>
      <w:r>
        <w:rPr>
          <w:lang w:val="en-US"/>
        </w:rPr>
        <w:t xml:space="preserve">, </w:t>
      </w:r>
      <w:r>
        <w:rPr/>
        <w:t xml:space="preserve">[5.23.316], [8.17.165], [8.20.249,295,301], [10.3.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Ньяя [3.55.343], [3.60.3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ьяяратне Махезе Чандра [1.33.3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юссбаумер [5.11.1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Н.М. [1.21.186,190-191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О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анн [2.36.283,285], [3.65.420-42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(в)аннес [3.44.283], [3.65.421-422], [10.17.264,266,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бжорство [3.27.1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болочка [3.60.379], [3.61.390-392,395-398], [4.4.77,146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стральная [3.61.397], [4.</w:t>
      </w:r>
      <w:r>
        <w:rPr>
          <w:lang w:val="uk-UA"/>
        </w:rPr>
        <w:t>4</w:t>
      </w:r>
      <w:r>
        <w:rPr/>
        <w:t>.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уш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 xml:space="preserve">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боняние [8.20.2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бразовние [7.7.1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бряд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5.</w:t>
      </w:r>
      <w:r>
        <w:rPr>
          <w:lang w:val="en-US"/>
        </w:rPr>
        <w:t>1</w:t>
      </w:r>
      <w:r>
        <w:rPr/>
        <w:t xml:space="preserve">34], [1.27.234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бскурация [3.51.314], [4.</w:t>
      </w:r>
      <w:r>
        <w:rPr>
          <w:lang w:val="uk-UA"/>
        </w:rPr>
        <w:t>4</w:t>
      </w:r>
      <w:r>
        <w:rPr/>
        <w:t xml:space="preserve">.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бщество Географическое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 xml:space="preserve">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Королевское [1.12.116-117,123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3], [1.33.304,306], [1.36.338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4</w:t>
      </w:r>
      <w:r>
        <w:rPr/>
        <w:t>]</w:t>
      </w:r>
      <w:r>
        <w:rPr>
          <w:lang w:val="en-US"/>
        </w:rPr>
        <w:t xml:space="preserve">, </w:t>
      </w:r>
      <w:r>
        <w:rPr/>
        <w:t>[1.3</w:t>
      </w:r>
      <w:r>
        <w:rPr>
          <w:lang w:val="en-US"/>
        </w:rPr>
        <w:t>9</w:t>
      </w:r>
      <w:r>
        <w:rPr/>
        <w:t>.36</w:t>
      </w:r>
      <w:r>
        <w:rPr>
          <w:lang w:val="en-US"/>
        </w:rPr>
        <w:t>1</w:t>
      </w:r>
      <w:r>
        <w:rPr/>
        <w:t xml:space="preserve">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Литературное Гамильтона [1.43.3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сихических исследований [4.21.309-310], [6.20.241], [8.23.</w:t>
      </w:r>
      <w:r>
        <w:rPr>
          <w:lang w:val="uk-UA"/>
        </w:rPr>
        <w:t>3</w:t>
      </w:r>
      <w:r>
        <w:rPr/>
        <w:t xml:space="preserve">59-3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аттвабодхини Сабха (Постижения Истины) [</w:t>
      </w:r>
      <w:r>
        <w:rPr>
          <w:lang w:val="en-US"/>
        </w:rPr>
        <w:t>1</w:t>
      </w:r>
      <w:r>
        <w:rPr/>
        <w:t>.31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еософское [1.2.1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9], [</w:t>
      </w:r>
      <w:r>
        <w:rPr>
          <w:lang w:val="en-US"/>
        </w:rPr>
        <w:t>1</w:t>
      </w:r>
      <w:r>
        <w:rPr/>
        <w:t xml:space="preserve">.20. </w:t>
      </w:r>
      <w:r>
        <w:rPr>
          <w:lang w:val="en-US"/>
        </w:rPr>
        <w:t>1</w:t>
      </w:r>
      <w:r>
        <w:rPr/>
        <w:t>74], [</w:t>
      </w:r>
      <w:r>
        <w:rPr>
          <w:lang w:val="en-US"/>
        </w:rPr>
        <w:t>1</w:t>
      </w:r>
      <w:r>
        <w:rPr/>
        <w:t>.31.279-280,282,284], [</w:t>
      </w:r>
      <w:r>
        <w:rPr>
          <w:lang w:val="en-US"/>
        </w:rPr>
        <w:t>1</w:t>
      </w:r>
      <w:r>
        <w:rPr/>
        <w:t>.32.285,293], [1.33.298,301,306,308], [</w:t>
      </w:r>
      <w:r>
        <w:rPr>
          <w:lang w:val="en-US"/>
        </w:rPr>
        <w:t>1</w:t>
      </w:r>
      <w:r>
        <w:rPr/>
        <w:t>.34.309</w:t>
      </w:r>
      <w:r>
        <w:rPr>
          <w:lang w:val="en-US"/>
        </w:rPr>
        <w:t>-310</w:t>
      </w:r>
      <w:r>
        <w:rPr/>
        <w:t>,313-315], [</w:t>
      </w:r>
      <w:r>
        <w:rPr>
          <w:lang w:val="en-US"/>
        </w:rPr>
        <w:t>1</w:t>
      </w:r>
      <w:r>
        <w:rPr/>
        <w:t>.35.322], [1.36.331,343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4</w:t>
      </w:r>
      <w:r>
        <w:rPr/>
        <w:t>-354], [1.38.357], [1.40.376], [1.43.388], [1.44.390], [</w:t>
      </w:r>
      <w:r>
        <w:rPr>
          <w:lang w:val="en-US"/>
        </w:rPr>
        <w:t>1</w:t>
      </w:r>
      <w:r>
        <w:rPr/>
        <w:t>.47.400-404], [2.2.53], [2.30. 229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1</w:t>
      </w:r>
      <w:r>
        <w:rPr/>
        <w:t>], [3.37.214,219], 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8</w:t>
      </w:r>
      <w:r>
        <w:rPr/>
        <w:t>.2</w:t>
      </w:r>
      <w:r>
        <w:rPr>
          <w:lang w:val="uk-UA"/>
        </w:rPr>
        <w:t>28</w:t>
      </w:r>
      <w:r>
        <w:rPr/>
        <w:t>], [3.52.329], [3.55.335,339-344], [3.60.368], [3.63.405-412], [4.1.7-9], [4.22.313], [4.3</w:t>
      </w:r>
      <w:r>
        <w:rPr>
          <w:lang w:val="uk-UA"/>
        </w:rPr>
        <w:t>6</w:t>
      </w:r>
      <w:r>
        <w:rPr/>
        <w:t>. 39</w:t>
      </w:r>
      <w:r>
        <w:rPr>
          <w:lang w:val="uk-UA"/>
        </w:rPr>
        <w:t>9</w:t>
      </w:r>
      <w:r>
        <w:rPr/>
        <w:t>], [4.38.405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4,416-417, 419</w:t>
      </w:r>
      <w:r>
        <w:rPr/>
        <w:t>], [5.0.7], [5.1.33], [5.7.64-65,67-68], [5.14. 220], [5.18.283,289-290], [5.23.308], [5.28. 360], [6.18.230], [6.19.234], [6.20.252], [6.21.264], [6.2</w:t>
      </w:r>
      <w:r>
        <w:rPr>
          <w:lang w:val="uk-UA"/>
        </w:rPr>
        <w:t>2</w:t>
      </w:r>
      <w:r>
        <w:rPr/>
        <w:t>.2</w:t>
      </w:r>
      <w:r>
        <w:rPr>
          <w:lang w:val="uk-UA"/>
        </w:rPr>
        <w:t>76-277,279,286</w:t>
      </w:r>
      <w:r>
        <w:rPr/>
        <w:t>], [8.4.55], [8.7.66,69-70,72], [8.10.89-91,94-97,101,104-105,108], [8.12.115,126], [8.17.158,163], [8.23.</w:t>
      </w:r>
      <w:r>
        <w:rPr>
          <w:lang w:val="uk-UA"/>
        </w:rPr>
        <w:t>3</w:t>
      </w:r>
      <w:r>
        <w:rPr/>
        <w:t>57-258,360-361], [9.1.12,16,22-24], [9.5.46-69], [9.7.121], [9.8.126-135], [9.10. 168-169], [9.12.199-200,217,229,234,237, 239], [9.13.242-246,248,252], [9.14.254, 259-262,265-266], [9.16.278-286,300], [9.17.288</w:t>
      </w:r>
      <w:r>
        <w:rPr>
          <w:lang w:val="uk-UA"/>
        </w:rPr>
        <w:t>, 291,295,297</w:t>
      </w:r>
      <w:r>
        <w:rPr/>
        <w:t xml:space="preserve">], [9.19.320с], [9.20.344-345], [10.12.181,182], [10.16.252-2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ab/>
        <w:t>Издательское [8.22.</w:t>
      </w:r>
      <w:r>
        <w:rPr>
          <w:lang w:val="uk-UA"/>
        </w:rPr>
        <w:t>3</w:t>
      </w:r>
      <w:r>
        <w:rPr/>
        <w:t xml:space="preserve">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бъект [6.2.25-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 xml:space="preserve">Объективность [4.2.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вен [9.6.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видий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5</w:t>
      </w:r>
      <w:r>
        <w:rPr/>
        <w:t>], [9.6.105-106с], [10.7.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всянико-Куликовский Д.Н. [5.11.144-1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вцы [10.17.2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гнепоклонник [1.23.202,207-2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гонь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4-22</w:t>
      </w:r>
      <w:r>
        <w:rPr/>
        <w:t>7,229-230], [1.33.303-304], [</w:t>
      </w:r>
      <w:r>
        <w:rPr>
          <w:lang w:val="uk-UA"/>
        </w:rPr>
        <w:t>3</w:t>
      </w:r>
      <w:r>
        <w:rPr/>
        <w:t>.43.264-267], [3.44.283-287,291], [4.25.326], [8.20.227,246-247,269-270,280-282,284-285</w:t>
      </w:r>
      <w:r>
        <w:rPr>
          <w:lang w:val="uk-UA"/>
        </w:rPr>
        <w:t>,319,321</w:t>
      </w:r>
      <w:r>
        <w:rPr/>
        <w:t>], [9.6.74,113], [10.17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олнечный [9.6.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орок девятый [6.7.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д [3.5.38], [3.38.224], [4.</w:t>
      </w:r>
      <w:r>
        <w:rPr>
          <w:lang w:val="uk-UA"/>
        </w:rPr>
        <w:t>4</w:t>
      </w:r>
      <w:r>
        <w:rPr/>
        <w:t xml:space="preserve">.146], [10.14.2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дакон [3.65.42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держание [</w:t>
      </w:r>
      <w:r>
        <w:rPr>
          <w:lang w:val="en-US"/>
        </w:rPr>
        <w:t>1</w:t>
      </w:r>
      <w:r>
        <w:rPr/>
        <w:t>.35.323], [2.11.132,134-139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 xml:space="preserve">33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дин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4</w:t>
      </w:r>
      <w:r>
        <w:rPr/>
        <w:t xml:space="preserve">], [8.20.249,255,272-273,311], [9.6.77,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занам [5.8.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зарение [1.36.3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зирис [1.27.234], [1.32.294], [5.13.198-200,204,206,208,218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</w:t>
      </w:r>
      <w:r>
        <w:rPr/>
        <w:t>], [7.21.263], [8.5.</w:t>
      </w:r>
      <w:r>
        <w:rPr>
          <w:lang w:val="uk-UA"/>
        </w:rPr>
        <w:t>57-59,62</w:t>
      </w:r>
      <w:r>
        <w:rPr/>
        <w:t xml:space="preserve">], [9.6.74,80,87,98,113-1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кеан Бессмертия [8.20.2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Жизни [8.20.273-274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ккультизм [</w:t>
      </w:r>
      <w:r>
        <w:rPr>
          <w:lang w:val="en-US"/>
        </w:rPr>
        <w:t>1</w:t>
      </w:r>
      <w:r>
        <w:rPr/>
        <w:t>.6.53-59,69,71-74], [1.7.75, 77,81-8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4</w:t>
      </w:r>
      <w:r>
        <w:rPr/>
        <w:t>], [</w:t>
      </w:r>
      <w:r>
        <w:rPr>
          <w:lang w:val="en-US"/>
        </w:rPr>
        <w:t>1</w:t>
      </w:r>
      <w:r>
        <w:rPr/>
        <w:t>.35.326], [1.38.357,359], [1.43.388], [1.44.390], [2.36. 274-275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0</w:t>
      </w:r>
      <w:r>
        <w:rPr/>
        <w:t>], [3.48.306-307], [3.54. 333], [3.55.340], [3.56.346], [3.57.351], [3.58.358], [4.2.15с], [5.0.20,31-32], [5.4.48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7</w:t>
      </w:r>
      <w:r>
        <w:rPr/>
        <w:t>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1,143,149,157-158], [5.12. 177-178], [5.13.193,217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с</w:t>
      </w:r>
      <w:r>
        <w:rPr/>
        <w:t>], [</w:t>
      </w:r>
      <w:r>
        <w:rPr>
          <w:lang w:val="uk-UA"/>
        </w:rPr>
        <w:t>5</w:t>
      </w:r>
      <w:r>
        <w:rPr/>
        <w:t xml:space="preserve">.16. </w:t>
      </w:r>
      <w:r>
        <w:rPr>
          <w:lang w:val="uk-UA"/>
        </w:rPr>
        <w:t>266</w:t>
      </w:r>
      <w:r>
        <w:rPr/>
        <w:t>], [5.20.298], [5.23.312], [5.26.348,354, 356], [6.1.7], [6.4.30,36,41-42], [6.15.13</w:t>
      </w:r>
      <w:r>
        <w:rPr>
          <w:lang w:val="uk-UA"/>
        </w:rPr>
        <w:t>5с, 138,142</w:t>
      </w:r>
      <w:r>
        <w:rPr/>
        <w:t>], [6.17.199,218], [6.18.2</w:t>
      </w:r>
      <w:r>
        <w:rPr>
          <w:lang w:val="uk-UA"/>
        </w:rPr>
        <w:t>21-230</w:t>
      </w:r>
      <w:r>
        <w:rPr/>
        <w:t>], [7.7.97,100-101], [7.13.181,183,187], [8.7. 72], [8.10.98], [8.15.151-152], [8.17.159], [8.18.170], [8.19.173], [8.20.210, 215,247-248,251</w:t>
      </w:r>
      <w:r>
        <w:rPr>
          <w:lang w:val="uk-UA"/>
        </w:rPr>
        <w:t>,264, 275,301,309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0,337, 341</w:t>
      </w:r>
      <w:r>
        <w:rPr/>
        <w:t>], [9.8.141], [9.12.217], [9.20.335], [10.2.40], [10.3.52, 55]</w:t>
      </w:r>
      <w:r>
        <w:rPr>
          <w:lang w:val="uk-UA"/>
        </w:rPr>
        <w:t xml:space="preserve">, </w:t>
      </w:r>
      <w:r>
        <w:rPr/>
        <w:t>[10.6.7</w:t>
      </w:r>
      <w:r>
        <w:rPr>
          <w:lang w:val="uk-UA"/>
        </w:rPr>
        <w:t>3</w:t>
      </w:r>
      <w:r>
        <w:rPr/>
        <w:t>], [10.8.92-93,99-100,109], [10.9.127], [10.10.147], [10.13.185,189-191,193,204,211,213], [10.14.219,225-226,230], [10.15.238</w:t>
      </w:r>
      <w:r>
        <w:rPr>
          <w:lang w:val="uk-UA"/>
        </w:rPr>
        <w:t>,24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сновополагающие понятия [4.2.1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оследователи [3.1.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рактический [6.18.2</w:t>
      </w:r>
      <w:r>
        <w:rPr>
          <w:lang w:val="uk-UA"/>
        </w:rPr>
        <w:t>21-23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Оккультист [1.6.69,72], [1.7.75,77-80,8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</w:t>
      </w:r>
      <w:r>
        <w:rPr>
          <w:lang w:val="en-US"/>
        </w:rPr>
        <w:t>5</w:t>
      </w:r>
      <w:r>
        <w:rPr/>
        <w:t>]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0-171], [</w:t>
      </w:r>
      <w:r>
        <w:rPr>
          <w:lang w:val="en-US"/>
        </w:rPr>
        <w:t>1</w:t>
      </w:r>
      <w:r>
        <w:rPr/>
        <w:t>.35.323], [1.44.390], [1.49.409,415], [3.17.103,106, 112], [3.20.122,124,129], [3.23.146], [3.27. 161], [3.30.167с], [3.3</w:t>
      </w:r>
      <w:r>
        <w:rPr>
          <w:lang w:val="uk-UA"/>
        </w:rPr>
        <w:t>3</w:t>
      </w:r>
      <w:r>
        <w:rPr/>
        <w:t>.19</w:t>
      </w:r>
      <w:r>
        <w:rPr>
          <w:lang w:val="uk-UA"/>
        </w:rPr>
        <w:t>7-198</w:t>
      </w:r>
      <w:r>
        <w:rPr/>
        <w:t>], 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9</w:t>
      </w:r>
      <w:r>
        <w:rPr/>
        <w:t>.2</w:t>
      </w:r>
      <w:r>
        <w:rPr>
          <w:lang w:val="uk-UA"/>
        </w:rPr>
        <w:t>29-231</w:t>
      </w:r>
      <w:r>
        <w:rPr/>
        <w:t>], [3.43.244</w:t>
      </w:r>
      <w:r>
        <w:rPr>
          <w:lang w:val="uk-UA"/>
        </w:rPr>
        <w:t>,247,257</w:t>
      </w:r>
      <w:r>
        <w:rPr/>
        <w:t>], [3.55.336-340], [3.57.351], [3.58.356], [3.59.363], [3.60.368, 374], [3.61.389,400], [4.2.18-23], [4.3.43-45], [4.</w:t>
      </w:r>
      <w:r>
        <w:rPr>
          <w:lang w:val="uk-UA"/>
        </w:rPr>
        <w:t>4</w:t>
      </w:r>
      <w:r>
        <w:rPr/>
        <w:t>.64,96,144-145,154-161,166], [4.18.298-299], [4.28.354], [4.31.369], [5.1.34-36,38], [5.2.41], [5.4.46-51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3-114</w:t>
      </w:r>
      <w:r>
        <w:rPr/>
        <w:t>], [5.10. 127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29,168-169,171,174,176], [5.12. 178], [5.13.219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5,242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с</w:t>
      </w:r>
      <w:r>
        <w:rPr/>
        <w:t>], [5.26.353], [6.2.26], [6.4.31], [6.11.104], [6.17.193,218, 220], [8.1.</w:t>
      </w:r>
      <w:r>
        <w:rPr>
          <w:lang w:val="uk-UA"/>
        </w:rPr>
        <w:t>8-9,22,29</w:t>
      </w:r>
      <w:r>
        <w:rPr/>
        <w:t>], [8.15. 142], [8.19.173], [8.20.197, 215,218,242,247, 260,275,282,296-297,301-302,305,308,315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2-333</w:t>
      </w:r>
      <w:r>
        <w:rPr/>
        <w:t>], [9.3.36], [9.8.139], [9.20.324, 329], [10.2.24,40], [10.3.58], [10.6.72</w:t>
      </w:r>
      <w:r>
        <w:rPr>
          <w:lang w:val="uk-UA"/>
        </w:rPr>
        <w:t>,78</w:t>
      </w:r>
      <w:r>
        <w:rPr/>
        <w:t xml:space="preserve">], [10.9.119,128], [10.12.173,176], [10.13.186-187,189,194,202,204,209,217], [10.14.226], [10.15.240,2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«Оккультная наука в медицине» [6.22.2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Оккультный мир» [4.19.301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4</w:t>
      </w:r>
      <w:r>
        <w:rPr/>
        <w:t>], [5.26.353], [6.20.242,247-248], [6.2</w:t>
      </w:r>
      <w:r>
        <w:rPr>
          <w:lang w:val="uk-UA"/>
        </w:rPr>
        <w:t>2</w:t>
      </w:r>
      <w:r>
        <w:rPr/>
        <w:t>.2</w:t>
      </w:r>
      <w:r>
        <w:rPr>
          <w:lang w:val="uk-UA"/>
        </w:rPr>
        <w:t>76</w:t>
      </w:r>
      <w:r>
        <w:rPr/>
        <w:t xml:space="preserve">], [8.7.75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колдовывание [10.14.219-22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ксон М.А.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3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лифант Лоренс [5.18.2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лькотт Г.С. [</w:t>
      </w:r>
      <w:r>
        <w:rPr>
          <w:lang w:val="en-US"/>
        </w:rPr>
        <w:t>1</w:t>
      </w:r>
      <w:r>
        <w:rPr/>
        <w:t>.3.24], [</w:t>
      </w:r>
      <w:r>
        <w:rPr>
          <w:lang w:val="en-US"/>
        </w:rPr>
        <w:t>1</w:t>
      </w:r>
      <w:r>
        <w:rPr/>
        <w:t>.4.29], [</w:t>
      </w:r>
      <w:r>
        <w:rPr>
          <w:lang w:val="en-US"/>
        </w:rPr>
        <w:t>1</w:t>
      </w:r>
      <w:r>
        <w:rPr/>
        <w:t>.8.84,9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10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104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2-153</w:t>
      </w:r>
      <w:r>
        <w:rPr>
          <w:lang w:val="en-US"/>
        </w:rPr>
        <w:t>,155</w:t>
      </w:r>
      <w:r>
        <w:rPr/>
        <w:t>-156, 160,162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0,174], [1.21.192], [</w:t>
      </w:r>
      <w:r>
        <w:rPr>
          <w:lang w:val="en-US"/>
        </w:rPr>
        <w:t>1</w:t>
      </w:r>
      <w:r>
        <w:rPr/>
        <w:t>.34.310], [</w:t>
      </w:r>
      <w:r>
        <w:rPr>
          <w:lang w:val="en-US"/>
        </w:rPr>
        <w:t>1</w:t>
      </w:r>
      <w:r>
        <w:rPr/>
        <w:t>.35.324,326-327], [1.40.376], [1.42.381], [1.43.388], [1.45.391], [</w:t>
      </w:r>
      <w:r>
        <w:rPr>
          <w:lang w:val="en-US"/>
        </w:rPr>
        <w:t>1</w:t>
      </w:r>
      <w:r>
        <w:rPr/>
        <w:t>.4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39</w:t>
      </w:r>
      <w:r>
        <w:rPr/>
        <w:t>8], [3.8.57-58], [3.12.70], [3.16.86, 88,90], [3.17.92,96], [3.38.226</w:t>
      </w:r>
      <w:r>
        <w:rPr>
          <w:lang w:val="uk-UA"/>
        </w:rPr>
        <w:t>-227</w:t>
      </w:r>
      <w:r>
        <w:rPr/>
        <w:t>], [3.43. 250,256, 261], [3.59.364], [3.61.389], [3.63.407], [4.1.8], [4.5.211], [4.8.246-247], [4.12.261], [4.23.316</w:t>
      </w:r>
      <w:r>
        <w:rPr>
          <w:lang w:val="uk-UA"/>
        </w:rPr>
        <w:t>,321</w:t>
      </w:r>
      <w:r>
        <w:rPr/>
        <w:t>], [4.34.379], [4.35.387</w:t>
      </w:r>
      <w:r>
        <w:rPr>
          <w:lang w:val="uk-UA"/>
        </w:rPr>
        <w:t>,390</w:t>
      </w:r>
      <w:r>
        <w:rPr/>
        <w:t>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3,399</w:t>
      </w:r>
      <w:r>
        <w:rPr/>
        <w:t>], [4.37.400-401], [4.38.403, 405-406], [4.39.410],</w:t>
      </w:r>
      <w:r>
        <w:rPr>
          <w:lang w:val="uk-UA"/>
        </w:rPr>
        <w:t xml:space="preserve"> </w:t>
      </w:r>
      <w:r>
        <w:rPr/>
        <w:t>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4,417,419</w:t>
      </w:r>
      <w:r>
        <w:rPr/>
        <w:t>], [5.0.13с,20с], [5.10.125], [5.25.345], [6.20.260], [6.2</w:t>
      </w:r>
      <w:r>
        <w:rPr>
          <w:lang w:val="uk-UA"/>
        </w:rPr>
        <w:t>2</w:t>
      </w:r>
      <w:r>
        <w:rPr/>
        <w:t>.2</w:t>
      </w:r>
      <w:r>
        <w:rPr>
          <w:lang w:val="uk-UA"/>
        </w:rPr>
        <w:t>76-277,279-280</w:t>
      </w:r>
      <w:r>
        <w:rPr/>
        <w:t>], [8.7.68], [8.17.163], [8.19.177], [8.23.</w:t>
      </w:r>
      <w:r>
        <w:rPr>
          <w:lang w:val="uk-UA"/>
        </w:rPr>
        <w:t>3</w:t>
      </w:r>
      <w:r>
        <w:rPr/>
        <w:t>58], [9.1.22], [9.14.257-258,261], [9.16.278,281-284,286], [9.17.291</w:t>
      </w:r>
      <w:r>
        <w:rPr>
          <w:lang w:val="uk-UA"/>
        </w:rPr>
        <w:t>-292,294-29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но [5.19.296], [8.3.44с], [8.4.51,54], [8.9.86], [8.20.183-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ракул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0</w:t>
      </w:r>
      <w:r>
        <w:rPr/>
        <w:t xml:space="preserve">], [6.18.2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ельфийски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 xml:space="preserve">.183], [6.18.230], [9.15.2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Додона [5.13.213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рангутанг [4.25.340-34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рган [6.12.10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Чувств [5.14.2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>Орден</w:t>
      </w:r>
      <w:r>
        <w:rPr>
          <w:lang w:val="en-US"/>
        </w:rPr>
        <w:t xml:space="preserve"> мистический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6</w:t>
      </w:r>
      <w:r>
        <w:rPr/>
        <w:t xml:space="preserve">],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ab/>
      </w:r>
      <w:r>
        <w:rPr/>
        <w:t xml:space="preserve">Ритуала Циннердорфа [9.10.1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Храмовников [9.10.16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рёл [9.6.87-88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риген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1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4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</w:t>
      </w:r>
      <w:r>
        <w:rPr/>
        <w:t xml:space="preserve">], [9.1.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риенталисты [1.3</w:t>
      </w:r>
      <w:r>
        <w:rPr>
          <w:lang w:val="en-US"/>
        </w:rPr>
        <w:t>7</w:t>
      </w:r>
      <w:r>
        <w:rPr/>
        <w:t>.3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рион [6.16.1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ояс [6.16.1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рма(у)зд [1.23.206-207], [3.24.148], [</w:t>
      </w:r>
      <w:r>
        <w:rPr>
          <w:lang w:val="uk-UA"/>
        </w:rPr>
        <w:t>3</w:t>
      </w:r>
      <w:r>
        <w:rPr/>
        <w:t xml:space="preserve">.41.233], [3.43.252], [3.44.274,279-280,288], [3.65.421], [6.1.20с], [8.8.80], [8.20.2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рфей [1.36.340,342], [4.6.223,228-230], [5.13.215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2</w:t>
      </w:r>
      <w:r>
        <w:rPr/>
        <w:t>], [5.22.303], [9.6.105,110с], [9.12.2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рфики [6.17.1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«Осаждение» [4.19.301-304], [4.39.407], [6.20.246], [8.7.74], [8.19.174-175,180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сет [9.6.1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сирет [9.6.1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сирис [6.17.198,213], [9.1.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сия [</w:t>
      </w:r>
      <w:r>
        <w:rPr>
          <w:lang w:val="uk-UA"/>
        </w:rPr>
        <w:t>5</w:t>
      </w:r>
      <w:r>
        <w:rPr/>
        <w:t>.17.</w:t>
      </w:r>
      <w:r>
        <w:rPr>
          <w:lang w:val="uk-UA"/>
        </w:rPr>
        <w:t>2</w:t>
      </w:r>
      <w:r>
        <w:rPr/>
        <w:t xml:space="preserve">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смограмма [3.30.1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смос [4.39.409], [10.8.105,107-10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сознание силы [5.0.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сознанность [8.2.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стеолог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стров Пасхи [5.23.317,3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суждение [9.13.25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сязание [5.11.146], [8.20.232-2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тветственность моральная [4.29.3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Учителя за ученика [7.18.2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тделённость [9.12.1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тец [3.24.1</w:t>
      </w:r>
      <w:r>
        <w:rPr>
          <w:lang w:val="uk-UA"/>
        </w:rPr>
        <w:t>50</w:t>
      </w:r>
      <w:r>
        <w:rPr/>
        <w:t>], [5.1.34], [5.4.50], [5.5.54],  [6.11.89,91], [8.20.222-227,259,280-281, 289,293,295,297,310], [9.6.78-80,96], [10.17.265-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тец-Мать [8.20.226,285,292,310], [10.17.2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тец-Матерь [6.11.90,92], [8.20.259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Отец Свидзеро </w:t>
      </w:r>
      <w:r>
        <w:rPr/>
        <w:t>[</w:t>
      </w:r>
      <w:r>
        <w:rPr>
          <w:lang w:val="uk-UA"/>
        </w:rPr>
        <w:t>10</w:t>
      </w:r>
      <w:r>
        <w:rPr/>
        <w:t>.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>7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тец Феликс [10.8.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ткровение Св. Иоанна Богослова [2.36.283,285], [3.17.103], [4.23.31</w:t>
      </w:r>
      <w:r>
        <w:rPr>
          <w:lang w:val="uk-UA"/>
        </w:rPr>
        <w:t>7</w:t>
      </w:r>
      <w:r>
        <w:rPr/>
        <w:t>], [6.1.15,20-21], [6.11.94,100-101], [6.16.157], [6.17.176,212]</w:t>
      </w:r>
      <w:r>
        <w:rPr>
          <w:lang w:val="uk-UA"/>
        </w:rPr>
        <w:t xml:space="preserve">, </w:t>
      </w:r>
      <w:r>
        <w:rPr/>
        <w:t>[8.20.3</w:t>
      </w:r>
      <w:r>
        <w:rPr>
          <w:lang w:val="uk-UA"/>
        </w:rPr>
        <w:t>2</w:t>
      </w:r>
      <w:r>
        <w:rPr/>
        <w:t xml:space="preserve">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ткрытия [4.</w:t>
      </w:r>
      <w:r>
        <w:rPr>
          <w:lang w:val="uk-UA"/>
        </w:rPr>
        <w:t>4</w:t>
      </w:r>
      <w:r>
        <w:rPr/>
        <w:t xml:space="preserve">.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тношение ЕПБ к священникам [7.10.1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ЕПБ к Христу [7.11.146,1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тражение [9.12.2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ттавио Никастро [10.6.7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тталкивание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тшельник [9.12.202], [9.19.310с,312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улд Уолтер Р. [1.46.3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уэн Роберт Дейл [</w:t>
      </w:r>
      <w:r>
        <w:rPr>
          <w:lang w:val="en-US"/>
        </w:rPr>
        <w:t>1</w:t>
      </w:r>
      <w:r>
        <w:rPr/>
        <w:t>.4.28-30,32-34,38-39,41-4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4</w:t>
      </w:r>
      <w:r>
        <w:rPr/>
        <w:t xml:space="preserve">5], [1.40.375-376], [1.42.381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хлаждение [8.20.295,2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хранитель [</w:t>
      </w:r>
      <w:r>
        <w:rPr>
          <w:lang w:val="uk-UA"/>
        </w:rPr>
        <w:t>3</w:t>
      </w:r>
      <w:r>
        <w:rPr/>
        <w:t xml:space="preserve">.41.2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фаним [5.5.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фиты [</w:t>
      </w:r>
      <w:r>
        <w:rPr>
          <w:lang w:val="en-US"/>
        </w:rPr>
        <w:t>1</w:t>
      </w:r>
      <w:r>
        <w:rPr/>
        <w:t xml:space="preserve">.6.58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чищение [5.0.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чищение сердца [5.0.2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шибка важнейшая библейская [2.22.183-1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Ощущения [5.11.16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 Блаватской Б.Кейтли [7.23.273-2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Ч.Джонстон [6.20.239-2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'Грейди [1.21.190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 xml:space="preserve">.319-320,3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О'Сулливан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>
          <w:lang w:val="en-US"/>
        </w:rPr>
        <w:t xml:space="preserve">Od (Odyle)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54-2</w:t>
      </w:r>
      <w:r>
        <w:rPr/>
        <w:t>55],</w:t>
      </w:r>
      <w:r>
        <w:rPr>
          <w:lang w:val="en-US"/>
        </w:rPr>
        <w:t xml:space="preserve"> </w:t>
      </w:r>
      <w:r>
        <w:rPr/>
        <w:t xml:space="preserve">[1.30.2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>Oeaohoo</w:t>
      </w:r>
      <w:r>
        <w:rPr/>
        <w:t xml:space="preserve"> [8.20.278,284-285,312], [10.17.2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П –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авел (Апостол)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4</w:t>
      </w:r>
      <w:r>
        <w:rPr>
          <w:lang w:val="en-US"/>
        </w:rPr>
        <w:t>-155</w:t>
      </w:r>
      <w:r>
        <w:rPr/>
        <w:t>,159-161,163-16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2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9], [3.3</w:t>
      </w:r>
      <w:r>
        <w:rPr>
          <w:lang w:val="uk-UA"/>
        </w:rPr>
        <w:t>3</w:t>
      </w:r>
      <w:r>
        <w:rPr/>
        <w:t>.19</w:t>
      </w:r>
      <w:r>
        <w:rPr>
          <w:lang w:val="uk-UA"/>
        </w:rPr>
        <w:t>7</w:t>
      </w:r>
      <w:r>
        <w:rPr/>
        <w:t>], [3.3</w:t>
      </w:r>
      <w:r>
        <w:rPr>
          <w:lang w:val="uk-UA"/>
        </w:rPr>
        <w:t>4</w:t>
      </w:r>
      <w:r>
        <w:rPr/>
        <w:t>.199-207], [3.53.331], [4.23.31</w:t>
      </w:r>
      <w:r>
        <w:rPr>
          <w:lang w:val="uk-UA"/>
        </w:rPr>
        <w:t>9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7</w:t>
      </w:r>
      <w:r>
        <w:rPr/>
        <w:t xml:space="preserve">], [6.17.170, 173,184с, 186,188,193,215], [9.5.65], [9.6.108], [10.3.50-51], [10.12.17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взаний [</w:t>
      </w:r>
      <w:r>
        <w:rPr>
          <w:lang w:val="en-US"/>
        </w:rPr>
        <w:t>1</w:t>
      </w:r>
      <w:r>
        <w:rPr/>
        <w:t>.8.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всаний [5.13.214], [9.1.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ганини [5.28.3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дартха [3.60.3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дение [6.16.1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дма [10.9.1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дма Пани (бодхисаттва) [3.3.26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дшие [6.17.20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дший ангел [8.10.1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йн Томас [</w:t>
      </w:r>
      <w:r>
        <w:rPr>
          <w:lang w:val="en-US"/>
        </w:rPr>
        <w:t>1</w:t>
      </w:r>
      <w:r>
        <w:rPr/>
        <w:t>.31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йти-шахйа [3.44.2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лладиум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ленка [2.1.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лермо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 xml:space="preserve">14], [8.1.17,20,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лестина [</w:t>
      </w:r>
      <w:r>
        <w:rPr>
          <w:lang w:val="en-US"/>
        </w:rPr>
        <w:t>1</w:t>
      </w:r>
      <w:r>
        <w:rPr/>
        <w:t xml:space="preserve">.6.58-59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мир [2.36.273,2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мять [2.38.303], [4.2.18-19], [4.</w:t>
      </w:r>
      <w:r>
        <w:rPr>
          <w:lang w:val="uk-UA"/>
        </w:rPr>
        <w:t>4</w:t>
      </w:r>
      <w:r>
        <w:rPr/>
        <w:t>.56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 xml:space="preserve">. </w:t>
      </w:r>
      <w:r>
        <w:rPr>
          <w:lang w:val="uk-UA"/>
        </w:rPr>
        <w:t>108</w:t>
      </w:r>
      <w:r>
        <w:rPr/>
        <w:t>], [8.19.17</w:t>
      </w:r>
      <w:r>
        <w:rPr>
          <w:lang w:val="uk-UA"/>
        </w:rPr>
        <w:t>9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4-326,328-330,335, 337,340</w:t>
      </w:r>
      <w:r>
        <w:rPr/>
        <w:t xml:space="preserve">], [10.1.13,15], [10.10.158], [10.13. 205-206,208-209,212], [10.15.237,249-2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 момент смерти [10.1.7-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ысшего Эго [10.1.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н [3.24.148], [9.13.250-2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ндавы [</w:t>
      </w:r>
      <w:r>
        <w:rPr>
          <w:lang w:val="en-US"/>
        </w:rPr>
        <w:t>1</w:t>
      </w:r>
      <w:r>
        <w:rPr/>
        <w:t>.35.328], [4.6.2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ндор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нини [4.4.121-124,139], [4.6.215-217,225-228,231,2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нихида [8.13.128-129], [8.14.1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нтеизм [4.7.235-243], [6.7.47-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нтеист [</w:t>
      </w:r>
      <w:r>
        <w:rPr>
          <w:lang w:val="en-US"/>
        </w:rPr>
        <w:t>1</w:t>
      </w:r>
      <w:r>
        <w:rPr/>
        <w:t>.35.324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9-350], [9.8.1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нтеон [6.17.213-2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нчакон [6.11.102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нча-коша [3.60.3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нчен [2.37.289], [3.3.31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нчен Римпоче [2.36.280], [3.3.31с], [3.9.59], [4.17.2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нчкон [2.34.25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п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7.</w:t>
      </w:r>
      <w:r>
        <w:rPr>
          <w:lang w:val="en-US"/>
        </w:rPr>
        <w:t>2</w:t>
      </w:r>
      <w:r>
        <w:rPr/>
        <w:t xml:space="preserve">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енедикт IX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енедикт (Бенуа) XIV [5.9.1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Григорий І [9.6.1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Григорий VІ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Григорий VІІ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Григорий ХІІІ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4с], [10.7.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Захария [8.1.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оанн ХХ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4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Клемент I [6.17.3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Климент VІІ [8.1.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Климент ХІ [8.1.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Лев Х [8.1.26], [9.6.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Лев ХІІ [8.1.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Облачение [9.6.1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авел ІІІ [8.1.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авел </w:t>
      </w:r>
      <w:r>
        <w:rPr>
          <w:lang w:val="en-US"/>
        </w:rPr>
        <w:t>IV</w:t>
      </w:r>
      <w:r>
        <w:rPr/>
        <w:t xml:space="preserve"> [8.1.22,24,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ий </w:t>
      </w:r>
      <w:r>
        <w:rPr>
          <w:lang w:val="en-US"/>
        </w:rPr>
        <w:t>IV</w:t>
      </w:r>
      <w:r>
        <w:rPr/>
        <w:t xml:space="preserve"> [8.1.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ий </w:t>
      </w:r>
      <w:r>
        <w:rPr>
          <w:lang w:val="en-US"/>
        </w:rPr>
        <w:t>V</w:t>
      </w:r>
      <w:r>
        <w:rPr/>
        <w:t xml:space="preserve"> [8.1.2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Римский [1.6.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икст </w:t>
      </w:r>
      <w:r>
        <w:rPr>
          <w:lang w:val="en-US"/>
        </w:rPr>
        <w:t>IV</w:t>
      </w:r>
      <w:r>
        <w:rPr/>
        <w:t xml:space="preserve"> [8.1.16-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икст </w:t>
      </w:r>
      <w:r>
        <w:rPr>
          <w:lang w:val="en-US"/>
        </w:rPr>
        <w:t>V</w:t>
      </w:r>
      <w:r>
        <w:rPr/>
        <w:t xml:space="preserve"> [1.22.193-1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ильвестр ІІ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Урбан </w:t>
      </w:r>
      <w:r>
        <w:rPr>
          <w:lang w:val="en-US"/>
        </w:rPr>
        <w:t>V</w:t>
      </w:r>
      <w:r>
        <w:rPr/>
        <w:t>ІІІ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Юлий І [1.27.232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Юлий ІІІ [8.1.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пирус [5.12.182-184,189], [5.13.193-200,204,208,217-2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Анастази [5.13.2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Гарриса А.К. [5.12.191], [5.13.193с, 196,205-206,216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9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Лепсиуса [5.12.184-1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Паписты </w:t>
      </w:r>
      <w:r>
        <w:rPr/>
        <w:t xml:space="preserve">[8.1.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пюс [9.10.161,168-1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рабрама [2.17.160], [3.60.378] Парабрама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3], [3.15.83], [</w:t>
      </w:r>
      <w:r>
        <w:rPr>
          <w:lang w:val="uk-UA"/>
        </w:rPr>
        <w:t>3</w:t>
      </w:r>
      <w:r>
        <w:rPr/>
        <w:t>.41. 234], [4.39.411], [9.12.206], [9.12.2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рабрахм(а) [2.38.319], [2.40.330с], [3.15.83], [3.24.1</w:t>
      </w:r>
      <w:r>
        <w:rPr>
          <w:lang w:val="uk-UA"/>
        </w:rPr>
        <w:t>51</w:t>
      </w:r>
      <w:r>
        <w:rPr/>
        <w:t>], [3.45.292-294], [3.46.299-302], [3.48.308], [3.50.312], [3.54.333], [3.55.337], [3.58.358], [4.2.18], [4.</w:t>
      </w:r>
      <w:r>
        <w:rPr>
          <w:lang w:val="uk-UA"/>
        </w:rPr>
        <w:t>4</w:t>
      </w:r>
      <w:r>
        <w:rPr/>
        <w:t>.95], [4.8.248], [5.8.81], [5.10.126-127], [6.16.160], [8.4.54], [8.20.182-185,191,229, 239,250,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рабрахман [</w:t>
      </w:r>
      <w:r>
        <w:rPr>
          <w:lang w:val="en-US"/>
        </w:rPr>
        <w:t>1</w:t>
      </w:r>
      <w:r>
        <w:rPr/>
        <w:t>.47.403], [2.17.157], [2.32.233], [2.36.283], [2.38.298,302], [3.45.297], [4.3.48], [5.23.309,311], [6.7.59], [6.15.13</w:t>
      </w:r>
      <w:r>
        <w:rPr>
          <w:lang w:val="uk-UA"/>
        </w:rPr>
        <w:t>5с</w:t>
      </w:r>
      <w:r>
        <w:rPr/>
        <w:t xml:space="preserve">], [7.8.124], [9.20.327-328,340], [10.17.258-259,263,2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радокс [6.8.68,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рамагуру [4.4.121], [5.18.2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рамартха [8.20.243-24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рамартхика [2.38.3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раматма [1.36.337], [3.45.292-293], [3.46.300], [3.50.312], [4.2.15с,17], [5.1.34], [5.26.351], [8.20.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раматман [1.32.295], [2.38.302], [3.55.337], [4.26.343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7</w:t>
      </w:r>
      <w:r>
        <w:rPr/>
        <w:t>], [10.8.1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рамита [9.19.312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ранирвана [5.10.127], [8.20.228], [9.19.309с], [9.20.324,326], [10.2.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ранишпанна [8.20.228,2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рацельс Т. [</w:t>
      </w:r>
      <w:r>
        <w:rPr>
          <w:lang w:val="en-US"/>
        </w:rPr>
        <w:t>1</w:t>
      </w:r>
      <w:r>
        <w:rPr/>
        <w:t>.6.58-59,6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81-82], [</w:t>
      </w:r>
      <w:r>
        <w:rPr>
          <w:lang w:val="en-US"/>
        </w:rPr>
        <w:t>1</w:t>
      </w:r>
      <w:r>
        <w:rPr/>
        <w:t>.8.88,9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5], [1.30.258], [1.33.301], [2.34.258], [3.24.1</w:t>
      </w:r>
      <w:r>
        <w:rPr>
          <w:lang w:val="uk-UA"/>
        </w:rPr>
        <w:t>52</w:t>
      </w:r>
      <w:r>
        <w:rPr/>
        <w:t>], [3.30.174], [3.61.395], [3.63.404], [6.16.160], [6.22.28</w:t>
      </w:r>
      <w:r>
        <w:rPr>
          <w:lang w:val="uk-UA"/>
        </w:rPr>
        <w:t>7</w:t>
      </w:r>
      <w:r>
        <w:rPr/>
        <w:t>], [10.2.24,41], [10.8.98], [10.10.141,151], [10.14.2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рашара [3.55.3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рашурама [3.36.</w:t>
      </w:r>
      <w:r>
        <w:rPr>
          <w:lang w:val="uk-UA"/>
        </w:rPr>
        <w:t>211</w:t>
      </w:r>
      <w:r>
        <w:rPr/>
        <w:t xml:space="preserve">], [4.4.1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ариж (Лютеция) </w:t>
      </w:r>
      <w:r>
        <w:rPr/>
        <w:t>[1.30.260</w:t>
      </w:r>
      <w:r>
        <w:rPr>
          <w:lang w:val="uk-UA"/>
        </w:rPr>
        <w:t>,263,268-269</w:t>
      </w:r>
      <w:r>
        <w:rPr/>
        <w:t>], [5.8.80], [9.6.92], [9.15.270], [10.7.87,89-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арии </w:t>
      </w:r>
      <w:r>
        <w:rPr/>
        <w:t xml:space="preserve">[4.10.256-2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аринама </w:t>
      </w:r>
      <w:r>
        <w:rPr/>
        <w:t xml:space="preserve">[4.22.3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>Паркер А.</w:t>
      </w:r>
      <w:r>
        <w:rPr/>
        <w:t xml:space="preserve">[5.23.317,3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аркер Теодор </w:t>
      </w:r>
      <w:r>
        <w:rPr/>
        <w:t>[</w:t>
      </w:r>
      <w:r>
        <w:rPr>
          <w:lang w:val="en-US"/>
        </w:rPr>
        <w:t>1</w:t>
      </w:r>
      <w:r>
        <w:rPr/>
        <w:t xml:space="preserve">.8.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арменид </w:t>
      </w:r>
      <w:r>
        <w:rPr/>
        <w:t xml:space="preserve">[5.13.2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арокша </w:t>
      </w:r>
      <w:r>
        <w:rPr/>
        <w:t>[4.7.237-2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арсизм </w:t>
      </w:r>
      <w:r>
        <w:rPr/>
        <w:t xml:space="preserve">[3.43.2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Парсы </w:t>
      </w:r>
      <w:r>
        <w:rPr/>
        <w:t>[1.23.208], [3.43.24</w:t>
      </w:r>
      <w:r>
        <w:rPr>
          <w:lang w:val="uk-UA"/>
        </w:rPr>
        <w:t>7-249,262</w:t>
      </w:r>
      <w:r>
        <w:rPr/>
        <w:t>] [3.44.276,282,287-288], [3.65.419,4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скаль [5.9.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ссивность [4.7.239], [5.26.354], [8.21.345-34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сха [6.16.155], [9.6.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тала [</w:t>
      </w:r>
      <w:r>
        <w:rPr>
          <w:lang w:val="en-US"/>
        </w:rPr>
        <w:t>1</w:t>
      </w:r>
      <w:r>
        <w:rPr/>
        <w:t xml:space="preserve">.35.328], [5.21.301], [5.22.305], [6.17.204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танджали [1.32.295], [1.33.302], [</w:t>
      </w:r>
      <w:r>
        <w:rPr>
          <w:lang w:val="en-US"/>
        </w:rPr>
        <w:t>1</w:t>
      </w:r>
      <w:r>
        <w:rPr/>
        <w:t>.35.326], [1.36.339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6], [1.38.358], [1.46.39</w:t>
      </w:r>
      <w:r>
        <w:rPr>
          <w:lang w:val="en-US"/>
        </w:rPr>
        <w:t>6</w:t>
      </w:r>
      <w:r>
        <w:rPr/>
        <w:t>]</w:t>
      </w:r>
      <w:r>
        <w:rPr>
          <w:lang w:val="en-US"/>
        </w:rPr>
        <w:t xml:space="preserve">, </w:t>
      </w:r>
      <w:r>
        <w:rPr/>
        <w:t>[2.2.67], [2.38.293], [3.36.</w:t>
      </w:r>
      <w:r>
        <w:rPr>
          <w:lang w:val="uk-UA"/>
        </w:rPr>
        <w:t>210</w:t>
      </w:r>
      <w:r>
        <w:rPr/>
        <w:t>], [4.4.102,120-125], [4.6.226], [5.26.349], [6.2.27], [8.2.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«Философия йоги» [6.2.27], [7.10.1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тризи, кардинал [8.1.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триотизм [7.20.25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трокл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1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ауль, герр [8.1.17-18с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ачакамака, храм [2.1.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едроно [5.11.139,1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ксниф [</w:t>
      </w:r>
      <w:r>
        <w:rPr>
          <w:lang w:val="en-US"/>
        </w:rPr>
        <w:t>1</w:t>
      </w:r>
      <w:r>
        <w:rPr/>
        <w:t>.34.3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ласги [4.</w:t>
      </w:r>
      <w:r>
        <w:rPr>
          <w:lang w:val="uk-UA"/>
        </w:rPr>
        <w:t>4</w:t>
      </w:r>
      <w:r>
        <w:rPr/>
        <w:t xml:space="preserve">.85,88-89,92], [4.6.220,223-224,229-230,232], [5.13.213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елинг [4.4.174], [6.22.2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нджаб [1.22.196,198], 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1</w:t>
      </w:r>
      <w:r>
        <w:rPr/>
        <w:t xml:space="preserve">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нтаграмма [2.34.258-259], [2.35.262-263,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нтакль [7.4.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ервозданные [8.20.3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ервоматерия космическая </w:t>
      </w:r>
      <w:r>
        <w:rPr/>
        <w:t xml:space="preserve">[3.60.3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ервопричина [8.20.22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«Первое послание к коринфянам» [10.3.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ервые Миры [4.25.3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ревоплощение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8], [</w:t>
      </w:r>
      <w:r>
        <w:rPr>
          <w:lang w:val="en-US"/>
        </w:rPr>
        <w:t>1</w:t>
      </w:r>
      <w:r>
        <w:rPr/>
        <w:t>.33.306], [1.36.337], [1.46.39</w:t>
      </w:r>
      <w:r>
        <w:rPr>
          <w:lang w:val="en-US"/>
        </w:rPr>
        <w:t>6</w:t>
      </w:r>
      <w:r>
        <w:rPr/>
        <w:t>-397,399]</w:t>
      </w:r>
      <w:r>
        <w:rPr>
          <w:lang w:val="en-US"/>
        </w:rPr>
        <w:t xml:space="preserve">, </w:t>
      </w:r>
      <w:r>
        <w:rPr/>
        <w:t>[3.7.50-51], [3.13.74-75], [3.21.130], [4.3.48-49], [5.14.220-245], [6.7.52-53], [8.12.126], [8.14.135с-139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1</w:t>
      </w:r>
      <w:r>
        <w:rPr/>
        <w:t xml:space="preserve">], [9.1.17], [9.9.144-159], [9.14.263], [10.3.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сключен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 xml:space="preserve">8], [5.14.223-224,227,23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ретти Феличе [1.22.1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риод Брахмана [4.4.1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Канда [4.4.10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антра [4.4.10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Семилетние </w:t>
      </w:r>
      <w:r>
        <w:rPr/>
        <w:t>[3.59.3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утра [4.4.10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рипатетики [4.</w:t>
      </w:r>
      <w:r>
        <w:rPr>
          <w:lang w:val="uk-UA"/>
        </w:rPr>
        <w:t>4</w:t>
      </w:r>
      <w:r>
        <w:rPr/>
        <w:t xml:space="preserve">.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рисприт</w:t>
      </w:r>
      <w:r>
        <w:rPr>
          <w:lang w:val="en-US"/>
        </w:rPr>
        <w:t xml:space="preserve"> (Perisprit)</w:t>
      </w:r>
      <w:r>
        <w:rPr/>
        <w:t xml:space="preserve">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5</w:t>
      </w:r>
      <w:r>
        <w:rPr>
          <w:lang w:val="en-US"/>
        </w:rPr>
        <w:t>-16</w:t>
      </w:r>
      <w:r>
        <w:rPr/>
        <w:t>9], [1.32.286-289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4-23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ри-ноус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ри-псюхе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ерро [10.2.2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рсия [1.22.195], [1.23.202,208], [1.33.300], [3.43.259-2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ерсонификация [3.60.3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рс [1.33.303], [1.22.1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ру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 xml:space="preserve">5], [2.46.383-389], [5.23.3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Циклопические сооружения [2.1.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ревности [2.1.15,30-4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руанцы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 xml:space="preserve">46-24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ессимизм [6.7.46-58,64-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ессимисты [6.7.46-53,58-6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чать Соломона [2.35.2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щера [3.44.288,2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три, сэр Уильям Мэтью Флиндерс [9.15.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етрома [1.32.2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ётр Великий [2.43.348], [2.44.3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ётр Ломбардский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блз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</w:t>
      </w:r>
      <w:r>
        <w:rPr/>
        <w:t>40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 xml:space="preserve">.319-321,323-324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гмеи [2.20.179-1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иза [8.1.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ико Делла Мирандола [3.63.4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илат [7.2.10-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индар [5.13.214], [6.17.1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инто [10.6.7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Пионер»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ирамида [5.13.202-203], [5.23.317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Хеопса [9.1.13], [9.15.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рогов Николай Иванович [10.8.94-98], [10.15.233-2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рра [4.</w:t>
      </w:r>
      <w:r>
        <w:rPr>
          <w:lang w:val="uk-UA"/>
        </w:rPr>
        <w:t>4</w:t>
      </w:r>
      <w:r>
        <w:rPr/>
        <w:t xml:space="preserve">.153-1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рсон Норман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3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сание(я) [1.6.69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3</w:t>
      </w:r>
      <w:r>
        <w:rPr/>
        <w:t xml:space="preserve">], [6.17.174-176], [8.9.87], [9.3.34,39], [9.4.44], [10.17.2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сатели-натуралисты [2.42.3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стис [6.17.2</w:t>
      </w:r>
      <w:r>
        <w:rPr>
          <w:lang w:val="uk-UA"/>
        </w:rPr>
        <w:t>20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Пистис София» [8.20.31</w:t>
      </w:r>
      <w:r>
        <w:rPr>
          <w:lang w:val="uk-UA"/>
        </w:rPr>
        <w:t>9</w:t>
      </w:r>
      <w:r>
        <w:rPr/>
        <w:t>], [8.22.</w:t>
      </w:r>
      <w:r>
        <w:rPr>
          <w:lang w:val="uk-UA"/>
        </w:rPr>
        <w:t>3</w:t>
      </w:r>
      <w:r>
        <w:rPr/>
        <w:t>52], [10.17.264,268-2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исьма оккультные [6.20.245-248], [8.7.74-75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исьмо автоматическое </w:t>
      </w:r>
      <w:r>
        <w:rPr/>
        <w:t>[8.13.128], [8.14.1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Идеографическое (пиктографическое)  [4.6.2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Иератическое Египта [5.13.202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сьменность индийская [4.6.215-2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три [4.25.325,327-330,333], [5.14.231], [7.14.198-199], [8.20.267-268,311], [10.9.135-1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Агни-дагдха [4.25.3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нагни-дагдха [4.25.3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Лунные [4.25.329], [8.20.267], [10.9.135-13</w:t>
      </w:r>
      <w:r>
        <w:rPr>
          <w:lang w:val="uk-UA"/>
        </w:rPr>
        <w:t>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Риши [4.25.3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олнечные [4.25.32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фагор [</w:t>
      </w:r>
      <w:r>
        <w:rPr>
          <w:lang w:val="en-US"/>
        </w:rPr>
        <w:t>1</w:t>
      </w:r>
      <w:r>
        <w:rPr/>
        <w:t>.6.57], [</w:t>
      </w:r>
      <w:r>
        <w:rPr>
          <w:lang w:val="en-US"/>
        </w:rPr>
        <w:t>1</w:t>
      </w:r>
      <w:r>
        <w:rPr/>
        <w:t>.8.8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6]</w:t>
      </w:r>
      <w:r>
        <w:rPr>
          <w:lang w:val="en-US"/>
        </w:rPr>
        <w:t xml:space="preserve">, </w:t>
      </w:r>
      <w:r>
        <w:rPr/>
        <w:t>[1.30.258], [1.32.286,295], [1.33.301], [1.36.335,342], [1.46.39</w:t>
      </w:r>
      <w:r>
        <w:rPr>
          <w:lang w:val="en-US"/>
        </w:rPr>
        <w:t>6</w:t>
      </w:r>
      <w:r>
        <w:rPr/>
        <w:t>]</w:t>
      </w:r>
      <w:r>
        <w:rPr>
          <w:lang w:val="en-US"/>
        </w:rPr>
        <w:t xml:space="preserve">, </w:t>
      </w:r>
      <w:r>
        <w:rPr/>
        <w:t>[2.2.67,73], [2.3.79,83], [2.25.197], [2.34.253-259], [3.44.273-274], [3.60.374], [3.61.395], [4.</w:t>
      </w:r>
      <w:r>
        <w:rPr>
          <w:lang w:val="uk-UA"/>
        </w:rPr>
        <w:t>4</w:t>
      </w:r>
      <w:r>
        <w:rPr/>
        <w:t>.90,123,173], [4.26.344,346, 348], [5.11.137,163], [5.13.215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4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с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7,271</w:t>
      </w:r>
      <w:r>
        <w:rPr/>
        <w:t>], [5.23.317-318], [6.1.10], [8.20.249,272-273,277], [9.6.97], [9.12.197-198,204-205,216</w:t>
      </w:r>
      <w:r>
        <w:rPr>
          <w:lang w:val="uk-UA"/>
        </w:rPr>
        <w:t>,225,227</w:t>
      </w:r>
      <w:r>
        <w:rPr/>
        <w:t>], [10.10.151], [10.12.1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фия [</w:t>
      </w:r>
      <w:r>
        <w:rPr>
          <w:lang w:val="en-US"/>
        </w:rPr>
        <w:t>1</w:t>
      </w:r>
      <w:r>
        <w:rPr/>
        <w:t xml:space="preserve">.8.90], [6.17.1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ифохрестос [6.17.1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ишача (привидение) [</w:t>
      </w:r>
      <w:r>
        <w:rPr>
          <w:lang w:val="en-US"/>
        </w:rPr>
        <w:t>1</w:t>
      </w:r>
      <w:r>
        <w:rPr/>
        <w:t>.35.324], [2.11.137], [2.38.310], [3.12.72], [3.14.80], [3.22.144], [3.55.343], [4.25.334], [5.23.324], [7.7.62], [10.9.1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ища [3.27.160-161], [5.0.2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иядаси [8.17.163-16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Пламена [8.20.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лан ноуменальный [4.31.36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ланета [1.6.6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6], [4.4.71], [5.2.40-42], [5.17.279], [8.1.28-29], [8.5.</w:t>
      </w:r>
      <w:r>
        <w:rPr>
          <w:lang w:val="uk-UA"/>
        </w:rPr>
        <w:t>59</w:t>
      </w:r>
      <w:r>
        <w:rPr/>
        <w:t>], [8.14.136с], [8.20.235-236,240,245-246,275, 283,302,305-306,316-317</w:t>
      </w:r>
      <w:r>
        <w:rPr>
          <w:lang w:val="uk-UA"/>
        </w:rPr>
        <w:t>-31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латон [</w:t>
      </w:r>
      <w:r>
        <w:rPr>
          <w:lang w:val="en-US"/>
        </w:rPr>
        <w:t>1</w:t>
      </w:r>
      <w:r>
        <w:rPr/>
        <w:t>.8.8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6,15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6], [1.32.286-289,294-295], [1.33.300], [1.36. 337,341], [1.46.39</w:t>
      </w:r>
      <w:r>
        <w:rPr>
          <w:lang w:val="en-US"/>
        </w:rPr>
        <w:t>6</w:t>
      </w:r>
      <w:r>
        <w:rPr/>
        <w:t>]</w:t>
      </w:r>
      <w:r>
        <w:rPr>
          <w:lang w:val="en-US"/>
        </w:rPr>
        <w:t xml:space="preserve">, </w:t>
      </w:r>
      <w:r>
        <w:rPr/>
        <w:t>[2.2.67], [2.25.198-199], [2.34.249], [2.39.321], [3.17.106], [3.22.142], [3.24.147], [3.44.273,277,290], [3.48.306], [4.</w:t>
      </w:r>
      <w:r>
        <w:rPr>
          <w:lang w:val="uk-UA"/>
        </w:rPr>
        <w:t>4</w:t>
      </w:r>
      <w:r>
        <w:rPr/>
        <w:t>.89], [4.25.326,342], [4.26. 343-349], [5.11.138], [5.12.182], [5.13.214, 219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с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1</w:t>
      </w:r>
      <w:r>
        <w:rPr/>
        <w:t>], [5.23.316с], [6.16.155], [6.17.183, 190с], [8.5.61], [8.20.185,278,313-315], [9.1.13], [9.6.102], [9.9.157], [9.12.197,202,205,216</w:t>
      </w:r>
      <w:r>
        <w:rPr>
          <w:lang w:val="uk-UA"/>
        </w:rPr>
        <w:t>,225</w:t>
      </w:r>
      <w:r>
        <w:rPr/>
        <w:t xml:space="preserve">], [10.2.26], [10.12.169,172], [10.17.2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латоники [1.33.300], [1.36.331], [8.20.1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лемена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9,2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лемя мандан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 xml:space="preserve">45-24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лерома [6.1.14], [8.20.195], [10.17.2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леяды [4.4.83] </w:t>
        <w:br/>
        <w:t>Плини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4], [1.36.338с], [5.8.82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лоти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63], [1.33.301], [1.36.331, 337,339-340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6], [7.21.263], [9.12.197-199,203,214-216,22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лутарх [</w:t>
      </w:r>
      <w:r>
        <w:rPr>
          <w:lang w:val="en-US"/>
        </w:rPr>
        <w:t>1</w:t>
      </w:r>
      <w:r>
        <w:rPr/>
        <w:t>.8.8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6</w:t>
      </w:r>
      <w:r>
        <w:rPr/>
        <w:t>], [1.32.288], [1.36.338с], [3.43.258], [4.4.184], [4.25.326], [5.13.21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1</w:t>
      </w:r>
      <w:r>
        <w:rPr/>
        <w:t xml:space="preserve">], [6.16.155], [6.17.180с,190с,196,200,205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лутон [9.6.1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невм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 Эдгар Аллан [</w:t>
      </w:r>
      <w:r>
        <w:rPr>
          <w:lang w:val="en-US"/>
        </w:rPr>
        <w:t>1</w:t>
      </w:r>
      <w:r>
        <w:rPr/>
        <w:t>.4.28], [1.48.407], [9.11.1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верхность [8.20.2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дарки [10.7.83,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зитивизм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4</w:t>
      </w:r>
      <w:r>
        <w:rPr/>
        <w:t xml:space="preserve">], [3.30.17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ймандр [6.1.14], [9.12.236], [10.2.4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оклонение </w:t>
      </w:r>
      <w:r>
        <w:rPr/>
        <w:t>[8.1.</w:t>
      </w:r>
      <w:r>
        <w:rPr>
          <w:lang w:val="uk-UA"/>
        </w:rPr>
        <w:t>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кой [8.20.19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кров [8.20.284-2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ле Анру [8.5.56,58-</w:t>
      </w:r>
      <w:r>
        <w:rPr>
          <w:lang w:val="uk-UA"/>
        </w:rPr>
        <w:t>59,6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лиандрия [9.3.36-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лигамия [9.3.34,37-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лигенист [4.</w:t>
      </w:r>
      <w:r>
        <w:rPr>
          <w:lang w:val="uk-UA"/>
        </w:rPr>
        <w:t>4</w:t>
      </w:r>
      <w:r>
        <w:rPr/>
        <w:t xml:space="preserve">.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литеизм [5.19.295-296], [10.9.130,1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лиформизм [6.7.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лнолуние [10.9.13</w:t>
      </w:r>
      <w:r>
        <w:rPr>
          <w:lang w:val="uk-UA"/>
        </w:rPr>
        <w:t>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лнота [10.17.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льша [1.27.23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лярность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7]</w:t>
      </w:r>
      <w:r>
        <w:rPr>
          <w:lang w:val="en-US"/>
        </w:rPr>
        <w:t xml:space="preserve">, </w:t>
      </w:r>
      <w:r>
        <w:rPr/>
        <w:t xml:space="preserve">[3.11.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 xml:space="preserve">Помазанник [6.17.20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мощь живущим от умерших [4.16.2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поль-Вух [3.24.147], [4.4.15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пулярность [9.1.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рошок проекции [10.2.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рфири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63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51], [1.33.301], [1.36.331,337,339], [2.2.66], [2.25.197], [5.12.179], [5.13.215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0,244</w:t>
      </w:r>
      <w:r>
        <w:rPr/>
        <w:t>], [5.17.279], [7.21.263], [9.12.197-198,222], [10.9.116,1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рутху-Мадан [4.25.3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святитель [3.24.1</w:t>
      </w:r>
      <w:r>
        <w:rPr>
          <w:lang w:val="uk-UA"/>
        </w:rPr>
        <w:t>5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священие [4.2.23], [4.4.121], [5.13.214], [5.21.300-301], [8.14.134с], [9.6.104,106-107,117], [9.10.169], [10.17.270-271,274-275,277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Высшее </w:t>
      </w:r>
      <w:r>
        <w:rPr/>
        <w:t>[3.24.1</w:t>
      </w:r>
      <w:r>
        <w:rPr>
          <w:lang w:val="uk-UA"/>
        </w:rPr>
        <w:t>50-151</w:t>
      </w:r>
      <w:r>
        <w:rPr/>
        <w:t xml:space="preserve">], [4.3.4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</w:r>
      <w:r>
        <w:rPr/>
        <w:t>В Египте [7.15.212-21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В теософию [5.0.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Четвёртое [6.11.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свящённый [1.6.64-65,70], [1.33.304], [3.1.13], [3.20.123], [3.62.401], [3.63.405], [4.3.43], [4.4.119], [4.25.325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4, 119с</w:t>
      </w:r>
      <w:r>
        <w:rPr/>
        <w:t>], [5.18.284], [5.21.301с], [5.22.303], [6.12.1</w:t>
      </w:r>
      <w:r>
        <w:rPr>
          <w:lang w:val="uk-UA"/>
        </w:rPr>
        <w:t>20</w:t>
      </w:r>
      <w:r>
        <w:rPr/>
        <w:t xml:space="preserve">], [6.17.178-179,205, 220], [8.4.55], [8.7.69], [8.20.318], [9.6.84-85,95,99-100, 107,111], [9.10.160-163,168-169], [9.12.207, 227,230], [10.2.32], [10.3.51], [10.9.134], [10.11.167], [10.17.272,274-275,278-2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сейдонис [4.</w:t>
      </w:r>
      <w:r>
        <w:rPr>
          <w:lang w:val="uk-UA"/>
        </w:rPr>
        <w:t>4</w:t>
      </w:r>
      <w:r>
        <w:rPr/>
        <w:t xml:space="preserve">.84,150,1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следователи Хамзы [2.36.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ст [2.2.59], [3.27.160], [5.26.35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стель [1.49.4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стоянство [5.0.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ступок [3.60.3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тала [3.3.24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тенциальность [8.20.205,226,250-251, 274</w:t>
      </w:r>
      <w:r>
        <w:rPr>
          <w:lang w:val="uk-UA"/>
        </w:rPr>
        <w:t>,32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ток энергетический [4.4.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топ [3.65.420], [4.</w:t>
      </w:r>
      <w:r>
        <w:rPr>
          <w:lang w:val="uk-UA"/>
        </w:rPr>
        <w:t>4</w:t>
      </w:r>
      <w:r>
        <w:rPr/>
        <w:t>.89</w:t>
      </w:r>
      <w:r>
        <w:rPr>
          <w:lang w:val="uk-UA"/>
        </w:rPr>
        <w:t>,128с</w:t>
      </w:r>
      <w:r>
        <w:rPr/>
        <w:t>], [9.2.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тто В. [10.11.1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тье [5.12.177], [5.13.2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тэ, барон дю [10.10.150,152-1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т-Амон, иерофант [1.36.3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уни [1.30.2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оуп [9.14.253], [10.1.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оучения клементинские </w:t>
      </w:r>
      <w:r>
        <w:rPr/>
        <w:t xml:space="preserve">[6.17.1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хоронные ритуалы [3.42.236-2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ояс Ориона [6.16.1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ва женщины [2.42.338-3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вила «Не укради» [7.7.114-1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«Не лжесвидетельствуй» [7.7.115-11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бщества адептов [10.9.1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Оккультизма [7.7.112-117], [7.7.11-112], [10.9.11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едьмое розенкрейцера [1.6.56,7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Ученика [6.18.2</w:t>
      </w:r>
      <w:r>
        <w:rPr>
          <w:lang w:val="uk-UA"/>
        </w:rPr>
        <w:t>24-22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Чела [6.14.1</w:t>
      </w:r>
      <w:r>
        <w:rPr>
          <w:lang w:val="uk-UA"/>
        </w:rPr>
        <w:t>25</w:t>
      </w:r>
      <w:r>
        <w:rPr/>
        <w:t>], [6.18.2</w:t>
      </w:r>
      <w:r>
        <w:rPr>
          <w:lang w:val="uk-UA"/>
        </w:rPr>
        <w:t>24-22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Правила хорошего тона» [6.18.2</w:t>
      </w:r>
      <w:r>
        <w:rPr>
          <w:lang w:val="uk-UA"/>
        </w:rPr>
        <w:t>29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врити [3.60.375]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Праджапати [3.60.371с,374], [4.25.330], [6.17.209] </w:t>
        <w:br/>
      </w:r>
      <w:r>
        <w:rPr>
          <w:lang w:val="uk-UA"/>
        </w:rPr>
        <w:t>П</w:t>
      </w:r>
      <w:r>
        <w:rPr/>
        <w:t>раджна [5.23.315с], [9.20.3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джья-Парамита [2.34.2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дхана [8.20.1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дханатман [10.8.1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йс Дж.М. [6.21.2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крита [10.9.1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крити [2.32.233], [2.38.298-302,305-306,318], [3.17.113], [3.45.294], [3.58.356, 360-361], [3.60.376-378], [4.</w:t>
      </w:r>
      <w:r>
        <w:rPr>
          <w:lang w:val="uk-UA"/>
        </w:rPr>
        <w:t>4</w:t>
      </w:r>
      <w:r>
        <w:rPr/>
        <w:t xml:space="preserve">.96], [4.25.332], [5.4.49], [5.19.297], [5.23.309, 315], [8.20.185,187,213,218,292], [8.20.284], [10.2.19-20], [10.17.2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критика-пралайя [9.20.326,3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акриты [4.4.1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актика нравственная [4.7.2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лайя [1.30.2</w:t>
      </w:r>
      <w:r>
        <w:rPr>
          <w:lang w:val="en-US"/>
        </w:rPr>
        <w:t>7</w:t>
      </w:r>
      <w:r>
        <w:rPr/>
        <w:t>1], 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1</w:t>
      </w:r>
      <w:r>
        <w:rPr/>
        <w:t>-283], [1.33.301-302], [</w:t>
      </w:r>
      <w:r>
        <w:rPr>
          <w:lang w:val="en-US"/>
        </w:rPr>
        <w:t>1</w:t>
      </w:r>
      <w:r>
        <w:rPr/>
        <w:t>.34.314], [</w:t>
      </w:r>
      <w:r>
        <w:rPr>
          <w:lang w:val="en-US"/>
        </w:rPr>
        <w:t>1</w:t>
      </w:r>
      <w:r>
        <w:rPr/>
        <w:t>.35.322], [2.3.78], [2.5.90], [3.5.39], [3.37.217], [3.44.286], [3.60.370], [4.3.49], [4.4.83], [5.3.45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9</w:t>
      </w:r>
      <w:r>
        <w:rPr/>
        <w:t>], [5.19.296], [5.22.304], [7.6.42с], [8.11.112], [8.20.190-192,203-204,224-225,228,240,254,290,294, 305-306,317], [9.20.326,328,3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селенская [5.10.128], [9.20.3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олнечная [5.3.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мантха [6.11.88</w:t>
      </w:r>
      <w:r>
        <w:rPr>
          <w:lang w:val="uk-UA"/>
        </w:rPr>
        <w:t>с</w:t>
      </w:r>
      <w:r>
        <w:rPr/>
        <w:t>], [6.17.210], [7.14.1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амейя [3.60.3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на [3.38.224], [3.60.374], [4.3.43], [5.14. 226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</w:t>
      </w:r>
      <w:r>
        <w:rPr/>
        <w:t>], [5.23.323], [10.17.2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анатма(н) [3.60.3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ана-майя [3.60.3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рабдха [9.9.15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ародители лунные [8.20.26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сад Рама [10.13.192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атибхасика [2.38.3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евращения воды [3.30.1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едвечная Матерь-Рождающая [8.20.181-182,185,1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едикат [3.60.3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едсказание смерти [3.26.158-1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епятствия духовному развитию [2.17.15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ккультизма [7.13.191-19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естолы [8.1.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есуществление [9.6.1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еты [7.7.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етья-пхава [3.63.4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ецессия [6.16.1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ивидение [1.3</w:t>
      </w:r>
      <w:r>
        <w:rPr>
          <w:lang w:val="en-US"/>
        </w:rPr>
        <w:t>9</w:t>
      </w:r>
      <w:r>
        <w:rPr/>
        <w:t>.367], [1.42.381], [4.39.410], [8.15.140,142-143,1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ивычки [8.20.2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збавление от вредных [10.14.2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ивязанность [5.14.231], [6.7.49], [7.7.1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ризрак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6,1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Приключение среди розенкрейцеров» </w:t>
      </w:r>
      <w:r>
        <w:rPr/>
        <w:t>[6.22.28</w:t>
      </w:r>
      <w:r>
        <w:rPr>
          <w:lang w:val="uk-UA"/>
        </w:rPr>
        <w:t>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инц Гардадатх [5.12.1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Хефрен [5.12.184,189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инцип [1.6.6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1], [1.22.197], [1.30.261</w:t>
      </w:r>
      <w:r>
        <w:rPr>
          <w:lang w:val="uk-UA"/>
        </w:rPr>
        <w:t>-262</w:t>
      </w:r>
      <w:r>
        <w:rPr/>
        <w:t>], 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2</w:t>
      </w:r>
      <w:r>
        <w:rPr/>
        <w:t>], [2.38. 299], [3.13.77], [3.17.103], [3.21.131-132], [3.43.250с,255], [3.44.287], [3.54.333], [3.60. 374-378], [4.17.290], [4.25.332,341], [4.30. 363-365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6</w:t>
      </w:r>
      <w:r>
        <w:rPr/>
        <w:t>], [5.0.12с], [5.4.49-50], [5.6.58], [5.9.10</w:t>
      </w:r>
      <w:r>
        <w:rPr>
          <w:lang w:val="uk-UA"/>
        </w:rPr>
        <w:t>2</w:t>
      </w:r>
      <w:r>
        <w:rPr/>
        <w:t>], [5.10.126], [5.14.226,232, 236-238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-248,252с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</w:t>
      </w:r>
      <w:r>
        <w:rPr/>
        <w:t>], [5.23.314, 322-325], [7.6.48], [8.5.</w:t>
      </w:r>
      <w:r>
        <w:rPr>
          <w:lang w:val="uk-UA"/>
        </w:rPr>
        <w:t>58,60,63</w:t>
      </w:r>
      <w:r>
        <w:rPr/>
        <w:t>], [8.11.113], [8.20.222,230,269,278,285,287, 305,309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3,327-328,332-333,335, 340,346</w:t>
      </w:r>
      <w:r>
        <w:rPr/>
        <w:t xml:space="preserve">], [9.6.77], [10.2.17], [10.9.131-132], [10.17.275,27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Абсолютный [2.33.246], [8.20.195], [9.12.2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ожественный [1.36.334], [1.3</w:t>
      </w:r>
      <w:r>
        <w:rPr>
          <w:lang w:val="en-US"/>
        </w:rPr>
        <w:t>7</w:t>
      </w:r>
      <w:r>
        <w:rPr/>
        <w:t xml:space="preserve">.350], [4.8.250], [6.16.147], [6.17.166], [8.20.25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уддхический [10.17.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ечный [</w:t>
      </w:r>
      <w:r>
        <w:rPr>
          <w:lang w:val="en-US"/>
        </w:rPr>
        <w:t>1</w:t>
      </w:r>
      <w:r>
        <w:rPr/>
        <w:t>.47.401], [3.24.1</w:t>
      </w:r>
      <w:r>
        <w:rPr>
          <w:lang w:val="uk-UA"/>
        </w:rPr>
        <w:t>51-152</w:t>
      </w:r>
      <w:r>
        <w:rPr/>
        <w:t xml:space="preserve">], [3.43.252], [8.3.43с], [8.4.5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Внутренние [3.4.3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селенски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9], [3.54.33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Второй [3.55.336], [3.57.353], [4.3.41-42], [4.17.290], [5.23.31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ысший [3.59.365], [4.</w:t>
      </w:r>
      <w:r>
        <w:rPr>
          <w:lang w:val="uk-UA"/>
        </w:rPr>
        <w:t>4</w:t>
      </w:r>
      <w:r>
        <w:rPr/>
        <w:t>.95], [4.28.357], [8.21.344], [10.15.243</w:t>
      </w:r>
      <w:r>
        <w:rPr>
          <w:lang w:val="uk-UA"/>
        </w:rPr>
        <w:t>-24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еление на принципы [2.38.299-300], [3.4.36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1</w:t>
      </w:r>
      <w:r>
        <w:rPr/>
        <w:t xml:space="preserve">], [5.23.307-325], [7.6.44с,4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Единый [3.46.301], [8.20.22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Женский [5.4.50], [8.5.62-63], [8.20.182, 25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Жизнедательный [</w:t>
      </w:r>
      <w:r>
        <w:rPr>
          <w:lang w:val="uk-UA"/>
        </w:rPr>
        <w:t>3</w:t>
      </w:r>
      <w:r>
        <w:rPr/>
        <w:t xml:space="preserve">.43.26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Жизненный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3], [2.7.108], [3.13. 78], [3.57.354], [3.60.375,379], [4.3.46], [4.4. 72,76], [4.25.342], [5.9.97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</w:t>
      </w:r>
      <w:r>
        <w:rPr/>
        <w:t xml:space="preserve">], [5.24. 340], [7.6.42,43с], [8.5.63], [10.8.93,95-9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значальные [3.17.9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мперсональный [9.12.23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Классификация [5.23.307-32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Микро-макрокосмический [3.37.21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Низшие [4.3.52], [4.</w:t>
      </w:r>
      <w:r>
        <w:rPr>
          <w:lang w:val="uk-UA"/>
        </w:rPr>
        <w:t>4</w:t>
      </w:r>
      <w:r>
        <w:rPr/>
        <w:t>.99], [8.21.344], [10.17.276-27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ккультизма [5.2.4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ервичные [1.36.340], [8.1.14], [8.20.223], [9.8.1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ятый [3.13.77], [3.21.131-132,137], [3.42.236-237], [3.43.255], [3.55.337], [3.57.354], [3.59.365], [3.60.377], [4.2.10-11,14-15с,24], [4.3.42,52], [4.17.290], [4.25.339], [4.27.353], [4.30.365], [5.6.58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1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</w:t>
      </w:r>
      <w:r>
        <w:rPr/>
        <w:t>], [5.23.314,324], [8.20.237,29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едьмой [3.5.40], [3.6.45], [3.10.66], [3.24.149,152], [3.37.218], [3.43.255], [3.54.333], [3.55.336], [3.57.351-352,354], [3.60.377-378], [3.61.396], [4.2.15с], [4.3.48], [4.4.77с,95], [4.17.290], [4.28.358], [4.30.363], [4.31.368], [5.4.49,51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1</w:t>
      </w:r>
      <w:r>
        <w:rPr/>
        <w:t>], [5.10.126-127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8</w:t>
      </w:r>
      <w:r>
        <w:rPr/>
        <w:t>], [6.11.97], [7.6.48], [8.20.275-27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ворческий [10.2.1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рети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62], [4.17.290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</w:t>
      </w:r>
      <w:r>
        <w:rPr/>
        <w:t>], [8.11.1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Универсальный [4.26.347], [4.28.357], [4.39.410], [5.10.126], [9.6.77], [9.12.23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Христа [6.16.145,152], [6.17.170], [10.17.27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Четвёртый [3.13.77], [3.21.131-132], [3.42.236], [3.43.255], [3.49.310], [3.55.337], [3.57.354], [4.2.37], [4.3.42,52], [4.17.290], [4.27.352], [4.30.363], [5.23.324], [8.11.113], [8.20.2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Шестой [3.13.77], [3.21.131-132,137], [3.24.149,152], [3.43.255], [3.47.305], [3.54.333], [3.57.351-352,354], [3.60.376-378], [3.61.396], [4.2.15с], [4.3.41-42], [4.</w:t>
      </w:r>
      <w:r>
        <w:rPr>
          <w:lang w:val="uk-UA"/>
        </w:rPr>
        <w:t>4</w:t>
      </w:r>
      <w:r>
        <w:rPr/>
        <w:t xml:space="preserve">.95], [4.17.290], [4.30.363-364], [5.4.49], [5.6.58], [7.6.48], [8.20.2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Принципы астрологической геомантии» [6.22.2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ирода [</w:t>
      </w:r>
      <w:r>
        <w:rPr>
          <w:lang w:val="en-US"/>
        </w:rPr>
        <w:t>1</w:t>
      </w:r>
      <w:r>
        <w:rPr/>
        <w:t>.31.279], [3.17.112-113], [3.21.131], [3.24.148], [3.44.283], [4.2.35], [5.14.228-229], [5.23.315,318], [7.7.100], [7.10.138-139], [8.20.227,281,314], [9.6.74], [10.2.20-21], [10.12.1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ожественная [6.1.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Животная [3.63.4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Металлов [10.2.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Человеческая [2.40.3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ис д'Авен [5.13.2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исутствие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9-350], [5.19.295,297], [9.8.1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ожественное [5.19.2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итяжение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7]</w:t>
      </w:r>
      <w:r>
        <w:rPr>
          <w:lang w:val="en-US"/>
        </w:rPr>
        <w:t xml:space="preserve">, </w:t>
      </w:r>
      <w:r>
        <w:rPr/>
        <w:t>[8.20.3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ысли [3.48.30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Электромагнитное [4.4.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ичина 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2</w:t>
      </w:r>
      <w:r>
        <w:rPr/>
        <w:t>], [1.32.289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9], [2.19.145], [2.38.300-301], [8.20.216-217,228-229,250], [10.9.13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еспричинная [6.7.48], [7.4.3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лаготворные [7.7.5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Зарождения человека [2.38.29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еревоплощения [5.14.23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репятствующие постижению истины [7.7.10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амосущая [7.10.13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традания животных [7.19.2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ичинность [4.26.348], [7.18.231], [8.20.22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должительность [8.20.193-195,25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Жизни [4.18.2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видение [6.17.2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видец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</w:t>
      </w:r>
      <w:r>
        <w:rPr/>
        <w:t>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огресс [1.6.67], [7.7.51], [9.7.12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озелитизм [3.52.327], [4.10.256-2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зерпин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6</w:t>
      </w:r>
      <w:r>
        <w:rPr/>
        <w:t>], [9.6.113,1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исхождение человека [2.20.176-180], [7.17.2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кл [1.32.295], [1.33.301], [1.36.331], [2.2.66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2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0</w:t>
      </w:r>
      <w:r>
        <w:rPr/>
        <w:t>], [9.2.30], [9.12.2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мете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5], [3.44.286], [4.4.154-155], [6.11.88</w:t>
      </w:r>
      <w:r>
        <w:rPr>
          <w:lang w:val="uk-UA"/>
        </w:rPr>
        <w:t>с-88с</w:t>
      </w:r>
      <w:r>
        <w:rPr/>
        <w:t>], [6.16.159,164], [7.14.203-204,207], [9.6.97,105-1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Пронаус Храма Мудрости» [6.22.2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паганда религии [3.52.317,3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рок [</w:t>
      </w:r>
      <w:r>
        <w:rPr>
          <w:lang w:val="en-US"/>
        </w:rPr>
        <w:t>1</w:t>
      </w:r>
      <w:r>
        <w:rPr/>
        <w:t>.8.90], [1.36.334], [1.38.356], [3.44.291], [8.1.17-19с], [8.10.103], [10.17.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зраиля [9.3.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осветлённые [5.0.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странство [2.38.298с,306с,318], [3.17.106],</w:t>
      </w:r>
      <w:r>
        <w:rPr>
          <w:lang w:val="uk-UA"/>
        </w:rPr>
        <w:t xml:space="preserve"> </w:t>
      </w:r>
      <w:r>
        <w:rPr/>
        <w:t>[4.</w:t>
      </w:r>
      <w:r>
        <w:rPr>
          <w:lang w:val="uk-UA"/>
        </w:rPr>
        <w:t>4</w:t>
      </w:r>
      <w:r>
        <w:rPr/>
        <w:t>.6</w:t>
      </w:r>
      <w:r>
        <w:rPr>
          <w:lang w:val="uk-UA"/>
        </w:rPr>
        <w:t>9,83</w:t>
      </w:r>
      <w:r>
        <w:rPr/>
        <w:t>], [5.0.9], [5.11.174-175], [5.22.304], [6.11.91], [8.11.112], [8.20.181-183,185,193-197,205,208,213,222-223,228-230,255,259-261,271,274,284-286, 297,311,321-32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бстрактное [8.20.1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Трёхмерное [5.11.171-172,174-175] </w:t>
        <w:tab/>
        <w:t>Четырёхмерное [4.</w:t>
      </w:r>
      <w:r>
        <w:rPr>
          <w:lang w:val="uk-UA"/>
        </w:rPr>
        <w:t>4</w:t>
      </w:r>
      <w:r>
        <w:rPr/>
        <w:t>.6</w:t>
      </w:r>
      <w:r>
        <w:rPr>
          <w:lang w:val="uk-UA"/>
        </w:rPr>
        <w:t>9</w:t>
      </w:r>
      <w:r>
        <w:rPr/>
        <w:t xml:space="preserve">], [5.11.170,173-1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Четвёртое измерение [2.6.98]</w:t>
      </w:r>
      <w:r>
        <w:rPr>
          <w:lang w:val="uk-UA"/>
        </w:rPr>
        <w:t xml:space="preserve">, </w:t>
      </w:r>
      <w:r>
        <w:rPr/>
        <w:t>[3.1</w:t>
      </w:r>
      <w:r>
        <w:rPr>
          <w:lang w:val="uk-UA"/>
        </w:rPr>
        <w:t>7</w:t>
      </w:r>
      <w:r>
        <w:rPr/>
        <w:t>.</w:t>
      </w:r>
      <w:r>
        <w:rPr>
          <w:lang w:val="uk-UA"/>
        </w:rPr>
        <w:t>110</w:t>
      </w:r>
      <w:r>
        <w:rPr/>
        <w:t>], [4.</w:t>
      </w:r>
      <w:r>
        <w:rPr>
          <w:lang w:val="uk-UA"/>
        </w:rPr>
        <w:t>4</w:t>
      </w:r>
      <w:r>
        <w:rPr/>
        <w:t>.63], [5.11.167-1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тей [1.30.26</w:t>
      </w:r>
      <w:r>
        <w:rPr>
          <w:lang w:val="uk-UA"/>
        </w:rPr>
        <w:t>2</w:t>
      </w:r>
      <w:r>
        <w:rPr/>
        <w:t>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9], [8.21.342], [9.8.1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тестантизм [1.3</w:t>
      </w:r>
      <w:r>
        <w:rPr>
          <w:lang w:val="en-US"/>
        </w:rPr>
        <w:t>7</w:t>
      </w:r>
      <w:r>
        <w:rPr/>
        <w:t>.351], [9.12.2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отестанты [8.1.9,19с,29-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ротивоположности [8.20.29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тил [8.20.186,188-189], [9.12.2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Протогор [6.2.2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топлазм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 xml:space="preserve">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топлазмист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0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тотип [8.20.261</w:t>
      </w:r>
      <w:r>
        <w:rPr>
          <w:lang w:val="uk-UA"/>
        </w:rPr>
        <w:t>-26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фаны [10.17.2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роявленное [8.20.284-2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салмы [3.43.2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евдотеософия [9.5.46-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елл [5.13.216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ихе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ихизм [5.24.337], [10.13.203-2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сихико-материализм [3.30.167с,17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ихограмма [3.30.187-1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ихографист [8.13.1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ихолог [1.3</w:t>
      </w:r>
      <w:r>
        <w:rPr>
          <w:lang w:val="en-US"/>
        </w:rPr>
        <w:t>7</w:t>
      </w:r>
      <w:r>
        <w:rPr/>
        <w:t>.354], [3.59.365], [6.15.138-139], [6.17.167с], [9.14.263], [10.8.101], [10.10.158], [10.13.2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ихолог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0</w:t>
      </w:r>
      <w:r>
        <w:rPr/>
        <w:t>,112], [</w:t>
      </w:r>
      <w:r>
        <w:rPr>
          <w:lang w:val="en-US"/>
        </w:rPr>
        <w:t>1</w:t>
      </w:r>
      <w:r>
        <w:rPr/>
        <w:t>.30.272-273], [1.32.295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</w:t>
      </w:r>
      <w:r>
        <w:rPr>
          <w:lang w:val="en-US"/>
        </w:rPr>
        <w:t>6</w:t>
      </w:r>
      <w:r>
        <w:rPr/>
        <w:t>], [1.36.341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 xml:space="preserve">5, 350], [1.38.357], [3.30.186], [3.61.387], [6.15.134-143], [6.16.146], [8.21.341], [9.14.263], [10.1.8], [10.8.101], [10.10.147, 155-156], [10.11.160], [10.13.185-186,204-206], [10.15.24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осточная [1.21.186], [1.38.359], [8.17.160], [8.20.246], [9.17.2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Западн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4</w:t>
      </w:r>
      <w:r>
        <w:rPr/>
        <w:t>], [6.2.27], [8.17.1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атериалистическая [10.13.2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Трансцендентальная [3.30.1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зотерическая [4.</w:t>
      </w:r>
      <w:r>
        <w:rPr>
          <w:lang w:val="uk-UA"/>
        </w:rPr>
        <w:t>4</w:t>
      </w:r>
      <w:r>
        <w:rPr/>
        <w:t xml:space="preserve">.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Психометр(ист) </w:t>
      </w:r>
      <w:r>
        <w:rPr/>
        <w:t>[3.3</w:t>
      </w:r>
      <w:r>
        <w:rPr>
          <w:lang w:val="uk-UA"/>
        </w:rPr>
        <w:t>2</w:t>
      </w:r>
      <w:r>
        <w:rPr/>
        <w:t>.19</w:t>
      </w:r>
      <w:r>
        <w:rPr>
          <w:lang w:val="uk-UA"/>
        </w:rPr>
        <w:t>6</w:t>
      </w:r>
      <w:r>
        <w:rPr/>
        <w:t>], [3.56.347-348], [4.3.50], [10.13.1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ихометр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224-</w:t>
      </w:r>
      <w:r>
        <w:rPr>
          <w:lang w:val="en-US"/>
        </w:rPr>
        <w:t>2</w:t>
      </w:r>
      <w:r>
        <w:rPr/>
        <w:t>55], [3.56.346-3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ихопомп [8.5.</w:t>
      </w:r>
      <w:r>
        <w:rPr>
          <w:lang w:val="uk-UA"/>
        </w:rPr>
        <w:t>5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сихостазия [5.13.20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Психофизика оккультная [9.20.33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ихофизиолог [10.13.189-191,198,200, 2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ихофизиология [10.13.191,196,198,2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сихофобия [10.13.2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толемей [4.4.175,182,184], [1.36.332], [8.13.1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уджа [</w:t>
      </w:r>
      <w:r>
        <w:rPr>
          <w:lang w:val="en-US"/>
        </w:rPr>
        <w:t>1</w:t>
      </w:r>
      <w:r>
        <w:rPr/>
        <w:t xml:space="preserve">.35.326], [3.30.174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унарджанман [2.38.309,3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ураны [</w:t>
      </w:r>
      <w:r>
        <w:rPr>
          <w:lang w:val="en-US"/>
        </w:rPr>
        <w:t>1</w:t>
      </w:r>
      <w:r>
        <w:rPr/>
        <w:t>.35.328], [3.15.84], [4.4.75с,115, 139,166,181,202], [4.15.269-272], [5.20.298], [5.23.323], [6.17.201-202с,204], [8.1.15с], [8.11.111], [8.20.199,206,218,256,267,277], [8.21.342], [10.9.114], [10.17.25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урва-миманса [4.4.1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урукер Г. де [8.23.</w:t>
      </w:r>
      <w:r>
        <w:rPr>
          <w:lang w:val="uk-UA"/>
        </w:rPr>
        <w:t>3</w:t>
      </w:r>
      <w:r>
        <w:rPr/>
        <w:t>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уруравас [5.23.3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уруша [1.36.336], [2.26.209], [2.32.233], [3.17.113], [3.58.356], [3.60.376,378], [4.25.332], [5.19.297], [5.4.49], [8.20.284,292], [10.2.19-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уруша-Медху [6.17.20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уруша-пасу [3.60.3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устота [8.20.281], [10.17.2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утешествия астральные [6.20.2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уть оккультиста [6.18.2</w:t>
      </w:r>
      <w:r>
        <w:rPr>
          <w:lang w:val="uk-UA"/>
        </w:rPr>
        <w:t>21-229</w:t>
      </w:r>
      <w:r>
        <w:rPr/>
        <w:t xml:space="preserve">], [8.20.215-2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ушкин А.С. [2.45.360], [8.8.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хагпа Санггья [4.17.2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хала [3.63.40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эмандр [8.20.2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юисегюр А.-М.-Ж. де Шастене, маркиз [1.30.258-259], [10.10.141,150,152-1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ятикнижие [1.6.65], [3.43.255], [4.4.101], [5.5.55], [5.23.319], [10.2.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амаритянское [9.12.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Пятиугольник [10.2.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Пятна солнечные [2.25.194-195], [4.4.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>
          <w:lang w:val="en-GB"/>
        </w:rPr>
        <w:t xml:space="preserve">«Path» [6.21.267], </w:t>
      </w:r>
      <w:r>
        <w:rPr>
          <w:lang w:val="en-US"/>
        </w:rPr>
        <w:t>[8.10.104], [8.14.136</w:t>
      </w:r>
      <w:r>
        <w:rPr/>
        <w:t>с</w:t>
      </w:r>
      <w:r>
        <w:rPr>
          <w:lang w:val="en-US"/>
        </w:rPr>
        <w:t>],</w:t>
      </w:r>
      <w:r>
        <w:rPr>
          <w:lang w:val="en-GB"/>
        </w:rPr>
        <w:t xml:space="preserve"> </w:t>
      </w:r>
      <w:r>
        <w:rPr>
          <w:lang w:val="en-US"/>
        </w:rPr>
        <w:t xml:space="preserve">[8.18.168-169], </w:t>
      </w:r>
      <w:r>
        <w:rPr>
          <w:lang w:val="en-GB"/>
        </w:rPr>
        <w:t>[9.12.228], [9.16.2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>
          <w:lang w:val="en-GB"/>
        </w:rPr>
        <w:t>«Pistis-Sophia»</w:t>
      </w:r>
      <w:r>
        <w:rPr>
          <w:lang w:val="en-US"/>
        </w:rPr>
        <w:t xml:space="preserve"> </w:t>
      </w:r>
      <w:r>
        <w:rPr>
          <w:lang w:val="en-GB"/>
        </w:rPr>
        <w:t>[6.17.2</w:t>
      </w:r>
      <w:r>
        <w:rPr>
          <w:lang w:val="uk-UA"/>
        </w:rPr>
        <w:t>20</w:t>
      </w:r>
      <w:r>
        <w:rPr>
          <w:lang w:val="en-GB"/>
        </w:rPr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>«Popular Science Montly»</w:t>
      </w:r>
      <w:r>
        <w:rPr>
          <w:lang w:val="en-US"/>
        </w:rPr>
        <w:t xml:space="preserve"> </w:t>
      </w:r>
      <w:r>
        <w:rPr/>
        <w:t>[1.12.117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–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GB"/>
        </w:rPr>
        <w:t xml:space="preserve"> –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бство [5.9.95], [10.12.1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вана [4.4.1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ввин [1.36.334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6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0</w:t>
      </w:r>
      <w:r>
        <w:rPr/>
        <w:t>], [5.16.260], [8.20.3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вви Аббах [5.5.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вви Елеазар [5.5.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вессон [10.1.9,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визи Текстор де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4.</w:t>
      </w:r>
      <w:r>
        <w:rPr>
          <w:lang w:val="en-US"/>
        </w:rPr>
        <w:t>1</w:t>
      </w:r>
      <w:r>
        <w:rPr/>
        <w:t>32-1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вноденствие весеннее [6.16.156], [9.6.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Осеннее [6.16.154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гацци [1.30.2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гон Ж.М. [9.6.82,89-91,96,110,112-113,116], [9.10.164,168-169], [9.12.224-2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джас [3.60.3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джа-йог [4.7.2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джа-йога [2.2.59-60,62-71], [3.10.65,67], [3.58.362], [5.23.313], [5.26.348,353], [6.7.50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джедет [5.12.187-1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джпуты [</w:t>
      </w:r>
      <w:r>
        <w:rPr>
          <w:lang w:val="en-US"/>
        </w:rPr>
        <w:t>1</w:t>
      </w:r>
      <w:r>
        <w:rPr/>
        <w:t xml:space="preserve">.35.327], [4.4.1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диометр [3.30.177,17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звитие сознания [4.2.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звод [9.3.32-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зница между духовной и психической мудростью [7.10.14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>«Разоблаченная Изида»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 xml:space="preserve"> 1</w:t>
      </w:r>
      <w:r>
        <w:rPr/>
        <w:t>61], [1.21.186,190], [</w:t>
      </w:r>
      <w:r>
        <w:rPr>
          <w:lang w:val="en-US"/>
        </w:rPr>
        <w:t>1</w:t>
      </w:r>
      <w:r>
        <w:rPr/>
        <w:t>.35.322с], [1.44.389-390], [1.46.392-39</w:t>
      </w:r>
      <w:r>
        <w:rPr>
          <w:lang w:val="en-US"/>
        </w:rPr>
        <w:t>9</w:t>
      </w:r>
      <w:r>
        <w:rPr/>
        <w:t>]</w:t>
      </w:r>
      <w:r>
        <w:rPr>
          <w:lang w:val="en-US"/>
        </w:rPr>
        <w:t>,</w:t>
      </w:r>
      <w:r>
        <w:rPr/>
        <w:t xml:space="preserve"> [2.30.228], [2.46.381], [3.7.49], [3.13.73-77], [3.18.115], [3.21.133], [3.31.191], [3.37.216, 219], [3.45.297], [3.64.414], [4.4.155,157], [5.0.10], [5.2.43], [5.10.125], [5.11.139,142], [5.13.202], [5.14.220-222,227-229,231-232,243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4</w:t>
      </w:r>
      <w:r>
        <w:rPr/>
        <w:t>], [5.23.311], [6.17.174,216], [6.2</w:t>
      </w:r>
      <w:r>
        <w:rPr>
          <w:lang w:val="uk-UA"/>
        </w:rPr>
        <w:t>2</w:t>
      </w:r>
      <w:r>
        <w:rPr/>
        <w:t>.2</w:t>
      </w:r>
      <w:r>
        <w:rPr>
          <w:lang w:val="uk-UA"/>
        </w:rPr>
        <w:t>77</w:t>
      </w:r>
      <w:r>
        <w:rPr/>
        <w:t>], [8.7.68], [8.12.115], [8.14.136-139], [8.18.169], [9.1.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зрушитель [</w:t>
      </w:r>
      <w:r>
        <w:rPr>
          <w:lang w:val="uk-UA"/>
        </w:rPr>
        <w:t>3</w:t>
      </w:r>
      <w:r>
        <w:rPr/>
        <w:t>.41.2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зум [1.6.66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2-243], [1.32.290], [1.46.393]</w:t>
      </w:r>
      <w:r>
        <w:rPr>
          <w:lang w:val="en-US"/>
        </w:rPr>
        <w:t>,</w:t>
      </w:r>
      <w:r>
        <w:rPr/>
        <w:t xml:space="preserve"> [2.38.303-305], [3.13.75], [3.60.</w:t>
      </w:r>
      <w:r>
        <w:rPr>
          <w:lang w:val="en-US"/>
        </w:rPr>
        <w:t xml:space="preserve"> </w:t>
      </w:r>
      <w:r>
        <w:rPr/>
        <w:t>375], [3.61.395-396], [4.2.20], [4.26.349], [5.0.9], [5.5.53-54], [6.2.25,27], [6.12.1</w:t>
      </w:r>
      <w:r>
        <w:rPr>
          <w:lang w:val="uk-UA"/>
        </w:rPr>
        <w:t>21</w:t>
      </w:r>
      <w:r>
        <w:rPr/>
        <w:t>], [6.17.216], [7.13.190], [8.7.72], [8.15.146-147], [8.20.203,206,211-215,256,259,264,</w:t>
      </w:r>
      <w:r>
        <w:rPr>
          <w:lang w:val="en-US"/>
        </w:rPr>
        <w:t xml:space="preserve"> </w:t>
      </w:r>
      <w:r>
        <w:rPr/>
        <w:t>296-297,305,313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1,336,340-341</w:t>
      </w:r>
      <w:r>
        <w:rPr/>
        <w:t>], [9.6.73], [10.4.62], [10.13.189,195,200-201,203,205-208,211-213,215], [10.15.233, 237-240,242-24</w:t>
      </w:r>
      <w:r>
        <w:rPr>
          <w:lang w:val="uk-UA"/>
        </w:rPr>
        <w:t>4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бсолютный [8.20.203-2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ожественный [1.32.288,290,292], [4.31.370], [5.5.53], [8.20.185,253,261,264,297,316], [10.13.206] </w:t>
        <w:tab/>
        <w:t>Вселенский [6.10.79], [8.20.202-207,213-214,238, 254,267], [10.8.96,112], [10.12.174], [10.13.205,207,213], [10.15.24</w:t>
      </w:r>
      <w:r>
        <w:rPr>
          <w:lang w:val="uk-UA"/>
        </w:rPr>
        <w:t>4,247-248</w:t>
      </w:r>
      <w:r>
        <w:rPr/>
        <w:t xml:space="preserve">] 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семирный [8.20.203]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Загадка [10.13.18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Защита от ложных идей [7.7.1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Космический [4.26.348], [8.20.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ировой [3.48.309], [4.26.343-34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чищение [7.7.106-10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оиск [7.7.109-11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рирода [7.7.10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сихический [10.13.18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ьяного [8.21.34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ворческий [9.12.2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Утрата [10.15.2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зумы [1.6.66], [8.20.2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й [3.7.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кшасы [2.38.294], [3.36.211], [8.8.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ма [2.36.284-285], [3.36.</w:t>
      </w:r>
      <w:r>
        <w:rPr>
          <w:lang w:val="uk-UA"/>
        </w:rPr>
        <w:t>211</w:t>
      </w:r>
      <w:r>
        <w:rPr/>
        <w:t>], [4.4.122,177-179], [7.11.149-1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майяна [3.36.</w:t>
      </w:r>
      <w:r>
        <w:rPr>
          <w:lang w:val="uk-UA"/>
        </w:rPr>
        <w:t>21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мануджачарья (Шри) [9.20.3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мануджи [4.4.10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маяна [4.4.83,1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мдагон [2.36.284-2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мдас [1.22.1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мзе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ммоха(у)н Рой [4.4.108,111,114-1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ндольф П.Б.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</w:t>
      </w:r>
      <w:r>
        <w:rPr/>
        <w:t>40], [</w:t>
      </w:r>
      <w:r>
        <w:rPr>
          <w:lang w:val="en-US"/>
        </w:rPr>
        <w:t>1</w:t>
      </w:r>
      <w:r>
        <w:rPr/>
        <w:t xml:space="preserve">.35.32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са [3.24.148], [3.44.287-288], [3.51.314], [3.60.370-373], [4.</w:t>
      </w:r>
      <w:r>
        <w:rPr>
          <w:lang w:val="uk-UA"/>
        </w:rPr>
        <w:t>4</w:t>
      </w:r>
      <w:r>
        <w:rPr/>
        <w:t>.54,146с-147,149-150], [4.18.300с], [6.16.158], [6.20.257], [8.10.98], [8.11.111], [8.20.307], [9.2.27,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Арийская </w:t>
      </w:r>
      <w:r>
        <w:rPr/>
        <w:t>[4.4.1</w:t>
      </w:r>
      <w:r>
        <w:rPr>
          <w:lang w:val="uk-UA"/>
        </w:rPr>
        <w:t>27,132,136-137</w:t>
      </w:r>
      <w:r>
        <w:rPr/>
        <w:t xml:space="preserve">], [9.2.2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</w:r>
      <w:r>
        <w:rPr/>
        <w:t>Вторая [3.43.244,254], [4.</w:t>
      </w:r>
      <w:r>
        <w:rPr>
          <w:lang w:val="uk-UA"/>
        </w:rPr>
        <w:t>4</w:t>
      </w:r>
      <w:r>
        <w:rPr/>
        <w:t>.150], [8.20.26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Геологическая [4.</w:t>
      </w:r>
      <w:r>
        <w:rPr>
          <w:lang w:val="uk-UA"/>
        </w:rPr>
        <w:t>4</w:t>
      </w:r>
      <w:r>
        <w:rPr/>
        <w:t xml:space="preserve">.146с147-150,15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ндо-арийская [4.4.131-132,136,14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Китайская [9.2.2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Коренная [4.</w:t>
      </w:r>
      <w:r>
        <w:rPr>
          <w:lang w:val="uk-UA"/>
        </w:rPr>
        <w:t>4</w:t>
      </w:r>
      <w:r>
        <w:rPr/>
        <w:t xml:space="preserve">.84,146с], [9.2.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Монголоидная </w:t>
      </w:r>
      <w:r>
        <w:rPr/>
        <w:t>[4.</w:t>
      </w:r>
      <w:r>
        <w:rPr>
          <w:lang w:val="uk-UA"/>
        </w:rPr>
        <w:t>4</w:t>
      </w:r>
      <w:r>
        <w:rPr/>
        <w:t xml:space="preserve">.149-15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ервая [3.43.244,254], [4.</w:t>
      </w:r>
      <w:r>
        <w:rPr>
          <w:lang w:val="uk-UA"/>
        </w:rPr>
        <w:t>4</w:t>
      </w:r>
      <w:r>
        <w:rPr/>
        <w:t xml:space="preserve">.150], [4.18.300с], [8.20.2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ятая [3.24.147-148], [3.36.</w:t>
      </w:r>
      <w:r>
        <w:rPr>
          <w:lang w:val="uk-UA"/>
        </w:rPr>
        <w:t>212</w:t>
      </w:r>
      <w:r>
        <w:rPr/>
        <w:t>], [3.60.371], [4.</w:t>
      </w:r>
      <w:r>
        <w:rPr>
          <w:lang w:val="uk-UA"/>
        </w:rPr>
        <w:t>4</w:t>
      </w:r>
      <w:r>
        <w:rPr/>
        <w:t>.59,70,87,149-151,154-158], [4.18.299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0</w:t>
      </w:r>
      <w:r>
        <w:rPr/>
        <w:t>], [5.11.144,147-148], [5.13.217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4</w:t>
      </w:r>
      <w:r>
        <w:rPr/>
        <w:t>], [5.23.310], [8.20.266, 293,307], [9.6.1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едьмая [4.</w:t>
      </w:r>
      <w:r>
        <w:rPr>
          <w:lang w:val="uk-UA"/>
        </w:rPr>
        <w:t>4</w:t>
      </w:r>
      <w:r>
        <w:rPr/>
        <w:t>.59], [4.18.300с], [4.32.373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9с</w:t>
      </w:r>
      <w:r>
        <w:rPr/>
        <w:t xml:space="preserve">], [8.20.239-24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олнечная [</w:t>
      </w:r>
      <w:r>
        <w:rPr>
          <w:lang w:val="en-US"/>
        </w:rPr>
        <w:t>1</w:t>
      </w:r>
      <w:r>
        <w:rPr/>
        <w:t>.35.32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ретья [3.43.244], [4.</w:t>
      </w:r>
      <w:r>
        <w:rPr>
          <w:lang w:val="uk-UA"/>
        </w:rPr>
        <w:t>4</w:t>
      </w:r>
      <w:r>
        <w:rPr/>
        <w:t>.150], [5.11.147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7</w:t>
      </w:r>
      <w:r>
        <w:rPr/>
        <w:t>], [6.16.159], [8.20.268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Четвертая [3.24.147], [3.60.372], [4.</w:t>
      </w:r>
      <w:r>
        <w:rPr>
          <w:lang w:val="uk-UA"/>
        </w:rPr>
        <w:t>4</w:t>
      </w:r>
      <w:r>
        <w:rPr/>
        <w:t>.84,</w:t>
      </w:r>
      <w:r>
        <w:rPr>
          <w:lang w:val="en-US"/>
        </w:rPr>
        <w:t xml:space="preserve"> </w:t>
      </w:r>
      <w:r>
        <w:rPr/>
        <w:t>149-150,154-158], [4.18.299-300с], [5.11.</w:t>
      </w:r>
      <w:r>
        <w:rPr>
          <w:lang w:val="en-US"/>
        </w:rPr>
        <w:t xml:space="preserve"> </w:t>
      </w:r>
      <w:r>
        <w:rPr/>
        <w:t xml:space="preserve">146,176], [5.12.179], [5.23.310], [8.20.24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Шестая [4.</w:t>
      </w:r>
      <w:r>
        <w:rPr>
          <w:lang w:val="uk-UA"/>
        </w:rPr>
        <w:t>4</w:t>
      </w:r>
      <w:r>
        <w:rPr/>
        <w:t>.58с-59</w:t>
      </w:r>
      <w:r>
        <w:rPr>
          <w:lang w:val="uk-UA"/>
        </w:rPr>
        <w:t>,127</w:t>
      </w:r>
      <w:r>
        <w:rPr/>
        <w:t xml:space="preserve">], [4.18.299], [8.17.167], [8.20.188,239-2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сатала [5.11.1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спознование [7.7.1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спятие Христа [6.17.210], [7.15.205,208-2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ассуждения [9.12.2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Растение </w:t>
      </w:r>
      <w:r>
        <w:rPr/>
        <w:t>[8.20.26</w:t>
      </w:r>
      <w:r>
        <w:rPr>
          <w:lang w:val="uk-UA"/>
        </w:rPr>
        <w:t>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сширение [8.20.295,2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фаил [8.1.14,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хасья [3.60.3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хат [4.16.281,2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ахиль [5.16.2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вение [5.7.6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еальность [4.2.18,20-23,28], [6.7.66], [7.9.128], [9.8.139], [9.20.338], [10.15.240], [10.17.26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Единая [3.4.35], [6.15.13</w:t>
      </w:r>
      <w:r>
        <w:rPr>
          <w:lang w:val="uk-UA"/>
        </w:rPr>
        <w:t>5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ебёнок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6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8], [1.32.293], [1.46.3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евекка [5.17.2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езонанс божественный [8.18.168-1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еинкарнация [1.46.392-393,395-39</w:t>
      </w:r>
      <w:r>
        <w:rPr>
          <w:lang w:val="en-US"/>
        </w:rPr>
        <w:t>8</w:t>
      </w:r>
      <w:r>
        <w:rPr/>
        <w:t>]</w:t>
      </w:r>
      <w:r>
        <w:rPr>
          <w:lang w:val="en-US"/>
        </w:rPr>
        <w:t>,</w:t>
      </w:r>
      <w:r>
        <w:rPr/>
        <w:t xml:space="preserve"> [3.13.73-77], [3.55.338-339], [3.57.351], [5.14.222,229], [9.9.15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ейхенбах, барон Карл фо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4</w:t>
      </w:r>
      <w:r>
        <w:rPr/>
        <w:t xml:space="preserve">], [1.30.261],  [10.14.2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ейхлин Иоганн [5.5.5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ека Дан [10.17.271-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елигия [1.6.7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7,8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211,</w:t>
      </w:r>
      <w:r>
        <w:rPr>
          <w:lang w:val="en-US"/>
        </w:rPr>
        <w:t>2</w:t>
      </w:r>
      <w:r>
        <w:rPr/>
        <w:t>13, 21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6], [</w:t>
      </w:r>
      <w:r>
        <w:rPr>
          <w:lang w:val="en-US"/>
        </w:rPr>
        <w:t>1</w:t>
      </w:r>
      <w:r>
        <w:rPr/>
        <w:t>.31.281], [1.36.336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7,350-353], [</w:t>
      </w:r>
      <w:r>
        <w:rPr>
          <w:lang w:val="en-US"/>
        </w:rPr>
        <w:t>1</w:t>
      </w:r>
      <w:r>
        <w:rPr/>
        <w:t>.47.400-401], [2.19.</w:t>
      </w:r>
      <w:r>
        <w:rPr>
          <w:lang w:val="en-US"/>
        </w:rPr>
        <w:t xml:space="preserve"> </w:t>
      </w:r>
      <w:r>
        <w:rPr/>
        <w:t>168], [3.43.265,269-270], [3.44.271,274], [3.52.324], [4.8.249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</w:t>
      </w:r>
      <w:r>
        <w:rPr/>
        <w:t>], [6.17.210], [8.10.89-94,96-99,102-107], [8.17.158], [9.6.73,83], [9.9.147], [10.9.13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иблейская [9.3.3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Бон [4.25.33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атикана [6.17.17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осточная [9.17.29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семирная [3.62.40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</w:r>
      <w:r>
        <w:rPr>
          <w:lang w:val="uk-UA"/>
        </w:rPr>
        <w:t xml:space="preserve">Гаутамы </w:t>
      </w:r>
      <w:r>
        <w:rPr/>
        <w:t>[9.17.29</w:t>
      </w:r>
      <w:r>
        <w:rPr>
          <w:lang w:val="uk-UA"/>
        </w:rPr>
        <w:t>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Греков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5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Древнего Египта </w:t>
      </w:r>
      <w:r>
        <w:rPr/>
        <w:t>[8.5.</w:t>
      </w:r>
      <w:r>
        <w:rPr>
          <w:lang w:val="uk-UA"/>
        </w:rPr>
        <w:t>5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</w:r>
      <w:r>
        <w:rPr/>
        <w:t>Евреев [3.44.27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Западная [6.17.211], [7.19.233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Мудрости </w:t>
      </w:r>
      <w:r>
        <w:rPr/>
        <w:t>[1.36.334], [6.17.211,215,220], [8.8.77], [8.10.98-99], [8.11.110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Ортодоксальная </w:t>
      </w:r>
      <w:r>
        <w:rPr/>
        <w:t xml:space="preserve">[1.6.73], [6.20.254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Планетарная </w:t>
      </w:r>
      <w:r>
        <w:rPr/>
        <w:t xml:space="preserve">[3.44.291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Протестанская </w:t>
      </w:r>
      <w:r>
        <w:rPr/>
        <w:t>[8.10.9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</w:r>
      <w:r>
        <w:rPr/>
        <w:t xml:space="preserve">Существенные положения [3.52.32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Христианская [</w:t>
      </w:r>
      <w:r>
        <w:rPr>
          <w:lang w:val="en-US"/>
        </w:rPr>
        <w:t>1</w:t>
      </w:r>
      <w:r>
        <w:rPr/>
        <w:t>.6.58], [8.1.7], [8.10.92], [9.6.11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Экзотерическая [</w:t>
      </w:r>
      <w:r>
        <w:rPr>
          <w:lang w:val="en-US"/>
        </w:rPr>
        <w:t>1</w:t>
      </w:r>
      <w:r>
        <w:rPr/>
        <w:t>.31.280], [4.7.235], [9.6.102,1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Языческая [1.27.2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е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енан Э.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1], [7.8.1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ефаим [3.61.391-39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еформатор [</w:t>
      </w:r>
      <w:r>
        <w:rPr>
          <w:lang w:val="en-US"/>
        </w:rPr>
        <w:t>1</w:t>
      </w:r>
      <w:r>
        <w:rPr/>
        <w:t>.6.62], 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1</w:t>
      </w:r>
      <w:r>
        <w:rPr/>
        <w:t>], [</w:t>
      </w:r>
      <w:r>
        <w:rPr>
          <w:lang w:val="en-US"/>
        </w:rPr>
        <w:t>1</w:t>
      </w:r>
      <w:r>
        <w:rPr/>
        <w:t>.35.321], [</w:t>
      </w:r>
      <w:r>
        <w:rPr>
          <w:lang w:val="en-US"/>
        </w:rPr>
        <w:t>1</w:t>
      </w:r>
      <w:r>
        <w:rPr/>
        <w:t>.47.40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ея [9.6.1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ечь [5.11.146], [8.20.3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иг(-)вед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0</w:t>
      </w:r>
      <w:r>
        <w:rPr/>
        <w:t>8,11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8,222], [1.33.301], [1.36.335], [4.4.132,140,203], [4.6.225], [4.25.329-330], [6.11.88</w:t>
      </w:r>
      <w:r>
        <w:rPr>
          <w:lang w:val="uk-UA"/>
        </w:rPr>
        <w:t>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им [4.</w:t>
      </w:r>
      <w:r>
        <w:rPr>
          <w:lang w:val="uk-UA"/>
        </w:rPr>
        <w:t>4</w:t>
      </w:r>
      <w:r>
        <w:rPr/>
        <w:t>.147-148], [5.9.95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с</w:t>
      </w:r>
      <w:r>
        <w:rPr/>
        <w:t>], [8.1.16,23,27], [9.12.227], [10.7.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Римляне [1.36.335], [4.4.1</w:t>
      </w:r>
      <w:r>
        <w:rPr>
          <w:lang w:val="uk-UA"/>
        </w:rPr>
        <w:t>26-131,144,147-149,156,165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им-ани [3.3.30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ион (Фасис) [10.2.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ипли Д. [10.5.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итуал(изм)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99,102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4-265</w:t>
      </w:r>
      <w:r>
        <w:rPr/>
        <w:t>], [5.21.300-301], [9.6.104-105,1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Антропоморфный </w:t>
      </w:r>
      <w:r>
        <w:rPr/>
        <w:t xml:space="preserve">[9.1.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Египетский [8.7.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Оккультный [5.17.2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Раннего христианства [9.6.99,1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Фаллический [9.6.91], [10.7.8</w:t>
      </w:r>
      <w:r>
        <w:rPr>
          <w:lang w:val="uk-UA"/>
        </w:rPr>
        <w:t>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Церковный [1.6.74], [9.6.81-1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Циннердорфа [9.10.1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Шведский [9.10.1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ичардсон [5.24.3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иш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20], [1.33.302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7,326], [1.36.334], [3.36.209-</w:t>
      </w:r>
      <w:r>
        <w:rPr>
          <w:lang w:val="uk-UA"/>
        </w:rPr>
        <w:t>212</w:t>
      </w:r>
      <w:r>
        <w:rPr/>
        <w:t>], [3.53.331], [3.54.</w:t>
      </w:r>
      <w:r>
        <w:rPr>
          <w:lang w:val="en-US"/>
        </w:rPr>
        <w:t xml:space="preserve"> </w:t>
      </w:r>
      <w:r>
        <w:rPr/>
        <w:t>333-334], [3.60.368], [4.4.75с,93,115, 117,</w:t>
      </w:r>
      <w:r>
        <w:rPr>
          <w:lang w:val="en-US"/>
        </w:rPr>
        <w:t xml:space="preserve"> </w:t>
      </w:r>
      <w:r>
        <w:rPr/>
        <w:t>138], [4.6.222-224], [4.25.330], [5.0.13,19], [5.2.42], [5.4.46-49], [5.7.65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9</w:t>
      </w:r>
      <w:r>
        <w:rPr/>
        <w:t xml:space="preserve">], [5.23.309], [6.16.150], [8.1.15,27,29], [8.11.111], [8.12.118], [8.20.192,2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бинсон Джеймс Ч. [1.43.384-385,3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Роган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к</w:t>
      </w:r>
      <w:r>
        <w:rPr/>
        <w:t xml:space="preserve">ардинал де [10.6.7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Родители крёстные [6.18.2</w:t>
      </w:r>
      <w:r>
        <w:rPr>
          <w:lang w:val="uk-UA"/>
        </w:rPr>
        <w:t>22-22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ждение Космоса [6.7.4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ждество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7], [1.27.233-23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7.</w:t>
      </w:r>
      <w:r>
        <w:rPr>
          <w:lang w:val="en-US"/>
        </w:rPr>
        <w:t>2</w:t>
      </w:r>
      <w:r>
        <w:rPr/>
        <w:t xml:space="preserve">31], [6.16.154с,1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 xml:space="preserve">Роза [3.44.288], [4.2.25], [4.6.2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зенкранц [</w:t>
      </w:r>
      <w:r>
        <w:rPr>
          <w:lang w:val="en-US"/>
        </w:rPr>
        <w:t>1</w:t>
      </w:r>
      <w:r>
        <w:rPr/>
        <w:t>.6.58-5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зенкрейцер [</w:t>
      </w:r>
      <w:r>
        <w:rPr>
          <w:lang w:val="en-US"/>
        </w:rPr>
        <w:t>1</w:t>
      </w:r>
      <w:r>
        <w:rPr/>
        <w:t>.6.56-63,65,67,70,7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6</w:t>
      </w:r>
      <w:r>
        <w:rPr/>
        <w:t>], [1.33.302], [1.36.337], [1.43.387], [1.44.389], [3.17.107], [3.37.215] [3.44.283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2</w:t>
      </w:r>
      <w:r>
        <w:rPr/>
        <w:t>], [6.10.80], [6.12.119], [8.20.247,</w:t>
      </w:r>
      <w:r>
        <w:rPr>
          <w:lang w:val="en-US"/>
        </w:rPr>
        <w:t xml:space="preserve"> </w:t>
      </w:r>
      <w:r>
        <w:rPr/>
        <w:t>264,270,281-282], [9.12.198,205], [10.9.119-120], [10.12.17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Розенкрейцерство [</w:t>
      </w:r>
      <w:r>
        <w:rPr>
          <w:lang w:val="en-US"/>
        </w:rPr>
        <w:t>1</w:t>
      </w:r>
      <w:r>
        <w:rPr/>
        <w:t>.6.53-54,5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«Розенкрейцерство» [1.43.382, 3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зенрот фо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420], [9.12.2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озетти К. [5.7.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зовый крест [9.10.1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й Раммохун [</w:t>
      </w:r>
      <w:r>
        <w:rPr>
          <w:lang w:val="en-US"/>
        </w:rPr>
        <w:t>1</w:t>
      </w:r>
      <w:r>
        <w:rPr/>
        <w:t>.31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ка, аббат [7.11.145-1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оланг [4.17.286-287,2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манисты-эксперементаторы [2.42.3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мановы [2.43.346-347], [2.44.358-35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мул [4.</w:t>
      </w:r>
      <w:r>
        <w:rPr>
          <w:lang w:val="uk-UA"/>
        </w:rPr>
        <w:t>4</w:t>
      </w:r>
      <w:r>
        <w:rPr/>
        <w:t xml:space="preserve">.144,147-14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скоммон [9.6.1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сселини [5.12.1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осси де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Россия [1.21.187], [1.23.209], [1.27.235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3</w:t>
      </w:r>
      <w:r>
        <w:rPr/>
        <w:t>9,246-247], [1.35.320], [2.43.346-347,349-355], [2.44.356-359], [2.45.360-378]</w:t>
      </w:r>
      <w:r>
        <w:rPr>
          <w:lang w:val="uk-UA"/>
        </w:rPr>
        <w:t xml:space="preserve">, </w:t>
      </w:r>
      <w:r>
        <w:rPr/>
        <w:t>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2], [5.12.178], [8.8.77-78], [10.15.24</w:t>
      </w:r>
      <w:r>
        <w:rPr>
          <w:lang w:val="uk-UA"/>
        </w:rPr>
        <w:t>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ост [8.20.30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уховный [5.7.61-6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Феноменальный [4.18.296-30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оша А. де [5.11.139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уах [5.9.92], [6.17.167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убинштейн [8.10.1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удра (см. Шива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уже, виконт де [5.13.194,197,200,204,210-211с,2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упа [2.38.298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</w:t>
      </w:r>
      <w:r>
        <w:rPr/>
        <w:t>]</w:t>
      </w:r>
      <w:r>
        <w:rPr>
          <w:lang w:val="en-US"/>
        </w:rPr>
        <w:t xml:space="preserve">, </w:t>
      </w:r>
      <w:r>
        <w:rPr/>
        <w:t xml:space="preserve">[8.20.209,245, 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упа-вачара [4.2.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упа-лока [4.2.35,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уссо [9.11.1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ыба [2.36.284с], [10.17.271-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ожественная [3.44.2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ыцари-тамплиеры [6.17.1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эндолф П.Б. [8.7.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Рювенс [5.13.213,2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Рюрик [2.43.345-34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</w:t>
      </w:r>
      <w:r>
        <w:rPr>
          <w:lang w:val="en-US"/>
        </w:rPr>
        <w:t>Religio-Philosophical Jornal</w:t>
      </w:r>
      <w:r>
        <w:rPr/>
        <w:t>»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</w:t>
      </w:r>
      <w:r>
        <w:rPr/>
        <w:t>.8.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</w:t>
      </w:r>
      <w:r>
        <w:rPr>
          <w:lang w:val="en-US"/>
        </w:rPr>
        <w:t>Revue Spirite</w:t>
      </w:r>
      <w:r>
        <w:rPr/>
        <w:t>»</w:t>
      </w:r>
      <w:r>
        <w:rPr>
          <w:lang w:val="en-US"/>
        </w:rPr>
        <w:t xml:space="preserve"> </w:t>
      </w:r>
      <w:r>
        <w:rPr/>
        <w:t>[1.46.39</w:t>
      </w:r>
      <w:r>
        <w:rPr>
          <w:lang w:val="en-US"/>
        </w:rPr>
        <w:t>6</w:t>
      </w:r>
      <w:r>
        <w:rPr/>
        <w:t>]</w:t>
      </w:r>
      <w:r>
        <w:rPr>
          <w:lang w:val="en-US"/>
        </w:rPr>
        <w:t xml:space="preserve"> 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С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альфиил [8.1.14,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беизм (баптизм) [3.43.265], [3.44.275], [3.65.420], [6.16.145], [7.8.1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беяне </w:t>
      </w:r>
      <w:r>
        <w:rPr/>
        <w:t xml:space="preserve">[8.1.7,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бин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ваоф [3.44.2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гара [4.4.12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гхамита (дочь Ашоки) [3.3.30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д, маркиз де [2.42.3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дачара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9с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ддхарма-пундарика (Фа-Хуан-Цзин ил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дху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7,3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йф-эд-Дин  [1.22.1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ккас Аммоний [1.36.331-333,340,342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7], [2.2.66], [9.6.108], [9.8.126], [9.12.197], [9.12.215-216</w:t>
      </w:r>
      <w:r>
        <w:rPr>
          <w:lang w:val="uk-UA"/>
        </w:rPr>
        <w:t>,225-22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ккаядиттхи [4.2.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крадагамин </w:t>
      </w:r>
      <w:r>
        <w:rPr/>
        <w:t>[5.21.301], [8.17.1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кьятхубпа </w:t>
      </w:r>
      <w:r>
        <w:rPr/>
        <w:t>[4.16.27</w:t>
      </w:r>
      <w:r>
        <w:rPr>
          <w:lang w:val="uk-UA"/>
        </w:rPr>
        <w:t>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ладин </w:t>
      </w:r>
      <w:r>
        <w:rPr/>
        <w:t>[1.</w:t>
      </w:r>
      <w:r>
        <w:rPr>
          <w:lang w:val="uk-UA"/>
        </w:rPr>
        <w:t>29</w:t>
      </w:r>
      <w:r>
        <w:rPr/>
        <w:t>.2</w:t>
      </w:r>
      <w:r>
        <w:rPr>
          <w:lang w:val="uk-UA"/>
        </w:rPr>
        <w:t>5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лама [2.36.278,2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ламандр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5], [1.45.391], [4.25.337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2</w:t>
      </w:r>
      <w:r>
        <w:rPr/>
        <w:t>], [8.20.270], [10.9.118,120-1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лем [7.7.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лемские ведьмы [6.20.25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летт </w:t>
      </w:r>
      <w:r>
        <w:rPr/>
        <w:t>[1.30.26</w:t>
      </w:r>
      <w:r>
        <w:rPr>
          <w:lang w:val="uk-UA"/>
        </w:rPr>
        <w:t>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льверт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мавайя [3.60.3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 xml:space="preserve">Самадж </w:t>
      </w:r>
      <w:r>
        <w:rPr/>
        <w:t>(общество) 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1</w:t>
      </w:r>
      <w:r>
        <w:rPr/>
        <w:t>], [</w:t>
      </w:r>
      <w:r>
        <w:rPr>
          <w:lang w:val="en-US"/>
        </w:rPr>
        <w:t>1</w:t>
      </w:r>
      <w:r>
        <w:rPr/>
        <w:t>.35.328], [</w:t>
      </w:r>
      <w:r>
        <w:rPr>
          <w:lang w:val="en-US"/>
        </w:rPr>
        <w:t>1</w:t>
      </w:r>
      <w:r>
        <w:rPr/>
        <w:t>.47.4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адхи [1.36.337], [2.8.116], [3.8.55], [4.2.25], [4.4.112], [4.7.240], [5.23.313,314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3</w:t>
      </w:r>
      <w:r>
        <w:rPr/>
        <w:t>], [9.12.197], [9.12.20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анья [3.60.3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аритяне [1.36.33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бхогакая [9.19.313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ват [4.4.163,167,169,2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ис [9.10.165-1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мма-самбодхи [4.16.2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ма-Самбудда (см. Будда Г.) [4.</w:t>
      </w:r>
      <w:r>
        <w:rPr>
          <w:lang w:val="uk-UA"/>
        </w:rPr>
        <w:t>4</w:t>
      </w:r>
      <w:r>
        <w:rPr/>
        <w:t xml:space="preserve">.1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ниты [4.</w:t>
      </w:r>
      <w:r>
        <w:rPr>
          <w:lang w:val="uk-UA"/>
        </w:rPr>
        <w:t>4</w:t>
      </w:r>
      <w:r>
        <w:rPr/>
        <w:t>.1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модисциплина [5.0.2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оотречение [5.1.37], [8.2.42], [9.5.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опознание [6.5.43], [7.9.1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осовершенствование [9.20.3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осознание [3.60.376-377], [4.2.22], [8.20.303], [10.13.1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осущность [8.20.2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оубийство [3.22.139-145], [5.8.77</w:t>
      </w:r>
      <w:r>
        <w:rPr>
          <w:lang w:val="uk-UA"/>
        </w:rPr>
        <w:t>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моубийцы [2.30.231], [4.17.287-2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мсон [5.21.300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нджна [7.20.2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нггья Панчен (см. Г.Будда) [4.</w:t>
      </w:r>
      <w:r>
        <w:rPr>
          <w:lang w:val="uk-UA"/>
        </w:rPr>
        <w:t>4</w:t>
      </w:r>
      <w:r>
        <w:rPr/>
        <w:t>.191,199], [4.17.2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нгиас [3.3.24-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нджна [5.21.301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нкт-Петербург [2.43.346,350-3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Санкт-Петербургские Ведомости» [1.23.203,20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нкхья-карика [3.60.376], [5.23.3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нсара [2.18.1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Санскрит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9], [1.30.2</w:t>
      </w:r>
      <w:r>
        <w:rPr>
          <w:lang w:val="en-US"/>
        </w:rPr>
        <w:t>7</w:t>
      </w:r>
      <w:r>
        <w:rPr/>
        <w:t>1], [4.</w:t>
      </w:r>
      <w:r>
        <w:rPr>
          <w:lang w:val="uk-UA"/>
        </w:rPr>
        <w:t>4</w:t>
      </w:r>
      <w:r>
        <w:rPr/>
        <w:t>.55,103</w:t>
      </w:r>
      <w:r>
        <w:rPr>
          <w:lang w:val="uk-UA"/>
        </w:rPr>
        <w:t>,127-129,132,135,139-140,150</w:t>
      </w:r>
      <w:r>
        <w:rPr/>
        <w:t>], [4.6.216,219,224-226], [5.13.202с], [7.</w:t>
      </w:r>
      <w:r>
        <w:rPr>
          <w:lang w:val="uk-UA"/>
        </w:rPr>
        <w:t>8</w:t>
      </w:r>
      <w:r>
        <w:rPr/>
        <w:t>.</w:t>
      </w:r>
      <w:r>
        <w:rPr>
          <w:lang w:val="uk-UA"/>
        </w:rPr>
        <w:t>12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анскритолог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4.</w:t>
      </w:r>
      <w:r>
        <w:rPr>
          <w:lang w:val="en-US"/>
        </w:rPr>
        <w:t>1</w:t>
      </w:r>
      <w:r>
        <w:rPr/>
        <w:t>3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22], [1.33.301], [</w:t>
      </w:r>
      <w:r>
        <w:rPr>
          <w:lang w:val="en-US"/>
        </w:rPr>
        <w:t>1</w:t>
      </w:r>
      <w:r>
        <w:rPr/>
        <w:t>.35.32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нхита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нхуниафон </w:t>
      </w:r>
      <w:r>
        <w:rPr/>
        <w:t xml:space="preserve">[5.12.18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аньясин </w:t>
      </w:r>
      <w:r>
        <w:rPr/>
        <w:t>[</w:t>
      </w:r>
      <w:r>
        <w:rPr>
          <w:lang w:val="en-US"/>
        </w:rPr>
        <w:t>1</w:t>
      </w:r>
      <w:r>
        <w:rPr/>
        <w:t>.35.326-327], [3.55.3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ошьянт </w:t>
      </w:r>
      <w:r>
        <w:rPr/>
        <w:t xml:space="preserve">[3.44.28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пта </w:t>
      </w:r>
      <w:r>
        <w:rPr/>
        <w:t>[8.20.2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птапарна </w:t>
      </w:r>
      <w:r>
        <w:rPr/>
        <w:t xml:space="preserve">[4.4.188с-189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птарши </w:t>
      </w:r>
      <w:r>
        <w:rPr/>
        <w:t>[8.1.10,15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пта-джива </w:t>
      </w:r>
      <w:r>
        <w:rPr/>
        <w:t xml:space="preserve">[4.25.3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пта-джихва </w:t>
      </w:r>
      <w:r>
        <w:rPr/>
        <w:t xml:space="preserve">[4.25.3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пта-Риши </w:t>
      </w:r>
      <w:r>
        <w:rPr/>
        <w:t>[8.20.24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ра </w:t>
      </w:r>
      <w:r>
        <w:rPr/>
        <w:t>[8.1.15], [10.2.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расвати </w:t>
      </w:r>
      <w:r>
        <w:rPr/>
        <w:t xml:space="preserve">[3.43.253с], [8.20.3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Дай(я)ананда, свами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7-219], [1.30.2</w:t>
      </w:r>
      <w:r>
        <w:rPr>
          <w:lang w:val="en-US"/>
        </w:rPr>
        <w:t>7</w:t>
      </w:r>
      <w:r>
        <w:rPr/>
        <w:t>1], 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1</w:t>
      </w:r>
      <w:r>
        <w:rPr/>
        <w:t>-283], [1.33.301-302], [</w:t>
      </w:r>
      <w:r>
        <w:rPr>
          <w:lang w:val="en-US"/>
        </w:rPr>
        <w:t>1</w:t>
      </w:r>
      <w:r>
        <w:rPr/>
        <w:t>.34.314], [</w:t>
      </w:r>
      <w:r>
        <w:rPr>
          <w:lang w:val="en-US"/>
        </w:rPr>
        <w:t>1</w:t>
      </w:r>
      <w:r>
        <w:rPr/>
        <w:t>.35.321-322с,324-325,328], [1.36.338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5], [</w:t>
      </w:r>
      <w:r>
        <w:rPr>
          <w:lang w:val="en-US"/>
        </w:rPr>
        <w:t>1</w:t>
      </w:r>
      <w:r>
        <w:rPr/>
        <w:t>.47.400-401,4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рацины </w:t>
      </w:r>
      <w:r>
        <w:rPr/>
        <w:t>[10.2.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рпа </w:t>
      </w:r>
      <w:r>
        <w:rPr/>
        <w:t>[5.17.275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арос </w:t>
      </w:r>
      <w:r>
        <w:rPr/>
        <w:t>[2.23.188-189], [7.11.1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саниды [3.43.256,260], [3.65.42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т [3.50.312], [4.26.348], [6.7.48], [6.11.93], [6.16.160], [6.17.201с], [8.20.200,  203,207,217-218,230,2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тана [1.6.6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8], [1.23.204с], [2.18.165], [2.19.169-173], [2.33.243, 245], [2.36.274], [3.21.130,134], [3.24.148], [3.28.163], [3.63.411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2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2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5</w:t>
      </w:r>
      <w:r>
        <w:rPr/>
        <w:t>], [6.1.10,14,18-20], [6.11.94], [6.16.159,161], [6.17.207,213], [7.1.8], [8.5.</w:t>
      </w:r>
      <w:r>
        <w:rPr>
          <w:lang w:val="uk-UA"/>
        </w:rPr>
        <w:t>57</w:t>
      </w:r>
      <w:r>
        <w:rPr/>
        <w:t>], [8.9.86], [8.17.161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2</w:t>
      </w:r>
      <w:r>
        <w:rPr/>
        <w:t>], [9.12.215], [10.2.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тапатха-Брахман [6.17.20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тиры [10.9.12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ттва [3.60.3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турн [3.30.170], [4.4.72], [5.17.281-282], [6.17.191с], [8.20.3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Кронос [6.16.15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турналии [1.27.2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тья-лока [4.4.75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ул [5.17.277,2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ураманам [4.4.2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х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хаджананда 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ахасра-кирана [5.21.30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яна (Саяначарья)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9], [4.4.1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а-Дча-Фо [2.36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абхават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5</w:t>
      </w:r>
      <w:r>
        <w:rPr/>
        <w:t>], [1.36.336], [2.38.298], [3.17.113], [8.20.185, 245,292, 316</w:t>
      </w:r>
      <w:r>
        <w:rPr>
          <w:lang w:val="uk-UA"/>
        </w:rPr>
        <w:t>,319</w:t>
      </w:r>
      <w:r>
        <w:rPr/>
        <w:t>], [9.8.131], [10.17.259,2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абхавики [1.36.3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ам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8]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1</w:t>
      </w:r>
      <w:r>
        <w:rPr/>
        <w:t>.31.282], [1.33.301-302], [</w:t>
      </w:r>
      <w:r>
        <w:rPr>
          <w:lang w:val="en-US"/>
        </w:rPr>
        <w:t>1</w:t>
      </w:r>
      <w:r>
        <w:rPr/>
        <w:t>.35.325], [</w:t>
      </w:r>
      <w:r>
        <w:rPr>
          <w:lang w:val="en-US"/>
        </w:rPr>
        <w:t>1</w:t>
      </w:r>
      <w:r>
        <w:rPr/>
        <w:t xml:space="preserve">.47.400-403], [3.58.3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вапна </w:t>
      </w:r>
      <w:r>
        <w:rPr/>
        <w:t>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ара [2.38.293-294], [10.13.192-1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Сварга [</w:t>
      </w:r>
      <w:r>
        <w:rPr>
          <w:lang w:val="en-US"/>
        </w:rPr>
        <w:t>1</w:t>
      </w:r>
      <w:r>
        <w:rPr/>
        <w:t>.35.322-323], [5.10.127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арна [5.23.3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астик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4</w:t>
      </w:r>
      <w:r>
        <w:rPr/>
        <w:t xml:space="preserve">-225], [5.23.318-319с], [6.11.88с], [6.17.2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ваямбха [5.19.2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ваямбху [8.20.2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ваямбхува [3.60.370-37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еденборг Э. [1.36.340], [1.49.411], [2.36.273], [2.38.314], [3.1.12], [3.27.160], [4.2.33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7</w:t>
      </w:r>
      <w:r>
        <w:rPr/>
        <w:t>], [9.12.198,2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ет [1.6.66], [1.30.2</w:t>
      </w:r>
      <w:r>
        <w:rPr>
          <w:lang w:val="en-US"/>
        </w:rPr>
        <w:t>7</w:t>
      </w:r>
      <w:r>
        <w:rPr/>
        <w:t>1], [1.32.291], [1.33.303-304], [2.34.250], [3.16.89], [3.17.105-107,109], [5.11.143-145,151-152], [8.20.222-223,226,231,249,272,278,280-282,284-286, 289,292,311], [10.17.261-2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стральны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9</w:t>
      </w:r>
      <w:r>
        <w:rPr>
          <w:lang w:val="en-US"/>
        </w:rPr>
        <w:t>5</w:t>
      </w:r>
      <w:r>
        <w:rPr/>
        <w:t>-9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63], [2.2.67], [2.12.144], [2.15.153-154], [2.26.209], [2.34.261], [3.10.65-66], [3.44.285], [6.20.246], [7.7.89,105-106], [8.20.261</w:t>
      </w:r>
      <w:r>
        <w:rPr>
          <w:lang w:val="uk-UA"/>
        </w:rPr>
        <w:t>-265,275,293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0-332,339</w:t>
      </w:r>
      <w:r>
        <w:rPr/>
        <w:t xml:space="preserve">], [10.13.217-218], [10.15.237], [10.17.2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Души [6.12.1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Свет Азии»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</w:t>
      </w:r>
      <w:r>
        <w:rPr>
          <w:lang w:val="en-US"/>
        </w:rPr>
        <w:t>0-211</w:t>
      </w:r>
      <w:r>
        <w:rPr/>
        <w:t>,214], [2.18.161], [5.11.174], [8.17.164], [8.20.215], [9.19.312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Свет на Пути» [5.7.61], [6.21.265-267], [8.17.1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ида [10.2.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видзеро </w:t>
      </w:r>
      <w:r>
        <w:rPr/>
        <w:t>[</w:t>
      </w:r>
      <w:r>
        <w:rPr>
          <w:lang w:val="uk-UA"/>
        </w:rPr>
        <w:t>10.</w:t>
      </w:r>
      <w:r>
        <w:rPr/>
        <w:t>6.</w:t>
      </w:r>
      <w:r>
        <w:rPr>
          <w:lang w:val="uk-UA"/>
        </w:rPr>
        <w:t>7</w:t>
      </w:r>
      <w:r>
        <w:rPr/>
        <w:t>7</w:t>
      </w:r>
      <w:r>
        <w:rPr>
          <w:lang w:val="uk-UA"/>
        </w:rPr>
        <w:t>-7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инец [10.5.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ифт Дж. [9.13.2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обода воли [8.20.210], [10.8.102,112], [10.13.187-190,193-194,196-2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ышления [10.12.1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вод Законов Яджнавалкьи [4.4.1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ойства [3.60.3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атерии четвёртое [2.6.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вязь [3.60.375-3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вятая Дева [6.7.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вятая Русь [8.1.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ятилища Мемфиса и Фив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Святая Книга» [9.3.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Святое Писание» [9.3.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ятой Августин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1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</w:t>
      </w:r>
      <w:r>
        <w:rPr/>
        <w:t>], [9.3.3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Амадей [8.1.16-1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Амброзий [8.1.1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Амвросий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Антони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5</w:t>
      </w:r>
      <w:r>
        <w:rPr/>
        <w:t>.52], [1.23.204с], [10.9.123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Афанасий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арлаам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4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арнава [6.17.213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Георгий (Капподокийский) </w:t>
      </w:r>
      <w:r>
        <w:rPr/>
        <w:t>[8.1.</w:t>
      </w:r>
      <w:r>
        <w:rPr>
          <w:lang w:val="uk-UA"/>
        </w:rPr>
        <w:t>8,27-2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</w:r>
      <w:r>
        <w:rPr/>
        <w:t>Голубь [9.6.8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Григорий Назианзин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ух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7], [2.36.284], [3.44.284,288], [6.11.90], [6.16.148], [6.17.166с], [8.5.63], [8.20.224, 255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5</w:t>
      </w:r>
      <w:r>
        <w:rPr/>
        <w:t>], [9.6.80], [10.2.20], [10.17.273-27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Женевьева [10.7.8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Жером [6.17.21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аков [1.32.288-289], [6.16.158], [10.12.171], [10.13.20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ероним [10.9.12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ларий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оанн [</w:t>
      </w:r>
      <w:r>
        <w:rPr>
          <w:lang w:val="en-US"/>
        </w:rPr>
        <w:t>1</w:t>
      </w:r>
      <w:r>
        <w:rPr/>
        <w:t>.6.60], [5.5.57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3</w:t>
      </w:r>
      <w:r>
        <w:rPr/>
        <w:t>], [6.11.95с], [6.16.157], [8.20.199</w:t>
      </w:r>
      <w:r>
        <w:rPr>
          <w:lang w:val="uk-UA"/>
        </w:rPr>
        <w:t>,321</w:t>
      </w:r>
      <w:r>
        <w:rPr/>
        <w:t>], [9.6.87], [9.12.22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оанн Златоуст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2-12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осафат (Будда)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Иосиф [1.27.235], [6.17.21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сидор Испанский [5.9.10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Йоханна Зедадзене [1.23.204с-205с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Кирилл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1</w:t>
      </w:r>
      <w:r>
        <w:rPr/>
        <w:t>], [7.11.16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Лабро [9.20.33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Луи [9.11.18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Мартин [8.15.14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Матфей [6.17.215,21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Михаил [6.1.16-2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Николай из Толентино [5.9.10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Нина [1.23.20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авел [2.40.328], [5.9.85,93-94,98,117, 120,122-12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2</w:t>
      </w:r>
      <w:r>
        <w:rPr/>
        <w:t>], [5.17.280], [6.16.157-158,160], [6.17.170,</w:t>
      </w:r>
      <w:r>
        <w:rPr>
          <w:lang w:val="uk-UA"/>
        </w:rPr>
        <w:t xml:space="preserve"> </w:t>
      </w:r>
      <w:r>
        <w:rPr/>
        <w:t>173,184с,186,188,193,213,215-216с,220], [8.4.54-55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6</w:t>
      </w:r>
      <w:r>
        <w:rPr/>
        <w:t>], [9.3.38], [9.12.230], [10.2.25], [10.9.134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Патрик </w:t>
      </w:r>
      <w:r>
        <w:rPr/>
        <w:t>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</w:r>
      <w:r>
        <w:rPr/>
        <w:t>Пётр [1.6.74], [5.17.280], [6.16.153-154,157-158], [6.17.177,185,215-216], [7.10.219-220], [8.1.16], [10.7.84-85,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оликарп [9.3.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Реми [5.9.1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ильвестр [5.9.1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Фома </w:t>
      </w:r>
      <w:r>
        <w:rPr>
          <w:lang w:val="uk-UA"/>
        </w:rPr>
        <w:t xml:space="preserve">Аквинский </w:t>
      </w:r>
      <w:r>
        <w:rPr/>
        <w:t>[5.9.103-10</w:t>
      </w:r>
      <w:r>
        <w:rPr>
          <w:lang w:val="uk-UA"/>
        </w:rPr>
        <w:t>6,112,12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Франсуа Поль де [8.1.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Франциск [5.9.1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Юстин [9.6.1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Янус [10.7.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ятые [4.17.292-2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ященник [1.6.7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9], [1.23.203],  [</w:t>
      </w:r>
      <w:r>
        <w:rPr>
          <w:lang w:val="en-US"/>
        </w:rPr>
        <w:t>1</w:t>
      </w:r>
      <w:r>
        <w:rPr/>
        <w:t>.34.314], [1.36.341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5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3-264</w:t>
      </w:r>
      <w:r>
        <w:rPr/>
        <w:t>], [9.6.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ященнослужител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«Священная Библия» Короля Якова [5.17.2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вященные Писания [</w:t>
      </w:r>
      <w:r>
        <w:rPr>
          <w:lang w:val="en-US"/>
        </w:rPr>
        <w:t>1</w:t>
      </w:r>
      <w:r>
        <w:rPr/>
        <w:t>.34.313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7], [3.44.286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8-119</w:t>
      </w:r>
      <w:r>
        <w:rPr/>
        <w:t>], [9.9.14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Короля Джеймс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еанс спиритический [</w:t>
      </w:r>
      <w:r>
        <w:rPr>
          <w:lang w:val="en-US"/>
        </w:rPr>
        <w:t>1</w:t>
      </w:r>
      <w:r>
        <w:rPr/>
        <w:t>.4.32-36,4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49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</w:t>
      </w:r>
      <w:r>
        <w:rPr/>
        <w:t>4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5</w:t>
      </w:r>
      <w:r>
        <w:rPr/>
        <w:t>], [1.21.187], [2.38.308-310], [7.7.60-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евер А. [9.6.10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еверин Краковский [5.9.1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ейффарт [5.23.321], [8.5.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крет долголетия </w:t>
      </w:r>
      <w:r>
        <w:rPr/>
        <w:t xml:space="preserve">[5.0.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екс [5.0.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кта </w:t>
      </w:r>
      <w:r>
        <w:rPr/>
        <w:t>[1.22.196,198], [1.23.207], 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2</w:t>
      </w:r>
      <w:r>
        <w:rPr/>
        <w:t>], [1.33.300], [</w:t>
      </w:r>
      <w:r>
        <w:rPr>
          <w:lang w:val="en-US"/>
        </w:rPr>
        <w:t>1</w:t>
      </w:r>
      <w:r>
        <w:rPr/>
        <w:t>.35.328], [1.46.39</w:t>
      </w:r>
      <w:r>
        <w:rPr>
          <w:lang w:val="en-US"/>
        </w:rPr>
        <w:t>6</w:t>
      </w:r>
      <w:r>
        <w:rPr/>
        <w:t>]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1</w:t>
      </w:r>
      <w:r>
        <w:rPr/>
        <w:t xml:space="preserve">.47.403-404], [6.17.169-17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ктанты </w:t>
      </w:r>
      <w:r>
        <w:rPr/>
        <w:t>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екуляризм </w:t>
      </w:r>
      <w:r>
        <w:rPr/>
        <w:t>[9.14.261], [9.17.2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Секуляристы [9.14.263-267], [9.17.296-2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</w:t>
      </w:r>
      <w:r>
        <w:rPr>
          <w:lang w:val="uk-UA"/>
        </w:rPr>
        <w:t>екция э</w:t>
      </w:r>
      <w:r>
        <w:rPr/>
        <w:t>зотерическая [6.21.26</w:t>
      </w:r>
      <w:r>
        <w:rPr>
          <w:lang w:val="uk-UA"/>
        </w:rPr>
        <w:t>9</w:t>
      </w:r>
      <w:r>
        <w:rPr/>
        <w:t xml:space="preserve">], </w:t>
      </w:r>
      <w:r>
        <w:rPr>
          <w:lang w:val="uk-UA"/>
        </w:rPr>
        <w:tab/>
      </w:r>
      <w:r>
        <w:rPr/>
        <w:t>[9.16.279-281,283-284], [10.5.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левк-Победитель </w:t>
      </w:r>
      <w:r>
        <w:rPr/>
        <w:t xml:space="preserve">[4.4.182,1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ленография </w:t>
      </w:r>
      <w:r>
        <w:rPr/>
        <w:t>[4.</w:t>
      </w:r>
      <w:r>
        <w:rPr>
          <w:lang w:val="uk-UA"/>
        </w:rPr>
        <w:t>4</w:t>
      </w:r>
      <w:r>
        <w:rPr/>
        <w:t xml:space="preserve">.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льден </w:t>
      </w:r>
      <w:r>
        <w:rPr/>
        <w:t>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3</w:t>
      </w:r>
      <w:r>
        <w:rPr/>
        <w:t xml:space="preserve">], [5.17.275,2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 xml:space="preserve">Сельджер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5</w:t>
      </w:r>
      <w:r>
        <w:rPr/>
        <w:t xml:space="preserve">.50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мела </w:t>
      </w:r>
      <w:r>
        <w:rPr/>
        <w:t>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2-26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миричность строения мира </w:t>
      </w:r>
      <w:r>
        <w:rPr/>
        <w:t>[3.60.3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мпрони </w:t>
      </w:r>
      <w:r>
        <w:rPr/>
        <w:t>[</w:t>
      </w:r>
      <w:r>
        <w:rPr>
          <w:lang w:val="uk-UA"/>
        </w:rPr>
        <w:t>10.</w:t>
      </w:r>
      <w:r>
        <w:rPr/>
        <w:t>6.</w:t>
      </w:r>
      <w:r>
        <w:rPr>
          <w:lang w:val="uk-UA"/>
        </w:rPr>
        <w:t>80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мь Вечностей </w:t>
      </w:r>
      <w:r>
        <w:rPr/>
        <w:t xml:space="preserve">[8.20.181,190-1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Звеньев эволюционной цепи </w:t>
      </w:r>
      <w:r>
        <w:rPr/>
        <w:t>[4.</w:t>
      </w:r>
      <w:r>
        <w:rPr>
          <w:lang w:val="uk-UA"/>
        </w:rPr>
        <w:t>4</w:t>
      </w:r>
      <w:r>
        <w:rPr/>
        <w:t xml:space="preserve">.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Мистерий Мудрости </w:t>
      </w:r>
      <w:r>
        <w:rPr/>
        <w:t xml:space="preserve">[6.11.104-10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Путей </w:t>
      </w:r>
      <w:r>
        <w:rPr/>
        <w:t xml:space="preserve">[8.20.2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Священных Планет </w:t>
      </w:r>
      <w:r>
        <w:rPr/>
        <w:t>[8.20.235-2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Строителей </w:t>
      </w:r>
      <w:r>
        <w:rPr/>
        <w:t xml:space="preserve">[4.25.32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Чудес света </w:t>
      </w:r>
      <w:r>
        <w:rPr/>
        <w:t>[4.</w:t>
      </w:r>
      <w:r>
        <w:rPr>
          <w:lang w:val="uk-UA"/>
        </w:rPr>
        <w:t>4</w:t>
      </w:r>
      <w:r>
        <w:rPr/>
        <w:t xml:space="preserve">.9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н Кешуб Чендер, бабу </w:t>
      </w:r>
      <w:r>
        <w:rPr/>
        <w:t>[</w:t>
      </w:r>
      <w:r>
        <w:rPr>
          <w:lang w:val="en-US"/>
        </w:rPr>
        <w:t>1</w:t>
      </w:r>
      <w:r>
        <w:rPr/>
        <w:t>.31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нека </w:t>
      </w:r>
      <w:r>
        <w:rPr/>
        <w:t xml:space="preserve">[5.8.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нзар </w:t>
      </w:r>
      <w:r>
        <w:rPr/>
        <w:t>[3.31.19</w:t>
      </w:r>
      <w:r>
        <w:rPr>
          <w:lang w:val="uk-UA"/>
        </w:rPr>
        <w:t>3</w:t>
      </w:r>
      <w:r>
        <w:rPr/>
        <w:t xml:space="preserve">], [3.43.248с,2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нсигенный </w:t>
      </w:r>
      <w:r>
        <w:rPr/>
        <w:t xml:space="preserve">[4.2.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енситив </w:t>
      </w:r>
      <w:r>
        <w:rPr/>
        <w:t>[1.46.395]</w:t>
      </w:r>
      <w:r>
        <w:rPr>
          <w:lang w:val="en-US"/>
        </w:rPr>
        <w:t>,</w:t>
      </w:r>
      <w:r>
        <w:rPr/>
        <w:t xml:space="preserve"> [1.48.407], [3.56.347-349], [4.21.309-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Сентиментальность [4.33.3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ент-Илер Бартелеми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3], [5.12.177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нт-Илер де </w:t>
      </w:r>
      <w:r>
        <w:rPr/>
        <w:t>[1.3</w:t>
      </w:r>
      <w:r>
        <w:rPr>
          <w:lang w:val="en-US"/>
        </w:rPr>
        <w:t>7</w:t>
      </w:r>
      <w:r>
        <w:rPr/>
        <w:t>.3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н-Жермен, граф </w:t>
      </w:r>
      <w:r>
        <w:rPr/>
        <w:t>[</w:t>
      </w:r>
      <w:r>
        <w:rPr>
          <w:lang w:val="en-US"/>
        </w:rPr>
        <w:t>1</w:t>
      </w:r>
      <w:r>
        <w:rPr/>
        <w:t>.6.60с,63], [</w:t>
      </w:r>
      <w:r>
        <w:rPr>
          <w:lang w:val="en-US"/>
        </w:rPr>
        <w:t>1</w:t>
      </w:r>
      <w:r>
        <w:rPr/>
        <w:t>.8.93], [2.28.213-219], [3.63.404], [4.</w:t>
      </w:r>
      <w:r>
        <w:rPr>
          <w:lang w:val="uk-UA"/>
        </w:rPr>
        <w:t>4</w:t>
      </w:r>
      <w:r>
        <w:rPr/>
        <w:t>.60], [9.10.167-168], [10.6.7</w:t>
      </w:r>
      <w:r>
        <w:rPr>
          <w:lang w:val="uk-UA"/>
        </w:rPr>
        <w:t>5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ен Мартен Луи Клод де </w:t>
      </w:r>
      <w:r>
        <w:rPr/>
        <w:t>[10.6.7</w:t>
      </w:r>
      <w:r>
        <w:rPr>
          <w:lang w:val="uk-UA"/>
        </w:rPr>
        <w:t>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«Септуагинта» [5.17.274,27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Серапис </w:t>
      </w:r>
      <w:r>
        <w:rPr/>
        <w:t>[4.</w:t>
      </w:r>
      <w:r>
        <w:rPr>
          <w:lang w:val="uk-UA"/>
        </w:rPr>
        <w:t>4</w:t>
      </w:r>
      <w:r>
        <w:rPr/>
        <w:t>.87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1</w:t>
      </w:r>
      <w:r>
        <w:rPr/>
        <w:t>], [5.17.274,276], [10.10.15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Серафим [4.25.334], [5.5.54], [5.17.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рвий Гонорат Мавр </w:t>
      </w:r>
      <w:r>
        <w:rPr/>
        <w:t>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рдце </w:t>
      </w:r>
      <w:r>
        <w:rPr/>
        <w:t>[4.4.73,76-77], [5.26.353], [8.20.252], [10.13.2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рух </w:t>
      </w:r>
      <w:r>
        <w:rPr/>
        <w:t>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есострис (Рамзес II) </w:t>
      </w:r>
      <w:r>
        <w:rPr/>
        <w:t xml:space="preserve">[5.13.2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т (Сат-ан) </w:t>
      </w:r>
      <w:r>
        <w:rPr/>
        <w:t xml:space="preserve">[2.36.282], 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фер Иецира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 xml:space="preserve">.81], [3.44.279], [6.11.86,90], [6.17.167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Сефер Толдош Иешу» </w:t>
      </w:r>
      <w:r>
        <w:rPr/>
        <w:t xml:space="preserve">[6.16.153], [6.17.174,186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ефира </w:t>
      </w:r>
      <w:r>
        <w:rPr/>
        <w:t>[1.6.66], [2.34.257],</w:t>
      </w:r>
      <w:r>
        <w:rPr>
          <w:color w:val="FF0000"/>
        </w:rPr>
        <w:t xml:space="preserve"> </w:t>
      </w:r>
      <w:r>
        <w:rPr/>
        <w:t>[4.22.315],</w:t>
      </w:r>
      <w:r>
        <w:rPr>
          <w:color w:val="FF0000"/>
        </w:rPr>
        <w:t xml:space="preserve"> </w:t>
      </w:r>
      <w:r>
        <w:rPr/>
        <w:t>[5.5.53-54],</w:t>
      </w:r>
      <w:r>
        <w:rPr>
          <w:color w:val="FF0000"/>
        </w:rPr>
        <w:t xml:space="preserve"> </w:t>
      </w:r>
      <w:r>
        <w:rPr/>
        <w:t>[6.11.90], [8.8.82], [8.20.183-184,250, 2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>Сефирот</w:t>
      </w:r>
      <w:r>
        <w:rPr/>
        <w:t>ы</w:t>
      </w:r>
      <w:r>
        <w:rPr>
          <w:lang w:val="uk-UA"/>
        </w:rPr>
        <w:t xml:space="preserve"> </w:t>
      </w:r>
      <w:r>
        <w:rPr/>
        <w:t>[5.5.53-54],</w:t>
      </w:r>
      <w:r>
        <w:rPr>
          <w:color w:val="FF0000"/>
        </w:rPr>
        <w:t xml:space="preserve"> </w:t>
      </w:r>
      <w:r>
        <w:rPr/>
        <w:t>[6.11.</w:t>
      </w:r>
      <w:r>
        <w:rPr>
          <w:lang w:val="en-US"/>
        </w:rPr>
        <w:t>91-92,</w:t>
      </w:r>
      <w:r>
        <w:rPr/>
        <w:t>9</w:t>
      </w:r>
      <w:r>
        <w:rPr>
          <w:lang w:val="en-US"/>
        </w:rPr>
        <w:t>4</w:t>
      </w:r>
      <w:r>
        <w:rPr/>
        <w:t>,</w:t>
      </w:r>
      <w:r>
        <w:rPr>
          <w:lang w:val="en-US"/>
        </w:rPr>
        <w:t>97</w:t>
      </w:r>
      <w:r>
        <w:rPr/>
        <w:t xml:space="preserve">-98,101], [8.20.251,311]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Десять </w:t>
      </w:r>
      <w:r>
        <w:rPr/>
        <w:t>[2.26.211], [2.34.256], [</w:t>
      </w:r>
      <w:r>
        <w:rPr>
          <w:lang w:val="uk-UA"/>
        </w:rPr>
        <w:t>3</w:t>
      </w:r>
      <w:r>
        <w:rPr/>
        <w:t>.41.234], [3.44.280], [3.60.374с], [4.25.330,333], [5.5.52-54], [5.23.309], [6.11.89-92,94,97, 101-102], [6.17.219], [8.3.47с], [8.8.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Семь </w:t>
      </w:r>
      <w:r>
        <w:rPr/>
        <w:t xml:space="preserve">[8.20.241,307]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вилла </w:t>
      </w:r>
      <w:r>
        <w:rPr/>
        <w:t>[</w:t>
      </w:r>
      <w:r>
        <w:rPr>
          <w:lang w:val="en-US"/>
        </w:rPr>
        <w:t>1</w:t>
      </w:r>
      <w:r>
        <w:rPr/>
        <w:t>.8.90], [4.</w:t>
      </w:r>
      <w:r>
        <w:rPr>
          <w:lang w:val="uk-UA"/>
        </w:rPr>
        <w:t>4</w:t>
      </w:r>
      <w:r>
        <w:rPr/>
        <w:t>.87], [6.16.147-148,150-151], [6.17.19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ритрейская [6.16.147], [6.17.1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ддхартха Будда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2], [6.16.1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ддха </w:t>
      </w:r>
      <w:r>
        <w:rPr/>
        <w:t>[3.63.403], [5.22.305], [6.18.2</w:t>
      </w:r>
      <w:r>
        <w:rPr>
          <w:lang w:val="uk-UA"/>
        </w:rPr>
        <w:t>26-227</w:t>
      </w:r>
      <w:r>
        <w:rPr/>
        <w:t>], [7.13.187], [8.4.51], [10.17.2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дон </w:t>
      </w:r>
      <w:r>
        <w:rPr/>
        <w:t>[4.</w:t>
      </w:r>
      <w:r>
        <w:rPr>
          <w:lang w:val="uk-UA"/>
        </w:rPr>
        <w:t>4</w:t>
      </w:r>
      <w:r>
        <w:rPr/>
        <w:t>.91], [4.6.2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зига </w:t>
      </w:r>
      <w:r>
        <w:rPr/>
        <w:t>[8.20.31</w:t>
      </w:r>
      <w:r>
        <w:rPr>
          <w:lang w:val="uk-UA"/>
        </w:rPr>
        <w:t>9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изиф </w:t>
      </w:r>
      <w:r>
        <w:rPr/>
        <w:t>[9.6.106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кх </w:t>
      </w:r>
      <w:r>
        <w:rPr/>
        <w:t xml:space="preserve">[1.22.196-1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ила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6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2], [1.30.258], [1.36. 333], [2.38.306], [3.16.8</w:t>
      </w:r>
      <w:r>
        <w:rPr>
          <w:lang w:val="uk-UA"/>
        </w:rPr>
        <w:t>7-90</w:t>
      </w:r>
      <w:r>
        <w:rPr/>
        <w:t>], [3.17. 96-113], [3.20.122-123], [3.30.167с-168с, 171,176,178], [3.38.221], [4.2.28], [4.3.46], [5.11.139], [5.23.315], [7.19.232], [8.20.203, 205,210,270,277,286-288,295-297,303-306, 311</w:t>
      </w:r>
      <w:r>
        <w:rPr>
          <w:lang w:val="uk-UA"/>
        </w:rPr>
        <w:t>,319-320</w:t>
      </w:r>
      <w:r>
        <w:rPr/>
        <w:t>], [10.13.209], [10.17.263,2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ожественная [5.26.35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он-по [4.17.2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еры [3.38.224-22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оли [1.30.2</w:t>
      </w:r>
      <w:r>
        <w:rPr>
          <w:lang w:val="en-US"/>
        </w:rPr>
        <w:t>70</w:t>
      </w:r>
      <w:r>
        <w:rPr/>
        <w:t>], [2.29.224], [3.10.63-64], [3.38.224], [5.0.29с], [10.17.26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ab/>
        <w:t xml:space="preserve">Воображения [6.10.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ысшая [1.23.200], [2.5.8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Духа [4.7.2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Жизненн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6</w:t>
      </w:r>
      <w:r>
        <w:rPr/>
        <w:t>], [3.17.112], [4.3.47],[6.12.109],  [10.8.95], [10.15.2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ысли [5.0.19], [5.26.3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</w:r>
      <w:r>
        <w:rPr>
          <w:lang w:val="uk-UA"/>
        </w:rPr>
        <w:t xml:space="preserve">Оккультная </w:t>
      </w:r>
      <w:r>
        <w:rPr/>
        <w:t>[2.38.295-296,304], [5.4.50], [5.17.278], [5.23.308,325], [8.1.</w:t>
      </w:r>
      <w:r>
        <w:rPr>
          <w:lang w:val="uk-UA"/>
        </w:rPr>
        <w:t>8</w:t>
      </w:r>
      <w:r>
        <w:rPr/>
        <w:t xml:space="preserve">], [8.2.36], [8.19.176], [10.10.1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</w:r>
      <w:r>
        <w:rPr/>
        <w:t>Правосудия [5.5.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рироды [2.7.108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4</w:t>
      </w:r>
      <w:r>
        <w:rPr/>
        <w:t>], [5.11.139] [8.20.245,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сихическая [3.38.221,226], [5.7.64-65], [5.24.329] 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ексуальная [7.7.6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праведливости [5.5.5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цепления [4.39.4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Целительная [3.38.220-22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Центробежн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6], [2.38.311], [4.4.70-72], [8.20.226,30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Центростремительн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 xml:space="preserve">6], [2.38.311], [4.4.72], [8.20.226,3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>
          <w:lang w:val="en-US"/>
        </w:rPr>
        <w:tab/>
        <w:t xml:space="preserve">Od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5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ильфы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5,148], [1.45.391], [4.25.327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2</w:t>
      </w:r>
      <w:r>
        <w:rPr/>
        <w:t>], [8.20.270], [10.9.117-118,120-121,1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им (Шем) [4.4.135,146с,148], [9.11.1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имволика невест [9.3.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имвол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6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4</w:t>
      </w:r>
      <w:r>
        <w:rPr/>
        <w:t>-227], [5.22.304], [8.20.310], [10.2.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ожества как человека [5.23.321],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Евангелически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Звёздные [6.17.201-2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Нового года [10.7.83-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емени жизни [6.11.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ab/>
      </w:r>
      <w:r>
        <w:rPr/>
        <w:t>Сотворения Мира [5.23.3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Фаллический [6.11.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иммах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имон Волхв [9.12.1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имон-</w:t>
      </w:r>
      <w:r>
        <w:rPr>
          <w:lang w:val="uk-UA"/>
        </w:rPr>
        <w:t>М</w:t>
      </w:r>
      <w:r>
        <w:rPr/>
        <w:t>аг [5.13.196с], [8.20.318</w:t>
      </w:r>
      <w:r>
        <w:rPr>
          <w:lang w:val="uk-UA"/>
        </w:rPr>
        <w:t>-32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имонен А.Э. [10.10.14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Синагога [7.16.219], [10.17.26</w:t>
      </w:r>
      <w:r>
        <w:rPr>
          <w:lang w:val="uk-UA"/>
        </w:rPr>
        <w:t>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нг Мулджи Такер </w:t>
      </w:r>
      <w:r>
        <w:rPr/>
        <w:t>[</w:t>
      </w:r>
      <w:r>
        <w:rPr>
          <w:lang w:val="en-US"/>
        </w:rPr>
        <w:t>1</w:t>
      </w:r>
      <w:r>
        <w:rPr/>
        <w:t>.35.3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нгх Махан </w:t>
      </w:r>
      <w:r>
        <w:rPr/>
        <w:t>[1.22.198]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Раджит </w:t>
      </w:r>
      <w:r>
        <w:rPr/>
        <w:t>[1.22.197-1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недрион </w:t>
      </w:r>
      <w:r>
        <w:rPr/>
        <w:t>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незий </w:t>
      </w:r>
      <w:r>
        <w:rPr/>
        <w:t>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4</w:t>
      </w:r>
      <w:r>
        <w:rPr/>
        <w:t>], [9.6.85-8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lang w:val="uk-UA"/>
        </w:rPr>
      </w:pPr>
      <w:r>
        <w:rPr>
          <w:lang w:val="uk-UA"/>
        </w:rPr>
        <w:t xml:space="preserve">Синнет А.П. </w:t>
      </w:r>
      <w:r>
        <w:rPr/>
        <w:t>[1.46.397-398]</w:t>
      </w:r>
      <w:r>
        <w:rPr>
          <w:lang w:val="en-US"/>
        </w:rPr>
        <w:t>,</w:t>
      </w:r>
      <w:r>
        <w:rPr/>
        <w:t xml:space="preserve"> [4.</w:t>
      </w:r>
      <w:r>
        <w:rPr>
          <w:lang w:val="uk-UA"/>
        </w:rPr>
        <w:t>4</w:t>
      </w:r>
      <w:r>
        <w:rPr/>
        <w:t>.53,57,93, 104,121,149,198], [4.8.246-247], [4.19.301], [4.32.371-372], [4.34.379-380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2, 394</w:t>
      </w:r>
      <w:r>
        <w:rPr/>
        <w:t>], [4.37.401], [4.38.405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5</w:t>
      </w:r>
      <w:r>
        <w:rPr/>
        <w:t>], [5.0.15</w:t>
      </w:r>
      <w:r>
        <w:rPr>
          <w:lang w:val="en-US"/>
        </w:rPr>
        <w:t>c</w:t>
      </w:r>
      <w:r>
        <w:rPr/>
        <w:t>], [5.6.58], [5.8.77</w:t>
      </w:r>
      <w:r>
        <w:rPr>
          <w:lang w:val="uk-UA"/>
        </w:rPr>
        <w:t>с</w:t>
      </w:r>
      <w:r>
        <w:rPr/>
        <w:t>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9с</w:t>
      </w:r>
      <w:r>
        <w:rPr/>
        <w:t>], [5.11.146с], [5.24.328-330], [6.13.1</w:t>
      </w:r>
      <w:r>
        <w:rPr>
          <w:lang w:val="uk-UA"/>
        </w:rPr>
        <w:t>2</w:t>
      </w:r>
      <w:r>
        <w:rPr/>
        <w:t>2], [6.20.242,247-248], [6.21.264], [6.2</w:t>
      </w:r>
      <w:r>
        <w:rPr>
          <w:lang w:val="uk-UA"/>
        </w:rPr>
        <w:t>2</w:t>
      </w:r>
      <w:r>
        <w:rPr/>
        <w:t>.2</w:t>
      </w:r>
      <w:r>
        <w:rPr>
          <w:lang w:val="uk-UA"/>
        </w:rPr>
        <w:t>76</w:t>
      </w:r>
      <w:r>
        <w:rPr/>
        <w:t>], [8.12.115-118с,120,124,126-127], [8.23.</w:t>
      </w:r>
      <w:r>
        <w:rPr>
          <w:lang w:val="uk-UA"/>
        </w:rPr>
        <w:t>3</w:t>
      </w:r>
      <w:r>
        <w:rPr/>
        <w:t xml:space="preserve">57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нселлий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нтез </w:t>
      </w:r>
      <w:r>
        <w:rPr/>
        <w:t>[8.20.198,227,254,267], [10.2.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нцелл </w:t>
      </w:r>
      <w:r>
        <w:rPr/>
        <w:t xml:space="preserve">[5.12.182], [5.13.21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паи </w:t>
      </w:r>
      <w:r>
        <w:rPr/>
        <w:t>[1.22.1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рил Иерусалимский </w:t>
      </w:r>
      <w:r>
        <w:rPr/>
        <w:t>[1.27.2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риус </w:t>
      </w:r>
      <w:r>
        <w:rPr/>
        <w:t>[4.</w:t>
      </w:r>
      <w:r>
        <w:rPr>
          <w:lang w:val="uk-UA"/>
        </w:rPr>
        <w:t>4</w:t>
      </w:r>
      <w:r>
        <w:rPr/>
        <w:t>.65-66], [6.1.8,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стема мер </w:t>
      </w:r>
      <w:r>
        <w:rPr/>
        <w:t xml:space="preserve">[5.23.3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Нервная </w:t>
      </w:r>
      <w:r>
        <w:rPr/>
        <w:t>[3.30.181-183,187], [3.3</w:t>
      </w:r>
      <w:r>
        <w:rPr>
          <w:lang w:val="uk-UA"/>
        </w:rPr>
        <w:t>2</w:t>
      </w:r>
      <w:r>
        <w:rPr/>
        <w:t>.19</w:t>
      </w:r>
      <w:r>
        <w:rPr>
          <w:lang w:val="uk-UA"/>
        </w:rPr>
        <w:t>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Планетарная </w:t>
      </w:r>
      <w:r>
        <w:rPr/>
        <w:t xml:space="preserve">[8.20.245-24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Семиричная </w:t>
      </w:r>
      <w:r>
        <w:rPr/>
        <w:t xml:space="preserve">[3.44.2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</w:r>
      <w:r>
        <w:rPr/>
        <w:t>Солнечная [1.48.406], [3.44.286], [4.</w:t>
      </w:r>
      <w:r>
        <w:rPr>
          <w:lang w:val="uk-UA"/>
        </w:rPr>
        <w:t>4</w:t>
      </w:r>
      <w:r>
        <w:rPr/>
        <w:t xml:space="preserve">.65, 72,75], [5.3.45], [5.23.313], [8.20.209,245-246,254,269,273,279,290,3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Ученичества </w:t>
      </w:r>
      <w:r>
        <w:rPr/>
        <w:t>[7.18.2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иструм </w:t>
      </w:r>
      <w:r>
        <w:rPr/>
        <w:t>[5.23.321], [8.19.1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кандинавы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канды (скандхи)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6-15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7-168], [2.33.244], [2.38.304], [3.21.131], [5.0.13с-14с], [5.10.127], [8.11.1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киния [5.17.278-279], [9.6.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Скиомантия [3.61.3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корость движения </w:t>
      </w:r>
      <w:r>
        <w:rPr/>
        <w:t xml:space="preserve">[3.30.1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lang w:val="uk-UA"/>
        </w:rPr>
      </w:pPr>
      <w:r>
        <w:rPr>
          <w:lang w:val="uk-UA"/>
        </w:rPr>
        <w:t xml:space="preserve">Скорпион </w:t>
      </w:r>
      <w:r>
        <w:rPr/>
        <w:t xml:space="preserve">[6.11.96], [9.4.44], [10.17.27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Скрутатор» </w:t>
      </w:r>
      <w:r>
        <w:rPr/>
        <w:t>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0-176,180,184-1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лейд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0</w:t>
      </w:r>
      <w:r>
        <w:rPr/>
        <w:t>7,109,11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2.</w:t>
      </w:r>
      <w:r>
        <w:rPr>
          <w:lang w:val="en-US"/>
        </w:rPr>
        <w:t>1</w:t>
      </w:r>
      <w:r>
        <w:rPr/>
        <w:t>19], [1.3</w:t>
      </w:r>
      <w:r>
        <w:rPr>
          <w:lang w:val="en-US"/>
        </w:rPr>
        <w:t>9</w:t>
      </w:r>
      <w:r>
        <w:rPr/>
        <w:t xml:space="preserve">.363,365], [5.8.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лово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8], [6.17.216], [8.9.86], [8.20.199,260, 313,316</w:t>
      </w:r>
      <w:r>
        <w:rPr>
          <w:lang w:val="uk-UA"/>
        </w:rPr>
        <w:t>,318,321-322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1</w:t>
      </w:r>
      <w:r>
        <w:rPr/>
        <w:t>], [9.8.139], [10.12.173], [10.17.263]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Истины </w:t>
      </w:r>
      <w:r>
        <w:rPr/>
        <w:t xml:space="preserve">[6.17.195,19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лой астральный [4.39.4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лух </w:t>
      </w:r>
      <w:r>
        <w:rPr/>
        <w:t xml:space="preserve">[5.11.145-146,154], [8.20.2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марта </w:t>
      </w:r>
      <w:r>
        <w:rPr/>
        <w:t xml:space="preserve">[4.4.1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мерть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101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3], [3.20.124-126], [3.21.131,134-135], [4.2.21], [5.0.13], [5.8.81-83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3</w:t>
      </w:r>
      <w:r>
        <w:rPr/>
        <w:t>], [8.11.112], [8.21.343], [10.1.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ременная [3.24.1</w:t>
      </w:r>
      <w:r>
        <w:rPr>
          <w:lang w:val="uk-UA"/>
        </w:rPr>
        <w:t>5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Насильственная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  <w:t xml:space="preserve">Физическая [3.20.124-1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 xml:space="preserve">Смит Ричард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</w:t>
      </w:r>
      <w:r>
        <w:rPr>
          <w:lang w:val="en-US"/>
        </w:rPr>
        <w:t>4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мит С. [10.12.1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Смоллетт Т.Дж. [10.6.6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мрити </w:t>
      </w:r>
      <w:r>
        <w:rPr/>
        <w:t>[</w:t>
      </w:r>
      <w:r>
        <w:rPr>
          <w:lang w:val="en-US"/>
        </w:rPr>
        <w:t>1</w:t>
      </w:r>
      <w:r>
        <w:rPr/>
        <w:t xml:space="preserve">.47.403], [4.4.115-116,166-1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новидения </w:t>
      </w:r>
      <w:r>
        <w:rPr/>
        <w:t>[4.2.18-23,31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4,332-333,34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ны </w:t>
      </w:r>
      <w:r>
        <w:rPr/>
        <w:t>[2.39.321-326], [2.40.327-334], [4.2.18,21], [8.21.3</w:t>
      </w:r>
      <w:r>
        <w:rPr>
          <w:lang w:val="uk-UA"/>
        </w:rPr>
        <w:t>23-34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обака </w:t>
      </w:r>
      <w:r>
        <w:rPr/>
        <w:t xml:space="preserve">[3.43.250с-251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обор Второй в Риме </w:t>
      </w:r>
      <w:r>
        <w:rPr/>
        <w:t>[8.1.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Парижской Богоматери </w:t>
      </w:r>
      <w:r>
        <w:rPr/>
        <w:t>[5.17.280], [9.6.9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Халкедонский </w:t>
      </w:r>
      <w:r>
        <w:rPr/>
        <w:t>[9.6.1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Четвёртый Латеранский </w:t>
      </w:r>
      <w:r>
        <w:rPr/>
        <w:t>[5.9.10</w:t>
      </w:r>
      <w:r>
        <w:rPr>
          <w:lang w:val="uk-UA"/>
        </w:rPr>
        <w:t>3-10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ован </w:t>
      </w:r>
      <w:r>
        <w:rPr/>
        <w:t>[8.17.1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</w:t>
        <w:tab/>
        <w:t xml:space="preserve">овершенство [8.20.22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уховное  [9.7.1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овесть </w:t>
      </w:r>
      <w:r>
        <w:rPr/>
        <w:t>[1.32.292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6,328</w:t>
      </w:r>
      <w:r>
        <w:rPr/>
        <w:t>], [9.8.14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ода </w:t>
      </w:r>
      <w:r>
        <w:rPr/>
        <w:t>[10.2.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одеран Чарльз [1.7.75], [1.44.3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единение планет [2.25.200-2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озвездие </w:t>
      </w:r>
      <w:r>
        <w:rPr/>
        <w:t>Большой Медведицы [8.1.27], [8.8.79], [8.20.24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</w:r>
      <w:r>
        <w:rPr>
          <w:lang w:val="uk-UA"/>
        </w:rPr>
        <w:t xml:space="preserve">Быка </w:t>
      </w:r>
      <w:r>
        <w:rPr/>
        <w:t>[6.16.15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Водолея [6.11.96], [6.17.167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евы [2.26.20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Козерога (Морской Козёл) [2.26.208,210], [6.16.156]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Льва (Сингха) [2.26.228-209], [6.11.96], [6.16.156], [6.17.202]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 xml:space="preserve">Морского Козла (см. Козерога)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вна [6.16.156], [6.17.167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Ориона [6.17.19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Рыб [6.17.167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корпиона [6.11.96], [6.17.202], [9.4.4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трельца [6.16.15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Тельца (Бык) [6.11.96], [6.16.1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оздатель </w:t>
      </w:r>
      <w:r>
        <w:rPr/>
        <w:t>[</w:t>
      </w:r>
      <w:r>
        <w:rPr>
          <w:lang w:val="uk-UA"/>
        </w:rPr>
        <w:t>3</w:t>
      </w:r>
      <w:r>
        <w:rPr/>
        <w:t>.41.234], [3.43.267], [8.20.2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озерцание </w:t>
      </w:r>
      <w:r>
        <w:rPr/>
        <w:t>[1.36.341], [5.26.348-352,354-3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ознание </w:t>
      </w:r>
      <w:r>
        <w:rPr/>
        <w:t>[3.60.376], [4.2.12-15,19-20,25-27,31-32,39], [4.</w:t>
      </w:r>
      <w:r>
        <w:rPr>
          <w:lang w:val="uk-UA"/>
        </w:rPr>
        <w:t>4</w:t>
      </w:r>
      <w:r>
        <w:rPr/>
        <w:t>.97], [4.26.349], [5.6.59], [5.23.314], [7.9.127], [8.2.33], [8.20.196, 200-201,204,207,214-215,221</w:t>
      </w:r>
      <w:r>
        <w:rPr>
          <w:lang w:val="uk-UA"/>
        </w:rPr>
        <w:t>,262,266-267,303,321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0,336,338</w:t>
      </w:r>
      <w:r>
        <w:rPr/>
        <w:t xml:space="preserve">], [10.8.93, 102,112], [10.13.195,211,213], [10.15.24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бсолютное [1.36.336], [2.</w:t>
      </w:r>
      <w:r>
        <w:rPr>
          <w:lang w:val="uk-UA"/>
        </w:rPr>
        <w:t>40</w:t>
      </w:r>
      <w:r>
        <w:rPr/>
        <w:t>.3</w:t>
      </w:r>
      <w:r>
        <w:rPr>
          <w:lang w:val="uk-UA"/>
        </w:rPr>
        <w:t>31с</w:t>
      </w:r>
      <w:r>
        <w:rPr/>
        <w:t>]</w:t>
      </w:r>
      <w:r>
        <w:rPr>
          <w:lang w:val="uk-UA"/>
        </w:rPr>
        <w:t xml:space="preserve">, </w:t>
      </w:r>
      <w:r>
        <w:rPr/>
        <w:t>[3.4.36], [7.9.127], [8.20.24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Абстрактное [9.20.34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Атома [10.8.91-9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ожественное [8.20.26</w:t>
      </w:r>
      <w:r>
        <w:rPr>
          <w:lang w:val="uk-UA"/>
        </w:rPr>
        <w:t>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селенское [8.20.210,2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ысшее [5.6.59], [6.19.234-235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8</w:t>
      </w:r>
      <w:r>
        <w:rPr/>
        <w:t xml:space="preserve">], [10.11.166], [10.13.18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уховное [2.38.305], [3.55.337], [4.2.20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7</w:t>
      </w:r>
      <w:r>
        <w:rPr/>
        <w:t>], [10.1.1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Животных [10.18.28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ндивидуальное [3.55.341], [3.57.3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Личностное [3.55.337-338,341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[3.61.393,396], [5.6.58], [10.15.237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Семь состояний </w:t>
      </w:r>
      <w:r>
        <w:rPr/>
        <w:t>[5.23.308], [10.15.24</w:t>
      </w:r>
      <w:r>
        <w:rPr>
          <w:lang w:val="uk-UA"/>
        </w:rPr>
        <w:t>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</w:r>
      <w:r>
        <w:rPr/>
        <w:t xml:space="preserve">Физическое [3.61.395], [6.15.1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>Сократ [</w:t>
      </w:r>
      <w:r>
        <w:rPr>
          <w:lang w:val="en-US"/>
        </w:rPr>
        <w:t>1</w:t>
      </w:r>
      <w:r>
        <w:rPr/>
        <w:t>.6.5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0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6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3], [1.36.342], [1.3</w:t>
      </w:r>
      <w:r>
        <w:rPr>
          <w:lang w:val="en-US"/>
        </w:rPr>
        <w:t>7</w:t>
      </w:r>
      <w:r>
        <w:rPr/>
        <w:t>.353], [4.25.326], [5.11.17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4</w:t>
      </w:r>
      <w:r>
        <w:rPr/>
        <w:t>], [6.17.190с,205], [6.18.230], [8.12.119с], [9.1.9], [9.10.160], [9.12.197], [10.12.1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кровища спрятанные [7.7.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лнце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6-127]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4</w:t>
      </w:r>
      <w:r>
        <w:rPr/>
        <w:t>,226-228], [1.27.234], [1.32.287], [</w:t>
      </w:r>
      <w:r>
        <w:rPr>
          <w:lang w:val="en-US"/>
        </w:rPr>
        <w:t>1</w:t>
      </w:r>
      <w:r>
        <w:rPr/>
        <w:t>.35.327], [3.37.217], 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9</w:t>
      </w:r>
      <w:r>
        <w:rPr/>
        <w:t>.2</w:t>
      </w:r>
      <w:r>
        <w:rPr>
          <w:lang w:val="uk-UA"/>
        </w:rPr>
        <w:t>30</w:t>
      </w:r>
      <w:r>
        <w:rPr/>
        <w:t>], [3.43.251, 264-267], [3.44.284, 286-288], [4.</w:t>
      </w:r>
      <w:r>
        <w:rPr>
          <w:lang w:val="uk-UA"/>
        </w:rPr>
        <w:t>4</w:t>
      </w:r>
      <w:r>
        <w:rPr/>
        <w:t>.53-54,63-64,72-83], [5.8.80], [5.11.144], [5.20.298], [5.21.300-301с], [6.1. 9,15-16], [6.2.26], [6.16.154-156], [6.17.191, 203,209, 213], [7.7.108-109], [8.1.11-12], [8.5.</w:t>
      </w:r>
      <w:r>
        <w:rPr>
          <w:lang w:val="uk-UA"/>
        </w:rPr>
        <w:t>57,59</w:t>
      </w:r>
      <w:r>
        <w:rPr/>
        <w:t>], [8.8.79], [8.10.93с], [8.20.235-236,252,261,266-267,281-284,288,290,302, 316-318], [9.2.30], [9.4.44-45], [9.6.74,77-81,86-92,96-99,105,113-120], [9.12.219-220], [10.5.6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лияние на Землю [2.25.19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Культ [3.44.29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Центральное [4.4.83], [4.25.3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лнце-Бог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2</w:t>
      </w:r>
      <w:r>
        <w:rPr/>
        <w:t>], [9.12.2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лнцестояние зимнее [1.27.234], [6.16.154с, 156], [9.6.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очка [6.16.15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Соломон [1.6.65,70], [1.36.342], [4.6.222], [5.5.56], [5.9.90</w:t>
      </w:r>
      <w:r>
        <w:rPr>
          <w:lang w:val="uk-UA"/>
        </w:rPr>
        <w:t>,103</w:t>
      </w:r>
      <w:r>
        <w:rPr/>
        <w:t>], [5.17.274,280], [8.10.93], [9.3.34], [9.10.165], [9.12.200], [10.2.25], [10.7.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ма [6.17.210], [8.18.169], [10.9.135], [10.17.2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мнамбулизм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6], [1.30.259</w:t>
      </w:r>
      <w:r>
        <w:rPr>
          <w:lang w:val="uk-UA"/>
        </w:rPr>
        <w:t>,267, 269</w:t>
      </w:r>
      <w:r>
        <w:rPr>
          <w:lang w:val="en-US"/>
        </w:rPr>
        <w:t>-27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7], [1.30.</w:t>
      </w:r>
      <w:r>
        <w:rPr>
          <w:lang w:val="uk-UA"/>
        </w:rPr>
        <w:t>264,</w:t>
      </w:r>
      <w:r>
        <w:rPr/>
        <w:t>26</w:t>
      </w:r>
      <w:r>
        <w:rPr>
          <w:lang w:val="uk-UA"/>
        </w:rPr>
        <w:t>7</w:t>
      </w:r>
      <w:r>
        <w:rPr/>
        <w:t>], [4.2.15,17-18,20-21,32], [8.20.192,202, 212-213,219-221], [9.12.210], [10.11.1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ез сновидений [4.2.15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Духовный [5.1.3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омнамбулический [10.1.10-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о сновидениями [4.2.15с,25-2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наследование [3.60.3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онмы [8.20.2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оружения циклопические [2.1.9,22-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перничество [6.18.229-2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сиош [6.17.167], [9.5.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остояние вещества [4.4.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0"/>
        <w:rPr/>
      </w:pPr>
      <w:r>
        <w:rPr/>
        <w:t>Материи [3.17.106,110-111], [3.24.149], [3.57.352], [4.3.44], [4.</w:t>
      </w:r>
      <w:r>
        <w:rPr>
          <w:lang w:val="uk-UA"/>
        </w:rPr>
        <w:t>4</w:t>
      </w:r>
      <w:r>
        <w:rPr/>
        <w:t xml:space="preserve">.60,64,70,82], [5.23.315с], [8.20.2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ab/>
        <w:t>Пятое [4.</w:t>
      </w:r>
      <w:r>
        <w:rPr>
          <w:lang w:val="uk-UA"/>
        </w:rPr>
        <w:t>4</w:t>
      </w:r>
      <w:r>
        <w:rPr/>
        <w:t xml:space="preserve">.6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ab/>
        <w:t xml:space="preserve">Седьмое [3.24.149], [3.57.35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ab/>
        <w:t>Четвёртое [3.1</w:t>
      </w:r>
      <w:r>
        <w:rPr>
          <w:lang w:val="uk-UA"/>
        </w:rPr>
        <w:t>7</w:t>
      </w:r>
      <w:r>
        <w:rPr/>
        <w:t>.</w:t>
      </w:r>
      <w:r>
        <w:rPr>
          <w:lang w:val="uk-UA"/>
        </w:rPr>
        <w:t>106,109-110</w:t>
      </w:r>
      <w:r>
        <w:rPr/>
        <w:t>], [4.</w:t>
      </w:r>
      <w:r>
        <w:rPr>
          <w:lang w:val="uk-UA"/>
        </w:rPr>
        <w:t>4</w:t>
      </w:r>
      <w:r>
        <w:rPr/>
        <w:t>.60, 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ab/>
        <w:t xml:space="preserve">Шестое [4.4.82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0"/>
        <w:rPr/>
      </w:pPr>
      <w:r>
        <w:rPr/>
        <w:t xml:space="preserve">Наукомании [4.2.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осле смерти [2.38.308-310], [3.14.80], [3.21.132], [3.22.142], [4.2.33], [7.10.14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ознания [4.2.15,26-27], [5.23.308,312-313,315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Умирающего человека [10.1.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Христа [6.17.188], [7.11.1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страдание [10.17.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страд из Книда [9.15.2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творение мира [5.5.53], [6.20.2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отер [6.17.1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отис [6.1.8,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физм [3.22.1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фист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2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фия [1.36.334], [5.4.49], [6.16.148], [6.17.167с], [8.5.63], [8.20.224</w:t>
      </w:r>
      <w:r>
        <w:rPr>
          <w:lang w:val="uk-UA"/>
        </w:rPr>
        <w:t>,263</w:t>
      </w:r>
      <w:r>
        <w:rPr/>
        <w:t xml:space="preserve">], [10.12.171-172,174,183], [10.17.275-2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хамот [8.20.26</w:t>
      </w:r>
      <w:r>
        <w:rPr>
          <w:lang w:val="uk-UA"/>
        </w:rPr>
        <w:t>3</w:t>
      </w:r>
      <w:r>
        <w:rPr/>
        <w:t>], [9.12.206], [10.17.2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фокл [9.6.1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оциализм [1.3</w:t>
      </w:r>
      <w:r>
        <w:rPr>
          <w:lang w:val="en-US"/>
        </w:rPr>
        <w:t>7</w:t>
      </w:r>
      <w:r>
        <w:rPr/>
        <w:t>.3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очельник [1.27.231,237-2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парта [5.9.86,9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паситель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4.</w:t>
      </w:r>
      <w:r>
        <w:rPr>
          <w:lang w:val="en-US"/>
        </w:rPr>
        <w:t>1</w:t>
      </w:r>
      <w:r>
        <w:rPr/>
        <w:t>32], [3.44.287], [6.17.166,189,192], [9.12.216-2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педальери [1.49.4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пенсер Герберт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6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3</w:t>
      </w:r>
      <w:r>
        <w:rPr/>
        <w:t>9-242,252], [1.3</w:t>
      </w:r>
      <w:r>
        <w:rPr>
          <w:lang w:val="en-US"/>
        </w:rPr>
        <w:t>9</w:t>
      </w:r>
      <w:r>
        <w:rPr/>
        <w:t>.371], [5.8.79], [6.2.26-27], [6.15.13</w:t>
      </w:r>
      <w:r>
        <w:rPr>
          <w:lang w:val="uk-UA"/>
        </w:rPr>
        <w:t>6-137</w:t>
      </w:r>
      <w:r>
        <w:rPr/>
        <w:t>], [8.17.159-160], [8.20.305], [8.21.341], [9.12.210,221], [10.13.1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пиноза [1.36.335-336], [3.58.3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пирит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51], [1.30.26</w:t>
      </w:r>
      <w:r>
        <w:rPr>
          <w:lang w:val="uk-UA"/>
        </w:rPr>
        <w:t>7</w:t>
      </w:r>
      <w:r>
        <w:rPr/>
        <w:t>], [1.32.287], [3.55.338-343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</w:t>
      </w:r>
      <w:r>
        <w:rPr/>
        <w:t>], [10.9.128,1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пиритизм [1.44.390], [5.8.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пиритуализм [</w:t>
      </w:r>
      <w:r>
        <w:rPr>
          <w:lang w:val="en-US"/>
        </w:rPr>
        <w:t>1</w:t>
      </w:r>
      <w:r>
        <w:rPr/>
        <w:t>.3.22], [</w:t>
      </w:r>
      <w:r>
        <w:rPr>
          <w:lang w:val="en-US"/>
        </w:rPr>
        <w:t>1</w:t>
      </w:r>
      <w:r>
        <w:rPr/>
        <w:t>.4.26,36,4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5</w:t>
      </w:r>
      <w:r>
        <w:rPr/>
        <w:t>.51-52], [</w:t>
      </w:r>
      <w:r>
        <w:rPr>
          <w:lang w:val="en-US"/>
        </w:rPr>
        <w:t>1</w:t>
      </w:r>
      <w:r>
        <w:rPr/>
        <w:t>.6.63,67-69,72-74], [</w:t>
      </w:r>
      <w:r>
        <w:rPr>
          <w:lang w:val="en-US"/>
        </w:rPr>
        <w:t>1</w:t>
      </w:r>
      <w:r>
        <w:rPr/>
        <w:t>.6.53-54], [1.7.75,79], [</w:t>
      </w:r>
      <w:r>
        <w:rPr>
          <w:lang w:val="en-US"/>
        </w:rPr>
        <w:t>1</w:t>
      </w:r>
      <w:r>
        <w:rPr/>
        <w:t>.8.86-9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104</w:t>
      </w:r>
      <w:r>
        <w:rPr/>
        <w:t>-10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2.</w:t>
      </w:r>
      <w:r>
        <w:rPr>
          <w:lang w:val="en-US"/>
        </w:rPr>
        <w:t>1</w:t>
      </w:r>
      <w:r>
        <w:rPr/>
        <w:t>18-11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5</w:t>
      </w:r>
      <w:r>
        <w:rPr/>
        <w:t>,141-14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4</w:t>
      </w:r>
      <w:r>
        <w:rPr/>
        <w:t>,15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4</w:t>
      </w:r>
      <w:r>
        <w:rPr/>
        <w:t>], [1.30.26</w:t>
      </w:r>
      <w:r>
        <w:rPr>
          <w:lang w:val="uk-UA"/>
        </w:rPr>
        <w:t>4</w:t>
      </w:r>
      <w:r>
        <w:rPr/>
        <w:t>], [1.32.296], [</w:t>
      </w:r>
      <w:r>
        <w:rPr>
          <w:lang w:val="en-US"/>
        </w:rPr>
        <w:t>1</w:t>
      </w:r>
      <w:r>
        <w:rPr/>
        <w:t>.33.306,308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8,320-321,323,327-328], [1.36.340, 343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4</w:t>
      </w:r>
      <w:r>
        <w:rPr/>
        <w:t>,347-348], [1.38.356-357,360], [1.3</w:t>
      </w:r>
      <w:r>
        <w:rPr>
          <w:lang w:val="en-US"/>
        </w:rPr>
        <w:t>9</w:t>
      </w:r>
      <w:r>
        <w:rPr/>
        <w:t>.363-364,367-372], [1.40.374-375], [1.41.379], [1.42.380-381], [1.46.395]</w:t>
      </w:r>
      <w:r>
        <w:rPr>
          <w:lang w:val="en-US"/>
        </w:rPr>
        <w:t>,</w:t>
      </w:r>
      <w:r>
        <w:rPr/>
        <w:t xml:space="preserve"> [3.30.169], [3.61.380-400], [5.6.58], [5.8.81-82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3,156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с</w:t>
      </w:r>
      <w:r>
        <w:rPr/>
        <w:t>], [5.23.325], [6.4.30,32-33], [6.15.142], [8.10.100-102], [8.19.17</w:t>
      </w:r>
      <w:r>
        <w:rPr>
          <w:lang w:val="uk-UA"/>
        </w:rPr>
        <w:t>9</w:t>
      </w:r>
      <w:r>
        <w:rPr/>
        <w:t>], [10.2.21], [10.9.115,127,1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пиритуалист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4-15</w:t>
      </w:r>
      <w:r>
        <w:rPr/>
        <w:t>,20-21,23-2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3</w:t>
      </w:r>
      <w:r>
        <w:rPr/>
        <w:t xml:space="preserve">. </w:t>
      </w:r>
      <w:r>
        <w:rPr>
          <w:lang w:val="en-US"/>
        </w:rPr>
        <w:t>16</w:t>
      </w:r>
      <w:r>
        <w:rPr/>
        <w:t>], [</w:t>
      </w:r>
      <w:r>
        <w:rPr>
          <w:lang w:val="en-US"/>
        </w:rPr>
        <w:t>1</w:t>
      </w:r>
      <w:r>
        <w:rPr/>
        <w:t>.4.25-26,28,37-39,4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47</w:t>
      </w:r>
      <w:r>
        <w:rPr/>
        <w:t>,51], [1.6.70,7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9], [</w:t>
      </w:r>
      <w:r>
        <w:rPr>
          <w:lang w:val="en-US"/>
        </w:rPr>
        <w:t>1</w:t>
      </w:r>
      <w:r>
        <w:rPr/>
        <w:t>.8.84-87,91-9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0</w:t>
      </w:r>
      <w:r>
        <w:rPr/>
        <w:t xml:space="preserve">. </w:t>
      </w:r>
      <w:r>
        <w:rPr>
          <w:lang w:val="en-US"/>
        </w:rPr>
        <w:t>10</w:t>
      </w:r>
      <w:r>
        <w:rPr/>
        <w:t>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0</w:t>
      </w:r>
      <w:r>
        <w:rPr/>
        <w:t>,112-11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6-138,140, 14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4</w:t>
      </w:r>
      <w:r>
        <w:rPr/>
        <w:t>,14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3,158-15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5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3,176,180], [1.21.187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1,244-246,248,250], [1.30.26</w:t>
      </w:r>
      <w:r>
        <w:rPr>
          <w:lang w:val="uk-UA"/>
        </w:rPr>
        <w:t>4,267</w:t>
      </w:r>
      <w:r>
        <w:rPr/>
        <w:t>], [1.32.289,296], [1.33.299, 305,307-308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8-322,324,327-330], [1.36.337-340, 342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4</w:t>
      </w:r>
      <w:r>
        <w:rPr/>
        <w:t>,346,349], [1.38.358-359], [1.3</w:t>
      </w:r>
      <w:r>
        <w:rPr>
          <w:lang w:val="en-US"/>
        </w:rPr>
        <w:t>9</w:t>
      </w:r>
      <w:r>
        <w:rPr/>
        <w:t>.362,365], [</w:t>
      </w:r>
      <w:r>
        <w:rPr>
          <w:lang w:val="en-US"/>
        </w:rPr>
        <w:t>1</w:t>
      </w:r>
      <w:r>
        <w:rPr/>
        <w:t>.4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39</w:t>
      </w:r>
      <w:r>
        <w:rPr/>
        <w:t>8</w:t>
      </w:r>
      <w:r>
        <w:rPr>
          <w:lang w:val="en-US"/>
        </w:rPr>
        <w:t>-399</w:t>
      </w:r>
      <w:r>
        <w:rPr/>
        <w:t>], [1.48.407], [3.1.10-11,13-16], [3.7.49], [3.8.58], [3.20. 121-122,127,129], [3.22.145], [3.23.146], [3.30.167с], [3.55.338], [3.61.387-400], [4.2. 21], [4.16.274], [4.17.286,289-291], [4.25. 328,339-340], [5.8.78,81-82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6-157, 161,173-175</w:t>
      </w:r>
      <w:r>
        <w:rPr/>
        <w:t>], [5.14.224,234,237], [6.4.32], [8.10.101], [8.13.128], [8.14.134с-135], [9.2.30], [9.8.131], [9.9.146,149-150,154], [10.9.115-116,118-119,122-129,132,135-137], [10.11.164-165], [10.13.2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питам [3.43.2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пособности человека [5.7.64], [5.26.354], [7.7.9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идеть в астральном мире [7.7.10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уховные [3.17.11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робуждение [7.10.1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>Раскр</w:t>
      </w:r>
      <w:r>
        <w:rPr/>
        <w:t>ы</w:t>
      </w:r>
      <w:r>
        <w:rPr>
          <w:lang w:val="uk-UA"/>
        </w:rPr>
        <w:t xml:space="preserve">тие </w:t>
      </w:r>
      <w:r>
        <w:rPr/>
        <w:t>[5.8.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пособы достижения истины [7.2.12-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пэнта-Армайти [3.43.251,2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пэнта-Майнью [3.43.25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равнение христианства с буддизмом [4.2.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>Средства психического</w:t>
      </w:r>
      <w:r>
        <w:rPr/>
        <w:t xml:space="preserve"> развития [7.10.142-14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ретение </w:t>
      </w:r>
      <w:r>
        <w:rPr/>
        <w:t>[1.27.235-2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талло </w:t>
      </w:r>
      <w:r>
        <w:rPr/>
        <w:t xml:space="preserve">[10.15.2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тамбул </w:t>
      </w:r>
      <w:r>
        <w:rPr/>
        <w:t>[1.22.1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тарейший из Старейших </w:t>
      </w:r>
      <w:r>
        <w:rPr/>
        <w:t xml:space="preserve">[5.5.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тарец </w:t>
      </w:r>
      <w:r>
        <w:rPr/>
        <w:t>[5.5.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 xml:space="preserve">Священный [5.5.53-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татуя Свободы </w:t>
      </w:r>
      <w:r>
        <w:rPr/>
        <w:t>[9.15.268-2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таурос </w:t>
      </w:r>
      <w:r>
        <w:rPr/>
        <w:t xml:space="preserve">[6.17.192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тикс </w:t>
      </w:r>
      <w:r>
        <w:rPr/>
        <w:t>[10.17.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тихия </w:t>
      </w:r>
      <w:r>
        <w:rPr/>
        <w:t>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2</w:t>
      </w:r>
      <w:r>
        <w:rPr/>
        <w:t>], [8.20.2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тоицизм Сенеки </w:t>
      </w:r>
      <w:r>
        <w:rPr/>
        <w:t>[4.23.31</w:t>
      </w:r>
      <w:r>
        <w:rPr>
          <w:lang w:val="uk-UA"/>
        </w:rPr>
        <w:t>9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тойхейя [5.17.27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оу [8.10.9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оун Н. [9.10.1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рабон [1.36.338с], [5.13.214], [9.1.13], [9.6.100,110с], [10.10.1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радание [5.7.62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</w:t>
      </w:r>
      <w:r>
        <w:rPr/>
        <w:t>], [8.2.34], [8.20.210,215-216], [10.18.282], [10.5.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радивари [5.28.3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траж Порога [5.0.29], [5.18.2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тражи Семи Сфер [8.20.2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расти [10.4.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Животные [7.13.1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рашный суд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ремящийся [7.13.186-187,192-1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риг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9</w:t>
      </w:r>
      <w:r>
        <w:rPr>
          <w:lang w:val="en-US"/>
        </w:rPr>
        <w:t>5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трижка волос [3.53.33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роители [8.20.226,235,237-238,</w:t>
      </w:r>
      <w:r>
        <w:rPr>
          <w:lang w:val="en-US"/>
        </w:rPr>
        <w:t>244</w:t>
      </w:r>
      <w:r>
        <w:rPr/>
        <w:t>-246, 254,297-298,311], [10.17.2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Структура </w:t>
      </w:r>
      <w:r>
        <w:rPr>
          <w:lang w:val="uk-UA"/>
        </w:rPr>
        <w:t>Б</w:t>
      </w:r>
      <w:r>
        <w:rPr/>
        <w:t>уддхи [4.</w:t>
      </w:r>
      <w:r>
        <w:rPr>
          <w:lang w:val="uk-UA"/>
        </w:rPr>
        <w:t>4</w:t>
      </w:r>
      <w:r>
        <w:rPr/>
        <w:t xml:space="preserve">.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упы Индии [2.1.2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хулашарира [2.38.299], [3.13.78], [3.45.296], [3.55.338с], [3.60.375,377], [4.</w:t>
      </w:r>
      <w:r>
        <w:rPr>
          <w:lang w:val="uk-UA"/>
        </w:rPr>
        <w:t>4</w:t>
      </w:r>
      <w:r>
        <w:rPr/>
        <w:t xml:space="preserve">.64], [4.7.239], [4.37.402], [5.1.36], [5.4.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хулопадхи [5.23.3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юарт Балфур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тюарт Дугалд [10.8.9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убба Роу </w:t>
      </w:r>
      <w:r>
        <w:rPr>
          <w:lang w:val="uk-UA"/>
        </w:rPr>
        <w:t xml:space="preserve">Т. </w:t>
      </w:r>
      <w:r>
        <w:rPr/>
        <w:t>[2.26.208-209], [3.5.42], [3.60.368-369], [4.1.8], [4.4.100], [4.34.379-380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3-4</w:t>
      </w:r>
      <w:r>
        <w:rPr/>
        <w:t>1</w:t>
      </w:r>
      <w:r>
        <w:rPr>
          <w:lang w:val="uk-UA"/>
        </w:rPr>
        <w:t>9</w:t>
      </w:r>
      <w:r>
        <w:rPr/>
        <w:t>], [5.23.307-315,322-324], [6.21.264], [8.20.198,229], [10.17.26</w:t>
      </w:r>
      <w:r>
        <w:rPr>
          <w:lang w:val="uk-UA"/>
        </w:rPr>
        <w:t>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бстанция [8.20.199,209,225,246-247,252, 274-275,290,293,295,317], [10.2.1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Духовная [1.6.66], [8.20.1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Универсальная [8.20.247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Субстрат монадический </w:t>
      </w:r>
      <w:r>
        <w:rPr/>
        <w:t>[4.</w:t>
      </w:r>
      <w:r>
        <w:rPr>
          <w:lang w:val="uk-UA"/>
        </w:rPr>
        <w:t>4</w:t>
      </w:r>
      <w:r>
        <w:rPr/>
        <w:t xml:space="preserve">.95-97] </w:t>
      </w:r>
      <w:r>
        <w:rPr>
          <w:lang w:val="uk-UA"/>
        </w:rPr>
        <w:br/>
      </w:r>
      <w:r>
        <w:rPr/>
        <w:t xml:space="preserve">Субъект [6.2.25-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убъективное [4.2.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ннит [1.22.1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гата [4.</w:t>
      </w:r>
      <w:r>
        <w:rPr>
          <w:lang w:val="uk-UA"/>
        </w:rPr>
        <w:t>4</w:t>
      </w:r>
      <w:r>
        <w:rPr/>
        <w:t>.1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ггестия [10.14.2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ддхи апапавиддха [4.22.3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дьба [3.42.239], [5.2.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уеверия [2.19.167-175], [10.3.58-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кшмашарира [2.38.299], [3.45.296], [3.55.338с], [3.60.3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кшма-частицы [9.20.3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кшмопадхи [5.23.3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мангала У. [</w:t>
      </w:r>
      <w:r>
        <w:rPr>
          <w:lang w:val="en-US"/>
        </w:rPr>
        <w:t>1</w:t>
      </w:r>
      <w:r>
        <w:rPr/>
        <w:t>.35.322с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масшествие [8.18.1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лук Фостен Али [9.15.2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рб-Ованес [3.65.4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рв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7-2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рвакар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</w:t>
      </w:r>
      <w:r>
        <w:rPr/>
        <w:t xml:space="preserve">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рвак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ры [5.20.2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рь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7], [3.44.284], [4.4.75], [4.6.224], [6.17.202с], [9.6.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урья-сиддханта [4.4.207(442)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тратма(н) [3.60.3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тра Лотоса Благого Закона (Фа-Хуан-Цзин или Саддхарма-пундарика) [9.19.308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тры [3.30.174с], [4.6.215,217], [9.19.312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тта-Нипата [9.19.308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фии [9.12.1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шупти [4.2.15с], [5.23.313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Существо духовное [1.33.303], [8.20.203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онкого плана [7.7.118], [8.20.203,3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ществование [</w:t>
      </w:r>
      <w:r>
        <w:rPr>
          <w:lang w:val="en-US"/>
        </w:rPr>
        <w:t>1</w:t>
      </w:r>
      <w:r>
        <w:rPr/>
        <w:t>.33.306], [8.20.200-2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Обусловленное [6.7.4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ущность [</w:t>
      </w:r>
      <w:r>
        <w:rPr>
          <w:lang w:val="en-US"/>
        </w:rPr>
        <w:t>1</w:t>
      </w:r>
      <w:r>
        <w:rPr/>
        <w:t>.33.307], [1.36.334-336], [1.3</w:t>
      </w:r>
      <w:r>
        <w:rPr>
          <w:lang w:val="en-US"/>
        </w:rPr>
        <w:t>7</w:t>
      </w:r>
      <w:r>
        <w:rPr/>
        <w:t>.350], [3.61.392], [4.2.25,37-40], [8.20.207,215,274,277-278,287-289,292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4-335</w:t>
      </w:r>
      <w:r>
        <w:rPr/>
        <w:t xml:space="preserve">], [9.6.111], [10.13.206-207], [10.15.240,24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стральная [3.20.126], [8.20.26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Божественная [1.32.292], [1.36.335,340], [4.26.350], [9.6.73,111], [10.17.264, 27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ещей [3.17.10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нутренняя [5.24.330], [8.21.346], [10.11.1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ысшая [1.36.33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4</w:t>
      </w:r>
      <w:r>
        <w:rPr/>
        <w:t>], [5.24.330,335,337-338,341-342], [6.15.136с], [8.20.289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5,</w:t>
      </w:r>
      <w:r>
        <w:rPr/>
        <w:t xml:space="preserve">346-347], [9.6.72], [9.7.124], [9.17.297], [10.4.63], [10.5.65-66] [10.11.165-166], [10.12.173], [10.15.237], [10.17.274-275,27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Духовная [1.32.290], [3.20.126], [3.47.304], [5.24.330,336], [6.2.27], [8.10.102], [10.3.49] </w:t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Единая [6.11.87], [7.10.138], [8.20.193], [9.7.123], [10.17.263] </w:t>
        <w:tab/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  <w:t>Истинная [6.2.27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0,333</w:t>
      </w:r>
      <w:r>
        <w:rPr/>
        <w:t>], [10.13.2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Космическая </w:t>
      </w:r>
      <w:r>
        <w:rPr/>
        <w:t xml:space="preserve">[4.25.3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Низшая [5.24.330], [6.13.1</w:t>
      </w:r>
      <w:r>
        <w:rPr>
          <w:lang w:val="uk-UA"/>
        </w:rPr>
        <w:t>23</w:t>
      </w:r>
      <w:r>
        <w:rPr/>
        <w:t>], 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4,336</w:t>
      </w:r>
      <w:r>
        <w:rPr/>
        <w:t xml:space="preserve">], [10.1.12], [10.13.207], [10.15.2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Развоплощенная [4.2.21-23,3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Универсальная [8.20.250], [9.8.13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Физическая [6.15.143], [8.21.3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 </w:t>
      </w:r>
      <w:r>
        <w:rPr>
          <w:lang w:val="uk-UA"/>
        </w:rPr>
        <w:tab/>
        <w:t xml:space="preserve">Человека </w:t>
      </w:r>
      <w:r>
        <w:rPr/>
        <w:t>[6.12.1</w:t>
      </w:r>
      <w:r>
        <w:rPr>
          <w:lang w:val="uk-UA"/>
        </w:rPr>
        <w:t>20</w:t>
      </w:r>
      <w:r>
        <w:rPr/>
        <w:t>], [6.13.1</w:t>
      </w:r>
      <w:r>
        <w:rPr>
          <w:lang w:val="uk-UA"/>
        </w:rPr>
        <w:t>2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Сфера [1.6.66-67], [8.20.26</w:t>
      </w:r>
      <w:r>
        <w:rPr>
          <w:lang w:val="uk-UA"/>
        </w:rPr>
        <w:t>2,312,314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осьмая [3.13.75], [3.59.3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финкс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7], [3.51.316], [5.8.82], [9.1.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Сфорца, граф Джованни </w:t>
      </w:r>
      <w:r>
        <w:rPr/>
        <w:t>[10.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>7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холастика [5.9.88,100</w:t>
      </w:r>
      <w:r>
        <w:rPr>
          <w:lang w:val="uk-UA"/>
        </w:rPr>
        <w:t>,107,12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холаст [5.9.94,122], [6.1.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холиаст [6.1.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частье [9.7.1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ША [5.18.284], [9.8.1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Сын [3.24.1</w:t>
      </w:r>
      <w:r>
        <w:rPr>
          <w:lang w:val="uk-UA"/>
        </w:rPr>
        <w:t>50</w:t>
      </w:r>
      <w:r>
        <w:rPr/>
        <w:t>], [5.1.34], [5.4.50], [6.11.89, 92], [8.20.183-184,222,224-227,259,266-267,289,295,311], [9.6.78,80,96, 113], [10.17.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ога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118-</w:t>
      </w:r>
      <w:r>
        <w:rPr>
          <w:lang w:val="uk-UA"/>
        </w:rPr>
        <w:t>119</w:t>
      </w:r>
      <w:r>
        <w:rPr/>
        <w:t>], [6.17.179,188,192], [10.17.265,2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</w:r>
      <w:r>
        <w:rPr>
          <w:lang w:val="uk-UA"/>
        </w:rPr>
        <w:t xml:space="preserve">Единородный </w:t>
      </w:r>
      <w:r>
        <w:rPr/>
        <w:t>[10.17.26</w:t>
      </w:r>
      <w:r>
        <w:rPr>
          <w:lang w:val="uk-UA"/>
        </w:rPr>
        <w:t>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Необходимости </w:t>
      </w:r>
      <w:r>
        <w:rPr/>
        <w:t>[8.20.2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</w:r>
      <w:r>
        <w:rPr/>
        <w:t xml:space="preserve">Разума [10.15.2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Человеческий [6.17.1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Сыновья [8.20.241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</w:r>
      <w:r>
        <w:rPr/>
        <w:t>Бога [3.24.14</w:t>
      </w:r>
      <w:r>
        <w:rPr>
          <w:lang w:val="uk-UA"/>
        </w:rPr>
        <w:t>8</w:t>
      </w:r>
      <w:r>
        <w:rPr/>
        <w:t>], [8.1.15с], [10.17.265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Огненного Тумана </w:t>
      </w:r>
      <w:r>
        <w:rPr/>
        <w:t xml:space="preserve">[8.20.307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Света </w:t>
      </w:r>
      <w:r>
        <w:rPr/>
        <w:t>[3.24.14</w:t>
      </w:r>
      <w:r>
        <w:rPr>
          <w:lang w:val="uk-UA"/>
        </w:rPr>
        <w:t>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  <w:t xml:space="preserve">Тьмы </w:t>
      </w:r>
      <w:r>
        <w:rPr/>
        <w:t xml:space="preserve">[3.24.148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Фохата </w:t>
      </w:r>
      <w:r>
        <w:rPr/>
        <w:t>[8.20.288]</w:t>
      </w:r>
    </w:p>
    <w:p>
      <w:pPr>
        <w:pStyle w:val="Normal"/>
        <w:rPr/>
      </w:pPr>
      <w:r>
        <w:rPr/>
        <w:t>Сыны [8.20.306,316]</w:t>
      </w:r>
    </w:p>
    <w:p>
      <w:pPr>
        <w:pStyle w:val="Normal"/>
        <w:ind w:firstLine="180"/>
        <w:rPr/>
      </w:pPr>
      <w:r>
        <w:rPr/>
        <w:t>Зари манвантары [8.20.244-245]</w:t>
      </w:r>
    </w:p>
    <w:p>
      <w:pPr>
        <w:pStyle w:val="Normal"/>
        <w:ind w:firstLine="180"/>
        <w:rPr/>
      </w:pPr>
      <w:r>
        <w:rPr/>
        <w:t xml:space="preserve">Земли [8.20.307] </w:t>
        <w:tab/>
      </w:r>
    </w:p>
    <w:p>
      <w:pPr>
        <w:pStyle w:val="Normal"/>
        <w:ind w:firstLine="180"/>
        <w:rPr>
          <w:lang w:val="uk-UA"/>
        </w:rPr>
      </w:pPr>
      <w:r>
        <w:rPr/>
        <w:t>Огня [4.25.329-330], [8.20.307]</w:t>
      </w:r>
    </w:p>
    <w:p>
      <w:pPr>
        <w:pStyle w:val="Normal"/>
        <w:ind w:firstLine="180"/>
        <w:rPr>
          <w:lang w:val="en-US"/>
        </w:rPr>
      </w:pPr>
      <w:r>
        <w:rPr>
          <w:lang w:val="uk-UA"/>
        </w:rPr>
        <w:t xml:space="preserve">Солнца </w:t>
      </w:r>
      <w:r>
        <w:rPr/>
        <w:t xml:space="preserve">[8.20.318] </w:t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Scientist</w:t>
      </w:r>
      <w:r>
        <w:rPr/>
        <w:t>»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</w:t>
      </w:r>
      <w:r>
        <w:rPr/>
        <w:t xml:space="preserve">.8.84] 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Т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гет [4.4.157-1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гор Дебендра Натх [</w:t>
      </w:r>
      <w:r>
        <w:rPr>
          <w:lang w:val="en-US"/>
        </w:rPr>
        <w:t>1</w:t>
      </w:r>
      <w:r>
        <w:rPr/>
        <w:t>.31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д [2.34.252], [9.6.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инства Посвящения [6.17.21</w:t>
      </w:r>
      <w:r>
        <w:rPr>
          <w:lang w:val="uk-UA"/>
        </w:rPr>
        <w:t>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йна власти [10.12.1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освящений [3.24.1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Тайная Доктрина» [1.46.392]</w:t>
      </w:r>
      <w:r>
        <w:rPr>
          <w:lang w:val="en-US"/>
        </w:rPr>
        <w:t>,</w:t>
      </w:r>
      <w:r>
        <w:rPr/>
        <w:t xml:space="preserve"> [1.48.408], [5.9.95], [5.10.128], [5.11.145,148], [5.12.183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,239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,268</w:t>
      </w:r>
      <w:r>
        <w:rPr/>
        <w:t>], [5.23.318], [5.25.347], [8.5.63], [8.10.93с,98, 103], [8.11.111], [8.12.114-126], [8.17.159, 161], [8.20.181-182,192,194,198, 200,226, 231,235,239,240,246,249,253,259-261,268-269,272,278-279,289,292,296,303-304,309-310,312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5</w:t>
      </w:r>
      <w:r>
        <w:rPr/>
        <w:t>], [8.22.</w:t>
      </w:r>
      <w:r>
        <w:rPr>
          <w:lang w:val="uk-UA"/>
        </w:rPr>
        <w:t>3</w:t>
      </w:r>
      <w:r>
        <w:rPr/>
        <w:t>51-352], [10.2.17,23], [10.9.132], [10.17.262,264-2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айнопись </w:t>
      </w:r>
      <w:r>
        <w:rPr/>
        <w:t xml:space="preserve">[10.2.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>«Тайные символы розенкрейцеров Х</w:t>
      </w:r>
      <w:r>
        <w:rPr>
          <w:lang w:val="en-US"/>
        </w:rPr>
        <w:t>VI</w:t>
      </w:r>
      <w:r>
        <w:rPr>
          <w:lang w:val="uk-UA"/>
        </w:rPr>
        <w:t xml:space="preserve"> и Х</w:t>
      </w:r>
      <w:r>
        <w:rPr>
          <w:lang w:val="en-US"/>
        </w:rPr>
        <w:t>VII</w:t>
      </w:r>
      <w:r>
        <w:rPr>
          <w:lang w:val="uk-UA"/>
        </w:rPr>
        <w:t xml:space="preserve"> столетий» («</w:t>
      </w:r>
      <w:r>
        <w:rPr/>
        <w:t xml:space="preserve">Космология или Универсальная наука») [6.22.2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 xml:space="preserve">Тайттирия-Брахман [6.17.20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аксономия [5.22.3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кшаки [6.17.202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лисма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4</w:t>
      </w:r>
      <w:r>
        <w:rPr/>
        <w:t>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2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лмуд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82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3с</w:t>
      </w:r>
      <w:r>
        <w:rPr/>
        <w:t>], [6.17.1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лмудисты [3.44.275], [6.17.21</w:t>
      </w:r>
      <w:r>
        <w:rPr>
          <w:lang w:val="uk-UA"/>
        </w:rPr>
        <w:t>2</w:t>
      </w:r>
      <w:r>
        <w:rPr/>
        <w:t>], [8.20.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амас [3.60.3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амплиеры </w:t>
      </w:r>
      <w:r>
        <w:rPr/>
        <w:t>[1.7.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анджур </w:t>
      </w:r>
      <w:r>
        <w:rPr/>
        <w:t>[4.16.27</w:t>
      </w:r>
      <w:r>
        <w:rPr>
          <w:lang w:val="uk-UA"/>
        </w:rPr>
        <w:t>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ндья-Брахман [6.17.20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анматры [3.60.377], [4.2.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>Тан(н)аим</w:t>
      </w:r>
      <w:r>
        <w:rPr/>
        <w:t>ы</w:t>
      </w:r>
      <w:r>
        <w:rPr>
          <w:lang w:val="uk-UA"/>
        </w:rPr>
        <w:t xml:space="preserve"> </w:t>
      </w:r>
      <w:r>
        <w:rPr/>
        <w:t>[6.17.21</w:t>
      </w:r>
      <w:r>
        <w:rPr>
          <w:lang w:val="uk-UA"/>
        </w:rPr>
        <w:t>2</w:t>
      </w:r>
      <w:r>
        <w:rPr/>
        <w:t>], [9.3.36], [9.12.2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нтал [9.6.106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антра [3.64.4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нтрики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9с</w:t>
      </w:r>
      <w:r>
        <w:rPr/>
        <w:t>], [10.8.105,10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нха [2.33.244], [3.21.131], [4.2.38], [5.0.14с], [6.7.48], [8.11.1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ракасуры [2.38.29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арака раджа-йоги [5.23.311,313,32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color w:val="FF0000"/>
        </w:rPr>
      </w:pPr>
      <w:r>
        <w:rPr/>
        <w:t>Таргум</w:t>
      </w:r>
      <w:r>
        <w:rPr>
          <w:color w:val="FF0000"/>
        </w:rPr>
        <w:t xml:space="preserve"> </w:t>
      </w:r>
      <w:r>
        <w:rPr/>
        <w:t xml:space="preserve">[10.17.2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рпе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ртар [3.36.</w:t>
      </w:r>
      <w:r>
        <w:rPr>
          <w:lang w:val="uk-UA"/>
        </w:rPr>
        <w:t>210</w:t>
      </w:r>
      <w:r>
        <w:rPr/>
        <w:t>], [9.6.106с-10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ртини [2.39.324-3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ттва [3.60.3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ттл Хадсон [</w:t>
      </w:r>
      <w:r>
        <w:rPr>
          <w:lang w:val="en-US"/>
        </w:rPr>
        <w:t>1</w:t>
      </w:r>
      <w:r>
        <w:rPr/>
        <w:t xml:space="preserve">.4.38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тхагата (см. Будда Г.) [4.4.186-189,191,20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т твам аси [9.20.3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у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5-226], [5.23.319,322], [6.17.213], [8.5.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2520" w:leader="none"/>
        </w:tabs>
        <w:rPr/>
      </w:pPr>
      <w:r>
        <w:rPr/>
        <w:t xml:space="preserve">Тахиграфия [5.13.193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ациан [6.16.1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ацит [5.11.174], [6.17.181с,187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ашилхунпо (Таши лумпо) [3.3.25,26с,31с,32], [3.9.59-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аши-Лама [3.3.25,26с,31с,32], [3.9.60-61], [4.16.2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варь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120-</w:t>
      </w:r>
      <w:r>
        <w:rPr>
          <w:lang w:val="uk-UA"/>
        </w:rPr>
        <w:t>124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ваштри [6.17.210-2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ворение [2.29.223], [6.10.80], [8.8.82], [8.20.225], [10.8.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ервичное [7.12.1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торичное [7.12.1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ворец мир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 xml:space="preserve">.183], [5.5.53,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изм [3.52.318-319,323-324,328-3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исты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9-3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ккерей [10.1.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еланг Тримбак [8.20.2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леология [10.8.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лепатия [7.7.99], [8.15.1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елец </w:t>
      </w:r>
      <w:r>
        <w:rPr/>
        <w:t>[6.11.96], [9.4.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еллес </w:t>
      </w:r>
      <w:r>
        <w:rPr/>
        <w:t>[9.6.1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ело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6</w:t>
      </w:r>
      <w:r>
        <w:rPr/>
        <w:t>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3-245], [3.24.149], [3.44.287], [3.60.375], [4.3.42], [5.0.11], [5.8.75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-248,250,252</w:t>
      </w:r>
      <w:r>
        <w:rPr/>
        <w:t>], [5.23.323], [8.5.60,63], [8.20.225,256,293], [10.8.105], [10.13.209,211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Астральное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96,10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4,156,16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7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5], [1.46.394]</w:t>
      </w:r>
      <w:r>
        <w:rPr>
          <w:lang w:val="en-US"/>
        </w:rPr>
        <w:t>,</w:t>
      </w:r>
      <w:r>
        <w:rPr/>
        <w:t xml:space="preserve"> [3.1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78</w:t>
      </w:r>
      <w:r>
        <w:rPr/>
        <w:t>], [4.2.23,35,37], [4.5.209,211], [4.25.336,341-342], [5.8.76-77с], [</w:t>
      </w:r>
      <w:r>
        <w:rPr>
          <w:lang w:val="uk-UA"/>
        </w:rPr>
        <w:t>5</w:t>
      </w:r>
      <w:r>
        <w:rPr/>
        <w:t>.14.224,235,</w:t>
      </w:r>
      <w:r>
        <w:rPr>
          <w:lang w:val="uk-UA"/>
        </w:rPr>
        <w:t>237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7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6-267,269-272</w:t>
      </w:r>
      <w:r>
        <w:rPr/>
        <w:t>], [5.17.274], [5.23.324], [5.26.350], [6.20.244,250-251], [8.15.140-142], [8.20.276][10.9.134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Витальное </w:t>
      </w:r>
      <w:r>
        <w:rPr/>
        <w:t>[5.26.350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Внутреннее </w:t>
      </w:r>
      <w:r>
        <w:rPr/>
        <w:t xml:space="preserve">[3.58.358], [3.60.375], [4.4.77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Духовное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5</w:t>
      </w:r>
      <w:r>
        <w:rPr/>
        <w:t>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4с], [3.17.111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</w:t>
      </w:r>
      <w:r>
        <w:rPr/>
        <w:t xml:space="preserve">], [10.9.134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Душевное </w:t>
      </w:r>
      <w:r>
        <w:rPr/>
        <w:t>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Желаний </w:t>
      </w:r>
      <w:r>
        <w:rPr/>
        <w:t>[4.17.290-291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Жизненное </w:t>
      </w:r>
      <w:r>
        <w:rPr/>
        <w:t>[3.1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7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  <w:t xml:space="preserve">Иллюзии </w:t>
      </w:r>
      <w:r>
        <w:rPr/>
        <w:t>[8.15.142-143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Ментальное </w:t>
      </w:r>
      <w:r>
        <w:rPr/>
        <w:t xml:space="preserve">[4.2.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Причинности </w:t>
      </w:r>
      <w:r>
        <w:rPr/>
        <w:t>[3.60.375], [8.15.142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Солнца </w:t>
      </w:r>
      <w:r>
        <w:rPr/>
        <w:t>[4.4.77-78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Физическое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10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 xml:space="preserve">. </w:t>
      </w:r>
      <w:r>
        <w:rPr>
          <w:lang w:val="en-US"/>
        </w:rPr>
        <w:t>16</w:t>
      </w:r>
      <w:r>
        <w:rPr/>
        <w:t>7], [1.32.286,289], [1.46.394-396]</w:t>
      </w:r>
      <w:r>
        <w:rPr>
          <w:lang w:val="en-US"/>
        </w:rPr>
        <w:t>,</w:t>
      </w:r>
      <w:r>
        <w:rPr/>
        <w:t xml:space="preserve"> [3.1</w:t>
      </w:r>
      <w:r>
        <w:rPr>
          <w:lang w:val="uk-UA"/>
        </w:rPr>
        <w:t xml:space="preserve">3 </w:t>
      </w:r>
      <w:r>
        <w:rPr/>
        <w:t>.</w:t>
      </w:r>
      <w:r>
        <w:rPr>
          <w:lang w:val="uk-UA"/>
        </w:rPr>
        <w:t>78</w:t>
      </w:r>
      <w:r>
        <w:rPr/>
        <w:t>], [3.20.124], [3.57.353], [3.58.357], [3.60. 375], [3.61.396], [4.2.23], [4.4.76с,146], [4.7.239], [5.23.314], [5.26.350-351], [6.12.110-111], [8.15.140], [8.20.213], [10.5.67], [10.13.20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мперамент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 xml:space="preserve">5-14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мпл Р. [9.17.2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емура [2.25.197], [8.20.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ннесси (Рамзей)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еннисон [9.11.1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нь [1.2</w:t>
      </w:r>
      <w:r>
        <w:rPr>
          <w:lang w:val="en-US"/>
        </w:rPr>
        <w:t>8</w:t>
      </w:r>
      <w:r>
        <w:rPr/>
        <w:t>.242,</w:t>
      </w:r>
      <w:r>
        <w:rPr>
          <w:lang w:val="en-US"/>
        </w:rPr>
        <w:t>2</w:t>
      </w:r>
      <w:r>
        <w:rPr/>
        <w:t>45], [5.14.223,227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2</w:t>
      </w:r>
      <w:r>
        <w:rPr/>
        <w:t>], [8.15.140, 144], [9.12.232-2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Реальности [9.12.2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огония [6.17.176], [8.20.183,259-2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Египетская [6.17.1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одидакт [1.32.286], [1.36.332,334,339], [1.46.39</w:t>
      </w:r>
      <w:r>
        <w:rPr>
          <w:lang w:val="en-US"/>
        </w:rPr>
        <w:t>6</w:t>
      </w:r>
      <w:r>
        <w:rPr/>
        <w:t>]</w:t>
      </w:r>
      <w:r>
        <w:rPr>
          <w:lang w:val="en-US"/>
        </w:rPr>
        <w:t xml:space="preserve">, </w:t>
      </w:r>
      <w:r>
        <w:rPr/>
        <w:t>[9.12.216(366)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еократия [3.42.2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олог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7], [1.33.300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7,319], [5.9.94,115], [5.13.214], [6.17.175,207], [8.1.12], [8.20.238], [9.6.117,120], [9.8.132], [10.12.178-1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олог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8-79], [</w:t>
      </w:r>
      <w:r>
        <w:rPr>
          <w:lang w:val="en-US"/>
        </w:rPr>
        <w:t>1</w:t>
      </w:r>
      <w:r>
        <w:rPr/>
        <w:t>.8.9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9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0], [</w:t>
      </w:r>
      <w:r>
        <w:rPr>
          <w:lang w:val="en-US"/>
        </w:rPr>
        <w:t>1</w:t>
      </w:r>
      <w:r>
        <w:rPr/>
        <w:t>.33.306], [1.38.357,360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6,111</w:t>
      </w:r>
      <w:r>
        <w:rPr/>
        <w:t>], [5.11.139], [5.22.303], [6.14.</w:t>
      </w:r>
      <w:r>
        <w:rPr>
          <w:lang w:val="uk-UA"/>
        </w:rPr>
        <w:t>133</w:t>
      </w:r>
      <w:r>
        <w:rPr/>
        <w:t>], [6.17.208-209], [8.9.86], [8.20.243,247], [9.9.156], [10.10.143], [10.13.2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опнейстия [6.17.1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ория атавизма [1.3</w:t>
      </w:r>
      <w:r>
        <w:rPr>
          <w:lang w:val="en-US"/>
        </w:rPr>
        <w:t>9</w:t>
      </w:r>
      <w:r>
        <w:rPr/>
        <w:t xml:space="preserve">.3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олновая свет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Естественного отбора [6.7.50], [8.20.297-2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Гравитации [8.20.29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Корпускулярн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Небулярная космогоническая </w:t>
      </w:r>
      <w:r>
        <w:rPr/>
        <w:t>[4.</w:t>
      </w:r>
      <w:r>
        <w:rPr>
          <w:lang w:val="uk-UA"/>
        </w:rPr>
        <w:t>4</w:t>
      </w:r>
      <w:r>
        <w:rPr/>
        <w:t xml:space="preserve">.53,60,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Реинкарнации [1.46.39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волюци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0</w:t>
      </w:r>
      <w:r>
        <w:rPr/>
        <w:t xml:space="preserve">9], [4.39.410], [6.7.57,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ософ [</w:t>
      </w:r>
      <w:r>
        <w:rPr>
          <w:lang w:val="en-US"/>
        </w:rPr>
        <w:t>1</w:t>
      </w:r>
      <w:r>
        <w:rPr/>
        <w:t>.6.5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</w:t>
      </w:r>
      <w:r>
        <w:rPr/>
        <w:t>4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2-154, 157-160,16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5,</w:t>
      </w:r>
      <w:r>
        <w:rPr>
          <w:lang w:val="en-US"/>
        </w:rPr>
        <w:t>167</w:t>
      </w:r>
      <w:r>
        <w:rPr/>
        <w:t>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3,176, 182], [1.21.186], [1.32.285-286,289,296], [1.33.299-301,304,307-308], [</w:t>
      </w:r>
      <w:r>
        <w:rPr>
          <w:lang w:val="en-US"/>
        </w:rPr>
        <w:t>1</w:t>
      </w:r>
      <w:r>
        <w:rPr/>
        <w:t>.34.309-</w:t>
      </w:r>
      <w:r>
        <w:rPr>
          <w:lang w:val="en-US"/>
        </w:rPr>
        <w:t>311</w:t>
      </w:r>
      <w:r>
        <w:rPr/>
        <w:t>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9,323], [1.36.331-333,336,340-342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4</w:t>
      </w:r>
      <w:r>
        <w:rPr/>
        <w:t>,347,349-350], [1.38.356-359], [1.43.388], [1.46.39</w:t>
      </w:r>
      <w:r>
        <w:rPr>
          <w:lang w:val="en-US"/>
        </w:rPr>
        <w:t>6</w:t>
      </w:r>
      <w:r>
        <w:rPr/>
        <w:t>]</w:t>
      </w:r>
      <w:r>
        <w:rPr>
          <w:lang w:val="en-US"/>
        </w:rPr>
        <w:t xml:space="preserve">, </w:t>
      </w:r>
      <w:r>
        <w:rPr/>
        <w:t>[1.49.414], [2.36.277]</w:t>
      </w:r>
      <w:r>
        <w:rPr>
          <w:lang w:val="uk-UA"/>
        </w:rPr>
        <w:t xml:space="preserve">, </w:t>
      </w:r>
      <w:r>
        <w:rPr/>
        <w:t>[3.1</w:t>
      </w:r>
      <w:r>
        <w:rPr>
          <w:lang w:val="uk-UA"/>
        </w:rPr>
        <w:t>7</w:t>
      </w:r>
      <w:r>
        <w:rPr/>
        <w:t>.</w:t>
      </w:r>
      <w:r>
        <w:rPr>
          <w:lang w:val="uk-UA"/>
        </w:rPr>
        <w:t>96,107</w:t>
      </w:r>
      <w:r>
        <w:rPr/>
        <w:t>],</w:t>
      </w:r>
      <w:r>
        <w:rPr>
          <w:lang w:val="uk-UA"/>
        </w:rPr>
        <w:t xml:space="preserve"> </w:t>
      </w:r>
      <w:r>
        <w:rPr/>
        <w:t>[3.3</w:t>
      </w:r>
      <w:r>
        <w:rPr>
          <w:lang w:val="uk-UA"/>
        </w:rPr>
        <w:t>3</w:t>
      </w:r>
      <w:r>
        <w:rPr/>
        <w:t>.19</w:t>
      </w:r>
      <w:r>
        <w:rPr>
          <w:lang w:val="uk-UA"/>
        </w:rPr>
        <w:t>7-198</w:t>
      </w:r>
      <w:r>
        <w:rPr/>
        <w:t>], [3.3</w:t>
      </w:r>
      <w:r>
        <w:rPr>
          <w:lang w:val="uk-UA"/>
        </w:rPr>
        <w:t>4</w:t>
      </w:r>
      <w:r>
        <w:rPr/>
        <w:t>.19</w:t>
      </w:r>
      <w:r>
        <w:rPr>
          <w:lang w:val="uk-UA"/>
        </w:rPr>
        <w:t>9-207</w:t>
      </w:r>
      <w:r>
        <w:rPr/>
        <w:t>], [3.43.268], [3.52.324], [3.55.335], [3.58.358], [3.61.390,397], [3.63.403], [4.8. 250-253], [4.9.255], [4.16.274], [4.35. 382-383,388], [5.0.9,31], [5.7.66], [5.8.81], [5.11. 147,157-158,163], [5.12.180], [</w:t>
      </w:r>
      <w:r>
        <w:rPr>
          <w:lang w:val="uk-UA"/>
        </w:rPr>
        <w:t>5</w:t>
      </w:r>
      <w:r>
        <w:rPr/>
        <w:t xml:space="preserve">.14. </w:t>
      </w:r>
      <w:r>
        <w:rPr>
          <w:lang w:val="uk-UA"/>
        </w:rPr>
        <w:t>233с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с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8</w:t>
      </w:r>
      <w:r>
        <w:rPr/>
        <w:t>], [5.17.276, 279], [5.18.283,285-287,289-291,293-294], [5.23.308,317], [5.24.328-329], [5.26.348], [5.28.359], [6.4.31-35], [6.12.116с,119], [6.14.</w:t>
      </w:r>
      <w:r>
        <w:rPr>
          <w:lang w:val="uk-UA"/>
        </w:rPr>
        <w:t>133</w:t>
      </w:r>
      <w:r>
        <w:rPr/>
        <w:t>], [6.16.157,160-163], [6.17.167-168,172,185,</w:t>
      </w:r>
      <w:r>
        <w:rPr>
          <w:lang w:val="uk-UA"/>
        </w:rPr>
        <w:t xml:space="preserve"> </w:t>
      </w:r>
      <w:r>
        <w:rPr/>
        <w:t>218], [6.18.2</w:t>
      </w:r>
      <w:r>
        <w:rPr>
          <w:lang w:val="uk-UA"/>
        </w:rPr>
        <w:t>21</w:t>
      </w:r>
      <w:r>
        <w:rPr/>
        <w:t>], [6.19.233-237], [6.20.254-255], [6.21.266</w:t>
      </w:r>
      <w:r>
        <w:rPr>
          <w:lang w:val="uk-UA"/>
        </w:rPr>
        <w:t>,271</w:t>
      </w:r>
      <w:r>
        <w:rPr/>
        <w:t>], [6.2</w:t>
      </w:r>
      <w:r>
        <w:rPr>
          <w:lang w:val="uk-UA"/>
        </w:rPr>
        <w:t>2</w:t>
      </w:r>
      <w:r>
        <w:rPr/>
        <w:t>. 2</w:t>
      </w:r>
      <w:r>
        <w:rPr>
          <w:lang w:val="uk-UA"/>
        </w:rPr>
        <w:t>72,282,290</w:t>
      </w:r>
      <w:r>
        <w:rPr/>
        <w:t>], [8.1.7</w:t>
      </w:r>
      <w:r>
        <w:rPr>
          <w:lang w:val="uk-UA"/>
        </w:rPr>
        <w:t>-9</w:t>
      </w:r>
      <w:r>
        <w:rPr/>
        <w:t>], [8.2.33], [8.4.52-53], [8.7.67], [8.10.92-94,97-98,101,106,108], [8.12.115с, 117с,119с,126], [8.14.134-136], [8.15.142-143], [8.17.158,162], [8.19.176], [8.23.</w:t>
      </w:r>
      <w:r>
        <w:rPr>
          <w:lang w:val="uk-UA"/>
        </w:rPr>
        <w:t>3</w:t>
      </w:r>
      <w:r>
        <w:rPr/>
        <w:t xml:space="preserve">59], [9.1.18-19,22-24], [9.5.46-69], [9.6.70-71,88,94-95,108], [9.8.130-133,139, 143], [9.9.147], [9.10.160-161,164], [9.11. 174,192], [9.12.198-201,204,208,210,223, 225-230,238], [9.14.257,262,264-265], [9.16. 280], [9.20. 322,324], [9.20.330-331,344, 347], [10.1.15], [10.2.25], [10.4.63], [10.8. 101], [10.9.116,118,126-128,137], [10.10. 141], [10.11.165], [10.12.169,172,179,181], [10.13.203,205,211,215], [10.15.234,240, 249], [10.16.252-2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ософ(ист) (журнал)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6], [1.36.331], [1.38.359], [4.1.7], [9.1.16], [9.8.134-135], [9.12.2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ософия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1,178], [1.30.2</w:t>
      </w:r>
      <w:r>
        <w:rPr>
          <w:lang w:val="en-US"/>
        </w:rPr>
        <w:t>7</w:t>
      </w:r>
      <w:r>
        <w:rPr/>
        <w:t>1], [1.33. 303], [</w:t>
      </w:r>
      <w:r>
        <w:rPr>
          <w:lang w:val="en-US"/>
        </w:rPr>
        <w:t>1</w:t>
      </w:r>
      <w:r>
        <w:rPr/>
        <w:t>.36.331-337,340-343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7,350, 352,354], [1.38.359-360], [1.40.375], [1.43. 387], [1.44.389], [</w:t>
      </w:r>
      <w:r>
        <w:rPr>
          <w:lang w:val="en-US"/>
        </w:rPr>
        <w:t>1</w:t>
      </w:r>
      <w:r>
        <w:rPr/>
        <w:t>.4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39</w:t>
      </w:r>
      <w:r>
        <w:rPr/>
        <w:t>8-399], [2.23.189], [2.36.274], [3.55.339-340], [3.57.351], [3.61. 388,400], [4.8.248-250], [4.11.259], [5.0.8, 27], [5.5.55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8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3с,244</w:t>
      </w:r>
      <w:r>
        <w:rPr/>
        <w:t>], [5.24.328], [6.2.23], [6.4.30-35], [6.12.119], [6.14.1</w:t>
      </w:r>
      <w:r>
        <w:rPr>
          <w:lang w:val="uk-UA"/>
        </w:rPr>
        <w:t>24, 129,133</w:t>
      </w:r>
      <w:r>
        <w:rPr/>
        <w:t>], [6.17.172], [6.19.233-237], [6.20.254], [6.21.26</w:t>
      </w:r>
      <w:r>
        <w:rPr>
          <w:lang w:val="uk-UA"/>
        </w:rPr>
        <w:t>9</w:t>
      </w:r>
      <w:r>
        <w:rPr/>
        <w:t>], [6.22.281], [7.2. 22,24-25], [7.5.38], [7.7.55], [7.11.148], [7.13.187], [8.2.42], [8.7.69], [8.10.89,91,93-99,101-102,104-109], [8.12.116-117с,126], [8.17.157-158,161], [8.23.</w:t>
      </w:r>
      <w:r>
        <w:rPr>
          <w:lang w:val="uk-UA"/>
        </w:rPr>
        <w:t>360</w:t>
      </w:r>
      <w:r>
        <w:rPr/>
        <w:t xml:space="preserve">], [9.1.11,18, 24], [9.5.48-49], [9.6.88-89], [9.7.123], [9.8. 125-126,130,135,138,141], [9.9.144], [9.10. 161,168], [9.11.193], [9.12.195,198-200,202, 204-205,207-208,210-218,220-224,228-229], [9.14.254-258,261-262,266], [9.17.288,299], [10.4.62], [10.8.97], [10.9.121,128], [10.12. 178,182-183], [10.13.203-204], [10.15.2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еохрестос </w:t>
      </w:r>
      <w:r>
        <w:rPr/>
        <w:t>[6.17.1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еофания </w:t>
      </w:r>
      <w:r>
        <w:rPr/>
        <w:t>[5.11.138], [5.17.278], [6.17.188], [10.10.1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еофраст </w:t>
      </w:r>
      <w:r>
        <w:rPr/>
        <w:t>[4.26.3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епло </w:t>
      </w:r>
      <w:r>
        <w:rPr/>
        <w:t>[3.1</w:t>
      </w:r>
      <w:r>
        <w:rPr>
          <w:lang w:val="uk-UA"/>
        </w:rPr>
        <w:t>7</w:t>
      </w:r>
      <w:r>
        <w:rPr/>
        <w:t>.</w:t>
      </w:r>
      <w:r>
        <w:rPr>
          <w:lang w:val="uk-UA"/>
        </w:rPr>
        <w:t>97</w:t>
      </w:r>
      <w:r>
        <w:rPr/>
        <w:t>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1</w:t>
      </w:r>
      <w:r>
        <w:rPr/>
        <w:t xml:space="preserve">], [8.20.280-282, 3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еплота </w:t>
      </w:r>
      <w:r>
        <w:rPr/>
        <w:t>[3.1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>89</w:t>
      </w:r>
      <w:r>
        <w:rPr/>
        <w:t>],</w:t>
      </w:r>
      <w:r>
        <w:rPr>
          <w:lang w:val="uk-UA"/>
        </w:rPr>
        <w:t xml:space="preserve"> </w:t>
      </w:r>
      <w:r>
        <w:rPr/>
        <w:t>[3.1</w:t>
      </w:r>
      <w:r>
        <w:rPr>
          <w:lang w:val="uk-UA"/>
        </w:rPr>
        <w:t>7</w:t>
      </w:r>
      <w:r>
        <w:rPr/>
        <w:t>.</w:t>
      </w:r>
      <w:r>
        <w:rPr>
          <w:lang w:val="uk-UA"/>
        </w:rPr>
        <w:t>102,105-107,109</w:t>
      </w:r>
      <w:r>
        <w:rPr/>
        <w:t>], [4.3.50], [8.20.304-3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рапевты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4</w:t>
      </w:r>
      <w:r>
        <w:rPr/>
        <w:t>], [6.16.152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ерафим </w:t>
      </w:r>
      <w:r>
        <w:rPr/>
        <w:t>[5.13.209с-210с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-264</w:t>
      </w:r>
      <w:r>
        <w:rPr/>
        <w:t>], [</w:t>
      </w:r>
      <w:r>
        <w:rPr>
          <w:lang w:val="uk-UA"/>
        </w:rPr>
        <w:t>5</w:t>
      </w:r>
      <w:r>
        <w:rPr/>
        <w:t>.17.</w:t>
      </w:r>
      <w:r>
        <w:rPr>
          <w:lang w:val="uk-UA"/>
        </w:rPr>
        <w:t>2</w:t>
      </w:r>
      <w:r>
        <w:rPr/>
        <w:t>73-278,280-2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рах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0</w:t>
      </w:r>
      <w:r>
        <w:rPr/>
        <w:t>], [</w:t>
      </w:r>
      <w:r>
        <w:rPr>
          <w:lang w:val="uk-UA"/>
        </w:rPr>
        <w:t>5</w:t>
      </w:r>
      <w:r>
        <w:rPr/>
        <w:t>.17.</w:t>
      </w:r>
      <w:r>
        <w:rPr>
          <w:lang w:val="uk-UA"/>
        </w:rPr>
        <w:t>2</w:t>
      </w:r>
      <w:r>
        <w:rPr/>
        <w:t>73,27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еренций </w:t>
      </w:r>
      <w:r>
        <w:rPr/>
        <w:t>[5.8.77</w:t>
      </w:r>
      <w:r>
        <w:rPr>
          <w:lang w:val="uk-UA"/>
        </w:rPr>
        <w:t>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рнер Дж.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4]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1</w:t>
      </w:r>
      <w:r>
        <w:rPr/>
        <w:t>.34.3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ртуллиа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64], [5.9.91], [6.17.181с,187,216, 220], [9.6.99], [9.11.1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сей [9.6.1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скатлипок [2.1.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ст А. [10.10.1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етрада [2.34.256], [8.20.255-2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етраграмма [6.11.85,92,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траграмматон (Небесный человек) [2.35. 264], [6.11.84-107], [7.5.37], [8.3.47с], [8.5. 62], [8.20.256-258], [9.10.166], [9.12.206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трактис [1.32.286,289], [1.46.39</w:t>
      </w:r>
      <w:r>
        <w:rPr>
          <w:lang w:val="en-US"/>
        </w:rPr>
        <w:t>6</w:t>
      </w:r>
      <w:r>
        <w:rPr/>
        <w:t>]</w:t>
      </w:r>
      <w:r>
        <w:rPr>
          <w:lang w:val="en-US"/>
        </w:rPr>
        <w:t xml:space="preserve">, </w:t>
      </w:r>
      <w:r>
        <w:rPr/>
        <w:t xml:space="preserve">[2.34.249, 255-257], [5.8.77], [5.23.316,318], [6.11.89,92,102], [8.5.62], [8.20.256-25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 xml:space="preserve">Первый [6.11.89], [8.20.2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ург [1.33.300-302], [1.38.3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еургия [</w:t>
      </w:r>
      <w:r>
        <w:rPr>
          <w:lang w:val="en-US"/>
        </w:rPr>
        <w:t>1</w:t>
      </w:r>
      <w:r>
        <w:rPr/>
        <w:t>.8.90], [1.33.301], [1.36.334,341], [2.36.274-275], [5.13.213], [9.12.223], [10.10.1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аунако [2.1.23-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берий [9.13.2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бет [2.36.273], [2.38.312], [3.2.19], [3.3.21-34], [3.31.189-194], [3.36.</w:t>
      </w:r>
      <w:r>
        <w:rPr>
          <w:lang w:val="uk-UA"/>
        </w:rPr>
        <w:t>210</w:t>
      </w:r>
      <w:r>
        <w:rPr/>
        <w:t>], [4.4.185], [4.17.286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7</w:t>
      </w:r>
      <w:r>
        <w:rPr/>
        <w:t>], [8.17.1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булл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ккун [1.36.3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Тимей» [9.2.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Тингли Катерина [6.22.28</w:t>
      </w:r>
      <w:r>
        <w:rPr>
          <w:lang w:val="uk-UA"/>
        </w:rPr>
        <w:t>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ндаль Ф.Ф. [1.36.341], [1.3</w:t>
      </w:r>
      <w:r>
        <w:rPr>
          <w:lang w:val="en-US"/>
        </w:rPr>
        <w:t>9</w:t>
      </w:r>
      <w:r>
        <w:rPr/>
        <w:t xml:space="preserve">.371-372], [4.4.82], [5.23.316], [6.15.137], [8.20.314-315], [10.1.13], [10.4.61], [10.8.92-93], [10.15.2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омотеф [8.5.</w:t>
      </w:r>
      <w:r>
        <w:rPr>
          <w:lang w:val="uk-UA"/>
        </w:rPr>
        <w:t>5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р [4.</w:t>
      </w:r>
      <w:r>
        <w:rPr>
          <w:lang w:val="uk-UA"/>
        </w:rPr>
        <w:t>4</w:t>
      </w:r>
      <w:r>
        <w:rPr/>
        <w:t xml:space="preserve">.85,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рейский П.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с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ит [6.16.15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ит Ливий [5.13.2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итан [4.4.83], [6.17.1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итан Япет [4.4.1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тикака, озеро [2.1.14,23,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флис [1.22.195], [1.23.202,204с-205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фон-Сет [8.5.</w:t>
      </w:r>
      <w:r>
        <w:rPr>
          <w:lang w:val="uk-UA"/>
        </w:rPr>
        <w:t>5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иу (Туисто) [1.36.335], [9.12.2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иштрйя [3.43.2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кань [8.20.295,29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мей [5.13.20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о [8.20.185,2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одды [1.21.186-18</w:t>
      </w:r>
      <w:r>
        <w:rPr>
          <w:lang w:val="en-US"/>
        </w:rPr>
        <w:t>8</w:t>
      </w:r>
      <w:r>
        <w:rPr/>
        <w:t>,190-1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олстой Л.Н. [6.12.111-1</w:t>
      </w:r>
      <w:r>
        <w:rPr>
          <w:lang w:val="uk-UA"/>
        </w:rPr>
        <w:t>2</w:t>
      </w:r>
      <w:r>
        <w:rPr/>
        <w:t>1], [6.14.132], [8.10.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олтеки [2.1.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омас Воган [3.63.4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омпсон Энтони Тодд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онгпаньи [4.17.2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онзура [6.16.152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ор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4</w:t>
      </w:r>
      <w:r>
        <w:rPr/>
        <w:t>-225], [9.6.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ора [8.20.184], [9.3.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орквемада [9.5.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от(-Гермес) [1.36.334], [4.6.220], [6.16.148], [9.12.206,216,236], [10.2.26,29-30,43-44], [10.3.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очка [8.20.255-256,271,274,3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 круге [8.4.54], [8.20.199,249-250, 294], [10.17.2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В Мировом Яйце [8.20.249-2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Центральн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6-2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рактат о Посвящении [10.12.1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ранслитерировать [10.6.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рансмиграция [1.46.393]</w:t>
      </w:r>
      <w:r>
        <w:rPr>
          <w:lang w:val="en-US"/>
        </w:rPr>
        <w:t>,</w:t>
      </w:r>
      <w:r>
        <w:rPr/>
        <w:t xml:space="preserve"> [4.3.41-42,47,52], [4.26.345], [5.14.229-230], [8.14.137с], [9.9.158], [10.18.2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рансмутация [10.2.28-29,31,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Трансформация [2.38.30</w:t>
      </w:r>
      <w:r>
        <w:rPr>
          <w:lang w:val="uk-UA"/>
        </w:rPr>
        <w:t>3-304</w:t>
      </w:r>
      <w:r>
        <w:rPr/>
        <w:t>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3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раппист [4.4.8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ратака йогов [2.8.1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резубец [1.23.201,2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рейси Бенджамин [1.43.3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рета-юга [3.55.342с], [4.18.2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реугольник [5.23.316], [7.14.200], [8.20.249-251,255-256,272-273,294,312, 314], [10.2.19-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ри </w:t>
      </w:r>
      <w:r>
        <w:rPr/>
        <w:t xml:space="preserve">[8.20.249,255,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риада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4,161-16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5,168], [1.32.286], [1.46.394-396]</w:t>
      </w:r>
      <w:r>
        <w:rPr>
          <w:lang w:val="en-US"/>
        </w:rPr>
        <w:t>,</w:t>
      </w:r>
      <w:r>
        <w:rPr/>
        <w:t xml:space="preserve"> [3.1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77-78</w:t>
      </w:r>
      <w:r>
        <w:rPr/>
        <w:t>], [3.24.149], [3.60.374], [4.2.15-16,22], [4.3.42], [5.23.324], [6.11.90], [8.5.</w:t>
      </w:r>
      <w:r>
        <w:rPr>
          <w:lang w:val="uk-UA"/>
        </w:rPr>
        <w:t>59</w:t>
      </w:r>
      <w:r>
        <w:rPr/>
        <w:t>], [8.20.198,256], [8.21.3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рибени [3.10.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ривикрама (Вишну) [3.36.</w:t>
      </w:r>
      <w:r>
        <w:rPr>
          <w:lang w:val="uk-UA"/>
        </w:rPr>
        <w:t>21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ридаса [8.20.2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риединство [2.34.249]</w:t>
      </w:r>
      <w:r>
        <w:rPr>
          <w:lang w:val="uk-UA"/>
        </w:rPr>
        <w:t xml:space="preserve">, </w:t>
      </w:r>
      <w:r>
        <w:rPr/>
        <w:t>[3.1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7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рикая [9.20.3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римурти [2.38.319], [8.20.243], [9.6.113], [10.8.112], [10.15.2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рипитака [2.36.2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ристан Флора </w:t>
      </w:r>
      <w:r>
        <w:rPr/>
        <w:t>[1.49.410-4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ритхемий </w:t>
      </w:r>
      <w:r>
        <w:rPr/>
        <w:t>[3.61.3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ришна </w:t>
      </w:r>
      <w:r>
        <w:rPr/>
        <w:t>[4.2.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роас (Троада) </w:t>
      </w:r>
      <w:r>
        <w:rPr/>
        <w:t>[4.</w:t>
      </w:r>
      <w:r>
        <w:rPr>
          <w:lang w:val="uk-UA"/>
        </w:rPr>
        <w:t>4</w:t>
      </w:r>
      <w:r>
        <w:rPr/>
        <w:t xml:space="preserve">.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роица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8-79], [8.20.3</w:t>
      </w:r>
      <w:r>
        <w:rPr>
          <w:lang w:val="uk-UA"/>
        </w:rPr>
        <w:t>22</w:t>
      </w:r>
      <w:r>
        <w:rPr/>
        <w:t>], [9.6.1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роя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5], [4.</w:t>
      </w:r>
      <w:r>
        <w:rPr>
          <w:lang w:val="uk-UA"/>
        </w:rPr>
        <w:t>4</w:t>
      </w:r>
      <w:r>
        <w:rPr/>
        <w:t xml:space="preserve">.91,17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руп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Трюк с деревом» </w:t>
      </w:r>
      <w:r>
        <w:rPr/>
        <w:t>[1.12.117,1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увал-Каин </w:t>
      </w:r>
      <w:r>
        <w:rPr/>
        <w:t>[9.6.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Туискон </w:t>
      </w:r>
      <w:r>
        <w:rPr/>
        <w:t>[4.</w:t>
      </w:r>
      <w:r>
        <w:rPr>
          <w:lang w:val="uk-UA"/>
        </w:rPr>
        <w:t>4</w:t>
      </w:r>
      <w:r>
        <w:rPr/>
        <w:t>.153-1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уисто (Тиу) </w:t>
      </w:r>
      <w:r>
        <w:rPr/>
        <w:t>[9.12.2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улпа </w:t>
      </w:r>
      <w:r>
        <w:rPr/>
        <w:t xml:space="preserve">[4.17.2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уманность </w:t>
      </w:r>
      <w:r>
        <w:rPr/>
        <w:t>[4.4.72], [8.20.279-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уммим </w:t>
      </w:r>
      <w:r>
        <w:rPr/>
        <w:t>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</w:t>
      </w:r>
      <w:r>
        <w:rPr/>
        <w:t>], [5.17.277-278,2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Туранцы </w:t>
      </w:r>
      <w:r>
        <w:rPr/>
        <w:t>[2.38.3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ургенев </w:t>
      </w:r>
      <w:r>
        <w:rPr/>
        <w:t>[2.43.3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Турия </w:t>
      </w:r>
      <w:r>
        <w:rPr/>
        <w:t>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Турья авастха </w:t>
      </w:r>
      <w:r>
        <w:rPr/>
        <w:t>[2.38.305]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утмос [5.13.1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Тхарана [3.10.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харлама [4.17.2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хотх [10.2.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ьма [1.36.335], [2.34.250], [8.20.222-223, 231,244,249-250,271-272,280-282,284-286, 289,292-293,311,316,321], [10.17.262-2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экерси Мулджи [</w:t>
      </w:r>
      <w:r>
        <w:rPr>
          <w:lang w:val="en-US"/>
        </w:rPr>
        <w:t>1</w:t>
      </w:r>
      <w:r>
        <w:rPr/>
        <w:t>.47.40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Тюр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7]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 xml:space="preserve">«The </w:t>
      </w:r>
      <w:r>
        <w:rPr>
          <w:lang w:val="en-US"/>
        </w:rPr>
        <w:t>Daily Graphic</w:t>
      </w:r>
      <w:r>
        <w:rPr/>
        <w:t>»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</w:t>
      </w:r>
      <w:r>
        <w:rPr/>
        <w:t>.3.</w:t>
      </w:r>
      <w:r>
        <w:rPr>
          <w:lang w:val="en-US"/>
        </w:rPr>
        <w:t>1</w:t>
      </w:r>
      <w:r>
        <w:rPr/>
        <w:t>6</w:t>
      </w:r>
      <w:r>
        <w:rPr>
          <w:lang w:val="en-US"/>
        </w:rPr>
        <w:t>-17</w:t>
      </w:r>
      <w:r>
        <w:rPr/>
        <w:t>,21,33,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 xml:space="preserve">«The </w:t>
      </w:r>
      <w:r>
        <w:rPr>
          <w:lang w:val="en-US"/>
        </w:rPr>
        <w:t>Dnyanodaya</w:t>
      </w:r>
      <w:r>
        <w:rPr/>
        <w:t>»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</w:t>
      </w:r>
      <w:r>
        <w:rPr/>
        <w:t>.34.30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>«</w:t>
      </w:r>
      <w:r>
        <w:rPr>
          <w:lang w:val="en-US"/>
        </w:rPr>
        <w:t>The Friend of India</w:t>
      </w:r>
      <w:r>
        <w:rPr/>
        <w:t>» [</w:t>
      </w:r>
      <w:r>
        <w:rPr>
          <w:lang w:val="en-US"/>
        </w:rPr>
        <w:t>1</w:t>
      </w:r>
      <w:r>
        <w:rPr/>
        <w:t>.34.309</w:t>
      </w:r>
      <w:r>
        <w:rPr>
          <w:lang w:val="en-US"/>
        </w:rPr>
        <w:t>,31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</w:t>
      </w:r>
      <w:r>
        <w:rPr>
          <w:lang w:val="en-US"/>
        </w:rPr>
        <w:t>The Indian Cristian Herald</w:t>
      </w:r>
      <w:r>
        <w:rPr/>
        <w:t>» [</w:t>
      </w:r>
      <w:r>
        <w:rPr>
          <w:lang w:val="en-US"/>
        </w:rPr>
        <w:t>1</w:t>
      </w:r>
      <w:r>
        <w:rPr/>
        <w:t>.34.309</w:t>
      </w:r>
      <w:r>
        <w:rPr>
          <w:lang w:val="en-US"/>
        </w:rPr>
        <w:t>-31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</w:t>
      </w:r>
      <w:r>
        <w:rPr>
          <w:lang w:val="en-US"/>
        </w:rPr>
        <w:t>The Indian Tribune</w:t>
      </w:r>
      <w:r>
        <w:rPr/>
        <w:t>» 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1</w:t>
      </w:r>
      <w:r>
        <w:rPr/>
        <w:t>], [1.30.25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>«</w:t>
      </w:r>
      <w:r>
        <w:rPr>
          <w:lang w:val="en-US"/>
        </w:rPr>
        <w:t>The Indian Spectator of Bombey</w:t>
      </w:r>
      <w:r>
        <w:rPr/>
        <w:t>» [</w:t>
      </w:r>
      <w:r>
        <w:rPr>
          <w:lang w:val="en-US"/>
        </w:rPr>
        <w:t>1</w:t>
      </w:r>
      <w:r>
        <w:rPr/>
        <w:t>.31.282]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1</w:t>
      </w:r>
      <w:r>
        <w:rPr/>
        <w:t>.34.3</w:t>
      </w:r>
      <w:r>
        <w:rPr>
          <w:lang w:val="en-US"/>
        </w:rPr>
        <w:t>1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>«</w:t>
      </w:r>
      <w:r>
        <w:rPr>
          <w:lang w:val="en-US"/>
        </w:rPr>
        <w:t>The Inquirer</w:t>
      </w:r>
      <w:r>
        <w:rPr/>
        <w:t>»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4</w:t>
      </w:r>
      <w:r>
        <w:rPr/>
        <w:t xml:space="preserve">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</w:t>
      </w:r>
      <w:r>
        <w:rPr>
          <w:lang w:val="en-US"/>
        </w:rPr>
        <w:t>The new Chemistry</w:t>
      </w:r>
      <w:r>
        <w:rPr/>
        <w:t>»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 xml:space="preserve">2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</w:t>
      </w:r>
      <w:r>
        <w:rPr>
          <w:lang w:val="en-US"/>
        </w:rPr>
        <w:t>The Religio-Philosophical Journal</w:t>
      </w:r>
      <w:r>
        <w:rPr/>
        <w:t>»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43</w:t>
      </w:r>
      <w:r>
        <w:rPr/>
        <w:t>,4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6.</w:t>
      </w:r>
      <w:r>
        <w:rPr>
          <w:lang w:val="en-US"/>
        </w:rPr>
        <w:t>1</w:t>
      </w:r>
      <w:r>
        <w:rPr/>
        <w:t>3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7.</w:t>
      </w:r>
      <w:r>
        <w:rPr>
          <w:lang w:val="en-US"/>
        </w:rPr>
        <w:t>1</w:t>
      </w:r>
      <w:r>
        <w:rPr/>
        <w:t>4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</w:t>
      </w:r>
      <w:r>
        <w:rPr>
          <w:lang w:val="en-US"/>
        </w:rPr>
        <w:t>The Spiritual Scient</w:t>
      </w:r>
      <w:r>
        <w:rPr/>
        <w:t xml:space="preserve"> [</w:t>
      </w:r>
      <w:r>
        <w:rPr>
          <w:lang w:val="en-US"/>
        </w:rPr>
        <w:t>1</w:t>
      </w:r>
      <w:r>
        <w:rPr/>
        <w:t xml:space="preserve">.4.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</w:t>
      </w:r>
      <w:r>
        <w:rPr>
          <w:lang w:val="en-US"/>
        </w:rPr>
        <w:t>The Spiritualist</w:t>
      </w:r>
      <w:r>
        <w:rPr/>
        <w:t>»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7.</w:t>
      </w:r>
      <w:r>
        <w:rPr>
          <w:lang w:val="en-US"/>
        </w:rPr>
        <w:t>1</w:t>
      </w:r>
      <w:r>
        <w:rPr/>
        <w:t>4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2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0,176], [1.21.186,192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 xml:space="preserve">.319, 321,324], [1.46.394-395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>«The Sun»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</w:t>
      </w:r>
      <w:r>
        <w:rPr>
          <w:lang w:val="en-US"/>
        </w:rPr>
        <w:t>4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5.</w:t>
      </w:r>
      <w:r>
        <w:rPr>
          <w:lang w:val="en-US"/>
        </w:rPr>
        <w:t>1</w:t>
      </w:r>
      <w:r>
        <w:rPr/>
        <w:t>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>«</w:t>
      </w:r>
      <w:r>
        <w:rPr>
          <w:lang w:val="en-US"/>
        </w:rPr>
        <w:t>The Theitic Annual</w:t>
      </w:r>
      <w:r>
        <w:rPr>
          <w:lang w:val="uk-UA"/>
        </w:rPr>
        <w:t>»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The Theosophist»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</w:t>
      </w:r>
      <w:r>
        <w:rPr/>
        <w:t>55], [1.46.397]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1</w:t>
      </w:r>
      <w:r>
        <w:rPr/>
        <w:t>.47.403], [1.49.414], [5.1.33], [5.4.49], [5.23.307], [5.24.328], [5.25.346], [5.28.359], [8.10.104], [8.12.114,116-117, 123], [8.14.136с], [9.12.228], [9.16.278-280,283-28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 xml:space="preserve">«The </w:t>
      </w:r>
      <w:r>
        <w:rPr>
          <w:lang w:val="en-US"/>
        </w:rPr>
        <w:t>World</w:t>
      </w:r>
      <w:r>
        <w:rPr/>
        <w:t>»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</w:t>
      </w:r>
      <w:r>
        <w:rPr>
          <w:lang w:val="en-US"/>
        </w:rPr>
        <w:t>5</w:t>
      </w:r>
      <w:r>
        <w:rPr/>
        <w:t>,127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У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айлдер А. [1.46.395]</w:t>
      </w:r>
      <w:r>
        <w:rPr>
          <w:lang w:val="en-US"/>
        </w:rPr>
        <w:t>,</w:t>
      </w:r>
      <w:r>
        <w:rPr/>
        <w:t xml:space="preserve"> [9.12.226], [10.2.34,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айт Элиза [</w:t>
      </w:r>
      <w:r>
        <w:rPr>
          <w:lang w:val="en-US"/>
        </w:rPr>
        <w:t>1</w:t>
      </w:r>
      <w:r>
        <w:rPr/>
        <w:t>.4.27,29-35,40-4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43</w:t>
      </w:r>
      <w:r>
        <w:rPr/>
        <w:t>-45,</w:t>
      </w:r>
      <w:r>
        <w:rPr>
          <w:lang w:val="en-US"/>
        </w:rPr>
        <w:t>48</w:t>
      </w:r>
      <w:r>
        <w:rPr/>
        <w:t xml:space="preserve">], [1.40.375], [1.42.3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беждения духовные [7.2.26-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ват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голино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Уза [5.23.3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зкие врата [7.13.1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Узы личностные [4.2.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Семейные </w:t>
      </w:r>
      <w:r>
        <w:rPr/>
        <w:t>[6.14.1</w:t>
      </w:r>
      <w:r>
        <w:rPr>
          <w:lang w:val="uk-UA"/>
        </w:rPr>
        <w:t>23-12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илсо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 xml:space="preserve">19], [8.20.1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ильям Джонс [9.17.2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итн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4.</w:t>
      </w:r>
      <w:r>
        <w:rPr>
          <w:lang w:val="en-US"/>
        </w:rPr>
        <w:t>1</w:t>
      </w:r>
      <w:r>
        <w:rPr/>
        <w:t>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ккаль [2.36.271-272, 282,28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Улаф [1.27.2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лупи [</w:t>
      </w:r>
      <w:r>
        <w:rPr>
          <w:lang w:val="en-US"/>
        </w:rPr>
        <w:t>1</w:t>
      </w:r>
      <w:r>
        <w:rPr/>
        <w:t>.35.3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льричи [1.3</w:t>
      </w:r>
      <w:r>
        <w:rPr>
          <w:lang w:val="en-US"/>
        </w:rPr>
        <w:t>9</w:t>
      </w:r>
      <w:r>
        <w:rPr/>
        <w:t>.362-3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льтрамонтанство [9.12.2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Ультрамонтаны [8.1.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м [2.40.331], [2.41.336-337], [3.60.375-378], [4.</w:t>
      </w:r>
      <w:r>
        <w:rPr>
          <w:lang w:val="uk-UA"/>
        </w:rPr>
        <w:t>4</w:t>
      </w:r>
      <w:r>
        <w:rPr/>
        <w:t>.64</w:t>
      </w:r>
      <w:r>
        <w:rPr>
          <w:lang w:val="uk-UA"/>
        </w:rPr>
        <w:t>,69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Дэвакханический [4.2.3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Физический [2.38.300,304], [4.2.1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мбра [5.14.223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Умбро-сабеллы [4.4.1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мершие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39-253], [2.14.149-1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ндины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6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5,148], [1.45.391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2</w:t>
      </w:r>
      <w:r>
        <w:rPr/>
        <w:t>], [8.20.270], [10.9.117-118,1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нисон [10.14.226-2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ничтожение душ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 xml:space="preserve">Уолдрич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 xml:space="preserve">6-138,1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оллес Альфред Рассел [</w:t>
      </w:r>
      <w:r>
        <w:rPr>
          <w:lang w:val="en-US"/>
        </w:rPr>
        <w:t>1</w:t>
      </w:r>
      <w:r>
        <w:rPr/>
        <w:t>.3.22], [1.12.116-119], [</w:t>
      </w:r>
      <w:r>
        <w:rPr>
          <w:lang w:val="en-US"/>
        </w:rPr>
        <w:t>1</w:t>
      </w:r>
      <w:r>
        <w:rPr/>
        <w:t>.33.306], [1.36.338], [1.3</w:t>
      </w:r>
      <w:r>
        <w:rPr>
          <w:lang w:val="en-US"/>
        </w:rPr>
        <w:t>9</w:t>
      </w:r>
      <w:r>
        <w:rPr/>
        <w:t>.36</w:t>
      </w:r>
      <w:r>
        <w:rPr>
          <w:lang w:val="en-US"/>
        </w:rPr>
        <w:t>1</w:t>
      </w:r>
      <w:r>
        <w:rPr/>
        <w:t>,368, 372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6</w:t>
      </w:r>
      <w:r>
        <w:rPr/>
        <w:t>], [8.20.297], [10.12.1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олси [5.8.74-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орнер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7]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падхи [5.1.34], [5.23.308,311,313,315,323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8</w:t>
      </w:r>
      <w:r>
        <w:rPr/>
        <w:t xml:space="preserve">], [10.15.2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панишада-бхашья [4.4.1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панишады [1.36.335], [2.38.293,318], [3.36.209-</w:t>
      </w:r>
      <w:r>
        <w:rPr>
          <w:lang w:val="uk-UA"/>
        </w:rPr>
        <w:t>210</w:t>
      </w:r>
      <w:r>
        <w:rPr/>
        <w:t>], [3.60.369-370,374], [4.4.139], [4.6.218с], [4.22.313], [5.7.61], [6.20.255], [8.12.115], [8.20.234], [9.9.1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пасака [5.21.300с], [6.18.2</w:t>
      </w:r>
      <w:r>
        <w:rPr>
          <w:lang w:val="uk-UA"/>
        </w:rPr>
        <w:t>25-22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пасика [4.35.388-389], [6.22.280,282-2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пование на вознаграждение [5.7.6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Уравновешенность сознания [5.0.2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рания [9.6.1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Уранос [6.16.1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Урваган [5.12.1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рдхвасроты [10.9.1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риил (Уриэль) [8.1.10-12,14,30], [8.5.</w:t>
      </w:r>
      <w:r>
        <w:rPr>
          <w:lang w:val="uk-UA"/>
        </w:rPr>
        <w:t>59с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рим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</w:t>
      </w:r>
      <w:r>
        <w:rPr/>
        <w:t xml:space="preserve">], [5.17.277,2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Уровень астральный [8.20.21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Уровни небытия [8.20.272-2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силие воли [4.5.2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словия достижения цели теософии [9.8.142-14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словность [7.2.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став ТО [1.3</w:t>
      </w:r>
      <w:r>
        <w:rPr>
          <w:lang w:val="en-US"/>
        </w:rPr>
        <w:t>7</w:t>
      </w:r>
      <w:r>
        <w:rPr/>
        <w:t>.35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Утилитаристы [4.7.2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чение [1.33.298,308], [10.17.26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удды [4.3.51], [8.17.164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Глаза </w:t>
      </w:r>
      <w:r>
        <w:rPr/>
        <w:t>[10.17.26</w:t>
      </w:r>
      <w:r>
        <w:rPr>
          <w:lang w:val="uk-UA"/>
        </w:rPr>
        <w:t>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Греции </w:t>
      </w:r>
      <w:r>
        <w:rPr/>
        <w:t>[1.36.3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Единой Мудрости </w:t>
      </w:r>
      <w:r>
        <w:rPr/>
        <w:t>[5.7.61], [8.23.</w:t>
      </w:r>
      <w:r>
        <w:rPr>
          <w:lang w:val="uk-UA"/>
        </w:rPr>
        <w:t>3</w:t>
      </w:r>
      <w:r>
        <w:rPr/>
        <w:t>6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</w:r>
      <w:r>
        <w:rPr/>
        <w:t xml:space="preserve">Об основных силах [3.24.148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ка [6.18.2</w:t>
      </w:r>
      <w:r>
        <w:rPr>
          <w:lang w:val="uk-UA"/>
        </w:rPr>
        <w:t>2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ккультистов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</w:t>
      </w:r>
      <w:r>
        <w:rPr/>
        <w:t>], [8.20.196,222], [10.9.118], [10.11.165], [10.15.233,237,24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Оккультное [3.1.12], [3.61.396], [4.30.363], [6.2.26], [10.13.209]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Египтян [3.57.353-354], [4.3.4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ереселении душ [5.9.9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ердца [6.18.2</w:t>
      </w:r>
      <w:r>
        <w:rPr>
          <w:lang w:val="uk-UA"/>
        </w:rPr>
        <w:t>27</w:t>
      </w:r>
      <w:r>
        <w:rPr/>
        <w:t>], [10.17.26</w:t>
      </w:r>
      <w:r>
        <w:rPr>
          <w:lang w:val="uk-UA"/>
        </w:rPr>
        <w:t>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Сефирот (Эманаций) [5.5.5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еософии [1.32.295], [9.7.122-123], [9.8.129], [10.15.23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Христа [3.45.297], [4.3.51], [5.9.86,1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Эзотерическое [3.60.379], [5.7.6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Эзотерической философии [10.8.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кзотерическое [8.20.26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ченик [4.31.370], [5.26.352-355], [6.8.68-71], [6.18.2</w:t>
      </w:r>
      <w:r>
        <w:rPr>
          <w:lang w:val="uk-UA"/>
        </w:rPr>
        <w:t>21-230</w:t>
      </w:r>
      <w:r>
        <w:rPr/>
        <w:t>], [6.21.26</w:t>
      </w:r>
      <w:r>
        <w:rPr>
          <w:lang w:val="uk-UA"/>
        </w:rPr>
        <w:t>9</w:t>
      </w:r>
      <w:r>
        <w:rPr/>
        <w:t>], [7.7.56], [8.4.55], [8.7.71,73], [8.12.123], [8.20.215, 289], [9.12.2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12 учеников [10.17.276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ченичество [3.63.409-413], [4.30.366]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чёный(е)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6]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4</w:t>
      </w:r>
      <w:r>
        <w:rPr/>
        <w:t>], [1.30.26</w:t>
      </w:r>
      <w:r>
        <w:rPr>
          <w:lang w:val="uk-UA"/>
        </w:rPr>
        <w:t>2,268</w:t>
      </w:r>
      <w:r>
        <w:rPr/>
        <w:t>], [</w:t>
      </w:r>
      <w:r>
        <w:rPr>
          <w:lang w:val="en-US"/>
        </w:rPr>
        <w:t>1</w:t>
      </w:r>
      <w:r>
        <w:rPr/>
        <w:t>.33.307], [</w:t>
      </w:r>
      <w:r>
        <w:rPr>
          <w:lang w:val="en-US"/>
        </w:rPr>
        <w:t>1</w:t>
      </w:r>
      <w:r>
        <w:rPr/>
        <w:t>.35. 322], [1.3</w:t>
      </w:r>
      <w:r>
        <w:rPr>
          <w:lang w:val="en-US"/>
        </w:rPr>
        <w:t>9</w:t>
      </w:r>
      <w:r>
        <w:rPr/>
        <w:t>.36</w:t>
      </w:r>
      <w:r>
        <w:rPr>
          <w:lang w:val="en-US"/>
        </w:rPr>
        <w:t>1</w:t>
      </w:r>
      <w:r>
        <w:rPr/>
        <w:t>-367,370], [3.30.169,172], [4.2.38], [4.3.45], [4.</w:t>
      </w:r>
      <w:r>
        <w:rPr>
          <w:lang w:val="uk-UA"/>
        </w:rPr>
        <w:t>4</w:t>
      </w:r>
      <w:r>
        <w:rPr/>
        <w:t>.61-62,72,82,86,101,</w:t>
      </w:r>
      <w:r>
        <w:rPr>
          <w:lang w:val="uk-UA"/>
        </w:rPr>
        <w:t xml:space="preserve"> </w:t>
      </w:r>
      <w:r>
        <w:rPr/>
        <w:t>133-138], [4.25.341], [5.2.40], [5.8.79], [5.9. 96,98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29-175], [5.12.181,184], [5.13. 218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,267</w:t>
      </w:r>
      <w:r>
        <w:rPr/>
        <w:t>], [5.27.358], [6.4.40], [7.2.20], [7.7.69,82-83], [8.2.37,39,41], [8.20.189], [10.2.23], [10.8.92], [10.9.129], [10.10.151,158], [10.12.178-179], [10.13.189, 191,205], [10.14.224], [10.15.2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Учитель(я)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5], [1.32.295], [1.42.380], [1.46.392-393,395-398]</w:t>
      </w:r>
      <w:r>
        <w:rPr>
          <w:lang w:val="en-US"/>
        </w:rPr>
        <w:t>,</w:t>
      </w:r>
      <w:r>
        <w:rPr/>
        <w:t xml:space="preserve"> [1.48.408], [3.18.115-116], [3.19.118-119], [3.36.</w:t>
      </w:r>
      <w:r>
        <w:rPr>
          <w:lang w:val="uk-UA"/>
        </w:rPr>
        <w:t>210</w:t>
      </w:r>
      <w:r>
        <w:rPr/>
        <w:t>], [3.51.315-316], [3.56.349], [3.61.390], [3.62.401], [3.63.408], [4.</w:t>
      </w:r>
      <w:r>
        <w:rPr>
          <w:lang w:val="uk-UA"/>
        </w:rPr>
        <w:t>4</w:t>
      </w:r>
      <w:r>
        <w:rPr/>
        <w:t>.90, 109,115-116,121], [4.19.302], [4.2</w:t>
      </w:r>
      <w:r>
        <w:rPr>
          <w:lang w:val="uk-UA"/>
        </w:rPr>
        <w:t>4</w:t>
      </w:r>
      <w:r>
        <w:rPr/>
        <w:t>.3</w:t>
      </w:r>
      <w:r>
        <w:rPr>
          <w:lang w:val="uk-UA"/>
        </w:rPr>
        <w:t>24</w:t>
      </w:r>
      <w:r>
        <w:rPr/>
        <w:t>], [4.32.372], [4.33.375-376], [4.34.380], [4.35.390],</w:t>
      </w:r>
      <w:r>
        <w:rPr>
          <w:lang w:val="uk-UA"/>
        </w:rPr>
        <w:t xml:space="preserve"> </w:t>
      </w:r>
      <w:r>
        <w:rPr/>
        <w:t>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1-399</w:t>
      </w:r>
      <w:r>
        <w:rPr/>
        <w:t>], [4.37.400-402], [4.38.406], [4.39.407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6-419</w:t>
      </w:r>
      <w:r>
        <w:rPr/>
        <w:t>], [5.7.67], [5.10.126], [5.12.179], [5.14.220], [5.18.283-294], [6.10.79,81], [6.14.1</w:t>
      </w:r>
      <w:r>
        <w:rPr>
          <w:lang w:val="uk-UA"/>
        </w:rPr>
        <w:t>25</w:t>
      </w:r>
      <w:r>
        <w:rPr/>
        <w:t>], [6.17.181], [6.18.2</w:t>
      </w:r>
      <w:r>
        <w:rPr>
          <w:lang w:val="uk-UA"/>
        </w:rPr>
        <w:t>22-228</w:t>
      </w:r>
      <w:r>
        <w:rPr/>
        <w:t>], [6.19.237], [6.20.246,249-252,255], [6.22.279-281], [7.7.56,72,83], [8.4.52], [8.7.69,71-72,74], [8.12.118-119с,121], [8.18.170], [8.19.174-177], [8.20.280], [8.23.</w:t>
      </w:r>
      <w:r>
        <w:rPr>
          <w:lang w:val="uk-UA"/>
        </w:rPr>
        <w:t>3</w:t>
      </w:r>
      <w:r>
        <w:rPr/>
        <w:t xml:space="preserve">57],  [9.5.59], [9.6.95], [9.12.225,227-228,238], [9.13.249-251], [9.16.281], [9.20.322,325], [10.1.7], [10.3.57], [10.15.241], [10.17.27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Братства [10.6.72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ладение сокровищами [7.7.7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 физическом теле [4.35.387-388]</w:t>
      </w:r>
      <w:r>
        <w:rPr>
          <w:lang w:val="uk-UA"/>
        </w:rPr>
        <w:t xml:space="preserve"> </w:t>
      </w:r>
      <w:r>
        <w:rPr/>
        <w:t>[4.3</w:t>
      </w:r>
      <w:r>
        <w:rPr>
          <w:lang w:val="uk-UA"/>
        </w:rPr>
        <w:t>6</w:t>
      </w:r>
      <w:r>
        <w:rPr/>
        <w:t xml:space="preserve">.397], [4.37.400-402], [4.38.405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Греков [8.20.273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уховные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 xml:space="preserve">.317], [3.44.290-29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лларион [1.42.380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  <w:t xml:space="preserve">Кут Хуми [4.38.403-404,406], [6.22.282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</w:r>
      <w:r>
        <w:rPr/>
        <w:t>К.Х. [1.49.414], [4.38.404], [6.22.280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Мориа </w:t>
      </w:r>
      <w:r>
        <w:rPr/>
        <w:t>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5</w:t>
      </w:r>
      <w:r>
        <w:rPr/>
        <w:t>], [6.22.278,281-28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  <w:t xml:space="preserve">М. </w:t>
      </w:r>
      <w:r>
        <w:rPr/>
        <w:t>[1.2.14-15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5-41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Мудрости [6.11.105], [8.10.10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Уш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2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Уэбстер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7]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2,176], [1.36.331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Уэйд Джас.М. [8.17.15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Уэйд Клод [9.13.245]</w:t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Уэйкли [5.8.74-76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Уэсткотт Уильям Уинн </w:t>
      </w:r>
      <w:r>
        <w:rPr/>
        <w:t>[</w:t>
      </w:r>
      <w:r>
        <w:rPr>
          <w:lang w:val="en-US"/>
        </w:rPr>
        <w:t>1</w:t>
      </w:r>
      <w:r>
        <w:rPr/>
        <w:t xml:space="preserve">.4.33] 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Ф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авны [10.9.1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акир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2.</w:t>
      </w:r>
      <w:r>
        <w:rPr>
          <w:lang w:val="en-US"/>
        </w:rPr>
        <w:t>1</w:t>
      </w:r>
      <w:r>
        <w:rPr/>
        <w:t>2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</w:t>
      </w:r>
      <w:r>
        <w:rPr>
          <w:lang w:val="en-US"/>
        </w:rPr>
        <w:t>4-125</w:t>
      </w:r>
      <w:r>
        <w:rPr/>
        <w:t>,127-128], [1.21.187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7], [9.13.2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алес Милетский [4.26.345], [5.13.21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анатизм [</w:t>
      </w:r>
      <w:r>
        <w:rPr>
          <w:lang w:val="en-US"/>
        </w:rPr>
        <w:t>1</w:t>
      </w:r>
      <w:r>
        <w:rPr/>
        <w:t>.34.3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араон [5.12.1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Какэй [5.12.1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Небкх [5.12.1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Рамзес </w:t>
      </w:r>
      <w:r>
        <w:rPr>
          <w:lang w:val="en-US"/>
        </w:rPr>
        <w:t>II</w:t>
      </w:r>
      <w:r>
        <w:rPr/>
        <w:t xml:space="preserve"> [5.13.194,2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Рамзес </w:t>
      </w:r>
      <w:r>
        <w:rPr>
          <w:lang w:val="en-US"/>
        </w:rPr>
        <w:t>III</w:t>
      </w:r>
      <w:r>
        <w:rPr/>
        <w:t xml:space="preserve"> [5.13.194,2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Рамзес V [5.13.1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Рамзес Х</w:t>
      </w:r>
      <w:r>
        <w:rPr>
          <w:lang w:val="en-US"/>
        </w:rPr>
        <w:t>II</w:t>
      </w:r>
      <w:r>
        <w:rPr/>
        <w:t xml:space="preserve"> [5.13.21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ахура [5.12.1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енефра [5.12.1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Усеркаф [5.12.1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Хеопс [5.12.185-188,189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аргард [3.42.241], [3.43.249с-250с,251, 259-260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арисеи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6</w:t>
      </w:r>
      <w:r>
        <w:rPr/>
        <w:t>], [3.43.260], [3.44.2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армакопея [9.12.23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арос [9.15.268-2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аррар [6.17.181,187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асис (Рион) [10.2.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аталисты [9.9.1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аэтон (Фосфор) [6.1.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а-Хуан-Цзин (см. Сутра Лотоса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б [5.11.144], [9.6.1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ба [9.6.11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Фейлз Уильям С. [1.43.383-384,386-3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льджер Адольф [</w:t>
      </w:r>
      <w:r>
        <w:rPr>
          <w:lang w:val="en-US"/>
        </w:rPr>
        <w:t>1</w:t>
      </w:r>
      <w:r>
        <w:rPr/>
        <w:t>.4.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нелон Франсуа [</w:t>
      </w:r>
      <w:r>
        <w:rPr>
          <w:lang w:val="en-US"/>
        </w:rPr>
        <w:t>1</w:t>
      </w:r>
      <w:r>
        <w:rPr/>
        <w:t>.31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номе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4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104</w:t>
      </w:r>
      <w:r>
        <w:rPr/>
        <w:t>], [1.12.117-11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4</w:t>
      </w:r>
      <w:r>
        <w:rPr/>
        <w:t>,146-14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3,156,158-159,163], [1.21.186-187], [</w:t>
      </w:r>
      <w:r>
        <w:rPr>
          <w:lang w:val="en-US"/>
        </w:rPr>
        <w:t>1</w:t>
      </w:r>
      <w:r>
        <w:rPr/>
        <w:t>.30.275], [1.32. 296], [1.33.299-300,304-305,308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</w:t>
      </w:r>
      <w:r>
        <w:rPr>
          <w:lang w:val="en-US"/>
        </w:rPr>
        <w:t>6-317</w:t>
      </w:r>
      <w:r>
        <w:rPr/>
        <w:t>,320-325,327,329-330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6], [1.38.356-359], [1.3</w:t>
      </w:r>
      <w:r>
        <w:rPr>
          <w:lang w:val="en-US"/>
        </w:rPr>
        <w:t>9</w:t>
      </w:r>
      <w:r>
        <w:rPr/>
        <w:t>.364], [1.40.374-375], [1.41.378-379], [1.42.381], [1.44.390], [1.45.391], [2.9.120-121], [2.13.144], [2.47.389-392], [3.20.123], [3.30.177],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0</w:t>
      </w:r>
      <w:r>
        <w:rPr/>
        <w:t>], [3.61.388], [4.3.47], [4.</w:t>
      </w:r>
      <w:r>
        <w:rPr>
          <w:lang w:val="uk-UA"/>
        </w:rPr>
        <w:t>4</w:t>
      </w:r>
      <w:r>
        <w:rPr/>
        <w:t>.61-62], [4.5.211,213], [4.19.301], [4.25.333,340], [5.8.69-71,76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4</w:t>
      </w:r>
      <w:r>
        <w:rPr/>
        <w:t>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4-175], [5.24.340], [5.26.353,355], [7.3.28,30,32-33], [8.20.200,203], [9.1.11], [9.14.263-264], [10.8.101-102,108-109], [10.10.144], [10.10.145-146,149], [10.11.163,1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емонстрация [7.3.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Оккультные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 xml:space="preserve">7], [3.30.177], [5.13.219], [6.20.260-2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Отношение церкви [7.3.30-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Отношение науки [7.3.31-3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роизводство [7.6.47], [7.7.60,67-6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Психо-физиологические [2.13.144] [2.15.153], [10.10.149], [10.13.190-191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ознания [10.13.194-19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пирит(уалист)ические [1.6.7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8], [1.33.304-305], [1.38.356-357], [3.30.17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убъективные [2.38.300-3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номеналисты [</w:t>
      </w:r>
      <w:r>
        <w:rPr>
          <w:lang w:val="en-US"/>
        </w:rPr>
        <w:t>1</w:t>
      </w:r>
      <w:r>
        <w:rPr/>
        <w:t>.35.3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одосий [9.6.10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ердинанд </w:t>
      </w:r>
      <w:r>
        <w:rPr>
          <w:lang w:val="en-US"/>
        </w:rPr>
        <w:t>II</w:t>
      </w:r>
      <w:r>
        <w:rPr/>
        <w:t xml:space="preserve">, король [8.1.2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ре Чарльз-Самсон [10.10.15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рре [10.1.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рхо [2.34.2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свитянин [9.4.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ссалия [8.8.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ст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9,241-24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етиш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7-259,262,266</w:t>
      </w:r>
      <w:r>
        <w:rPr/>
        <w:t>], [6.19.235], [7.16.2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Фетишизм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0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7-25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Фея </w:t>
      </w:r>
      <w:r>
        <w:rPr/>
        <w:t>[</w:t>
      </w:r>
      <w:r>
        <w:rPr>
          <w:lang w:val="en-US"/>
        </w:rPr>
        <w:t>1</w:t>
      </w:r>
      <w:r>
        <w:rPr/>
        <w:t>.35.324], [4.25.327], [10.9.1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lang w:val="uk-UA"/>
        </w:rPr>
      </w:pPr>
      <w:r>
        <w:rPr>
          <w:lang w:val="uk-UA"/>
        </w:rPr>
        <w:t xml:space="preserve">Фивы </w:t>
      </w:r>
      <w:r>
        <w:rPr/>
        <w:t xml:space="preserve">[5.13.197], [9.1.13-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Фиджи, остров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0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Фидий </w:t>
      </w:r>
      <w:r>
        <w:rPr/>
        <w:t>[9.15.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Физик </w:t>
      </w:r>
      <w:r>
        <w:rPr/>
        <w:t>[</w:t>
      </w:r>
      <w:r>
        <w:rPr>
          <w:lang w:val="en-US"/>
        </w:rPr>
        <w:t>1</w:t>
      </w:r>
      <w:r>
        <w:rPr/>
        <w:t>.3.2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7], [</w:t>
      </w:r>
      <w:r>
        <w:rPr>
          <w:lang w:val="en-US"/>
        </w:rPr>
        <w:t>1</w:t>
      </w:r>
      <w:r>
        <w:rPr/>
        <w:t>.33.305], [1.3</w:t>
      </w:r>
      <w:r>
        <w:rPr>
          <w:lang w:val="en-US"/>
        </w:rPr>
        <w:t>9</w:t>
      </w:r>
      <w:r>
        <w:rPr/>
        <w:t xml:space="preserve">.363], [4.4.82], [5.23.316], [8.7.73], [8.18.170], [10.15.2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Физика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6], [3.1</w:t>
      </w:r>
      <w:r>
        <w:rPr>
          <w:lang w:val="uk-UA"/>
        </w:rPr>
        <w:t>7</w:t>
      </w:r>
      <w:r>
        <w:rPr/>
        <w:t>.</w:t>
      </w:r>
      <w:r>
        <w:rPr>
          <w:lang w:val="uk-UA"/>
        </w:rPr>
        <w:t>95</w:t>
      </w:r>
      <w:r>
        <w:rPr/>
        <w:t>], [10.2.41], [10.10.14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ккультная [4.3.45], [4.</w:t>
      </w:r>
      <w:r>
        <w:rPr>
          <w:lang w:val="uk-UA"/>
        </w:rPr>
        <w:t>4</w:t>
      </w:r>
      <w:r>
        <w:rPr/>
        <w:t>.70], [5.23.3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Физиолог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0</w:t>
      </w:r>
      <w:r>
        <w:rPr/>
        <w:t>], [1.30.26</w:t>
      </w:r>
      <w:r>
        <w:rPr>
          <w:lang w:val="uk-UA"/>
        </w:rPr>
        <w:t>7</w:t>
      </w:r>
      <w:r>
        <w:rPr/>
        <w:t>], [4.2.18-19], [5.8.74,79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0</w:t>
      </w:r>
      <w:r>
        <w:rPr/>
        <w:t>], [5.11.143], [8.20.232], [10.8.98, 102,105,107-113], [10.13.189-191,203], [10.15.24</w:t>
      </w:r>
      <w:r>
        <w:rPr>
          <w:lang w:val="uk-UA"/>
        </w:rPr>
        <w:t>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зиолог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7</w:t>
      </w:r>
      <w:r>
        <w:rPr>
          <w:lang w:val="uk-UA"/>
        </w:rPr>
        <w:t>,267,273</w:t>
      </w:r>
      <w:r>
        <w:rPr/>
        <w:t>], [5.9.10</w:t>
      </w:r>
      <w:r>
        <w:rPr>
          <w:lang w:val="uk-UA"/>
        </w:rPr>
        <w:t>3</w:t>
      </w:r>
      <w:r>
        <w:rPr/>
        <w:t>], [6.12.108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4, 330,337,341</w:t>
      </w:r>
      <w:r>
        <w:rPr/>
        <w:t xml:space="preserve">], [10.8.98,108-113], [10.10.146], [10.11.167], [10.13.187,206], [10.14.225], [10.16.251]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Филалет Евгений (см. Воган Т.) </w:t>
      </w:r>
      <w:r>
        <w:rPr/>
        <w:t>[</w:t>
      </w:r>
      <w:r>
        <w:rPr>
          <w:lang w:val="en-US"/>
        </w:rPr>
        <w:t>1</w:t>
      </w:r>
      <w:r>
        <w:rPr/>
        <w:t>.6.59], [</w:t>
      </w:r>
      <w:r>
        <w:rPr>
          <w:lang w:val="en-US"/>
        </w:rPr>
        <w:t>1</w:t>
      </w:r>
      <w:r>
        <w:rPr/>
        <w:t xml:space="preserve">.8.88], [4.4.76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илалет Эйреней [10.2.37], [10.5.64-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лалеты [1.36.333], [9.6.108], [9.12.197-198,213], [10.6.7</w:t>
      </w:r>
      <w:r>
        <w:rPr>
          <w:lang w:val="uk-UA"/>
        </w:rPr>
        <w:t>3-7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илдинг [5.8.82], [10.3.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липп из Фессалоники [9.15.2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ллипс Уэндель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 xml:space="preserve">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илистер [5.24.327-3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илозоизм [5.9.96,1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лолог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9-220], [1.2</w:t>
      </w:r>
      <w:r>
        <w:rPr>
          <w:lang w:val="en-US"/>
        </w:rPr>
        <w:t>8</w:t>
      </w:r>
      <w:r>
        <w:rPr/>
        <w:t>.252-</w:t>
      </w:r>
      <w:r>
        <w:rPr>
          <w:lang w:val="en-US"/>
        </w:rPr>
        <w:t>2</w:t>
      </w:r>
      <w:r>
        <w:rPr/>
        <w:t>53], [1.30.2</w:t>
      </w:r>
      <w:r>
        <w:rPr>
          <w:lang w:val="en-US"/>
        </w:rPr>
        <w:t>7</w:t>
      </w:r>
      <w:r>
        <w:rPr/>
        <w:t xml:space="preserve">1с], [1.38.357], [4.4.133,137,139, 141,159,163-165], [4.6.219,224], [5.11.1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>Филология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5], [4.4.133,162-180], [4.6.223], [5.11.1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лон [5.13.215], [9.12.2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лон Александрийский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4</w:t>
      </w:r>
      <w:r>
        <w:rPr/>
        <w:t xml:space="preserve">], [4.6.2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лон из Библа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лон Иудей [6.17.1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лософ [</w:t>
      </w:r>
      <w:r>
        <w:rPr>
          <w:lang w:val="en-US"/>
        </w:rPr>
        <w:t>1</w:t>
      </w:r>
      <w:r>
        <w:rPr/>
        <w:t>.6.6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81], [</w:t>
      </w:r>
      <w:r>
        <w:rPr>
          <w:lang w:val="en-US"/>
        </w:rPr>
        <w:t>1</w:t>
      </w:r>
      <w:r>
        <w:rPr/>
        <w:t>.8.8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4,156-157,159,16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6</w:t>
      </w:r>
      <w:r>
        <w:rPr/>
        <w:t>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1], [1.32.287-289,295], [1.33.301, 307], [</w:t>
      </w:r>
      <w:r>
        <w:rPr>
          <w:lang w:val="en-US"/>
        </w:rPr>
        <w:t>1</w:t>
      </w:r>
      <w:r>
        <w:rPr/>
        <w:t>.35.322], [1.36.339], [1.3</w:t>
      </w:r>
      <w:r>
        <w:rPr>
          <w:lang w:val="en-US"/>
        </w:rPr>
        <w:t>7</w:t>
      </w:r>
      <w:r>
        <w:rPr/>
        <w:t>.354], [1.46.39</w:t>
      </w:r>
      <w:r>
        <w:rPr>
          <w:lang w:val="en-US"/>
        </w:rPr>
        <w:t>6</w:t>
      </w:r>
      <w:r>
        <w:rPr/>
        <w:t>]</w:t>
      </w:r>
      <w:r>
        <w:rPr>
          <w:lang w:val="en-US"/>
        </w:rPr>
        <w:t xml:space="preserve">, </w:t>
      </w:r>
      <w:r>
        <w:rPr/>
        <w:t>[3.23.146], [3.61.394-395], [4.25.326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3</w:t>
      </w:r>
      <w:r>
        <w:rPr/>
        <w:t>], [5.10.125], [5.23.325], [6.7.52-53], [8.1.18с-19с], [8.14.137с], [8.19.174], [8.20.191,195, 218,269], [9.12.204], [10.2.32,35,40], [10.3.48], [10.13.185], [10.15.243], [10.17.259-2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герметик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75,77,80], [</w:t>
      </w:r>
      <w:r>
        <w:rPr>
          <w:lang w:val="en-US"/>
        </w:rPr>
        <w:t>1</w:t>
      </w:r>
      <w:r>
        <w:rPr/>
        <w:t xml:space="preserve">.8.88-89], 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ревние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5], [1.32.286], [1.36.334], [4.26.344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 xml:space="preserve">], [5.23.30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Огня [</w:t>
      </w:r>
      <w:r>
        <w:rPr>
          <w:lang w:val="en-US"/>
        </w:rPr>
        <w:t>1</w:t>
      </w:r>
      <w:r>
        <w:rPr/>
        <w:t>.6.58,</w:t>
      </w:r>
      <w:r>
        <w:rPr>
          <w:lang w:val="en-US"/>
        </w:rPr>
        <w:t>65</w:t>
      </w:r>
      <w:r>
        <w:rPr/>
        <w:t xml:space="preserve">], [1.30.258,271с], [1.33.302,304], [1.36.331-332,337,342], [6.12.110], [7.13.181], [8.20.2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Философия [</w:t>
      </w:r>
      <w:r>
        <w:rPr>
          <w:lang w:val="en-US"/>
        </w:rPr>
        <w:t>1</w:t>
      </w:r>
      <w:r>
        <w:rPr/>
        <w:t>.6.6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8], [1.20.18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6], [</w:t>
      </w:r>
      <w:r>
        <w:rPr>
          <w:lang w:val="en-US"/>
        </w:rPr>
        <w:t>1</w:t>
      </w:r>
      <w:r>
        <w:rPr/>
        <w:t>.30.273], [1.32.295], [1.33.303, 308], [</w:t>
      </w:r>
      <w:r>
        <w:rPr>
          <w:lang w:val="en-US"/>
        </w:rPr>
        <w:t>1</w:t>
      </w:r>
      <w:r>
        <w:rPr/>
        <w:t>.35.327-329], [1.36.339,342], [1.3</w:t>
      </w:r>
      <w:r>
        <w:rPr>
          <w:lang w:val="en-US"/>
        </w:rPr>
        <w:t>7</w:t>
      </w:r>
      <w:r>
        <w:rPr/>
        <w:t>. 3</w:t>
      </w:r>
      <w:r>
        <w:rPr>
          <w:lang w:val="en-US"/>
        </w:rPr>
        <w:t>4</w:t>
      </w:r>
      <w:r>
        <w:rPr/>
        <w:t>5], [1.3</w:t>
      </w:r>
      <w:r>
        <w:rPr>
          <w:lang w:val="en-US"/>
        </w:rPr>
        <w:t>9</w:t>
      </w:r>
      <w:r>
        <w:rPr/>
        <w:t>.372], [1.49.415], [4.4.102], [5.2. 40], [5.8.69,82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3</w:t>
      </w:r>
      <w:r>
        <w:rPr/>
        <w:t>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6, 163], [5.14.223,228,235,244], [8.8.77], [8.9.86], [8.10.93-94,103,106-107], [8.12.119с], [8.17.160], [8.19.174], [8.20.187,205,254], [9.8.136], [9.12.204],</w:t>
      </w:r>
      <w:r>
        <w:rPr>
          <w:lang w:val="uk-UA"/>
        </w:rPr>
        <w:t xml:space="preserve"> </w:t>
      </w:r>
      <w:r>
        <w:rPr/>
        <w:t>[10.15.24</w:t>
      </w:r>
      <w:r>
        <w:rPr>
          <w:lang w:val="uk-UA"/>
        </w:rPr>
        <w:t>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двайты [4.4.109,114,120], [4.</w:t>
      </w:r>
      <w:r>
        <w:rPr>
          <w:lang w:val="uk-UA"/>
        </w:rPr>
        <w:t>40</w:t>
      </w:r>
      <w:r>
        <w:rPr/>
        <w:t>.41</w:t>
      </w:r>
      <w:r>
        <w:rPr>
          <w:lang w:val="uk-UA"/>
        </w:rPr>
        <w:t>5</w:t>
      </w:r>
      <w:r>
        <w:rPr/>
        <w:t xml:space="preserve">], [9.17.299], [10.3.5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рийская [1.36.335], [5.10.125], [5.23.308], [9.9.1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рхатов [4.4.1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ерклианская [8.2.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ожественная [6.19.2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ab/>
        <w:t>Брахманов [4.25.327], [8.2.3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уддизм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 xml:space="preserve">11], [2.38.316], [4.2.37], [5.9.85], [5.14.230-232], [8.2.31], [8.17.1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еданты [1.33.298], [</w:t>
      </w:r>
      <w:r>
        <w:rPr>
          <w:lang w:val="en-US"/>
        </w:rPr>
        <w:t>1</w:t>
      </w:r>
      <w:r>
        <w:rPr/>
        <w:t>.47.401], [4.2.15с], [4.4.106], [8.20.186, 274], [10.15.243</w:t>
      </w:r>
      <w:r>
        <w:rPr>
          <w:lang w:val="uk-UA"/>
        </w:rPr>
        <w:t>-24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осточная [1.6.66-6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</w:t>
      </w:r>
      <w:r>
        <w:rPr/>
        <w:t>4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 1</w:t>
      </w:r>
      <w:r>
        <w:rPr>
          <w:lang w:val="en-US"/>
        </w:rPr>
        <w:t>79</w:t>
      </w:r>
      <w:r>
        <w:rPr/>
        <w:t>], [1.33.301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 xml:space="preserve">7], [8.3.44с], [8.20. 232,241], [9.17.296], [10.9.127], [10.15.2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Греческая [5.14.2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жайнов [5.9.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ревних египтян [9.3.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ндуизма [5.14.223,229], [8.4.51], [8.20.187,250,273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Йоги [1.38.3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атериалистическая [6.7.4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усульманства [4.2.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Оккультная </w:t>
      </w:r>
      <w:r>
        <w:rPr/>
        <w:t>[1.46.392]</w:t>
      </w:r>
      <w:r>
        <w:rPr>
          <w:lang w:val="en-US"/>
        </w:rPr>
        <w:t>,</w:t>
      </w:r>
      <w:r>
        <w:rPr/>
        <w:t xml:space="preserve"> [3.43.269], [3.55. 336], [3.58.362], [3.60.373], [3.61.397], [4.2. 14,29], [4.25.337], [4.26.346], [4.31.368], [5.9.85,89], [8.15.140], [8.20.26</w:t>
      </w:r>
      <w:r>
        <w:rPr>
          <w:lang w:val="uk-UA"/>
        </w:rPr>
        <w:t>2,291</w:t>
      </w:r>
      <w:r>
        <w:rPr/>
        <w:t>], [10.3.52], [10.15.</w:t>
      </w:r>
      <w:r>
        <w:rPr>
          <w:lang w:val="uk-UA"/>
        </w:rPr>
        <w:t>239,</w:t>
      </w:r>
      <w:r>
        <w:rPr/>
        <w:t>243</w:t>
      </w:r>
      <w:r>
        <w:rPr>
          <w:lang w:val="uk-UA"/>
        </w:rPr>
        <w:t>-244,247-24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</w:r>
      <w:r>
        <w:rPr/>
        <w:t>Оккультизм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4</w:t>
      </w:r>
      <w:r>
        <w:rPr/>
        <w:t xml:space="preserve">], [3.1.13], [4.25.337], [5.26.349,353], [6.4.41], [6.15.138], [8.15.152], [10.13.192,201] 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озитивизма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анкхья [8.20.187,1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пириуталистическая [</w:t>
      </w:r>
      <w:r>
        <w:rPr>
          <w:lang w:val="en-US"/>
        </w:rPr>
        <w:t>1</w:t>
      </w:r>
      <w:r>
        <w:rPr/>
        <w:t>.35.3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Циклов [5.13.2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зотерическая [1.48.408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7,121, 123</w:t>
      </w:r>
      <w:r>
        <w:rPr/>
        <w:t>], [5.14.221,223,230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с,255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,271</w:t>
      </w:r>
      <w:r>
        <w:rPr/>
        <w:t>], [5.23.310], [5.26.353], [8.4.55], [8.11.110-111], [8.14.134], [8.20.187,198-199,218,227,239,243-244,259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6,330</w:t>
      </w:r>
      <w:r>
        <w:rPr/>
        <w:t>], [8.22.</w:t>
      </w:r>
      <w:r>
        <w:rPr>
          <w:lang w:val="uk-UA"/>
        </w:rPr>
        <w:t>3</w:t>
      </w:r>
      <w:r>
        <w:rPr/>
        <w:t>51-352], [8.23.</w:t>
      </w:r>
      <w:r>
        <w:rPr>
          <w:lang w:val="uk-UA"/>
        </w:rPr>
        <w:t>3</w:t>
      </w:r>
      <w:r>
        <w:rPr/>
        <w:t>58, 360], [10.3.48], [10.17.25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Филострат </w:t>
      </w:r>
      <w:r>
        <w:rPr/>
        <w:t>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2</w:t>
      </w:r>
      <w:r>
        <w:rPr/>
        <w:t>], [6.17.203с], [9.12.2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Философская лоза» </w:t>
      </w:r>
      <w:r>
        <w:rPr/>
        <w:t xml:space="preserve">[10.5.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Финей </w:t>
      </w:r>
      <w:r>
        <w:rPr/>
        <w:t>[8.13.129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Финикия </w:t>
      </w:r>
      <w:r>
        <w:rPr/>
        <w:t>[4.6.218], [9.14.2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Финикийцы [4.</w:t>
      </w:r>
      <w:r>
        <w:rPr>
          <w:lang w:val="uk-UA"/>
        </w:rPr>
        <w:t>4</w:t>
      </w:r>
      <w:r>
        <w:rPr/>
        <w:t xml:space="preserve">.89-92], [4.6.220-223,2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нляндия [8.8.77-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нны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5,251], [8.8.77-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она [9.6.110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ирдуоси [3.44.2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ихте [1.36.336], [1.3</w:t>
      </w:r>
      <w:r>
        <w:rPr>
          <w:lang w:val="en-US"/>
        </w:rPr>
        <w:t>9</w:t>
      </w:r>
      <w:r>
        <w:rPr/>
        <w:t>.362,367-369], [9.11.170,1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лавий Арриан [4.4.183], [9.6.110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лавий Иосиф [4.6.2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лаг буддистский [9.17.2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ладд Роберт [</w:t>
      </w:r>
      <w:r>
        <w:rPr>
          <w:lang w:val="en-US"/>
        </w:rPr>
        <w:t>1</w:t>
      </w:r>
      <w:r>
        <w:rPr/>
        <w:t>.8.88], [1.33.3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ламины [3.44.285], [9.6.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ламмарион [1.33.304], [1.42.3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легерон [9.6.106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летчер [5.8.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линн Мери [6.22.2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линт Чарльз Р. [1.43.3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лоренция [4.</w:t>
      </w:r>
      <w:r>
        <w:rPr>
          <w:lang w:val="uk-UA"/>
        </w:rPr>
        <w:t>4</w:t>
      </w:r>
      <w:r>
        <w:rPr/>
        <w:t>.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лудд Р. [5.5.55], [10.10.1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Флудд [3.63.4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Флуктиб Роберт де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81]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lang w:val="uk-UA"/>
        </w:rPr>
      </w:pPr>
      <w:r>
        <w:rPr>
          <w:lang w:val="uk-UA"/>
        </w:rPr>
        <w:t xml:space="preserve">Флуранс </w:t>
      </w:r>
      <w:r>
        <w:rPr/>
        <w:t>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7,112-11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люид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6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</w:t>
      </w:r>
      <w:r>
        <w:rPr/>
        <w:t>55], [1.30.258, 261], [4.3.50], [10.14.221-2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Аурический [10.14.221-2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о [8.20.2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овети Шарль [1.49.4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ома Аквинский (Ангельский доктор) [5.9.88,100-106,111], [10.3.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орма [1.32.291], [2.38.298с], [4.2.15], [6.7.49], [7.10.139], [7.20.238-256], [8.20.245,295,297,305,3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Абстрактная [8.20.25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стральная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8</w:t>
      </w:r>
      <w:r>
        <w:rPr/>
        <w:t>], [5.23.324], [8.20.3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уществования [8.20.2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орминкс [4.6.2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ормовщики [8.20.3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охат [8.20.226,253-254</w:t>
      </w:r>
      <w:r>
        <w:rPr>
          <w:lang w:val="uk-UA"/>
        </w:rPr>
        <w:t>,262,282,286-290,303,305-306,311,317</w:t>
      </w:r>
      <w:r>
        <w:rPr/>
        <w:t>], [10.8.108], [10.17.2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о-хат [2.38.298с, 3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разон [8.1.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ракийцы [1.36.33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ракия [4.6.2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ранклин Бенджамин [1.30.259], [10.10.1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>Франкмасон [</w:t>
      </w:r>
      <w:r>
        <w:rPr>
          <w:lang w:val="en-US"/>
        </w:rPr>
        <w:t>1</w:t>
      </w:r>
      <w:r>
        <w:rPr/>
        <w:t>.6.61с], [1.49.413], [9.10.163-164], [9.12.2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ранкомасонство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6</w:t>
      </w:r>
      <w:r>
        <w:rPr/>
        <w:t>], [9.1.22], [9.6.81,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 xml:space="preserve">Франсуа Поль де [5.9.10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ранция [</w:t>
      </w:r>
      <w:r>
        <w:rPr>
          <w:lang w:val="en-US"/>
        </w:rPr>
        <w:t>1</w:t>
      </w:r>
      <w:r>
        <w:rPr/>
        <w:t>.6.61с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2</w:t>
      </w:r>
      <w:r>
        <w:rPr/>
        <w:t>55], [1.30.26</w:t>
      </w:r>
      <w:r>
        <w:rPr>
          <w:lang w:val="uk-UA"/>
        </w:rPr>
        <w:t>3</w:t>
      </w:r>
      <w:r>
        <w:rPr/>
        <w:t xml:space="preserve">], [1.33.304], [2.45.366], [5.12.1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«Фрагменты Оккультной Истины» </w:t>
      </w:r>
      <w:r>
        <w:rPr/>
        <w:t>[6.2</w:t>
      </w:r>
      <w:r>
        <w:rPr>
          <w:lang w:val="uk-UA"/>
        </w:rPr>
        <w:t>2</w:t>
      </w:r>
      <w:r>
        <w:rPr/>
        <w:t>.2</w:t>
      </w:r>
      <w:r>
        <w:rPr>
          <w:lang w:val="uk-UA"/>
        </w:rPr>
        <w:t>7</w:t>
      </w:r>
      <w:r>
        <w:rPr/>
        <w:t xml:space="preserve">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реб Роберт [6.22.2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рен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рере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ригга [9.6.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ридрих III [7.25.278-2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ротингам О.Б. [1.3</w:t>
      </w:r>
      <w:r>
        <w:rPr>
          <w:lang w:val="en-US"/>
        </w:rPr>
        <w:t>7</w:t>
      </w:r>
      <w:r>
        <w:rPr/>
        <w:t>.3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уассак П.Ф. [1.30.26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укье Пьер-Элюа [10.10.1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Функ [5.11.1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Функции ментальные [9.12.2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Х –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йгенс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йк [3.65.419-4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айям Омар [8.20.2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ксли [1.3</w:t>
      </w:r>
      <w:r>
        <w:rPr>
          <w:lang w:val="en-US"/>
        </w:rPr>
        <w:t>9</w:t>
      </w:r>
      <w:r>
        <w:rPr/>
        <w:t>.371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6</w:t>
      </w:r>
      <w:r>
        <w:rPr/>
        <w:t>], [6.15.137], [7.2.13с,], [7.6.39-40] [9.9.1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лдеи [</w:t>
      </w:r>
      <w:r>
        <w:rPr>
          <w:lang w:val="en-US"/>
        </w:rPr>
        <w:t>1</w:t>
      </w:r>
      <w:r>
        <w:rPr/>
        <w:t>.6.57,60,71], [1.36.335], [3.44. 291], [4.26.345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4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1</w:t>
      </w:r>
      <w:r>
        <w:rPr/>
        <w:t>], [8.8.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лдея [1.6.7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7</w:t>
      </w:r>
      <w:r>
        <w:rPr/>
        <w:t>], [5.12.178], [5.23.317], [8.20.30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ллок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0</w:t>
      </w:r>
      <w:r>
        <w:rPr/>
        <w:t>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лтиат [8.8.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ам [4.4.135,146с,14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маспатхаедайа [3.44.28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мза [2.34.25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ммонд Уильям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8], [1.30.26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нак [10.17.27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аниэль [6.11.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антер Джон [5.8.74,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нуман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7</w:t>
      </w:r>
      <w:r>
        <w:rPr/>
        <w:t>], [3.36.</w:t>
      </w:r>
      <w:r>
        <w:rPr>
          <w:lang w:val="uk-UA"/>
        </w:rPr>
        <w:t>21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аома [3.43.255], [3.44.2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ос [2.29.223], [8.20.183,259,261,282,286, 297], [10.17.260</w:t>
      </w:r>
      <w:r>
        <w:rPr>
          <w:lang w:val="uk-UA"/>
        </w:rPr>
        <w:t>,26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пи [8.5.</w:t>
      </w:r>
      <w:r>
        <w:rPr>
          <w:lang w:val="uk-UA"/>
        </w:rPr>
        <w:t>56-5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рди Спенс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ри [8.20.22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аривам(н)ша [4.4.122], [4.6.2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арисс [5.25.34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ристии [6.17.1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Хариванша Парва» [</w:t>
      </w:r>
      <w:r>
        <w:rPr>
          <w:lang w:val="en-US"/>
        </w:rPr>
        <w:t>1</w:t>
      </w:r>
      <w:r>
        <w:rPr/>
        <w:t>.33.3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рричанд [</w:t>
      </w:r>
      <w:r>
        <w:rPr>
          <w:lang w:val="en-US"/>
        </w:rPr>
        <w:t>1</w:t>
      </w:r>
      <w:r>
        <w:rPr/>
        <w:t>.31.2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рт Р. [9.16.279-280,285-28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ртман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р-кхент-ан-мер-ти [8.5.</w:t>
      </w:r>
      <w:r>
        <w:rPr>
          <w:lang w:val="uk-UA"/>
        </w:rPr>
        <w:t>5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ссельквист [8.6.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тор [6.16.14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атха-йога [2.2.54,62-71], [3.10.67], [4.4.121,125], [6.7.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ашмалим [5.5.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е [6.11.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едли Т.Г.[8.9.86-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екет [5.12.1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еккель Эрнст [1.3</w:t>
      </w:r>
      <w:r>
        <w:rPr>
          <w:lang w:val="en-US"/>
        </w:rPr>
        <w:t>9</w:t>
      </w:r>
      <w:r>
        <w:rPr/>
        <w:t>.3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>Хелл Макс [1.30.2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еми [5.12.187], [5.13.218], [10.2.2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ен [5.13.2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ерувим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</w:t>
      </w:r>
      <w:r>
        <w:rPr/>
        <w:t>], [6.11.96], [9.4.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ет 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е-ева [6.11.8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иггинс Годфри [1.27.233], [</w:t>
      </w:r>
      <w:r>
        <w:rPr>
          <w:lang w:val="en-US"/>
        </w:rPr>
        <w:t>1</w:t>
      </w:r>
      <w:r>
        <w:rPr/>
        <w:t xml:space="preserve">.31.279], [10.17.25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иджра [4.4.10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иен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8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иер [10.9.1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или А.Август [1.43.3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имават [4.4.186], [4.15.2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имик [</w:t>
      </w:r>
      <w:r>
        <w:rPr>
          <w:lang w:val="en-US"/>
        </w:rPr>
        <w:t>1</w:t>
      </w:r>
      <w:r>
        <w:rPr/>
        <w:t>.3.22], [</w:t>
      </w:r>
      <w:r>
        <w:rPr>
          <w:lang w:val="en-US"/>
        </w:rPr>
        <w:t>1</w:t>
      </w:r>
      <w:r>
        <w:rPr/>
        <w:t>.33.305], [1.3</w:t>
      </w:r>
      <w:r>
        <w:rPr>
          <w:lang w:val="en-US"/>
        </w:rPr>
        <w:t>9</w:t>
      </w:r>
      <w:r>
        <w:rPr/>
        <w:t>.363], [4.</w:t>
      </w:r>
      <w:r>
        <w:rPr>
          <w:lang w:val="uk-UA"/>
        </w:rPr>
        <w:t>4</w:t>
      </w:r>
      <w:r>
        <w:rPr/>
        <w:t xml:space="preserve">.63], [10.2.22], [10.9.12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им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 xml:space="preserve">6], [8.20.276], [10.2.19,22-23,27,30,41], [10.10.1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инаяна [4.3.4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Хинрикс Фредерик У. [1.43.384-38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ирам Абиф [9.6.93], [9.10.16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Хиранья Гарбха [1.30.2</w:t>
      </w:r>
      <w:r>
        <w:rPr>
          <w:lang w:val="en-US"/>
        </w:rPr>
        <w:t>7</w:t>
      </w:r>
      <w:r>
        <w:rPr/>
        <w:t xml:space="preserve">1], [8.8.82], [8.20.224с,273-27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«Хираф» [1.43.382,385-38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Хлеб [8.4.54], [9.6.1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лодвиг [7.24.276-2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о [1.3</w:t>
      </w:r>
      <w:r>
        <w:rPr>
          <w:lang w:val="en-US"/>
        </w:rPr>
        <w:t>7</w:t>
      </w:r>
      <w:r>
        <w:rPr/>
        <w:t>.3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о К.Ф. [</w:t>
      </w:r>
      <w:r>
        <w:rPr>
          <w:lang w:val="en-US"/>
        </w:rPr>
        <w:t>1</w:t>
      </w:r>
      <w:r>
        <w:rPr/>
        <w:t>.6.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о Марти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0</w:t>
      </w:r>
      <w:r>
        <w:rPr/>
        <w:t xml:space="preserve">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оджсон Ричард [6.22.2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окма [3.41.234], [6.11.90,92,101], [8.5.62], [8.20.251,2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олл Ф. [5.20.2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олмсы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4</w:t>
      </w:r>
      <w:r>
        <w:rPr/>
        <w:t>], [</w:t>
      </w:r>
      <w:r>
        <w:rPr>
          <w:lang w:val="en-US"/>
        </w:rPr>
        <w:t>1</w:t>
      </w:r>
      <w:r>
        <w:rPr/>
        <w:t>.4.26-29,33-4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43</w:t>
      </w:r>
      <w:r>
        <w:rPr/>
        <w:t>-4</w:t>
      </w:r>
      <w:r>
        <w:rPr>
          <w:lang w:val="en-US"/>
        </w:rPr>
        <w:t>9</w:t>
      </w:r>
      <w:r>
        <w:rPr/>
        <w:t>,51-52], [1.40.375-376]</w:t>
      </w:r>
      <w:r>
        <w:rPr>
          <w:lang w:val="en-US"/>
        </w:rPr>
        <w:t xml:space="preserve">, </w:t>
      </w:r>
      <w:r>
        <w:rPr/>
        <w:t xml:space="preserve">[1.42.380-381]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олод [8.20.2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онсу [5.13.207,210-211,2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орасан [4.</w:t>
      </w:r>
      <w:r>
        <w:rPr>
          <w:lang w:val="uk-UA"/>
        </w:rPr>
        <w:t>4</w:t>
      </w:r>
      <w:r>
        <w:rPr/>
        <w:t>.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оуен [10.9.1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оуис [10.10.146,149-150,15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офмейстер Ф. [10.8.10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охма [2.34.257], [10.12.1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рам [9.6.104], [9.10.163], [10.17.279-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Гебров [1.23.2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Дельфийский [6.17.19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ендеры [9.1.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зиды [9.1.1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Луксорский [6.16.14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На Адамовом Пике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Озириса [1.6.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вятого Грааля [10.13.2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еми Духов [8.1.16,2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ераписа [1.6.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олнца [2.1.31,39-40,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оломона [5.23.318], [8.10.93-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Фив [</w:t>
      </w:r>
      <w:r>
        <w:rPr>
          <w:lang w:val="en-US"/>
        </w:rPr>
        <w:t>1</w:t>
      </w:r>
      <w:r>
        <w:rPr/>
        <w:t>.6.5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фесский Дианы [9.15.2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рамовники [9.10.1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рестерион [6.17.180,1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рестериос [6.17.1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рестес [6.17.184,1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рестос [6.16.146,153-154], [6.17.165-218], [7.21.259,263], [8.4.53], [8.10.93с], [9.6.1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-Мешиах [6.17.2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ристес [6.17.1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ристианин [</w:t>
      </w:r>
      <w:r>
        <w:rPr>
          <w:lang w:val="en-US"/>
        </w:rPr>
        <w:t>1</w:t>
      </w:r>
      <w:r>
        <w:rPr/>
        <w:t>.6.58,7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0], [1.22. 199], [1.23.205,20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7.</w:t>
      </w:r>
      <w:r>
        <w:rPr>
          <w:lang w:val="en-US"/>
        </w:rPr>
        <w:t>2</w:t>
      </w:r>
      <w:r>
        <w:rPr/>
        <w:t>32, 234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5,247-248], [</w:t>
      </w:r>
      <w:r>
        <w:rPr>
          <w:lang w:val="en-US"/>
        </w:rPr>
        <w:t>1</w:t>
      </w:r>
      <w:r>
        <w:rPr/>
        <w:t>.31.279], [1.33. 303], [</w:t>
      </w:r>
      <w:r>
        <w:rPr>
          <w:lang w:val="en-US"/>
        </w:rPr>
        <w:t>1</w:t>
      </w:r>
      <w:r>
        <w:rPr/>
        <w:t>.34.310], [3.44.285], [3.52.324], [4.2. 17], [4.8.253], [4.9.254-255], [5.9.91,93-95, 98,117,119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6], [5.13.204], [</w:t>
      </w:r>
      <w:r>
        <w:rPr>
          <w:lang w:val="uk-UA"/>
        </w:rPr>
        <w:t>5</w:t>
      </w:r>
      <w:r>
        <w:rPr/>
        <w:t xml:space="preserve">.14. </w:t>
      </w:r>
      <w:r>
        <w:rPr>
          <w:lang w:val="uk-UA"/>
        </w:rPr>
        <w:t>238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8-259</w:t>
      </w:r>
      <w:r>
        <w:rPr/>
        <w:t>], [6.14.131-132], [6.16. 146-147,150], [6.17.168-169,180с-181,183с-187,195,197,205-207,210,212,214], [8.1.7</w:t>
      </w:r>
      <w:r>
        <w:rPr>
          <w:lang w:val="uk-UA"/>
        </w:rPr>
        <w:t>-9</w:t>
      </w:r>
      <w:r>
        <w:rPr/>
        <w:t>], [8.2.35-36,41], [8.4.53], [8.17.161,166], [8.20.3</w:t>
      </w:r>
      <w:r>
        <w:rPr>
          <w:lang w:val="uk-UA"/>
        </w:rPr>
        <w:t>2</w:t>
      </w:r>
      <w:r>
        <w:rPr/>
        <w:t>1], [9.1.13,17], [9.3.33], [9.5.50,64-65], [9.6.74,76,79,89,94-96,98,107,117], [9.9.146], [9.11.173,185-186], [9.12.210], [9.13.249], [10.9.132], [10.11.1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ристианство [1.6.7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8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6, 180], [1.22.196,199], [1.23.204-205с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 xml:space="preserve">5. </w:t>
      </w:r>
      <w:r>
        <w:rPr>
          <w:lang w:val="en-US"/>
        </w:rPr>
        <w:t>2</w:t>
      </w:r>
      <w:r>
        <w:rPr/>
        <w:t>1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7-22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7.</w:t>
      </w:r>
      <w:r>
        <w:rPr>
          <w:lang w:val="en-US"/>
        </w:rPr>
        <w:t>2</w:t>
      </w:r>
      <w:r>
        <w:rPr/>
        <w:t>31,233], [</w:t>
      </w:r>
      <w:r>
        <w:rPr>
          <w:lang w:val="en-US"/>
        </w:rPr>
        <w:t>1</w:t>
      </w:r>
      <w:r>
        <w:rPr/>
        <w:t>.31. 278], [1.32.289], [</w:t>
      </w:r>
      <w:r>
        <w:rPr>
          <w:lang w:val="en-US"/>
        </w:rPr>
        <w:t>1</w:t>
      </w:r>
      <w:r>
        <w:rPr/>
        <w:t>.34.310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8], [1.36.336], [2.36.274], [3.43.265,269], [4.4. 143с], [3.45.295], [3.52.320-321], [3.65. 416,422], [4.</w:t>
      </w:r>
      <w:r>
        <w:rPr>
          <w:lang w:val="uk-UA"/>
        </w:rPr>
        <w:t>4</w:t>
      </w:r>
      <w:r>
        <w:rPr/>
        <w:t>.86,120,196-198], [5.8.82], [5.9.97,111], [5.10.126], [6.7.50], [6.14.1</w:t>
      </w:r>
      <w:r>
        <w:rPr>
          <w:lang w:val="uk-UA"/>
        </w:rPr>
        <w:t>29-130</w:t>
      </w:r>
      <w:r>
        <w:rPr/>
        <w:t>], [6.17.171-220], [6.18.2</w:t>
      </w:r>
      <w:r>
        <w:rPr>
          <w:lang w:val="uk-UA"/>
        </w:rPr>
        <w:t>22</w:t>
      </w:r>
      <w:r>
        <w:rPr/>
        <w:t>], [8.1.9,14], [8.2.41], [8.10.100,102,105], [8.20.224], [9.2.30,42], [9.6.81,84,108,116], [9.11.1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Историческое [6.17.21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Ортодоксальное [6.17.214] 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Теологическое [6.17.20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Церковное [6.16.160], [9.6.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ристос [</w:t>
      </w:r>
      <w:r>
        <w:rPr>
          <w:lang w:val="en-US"/>
        </w:rPr>
        <w:t>1</w:t>
      </w:r>
      <w:r>
        <w:rPr/>
        <w:t>.6.61-6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6</w:t>
      </w:r>
      <w:r>
        <w:rPr/>
        <w:t>], [</w:t>
      </w:r>
      <w:r>
        <w:rPr>
          <w:lang w:val="en-US"/>
        </w:rPr>
        <w:t>1</w:t>
      </w:r>
      <w:r>
        <w:rPr/>
        <w:t>.8.90-9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10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5.</w:t>
      </w:r>
      <w:r>
        <w:rPr>
          <w:lang w:val="en-US"/>
        </w:rPr>
        <w:t>1</w:t>
      </w:r>
      <w:r>
        <w:rPr/>
        <w:t>34], [1.27.233,236], [</w:t>
      </w:r>
      <w:r>
        <w:rPr>
          <w:lang w:val="en-US"/>
        </w:rPr>
        <w:t>1</w:t>
      </w:r>
      <w:r>
        <w:rPr/>
        <w:t>.31. 279], [</w:t>
      </w:r>
      <w:r>
        <w:rPr>
          <w:lang w:val="en-US"/>
        </w:rPr>
        <w:t>1</w:t>
      </w:r>
      <w:r>
        <w:rPr/>
        <w:t>.34.312], [</w:t>
      </w:r>
      <w:r>
        <w:rPr>
          <w:lang w:val="en-US"/>
        </w:rPr>
        <w:t>1</w:t>
      </w:r>
      <w:r>
        <w:rPr/>
        <w:t>.3</w:t>
      </w:r>
      <w:r>
        <w:rPr>
          <w:lang w:val="en-US"/>
        </w:rPr>
        <w:t>5</w:t>
      </w:r>
      <w:r>
        <w:rPr/>
        <w:t>.317-318], [3.3</w:t>
      </w:r>
      <w:r>
        <w:rPr>
          <w:lang w:val="uk-UA"/>
        </w:rPr>
        <w:t>3</w:t>
      </w:r>
      <w:r>
        <w:rPr/>
        <w:t>.19</w:t>
      </w:r>
      <w:r>
        <w:rPr>
          <w:lang w:val="uk-UA"/>
        </w:rPr>
        <w:t>8</w:t>
      </w:r>
      <w:r>
        <w:rPr/>
        <w:t>], [3.3</w:t>
      </w:r>
      <w:r>
        <w:rPr>
          <w:lang w:val="uk-UA"/>
        </w:rPr>
        <w:t>4</w:t>
      </w:r>
      <w:r>
        <w:rPr/>
        <w:t>.19</w:t>
      </w:r>
      <w:r>
        <w:rPr>
          <w:lang w:val="uk-UA"/>
        </w:rPr>
        <w:t>9-206</w:t>
      </w:r>
      <w:r>
        <w:rPr/>
        <w:t>], [3.43.269], [3.52.321,324], [3.62.401], [4.3.52], [4.4.120,178с,205], [4.18.298], [5.4.50], [6.16.146-147,149,151-158,161-163], [6.17.165-220], [7.21.262-263], [8.4.53], [8.6.64], [8.9.87], [8.10.93с, 95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5</w:t>
      </w:r>
      <w:r>
        <w:rPr/>
        <w:t>], [9.3.34,38], [9.5.50,64-65,68-69], [9.6.91,98,105,116-117], [9.9.157-158], [10.5.65,67], [10.12.171, 174,178-179], [10.17.26</w:t>
      </w:r>
      <w:r>
        <w:rPr>
          <w:lang w:val="uk-UA"/>
        </w:rPr>
        <w:t>7-270,272-27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строномический [6.16.1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ожественный [7.11.154,156,17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Гностический [6.16.157], [7.21.260-2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Дух [10.17.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Евангелистский [6.16.156-158], [6.17.165-220], [7.21.2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сторический [6.16.156], [6.17.196], [7.21.260-261]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-Мессия [6.17.2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етафизический [7.21.2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ристо-человек [6.17.179], [10.17.2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ронолог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16-219,221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 xml:space="preserve">6], [3.60.373], [4.4.135-138,165-173,179,181-183,191-2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Китайская [9.2.27-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Христианская [5.22.30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ронос [6.17.191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роноскоп [3.30.184,1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убилган [2.36.273,276-277,280,28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уд [10.2.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Хуи-ненг [4.3.19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утухту [4.35.3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ьюббе-Шляйден [9.19.313с,318с,320], [9.20.326,328,330,341-342,34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ьюз Чарльз Т. [1.43.3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Хэр Роберт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10</w:t>
      </w:r>
      <w:r>
        <w:rPr/>
        <w:t>5], [</w:t>
      </w:r>
      <w:r>
        <w:rPr>
          <w:lang w:val="en-US"/>
        </w:rPr>
        <w:t>1</w:t>
      </w:r>
      <w:r>
        <w:rPr/>
        <w:t>.33.305], [1.3</w:t>
      </w:r>
      <w:r>
        <w:rPr>
          <w:lang w:val="en-US"/>
        </w:rPr>
        <w:t>9</w:t>
      </w:r>
      <w:r>
        <w:rPr/>
        <w:t>.36</w:t>
      </w:r>
      <w:r>
        <w:rPr>
          <w:lang w:val="en-US"/>
        </w:rPr>
        <w:t>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</w:t>
      </w:r>
      <w:r>
        <w:rPr>
          <w:lang w:val="en-US"/>
        </w:rPr>
        <w:t>Hiraf</w:t>
      </w:r>
      <w:r>
        <w:rPr/>
        <w:t>»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</w:t>
      </w:r>
      <w:r>
        <w:rPr/>
        <w:t>.6.5</w:t>
      </w:r>
      <w:r>
        <w:rPr>
          <w:lang w:val="en-US"/>
        </w:rPr>
        <w:t>3-57</w:t>
      </w:r>
      <w:r>
        <w:rPr/>
        <w:t xml:space="preserve">,59,61-63,70,72] 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Ц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Царица Змей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0</w:t>
      </w:r>
      <w:r>
        <w:rPr/>
        <w:t xml:space="preserve">8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Царства природы </w:t>
      </w:r>
      <w:r>
        <w:rPr/>
        <w:t>[4.</w:t>
      </w:r>
      <w:r>
        <w:rPr>
          <w:lang w:val="uk-UA"/>
        </w:rPr>
        <w:t>4</w:t>
      </w:r>
      <w:r>
        <w:rPr/>
        <w:t>.95-97], [8.12.12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арство Дэв [4.</w:t>
      </w:r>
      <w:r>
        <w:rPr>
          <w:lang w:val="uk-UA"/>
        </w:rPr>
        <w:t>4</w:t>
      </w:r>
      <w:r>
        <w:rPr/>
        <w:t>.96,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инеральное [4.</w:t>
      </w:r>
      <w:r>
        <w:rPr>
          <w:lang w:val="uk-UA"/>
        </w:rPr>
        <w:t>4</w:t>
      </w:r>
      <w:r>
        <w:rPr/>
        <w:t>.96-98], [8.12.124-125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Растительное [4.</w:t>
      </w:r>
      <w:r>
        <w:rPr>
          <w:lang w:val="uk-UA"/>
        </w:rPr>
        <w:t>4</w:t>
      </w:r>
      <w:r>
        <w:rPr/>
        <w:t>.97], [8.12.125с],</w:t>
      </w:r>
      <w:r>
        <w:rPr>
          <w:lang w:val="uk-UA"/>
        </w:rPr>
        <w:t xml:space="preserve"> </w:t>
      </w:r>
      <w:r>
        <w:rPr/>
        <w:t>[8.20.26</w:t>
      </w:r>
      <w:r>
        <w:rPr>
          <w:lang w:val="uk-UA"/>
        </w:rPr>
        <w:t>3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лементалов [4.</w:t>
      </w:r>
      <w:r>
        <w:rPr>
          <w:lang w:val="uk-UA"/>
        </w:rPr>
        <w:t>4</w:t>
      </w:r>
      <w:r>
        <w:rPr/>
        <w:t>.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фиопское [5.12.189-1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Цари Едомские [6.11.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Наставники [8.20.30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арь России [2.45.366,372-3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Сагара </w:t>
      </w:r>
      <w:r>
        <w:rPr/>
        <w:t xml:space="preserve">[8.20.318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колокол [2.44.3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вет [3.46.302], [5.11.140-142,144], [8.18.171], [8.20.3</w:t>
      </w:r>
      <w:r>
        <w:rPr>
          <w:lang w:val="uk-UA"/>
        </w:rPr>
        <w:t>2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елый [3.46.3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иний [8.4.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«Цвет и плод» </w:t>
      </w:r>
      <w:r>
        <w:rPr/>
        <w:t>[6.21.26</w:t>
      </w:r>
      <w:r>
        <w:rPr>
          <w:lang w:val="uk-UA"/>
        </w:rPr>
        <w:t>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езарь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0</w:t>
      </w:r>
      <w:r>
        <w:rPr/>
        <w:t>,114], [10.7.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ейлон [</w:t>
      </w:r>
      <w:r>
        <w:rPr>
          <w:lang w:val="en-US"/>
        </w:rPr>
        <w:t>1</w:t>
      </w:r>
      <w:r>
        <w:rPr/>
        <w:t>.35.322с-324], [3.3.21,26-27,30], [4.</w:t>
      </w:r>
      <w:r>
        <w:rPr>
          <w:lang w:val="uk-UA"/>
        </w:rPr>
        <w:t>4</w:t>
      </w:r>
      <w:r>
        <w:rPr/>
        <w:t>.191-195,203,205-206], [8.17.161-164], [9.17.29</w:t>
      </w:r>
      <w:r>
        <w:rPr>
          <w:lang w:val="uk-UA"/>
        </w:rPr>
        <w:t>2-294,29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ели ТО [</w:t>
      </w:r>
      <w:r>
        <w:rPr>
          <w:lang w:val="en-US"/>
        </w:rPr>
        <w:t>1</w:t>
      </w:r>
      <w:r>
        <w:rPr/>
        <w:t>.34.313], [3.63.408],</w:t>
      </w:r>
      <w:r>
        <w:rPr>
          <w:lang w:val="uk-UA"/>
        </w:rPr>
        <w:t xml:space="preserve"> </w:t>
      </w:r>
      <w:r>
        <w:rPr/>
        <w:t>[9.7.121], [9.8.128], [9.14.259-261], [9.17.2</w:t>
      </w:r>
      <w:r>
        <w:rPr>
          <w:lang w:val="uk-UA"/>
        </w:rPr>
        <w:t>87-300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елитель [8.2.36-37,39], [10.14.2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Целительство [3.38.220-22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Целомудрие [3.54.3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ель жизни души [4.2.2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ТО</w:t>
      </w:r>
      <w:r>
        <w:rPr>
          <w:lang w:val="uk-UA"/>
        </w:rPr>
        <w:t xml:space="preserve"> </w:t>
      </w:r>
      <w:r>
        <w:rPr/>
        <w:t>[3.63.408],</w:t>
      </w:r>
      <w:r>
        <w:rPr>
          <w:lang w:val="uk-UA"/>
        </w:rPr>
        <w:t xml:space="preserve"> </w:t>
      </w:r>
      <w:r>
        <w:rPr/>
        <w:t>[9.7.121], [9.8.128], [9.14.259-261], [9.17.287-30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Цельнер [</w:t>
      </w:r>
      <w:r>
        <w:rPr>
          <w:lang w:val="en-US"/>
        </w:rPr>
        <w:t>1</w:t>
      </w:r>
      <w:r>
        <w:rPr/>
        <w:t>.33.305], [1.3</w:t>
      </w:r>
      <w:r>
        <w:rPr>
          <w:lang w:val="en-US"/>
        </w:rPr>
        <w:t>9</w:t>
      </w:r>
      <w:r>
        <w:rPr/>
        <w:t xml:space="preserve">.362-36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Цензорин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2</w:t>
      </w:r>
      <w:r>
        <w:rPr/>
        <w:t>], [5.22.30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Ценковский Л. [10.8.102-1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Центр Великий [1.36.33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илы [3.10.65-66], [3.57.352], [4.</w:t>
      </w:r>
      <w:r>
        <w:rPr>
          <w:lang w:val="uk-UA"/>
        </w:rPr>
        <w:t>4</w:t>
      </w:r>
      <w:r>
        <w:rPr/>
        <w:t>.7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едьмой [3.10.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Человека [7.7.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Цепь миров [3.37.217], [3.60.371с], [5.10.128], [8.20.245-246,305-3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Лунная [8.20.2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ланетрная [8.20.225,268,275,290,305-306,32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ричинно-следственная [10.1.15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/>
        <w:tab/>
        <w:t xml:space="preserve">Семеричная [3.60.371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еремония посвящения [9.1.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еремонии [9.6.88,93,107-108,1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ерера [1.27.234], [3.43.266], [3.44.284], [9.6.80,101, 110,113,115,119-120], [10.10.1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ерковь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1], [1.27.234], [1.32.290], [</w:t>
      </w:r>
      <w:r>
        <w:rPr>
          <w:lang w:val="en-US"/>
        </w:rPr>
        <w:t>1</w:t>
      </w:r>
      <w:r>
        <w:rPr/>
        <w:t>.33.306], [1.49.410], [2.19.172-173], [5.9.100-101</w:t>
      </w:r>
      <w:r>
        <w:rPr>
          <w:lang w:val="uk-UA"/>
        </w:rPr>
        <w:t>,105-107,117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6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</w:t>
      </w:r>
      <w:r>
        <w:rPr/>
        <w:t>], [6.16.162-163], [6.17.210,215], [6.20.252], [7.16.219-220], [8.1.10-11,14,18с,20,22-23,29], [8.5.</w:t>
      </w:r>
      <w:r>
        <w:rPr>
          <w:lang w:val="uk-UA"/>
        </w:rPr>
        <w:t>59</w:t>
      </w:r>
      <w:r>
        <w:rPr/>
        <w:t>], [8.10.105-106], [9.3.35], [9.5.68], [9.6.81-84,88-97], [9.10.164], [9.12.212], [10.3.57], [10.6.71], [10.7.87], [10.9.132,137], [10.10.14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Греческая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8</w:t>
      </w:r>
      <w:r>
        <w:rPr/>
        <w:t>], [6.16.152], [6.18.2</w:t>
      </w:r>
      <w:r>
        <w:rPr>
          <w:lang w:val="uk-UA"/>
        </w:rPr>
        <w:t>2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Диво Иосафат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Ортодоксальная [10.12.1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ротестантская [6.18.2</w:t>
      </w:r>
      <w:r>
        <w:rPr>
          <w:lang w:val="uk-UA"/>
        </w:rPr>
        <w:t>22</w:t>
      </w:r>
      <w:r>
        <w:rPr/>
        <w:t xml:space="preserve">], [8.1.2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Римско-католическа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9</w:t>
      </w:r>
      <w:r>
        <w:rPr/>
        <w:t>.10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 xml:space="preserve">. </w:t>
      </w:r>
      <w:r>
        <w:rPr>
          <w:lang w:val="en-US"/>
        </w:rPr>
        <w:t>2</w:t>
      </w:r>
      <w:r>
        <w:rPr/>
        <w:t>14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7.</w:t>
      </w:r>
      <w:r>
        <w:rPr>
          <w:lang w:val="en-US"/>
        </w:rPr>
        <w:t>2</w:t>
      </w:r>
      <w:r>
        <w:rPr/>
        <w:t>32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0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4,122</w:t>
      </w:r>
      <w:r>
        <w:rPr/>
        <w:t>], [5.12.180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,242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8-259,264</w:t>
      </w:r>
      <w:r>
        <w:rPr/>
        <w:t>], [5.17.277], [6.7.50], [6.16.145,151-152,162-163], [6.18.2</w:t>
      </w:r>
      <w:r>
        <w:rPr>
          <w:lang w:val="uk-UA"/>
        </w:rPr>
        <w:t>22</w:t>
      </w:r>
      <w:r>
        <w:rPr/>
        <w:t>], [6.2</w:t>
      </w:r>
      <w:r>
        <w:rPr>
          <w:lang w:val="uk-UA"/>
        </w:rPr>
        <w:t>2</w:t>
      </w:r>
      <w:r>
        <w:rPr/>
        <w:t>.2</w:t>
      </w:r>
      <w:r>
        <w:rPr>
          <w:lang w:val="uk-UA"/>
        </w:rPr>
        <w:t>72</w:t>
      </w:r>
      <w:r>
        <w:rPr/>
        <w:t>], [8.1.18с,20,22,26,29], [8.5.</w:t>
      </w:r>
      <w:r>
        <w:rPr>
          <w:lang w:val="uk-UA"/>
        </w:rPr>
        <w:t>58</w:t>
      </w:r>
      <w:r>
        <w:rPr/>
        <w:t xml:space="preserve">], [10.6.7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анта Мария делла Пиета [8.1.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в. Мария Ангелов [8.1.16,2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еми Ангелов (Семи Духов) [8.1.16,20-21,24,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Христианская [1.6.74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4</w:t>
      </w:r>
      <w:r>
        <w:rPr/>
        <w:t>], [3.52.327], [5.9.97-99], [5.13.205], [5.17.279], [6.1.14-15], [6.14.1</w:t>
      </w:r>
      <w:r>
        <w:rPr>
          <w:lang w:val="uk-UA"/>
        </w:rPr>
        <w:t>28-129</w:t>
      </w:r>
      <w:r>
        <w:rPr/>
        <w:t>], [6.16.144-145], [6.17.172, 211], [8.1.13-19], [9.6.98,111], [10.9.1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Христова [6.17.20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ёльнер [4.</w:t>
      </w:r>
      <w:r>
        <w:rPr>
          <w:lang w:val="uk-UA"/>
        </w:rPr>
        <w:t>4</w:t>
      </w:r>
      <w:r>
        <w:rPr/>
        <w:t>.63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6,17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зонкапа [6.18.2</w:t>
      </w:r>
      <w:r>
        <w:rPr>
          <w:lang w:val="uk-UA"/>
        </w:rPr>
        <w:t>25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ивилизац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5], [4.4.102], [8.7.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рхаичные [4.</w:t>
      </w:r>
      <w:r>
        <w:rPr>
          <w:lang w:val="uk-UA"/>
        </w:rPr>
        <w:t>4</w:t>
      </w:r>
      <w:r>
        <w:rPr/>
        <w:t xml:space="preserve">.91] </w:t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ревние [4.</w:t>
      </w:r>
      <w:r>
        <w:rPr>
          <w:lang w:val="uk-UA"/>
        </w:rPr>
        <w:t>4</w:t>
      </w:r>
      <w:r>
        <w:rPr/>
        <w:t>.86-88,</w:t>
      </w:r>
      <w:r>
        <w:rPr>
          <w:lang w:val="uk-UA"/>
        </w:rPr>
        <w:t>128с,</w:t>
      </w:r>
      <w:r>
        <w:rPr/>
        <w:t xml:space="preserve">20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Европейская [4.</w:t>
      </w:r>
      <w:r>
        <w:rPr>
          <w:lang w:val="uk-UA"/>
        </w:rPr>
        <w:t>4</w:t>
      </w:r>
      <w:r>
        <w:rPr/>
        <w:t>.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овременная [2.1.16], [10.12.1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икл [2.1.18], [4.</w:t>
      </w:r>
      <w:r>
        <w:rPr>
          <w:lang w:val="uk-UA"/>
        </w:rPr>
        <w:t>4</w:t>
      </w:r>
      <w:r>
        <w:rPr/>
        <w:t>.204], [5.22.302-306], [6.17.167с], [7.7.52], [8.14.136с-138с], [8.20.26</w:t>
      </w:r>
      <w:r>
        <w:rPr>
          <w:lang w:val="uk-UA"/>
        </w:rPr>
        <w:t>2,265-266</w:t>
      </w:r>
      <w:r>
        <w:rPr/>
        <w:t xml:space="preserve">], [9.11.190], [10.5.66], [10.16.2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Жизненный [10.3.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Закон [2.5.90-96], [6.7.6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Кальпы [8.20.2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етоновый [6.16.1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Посвящения [6.16.1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еория [2.5.90-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Эволюции [4.2.40], [6.7.6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и(ы)рков Б. [1.43.383,388], [8.22.</w:t>
      </w:r>
      <w:r>
        <w:rPr>
          <w:lang w:val="uk-UA"/>
        </w:rPr>
        <w:t>3</w:t>
      </w:r>
      <w:r>
        <w:rPr/>
        <w:t>55], [8.23.</w:t>
      </w:r>
      <w:r>
        <w:rPr>
          <w:lang w:val="uk-UA"/>
        </w:rPr>
        <w:t>361</w:t>
      </w:r>
      <w:r>
        <w:rPr/>
        <w:t xml:space="preserve">]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Цируф [8.20.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Цицерон [</w:t>
      </w:r>
      <w:r>
        <w:rPr>
          <w:lang w:val="en-US"/>
        </w:rPr>
        <w:t>1</w:t>
      </w:r>
      <w:r>
        <w:rPr/>
        <w:t>.8.89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0</w:t>
      </w:r>
      <w:r>
        <w:rPr/>
        <w:t>,114], [1.33.300], [1.36.338с], [4.26.351], [5.8.75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06,111</w:t>
      </w:r>
      <w:r>
        <w:rPr/>
        <w:t>], [5.13.21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1</w:t>
      </w:r>
      <w:r>
        <w:rPr/>
        <w:t>], [9.3.37], [9.6.108, 110с], [9.9.145], [9.11.179], [9.15.269-270], [10.8.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Цифры еврейской каббалы [6.11.9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Цонкопа [2.36.281с], [2.38.313]</w:t>
      </w:r>
      <w:r>
        <w:rPr>
          <w:lang w:val="uk-UA"/>
        </w:rPr>
        <w:t xml:space="preserve">, </w:t>
      </w:r>
      <w:r>
        <w:rPr/>
        <w:t>[3.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23-26,29-30</w:t>
      </w:r>
      <w:r>
        <w:rPr/>
        <w:t>], [3.31.189], [4.16.27</w:t>
      </w:r>
      <w:r>
        <w:rPr>
          <w:lang w:val="uk-UA"/>
        </w:rPr>
        <w:t>8</w:t>
      </w:r>
      <w:r>
        <w:rPr/>
        <w:t>], [4.17.286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Ч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айлд [</w:t>
      </w:r>
      <w:r>
        <w:rPr>
          <w:lang w:val="en-US"/>
        </w:rPr>
        <w:t>1</w:t>
      </w:r>
      <w:r>
        <w:rPr/>
        <w:t>.4.27-29,31,33-35,37-41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43</w:t>
      </w:r>
      <w:r>
        <w:rPr/>
        <w:t xml:space="preserve">-52], [1.42.380-38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айлдз Дж.Вашингто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3</w:t>
      </w:r>
      <w:r>
        <w:rPr/>
        <w:t>.</w:t>
      </w:r>
      <w:r>
        <w:rPr>
          <w:lang w:val="en-US"/>
        </w:rPr>
        <w:t>1</w:t>
      </w:r>
      <w:r>
        <w:rPr/>
        <w:t>2</w:t>
      </w:r>
      <w:r>
        <w:rPr>
          <w:lang w:val="en-US"/>
        </w:rPr>
        <w:t>4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Чайтанья [3.58.36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Чакра [3.10.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раминская [</w:t>
      </w:r>
      <w:r>
        <w:rPr>
          <w:lang w:val="uk-UA"/>
        </w:rPr>
        <w:t>3</w:t>
      </w:r>
      <w:r>
        <w:rPr/>
        <w:t xml:space="preserve">.43.26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акравартин</w:t>
      </w:r>
      <w:r>
        <w:rPr>
          <w:lang w:val="uk-UA"/>
        </w:rPr>
        <w:t>ы</w:t>
      </w:r>
      <w:r>
        <w:rPr/>
        <w:t xml:space="preserve"> [2.36.2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Чандала [3.42.2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Чандра [5.4.5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андзя-Фолан [2.36.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андрагупта (Чандагутта) [4.4.165], [4.15.270-271], [9.11.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Чандраманам [4.4.2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арака [4.4.180], [9.12.2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Чарвака [3.43.2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Частота колебаний </w:t>
      </w:r>
      <w:r>
        <w:rPr/>
        <w:t>[10.14.227-2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Чаттерджи Мохини </w:t>
      </w:r>
      <w:r>
        <w:rPr/>
        <w:t>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Чатур [8.20.2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Чаша [3.44.2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ела [3.18.115], [3.19.118-119], [3.43.258], [3.63.403-413], [4.</w:t>
      </w:r>
      <w:r>
        <w:rPr>
          <w:lang w:val="uk-UA"/>
        </w:rPr>
        <w:t>4</w:t>
      </w:r>
      <w:r>
        <w:rPr/>
        <w:t>.58с,95,121,125], [4.28.354,357-359], [4.30.363], [4.33.374-376], [4.35.389], [4.3</w:t>
      </w:r>
      <w:r>
        <w:rPr>
          <w:lang w:val="uk-UA"/>
        </w:rPr>
        <w:t>6</w:t>
      </w:r>
      <w:r>
        <w:rPr/>
        <w:t>.39</w:t>
      </w:r>
      <w:r>
        <w:rPr>
          <w:lang w:val="uk-UA"/>
        </w:rPr>
        <w:t>3-395</w:t>
      </w:r>
      <w:r>
        <w:rPr/>
        <w:t>], [5.0.7,14], [5.1.38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29], [5.18.285-287,290], [5.21.301с], [5.26.352], [6.14.1</w:t>
      </w:r>
      <w:r>
        <w:rPr>
          <w:lang w:val="uk-UA"/>
        </w:rPr>
        <w:t>25-127</w:t>
      </w:r>
      <w:r>
        <w:rPr/>
        <w:t>], [6.17.183], [6.18.2</w:t>
      </w:r>
      <w:r>
        <w:rPr>
          <w:lang w:val="uk-UA"/>
        </w:rPr>
        <w:t>23,228с</w:t>
      </w:r>
      <w:r>
        <w:rPr/>
        <w:t>], [6.20.246-247], [6.22.280,284], [8.4.54], [8.7.74], [8.17.165], [8.18.170], [8.19.174], [9.5.53,62], [9.18.303с-30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Лей </w:t>
      </w:r>
      <w:r>
        <w:rPr/>
        <w:t>[5.8.77</w:t>
      </w:r>
      <w:r>
        <w:rPr>
          <w:lang w:val="uk-UA"/>
        </w:rPr>
        <w:t>с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</w:r>
      <w:r>
        <w:rPr/>
        <w:t>Мирские [3.19.118-119], [3.63.408], [9.12.2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Отступник [5.25.34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ветские [3.63.4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еловек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4</w:t>
      </w:r>
      <w:r>
        <w:rPr>
          <w:lang w:val="en-US"/>
        </w:rPr>
        <w:t>-15</w:t>
      </w:r>
      <w:r>
        <w:rPr/>
        <w:t>7,161-16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5</w:t>
      </w:r>
      <w:r>
        <w:rPr>
          <w:lang w:val="en-US"/>
        </w:rPr>
        <w:t>-169</w:t>
      </w:r>
      <w:r>
        <w:rPr/>
        <w:t>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 xml:space="preserve">.182], [1.32.286,291], [1.46.394, </w:t>
      </w:r>
      <w:r>
        <w:rPr>
          <w:lang w:val="en-US"/>
        </w:rPr>
        <w:t>396</w:t>
      </w:r>
      <w:r>
        <w:rPr/>
        <w:t>]</w:t>
      </w:r>
      <w:r>
        <w:rPr>
          <w:lang w:val="en-US"/>
        </w:rPr>
        <w:t>,</w:t>
      </w:r>
      <w:r>
        <w:rPr/>
        <w:t xml:space="preserve"> [4.4.154], [4.25.341], [5.0.10], [5.2.41], [5.8.76], [5.14.230,236,238,244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4-255</w:t>
      </w:r>
      <w:r>
        <w:rPr/>
        <w:t>], [5.23.313-314], [7.2.14-15], [7.7.57], [7.7.97], [8.5.60-61], [8.10.103], [8.12.124с], [8.18.170], [8.20.198,201,210, 213,225,267, 270,296,311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5,328-334,341-342</w:t>
      </w:r>
      <w:r>
        <w:rPr/>
        <w:t xml:space="preserve">], [9.6.95], [9.8.138], [10.1.15], [10.9.138], [10.15.242], [10.17.270-2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стральны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14</w:t>
      </w:r>
      <w:r>
        <w:rPr/>
        <w:t>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4-155, 157,162], [1.46.3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Внешний [2.40.329,332-333], [5.8.76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ab/>
        <w:t xml:space="preserve">Внутренний </w:t>
      </w:r>
      <w:r>
        <w:rPr/>
        <w:t>[1.3</w:t>
      </w:r>
      <w:r>
        <w:rPr>
          <w:lang w:val="en-US"/>
        </w:rPr>
        <w:t>7</w:t>
      </w:r>
      <w:r>
        <w:rPr/>
        <w:t>.353-354], [2.40.329, 332-333], [3.59.365], [4.</w:t>
      </w:r>
      <w:r>
        <w:rPr>
          <w:lang w:val="uk-UA"/>
        </w:rPr>
        <w:t>4</w:t>
      </w:r>
      <w:r>
        <w:rPr/>
        <w:t>.145-146], [5.0.19, 29], [5.4.50], [5.8.76], [5.26.350-351,353, 355], [8.15.145],</w:t>
      </w:r>
      <w:r>
        <w:rPr>
          <w:lang w:val="uk-UA"/>
        </w:rPr>
        <w:t xml:space="preserve"> </w:t>
      </w:r>
      <w:r>
        <w:rPr/>
        <w:t>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5,329</w:t>
      </w:r>
      <w:r>
        <w:rPr/>
        <w:t xml:space="preserve">], [10.3.49]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ab/>
        <w:t xml:space="preserve">Двойственный </w:t>
      </w:r>
      <w:r>
        <w:rPr/>
        <w:t>[2.40.33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уховны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61], [10.5.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ндивидуальны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5</w:t>
      </w:r>
      <w:r>
        <w:rPr/>
        <w:t>], [9.7.1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Небесный [8.20.24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ервый [7.12.1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Развоплощённы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7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7], [</w:t>
      </w:r>
      <w:r>
        <w:rPr>
          <w:lang w:val="uk-UA"/>
        </w:rPr>
        <w:t>5</w:t>
      </w:r>
      <w:r>
        <w:rPr/>
        <w:t>.15.250-</w:t>
      </w:r>
      <w:r>
        <w:rPr>
          <w:lang w:val="uk-UA"/>
        </w:rPr>
        <w:t>25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-Рыба [2.36.283,285], [3.65.420,422-42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еловечество [8.20.241,243,266-267,3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Единое [6.20.25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ен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48с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еннелинг [4.28.35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ерчиль [8.7.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Четана [3.45.2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етверица [1.32.286], [1.46.39</w:t>
      </w:r>
      <w:r>
        <w:rPr>
          <w:lang w:val="en-US"/>
        </w:rPr>
        <w:t>6</w:t>
      </w:r>
      <w:r>
        <w:rPr/>
        <w:t>]</w:t>
      </w:r>
      <w:r>
        <w:rPr>
          <w:lang w:val="en-US"/>
        </w:rPr>
        <w:t xml:space="preserve">, </w:t>
      </w:r>
      <w:r>
        <w:rPr/>
        <w:t>[3.1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77-78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етвёрка [8.20.256,2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етырёхугольник [10.2.20], [10.5.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Через Золотые Врата:Фрагменты размышлений» [6.21.2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ёрное море [10.2.27-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жангчуб (Бодхисаттва) [4.16.280], [4.17.291-2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Чидагникунда [</w:t>
      </w:r>
      <w:r>
        <w:rPr>
          <w:lang w:val="uk-UA"/>
        </w:rPr>
        <w:t>2</w:t>
      </w:r>
      <w:r>
        <w:rPr/>
        <w:t>.3</w:t>
      </w:r>
      <w:r>
        <w:rPr>
          <w:lang w:val="uk-UA"/>
        </w:rPr>
        <w:t>8</w:t>
      </w:r>
      <w:r>
        <w:rPr/>
        <w:t>.</w:t>
      </w:r>
      <w:r>
        <w:rPr>
          <w:lang w:val="uk-UA"/>
        </w:rPr>
        <w:t>307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идакасам [8.20.26</w:t>
      </w:r>
      <w:r>
        <w:rPr>
          <w:lang w:val="uk-UA"/>
        </w:rPr>
        <w:t>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Чидакаша [2.38.307]</w:t>
      </w:r>
      <w:r>
        <w:rPr>
          <w:lang w:val="uk-UA"/>
        </w:rPr>
        <w:t xml:space="preserve">, </w:t>
      </w:r>
      <w:r>
        <w:rPr/>
        <w:t>[9.20.3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Чинмантра </w:t>
      </w:r>
      <w:r>
        <w:rPr/>
        <w:t>[9.20.3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Чинтамон Х(а)урричанд </w:t>
      </w:r>
      <w:r>
        <w:rPr/>
        <w:t>[</w:t>
      </w:r>
      <w:r>
        <w:rPr>
          <w:lang w:val="en-US"/>
        </w:rPr>
        <w:t>1</w:t>
      </w:r>
      <w:r>
        <w:rPr/>
        <w:t>.31.28</w:t>
      </w:r>
      <w:r>
        <w:rPr>
          <w:lang w:val="en-US"/>
        </w:rPr>
        <w:t>2</w:t>
      </w:r>
      <w:r>
        <w:rPr/>
        <w:t>], [</w:t>
      </w:r>
      <w:r>
        <w:rPr>
          <w:lang w:val="en-US"/>
        </w:rPr>
        <w:t>1</w:t>
      </w:r>
      <w:r>
        <w:rPr/>
        <w:t>.47.400-4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Чинь Чє-Кай (Чє-чай) </w:t>
      </w:r>
      <w:r>
        <w:rPr/>
        <w:t>[</w:t>
      </w:r>
      <w:r>
        <w:rPr>
          <w:lang w:val="uk-UA"/>
        </w:rPr>
        <w:t>2</w:t>
      </w:r>
      <w:r>
        <w:rPr/>
        <w:t>.3</w:t>
      </w:r>
      <w:r>
        <w:rPr>
          <w:lang w:val="uk-UA"/>
        </w:rPr>
        <w:t>8</w:t>
      </w:r>
      <w:r>
        <w:rPr/>
        <w:t>.</w:t>
      </w:r>
      <w:r>
        <w:rPr>
          <w:lang w:val="uk-UA"/>
        </w:rPr>
        <w:t>315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Число [2.4.79], [2.25.197-198], [8.20.277-278,307,313,32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Зверя [2.25.2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нкарнаций [</w:t>
      </w:r>
      <w:r>
        <w:rPr>
          <w:lang w:val="uk-UA"/>
        </w:rPr>
        <w:t>3</w:t>
      </w:r>
      <w:r>
        <w:rPr/>
        <w:t>.40.23</w:t>
      </w:r>
      <w:r>
        <w:rPr>
          <w:lang w:val="uk-UA"/>
        </w:rPr>
        <w:t>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Кругов [</w:t>
      </w:r>
      <w:r>
        <w:rPr>
          <w:lang w:val="uk-UA"/>
        </w:rPr>
        <w:t>3</w:t>
      </w:r>
      <w:r>
        <w:rPr/>
        <w:t>.40.23</w:t>
      </w:r>
      <w:r>
        <w:rPr>
          <w:lang w:val="uk-UA"/>
        </w:rPr>
        <w:t>2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ифагора [2.25.1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Рас [</w:t>
      </w:r>
      <w:r>
        <w:rPr>
          <w:lang w:val="uk-UA"/>
        </w:rPr>
        <w:t>3</w:t>
      </w:r>
      <w:r>
        <w:rPr/>
        <w:t>.40.23</w:t>
      </w:r>
      <w:r>
        <w:rPr>
          <w:lang w:val="uk-UA"/>
        </w:rPr>
        <w:t>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0 [2.25.197], [6.11.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1 [2.25.197], [2.34.255], [6.17.191с], [8.20.249,255,272-273,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2 [2.34.253-255], [3.60.374], [8.20.249, 255,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3 [2.4.83], [2.34.255], [3.60.374], [8.5.62], [8.10.93с], [8.20.249,255,273,311], [9.6.1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4 [2.4.83], [3.60.374], [8.4.54], [8.5.62], [8.20.256,3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5 [8.20.3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6 [3.37.218с], [8.20.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6-7 [9.2.3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7 [2.4.80-86], [3.37.218с], [3.60.373], [5.23.316,323], [6.11.96], [6.17.178с], [8.5.62], [8.10.93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10 (декада) [2.34.25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12 [2.26.209], [2.34.256-257], [3.37.21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14 [3.37.2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24 [2.34.25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304 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318 </w:t>
      </w:r>
      <w:r>
        <w:rPr/>
        <w:t xml:space="preserve">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365 [6.17.213], [8.5.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381 </w:t>
      </w:r>
      <w:r>
        <w:rPr/>
        <w:t xml:space="preserve">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608 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666 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 xml:space="preserve">888 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1889 </w:t>
      </w:r>
      <w:r>
        <w:rPr/>
        <w:t>[9.8.1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Чистилище </w:t>
      </w:r>
      <w:r>
        <w:rPr/>
        <w:t>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Чистота </w:t>
      </w:r>
      <w:r>
        <w:rPr/>
        <w:t xml:space="preserve">[1.36.342], [5.26.3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ит [3.45.2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Читта [3.55.341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олума, храм [2.1.9,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Чувство(а) </w:t>
      </w:r>
      <w:r>
        <w:rPr/>
        <w:t>[1.36.340], [3.60.375], [4.2.15], [4.</w:t>
      </w:r>
      <w:r>
        <w:rPr>
          <w:lang w:val="uk-UA"/>
        </w:rPr>
        <w:t>4</w:t>
      </w:r>
      <w:r>
        <w:rPr/>
        <w:t>.59], [5.11.146,151,168,176], [5.14.231], [8.20.232-234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7,337-338,341</w:t>
      </w:r>
      <w:r>
        <w:rPr/>
        <w:t>], [10.8.99-10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Духовные </w:t>
      </w:r>
      <w:r>
        <w:rPr/>
        <w:t>[2.39.323], [2.40.328,3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Седьмое </w:t>
      </w:r>
      <w:r>
        <w:rPr/>
        <w:t>[4.</w:t>
      </w:r>
      <w:r>
        <w:rPr>
          <w:lang w:val="uk-UA"/>
        </w:rPr>
        <w:t>4</w:t>
      </w:r>
      <w:r>
        <w:rPr/>
        <w:t>.60], [4.31.368], [8.20.233] [9.12.195-19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Физические </w:t>
      </w:r>
      <w:r>
        <w:rPr/>
        <w:t>[2.39.323], [2.40.328,331,3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Шестое [3.47.305], [4.</w:t>
      </w:r>
      <w:r>
        <w:rPr>
          <w:lang w:val="uk-UA"/>
        </w:rPr>
        <w:t>4</w:t>
      </w:r>
      <w:r>
        <w:rPr/>
        <w:t xml:space="preserve">.59-62], [8.20.2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удеса [1.30.26</w:t>
      </w:r>
      <w:r>
        <w:rPr>
          <w:lang w:val="uk-UA"/>
        </w:rPr>
        <w:t>3</w:t>
      </w:r>
      <w:r>
        <w:rPr/>
        <w:t xml:space="preserve">], [1.33.299], [3.8.54-55], [3.30.168с], [7.3.29], [8.1.18с-19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уди Эгидий [9.6.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удо [</w:t>
      </w:r>
      <w:r>
        <w:rPr>
          <w:lang w:val="en-US"/>
        </w:rPr>
        <w:t>1</w:t>
      </w:r>
      <w:r>
        <w:rPr/>
        <w:t>.8.87], [6.20.26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ун-Чжу (Кун Цай) [9.2.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Чхайя [4.25.329], [8.20.26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Чичестер Чарльз Ф. [1.43.384]</w:t>
        <w:tab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Ш –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бас [5.13.196,205,207-209,211с,216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9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абда [4.4.12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бда Брахма [3.10.64,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бероны [2.36.273,2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адджа [3.10.6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кти [</w:t>
      </w:r>
      <w:r>
        <w:rPr>
          <w:lang w:val="en-US"/>
        </w:rPr>
        <w:t>1</w:t>
      </w:r>
      <w:r>
        <w:rPr/>
        <w:t>.35.326], [2.38.298-300,302,305-307,318], [5.4.49-50], [5.23.309], [8.20.253, 317], [10.17.269,27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кья Муни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2], [3.3.25,29], [3.38.226], [3.55.336], [4.3.49], [4.4.181,186-187с,195,199], [4.16.27</w:t>
      </w:r>
      <w:r>
        <w:rPr>
          <w:lang w:val="uk-UA"/>
        </w:rPr>
        <w:t>8</w:t>
      </w:r>
      <w:r>
        <w:rPr/>
        <w:t>], [9.5.6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ман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миль [10.11.160,163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мбала [2.38.295с,316], [3.24.14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мо [4.</w:t>
      </w:r>
      <w:r>
        <w:rPr>
          <w:lang w:val="uk-UA"/>
        </w:rPr>
        <w:t>4</w:t>
      </w:r>
      <w:r>
        <w:rPr/>
        <w:t>.66,87,18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мпольоны [5.13.1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мшары [3.3.23,25,29,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м-ча-ло [2.38.3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нкара (Шри) [4.4.105-126], [4.7.238-239], [8.20.22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нкарачарья (Шри) [1.33.302], [3.36.</w:t>
      </w:r>
      <w:r>
        <w:rPr>
          <w:lang w:val="uk-UA"/>
        </w:rPr>
        <w:t>209-210</w:t>
      </w:r>
      <w:r>
        <w:rPr/>
        <w:t>], [3.50.313], [3.55.336], [3.58.358], [3.60.378], [4.2.14], [4.</w:t>
      </w:r>
      <w:r>
        <w:rPr>
          <w:lang w:val="uk-UA"/>
        </w:rPr>
        <w:t>4</w:t>
      </w:r>
      <w:r>
        <w:rPr/>
        <w:t>.55,100-126,173], [4.7.237], [4.13.263], [6.11.86], [6.20.251], [8.12.116], [9.20.326,3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нкара-виджая [4.4.119-1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Шаньхай цзин» («Канон гор и морей») [9.2.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р [2.22.183-18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рира</w:t>
      </w:r>
      <w:r>
        <w:rPr>
          <w:lang w:val="uk-UA"/>
        </w:rPr>
        <w:t xml:space="preserve"> </w:t>
      </w:r>
      <w:r>
        <w:rPr/>
        <w:t>[3.60.375,377]</w:t>
      </w:r>
      <w:r>
        <w:rPr>
          <w:lang w:val="uk-UA"/>
        </w:rPr>
        <w:t>,</w:t>
      </w:r>
      <w:r>
        <w:rPr/>
        <w:t xml:space="preserve"> [3.63.405], [9.20.3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стральная [4.5.2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рко [1.30.26</w:t>
      </w:r>
      <w:r>
        <w:rPr>
          <w:lang w:val="uk-UA"/>
        </w:rPr>
        <w:t>4с,268-272</w:t>
      </w:r>
      <w:r>
        <w:rPr/>
        <w:t>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</w:t>
      </w:r>
      <w:r>
        <w:rPr/>
        <w:t>34,137-138], [10.10.146,149], [10.14.2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ркотизм [10.10.1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стры [</w:t>
      </w:r>
      <w:r>
        <w:rPr>
          <w:lang w:val="en-US"/>
        </w:rPr>
        <w:t>1</w:t>
      </w:r>
      <w:r>
        <w:rPr/>
        <w:t>.47.402-403], [3.45.296-297], [4.1.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антрические [3.24.1</w:t>
      </w:r>
      <w:r>
        <w:rPr>
          <w:lang w:val="uk-UA"/>
        </w:rPr>
        <w:t>5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ткон [2.34.25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атконачакра [3.10.66], [6.11.102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рлатаны [9.5.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уэрз [1.21.187,1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а-ру [2.36.28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веташватара Упанишада [1.33.30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евалье Драх [9.12.236], [10.2.4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еврель М.Э. [10.2.2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едим [1.6.6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ейх-Уль-Ислам [1.22.1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екина [6.11.85, 98-102], [10.17.2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 xml:space="preserve">Шекспир [4.28.358], [5.8.83], [8.10.90], [9.1.7], [9.3.38], [9.9.145], [9.13.241], [10.3.48-4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/>
        <w:t>Шекспир Джон [1.21.18</w:t>
      </w:r>
      <w:r>
        <w:rPr>
          <w:lang w:val="en-US"/>
        </w:rPr>
        <w:t>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елли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9], [9.11.170,187-1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Шеллинг </w:t>
      </w:r>
      <w:r>
        <w:rPr/>
        <w:t>[1.36.341], [5.8.80], [6.12.1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еол [3.61.392], [6.17.204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ерма [9.10.165-1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естиугольник [5.23.3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еша [5.22.304-305], [5.23.31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иах [6.17.204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ива (Рудра) [1.27.233], [2.34.251], [2.38.294с], [4.4.109], [4.25.334], [5.4.49], [5.17.275с], [5.19.297], [5.22.305], [8.20.243], [10.8.1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иваратри [1.27.2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иит [1.22.1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иллер [10.6.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имон (Симон) Бен Йохаи [2.33.236], [3.44.279], [6.17.219], [10.2.4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Шин [6.17.21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Шифф </w:t>
      </w:r>
      <w:r>
        <w:rPr/>
        <w:t>[10.14.2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Шиштачара </w:t>
      </w:r>
      <w:r>
        <w:rPr/>
        <w:t>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9с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Шишта </w:t>
      </w:r>
      <w:r>
        <w:rPr/>
        <w:t>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9</w:t>
      </w:r>
      <w:r>
        <w:rPr/>
        <w:t>], [5.12.183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Школа алхимии </w:t>
      </w:r>
      <w:r>
        <w:rPr/>
        <w:t>[1.33.301], [10.2.30-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Александрийская </w:t>
      </w:r>
      <w:r>
        <w:rPr/>
        <w:t>[1.36.332], [1.46.39</w:t>
      </w:r>
      <w:r>
        <w:rPr>
          <w:lang w:val="en-US"/>
        </w:rPr>
        <w:t>6</w:t>
      </w:r>
      <w:r>
        <w:rPr/>
        <w:t xml:space="preserve">], [4.25.32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Арьварты </w:t>
      </w:r>
      <w:r>
        <w:rPr/>
        <w:t>[1.32.295], [1.46.39</w:t>
      </w:r>
      <w:r>
        <w:rPr>
          <w:lang w:val="en-US"/>
        </w:rPr>
        <w:t>6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ab/>
        <w:t xml:space="preserve">Арьясангха </w:t>
      </w:r>
      <w:r>
        <w:rPr/>
        <w:t>[8.20.2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Восточная </w:t>
      </w:r>
      <w:r>
        <w:rPr/>
        <w:t xml:space="preserve">[10.2.4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Гуру джайнов [1.22.1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асаретская [10.17.258,27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Неоплатоническая [1.36.332-3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Непал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атанджали [</w:t>
      </w:r>
      <w:r>
        <w:rPr>
          <w:lang w:val="en-US"/>
        </w:rPr>
        <w:t>1</w:t>
      </w:r>
      <w:r>
        <w:rPr/>
        <w:t>.35.3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латона [1.36.3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еверного буддизма [8.20.24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Тайной Науки [</w:t>
      </w:r>
      <w:r>
        <w:rPr>
          <w:lang w:val="en-US"/>
        </w:rPr>
        <w:t>1</w:t>
      </w:r>
      <w:r>
        <w:rPr/>
        <w:t xml:space="preserve">.6.56]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en-US"/>
        </w:rPr>
        <w:tab/>
      </w:r>
      <w:r>
        <w:rPr/>
        <w:t>Теософии [1.36.3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Хинаяна [8.20.2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ab/>
        <w:t xml:space="preserve">Эзотерическая </w:t>
      </w:r>
      <w:r>
        <w:rPr/>
        <w:t>[9.12.223,22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лагинтвайт [9.19.313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лиман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5], [6.11.88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лока [3.60.36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ок смерти [5.1.35-3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омель [5.11.1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опенгауэр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8], [5.8.69], [6.2.24], [6.7.58,65-66], [8.20.218,248], [9.12.221], [9.19.314с], [9.20.33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раддха [3.42.237], [7.14.197], [8.8.8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рамана-ачарьи [4.4.18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рингери [4.4.104,110,114,117,1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рингери-матхам [4.4.112-115,12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ришти [4.22.31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ри Шанкара [4.7.238-23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ри Шанкарачарья [4.4.100], [4.7.2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ротрии [1.36.3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рути [4.4.10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удалай-Мадан [4.25.333-3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удры [3.25.1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ука [3.36.</w:t>
      </w:r>
      <w:r>
        <w:rPr>
          <w:lang w:val="uk-UA"/>
        </w:rPr>
        <w:t>209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Шулаи-Мадан [4.25.3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Шуньята [2.38.208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Э –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бен Шетийя [9.10.1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вгемеризм [6.1.12], [6.17.21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волюционизм дарвинский [1.3</w:t>
      </w:r>
      <w:r>
        <w:rPr>
          <w:lang w:val="en-US"/>
        </w:rPr>
        <w:t>9</w:t>
      </w:r>
      <w:r>
        <w:rPr/>
        <w:t>.36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волюционист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0</w:t>
      </w:r>
      <w:r>
        <w:rPr/>
        <w:t xml:space="preserve">9,111-112], [5.9.98-9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волюц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0</w:t>
      </w:r>
      <w:r>
        <w:rPr/>
        <w:t>8-112,115], [</w:t>
      </w:r>
      <w:r>
        <w:rPr>
          <w:lang w:val="en-US"/>
        </w:rPr>
        <w:t>1</w:t>
      </w:r>
      <w:r>
        <w:rPr/>
        <w:t>.33.306], [1.36.337], [1.46.397]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1</w:t>
      </w:r>
      <w:r>
        <w:rPr/>
        <w:t>.48.40</w:t>
      </w:r>
      <w:r>
        <w:rPr>
          <w:lang w:val="en-US"/>
        </w:rPr>
        <w:t>6</w:t>
      </w:r>
      <w:r>
        <w:rPr/>
        <w:t>,408]</w:t>
      </w:r>
      <w:r>
        <w:rPr>
          <w:lang w:val="en-US"/>
        </w:rPr>
        <w:t xml:space="preserve">, </w:t>
      </w:r>
      <w:r>
        <w:rPr/>
        <w:t>[2.29.224], [3.48.308], [4.2.39], [4.</w:t>
      </w:r>
      <w:r>
        <w:rPr>
          <w:lang w:val="uk-UA"/>
        </w:rPr>
        <w:t>4</w:t>
      </w:r>
      <w:r>
        <w:rPr/>
        <w:t>.59-60,97], [4.7.241], [5.9.89], [5.11.163], [6.7.63-64], [8.20.261,297</w:t>
      </w:r>
      <w:r>
        <w:rPr>
          <w:lang w:val="uk-UA"/>
        </w:rPr>
        <w:t>,319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Духовная [5.14.22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Жизни [6.7.4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Монады [4.</w:t>
      </w:r>
      <w:r>
        <w:rPr>
          <w:lang w:val="uk-UA"/>
        </w:rPr>
        <w:t>4</w:t>
      </w:r>
      <w:r>
        <w:rPr/>
        <w:t xml:space="preserve">.97] 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Рас [5.11.145], [5.13.20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олнечной Системы [8.20.2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Человечества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1.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0</w:t>
      </w:r>
      <w:r>
        <w:rPr/>
        <w:t>], [5.23.319], [8.12.124-126], [8.17.160], [8.20.2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Элементалов [4.</w:t>
      </w:r>
      <w:r>
        <w:rPr>
          <w:lang w:val="uk-UA"/>
        </w:rPr>
        <w:t>4</w:t>
      </w:r>
      <w:r>
        <w:rPr/>
        <w:t>.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врипид [6.17.18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глинтон [5.11.1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го [1.32.289-290,292-293], [1.46.395]</w:t>
      </w:r>
      <w:r>
        <w:rPr>
          <w:lang w:val="en-US"/>
        </w:rPr>
        <w:t>,</w:t>
      </w:r>
      <w:r>
        <w:rPr/>
        <w:t xml:space="preserve"> [2.31.231], [2.32.234], [2.33.240], [2.40.333], [3.7.49-51], [3.20.124,127], [3.55.338], [3.59. 363-364], [4.2.22,25,27], [4.3.48], [5.6.58], [5.8.77], [5.10.127], [5.13.201], [5.14.224, 234], [5.14.225,232-233</w:t>
      </w:r>
      <w:r>
        <w:rPr>
          <w:lang w:val="en-US"/>
        </w:rPr>
        <w:t>c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</w:t>
      </w:r>
      <w:r>
        <w:rPr/>
        <w:t>], [</w:t>
      </w:r>
      <w:r>
        <w:rPr>
          <w:lang w:val="uk-UA"/>
        </w:rPr>
        <w:t>5</w:t>
      </w:r>
      <w:r>
        <w:rPr/>
        <w:t xml:space="preserve">.16. </w:t>
      </w:r>
      <w:r>
        <w:rPr>
          <w:lang w:val="uk-UA"/>
        </w:rPr>
        <w:t>272</w:t>
      </w:r>
      <w:r>
        <w:rPr/>
        <w:t>], [5.23.315с, 324], [5.24.330], [5.26.353], [6.12.119], [6.15.134], [6.16.162], [7.9.129], [7.10.134], [7.13.191], [8.5.63], [8.11.111, 113], [8.14.134], [8.15.142-143], [8.20.199, 202,209,215,218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3-330,332-336, 339-340,342-343,347</w:t>
      </w:r>
      <w:r>
        <w:rPr/>
        <w:t xml:space="preserve">], [9.6.73], [9.9.145-146, 151], [9.12.238], [10.1.7,9-10,13], [10.3.49-55,60], [10.9.131], [10.10.158], [10.11.164-166], [10.12.173,174], [10.13.189,195с,207, 210], [10.15.237-239,248], [10.17.27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стральное [2.40.330,332], [3.20.124-125], [4.17.29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Божественное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4</w:t>
      </w:r>
      <w:r>
        <w:rPr/>
        <w:t xml:space="preserve">], [9.20.327], [10.3.52], [10.11.166], [10.12.174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оплощённое [9.6.73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ысшее [3.59.366], [4.26.343,346], [8.20.213,219,294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4-328,332-336</w:t>
      </w:r>
      <w:r>
        <w:rPr/>
        <w:t xml:space="preserve">], [10.1.9], [10.11.164,166], [10.13.207-208,212,214], [10.15.240], [10.17.268с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Гомера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Духовное [1.30.26</w:t>
      </w:r>
      <w:r>
        <w:rPr>
          <w:lang w:val="uk-UA"/>
        </w:rPr>
        <w:t>7</w:t>
      </w:r>
      <w:r>
        <w:rPr/>
        <w:t>], [2.40.329-331,333], [3.7.50], [3.21.131-132], [3.42.236], [3.47. 305], [3.55.340-341с], [3.61.396], [5.9.91], [5.13.20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7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72</w:t>
      </w:r>
      <w:r>
        <w:rPr/>
        <w:t xml:space="preserve">], [6.2.27], [6.16.161], [8.21.340], [9.3.39], [9.6.71], [9.8.1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Земное [3.1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78</w:t>
      </w:r>
      <w:r>
        <w:rPr/>
        <w:t xml:space="preserve">],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Иллюзорное [3.61.391],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Индивидуальное [4.26.347-348], [10.11.1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Личное (личностное) [3.1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78</w:t>
      </w:r>
      <w:r>
        <w:rPr/>
        <w:t>], [3.55.338], [3.60.378], [3.61.395], [4.2.21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9</w:t>
      </w:r>
      <w:r>
        <w:rPr/>
        <w:t>], [6.2.27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23,340</w:t>
      </w:r>
      <w:r>
        <w:rPr/>
        <w:t xml:space="preserve">], [10.1.10] </w:t>
        <w:tab/>
        <w:t xml:space="preserve">Развоплощённое [3.20.124], [4.2.1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ерсональное [4.2.19-20], [4.3.42,48], [10.13.21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Трансцендентальное [6.2.27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Физическое [3.59.366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Функции и атрибуты [7.9.1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гоизм [1.32.290], [3.52.322,327], [3.60.377], [4.2.22], [4.</w:t>
      </w:r>
      <w:r>
        <w:rPr>
          <w:lang w:val="uk-UA"/>
        </w:rPr>
        <w:t>4</w:t>
      </w:r>
      <w:r>
        <w:rPr/>
        <w:t>.58], [4.31.368-370], [5.1.33-34,37], [6.16.162], [7.2.18], [9.13.241], [9.19.312с], [10.12.17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Отсутствие [4.31.36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гоист [3.14.80], [3.52.3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Эгоцентризм [6.8.7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Эдде [3.44.28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дди [</w:t>
      </w:r>
      <w:r>
        <w:rPr>
          <w:lang w:val="en-US"/>
        </w:rPr>
        <w:t>1</w:t>
      </w:r>
      <w:r>
        <w:rPr/>
        <w:t xml:space="preserve">.3.16-21,23-24], [1.41.37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дем [2.36.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дж Генри Т. [8.22.</w:t>
      </w:r>
      <w:r>
        <w:rPr>
          <w:lang w:val="uk-UA"/>
        </w:rPr>
        <w:t>3</w:t>
      </w:r>
      <w:r>
        <w:rPr/>
        <w:t>5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дип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дисон Томас Алва [1.33.301,304], [10.8.91,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дкинс Дж. [9.19.308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дмонс [1.42.38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дуард I [</w:t>
      </w:r>
      <w:r>
        <w:rPr>
          <w:lang w:val="en-US"/>
        </w:rPr>
        <w:t>1</w:t>
      </w:r>
      <w:r>
        <w:rPr/>
        <w:t xml:space="preserve">.6.61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дуардс Джонатан [1.3</w:t>
      </w:r>
      <w:r>
        <w:rPr>
          <w:lang w:val="en-US"/>
        </w:rPr>
        <w:t>9</w:t>
      </w:r>
      <w:r>
        <w:rPr/>
        <w:t>.3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жени [1.49.4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зотеризм [5.7.6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Архатов [3.4.36], [3.58.362], [3.60.36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Нового Завета [6.17.17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Упанишад [9.20.33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Эзотерический буддизм» [2.37.290], [3.37.218с], [4.</w:t>
      </w:r>
      <w:r>
        <w:rPr>
          <w:lang w:val="uk-UA"/>
        </w:rPr>
        <w:t>4</w:t>
      </w:r>
      <w:r>
        <w:rPr/>
        <w:t>.53,55,59,84,93-94,104,121</w:t>
      </w:r>
      <w:r>
        <w:rPr>
          <w:lang w:val="uk-UA"/>
        </w:rPr>
        <w:t>, 126,148,156,198</w:t>
      </w:r>
      <w:r>
        <w:rPr/>
        <w:t>], [4.32.371-372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9с</w:t>
      </w:r>
      <w:r>
        <w:rPr/>
        <w:t>], [5.11.146с], [5.23.309], [6.13.1</w:t>
      </w:r>
      <w:r>
        <w:rPr>
          <w:lang w:val="uk-UA"/>
        </w:rPr>
        <w:t>2</w:t>
      </w:r>
      <w:r>
        <w:rPr/>
        <w:t>2], [6.20. 247-248], [7.17.225-229], [8.1.29], [8.7.75], [8.12.114-115,117с-121,123-125], [8.20.30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йдо(е)лон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5], [2.13.146], [5.14.227,240,243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4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7,269-270</w:t>
      </w:r>
      <w:r>
        <w:rPr/>
        <w:t>], [5.17.27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йн-Соф [1.6.66], [1.36.335], [2.34.260], [</w:t>
      </w:r>
      <w:r>
        <w:rPr>
          <w:lang w:val="uk-UA"/>
        </w:rPr>
        <w:t>3</w:t>
      </w:r>
      <w:r>
        <w:rPr/>
        <w:t>.41.234], [3.44.279с, 280], [5.5.52-53,57], [6.11.87-91,95,97-99], [6.16.160], [8.3.44с], [8.20.183-184,191,311], [8.21.342], [9.12.206,231-2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Э</w:t>
      </w:r>
      <w:r>
        <w:rPr>
          <w:lang w:val="uk-UA"/>
        </w:rPr>
        <w:t xml:space="preserve">йреней Филалета Космополита </w:t>
      </w:r>
      <w:r>
        <w:rPr/>
        <w:t>[10.2.34-3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йфелева башня [9.11.182], [9.15.26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Эка [8.20.28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кзосмос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кзотеризм [5.26.35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кклезиология [3.3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0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клектики [1.33.300], [1.36.341], [9.6.10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кстатики [1.38.35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кюиро Альфонс [1.49.4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евсинии (Элевсинские мистерии) [9.6.101-102,104,109-11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ектра [3.17.1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ектричество [1.30.</w:t>
      </w:r>
      <w:r>
        <w:rPr>
          <w:lang w:val="uk-UA"/>
        </w:rPr>
        <w:t>261-</w:t>
      </w:r>
      <w:r>
        <w:rPr/>
        <w:t>26</w:t>
      </w:r>
      <w:r>
        <w:rPr>
          <w:lang w:val="uk-UA"/>
        </w:rPr>
        <w:t>2,270</w:t>
      </w:r>
      <w:r>
        <w:rPr/>
        <w:t xml:space="preserve">], [2.7.107-111], [3.16.86-90], [3.17.92-113], [3.30.177], [4.4.76,80], [7.7.97], [8.20.253-254,283,286-287,291, 306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 xml:space="preserve">Жизненное [4.4.8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Электробиология [3.30.17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Электромагнетизм [3.38.22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емент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6], [2.34.259-260], [4.4.74-77], [5.10.128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2</w:t>
      </w:r>
      <w:r>
        <w:rPr/>
        <w:t>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</w:t>
      </w:r>
      <w:r>
        <w:rPr/>
        <w:t>], [8.20. 246-247,269-270,277,279,284-285,289,291, 295,30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Единый [3.17.106], [</w:t>
      </w:r>
      <w:r>
        <w:rPr>
          <w:lang w:val="uk-UA"/>
        </w:rPr>
        <w:t>5</w:t>
      </w:r>
      <w:r>
        <w:rPr/>
        <w:t>.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117</w:t>
      </w:r>
      <w:r>
        <w:rPr/>
        <w:t xml:space="preserve">], [8.20.247-24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Универсальный [4.25.33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ементал [1.2.15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5-136</w:t>
      </w:r>
      <w:r>
        <w:rPr/>
        <w:t>,138,14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7.</w:t>
      </w:r>
      <w:r>
        <w:rPr>
          <w:lang w:val="en-US"/>
        </w:rPr>
        <w:t>1</w:t>
      </w:r>
      <w:r>
        <w:rPr/>
        <w:t>43-14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3,162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6], [1.45.391], [2.32.234], [3.61.390], [4.2.31], [4.</w:t>
      </w:r>
      <w:r>
        <w:rPr>
          <w:lang w:val="uk-UA"/>
        </w:rPr>
        <w:t>4</w:t>
      </w:r>
      <w:r>
        <w:rPr/>
        <w:t>.96-97], [4.17.292], [4.25.325-342], [4.28.357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7</w:t>
      </w:r>
      <w:r>
        <w:rPr/>
        <w:t>], [5.17.276,279], [7.7.56-58,64,85,118], [7.12.177], [8.8.80], [8.15.146], [8.19.177</w:t>
      </w:r>
      <w:r>
        <w:rPr>
          <w:lang w:val="uk-UA"/>
        </w:rPr>
        <w:t>-180</w:t>
      </w:r>
      <w:r>
        <w:rPr/>
        <w:t>], [8.20.26</w:t>
      </w:r>
      <w:r>
        <w:rPr>
          <w:lang w:val="uk-UA"/>
        </w:rPr>
        <w:t>4,270, 298</w:t>
      </w:r>
      <w:r>
        <w:rPr/>
        <w:t>], [10.9.114-138], [10.17.27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оздействие [7.7.86,9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Законы [7.7.88,92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Использование [7.7.7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Классы [7.7.65,90-91], [8.19.178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Комбинция элементалов человека [7.7.9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Моральный характер [7.7.6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Охрана сокровищ [7.7.74,85,8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отерянные вещи [7.7.8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рохождение через объекты [7.7.9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корость передвижения [7.7.58-59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остав [7.7.95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Форма [7.7.92-93], [8.19.1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ементарий [1.6.66-67], [</w:t>
      </w:r>
      <w:r>
        <w:rPr>
          <w:lang w:val="en-US"/>
        </w:rPr>
        <w:t>1</w:t>
      </w:r>
      <w:r>
        <w:rPr/>
        <w:t>.8.9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 xml:space="preserve">. </w:t>
      </w:r>
      <w:r>
        <w:rPr>
          <w:lang w:val="en-US"/>
        </w:rPr>
        <w:t>135-136</w:t>
      </w:r>
      <w:r>
        <w:rPr/>
        <w:t>,138,140,142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7.</w:t>
      </w:r>
      <w:r>
        <w:rPr>
          <w:lang w:val="en-US"/>
        </w:rPr>
        <w:t>1</w:t>
      </w:r>
      <w:r>
        <w:rPr/>
        <w:t>43-148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 xml:space="preserve">8. </w:t>
      </w:r>
      <w:r>
        <w:rPr>
          <w:lang w:val="en-US"/>
        </w:rPr>
        <w:t>1</w:t>
      </w:r>
      <w:r>
        <w:rPr/>
        <w:t>61-163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16</w:t>
      </w:r>
      <w:r>
        <w:rPr/>
        <w:t>9], [</w:t>
      </w:r>
      <w:r>
        <w:rPr>
          <w:lang w:val="en-US"/>
        </w:rPr>
        <w:t>1</w:t>
      </w:r>
      <w:r>
        <w:rPr/>
        <w:t>.20.</w:t>
      </w:r>
      <w:r>
        <w:rPr>
          <w:lang w:val="en-US"/>
        </w:rPr>
        <w:t>1</w:t>
      </w:r>
      <w:r>
        <w:rPr/>
        <w:t>74,176], [</w:t>
      </w:r>
      <w:r>
        <w:rPr>
          <w:lang w:val="en-US"/>
        </w:rPr>
        <w:t>1</w:t>
      </w:r>
      <w:r>
        <w:rPr/>
        <w:t>.35. 323], [1.45.391], [1.46.395]</w:t>
      </w:r>
      <w:r>
        <w:rPr>
          <w:lang w:val="en-US"/>
        </w:rPr>
        <w:t>,</w:t>
      </w:r>
      <w:r>
        <w:rPr/>
        <w:t xml:space="preserve"> [3.61.390,397], [4.2.25], [4.16.282], [4.17.292], [4.25.335, 337-338], [4.28.357], [5.13.212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9</w:t>
      </w:r>
      <w:r>
        <w:rPr/>
        <w:t>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, 255</w:t>
      </w:r>
      <w:r>
        <w:rPr/>
        <w:t>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61</w:t>
      </w:r>
      <w:r>
        <w:rPr/>
        <w:t>], [5.26.354], [7.7. 61-62], [8.15.146], [10.9.116,123,127-1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ементарные Вещества [3.17.10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Сущности [3.1.1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Частицы [3.17.10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иксир жизни (долголетия) [5.0.7-32], [6.12.1</w:t>
      </w:r>
      <w:r>
        <w:rPr>
          <w:lang w:val="uk-UA"/>
        </w:rPr>
        <w:t>21</w:t>
      </w:r>
      <w:r>
        <w:rPr/>
        <w:t>], [6.20.249], [10.2.31,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Эликсир Жизни» [5.0.7-32], [5.1.33-34,36,39], [5.26.349,354-355], [9.1.1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лин [4.</w:t>
      </w:r>
      <w:r>
        <w:rPr>
          <w:lang w:val="uk-UA"/>
        </w:rPr>
        <w:t>4</w:t>
      </w:r>
      <w:r>
        <w:rPr/>
        <w:t>.1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лины [4.4.130,1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лиотсон [1.30.261</w:t>
      </w:r>
      <w:r>
        <w:rPr>
          <w:lang w:val="uk-UA"/>
        </w:rPr>
        <w:t>с</w:t>
      </w:r>
      <w:r>
        <w:rPr/>
        <w:t>], [10.10.150,153-1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оха [5.5.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охим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7</w:t>
      </w:r>
      <w:r>
        <w:rPr/>
        <w:t>8], [1.32.290], [2.36.282], [4.17.293], [5.5.54], [6.11.90,94], [6.16.159], [6.17.204с,217], [7.8.123], [8.1.15], [8.20.185,31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-Иегова [6.16.14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Эльдорадо [6.20.250,2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ь [5.5.5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ьпей [10.13.196,19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Эльф </w:t>
      </w:r>
      <w:r>
        <w:rPr/>
        <w:t>[8.20.26</w:t>
      </w:r>
      <w:r>
        <w:rPr>
          <w:lang w:val="uk-UA"/>
        </w:rPr>
        <w:t>4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ль-Шаддай [9.15.2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манация [1.6.66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3с-244с], [1.36.33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6</w:t>
      </w:r>
      <w:r>
        <w:rPr/>
        <w:t>], [8.20.260-261</w:t>
      </w:r>
      <w:r>
        <w:rPr>
          <w:lang w:val="uk-UA"/>
        </w:rPr>
        <w:t>,319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бсолюта [9.12.2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мбрионы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0</w:t>
      </w:r>
      <w:r>
        <w:rPr/>
        <w:t>.183], [4.25.3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Эмерсон </w:t>
      </w:r>
      <w:r>
        <w:rPr/>
        <w:t xml:space="preserve">[1.36.34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Эмир эль-Мумминья </w:t>
      </w:r>
      <w:r>
        <w:rPr/>
        <w:t>[1.22.1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Эль-Сурей [1.22.19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Эмпедокл </w:t>
      </w:r>
      <w:r>
        <w:rPr/>
        <w:t>[5.13.215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1с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Эмпиризм </w:t>
      </w:r>
      <w:r>
        <w:rPr/>
        <w:t>[10.15.24</w:t>
      </w:r>
      <w:r>
        <w:rPr>
          <w:lang w:val="uk-UA"/>
        </w:rPr>
        <w:t>7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н [8.9.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нгельман Т.В. [10.8.103-1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«Энеида» [9.1.17], [9.6.10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ней [4.</w:t>
      </w:r>
      <w:r>
        <w:rPr>
          <w:lang w:val="uk-UA"/>
        </w:rPr>
        <w:t>4</w:t>
      </w:r>
      <w:r>
        <w:rPr/>
        <w:t>.147-148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3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нергия [3.17.103-106], [3.30.176-178,180], [3.58.356,359], [4.3.45], [5.8.80],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1</w:t>
      </w:r>
      <w:r>
        <w:rPr/>
        <w:t>], [8.20.31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Вселенская [4.</w:t>
      </w:r>
      <w:r>
        <w:rPr>
          <w:lang w:val="uk-UA"/>
        </w:rPr>
        <w:t>4</w:t>
      </w:r>
      <w:r>
        <w:rPr/>
        <w:t>.96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Движения [4.3.4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Жизненная [3.17.103], [</w:t>
      </w:r>
      <w:r>
        <w:rPr>
          <w:lang w:val="uk-UA"/>
        </w:rPr>
        <w:t>5</w:t>
      </w:r>
      <w:r>
        <w:rPr/>
        <w:t>.15.</w:t>
      </w:r>
      <w:r>
        <w:rPr>
          <w:lang w:val="uk-UA"/>
        </w:rPr>
        <w:t>25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Кинетическая [4.3.4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Молекулярная [4.3.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Оккультная [2.38.304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отенциальная [3.30.176], [4.3.47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Психическая [5.12.1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олнечная [</w:t>
      </w:r>
      <w:r>
        <w:rPr>
          <w:lang w:val="uk-UA"/>
        </w:rPr>
        <w:t>5</w:t>
      </w:r>
      <w:r>
        <w:rPr/>
        <w:t>.11.</w:t>
      </w:r>
      <w:r>
        <w:rPr>
          <w:lang w:val="uk-UA"/>
        </w:rPr>
        <w:t>151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Электрическая [3.30.17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ннемозер [</w:t>
      </w:r>
      <w:r>
        <w:rPr>
          <w:lang w:val="en-US"/>
        </w:rPr>
        <w:t>1</w:t>
      </w:r>
      <w:r>
        <w:rPr/>
        <w:t>.6.62], [</w:t>
      </w:r>
      <w:r>
        <w:rPr>
          <w:lang w:val="en-US"/>
        </w:rPr>
        <w:t>1</w:t>
      </w:r>
      <w:r>
        <w:rPr/>
        <w:t>.8.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Энтомолог [3.31.19</w:t>
      </w:r>
      <w:r>
        <w:rPr>
          <w:lang w:val="uk-UA"/>
        </w:rPr>
        <w:t>2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>Эолийцы [4.4.150-1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Эон [2.34.260], [6.1.14], </w:t>
      </w:r>
      <w:r>
        <w:rPr/>
        <w:t>[8.20.191-192</w:t>
      </w:r>
      <w:r>
        <w:rPr>
          <w:lang w:val="uk-UA"/>
        </w:rPr>
        <w:t>,319-320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>Эосфор (лат. Люцифер) [6.1.10,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пидавр [9.12.23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>Эпиктет [9.1.9], [9.6.10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Эпикур </w:t>
      </w:r>
      <w:r>
        <w:rPr/>
        <w:t>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1], [1.36.340], [1.3</w:t>
      </w:r>
      <w:r>
        <w:rPr>
          <w:lang w:val="en-US"/>
        </w:rPr>
        <w:t>7</w:t>
      </w:r>
      <w:r>
        <w:rPr/>
        <w:t>.3</w:t>
      </w:r>
      <w:r>
        <w:rPr>
          <w:lang w:val="en-US"/>
        </w:rPr>
        <w:t>4</w:t>
      </w:r>
      <w:r>
        <w:rPr/>
        <w:t>6], [3.52.324], [4.25.3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Эпилепсия </w:t>
      </w:r>
      <w:r>
        <w:rPr/>
        <w:t>[</w:t>
      </w:r>
      <w:r>
        <w:rPr>
          <w:lang w:val="uk-UA"/>
        </w:rPr>
        <w:t>3</w:t>
      </w:r>
      <w:r>
        <w:rPr/>
        <w:t>.3</w:t>
      </w:r>
      <w:r>
        <w:rPr>
          <w:lang w:val="uk-UA"/>
        </w:rPr>
        <w:t>9</w:t>
      </w:r>
      <w:r>
        <w:rPr/>
        <w:t>.2</w:t>
      </w:r>
      <w:r>
        <w:rPr>
          <w:lang w:val="uk-UA"/>
        </w:rPr>
        <w:t>30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пир [4.</w:t>
      </w:r>
      <w:r>
        <w:rPr>
          <w:lang w:val="uk-UA"/>
        </w:rPr>
        <w:t>4</w:t>
      </w:r>
      <w:r>
        <w:rPr/>
        <w:t xml:space="preserve">.8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понимический [4.</w:t>
      </w:r>
      <w:r>
        <w:rPr>
          <w:lang w:val="uk-UA"/>
        </w:rPr>
        <w:t>4</w:t>
      </w:r>
      <w:r>
        <w:rPr/>
        <w:t>.14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Эпопт </w:t>
      </w:r>
      <w:r>
        <w:rPr/>
        <w:t>[6.12.1</w:t>
      </w:r>
      <w:r>
        <w:rPr>
          <w:lang w:val="uk-UA"/>
        </w:rPr>
        <w:t>2</w:t>
      </w:r>
      <w:r>
        <w:rPr/>
        <w:t>1], [8.14.134с], [9.6.96,100,103-10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поптейя [1.32.294], [1.36.3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пос Финляндии [8.8.7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Эпоха Вед и Брахман [4.6.23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ра Викрамадитьи [7.8.1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уддийская [4.4.206-20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Нирваны [4.4.20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амват [4.4.163,168-16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Саливахана [4.4.16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Христианская [4.4.206-20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рехтей [4.</w:t>
      </w:r>
      <w:r>
        <w:rPr>
          <w:lang w:val="uk-UA"/>
        </w:rPr>
        <w:t>4</w:t>
      </w:r>
      <w:r>
        <w:rPr/>
        <w:t xml:space="preserve">.153], [6.17.189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рос [8.20.183], [10.17.27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скулап (Асклепий) [6.17.191], [10.10.14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Эспаньет [10.2.3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Эсхил [6.17.180,183], [9.6.106], [10.3.49], [10.17.26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тнология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5.</w:t>
      </w:r>
      <w:r>
        <w:rPr>
          <w:lang w:val="en-US"/>
        </w:rPr>
        <w:t>2</w:t>
      </w:r>
      <w:r>
        <w:rPr/>
        <w:t>21], [10.13.18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Этрурия [5.13.21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труски [4.</w:t>
      </w:r>
      <w:r>
        <w:rPr>
          <w:lang w:val="uk-UA"/>
        </w:rPr>
        <w:t>4</w:t>
      </w:r>
      <w:r>
        <w:rPr/>
        <w:t xml:space="preserve">.88-89,92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фемеризация [5.0.23,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фир [1.32.289], [3.17.10</w:t>
      </w:r>
      <w:r>
        <w:rPr>
          <w:lang w:val="uk-UA"/>
        </w:rPr>
        <w:t>7</w:t>
      </w:r>
      <w:r>
        <w:rPr/>
        <w:t>], [4.</w:t>
      </w:r>
      <w:r>
        <w:rPr>
          <w:lang w:val="uk-UA"/>
        </w:rPr>
        <w:t>4</w:t>
      </w:r>
      <w:r>
        <w:rPr/>
        <w:t xml:space="preserve">.70], [4.25.326,332, 342], [5.11.174], [8.8.80-81], [8.20.269,275, 281-282,292-293], [10.15.239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Вселенский [3.16.86,88], [3.17.105] </w:t>
        <w:tab/>
        <w:t>Пространства [2.12.14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ффекты</w:t>
      </w:r>
      <w:r>
        <w:rPr>
          <w:b/>
        </w:rPr>
        <w:t xml:space="preserve"> </w:t>
      </w:r>
      <w:r>
        <w:rPr/>
        <w:t>шумовые [7.7.120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Эхейве [6.11.9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Эхейе [5.5.5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Эход [8.20.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Эшмол Элиас [9.10.167-168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Ю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Ювенал [9.11.18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Юга [4.18.299], [7.11.2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Южная Африка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Юй Великий [2.38.312], [9.2.27,2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Юл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2</w:t>
      </w:r>
      <w:r>
        <w:rPr/>
        <w:t>1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Юлиан Отступник [9.6.109], [10.7.87-8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Юн-дан [2.36.284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Юпитер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4</w:t>
      </w:r>
      <w:r>
        <w:rPr/>
        <w:t>], [1.36.335], [2.36.283], [4.4.71,77], [5.13.213с-214], [6.16.159], [8.5.</w:t>
      </w:r>
      <w:r>
        <w:rPr>
          <w:lang w:val="uk-UA"/>
        </w:rPr>
        <w:t>59</w:t>
      </w:r>
      <w:r>
        <w:rPr/>
        <w:t>], [9.6.77,79], [9.12.226], [10.2.1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Юпитер-Тиний [4.4.15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>Юстин Мученик</w:t>
      </w:r>
      <w:r>
        <w:rPr>
          <w:b/>
        </w:rPr>
        <w:t xml:space="preserve"> </w:t>
      </w:r>
      <w:r>
        <w:rPr/>
        <w:t>[6.16.156], [6.17.171,181с, 183с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</w:rPr>
      </w:pPr>
      <w:r>
        <w:rPr/>
        <w:t>Юстиниан</w:t>
      </w:r>
      <w:r>
        <w:rPr>
          <w:b/>
        </w:rPr>
        <w:t xml:space="preserve"> </w:t>
      </w:r>
      <w:r>
        <w:rPr/>
        <w:t>[1.23.200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Я –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 xml:space="preserve">43], [1.36.337], [5.8.77], [7.9.128], [10.15.23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стральное [4.17.29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нутреннее [</w:t>
      </w:r>
      <w:r>
        <w:rPr>
          <w:lang w:val="en-US"/>
        </w:rPr>
        <w:t>1</w:t>
      </w:r>
      <w:r>
        <w:rPr/>
        <w:t xml:space="preserve">.33.305], [3.21.134,136], [3.63.410], [5.26.353], [6.19.23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ысшее [1.36.339], [1.3</w:t>
      </w:r>
      <w:r>
        <w:rPr>
          <w:lang w:val="en-US"/>
        </w:rPr>
        <w:t>7</w:t>
      </w:r>
      <w:r>
        <w:rPr/>
        <w:t>.351], [2.40.333], [4.31.369-370], [5.14.225], [6.18.2</w:t>
      </w:r>
      <w:r>
        <w:rPr>
          <w:lang w:val="uk-UA"/>
        </w:rPr>
        <w:t>25</w:t>
      </w:r>
      <w:r>
        <w:rPr/>
        <w:t xml:space="preserve">], [7.13.189], [10.13.188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Духовное [4.17.291], [10.12.17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Индивидуальное [4.17.2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Истинное [5.8.77], [6.18.230], [6.19.234-23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Личное [4.17.290,293-294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Низшее [4.31.370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34</w:t>
      </w:r>
      <w:r>
        <w:rPr/>
        <w:t>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ерсональное [4.17.29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блонский [5.13.21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Явана [4.4.122-124,173-175,179,185], [4.6.222,229,232-2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ваначарья [4.</w:t>
      </w:r>
      <w:r>
        <w:rPr>
          <w:lang w:val="uk-UA"/>
        </w:rPr>
        <w:t>4</w:t>
      </w:r>
      <w:r>
        <w:rPr/>
        <w:t>.90,123,173], [8.20.273], [9.12.21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джна-видья [2.31.23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зык [4.6.2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Арийский [4.4.127-131,136,140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Атлантов [4.</w:t>
      </w:r>
      <w:r>
        <w:rPr>
          <w:lang w:val="uk-UA"/>
        </w:rPr>
        <w:t>4</w:t>
      </w:r>
      <w:r>
        <w:rPr/>
        <w:t>.15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Богов [4.6.230]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Греческий [4.6.22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Жреческий [5.13.202], [9.12.226-2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Китайский [9.2.2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 xml:space="preserve">Мистический [9.12.226-227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Пали [</w:t>
      </w:r>
      <w:r>
        <w:rPr>
          <w:lang w:val="en-US"/>
        </w:rPr>
        <w:t>1</w:t>
      </w:r>
      <w:r>
        <w:rPr/>
        <w:t xml:space="preserve">.35.322с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окровенный [6.17.17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>Тайный [9.12.225], [10.2.2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Универсальный [7.5.3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зычество [1.32.289], [6.1.9-22], [9.6.70,76,88-95,97,120], [10.7.83], [10.9.1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зычник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22</w:t>
      </w:r>
      <w:r>
        <w:rPr/>
        <w:t>7], [1.27.233], [5.13.217], [</w:t>
      </w:r>
      <w:r>
        <w:rPr>
          <w:lang w:val="uk-UA"/>
        </w:rPr>
        <w:t>5</w:t>
      </w:r>
      <w:r>
        <w:rPr/>
        <w:t>.16.</w:t>
      </w:r>
      <w:r>
        <w:rPr>
          <w:lang w:val="uk-UA"/>
        </w:rPr>
        <w:t>259</w:t>
      </w:r>
      <w:r>
        <w:rPr/>
        <w:t>,261], [5.17.278], [6.16.150], [8.1.15], [8.2.41], [9.6.70-71,74,82,90-95,107], [9.11.182-183], [10.7.84,86-87], [10.9.115,131-132,1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Яйцо [8.20.249-252,270,272-274,31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Брахмы [8.20.272], [10.17.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Вселенское [8.20.251]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Золотое [8.20.198], [10.17.266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Мировое [8.20.198,249-251,27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ab/>
        <w:t>Солнечное [8.20.25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коб Бёме [9.12.19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кша [3.5.39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мвлих [</w:t>
      </w:r>
      <w:r>
        <w:rPr>
          <w:lang w:val="en-US"/>
        </w:rPr>
        <w:t>1</w:t>
      </w:r>
      <w:r>
        <w:rPr/>
        <w:t>.6.57], [</w:t>
      </w:r>
      <w:r>
        <w:rPr>
          <w:lang w:val="en-US"/>
        </w:rPr>
        <w:t>1</w:t>
      </w:r>
      <w:r>
        <w:rPr/>
        <w:t>.8.89], [1.36.331,341], [2.34.257], [5.12.179], [5.13.213-214], [</w:t>
      </w:r>
      <w:r>
        <w:rPr>
          <w:lang w:val="uk-UA"/>
        </w:rPr>
        <w:t>5</w:t>
      </w:r>
      <w:r>
        <w:rPr/>
        <w:t>.14.</w:t>
      </w:r>
      <w:r>
        <w:rPr>
          <w:lang w:val="uk-UA"/>
        </w:rPr>
        <w:t>240</w:t>
      </w:r>
      <w:r>
        <w:rPr/>
        <w:t>], [9.12.196-198,201,203, 214-216,222], [10.9.1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Янади [3.25.155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Янг </w:t>
      </w:r>
      <w:r>
        <w:rPr/>
        <w:t>[10.9.132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Янтарь </w:t>
      </w:r>
      <w:r>
        <w:rPr/>
        <w:t>[8.20.288,291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Янус (Ион(а)) </w:t>
      </w:r>
      <w:r>
        <w:rPr/>
        <w:t>[6.17.189-190,192], [10.7.82-85,87-88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/>
        <w:tab/>
        <w:t xml:space="preserve">Дельфийский [6.17.191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Япиги </w:t>
      </w:r>
      <w:r>
        <w:rPr/>
        <w:t>[4.</w:t>
      </w:r>
      <w:r>
        <w:rPr>
          <w:lang w:val="uk-UA"/>
        </w:rPr>
        <w:t>4</w:t>
      </w:r>
      <w:r>
        <w:rPr/>
        <w:t>.92,130-131,13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Япония </w:t>
      </w:r>
      <w:r>
        <w:rPr/>
        <w:t>[9.17.292,294,29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Ясна </w:t>
      </w:r>
      <w:r>
        <w:rPr/>
        <w:t>[1.23.201], [3.43.24</w:t>
      </w:r>
      <w:r>
        <w:rPr>
          <w:lang w:val="uk-UA"/>
        </w:rPr>
        <w:t>6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  <w:t xml:space="preserve">Ясновидение </w:t>
      </w:r>
      <w:r>
        <w:rPr/>
        <w:t>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7], [1.30.26</w:t>
      </w:r>
      <w:r>
        <w:rPr>
          <w:lang w:val="uk-UA"/>
        </w:rPr>
        <w:t>6-267</w:t>
      </w:r>
      <w:r>
        <w:rPr/>
        <w:t>], [1.42.381], [1.48.407], [3.3</w:t>
      </w:r>
      <w:r>
        <w:rPr>
          <w:lang w:val="uk-UA"/>
        </w:rPr>
        <w:t>2</w:t>
      </w:r>
      <w:r>
        <w:rPr/>
        <w:t>.19</w:t>
      </w:r>
      <w:r>
        <w:rPr>
          <w:lang w:val="uk-UA"/>
        </w:rPr>
        <w:t>5</w:t>
      </w:r>
      <w:r>
        <w:rPr/>
        <w:t>], [4.3.50], [8.20.233], [8.21.346], [8.21.347], [10.10.152-153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сновидец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138,</w:t>
      </w:r>
      <w:r>
        <w:rPr>
          <w:lang w:val="en-US"/>
        </w:rPr>
        <w:t>1</w:t>
      </w:r>
      <w:r>
        <w:rPr/>
        <w:t>40],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5</w:t>
      </w:r>
      <w:r>
        <w:rPr/>
        <w:t>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3-244,248с-249с], [1.48.40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сновидящий [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3</w:t>
      </w:r>
      <w:r>
        <w:rPr/>
        <w:t>7], [1.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43с], [3.25.155], [3.3</w:t>
      </w:r>
      <w:r>
        <w:rPr>
          <w:lang w:val="uk-UA"/>
        </w:rPr>
        <w:t>2</w:t>
      </w:r>
      <w:r>
        <w:rPr/>
        <w:t>.19</w:t>
      </w:r>
      <w:r>
        <w:rPr>
          <w:lang w:val="uk-UA"/>
        </w:rPr>
        <w:t>5</w:t>
      </w:r>
      <w:r>
        <w:rPr/>
        <w:t>], [5.11.142], [6.13.1</w:t>
      </w:r>
      <w:r>
        <w:rPr>
          <w:lang w:val="uk-UA"/>
        </w:rPr>
        <w:t>23</w:t>
      </w:r>
      <w:r>
        <w:rPr/>
        <w:t>], [7.7.63,65,116], [7.13.184], [8.18.171], [8.20.232-233</w:t>
      </w:r>
      <w:r>
        <w:rPr>
          <w:lang w:val="uk-UA"/>
        </w:rPr>
        <w:t>,262</w:t>
      </w:r>
      <w:r>
        <w:rPr/>
        <w:t>], [8.2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>338</w:t>
      </w:r>
      <w:r>
        <w:rPr/>
        <w:t xml:space="preserve">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Яснослышание [8.20.233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сон [6.17.191], [10.2.27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стреб [9.4.45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Ях [5.5.54]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Яхве [1.36.335], [9.12.206с], [10.12.173]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Список статей Е.П.Блаватской в  серии «Белый Лотос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пус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[1] В поисках Оккультизма. М.: Сфера, 1996. – 448с. Выпуск 1: 1874-1880 гг. </w:t>
      </w:r>
    </w:p>
    <w:p>
      <w:pPr>
        <w:pStyle w:val="Normal"/>
        <w:rPr/>
      </w:pPr>
      <w:r>
        <w:rPr/>
        <w:t xml:space="preserve">[2] Терра инкогнита. М.: Сфера, 1997. – 432 с. Выпуск 2: 1881-1882 гг. </w:t>
      </w:r>
    </w:p>
    <w:p>
      <w:pPr>
        <w:pStyle w:val="Normal"/>
        <w:rPr/>
      </w:pPr>
      <w:r>
        <w:rPr/>
        <w:t>[3] Смерть и бессмертие. М.: Сфера, 1998. – 480с. Выпуск 3: 1882-1883 гг.</w:t>
      </w:r>
    </w:p>
    <w:p>
      <w:pPr>
        <w:pStyle w:val="Normal"/>
        <w:rPr/>
      </w:pPr>
      <w:r>
        <w:rPr/>
        <w:t>[4] Гималайские Братья. М.: Сфера, 1998. – 464с. Выпуск 4: 1883-1884 гг.</w:t>
      </w:r>
    </w:p>
    <w:p>
      <w:pPr>
        <w:pStyle w:val="Normal"/>
        <w:rPr/>
      </w:pPr>
      <w:r>
        <w:rPr/>
        <w:t xml:space="preserve">[5] Элексир жизни. М.: Сфера, 1998. – 400с. Выпуск 5: 1884-1887 гг. </w:t>
      </w:r>
    </w:p>
    <w:p>
      <w:pPr>
        <w:pStyle w:val="Normal"/>
        <w:rPr/>
      </w:pPr>
      <w:r>
        <w:rPr/>
        <w:t xml:space="preserve">[6] Наука жизни. М.: Сфера, 1999. – 320с. Выпуск 6: 1887-1888 гг. </w:t>
      </w:r>
    </w:p>
    <w:p>
      <w:pPr>
        <w:pStyle w:val="Normal"/>
        <w:rPr/>
      </w:pPr>
      <w:r>
        <w:rPr/>
        <w:t xml:space="preserve">[7] Что есть Истина? М.: Сфера, 1999. – 304с. Выпуск 7: 1888 г. </w:t>
      </w:r>
    </w:p>
    <w:p>
      <w:pPr>
        <w:pStyle w:val="Normal"/>
        <w:rPr/>
      </w:pPr>
      <w:r>
        <w:rPr/>
        <w:t>[8] Астральные тела и двойники. М.: Сфера, 2002. – 384с. Выпуск 8: 1888-1894 гг.</w:t>
      </w:r>
    </w:p>
    <w:p>
      <w:pPr>
        <w:pStyle w:val="Normal"/>
        <w:rPr/>
      </w:pPr>
      <w:r>
        <w:rPr/>
        <w:t xml:space="preserve">[9] Новый цикл. М.: Сфера, 2001. – 384с. Выпуск 9: 1889 г. </w:t>
      </w:r>
    </w:p>
    <w:p>
      <w:pPr>
        <w:pStyle w:val="Normal"/>
        <w:rPr/>
      </w:pPr>
      <w:r>
        <w:rPr/>
        <w:t xml:space="preserve">[10] Космический разум. М.: Сфера, 2001. – 320с. Выпуск 10: 1889-1890, 1893 г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080"/>
        <w:gridCol w:w="360"/>
        <w:gridCol w:w="1440"/>
      </w:tblGrid>
      <w:tr>
        <w:trPr>
          <w:tblHeader w:val="true"/>
        </w:trPr>
        <w:tc>
          <w:tcPr>
            <w:tcW w:w="60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ать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борник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60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стать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60" w:hanging="0"/>
              <w:rPr>
                <w:b/>
                <w:b/>
              </w:rPr>
            </w:pPr>
            <w:r>
              <w:rPr>
                <w:b/>
              </w:rPr>
              <w:t>Страницы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en-US"/>
              </w:rPr>
              <w:t xml:space="preserve">Легенда </w:t>
            </w:r>
            <w:r>
              <w:rPr>
                <w:bCs/>
                <w:spacing w:val="-6"/>
              </w:rPr>
              <w:t>ночного цвет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ажное замеч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 спиритуализм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Филадельфийское «Фиаско» </w:t>
            </w:r>
            <w:r>
              <w:rPr>
                <w:bCs/>
                <w:spacing w:val="-3"/>
              </w:rPr>
              <w:t xml:space="preserve">или кто есть кто?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Кто фальсифицирует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ккультизм, или маг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 поисках оккультиз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Наука Маг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Магическое вызывание духа Аполлония Тианско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Медиумы, берегитесь!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Гексли и Слейд: кто больше виноват в «обмане»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Фокус или магия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Факир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Буддизм в Америк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«И начал умывать ноги ученикам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«Элементарии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Взгляды каббалистов на «духов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«Дух» и «душа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«Что есть человек?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Метафизика и метафиз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Тод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Ахунд из Сва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9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Персидский зороастризм </w:t>
            </w:r>
            <w:r>
              <w:rPr>
                <w:bCs/>
                <w:spacing w:val="-7"/>
              </w:rPr>
              <w:t>и русский вандализ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«Свет Азии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евность Ве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ест и Огон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2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Рождество прежде и тепер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Популярная идея о бессмертии душ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агнетическая цеп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Великий Свет под спудо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Арья Самадж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7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10"/>
              </w:rPr>
              <w:t xml:space="preserve">Ошибочные мнения </w:t>
            </w:r>
            <w:r>
              <w:rPr>
                <w:bCs/>
                <w:spacing w:val="-5"/>
              </w:rPr>
              <w:t>относительно доктрин теософ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8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Маг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9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еософы и их оппонен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0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тголоски Инд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1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Что такое Теософия?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Кто такие теософы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4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Направление развития западного спиритуализ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5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Война на Олимп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6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1. «Спиритуализм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7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2. Братья Эд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7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3. Дело Холмс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8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4. «Хираф» и «Розенкрейцерство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8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5. Чарльз Содер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8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6. Элементар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9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7. Доктрина перевоплощ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9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8. Арья Самадж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9. </w:t>
            </w:r>
            <w:r>
              <w:rPr>
                <w:bCs/>
              </w:rPr>
              <w:t>Джексон Дэви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0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. </w:t>
            </w:r>
            <w:r>
              <w:rPr>
                <w:bCs/>
                <w:spacing w:val="-2"/>
              </w:rPr>
              <w:t>Элифас Леви Захе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0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89" w:leader="dot"/>
              </w:tabs>
              <w:rPr/>
            </w:pPr>
            <w:hyperlink w:anchor="таинственная">
              <w:r>
                <w:rPr>
                  <w:rStyle w:val="InternetLink"/>
                  <w:color w:val="000000"/>
                  <w:u w:val="none"/>
                </w:rPr>
                <w:t>Таинственная земля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заметки">
              <w:r>
                <w:rPr>
                  <w:rStyle w:val="InternetLink"/>
                  <w:color w:val="000000"/>
                  <w:u w:val="none"/>
                </w:rPr>
                <w:t>Заметки к «Трактату о философии йоги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прал">
              <w:r>
                <w:rPr>
                  <w:rStyle w:val="InternetLink"/>
                  <w:color w:val="000000"/>
                  <w:u w:val="none"/>
                </w:rPr>
                <w:t>Пралайя в современной науке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83" w:leader="dot"/>
              </w:tabs>
              <w:rPr/>
            </w:pPr>
            <w:hyperlink w:anchor="семь">
              <w:r>
                <w:rPr>
                  <w:rStyle w:val="InternetLink"/>
                  <w:color w:val="000000"/>
                  <w:spacing w:val="-5"/>
                  <w:u w:val="none"/>
                </w:rPr>
                <w:t>Число семь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теория">
              <w:r>
                <w:rPr>
                  <w:rStyle w:val="InternetLink"/>
                  <w:color w:val="000000"/>
                  <w:spacing w:val="-2"/>
                  <w:u w:val="none"/>
                </w:rPr>
                <w:t>Теория циклов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78" w:leader="dot"/>
              </w:tabs>
              <w:rPr/>
            </w:pPr>
            <w:hyperlink w:anchor="физика">
              <w:r>
                <w:rPr>
                  <w:rStyle w:val="InternetLink"/>
                  <w:color w:val="000000"/>
                  <w:u w:val="none"/>
                </w:rPr>
                <w:t>Трансцендентная физика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ind w:hanging="24"/>
              <w:rPr/>
            </w:pPr>
            <w:hyperlink w:anchor="сродство">
              <w:r>
                <w:rPr>
                  <w:rStyle w:val="InternetLink"/>
                  <w:color w:val="000000"/>
                  <w:u w:val="none"/>
                </w:rPr>
                <w:t>Электрическое и магнетическое сродство между человеком и природой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73" w:leader="dot"/>
              </w:tabs>
              <w:rPr/>
            </w:pPr>
            <w:hyperlink w:anchor="гипнотизм">
              <w:r>
                <w:rPr>
                  <w:rStyle w:val="InternetLink"/>
                  <w:color w:val="000000"/>
                  <w:spacing w:val="-10"/>
                  <w:u w:val="none"/>
                </w:rPr>
                <w:t>Гипнотизм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звезда">
              <w:r>
                <w:rPr>
                  <w:rStyle w:val="InternetLink"/>
                  <w:color w:val="000000"/>
                  <w:u w:val="none"/>
                </w:rPr>
                <w:t>Замечания к статье «Пятиконечная звезда»</w:t>
              </w:r>
            </w:hyperlink>
            <w:r>
              <w:rPr/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8" w:leader="dot"/>
              </w:tabs>
              <w:rPr/>
            </w:pPr>
            <w:hyperlink w:anchor="магнит">
              <w:r>
                <w:rPr>
                  <w:rStyle w:val="InternetLink"/>
                  <w:color w:val="000000"/>
                  <w:u w:val="none"/>
                </w:rPr>
                <w:t xml:space="preserve">Человек </w:t>
              </w:r>
              <w:r>
                <w:rPr>
                  <w:rStyle w:val="InternetLink"/>
                  <w:color w:val="000000"/>
                  <w:spacing w:val="-2"/>
                  <w:u w:val="none"/>
                </w:rPr>
                <w:t>–</w:t>
              </w:r>
              <w:r>
                <w:rPr>
                  <w:rStyle w:val="InternetLink"/>
                  <w:color w:val="000000"/>
                  <w:u w:val="none"/>
                </w:rPr>
                <w:t xml:space="preserve"> магнит природы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8" w:leader="dot"/>
              </w:tabs>
              <w:rPr/>
            </w:pPr>
            <w:hyperlink w:anchor="случай">
              <w:r>
                <w:rPr>
                  <w:rStyle w:val="InternetLink"/>
                  <w:color w:val="000000"/>
                  <w:spacing w:val="-2"/>
                  <w:u w:val="none"/>
                </w:rPr>
                <w:t>Случай одержания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3" w:leader="dot"/>
              </w:tabs>
              <w:rPr/>
            </w:pPr>
            <w:hyperlink w:anchor="стран">
              <w:r>
                <w:rPr>
                  <w:rStyle w:val="InternetLink"/>
                  <w:color w:val="000000"/>
                  <w:spacing w:val="-1"/>
                  <w:u w:val="none"/>
                </w:rPr>
                <w:t>Странные феномены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души">
              <w:r>
                <w:rPr>
                  <w:rStyle w:val="InternetLink"/>
                  <w:color w:val="000000"/>
                  <w:spacing w:val="-2"/>
                  <w:u w:val="none"/>
                </w:rPr>
                <w:t>Предчувствие душ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к">
              <w:r>
                <w:rPr>
                  <w:rStyle w:val="InternetLink"/>
                  <w:color w:val="000000"/>
                  <w:u w:val="none"/>
                </w:rPr>
                <w:t>Замечания к статье «Странные привидения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58" w:leader="dot"/>
              </w:tabs>
              <w:rPr/>
            </w:pPr>
            <w:hyperlink w:anchor="света">
              <w:r>
                <w:rPr>
                  <w:rStyle w:val="InternetLink"/>
                  <w:color w:val="000000"/>
                  <w:u w:val="none"/>
                </w:rPr>
                <w:t>Лучистое пятно света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30" w:leader="dot"/>
              </w:tabs>
              <w:rPr/>
            </w:pPr>
            <w:hyperlink w:anchor="раз">
              <w:r>
                <w:rPr>
                  <w:rStyle w:val="InternetLink"/>
                  <w:color w:val="000000"/>
                  <w:u w:val="none"/>
                </w:rPr>
                <w:t>О разном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20" w:leader="dot"/>
              </w:tabs>
              <w:rPr/>
            </w:pPr>
            <w:hyperlink w:anchor="вопросы">
              <w:r>
                <w:rPr>
                  <w:rStyle w:val="InternetLink"/>
                  <w:color w:val="000000"/>
                  <w:u w:val="none"/>
                </w:rPr>
                <w:t>Ответы на вопросы о йога-видье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72" w:leader="dot"/>
              </w:tabs>
              <w:rPr/>
            </w:pPr>
            <w:hyperlink w:anchor="буддисты">
              <w:r>
                <w:rPr>
                  <w:rStyle w:val="InternetLink"/>
                  <w:color w:val="000000"/>
                  <w:u w:val="none"/>
                </w:rPr>
                <w:t>Нью-йоркские буддисты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25" w:leader="dot"/>
              </w:tabs>
              <w:rPr/>
            </w:pPr>
            <w:hyperlink w:anchor="верие">
              <w:r>
                <w:rPr>
                  <w:rStyle w:val="InternetLink"/>
                  <w:color w:val="000000"/>
                  <w:spacing w:val="-1"/>
                  <w:u w:val="none"/>
                </w:rPr>
                <w:t>Суеверие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звено">
              <w:r>
                <w:rPr>
                  <w:rStyle w:val="InternetLink"/>
                  <w:color w:val="000000"/>
                  <w:u w:val="none"/>
                </w:rPr>
                <w:t>Недостающее звено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20" w:leader="dot"/>
              </w:tabs>
              <w:rPr/>
            </w:pPr>
            <w:hyperlink w:anchor="археолог">
              <w:r>
                <w:rPr>
                  <w:rStyle w:val="InternetLink"/>
                  <w:color w:val="000000"/>
                  <w:u w:val="none"/>
                </w:rPr>
                <w:t>Археологическая пирушка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15" w:leader="dot"/>
              </w:tabs>
              <w:rPr/>
            </w:pPr>
            <w:hyperlink w:anchor="важная">
              <w:r>
                <w:rPr>
                  <w:rStyle w:val="InternetLink"/>
                  <w:color w:val="000000"/>
                  <w:u w:val="none"/>
                </w:rPr>
                <w:t>Важная библейская ошибка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древние">
              <w:r>
                <w:rPr>
                  <w:rStyle w:val="InternetLink"/>
                  <w:color w:val="000000"/>
                  <w:u w:val="none"/>
                </w:rPr>
                <w:t>Древние доктрины, подтвержденные современными предсказаниям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10" w:leader="dot"/>
              </w:tabs>
              <w:rPr/>
            </w:pPr>
            <w:hyperlink w:anchor="местные">
              <w:r>
                <w:rPr>
                  <w:rStyle w:val="InternetLink"/>
                  <w:color w:val="000000"/>
                  <w:u w:val="none"/>
                </w:rPr>
                <w:t>Местные астролог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01" w:leader="dot"/>
              </w:tabs>
              <w:rPr/>
            </w:pPr>
            <w:hyperlink w:anchor="числа">
              <w:r>
                <w:rPr>
                  <w:rStyle w:val="InternetLink"/>
                  <w:color w:val="000000"/>
                  <w:u w:val="none"/>
                </w:rPr>
                <w:t>Звезды и числа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9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зодиака">
              <w:r>
                <w:rPr>
                  <w:rStyle w:val="InternetLink"/>
                  <w:color w:val="000000"/>
                  <w:u w:val="none"/>
                </w:rPr>
                <w:t>Комментарии к статье «Двенадцать знаков Зодиака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0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01" w:leader="dot"/>
              </w:tabs>
              <w:rPr/>
            </w:pPr>
            <w:hyperlink w:anchor="ап">
              <w:r>
                <w:rPr>
                  <w:rStyle w:val="InternetLink"/>
                  <w:color w:val="000000"/>
                  <w:u w:val="none"/>
                </w:rPr>
                <w:t>Аполлоний Тианский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06" w:leader="dot"/>
              </w:tabs>
              <w:rPr/>
            </w:pPr>
            <w:hyperlink w:anchor="граф">
              <w:r>
                <w:rPr>
                  <w:rStyle w:val="InternetLink"/>
                  <w:color w:val="000000"/>
                  <w:u w:val="none"/>
                </w:rPr>
                <w:t>Граф Сен-Жермен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01" w:leader="dot"/>
              </w:tabs>
              <w:rPr/>
            </w:pPr>
            <w:hyperlink w:anchor="ли">
              <w:r>
                <w:rPr>
                  <w:rStyle w:val="InternetLink"/>
                  <w:color w:val="000000"/>
                  <w:u w:val="none"/>
                </w:rPr>
                <w:t>Подвластно ли творение человеку?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01" w:leader="dot"/>
              </w:tabs>
              <w:ind w:left="72" w:hanging="0"/>
              <w:rPr/>
            </w:pPr>
            <w:hyperlink w:anchor="оккульт">
              <w:r>
                <w:rPr>
                  <w:rStyle w:val="InternetLink"/>
                  <w:color w:val="000000"/>
                  <w:u w:val="none"/>
                </w:rPr>
                <w:t>«Утверждения оккультизма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2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посмерт">
              <w:r>
                <w:rPr>
                  <w:rStyle w:val="InternetLink"/>
                  <w:color w:val="000000"/>
                  <w:u w:val="none"/>
                </w:rPr>
                <w:t>Комментарии к статье «Посмертное состояние самоубийц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трактат">
              <w:r>
                <w:rPr>
                  <w:rStyle w:val="InternetLink"/>
                  <w:color w:val="000000"/>
                  <w:u w:val="none"/>
                </w:rPr>
                <w:t>Примечания к «Трактату о Мистериях» Ямвлиха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91" w:leader="dot"/>
              </w:tabs>
              <w:ind w:left="72" w:hanging="0"/>
              <w:rPr/>
            </w:pPr>
            <w:hyperlink w:anchor="сат">
              <w:r>
                <w:rPr>
                  <w:rStyle w:val="InternetLink"/>
                  <w:color w:val="000000"/>
                  <w:u w:val="none"/>
                </w:rPr>
                <w:t>Заметки о смерти и Сатане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шестиконечная">
              <w:r>
                <w:rPr>
                  <w:rStyle w:val="InternetLink"/>
                  <w:color w:val="000000"/>
                  <w:u w:val="none"/>
                </w:rPr>
                <w:t>Шестиконечная и пятиконечная звезда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4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пятиконечная">
              <w:r>
                <w:rPr>
                  <w:rStyle w:val="InternetLink"/>
                  <w:color w:val="000000"/>
                  <w:u w:val="none"/>
                </w:rPr>
                <w:t>Пятиконечная звезда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82" w:leader="dot"/>
              </w:tabs>
              <w:rPr/>
            </w:pPr>
            <w:hyperlink w:anchor="ламы">
              <w:r>
                <w:rPr>
                  <w:rStyle w:val="InternetLink"/>
                  <w:color w:val="000000"/>
                  <w:u w:val="none"/>
                </w:rPr>
                <w:t>Ламы и друзы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аксиомы">
              <w:r>
                <w:rPr>
                  <w:rStyle w:val="InternetLink"/>
                  <w:color w:val="000000"/>
                  <w:u w:val="none"/>
                </w:rPr>
                <w:t>Эзотерические аксиомы и размышления о духовном</w:t>
              </w:r>
            </w:hyperlink>
            <w:r>
              <w:rPr/>
              <w:tab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8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архатов">
              <w:r>
                <w:rPr>
                  <w:rStyle w:val="InternetLink"/>
                  <w:color w:val="000000"/>
                  <w:u w:val="none"/>
                </w:rPr>
                <w:t>Эзотерические догматы арийских Архатов о семеричности человека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9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ореховой">
              <w:r>
                <w:rPr>
                  <w:rStyle w:val="InternetLink"/>
                  <w:color w:val="000000"/>
                  <w:u w:val="none"/>
                </w:rPr>
                <w:t>Вселенная в ореховой скорлупке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являются">
              <w:r>
                <w:rPr>
                  <w:rStyle w:val="InternetLink"/>
                  <w:color w:val="000000"/>
                  <w:u w:val="none"/>
                </w:rPr>
                <w:t>Являются ли сны лишь праздными видениями?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Лакш">
              <w:r>
                <w:rPr>
                  <w:rStyle w:val="InternetLink"/>
                  <w:color w:val="000000"/>
                  <w:u w:val="none"/>
                </w:rPr>
                <w:t>Примечания к «Лакшмибай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3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взгляд">
              <w:r>
                <w:rPr>
                  <w:rStyle w:val="InternetLink"/>
                  <w:color w:val="000000"/>
                  <w:u w:val="none"/>
                </w:rPr>
                <w:t>Взгляд француза на права женщин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3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история">
              <w:r>
                <w:rPr>
                  <w:rStyle w:val="InternetLink"/>
                  <w:color w:val="000000"/>
                  <w:u w:val="none"/>
                </w:rPr>
                <w:t>История одной книг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царе">
              <w:r>
                <w:rPr>
                  <w:rStyle w:val="InternetLink"/>
                  <w:color w:val="000000"/>
                  <w:u w:val="none"/>
                </w:rPr>
                <w:t>Цареубийство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5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России">
              <w:r>
                <w:rPr>
                  <w:rStyle w:val="InternetLink"/>
                  <w:color w:val="000000"/>
                  <w:u w:val="none"/>
                </w:rPr>
                <w:t>Состояние Росси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тайн">
              <w:r>
                <w:rPr>
                  <w:rStyle w:val="InternetLink"/>
                  <w:iCs/>
                  <w:color w:val="000000"/>
                  <w:u w:val="none"/>
                </w:rPr>
                <w:t>П</w:t>
              </w:r>
              <w:r>
                <w:rPr>
                  <w:rStyle w:val="InternetLink"/>
                </w:rPr>
                <w:t xml:space="preserve">риложение </w:t>
              </w:r>
              <w:r>
                <w:rPr>
                  <w:rStyle w:val="InternetLink"/>
                  <w:iCs/>
                  <w:color w:val="000000"/>
                  <w:u w:val="none"/>
                </w:rPr>
                <w:t xml:space="preserve">1. </w:t>
              </w:r>
              <w:r>
                <w:rPr>
                  <w:rStyle w:val="InternetLink"/>
                  <w:color w:val="000000"/>
                  <w:u w:val="none"/>
                </w:rPr>
                <w:t>К статье «Страна неразгаданных тайн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8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магнит">
              <w:r>
                <w:rPr>
                  <w:rStyle w:val="InternetLink"/>
                  <w:iCs/>
                  <w:color w:val="000000"/>
                  <w:u w:val="none"/>
                </w:rPr>
                <w:t>П</w:t>
              </w:r>
              <w:r>
                <w:rPr>
                  <w:rStyle w:val="InternetLink"/>
                </w:rPr>
                <w:t xml:space="preserve">риложение </w:t>
              </w:r>
              <w:r>
                <w:rPr>
                  <w:rStyle w:val="InternetLink"/>
                  <w:iCs/>
                  <w:color w:val="000000"/>
                  <w:u w:val="none"/>
                </w:rPr>
                <w:t xml:space="preserve">2. </w:t>
              </w:r>
              <w:r>
                <w:rPr>
                  <w:rStyle w:val="InternetLink"/>
                  <w:color w:val="000000"/>
                  <w:u w:val="none"/>
                </w:rPr>
                <w:t>К статье «Человек – магнит природы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8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истина">
              <w:r>
                <w:rPr>
                  <w:rStyle w:val="InternetLink"/>
                  <w:color w:val="000000"/>
                  <w:u w:val="none"/>
                </w:rPr>
                <w:t>Спиритуализм и оккультная истина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Буддийская">
              <w:r>
                <w:rPr>
                  <w:rStyle w:val="InternetLink"/>
                  <w:color w:val="000000"/>
                  <w:u w:val="none"/>
                </w:rPr>
                <w:t>Буддийская мораль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ре">
              <w:r>
                <w:rPr>
                  <w:rStyle w:val="InternetLink"/>
                  <w:color w:val="000000"/>
                  <w:u w:val="none"/>
                </w:rPr>
                <w:t>Реинкарнация в Тибете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словаря">
              <w:r>
                <w:rPr>
                  <w:rStyle w:val="InternetLink"/>
                  <w:color w:val="000000"/>
                  <w:u w:val="none"/>
                </w:rPr>
                <w:t>Настоятельная необходимость составления словаря по метафизике и спиритуализму</w:t>
              </w:r>
            </w:hyperlink>
            <w:r>
              <w:rPr/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к">
              <w:r>
                <w:rPr>
                  <w:rStyle w:val="InternetLink"/>
                  <w:color w:val="000000"/>
                  <w:u w:val="none"/>
                </w:rPr>
                <w:t>Замечания к статье «Философия духа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мед">
              <w:r>
                <w:rPr>
                  <w:rStyle w:val="InternetLink"/>
                  <w:color w:val="000000"/>
                  <w:u w:val="none"/>
                </w:rPr>
                <w:t>Замечания к статье «Медиумы и йоги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кажу">
              <w:r>
                <w:rPr>
                  <w:rStyle w:val="InternetLink"/>
                  <w:color w:val="000000"/>
                  <w:u w:val="none"/>
                </w:rPr>
                <w:t>Кажущиеся противоречия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Предсказани">
              <w:r>
                <w:rPr>
                  <w:rStyle w:val="InternetLink"/>
                  <w:color w:val="000000"/>
                  <w:u w:val="none"/>
                </w:rPr>
                <w:t>Предсказание грядущих событий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Поездка">
              <w:r>
                <w:rPr>
                  <w:rStyle w:val="InternetLink"/>
                  <w:color w:val="000000"/>
                  <w:u w:val="none"/>
                </w:rPr>
                <w:t>Замечания к статье «Поездка по ближнему Тибету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или">
              <w:r>
                <w:rPr>
                  <w:rStyle w:val="InternetLink"/>
                  <w:color w:val="000000"/>
                  <w:u w:val="none"/>
                </w:rPr>
                <w:t>«Тхарана», или месмеризм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Загадка">
              <w:r>
                <w:rPr>
                  <w:rStyle w:val="InternetLink"/>
                  <w:color w:val="000000"/>
                  <w:u w:val="none"/>
                </w:rPr>
                <w:t>Комментарии к статье «Загадка левитации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виден">
              <w:r>
                <w:rPr>
                  <w:rStyle w:val="InternetLink"/>
                  <w:color w:val="000000"/>
                  <w:u w:val="none"/>
                </w:rPr>
                <w:t>Видения в кристалле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Разобла">
              <w:r>
                <w:rPr>
                  <w:rStyle w:val="InternetLink"/>
                  <w:color w:val="000000"/>
                  <w:u w:val="none"/>
                </w:rPr>
                <w:t>«Разоблаченная Исида» и журнал «Теософ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письма">
              <w:r>
                <w:rPr>
                  <w:rStyle w:val="InternetLink"/>
                  <w:color w:val="000000"/>
                  <w:u w:val="none"/>
                </w:rPr>
                <w:t>Замечание к статье «Письма об эзотерической философии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озада">
              <w:r>
                <w:rPr>
                  <w:rStyle w:val="InternetLink"/>
                  <w:color w:val="000000"/>
                  <w:u w:val="none"/>
                </w:rPr>
                <w:t>Замечание к статье «Озадачивающие вопросы»</w:t>
              </w:r>
            </w:hyperlink>
            <w:r>
              <w:rPr/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сила">
              <w:r>
                <w:rPr>
                  <w:rStyle w:val="InternetLink"/>
                  <w:color w:val="000000"/>
                  <w:u w:val="none"/>
                </w:rPr>
                <w:t>Электричество: материя или сила?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что">
              <w:r>
                <w:rPr>
                  <w:rStyle w:val="InternetLink"/>
                  <w:color w:val="000000"/>
                  <w:u w:val="none"/>
                </w:rPr>
                <w:t>Что такое материя и что такое сила?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Исида">
              <w:r>
                <w:rPr>
                  <w:rStyle w:val="InternetLink"/>
                  <w:color w:val="000000"/>
                  <w:u w:val="none"/>
                </w:rPr>
                <w:t>Ч.К.Мэсси и «Разоблаченная Исида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10" w:leader="dot"/>
              </w:tabs>
              <w:rPr/>
            </w:pPr>
            <w:hyperlink w:anchor="Протест">
              <w:r>
                <w:rPr>
                  <w:rStyle w:val="InternetLink"/>
                  <w:color w:val="000000"/>
                  <w:u w:val="none"/>
                </w:rPr>
                <w:t>Протест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был">
              <w:r>
                <w:rPr>
                  <w:rStyle w:val="InternetLink"/>
                  <w:color w:val="000000"/>
                  <w:u w:val="none"/>
                </w:rPr>
                <w:t>Это был «дух» или что-то другое?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смерть">
              <w:r>
                <w:rPr>
                  <w:rStyle w:val="InternetLink"/>
                  <w:color w:val="000000"/>
                  <w:u w:val="none"/>
                </w:rPr>
                <w:t>Смерть и бессмертие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Является ли самоубийство преступлением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статье">
              <w:r>
                <w:rPr>
                  <w:rStyle w:val="InternetLink"/>
                  <w:color w:val="000000"/>
                  <w:u w:val="none"/>
                </w:rPr>
                <w:t>Замечание к статье «Является ли самоубийство преступлением?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Замечания к статье «Выдержки из трудов Элефаса Леви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Загадочное">
              <w:r>
                <w:rPr>
                  <w:rStyle w:val="InternetLink"/>
                  <w:color w:val="000000"/>
                  <w:u w:val="none"/>
                </w:rPr>
                <w:t>Загадочное племя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5" w:leader="dot"/>
              </w:tabs>
              <w:rPr/>
            </w:pPr>
            <w:hyperlink w:anchor="предупреждает">
              <w:r>
                <w:rPr>
                  <w:rStyle w:val="InternetLink"/>
                  <w:color w:val="000000"/>
                  <w:u w:val="none"/>
                </w:rPr>
                <w:t>Призрак предупреждает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0" w:leader="dot"/>
              </w:tabs>
              <w:rPr/>
            </w:pPr>
            <w:hyperlink w:anchor="постов">
              <w:r>
                <w:rPr>
                  <w:rStyle w:val="InternetLink"/>
                  <w:color w:val="000000"/>
                  <w:u w:val="none"/>
                </w:rPr>
                <w:t>Разумное объяснение постов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5" w:leader="dot"/>
              </w:tabs>
              <w:rPr/>
            </w:pPr>
            <w:hyperlink w:anchor="духе">
              <w:r>
                <w:rPr>
                  <w:rStyle w:val="InternetLink"/>
                  <w:color w:val="000000"/>
                  <w:u w:val="none"/>
                </w:rPr>
                <w:t>О духе и матери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гороскопы">
              <w:r>
                <w:rPr>
                  <w:rStyle w:val="InternetLink"/>
                  <w:color w:val="000000"/>
                  <w:u w:val="none"/>
                </w:rPr>
                <w:t>Гороскопы и астрология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пугала">
              <w:r>
                <w:rPr>
                  <w:rStyle w:val="InternetLink"/>
                  <w:color w:val="000000"/>
                  <w:u w:val="none"/>
                </w:rPr>
                <w:t>Пугала наук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5" w:leader="dot"/>
              </w:tabs>
              <w:rPr/>
            </w:pPr>
            <w:hyperlink w:anchor="Священное">
              <w:r>
                <w:rPr>
                  <w:rStyle w:val="InternetLink"/>
                  <w:color w:val="000000"/>
                  <w:u w:val="none"/>
                </w:rPr>
                <w:t>Священное дерево Кумбум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0" w:leader="dot"/>
              </w:tabs>
              <w:rPr/>
            </w:pPr>
            <w:hyperlink w:anchor="зеркало">
              <w:r>
                <w:rPr>
                  <w:rStyle w:val="InternetLink"/>
                  <w:color w:val="000000"/>
                  <w:u w:val="none"/>
                </w:rPr>
                <w:t>Комментарии к статье «Превосходное магическое зеркало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0" w:leader="dot"/>
              </w:tabs>
              <w:rPr/>
            </w:pPr>
            <w:hyperlink w:anchor="беседа">
              <w:r>
                <w:rPr>
                  <w:rStyle w:val="InternetLink"/>
                  <w:color w:val="000000"/>
                  <w:u w:val="none"/>
                </w:rPr>
                <w:t>Беседа с теософам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95" w:leader="dot"/>
              </w:tabs>
              <w:rPr/>
            </w:pPr>
            <w:hyperlink w:anchor="нулем">
              <w:r>
                <w:rPr>
                  <w:rStyle w:val="InternetLink"/>
                  <w:color w:val="000000"/>
                  <w:u w:val="none"/>
                </w:rPr>
                <w:t>Беседа с «Нулем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0" w:leader="dot"/>
              </w:tabs>
              <w:rPr/>
            </w:pPr>
            <w:hyperlink w:anchor="господин">
              <w:r>
                <w:rPr>
                  <w:rStyle w:val="InternetLink"/>
                  <w:color w:val="000000"/>
                  <w:u w:val="none"/>
                </w:rPr>
                <w:t>Замечание к статье «Господин Айзекс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ли">
              <w:r>
                <w:rPr>
                  <w:rStyle w:val="InternetLink"/>
                  <w:color w:val="000000"/>
                  <w:u w:val="none"/>
                </w:rPr>
                <w:t>Существуют ли Риши?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0" w:leader="dot"/>
              </w:tabs>
              <w:rPr/>
            </w:pPr>
            <w:hyperlink w:anchor="методы">
              <w:r>
                <w:rPr>
                  <w:rStyle w:val="InternetLink"/>
                  <w:color w:val="000000"/>
                  <w:spacing w:val="-2"/>
                  <w:u w:val="none"/>
                </w:rPr>
                <w:t>Старые и новые методы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сила">
              <w:r>
                <w:rPr>
                  <w:rStyle w:val="InternetLink"/>
                  <w:color w:val="000000"/>
                  <w:spacing w:val="-2"/>
                  <w:u w:val="none"/>
                </w:rPr>
                <w:t>Целительная сила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лунатик">
              <w:r>
                <w:rPr>
                  <w:rStyle w:val="InternetLink"/>
                  <w:color w:val="000000"/>
                  <w:spacing w:val="-2"/>
                  <w:u w:val="none"/>
                </w:rPr>
                <w:t>Происхождение слова «лунатик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7" w:leader="dot"/>
              </w:tabs>
              <w:rPr/>
            </w:pPr>
            <w:hyperlink w:anchor="нади">
              <w:r>
                <w:rPr>
                  <w:rStyle w:val="InternetLink"/>
                  <w:color w:val="000000"/>
                  <w:u w:val="none"/>
                </w:rPr>
                <w:t>[О Нади Грантхамах]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зоро">
              <w:r>
                <w:rPr>
                  <w:rStyle w:val="InternetLink"/>
                  <w:color w:val="000000"/>
                  <w:spacing w:val="-1"/>
                  <w:u w:val="none"/>
                </w:rPr>
                <w:t>Замечания к статье «Зороастр и его религия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02" w:leader="dot"/>
              </w:tabs>
              <w:rPr/>
            </w:pPr>
            <w:hyperlink w:anchor="обрядов">
              <w:r>
                <w:rPr>
                  <w:rStyle w:val="InternetLink"/>
                  <w:color w:val="000000"/>
                  <w:spacing w:val="-4"/>
                  <w:u w:val="none"/>
                </w:rPr>
                <w:t>Действенность похоронных обрядов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философ">
              <w:r>
                <w:rPr>
                  <w:rStyle w:val="InternetLink"/>
                  <w:color w:val="000000"/>
                  <w:spacing w:val="-2"/>
                  <w:u w:val="none"/>
                </w:rPr>
                <w:t>Зороастризм в свете оккультной философи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анналах">
              <w:r>
                <w:rPr>
                  <w:rStyle w:val="InternetLink"/>
                  <w:color w:val="000000"/>
                  <w:u w:val="none"/>
                </w:rPr>
                <w:t>Зороастр в «истории» и Заратуштра в тайных анналах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7" w:leader="dot"/>
              </w:tabs>
              <w:rPr/>
            </w:pPr>
            <w:hyperlink w:anchor="философия">
              <w:r>
                <w:rPr>
                  <w:rStyle w:val="InternetLink"/>
                  <w:color w:val="000000"/>
                  <w:spacing w:val="-4"/>
                  <w:u w:val="none"/>
                </w:rPr>
                <w:t>Философия вишишта-адвайты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замечания">
              <w:r>
                <w:rPr>
                  <w:rStyle w:val="InternetLink"/>
                  <w:color w:val="000000"/>
                  <w:u w:val="none"/>
                </w:rPr>
                <w:t xml:space="preserve">Замечания к статье </w:t>
              </w:r>
              <w:r>
                <w:rPr>
                  <w:rStyle w:val="InternetLink"/>
                  <w:color w:val="000000"/>
                  <w:spacing w:val="-2"/>
                  <w:u w:val="none"/>
                </w:rPr>
                <w:t>«Философия вишишта-адвайты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2" w:leader="dot"/>
              </w:tabs>
              <w:rPr/>
            </w:pPr>
            <w:hyperlink w:anchor="Дэва">
              <w:r>
                <w:rPr>
                  <w:rStyle w:val="InternetLink"/>
                  <w:color w:val="000000"/>
                  <w:spacing w:val="-6"/>
                  <w:u w:val="none"/>
                </w:rPr>
                <w:t>Дэвакхан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2" w:leader="dot"/>
              </w:tabs>
              <w:rPr/>
            </w:pPr>
            <w:hyperlink w:anchor="будущего">
              <w:r>
                <w:rPr>
                  <w:rStyle w:val="InternetLink"/>
                  <w:color w:val="000000"/>
                  <w:spacing w:val="-6"/>
                  <w:u w:val="none"/>
                </w:rPr>
                <w:t>Религия будущего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еще">
              <w:r>
                <w:rPr>
                  <w:rStyle w:val="InternetLink"/>
                  <w:color w:val="000000"/>
                  <w:u w:val="none"/>
                </w:rPr>
                <w:t>Замечания к статье «Еще одна "спиритическая загадка"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78" w:leader="dot"/>
              </w:tabs>
              <w:rPr/>
            </w:pPr>
            <w:hyperlink w:anchor="Пара">
              <w:r>
                <w:rPr>
                  <w:rStyle w:val="InternetLink"/>
                  <w:color w:val="000000"/>
                  <w:spacing w:val="-3"/>
                  <w:u w:val="none"/>
                </w:rPr>
                <w:t>Парабрахм в определении ведантистов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dot"/>
              </w:tabs>
              <w:rPr/>
            </w:pPr>
            <w:hyperlink w:anchor="круги">
              <w:r>
                <w:rPr>
                  <w:rStyle w:val="InternetLink"/>
                  <w:color w:val="000000"/>
                  <w:spacing w:val="-3"/>
                  <w:u w:val="none"/>
                </w:rPr>
                <w:t>Космические циклы и круг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мудрого">
              <w:r>
                <w:rPr>
                  <w:rStyle w:val="InternetLink"/>
                  <w:color w:val="000000"/>
                  <w:u w:val="none"/>
                </w:rPr>
                <w:t xml:space="preserve">Размышления о некоторых </w:t>
              </w:r>
              <w:r>
                <w:rPr>
                  <w:rStyle w:val="InternetLink"/>
                  <w:color w:val="000000"/>
                  <w:spacing w:val="-3"/>
                  <w:u w:val="none"/>
                </w:rPr>
                <w:t>изречениях мудрого человека</w:t>
              </w:r>
            </w:hyperlink>
            <w:r>
              <w:rPr>
                <w:spacing w:val="-3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/>
            </w:pPr>
            <w:hyperlink w:anchor="должны">
              <w:r>
                <w:rPr>
                  <w:rStyle w:val="InternetLink"/>
                  <w:color w:val="000000"/>
                  <w:u w:val="none"/>
                </w:rPr>
                <w:t xml:space="preserve">Редакционный комментарий к статье </w:t>
              </w:r>
            </w:hyperlink>
            <w:r>
              <w:rPr/>
              <w:t>«Должны ли мужчины стричь волосы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73" w:leader="dot"/>
              </w:tabs>
              <w:rPr/>
            </w:pPr>
            <w:hyperlink w:anchor="уместные">
              <w:r>
                <w:rPr>
                  <w:rStyle w:val="InternetLink"/>
                  <w:color w:val="000000"/>
                  <w:spacing w:val="-6"/>
                  <w:u w:val="none"/>
                </w:rPr>
                <w:t>Уместные вопросы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3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73" w:leader="dot"/>
              </w:tabs>
              <w:rPr/>
            </w:pPr>
            <w:hyperlink w:anchor="теософии">
              <w:r>
                <w:rPr>
                  <w:rStyle w:val="InternetLink"/>
                  <w:color w:val="000000"/>
                  <w:spacing w:val="-2"/>
                  <w:u w:val="none"/>
                </w:rPr>
                <w:t>Всеобщее ополчение против теософи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3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73" w:leader="dot"/>
              </w:tabs>
              <w:rPr/>
            </w:pPr>
            <w:hyperlink w:anchor="вещей">
              <w:r>
                <w:rPr>
                  <w:rStyle w:val="InternetLink"/>
                  <w:color w:val="000000"/>
                  <w:spacing w:val="-8"/>
                  <w:u w:val="none"/>
                </w:rPr>
                <w:t>Душа вещей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4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8" w:leader="dot"/>
              </w:tabs>
              <w:rPr/>
            </w:pPr>
            <w:hyperlink w:anchor="иеро">
              <w:r>
                <w:rPr>
                  <w:rStyle w:val="InternetLink"/>
                  <w:color w:val="000000"/>
                  <w:u w:val="none"/>
                </w:rPr>
                <w:t>Замечания к статье «Иерософия и теософия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5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rPr>
                <w:spacing w:val="-3"/>
              </w:rPr>
            </w:pPr>
            <w:hyperlink w:anchor="альм">
              <w:r>
                <w:rPr>
                  <w:rStyle w:val="InternetLink"/>
                  <w:color w:val="000000"/>
                  <w:u w:val="none"/>
                </w:rPr>
                <w:t xml:space="preserve">Замечания к статье «Свами из Альморы </w:t>
              </w:r>
              <w:r>
                <w:rPr>
                  <w:rStyle w:val="InternetLink"/>
                  <w:color w:val="000000"/>
                  <w:spacing w:val="-3"/>
                  <w:u w:val="none"/>
                </w:rPr>
                <w:t>отвечает своим оппонентам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5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8" w:leader="dot"/>
              </w:tabs>
              <w:rPr/>
            </w:pPr>
            <w:hyperlink w:anchor="карма">
              <w:r>
                <w:rPr>
                  <w:rStyle w:val="InternetLink"/>
                  <w:color w:val="000000"/>
                  <w:spacing w:val="-8"/>
                  <w:u w:val="none"/>
                </w:rPr>
                <w:t>Карма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6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семер">
              <w:r>
                <w:rPr>
                  <w:rStyle w:val="InternetLink"/>
                  <w:color w:val="000000"/>
                  <w:u w:val="none"/>
                </w:rPr>
                <w:t>Семеричный принцип в</w:t>
              </w:r>
              <w:r>
                <w:rPr>
                  <w:rStyle w:val="InternetLink"/>
                  <w:iCs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эзотеризме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6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теории">
              <w:r>
                <w:rPr>
                  <w:rStyle w:val="InternetLink"/>
                  <w:color w:val="000000"/>
                  <w:u w:val="none"/>
                </w:rPr>
                <w:t>Распознавание духов и современные теори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8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статус">
              <w:r>
                <w:rPr>
                  <w:rStyle w:val="InternetLink"/>
                  <w:color w:val="000000"/>
                  <w:u w:val="none"/>
                </w:rPr>
                <w:t>Замечания к статье «Статус Иисуса»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0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чела">
              <w:r>
                <w:rPr>
                  <w:rStyle w:val="InternetLink"/>
                  <w:color w:val="000000"/>
                  <w:u w:val="none"/>
                </w:rPr>
                <w:t>Чела и светские ученики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0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тантр">
              <w:r>
                <w:rPr>
                  <w:rStyle w:val="InternetLink"/>
                  <w:color w:val="000000"/>
                  <w:u w:val="none"/>
                </w:rPr>
                <w:t>Замечание к статье «Описание тантрических мистических ритуалов и церемоний, известных под названием савасадхана»</w:t>
              </w:r>
            </w:hyperlink>
            <w:r>
              <w:rPr/>
              <w:tab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6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4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hyperlink w:anchor="приложение">
              <w:r>
                <w:rPr>
                  <w:rStyle w:val="InternetLink"/>
                  <w:color w:val="000000"/>
                  <w:u w:val="none"/>
                </w:rPr>
                <w:t>Приложение</w:t>
              </w:r>
            </w:hyperlink>
            <w:r>
              <w:rPr/>
              <w:t xml:space="preserve">. </w:t>
            </w:r>
            <w:hyperlink w:anchor="Илларион">
              <w:r>
                <w:rPr>
                  <w:rStyle w:val="InternetLink"/>
                  <w:iCs/>
                  <w:color w:val="000000"/>
                  <w:u w:val="none"/>
                </w:rPr>
                <w:t xml:space="preserve">Илларион Смердис. </w:t>
              </w:r>
              <w:r>
                <w:rPr>
                  <w:rStyle w:val="InternetLink"/>
                  <w:color w:val="000000"/>
                  <w:u w:val="none"/>
                </w:rPr>
                <w:t>Письмо из монастыря Сурб Ованес</w:t>
              </w:r>
            </w:hyperlink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Наша </w:t>
            </w:r>
            <w:r>
              <w:rPr/>
              <w:t>пятая годовщ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Дэвакхан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360" w:hanging="0"/>
              <w:rPr/>
            </w:pPr>
            <w:r>
              <w:rPr/>
              <w:t>Реальность и нереальность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360" w:hanging="0"/>
              <w:rPr/>
            </w:pPr>
            <w:r>
              <w:rPr/>
              <w:t>Жизнь в сновидениях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360" w:hanging="0"/>
              <w:rPr/>
            </w:pPr>
            <w:r>
              <w:rPr/>
              <w:t>Различные состояния Дэвакха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Трансмиграция жизненных атом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Некоторые вопросы по поводу «Эзотерического буддизма» м-ра Синнетта</w:t>
            </w:r>
          </w:p>
          <w:p>
            <w:pPr>
              <w:pStyle w:val="Normal"/>
              <w:ind w:left="360" w:hanging="0"/>
              <w:rPr/>
            </w:pPr>
            <w:r>
              <w:rPr/>
              <w:t>Отрицают ли Адепты небулярную космогоническую теорию?</w:t>
            </w:r>
          </w:p>
          <w:p>
            <w:pPr>
              <w:pStyle w:val="Normal"/>
              <w:ind w:left="360" w:hanging="0"/>
              <w:rPr/>
            </w:pPr>
            <w:r>
              <w:rPr/>
              <w:t>Является ли Солнце просто остывающей массой?</w:t>
            </w:r>
          </w:p>
          <w:p>
            <w:pPr>
              <w:pStyle w:val="Normal"/>
              <w:ind w:left="360" w:hanging="0"/>
              <w:rPr/>
            </w:pPr>
            <w:r>
              <w:rPr/>
              <w:t>Исчезнут ли великие нации с лица Земли в одночасье?</w:t>
            </w:r>
          </w:p>
          <w:p>
            <w:pPr>
              <w:pStyle w:val="Normal"/>
              <w:ind w:left="360" w:hanging="0"/>
              <w:rPr/>
            </w:pPr>
            <w:r>
              <w:rPr/>
              <w:t>Погружена ли Луна в материю?</w:t>
            </w:r>
          </w:p>
          <w:p>
            <w:pPr>
              <w:pStyle w:val="Normal"/>
              <w:ind w:left="360" w:hanging="0"/>
              <w:rPr/>
            </w:pPr>
            <w:r>
              <w:rPr/>
              <w:t>О минеральной монаде</w:t>
            </w:r>
          </w:p>
          <w:p>
            <w:pPr>
              <w:pStyle w:val="Normal"/>
              <w:ind w:left="360" w:hanging="0"/>
              <w:rPr/>
            </w:pPr>
            <w:r>
              <w:rPr/>
              <w:t>Дата рождения Шри Шанкарачарья и его уче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Причины «исторических неувязок»</w:t>
            </w:r>
          </w:p>
          <w:p>
            <w:pPr>
              <w:pStyle w:val="Normal"/>
              <w:ind w:left="360" w:hanging="0"/>
              <w:rPr/>
            </w:pPr>
            <w:r>
              <w:rPr/>
              <w:t>Страницы эзотерической истори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Филологические и археологические </w:t>
            </w:r>
            <w:r>
              <w:rPr>
                <w:lang w:val="uk-UA"/>
              </w:rPr>
              <w:t>«</w:t>
            </w:r>
            <w:r>
              <w:rPr/>
              <w:t>трудности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Место Шакьямуни в истории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Надпись, обнаруженная генералом А.Каннингхемо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26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42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62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81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0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ция двойни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0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ыла ли письменность известна до Пани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Мораль и пантеиз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Христианский священник о теософ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Карма преподобного м-ра В.Хасти и развитие поэзии в Бенгал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5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зыв к спасению парие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Является ли аборт преступлением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Комментарий к статье «Гималайские Братья – существуют ли они?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Буддизм до Буд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Существование гималайских Махат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ураны о династиях Мориа и Кутху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Тибетские доктрин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Доктрины святого «Лха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8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еждевременный феноменальный рос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9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«Осаждение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0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осмертные посетите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0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Интроверсия ментального вид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0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Жертвы сл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1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Теософы и Ирин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1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Гадание на лавровых кубика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2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Элементал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2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Древние философы и современные кри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4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Исключительный случа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5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Являются ли чела «медиумами»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Кар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Махатмы и че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6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Могут ли Махатмы быть эгоистичными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6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Грядущие Буд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7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е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7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.  К истории возникновения «Некоторых вопросов, навеянных прочтением «Эзотерического буддизма» м-ра Синнетта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7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2. Как чела нашёл своего Гур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8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3. Гималайские Братья – существуют ли они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9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4. Встреча с моим Учителе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5. К заметке: «Комментарий к статье «Гималайские Братья – существуют ли они?»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40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6.  К статье «Осаждени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ы на некоторые научные вопрос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07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40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7. Т.Субба Роу (Биографическая справк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1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олог. Г.Митфорд. Эликсир жизни</w:t>
            </w:r>
          </w:p>
          <w:p>
            <w:pPr>
              <w:pStyle w:val="Normal"/>
              <w:rPr/>
            </w:pPr>
            <w:r>
              <w:rPr/>
              <w:t>Эгоистично ли желание жить?</w:t>
            </w:r>
          </w:p>
          <w:p>
            <w:pPr>
              <w:pStyle w:val="Normal"/>
              <w:rPr/>
            </w:pPr>
            <w:r>
              <w:rPr/>
              <w:t>Астрология</w:t>
            </w:r>
          </w:p>
          <w:p>
            <w:pPr>
              <w:pStyle w:val="Normal"/>
              <w:rPr/>
            </w:pPr>
            <w:r>
              <w:rPr/>
              <w:t>Нирвана</w:t>
            </w:r>
          </w:p>
          <w:p>
            <w:pPr>
              <w:pStyle w:val="Normal"/>
              <w:rPr/>
            </w:pPr>
            <w:r>
              <w:rPr/>
              <w:t>Будущий оккультизм</w:t>
            </w:r>
          </w:p>
          <w:p>
            <w:pPr>
              <w:pStyle w:val="Normal"/>
              <w:rPr/>
            </w:pPr>
            <w:r>
              <w:rPr/>
              <w:t>Десять сефирот</w:t>
            </w:r>
          </w:p>
          <w:p>
            <w:pPr>
              <w:pStyle w:val="Normal"/>
              <w:rPr/>
            </w:pPr>
            <w:r>
              <w:rPr/>
              <w:t>Примечание к статье «Кама-лока и отношение эзотерических к спиритуализму»</w:t>
            </w:r>
          </w:p>
          <w:p>
            <w:pPr>
              <w:pStyle w:val="Normal"/>
              <w:rPr/>
            </w:pPr>
            <w:r>
              <w:rPr/>
              <w:t>Духовный рост</w:t>
            </w:r>
          </w:p>
          <w:p>
            <w:pPr>
              <w:pStyle w:val="Normal"/>
              <w:rPr/>
            </w:pPr>
            <w:r>
              <w:rPr/>
              <w:t>Факты и способность их осознания</w:t>
            </w:r>
          </w:p>
          <w:p>
            <w:pPr>
              <w:pStyle w:val="Normal"/>
              <w:rPr/>
            </w:pPr>
            <w:r>
              <w:rPr/>
              <w:t>Есть ли душа у животных?</w:t>
            </w:r>
          </w:p>
          <w:p>
            <w:pPr>
              <w:pStyle w:val="Normal"/>
              <w:rPr/>
            </w:pPr>
            <w:r>
              <w:rPr/>
              <w:t>«Разоблаченная Изида» и вишишта-адвайта</w:t>
            </w:r>
          </w:p>
          <w:p>
            <w:pPr>
              <w:pStyle w:val="Normal"/>
              <w:rPr/>
            </w:pPr>
            <w:r>
              <w:rPr/>
              <w:t>Оккультная или точная наука</w:t>
            </w:r>
          </w:p>
          <w:p>
            <w:pPr>
              <w:pStyle w:val="Normal"/>
              <w:rPr/>
            </w:pPr>
            <w:r>
              <w:rPr/>
              <w:t>Древняя магия в современной науке</w:t>
            </w:r>
          </w:p>
          <w:p>
            <w:pPr>
              <w:pStyle w:val="Normal"/>
              <w:rPr/>
            </w:pPr>
            <w:r>
              <w:rPr/>
              <w:t>Египетская магия</w:t>
            </w:r>
          </w:p>
          <w:p>
            <w:pPr>
              <w:pStyle w:val="Normal"/>
              <w:rPr/>
            </w:pPr>
            <w:r>
              <w:rPr/>
              <w:t>Теории духов и перевоплощения</w:t>
            </w:r>
          </w:p>
          <w:p>
            <w:pPr>
              <w:pStyle w:val="Normal"/>
              <w:rPr/>
            </w:pPr>
            <w:r>
              <w:rPr/>
              <w:t>Китайские духи</w:t>
            </w:r>
          </w:p>
          <w:p>
            <w:pPr>
              <w:pStyle w:val="Normal"/>
              <w:rPr/>
            </w:pPr>
            <w:r>
              <w:rPr/>
              <w:t>Ожившие изваяния</w:t>
            </w:r>
          </w:p>
          <w:p>
            <w:pPr>
              <w:pStyle w:val="Normal"/>
              <w:rPr/>
            </w:pPr>
            <w:r>
              <w:rPr/>
              <w:t>Идолы и терафимы</w:t>
            </w:r>
          </w:p>
          <w:p>
            <w:pPr>
              <w:pStyle w:val="Normal"/>
              <w:rPr/>
            </w:pPr>
            <w:r>
              <w:rPr/>
              <w:t>«Теософские Махатмы»</w:t>
            </w:r>
          </w:p>
          <w:p>
            <w:pPr>
              <w:pStyle w:val="Normal"/>
              <w:rPr/>
            </w:pPr>
            <w:r>
              <w:rPr/>
              <w:t>Политеизм</w:t>
            </w:r>
          </w:p>
          <w:p>
            <w:pPr>
              <w:pStyle w:val="Normal"/>
              <w:rPr/>
            </w:pPr>
            <w:r>
              <w:rPr/>
              <w:t>Аватары</w:t>
            </w:r>
          </w:p>
          <w:p>
            <w:pPr>
              <w:pStyle w:val="Normal"/>
              <w:rPr/>
            </w:pPr>
            <w:r>
              <w:rPr/>
              <w:t>Посвящения</w:t>
            </w:r>
          </w:p>
          <w:p>
            <w:pPr>
              <w:pStyle w:val="Normal"/>
              <w:rPr/>
            </w:pPr>
            <w:r>
              <w:rPr/>
              <w:t>О циклах и нынешних заблуждениях</w:t>
            </w:r>
          </w:p>
          <w:p>
            <w:pPr>
              <w:pStyle w:val="Normal"/>
              <w:rPr/>
            </w:pPr>
            <w:r>
              <w:rPr/>
              <w:t>Классификация «принципов»</w:t>
            </w:r>
          </w:p>
          <w:p>
            <w:pPr>
              <w:pStyle w:val="Normal"/>
              <w:rPr/>
            </w:pPr>
            <w:r>
              <w:rPr/>
              <w:t>«Соединенные»</w:t>
            </w:r>
          </w:p>
          <w:p>
            <w:pPr>
              <w:pStyle w:val="Normal"/>
              <w:rPr/>
            </w:pPr>
            <w:r>
              <w:rPr/>
              <w:t>Приложение 1. Б.М. Цырков. Об авторе «Эликсира жизни»</w:t>
            </w:r>
          </w:p>
          <w:p>
            <w:pPr>
              <w:pStyle w:val="Normal"/>
              <w:rPr/>
            </w:pPr>
            <w:r>
              <w:rPr/>
              <w:t>Приложение 2. Т. Субба Роу. Созерцание</w:t>
            </w:r>
          </w:p>
          <w:p>
            <w:pPr>
              <w:pStyle w:val="Normal"/>
              <w:rPr/>
            </w:pPr>
            <w:r>
              <w:rPr/>
              <w:t>Приложение 3. Ф. Гартман «Теософская сказка». Е.П. Блаватская «Комментарий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  <w:t>61</w:t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  <w:t>129</w:t>
            </w:r>
          </w:p>
          <w:p>
            <w:pPr>
              <w:pStyle w:val="Normal"/>
              <w:jc w:val="right"/>
              <w:rPr/>
            </w:pPr>
            <w:r>
              <w:rPr/>
              <w:t>177</w:t>
            </w:r>
          </w:p>
          <w:p>
            <w:pPr>
              <w:pStyle w:val="Normal"/>
              <w:jc w:val="right"/>
              <w:rPr/>
            </w:pPr>
            <w:r>
              <w:rPr/>
              <w:t>193</w:t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  <w:p>
            <w:pPr>
              <w:pStyle w:val="Normal"/>
              <w:jc w:val="right"/>
              <w:rPr/>
            </w:pPr>
            <w:r>
              <w:rPr/>
              <w:t>246</w:t>
            </w:r>
          </w:p>
          <w:p>
            <w:pPr>
              <w:pStyle w:val="Normal"/>
              <w:jc w:val="right"/>
              <w:rPr/>
            </w:pPr>
            <w:r>
              <w:rPr/>
              <w:t>257</w:t>
            </w:r>
          </w:p>
          <w:p>
            <w:pPr>
              <w:pStyle w:val="Normal"/>
              <w:jc w:val="right"/>
              <w:rPr/>
            </w:pPr>
            <w:r>
              <w:rPr/>
              <w:t>273</w:t>
            </w:r>
          </w:p>
          <w:p>
            <w:pPr>
              <w:pStyle w:val="Normal"/>
              <w:jc w:val="right"/>
              <w:rPr/>
            </w:pPr>
            <w:r>
              <w:rPr/>
              <w:t>283</w:t>
            </w:r>
          </w:p>
          <w:p>
            <w:pPr>
              <w:pStyle w:val="Normal"/>
              <w:jc w:val="right"/>
              <w:rPr/>
            </w:pPr>
            <w:r>
              <w:rPr/>
              <w:t>295</w:t>
            </w:r>
          </w:p>
          <w:p>
            <w:pPr>
              <w:pStyle w:val="Normal"/>
              <w:jc w:val="right"/>
              <w:rPr/>
            </w:pPr>
            <w:r>
              <w:rPr/>
              <w:t>298</w:t>
            </w:r>
          </w:p>
          <w:p>
            <w:pPr>
              <w:pStyle w:val="Normal"/>
              <w:jc w:val="right"/>
              <w:rPr/>
            </w:pPr>
            <w:r>
              <w:rPr/>
              <w:t>300</w:t>
            </w:r>
          </w:p>
          <w:p>
            <w:pPr>
              <w:pStyle w:val="Normal"/>
              <w:jc w:val="right"/>
              <w:rPr/>
            </w:pPr>
            <w:r>
              <w:rPr/>
              <w:t>302</w:t>
            </w:r>
          </w:p>
          <w:p>
            <w:pPr>
              <w:pStyle w:val="Normal"/>
              <w:jc w:val="right"/>
              <w:rPr/>
            </w:pPr>
            <w:r>
              <w:rPr/>
              <w:t>307</w:t>
            </w:r>
          </w:p>
          <w:p>
            <w:pPr>
              <w:pStyle w:val="Normal"/>
              <w:jc w:val="right"/>
              <w:rPr/>
            </w:pPr>
            <w:r>
              <w:rPr/>
              <w:t>3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5</w:t>
            </w:r>
          </w:p>
          <w:p>
            <w:pPr>
              <w:pStyle w:val="Normal"/>
              <w:jc w:val="right"/>
              <w:rPr/>
            </w:pPr>
            <w:r>
              <w:rPr/>
              <w:t>348</w:t>
            </w:r>
          </w:p>
          <w:p>
            <w:pPr>
              <w:pStyle w:val="Normal"/>
              <w:jc w:val="right"/>
              <w:rPr/>
            </w:pPr>
            <w:r>
              <w:rPr/>
              <w:t>357</w:t>
            </w:r>
          </w:p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Афоризм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История одной плане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Современный идеализм хуже материализ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Знамения време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Самопозн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Воля и жел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оисхождение з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Великий парадок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чищение жела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«Приключение среди розенкрейцеров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Тетраграммато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Наука жиз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«Эзотерический буддизм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Психология, наука души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Заметки по поводу “Эзотеризма христианской догмы” аббата Ро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Эзотерический характер Евангел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актический оккультиз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1. Несколько слов о повседневной жиз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2. Елена Петровна Блаватска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3. М.Коллинз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4. Ф.Гартман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7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Церковь и учение об искуплен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«Что есть Истина?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Судьба феномен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right" w:pos="6470" w:leader="none"/>
              </w:tabs>
              <w:ind w:left="43" w:hanging="0"/>
              <w:rPr/>
            </w:pPr>
            <w:r>
              <w:rPr/>
              <w:t>Девахан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6470" w:leader="none"/>
              </w:tabs>
              <w:ind w:left="540" w:hanging="0"/>
              <w:rPr/>
            </w:pPr>
            <w:r>
              <w:rPr/>
              <w:t xml:space="preserve">Меморанду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6470" w:leader="none"/>
              </w:tabs>
              <w:ind w:left="540" w:hanging="0"/>
              <w:rPr/>
            </w:pPr>
            <w:r>
              <w:rPr/>
              <w:t xml:space="preserve">Реальное и нереальное. Ответ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6470" w:leader="none"/>
              </w:tabs>
              <w:ind w:left="540" w:hanging="0"/>
              <w:rPr/>
            </w:pPr>
            <w:r>
              <w:rPr/>
              <w:t xml:space="preserve">Жизнь во время сновидений. Ответ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Различные состояния девахана. Ответ </w:t>
            </w:r>
            <w:r>
              <w:rPr>
                <w:lang w:val="en-US"/>
              </w:rPr>
              <w:t>i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Небольшие замет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19" w:leader="dot"/>
              </w:tabs>
              <w:ind w:left="10" w:hanging="0"/>
              <w:rPr/>
            </w:pPr>
            <w:r>
              <w:rPr/>
              <w:t>«Видения в сумерках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Жизненный принци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10" w:leader="dot"/>
              </w:tabs>
              <w:rPr/>
            </w:pPr>
            <w:r>
              <w:rPr/>
              <w:t>Беседы об оккультизм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10" w:leader="dot"/>
              </w:tabs>
              <w:ind w:left="557" w:hanging="0"/>
              <w:rPr>
                <w:spacing w:val="-4"/>
              </w:rPr>
            </w:pPr>
            <w:r>
              <w:rPr>
                <w:spacing w:val="-4"/>
              </w:rPr>
              <w:t>Кали-юга — нынешняя э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10" w:leader="dot"/>
              </w:tabs>
              <w:ind w:left="557" w:hanging="0"/>
              <w:rPr>
                <w:spacing w:val="-4"/>
              </w:rPr>
            </w:pPr>
            <w:r>
              <w:rPr>
                <w:spacing w:val="-4"/>
              </w:rPr>
              <w:t>Элементалы и элементар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5" w:leader="dot"/>
              </w:tabs>
              <w:ind w:left="557" w:hanging="0"/>
              <w:rPr>
                <w:spacing w:val="-6"/>
              </w:rPr>
            </w:pPr>
            <w:r>
              <w:rPr>
                <w:spacing w:val="-6"/>
              </w:rPr>
              <w:t>Элементалы — карма</w:t>
            </w:r>
          </w:p>
          <w:p>
            <w:pPr>
              <w:pStyle w:val="Normal"/>
              <w:rPr>
                <w:spacing w:val="-13"/>
              </w:rPr>
            </w:pPr>
            <w:r>
              <w:rPr>
                <w:spacing w:val="-13"/>
              </w:rPr>
              <w:t xml:space="preserve">            </w:t>
            </w:r>
            <w:r>
              <w:rPr>
                <w:spacing w:val="-13"/>
              </w:rPr>
              <w:t>Мантр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Комментарии к «Буддистскому учению о Западном Небе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мечания и комментарии к «Философии изначального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ись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 на неверное истолкование аббатом Рока моих замечаний о христианском эзотеризм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мечания к «Жизненной волне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ккультизм против оккультных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Комментарии к «Шраддхе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9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Распятие челове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0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Была ли ошибка?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675" w:leader="dot"/>
              </w:tabs>
              <w:rPr/>
            </w:pPr>
            <w:r>
              <w:rPr/>
              <w:t>Загадка в «Эзотерическом буддизме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2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актический оккультиз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Почему животные страдают?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670" w:leader="dot"/>
              </w:tabs>
              <w:rPr/>
            </w:pPr>
            <w:r>
              <w:rPr/>
              <w:t>Кармические ви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0" w:leader="dot"/>
              </w:tabs>
              <w:ind w:left="552" w:hanging="0"/>
              <w:rPr/>
            </w:pPr>
            <w:r>
              <w:rPr>
                <w:spacing w:val="-15"/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0" w:leader="dot"/>
              </w:tabs>
              <w:ind w:left="552" w:hanging="0"/>
              <w:rPr/>
            </w:pPr>
            <w:r>
              <w:rPr/>
              <w:t>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6" w:leader="dot"/>
              </w:tabs>
              <w:ind w:left="552" w:hanging="0"/>
              <w:rPr/>
            </w:pPr>
            <w:r>
              <w:rPr/>
              <w:t>Ш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6" w:leader="dot"/>
              </w:tabs>
              <w:ind w:left="552" w:hanging="0"/>
              <w:rPr>
                <w:spacing w:val="-13"/>
                <w:lang w:val="en-US"/>
              </w:rPr>
            </w:pPr>
            <w:r>
              <w:rPr>
                <w:spacing w:val="-13"/>
                <w:lang w:val="en-US"/>
              </w:rPr>
              <w:t>IV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6" w:leader="dot"/>
              </w:tabs>
              <w:ind w:left="547" w:hanging="0"/>
              <w:rPr>
                <w:lang w:val="en-GB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70" w:leader="dot"/>
              </w:tabs>
              <w:rPr>
                <w:lang w:val="en-GB"/>
              </w:rPr>
            </w:pPr>
            <w:r>
              <w:rPr>
                <w:spacing w:val="-15"/>
                <w:lang w:val="en-GB"/>
              </w:rPr>
              <w:t xml:space="preserve">          </w:t>
            </w:r>
            <w:r>
              <w:rPr>
                <w:spacing w:val="-15"/>
                <w:lang w:val="en-US"/>
              </w:rPr>
              <w:t xml:space="preserve">  </w:t>
            </w:r>
            <w:r>
              <w:rPr>
                <w:spacing w:val="-15"/>
                <w:lang w:val="en-US"/>
              </w:rPr>
              <w:t>V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18" w:leader="dot"/>
              </w:tabs>
              <w:rPr/>
            </w:pPr>
            <w:r>
              <w:rPr>
                <w:spacing w:val="-15"/>
                <w:lang w:val="en-GB"/>
              </w:rPr>
              <w:t xml:space="preserve">          </w:t>
            </w:r>
            <w:r>
              <w:rPr>
                <w:spacing w:val="-15"/>
                <w:lang w:val="en-US"/>
              </w:rPr>
              <w:t xml:space="preserve">  </w:t>
            </w:r>
            <w:r>
              <w:rPr>
                <w:spacing w:val="-15"/>
                <w:lang w:val="en-US"/>
              </w:rPr>
              <w:t>VII</w:t>
            </w:r>
            <w:r>
              <w:rPr>
                <w:spacing w:val="-15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18" w:leader="dot"/>
              </w:tabs>
              <w:rPr>
                <w:lang w:val="en-GB"/>
              </w:rPr>
            </w:pPr>
            <w:r>
              <w:rPr>
                <w:spacing w:val="-6"/>
                <w:lang w:val="en-GB"/>
              </w:rPr>
              <w:t xml:space="preserve">        </w:t>
            </w:r>
            <w:r>
              <w:rPr>
                <w:spacing w:val="-6"/>
                <w:lang w:val="en-US"/>
              </w:rPr>
              <w:t xml:space="preserve">  </w:t>
            </w:r>
            <w:r>
              <w:rPr>
                <w:spacing w:val="-6"/>
                <w:lang w:val="en-US"/>
              </w:rPr>
              <w:t>VII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14" w:leader="dot"/>
              </w:tabs>
              <w:ind w:left="595" w:hanging="0"/>
              <w:rPr>
                <w:lang w:val="en-GB"/>
              </w:rPr>
            </w:pPr>
            <w:r>
              <w:rPr>
                <w:spacing w:val="-18"/>
                <w:lang w:val="en-US"/>
              </w:rPr>
              <w:t>IX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9" w:leader="dot"/>
              </w:tabs>
              <w:ind w:left="586" w:hanging="0"/>
              <w:rPr>
                <w:lang w:val="en-GB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9" w:leader="dot"/>
              </w:tabs>
              <w:ind w:left="586" w:hanging="0"/>
              <w:rPr>
                <w:lang w:val="en-GB"/>
              </w:rPr>
            </w:pPr>
            <w:r>
              <w:rPr/>
              <w:t>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5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35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38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40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40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41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45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47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49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51</w:t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5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1.</w:t>
            </w:r>
            <w:r>
              <w:rPr>
                <w:spacing w:val="-2"/>
              </w:rPr>
              <w:t xml:space="preserve"> Пояснительная замет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2. </w:t>
            </w:r>
            <w:r>
              <w:rPr>
                <w:spacing w:val="-4"/>
              </w:rPr>
              <w:t>Чарльз Джонсто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3. Из воспоминания о Е.П.Блаватско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4.</w:t>
            </w:r>
            <w:r>
              <w:rPr>
                <w:spacing w:val="-17"/>
              </w:rPr>
              <w:t xml:space="preserve"> Хлодви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7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5.</w:t>
            </w:r>
            <w:r>
              <w:rPr>
                <w:spacing w:val="-3"/>
              </w:rPr>
              <w:t xml:space="preserve"> Фридрих </w:t>
            </w:r>
            <w:r>
              <w:rPr>
                <w:spacing w:val="-3"/>
                <w:lang w:val="en-US"/>
              </w:rPr>
              <w:t>I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7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оклонение Звёздным ангелам в каталической церкв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Христианская нау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то есть Бо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Небольшие замет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сихология Древнего Егип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«Древо Целомудрия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Магические ложи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Национальный эпос Финляндии (обзо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Дьявол – кто он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Теософия – это религия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мечания ко «Взгляду буддистского принца на вселенную и природу человека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«Эзотерический буддизм» и «Тайная Доктрина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анихида по умершему при жиз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        </w:t>
            </w:r>
            <w:r>
              <w:rPr/>
              <w:t>Хиос</w:t>
            </w:r>
            <w:r>
              <w:rPr>
                <w:lang w:val="en-US"/>
              </w:rPr>
              <w:t xml:space="preserve"> XX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иос</w:t>
            </w:r>
            <w:r>
              <w:rPr>
                <w:lang w:val="en-US"/>
              </w:rPr>
              <w:t xml:space="preserve"> XX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иос</w:t>
            </w:r>
            <w:r>
              <w:rPr>
                <w:lang w:val="en-US"/>
              </w:rPr>
              <w:t xml:space="preserve"> XXI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>
                <w:lang w:val="en-US"/>
              </w:rPr>
            </w:pPr>
            <w:r>
              <w:rPr/>
              <w:t>1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нихида по умершем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Астральные тела и двойн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Детям дозволено готовиться к будущим убийств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Литературные наброс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ккультные виб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Беседы с Е.П.Б. об оккультизм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 xml:space="preserve">         </w:t>
            </w:r>
            <w:r>
              <w:rPr/>
              <w:t>О Дэвакхан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слание Уч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Если в дело вмешиваются белые маги, то что      происходи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казывают ли Учителя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б элементала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«Осаждение» послания в Лондон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отоколы Ложи Блаватской Теософского обще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Сн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2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1. Протоколы Ложи Блаватской Теософского обще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2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5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2. Уильям Кингслан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5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арадоксальный ми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мечания к «Древней империи Китая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Брак и разв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Культ Митры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 псевдотеософ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612" w:hanging="0"/>
              <w:rPr>
                <w:i/>
                <w:i/>
              </w:rPr>
            </w:pPr>
            <w:r>
              <w:rPr>
                <w:i/>
              </w:rPr>
              <w:t>Следует ли н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612" w:hanging="0"/>
              <w:rPr>
                <w:i/>
                <w:i/>
              </w:rPr>
            </w:pPr>
            <w:r>
              <w:rPr>
                <w:i/>
              </w:rPr>
              <w:t xml:space="preserve">Мудрец любит истину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612" w:hanging="0"/>
              <w:rPr>
                <w:i/>
                <w:i/>
              </w:rPr>
            </w:pPr>
            <w:r>
              <w:rPr>
                <w:i/>
              </w:rPr>
              <w:t>Ты отверг материю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612" w:hanging="0"/>
              <w:rPr>
                <w:i/>
                <w:i/>
              </w:rPr>
            </w:pPr>
            <w:r>
              <w:rPr>
                <w:i/>
              </w:rPr>
              <w:t xml:space="preserve">Невежество – вовсе не благословение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612" w:hanging="0"/>
              <w:rPr>
                <w:i/>
                <w:i/>
              </w:rPr>
            </w:pPr>
            <w:r>
              <w:rPr>
                <w:i/>
              </w:rPr>
              <w:t>Семейство «безбожников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612" w:hanging="0"/>
              <w:rPr>
                <w:i/>
                <w:i/>
              </w:rPr>
            </w:pPr>
            <w:r>
              <w:rPr>
                <w:i/>
              </w:rPr>
              <w:t>Не гонись за двумя зайца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Истоки обрядности в церкви и масонств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Теософские вопрос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Новый цик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Размышления о карме и перевоплощен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Сигнал опас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Наш цикл и следующий за ни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утеводный свет Неведомо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9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«Это всё кошка!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4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Сила предрассуд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Восьмое чуд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6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Адьярская загад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7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Наши три це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8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612" w:hanging="0"/>
              <w:rPr/>
            </w:pPr>
            <w:r>
              <w:rPr>
                <w:lang w:val="en-US"/>
              </w:rPr>
              <w:t xml:space="preserve">I. </w:t>
            </w:r>
            <w:r>
              <w:rPr>
                <w:i/>
                <w:lang w:val="en-US"/>
              </w:rPr>
              <w:t>Брат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8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612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i/>
              </w:rPr>
              <w:t>Восточная философия, литература и т.д.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9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612" w:hanging="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</w:t>
            </w:r>
            <w:r>
              <w:rPr>
                <w:i/>
              </w:rPr>
              <w:t>Оккультизм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9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. Несколько вопросо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0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2. Усовершенствовать мир или освободить его?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1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3. Что мы можем сделать для людей?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амять в момент смер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Алхимия в девятнадцатом столет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Г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мечания к «Моему опыту изучения оккультизма и приобщения к нему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60" w:hanging="0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мечания к «Алхимикам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Был ли Калиостро «шарлатаном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Размышления о Новом годе и фальшивых носа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Космический разу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Размышления об элементала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Чёрная магия в науке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Астральный прор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Двойственный аспект мудр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сихическая и интеллектуальная деятельност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Гипнотизм и его связь с другими способами очарова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1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Вопросы жиз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3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очему «Вахан»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1. Заметки по поводу Евангелия от Иоан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иложение 2. Жёсткое обращение с животны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1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60" w:hanging="0"/>
              <w:jc w:val="right"/>
              <w:rPr/>
            </w:pPr>
            <w:r>
              <w:rPr/>
              <w:t>281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osophy.ru/hpb_ukaz.htm" TargetMode="External"/><Relationship Id="rId3" Type="http://schemas.openxmlformats.org/officeDocument/2006/relationships/hyperlink" Target="mailto:netibe@ukr.net\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49:00Z</dcterms:created>
  <dc:creator>Березанський</dc:creator>
  <dc:description/>
  <cp:keywords/>
  <dc:language>en-US</dc:language>
  <cp:lastModifiedBy>Сергей Джура</cp:lastModifiedBy>
  <dcterms:modified xsi:type="dcterms:W3CDTF">2012-11-27T07:42:00Z</dcterms:modified>
  <cp:revision>18</cp:revision>
  <dc:subject/>
  <dc:title>– А –</dc:title>
</cp:coreProperties>
</file>