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30"/>
        <w:jc w:val="center"/>
        <w:rPr>
          <w:b/>
          <w:b/>
          <w:color w:val="333399"/>
          <w:sz w:val="32"/>
        </w:rPr>
      </w:pPr>
      <w:r>
        <w:rPr>
          <w:b/>
          <w:color w:val="333399"/>
          <w:sz w:val="32"/>
        </w:rPr>
        <w:t>Институт Культуры</w:t>
      </w:r>
    </w:p>
    <w:p>
      <w:pPr>
        <w:pStyle w:val="Normal"/>
        <w:ind w:hanging="30"/>
        <w:jc w:val="center"/>
        <w:rPr>
          <w:b/>
          <w:b/>
          <w:color w:val="333399"/>
          <w:sz w:val="32"/>
        </w:rPr>
      </w:pPr>
      <w:r>
        <w:rPr>
          <w:b/>
          <w:color w:val="333399"/>
          <w:sz w:val="32"/>
        </w:rPr>
        <w:t>Донецкого национального технического университета</w:t>
      </w:r>
    </w:p>
    <w:p>
      <w:pPr>
        <w:pStyle w:val="Normal"/>
        <w:ind w:hanging="30"/>
        <w:jc w:val="center"/>
        <w:rPr>
          <w:b/>
          <w:b/>
          <w:color w:val="333399"/>
          <w:sz w:val="36"/>
        </w:rPr>
      </w:pPr>
      <w:r>
        <w:rPr>
          <w:b/>
          <w:color w:val="333399"/>
          <w:sz w:val="36"/>
        </w:rPr>
      </w:r>
    </w:p>
    <w:p>
      <w:pPr>
        <w:pStyle w:val="Normal"/>
        <w:jc w:val="center"/>
        <w:rPr>
          <w:b/>
          <w:b/>
          <w:color w:val="333399"/>
          <w:sz w:val="36"/>
        </w:rPr>
      </w:pPr>
      <w:r>
        <w:rPr>
          <w:b/>
          <w:color w:val="333399"/>
          <w:sz w:val="36"/>
        </w:rPr>
        <w:t xml:space="preserve">Алфавитный указатель </w:t>
      </w:r>
    </w:p>
    <w:p>
      <w:pPr>
        <w:pStyle w:val="Normal"/>
        <w:jc w:val="center"/>
        <w:rPr>
          <w:b/>
          <w:b/>
          <w:color w:val="333399"/>
          <w:sz w:val="36"/>
        </w:rPr>
      </w:pPr>
      <w:r>
        <w:rPr>
          <w:b/>
          <w:color w:val="333399"/>
          <w:sz w:val="36"/>
        </w:rPr>
        <w:t>произведений, статей, писем Е. П. Блаватской</w:t>
      </w:r>
    </w:p>
    <w:p>
      <w:pPr>
        <w:pStyle w:val="Normal"/>
        <w:jc w:val="center"/>
        <w:rPr>
          <w:b/>
          <w:b/>
          <w:color w:val="333399"/>
          <w:sz w:val="36"/>
        </w:rPr>
      </w:pPr>
      <w:r>
        <w:rPr>
          <w:b/>
          <w:color w:val="333399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Донец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Настоящий указатель делала группа, изучающая труды Е.П.Блаватской.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Он помогает найти в этом океане мудрости нужные темы, ответы на вопросы, возникающие в процессе изучения наследия Е.П.Блаватской.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В основу «Алфавитного указателя произведений, статей, писем Е.П.Блаватской» легли издания:</w:t>
      </w:r>
    </w:p>
    <w:p>
      <w:pPr>
        <w:pStyle w:val="Normal"/>
        <w:ind w:firstLine="69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Серия «Белый Лотос». Издательство «Сфера» Российского Теософского Общества, Москва.</w:t>
      </w:r>
    </w:p>
    <w:p>
      <w:pPr>
        <w:pStyle w:val="Normal"/>
        <w:ind w:firstLine="69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Серия «Е.П.Блаватская – потомкам». Издательство «Сфера» Российского Теософского Общества, Москва.</w:t>
      </w:r>
    </w:p>
    <w:p>
      <w:pPr>
        <w:pStyle w:val="Normal"/>
        <w:ind w:firstLine="69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Серия «Е.П.Блаватская». Издательство «МЦФ», Москва.</w:t>
      </w:r>
    </w:p>
    <w:p>
      <w:pPr>
        <w:pStyle w:val="Normal"/>
        <w:ind w:firstLine="69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Серия «Великие посвящённые» – Е.П.Блаватская, Издательство «Эксмо-пресс», Москва.</w:t>
      </w:r>
    </w:p>
    <w:p>
      <w:pPr>
        <w:pStyle w:val="Normal"/>
        <w:ind w:firstLine="69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Серия «Жемчуг исканий», Издательство «Россазия», Сибро, Новосибирск.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0"/>
        <w:jc w:val="center"/>
        <w:rPr>
          <w:sz w:val="28"/>
        </w:rPr>
      </w:pPr>
      <w:r>
        <w:rPr>
          <w:sz w:val="28"/>
        </w:rPr>
        <w:t>Приглашаем Вас к дальнейшим творческим поискам.</w:t>
      </w:r>
    </w:p>
    <w:p>
      <w:pPr>
        <w:pStyle w:val="Normal"/>
        <w:ind w:firstLine="690"/>
        <w:jc w:val="center"/>
        <w:rPr>
          <w:sz w:val="28"/>
        </w:rPr>
      </w:pPr>
      <w:r>
        <w:rPr>
          <w:sz w:val="28"/>
        </w:rPr>
        <w:t xml:space="preserve">Предложения и пожелания присылайте по адресу: </w:t>
      </w:r>
      <w:hyperlink r:id="rId2">
        <w:r>
          <w:rPr>
            <w:rStyle w:val="InternetLink"/>
          </w:rPr>
          <w:t>rosa@roerich.com</w:t>
        </w:r>
      </w:hyperlink>
    </w:p>
    <w:p>
      <w:pPr>
        <w:pStyle w:val="Normal"/>
        <w:ind w:firstLine="69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>. Издательство «Сфера» Российского Теософского Общества, Серия «Белый Лотос»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Загадочные племена на «Голубых Горах</w:t>
      </w:r>
      <w:r>
        <w:rPr>
          <w:sz w:val="28"/>
        </w:rPr>
        <w:t>». М.: Сфера, 199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Оккультный мир Е.П.Блаватской</w:t>
      </w:r>
      <w:r>
        <w:rPr>
          <w:sz w:val="28"/>
        </w:rPr>
        <w:t xml:space="preserve">. (Воспоминания и впечатления тех, кто её знал). М.: Сфера, 1996. </w:t>
      </w:r>
      <w:r>
        <w:rPr>
          <w:rFonts w:eastAsia="Times New Roman"/>
          <w:sz w:val="28"/>
        </w:rPr>
        <w:t>–</w:t>
      </w:r>
      <w:r>
        <w:rPr>
          <w:sz w:val="28"/>
        </w:rPr>
        <w:t xml:space="preserve"> 51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В поисках Оккультизма</w:t>
      </w:r>
      <w:r>
        <w:rPr>
          <w:sz w:val="28"/>
        </w:rPr>
        <w:t xml:space="preserve">. М.: Сфера, 1996. </w:t>
      </w:r>
      <w:r>
        <w:rPr>
          <w:rFonts w:eastAsia="Times New Roman"/>
          <w:sz w:val="28"/>
        </w:rPr>
        <w:t xml:space="preserve">– </w:t>
      </w:r>
      <w:r>
        <w:rPr>
          <w:sz w:val="28"/>
        </w:rPr>
        <w:t>448с. Выпуск 1: 1874-1880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Терра инкогнита</w:t>
      </w:r>
      <w:r>
        <w:rPr>
          <w:sz w:val="28"/>
        </w:rPr>
        <w:t xml:space="preserve">. М.: Сфера, 1997. </w:t>
      </w:r>
      <w:r>
        <w:rPr>
          <w:rFonts w:eastAsia="Times New Roman"/>
          <w:sz w:val="28"/>
        </w:rPr>
        <w:t xml:space="preserve">– </w:t>
      </w:r>
      <w:r>
        <w:rPr>
          <w:sz w:val="28"/>
        </w:rPr>
        <w:t>432 с. Выпуск 2: 1881-1882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Смерть и бессмертие</w:t>
      </w:r>
      <w:r>
        <w:rPr>
          <w:sz w:val="28"/>
        </w:rPr>
        <w:t xml:space="preserve">. М.: Сфера, 1998. </w:t>
      </w:r>
      <w:r>
        <w:rPr>
          <w:rFonts w:eastAsia="Times New Roman"/>
          <w:sz w:val="28"/>
        </w:rPr>
        <w:t xml:space="preserve">– </w:t>
      </w:r>
      <w:r>
        <w:rPr>
          <w:sz w:val="28"/>
        </w:rPr>
        <w:t>480с. Выпуск 3: 1882-1883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Гималайские Братья</w:t>
      </w:r>
      <w:r>
        <w:rPr>
          <w:sz w:val="28"/>
        </w:rPr>
        <w:t xml:space="preserve">. М.: Сфера, 1998. </w:t>
      </w:r>
      <w:r>
        <w:rPr>
          <w:rFonts w:eastAsia="Times New Roman"/>
          <w:sz w:val="28"/>
        </w:rPr>
        <w:t xml:space="preserve">– </w:t>
      </w:r>
      <w:r>
        <w:rPr>
          <w:sz w:val="28"/>
        </w:rPr>
        <w:t>464с. Выпуск 4: 1883-1884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Элексир жизни</w:t>
      </w:r>
      <w:r>
        <w:rPr>
          <w:sz w:val="28"/>
        </w:rPr>
        <w:t>. М.: Сфера, 1998. – 400с. Выпуск 5: 1884-1887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Наука жизни</w:t>
      </w:r>
      <w:r>
        <w:rPr>
          <w:sz w:val="28"/>
        </w:rPr>
        <w:t>. М.: Сфера, 1999. – 320с. Выпуск 6: 1887-1888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Что есть Истина?</w:t>
      </w:r>
      <w:r>
        <w:rPr>
          <w:sz w:val="28"/>
        </w:rPr>
        <w:t xml:space="preserve"> М.: Сфера, 1999. – 304с. Выпуск 7: 1888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Астральные тела и двойники</w:t>
      </w:r>
      <w:r>
        <w:rPr>
          <w:sz w:val="28"/>
        </w:rPr>
        <w:t>. М.: Сфера, 2002. – 384с. Выпуск 8: 1888-1894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Новый цикл</w:t>
      </w:r>
      <w:r>
        <w:rPr>
          <w:sz w:val="28"/>
        </w:rPr>
        <w:t>. М.: Сфера, 2001. – 384с. Выпуск 9: 1889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Космический разум</w:t>
      </w:r>
      <w:r>
        <w:rPr>
          <w:sz w:val="28"/>
        </w:rPr>
        <w:t>. М.: Сфера, 2001. – 320с. Выпуск 10: 1889-1890, 1893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Ключ к теософии</w:t>
      </w:r>
      <w:r>
        <w:rPr>
          <w:sz w:val="28"/>
        </w:rPr>
        <w:t>. М.: Сфера, 1993. – 320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</w:rPr>
        <w:t xml:space="preserve">Мэри Нэф. </w:t>
      </w:r>
      <w:r>
        <w:rPr>
          <w:b/>
          <w:sz w:val="28"/>
        </w:rPr>
        <w:t>Личные мемуары Е.П.Блаватской</w:t>
      </w:r>
      <w:r>
        <w:rPr>
          <w:sz w:val="28"/>
        </w:rPr>
        <w:t>. М.: Сфера, 1993. – 320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 xml:space="preserve">Письма А.П.Синнетту. </w:t>
      </w:r>
      <w:r>
        <w:rPr>
          <w:sz w:val="28"/>
        </w:rPr>
        <w:t>М</w:t>
      </w:r>
      <w:r>
        <w:rPr>
          <w:b/>
          <w:sz w:val="28"/>
        </w:rPr>
        <w:t xml:space="preserve">.: </w:t>
      </w:r>
      <w:r>
        <w:rPr>
          <w:sz w:val="28"/>
        </w:rPr>
        <w:t>Сфера, 1996. – 528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Письма друзьям и сотрудникам</w:t>
      </w:r>
      <w:r>
        <w:rPr>
          <w:sz w:val="28"/>
        </w:rPr>
        <w:t>. М.: Сфера, 2002. – 784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Инструкции для учеников внутренней группы</w:t>
      </w:r>
      <w:r>
        <w:rPr>
          <w:sz w:val="28"/>
        </w:rPr>
        <w:t>. М.: Сфера, 2000. – 592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</w:rPr>
        <w:t>Жемчужины Востока</w:t>
      </w:r>
      <w:r>
        <w:rPr>
          <w:sz w:val="28"/>
        </w:rPr>
        <w:t xml:space="preserve">. М.: Сфера, 2001. –  416 с.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I</w:t>
      </w:r>
      <w:r>
        <w:rPr>
          <w:b/>
          <w:sz w:val="36"/>
        </w:rPr>
        <w:t>. Издательство «Сфера» Российского Теософского Общества. Серия: «Е.П.Блаватская – потомкам»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 xml:space="preserve">Феномен человека. </w:t>
      </w:r>
      <w:r>
        <w:rPr>
          <w:sz w:val="28"/>
        </w:rPr>
        <w:t>М.: Сфера, 2004. – 480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>Инструкции для учеников внутренней группы.</w:t>
      </w:r>
      <w:r>
        <w:rPr>
          <w:sz w:val="28"/>
        </w:rPr>
        <w:t xml:space="preserve"> М.: Сфера, 2006. – 38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>Происхождение начал.</w:t>
      </w:r>
      <w:r>
        <w:rPr>
          <w:sz w:val="28"/>
        </w:rPr>
        <w:t xml:space="preserve"> М.: Сфера, 2006. – 4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>Практикум оккультного обучения.</w:t>
      </w:r>
      <w:r>
        <w:rPr>
          <w:sz w:val="28"/>
        </w:rPr>
        <w:t xml:space="preserve"> М.: Сфера, 2005. – 4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>Тайная Доктрина теософии.</w:t>
      </w:r>
      <w:r>
        <w:rPr>
          <w:sz w:val="28"/>
        </w:rPr>
        <w:t xml:space="preserve"> М.: Сфера, 2006. – 4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>Иная сторона жизни.</w:t>
      </w:r>
      <w:r>
        <w:rPr>
          <w:sz w:val="28"/>
        </w:rPr>
        <w:t xml:space="preserve"> М.: Сфера, 2005. – 4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>Хроника познания истины.</w:t>
      </w:r>
      <w:r>
        <w:rPr>
          <w:sz w:val="28"/>
        </w:rPr>
        <w:t xml:space="preserve"> М.: Сфера, 2005. – 4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>Последний век манвантары.</w:t>
      </w:r>
      <w:r>
        <w:rPr>
          <w:sz w:val="28"/>
        </w:rPr>
        <w:t xml:space="preserve"> М.: Сфера, 2005. – 4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</w:tabs>
        <w:rPr/>
      </w:pPr>
      <w:r>
        <w:rPr>
          <w:b/>
          <w:sz w:val="28"/>
        </w:rPr>
        <w:t>Напутствие бессмертным.</w:t>
      </w:r>
      <w:r>
        <w:rPr>
          <w:sz w:val="28"/>
        </w:rPr>
        <w:t xml:space="preserve"> М.: Сфера, 2004. – 480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II</w:t>
      </w:r>
      <w:r>
        <w:rPr>
          <w:b/>
          <w:sz w:val="36"/>
        </w:rPr>
        <w:t>. Издательство «МЦФ» Серия: Е.П.Блаватска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rPr/>
      </w:pPr>
      <w:r>
        <w:rPr>
          <w:b/>
          <w:sz w:val="28"/>
        </w:rPr>
        <w:t>Новый Панарион</w:t>
      </w:r>
      <w:r>
        <w:rPr>
          <w:sz w:val="28"/>
        </w:rPr>
        <w:t>. М.: МЦФ, 1994. – 511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rPr/>
      </w:pPr>
      <w:r>
        <w:rPr>
          <w:b/>
          <w:sz w:val="28"/>
        </w:rPr>
        <w:t>Тайные знания</w:t>
      </w:r>
      <w:r>
        <w:rPr>
          <w:sz w:val="28"/>
        </w:rPr>
        <w:t>. М.: МЦФ, 1994. – 511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rPr/>
      </w:pPr>
      <w:r>
        <w:rPr>
          <w:b/>
          <w:sz w:val="28"/>
        </w:rPr>
        <w:t>Скрижали кармы</w:t>
      </w:r>
      <w:r>
        <w:rPr>
          <w:sz w:val="28"/>
        </w:rPr>
        <w:t>. М.: МЦФ, 1995. – 511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rPr/>
      </w:pPr>
      <w:r>
        <w:rPr>
          <w:b/>
          <w:sz w:val="28"/>
        </w:rPr>
        <w:t>Карма судьбы</w:t>
      </w:r>
      <w:r>
        <w:rPr>
          <w:sz w:val="28"/>
        </w:rPr>
        <w:t>. М.: МЦФ, 1999. – 496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6"/>
          <w:lang w:val="en-US"/>
        </w:rPr>
        <w:t>IV</w:t>
      </w:r>
      <w:r>
        <w:rPr>
          <w:b/>
          <w:sz w:val="36"/>
        </w:rPr>
        <w:t xml:space="preserve">. Издательство «Эксмо-Пресс»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ерия «Великие посвящённые» – Е.П.Блаватска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b/>
          <w:sz w:val="28"/>
        </w:rPr>
        <w:t xml:space="preserve">Из пещер и дебрей Индостана. </w:t>
      </w:r>
      <w:r>
        <w:rPr>
          <w:sz w:val="28"/>
        </w:rPr>
        <w:t xml:space="preserve">М.: Эксмо-Пресс, 2001. </w:t>
      </w:r>
      <w:r>
        <w:rPr>
          <w:b/>
          <w:sz w:val="28"/>
        </w:rPr>
        <w:t>–</w:t>
      </w:r>
      <w:r>
        <w:rPr>
          <w:sz w:val="28"/>
        </w:rPr>
        <w:t xml:space="preserve"> 832с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b/>
          <w:sz w:val="28"/>
        </w:rPr>
        <w:t xml:space="preserve">Скрижали астрального света. </w:t>
      </w:r>
      <w:r>
        <w:rPr>
          <w:sz w:val="28"/>
        </w:rPr>
        <w:t>М.: Эксмо-Пресс, 2001. – 896с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b/>
          <w:sz w:val="28"/>
        </w:rPr>
        <w:t xml:space="preserve">Фрагменты оккультной истины. </w:t>
      </w:r>
      <w:r>
        <w:rPr>
          <w:sz w:val="28"/>
        </w:rPr>
        <w:t>М.: Эксмо-Пресс, 2002. – 832с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b/>
          <w:sz w:val="28"/>
        </w:rPr>
        <w:t xml:space="preserve">Ключ к теософии. </w:t>
      </w:r>
      <w:r>
        <w:rPr>
          <w:sz w:val="28"/>
        </w:rPr>
        <w:t>М.: Эксмо-Пресс, 2004.– 800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b/>
          <w:sz w:val="28"/>
        </w:rPr>
        <w:t>Оккультизм или магия.</w:t>
      </w:r>
      <w:r>
        <w:rPr>
          <w:sz w:val="28"/>
        </w:rPr>
        <w:t xml:space="preserve"> М.: Эксмо-Пресс, 2006. – 800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b/>
          <w:sz w:val="28"/>
        </w:rPr>
        <w:t xml:space="preserve">Разоблаченная Изида: Том 1. </w:t>
      </w:r>
      <w:r>
        <w:rPr>
          <w:sz w:val="28"/>
        </w:rPr>
        <w:t xml:space="preserve">М.: Эксмо-Пресс, 2001. – 832с. </w:t>
      </w:r>
    </w:p>
    <w:p>
      <w:pPr>
        <w:pStyle w:val="Normal"/>
        <w:ind w:firstLine="4200"/>
        <w:rPr/>
      </w:pPr>
      <w:r>
        <w:rPr>
          <w:b/>
          <w:sz w:val="28"/>
        </w:rPr>
        <w:t xml:space="preserve">Том 2. </w:t>
      </w:r>
      <w:r>
        <w:rPr>
          <w:sz w:val="28"/>
        </w:rPr>
        <w:t>М.: Эксмо-Пресс, 2001. – 832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>
          <w:b/>
          <w:sz w:val="28"/>
        </w:rPr>
        <w:t xml:space="preserve">Тайная доктрина: Том 1. </w:t>
      </w:r>
      <w:r>
        <w:rPr>
          <w:sz w:val="28"/>
        </w:rPr>
        <w:t>М.: Эксмо-Пресс, 2001. – 880с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b/>
          <w:sz w:val="28"/>
        </w:rPr>
        <w:t xml:space="preserve">Том 2. </w:t>
      </w:r>
      <w:r>
        <w:rPr>
          <w:sz w:val="28"/>
        </w:rPr>
        <w:t>М.: Эксмо-Пресс, 2001. – 994 с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b/>
          <w:sz w:val="28"/>
        </w:rPr>
        <w:t xml:space="preserve">Том 3. </w:t>
      </w:r>
      <w:r>
        <w:rPr>
          <w:sz w:val="28"/>
        </w:rPr>
        <w:t>М.: Эксмо-Пресс, 2001. – 750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32"/>
        </w:rPr>
        <w:t xml:space="preserve">      </w:t>
      </w:r>
      <w:r>
        <w:rPr>
          <w:rFonts w:eastAsia="Times New Roman" w:cs="Times New Roman"/>
          <w:b/>
          <w:sz w:val="36"/>
        </w:rPr>
        <w:t xml:space="preserve"> 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. Серия «Жемчуг исканий» Издательство «Россазия» Сибро, Новосибирск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2" w:leader="none"/>
        </w:tabs>
        <w:jc w:val="both"/>
        <w:rPr/>
      </w:pPr>
      <w:r>
        <w:rPr>
          <w:b/>
          <w:sz w:val="28"/>
        </w:rPr>
        <w:t xml:space="preserve">Е.П.Блаватская «Избранное», </w:t>
      </w:r>
      <w:r>
        <w:rPr>
          <w:sz w:val="28"/>
        </w:rPr>
        <w:t>2007. – 216 с.</w:t>
      </w:r>
    </w:p>
    <w:p>
      <w:pPr>
        <w:pStyle w:val="Normal"/>
        <w:tabs>
          <w:tab w:val="clear" w:pos="709"/>
          <w:tab w:val="left" w:pos="852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76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5"/>
        <w:gridCol w:w="819"/>
        <w:gridCol w:w="819"/>
        <w:gridCol w:w="819"/>
        <w:gridCol w:w="819"/>
        <w:gridCol w:w="821"/>
        <w:gridCol w:w="22"/>
      </w:tblGrid>
      <w:tr>
        <w:trPr>
          <w:tblHeader w:val="true"/>
          <w:trHeight w:val="433" w:hRule="exact"/>
        </w:trPr>
        <w:tc>
          <w:tcPr>
            <w:tcW w:w="6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произведений, статей, писем</w:t>
            </w:r>
          </w:p>
        </w:tc>
        <w:tc>
          <w:tcPr>
            <w:tcW w:w="4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дания</w:t>
            </w:r>
          </w:p>
        </w:tc>
      </w:tr>
      <w:tr>
        <w:trPr/>
        <w:tc>
          <w:tcPr>
            <w:tcW w:w="6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V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 и др.</w:t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ватары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дьярская загадка (Проблема Адьяра)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лхимия в девятнадцатом (веке) столетии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поллоний Тианск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/>
            </w:pPr>
            <w:r>
              <w:rPr>
                <w:sz w:val="28"/>
              </w:rPr>
              <w:t>*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>Аполлоний Тианский и Симон Маг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Армяне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рья Самадж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рхеологическая пирушка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стральные тела и двойники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Об астральных телах, или доппельгенгерах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стральный пророк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стрология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форизмы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Ахунд из Свата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0742" w:type="dxa"/>
            <w:gridSpan w:val="6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ерлинская иллюзия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еседа с «Нулём»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еседы об оккультизме (Кали-Юга, элементалы, мантры)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еседы Е.П.Б. об оккультизме (о Девакхане, послания Учителей)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еседы об оккультизме (о человеке)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еседы об оккультизме (о феноменах)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еседа с теософами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лагодеяния гласности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рак и развод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рахмо Самадж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ревно и сучок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росание камней «духами»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уддизм в Америке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уддизм до Будды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уддизм, христианство и фаллизм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уддийская мораль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уддизм сквозь призму христианства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удущий оккультист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ыла ли ошибка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Была ли письменность известна до Панини?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Был ли Калиостро «шарлатаном»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Братья Эдди (приложение 2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авилон совремённой мысл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ажная библейская ошиб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* Об одной важной библейской ошибк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ажное замечан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ежливый ответ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еликий Свет под спудо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* Великое сокрытие Свет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еликий инквизитор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еликий парадокс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згляд французов на права женщи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згляд каббалистов на «духов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згляды теософ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«Видения в сумерках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идения в кристалл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озражение доктору Бэрду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ойна на Олимп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оля и желан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озможно ли убийство двойником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опросы жизн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опросы и ответы о йога-видь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 поисках Оккультизм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осьмое чудо (света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сего-навсего – гипнотизм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селенная в ореховой скорлупк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сеобщее ополчение против теософ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спышка общих чувст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стреча с моим Учителе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ступительное замечание к «Философии йоги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Вступительная заметка к «Рахатству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Гадание на лавровых кубик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Гёксли и Слейд: кто больше виноват в «обмане»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Гениальность (гений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Гималайские Братья – существуют ли они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Герметический огон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Гипнот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Гипнотизм и его связь с другими способами очарова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Гипнотизм как разновидность колдовств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Гипнотические медиумы и «исторические» виде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с Безмолв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Гороскопы и астролог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Говорит Е.П.Б. (приложение 1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Говорят Махатмы (приложение 2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Граф Сен-Жерме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Грядущие Будд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Д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анаянд Сарасвати и его последовател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ва пут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войной аспект мудрост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ейственность похоронных обряд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етям дозволено готовиться к будущим убийства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есять сефирот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иагнозы и лекарств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иалог о тайнах посмертного существова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октрины святого «Лх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Учение о святом «Лх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невник Е.П.Блаватско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омашние лекарства индийце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ополнение к истории «Неразгаданная тайн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октрина перевоплощения (приложение 7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жексон Девис (приложение 9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ело Холмсов (приложение 3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ополнения (примечания) к «Лакшмибай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рагоценные камни Восто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Древо целомудрия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ревняя магия в современной наук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ревние философы и современные крити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Древние доктрины, подтверждённые современными  предсказаниям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* Древние доктрины, оправданные современными пророчествам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ревность Вед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рейф западного спиритуализм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урбар в Лахор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Дух» и «душ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уховный рост (прогресс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Дух» занимается проделками на Кавказ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ухи природы и элементал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уша веще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ьявол – кто он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вакхан: реальность и нереальность 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Девакха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E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Египетская маг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«Елена Блаватская». А.Сенкевич. М.:АСТ, 1999. – 208с.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Естественные человеческие магнит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Есть ли душа у животных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Е.П.Б. о сезоне дожде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Е.П.Б. и Эдвард Уимбридж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«Е.П.Блаватская: Жизнь и творчество основательницы современного теософского движения».  Автор: Сильвия Крэнстон. Рига-Москва: ЛИГАТМА, 1996. – 720с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Ещё один знаменитый чле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Ж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Жемчужины Восто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Женщины Цейлон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Жертвы сл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Жестокое обращение с животным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Жизненный принцип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Жизнь и смерт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Журналист против миссионер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З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дка в «Эзотерическом буддизме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дочное плем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дочные племена на Голубых Гор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Заметки (комментарии) к «Трактату о философии  Йоги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тки (к вопросу) о смерти и Сатан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Заметки по поводу «Эзотеризма христианской  догмы» аббата Ро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/>
            </w:pPr>
            <w:r>
              <w:rPr>
                <w:sz w:val="28"/>
              </w:rPr>
              <w:t>Заметки по поводу (Комментарии к) Евангели</w:t>
            </w:r>
            <w:r>
              <w:rPr>
                <w:color w:val="000000"/>
                <w:sz w:val="28"/>
              </w:rPr>
              <w:t>я</w:t>
            </w:r>
            <w:r>
              <w:rPr>
                <w:sz w:val="28"/>
              </w:rPr>
              <w:t xml:space="preserve"> от Иоанн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тка на «Сияющую материю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колдованная жизн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колдованное зеркал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Заключительная заметка к «Обращению Президента ионического Теософского филиала на Корфу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ключительная редакторская заметка по поводу Брахмы, Ишвары и Майи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64" w:hRule="exact"/>
        </w:trPr>
        <w:tc>
          <w:tcPr>
            <w:tcW w:w="664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00" w:hanging="0"/>
              <w:rPr>
                <w:sz w:val="28"/>
              </w:rPr>
            </w:pPr>
            <w:r>
              <w:rPr>
                <w:sz w:val="28"/>
              </w:rPr>
              <w:t>Замечания к статье: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Выдержки из трудов Элифаса Леви».............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Господин Айзекс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Ещё одна «спиритическая загадка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Иерософия и теософия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Зороастр и его религия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Медиумы и йоги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Озадачивающие вопросы»</w:t>
            </w:r>
          </w:p>
          <w:p>
            <w:pPr>
              <w:pStyle w:val="Style20"/>
              <w:snapToGrid w:val="false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Описание тантрических мистических ритуалов и церемоний под названием савасадхана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Письма об эзотерической философии»</w:t>
            </w:r>
          </w:p>
          <w:p>
            <w:pPr>
              <w:pStyle w:val="Style20"/>
              <w:snapToGrid w:val="false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Поездка по ближнему Тибету»</w:t>
            </w:r>
          </w:p>
          <w:p>
            <w:pPr>
              <w:pStyle w:val="Normal"/>
              <w:snapToGrid w:val="false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Пятиконечная звезда»........................................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Свами из Альморы отвечает своим  оппонентам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Статус Иисуса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Теософское общество и Е.П.Б.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Философия духа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Философия вишишта-адвайты»</w:t>
            </w:r>
          </w:p>
          <w:p>
            <w:pPr>
              <w:pStyle w:val="Normal"/>
              <w:spacing w:lineRule="atLeast" w:line="200"/>
              <w:ind w:left="495" w:hanging="0"/>
              <w:rPr>
                <w:sz w:val="28"/>
              </w:rPr>
            </w:pPr>
            <w:r>
              <w:rPr>
                <w:sz w:val="28"/>
              </w:rPr>
              <w:t>- «Является ли самоубийство преступлением?»</w:t>
            </w:r>
          </w:p>
          <w:p>
            <w:pPr>
              <w:pStyle w:val="Style20"/>
              <w:snapToGrid w:val="false"/>
              <w:spacing w:lineRule="atLeast" w:line="200"/>
              <w:ind w:left="495" w:hanging="0"/>
              <w:jc w:val="both"/>
              <w:rPr>
                <w:sz w:val="28"/>
              </w:rPr>
            </w:pPr>
            <w:r>
              <w:rPr>
                <w:sz w:val="28"/>
              </w:rPr>
              <w:t>- «Странные привидения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вёзды и числ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ападные «адепты» и восточные теософ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 с Е.П.Б. (Г.С. Олькотт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намения времен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* Приметы времен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нание приходит в видения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tabs>
                <w:tab w:val="clear" w:pos="709"/>
                <w:tab w:val="left" w:pos="628" w:leader="none"/>
              </w:tabs>
              <w:snapToGrid w:val="false"/>
              <w:ind w:left="283" w:hanging="0"/>
              <w:rPr>
                <w:sz w:val="28"/>
              </w:rPr>
            </w:pPr>
            <w:r>
              <w:rPr>
                <w:sz w:val="28"/>
              </w:rPr>
              <w:t>Зороастр в «истории» и Заратуштра в тайных анал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Зороастризм в свете оккультной философ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долопоклонств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долы и терафим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з холодного кра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ндийские метафизи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ндийская «публика» и теософ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И начал умывать ноги ученикам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нтроверсия ментального виде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Инверсия мысленного зре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нструкция для учеников Внутренней Группы, М.: «Сфера», 2000. – 592с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сключительный случа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стоки обрядности в церкви и масонств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стория (одной) книг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История одной планет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К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аббала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аббала и каббалисты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ажущиеся противоречия (расхождения)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арма (к «Фрагментам оккультной истины»)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арма (комментарии редактора)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Карма преподобного м-ра В. Хасти и развитие                                                         поэзии в Бенгалии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армические видения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К вопросу об изучении русского языка индийскими офицерами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К вопросу о существовании древней расы гигантов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ак чела нашел своего Гуру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итайские духи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я «принципов»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люч к теософии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 наступающему новому 1890 году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нига Начал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Комментарии к: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Буддийскому учению о Западном небе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Жизни Шанкарачарьи, философа и мистика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Индийским аэробатам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Индре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Калийя Мардана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Нанга Бава Гвалиора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Свами против «Миссионера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Странной фантазии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Теософам на Цейлоне»</w:t>
            </w:r>
          </w:p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- Шрадхе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Комментарии к статье: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Гималайские Братья – существуют ли они?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- «Двенадцать знаков Зодиака»</w:t>
            </w:r>
          </w:p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- «Загадка левитации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 xml:space="preserve">- «Превосходное магическое зеркало»             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 xml:space="preserve">- «Посмертное состояние самоубийц»     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омментарии редактор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орабли древних индус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осмический разу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осмические циклы и круг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орни ритуализма в церкви и масонств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рест и огон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ритика на крити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 статье «Таинственная земля» (приложение 1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 статье «Человек-магнит природы» (приложение 2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то такие теософы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то фальсифицирует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ульт Митр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К читателям «Люцифер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Л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амы и друз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ев Толстой и его нецерковное христианств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егенда ночного цвет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егенда о Голубом Лотос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идер Брахмо и йог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огика против «Перипатетик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итературные наброс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ожный «Свидетель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учистое пятно свет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* Яркая точка свет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*Яркое световое пятн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Личные мемуары Е.П.Блаватско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аг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агические лож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Магическое вызывание духа Аполлония Тианског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агнетическая цеп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Мадам Блаватская о Теософском обществе в Бомбе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адам Блаватска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анифистации в семье Эдд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Материализация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асонская грамота Е.П.Блаватско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ахатмы и чел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едиумы, берегитесь!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естные астролог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етафизика и метафизи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Метил в комара, а попал в слон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Стреляя по воронью, не попадите в корову!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огут ли Махатмы быть эгоистичными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ожет ли вакцинация предотвратить оспу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ои книг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олчаливый брат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ораль и панте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ысли о карме и реинкарнац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Мы хотим не ругаться, а просто спорить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Мысли об элементал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Н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развития западного спиритуализм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Настоятельная необходимость составления словаря по метафизике и спиритуализму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аука жизн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аука Маг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аша пятая годовщин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/>
            </w:pPr>
            <w:r>
              <w:rPr>
                <w:sz w:val="28"/>
              </w:rPr>
              <w:t>Наш цикл и следующий за ни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аши три цел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ый эпос Финлянд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ебольшие замет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ебольшие замет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ебылиц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Нево Бирс Нимруд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Неизбежные вопрос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Неразгаданная тайн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Несколько мыслей по поводу нескольких мудрых слов, высказанных одним мудрым человеко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Несколько слов о месмеризме и гипнотизм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Несколько вопросов (приложение 1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Несколько вопросов к «Хирафу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Несколько указаний для каждодневного  пользова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Недостающее звен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Некоторые вопросы по поводу: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Дата рождения Шри Шанкарочарьи и его учение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Исчезнут ли великие нации с лица Земли                                                                      в одночасье?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Место Шакьямуни в истории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Надпись, обнаруженная генералом  А.Киннингхемом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О минеральной монаде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Отрицают ли Адепты небулярную космогоническую теорию?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Погружена ли Луна в материю?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Причины «исторических неувязок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Страницы эзотерической истории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Филологические и археологические «трудности»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«Эзотерического буддизма» м-ра Синнетта</w:t>
            </w:r>
          </w:p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Является ли Солнце просто остывающей массой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Некоторые комментарии относительно                                                   «Пятиконечной звезды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«Непогрешимость» совремённой нау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овый цик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Ночные видения: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Из северных земель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Ожившая скрипка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Околдованная жизнь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Пещера долгого эха</w:t>
            </w:r>
          </w:p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- Светящийся щит (диск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очные мысли о газетных вырезк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есколько слов о повседневной жизни (написано Учителем мудрости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ью-йорские буддист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(Нью)-Йорк против Ланкастера: новая волна (Алой и Белой) Роз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Нирван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«Гималайских Братьях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древах жизн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духе и матер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критике, авторитетах и других материя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космических циклах, манвантарах и круг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монадах и планетных цепя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Нади Грантхам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непогрешимости еврейских писани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[О происхождении пифагорийской системы]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псевдотеософ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разделении народов, языке жестов и санскрит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разно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[О рахатстве]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смерти и Сатан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сн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состоянии самоубийцы после смерт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спиритуализм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К статье «Осаждение» (приложение 6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 циклах и нынешних заблуждения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Об авторитетах вообще и авторитетах материалистов в частност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б истории «Протоколов Ложи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б одной важной библейской ошибк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Важная библейская ошиб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Об одном недоразумении в «Эзотерическом  буддизме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б осаждении и других материя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бщество без дог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душевлённые стату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Ожившие извая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ккультизм или маг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ккультизм против оккультных искусст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ккультная или точная нау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ккультные вибрац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ккультный феноме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на мертва, и всё же говорит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пасное знан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Теософского обществ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рмузд и Ахрима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Осаждение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веты на вопросы о йога-видь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веты на вопрос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веты на некоторые научные вопрос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веты на некоторые письм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веты нашим критика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[Ответы по поводу вопроса о солнечном тепле]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голоски Инд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вет на неверное истолкование аббатом Рока  моих замечаний о христианском эзотеризм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рицатели нау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тсутствие единства среди спиритуалист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чищение жела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Ошибочные мнения относительно доктрин теософ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Оккультный мир Е.П.Блаватской (воспоминания и   впечатления тех, кто её знал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 xml:space="preserve">Отзывы о Е.П.Блаватской: 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</w:t>
            </w:r>
            <w:r>
              <w:rPr>
                <w:sz w:val="28"/>
              </w:rPr>
              <w:t>Генри Олькотт, Анни Безант, Герберт Барроу,          Чарльз Джонстон, графиня Вахтмейстер, Бертрам Кейтли, Уильям Кингсланд, Кемпбель фер Планк, Раи Б.К. Лахири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</w:t>
            </w:r>
            <w:r>
              <w:rPr>
                <w:sz w:val="28"/>
              </w:rPr>
              <w:t xml:space="preserve">А.А.Каменская </w:t>
            </w:r>
          </w:p>
          <w:p>
            <w:pPr>
              <w:pStyle w:val="Normal"/>
              <w:spacing w:lineRule="atLeast" w:line="200"/>
              <w:ind w:left="283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</w:t>
            </w:r>
            <w:r>
              <w:rPr>
                <w:sz w:val="28"/>
              </w:rPr>
              <w:t>В.П.Желиховская</w:t>
            </w:r>
          </w:p>
          <w:p>
            <w:pPr>
              <w:pStyle w:val="Normal"/>
              <w:snapToGrid w:val="false"/>
              <w:spacing w:lineRule="atLeast" w:line="200"/>
              <w:ind w:left="780" w:hanging="0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</w:t>
            </w:r>
            <w:r>
              <w:rPr>
                <w:sz w:val="28"/>
              </w:rPr>
              <w:t>Е.Ф.Писарев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20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алиботра Мегасфен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амять в момент смерт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Память при умиран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анихида по умершему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анихида по умершему при жизн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арабрахм в определении ведантист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арадоксальный мир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оплощение в Тибет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ерсидский зороастризм и русский вандал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ещера где живёт эх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исьм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исьма А.П.Синнетту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исьма друзьям и сотрудника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/>
            </w:pPr>
            <w:r>
              <w:rPr>
                <w:sz w:val="28"/>
              </w:rPr>
              <w:t xml:space="preserve">Письмо издателю </w:t>
            </w:r>
            <w:r>
              <w:rPr>
                <w:sz w:val="28"/>
                <w:lang w:val="en-US"/>
              </w:rPr>
              <w:t>«Hindu Prakach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/>
            </w:pPr>
            <w:r>
              <w:rPr>
                <w:sz w:val="28"/>
              </w:rPr>
              <w:t>Письм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здателю</w:t>
            </w:r>
            <w:r>
              <w:rPr>
                <w:sz w:val="28"/>
                <w:lang w:val="en-US"/>
              </w:rPr>
              <w:t xml:space="preserve"> «Bombey Review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исьма из пещер и дебрей Индостан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исьмо из монастыря Сурб Ованес (Илларион Смердис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/>
            </w:pPr>
            <w:r>
              <w:rPr>
                <w:sz w:val="28"/>
              </w:rPr>
              <w:t>Письмо к издателю «</w:t>
            </w:r>
            <w:r>
              <w:rPr>
                <w:sz w:val="28"/>
                <w:lang w:val="en-US"/>
              </w:rPr>
              <w:t>Th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ann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of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ight</w:t>
            </w:r>
            <w:r>
              <w:rPr>
                <w:sz w:val="28"/>
              </w:rPr>
              <w:t>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исьмо от мадам Блаватско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истис Соф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лач, рыдания и цвет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73" w:leader="none"/>
              </w:tabs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овсеместное распространение идеи посмертного существования душ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двластно ли творение человеку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дполковник Св. Антони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клонение Звёздным Ангелам в католической церкв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 Культ звёзд и ангелов  в католической церкви 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лите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о поводу некоторых эзотерических догматов арийских архат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пулярная идея о бессмертии душ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смертные посетител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свяще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* Посвящения в мистер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следняя песнь лебед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чему животные страдают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чему «Вахн(а)»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чему неразрушим языческий символизм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чему г-жа Блаватская проявляла психические феномены? (приложение 3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яснения к «Таинственной стране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ояснительная заметка (Джеральд Месси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й оккультизм (к сведению учеников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актический оккультизм (об ответственностит Учителя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алайя в современной наук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казания грядущих событи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я медиума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чувствие душ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еждевременный феноменологический рост развитие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зрак предупреждает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зыв к спасению парие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ключение среди розенкрейцер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имечание редактора к статье «Кама-лока и отношение эзотерической доктрины к спиритизму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мечания к «Трактату о Мистериях» Ямвлих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имечания и коментарии к «Философии изначального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мечания к «Жизненной волне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имечания к «Взгляду буддийского принца на Вселенную и природу человек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мечания к «Древней империи Китая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имечания к «Моему опыту изучения оккультизма и приобщения к нему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мечания к «Алхимикам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имечания к статье «Космогония и антропология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мечания к «Пуранам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имечания к «Автобиографии Дайананды Сарасвати Свами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мечания к «Головоломкам для филологов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имечания к «Брахмачарья Бав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огресс и культур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облема Адьяр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оделки «духов» среди миря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оекция двойни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оисхождение зл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оисхождение слова «лунатик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ротест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Протоколы Ложи Блавтской Теософского обществ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сихическое оповещен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сихическое и ноэтическое действ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Психическая и интеллектуальная деятельност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сихология Древнего Египт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сихология, наука души (о душе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угала нау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ураны о династиях Мориа и Кутхум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утеводный свет Неведомог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Пятиконечная звезд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Пятиконечная и шестиконечная звезд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Пусть каждый тщательно делает свою работу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Р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Размышления о некоторых изречениях мудрого челове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змышления о карме и перевоплощен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змышления о Новом годе и фальшивых нос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змышления об элементал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знообразные замет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«Разоблачённая Исида» и журнал «Теософ»  о перевоплощен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 xml:space="preserve">«Разоблачённая Изида»  </w:t>
            </w:r>
          </w:p>
          <w:p>
            <w:pPr>
              <w:pStyle w:val="Normal"/>
              <w:spacing w:lineRule="atLeast" w:line="200"/>
              <w:ind w:left="2385" w:hanging="0"/>
              <w:rPr>
                <w:sz w:val="28"/>
              </w:rPr>
            </w:pPr>
            <w:r>
              <w:rPr>
                <w:sz w:val="28"/>
              </w:rPr>
              <w:t>Т. 1</w:t>
            </w:r>
          </w:p>
          <w:p>
            <w:pPr>
              <w:pStyle w:val="Normal"/>
              <w:snapToGrid w:val="false"/>
              <w:spacing w:lineRule="atLeast" w:line="200"/>
              <w:ind w:left="2385" w:hanging="0"/>
              <w:jc w:val="both"/>
              <w:rPr>
                <w:sz w:val="28"/>
              </w:rPr>
            </w:pPr>
            <w:r>
              <w:rPr>
                <w:sz w:val="28"/>
              </w:rPr>
              <w:t>Т. 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Разоблачённая Изида» и вишиштадвайт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зум в природ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зумное объяснение пост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спознавание духов и современные теор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спятие челове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едакторская заметка на «Поклонение природе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едакторская заметка на «Мусульманский абдал (йогу)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Редакционный комментарий к статье «Должны ли мужчины стричь волосы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еинкарнация в Тибет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елигия будущег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ождество прежде и тепер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усский «симпозиум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Русские суевер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С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амопознан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амый древний из христианских орден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Свет Азии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вет на пут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вященное дерево Кумбу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емеричный принцип в эзотеризм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емнадцатилучевой солнечный диск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емь Врат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игнал опасност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ила предубеждения (предрассудков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крижали астрального свет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лучай одержания (одержимости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мерть и бессмерт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н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овременные апостолы и псевдомесс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овременный прогресс в теософ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овременный идеализм хуже материализм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Соединённые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/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[Создание «</w:t>
            </w:r>
            <w:r>
              <w:rPr>
                <w:sz w:val="28"/>
                <w:lang w:val="en-US"/>
              </w:rPr>
              <w:t>Th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heosophist</w:t>
            </w:r>
            <w:r>
              <w:rPr>
                <w:sz w:val="28"/>
              </w:rPr>
              <w:t>»]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ознание и самосознан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ояние Росс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пиноза и западные философ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пиритуализм и оккультная истин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пиритуализм и спиритуалист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Спиритуализм» (Приложение 1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пор вокруг дела Холмс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пособен ли человек творить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тарые и новые метод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тоит ли аргументировать дальше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транные феномен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убба Роу (биографическая справка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убба Роу «Созерцание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убстанциональная природа магнетизм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удьба феномен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уевер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уществование гималайских Махат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Существуют ли Риши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[Сэр Ричард Темпл и наше общество]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Т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аинственная земля (страна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Терра инкогнит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аинственная рас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айная доктрина  Т. 1</w:t>
            </w:r>
          </w:p>
          <w:p>
            <w:pPr>
              <w:pStyle w:val="Normal"/>
              <w:snapToGrid w:val="false"/>
              <w:spacing w:lineRule="atLeast" w:line="200"/>
              <w:ind w:left="2385" w:hanging="0"/>
              <w:jc w:val="both"/>
              <w:rPr>
                <w:sz w:val="28"/>
              </w:rPr>
            </w:pPr>
            <w:r>
              <w:rPr>
                <w:sz w:val="28"/>
              </w:rPr>
              <w:t>Т.2</w:t>
            </w:r>
          </w:p>
          <w:p>
            <w:pPr>
              <w:pStyle w:val="Normal"/>
              <w:snapToGrid w:val="false"/>
              <w:spacing w:lineRule="atLeast" w:line="200"/>
              <w:ind w:left="2385" w:hanging="0"/>
              <w:jc w:val="both"/>
              <w:rPr>
                <w:sz w:val="28"/>
              </w:rPr>
            </w:pPr>
            <w:r>
              <w:rPr>
                <w:sz w:val="28"/>
              </w:rPr>
              <w:t>Т.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ау – Триадельт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рия духов и перевоплоще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* Теории о реинкарнации и духах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рия цикл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ы в Малигав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ы и Ирине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ы и их оппонент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ы и индусский панте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ские Махатм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ские вопрос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ское общество: его миссия и его будуще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ия и иезуит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ия и спиритуал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ия – сущность философии и нау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ия – это религия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* Является ли теософия религией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ская сказка (Ф.Гартман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ософский словар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етраграммато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ибетские доктрины (учения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одд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рансмиграция жизненных атом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рансцедентная физи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ри желания (к «Свету на пути»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Тхарана» или месмер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Тысяча восемьсот восемьдесят восемь (1888г.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У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Уильям Кингсланд (Б.М.Цырков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Уместные вопрос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Упадок протестантского христианств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Упрёк Д.Шепарду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Утверждения оккультизм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ь оккультист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Усовершенствовать мир или освободить его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Ф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акир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акиры и летающие стол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акты и способность их осознания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ерекид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иладельфийское «Фиаско» или кто есть кто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илософия вишишта – адвайт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илософы и философчи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окус или магия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окусники-спиритуалист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[Формирование Теософского общества]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Фрагменты оккультной истин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/>
            </w:pPr>
            <w:r>
              <w:rPr>
                <w:sz w:val="28"/>
              </w:rPr>
              <w:t xml:space="preserve">Фридрих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(Б.М.Цырков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Х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Халдейские «Веды» или «ведические» халдеи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Харичандра Чинтамон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Хираф» и «Розенкрецерство» (приложение 4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Хлодвиг (Б.М.Цырков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Христианская наук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Христианский священник о теософ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Христианское военное искусств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/>
            </w:pPr>
            <w:r>
              <w:rPr>
                <w:sz w:val="28"/>
                <w:lang w:val="en-US"/>
              </w:rPr>
              <w:t>[</w:t>
            </w:r>
            <w:r>
              <w:rPr>
                <w:sz w:val="28"/>
              </w:rPr>
              <w:t>Христианизированные «языческие» идеи</w:t>
            </w:r>
            <w:r>
              <w:rPr>
                <w:sz w:val="28"/>
                <w:lang w:val="en-US"/>
              </w:rPr>
              <w:t>]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Ц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Цареубийств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Царство снов и сомнамбулиз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Целительная сил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Церковь и учение об искуплени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Циклическое движени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Ч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арльз Джонстон (Б.М.Цырков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арльз Содеран (приложение 4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ела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ела и светские ученик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* Челы и мирские чел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еловек – магнит природ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ерная магия в наук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о семь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о семь и наше общество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то есть Бог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Что есть истина?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Что есть человек?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то в имени? (о журнале «Люцифер»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то касается феноменов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то мы можем сделать для людей? (приложение 3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то такое индусский спиритуализм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то такое материя и что такое сила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то такое теософия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Ч.К.Месси и «Разоблачённая Изид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Э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Эгоистично ли желание жить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*Является ли желание «жить» эгоистичным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>Эзотерические аксиомы и размышления о духовном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rPr>
                <w:sz w:val="28"/>
              </w:rPr>
            </w:pPr>
            <w:r>
              <w:rPr>
                <w:sz w:val="28"/>
              </w:rPr>
              <w:t xml:space="preserve">Эзотерические догматы арийских архатов о семеричности человека 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* Эзотерические (арийско-архатские) учения о семеричном принципе в человеке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Эзотерический буддизм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Эзотерический буддизм» и «Тайная доктрина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Эзотерический характер Евангели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Элексир жизни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Электричество: материя или сила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Электрическое и магнетическое сродство между человеком и природой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Элементалы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«Элементарии»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Элементарии (приложение 6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Элифас Леви Захед (приложение 10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«Это всё кошка!» (Это кот!)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Это был «дух» или что-то другое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Я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rPr>
                <w:sz w:val="28"/>
              </w:rPr>
            </w:pPr>
            <w:r>
              <w:rPr>
                <w:sz w:val="28"/>
              </w:rPr>
              <w:t>Является ли аборт преступлением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Является ли самоубийство преступлением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Являются ли сны лишь праздными видениями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both"/>
              <w:rPr>
                <w:sz w:val="28"/>
              </w:rPr>
            </w:pPr>
            <w:r>
              <w:rPr>
                <w:sz w:val="28"/>
              </w:rPr>
              <w:t>Являются ли чела «медиумами»?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1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25" w:right="6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Содержание статьей, отмеченных * , аналогично содержанию предыдущей стать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S Mincho;ＭＳ 明朝"/>
      <w:color w:val="auto"/>
      <w:kern w:val="2"/>
      <w:sz w:val="24"/>
      <w:szCs w:val="24"/>
      <w:lang w:val="ru-RU" w:bidi="zxx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S Mincho;ＭＳ 明朝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@roerich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01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cp:lastPrinted>2009-04-27T12:50:00Z</cp:lastPrinted>
  <dcterms:modified xsi:type="dcterms:W3CDTF">2009-04-30T09:49:00Z</dcterms:modified>
  <cp:revision>2</cp:revision>
  <dc:subject/>
  <dc:title>Алфавитный указатель произведений Е.П.Б.</dc:title>
</cp:coreProperties>
</file>