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Энергийная антропология русских космистов </w:t>
      </w:r>
    </w:p>
    <w:p>
      <w:pPr>
        <w:pStyle w:val="Heading1"/>
        <w:spacing w:lineRule="auto" w:line="360"/>
        <w:rPr>
          <w:color w:val="333399"/>
        </w:rPr>
      </w:pPr>
      <w:r>
        <w:rPr>
          <w:b/>
          <w:bCs/>
          <w:color w:val="333399"/>
        </w:rPr>
        <w:t>(В.И.Вернадский, Е.И.Рерих, Н.К.Рерих, К.Э.Циолковский)</w:t>
      </w:r>
    </w:p>
    <w:p>
      <w:pPr>
        <w:pStyle w:val="Normal"/>
        <w:spacing w:lineRule="auto" w:line="360"/>
        <w:ind w:firstLine="454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Научные открытия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, связанные с разрушением представлений о вечности и неизменности видимой нами, физической материи, пробудили философскую мысль к поискам духовного, бессмертного начала в человеке. Ряд русских философов-космистов (не только религиозного направления) ставили цель найти вечную основу самосознания и разума как мощной антиэнтропийной силы человека и природы. Научно-философские искания В.И.Вернадского, К.Э.Циолковского, Е.И. Рерих и Н.К.Рериха оказались созвучны в их углублении в структуру материи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Являясь создателем учения о биосфере (греч. b</w:t>
      </w:r>
      <w:r>
        <w:rPr>
          <w:lang w:val="en-US"/>
        </w:rPr>
        <w:t>ios</w:t>
      </w:r>
      <w:r>
        <w:rPr/>
        <w:t xml:space="preserve"> – жизнь), В.И.Вернадский глубоко понимал, что «едва ли возможно целиком жизнь свести на физико-химическое» начало [1; 137]. Идея принципиальной незавершенности научной теории живого содержится в его неоконченных работах 20-х гг.   </w:t>
      </w:r>
    </w:p>
    <w:p>
      <w:pPr>
        <w:pStyle w:val="3"/>
        <w:ind w:firstLine="454"/>
        <w:rPr/>
      </w:pPr>
      <w:r>
        <w:rPr>
          <w:sz w:val="24"/>
        </w:rPr>
        <w:t xml:space="preserve">В поисках источника «живой материи» Вернадский отделяет в организме «те материальные его части, которые, взятые отдельно, явно не имеют признаков живого или жизненности» [2; 180]  (н-р, вода, газ, части скелета и т.п.). Он исследует таким образом не только сложный организм человека, но и бактерии, семена, споры, яйцеклетки организмов. Ученый формулирует несколько общих признаков оживленной материи. Обратим внимание на некоторые из них: размеры живой материи всегда микроскопически мелкие, приближающиеся к величине молекул и даже атомов. Однако эти «крупинки» являются «могучим источником энергии» для всех процессов, вызывающим огромные изменения в захваченном ими мертвом веществе. При всех этих изменениях «свойства крупинки неизменны» [2; 203]. Данная материя, резюмирует ученый, «находится вследствие жизни в особом состоянии», «сближающем (её – </w:t>
      </w:r>
      <w:r>
        <w:rPr>
          <w:i/>
          <w:iCs/>
          <w:sz w:val="24"/>
        </w:rPr>
        <w:t>Н.Б</w:t>
      </w:r>
      <w:r>
        <w:rPr>
          <w:sz w:val="24"/>
        </w:rPr>
        <w:t xml:space="preserve">.) с некоторыми проявлениями энергии в представлении физиков и натуралистов, энтелехии у философов» [2; 204]. Понятие материи получает здесь расширенную трактовку не только как вещества, но и энергетической – говоря современным языком, полевой – формы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Вернадский затруднялся связать явление человеческого сознания с какой-либо конкретной формой материи (энергии), однако он явным образом обнаруживает необходимость существования его особого источника (центра), выступающего организующим началом для косного вещества. Он писал: «Это как будто особая сила, способная менять – в некоторых процессах – проявление и действие энергии, но не одна из ее форм? Никак не могу подойти к более точному выражению своей мысли» [3]. Позже, Вернадский правомерно предполагал, что отличие живой от косной материи «кроется… в состояниях пространства-времени» [4]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Отметим сложную эволюцию антропологических взглядов ученого. До середины 10-х гг. Вернадский разделял идею дуализма антропоструктуры. Он был убежден в наличии в ней бессмертной души и даже отстаивал его в споре с Л.Н.Толстым (1893 г.) [1; 260-262]. Однако научная парадигма начала ХХ в. была несовместима с подобной позицией. Как следствие, в 20-х гг. ученый осуществляет поиски «живой крупинки». Это представление осталось на уровне интуитивно-интеллектуальной гипотезы, ибо ему не удалось дать ей научное обоснование. В 40-х гг. ученый констатировал только особый изотопический состав живого вещества в отличие от мертвого (косного)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То, к чему Вернадский подходил гипотетически, руководствуясь научной интуицией и знанием, разрабатывалось такими космистами, как К.Э.Циолковский и Е.И. и Н.К.Рерихи, на более глубоком уровне в свете идеи многомерности космоса, утверждающей реальность тонко-материальных (тонко-энергетических) измерений быти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.Э.Циолковский исследует структуру материи до последнего неделимого «атома-духа» энергетической природы [5], правда, уже не рассматривая его как носителя сознания. Е.И. и Н.К.Рерихи убеждены в бессмертии именно духовных аспектов человеческого сознания на основе высшего абсолютного начала духо-материи, проникающей многомерный космос. Человеческая природа носит здесь сложный, многоуровневый, все более утончающийся энергетический состав тел – носителей сознания.</w:t>
      </w:r>
    </w:p>
    <w:p>
      <w:pPr>
        <w:pStyle w:val="TextBodyIndent"/>
        <w:widowControl/>
        <w:rPr/>
      </w:pPr>
      <w:r>
        <w:rPr>
          <w:sz w:val="24"/>
        </w:rPr>
        <w:t xml:space="preserve">Понятие «тонко-энергетическое» предстает как объемная полифункциональная метафора, которая имеет много смыслов и естественнонаучную основу. </w:t>
      </w:r>
      <w:r>
        <w:rPr>
          <w:i/>
          <w:iCs/>
          <w:sz w:val="24"/>
        </w:rPr>
        <w:t>Метафизически</w:t>
      </w:r>
      <w:r>
        <w:rPr>
          <w:sz w:val="24"/>
        </w:rPr>
        <w:t xml:space="preserve"> она обозначает глубинную онтологическую структуру планеты и космоса, пространственно-временной континуум более высоких, чем четыре земных (3 пространственных + 1 временное) измерений. Понятие «тонкий мир» было введено Е.И.Рерих и ее соавторами в Учении Живой Этики. При помощи определительного «тонкий» уточняется смысл физического космоса как «плотного», плотноматериального. </w:t>
      </w:r>
      <w:r>
        <w:rPr>
          <w:i/>
          <w:iCs/>
          <w:sz w:val="24"/>
        </w:rPr>
        <w:t>Гносеологическим</w:t>
      </w:r>
      <w:r>
        <w:rPr>
          <w:sz w:val="24"/>
        </w:rPr>
        <w:t xml:space="preserve"> уточнением «тонкого плана» бытия выступают понятия «невидимый мир», «неведомое». Они означают нечувственный способ познания  в  понятийно-логических  и  религиозно-экстатических формах. В </w:t>
      </w:r>
      <w:r>
        <w:rPr>
          <w:i/>
          <w:iCs/>
          <w:sz w:val="24"/>
        </w:rPr>
        <w:t>антропологическом</w:t>
      </w:r>
      <w:r>
        <w:rPr>
          <w:sz w:val="24"/>
        </w:rPr>
        <w:t xml:space="preserve"> смысле «тонкое» отражает духовно-психическую организацию человека, его внутренний психокосм и, следовательно, опыт его восхождения через духовное преображение к соответствующим высшим сферам бытия (Рерихи). В </w:t>
      </w:r>
      <w:r>
        <w:rPr>
          <w:i/>
          <w:iCs/>
          <w:sz w:val="24"/>
        </w:rPr>
        <w:t>естественнонаучном</w:t>
      </w:r>
      <w:r>
        <w:rPr>
          <w:sz w:val="24"/>
        </w:rPr>
        <w:t xml:space="preserve"> смысле говорят о тонкой структуре вещества, свидетельствующей о его сложном, субэлементарном составе; «тонкое» – термин квантовой теории, наиболее фундаментальной физической модели матер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В философии космизма понятие «тонкое» означает </w:t>
      </w:r>
      <w:r>
        <w:rPr>
          <w:b/>
          <w:bCs/>
        </w:rPr>
        <w:t>энергетическое</w:t>
      </w:r>
      <w:r>
        <w:rPr/>
        <w:t xml:space="preserve"> (разуплотненное, полевое) состояние бытия. Энергия здесь – тонкая субстанция, субстанциальная основа как надземных миров, так и ментально-психической деятельности человека (Циолковский, Рерихи), феномена жизни (Вернадский). Представление о тонко-энергетической субстанции мира позволило Рерихам и Циолковскому конституировать философские принципы </w:t>
      </w:r>
      <w:r>
        <w:rPr>
          <w:b/>
          <w:bCs/>
        </w:rPr>
        <w:t xml:space="preserve">монизма </w:t>
      </w:r>
      <w:r>
        <w:rPr/>
        <w:t xml:space="preserve">и </w:t>
      </w:r>
      <w:r>
        <w:rPr>
          <w:b/>
          <w:bCs/>
        </w:rPr>
        <w:t>иерархизма</w:t>
      </w:r>
      <w:r>
        <w:rPr/>
        <w:t xml:space="preserve"> структурных уровней материи. Дух и материя представляют собой соответственно утонченные и уплотненные состояния единой духо-материи (Рерихи) и сочетаний атомов-духов (Циолковский). Монизм и иерархизм в объяснении сущности феномена жизни составляют специфику как онтологии, так и антропологии космистов. В отличие от позиции Вернадского, Рерихи и Циолковский не проводят непреодолимой границы между живым и мертвым веществом. Они выступают сторонниками абиогенеза, или самозарождения (у Рерихов – под информационно-энергетическим влиянием высшей реальности).</w:t>
      </w:r>
    </w:p>
    <w:p>
      <w:pPr>
        <w:pStyle w:val="Normal"/>
        <w:spacing w:lineRule="auto" w:line="360"/>
        <w:ind w:firstLine="454"/>
        <w:jc w:val="both"/>
        <w:rPr>
          <w:rFonts w:ascii="Arial Unicode MS" w:hAnsi="Arial Unicode MS" w:eastAsia="Arial Unicode MS" w:cs="Arial Unicode MS"/>
        </w:rPr>
      </w:pPr>
      <w:r>
        <w:rPr/>
        <w:t>Подчеркнем, что в конце ХХ в. в свете теоретического и методологического осмысления новых подходов и фактов (парапсихологические феномены, исследования информационно-квантовых процессов, лежащих в основе психической деятельности, экспериментальные данные о существовании измененных состояний сознания и т.п.) разрабатывается теория сознания как универсального свойства вселенной, «некой онтологической смысловой реальности.., активного участника формирования физической реальности» [6]. Разработка космистами понятия «тонко-энергетического» оказывается совместимой с гипотетико-теоретическими образами современной науки [7].</w:t>
      </w:r>
    </w:p>
    <w:p>
      <w:pPr>
        <w:pStyle w:val="TextBodyIndent"/>
        <w:widowControl/>
        <w:rPr/>
      </w:pPr>
      <w:r>
        <w:rPr>
          <w:sz w:val="24"/>
        </w:rPr>
        <w:t xml:space="preserve">Концепция энергетизма, характеризующаяся углублением в структуру материи, имеет древние корни. В западной философии ее истоки восходят к единой, вечно преобразующейся субстанции огня Гераклита, к огненным «семенам» вещей стоиков (образ зерен присутствует и в Живой Этике), метафизической природе эйдосов Платона, понятию энергии герметистов, христианизированному варианту семян как мыслей Бога у Св.Августина и далее к традиции пантеизма (Н.Кузанский, Я.Беме, Дж.Бруно, Н.Коперник, Б.Спиноза, Ф.Шеллинг и др.). В русской философии идею о «произведении вещества от невещественной силы» [8], энергии отстаивали многие мыслители от В.Ф.Одоевского и А.С.Хомякова до софиологов В.С.Соловьева, П.А.Флоренского, С.Н.Булгакова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Интересно отметить, что В.С.Соловьев предвосхитил в своих «Чтениях о Богочеловечестве» будущую направленность исканий космистов. Он, следуя традиции материализма, признавал возможность представления «субъекта духовных сил – человеческую душу – как такую реальную единицу, как особый, высшего рода атом или монаду, обладающую, как и все атомы, вечностью» [9; 51]. В «Лекциях по истории философии» он уточнял: «Последней логической формой научного материалистического воззрения во все времена является атомизм» [9; 491]. В философии русского космизма мы видим блестящую попытку преодоления узкого материализма науки Х</w:t>
      </w:r>
      <w:r>
        <w:rPr>
          <w:lang w:val="en-US"/>
        </w:rPr>
        <w:t>I</w:t>
      </w:r>
      <w:r>
        <w:rPr/>
        <w:t>Х-ХХ вв. на основе логически развиваемых положений этой же науки. Понятия «энергия», «тонкое», обосновываемые космистами, прежде всего, и явились мостом между наукой и религиозной философией, религией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Общим положением при анализе антропоструктуры для космистов является закономерный акцент на ее процессуальности, которая конституируется глубинной энергетической природой человека. Так, Вернадский был убежден, что человек не есть «венец творения». В письме к И.В.Гревсу (1933 г.) он высказался вполне определенно: «Структура мозга будет изменена по существу, и этот организм выйдет за пределы планеты» [10]. Прогрессирующий разум, считает он, сможет обнаружить искусственные способы эволюционного преображения человека. Так, в 20-х гг. он выступил с обоснованием идеи автотрофного человечест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О подобной глубинной трансформации человека размышляли многие космисты. Отметим, что, развивая концепцию энергетического мироздания, Рерихи и Циолковский предвидели новый «огненный» и «лучистый» тип человечества. «Дух и материя утончаются в едином порыве к достижению высшего огненного сознания», - утверждается Рерихами [11]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Главной силой развития человека выступает во всех вышеназванных концепциях его ментально-психическая природа (разум и нравственность), постепенно становящаяся автономной от физического тела, преобразующая его. Таким образом, в концепциях космистов предстает альтернативный техногенному путь эволюционного развития человечества – путь мыслетворчества – духовного, высоконравственного.</w:t>
      </w:r>
    </w:p>
    <w:p>
      <w:pPr>
        <w:pStyle w:val="TextBodyIndent"/>
        <w:widowControl/>
        <w:rPr/>
      </w:pPr>
      <w:r>
        <w:rPr>
          <w:sz w:val="24"/>
        </w:rPr>
        <w:t>Несомненна большая плодотворность понятия «энергия», ведущего современную материалистическую науку, не охватывающую понятие «духовного», к расширению границ материи и бытия. Поиск субстанциальной основы мыслей и чувств человека не умаляет их, напротив, выражает убежденность в их реальной, действенной силе, как образующих особую – тонкую – психосферу землян (в определенном смысле – ноосферу), так и влияющих на физическое здоровье и практическую деятельность человека. Энергетическое мировоззрение раскрывает обновленную перцепцию человека, подводит его к «антропологической границе» [12], где невидимая реальность станет (в будущем) видимой. Оно еще более открывает бытие для познания и нравственно-философского осмысления человеком, ибо являет собой шаг к сближению с внутренней сущностью явлений мира. Характерная для космистов элиминация «чуда», «первородного греха» означает признание действия еще непознанных законов. При этом, в отличие от предшествующих философских учений космисты не просто утверждают, но ищут и указывают пути научного обоснования выдвигаемых концеп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Для философии космизма характерны телеологизм, прогрессизм, энергетизм, направленность на естественнонаучное обоснование. Представление о человеке как открытой, многоуровневой системе делает их созвучными современным разработкам энергийной антропологии в философии и методологии синергетики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bCs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ONTRA</w:t>
      </w:r>
      <w:r>
        <w:rPr/>
        <w:t xml:space="preserve">: Антология литературы о В.И.Вернадском за сто лет (1898-1998) – СПб.: РХГИ, 2000.  См. также: </w:t>
      </w:r>
      <w:r>
        <w:rPr>
          <w:i/>
          <w:iCs/>
        </w:rPr>
        <w:t>Вернадский В.И.</w:t>
      </w:r>
      <w:r>
        <w:rPr/>
        <w:t xml:space="preserve"> Биосфера и ноосфера. – М.: Айрис-пресс, 2003. – С.4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Вернадский В.И.</w:t>
      </w:r>
      <w:r>
        <w:rPr/>
        <w:t xml:space="preserve"> Живое вещество. – М.: Наука, 1978. См. о созвучии взглядов П.А.Флоренского: Русский космизм: Антология философский мысли. – М.: Педагогика-Пресс, 1993 – С.1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Вернадский В.И.</w:t>
      </w:r>
      <w:r>
        <w:rPr/>
        <w:t xml:space="preserve"> Биосфера, мысли и наброски // Культура и время. – М., 2003. – №1 (7). –  С.1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В.И.Вернадский.</w:t>
      </w:r>
      <w:r>
        <w:rPr/>
        <w:t xml:space="preserve"> «Коренные изменения неизбежны…» Дневник 1941 г. // Новый мир. - 1995. - №5. - С.189, 1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иолковский К.Э. Очерки о Вселенной. – Калуга: Золотая аллея, 2001.– С.23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Моторина Л.Е.</w:t>
      </w:r>
      <w:r>
        <w:rPr/>
        <w:t xml:space="preserve"> Философская антропология. – М.: Высш. шк., 2003. – С.180-1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м.: </w:t>
      </w:r>
      <w:r>
        <w:rPr>
          <w:i/>
          <w:iCs/>
          <w:szCs w:val="16"/>
        </w:rPr>
        <w:t xml:space="preserve">Севальников А.Ю. </w:t>
      </w:r>
      <w:r>
        <w:rPr>
          <w:szCs w:val="16"/>
        </w:rPr>
        <w:t xml:space="preserve">Современное физическое познание: в поисках новой онтологии. – М.: ИФ РАН, 2003; </w:t>
      </w:r>
      <w:r>
        <w:rPr>
          <w:i/>
          <w:iCs/>
        </w:rPr>
        <w:t>Лешкевич Т.Г.</w:t>
      </w:r>
      <w:r>
        <w:rPr/>
        <w:t xml:space="preserve"> Философия науки: традиции и новации. – М.: «Изд-во ПРИОР», 2001.- С.205-216; </w:t>
      </w:r>
      <w:r>
        <w:rPr>
          <w:i/>
          <w:iCs/>
        </w:rPr>
        <w:t>Сазанов А.А.</w:t>
      </w:r>
      <w:r>
        <w:rPr/>
        <w:t xml:space="preserve">  Материю надо понять широко // Дель-фис. - 1997. - №2 (10). - С.66-75; </w:t>
      </w:r>
      <w:r>
        <w:rPr>
          <w:i/>
          <w:iCs/>
        </w:rPr>
        <w:t>Узкова Е.</w:t>
      </w:r>
      <w:r>
        <w:rPr/>
        <w:t xml:space="preserve">С. Энергия: от физики к философии // Мат-лы Третьей междисциплинарной научной конференции «Этика и наука будущего». – С.54-59; </w:t>
      </w:r>
      <w:r>
        <w:rPr>
          <w:i/>
          <w:iCs/>
        </w:rPr>
        <w:t>Яковлева Е.Г.</w:t>
      </w:r>
      <w:r>
        <w:rPr/>
        <w:t xml:space="preserve"> Духовность и наука: необходимость сближения // Там же. – С.10-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Цит. по: </w:t>
      </w:r>
      <w:r>
        <w:rPr>
          <w:i/>
          <w:iCs/>
        </w:rPr>
        <w:t>Зеньковский В.В.</w:t>
      </w:r>
      <w:r>
        <w:rPr/>
        <w:t xml:space="preserve"> История русской философии. – Л.: «ЭГО», 1991. – Т. 1. Ч. 1. С.154.  См. реакцию В.И.Вернадского на эти мысли Одоевского: «Отголоски натурфилософских идей или прозрение?» (</w:t>
      </w:r>
      <w:r>
        <w:rPr>
          <w:i/>
          <w:iCs/>
        </w:rPr>
        <w:t>Вернадский В.И.</w:t>
      </w:r>
      <w:r>
        <w:rPr/>
        <w:t xml:space="preserve"> Биосфера, мысли и наброски // Культура и время. – М., 2003. – №1 (7). – С.116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Соловьев В.С.</w:t>
      </w:r>
      <w:r>
        <w:rPr/>
        <w:t xml:space="preserve"> Чтения о Богочеловечестве; Статьи; Стихотворения и поэма; Из «Трех разговоров»:Краткая повесть об Антихристе. – С-Пб.: Худож. лит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Мочалов И.И.</w:t>
      </w:r>
      <w:r>
        <w:rPr/>
        <w:t xml:space="preserve"> Владимир Иванович Вернадский (1863-1945 гг.). – М.: Наука, 1982. – С.279. См. также: </w:t>
      </w:r>
      <w:r>
        <w:rPr>
          <w:i/>
          <w:iCs/>
        </w:rPr>
        <w:t>Вернадский В.И.</w:t>
      </w:r>
      <w:r>
        <w:rPr/>
        <w:t xml:space="preserve"> Биосфера и ноосфера. – М., 2003. – С.355-35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ние Живой Этики: Мир Огненный. Ч.3. – М.: МЦР, 1996. – П.22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Хоружий С.С.</w:t>
      </w:r>
      <w:r>
        <w:rPr/>
        <w:t xml:space="preserve"> Заметки к энергийной антропологии. «Духовная практика» и «отверзание чувств»: два концепта в сравнительной перспективе // Вопросы философии. – 1999. - № 3. – С.55-84.</w:t>
      </w:r>
    </w:p>
    <w:p>
      <w:pPr>
        <w:pStyle w:val="Normal"/>
        <w:spacing w:lineRule="auto" w:line="360"/>
        <w:ind w:left="284" w:hanging="0"/>
        <w:jc w:val="right"/>
        <w:rPr>
          <w:i/>
          <w:i/>
          <w:iCs/>
        </w:rPr>
      </w:pPr>
      <w:r>
        <w:rPr>
          <w:i/>
          <w:iCs/>
        </w:rPr>
        <w:t>2005 г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Авторская справка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ашкова</w:t>
      </w:r>
      <w:r>
        <w:rPr/>
        <w:t xml:space="preserve"> Наталья Валентиновна, кандидат философских наук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eidos@tula.net</w:t>
        </w:r>
      </w:hyperlink>
    </w:p>
    <w:sectPr>
      <w:headerReference w:type="defaul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510" w:hanging="22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54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5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idos@tul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13:00Z</dcterms:created>
  <dc:creator>www.roerich.com</dc:creator>
  <dc:description>Электронная библиотека Донецкого Рерихоского Вестника "Орифламма"</dc:description>
  <cp:keywords/>
  <dc:language>en-US</dc:language>
  <cp:lastModifiedBy>Admin</cp:lastModifiedBy>
  <dcterms:modified xsi:type="dcterms:W3CDTF">2009-01-12T09:46:00Z</dcterms:modified>
  <cp:revision>8</cp:revision>
  <dc:subject/>
  <dc:title>Башкова Н.В. Энергийная антропология русских космистов </dc:title>
</cp:coreProperties>
</file>