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color w:val="333399"/>
        </w:rPr>
        <w:t xml:space="preserve">                       </w:t>
      </w:r>
      <w:r>
        <w:rPr>
          <w:b/>
          <w:color w:val="333399"/>
          <w:sz w:val="28"/>
          <w:szCs w:val="28"/>
        </w:rPr>
        <w:t>Елена Ивановна РЕРИХ о Наталии Дмитриевне Спириной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 xml:space="preserve">                    </w:t>
      </w:r>
      <w:r>
        <w:rPr>
          <w:b/>
          <w:color w:val="333399"/>
          <w:sz w:val="28"/>
          <w:szCs w:val="28"/>
        </w:rPr>
        <w:t xml:space="preserve">(Выдержки из Писем Е.И. Рерих к Б.Н. Абрамову в Харбин).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</w:rPr>
        <w:t>23.01.1951</w:t>
      </w:r>
      <w:r>
        <w:rPr/>
        <w:t>.</w:t>
      </w:r>
    </w:p>
    <w:p>
      <w:pPr>
        <w:pStyle w:val="Normal"/>
        <w:rPr/>
      </w:pPr>
      <w:r>
        <w:rPr/>
        <w:t>Также и Наталия Дмитриевна не должна слишком тревожиться за свои недомогания. (…)</w:t>
      </w:r>
    </w:p>
    <w:p>
      <w:pPr>
        <w:pStyle w:val="Normal"/>
        <w:rPr/>
      </w:pPr>
      <w:r>
        <w:rPr/>
        <w:t>Но она не должна оявляться на трудной физической работе, не должна подымать тяжести, ибо ей нужно сосредоточиться на писательстве. Она может прекрасно писать под диктовку В.Вл. и напишет прекрасные статьи и полезные книжечки. Но не должна сомневаться, а просто писать свободно, вслушиваясь в мысли и слова ей посылаемые – так было сказано. Так приветствую от всего сердца новую сотрудницу и радуюсь возможности для неё уявиться на такой прекрасной и такой нужной сейчас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07.1951</w:t>
      </w:r>
      <w:r>
        <w:rPr/>
        <w:t>.</w:t>
      </w:r>
    </w:p>
    <w:p>
      <w:pPr>
        <w:pStyle w:val="Normal"/>
        <w:rPr/>
      </w:pPr>
      <w:r>
        <w:rPr/>
        <w:t>Шлю самый сердечный привет и лучшие пожелания успешного продвижения Вашим милым мне сотрудницам и ученицам - Ольге и Нате. Хотела бы познакомиться с некоторыми писаниями и Сообщениями, получаемыми Нато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11.1951.</w:t>
      </w:r>
    </w:p>
    <w:p>
      <w:pPr>
        <w:pStyle w:val="Normal"/>
        <w:rPr/>
      </w:pPr>
      <w:r>
        <w:rPr/>
        <w:t>Также и милая Ната поймёт новую космическую ступень и будет прекрасно писать нужные страницы для молодого поколения и для детского сознания, ибо необходимо закладывать основы космического пути с самого раннего детства. (…) Итак, наши милые прекрасные сотрудницы, конечно, станут и сподвижницами и каждая принесёт свою лепту. Никто из них не обижен способностями и талан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05.1951.</w:t>
      </w:r>
    </w:p>
    <w:p>
      <w:pPr>
        <w:pStyle w:val="Normal"/>
        <w:rPr/>
      </w:pPr>
      <w:r>
        <w:rPr/>
        <w:t>Наталия или Ната – медиатор и полезная сотрудница. Сказано: «Она преодолела в себе медиумизм и стала Мне полезной и прекрасной сотрудницей. Яро помогу ей в её работе в Моей лучшей стране». Истинно, Ната может радо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ябрь 1952 г</w:t>
      </w:r>
      <w:r>
        <w:rPr/>
        <w:t>.</w:t>
      </w:r>
    </w:p>
    <w:p>
      <w:pPr>
        <w:pStyle w:val="Normal"/>
        <w:rPr/>
      </w:pPr>
      <w:r>
        <w:rPr/>
        <w:t xml:space="preserve">Самый нежный привет Вашим милым сотрудницам. Пусть не дадут угаснуть своему огоньку. Великий Владыка следит за всеми и радуется каждому новому цветку, выросшему в Вашем садике. Вы, родные, не одни. Луч любви бодрствует над каждым сердцем, пылающем чудесным пламенем преданности и любв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09.1953.</w:t>
      </w:r>
    </w:p>
    <w:p>
      <w:pPr>
        <w:pStyle w:val="Normal"/>
        <w:rPr/>
      </w:pPr>
      <w:r>
        <w:rPr/>
        <w:t>Также и милая Ната получает одобрение. Так недавно было сказано: «Ярая Ната притянулась ко Мне сердечными огнями и ярая становится на путь страстной Иоги со Мною. Ярая может сотрудничать со Мною в сферах, сотрудничающих с земным планом и с Миром, оявленноым, как Чистилищ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10.1953.</w:t>
      </w:r>
    </w:p>
    <w:p>
      <w:pPr>
        <w:pStyle w:val="Normal"/>
        <w:rPr/>
      </w:pPr>
      <w:r>
        <w:rPr/>
        <w:t>Не удивляйтесь недомоганиями Наты, она ведь проходит процесс приоткрытия центров и она должна знать, насколько он бывает болезненным и какие неожиданные явления, но скоро преходящие, могут проявляться. Ничего не достигается легко, тем более утончение нервной системы и прикасание к тончайшим энерг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4.01.1954.</w:t>
      </w:r>
    </w:p>
    <w:p>
      <w:pPr>
        <w:pStyle w:val="Normal"/>
        <w:rPr/>
      </w:pPr>
      <w:r>
        <w:rPr/>
        <w:t>О «Каплях»… могу сказать, что яро они мне близки и я принимаю их всем сердцем. Пусть пишет со всем пылом сердца своего, не сомневаясь ни в чём. Очень хотела бы иметь ещё несколько «Капель», ибо чую Источник их. Ната прекрасный медиатор и много пользы может принес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02.1954</w:t>
      </w:r>
      <w:r>
        <w:rPr/>
        <w:t>.</w:t>
      </w:r>
    </w:p>
    <w:p>
      <w:pPr>
        <w:pStyle w:val="Normal"/>
        <w:rPr/>
      </w:pPr>
      <w:r>
        <w:rPr/>
        <w:t>Жду новых «Капель» от Наты. Очень они меня трогают… Также радовалась и за присланные «Капли». Сердце горит, и дух начинает творить свою сказку жизни… Любите – и вся радость придёт.</w:t>
      </w:r>
    </w:p>
    <w:sectPr>
      <w:type w:val="nextPage"/>
      <w:pgSz w:w="11906" w:h="16838"/>
      <w:pgMar w:left="90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6:03:00Z</dcterms:created>
  <dc:creator>www.roerich.com</dc:creator>
  <dc:description>Электронная библиотека Донецкого Рериховского Вестника "Орифламма"</dc:description>
  <cp:keywords/>
  <dc:language>en-US</dc:language>
  <cp:lastModifiedBy>С.Г.Джура</cp:lastModifiedBy>
  <cp:lastPrinted>2006-01-06T20:10:00Z</cp:lastPrinted>
  <dcterms:modified xsi:type="dcterms:W3CDTF">2012-01-19T14:04:00Z</dcterms:modified>
  <cp:revision>10</cp:revision>
  <dc:subject/>
  <dc:title>Рерих Е.И. О Н.Д.Спириной (выдержки из писем).</dc:title>
</cp:coreProperties>
</file>