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6"/>
          <w:szCs w:val="36"/>
        </w:rPr>
      </w:pPr>
      <w:r>
        <w:rPr>
          <w:b/>
          <w:color w:val="333399"/>
          <w:sz w:val="36"/>
          <w:szCs w:val="36"/>
        </w:rPr>
        <w:t>Единство сознания и материи</w:t>
      </w:r>
    </w:p>
    <w:p>
      <w:pPr>
        <w:pStyle w:val="Normal"/>
        <w:jc w:val="both"/>
        <w:rPr>
          <w:b/>
          <w:b/>
          <w:i/>
          <w:i/>
          <w:color w:val="333399"/>
          <w:sz w:val="36"/>
          <w:szCs w:val="36"/>
        </w:rPr>
      </w:pPr>
      <w:r>
        <w:rPr>
          <w:b/>
          <w:i/>
          <w:color w:val="333399"/>
          <w:sz w:val="36"/>
          <w:szCs w:val="36"/>
        </w:rPr>
      </w:r>
    </w:p>
    <w:p>
      <w:pPr>
        <w:pStyle w:val="Normal"/>
        <w:jc w:val="both"/>
        <w:rPr/>
      </w:pPr>
      <w:r>
        <w:rPr>
          <w:i/>
        </w:rPr>
        <w:t xml:space="preserve">Дмитрий Есаулов, Россия </w:t>
      </w:r>
    </w:p>
    <w:p>
      <w:pPr>
        <w:pStyle w:val="Normal"/>
        <w:jc w:val="right"/>
        <w:rPr>
          <w:i/>
          <w:i/>
          <w:sz w:val="20"/>
          <w:szCs w:val="20"/>
        </w:rPr>
      </w:pPr>
      <w:r>
        <w:rPr>
          <w:sz w:val="20"/>
          <w:szCs w:val="20"/>
        </w:rPr>
        <w:t>Отклики и пожелания просьба направлять по адресу</w:t>
      </w:r>
      <w:r>
        <w:rPr>
          <w:i/>
          <w:sz w:val="20"/>
          <w:szCs w:val="20"/>
        </w:rPr>
        <w:t xml:space="preserve"> </w:t>
      </w:r>
      <w:hyperlink r:id="rId2">
        <w:r>
          <w:rPr>
            <w:rStyle w:val="InternetLink"/>
            <w:i/>
            <w:sz w:val="20"/>
            <w:szCs w:val="20"/>
          </w:rPr>
          <w:t>23.4@</w:t>
        </w:r>
        <w:r>
          <w:rPr>
            <w:rStyle w:val="InternetLink"/>
            <w:i/>
            <w:sz w:val="20"/>
            <w:szCs w:val="20"/>
            <w:lang w:val="en-US"/>
          </w:rPr>
          <w:t>bk</w:t>
        </w:r>
        <w:r>
          <w:rPr>
            <w:rStyle w:val="InternetLink"/>
            <w:i/>
            <w:sz w:val="20"/>
            <w:szCs w:val="20"/>
          </w:rPr>
          <w:t>.</w:t>
        </w:r>
        <w:r>
          <w:rPr>
            <w:rStyle w:val="InternetLink"/>
            <w:i/>
            <w:sz w:val="20"/>
            <w:szCs w:val="20"/>
            <w:lang w:val="en-US"/>
          </w:rPr>
          <w:t>ru</w:t>
        </w:r>
      </w:hyperlink>
    </w:p>
    <w:p>
      <w:pPr>
        <w:pStyle w:val="Normal"/>
        <w:jc w:val="right"/>
        <w:rPr>
          <w:i/>
          <w:i/>
          <w:sz w:val="20"/>
          <w:szCs w:val="20"/>
        </w:rPr>
      </w:pPr>
      <w:r>
        <w:rPr>
          <w:i/>
          <w:sz w:val="20"/>
          <w:szCs w:val="20"/>
        </w:rPr>
      </w:r>
    </w:p>
    <w:p>
      <w:pPr>
        <w:pStyle w:val="Normal"/>
        <w:jc w:val="center"/>
        <w:rPr>
          <w:b/>
          <w:b/>
        </w:rPr>
      </w:pPr>
      <w:r>
        <w:rPr>
          <w:b/>
        </w:rPr>
        <w:t xml:space="preserve">Введение </w:t>
      </w:r>
    </w:p>
    <w:p>
      <w:pPr>
        <w:pStyle w:val="Normal"/>
        <w:rPr>
          <w:b/>
          <w:b/>
        </w:rPr>
      </w:pPr>
      <w:r>
        <w:rPr>
          <w:b/>
        </w:rPr>
      </w:r>
    </w:p>
    <w:p>
      <w:pPr>
        <w:pStyle w:val="Normal"/>
        <w:ind w:firstLine="360"/>
        <w:jc w:val="both"/>
        <w:rPr/>
      </w:pPr>
      <w:r>
        <w:rPr/>
        <w:t>Мир сознания в философии часто рассматривают как субъективный, имманентный, а эмоции – началом иррациональным, настолько не поддающимся анализу, что противопоставляемым уму, началу рациональному. Однако получаемое расслоение реальности противоречит конечному Единству мироздания, тождеству субъекта и объекта, Единству законов Природы.</w:t>
      </w:r>
    </w:p>
    <w:p>
      <w:pPr>
        <w:pStyle w:val="Normal"/>
        <w:ind w:firstLine="360"/>
        <w:jc w:val="both"/>
        <w:rPr/>
      </w:pPr>
      <w:r>
        <w:rPr/>
        <w:t xml:space="preserve">Конечно, современная биология с претензией вторгается в область психологии, где для нее открывается настоящая целина, по которой наука готова пройтись отработанными физическими приемами. Однако даже после попыток генетического анализа, после открытия нейронной сети мозга, после всех биохимических изысканий в течение века интенсивного развития этой области не удалось установить даже природу памяти, не то, что мышления. Даже на мир эмоций биохимия организма оказывает лишь некоторое косвенное воздействие. </w:t>
      </w:r>
    </w:p>
    <w:p>
      <w:pPr>
        <w:pStyle w:val="Normal"/>
        <w:ind w:firstLine="360"/>
        <w:jc w:val="both"/>
        <w:rPr/>
      </w:pPr>
      <w:r>
        <w:rPr/>
        <w:t xml:space="preserve">Пьер Симон Лаплас когда-то пытался посмотреть на природу, как полностью механическую систему, напоминающую красивую, но философски пустую заводную игрушку. Однако многое из уже вышесказанного заставляет задуматься о том, что вероятно, речь нельзя свести к столь такой псевдонаучной точке зрения. </w:t>
      </w:r>
    </w:p>
    <w:p>
      <w:pPr>
        <w:pStyle w:val="Normal"/>
        <w:ind w:firstLine="360"/>
        <w:jc w:val="both"/>
        <w:rPr/>
      </w:pPr>
      <w:r>
        <w:rPr/>
        <w:t>Механистическая точка зрения апеллирует к простой модели причин и следствий: если есть механический организм, то и причины механичны. Но это отнюдь не означает, как кажется на первый взгляд, что мир должен вращаться в механической карусели, за пределы которой нет выхода пытливому уму. Каждое следствие имеет свои причины, но может быть, лишь ближайшие из них будут напоминать по природе свои следствия. В достаточно протяженной причинно-следственной цепи количество звеньев быстро переходит в качество, и так весьма неожиданно мы выходим за пределы известного поведения материи. Типичным примером служит полуматериальный мир элементарных частиц. Примыкая к миру механики, и порождая механическое поведение материального мира, сами "кирпичики мироздания" отнюдь не "механичны", коль скоро их поведение описывается принципиально иной - квантовой механикой. Что будет дальше в этой цепи - остается только предполагать и никакое самое смелое воображение не откроет эту тайну до конца. Уже на первых этапах изучения квантового мира мы сталкиваемся с индетерминизмом частиц, с парадоксом наблюдателя и прочими феноменами типично "сказочного" характера или даже разумного поведения с точки зрения мира классической механики. Частица может проходить два пути одновременно, может быть иногда волной, а иногда компактным объектом, да и вообще, приобретает определенные характеристики только тогда, когда приходит во взаимодействие с наблюдателем. Именно наблюдатель фиксирует ее состояние, что в совокупности противоречит "здравой логике" материального опыта времен Лапласа.</w:t>
      </w:r>
    </w:p>
    <w:p>
      <w:pPr>
        <w:pStyle w:val="Normal"/>
        <w:ind w:firstLine="360"/>
        <w:jc w:val="both"/>
        <w:rPr/>
      </w:pPr>
      <w:r>
        <w:rPr/>
        <w:t>С другой же стороны, даже признавая тайну материи бесконечной, продолжать считать любую конкретную загадку сознания непознаваемой - было бы недостойно исследователя.</w:t>
      </w:r>
    </w:p>
    <w:p>
      <w:pPr>
        <w:pStyle w:val="Normal"/>
        <w:ind w:firstLine="360"/>
        <w:jc w:val="both"/>
        <w:rPr/>
      </w:pPr>
      <w:r>
        <w:rPr/>
        <w:t>Пусть даже "разум материален", как говорят сторонники одной из доктрин. Если это так, то сам знак равенства между материей и разумом приводит к верному противоположному утверждению, которое как обоюдоострый меч ранит узкую материалистическую доктрину, утверждая, что "материя - разумна":</w:t>
      </w:r>
    </w:p>
    <w:p>
      <w:pPr>
        <w:pStyle w:val="Normal"/>
        <w:ind w:firstLine="360"/>
        <w:jc w:val="both"/>
        <w:rPr/>
      </w:pPr>
      <w:r>
        <w:rPr/>
      </w:r>
    </w:p>
    <w:p>
      <w:pPr>
        <w:pStyle w:val="Normal"/>
        <w:ind w:firstLine="360"/>
        <w:jc w:val="center"/>
        <w:rPr/>
      </w:pPr>
      <w:r>
        <w:rPr/>
        <w:t>Разум = Материя (разум материален),</w:t>
      </w:r>
    </w:p>
    <w:p>
      <w:pPr>
        <w:pStyle w:val="Normal"/>
        <w:ind w:firstLine="360"/>
        <w:jc w:val="center"/>
        <w:rPr/>
      </w:pPr>
      <w:r>
        <w:rPr/>
        <w:t>откуда</w:t>
      </w:r>
    </w:p>
    <w:p>
      <w:pPr>
        <w:pStyle w:val="Normal"/>
        <w:ind w:firstLine="360"/>
        <w:jc w:val="center"/>
        <w:rPr/>
      </w:pPr>
      <w:r>
        <w:rPr/>
        <w:t>Материя = Разум (материя разумна в своей основе)</w:t>
      </w:r>
    </w:p>
    <w:p>
      <w:pPr>
        <w:pStyle w:val="Normal"/>
        <w:ind w:firstLine="360"/>
        <w:jc w:val="center"/>
        <w:rPr/>
      </w:pPr>
      <w:r>
        <w:rPr/>
        <w:t>или</w:t>
      </w:r>
    </w:p>
    <w:p>
      <w:pPr>
        <w:pStyle w:val="Normal"/>
        <w:ind w:firstLine="360"/>
        <w:jc w:val="center"/>
        <w:rPr/>
      </w:pPr>
      <w:r>
        <w:rPr/>
        <w:t>Разумная Материя = Разум Материи</w:t>
      </w:r>
    </w:p>
    <w:p>
      <w:pPr>
        <w:pStyle w:val="Normal"/>
        <w:ind w:firstLine="360"/>
        <w:jc w:val="both"/>
        <w:rPr/>
      </w:pPr>
      <w:r>
        <w:rPr/>
      </w:r>
    </w:p>
    <w:p>
      <w:pPr>
        <w:pStyle w:val="Normal"/>
        <w:ind w:firstLine="360"/>
        <w:jc w:val="both"/>
        <w:rPr/>
      </w:pPr>
      <w:r>
        <w:rPr/>
        <w:t xml:space="preserve">Вместо узкого материализма или противоположной ему мистики получаем на самом деле их неразрывное единство, возможно, непознаваемое в самой своей глубине. Однако никогда не стоит останавливаться на достигнутом. Главное, что существуют мосты между двумя мирами — внутренним и внешним, познание которых шло такими разными путями. </w:t>
      </w:r>
    </w:p>
    <w:p>
      <w:pPr>
        <w:pStyle w:val="Normal"/>
        <w:ind w:firstLine="360"/>
        <w:jc w:val="both"/>
        <w:rPr/>
      </w:pPr>
      <w:r>
        <w:rPr/>
        <w:t>Можно потребовать от каждого определения дать определение входящих в его состав терминов. Каждый из определенных терминов потребует в свою очередь, определения. И многим такая постановка вопроса кажется обречением сознания на вечный Сизифов труд, бег по кругу определений. Однако, продуктивный ум, выстраивая цепочки в иерархическом порядке не только не создаст замкнутого построения, но с каждым шагом приближается в этом труде к невербальной границе терминов, являющихся опорой всем определяемым. Так можно подойти к базовым структурам Бытия. Но вначале надо договориться об основах.</w:t>
      </w:r>
    </w:p>
    <w:p>
      <w:pPr>
        <w:pStyle w:val="Normal"/>
        <w:ind w:firstLine="360"/>
        <w:jc w:val="both"/>
        <w:rPr/>
      </w:pPr>
      <w:r>
        <w:rPr/>
      </w:r>
    </w:p>
    <w:p>
      <w:pPr>
        <w:pStyle w:val="Normal"/>
        <w:ind w:firstLine="360"/>
        <w:jc w:val="center"/>
        <w:rPr>
          <w:b/>
          <w:b/>
        </w:rPr>
      </w:pPr>
      <w:r>
        <w:rPr>
          <w:b/>
        </w:rPr>
        <w:t>Ментальное основание</w:t>
      </w:r>
    </w:p>
    <w:p>
      <w:pPr>
        <w:pStyle w:val="Normal"/>
        <w:ind w:firstLine="360"/>
        <w:jc w:val="both"/>
        <w:rPr/>
      </w:pPr>
      <w:r>
        <w:rPr/>
        <w:t xml:space="preserve"> </w:t>
      </w:r>
    </w:p>
    <w:p>
      <w:pPr>
        <w:pStyle w:val="Normal"/>
        <w:ind w:firstLine="360"/>
        <w:jc w:val="both"/>
        <w:rPr/>
      </w:pPr>
      <w:r>
        <w:rPr/>
        <w:t>Наше сознание и память работают либо как библиотека, либо аналитический и синтетический аппарат. Сущностное знание формирует механизмы, модели реальных явлений в самом сознании. Если эти материальные механизмы взаимодействий функционируют аналогично реальным, описываемым ими, то между ними должен возникать резонанс. Эта согласованность порождает целостность сознания и явлений окружающего мира.</w:t>
      </w:r>
    </w:p>
    <w:p>
      <w:pPr>
        <w:pStyle w:val="Normal"/>
        <w:ind w:firstLine="360"/>
        <w:jc w:val="both"/>
        <w:rPr/>
      </w:pPr>
      <w:r>
        <w:rPr/>
        <w:t>Таким образом, нет оснований делить мир на субъективное и объективное, даже по границе сознания, ибо оно вполне материально.</w:t>
      </w:r>
    </w:p>
    <w:p>
      <w:pPr>
        <w:pStyle w:val="Normal"/>
        <w:ind w:firstLine="360"/>
        <w:jc w:val="both"/>
        <w:rPr/>
      </w:pPr>
      <w:r>
        <w:rPr/>
        <w:t>От конкретики до вершин абстрактной мысли могут быть протянуты непрерывные цепи причин и следствий. Такая иерархия определений и их цепей приведет к невербальному основанию. Это связано с пределом дискретных систем (К.Гедель, «Теоремы о неполноте», 1931 г.). Упрощенно говоря, замкнутая логическая система не может быть логически полной, в ней нельзя ответить на ряд вопросов, без расширения системы вовне.</w:t>
      </w:r>
    </w:p>
    <w:p>
      <w:pPr>
        <w:pStyle w:val="Normal"/>
        <w:ind w:firstLine="360"/>
        <w:jc w:val="both"/>
        <w:rPr/>
      </w:pPr>
      <w:r>
        <w:rPr/>
        <w:t>Эволюционная Динамика использует в основе простейшие категории существования и пространства для того, чтобы вывести все остальные. При этом нам не потребуется вводить новые «сущности без необходимости».  («Принцип бритвы» У.Оккама).</w:t>
      </w:r>
    </w:p>
    <w:p>
      <w:pPr>
        <w:pStyle w:val="Normal"/>
        <w:ind w:firstLine="360"/>
        <w:jc w:val="both"/>
        <w:rPr/>
      </w:pPr>
      <w:r>
        <w:rPr/>
      </w:r>
    </w:p>
    <w:p>
      <w:pPr>
        <w:pStyle w:val="Normal"/>
        <w:jc w:val="center"/>
        <w:rPr>
          <w:b/>
          <w:b/>
        </w:rPr>
      </w:pPr>
      <w:r>
        <w:rPr>
          <w:b/>
        </w:rPr>
        <w:t>Единое Движение, Эволюционная Динамика</w:t>
      </w:r>
    </w:p>
    <w:p>
      <w:pPr>
        <w:pStyle w:val="Normal"/>
        <w:ind w:firstLine="360"/>
        <w:jc w:val="both"/>
        <w:rPr>
          <w:b/>
          <w:b/>
        </w:rPr>
      </w:pPr>
      <w:r>
        <w:rPr>
          <w:b/>
        </w:rPr>
      </w:r>
    </w:p>
    <w:p>
      <w:pPr>
        <w:pStyle w:val="Normal"/>
        <w:ind w:firstLine="360"/>
        <w:jc w:val="both"/>
        <w:rPr/>
      </w:pPr>
      <w:r>
        <w:rPr/>
        <w:t>Первый принцип существования учитывает само наличие единой материи и ее форм проявления, доступных нашему восприятию. В первую очередь мы наблюдаем существование и притяжение. Одно проистекает из другого. Это можно показать следующим простым образом. Существование есть простая, целостная категория. Отдельное конкретное «существование» приобретает целостность посредством соединения частей, или притяжения. Именно благодаря им материя становится упорядоченна. Она организована в виде частиц, то есть, фокусов энергии, организующих окружающую материю вокруг себя в творческий вихрь. Это энергетические центры мироздания, проявленные как атомы, элементарные частицы и более сложное сцепление сил материи, вокруг которых происходит жизнь, сознание, зачинаются звездные миры. Вращающиеся вихри притяжения составляют основу галактики или планеты. Центр есть у всего - у клетки, у организма, у звезды и галактики. Даже математически выгодно искать прежде всего центр инерции системы или центр масс, в симметрии которого упрощаются все уравнения.</w:t>
      </w:r>
    </w:p>
    <w:p>
      <w:pPr>
        <w:pStyle w:val="Normal"/>
        <w:ind w:firstLine="360"/>
        <w:jc w:val="both"/>
        <w:rPr/>
      </w:pPr>
      <w:r>
        <w:rPr/>
        <w:t xml:space="preserve">Всякая система имеет свой центр масс, центр инерции, как принято говорить в физике. Это механически есть та точка, которая упрощает рассмотрение динамики и равновесия всей системы. В системе отсчета центра масс явление становится предельно просто, лишено несущественных для равновесия или для движения как целого всей системы подробностей. Касались ли эти детали формы, расположения элементов структур и распределения плотностей. Это есть в некотором смысле информационный центр системы, ее средоточие или сердце (от русского слова «середина»). </w:t>
      </w:r>
    </w:p>
    <w:p>
      <w:pPr>
        <w:pStyle w:val="Normal"/>
        <w:ind w:firstLine="360"/>
        <w:jc w:val="both"/>
        <w:rPr/>
      </w:pPr>
      <w:r>
        <w:rPr/>
        <w:t>Сцеплением последовательных элементов строится весь мир. Эта великая производительная сила, объединяющая и созидающая миры может быть названа любовью, коль скоро философски любовь есть объединяющее начало. И именно благодаря притяжению зарождается жизнь, разум, как степени организации материи. Следовательно, одним из важнейших законов является центральная точка и притяжение, как стремление к единству. Даже силы отталкивания по сути дела, могут быть сведены философски к результату притяжения к разным центрам.</w:t>
      </w:r>
    </w:p>
    <w:p>
      <w:pPr>
        <w:pStyle w:val="Normal"/>
        <w:ind w:firstLine="360"/>
        <w:jc w:val="both"/>
        <w:rPr/>
      </w:pPr>
      <w:r>
        <w:rPr/>
        <w:t xml:space="preserve">В отталкивании что-то вытесняется из построения. Такая точка зрения исходит из обособления данного процесса от окружающего. В действительности можно предполагать всегда наличие только притяжения разнообразных элементов к разным полюсам. При наличии вечного движения и перемещения этих сложных полярностей и центров притяжения мы будем наблюдать кажущееся отталкивание и притяжение, тогда как в действительности идет лишь один общий постоянный процесс соединения. </w:t>
      </w:r>
    </w:p>
    <w:p>
      <w:pPr>
        <w:pStyle w:val="Normal"/>
        <w:ind w:firstLine="360"/>
        <w:jc w:val="both"/>
        <w:rPr/>
      </w:pPr>
      <w:r>
        <w:rPr/>
        <w:t>Биологически и физически все организмы растут и ищут новые центры притяжения на всех уровнях организации.</w:t>
      </w:r>
    </w:p>
    <w:p>
      <w:pPr>
        <w:pStyle w:val="Normal"/>
        <w:ind w:firstLine="360"/>
        <w:jc w:val="both"/>
        <w:rPr/>
      </w:pPr>
      <w:r>
        <w:rPr/>
        <w:t>Каким бы образом человек не искал счастья в труде или достижениях, он также получает радость от соединения разрозненных элементов в творчестве, либо в своем сознании. Либо увеличивая силу, способности, мастерство. Но стремление, Любовь есть действительно притяжение элементов, и потому в ней человек еще острее осознает и ищет центр этого притяжения. Кто-то осознает и помещает центр этого притяжения в эгоистической любви к себе, кто-то ищет тайну центра притяжения в сердце возлюбленного или возлюбленной, кто-то совмещает в своем сознании сердце Вселенной и сердце сознания.</w:t>
      </w:r>
    </w:p>
    <w:p>
      <w:pPr>
        <w:pStyle w:val="Normal"/>
        <w:ind w:firstLine="360"/>
        <w:jc w:val="both"/>
        <w:rPr/>
      </w:pPr>
      <w:r>
        <w:rPr/>
        <w:t xml:space="preserve">Эта простейшая симметрия есть симметрия точки или Единицы. </w:t>
      </w:r>
    </w:p>
    <w:p>
      <w:pPr>
        <w:pStyle w:val="Normal"/>
        <w:ind w:firstLine="360"/>
        <w:jc w:val="both"/>
        <w:rPr/>
      </w:pPr>
      <w:r>
        <w:rPr/>
        <w:t xml:space="preserve">Коль скоро это стремление свойственно всей материи в Космосе, в таком случае движение стихий вовне и внутри человека будет названо разными именами, но сохранит сходство. Тогда микрокосм можно не только уподобить действию макрокосма, но и описать сходным образом. </w:t>
      </w:r>
    </w:p>
    <w:p>
      <w:pPr>
        <w:pStyle w:val="Normal"/>
        <w:ind w:firstLine="360"/>
        <w:jc w:val="both"/>
        <w:rPr/>
      </w:pPr>
      <w:r>
        <w:rPr/>
        <w:t>Стремление, проистекающее из притяжения легко обобщается на движения внутреннего мира. Ментальные представления обладают притягивающим или отталкивающим потенциалом. Потому в дальнейшем, рассматривая их структуру, будем иметь ввиду возможность выразить все их через элементарное притяжение, или Любовь, которая таким образом, является основой проявленного мира. Будучи единой формой проявления феноменов, в своей основе она не может быть различной, но в сложных системах может делиться на потоки, которые вступают в противоречие между собой и вместо продуктивного сложения, создают противонаправленные силы. Последние, как мы заметили, могут быть рассмотрены с точки зрения разрозненности фокусов притяжения, отсутствие общего фокуса, но не действительное отталкивание. Потому знание основных закономерностей поможет и внутреннему самопознанию.</w:t>
      </w:r>
    </w:p>
    <w:p>
      <w:pPr>
        <w:pStyle w:val="Normal"/>
        <w:ind w:firstLine="360"/>
        <w:jc w:val="both"/>
        <w:rPr/>
      </w:pPr>
      <w:r>
        <w:rPr/>
        <w:t xml:space="preserve">Далее можно рассуждать из предположения, что есть только одно движение Единой материи – притяжение к центрам, фокусам, и все феномены порождаются им. </w:t>
      </w:r>
    </w:p>
    <w:p>
      <w:pPr>
        <w:pStyle w:val="Normal"/>
        <w:ind w:firstLine="360"/>
        <w:jc w:val="both"/>
        <w:rPr/>
      </w:pPr>
      <w:r>
        <w:rPr/>
        <w:t xml:space="preserve">Материя имеет волновую природу, и таким образом, в каждый момент времени может быть рассмотрена как упорядоченный кристалл известного состава. В данном случае подразумевается кристалл волновой или дискретный, но общим их признаком будет трансляционная симметрия. </w:t>
      </w:r>
    </w:p>
    <w:p>
      <w:pPr>
        <w:pStyle w:val="Normal"/>
        <w:ind w:firstLine="360"/>
        <w:jc w:val="both"/>
        <w:rPr/>
      </w:pPr>
      <w:r>
        <w:rPr/>
        <w:t xml:space="preserve">Достаточно внести в состав иной ритм, и кристалл поменяется. Точно также каждая эмоция или образ несут синтез нескольких энергий, или целого ассоциативного ряда соединенного притяжением к центральному образу или ряду. Для разрушения или изменения кристалла материи придется затратить немало усилий. Всякое изменение фазового состояния материи приводит к выделению или поглощению энергии. Вода кристаллизуется в лед, но при этом отдает свое тепло атмосфере. Но чтобы расплавить лед, придется затратить много тепловой энергии. Эти процессы инерционны, как и стихии внутри сознания. Требуется и энергия, и особый ритм, чтобы поменять устойчивое настроение или войти в другую работу. </w:t>
      </w:r>
    </w:p>
    <w:p>
      <w:pPr>
        <w:pStyle w:val="Normal"/>
        <w:ind w:firstLine="360"/>
        <w:jc w:val="both"/>
        <w:rPr/>
      </w:pPr>
      <w:r>
        <w:rPr/>
      </w:r>
    </w:p>
    <w:p>
      <w:pPr>
        <w:pStyle w:val="Normal"/>
        <w:ind w:firstLine="360"/>
        <w:jc w:val="center"/>
        <w:rPr>
          <w:b/>
          <w:b/>
        </w:rPr>
      </w:pPr>
      <w:r>
        <w:rPr>
          <w:b/>
        </w:rPr>
        <w:t>Эмоциональные и ментальные категории в свете Единого движения</w:t>
      </w:r>
    </w:p>
    <w:p>
      <w:pPr>
        <w:pStyle w:val="Normal"/>
        <w:ind w:firstLine="360"/>
        <w:jc w:val="center"/>
        <w:rPr>
          <w:b/>
          <w:b/>
          <w:i/>
          <w:i/>
        </w:rPr>
      </w:pPr>
      <w:r>
        <w:rPr>
          <w:b/>
          <w:i/>
        </w:rPr>
      </w:r>
    </w:p>
    <w:p>
      <w:pPr>
        <w:pStyle w:val="Normal"/>
        <w:ind w:firstLine="360"/>
        <w:jc w:val="both"/>
        <w:rPr>
          <w:i/>
          <w:i/>
        </w:rPr>
      </w:pPr>
      <w:r>
        <w:rPr>
          <w:i/>
        </w:rPr>
        <w:t xml:space="preserve">А.) Радость как энергетическая основа и ее противоположности. </w:t>
      </w:r>
    </w:p>
    <w:p>
      <w:pPr>
        <w:pStyle w:val="Normal"/>
        <w:ind w:firstLine="360"/>
        <w:jc w:val="both"/>
        <w:rPr/>
      </w:pPr>
      <w:r>
        <w:rPr/>
        <w:t xml:space="preserve">Эмоции подобны волнам на воде, проявляющимся и угасающим при появлении внезапного ветра. Энергии для этого могли быть запасены только более инерционными процессами и изменениями энергетического состава кристаллов восприятия. Например, смех или радость  приходят от упрощения образа и его ассоциативного ряда. Когда сложное становится простым, когда запутанное неожиданно проясняется, то легко понять улыбку как внезапно освобожденную энергию сознания. </w:t>
      </w:r>
    </w:p>
    <w:p>
      <w:pPr>
        <w:pStyle w:val="Normal"/>
        <w:ind w:firstLine="360"/>
        <w:jc w:val="both"/>
        <w:rPr/>
      </w:pPr>
      <w:r>
        <w:rPr/>
        <w:t>В противоположность радости любая сложность, неясность вопросов, противоречия не вызывают ни улыбки, ни образования свободной созидательной энергии. Это может быть также рассеяние энергии, отвлечение от фокуса, неопределенность. Неопределенность близка отсутствию симметрии, хаосу и страху за потерю целостности (целостности не обязательно себя, но некоего состояния или образа объекта).</w:t>
      </w:r>
    </w:p>
    <w:p>
      <w:pPr>
        <w:pStyle w:val="Normal"/>
        <w:ind w:firstLine="360"/>
        <w:jc w:val="both"/>
        <w:rPr/>
      </w:pPr>
      <w:r>
        <w:rPr/>
        <w:t>Оба предполагаемых причинных фактора: неопределенности и потери целостности позволяют предсказать характер проявления эмоций страха как чрезвычайно яркое и хаотичное распространение вибраций по нервной системе и в информационных структурах сознания. Это порождает разрушения, поскольку любая хаотичность противоречит структуре организма. Стремление к самосохранению же приводит к ограниченности, рефлекторной самозамкнутости данного состояния.</w:t>
      </w:r>
    </w:p>
    <w:p>
      <w:pPr>
        <w:pStyle w:val="Normal"/>
        <w:ind w:firstLine="360"/>
        <w:jc w:val="both"/>
        <w:rPr/>
      </w:pPr>
      <w:r>
        <w:rPr/>
        <w:t>Возьмем другой пример. Почему игры считаются приятным времяпрепровождением? В игре также есть прообраз целостности. Понятие игры нелегко понимается в философии. Тому примером может служить объёмный труд Й.Хейзинга «</w:t>
      </w:r>
      <w:r>
        <w:rPr>
          <w:lang w:val="en-US"/>
        </w:rPr>
        <w:t>Homo</w:t>
      </w:r>
      <w:r>
        <w:rPr/>
        <w:t xml:space="preserve"> </w:t>
      </w:r>
      <w:r>
        <w:rPr>
          <w:lang w:val="en-US"/>
        </w:rPr>
        <w:t>Ludens</w:t>
      </w:r>
      <w:r>
        <w:rPr/>
        <w:t>» («Человек играющий»), в котором ученому остается только перечислить различные точки зрения, но не вывести определения, ни подытожить каким-либо образом различные аспекты исследуемого явления. [1] Игра есть нечто, взятое из жизни. Законы материи есть те же правила. Именно потому в индуизме есть понятие жизни как божественной игры – «Лилы». Но ритм и правила искусственной игры изначально ограниченны, тогда как Природа неисчерпаема. А потому игра всегда понятнее, предсказуемее и проще, чем сама бесконечная Жизнь вокруг нас. В игре напряжение энергии столь часто вызывает разряды энергии, что игры разного рода становятся полезным упражнением по циркуляции энергии и правильному образу Жизни для любых возрастов. При этом, чем сложнее игра, тем меньше будет в ней целостности, и тем менее свободной энергии останется на проявление положительных эмоций.</w:t>
      </w:r>
    </w:p>
    <w:p>
      <w:pPr>
        <w:pStyle w:val="Normal"/>
        <w:ind w:firstLine="360"/>
        <w:jc w:val="both"/>
        <w:rPr/>
      </w:pPr>
      <w:r>
        <w:rPr/>
        <w:t xml:space="preserve">Энергия сама по себе, как сопутствующее радости явление, сопровождающее продвижение к целостности, будет неотъемлемым признаком основы мира, взаимопритяжения при построении. </w:t>
      </w:r>
    </w:p>
    <w:p>
      <w:pPr>
        <w:pStyle w:val="Normal"/>
        <w:ind w:firstLine="360"/>
        <w:jc w:val="both"/>
        <w:rPr>
          <w:i/>
          <w:i/>
        </w:rPr>
      </w:pPr>
      <w:r>
        <w:rPr>
          <w:i/>
        </w:rPr>
        <w:t>Б.) Психология развития.</w:t>
      </w:r>
    </w:p>
    <w:p>
      <w:pPr>
        <w:pStyle w:val="Normal"/>
        <w:ind w:firstLine="360"/>
        <w:jc w:val="both"/>
        <w:rPr/>
      </w:pPr>
      <w:r>
        <w:rPr/>
        <w:t>Детское сознание рассматривается в психологии с точки зрения искусственных эмпирических закономерностей. Однако особенности растущего сознания легко вмещаются законами эволюционной динамики. Первичное и простое волновое состояние, которое приобретает сознание, есть качество целостности с окружающей средой. Это детская доверчивость, незащищенность – только кажущиеся несовершенства, которые проистекают из совершенной тождественности окружающему. Это есть, напротив, приспособленность и степень живой энергии, недоступная многим взрослым существам. Практика неоднократно показывала гибкость и приспособленность младенческого организма к неблагоприятным факторам внешней среды там, где сдавались закаленные взрослые организмы.</w:t>
      </w:r>
    </w:p>
    <w:p>
      <w:pPr>
        <w:pStyle w:val="Normal"/>
        <w:ind w:firstLine="360"/>
        <w:jc w:val="both"/>
        <w:rPr/>
      </w:pPr>
      <w:r>
        <w:rPr/>
        <w:t>Дальнейшее состояние, которое производит эволюционирующая материя – это центр кристаллизации сознания. Та стадия, которая не вполне верно называется в психологии развития «детским эгоизмом». Волновая симметрия данной стадии характеризуется в то же время самокопированием, и подражанием. В это время собирается энергия для кристаллизации в познавательных центрах проявления сознания.</w:t>
      </w:r>
    </w:p>
    <w:p>
      <w:pPr>
        <w:pStyle w:val="Normal"/>
        <w:ind w:firstLine="360"/>
        <w:jc w:val="both"/>
        <w:rPr/>
      </w:pPr>
      <w:r>
        <w:rPr/>
        <w:t>Центры познавания на данной стадии должны отличаться фрагментарностью элементов, еще не вмещенных в целостной системе, и простым набором элементов в синтезе. Это есть простота понимания и специфическая фрагментарная образная память на явление как данность, без связи с прочим жизненным опытом.</w:t>
      </w:r>
    </w:p>
    <w:p>
      <w:pPr>
        <w:pStyle w:val="Normal"/>
        <w:ind w:firstLine="360"/>
        <w:jc w:val="both"/>
        <w:rPr/>
      </w:pPr>
      <w:r>
        <w:rPr/>
        <w:t xml:space="preserve">Концептуальное мышление, вмещающее в эпицентр синтеза разрозненные элементы наступает значительно позже. Но раз возникшее, оно подобно зажиганию синтеза в недрах звезды: сначала центр собирает газовое облако элементов, разогревает его, и элементы начинают сливаться в целое. Объединение сопровождается выделением огромного количества энергии синтеза – как в звезде, так и в сознании человека. Есть разные степени синтеза, и потому на практике должны быть разные степени озарения, просветления в буддизме и йогизме. Такие состояния назывались самадхи, когда сознание устанавливало и в самом себе, и в теле единый космический ритм, связывающий тело и разум с центром мироздания. Несомненно то, что все они правильно связываются со свободной энергией, способной приносить радость и блаженство. </w:t>
      </w:r>
    </w:p>
    <w:p>
      <w:pPr>
        <w:pStyle w:val="Normal"/>
        <w:ind w:firstLine="360"/>
        <w:jc w:val="both"/>
        <w:rPr/>
      </w:pPr>
      <w:r>
        <w:rPr/>
      </w:r>
    </w:p>
    <w:p>
      <w:pPr>
        <w:pStyle w:val="Normal"/>
        <w:ind w:firstLine="360"/>
        <w:jc w:val="both"/>
        <w:rPr>
          <w:i/>
          <w:i/>
        </w:rPr>
      </w:pPr>
      <w:r>
        <w:rPr>
          <w:i/>
        </w:rPr>
        <w:t>В.) Юмор.</w:t>
      </w:r>
    </w:p>
    <w:p>
      <w:pPr>
        <w:pStyle w:val="Normal"/>
        <w:ind w:firstLine="360"/>
        <w:jc w:val="both"/>
        <w:rPr/>
      </w:pPr>
      <w:r>
        <w:rPr/>
        <w:t xml:space="preserve">Радость есть универсальное энергетическое проявление разных уровней сознания. Многие процессы сопровождаются выделением энергии. Например, юмор. </w:t>
      </w:r>
    </w:p>
    <w:p>
      <w:pPr>
        <w:pStyle w:val="Normal"/>
        <w:ind w:firstLine="360"/>
        <w:jc w:val="both"/>
        <w:rPr/>
      </w:pPr>
      <w:r>
        <w:rPr/>
        <w:t>Смешные истории построены на внезапном разрушении сложного или непонятного представления и преобразовании его в простое и легкое. Окраска же зависит от конкретного энергетического состава. Но отсюда видно, как насмешка, унижение чего-то в сознании может нести и разрушительное начало, высвобождая энергию и нарушая связи в сознании подобно атомному взрыву. Здесь также имеет место фазовый переход от большого к малому, но при этом большое трудно достижимо, и на фоне легкого примитива подменяется категорией сложности, в результате чего получается не юмор, а лишь насмешка. Тогда как изначально великое должно быть и простым по своей природе.</w:t>
      </w:r>
    </w:p>
    <w:p>
      <w:pPr>
        <w:pStyle w:val="Normal"/>
        <w:ind w:firstLine="360"/>
        <w:jc w:val="both"/>
        <w:rPr/>
      </w:pPr>
      <w:r>
        <w:rPr/>
        <w:t xml:space="preserve">Юмор и его сопровождающие следствия — суть проявление энергообменных процессов внутри разума. Этот вывод достаточно важен. Отсюда следует, что </w:t>
      </w:r>
    </w:p>
    <w:p>
      <w:pPr>
        <w:pStyle w:val="Normal"/>
        <w:ind w:firstLine="360"/>
        <w:jc w:val="both"/>
        <w:rPr/>
      </w:pPr>
      <w:r>
        <w:rPr/>
        <w:t xml:space="preserve">1) юмор есть универсальное свойство развитого разума вне зависимости от вида эволюции во Вселенной. Следовательно, юмор в той или иной форме должен быть присущ разумным расам Вселенной; </w:t>
      </w:r>
    </w:p>
    <w:p>
      <w:pPr>
        <w:pStyle w:val="Normal"/>
        <w:ind w:firstLine="360"/>
        <w:jc w:val="both"/>
        <w:rPr/>
      </w:pPr>
      <w:r>
        <w:rPr/>
        <w:t xml:space="preserve">2) юмор является критерием достаточно высокой стадии развития разума. </w:t>
      </w:r>
    </w:p>
    <w:p>
      <w:pPr>
        <w:pStyle w:val="Normal"/>
        <w:ind w:firstLine="360"/>
        <w:jc w:val="both"/>
        <w:rPr/>
      </w:pPr>
      <w:r>
        <w:rPr/>
        <w:t xml:space="preserve">Поясним второе следствие. Для осуществления энергетического обмена высокой плотности между двумя ассоциативными рядами нужна способность удержать оба представления, что уже само по себе характеризует различающую способность, динамический диапазон и силу сознания, иными словами – степень синтеза сознания. </w:t>
      </w:r>
    </w:p>
    <w:p>
      <w:pPr>
        <w:pStyle w:val="Normal"/>
        <w:ind w:firstLine="360"/>
        <w:jc w:val="both"/>
        <w:rPr/>
      </w:pPr>
      <w:r>
        <w:rPr/>
        <w:t xml:space="preserve">Переходы состояний между состояниями материи в физике называются фазовыми превращениями. В полной аналогии мы можем теперь указать на то, что сознание строится информационными фазовыми превращениями (ИФП). </w:t>
      </w:r>
    </w:p>
    <w:p>
      <w:pPr>
        <w:pStyle w:val="Normal"/>
        <w:ind w:firstLine="360"/>
        <w:jc w:val="both"/>
        <w:rPr>
          <w:i/>
          <w:i/>
        </w:rPr>
      </w:pPr>
      <w:r>
        <w:rPr>
          <w:i/>
        </w:rPr>
        <w:t>Г.) Понимание, любовь.</w:t>
      </w:r>
    </w:p>
    <w:p>
      <w:pPr>
        <w:pStyle w:val="Normal"/>
        <w:ind w:firstLine="360"/>
        <w:jc w:val="both"/>
        <w:rPr/>
      </w:pPr>
      <w:r>
        <w:rPr/>
        <w:t xml:space="preserve">Природа понимания состоит также в преобразовании одного представления в другое. Если конечное представление просто по сравнению с исходными данными, то можно говорить о решении задачи, понимании, вызывающем радость мыслителя. Радость - это избыток свободной энергии. Подобным образом сливаются и капли воды в общий шар. Этот процесс энергетически выгоден. Таким образом, сознание имеет внутри себя многочисленные закономерности, аналогичные стихийным природным процессам. </w:t>
      </w:r>
    </w:p>
    <w:p>
      <w:pPr>
        <w:pStyle w:val="Normal"/>
        <w:ind w:firstLine="360"/>
        <w:jc w:val="both"/>
        <w:rPr/>
      </w:pPr>
      <w:r>
        <w:rPr/>
        <w:t>Конечно, нагнетение энергии вызывается предварительным сосредоточением, но если результат упрощает взгляд на мир, то усилия того стоили.</w:t>
      </w:r>
    </w:p>
    <w:p>
      <w:pPr>
        <w:pStyle w:val="Normal"/>
        <w:ind w:firstLine="360"/>
        <w:jc w:val="both"/>
        <w:rPr/>
      </w:pPr>
      <w:r>
        <w:rPr/>
        <w:t>Обратное действие ИФП можно наблюдать при остановке мышления перед необъяснимым. Хотя и в данном случае проникаясь перед великой тайной, мы сообщаемся с большой энергией, и тем самым переносим ее в свое сознание. Это и удивление, и недоумение.</w:t>
      </w:r>
    </w:p>
    <w:p>
      <w:pPr>
        <w:pStyle w:val="Normal"/>
        <w:ind w:firstLine="360"/>
        <w:jc w:val="both"/>
        <w:rPr/>
      </w:pPr>
      <w:r>
        <w:rPr/>
        <w:t>Тем самым и восхищение красотой, и источниками силы и света (в буквальном или конкретном смысле) приносят в наше сознание не просто отражение этих энергетических центров, но делает нас носителями подобных вибраций. В этом смысл совершенствования в йогической практике концентраций и медитаций, смысл единства с Богом в молитве. Но суть остается общей - это любовь.</w:t>
      </w:r>
    </w:p>
    <w:p>
      <w:pPr>
        <w:pStyle w:val="Normal"/>
        <w:ind w:firstLine="360"/>
        <w:jc w:val="both"/>
        <w:rPr>
          <w:i/>
          <w:i/>
        </w:rPr>
      </w:pPr>
      <w:r>
        <w:rPr>
          <w:i/>
        </w:rPr>
        <w:t>Д.) Красота.</w:t>
      </w:r>
    </w:p>
    <w:p>
      <w:pPr>
        <w:pStyle w:val="Normal"/>
        <w:ind w:firstLine="360"/>
        <w:jc w:val="both"/>
        <w:rPr/>
      </w:pPr>
      <w:r>
        <w:rPr/>
        <w:t xml:space="preserve">Красота, согласно нашим более ранним исследованиям представляет собой гармоничное единство, синтез элементов в наиболее концентрированном виде. Чаще всего удается описание стройности произведения искусства единым ритмом, вложенным в произведение. Эта единая симметрия подобно генотипу организма создает внутреннюю логику произведения, соразмерность и взаимосвязь частей произведения искусства или природного феномена, без которой любые формы становятся хаотичными. Об этом предупреждали мастера искусства: </w:t>
      </w:r>
    </w:p>
    <w:p>
      <w:pPr>
        <w:pStyle w:val="Normal"/>
        <w:ind w:firstLine="360"/>
        <w:jc w:val="both"/>
        <w:rPr/>
      </w:pPr>
      <w:r>
        <w:rPr>
          <w:i/>
        </w:rPr>
        <w:t>«Со времени итальянского Возрождения законы конструкции постепенно были  преданы забвению. …Жадно ищется оригинальность, но, не имея в качестве базиса ничего, кроме  фантазии и каприза, обычно достигается только странность. … Между тем во времена великих эпох искусства философы были геометрами, и художники были прежде всего геометрами и затем философами».</w:t>
      </w:r>
      <w:r>
        <w:rPr/>
        <w:t xml:space="preserve"> ([2], т.3, с.479-509, </w:t>
      </w:r>
      <w:r>
        <w:rPr>
          <w:b/>
        </w:rPr>
        <w:t>Gino Severini</w:t>
      </w:r>
      <w:r>
        <w:rPr/>
        <w:t>, р.1883)</w:t>
      </w:r>
      <w:r>
        <w:rPr>
          <w:i/>
        </w:rPr>
        <w:t xml:space="preserve"> </w:t>
      </w:r>
    </w:p>
    <w:p>
      <w:pPr>
        <w:pStyle w:val="Normal"/>
        <w:ind w:firstLine="360"/>
        <w:jc w:val="both"/>
        <w:rPr/>
      </w:pPr>
      <w:r>
        <w:rPr/>
        <w:t>Художники глубоко понимали философский источник красоты:</w:t>
      </w:r>
    </w:p>
    <w:p>
      <w:pPr>
        <w:pStyle w:val="Normal"/>
        <w:ind w:firstLine="360"/>
        <w:jc w:val="both"/>
        <w:rPr/>
      </w:pPr>
      <w:r>
        <w:rPr>
          <w:i/>
        </w:rPr>
        <w:t>«Одна из главных причин нашего художествен</w:t>
        <w:softHyphen/>
        <w:t>ного вырождения заключается, вне всякого сом</w:t>
        <w:softHyphen/>
        <w:t>нения, в этом разделении Науки и  Искусства. Если  для математика число  есть абстракция, для архитектора оно становится храмом. Но их сотрудничество необхо</w:t>
        <w:softHyphen/>
        <w:t>димо. Искусство должно развертываться рядом с Наукой; эти  два человеческих проявления неразлучны  одно от другого и  оба вместе от единственного и религиозного принципа, который  есть начало Всего. … Заниматься живописью без этих точных и строгих законов равносильно тому, чтобы хотеть создать симфонию, не зная гармонических соотношений и правил контрапункта.  Музыка  не что иное, как живое  применение  математики; для живописи, как для  всех искусств конструкции, проблема ставится таким же образом; для художника число становится величиной или тоном цвета, тогда как для музыканта оно со</w:t>
        <w:softHyphen/>
        <w:t xml:space="preserve">ставляет ноту или тон звука.». </w:t>
      </w:r>
    </w:p>
    <w:p>
      <w:pPr>
        <w:pStyle w:val="Normal"/>
        <w:ind w:firstLine="360"/>
        <w:jc w:val="both"/>
        <w:rPr/>
      </w:pPr>
      <w:r>
        <w:rPr/>
        <w:t xml:space="preserve">Совершенно солидарен с ним другой живописец, швейцарец </w:t>
      </w:r>
      <w:r>
        <w:rPr>
          <w:b/>
        </w:rPr>
        <w:t>Ferdinand Hodler</w:t>
      </w:r>
      <w:r>
        <w:rPr/>
        <w:t xml:space="preserve"> (1853–1918):</w:t>
      </w:r>
    </w:p>
    <w:p>
      <w:pPr>
        <w:pStyle w:val="Normal"/>
        <w:ind w:firstLine="360"/>
        <w:jc w:val="both"/>
        <w:rPr/>
      </w:pPr>
      <w:r>
        <w:rPr>
          <w:i/>
        </w:rPr>
        <w:t xml:space="preserve">«Повсюду бешеная гонка за разнообразием, в  котором ищут  очарования. Лишь немногие … познали смысл гармонии. … Через  произведения искусства откроется новый порядок, присущий имманентно вещам, и в нем будет идея единства.» </w:t>
      </w:r>
      <w:r>
        <w:rPr/>
        <w:t>([2], т.3, с.560-572)</w:t>
      </w:r>
    </w:p>
    <w:p>
      <w:pPr>
        <w:pStyle w:val="Normal"/>
        <w:ind w:firstLine="360"/>
        <w:jc w:val="both"/>
        <w:rPr/>
      </w:pPr>
      <w:r>
        <w:rPr/>
        <w:t xml:space="preserve">Как это напоминает искусство в наше хаотичное время! Но именно о гармонии Единства напоминал живописец </w:t>
      </w:r>
      <w:r>
        <w:rPr>
          <w:b/>
        </w:rPr>
        <w:t>Вильям Хогарт</w:t>
      </w:r>
      <w:r>
        <w:rPr/>
        <w:t xml:space="preserve"> в своем трактате «</w:t>
      </w:r>
      <w:r>
        <w:rPr>
          <w:lang w:val="en-US"/>
        </w:rPr>
        <w:t>Analisis</w:t>
      </w:r>
      <w:r>
        <w:rPr/>
        <w:t xml:space="preserve"> </w:t>
      </w:r>
      <w:r>
        <w:rPr>
          <w:lang w:val="en-US"/>
        </w:rPr>
        <w:t>of</w:t>
      </w:r>
      <w:r>
        <w:rPr/>
        <w:t xml:space="preserve"> </w:t>
      </w:r>
      <w:r>
        <w:rPr>
          <w:lang w:val="en-US"/>
        </w:rPr>
        <w:t>Beauty</w:t>
      </w:r>
      <w:r>
        <w:rPr/>
        <w:t xml:space="preserve">» («Анализ Красоты»). </w:t>
      </w:r>
    </w:p>
    <w:p>
      <w:pPr>
        <w:pStyle w:val="Normal"/>
        <w:ind w:firstLine="360"/>
        <w:jc w:val="both"/>
        <w:rPr/>
      </w:pPr>
      <w:r>
        <w:rPr/>
        <w:t>В организме нарушение единства порождает немедленные болезни. В том числе генетические из них наиболее коварные. Это и есть нарушение симметрии природной красоты. Красота в природе и в сознании не является отвлеченным понятием, "украшением", но ритмом-основой ткани Бытия. Это есть наиболее полная концентрация энергии, производительных сил Природы. Краткая формула строения, симметрии.</w:t>
      </w:r>
    </w:p>
    <w:p>
      <w:pPr>
        <w:pStyle w:val="Normal"/>
        <w:ind w:firstLine="360"/>
        <w:jc w:val="both"/>
        <w:rPr/>
      </w:pPr>
      <w:r>
        <w:rPr/>
        <w:t>При этом в молодости соподчинение частей развивающегося организма не загрязнено случайными отклонениями от генетического алгоритма, взаимодействием формы с факторами внешней среды. Это ясно, поскольку формы определены генетикой не полностью, а в постоянном сотрудничестве с внешними факторами. Примером тому может служить адаптация с течением поколений, или даже рост в искаженных внешних условиях. Как следствие симметрия в молодости наиболее велика. Велика и концентрированна неизрасходованная энергия организма. В процессе роста энергия перераспределяется по объему и удельная плотность ее становится ниже. Потому неудивительно, что красота форм наиболее сильно заметна у растущих и молодых организмов от цветов до животных и человека.</w:t>
      </w:r>
    </w:p>
    <w:p>
      <w:pPr>
        <w:pStyle w:val="Normal"/>
        <w:ind w:firstLine="360"/>
        <w:jc w:val="both"/>
        <w:rPr>
          <w:i/>
          <w:i/>
        </w:rPr>
      </w:pPr>
      <w:r>
        <w:rPr>
          <w:i/>
        </w:rPr>
        <w:t xml:space="preserve"> </w:t>
      </w:r>
      <w:r>
        <w:rPr>
          <w:i/>
        </w:rPr>
        <w:t>Е.) Целостность, Счастье.</w:t>
      </w:r>
    </w:p>
    <w:p>
      <w:pPr>
        <w:pStyle w:val="Normal"/>
        <w:ind w:firstLine="360"/>
        <w:jc w:val="both"/>
        <w:rPr/>
      </w:pPr>
      <w:r>
        <w:rPr/>
        <w:t xml:space="preserve">В случае сотрудничества, сложения сил, согласованности цели и результата, сонаправленности внутренних процессов сознание испытает яркую эмоцию – радости достигнутого. Однако, сонаправленность эта чаще всего касается лишь согласования частностей, а не всей системы гармонии целого. Между тем гедонистический характер человеческого существа часто обосновывают подобными частными физиологическими закономерностями. Эти детали дают физиологическое или случайное впечатление. Полнота достижения, целостности сознания и материи имеют разную глубину и качество. </w:t>
      </w:r>
    </w:p>
    <w:p>
      <w:pPr>
        <w:pStyle w:val="Normal"/>
        <w:ind w:firstLine="360"/>
        <w:jc w:val="both"/>
        <w:rPr/>
      </w:pPr>
      <w:r>
        <w:rPr/>
        <w:t xml:space="preserve">Целостность, единство – основной принцип, который мы ввели в эволюционной динамике материи. Но развитие заставляет единый закон проявлять все более сложные качества. </w:t>
      </w:r>
    </w:p>
    <w:p>
      <w:pPr>
        <w:pStyle w:val="Normal"/>
        <w:ind w:firstLine="360"/>
        <w:jc w:val="both"/>
        <w:rPr/>
      </w:pPr>
      <w:r>
        <w:rPr/>
        <w:t>Первичная энергия, разлитая в самой жизни, как фокусе сил преображения материи не может нести смысла отрицательной интерференции (сложения волн и сил с взаимным погашением). Но с результатом проявления сил. В этом сама суть радости жизни.</w:t>
      </w:r>
    </w:p>
    <w:p>
      <w:pPr>
        <w:pStyle w:val="Normal"/>
        <w:ind w:firstLine="360"/>
        <w:jc w:val="both"/>
        <w:rPr/>
      </w:pPr>
      <w:r>
        <w:rPr/>
        <w:t xml:space="preserve">Сознание по сути своей, как центр организации и симметрии в материи, центр кристаллизации производительных сил Природы несет в себе глубинный смысл положительного резонанса, творческой энергии. Эта идея перекликается в позитивной доктриной философии русского космиста К.Э.Циолковского. Все существующее, проявленное – проявлено в различных центрах организации материи вокруг нас, на всех уровнях организации материи и торжествует во Вселенском счастье. </w:t>
      </w:r>
    </w:p>
    <w:p>
      <w:pPr>
        <w:pStyle w:val="Normal"/>
        <w:ind w:firstLine="360"/>
        <w:jc w:val="both"/>
        <w:rPr>
          <w:i/>
          <w:i/>
        </w:rPr>
      </w:pPr>
      <w:r>
        <w:rPr>
          <w:i/>
        </w:rPr>
        <w:t>«Обдуманность космоса изумительна, он построен так, чтобы давать себе только счастье.» — («Причина Космоса», г.Калуга, 1925), [3]</w:t>
      </w:r>
    </w:p>
    <w:p>
      <w:pPr>
        <w:pStyle w:val="Normal"/>
        <w:ind w:firstLine="360"/>
        <w:jc w:val="both"/>
        <w:rPr>
          <w:i/>
          <w:i/>
        </w:rPr>
      </w:pPr>
      <w:r>
        <w:rPr>
          <w:i/>
        </w:rPr>
        <w:t>«Итак, в космосе существует только истина, совершенство, могущество и удовлетворение: оставляя для остального так мало, что его можно не считать, как черную пылинку на белом листе бумаги.</w:t>
      </w:r>
    </w:p>
    <w:p>
      <w:pPr>
        <w:pStyle w:val="Normal"/>
        <w:ind w:firstLine="360"/>
        <w:jc w:val="both"/>
        <w:rPr/>
      </w:pPr>
      <w:r>
        <w:rPr>
          <w:i/>
        </w:rPr>
        <w:t xml:space="preserve">… </w:t>
      </w:r>
      <w:r>
        <w:rPr>
          <w:i/>
        </w:rPr>
        <w:t>периоды жизни субъективно сливаются в одну, как бы непрерывную, сознательную, счастливую и бесконечную жизнь» — («Монизм Вселенной», г.Калуга, 1925)</w:t>
      </w:r>
      <w:r>
        <w:rPr/>
        <w:t>, [4]</w:t>
      </w:r>
    </w:p>
    <w:p>
      <w:pPr>
        <w:pStyle w:val="Normal"/>
        <w:ind w:firstLine="360"/>
        <w:jc w:val="both"/>
        <w:rPr/>
      </w:pPr>
      <w:r>
        <w:rPr/>
        <w:t xml:space="preserve">На более высоком уровне организации здоровье есть, прежде всего, согласованность всех сил и подсистем, органов целого. Это есть простая животная основа удовлетворения. </w:t>
      </w:r>
    </w:p>
    <w:p>
      <w:pPr>
        <w:pStyle w:val="Normal"/>
        <w:ind w:firstLine="360"/>
        <w:jc w:val="both"/>
        <w:rPr/>
      </w:pPr>
      <w:r>
        <w:rPr/>
        <w:t xml:space="preserve">Следование закону есть экономия сил, и потому степень овладения мастерством будет также приносить радость гармонии со стихиями Природы. Сонаправленность усилий мастера в творчестве приносит эстетическое удовольствие зрителю в гармонии картины, живописного или музыкального творчества, когда все его элементы соподчинены, или содействуют сверхзадаче, единой цели. </w:t>
      </w:r>
    </w:p>
    <w:p>
      <w:pPr>
        <w:pStyle w:val="Normal"/>
        <w:ind w:firstLine="360"/>
        <w:jc w:val="both"/>
        <w:rPr/>
      </w:pPr>
      <w:r>
        <w:rPr/>
        <w:t xml:space="preserve">Реализация функции организма или превращение накопленной потенциальной энергии в кинетическую форму уже есть следование законам эффективного использования энергии и функционирования, экономии, и потому сопровождается положительными ощущениями. </w:t>
      </w:r>
    </w:p>
    <w:p>
      <w:pPr>
        <w:pStyle w:val="Normal"/>
        <w:ind w:firstLine="360"/>
        <w:jc w:val="both"/>
        <w:rPr/>
      </w:pPr>
      <w:r>
        <w:rPr/>
        <w:t>Потому действительно гедонистический аспект действительно существует, но согласно нашей основной идее, представляет собой только малую частность принципа единства, целостности.</w:t>
      </w:r>
    </w:p>
    <w:p>
      <w:pPr>
        <w:pStyle w:val="Normal"/>
        <w:ind w:firstLine="360"/>
        <w:jc w:val="both"/>
        <w:rPr/>
      </w:pPr>
      <w:r>
        <w:rPr/>
        <w:t xml:space="preserve">Реализация естественных потребностей или просто использование застоявшихся без работы мышц приносит низшее физиологическое удовлетворение. Даже использование других потенциалов и функций сознания. Вместе с тем, нарушение целостности покровов, или внедрение ядов, нарушающее целостность организма порождают отрицательные ощущения. А употребление в пищу сладкого (калорийного, приносящего организму энергию) почти что является синонимом вкусного и приносящего удовольствие. </w:t>
      </w:r>
    </w:p>
    <w:p>
      <w:pPr>
        <w:pStyle w:val="Normal"/>
        <w:ind w:firstLine="360"/>
        <w:jc w:val="both"/>
        <w:rPr/>
      </w:pPr>
      <w:r>
        <w:rPr/>
        <w:t>Одним из высоких выражений позитивного характера является ощущение счастья, которое есть, прежде всего, ощущение целостности, единства. Здесь с точки зрения физики недалеко отстоит гармония-сотрудничество элементов структуры, согласованность и слаженность его работы. Согласованность имеет иное выражение в понятии резонанса, созвучия, консонанса. Структуры мажорного трезвучия содержат в себе такой резонанс с тоникой, основным тоном системы вибраций [5]. В чистой науке и философии аналогом будет непротиворечивость, симметрия, красота теории или идеи. В религии и йоге — слияние с Богом.</w:t>
      </w:r>
    </w:p>
    <w:p>
      <w:pPr>
        <w:pStyle w:val="Normal"/>
        <w:ind w:firstLine="360"/>
        <w:jc w:val="both"/>
        <w:rPr/>
      </w:pPr>
      <w:r>
        <w:rPr/>
        <w:t xml:space="preserve">Таким образом, можно достаточно широко охватить спектр внутренних ощущений и внешних явлений с точки зрения одного принципа целостности, симметрии Единицы. Точно также голографический принцип единства, развиваемый последователями К.Прибрама и Д.Бома также тесно соединен с этой идеей [6]. </w:t>
      </w:r>
    </w:p>
    <w:p>
      <w:pPr>
        <w:pStyle w:val="Normal"/>
        <w:ind w:firstLine="360"/>
        <w:jc w:val="both"/>
        <w:rPr>
          <w:i/>
          <w:i/>
        </w:rPr>
      </w:pPr>
      <w:r>
        <w:rPr>
          <w:i/>
        </w:rPr>
        <w:t>Ж.) Свобода.</w:t>
      </w:r>
    </w:p>
    <w:p>
      <w:pPr>
        <w:pStyle w:val="Normal"/>
        <w:ind w:firstLine="360"/>
        <w:jc w:val="both"/>
        <w:rPr/>
      </w:pPr>
      <w:r>
        <w:rPr/>
        <w:t>Понятие свободы также ассоциируется с позитивным началом, но часто воспринимается как отсутствие «сдерживающих законов». Конечно, отсутствие границ реализации функций есть также, прежде всего единство. Но нарушение законов приведет к отсутствию самих возможностей внутри сознания, ввиду того, что даже сложение сил внутри сознания есть закон. Потому еще глубже лежит свобода выбора, как отсутствие ограничений на первичную функцию творческого мышления.</w:t>
      </w:r>
    </w:p>
    <w:p>
      <w:pPr>
        <w:pStyle w:val="Normal"/>
        <w:ind w:firstLine="360"/>
        <w:jc w:val="both"/>
        <w:rPr/>
      </w:pPr>
      <w:r>
        <w:rPr/>
        <w:t>Сравним изречение Агни Йоги: «</w:t>
      </w:r>
      <w:r>
        <w:rPr>
          <w:i/>
        </w:rPr>
        <w:t>Свобода, которая так манит человека, есть иллюзия. В Беспредельности есть свобода выбора и в этом вся красота. Свобода выбора утверждает человека. И назначает человек сам себе мир следствий</w:t>
      </w:r>
      <w:r>
        <w:rPr/>
        <w:t>». (</w:t>
      </w:r>
      <w:hyperlink r:id="rId3">
        <w:r>
          <w:rPr>
            <w:rStyle w:val="InternetLink"/>
          </w:rPr>
          <w:t>Агни Йога</w:t>
        </w:r>
      </w:hyperlink>
      <w:r>
        <w:rPr/>
        <w:t>, [7]).</w:t>
      </w:r>
    </w:p>
    <w:p>
      <w:pPr>
        <w:pStyle w:val="Normal"/>
        <w:ind w:firstLine="360"/>
        <w:jc w:val="both"/>
        <w:rPr/>
      </w:pPr>
      <w:r>
        <w:rPr/>
        <w:t>Целостность в мире информации есть некоторый общий закон. Выраженный геометрически или логически он есть также и симметрия. Именно симметрия была найдена нами в основе понятия красоты.</w:t>
      </w:r>
    </w:p>
    <w:p>
      <w:pPr>
        <w:pStyle w:val="Normal"/>
        <w:ind w:firstLine="360"/>
        <w:jc w:val="both"/>
        <w:rPr/>
      </w:pPr>
      <w:r>
        <w:rPr/>
        <w:t>Значит, мы вплотную подошли к научному рассмотрению в рамках энергофизики сознания единой сущности понятий радости, красоты, сложения сил.</w:t>
      </w:r>
    </w:p>
    <w:p>
      <w:pPr>
        <w:pStyle w:val="Normal"/>
        <w:ind w:firstLine="360"/>
        <w:jc w:val="both"/>
        <w:rPr/>
      </w:pPr>
      <w:r>
        <w:rPr/>
        <w:t xml:space="preserve">Искажающее ритм явление, если оно переходит известные пределы индивидуальных мутаций, эволюционно ведущих к новой более совершенной симметрии, объединяющих разрозненное в единую систему, - приводит только к бесполезному разрушению центра организации. </w:t>
      </w:r>
    </w:p>
    <w:p>
      <w:pPr>
        <w:pStyle w:val="Normal"/>
        <w:rPr/>
      </w:pPr>
      <w:r>
        <w:rPr/>
      </w:r>
    </w:p>
    <w:p>
      <w:pPr>
        <w:pStyle w:val="Normal"/>
        <w:rPr>
          <w:i/>
          <w:i/>
        </w:rPr>
      </w:pPr>
      <w:r>
        <w:rPr>
          <w:i/>
        </w:rPr>
        <w:t>З.) Преобразование сложных эмоций в простые (очищение и трансмутация).</w:t>
      </w:r>
    </w:p>
    <w:p>
      <w:pPr>
        <w:pStyle w:val="Normal"/>
        <w:ind w:firstLine="360"/>
        <w:jc w:val="both"/>
        <w:rPr/>
      </w:pPr>
      <w:r>
        <w:rPr/>
        <w:t xml:space="preserve">Объединение есть мощный синтез энергий, высвобождающий силы. Но они, подобно лучам Солнца, приводят в жизнь и движение большое разнообразие и побочных проявлений. Точно также вода, проливаясь на землю, поднимает из нее семена сорных трав наряду с полезными злаками. Стремление к цели или выбранному центру притяжения порождает множественное эхо сознания. Индивидуальные особенности психики окрашивают основное или первичное течение побочными стремлениями. Они даже могут и совсем заглушить основные ростки. </w:t>
      </w:r>
    </w:p>
    <w:p>
      <w:pPr>
        <w:pStyle w:val="Normal"/>
        <w:ind w:firstLine="360"/>
        <w:jc w:val="both"/>
        <w:rPr/>
      </w:pPr>
      <w:r>
        <w:rPr/>
        <w:t xml:space="preserve">Потому мир, с точки зрения первичных законов, основан на любви и радости, но столь разнообразен. </w:t>
      </w:r>
    </w:p>
    <w:p>
      <w:pPr>
        <w:pStyle w:val="Normal"/>
        <w:ind w:firstLine="360"/>
        <w:jc w:val="both"/>
        <w:rPr/>
      </w:pPr>
      <w:r>
        <w:rPr/>
        <w:t>И именно поэтому же часто считают неотделимыми любовь и ревность, любовь и страсти, приводящие к явно негативным последствиям. Хотя в этом ошибка - конечно, нельзя возводить побочные энергии в ранг неизбежного правила.</w:t>
      </w:r>
    </w:p>
    <w:p>
      <w:pPr>
        <w:pStyle w:val="Normal"/>
        <w:ind w:firstLine="360"/>
        <w:jc w:val="both"/>
        <w:rPr/>
      </w:pPr>
      <w:r>
        <w:rPr/>
        <w:t>Если на каждом этапе и уровне организации материи проследить это действие основной энергии, то мы получили бы положительное значение в итоге, то есть, только добро. Что совершенно естественно также, как каждая капля дождя (позитив) сложится в итоге в океан, но не пустыню (негатив).</w:t>
      </w:r>
    </w:p>
    <w:p>
      <w:pPr>
        <w:pStyle w:val="Normal"/>
        <w:ind w:firstLine="360"/>
        <w:jc w:val="both"/>
        <w:rPr/>
      </w:pPr>
      <w:r>
        <w:rPr/>
        <w:t xml:space="preserve">Надо отметить, что антагонисты, или противоположности центростремительным чувствам и росту энергии будут саморазрушительными. </w:t>
      </w:r>
    </w:p>
    <w:p>
      <w:pPr>
        <w:pStyle w:val="Normal"/>
        <w:ind w:firstLine="360"/>
        <w:jc w:val="both"/>
        <w:rPr/>
      </w:pPr>
      <w:r>
        <w:rPr>
          <w:i/>
        </w:rPr>
        <w:t>Ненависть</w:t>
      </w:r>
      <w:r>
        <w:rPr/>
        <w:t xml:space="preserve">, как антипод </w:t>
      </w:r>
      <w:r>
        <w:rPr>
          <w:i/>
        </w:rPr>
        <w:t>любви</w:t>
      </w:r>
      <w:r>
        <w:rPr/>
        <w:t>, желая уничтожения объекта, в сущности, желает пустоту, и как результат рассеивает свой ум, поскольку не имеет цели на чем-то. Теряя центр, она еще не теряет движения и временного яркого существования, но уже теряет сущность с того момента, как теряет центр притяжения, вечного движения. Она конечна и ограниченна по своей природе, как идея разрушения.</w:t>
      </w:r>
    </w:p>
    <w:p>
      <w:pPr>
        <w:pStyle w:val="Normal"/>
        <w:ind w:firstLine="360"/>
        <w:jc w:val="both"/>
        <w:rPr/>
      </w:pPr>
      <w:r>
        <w:rPr/>
        <w:t xml:space="preserve">Другой пример, который мы позаимствуем отчасти из недавнего описания механизмов </w:t>
      </w:r>
      <w:r>
        <w:rPr>
          <w:i/>
        </w:rPr>
        <w:t>юмора</w:t>
      </w:r>
      <w:r>
        <w:rPr/>
        <w:t xml:space="preserve"> и </w:t>
      </w:r>
      <w:r>
        <w:rPr>
          <w:i/>
        </w:rPr>
        <w:t>удивления</w:t>
      </w:r>
      <w:r>
        <w:rPr/>
        <w:t xml:space="preserve">, имеет характер умаления, но не является </w:t>
      </w:r>
      <w:r>
        <w:rPr>
          <w:i/>
        </w:rPr>
        <w:t>насмешкой</w:t>
      </w:r>
      <w:r>
        <w:rPr/>
        <w:t>. Это гордыня или презрение. Оно умаляет сущность какого-либо явления. Иными словами, направлено на рассеяние энергии сущностного центра, потому также должно являться саморазрушительным чувством.</w:t>
      </w:r>
    </w:p>
    <w:p>
      <w:pPr>
        <w:pStyle w:val="Normal"/>
        <w:ind w:firstLine="360"/>
        <w:jc w:val="both"/>
        <w:rPr/>
      </w:pPr>
      <w:r>
        <w:rPr/>
        <w:t>Сожаление в разных формах присутствует в творчестве даже великих людей. Сожаление имеет в основе желание чего-либо. Но, как правило, желание это бесплодно, то есть, ориентировано на несбыточные цели (например, прошлое). Конечно же, эта структура без цели, центра и сердца будет, прежде всего, минорна. Она не несет потенциала триумфа мажора. В данном случае мы воспринимаем музыкальные формулировки вполне в терминах физики. Ведь музыка (акустика), в сущности, отражает основы волновой физики.</w:t>
      </w:r>
    </w:p>
    <w:p>
      <w:pPr>
        <w:pStyle w:val="Normal"/>
        <w:ind w:firstLine="360"/>
        <w:jc w:val="both"/>
        <w:rPr/>
      </w:pPr>
      <w:r>
        <w:rPr/>
        <w:t>Отсутствие цели, принимаемое сознанием, заставляет глубоко ориентированные структуры подсознания (обладающие свойством самокопирования) порождать саморазрушительные процессы, которые, вероятно, сродни апоптозу клеток - встроенному механизму саморазрушения.</w:t>
      </w:r>
    </w:p>
    <w:p>
      <w:pPr>
        <w:pStyle w:val="Normal"/>
        <w:ind w:firstLine="360"/>
        <w:jc w:val="both"/>
        <w:rPr/>
      </w:pPr>
      <w:r>
        <w:rPr/>
        <w:t xml:space="preserve">Как же быть с жалостью к другим? Она, на первый взгляд, имеет эволюционно полезную функцию помощи другим, то есть, способствует целостности. Следовательно, хотя бы в одном аспекте она не противоречит целям глобальной системы отсчета и прикреплена к позитивному началу? </w:t>
      </w:r>
    </w:p>
    <w:p>
      <w:pPr>
        <w:pStyle w:val="Normal"/>
        <w:ind w:firstLine="360"/>
        <w:jc w:val="both"/>
        <w:rPr/>
      </w:pPr>
      <w:r>
        <w:rPr/>
        <w:t>Но жаление, которое имеет в основе формирование негативного, умаляющего, ослабляющего образа относительно данного явления есть, очевидно, несогласованное с задачами роста и повышения жизненного тонуса явление. Это было бы просто рассеяние энергии, такое же бесплодное и бесцельное в чистом виде, как и сожаление.</w:t>
      </w:r>
    </w:p>
    <w:p>
      <w:pPr>
        <w:pStyle w:val="Normal"/>
        <w:ind w:firstLine="360"/>
        <w:jc w:val="both"/>
        <w:rPr/>
      </w:pPr>
      <w:r>
        <w:rPr/>
        <w:t>Однако, его активная составляющая, которая смешивается в данном представлении о «жалости» имеет самостоятельную формулировку. Это сострадание. То самое, которое было завещано представителями крупнейших мировых религий, и, следовательно, не противоречит ни физике, ни философии, ни религии как таковым, и несет естественную, полезную и гуманную функцию.</w:t>
      </w:r>
    </w:p>
    <w:p>
      <w:pPr>
        <w:pStyle w:val="Normal"/>
        <w:ind w:firstLine="360"/>
        <w:jc w:val="both"/>
        <w:rPr>
          <w:lang w:val="en-US"/>
        </w:rPr>
      </w:pPr>
      <w:r>
        <w:rPr/>
        <w:t>Как подчеркнуто в Агни-Йоге, «сострадание не плачет, но помогает». (</w:t>
      </w:r>
      <w:hyperlink r:id="rId4">
        <w:r>
          <w:rPr>
            <w:rStyle w:val="InternetLink"/>
          </w:rPr>
          <w:t>Агни Йога</w:t>
        </w:r>
      </w:hyperlink>
      <w:r>
        <w:rPr/>
        <w:t xml:space="preserve">, </w:t>
      </w:r>
      <w:r>
        <w:rPr>
          <w:lang w:val="en-US"/>
        </w:rPr>
        <w:t>[8]</w:t>
      </w:r>
      <w:r>
        <w:rPr/>
        <w:t>).</w:t>
      </w:r>
    </w:p>
    <w:p>
      <w:pPr>
        <w:pStyle w:val="Normal"/>
        <w:ind w:firstLine="360"/>
        <w:jc w:val="both"/>
        <w:rPr/>
      </w:pPr>
      <w:r>
        <w:rPr/>
        <w:t>Совершенно то же относится к самосожалению, саможалению. При переходе равновесной границы оно несет ограничивающую функцию, препятствующую росту энергии человека.</w:t>
      </w:r>
    </w:p>
    <w:p>
      <w:pPr>
        <w:pStyle w:val="Normal"/>
        <w:ind w:firstLine="360"/>
        <w:jc w:val="both"/>
        <w:rPr/>
      </w:pPr>
      <w:r>
        <w:rPr/>
        <w:t xml:space="preserve">Есть еще одно интересное состояние сознания и философская категория — </w:t>
      </w:r>
      <w:r>
        <w:rPr>
          <w:i/>
        </w:rPr>
        <w:t>скука</w:t>
      </w:r>
      <w:r>
        <w:rPr/>
        <w:t xml:space="preserve">. Причины, ее порождающие, далеко не обязаны быть в обыденности, но неожиданно находят себе место в каждом виде </w:t>
      </w:r>
      <w:r>
        <w:rPr>
          <w:i/>
        </w:rPr>
        <w:t>ограниченности</w:t>
      </w:r>
      <w:r>
        <w:rPr/>
        <w:t>. Оно находит себе место даже в философии, когда сознание ищет философский исток, приходя к понятию единой основы, и сталкивается с фактором ограниченности собственного уровня. Невозможность воспринять или различить что-либо за пределами кажущейся Пустоты (буддийская категория «Шунья»), сознание воспринимает мир как однообразие.</w:t>
      </w:r>
    </w:p>
    <w:p>
      <w:pPr>
        <w:pStyle w:val="Normal"/>
        <w:ind w:firstLine="360"/>
        <w:jc w:val="both"/>
        <w:rPr/>
      </w:pPr>
      <w:r>
        <w:rPr/>
        <w:t xml:space="preserve">В действительности же скука и однообразие, имея семантический корень «одно-», подразумевает именно двойственность, двойственное состояние. Это легко видеть: не Одно вызывает скуку и ограничение, а </w:t>
      </w:r>
      <w:r>
        <w:rPr>
          <w:b/>
        </w:rPr>
        <w:t>повторение</w:t>
      </w:r>
      <w:r>
        <w:rPr/>
        <w:t xml:space="preserve"> одного, то есть, </w:t>
      </w:r>
      <w:r>
        <w:rPr>
          <w:b/>
        </w:rPr>
        <w:t>множественность без результата</w:t>
      </w:r>
      <w:r>
        <w:rPr/>
        <w:t xml:space="preserve">, без какого-либо перехода количества в качество. Тогда как сущность </w:t>
      </w:r>
      <w:r>
        <w:rPr>
          <w:i/>
        </w:rPr>
        <w:t>Единицы</w:t>
      </w:r>
      <w:r>
        <w:rPr/>
        <w:t xml:space="preserve"> прямо противоположна этому – отвечая за </w:t>
      </w:r>
      <w:r>
        <w:rPr>
          <w:i/>
        </w:rPr>
        <w:t>непредсказуемость и новизну</w:t>
      </w:r>
      <w:r>
        <w:rPr/>
        <w:t xml:space="preserve">. Сознание воспринимает в случае скуки лишь вид майи, иллюзии, считая, что дальнейшее </w:t>
      </w:r>
      <w:r>
        <w:rPr>
          <w:b/>
        </w:rPr>
        <w:t>развитие</w:t>
      </w:r>
      <w:r>
        <w:rPr/>
        <w:t xml:space="preserve"> явления прекращается.</w:t>
      </w:r>
    </w:p>
    <w:p>
      <w:pPr>
        <w:pStyle w:val="Normal"/>
        <w:ind w:firstLine="360"/>
        <w:jc w:val="both"/>
        <w:rPr/>
      </w:pPr>
      <w:r>
        <w:rPr/>
        <w:t xml:space="preserve">Итак, мы попытались указать единую основу психофизики сознания и эмоций, в частности, основанную на волновых процессах эволюционной динамики, и энергетических фазовых превращениях. Описали частные механизмы эмоциональных проявлений, ментальных информационных пространств и категорий. </w:t>
      </w:r>
    </w:p>
    <w:p>
      <w:pPr>
        <w:pStyle w:val="Normal"/>
        <w:ind w:firstLine="360"/>
        <w:jc w:val="both"/>
        <w:rPr/>
      </w:pPr>
      <w:r>
        <w:rPr/>
        <w:t>Конечно, нами не столько сделаны первые шаги в этом направлении, сколько посеяны зерна идей, необходимых для развития построения физики сознания в будущем.</w:t>
      </w:r>
    </w:p>
    <w:p>
      <w:pPr>
        <w:pStyle w:val="Normal"/>
        <w:rPr/>
      </w:pPr>
      <w:r>
        <w:rPr/>
      </w:r>
    </w:p>
    <w:p>
      <w:pPr>
        <w:pStyle w:val="Normal"/>
        <w:keepNext w:val="true"/>
        <w:spacing w:before="0" w:after="120"/>
        <w:jc w:val="center"/>
        <w:rPr>
          <w:b/>
          <w:b/>
        </w:rPr>
      </w:pPr>
      <w:r>
        <w:rPr>
          <w:b/>
        </w:rPr>
        <w:t>Вопросы и ответы</w:t>
      </w:r>
    </w:p>
    <w:p>
      <w:pPr>
        <w:pStyle w:val="Normal"/>
        <w:ind w:firstLine="360"/>
        <w:jc w:val="both"/>
        <w:rPr/>
      </w:pPr>
      <w:r>
        <w:rPr/>
        <w:t>Весьма полезно рассмотреть, что же из себя представляет понятие "вопроса" ? Является ли «вопрос» первичной категорией познания, или же являет собой совокупность первичных ?</w:t>
      </w:r>
    </w:p>
    <w:p>
      <w:pPr>
        <w:pStyle w:val="Normal"/>
        <w:ind w:firstLine="360"/>
        <w:jc w:val="both"/>
        <w:rPr/>
      </w:pPr>
      <w:r>
        <w:rPr/>
        <w:t xml:space="preserve">Для начала заметим, что вопрос есть нечто существующее, или энергетическая, информационная структура и, следовательно, всякий вопрос является с другой точки зрения неким утверждением. Часто только символ вопросительного знака придает выражению статус вопроса. Заменив вопросительный знак на утвердительный, или сменив незавершенную интонацию на утвердительную, получим некоторую концепцию, представление о реальности. Остается определить, является ли данное представление согласованным с прочими представлениями о мире, то есть, более широкой концепцией, или же строится не по ее законам. В чем и состоит сущность вопроса, как заключенного в нем потенциального противоречия или утверждения. Утверждение является самодостаточной, замкнутой концепцией, тогда как вопрос предполагает изначально открытое, незавершенное построение и систему. Симметрия его будет не завершена энергетически, как будто была вложена некоторая энергия, причина движения. Действительно, вопрос есть оформленное </w:t>
      </w:r>
      <w:r>
        <w:rPr>
          <w:b/>
        </w:rPr>
        <w:t>желание</w:t>
      </w:r>
      <w:r>
        <w:rPr/>
        <w:t xml:space="preserve"> ответа. Вопрос есть желание, то есть, </w:t>
      </w:r>
      <w:r>
        <w:rPr>
          <w:b/>
        </w:rPr>
        <w:t>притяжение</w:t>
      </w:r>
      <w:r>
        <w:rPr/>
        <w:t xml:space="preserve"> к ответу, еще неоформленной структуре. Правильно поставленный вопрос есть точное формирование причины притяжения, и тем самым, уже наполовину гарантия ответа. </w:t>
      </w:r>
    </w:p>
    <w:p>
      <w:pPr>
        <w:pStyle w:val="Normal"/>
        <w:ind w:firstLine="360"/>
        <w:jc w:val="both"/>
        <w:rPr/>
      </w:pPr>
      <w:r>
        <w:rPr/>
        <w:t>Таким образом, мы свели понятие вопроса к физическим категориям существования, притяжения и причин-следствий.</w:t>
      </w:r>
    </w:p>
    <w:p>
      <w:pPr>
        <w:pStyle w:val="Normal"/>
        <w:ind w:firstLine="360"/>
        <w:jc w:val="both"/>
        <w:rPr/>
      </w:pPr>
      <w:r>
        <w:rPr/>
        <w:t>Что касается частных форм вопросов, они связаны с аспектами и уровнями обобщения. Например, "Почему" апеллирует к истокам причинно-следственной цепи данного явления, а вопрос "как?" требует описания структуры цепи взаимодействий. "Где?" и "когда?" подразумевают протяженное представление о взаимосвязях между объектами реальности. Разумеется, формулировки «для чего» и «зачем» представляют скорее антропоморфные точки зрения на вопрос «почему». Они рассматривают причины с точки зрения разумности организации строения явления.</w:t>
      </w:r>
    </w:p>
    <w:p>
      <w:pPr>
        <w:pStyle w:val="Normal"/>
        <w:ind w:firstLine="360"/>
        <w:jc w:val="both"/>
        <w:rPr/>
      </w:pPr>
      <w:r>
        <w:rPr/>
        <w:t>Вопросы есть в сущности тот же самый поиск центра системы, цели, то есть, выражение центра стремлений сознания, о котором мы говорили чуть выше.</w:t>
      </w:r>
    </w:p>
    <w:p>
      <w:pPr>
        <w:pStyle w:val="Normal"/>
        <w:ind w:firstLine="360"/>
        <w:jc w:val="both"/>
        <w:rPr/>
      </w:pPr>
      <w:r>
        <w:rPr/>
        <w:t xml:space="preserve">Наивысшим вопросом самопознания, таким образом, будет поиск центра сознания как такового – и именно потому такой вопрос представляет собой, как максимально абстрактный, практически бесконечную глубину. Как только центр найден, сознание меняется в силу самого внутреннего процесса познавания себя, в силу взаимодействия сознания с окружающей бесконечной Вселенной, и центр вновь уходит за новые горизонты познания, к ждущему нас где-то Центру Вселенной, Сердцу Ее. </w:t>
      </w:r>
    </w:p>
    <w:p>
      <w:pPr>
        <w:pStyle w:val="Normal"/>
        <w:rPr/>
      </w:pPr>
      <w:r>
        <w:rPr/>
      </w:r>
    </w:p>
    <w:p>
      <w:pPr>
        <w:pStyle w:val="Normal"/>
        <w:keepNext w:val="true"/>
        <w:spacing w:before="0" w:after="120"/>
        <w:jc w:val="center"/>
        <w:rPr>
          <w:b/>
          <w:b/>
        </w:rPr>
      </w:pPr>
      <w:r>
        <w:rPr>
          <w:b/>
        </w:rPr>
        <w:t>Совершенствование, Трансмутация</w:t>
      </w:r>
    </w:p>
    <w:p>
      <w:pPr>
        <w:pStyle w:val="Normal"/>
        <w:ind w:firstLine="360"/>
        <w:jc w:val="both"/>
        <w:rPr/>
      </w:pPr>
      <w:r>
        <w:rPr/>
        <w:t>Совершенствование сопряжено с поиском и приложением сил. Но всякое проявление, как уже было сказано, вовлекает в движение окружающую материю, или вызывает к жизни и неизвестные силы. Потому можно непрерывно различать вредное и полезное свойство каждого феномена или своего собственного характера. Не бывает совершенно вредного или полезного, но часто бывает смесь противоположных черт.</w:t>
      </w:r>
    </w:p>
    <w:p>
      <w:pPr>
        <w:pStyle w:val="Normal"/>
        <w:ind w:firstLine="360"/>
        <w:jc w:val="both"/>
        <w:rPr/>
      </w:pPr>
      <w:r>
        <w:rPr/>
        <w:t xml:space="preserve">Рассеивание или разрушение собранной, пусть даже негативной энергии, является во внутреннем мире столь же неэффективным механизмом управления, ведения внутреннего хозяйства, как загрязнение окружающей среды или хищническое расходование ресурсов замкнутого мира. </w:t>
      </w:r>
    </w:p>
    <w:p>
      <w:pPr>
        <w:pStyle w:val="Normal"/>
        <w:ind w:firstLine="360"/>
        <w:jc w:val="both"/>
        <w:rPr/>
      </w:pPr>
      <w:r>
        <w:rPr/>
        <w:t xml:space="preserve">Примером внутреннего разрушения являются умаление представления, категории, чувства (сожаление, кощунство, презрение, насмешка и т.п.). Потому одним из наилучших механизмов будет преобразование существующей энергии сознания в другие формы. </w:t>
      </w:r>
    </w:p>
    <w:p>
      <w:pPr>
        <w:pStyle w:val="Normal"/>
        <w:ind w:firstLine="360"/>
        <w:jc w:val="both"/>
        <w:rPr/>
      </w:pPr>
      <w:r>
        <w:rPr/>
        <w:t xml:space="preserve">Подобно тому в педагогике маленьких детей отвлекают от опасного занятия, не запрещая им делать что-то напрямую. Иначе часто эффект будет противоположным. </w:t>
      </w:r>
    </w:p>
    <w:p>
      <w:pPr>
        <w:pStyle w:val="Normal"/>
        <w:ind w:firstLine="360"/>
        <w:jc w:val="both"/>
        <w:rPr/>
      </w:pPr>
      <w:r>
        <w:rPr/>
        <w:t xml:space="preserve">Потому трансмутация и смена точек зрения, опоры, фокуса, вектора притяжения будет эффективным инструментом саморазвития. Поскольку мы видели, что Единство движения материи в сущности не оставляет места отталкиванию и противоречиям, феномен трансмутации или преобразования вредного в полезное, недостатков в достоинства почти всегда возможен. Это есть определенный механизм, распознающий сложные и запутанные проявления сознания и преобразующий их в целостное, слитное, единое и простое, гармонизирующий систему ритмом природных законов. </w:t>
      </w:r>
    </w:p>
    <w:p>
      <w:pPr>
        <w:pStyle w:val="Normal"/>
        <w:ind w:firstLine="360"/>
        <w:jc w:val="both"/>
        <w:rPr/>
      </w:pPr>
      <w:r>
        <w:rPr/>
        <w:t>К примеру, любопытство – есть просто неконтролируемое притяжение, но в сущности, его основа есть позитивное стремление, притяжение к Единой тайне. На самом деле, тайна нас окружает, и выбрать иное направление, понимая механизм действия этого порока, куда легче, чем обуздывать всякий раз конкретное направление, тратить энергию на торможение инерционного механизма и затем разгон в противоположном направлении.</w:t>
      </w:r>
    </w:p>
    <w:p>
      <w:pPr>
        <w:pStyle w:val="Normal"/>
        <w:ind w:firstLine="360"/>
        <w:jc w:val="both"/>
        <w:rPr/>
      </w:pPr>
      <w:r>
        <w:rPr/>
        <w:t>Отождествление с чем-либо есть притяжение двух образов. Но притяжение самого сознания к разнородным объектам создает множество нитей связи, по которым утекает энергия, что парализует силы. Разтождествление идеалов и фактов в сознании позволяет освободиться от ненужных притяжений, мешающих на пути к более глубокой цели саморазвития. В сущности, сознание не является ничем иным, кроме сознания. Потому в восточных философских школах для освобождения себя от предрассудков и мешающих связей не рекомендуется считать себя чем-либо или кем-либо: телом, своими ощущениями, чувствами, эмоциями или даже мышлением.</w:t>
      </w:r>
    </w:p>
    <w:p>
      <w:pPr>
        <w:pStyle w:val="Normal"/>
        <w:ind w:firstLine="360"/>
        <w:jc w:val="both"/>
        <w:rPr/>
      </w:pPr>
      <w:r>
        <w:rPr/>
        <w:t>В этом существенно преуспел тонкий философский анализ древних Упанишад, а также даосизм. Они говорят о непознаваемости первичной основы Вселенной и сознания. О непознаваемом блистательном Атмане или Дао.</w:t>
      </w:r>
    </w:p>
    <w:p>
      <w:pPr>
        <w:pStyle w:val="Normal"/>
        <w:ind w:firstLine="360"/>
        <w:jc w:val="both"/>
        <w:rPr/>
      </w:pPr>
      <w:r>
        <w:rPr/>
        <w:t>Потому отождествление сознания не может происходить с какими-либо конечными категориями.</w:t>
      </w:r>
    </w:p>
    <w:p>
      <w:pPr>
        <w:pStyle w:val="Normal"/>
        <w:ind w:firstLine="360"/>
        <w:jc w:val="both"/>
        <w:rPr/>
      </w:pPr>
      <w:r>
        <w:rPr/>
        <w:t>Напротив, стремление и трансмутация элементов разделенности, множественности -  в единство; ненависти, грубости и жестокости - в любовь, доброжелательство и дружелюбие есть законное отождествление любых форм энергий с их первичной, глубинной сущностью. И тем самым установление внутренней гармонии в сознании, и, следовательно, также и в организме.</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мечание о целях</w:t>
      </w:r>
    </w:p>
    <w:p>
      <w:pPr>
        <w:pStyle w:val="Normal"/>
        <w:jc w:val="center"/>
        <w:rPr>
          <w:b/>
          <w:b/>
        </w:rPr>
      </w:pPr>
      <w:r>
        <w:rPr>
          <w:b/>
        </w:rPr>
      </w:r>
    </w:p>
    <w:p>
      <w:pPr>
        <w:pStyle w:val="Normal"/>
        <w:ind w:firstLine="360"/>
        <w:jc w:val="both"/>
        <w:rPr/>
      </w:pPr>
      <w:r>
        <w:rPr/>
        <w:t>Сделаем необходимое замечание о целях. У всякого стремления в каждый момент времени можно найти цель. Она может быть временной. Но эта цель и будет простым законом организации, сердцем устремлений. Если цель достаточно высока, то найти ее местоположение может быть также сложно, как Сердце Вселенной, - ибо у Вселенной нет формального центра. Потому некоторые мистики описывают в высшем понимании путь как путь без цели. Но не будем находить оправдание противоречиям. Единица, Середина, Сердце не есть умственная конструкция, очередная в погоне за опорой на иллюзорных логических построениях, поскольку ментальной структуры в себе не имеет. Единица в принципе однородна и изотропна по своей симметрии. Это есть изначальное состояние материи и ума, неотличимое от знаменитой даосской Пустоты. Однако, даже Лао-Цзы признавал наличие в глубине Дао материи.[9]</w:t>
      </w:r>
    </w:p>
    <w:p>
      <w:pPr>
        <w:pStyle w:val="Normal"/>
        <w:ind w:firstLine="360"/>
        <w:jc w:val="both"/>
        <w:rPr/>
      </w:pPr>
      <w:r>
        <w:rPr/>
        <w:t>Это так, поскольку в момент прикосновения к Дао ум лишь уравновешивается по отношению к внутренним и внешним восприятиям. Будучи однороден, ум  воспринимает изначальное Единство как неотличимую для его органов восприятия Пустоту Сущего. Но это не есть тупик нигилистической Пустоты, в котором оказываются многие, вновь попавшие в ловушку иллюзий. Это есть только начало уравновешенной с органами чувств материи, степени гармонии Дэ. В противном случае можно было бы изначально полагать Дао тождественным банальной и конкретной пустоте, которая есть недостаток органов чувств, а не тайна, которая есть само Дао. Дао есть движущая сила, причина, и несомненно, что ее следует отождествить с тем проявлением материи, которое есть сущность Любви, Единства, Счастья и Целостности. В этом нет противоречий между философскими школами. Научное, эмоциональное и философское познавание приводят к единой сущности Мироздания.</w:t>
      </w:r>
    </w:p>
    <w:p>
      <w:pPr>
        <w:pStyle w:val="Normal"/>
        <w:ind w:firstLine="360"/>
        <w:jc w:val="both"/>
        <w:rPr/>
      </w:pPr>
      <w:r>
        <w:rPr/>
        <w:t>Совершенствование в конечном итоге стремится к познанию и отождествлению себя с этой непроизносимой тайной.</w:t>
      </w:r>
    </w:p>
    <w:p>
      <w:pPr>
        <w:pStyle w:val="Normal"/>
        <w:jc w:val="both"/>
        <w:rPr/>
      </w:pPr>
      <w:r>
        <w:rPr/>
      </w:r>
    </w:p>
    <w:p>
      <w:pPr>
        <w:pStyle w:val="Normal"/>
        <w:jc w:val="center"/>
        <w:rPr>
          <w:b/>
          <w:b/>
        </w:rPr>
      </w:pPr>
      <w:r>
        <w:rPr>
          <w:b/>
        </w:rPr>
        <w:t>Ссылки</w:t>
      </w:r>
    </w:p>
    <w:p>
      <w:pPr>
        <w:pStyle w:val="Normal"/>
        <w:numPr>
          <w:ilvl w:val="0"/>
          <w:numId w:val="1"/>
        </w:numPr>
        <w:jc w:val="both"/>
        <w:rPr/>
      </w:pPr>
      <w:r>
        <w:rPr>
          <w:b/>
        </w:rPr>
        <w:t>Хейзинга Л.</w:t>
      </w:r>
      <w:r>
        <w:rPr/>
        <w:t xml:space="preserve"> </w:t>
      </w:r>
      <w:r>
        <w:rPr>
          <w:lang w:val="en-US"/>
        </w:rPr>
        <w:t>Homo</w:t>
      </w:r>
      <w:r>
        <w:rPr/>
        <w:t xml:space="preserve"> </w:t>
      </w:r>
      <w:r>
        <w:rPr>
          <w:lang w:val="en-US"/>
        </w:rPr>
        <w:t>Ludens</w:t>
      </w:r>
      <w:r>
        <w:rPr/>
        <w:t>. Человек играющий – М.: Изд-во ЭКСМО-Пресс, 2001.</w:t>
      </w:r>
    </w:p>
    <w:p>
      <w:pPr>
        <w:pStyle w:val="Normal"/>
        <w:numPr>
          <w:ilvl w:val="0"/>
          <w:numId w:val="1"/>
        </w:numPr>
        <w:jc w:val="both"/>
        <w:rPr/>
      </w:pPr>
      <w:r>
        <w:rPr/>
        <w:t>«Мастера искусства об искусстве». В 4 т. /Под ред. Д.Аркина и Б.Терновца. — М., ИЗОГИЗ, 1934.</w:t>
      </w:r>
    </w:p>
    <w:p>
      <w:pPr>
        <w:pStyle w:val="Normal"/>
        <w:numPr>
          <w:ilvl w:val="0"/>
          <w:numId w:val="1"/>
        </w:numPr>
        <w:jc w:val="both"/>
        <w:rPr/>
      </w:pPr>
      <w:r>
        <w:rPr>
          <w:b/>
        </w:rPr>
        <w:t>К.Э.Циолковский</w:t>
      </w:r>
      <w:r>
        <w:rPr/>
        <w:t>, «Причина Космоса»</w:t>
      </w:r>
      <w:r>
        <w:rPr>
          <w:i/>
        </w:rPr>
        <w:t>, - г.Калуга, 1925</w:t>
      </w:r>
      <w:r>
        <w:rPr/>
        <w:t>.</w:t>
      </w:r>
    </w:p>
    <w:p>
      <w:pPr>
        <w:pStyle w:val="Normal"/>
        <w:numPr>
          <w:ilvl w:val="0"/>
          <w:numId w:val="1"/>
        </w:numPr>
        <w:jc w:val="both"/>
        <w:rPr/>
      </w:pPr>
      <w:r>
        <w:rPr>
          <w:b/>
        </w:rPr>
        <w:t>К.Э.Циолковский</w:t>
      </w:r>
      <w:r>
        <w:rPr/>
        <w:t>, «Монизм Вселенной»</w:t>
      </w:r>
      <w:r>
        <w:rPr>
          <w:i/>
        </w:rPr>
        <w:t>, - г.Калуга, 1925</w:t>
      </w:r>
    </w:p>
    <w:p>
      <w:pPr>
        <w:pStyle w:val="Normal"/>
        <w:numPr>
          <w:ilvl w:val="0"/>
          <w:numId w:val="1"/>
        </w:numPr>
        <w:jc w:val="both"/>
        <w:rPr/>
      </w:pPr>
      <w:r>
        <w:rPr>
          <w:b/>
        </w:rPr>
        <w:t xml:space="preserve">Есаулов Д.И. </w:t>
      </w:r>
      <w:r>
        <w:rPr/>
        <w:t>«Красота и симметрия в искусстве» // Альманах «АКВИЛОН», выпуск №4, отв.редактор к.ф.н. Трефилов В.А. — Москва, Издание Союза Литераторов Удмуртии, типография изд-ва «АНК» Москва-Ижевск, 2009 г., 348 с. ; с. 248-260</w:t>
      </w:r>
    </w:p>
    <w:p>
      <w:pPr>
        <w:pStyle w:val="Normal"/>
        <w:numPr>
          <w:ilvl w:val="0"/>
          <w:numId w:val="1"/>
        </w:numPr>
        <w:jc w:val="both"/>
        <w:rPr/>
      </w:pPr>
      <w:r>
        <w:rPr>
          <w:b/>
        </w:rPr>
        <w:t xml:space="preserve">Талбот М. </w:t>
      </w:r>
      <w:r>
        <w:rPr/>
        <w:t>Голографическая Вселенная. – М., София, 2011 г.</w:t>
      </w:r>
    </w:p>
    <w:p>
      <w:pPr>
        <w:pStyle w:val="Normal"/>
        <w:numPr>
          <w:ilvl w:val="0"/>
          <w:numId w:val="1"/>
        </w:numPr>
        <w:jc w:val="both"/>
        <w:rPr/>
      </w:pPr>
      <w:r>
        <w:rPr/>
        <w:t>Агни Йога, т.2: Беспредельность ч.1, 193 – М.: Русский Духовный Центр, 1992.</w:t>
      </w:r>
    </w:p>
    <w:p>
      <w:pPr>
        <w:pStyle w:val="Normal"/>
        <w:numPr>
          <w:ilvl w:val="0"/>
          <w:numId w:val="1"/>
        </w:numPr>
        <w:jc w:val="both"/>
        <w:rPr/>
      </w:pPr>
      <w:r>
        <w:rPr/>
        <w:t>Агни Йога, т.2: Община, 134 – М.: Русский Духовный Центр, 1992.</w:t>
      </w:r>
    </w:p>
    <w:p>
      <w:pPr>
        <w:pStyle w:val="Normal"/>
        <w:numPr>
          <w:ilvl w:val="0"/>
          <w:numId w:val="1"/>
        </w:numPr>
        <w:jc w:val="both"/>
        <w:rPr/>
      </w:pPr>
      <w:r>
        <w:rPr>
          <w:b/>
        </w:rPr>
        <w:t>Лао-цзы</w:t>
      </w:r>
      <w:r>
        <w:rPr>
          <w:i/>
          <w:iCs/>
        </w:rPr>
        <w:t xml:space="preserve">. </w:t>
      </w:r>
      <w:r>
        <w:rPr>
          <w:iCs/>
        </w:rPr>
        <w:t>Книга пути и благодати</w:t>
      </w:r>
      <w:r>
        <w:rPr>
          <w:i/>
          <w:iCs/>
        </w:rPr>
        <w:t xml:space="preserve"> </w:t>
      </w:r>
      <w:r>
        <w:rPr/>
        <w:t>(</w:t>
      </w:r>
      <w:r>
        <w:rPr>
          <w:iCs/>
        </w:rPr>
        <w:t>Дао дэ цзин</w:t>
      </w:r>
      <w:r>
        <w:rPr/>
        <w:t>). Пер. И.С.Лисевича. М., 1994</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8" w:right="680"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4@bk.ru" TargetMode="External"/><Relationship Id="rId3" Type="http://schemas.openxmlformats.org/officeDocument/2006/relationships/hyperlink" Target="http://agniyoga.roerich.info/index.php?title=&#1041;&#1077;&#1089;&#1087;&#1088;&#1077;&#1076;&#1077;&#1083;&#1100;&#1085;&#1086;&#1089;&#1090;&#1100;_&#1095;.1,_193" TargetMode="External"/><Relationship Id="rId4" Type="http://schemas.openxmlformats.org/officeDocument/2006/relationships/hyperlink" Target="http://agniyoga.roerich.info/index.php?title=&#1041;&#1077;&#1089;&#1087;&#1088;&#1077;&#1076;&#1077;&#1083;&#1100;&#1085;&#1086;&#1089;&#1090;&#1100;_&#1095;.1,_1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4:20: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24T05:40:00Z</dcterms:modified>
  <cp:revision>10</cp:revision>
  <dc:subject/>
  <dc:title>Есаулов Д.И. Единство сознания и мате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345740</vt:r8>
  </property>
  <property fmtid="{D5CDD505-2E9C-101B-9397-08002B2CF9AE}" pid="3" name="_AuthorEmail">
    <vt:lpwstr>23.4@bk.ru</vt:lpwstr>
  </property>
  <property fmtid="{D5CDD505-2E9C-101B-9397-08002B2CF9AE}" pid="4" name="_AuthorEmailDisplayName">
    <vt:lpwstr>Dmitriy E.</vt:lpwstr>
  </property>
  <property fmtid="{D5CDD505-2E9C-101B-9397-08002B2CF9AE}" pid="5" name="_EmailSubject">
    <vt:lpwstr>Дмитрий Есаулов. Статья: Единство сознания и материи, 2012</vt:lpwstr>
  </property>
  <property fmtid="{D5CDD505-2E9C-101B-9397-08002B2CF9AE}" pid="6" name="_NewReviewCycle">
    <vt:lpwstr/>
  </property>
  <property fmtid="{D5CDD505-2E9C-101B-9397-08002B2CF9AE}" pid="7" name="_ReviewingToolsShownOnce">
    <vt:lpwstr/>
  </property>
</Properties>
</file>