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rFonts w:eastAsia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eastAsia="Calibri"/>
          <w:sz w:val="24"/>
          <w:szCs w:val="24"/>
        </w:rPr>
        <w:t>Наталия</w:t>
      </w:r>
      <w:r>
        <w:rPr>
          <w:rFonts w:eastAsia="Calibri" w:cs="Calibri" w:ascii="Calibri" w:hAnsi="Calibri"/>
          <w:i/>
          <w:sz w:val="24"/>
          <w:szCs w:val="24"/>
        </w:rPr>
        <w:t xml:space="preserve"> СПИРИНА</w:t>
      </w:r>
      <w:r>
        <w:rPr>
          <w:rFonts w:eastAsia="Calibri" w:cs="Calibri" w:ascii="Calibri" w:hAnsi="Calibri"/>
          <w:b/>
          <w:sz w:val="24"/>
          <w:szCs w:val="24"/>
        </w:rPr>
        <w:t xml:space="preserve">        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eastAsia="Calibri" w:cs="Calibri" w:ascii="Calibri" w:hAnsi="Calibri"/>
          <w:color w:val="0070C0"/>
          <w:sz w:val="24"/>
          <w:szCs w:val="24"/>
        </w:rPr>
        <w:t xml:space="preserve">                          </w:t>
      </w:r>
      <w:r>
        <w:rPr>
          <w:rFonts w:eastAsia="Calibri" w:cs="Calibri" w:ascii="Calibri" w:hAnsi="Calibri"/>
          <w:b/>
          <w:color w:val="0070C0"/>
          <w:sz w:val="24"/>
          <w:szCs w:val="24"/>
        </w:rPr>
        <w:t xml:space="preserve">                                                 </w:t>
      </w:r>
      <w:r>
        <w:rPr>
          <w:rFonts w:eastAsia="Calibri" w:cs="Calibri" w:ascii="Calibri" w:hAnsi="Calibri"/>
          <w:b/>
          <w:color w:val="0070C0"/>
          <w:sz w:val="24"/>
          <w:szCs w:val="24"/>
        </w:rPr>
        <w:t>ДОБ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4"/>
          <w:szCs w:val="24"/>
        </w:rPr>
        <w:t xml:space="preserve">Кто добрее посе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4"/>
          <w:szCs w:val="24"/>
        </w:rPr>
        <w:t>тот щедрее пожнё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sz w:val="24"/>
          <w:szCs w:val="24"/>
        </w:rPr>
        <w:t>Надземное, 79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Учение Добра должно быть другом всего Добра во всех его проявлениях». [1] «...Существуют отрасли труда, воплощающие до</w:t>
        <w:softHyphen/>
        <w:t>бро в полном его значении. Разве труд земледельца не добро? Разве творчество прекрасное не добро? Разве мастерство высокого качества не добро? Разве знание — не добро? Разве служение человечеству — не добро? Можно утверждать, что существо жиз</w:t>
        <w:softHyphen/>
        <w:t>ни— добро...».[2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Добро уже тем хорошо, что каждая степень его хороша, на</w:t>
        <w:softHyphen/>
        <w:t>пример самоконтроль, или самообладание, или бесстрашие, или к людям любовь, или преданность Учителю Света».[3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«Всегда путь добра не песнопение, а труд и служение».[4] «Не может быть добра без действия. Не будет добра там, где нет тру</w:t>
        <w:softHyphen/>
        <w:t>да».[5] «Каждое действие добра есть вечное достижение. Когда шлаки зла давно уже разложатся, места добра процветать бу</w:t>
        <w:softHyphen/>
        <w:t>дут».[6] Доказательством этому могут служить многочисленные примеры из истории челове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Когда-то существовала Атлантида — грандиозный материк, население которого обладало очень большими знаниями и могу</w:t>
        <w:softHyphen/>
        <w:t>ществом, но стало работать на разрушение, на вред, утвердив зло вместо добра. И в результате, когда кульминация зла дошла до своего предела, материк ушёл под в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Вспомним Рим — столицу могущественной империи древно</w:t>
        <w:softHyphen/>
        <w:t>сти, где в Колизее отдавали на растерзание диким зверям первых христиан. В настоящее время от Колизея остались груды кам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Примером процветания добра является Святыня нашей Ро</w:t>
        <w:softHyphen/>
        <w:t>дины —  Троице-Сергиева лавра, созданная в XIV веке величай</w:t>
        <w:softHyphen/>
        <w:t>шим Святым Сергием Радонежским. Началась она с крохотной избушки, срубленной Его руками в дремучих Радонежских лесах, обитателями которых являлись только дикие звери, и превратив</w:t>
        <w:softHyphen/>
        <w:t>шейся в могучий оплот христианской веры и защиты Оте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Сейчас мы живём в Новосибирске — огромном городе с мил</w:t>
        <w:softHyphen/>
        <w:t>лионным населением, превратившемся из временного посёлка строителей железной дороги в конце прошлого века в столицу России Азиатской, включающую в себя мощный центр науки — Академгородок, в котором имеется университет и десятки инсти</w:t>
        <w:softHyphen/>
        <w:t>тутов разных отраслей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Сотворение Добра есть улучшение будущего».[7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Ученик просил Учителя: "Укажи, как приложить к жизни Учение?" —  Учитель посоветовал: "Для начала стань немного добрее"».[8] «Качество добра есть великое насыщение действия справедливостью и сердцем».[9] «...Каждое доброе действие преображает частицу хаоса, потому каждое творение доброе называем сожжением хаоса».[10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...Творение добра есть долг человека».[11] Оно «должно быть настолько естественным состоянием человека, что не нужно и го</w:t>
        <w:softHyphen/>
        <w:t>ворить о таком назначении. Человек не может указывать на свои добрые дела, как на нечто особенное; иначе можно предполо</w:t>
        <w:softHyphen/>
        <w:t>жить, что обычное состояние человека во зле, и только в виде ис</w:t>
        <w:softHyphen/>
        <w:t>ключения он иногда допускает и что-то доброе».[12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В духе каждого человека живёт начало добра, которое мо</w:t>
        <w:softHyphen/>
        <w:t>жет насыщать всё сущее, если сознательно вызывать эти энергии Света».[13] «Не часто люди умеют ради добра напрягать волю. Ни</w:t>
        <w:softHyphen/>
        <w:t>кто не сказал им в детстве, какое мощное оружие они могут иметь при себе, и сколько надземных помощников привлечёт их добрый приказ».[14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Всегда готовы нам помочь Святые, Подвижники и ближайшие к нам духи Добра и Света — Ангелы. Они ждут, чтобы мы откры</w:t>
        <w:softHyphen/>
        <w:t>ли им дверь, и они проявят себя неожиданным и чудесным обра</w:t>
        <w:softHyphen/>
        <w:t>зом. О них в нашем издательстве недавно вышла книжечка «Силы Небесные». К этим Высшим существам — Ангелам — мы «при</w:t>
        <w:softHyphen/>
        <w:t>ближаемся мыслью и в мыслях, и отдаляемся тем же путём».[15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Человек должен понять, что самоприказ к добру и к Общему Благу призовёт Надземную Помощь».</w:t>
      </w:r>
      <w:r>
        <w:rPr>
          <w:rFonts w:eastAsia="Calibri" w:cs="Calibri" w:ascii="Calibri" w:hAnsi="Calibri"/>
          <w:sz w:val="24"/>
          <w:szCs w:val="24"/>
          <w:lang w:val="en-US"/>
        </w:rPr>
        <w:t>[</w:t>
      </w:r>
      <w:r>
        <w:rPr>
          <w:rFonts w:eastAsia="Calibri" w:cs="Calibri" w:ascii="Calibri" w:hAnsi="Calibri"/>
          <w:sz w:val="24"/>
          <w:szCs w:val="24"/>
        </w:rPr>
        <w:t>16</w:t>
      </w:r>
      <w:r>
        <w:rPr>
          <w:rFonts w:eastAsia="Calibri" w:cs="Calibri" w:ascii="Calibri" w:hAnsi="Calibri"/>
          <w:sz w:val="24"/>
          <w:szCs w:val="24"/>
          <w:lang w:val="en-US"/>
        </w:rPr>
        <w:t>]</w:t>
      </w:r>
      <w:r>
        <w:rPr>
          <w:rFonts w:eastAsia="Calibri" w:cs="Calibri" w:ascii="Calibri" w:hAnsi="Calibri"/>
          <w:sz w:val="24"/>
          <w:szCs w:val="24"/>
        </w:rPr>
        <w:t xml:space="preserve"> «Учитесь исполниться до</w:t>
        <w:softHyphen/>
        <w:t>брым приказом; он умножит силы».</w:t>
      </w:r>
      <w:r>
        <w:rPr>
          <w:rFonts w:eastAsia="Calibri" w:cs="Calibri" w:ascii="Calibri" w:hAnsi="Calibri"/>
          <w:sz w:val="24"/>
          <w:szCs w:val="24"/>
          <w:lang w:val="en-US"/>
        </w:rPr>
        <w:t>[</w:t>
      </w:r>
      <w:r>
        <w:rPr>
          <w:rFonts w:eastAsia="Calibri" w:cs="Calibri" w:ascii="Calibri" w:hAnsi="Calibri"/>
          <w:sz w:val="24"/>
          <w:szCs w:val="24"/>
        </w:rPr>
        <w:t>17</w:t>
      </w:r>
      <w:r>
        <w:rPr>
          <w:rFonts w:eastAsia="Calibri" w:cs="Calibri" w:ascii="Calibri" w:hAnsi="Calibri"/>
          <w:sz w:val="24"/>
          <w:szCs w:val="24"/>
          <w:lang w:val="en-US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И ещё помолимся, чтобы открылся глаз наш на добро. Мно</w:t>
        <w:softHyphen/>
        <w:t>гие засорённые глаза не вполне различают добро. Они, вслед</w:t>
        <w:softHyphen/>
        <w:t>ствие болезни своей, различают лишь грубые формы. Нужно про</w:t>
        <w:softHyphen/>
        <w:t>явить чрезвычайное напряжение, чтобы не растоптать росток блага. Впрочем, сердце, изгнавшее жестокость, поймёт все зёрна добра и кончит великодушием и любовью».[18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Глаз добрый... это творческий глаз, свет в людях и явлениях жизни творящий, на которые он обращён. Когда потенциал мыс</w:t>
        <w:softHyphen/>
        <w:t>ли растёт, нужна особая осмотрительность, чтобы уметь усили</w:t>
        <w:softHyphen/>
        <w:t>вать и утверждать гармонические частицы в каждом явлении жизни и уменьшать противоположные им. Это воздействие энер</w:t>
        <w:softHyphen/>
        <w:t>гий человеческого микрокосма распространяется на предметы, вещи, одежду, растения... животных, человека и на все явления жизни, акцентируя и усиливая или гармонические элементы объектов воздействия, или дисгармонические и разрушитель</w:t>
        <w:softHyphen/>
        <w:t>ные».[19] «Нужно сеять добро каждым взглядом, каждым прикосно</w:t>
        <w:softHyphen/>
        <w:t>вением. И сердце будет расти в этом упражнении добра».[20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Истинно сказано, что «спросится не только за злые слова, но и за непроизнесённые добрые слова».[21] «Даже если кто случайно совершит благо, хвалите его. За каждую кроху добра хвалите. Тому, кто взывает во мраке, безразлично, кто принесёт Свет. Рас</w:t>
        <w:softHyphen/>
        <w:t>ширение поля зрения есть принесение Света. Полезно это дей</w:t>
        <w:softHyphen/>
        <w:t>ствие как подающему, так и принимающему Свет. Передача Све</w:t>
        <w:softHyphen/>
        <w:t>та есть его расширение. Было одно пламя, вот их стало уже два, значит и совершилось Благо».[22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Благо тем, кто имеет запас добрых намерений, они получат хороший урожай. ...Каждое намерение будет приведено в испол</w:t>
        <w:softHyphen/>
        <w:t>нение... каждое добро просияет».[23] «...Каждая мысль добра есть... стрела Света».[24] «Добрая мысль есть первооснова доброго дей</w:t>
        <w:softHyphen/>
        <w:t>ствия».[25] «Добрые мысли будут лучшим очистителем окружаю</w:t>
        <w:softHyphen/>
        <w:t>щего. Утверждение посылок добра будет ещё сильнее, нежели очистительные ароматы. (...) Так среди обычной жизни можно творить много добра. Каждая такая посылка, как молния очища</w:t>
        <w:softHyphen/>
        <w:t>ющая».[26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Мы не будем знать, к кому дойдут добрые зовы, но они при</w:t>
        <w:softHyphen/>
        <w:t>несут общечеловеческую пользу. (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 xml:space="preserve"> "Пошлите добрые зовы. Они дойдут по своему назначению"».[27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Добро можно творить без личной заинтересованности в тво</w:t>
        <w:softHyphen/>
        <w:t>римом. В этом свобода делания. Хорош человек или плох, но дать можно и ему, даже плохому, от своего света. Даяние это не персональное, но безлично-пространственное. Когда светильник вносится в тёмное помещение, он, солнцу подобно, озаряет до</w:t>
        <w:softHyphen/>
        <w:t>брых и злых. Не нам судить, на кого или что падает свет, как не судит об этом луч солнца и не выбирает предмета, на который упасть. Пространственное служение предполагает безличную раздачу».[28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В чём же главная польза от посылок мыслей? Кроме полез</w:t>
        <w:softHyphen/>
        <w:t>ности для добрых дел, ради которых мысль посылается, главная польза в укреплении самого пространства добром. Такое насыще</w:t>
        <w:softHyphen/>
        <w:t>ние пространства есть великая защита здоровья планеты. Таким образом, можно приучаться много раз ежедневно посылать до</w:t>
        <w:softHyphen/>
        <w:t>брые мысли, как пространственные стрелы, (...) Явление добра  есть великая ценность, не теряющаяся в пространстве».[29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Хотя неуловимы добрые следствия намерений, добрых мыс</w:t>
        <w:softHyphen/>
        <w:t>лей и действий, но по закону причинности всё приносит след</w:t>
        <w:softHyphen/>
        <w:t>ствие. (...) Как прекрасен закон, дающий жизнь каждому добру и каждому творческому началу!»[30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Много говорится о добре, и много зла делается».[31] «Могут сказать, что понятие добра вообще не существует, что для одно</w:t>
        <w:softHyphen/>
        <w:t xml:space="preserve">го — добро, то для другого — зло. (...) Между тем, понятие добра в сущности своей неизменно. Но... </w:t>
      </w:r>
      <w:r>
        <w:rPr>
          <w:rFonts w:eastAsia="Calibri" w:cs="Calibri" w:ascii="Calibri" w:hAnsi="Calibri"/>
          <w:b/>
          <w:i/>
          <w:sz w:val="24"/>
          <w:szCs w:val="24"/>
        </w:rPr>
        <w:t>сердце</w:t>
      </w:r>
      <w:r>
        <w:rPr>
          <w:rFonts w:eastAsia="Calibri" w:cs="Calibri" w:ascii="Calibri" w:hAnsi="Calibri"/>
          <w:sz w:val="24"/>
          <w:szCs w:val="24"/>
        </w:rPr>
        <w:t xml:space="preserve"> подскажет, где сущность добра».[32] «Добро и зло испытуются </w:t>
      </w:r>
      <w:r>
        <w:rPr>
          <w:rFonts w:eastAsia="Calibri" w:cs="Calibri" w:ascii="Calibri" w:hAnsi="Calibri"/>
          <w:b/>
          <w:i/>
          <w:sz w:val="24"/>
          <w:szCs w:val="24"/>
        </w:rPr>
        <w:t>сердцем</w:t>
      </w:r>
      <w:r>
        <w:rPr>
          <w:rFonts w:eastAsia="Calibri" w:cs="Calibri" w:ascii="Calibri" w:hAnsi="Calibri"/>
          <w:sz w:val="24"/>
          <w:szCs w:val="24"/>
        </w:rPr>
        <w:t>...»[33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...Ток зла или ток добра будет избран духом свободной во</w:t>
        <w:softHyphen/>
        <w:t>лей, выраженной действиями каждого явленного дня».[34] «Только по делам распознаете, где добро и где зло...»[35] По словам Христа, «всякое дерево доброе приносит и плоды добрые, а худое дерево приносит и плоды худые. Не может дерево доброе приносить плоды худые, ни дерево худое приносить плоды добрые. Итак по плодам их узнаете их».[36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«...Преобладание добра над злом живёт в Космосе, и вся бес</w:t>
        <w:softHyphen/>
        <w:t>предельная жизнь дышит им, как огонь пространства!»[37] Иначе жизнь в пространстве не могла бы существовать, потому что зло всегда направлено на разрушение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Елена Ивановна Рерих писала: «Человечество продвигается лишь путём познания добра и зла».[38] «Лишь горячее устремление к Свету, к действенному добру и служению человечеству при</w:t>
        <w:softHyphen/>
        <w:t>ближает нас к Лестнице Иакова».[39] «Именно всем нашим суще</w:t>
        <w:softHyphen/>
        <w:t>ством, всеми силами души будем поддерживать добро и бороться со злом, бороться как с тем злом, которое живёт вне нас, так и с тем, которое гнездится в нас самих».[40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Зло может быть искореняемо лишь добром. Такая истина проста и, тем не менее, остаётся непонятой. У людей добро обыч</w:t>
        <w:softHyphen/>
        <w:t>но не действенно и потому остаётся в бездействии. Они не могут вообразить, как добро может вытеснять зло, тем пресекая его су</w:t>
        <w:softHyphen/>
        <w:t>ществование. Добро есть самое действенное, бодрое, неисчерпае</w:t>
        <w:softHyphen/>
        <w:t>мое, непобедимое начало; но при всей деятельности добро лише</w:t>
        <w:softHyphen/>
        <w:t>но жестокости. В этом одно из самых значительных отличий от зла, также и в отсутствии самости и самомнения».[41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Принципы Добра и Зла повторяются на всех планах, с той разницей, что, продолжая линию в сферы Тонкого Мира, все вы</w:t>
        <w:softHyphen/>
        <w:t>ражения обостряются».[42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В трудах старых отшельников можно найти замечание: "добро есть благоухание, зло есть ядовитое зловоние". Конечно, это замечание понимается, как символ, но вдумчивый физиолог поймёт, что и в этом определении заключается поучительный хи</w:t>
        <w:softHyphen/>
        <w:t>мический опыт. Претворение энергии в аромат есть очень опре</w:t>
        <w:softHyphen/>
        <w:t>делённый факт. Когда утверждается о благоухании фризий или фиалок, можно предполагать о близости физической или тонкой энергии Доброго Начала. Наоборот, запах тления сопровождает всё низкое, как на физическом, так и на духовном плане».[43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Мыслью можно вызывать, усиливать и утверждать в любом явлении жизни те или другие частицы, то есть стороны добра или зла. Если, взяв человека, усмотреть в нём частицы добра и, вы</w:t>
        <w:softHyphen/>
        <w:t>звав их к жизни, их тем усилить, свет в человеке будет усилен, если же — наоборот, усмотреть... в нём только плохое, это будет усилением тьмы, которая в нём. Так что нашею мыслью о людях можем мы в них вызывать к жизни и усиливать элементы добра или зла, тьмы или Света. Мыслью творить человека может каж</w:t>
        <w:softHyphen/>
        <w:t>дый. Потому осуждение — безусловное зло, ибо творит оно тьму в человеке и усиливает всё то плохое, что в нём уже есть. Осуж</w:t>
        <w:softHyphen/>
        <w:t>дением даже из неплохого человека можно сделать плохого. Осуждение — зло, обсуждение — благо. Знать — не значит ещё осуждать. Знать, не осуждая, будет достижением очень высокой ступени. Снять маску, увидеть обнажённую сущность под ней и всё же от осуждения воздержаться — признаком служит высоко</w:t>
        <w:softHyphen/>
        <w:t>го духа. Так, поднявший камень осуждения и бросивший его в другого человека, оказывается сослужителем тьмы».[44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Светить своей аурой может каждое сердце добра. Не надо для этого никаких оккультных знаний или упражнений. Надо просто мыслить во благо. (...) Светить — это свойство доброго сердца».[45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 xml:space="preserve">Как провозгласил Владимир Маяковский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Светить все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светить вез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до дней последних дон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светить 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и никаких гвозд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Вот лозунг мой 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и солнца! [46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В книге «Надземное» Учитель говорит: «...Выгодно жить в добре и любви. Такое состояние возрастает в Тонком Мире и бу</w:t>
        <w:softHyphen/>
        <w:t>дет источником счаст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Многое доступно человеку, понявшему добро. Он может ощущать вибрации Высших Миров, он может слышать музыку сфер, он поднимается по ступеням гармонии красоты. Таким об</w:t>
        <w:softHyphen/>
        <w:t xml:space="preserve">разом, правы философы, утверждающие, что красота есть добро, и добро прекрасно».[47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>Слово на Круглом столе Сибирского Рериховского Об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>25 февраля 2001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Опубликова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журнал «На Восходе»  № 3,  200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Примеч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1.Мир Огненный </w:t>
      </w:r>
      <w:r>
        <w:rPr>
          <w:rFonts w:eastAsia="Calibri" w:cs="Calibri" w:ascii="Calibri" w:hAnsi="Calibri"/>
          <w:sz w:val="24"/>
          <w:szCs w:val="24"/>
          <w:lang w:val="en-US"/>
        </w:rPr>
        <w:t>III</w:t>
      </w:r>
      <w:r>
        <w:rPr>
          <w:rFonts w:eastAsia="Calibri" w:cs="Calibri" w:ascii="Calibri" w:hAnsi="Calibri"/>
          <w:sz w:val="24"/>
          <w:szCs w:val="24"/>
        </w:rPr>
        <w:t xml:space="preserve">, 57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2.Братство, 26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3. Грани Агни Йоги II, 2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4. Листы Сада Мории. Зов. 10 апреля 19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5. Надземное, 5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6. Мир Огненный I, 5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7. Мир Огненный II, 28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8. Аум, 58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9. Мир Огненный </w:t>
      </w:r>
      <w:r>
        <w:rPr>
          <w:rFonts w:eastAsia="Calibri" w:cs="Calibri" w:ascii="Calibri" w:hAnsi="Calibri"/>
          <w:sz w:val="24"/>
          <w:szCs w:val="24"/>
          <w:lang w:val="en-US"/>
        </w:rPr>
        <w:t>III</w:t>
      </w:r>
      <w:r>
        <w:rPr>
          <w:rFonts w:eastAsia="Calibri" w:cs="Calibri" w:ascii="Calibri" w:hAnsi="Calibri"/>
          <w:sz w:val="24"/>
          <w:szCs w:val="24"/>
        </w:rPr>
        <w:t>, 3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10. Надземное, 16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11. Там же, 74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12. Аум, 3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13. Мир Огненный III, 12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14. Надземное 739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15. Из Записей Б.Н.Абрамова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16. Надземное, 867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17. Там же, 739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18. Мир Огненный I, 593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19. Грани Агни Йоги II, 275.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20. Сердце, 410.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21. Надземное, 39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22. Мир Огненный I, 192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23. Надземное, 362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24. Мир Огненный II, 286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25. Там же, 336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26. Братство, 195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27. Надземное, 845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28. Грани Агни Йоги IV, 384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29. Мир Огненный II, 308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30. Мир Огненный III, 46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31. Братство, 75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32. Надземное, 488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33. Аум, 48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34. Мир Огненный III, 126.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35. Надземное, 360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36. Евангелие от Матфея 7: 17-20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37. Беспредельность, 306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38. Письма Елены Рерих. (1932-1955).Т.</w:t>
      </w:r>
      <w:r>
        <w:rPr>
          <w:rFonts w:eastAsia="Calibri" w:cs="Calibri" w:ascii="Calibri" w:hAnsi="Calibri"/>
          <w:sz w:val="24"/>
          <w:szCs w:val="24"/>
          <w:lang w:val="en-US"/>
        </w:rPr>
        <w:t>III</w:t>
      </w:r>
      <w:r>
        <w:rPr>
          <w:rFonts w:eastAsia="Calibri" w:cs="Calibri" w:ascii="Calibri" w:hAnsi="Calibri"/>
          <w:sz w:val="24"/>
          <w:szCs w:val="24"/>
        </w:rPr>
        <w:t>. 26.04.1939. Но</w:t>
        <w:softHyphen/>
        <w:t xml:space="preserve">восибирск, 1993.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39. Там же. 07.05.1939.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40. Письма Елены Рерих. Т. II. 26.01.1939. Новоси</w:t>
        <w:softHyphen/>
        <w:t xml:space="preserve">бирск, 1993.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41. Мир Огненный I, 592.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42. Мир Огненный III, 92.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43. Сердце, 577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44. Грани Агни Йоги II, 274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45. Грани Агни Йоги V, 222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46..</w:t>
      </w:r>
      <w:r>
        <w:rPr>
          <w:rFonts w:eastAsia="Calibri" w:cs="Calibri" w:ascii="Calibri" w:hAnsi="Calibri"/>
          <w:i/>
          <w:sz w:val="24"/>
          <w:szCs w:val="24"/>
        </w:rPr>
        <w:t>Маяковский В.В..</w:t>
      </w:r>
      <w:r>
        <w:rPr>
          <w:rFonts w:eastAsia="Calibri" w:cs="Calibri" w:ascii="Calibri" w:hAnsi="Calibri"/>
          <w:sz w:val="24"/>
          <w:szCs w:val="24"/>
        </w:rPr>
        <w:t xml:space="preserve"> Избранные сочинения в 2 т. М, 1982, С. 130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47. Надземное, 726.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43:00Z</dcterms:created>
  <dc:creator>nzh</dc:creator>
  <dc:description/>
  <dc:language>en-US</dc:language>
  <cp:lastModifiedBy>Сергей Джура</cp:lastModifiedBy>
  <dcterms:modified xsi:type="dcterms:W3CDTF">2014-05-19T13:43:00Z</dcterms:modified>
  <cp:revision>2</cp:revision>
  <dc:subject/>
  <dc:title/>
</cp:coreProperties>
</file>