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drawing>
          <wp:inline distT="0" distB="0" distL="0" distR="0">
            <wp:extent cx="182880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849880"/>
                    </a:xfrm>
                    <a:prstGeom prst="rect">
                      <a:avLst/>
                    </a:prstGeom>
                  </pic:spPr>
                </pic:pic>
              </a:graphicData>
            </a:graphic>
          </wp:inline>
        </w:drawing>
      </w:r>
    </w:p>
    <w:p>
      <w:pPr>
        <w:pStyle w:val="Normal"/>
        <w:ind w:firstLine="567"/>
        <w:jc w:val="both"/>
        <w:rPr/>
      </w:pPr>
      <w:r>
        <w:rPr/>
      </w:r>
    </w:p>
    <w:p>
      <w:pPr>
        <w:pStyle w:val="Normal"/>
        <w:ind w:firstLine="567"/>
        <w:jc w:val="both"/>
        <w:rPr/>
      </w:pPr>
      <w:r>
        <w:rPr/>
        <w:t>Содержание</w:t>
      </w:r>
    </w:p>
    <w:p>
      <w:pPr>
        <w:pStyle w:val="Normal"/>
        <w:ind w:firstLine="567"/>
        <w:jc w:val="both"/>
        <w:rPr/>
      </w:pPr>
      <w:r>
        <w:rPr/>
        <w:t xml:space="preserve">От редакции </w:t>
        <w:tab/>
      </w:r>
    </w:p>
    <w:p>
      <w:pPr>
        <w:pStyle w:val="Normal"/>
        <w:ind w:firstLine="567"/>
        <w:jc w:val="both"/>
        <w:rPr/>
      </w:pPr>
      <w:r>
        <w:rPr/>
        <w:t>Предисловие</w:t>
      </w:r>
    </w:p>
    <w:p>
      <w:pPr>
        <w:pStyle w:val="Normal"/>
        <w:ind w:firstLine="567"/>
        <w:jc w:val="both"/>
        <w:rPr/>
      </w:pPr>
      <w:hyperlink w:anchor="Евангелий">
        <w:r>
          <w:rPr>
            <w:rStyle w:val="InternetLink"/>
          </w:rPr>
          <w:t xml:space="preserve">Елена Блаватская. Эзотерический характер Евангелий </w:t>
        </w:r>
      </w:hyperlink>
      <w:r>
        <w:rPr/>
        <w:t xml:space="preserve"> </w:t>
      </w:r>
    </w:p>
    <w:p>
      <w:pPr>
        <w:pStyle w:val="Normal"/>
        <w:ind w:firstLine="567"/>
        <w:jc w:val="both"/>
        <w:rPr/>
      </w:pPr>
      <w:hyperlink w:anchor="Жизнь">
        <w:r>
          <w:rPr>
            <w:rStyle w:val="InternetLink"/>
          </w:rPr>
          <w:t>Рамачарака. Жизнь Иисуса Христа в оккультном освещении Мистическое христианство</w:t>
        </w:r>
      </w:hyperlink>
      <w:r>
        <w:rPr/>
        <w:tab/>
      </w:r>
    </w:p>
    <w:p>
      <w:pPr>
        <w:pStyle w:val="Normal"/>
        <w:ind w:firstLine="567"/>
        <w:jc w:val="both"/>
        <w:rPr/>
      </w:pPr>
      <w:hyperlink w:anchor="Путь">
        <w:r>
          <w:rPr>
            <w:rStyle w:val="InternetLink"/>
          </w:rPr>
          <w:t>Анни Безант. Путь к посвящению и совершенствование человека</w:t>
        </w:r>
      </w:hyperlink>
      <w:r>
        <w:rPr/>
        <w:t xml:space="preserve"> </w:t>
      </w:r>
    </w:p>
    <w:p>
      <w:pPr>
        <w:pStyle w:val="Normal"/>
        <w:ind w:firstLine="567"/>
        <w:jc w:val="both"/>
        <w:rPr/>
      </w:pPr>
      <w:r>
        <w:rPr/>
        <w:tab/>
      </w:r>
    </w:p>
    <w:p>
      <w:pPr>
        <w:pStyle w:val="Normal"/>
        <w:ind w:firstLine="567"/>
        <w:jc w:val="both"/>
        <w:rPr/>
      </w:pPr>
      <w:r>
        <w:rPr/>
      </w:r>
    </w:p>
    <w:p>
      <w:pPr>
        <w:pStyle w:val="Normal"/>
        <w:ind w:firstLine="567"/>
        <w:jc w:val="both"/>
        <w:rPr/>
      </w:pPr>
      <w:r>
        <w:rPr/>
        <w:t xml:space="preserve">В серии "Библиотека теософа" читателям предлагается широкий круг литературы, представляющей теософию нового времени, как течение оккультно-мистической философии, берущее начало в творчестве Е.П.Блаватской. </w:t>
      </w:r>
    </w:p>
    <w:p>
      <w:pPr>
        <w:pStyle w:val="Normal"/>
        <w:ind w:firstLine="567"/>
        <w:jc w:val="both"/>
        <w:rPr/>
      </w:pPr>
      <w:r>
        <w:rPr/>
        <w:t xml:space="preserve"> </w:t>
      </w:r>
      <w:r>
        <w:rPr/>
        <w:t>Сборник "Мистический Христос" дает читателю возможность полноценно и всесторонне познакомиться с эзотерической стороной теоретического и практического христианства в свете общетеософских идей, обобщающих основные достижения духовно-мистической культуры человечества.</w:t>
      </w:r>
    </w:p>
    <w:p>
      <w:pPr>
        <w:pStyle w:val="Normal"/>
        <w:ind w:firstLine="567"/>
        <w:jc w:val="both"/>
        <w:rPr/>
      </w:pPr>
      <w:r>
        <w:rPr/>
      </w:r>
    </w:p>
    <w:p>
      <w:pPr>
        <w:pStyle w:val="Normal"/>
        <w:ind w:firstLine="567"/>
        <w:jc w:val="center"/>
        <w:rPr>
          <w:b/>
          <w:b/>
          <w:sz w:val="28"/>
          <w:szCs w:val="28"/>
        </w:rPr>
      </w:pPr>
      <w:bookmarkStart w:id="0" w:name="Евангелий"/>
      <w:bookmarkEnd w:id="0"/>
      <w:r>
        <w:rPr>
          <w:b/>
          <w:sz w:val="28"/>
          <w:szCs w:val="28"/>
        </w:rPr>
        <w:t>Елена Петровна Блаватска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Эзотерический характер Евангелий</w:t>
      </w:r>
    </w:p>
    <w:p>
      <w:pPr>
        <w:pStyle w:val="Normal"/>
        <w:ind w:firstLine="567"/>
        <w:jc w:val="both"/>
        <w:rPr>
          <w:b/>
          <w:b/>
          <w:sz w:val="28"/>
          <w:szCs w:val="28"/>
        </w:rPr>
      </w:pPr>
      <w:r>
        <w:rPr>
          <w:b/>
          <w:sz w:val="28"/>
          <w:szCs w:val="28"/>
        </w:rPr>
      </w:r>
      <w:bookmarkStart w:id="1" w:name="Евангелий"/>
      <w:bookmarkStart w:id="2" w:name="Евангелий"/>
      <w:bookmarkEnd w:id="2"/>
    </w:p>
    <w:p>
      <w:pPr>
        <w:pStyle w:val="Normal"/>
        <w:ind w:firstLine="567"/>
        <w:jc w:val="both"/>
        <w:rPr/>
      </w:pPr>
      <w:r>
        <w:rPr/>
        <w:t>"…Скажи нам, когда это будет? И каков будет знак Твоего присутствия и кончины века?"[</w:t>
      </w:r>
      <w:r>
        <w:rPr>
          <w:rStyle w:val="FootnoteCharacters"/>
          <w:rStyle w:val="FootnoteAnchor"/>
        </w:rPr>
        <w:footnoteReference w:id="2"/>
      </w:r>
      <w:r>
        <w:rPr/>
        <w:t>] – спросили ученики Учителя на горе Елеонской.</w:t>
      </w:r>
    </w:p>
    <w:p>
      <w:pPr>
        <w:pStyle w:val="Normal"/>
        <w:ind w:firstLine="567"/>
        <w:jc w:val="both"/>
        <w:rPr/>
      </w:pPr>
      <w:r>
        <w:rPr/>
        <w:t>Ответ, данный "Мужем скорбей", – Хрестосом, на суде над ним, а также Христосом, или Христом,[</w:t>
      </w:r>
      <w:r>
        <w:rPr>
          <w:rStyle w:val="FootnoteCharacters"/>
          <w:rStyle w:val="FootnoteAnchor"/>
        </w:rPr>
        <w:footnoteReference w:id="3"/>
      </w:r>
      <w:r>
        <w:rPr/>
        <w:t>] на пути его торжества, – пророческий и имеет огромное значение. Это поистине некое предупреждение. Мы должны привести его целиком. Иисус… сказал им:</w:t>
      </w:r>
    </w:p>
    <w:p>
      <w:pPr>
        <w:pStyle w:val="Normal"/>
        <w:ind w:firstLine="567"/>
        <w:jc w:val="both"/>
        <w:rPr/>
      </w:pPr>
      <w:r>
        <w:rPr/>
        <w:t>Берегитесь, чтобы кто не прельстил вас. Ибо многие придут под именем Моим и будут говорить: "Я – Христос", и многих прельстят. Также услышите о войнах… Но это еще не конец. Ибо восстанет народ на народ, и царство на царство, и будут глады, моры и землетрясения в разных местах. Все это начало бедствий… И много лжепророков восстанут и прельстят многих… и тогда придет конец… когда вы увидите мерзость запустения, реченную через пророка Даниила… Тогда если кто скажет вам: "вот, здесь Христос", или "там", – не верьте… Если они скажут вам: "вот, Он в пустыне", – не выходите; "вот, Он в потаенных комнатах", – не верьте. Ибо, как молния исходит с востока и видна бывает даже до запада, таким будет присутствие Сына Человеческого, и т. д., и т. д.</w:t>
      </w:r>
    </w:p>
    <w:p>
      <w:pPr>
        <w:pStyle w:val="Normal"/>
        <w:ind w:firstLine="567"/>
        <w:jc w:val="both"/>
        <w:rPr/>
      </w:pPr>
      <w:r>
        <w:rPr/>
        <w:t>Две вещи становятся сегодня очевидными для всех в вышеприведенных отрывках, когда их ложный перевод исправлен в пересмотренном тексте: (а) "пришествие Христа" означает присутствие ХРИСТОСА в возрожденном мире, а вовсе не действительное телесное пришествие "Христа" Иисуса; (б) этого Христа не следует искать ни в пустыне, ни "в потаенных комнатах", ни в святилищах какого-либо храма или церкви, построенной человеком; ибо Христос – истинный эзотерический СПАСИТЕЛЬ – это не человек, но БОЖЕСТВЕННЫЙ ПРИНЦИП в каждом человеческом существе. Тот, кто стремится к пробуждению духа, распятого в нем его собственными мирскими страстями и лежащего в глубине "гробницы" его греховной плоти, кто обладает силой откатить камень материи от дверей своего собственного внутреннего святилища, тот имеет в себе воскресшего Христа [</w:t>
      </w:r>
      <w:r>
        <w:rPr>
          <w:rStyle w:val="FootnoteCharacters"/>
          <w:rStyle w:val="FootnoteAnchor"/>
        </w:rPr>
        <w:footnoteReference w:id="4"/>
      </w:r>
      <w:r>
        <w:rPr/>
        <w:t>]. "Сын Человеческий" не есть сын земной рабыни – плоти, но поистине сын свободной женщины – духа,[</w:t>
      </w:r>
      <w:r>
        <w:rPr>
          <w:rStyle w:val="FootnoteCharacters"/>
          <w:rStyle w:val="FootnoteAnchor"/>
        </w:rPr>
        <w:footnoteReference w:id="5"/>
      </w:r>
      <w:r>
        <w:rPr/>
        <w:t>] дитя собственных деяний человека и плод его духовных усилий.</w:t>
      </w:r>
    </w:p>
    <w:p>
      <w:pPr>
        <w:pStyle w:val="Normal"/>
        <w:ind w:firstLine="567"/>
        <w:jc w:val="both"/>
        <w:rPr/>
      </w:pPr>
      <w:r>
        <w:rPr/>
        <w:t>С другой стороны, никогда еще с самого начала христианской эры знаки-предвестники, описанные в Евангелии от Матфея, не подходили столь хорошо к какой-либо эпохе, как к нашей. Когда еще больше восставал народ против народа, чем в наши дни? Когда "бедствия" – другое название нищеты и голодных масс пролетариата – были еще более ужасными, землетрясения более частыми, и когда они одновременно покрывали такую территорию, как в последние несколько лет? Милленаристы и адвентисты с крепкой верой могут продолжать говорить, что "пришествие Христа (во плоти)" уже близко, и готовиться к "концу мира". Теософы – по крайней мере некоторые из них – которые понимают скрытое значение всемирно ожидаемого Аватары, Мессии, Сосиоша и Христа, – знают, что это не "конец мира", но "конец века", то есть, завершение цикла, которое ныне очень близко[</w:t>
      </w:r>
      <w:r>
        <w:rPr>
          <w:rStyle w:val="FootnoteCharacters"/>
          <w:rStyle w:val="FootnoteAnchor"/>
        </w:rPr>
        <w:footnoteReference w:id="6"/>
      </w:r>
      <w:r>
        <w:rPr/>
        <w:t>]. Если наши читатели забыли заключительные фразы статьи "Знаки времен",[</w:t>
      </w:r>
      <w:r>
        <w:rPr>
          <w:rStyle w:val="FootnoteCharacters"/>
          <w:rStyle w:val="FootnoteAnchor"/>
        </w:rPr>
        <w:footnoteReference w:id="7"/>
      </w:r>
      <w:r>
        <w:rPr/>
        <w:t>] пусть они перечтут ее и тогда ясно увидят значение этого особенного цикла.</w:t>
      </w:r>
    </w:p>
    <w:p>
      <w:pPr>
        <w:pStyle w:val="Normal"/>
        <w:ind w:firstLine="567"/>
        <w:jc w:val="both"/>
        <w:rPr/>
      </w:pPr>
      <w:r>
        <w:rPr/>
        <w:t>Снова и снова предупреждение о "лже-Христах" и пророках, которые будут соблазнять людей, истолковывается милосердными христианами, поклоняющимися мертвой букве своего писания, как относящееся к мистикам в целом, и теософам – в особенности. Доказательством тому является недавняя работа м-ра Пембера, "Земля в ранние века". Тем не менее, кажется совершенно очевидным, что слова Евангелия от Матфея и другие едва ли могут быть отнесены к теософам. Ибо они никогда не говорили про Христа, что он "здесь" или "там", в пустыне или в городе, и менее всего – что он в "потаенной комнате" за алтарем любой из современных церквей. Христиане ли они или язычники по своему рождению, они отказываются материализовать и, таким образом, унижать то, что является чистейшей и величайшей идеей – символом символов – а именно, бессмертный божественный дух в человеке, назвать ли его Гором, Кришной, Буддой или Христом. Никто из них никогда еще не говорил: "Я – Христос"; ибо те, кто рожден на западе, чувствуют себя до сих пор лишь хрестианами, сколь бы они не стремились стать христианами в духе[</w:t>
      </w:r>
      <w:r>
        <w:rPr>
          <w:rStyle w:val="FootnoteCharacters"/>
          <w:rStyle w:val="FootnoteAnchor"/>
        </w:rPr>
        <w:footnoteReference w:id="8"/>
      </w:r>
      <w:r>
        <w:rPr/>
        <w:t>]. К тем, кто в своей надменности и гордыне отказываются добиваться права на такое название, предпочитая вести жизнь Хрестоса,[</w:t>
      </w:r>
      <w:r>
        <w:rPr>
          <w:rStyle w:val="FootnoteCharacters"/>
          <w:rStyle w:val="FootnoteAnchor"/>
        </w:rPr>
        <w:footnoteReference w:id="9"/>
      </w:r>
      <w:r>
        <w:rPr/>
        <w:t>] к тем, кто высокомерно провозглашает себя христианами (благословенными, помазанниками) лишь из-за того, что их крестили в возрасте нескольких дней, – к ним намного больше относятся приведенные выше слова Иисуса. Может ли тот, кто видит многочисленных "лжепророков" и псевдо-апостолов (Христа), странствующих ныне по всей земле, подвергнуть сомнению пророческую интуицию того, кто произнес это удивительное предостережение? Они раскололи на части единую божественную истину, и разбили в одном только лагере протестантов скалу вечной правды на триста пятьдесят разрозненных кусков, которые ныне представляют всю массу их разнородных сект. Если принять число этих сект за 350[</w:t>
      </w:r>
      <w:r>
        <w:rPr>
          <w:rStyle w:val="FootnoteCharacters"/>
          <w:rStyle w:val="FootnoteAnchor"/>
        </w:rPr>
        <w:footnoteReference w:id="10"/>
      </w:r>
      <w:r>
        <w:rPr/>
        <w:t>] и допустить в порядке дискуссии, что одна из них может быть недалека от истины, то все же остальные 349 должны быть ложными по необходимости. Каждая их них утверждает, что только они имеют Христа в своей "потаенной комнате", и отрицает его присутствие у остальных, в то время как поистине большинство их последователей ежедневно распинают Христа на крестообразном древе материи – "древе позора" древних римлян!</w:t>
      </w:r>
    </w:p>
    <w:p>
      <w:pPr>
        <w:pStyle w:val="Normal"/>
        <w:ind w:firstLine="567"/>
        <w:jc w:val="both"/>
        <w:rPr/>
      </w:pPr>
      <w:r>
        <w:rPr/>
        <w:t>Поклонение мертвой букве Библии – это лишь еще одна форма идолопоклонства, ничем не лучше других. Главный догмат веры не может существовать в форме двуликого Януса. "Оправдание" через Христа не может быть достигнуто по нашему желанию или прихоти, благодаря "вере" или "трудам", и поэтому если Иаков (2:25) противоречит Павлу (К Евреям, 11:31), и vise versa,[</w:t>
      </w:r>
      <w:r>
        <w:rPr>
          <w:rStyle w:val="FootnoteCharacters"/>
          <w:rStyle w:val="FootnoteAnchor"/>
        </w:rPr>
        <w:footnoteReference w:id="11"/>
      </w:r>
      <w:r>
        <w:rPr/>
        <w:t>] то один из них должен ошибаться. Следовательно, Библия не является "Словом Божьим", но содержит в себе слова ошибающихся людей и несовершенных наставников. Но если читать ее эзотерически, она содержит если и не всю истину, но все же "ничего кроме истины", во всевозможном аллегорическом одеянии. Только: Quot homines tot sententiae [Сколько голов, столько умов].</w:t>
      </w:r>
    </w:p>
    <w:p>
      <w:pPr>
        <w:pStyle w:val="Normal"/>
        <w:ind w:firstLine="567"/>
        <w:jc w:val="both"/>
        <w:rPr/>
      </w:pPr>
      <w:r>
        <w:rPr/>
        <w:t>"Принцип Христа", пробужденный и прославленный дух истины, который универсален и вечен, – этот истинный Христос не может быть монополизирован никаким человеком, даже если он присвоит себе титул "Наместника Христа" или "Главы" той или иной государственной религии. Духи "Хреста" и "Христа" не могут быть ограничены никакой верой или сектой только потому, что эта секта считает себя выше глав всех других религий или сект. Это имя использовалось в столь нетерпимой и догматической манере, особенно в наши дни, что христианство ныне является религией высокомерия par excellence, средством для утоления амбиций, синекурой для богатства, обмана и власти; удобной ширмой для лицемерия. Потому этот столь благородный в древности эпитет, о котором Юстин Мученик говорит, что "от одного только этого имени, которое возложено на нас как на преступников, мы прославлены",[</w:t>
      </w:r>
      <w:r>
        <w:rPr>
          <w:rStyle w:val="FootnoteCharacters"/>
          <w:rStyle w:val="FootnoteAnchor"/>
        </w:rPr>
        <w:footnoteReference w:id="12"/>
      </w:r>
      <w:r>
        <w:rPr/>
        <w:t>] – ныне унижен и обесчещен. Миссионер гордится собой в связи с так называемым обращением язычника, который почти всегда делает из христианства профессию (и очень редко – религию), источник дохода из миссионерского фонда и отговорку, поскольку кровь Иисуса заранее смывается ими с любого мелкого преступления, пьянства или воровства. Однако, тот же самый миссионер не стал бы колебаться публично осудить величайшего святого на вечное проклятие и адский огонь, если этот святой человек лишь отказался пройти через бесполезную и бессмысленную форму крещения водой в сопровождении неискренних молитв и пустого ритуализма.</w:t>
      </w:r>
    </w:p>
    <w:p>
      <w:pPr>
        <w:pStyle w:val="Normal"/>
        <w:ind w:firstLine="567"/>
        <w:jc w:val="both"/>
        <w:rPr/>
      </w:pPr>
      <w:r>
        <w:rPr/>
        <w:t>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Они требуют слепой, безусловной веры, и запрещают исследование как непростительный грех, хотя все, что ведет к познанию истины, не может быть ничем иным, кроме святости. Ибо что же такое "божественная мудрость", или гнозис, если не действительно существующая реальность позади нереальных форм природы – сама душа проявленного ЛОГОСА? Почему же человек, который пытается достигнуть соединения с единственным вечным и абсолютным божеством, должен пугаться идеи о проникновении в его мистерии – сколь бы они ни были величественными? Почему, сверх того, они должны использовать слова и имена, истинный смысл которых является для них тайной, – просто пустым звуком? Не потому ли беспринципная и стремящаяся к власти государственная церковь поднимала тревогу при каждой такой попытке, и, подвергая ее "проклятию", всегда пыталась убить сам дух исследования? Но теософия, "божественная мудрость", никогда не обращала внимания на этот крик и имела смелость высказывать свои мнения. Мир скептиков и фанатиков могут называть ее, одни – пустым "измом", другие – "сатанизмом": но они никогда не смогут сокрушить ее. Теософов называли атеистами, ненавидящими христианство, врагами Бога и богов. Но они не таковы. Поэтому, они согласились ныне опубликовать ясное изложение своих идей и своей веры – в отношении монотеизма и христианства, во всяком случае, – и представить его непредвзятому читателю, чтобы он дал оценку вероисповеданий, их самих и тех, кто на них клевещет. Никакой любящий истину человек не отверг бы такой искренний и честный поступок, и не был бы ослеплен никаким количеством света, вновь пролитого на этот вопрос, хотя бы в других отношениях он и был бы сильно поражен. Возможно, напротив, такие люди будут благодарны "Люциферу", в то время как те, о ком было сказано "qui vult decipi decipiatur" – если им хочется, пусть будут обмануты!</w:t>
      </w:r>
    </w:p>
    <w:p>
      <w:pPr>
        <w:pStyle w:val="Normal"/>
        <w:ind w:firstLine="567"/>
        <w:jc w:val="both"/>
        <w:rPr/>
      </w:pPr>
      <w:r>
        <w:rPr/>
        <w:t>Редакторы этого журнала предполагают опубликовать серию эссе о скрытом значении или эзотеризме "Нового Завета". Библию, также как и любой другой текст великих мировых религий, нельзя исключить из класса аллегорических и символических писаний, которые начиная с древнейших времен были хранилищами тайных учений мистерий посвящения в более или менее сокрытой форме. Первоначальные авторы Логий (ныне – Евангелий), конечно, знали эту истину, и всю истину; но их последователи, несомненно, сохранили лишь догму и форму, которые скорее вели к иерархической власти над сердцем, чем к духу так называемых заповедей Христа. Отсюда и произошло постепенное извращение. Как справедливо говорит Хиггинс, в Христологии св. Павла и Юстина Мученика, мы имеем эзотерическую религию Ватикана, чистый гностицизм кардиналов, и более грубый вариант, предназначенный для народа. Именно последний, только в еще более материалистичной и искаженной форме, доступен для нас в нашем веке.</w:t>
      </w:r>
    </w:p>
    <w:p>
      <w:pPr>
        <w:pStyle w:val="Normal"/>
        <w:ind w:firstLine="567"/>
        <w:jc w:val="both"/>
        <w:rPr/>
      </w:pPr>
      <w:r>
        <w:rPr/>
        <w:t>На мысль написать эту серию статей нас навело письмо, опубликованное в октябрьском номере под заголовком "Противоречивы ли учения, приписываемые Христу?" Тем не менее, это не является попыткой опровергнуть или ослабить, хотя бы в одном случае, ту критику, которая была высказана м-ром Джеральдом Массеем. Противоречия, которые были открыты ученым лектором и писателем, слишком очевидны, чтобы их смог опровергнуть какой-либо "проповедник" или защитник Библии; ибо то, что он сказал, – лишь более выразительным и энергичным языком, – это то, что говорил потомок Иосифа Пандира (или Пантера) в "Разоблаченной Изиде" (том 2, стр. 201) из талмудического сочинения Сефер Толдос Иешу. Его убежденность в поддельном характере Библии и Нового Завета в том виде, в каком мы их имеем сегодня, таким образом, совпадает с мнением автора настоящей статьи. Ввиду недавнего пересмотра текста Библии и многих тысяч ошибок, неправильно переведенных слов, выражений и интерполяций (некоторые из них признаются, некоторые отвергаются), не имело бы смысла мешать кому либо отказываться доверять официально утвержденным текстам.</w:t>
      </w:r>
    </w:p>
    <w:p>
      <w:pPr>
        <w:pStyle w:val="Normal"/>
        <w:ind w:firstLine="567"/>
        <w:jc w:val="both"/>
        <w:rPr/>
      </w:pPr>
      <w:r>
        <w:rPr/>
        <w:t>Но мы хотели бы возразить лишь против одной небольшой фразы. М-р Джеральд Массей пишет:</w:t>
      </w:r>
    </w:p>
    <w:p>
      <w:pPr>
        <w:pStyle w:val="Normal"/>
        <w:ind w:firstLine="567"/>
        <w:jc w:val="both"/>
        <w:rPr/>
      </w:pPr>
      <w:r>
        <w:rPr/>
        <w:t>В чем смысл давать вашу "клятву на Библии" о том, что что-либо является правдой, если книга, на которой вы клянетесь, есть "динамитный склад обманов", который уже взорвался или может сделать это в любой момент?</w:t>
      </w:r>
    </w:p>
    <w:p>
      <w:pPr>
        <w:pStyle w:val="Normal"/>
        <w:ind w:firstLine="567"/>
        <w:jc w:val="both"/>
        <w:rPr/>
      </w:pPr>
      <w:r>
        <w:rPr/>
        <w:t>Безусловно, такой маститый и ученый символист, как м-р Массей, никогда не назвал бы "Книгу мертвых", или Веды, или любое другое древнее писание – "складом обманов"[</w:t>
      </w:r>
      <w:r>
        <w:rPr>
          <w:rStyle w:val="FootnoteCharacters"/>
          <w:rStyle w:val="FootnoteAnchor"/>
        </w:rPr>
        <w:footnoteReference w:id="13"/>
      </w:r>
      <w:r>
        <w:rPr/>
        <w:t>]. Почему же не рассматривать с той же самой точки зрения, как и все остальные, Ветхий, и – в еще большей степени – Новый Завет?</w:t>
      </w:r>
    </w:p>
    <w:p>
      <w:pPr>
        <w:pStyle w:val="Normal"/>
        <w:ind w:firstLine="567"/>
        <w:jc w:val="both"/>
        <w:rPr/>
      </w:pPr>
      <w:r>
        <w:rPr/>
        <w:t>Все они являются "складами обманов", если принимать их в виде буквальных интерпретаций их древних и, особенно, современных теологических толкователей. Все они, в свою очередь, служили беспринципным священникам как средство к обретению могущества и для проведения честолюбивой политики. Все они поддерживали суеверия, все они превращали своих богов в кровожадных и навечно проклятых молохов и дьяволов, как и все они заставляли целые народы служить скорее этим последним, чем Богу истины. Но если искусно выдуманные и намеренные искажения схоластиков без всякого сомнения являются "уже взорвавшимися обманами", то сами тексты – это рудники универсальных истин. Но, в любом случае, для мира непосвященных и грешников они были, и все еще остаются, подобиями таинственных букв, нанесенных "пальцами человеческой руки" на стене дворца Валтасара: им нужен Даниил, чтобы прочесть и объяснить их.</w:t>
      </w:r>
    </w:p>
    <w:p>
      <w:pPr>
        <w:pStyle w:val="Normal"/>
        <w:ind w:firstLine="567"/>
        <w:jc w:val="both"/>
        <w:rPr/>
      </w:pPr>
      <w:r>
        <w:rPr/>
        <w:t>Тем не менее, ИСТИНА не позволила бы себе остаться без свидетелей. Кроме великих посвященных в символизм писания, существует некоторое количество людей, тайно изучающих мистерии или древний эзотеризм, ученых, искусных в знании еврейского и других мертвых языков, которые посвятили все свои жизни тому, чтобы разгадать речи сфинкса мировых религий. И хотя никто из них все же не овладел всеми "семью ключами", раскрывающими великую проблему, тем не менее они открыли достаточно, чтобы иметь возможность сказать: существовал универсальный тайный язык, на котором были написаны все Писания в мире, от Вед до "Откровения", от "Книги мертвых" до Деяний апостолов. Во всяком случае, один из этих ключей – цифровой и геометрический ключ[</w:t>
      </w:r>
      <w:r>
        <w:rPr>
          <w:rStyle w:val="FootnoteCharacters"/>
          <w:rStyle w:val="FootnoteAnchor"/>
        </w:rPr>
        <w:footnoteReference w:id="14"/>
      </w:r>
      <w:r>
        <w:rPr/>
        <w:t>] к языковой мистерии – ныне обнаружен; и это, поистине, некий древний язык, который оставался сокрытым до наших дней, но свидетельств существования которого всегда было предостаточно, так как это может быть доказано при помощи неопровержимых математических демонстраций. На самом деле, если вынуждать принимать Библию во всем мире в ее буквальном смысле перед лицом современных открытий, сделанных ориенталистами, и достижений независимых исследователей и каббалистов, то легко предвидеть, что даже нынешние новые поколения в Европе и Америке отбросят ее, как уже сделали всевозможные материалисты и логики. Ибо, чем больше изучаешь древние тексты, тем больше убеждаешься, что фундамент Нового Завета тот же, что и основание Вед, египетской теогонии и маздеистских аллегорий. Искупление посредством крови – кровные договоры и перенос крови от богов к людям, и людьми к богам, в качестве жертвоприношения – это основная тональность в любой космогонии или теогонии; душа, жизнь и кровь были синонимичными словами в любом языке, и прежде всего – у евреев; и дарование крови было дарованием жизни. "Многие легенды среди (географически) чужеродных народов приписывают душу и сознание нового человеческого рода крови божественного Создателя". Берос записал одну халдейскую легенду, которая приписывает создание новой расы человечества смешению пыли с кровью, которая вытекла из отрубленной головы бога Ваала. "Этим объясняется, что люди разумны и причастны божественному знанию", – говорит Берос[</w:t>
      </w:r>
      <w:r>
        <w:rPr>
          <w:rStyle w:val="FootnoteCharacters"/>
          <w:rStyle w:val="FootnoteAnchor"/>
        </w:rPr>
        <w:footnoteReference w:id="15"/>
      </w:r>
      <w:r>
        <w:rPr/>
        <w:t>]. А Ленорман показал ("Начала истории", стр. 52, примечание), что "орфики… говорили, что нематериальная часть человека, его душа (его жизнь) вышла из крови Диониса Загрейского, которого… титаны растерзали в клочья". Кровь "пробуждает мертвых к новой жизни", – то есть, истолковывая это метафизически, она дает сознательную жизнь и душу человеку из материи, или глины, – такому, каков наш современный материалист. Мистическое значение предписания: "Истинно говорю вам, если вы не едите плоть Сына Человеческого и не пьете Его кровь, то в вас не будет жизни", и т. д., – никогда не было понято или воспринято в его истинном оккультном значении никем, кроме тех, у кого были некоторые из этих семи ключей, и кто все же мало заботился о св. Петре[</w:t>
      </w:r>
      <w:r>
        <w:rPr>
          <w:rStyle w:val="FootnoteCharacters"/>
          <w:rStyle w:val="FootnoteAnchor"/>
        </w:rPr>
        <w:footnoteReference w:id="16"/>
      </w:r>
      <w:r>
        <w:rPr/>
        <w:t>]. Такие слова, сказаны ли они Иисусом из Назарета, или Иешуа бен Пантера, являются словами ПОСВЯЩЕННОГО. Их следует истолковывать при помощи трех ключей – одного, открывающего психическую дверь, второго – физиологическую, и третьего, который раскрывает тайну материального существа, открывая неразрывные связи теогонии с антропологией. Именно за обнаружение некоторых из этих истин, с единственной целью предохранить мыслящее человечество от безумия материализма и пессимизма, таких мистиков часто поносили как слуг антихриста, и даже те христиане, которые являются наиболее достойными, искренне набожными и уважаемыми людьми.</w:t>
      </w:r>
    </w:p>
    <w:p>
      <w:pPr>
        <w:pStyle w:val="Normal"/>
        <w:ind w:firstLine="567"/>
        <w:jc w:val="both"/>
        <w:rPr/>
      </w:pPr>
      <w:r>
        <w:rPr/>
        <w:t>Первый ключ, который должен быть использован при раскрытии темной тайны, сокрытой в мистическом имени Христа, – это ключ, который открывал дверь древних мистерий первых ариев, сабеев и египтян. Гнозис, который был впоследствии вытеснен христианской догматикой, был универсальным. Это было эхо первоначальной религии мудрости, которая была когда-то наследием всего человечества; поэтому можно на самом деле сказать, что, в своем чисто метафизическом аспекте, дух Христа (божественный логос) присутствовал в человечестве с самого его появления. Автор Клементинских проповедей прав; мистерия Христоса – которой, как ныне предполагается, учил Иисус из Назарета – "была идентична" с той, которая в начале была связана "с теми, кто был достоин", как об этом говорится в другой лекции[</w:t>
      </w:r>
      <w:r>
        <w:rPr>
          <w:rStyle w:val="FootnoteCharacters"/>
          <w:rStyle w:val="FootnoteAnchor"/>
        </w:rPr>
        <w:footnoteReference w:id="17"/>
      </w:r>
      <w:r>
        <w:rPr/>
        <w:t>]. Мы можем узнать из Евангелия, что, согласно Луке, "достойными" были те, кто был посвящен в мистерии гнозиса, и которые "считались достойными" достигнуть "воскресения из мертвых" в этой жизни… "Те, кто знает, что они не могут более умереть, ибо они равны ангелам и суть сыны Божии и сыны воскресения". Другими словами, они были великими адептами любой религии; и слова эти относятся ко всем тем, кто, не будучи посвященными, стараются и стремятся при помощи своих личных усилий прожить эту жизнь и достигнуть естественного наступления духовного просветления в соединении своей личности ("Сына") со своим индивидуальным божественным духом ("Отцом"), Богом внутри самих себя. Это "воскресение" не может быть никогда монополизировано одними лишь христианами, поскольку это духовное право от рождения данное каждому человеку, наделенному душой и духом, к какой бы религии он ни принадлежал. Такой человек – это христо-человек. С другой стороны, те, кто предпочитает игнорировать Христа (принцип) внутри себя, непременно умрут язычниками без воскресения, – несмотря на крещение, таинства, молитву на устах и веру в догмы.</w:t>
      </w:r>
    </w:p>
    <w:p>
      <w:pPr>
        <w:pStyle w:val="Normal"/>
        <w:ind w:firstLine="567"/>
        <w:jc w:val="both"/>
        <w:rPr/>
      </w:pPr>
      <w:r>
        <w:rPr/>
        <w:t>Чтобы понять все это, читатель должен усвоить архаическое значение обоих терминов: Хрестос и Христос. Первый означает гораздо больше, чем "хороший" и "возвышенный человек"; последний никогда не принадлежал живому человеку, но только посвященному в минуту его второго рождения и воскресения[</w:t>
      </w:r>
      <w:r>
        <w:rPr>
          <w:rStyle w:val="FootnoteCharacters"/>
          <w:rStyle w:val="FootnoteAnchor"/>
        </w:rPr>
        <w:footnoteReference w:id="18"/>
      </w:r>
      <w:r>
        <w:rPr/>
        <w:t>]. Каждый, кто ощущает в себе Христоса и признает его единственным "путем" для себя, становится апостолом Христа, даже если бы он и не был никогда крещен, никогда не встречался с "христианами", не говоря уже о том, что сам не называет себя таковым.</w:t>
      </w:r>
    </w:p>
    <w:p>
      <w:pPr>
        <w:pStyle w:val="Normal"/>
        <w:ind w:firstLine="567"/>
        <w:jc w:val="both"/>
        <w:rPr/>
      </w:pPr>
      <w:r>
        <w:rPr/>
        <w:t>Слово "Хрестос" существовало задолго до того, как услышали о христианстве. В 5 веке до н. э. его используют Геродот, Эсхил и другие греческие классики, причем его значение применялось по отношению как к предметам, так и к людям.</w:t>
      </w:r>
    </w:p>
    <w:p>
      <w:pPr>
        <w:pStyle w:val="Normal"/>
        <w:ind w:firstLine="567"/>
        <w:jc w:val="both"/>
        <w:rPr/>
      </w:pPr>
      <w:r>
        <w:rPr/>
        <w:t>Так, у Эсхила (Cho. 901) мы читаем о Μαντευματα πυφοχρηστα, "оракулах, которые возвещали о пифийском боге" (Пифохресте) посредством пифий ("Греко-лат. лексикон"); а Пифохрестос– это именительный падеж единственного числа от прилагательного, образованного от храо, χραω (Эврипид, Ион., 1, 218). Значения последнего, созданные вне зависимости от его первоначального применения, многочисленны и разнообразны. Языческие классики выражали многие идеи посредством глагола χραομαι, "спрашивать совета у оракула"; ибо это слово также значит "предреченный", обреченный оракулом, в смысле священной жертвы по его решению, или "Слову", ибо хрестерион – это не только "место оракула", но также и "жертва оракулу, или для него"[</w:t>
      </w:r>
      <w:r>
        <w:rPr>
          <w:rStyle w:val="FootnoteCharacters"/>
          <w:rStyle w:val="FootnoteAnchor"/>
        </w:rPr>
        <w:footnoteReference w:id="19"/>
      </w:r>
      <w:r>
        <w:rPr/>
        <w:t>]. Хрестес, – χρηστης – это тот, кто толковал или объяснял оракулов, "пророк, ясновидящий";[</w:t>
      </w:r>
      <w:r>
        <w:rPr>
          <w:rStyle w:val="FootnoteCharacters"/>
          <w:rStyle w:val="FootnoteAnchor"/>
        </w:rPr>
        <w:footnoteReference w:id="20"/>
      </w:r>
      <w:r>
        <w:rPr/>
        <w:t>] а хрестериос, χρηστηριος – это тот, кто принадлежит или находится на службе у оракула, бога, или "Учителя",[</w:t>
      </w:r>
      <w:r>
        <w:rPr>
          <w:rStyle w:val="FootnoteCharacters"/>
          <w:rStyle w:val="FootnoteAnchor"/>
        </w:rPr>
        <w:footnoteReference w:id="21"/>
      </w:r>
      <w:r>
        <w:rPr/>
        <w:t>] – вопреки усилиям Кэнона Фаррара[</w:t>
      </w:r>
      <w:r>
        <w:rPr>
          <w:rStyle w:val="FootnoteCharacters"/>
          <w:rStyle w:val="FootnoteAnchor"/>
        </w:rPr>
        <w:footnoteReference w:id="22"/>
      </w:r>
      <w:r>
        <w:rPr/>
        <w:t>].</w:t>
      </w:r>
    </w:p>
    <w:p>
      <w:pPr>
        <w:pStyle w:val="Normal"/>
        <w:ind w:firstLine="567"/>
        <w:jc w:val="both"/>
        <w:rPr/>
      </w:pPr>
      <w:r>
        <w:rPr/>
        <w:t>Совершенно очевидно, что термины "Христос" и "христиане", первоначально произносившиеся "Хрестос" и "хрестиане", χρηστιανοι,[</w:t>
      </w:r>
      <w:r>
        <w:rPr>
          <w:rStyle w:val="FootnoteCharacters"/>
          <w:rStyle w:val="FootnoteAnchor"/>
        </w:rPr>
        <w:footnoteReference w:id="23"/>
      </w:r>
      <w:r>
        <w:rPr/>
        <w:t>] были заимствованы непосредственно из храмовой терминологии язычников и имели тот же самый смысл. Бог евреев стал теперь заменой оракула и других богов; родовое название "Хрестос" стало существительным, относимым к одному особому персонажу; и новые термины, такие как "хрестианой" и "хрестодоулос", "последователь или слуга Хрестоса", были образованы из старого материала. Это показано Филоном Иудеем, несомненным монотеистом, уже использовавшим тот же самый термин для монотеистических целей. Ибо он говорит о φεοχρηστος (феохрестос), "объявленном Богом", или о том, кто признан богом, и о λογαι φεοχρηστα (логиа феохреста), "речениях, переданных Богом", – что доказывает, что он писал в то время (между 1 веком до н. э. и 1 веком н. э.), когда ни христиане, ни хрестиане еще не были известны под этими именами, но все еще называли себя назареями. Заметное различие между словами χραω – "спрашивать совет или получать ответ от бога или оракула" (более ранней ионической формой этого слова было χρεω) и χριω (хрио) – "натирать, помазывать" (от которого произошло имя "Христос"), – не воспрепятствовало созданию из выражения Филона, φεοχρηστος, другого термина, φεοχριστος, "помазанник Божий", и его церковной адаптации. Таким образом, скрытая замена буквой ι буквы η с догматическими целями была успешно доведена до конца, как мы это видим теперь.</w:t>
      </w:r>
    </w:p>
    <w:p>
      <w:pPr>
        <w:pStyle w:val="Normal"/>
        <w:ind w:firstLine="567"/>
        <w:jc w:val="both"/>
        <w:rPr/>
      </w:pPr>
      <w:r>
        <w:rPr/>
        <w:t>Мирское значение слова "Хрестос" проходит по всей греческой классической литературе pari passu [наравне] с тем смыслом, который давался ему в мистериях. Слова Демосфена ω χρηστε (330, 27), обозначали просто "ты милый человек"; Платон (в "Федоне", 264 В) говорит χρηστος ει οτι ηγει – "вы – выдающийся мыслитель…" Но эзотерическая фразеология храмового "хрестоса",[</w:t>
      </w:r>
      <w:r>
        <w:rPr>
          <w:rStyle w:val="FootnoteCharacters"/>
          <w:rStyle w:val="FootnoteAnchor"/>
        </w:rPr>
        <w:footnoteReference w:id="24"/>
      </w:r>
      <w:r>
        <w:rPr/>
        <w:t>] слова, которое подобно причастию "хрестеис", было образовано по такому же правилу и несло тот же самый смысл – от глагола χραομαι ("спрашивать совета у бога") – соответствовала тому, кого мы могли бы назвать адептом, а также высшим чела, учеником. Именно в этом смысле его использовал Еврипид (Ион. 1320) и Эсхил (IC). Это название применялось к тем, кого бог, оракул, или какой-либо другой высший руководитель признал тем, или другим, или еще кем-нибудь. Можно предложить один пример для этого случая.</w:t>
      </w:r>
    </w:p>
    <w:p>
      <w:pPr>
        <w:pStyle w:val="Normal"/>
        <w:ind w:firstLine="567"/>
        <w:jc w:val="both"/>
        <w:rPr/>
      </w:pPr>
      <w:r>
        <w:rPr/>
        <w:t>Выражение χρησεν οικιστηοα, используемое Пиндаром (4-10), означает "оракул провозгласил его колонизатором"; в этом случае гений греческого языка позволяет, чтобы человек, признанный таковым, был назван χρηστος (Хрестосом). Следовательно, это название относилось к каждому ученику, признанному своим Учителем, так же как и к любому доброму человеку. Греческий язык допускает очень странные этимологии. Христианская теология выбрала и установила, что имя "Христос" следует рассматривать, как произошедшее от χριω, χρισω (Хризо), "помазанный благовонной мазью или маслом". Но это слово имеет несколько значений. Оно, очевидно, использовалось Гомером в смысле намазывания тела маслом после бани (Илиада 23, 186; также в Одиссее 4, 252), то же делали и другие античные авторы. И все же слово χριδτης (Христес) скорее означает намазанный маслом, в то время как слово χρηστης (Хрестес) означает жреца и пророка, – термин, более применимый в отношении Иисуса, чем "помазанник", поскольку, как показывает это Норк, исходя из авторитета Евангелий, он никогда не был помазан ни как священник, ни как царь. Короче говоря, существует глубокая тайна во всей этой проблеме, которая, как я утверждаю, может быть раскрыта только через изучение языческих мистерий.[</w:t>
      </w:r>
      <w:r>
        <w:rPr>
          <w:rStyle w:val="FootnoteCharacters"/>
          <w:rStyle w:val="FootnoteAnchor"/>
        </w:rPr>
        <w:footnoteReference w:id="25"/>
      </w:r>
      <w:r>
        <w:rPr/>
        <w:t>] Важно, скорее, не то, что могли утверждать или отрицать ранние отцы церкви, которые должны были достигнуть некой цели, но свидетельства того реального значения, которое придавали этим двум терминам, "Хрестос" и "Христос", древние в до-христианскую эру. Поскольку последние не хотели достигать никакой цели, а потому – что-либо скрывать или искажать, то их свидетельства, конечно, более достоверны. Такое свидетельство можно получить, сперва изучив значение, даваемое этим словам классиками, и затем их правильное значение, извлеченное из мистической символогии.</w:t>
      </w:r>
    </w:p>
    <w:p>
      <w:pPr>
        <w:pStyle w:val="Normal"/>
        <w:ind w:firstLine="567"/>
        <w:jc w:val="both"/>
        <w:rPr/>
      </w:pPr>
      <w:r>
        <w:rPr/>
        <w:t>Слово "Хрестос", как мы уже говорили, – это термин, используемый в различных смыслах. Он может быть применен и к божеству, и к человеку. В первом своем значении он используется в Евангелии от Луки (6:35), где он означает "добрый" и "милосердный". Χρηστος εστιν επι τους, говорится в 1-м Послании Петра (2:3), где сказано: "Благ Господь", χρηστος ο κυριος. С другой стороны, оно объясняется Клементом Александрийским, как просто название доброго человека; то есть, "Все, кто верит в Хреста (доброго человека), называются хрестианами и являются таковыми, то есть добрыми людьми" (Строматы, кн. 2). Сдержанность Клемента, чье христианство, как это верно замечает Кинг в своих "Гностиках", было не больше чем привитым извне черенком на стволе присущего ему первоначального платонизма, совершенно естественна. Он был посвященным и неоплатоником, прежде чем стать христианином, и сколь бы далеко он не отошел от своих прежних убеждений, это не могло освободить его от клятвы молчания. И как теософ и гностик, тот, кто знает, Клемент не мог не знать, что Христос был "ПУТЬ", тогда как Хрестос обозначал одинокого путника,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Духом. О том, что Павел несомненно знал эту истину, говорят его собственные слова. Ибо что же еще означают его слова: παλιν ωδινω αχρις ου μορφωψη χρηστος ενυμιν, или, как это выражено в авторизованном переводе, "Опять мучаюсь я в предродовых муках, пока Христос создается в вас", но, переведенные в эзотерическом смысле: "пока вы не найдете Христоса в себе, как ваш единственный путь". (См. Послание к Галатам, 4:19 и 20.)</w:t>
      </w:r>
    </w:p>
    <w:p>
      <w:pPr>
        <w:pStyle w:val="Normal"/>
        <w:ind w:firstLine="567"/>
        <w:jc w:val="both"/>
        <w:rPr/>
      </w:pPr>
      <w:r>
        <w:rPr/>
        <w:t>Таким образом, Иисус, из Назарета ли он или из Луда,[</w:t>
      </w:r>
      <w:r>
        <w:rPr>
          <w:rStyle w:val="FootnoteCharacters"/>
          <w:rStyle w:val="FootnoteAnchor"/>
        </w:rPr>
        <w:footnoteReference w:id="26"/>
      </w:r>
      <w:r>
        <w:rPr/>
        <w:t>] был Хрестос столь же бесспорно, как и то, что его никогда не именовали Христосом ни во время его земной жизни, ни при его последнем испытании. Могло быть и так, как предполагает Хиггинс, что первым именем Иисуса было, вероятно, χρεισος, вторым – χρησος, и третьим – χρισος. "Слово χρεισος использовалось до того, как „Η“ (заглавная эта) появилось в языке". Но Тейлор (в своем ответе П. Смиту, стр. 113) говорит: "Лестное название „Хрестос“… означает ничто иное, как доброго человека".</w:t>
      </w:r>
    </w:p>
    <w:p>
      <w:pPr>
        <w:pStyle w:val="Normal"/>
        <w:ind w:firstLine="567"/>
        <w:jc w:val="both"/>
        <w:rPr/>
      </w:pPr>
      <w:r>
        <w:rPr/>
        <w:t>Можно опять-таки привести свидетельства большого числа античных писателей, что Христос (или, скорее, Хреистос) был вместе с тем и χρησος = Хресос, – это было прилагательное, применяемое в отношении язычников-неиудеев до начала христианской эры. В "Филопатрии" говорится: ει τυχοι χπηστος και εω εωνεσιν, то есть, "если хрестосу случится быть даже среди язычников", и т. д.</w:t>
      </w:r>
    </w:p>
    <w:p>
      <w:pPr>
        <w:pStyle w:val="Normal"/>
        <w:ind w:firstLine="567"/>
        <w:jc w:val="both"/>
        <w:rPr/>
      </w:pPr>
      <w:r>
        <w:rPr/>
        <w:t>Тертуллиан осуждает в третьей главе своей "Апологии" слово "христианус", так как оно образовано посредством "искусственного истолкования";[</w:t>
      </w:r>
      <w:r>
        <w:rPr>
          <w:rStyle w:val="FootnoteCharacters"/>
          <w:rStyle w:val="FootnoteAnchor"/>
        </w:rPr>
        <w:footnoteReference w:id="27"/>
      </w:r>
      <w:r>
        <w:rPr/>
        <w:t>] д-р Джонс, с другой стороны, давая информацию, подтвержденную ссылками на хорошие источники, что Хресос χρησος было именем, которое дали Христу гностики, уверяет нас, что истинное имя следует читать χρισος, или Христос, – тем самым повторяя и поддерживая первоначальный "благочестивый обман" ранних отцов, обман, который привел к "материализации" всей христианской системы.[</w:t>
      </w:r>
      <w:r>
        <w:rPr>
          <w:rStyle w:val="FootnoteCharacters"/>
          <w:rStyle w:val="FootnoteAnchor"/>
        </w:rPr>
        <w:footnoteReference w:id="28"/>
      </w:r>
      <w:r>
        <w:rPr/>
        <w:t>] Но я попытаюсь показать реальный смысл всех этих терминов настолько, насколько это позволят сделать мои скромные знания и силы. Христос, или "состояние христа", всегда было синонимом "состояния махатмы", то есть, соединения человека с божественным принципом внутри него. Как говорит Павел [Послание к Ефесянам, 3:17]: "κατοικησαι τον χριστον δια της πιστεως εν ναις καρδιαις υμων". "Вы можете найти Христоса в вашем внутреннем человеке посредством знания", а не веры, как в переводе; ибо Пистис – это "знание", как это будет показано далее.</w:t>
      </w:r>
    </w:p>
    <w:p>
      <w:pPr>
        <w:pStyle w:val="Normal"/>
        <w:ind w:firstLine="567"/>
        <w:jc w:val="both"/>
        <w:rPr/>
      </w:pPr>
      <w:r>
        <w:rPr/>
        <w:t>Существует и другое, много более убедительное доказательство того, что имя Христос является до-христианским. Свидетельство этому обнаруживается в пророчестве эрифрейской сивиллы. Мы читаем в нем: ΙΗΣΟΥΕ ΧΡΕΙΣΤΟΣΦΕΟΝ ΥΙΟΣ ΕΩ ΤΗΡ ΣΤΑΥΡΟΣ. Если прочесть это эзотерически, то данный ряд бессмысленных разрозненных существительных, который не имеет смысла для непосвященного, содержит реальное пророчество – только не имеющее отношения к Иисусу – и является фразой из мистического катехизиса посвященного. Пророчество относится к нисхождению на землю духа истины (Христоса), после пришествия которого – это опять-таки не имело никакого отношения к Иисусу – начнется золотой век; эта фраза связана с необходимостью перед достижением такого блаженного состояния внутренней (или субъективной) теофании и теопнейстии, пройти через распятие плоти, или материи. Если читать экзотерически, то слова "Iesous Chreistos theou yios soter stauros" в буквальном смысле означающие: "Иисус, Христос, Бог, Сын, Спаситель, Крест", – это очень удобная "ручка", чтобы "держать" на ней христианское пророчество, но они являются языческими, а не христианскими.</w:t>
      </w:r>
    </w:p>
    <w:p>
      <w:pPr>
        <w:pStyle w:val="Normal"/>
        <w:ind w:firstLine="567"/>
        <w:jc w:val="both"/>
        <w:rPr/>
      </w:pPr>
      <w:r>
        <w:rPr/>
        <w:t>Если кто-либо пытается объяснить имя IESOUS CHREISTOS, совет такой: изучайте мифологию, так называемые "выдумки" древних, и они дадут вам ключ. Поразмышляйте над Аполлоном, солнечным богом и "исцелителем", и над аллегорией о его сыне Янусе (или Ионе), его жреце в Дельфах, лишь через посредство которого молитвы могли достигнуть бессмертных богов, и его собственном сыне Асклепии, называемом Soter, или Спаситель. Вот листок из эзотерической истории, написанной символическим языком древними греческими поэтами.</w:t>
      </w:r>
    </w:p>
    <w:p>
      <w:pPr>
        <w:pStyle w:val="Normal"/>
        <w:ind w:firstLine="567"/>
        <w:jc w:val="both"/>
        <w:rPr/>
      </w:pPr>
      <w:r>
        <w:rPr/>
      </w:r>
    </w:p>
    <w:p>
      <w:pPr>
        <w:pStyle w:val="Normal"/>
        <w:ind w:firstLine="567"/>
        <w:jc w:val="both"/>
        <w:rPr/>
      </w:pPr>
      <w:r>
        <w:rPr/>
        <w:t>Город Хриза[</w:t>
      </w:r>
      <w:r>
        <w:rPr>
          <w:rStyle w:val="FootnoteCharacters"/>
          <w:rStyle w:val="FootnoteAnchor"/>
        </w:rPr>
        <w:footnoteReference w:id="29"/>
      </w:r>
      <w:r>
        <w:rPr/>
        <w:t>] (ныне произносится Криза) был построен в память о Креусе, дочери царя Эрехфея и матери Януса (или Иона) от Аполлона, а также как напоминание о той опасности, которой избежал Янус.[</w:t>
      </w:r>
      <w:r>
        <w:rPr>
          <w:rStyle w:val="FootnoteCharacters"/>
          <w:rStyle w:val="FootnoteAnchor"/>
        </w:rPr>
        <w:footnoteReference w:id="30"/>
      </w:r>
      <w:r>
        <w:rPr/>
        <w:t>] Мы знаем, что Янус, брошенный своей матерью в пещере, "чтобы скрыть позор девы, родившей сына", был найден Гермесом, взявшим младенца в Дельфы, который воспитал его в святилище его отца благодаря его оракулу; там Янус, под именем Хрезиса χρησις, сперва стал Хрестисом (жрецом, прорицателем, или посвященным), а затем, вскоре, он стал Хрестерионом, "священной жертвой",[</w:t>
      </w:r>
      <w:r>
        <w:rPr>
          <w:rStyle w:val="FootnoteCharacters"/>
          <w:rStyle w:val="FootnoteAnchor"/>
        </w:rPr>
        <w:footnoteReference w:id="31"/>
      </w:r>
      <w:r>
        <w:rPr/>
        <w:t>] и приготовился к тому, чтобы быть отравленным своей собственной матерью, которая не знала его, и в своей ревности приняла его, на основании смутного указания оракула, за сына своего мужа. Он преследовал ее до самого алтаря с намерением убить ее, – но она была спасена пифией, которая раскрыла тайну их родства. В память о спасении от этой опасности, Креуза, мать, и построила город Хриза, или Криза. Такова аллегория, попросту символизирующая испытания посвящения.[</w:t>
      </w:r>
      <w:r>
        <w:rPr>
          <w:rStyle w:val="FootnoteCharacters"/>
          <w:rStyle w:val="FootnoteAnchor"/>
        </w:rPr>
        <w:footnoteReference w:id="32"/>
      </w:r>
      <w:r>
        <w:rPr/>
        <w:t>]</w:t>
      </w:r>
    </w:p>
    <w:p>
      <w:pPr>
        <w:pStyle w:val="Normal"/>
        <w:ind w:firstLine="567"/>
        <w:jc w:val="both"/>
        <w:rPr/>
      </w:pPr>
      <w:r>
        <w:rPr/>
        <w:t>Обнаруживая в дальнейшем, что Янус, солнечный бог и сын Аполлона, Солнца, обозначает "инициатора" и "открывающего Врата Света", или тайную мудрость мистерий; что он рожден Кризой (эзотерически Хрис), и что он был Хрестосом, посредством которого говорил Бог; что он был, в конце концов, Ионом, отцом ионийцев, и, как говорят некоторые, неким аспектом Асклепия, другого сына Аполлона, – весьма несложно овладеть нитью Ариадны в этом лабиринте аллегорий. Однако, здесь не место для того, чтобы разрешать спорные вопросы в мифологии. Достаточно показать связь между мифическими героями седой античности и более поздними мифами, которые отмечают начало нашей эры цивилизации. Асклепий (Эскулап) был божественным лекарем, "Исцелителем", "Спасителем", Σοτηρ, как его называли, и этот титул также давали Янусу Дельфийскому; и Язо, дочь Асклепия, была богиней исцеления, которая покровительствовала всем тем, кто добивался посвящения в храме ее отца, новообращенным, или хрестоям, которые назывались "сыновьями Язо". (См. о ней у Аристофана, "Плутос" 701.)</w:t>
      </w:r>
    </w:p>
    <w:p>
      <w:pPr>
        <w:pStyle w:val="Normal"/>
        <w:ind w:firstLine="567"/>
        <w:jc w:val="both"/>
        <w:rPr/>
      </w:pPr>
      <w:r>
        <w:rPr/>
        <w:t>Теперь, если мы прежде всего вспомним, что имена ИЕСУСА в их различных формах, таких как Иасиус, Иасион, Ясон и Иасус, были довольно обычными в древней Греции, особенно среди потомков Ясиуса (язидов), а также количество "сыновей Язо", мистоев и будущих эпоптов (посвященных), то почему бы не прочесть слова в "Сивиллиной книге" в их истинном смысле, который не имеет ничего общего с христианским пророчеством? Тайная доктрина учит, что первые два слова ΙΗΣΟΥΣ ΧΡΕΙΣΤΟΣ означают просто "сын Язо, Хрестос", или слуга вещего Бога. В действительности, на ионическом диалекте Язо (Ιασω) называется Иезо (Ιησω), и выражение Ιησους (Иесоус) – в своей архаической форме, ΙΗΣΟΥΣ – означает просто "сын Язо или Иезо, "лекарь", то есть, ο Ιησους). Безусловно, не может быть никаких возражений к такому переводу, или к написанию Иезо вместо Язо, поскольку первая форма является аттической, а потому – неправильной, поскольку само это имя ионическое. "Иезо", от которого образовано "О'Иезоус" (сын Иезо), – то есть, это родительный падеж, а не именительный, – является ионическим и не может быть никаким другим, если принять во внимание возраст "Сивиллиной книги". И сивилла из Эрифреи не могла произносить его иным образом, так как Эрифрея, где она обитала, была городом в Ионии (от Иона, или Януса) напротив Хиоса; и таким образом ионическая форма предшествовала аттической.</w:t>
      </w:r>
    </w:p>
    <w:p>
      <w:pPr>
        <w:pStyle w:val="Normal"/>
        <w:ind w:firstLine="567"/>
        <w:jc w:val="both"/>
        <w:rPr/>
      </w:pPr>
      <w:r>
        <w:rPr/>
        <w:t>Если оставить в данном случае в стороне мистическое значение ныне знаменитого сивиллиного пророчества и дать лишь его буквальное истолкование на основании всего того, что уже было сказано, то тогда таинственные слова были бы таковы: "Сын ЯЗО, ХРЕСТОС (жрец или слуга) СЫНА БОГА (Аполлона) СПАСИТЕЛЬ от КРЕСТА" – (плоти или материи)[</w:t>
      </w:r>
      <w:r>
        <w:rPr>
          <w:rStyle w:val="FootnoteCharacters"/>
          <w:rStyle w:val="FootnoteAnchor"/>
        </w:rPr>
        <w:footnoteReference w:id="33"/>
      </w:r>
      <w:r>
        <w:rPr/>
        <w:t>]. Действительно, христианство не может надеяться, что оно будет понято, пока из него не исчезнет последний след догматизма, и мертвая буква не будет принесена в жертву вечному Духу Истины, который является Гором, Кришной, Буддой, так же как и гностическим Христосом и подлинным Христом Павла.</w:t>
      </w:r>
    </w:p>
    <w:p>
      <w:pPr>
        <w:pStyle w:val="Normal"/>
        <w:ind w:firstLine="567"/>
        <w:jc w:val="both"/>
        <w:rPr/>
      </w:pPr>
      <w:r>
        <w:rPr/>
        <w:t>Д-р Кларк описывает в своих "Путешествиях" найденный им языческий монумент.</w:t>
      </w:r>
    </w:p>
    <w:p>
      <w:pPr>
        <w:pStyle w:val="Normal"/>
        <w:ind w:firstLine="567"/>
        <w:jc w:val="both"/>
        <w:rPr/>
      </w:pPr>
      <w:r>
        <w:rPr/>
        <w:t>Внутри святилища, позади алтаря, мы увидели фрагменты мраморной кафедры, на обратной стороне которой мы обнаружили следующие надписи, написанные точно так же, как они приведены здесь; ничто в них не было повреждено или уничтожено, и они, вероятно, представляют собой единственный пример известных погребальных надписей на памятниках столь замечательной формы.</w:t>
      </w:r>
    </w:p>
    <w:p>
      <w:pPr>
        <w:pStyle w:val="Normal"/>
        <w:ind w:firstLine="567"/>
        <w:jc w:val="both"/>
        <w:rPr/>
      </w:pPr>
      <w:r>
        <w:rPr/>
        <w:t>Надпись была такой: ΧΡΗΣΤΟΣ ΠΡΩΤΟΥ ΦΕΣΣΑΛΟΣ ΛΑΡΙΣΣΑΙΟΕ ΠΕΛΑΣΓΙΟΤΗΣ ΕΤΩΝ ΙΗ; или, "Хрестос, первый, фессалоникиец из Лариссы, пеласгийский восемнадцатилетний герой". Почему Хрестос первый [проту]? Мало смысла в том, чтобы читать эту надпись буквально, тогда как прочитанная эзотерически, она наполнена смыслом. Как показывает д-р Кларк, слово "Хрестос" обнаруживается на эпитафии практически каждого древнего жителя Лариссы; но ему всегда предшествует имя собственное. Если бы прилагательное "хрестос" стояло после имени, оно бы значило лишь "добрый человек", посмертную похвалу умершему, что часто можно найти в наших современных эпитафиях. Но слово "Хрестос", стоящее само по себе и сопровождаемое другим словом, "проту", имеет совершенно другое значение, особенно когда умершего называют "героем". С точки зрения оккультиста, покойный был неофитом, который умер на восемнадцатом году своего неофитства,[</w:t>
      </w:r>
      <w:r>
        <w:rPr>
          <w:rStyle w:val="FootnoteCharacters"/>
          <w:rStyle w:val="FootnoteAnchor"/>
        </w:rPr>
        <w:footnoteReference w:id="34"/>
      </w:r>
      <w:r>
        <w:rPr/>
        <w:t>] и принадлежал к первому или высшему классу ученичества, пройдя свои подготовительные испытания как "герой"; но он умер перед последней мистерией, которая сделала бы из него "Христоса", помазанника, единого с духом Христоса, или Истины в самом себе. Он не достиг конца "Пути", хотя он и преодолел героически ужасы предварительных теургических испытаний.</w:t>
      </w:r>
    </w:p>
    <w:p>
      <w:pPr>
        <w:pStyle w:val="Normal"/>
        <w:ind w:firstLine="567"/>
        <w:jc w:val="both"/>
        <w:rPr/>
      </w:pPr>
      <w:r>
        <w:rPr/>
        <w:t>Мы стали совершенно уверены в правильности такого прочтения после того, как узнали о месте, где нашел эту надпись д-р Кларк, которая, как отмечает Годфри Хиггинс, была именно там, где "я ожидал ее найти, в Дельфах, в храме бога Ие", – который у христиан стал Иах, или Иеговой, одинаковым с Христом Иисусом. Он был у подножия Парнаса, в гимназиуме, "примыкающем к Касталийскому источнику, который протекал, вероятно, по руинам Кризы в городе, называемом Крестона", и т. д. И еще: "В первой части своего пути от (Касталийского) источника, она (река) отделяет останки гимназиума… от долины Кастро", – где находился вероятно древний город Дельфы, местопребывание великого оракула Аполлона, город Криза (или Креуса), великий центр посвящений и пророчествующих хрестоев, где кандидаты для последнего испытания намазывались священными маслами перед тем, как они впадали в свой последний транс продолжительностью в сорок девять часов (как и по сей день на Востоке), из которого они выходили преображенными адептами, или христоями.</w:t>
      </w:r>
    </w:p>
    <w:p>
      <w:pPr>
        <w:pStyle w:val="Normal"/>
        <w:ind w:firstLine="567"/>
        <w:jc w:val="both"/>
        <w:rPr/>
      </w:pPr>
      <w:r>
        <w:rPr/>
        <w:t>В "Clementine Recognition" утверждается, что отец помазывал своего сына "маслом, которое брали из древесины Древа Жизни, и из-за этого помазания он назывался Христом": отсюда и христианское название. Но оно опять-таки является египетским. Гор был помазанным сыном своего отца. Способ его помазания от Древа Жизни, изображенный на монументах, поистине очень древний; и египетский Гор нашел свое продолжение в гностическом Христе, который представляется на гностических каменных памятниках как связующее звено между Карест и Христом, а также как двуполый Гор. ("Имя и природа Христа" Джеральда Массея.)</w:t>
      </w:r>
    </w:p>
    <w:p>
      <w:pPr>
        <w:pStyle w:val="Normal"/>
        <w:ind w:firstLine="567"/>
        <w:jc w:val="both"/>
        <w:rPr/>
      </w:pPr>
      <w:r>
        <w:rPr/>
        <w:t>М-р Дж. Массей связывает греческого Христоса или Христа с египетским Карест ("мумический тип бессмертия") и очень тщательно доказывает это. Он начинает с сообщения о том, что на египетском языке "Слово Истины" есть Ма-Кхеру, и что это является титулом Гора. Таким образом, как показывает он, Гор предшествует Христу как Посланец Слова Истины, Логоса, или как тот, кто проявил божественную природу в человечестве. Мы читаем в той же самой работе следующее:</w:t>
      </w:r>
    </w:p>
    <w:p>
      <w:pPr>
        <w:pStyle w:val="Normal"/>
        <w:ind w:firstLine="567"/>
        <w:jc w:val="both"/>
        <w:rPr/>
      </w:pPr>
      <w:r>
        <w:rPr/>
        <w:t>У гнозиса было три аспекта – астрономический, духовный и доктринальный, и все они могли быть отождествлены с Христом Египта. В астрономическом аспекте созвездие Ориона называется Саху, или мумией. Душу Гора представляли восстающей из мертвых и поднимающейся на небеса, к звездам Ориона. Мумия была сохраненным, сбереженным, то есть – изображением Спасителя, как некого примера бессмертия. Это была фигура почившего человека, которую, как сообщают нам Плутарх и Геродот, носили вокруг стола во время египетского пира, куда приглашались гости для того, чтобы смотреть на нее, есть, пить и наслаждаться, потому что, когда они бы умерли, они стали бы тем, что символизировал этот образ – то есть, они также были бы бессмертными! Этот символ бессмертия назывался Карест, или Каруст, и он был египетским Христом. Глагол "карес" означает "бальзамировать", "намазывать", изготовлять мумию как символ вечного; и, когда она была изготовлена, ее называли Карест; таким образом, это не просто вопрос о том, чтобы поменять одно имя на другое, Карест на Христос.</w:t>
      </w:r>
    </w:p>
    <w:p>
      <w:pPr>
        <w:pStyle w:val="Normal"/>
        <w:ind w:firstLine="567"/>
        <w:jc w:val="both"/>
        <w:rPr/>
      </w:pPr>
      <w:r>
        <w:rPr/>
        <w:t>Это изображение Карест было завернуто в ткань без швов, – подходящее одеяние для Христа! Неважно какой, вероятно, была длина бинтов, и после того как некоторые мумии были разбинтованы, их длина достигала 1000 ярдов, и они были без единого шва от начала и до конца… Эти не имеющие швов одеяния египетских Карест представляют собой те самые пресловутые одежды мистического Христа, который становится историческим в Евангелиях как носящий верхнюю одежду или хитон, сделанный без единого шва, чего не могли достаточным образом объяснить ни греки, ни евреи, но что объясняется египетским кету как ткань, бесшовная мантия или бинты, которые изготовлялись для вечного ношения, и которую носил Христос-мумия – символ бессмертия в гробницах Египта.</w:t>
      </w:r>
    </w:p>
    <w:p>
      <w:pPr>
        <w:pStyle w:val="Normal"/>
        <w:ind w:firstLine="567"/>
        <w:jc w:val="both"/>
        <w:rPr/>
      </w:pPr>
      <w:r>
        <w:rPr/>
        <w:t>Далее, Иисус был умерщвлен в соответствии с наставлениями данными для изготовления Карест. Ни одна кость не должна быть сломана. Истинный Карест должен быть совершенен в каждом из своих членов. "Это тот, кто появляется здоровым; тот, кого люди не знают по имени".</w:t>
      </w:r>
    </w:p>
    <w:p>
      <w:pPr>
        <w:pStyle w:val="Normal"/>
        <w:ind w:firstLine="567"/>
        <w:jc w:val="both"/>
        <w:rPr/>
      </w:pPr>
      <w:r>
        <w:rPr/>
        <w:t>В Евангелиях Иисус появляется вновь с совершенно здоровым телом, подобно сохранившемуся в совершенстве Карест, чтобы продемонстрировать физическое воскрес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 Ка, было упущено в Евангелии.</w:t>
      </w:r>
    </w:p>
    <w:p>
      <w:pPr>
        <w:pStyle w:val="Normal"/>
        <w:ind w:firstLine="567"/>
        <w:jc w:val="both"/>
        <w:rPr/>
      </w:pPr>
      <w:r>
        <w:rPr/>
        <w:t>Произношение этого имени на латыни как "Хрест" – исключительно важно, потому что это позволяет мне доказать его идентичность с египетским Карест или Каруст, именем Христа как набальзамированной мумии, которая служила образом воскресения в египетских гробницах, символом бессмертия, подобия Гору, кто воскрес и открыл дорогу из могил для тех, кто были его учениками или последователями. Кроме того, этот тип Карест, или Христа-мумии, воспроизводится в катакомбах Рима.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типичное воскрешение, где нет никакого реального человека! Эта сцена не полностью соответствует восстанию из могилы в Евангелии. Она чисто египетская, и Лазарь – это египетская мумия! Поэтому Лазарь, в каждом своем изображении, является "мумическим типом" воскресения; Лазарь – это Карест, который был египетским Христом, и который воспроизводится благодаря гностическому искусству в катакомбах Рима как некая форма гностического Христа. Коль скоро это так, то "Лаз" (или "Рас") означает восстать, в то время как "ару" – это мумия по своему имени. Вместе с греческим окончанием "с" это становится "Лазарем" (Lazarus). В процессе очеловечивания мифов типичное изображение воскресения, обнаруженное в гробницах Рима и Египта, становилось историей о Лазаре, восставшем из мертвых. Этот тип Христа в виде Карест в катакомбах Рима не ограничен одним лишь Лазарем.</w:t>
      </w:r>
    </w:p>
    <w:p>
      <w:pPr>
        <w:pStyle w:val="Normal"/>
        <w:ind w:firstLine="567"/>
        <w:jc w:val="both"/>
        <w:rPr/>
      </w:pPr>
      <w:r>
        <w:rPr/>
        <w:t>На примере "Карест" можно обнаружить Христа и христиан в древних египетских гробницах. Мумия изготовлялась в полном подобии Христу. Она была Христом и по имени, идентичному с хрестоями греческих надписей. Таким образом, мы обнаруживаем, что почитаемые умершие, которые восстали вновь как последователи Гора-Макхеру, Слова Истины, были христианами οι χρηστοι, на египетских памятниках. Ма-Кхеру – это термин, относящийся всегда к правоверным людям, которые добились венца жизни и надевали его на праздник, называвшийся "Приди ко мне", – это было приглашением Гора, Отпускающего грехи, к тем, кто "благославлен его отцом, Осирисом", – к тем, кто сделал Слово Истины законом своих жизней, и был "оправдан" на земле – οι χρηστοι, христианам.</w:t>
      </w:r>
    </w:p>
    <w:p>
      <w:pPr>
        <w:pStyle w:val="Normal"/>
        <w:ind w:firstLine="567"/>
        <w:jc w:val="both"/>
        <w:rPr/>
      </w:pPr>
      <w:r>
        <w:rPr/>
        <w:t>На изображении Мадонны и младенца пятого века на кладбище св. Валентина, новорожденный ребенок, лежащий в коробке или яслях, также является Карест, или примером мумии, и в нем можно узнать божественного младенца солярных мифов по диску солнца и кресту равноденствия позади его головы. Таким образом, ребенок-Христос исторической веры рожден и явно происходит из образа Карест умершего Христа, который был "мумическим типом" воскресения в Египте за тысячи лет до начала христианской эры. Это удваивает доказательства того, что Христос христианских катакомб был пережитком Карест Египта.</w:t>
      </w:r>
    </w:p>
    <w:p>
      <w:pPr>
        <w:pStyle w:val="Normal"/>
        <w:ind w:firstLine="567"/>
        <w:jc w:val="both"/>
        <w:rPr/>
      </w:pPr>
      <w:r>
        <w:rPr/>
        <w:t>Кроме того, как показывает Дидрон, существует изображение Христа, на котором его тело окрашено в красный цвет![</w:t>
      </w:r>
      <w:r>
        <w:rPr>
          <w:rStyle w:val="FootnoteCharacters"/>
          <w:rStyle w:val="FootnoteAnchor"/>
        </w:rPr>
        <w:footnoteReference w:id="35"/>
      </w:r>
      <w:r>
        <w:rPr/>
        <w:t>] Это было популярным традиционным представлением, что у Христа был красный цвет лица. И это, также, может быть объяснено как некий пережиток Христа-мумии, поскольку первобытным способом сделать вещи табу – было окрасить их в красный цвет. Мертвое тело покрывали красной охрой – это очень древний и примитивный способ изготовления мумии, или помазывания. Поэтому бог Птах говорит Рамзесу II, что он "перекрасил его плоть в ярко-красный цвет". Это помазывание красной охрой называется кура у маори, которые сходным образом приготавливают Карест, или Христа.</w:t>
      </w:r>
    </w:p>
    <w:p>
      <w:pPr>
        <w:pStyle w:val="Normal"/>
        <w:ind w:firstLine="567"/>
        <w:jc w:val="both"/>
        <w:rPr/>
      </w:pPr>
      <w:r>
        <w:rPr/>
        <w:t>Мы видим, что образ мумии продолжается и в другой линии преемственности, когда мы узнаем, что среди других пагубных ересей и смертных грехов, в которых обвинялись рыцари-тамплиеры, был нечестивый обряд поклонения некой мумии с красными глазами. Следует полагать, что их идол, называемый Бафометом, также был мумией… Мумия была наиболее ранним человеческим изображением Христа.</w:t>
      </w:r>
    </w:p>
    <w:p>
      <w:pPr>
        <w:pStyle w:val="Normal"/>
        <w:ind w:firstLine="567"/>
        <w:jc w:val="both"/>
        <w:rPr/>
      </w:pPr>
      <w:r>
        <w:rPr/>
        <w:t>Я не сомневаюсь в том, что праздники у древних римлян, называемые харистиями, были связаны по своему происхождению с Карест и Евхаристией,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христианские мистерии, которые невежественно считаются непонятными и необъяснимыми, могут быть объяснены только посредством гностицизма и мифологии, и никак иначе. Это неправда, что они недоступны для человеческого разума, как это в наши дни заявляют их некомпетентные, но высокооплачиваемые толкователи. Это лишь пустая апология непригодности ради своего собственного беспомощного невежества – тех, кто никогда не обладал гнозисом или наукой мистерий, лишь при помощи которых можно объяснить все эти вещи в соответствии с их естественным происхождением. И только в Египте мы можем найти суть вопроса или определить происхождение Христа по его природе и по его имени, чтобы в конце концов обнаружить, что Христос был примером мумии, и что наша христология – это мумифицированная мифология. ("Agnostic Annual".)</w:t>
      </w:r>
    </w:p>
    <w:p>
      <w:pPr>
        <w:pStyle w:val="Normal"/>
        <w:ind w:firstLine="567"/>
        <w:jc w:val="both"/>
        <w:rPr/>
      </w:pPr>
      <w:r>
        <w:rPr/>
        <w:t>Вышеприведенное объяснение на основе чисто научных доказательств является, однако, немного слишком материалистическим именно потому, что это – наука, несмотря на то, что его автор – известный спиритуалист. Чистый оккультизм обнаруживает в христианстве те же самые мистические элементы, как и в других вероисповеданиях, хотя он категорически отрицает его догматический и исторический характер. Является фактом, что в словах Ιησους ο χριστος (см. Деяния, 5:42, 9:14; 1 Кор., 3:17, и т. д.), артикль "ο" относится к "Христосу", доказывая тем самым, что это просто прозвище, подобно прозвищу Фокиона, который называется Φωκιων ο χρηστος (Плутарх, V). И все же, человек (Иисус), называемый так – когда бы и где бы он ни жил – был великим посвященным и "Сыном Бога".</w:t>
      </w:r>
    </w:p>
    <w:p>
      <w:pPr>
        <w:pStyle w:val="Normal"/>
        <w:ind w:firstLine="567"/>
        <w:jc w:val="both"/>
        <w:rPr/>
      </w:pPr>
      <w:r>
        <w:rPr/>
        <w:t>Ибо, говорим мы еще раз, прозвище "Христос" и история о распятии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логоев – лучей единого ЛОГОСА, непосредственной эманации из Единого вечно-сокрытого Бесконечного и Непостижимого – лучи которого воплощаются в человечестве. Они согласились упасть в материю, и потому называются "павшими". Это одна из таких великих мистерий, которую вряд ли можно затронуть в ограниченной объемом статье, но она будет подробно описана в моей отдельной книге, "Тайной Доктрине".</w:t>
      </w:r>
    </w:p>
    <w:p>
      <w:pPr>
        <w:pStyle w:val="Normal"/>
        <w:ind w:firstLine="567"/>
        <w:jc w:val="both"/>
        <w:rPr/>
      </w:pPr>
      <w:r>
        <w:rPr/>
        <w:t>Наконец, можно прибавить еще немного данных по поводу этимологии этих двух терминов. Слово χριστος является в греческом языке отглагольным прилагательным от глагола χριω, "быть натертым", как притирание или мазь, и, в конце концов, этому слову было придано значение "Помазанника" в христианской теологии; но также и Кри, в санскрите, первый слог в имени Кришны, означает "наливать, или намазывать, покрывать",[</w:t>
      </w:r>
      <w:r>
        <w:rPr>
          <w:rStyle w:val="FootnoteCharacters"/>
          <w:rStyle w:val="FootnoteAnchor"/>
        </w:rPr>
        <w:footnoteReference w:id="36"/>
      </w:r>
      <w:r>
        <w:rPr/>
        <w:t>] среди многих других своих значений, и это может легко привести кого-нибудь к тому выводу, что Кришна – "помазанник". Христианские филологи пытаются ограничить значение имени Кришны тем, что оно произошло от Криш, "черный"; но если более тщательно проанализировать аналогию и сравнение санскритского корня с греческим, тех корней, которые содержатся в именах Хрестоса, Христоса и Хришны, то будет обнаружено, что они имеют одно и то же происхождение[</w:t>
      </w:r>
      <w:r>
        <w:rPr>
          <w:rStyle w:val="FootnoteCharacters"/>
          <w:rStyle w:val="FootnoteAnchor"/>
        </w:rPr>
        <w:footnoteReference w:id="37"/>
      </w:r>
      <w:r>
        <w:rPr/>
        <w:t>].</w:t>
      </w:r>
    </w:p>
    <w:p>
      <w:pPr>
        <w:pStyle w:val="Normal"/>
        <w:ind w:firstLine="567"/>
        <w:jc w:val="both"/>
        <w:rPr/>
      </w:pPr>
      <w:r>
        <w:rPr/>
        <w:t>В "Христианских надписях" Бокха, которых насчитывается 1287 штук, нет ни одной, которая была бы датирована ранее, чем третьим веком, и на которой не было бы написано Хрест или Хреист ("Имя и природа Христа" Дж. Массея, "Агностический ежегодник").</w:t>
      </w:r>
    </w:p>
    <w:p>
      <w:pPr>
        <w:pStyle w:val="Normal"/>
        <w:ind w:firstLine="567"/>
        <w:jc w:val="both"/>
        <w:rPr/>
      </w:pPr>
      <w:r>
        <w:rPr/>
        <w:t>И все же ни одно из этих имен не может быть объяснено, как это воображают некоторые ориенталисты, просто при помощи астрономии и знания зодиакальных знаков в их связи с фаллическими символами. Поскольку, в то время как небесные символы мистических героев или воплощений в Пуранах или Библии выполняют астрономические функции, их духовные прообразы невидимо, но очень эффективно управляют миром. Они существуют как абстракции на высшем плане, как проявленные идеи на астральном, и становятся мужскими, женскими или андрогинными силами на нашем низшем плане бытия. Скорпион, как Хрестос-Мешиах, и Лев, как Христос-Мессия, присутствовали задолго до христианской эры в испытаниях и триумфах посвящения в ходе мистерий, где Скорпион выступал символом последних, а Лев – как символ великолепной славы "солнца" истины. Мистическая философия этой аллегории прекрасно понята автором "Источника мер", который пишет: "Один (Хрестос), заставляющий себя опуститься в преисподнюю (Скорпиона, или воплотиться во чреве) ради спасения мира, был Солнцем, лишенным своих золотых лучей и увенчанным лучами с черными концами[</w:t>
      </w:r>
      <w:r>
        <w:rPr>
          <w:rStyle w:val="FootnoteCharacters"/>
          <w:rStyle w:val="FootnoteAnchor"/>
        </w:rPr>
        <w:footnoteReference w:id="38"/>
      </w:r>
      <w:r>
        <w:rPr/>
        <w:t>] (символизирующими эту утрату), как колючками; другой был победоносным Мессией, вознесенным на вершину небесного свода, воплощенным как Лев из колена Иуды. В обоих случаях он имел Крест; один раз в унижении (так как он был сын совокупления), другой раз – держа его в своей власти, как закон творения, поскольку он был Иегова", – согласно схеме авторов догматического христианства. Ибо, как показывает далее тот же автор, Иоанн, Иисус и даже Аполлоний Тианский были лишь персонификациями истории о Сыне "в различных ее аспектах и при различных условиях"[</w:t>
      </w:r>
      <w:r>
        <w:rPr>
          <w:rStyle w:val="FootnoteCharacters"/>
          <w:rStyle w:val="FootnoteAnchor"/>
        </w:rPr>
        <w:footnoteReference w:id="39"/>
      </w:r>
      <w:r>
        <w:rPr/>
        <w:t xml:space="preserve">]. Это объяснение, говорит он, "достаточно просто, если признать, что имена Иисус, еврейское </w:t>
      </w:r>
      <w:r>
        <w:rPr>
          <w:rtl w:val="true"/>
        </w:rPr>
        <w:t>שי</w:t>
      </w:r>
      <w:r>
        <w:rPr/>
        <w:t xml:space="preserve"> </w:t>
      </w:r>
      <w:r>
        <w:rPr/>
        <w:t>и Аполлоний, или Аполлон, являются равным образом названиями Солнца на небесах, и, необходимым образом, история одного из них, как путешествие через знаки [Зодиака], с персонификациями его страданий, триумфов и чудес, должна быть также историей другого, причем это был широко распространенный и обычный метод описания таких путешествий посредством персонификаций". Тот факт, что светская церковь была основана Константином и что согласно его декрету "почитаемый день Солнца должен быть днем, отведенным для поклонения Иисусу Христу, как Солнечный день", показывает, что они в этой "светской церкви" прекрасно знали о том, "что эта аллегория построена на астрономической основе", как утверждает это автор. И все же то обстоятельство, что и Пураны, и Библия наполнены солярными и астрономическими аллегориями, не противоречит тому факту, что все такого рода писания, вдобавок к этим двум, являются книгами за семью печатями для "авторитетных" ученых. (!) Но это никак не влияет на ту истину, что все такие системы не являются созданием смертного человека, и что они не есть его изобретения – ни по своему происхождению, ни по своей основе.</w:t>
      </w:r>
    </w:p>
    <w:p>
      <w:pPr>
        <w:pStyle w:val="Normal"/>
        <w:ind w:firstLine="567"/>
        <w:jc w:val="both"/>
        <w:rPr/>
      </w:pPr>
      <w:r>
        <w:rPr/>
        <w:t>Таким образом, слово "Христос" под любым именем означает нечто большее, чем просто Карест, мумия, или даже "помазанник" и избранник в теологии. Оба последних наименования приложимы к Хрестосу, человеку горя и страдания в его физическом, ментальном и психическом состояниях, и оба они относятся к состоянию еврейского Машиах (откуда – Мессия), как определяют этимологию[</w:t>
      </w:r>
      <w:r>
        <w:rPr>
          <w:rStyle w:val="FootnoteCharacters"/>
          <w:rStyle w:val="FootnoteAnchor"/>
        </w:rPr>
        <w:footnoteReference w:id="40"/>
      </w:r>
      <w:r>
        <w:rPr/>
        <w:t>] этого слова Фуерст и автор "Источника мер". Христос – это венец славы страдающего Хрестоса мистерий, как кандидата для окончательного СОЕДИНЕНИЯ, в любой вере или любой расы. Поэтому, для действительного последователя ДУХА ИСТИНЫ не имеет значения, жил ли Иисус, как человек или Хрестос, в этой эре, именуемой христианской, или до нее, или же он вообще никогда не жил. Адепты, которые жили и умирали ради человечества, существовали во всевозможные века, и в древности было много добрых и святых людей, которые носили прозвище или титул Хрестоса и до Иисуса из Назарета, или до того, как родился Иисус (или Иегошуа) Бен Пандира[</w:t>
      </w:r>
      <w:r>
        <w:rPr>
          <w:rStyle w:val="FootnoteCharacters"/>
          <w:rStyle w:val="FootnoteAnchor"/>
        </w:rPr>
        <w:footnoteReference w:id="41"/>
      </w:r>
      <w:r>
        <w:rPr/>
        <w:t>]. Таким образом, можно было бы со всеми основаниями заключить, что Иисус, или Иегошуа, был подобен Сократу, подобен Фокиону, подобен Феодору и еще многим другим, кого называли Хрестосом, то есть, "добрым, возвышенным", спокойным и святым посвященным, который показал "путь" к состоянию Христоса, и потому сам стал "Путем" в сердцах своих восторженных поклонников. Христиане, как и любые "героепоклонники", пытались оттеснить на задний план всех остальных Хрестоев, которые казались им соперниками их Человеко-Бога. Но, если голос МИСТЕРИЙ умолк на Западе много веков назад, если Элевзис, Мемфис, Антиум, Дельфы и Креза давно были превращены в могилы Науки, когда-то столь же колоссальной на Западе, какова она сейчас на Востоке, – существуют и ныне последователи, подготовленные для них. 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Normal"/>
        <w:ind w:firstLine="567"/>
        <w:jc w:val="both"/>
        <w:rPr/>
      </w:pPr>
      <w:r>
        <w:rPr/>
        <w:t>Никто не может быть признан христианином, если он не исповедует, или не считается исповедующим веру в Иисуса, крещение и искупление "кровью Христовой". Чтобы вас считали добрым христианином, надо как conditio sine qua non [необходимое условие] показать веру в догмы, излагаемые церковью, и исповедовать их; после этого человек свободен вести частную и общественную жизнь, основанную на принципах, диаметрально противоположных изложенным в Нагорной проповеди. Главное, что требуется от него – это чтобы он имел (или делал вид что имеет) слепую веру и благоговение к церковным учениям своей церкви.</w:t>
      </w:r>
    </w:p>
    <w:p>
      <w:pPr>
        <w:pStyle w:val="Normal"/>
        <w:ind w:firstLine="567"/>
        <w:jc w:val="both"/>
        <w:rPr/>
      </w:pPr>
      <w:r>
        <w:rPr/>
        <w:t>"Вера – это ключ к Зданию, воздвигнутому Христом", – говорил Чосер, и наказание за ее отсутствие в человеке столь ясно, насколько это можно сделать при помощи слов, показано в Евангелии от Марка (гл. 16, стих 16):</w:t>
      </w:r>
    </w:p>
    <w:p>
      <w:pPr>
        <w:pStyle w:val="Normal"/>
        <w:ind w:firstLine="567"/>
        <w:jc w:val="both"/>
        <w:rPr/>
      </w:pPr>
      <w:r>
        <w:rPr/>
        <w:t>Кто будет веровать и креститься, спасен будет; а кто не будет веровать, осужден будет.</w:t>
      </w:r>
    </w:p>
    <w:p>
      <w:pPr>
        <w:pStyle w:val="Normal"/>
        <w:ind w:firstLine="567"/>
        <w:jc w:val="both"/>
        <w:rPr/>
      </w:pPr>
      <w:r>
        <w:rPr/>
        <w:t>Церковь не сильно обеспокоена тем, что даже самые тщательные поиски этих слов в древнейших текстах в течение последних веков оказались бесплодными; или, что последний пересмотр текста Библии привел всех ищущих и любящих истину ученых, занятых этой задачей, к признанию того факта, что не следует искать такой не похожей на Христа фразы нигде, кроме некоторых позднейших, поддельных текстов. Добрые христианские народы усвоили эти слова утешения, и они стали самой сердцевиной и сущностью их милосердных душ. Отнять у этих избранных сосудов Бога Израиля надежду на вечное проклятие для всех, кроме них самих, – это равносильно тому, чтобы отнять у них саму жизнь. Любящие истину и боящиеся Бога корректоры перепугались; они оставили поддельный пассаж (интерполяцию одиннадцатого стиха, от 9-го до 20-го), и удовлетворили свою совесть примечанием весьма соглашательского свойства, которое украсило бы сочинение и сделало бы честь дипломатическим способностям самых хитрых иезуитов. В нем "верующему" сообщается, что:</w:t>
      </w:r>
    </w:p>
    <w:p>
      <w:pPr>
        <w:pStyle w:val="Normal"/>
        <w:ind w:firstLine="567"/>
        <w:jc w:val="both"/>
        <w:rPr/>
      </w:pPr>
      <w:r>
        <w:rPr/>
        <w:t>Два древнейших греческих манускрипта и некоторые другие авторитетные источники не содержат часть текста от 9-го стиха и до конца. Некоторые авторитетные тексты имеют иные завершающие части Евангелия,[</w:t>
      </w:r>
      <w:r>
        <w:rPr>
          <w:rStyle w:val="FootnoteCharacters"/>
          <w:rStyle w:val="FootnoteAnchor"/>
        </w:rPr>
        <w:footnoteReference w:id="42"/>
      </w:r>
      <w:r>
        <w:rPr/>
        <w:t>] – и далее ничего больше не объясняют.</w:t>
      </w:r>
    </w:p>
    <w:p>
      <w:pPr>
        <w:pStyle w:val="Normal"/>
        <w:ind w:firstLine="567"/>
        <w:jc w:val="both"/>
        <w:rPr/>
      </w:pPr>
      <w:r>
        <w:rPr/>
        <w:t>Но эти два "древнейших греческих манускрипта" не содержат этих стихов nolens volens [волей-неволей], так как они никогда не существовали. И ученые, и любящие истину корректоры знают это лучше, чем любой из нас; и все же эту злостную ложь печатают в самом центре протестантского богословия, и позволяют этому продолжаться, перед лицом грядущих поколений студентов-теологов и, следовательно, их будущих прихожан. Они не могут ни верить, ни заблуждаться в этом, и тем не менее они делают вид, что верят в подлинность этих жестоких слов, достойных богословского Сатаны. И этот Сатана-Молох – это их собственный Бог бесконечного милосердия и справедливости на Небесах, и воплощенный символ любви и сострадания – смешанный воедино!</w:t>
      </w:r>
    </w:p>
    <w:p>
      <w:pPr>
        <w:pStyle w:val="Normal"/>
        <w:ind w:firstLine="567"/>
        <w:jc w:val="both"/>
        <w:rPr/>
      </w:pPr>
      <w:r>
        <w:rPr/>
        <w:t>Воистину странны ваши парадоксальные пути – о, церкви Христовы!</w:t>
      </w:r>
    </w:p>
    <w:p>
      <w:pPr>
        <w:pStyle w:val="Normal"/>
        <w:ind w:firstLine="567"/>
        <w:jc w:val="both"/>
        <w:rPr/>
      </w:pPr>
      <w:r>
        <w:rPr/>
        <w:t>Я не имею намерения повторять здесь избитые аргументы и логические exposes [доводы] о всей теологической системе; ибо все это было сделано много раз и наилучшим образом самыми талантливыми "атеистами" Англии и Америки. Но я могу лишь вкратце повторить одно пророчество, которое является самоочевидным результатом нынешнего состояния умов в христианстве. Буквальная вера в Библию и вера в воплощенного Христа не продлится еще и четверти века. Церкви должны будут расстаться со своими излюбленными догмами, или двадцатый век станет свидетелем падения и разрушения христианства, и вместе с ним даже самой веры в Христа, как в чистого Духа. Даже само это имя ныне становится неприятным, и теологическое христианство должно отмереть, и никогда более не воскреснет в своем прежнем виде. Это было бы само по себе наиболее счастливым решением всех проблем, если бы не опасность естественной реакции, которая безусловно последует: результатом и следствием столетий слепой веры будет грубый материализм, до тех пор, пока утрата старых идеалов не будет восполнена новыми идеалами, – неопровержимыми, потому что универсальными и воздвигнутыми на скале вечных истин, а не на зыбучих песках человеческой фантазии. Чистая нематериальность должна в конце концов заместить ужасный антропоморфизм такого рода идеалов в концепциях наших современных догматиков. Иначе, почему христианские догмы – абсолютные двойники догм, принадлежащих иным экзотерическим и языческим религиям – должны претендовать на какое-либо превосходство? Все они были построены на одних и тех же астрономических и физиологических (или фаллических) символах. В астрологическом смысле, любая религиозная догма во всем мире может быть прослежена и обнаружена в знаках Зодиака и Солнце. И пока наука сравнительной символогии или какая-либо теология имеет лишь два ключа для раскрытия тайн религиозных догм, – и даже этими двумя они овладели только отчасти, – как же можно провести линию разграничения или увидеть разницу между, скажем, Кришной и Христом, между спасением посредством крови "перворожденного первозданного мужчины" в одной вере, и крови "единородного Сына" в другой, много более молодой, религии?</w:t>
      </w:r>
    </w:p>
    <w:p>
      <w:pPr>
        <w:pStyle w:val="Normal"/>
        <w:ind w:firstLine="567"/>
        <w:jc w:val="both"/>
        <w:rPr/>
      </w:pPr>
      <w:r>
        <w:rPr/>
        <w:t>Изучите Веды; прочтите даже поверхностные, зачастую искаженные писания наших великих ориенталистов, и подумайте о том, что вы узнаете. Смотрите, брахманы, египетские иерофанты и халдейские маги учили за тысячи лет до нашей эры тому, что сами боги были всего лишь смертными (в предыдущих рождениях), пока они не достигли своего бессмертия принесением в жертву своей крови своему Высшему Богу или шефу. В "Книге мертвых" говорится, что смертный человек "становится богом, жертвуя свою жизнь и кровь". Смертные давали кровь своих перворожденных сыновей в жертву богам. Профессор Монье Уильямс пишет в своем "Индуизме", переводя отрывок из Таиттрия-брахмана: "При помощи жертвы боги достигли небес". И в Тандья-брахмана: "Господин творений принес себя в жертву богам"… И, опять-таки, в Сатапатха-брахмана: "Тот, кто, зная это, совершает жертвоприношение Пуруша-мадха, или жертвоприношение первозданного мужчины, становится всем".</w:t>
      </w:r>
    </w:p>
    <w:p>
      <w:pPr>
        <w:pStyle w:val="Normal"/>
        <w:ind w:firstLine="567"/>
        <w:jc w:val="both"/>
        <w:rPr/>
      </w:pPr>
      <w:r>
        <w:rPr/>
        <w:t>Всегда, когда я слышу, как обсуждают ведические обряды и называют их "ужасными человеческими жертвоприношениями", и каннибализмом, я всегда ощущаю желание спросить, а в чем же разница? И все же, на самом деле, она есть; ибо в то время как христиане вынуждены принимать аллегорическую (хотя, если понять ее, весьма философскую) драму Распятия в Новом Завете, а также и драму Авраама и Исаака, в буквальном смысле,[</w:t>
      </w:r>
      <w:r>
        <w:rPr>
          <w:rStyle w:val="FootnoteCharacters"/>
          <w:rStyle w:val="FootnoteAnchor"/>
        </w:rPr>
        <w:footnoteReference w:id="43"/>
      </w:r>
      <w:r>
        <w:rPr/>
        <w:t>] то брахманизм – во всяком случае, его философские школы – учит своих последователей, что это (языческое) жертвоприношение "первозданного мужчины" представляет собой чисто аллегорический и философский символ. Если прочитать четыре Евангелия в их буквальном смысле, то они являются просто слегка искаженными версиями того, что провозглашается церковью как сатанинский плагиат (сделанный заранее) из христианских догм в языческих религиях. Материализм имеет полное право обнаруживать во всех них то же самое чувственное поклонение и "солярный" миф, как и повсюду. Хотя и подвергнутый поверхностному анализу и критике лишь в буквальном смысле, профессор Джоли ("Человек до эпохи металлов", стр. 189–190) прав, когда он обнаруживает в свастике, крукс ансата и обычном кресте – просто сексуальные символы. Видя, что "отец священного огня (в Индии) носил имя Тваштри, то есть, божественного плотника, создавшего Свастику и Прамантху, трение которых породило божественного ребенка Агни, по латыни – Ignis (огонь); что его мать звали Майя; что он сам стал именоваться Акта (помазанник, или Христос) после того, как жрецы пролили на его голову сому и на его тело – масло, очищенное жертвоприношением"; видя все это, он имел полное право отметить, что:</w:t>
      </w:r>
    </w:p>
    <w:p>
      <w:pPr>
        <w:pStyle w:val="Normal"/>
        <w:ind w:firstLine="567"/>
        <w:jc w:val="both"/>
        <w:rPr/>
      </w:pPr>
      <w:r>
        <w:rPr/>
        <w:t>Близкое сходство, которое существует между некоторыми церемониями культа Агни и некоторыми ритуалами католической религии, можно объяснить их общим происхождением. Агни в состоянии Акта, или помазанника, наводит на мысли о Христе; Майя, Мария, его мать; Тваштри, св. Иосиф, библейский плотник.</w:t>
      </w:r>
    </w:p>
    <w:p>
      <w:pPr>
        <w:pStyle w:val="Normal"/>
        <w:ind w:firstLine="567"/>
        <w:jc w:val="both"/>
        <w:rPr/>
      </w:pPr>
      <w:r>
        <w:rPr/>
        <w:t>Объясняет ли что-нибудь профессор Естественнонаучного Факультета в Тулузе, привлекая внимание к тому, что и так всем видно? Конечно, нет. Но если, не зная эзотерического значения этой аллегории, он ничего не добавил к человеческому знанию, то с другой стороны он разрушил во многих из своих учеников веру в "божественное происхождение" христианства и его церкви, и помог возрастанию числа материалистов. Ибо поистине, никакой человек, посвятивший себя таким сравнительным исследованиям, не может рассматривать религию Запада никак иначе, кроме как бледную и слабую копию древних и величественных философий.</w:t>
      </w:r>
    </w:p>
    <w:p>
      <w:pPr>
        <w:pStyle w:val="Normal"/>
        <w:ind w:firstLine="567"/>
        <w:jc w:val="both"/>
        <w:rPr/>
      </w:pPr>
      <w:r>
        <w:rPr/>
        <w:t>Источник всех религий – включая и иудео-христианство – следует усматривать в немногих первозданных истинах, ни одна из которых не может быть объяснена отдельно от остальных, так как каждая из них дополняет остальные некоторой деталью. И все они являются более или менее неровными лучами одного и того же Солнца истины, и их начало надо искать в древних писаниях Религии Мудрости. Без света последней величайшие ученые смогут увидеть лишь каркасы всего этого, прикрытые масками воображения и покоящиеся главным образом на персонифицированных знаках Зодиака.</w:t>
      </w:r>
    </w:p>
    <w:p>
      <w:pPr>
        <w:pStyle w:val="Normal"/>
        <w:ind w:firstLine="567"/>
        <w:jc w:val="both"/>
        <w:rPr/>
      </w:pPr>
      <w:r>
        <w:rPr/>
        <w:t>Толстый слой аллегорий и обманов, "темные высказывания" выдумок и иносказаний, покрывают, таким образом, оригинальные эзотерические тексты, из которых был составлен – как это сегодня известно – Новый Завет. Откуда же тогда Евангелия и жизнь Иисуса из Назарета? Не заявлялось ли постоянно, что никакой человеческий, смертный разум не мог придумать жизни еврейского реформатора и последующей ужасной драмы Голгофы? Мы говорим, основываясь на авторитете эзотерической восточной школы, что все это пришло от гностиков, насколько это касается имени Христоса и астрономическо-мистических аллегорий, и из сочинений древних танаимов, насколько это связано с каббалистической связью Иисуса, или Иошуа, с библейскими персонификациями. Одна из них является мистическим эзотерическим именем Иеговы – не нынешнего фантастического Бога непосвященных евреев, не знающих своих собственных мистерий, Бога, перенятого у них еще более невежественными христианами, – но соборного Иеговы языческих мистерий. Это очень ясно доказывают глифы, или мистические комбинации различных знаков, которые сохранились до наших дней в римско-католической иероглифике.</w:t>
      </w:r>
    </w:p>
    <w:p>
      <w:pPr>
        <w:pStyle w:val="Normal"/>
        <w:ind w:firstLine="567"/>
        <w:jc w:val="both"/>
        <w:rPr/>
      </w:pPr>
      <w:r>
        <w:rPr/>
        <w:t>Гностические Тексты содержат краткие описания главных сцен, разыгрываемых в ходе мистерий посвящения, хотя даже они неизменно давались в полу-аллегорическом одеянии, когда их вверяли пергаменту или бумаге. Но древние танаимы, посвященные, от которых поздние талмудисты получили мудрость каббалы (устной традиции), обладали секретом таинственного языка, и именно на этом языке были написаны Евангелия[</w:t>
      </w:r>
      <w:r>
        <w:rPr>
          <w:rStyle w:val="FootnoteCharacters"/>
          <w:rStyle w:val="FootnoteAnchor"/>
        </w:rPr>
        <w:footnoteReference w:id="44"/>
      </w:r>
      <w:r>
        <w:rPr/>
        <w:t>]. Только тот, кто овладел древним эзотерическим шифром, – тайным значением цифр, которым владели в некоторое время все народы, – имеет все доказательства того гения, который проявился в соединении чисто египетско-еврейских аллегорий и имен Ветхого Завета с аллегориями и именами языческо-греческих гностиков, величайших из всех мистиков того времени. Епископ Ньютон совершенно простодушно доказывает это сам, утверждая, что "св. Варнава, сотоварищ св. Павла, открывает в своем послании (гл. 9)… имя Иисуса распятого в виде числа 318", – а именно, Варнава находит в нем мистическое греческое I H T – букву "тау", являющуюся глифом креста. Один каббалист, автор неопубликованной рукописи о ключе к образованию мистического языка, говорит об этом:</w:t>
      </w:r>
    </w:p>
    <w:p>
      <w:pPr>
        <w:pStyle w:val="Normal"/>
        <w:ind w:firstLine="567"/>
        <w:jc w:val="both"/>
        <w:rPr/>
      </w:pPr>
      <w:r>
        <w:rPr/>
        <w:t xml:space="preserve">"Это лишь некая игра еврейскими буквами „йод“, „хет“ и „шин“, от которой I H S дошло до наших дней как монограмма Христа, и это читается как </w:t>
      </w:r>
      <w:r>
        <w:rPr>
          <w:rtl w:val="true"/>
        </w:rPr>
        <w:t>שחי</w:t>
      </w:r>
      <w:r>
        <w:rPr/>
        <w:t>, или 381, а сумма букв есть 318, или число Авраама и его Сатаны, Иешуа и его Амалека… а также число Иакова и его противника (Годдфри Хиггинс приводит данные о числе 608)… Это число имени Мелхиседека, ибо значение последнего есть 304, и Мелхиседек был священником всевышнего Бога с безначальных и бесконечных времен". Тайна Мелхиседека и ее решение обнаруживаются в том факте, что "в древнем пантеоне Солнце и Луна, или Осирис и Изида, были двумя планетами, которые существовали из вечности (эонической вечности) и были вечными, – отсюда и эта фраза о безначальных и бесконечных временах. 304 помноженное на два дает 608. Таково же число слова "Сет", который был прототипом года. Существуют многочисленные авторитетные источники, которые утверждают, что число 888 относится к имени Иисуса Христа, и что оно противоположно числу 666 Антихриста… Главным значением в имени Иошуа было число 365, признак солнечного года, в то время как Иегова удовольствовался быть признаком лунного года, – а Иисус был и Иошуа, и Иеговой в христианском пантеоне…"</w:t>
      </w:r>
    </w:p>
    <w:p>
      <w:pPr>
        <w:pStyle w:val="Normal"/>
        <w:ind w:firstLine="567"/>
        <w:jc w:val="both"/>
        <w:rPr/>
      </w:pPr>
      <w:r>
        <w:rPr/>
        <w:t>Все это лишь некая иллюстрация, которая сопутствует нашему намерению доказать, что христианское применение сложного имени Иисус-Христос полностью основано на гностическом и восточном мистицизме. И совершенно правомерно и естественно, что летописцы, подобно посвященным гностикам, давшим клятву сохранения тайны, должны были скрывать и маскировать окончательный смысл своих древнейших и в высшей степени священных учений. Много более сомнительным кажется право отцов церкви покрывать все это толстым слоем своей эвгемеристической фантазии[</w:t>
      </w:r>
      <w:r>
        <w:rPr>
          <w:rStyle w:val="FootnoteCharacters"/>
          <w:rStyle w:val="FootnoteAnchor"/>
        </w:rPr>
        <w:footnoteReference w:id="45"/>
      </w:r>
      <w:r>
        <w:rPr/>
        <w:t>]. Гностический писатель и летописец не обманывал никого. Каждый посвященный в древний гнозис – как в до-, так и в после-христианский период – хорошо знал значение любого слова "языка мистерий". Ибо эти гностики – вдохновители первоначального христианства – были "наиболее культурными, наиболее учеными и наиболее богатыми из христиан", – как пишет Гиббон. Ни они, ни их бедные последователи, не подвергались опасности принять буквально свои собственные тексты. Но иначе было с жертвами создателей того, что ныне называется ортодоксальным и историческим христианством. Все их последователи были ввергнуты в заблуждения "неразумных Галатов", укоряемых Павлом, кто, как он называет их [К Галатам, 3:1–5], начав (с веры) в Духа (Христоса), "закончили верой в плоть", – то есть, в воплощенного Христа. Ибо таково подлинное значение греческой фразы:[</w:t>
      </w:r>
      <w:r>
        <w:rPr>
          <w:rStyle w:val="FootnoteCharacters"/>
          <w:rStyle w:val="FootnoteAnchor"/>
        </w:rPr>
        <w:footnoteReference w:id="46"/>
      </w:r>
      <w:r>
        <w:rPr/>
        <w:t>] "εναρξαμενοι Πνευματι νυν σαρκι επιτελειοψε". То, что Павел был гностиком, основателем новой секты гнозиса, который признавал, как и все остальные гностические секты, "Христа-Духа", хотя и выступал против своих оппонентов, соперничающих сект, – это совершенно ясно всем, кроме догматиков и теологов. Не менее ясно и то, что первоначальные наставления Иисуса, когда бы он ни жил, могут быть открыты только в гностических учениях; против этого открытия приняли все меры предосторожности те фальсификаторы, которые низвели Дух до материи, вызывая таким образом деградацию первоначальной Религии Мудрости. Все сочинения одного только Василида – "философа, посвятившего себя созерцанию божественных вещей", как называет его Клемент, – 24 тома его толкований к Евангелиям, – были сожжены по распоряжению церкви, как сообщает нам Евсевий ("История церкви", IV, 7).</w:t>
      </w:r>
    </w:p>
    <w:p>
      <w:pPr>
        <w:pStyle w:val="Normal"/>
        <w:ind w:firstLine="567"/>
        <w:jc w:val="both"/>
        <w:rPr/>
      </w:pPr>
      <w:r>
        <w:rPr/>
        <w:t>Поскольку эти Толкования были написаны в то время, когда Евангелия, которые мы имеем сегодня, еще не существовали,[</w:t>
      </w:r>
      <w:r>
        <w:rPr>
          <w:rStyle w:val="FootnoteCharacters"/>
          <w:rStyle w:val="FootnoteAnchor"/>
        </w:rPr>
        <w:footnoteReference w:id="47"/>
      </w:r>
      <w:r>
        <w:rPr/>
        <w:t>] – это служит хорошим доказательством того, что Евангелия, учения, которые были переданы Василиду Апостолом Матфеем и Главком, учеником Петра (Клемент Алекс., "Строматы", VII, 7, 106), сильно отличаются от нынешнего Нового Завета. И нельзя судить об этих учениях по искаженным сообщениям о них, оставленным потомкам Тертуллианом. И все же даже то немногое, что дает этот слепой фанатик, показывает, что главные гностические доктрины были идентичны, при своих собственных специфических воплощениях и своей терминологии, с таковыми же в Тайной Доктрине Востока. Ибо, обсуждая Василида, – "набожного, богоподобного, теософического философа", как думал о нем Клемент Александрийский, – Тертуллиан восклицает:</w:t>
      </w:r>
    </w:p>
    <w:p>
      <w:pPr>
        <w:pStyle w:val="Normal"/>
        <w:ind w:firstLine="567"/>
        <w:jc w:val="both"/>
        <w:rPr/>
      </w:pPr>
      <w:r>
        <w:rPr/>
        <w:t>После этого еретик Василид как сорвался с цепи[</w:t>
      </w:r>
      <w:r>
        <w:rPr>
          <w:rStyle w:val="FootnoteCharacters"/>
          <w:rStyle w:val="FootnoteAnchor"/>
        </w:rPr>
        <w:footnoteReference w:id="48"/>
      </w:r>
      <w:r>
        <w:rPr/>
        <w:t>]. Он утверждал, что есть Высший Бог, по имени Абраксас, которым был сотворен Разум (Махат), который греки называют Нус. Из него изошло Слово, от Слова – Провидение, от Провидения – Добродетель и Мудрость, от них были созданы – Добродетели, Принципалии[</w:t>
      </w:r>
      <w:r>
        <w:rPr>
          <w:rStyle w:val="FootnoteCharacters"/>
          <w:rStyle w:val="FootnoteAnchor"/>
        </w:rPr>
        <w:footnoteReference w:id="49"/>
      </w:r>
      <w:r>
        <w:rPr/>
        <w:t>] и Силы; отсюда – бесконечные творения и эманации ангелов. Среди низших ангелов и тех, кто на самом деле создал этот мир, последним из всех он помещает бога евреев, которого он не признает своим Богом, утверждая, что он есть всего лишь один из ангелов[</w:t>
      </w:r>
      <w:r>
        <w:rPr>
          <w:rStyle w:val="FootnoteCharacters"/>
          <w:rStyle w:val="FootnoteAnchor"/>
        </w:rPr>
        <w:footnoteReference w:id="50"/>
      </w:r>
      <w:r>
        <w:rPr/>
        <w:t>].</w:t>
      </w:r>
    </w:p>
    <w:p>
      <w:pPr>
        <w:pStyle w:val="Normal"/>
        <w:ind w:firstLine="567"/>
        <w:jc w:val="both"/>
        <w:rPr/>
      </w:pPr>
      <w:r>
        <w:rPr/>
        <w:t>("Разоблаченная Изида", том 2.)</w:t>
      </w:r>
    </w:p>
    <w:p>
      <w:pPr>
        <w:pStyle w:val="Normal"/>
        <w:ind w:firstLine="567"/>
        <w:jc w:val="both"/>
        <w:rPr/>
      </w:pPr>
      <w:r>
        <w:rPr/>
        <w:t>Другое доказательство того, что Евангелие от Матфея в обычных греческих текстах не является оригинальным Евангелием, написанным на иврите, предоставляет нам не меньший авторитет, чем сам св. Иероним. Подозрение в постепенной и сознательной эфемеризации принципа Христа с самого его возникновения перерастает в уверенность, как только мы знакомимся с некоторыми признаниями, содержащимися во второй книге "Комментариев к Евангелию от Матфея" Иеронима. Ибо мы обнаруживаем в ней доказательства преднамеренной замены всего Евангелия, которое было по всей видимости переписано этим чересчур ревностным отцом церкви.[</w:t>
      </w:r>
      <w:r>
        <w:rPr>
          <w:rStyle w:val="FootnoteCharacters"/>
          <w:rStyle w:val="FootnoteAnchor"/>
        </w:rPr>
        <w:footnoteReference w:id="51"/>
      </w:r>
      <w:r>
        <w:rPr/>
        <w:t>] Он говорит, что он был послан в конце четвертого века "их Блаженствами" епископами Хроматием и Илиодором в Цезарею, с целью сравнить греческий текст (который лишь они и имели) с еврейской оригинальной версией, которое хранилось назареями в их библиотеке, и сделать перевод с нее. Он перевел его, но с неким протестом, ибо, как говорит он сам, это Евангелие "способствует не наставлению, а разрушению".[</w:t>
      </w:r>
      <w:r>
        <w:rPr>
          <w:rStyle w:val="FootnoteCharacters"/>
          <w:rStyle w:val="FootnoteAnchor"/>
        </w:rPr>
        <w:footnoteReference w:id="52"/>
      </w:r>
      <w:r>
        <w:rPr/>
        <w:t>] "Разрушению" чего? Очевидно, той догмы, что Иисус из Назарета и Христос – это одно и то же; следовательно, "разрушению" заново создаваемой религии.[</w:t>
      </w:r>
      <w:r>
        <w:rPr>
          <w:rStyle w:val="FootnoteCharacters"/>
          <w:rStyle w:val="FootnoteAnchor"/>
        </w:rPr>
        <w:footnoteReference w:id="53"/>
      </w:r>
      <w:r>
        <w:rPr/>
        <w:t>] В том же письме святой (который советовал своим духовным детям убивать своих отцов, плясать на груди тех, кто их вскормил, топтать тела своих матерей, если их родители становятся помехой между своими сыновьями и Христом) утверждает, что Матфей не хотел, чтобы его евангелие было написано открыто, а потому эта рукопись была тайной. Но, признавая также, что это евангелие "было написано еврейскими буквами и им собственноручно" (Матфеем), все же в другом месте он противоречит самому себе и уверяет потомков, что так как оно было самовольно исправлено и переписано последователем Мани по имени Селевк… "уши церкви правильно отказываются слушать его". (Иероним, "Комм. к Еванг. от Матфея", книга 2, гл. XII, 13.)</w:t>
      </w:r>
    </w:p>
    <w:p>
      <w:pPr>
        <w:pStyle w:val="Normal"/>
        <w:ind w:firstLine="567"/>
        <w:jc w:val="both"/>
        <w:rPr/>
      </w:pPr>
      <w:r>
        <w:rPr/>
        <w:t>Нет ничего удивительного, что само значение названий Хрестос и Христос, и их соотнесение с "Иисусом из Назарета", именем, образованным от Иошуа Назарей, стали сегодня мертвой буквой для всех, кроме нехристианских оккультистов. Ибо даже каббалисты сегодня не имеют оригинальных данных, на которые можно было бы положиться. Зогар и каббала были переделаны христианскими руками так, что их невозможно узнать; и если бы не существовало единственной копии халдейской Книги Чисел, то от них не осталось бы ничего, кроме искаженных сообщений. И пусть наши братья, так называемые христианские каббалисты Англии и Франции, многие из которых являются теософами, не протестуют столь сильно, ибо это – история (см. Мунка). Ошибочно утверждать, как это все еще делают многие немецкие ориенталисты и современные критики, что каббала никогда не существовала до того времени, когда жил испанский еврей Моше де Леон, обвиненный в создании своей литературной подделки в 13 веке, так же как и утверждать, что любые из каббалистических сочинений, которыми мы сегодня обладаем, являются столь же оригинальными, как и тогда, когда рабби Симон бен Йохаи открыл "традиции своим сыновьям и ученикам". Ни одна из этих книг не непогрешима, ни одна из них не избежала искажений, нанесенных христианскими руками. Соломон Мунк, один из наиболее ученых и талантливых критиков своего времени в этом вопросе, доказывает это, протестуя также, как и мы, против предположения, что все это пост-христианская подделка; он говорит:</w:t>
      </w:r>
    </w:p>
    <w:p>
      <w:pPr>
        <w:pStyle w:val="Normal"/>
        <w:ind w:firstLine="567"/>
        <w:jc w:val="both"/>
        <w:rPr/>
      </w:pPr>
      <w:r>
        <w:rPr/>
        <w:t>Для нас становится очевидным, что автор использовал древние документы, и среди них некоторые Мидрашим, или собрание традиционных представлений и библейских выражений, которыми мы сегодня не обладаем.</w:t>
      </w:r>
    </w:p>
    <w:p>
      <w:pPr>
        <w:pStyle w:val="Normal"/>
        <w:ind w:firstLine="567"/>
        <w:jc w:val="both"/>
        <w:rPr/>
      </w:pPr>
      <w:r>
        <w:rPr/>
        <w:t>После этого, ссылаясь на Толук (I, стр. 24 и 31), он добавляет:</w:t>
      </w:r>
    </w:p>
    <w:p>
      <w:pPr>
        <w:pStyle w:val="Normal"/>
        <w:ind w:firstLine="567"/>
        <w:jc w:val="both"/>
        <w:rPr/>
      </w:pPr>
      <w:r>
        <w:rPr/>
        <w:t>Хайя Гаон, умерший в 1038 году, является, насколько это нам известно, первым автором, который развил теорию Сефирот, и он дал им имена, которые мы снова находим у каббалистов (Адольф Эллинек, "Моше бен Шем Тов де Леон", стр. 13, прим. 5); этот доктор, который был близко знаком с сирийскими и халдейскими христианскими учеными, имел возможность благодаря этому приобрести знание о некоторых гностических сочинениях.</w:t>
      </w:r>
    </w:p>
    <w:p>
      <w:pPr>
        <w:pStyle w:val="Normal"/>
        <w:ind w:firstLine="567"/>
        <w:jc w:val="both"/>
        <w:rPr/>
      </w:pPr>
      <w:r>
        <w:rPr/>
        <w:t>Эти "гностические сочинения" и эзотерические учения стали неотъемлемой частью каббалистических трудов, вместе со многими более поздними интерполяциями, которые мы сегодня обнаруживаем в Зогаре, – как это прекрасно доказывает Мунк. Каббала сегодня не еврейская, а – христианская.</w:t>
      </w:r>
    </w:p>
    <w:p>
      <w:pPr>
        <w:pStyle w:val="Normal"/>
        <w:ind w:firstLine="567"/>
        <w:jc w:val="both"/>
        <w:rPr/>
      </w:pPr>
      <w:r>
        <w:rPr/>
        <w:t>Таким образом, поскольку несколько поколений наиболее активных отцов церкви работали над уничтожением древних документов и созданием новых отрывков для того, чтобы вставить их в то, что сохранилось, поэтому от гностиков – законных потомков древнейшей Религии Мудрости – осталось лишь несколько невразумительных кусочков текстов. Но эти кусочки чистого золота будут сверкать вечно; и как бы их не извращали сообщения об учениях "еретиков", оставленные Тертуллианом и Епифанием, оккультист сможет все же обнаружить в них те первозданные истины, которые некогда передавались повсюду во время мистерий посвящения. И среди прочих сочинений, содержащих в себе глубокомысленные аллегории, у нас есть Апокрифические Евангелия и недавно открытая, в высшей степени драгоценная, реликвия гностической литературы – фрагмент, называемый "Пистис София", "Знание-Мудрость".</w:t>
      </w:r>
    </w:p>
    <w:p>
      <w:pPr>
        <w:pStyle w:val="Normal"/>
        <w:ind w:firstLine="567"/>
        <w:jc w:val="both"/>
        <w:rPr/>
      </w:pPr>
      <w:r>
        <w:rPr/>
        <w:t>В моей следующей статье об эзотерическом характере Евангелий я надеюсь показать, что те, кто переводит слово "Пистис" как "Вера", полностью ошибаются. Слово "вера" как благодать, или нечто, в чем надо быть убежденным посредством несознательной или слепой веры, – это слово, которое появилось только с возникновением христианства. Павел никогда не употреблял это слово в таком смысле в своих Посланиях; а Павел, без всякого сомнения, был – ПОСВЯЩЕННЫМ.</w:t>
      </w:r>
    </w:p>
    <w:p>
      <w:pPr>
        <w:pStyle w:val="Normal"/>
        <w:ind w:firstLine="567"/>
        <w:jc w:val="both"/>
        <w:rPr/>
      </w:pPr>
      <w:r>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r>
        <w:rPr>
          <w:b/>
          <w:sz w:val="28"/>
          <w:szCs w:val="28"/>
        </w:rPr>
      </w:r>
    </w:p>
    <w:p>
      <w:pPr>
        <w:pStyle w:val="Heading"/>
        <w:spacing w:before="0" w:after="0"/>
        <w:rPr>
          <w:b/>
          <w:b/>
          <w:sz w:val="28"/>
          <w:szCs w:val="28"/>
        </w:rPr>
      </w:pPr>
      <w:bookmarkStart w:id="3" w:name="Жизнь"/>
      <w:bookmarkEnd w:id="3"/>
      <w:r>
        <w:rPr>
          <w:b/>
          <w:sz w:val="28"/>
          <w:szCs w:val="28"/>
        </w:rPr>
        <w:t>Йог Рамачарака – Жизнь Иисуса Христа в оккультном освещении</w:t>
      </w:r>
    </w:p>
    <w:p>
      <w:pPr>
        <w:pStyle w:val="Heading3"/>
        <w:spacing w:before="0" w:after="0"/>
        <w:ind w:firstLine="567"/>
        <w:rPr>
          <w:b/>
          <w:b/>
          <w:sz w:val="24"/>
          <w:szCs w:val="24"/>
        </w:rPr>
      </w:pPr>
      <w:r>
        <w:rPr>
          <w:b/>
          <w:sz w:val="24"/>
          <w:szCs w:val="24"/>
        </w:rPr>
      </w:r>
      <w:bookmarkStart w:id="4" w:name="Жизнь"/>
      <w:bookmarkStart w:id="5" w:name="Жизнь"/>
      <w:bookmarkEnd w:id="5"/>
    </w:p>
    <w:p>
      <w:pPr>
        <w:pStyle w:val="Heading3"/>
        <w:spacing w:before="0" w:after="0"/>
        <w:ind w:firstLine="567"/>
        <w:rPr>
          <w:sz w:val="24"/>
          <w:szCs w:val="24"/>
        </w:rPr>
      </w:pPr>
      <w:r>
        <w:rPr>
          <w:sz w:val="24"/>
          <w:szCs w:val="24"/>
        </w:rPr>
        <w:t>МИСТИЧЕСКОЕ ХРИСТИАНСТВО</w:t>
      </w:r>
    </w:p>
    <w:p>
      <w:pPr>
        <w:pStyle w:val="Normal"/>
        <w:widowControl w:val="false"/>
        <w:rPr>
          <w:sz w:val="24"/>
          <w:szCs w:val="24"/>
        </w:rPr>
      </w:pPr>
      <w:r>
        <w:rPr>
          <w:sz w:val="24"/>
          <w:szCs w:val="24"/>
        </w:rPr>
      </w:r>
    </w:p>
    <w:p>
      <w:pPr>
        <w:pStyle w:val="Heading1"/>
        <w:spacing w:before="0" w:after="0"/>
        <w:ind w:firstLine="567"/>
        <w:jc w:val="both"/>
        <w:rPr>
          <w:spacing w:val="0"/>
        </w:rPr>
      </w:pPr>
      <w:r>
        <w:rPr>
          <w:spacing w:val="0"/>
        </w:rPr>
      </w:r>
    </w:p>
    <w:p>
      <w:pPr>
        <w:pStyle w:val="Heading1"/>
        <w:spacing w:before="0" w:after="0"/>
        <w:rPr>
          <w:spacing w:val="0"/>
        </w:rPr>
      </w:pPr>
      <w:r>
        <w:rPr>
          <w:spacing w:val="0"/>
        </w:rPr>
        <w:t>ПЕРВАЯ ГЛАВА</w:t>
      </w:r>
    </w:p>
    <w:p>
      <w:pPr>
        <w:pStyle w:val="Heading2"/>
        <w:spacing w:before="0" w:after="0"/>
        <w:rPr>
          <w:spacing w:val="0"/>
        </w:rPr>
      </w:pPr>
      <w:r>
        <w:rPr>
          <w:spacing w:val="0"/>
        </w:rPr>
      </w:r>
    </w:p>
    <w:p>
      <w:pPr>
        <w:pStyle w:val="Heading2"/>
        <w:spacing w:before="0" w:after="0"/>
        <w:rPr/>
      </w:pPr>
      <w:r>
        <w:rPr/>
        <w:t>ПРИХОД УЧИТЕЛЯ. ПРЕДШЕСТВЕННИК</w:t>
      </w:r>
    </w:p>
    <w:p>
      <w:pPr>
        <w:pStyle w:val="Normal"/>
        <w:ind w:firstLine="567"/>
        <w:jc w:val="both"/>
        <w:rPr/>
      </w:pPr>
      <w:r>
        <w:rPr/>
      </w:r>
    </w:p>
    <w:p>
      <w:pPr>
        <w:pStyle w:val="Normal"/>
        <w:ind w:firstLine="567"/>
        <w:jc w:val="both"/>
        <w:rPr/>
      </w:pPr>
      <w:r>
        <w:rPr/>
        <w:t>Странные слухи дошли до населения Иерусалима и его окрестностей. Сообщали, что в долине нижнего Иордана и в пустыне Северной Иудеи видели нового пророка, проповедовавшего удивительное ученье. Оно напоминало ученье древних пророков, и его призывы: «покайтесь, ибо приблизилось Царство Небесное» пробуждали странные воспоминания о древних учителях человечества и заставляли простых людей удивленно переглядываться, а образованных людей серьезно задумываться.</w:t>
      </w:r>
    </w:p>
    <w:p>
      <w:pPr>
        <w:pStyle w:val="Normal"/>
        <w:ind w:firstLine="567"/>
        <w:jc w:val="both"/>
        <w:rPr/>
      </w:pPr>
      <w:r>
        <w:rPr/>
        <w:t>Человек, называемый одними пророком, а другими самозванцем, был известен под именем Иоанна Крестителя и жил в глуши, вдали от людей. Он носил грубую одежду скитающихся аскетов, его жесткая одежда из верблюжьей кожи была опоясана грубым кожаным ремнем. Его скудная пища состояла из местных плодов и дикого меда, которым его снабжали пчелы.</w:t>
      </w:r>
    </w:p>
    <w:p>
      <w:pPr>
        <w:pStyle w:val="Normal"/>
        <w:ind w:firstLine="567"/>
        <w:jc w:val="both"/>
        <w:rPr/>
      </w:pPr>
      <w:r>
        <w:rPr/>
        <w:t>С виду Иоанн, называемый людьми «Крестителем», был высок, жилист, обросший волосами. От солнца и ветра его кожа была темно-коричневого цвета. Его длинные черные волосы свободно спадали на плечи, напоминая львиную гриву. Борода его была небритая и всклокоченная. Глаза блестели, как горящие угли и проникали, казалось, в самую душу его слушателей. Он походил на истого религиозного энтузиаста, пришедшего в мир с особым поручением.</w:t>
      </w:r>
    </w:p>
    <w:p>
      <w:pPr>
        <w:pStyle w:val="Normal"/>
        <w:ind w:firstLine="567"/>
        <w:jc w:val="both"/>
        <w:rPr/>
      </w:pPr>
      <w:r>
        <w:rPr/>
        <w:t>Этот дикий пророк был очень деятельным и излагал свое ученье энергичными, грубыми словами. В нем не было ни такта, ни хитрости, ни желания убедить. Он швырял свои громовые слова в толпу с такой силой и настойчивостью, что они были преисполнены жизненности и магнетизма, проникавшими в толпу, как электрические искры, сбивая людей с ног, вгоняя в них Истину, как бы взрывным снарядом. Он говорил, что духовные зерна надо собирать в житницы, а солому отбросить на сжигание, что надо в корне срубить деревья, не приносящие плодов; что истинно, давно обещанный пророками «День Бога» близок для его слушателей и последователей.</w:t>
      </w:r>
    </w:p>
    <w:p>
      <w:pPr>
        <w:pStyle w:val="Normal"/>
        <w:ind w:firstLine="567"/>
        <w:jc w:val="both"/>
        <w:rPr/>
      </w:pPr>
      <w:r>
        <w:rPr/>
        <w:t>Иоанн вскоре набрал толпу последователей, примкнувших из всех местностей страны, даже из Галилеи. Они стали обсуждать между собой, не есть ли Иоанн поистине давно обещанный учитель – Мессия, которого весь народ ожидал веками. Эти разговоры, дошедшие до пророка, заставили его высказать в своих речах следующее: «идет за мною Сильнейший меня, у Которого я недостоин, наклонившись, развязать ремень обуви Его». И так стало постепенно известно его последователям и чужим людям, присутствующим на собраниях, что Иоанн Креститель, хотя он и был властным проповедником, являлся лишь предвестником более сильного, чем он, самого Учителя. Согласно восточному представлению, они воображали себе предвестника (важного сановника), бегущим за колесницей властелина и заставляющим разойтись толпу, собравшуюся на дороге повторными криками: «Дайте дорогу, дайте дорогу Властелину!».</w:t>
      </w:r>
    </w:p>
    <w:p>
      <w:pPr>
        <w:pStyle w:val="Normal"/>
        <w:ind w:firstLine="567"/>
        <w:jc w:val="both"/>
        <w:rPr/>
      </w:pPr>
      <w:r>
        <w:rPr/>
        <w:t>И соответственно возросло волнение между последователями Иоанна, и быстро перешла в прилегающие местности весть о приходе Господа – Учителя, может быть, даже Мессии Иудеев. И еще многие примкнули к Иоанну и стали вместе с ним ожидать прихода Учителя.</w:t>
      </w:r>
    </w:p>
    <w:p>
      <w:pPr>
        <w:pStyle w:val="Normal"/>
        <w:ind w:firstLine="567"/>
        <w:jc w:val="both"/>
        <w:rPr/>
      </w:pPr>
      <w:r>
        <w:rPr/>
        <w:t>Иоанн Креститель родился в горной области Иудеи, за тридцать лет до своего выступления пророком. Его отец, служивший прежде священником при храме, достигши преклонных лет, проживал со своей старой женой в уединении, вдали от мирского шума, в ожидании постепенного приближения того, что суждено всем людям. И здесь, на старости лет, нежданно и негаданно, родился – как особый дар Божий – их сын, которого они назвали «Иоганан», что означает по-иудейски «Бог милостив».</w:t>
      </w:r>
    </w:p>
    <w:p>
      <w:pPr>
        <w:pStyle w:val="Normal"/>
        <w:ind w:firstLine="567"/>
        <w:jc w:val="both"/>
        <w:rPr/>
      </w:pPr>
      <w:r>
        <w:rPr/>
        <w:t>Выросший в доме родителей, – в доме священника, – Иоанн воспринял все сокровенные Ученья, доступные немногим и скрытые для толпы. Ему раскрылись тайны Каббалы, этой системы Иудейских Оккультизма и Мистики, хорошо известной высшим иудейским священникам, и, следуя оккультной традиции, его посвятили в сокровенное движение Еврейской Мистики, к которому принадлежали лишь священники, достигшие известной ступени, и их сыновья.</w:t>
      </w:r>
    </w:p>
    <w:p>
      <w:pPr>
        <w:pStyle w:val="Normal"/>
        <w:ind w:firstLine="567"/>
        <w:jc w:val="both"/>
        <w:rPr/>
      </w:pPr>
      <w:r>
        <w:rPr/>
        <w:t>Иоанн стал оккультистом и мистиком. Возмужав, Иоанн покинул родительский дом и уединился в пустыню, где «смотрел на Восток, откуда является свет». Другими словами, он стал аскетом, живущим в пустыне, в роде индийских юношей браминского или священнического сословия, которые иногда и теперь еще покидают свой дом, отказываются от жизни в роскоши и бегут в джунгли, где годами странствуют аскетами, обладая лишь одной одеждой, питаясь самой простой пищей и развивая свое духовное сознание.</w:t>
      </w:r>
    </w:p>
    <w:p>
      <w:pPr>
        <w:pStyle w:val="Normal"/>
        <w:ind w:firstLine="567"/>
        <w:jc w:val="both"/>
        <w:rPr/>
      </w:pPr>
      <w:r>
        <w:rPr/>
        <w:t>Иоанн жил отшельником до 30-летнего возраста: тогда он, повинуясь побуждениям Духа, стал проповедывать «Приход Господа».</w:t>
      </w:r>
    </w:p>
    <w:p>
      <w:pPr>
        <w:pStyle w:val="Normal"/>
        <w:ind w:firstLine="567"/>
        <w:jc w:val="both"/>
        <w:rPr/>
      </w:pPr>
      <w:r>
        <w:rPr/>
        <w:t>Посмотрим, как протекала его жизнь за 15 лет, которые он провел в пустынных и скрытых областях Иудеи. Из преданий ессеев, сохраненных оккультистами, известно, что Иоанн, будучи аскетом, проникся учением того странного Оккультного Братства, которое известно под названием «Ессеи», и, прослужив учеником, был принят как посвященный и достиг высших ступеней, доступных лишь тем, кто сильно развит духовно. Говорят, что он, будучи еще мальчиком, отстаивал и доказал свое право на полное посвящение в Тайны Ордена, и многие считали, что он является перевоплощением одного из древних Иудейских Пророков.</w:t>
      </w:r>
    </w:p>
    <w:p>
      <w:pPr>
        <w:pStyle w:val="Normal"/>
        <w:ind w:firstLine="567"/>
        <w:jc w:val="both"/>
        <w:rPr/>
      </w:pPr>
      <w:r>
        <w:rPr/>
      </w:r>
    </w:p>
    <w:p>
      <w:pPr>
        <w:pStyle w:val="Heading2"/>
        <w:tabs>
          <w:tab w:val="clear" w:pos="708"/>
          <w:tab w:val="left" w:pos="8680" w:leader="none"/>
        </w:tabs>
        <w:spacing w:before="0" w:after="0"/>
        <w:rPr>
          <w:sz w:val="24"/>
          <w:szCs w:val="24"/>
        </w:rPr>
      </w:pPr>
      <w:r>
        <w:rPr>
          <w:sz w:val="24"/>
          <w:szCs w:val="24"/>
        </w:rPr>
        <w:t>ЕССЕИ</w:t>
      </w:r>
    </w:p>
    <w:p>
      <w:pPr>
        <w:pStyle w:val="Normal"/>
        <w:ind w:firstLine="567"/>
        <w:jc w:val="both"/>
        <w:rPr>
          <w:sz w:val="24"/>
          <w:szCs w:val="24"/>
        </w:rPr>
      </w:pPr>
      <w:r>
        <w:rPr>
          <w:sz w:val="24"/>
          <w:szCs w:val="24"/>
        </w:rPr>
      </w:r>
    </w:p>
    <w:p>
      <w:pPr>
        <w:pStyle w:val="Normal"/>
        <w:ind w:firstLine="567"/>
        <w:jc w:val="both"/>
        <w:rPr/>
      </w:pPr>
      <w:r>
        <w:rPr/>
        <w:t>Ессеи составляли древнее Иудейское Оккультное Братство, существовавшее уже сотни лет до рождения Иоанна. Их главное убежище помещалось на Восточном берегу Мертвого моря, но влияние их распространялось по всей Палестине, и их братьев аскетов можно было встретить в любой пустыне. Требования ордена были очень суровы, а уставы и обряды его были высшего мистического и оккультного рода. Новообращенный должен был пройти предварительно годовой срок ученья, после чего его частично признавали членом и братом. Дальнейшее двухлетнее ученье требовалось для признания полным сочленом с правом соучастия в братстве. Для дальнейшего продвижения требовался добавочный срок; но одних уроков было недостаточно для достижения высших ступеней: требовалось проявление настоящих познаний, силы и достижений. Как во всех истых оккультных братствах, ученик должен был выработать собственное спасение; ни деньги, ни влияние не могли помочь.</w:t>
      </w:r>
    </w:p>
    <w:p>
      <w:pPr>
        <w:pStyle w:val="Normal"/>
        <w:ind w:firstLine="567"/>
        <w:jc w:val="both"/>
        <w:rPr/>
      </w:pPr>
      <w:r>
        <w:rPr/>
        <w:t>Беспрекословное подчинение всем правилам ордена, полное отречение от материального имущества, полное целомудрие – таковы были условия, предъявляемые братством не только к новообращенным, но и к уже посвященным и даже к учителям высших ступеней. Потому можно понять отвращение, вызванное в Иоанне любовными предложениями Саломеи, и то, что он предпочел избрать смерть, чем нарушить данную ордену клятву, что так драматично воспроизводится в театрах нашего времени.</w:t>
      </w:r>
    </w:p>
    <w:p>
      <w:pPr>
        <w:pStyle w:val="Normal"/>
        <w:ind w:firstLine="567"/>
        <w:jc w:val="both"/>
        <w:rPr/>
      </w:pPr>
      <w:r>
        <w:rPr/>
        <w:t>К числу обрядов ессеев принадлежало крещение (точнее, «окунание в воду») учеников, сопровождаемое торжественными обрядами. Мистическое значение этого обряда, воспринимаемое и теперь всеми членами оккультных орденов, было создано ессеями и составляло отличительную черту их братства. Исполнение этого обряда Иоанном Крестителем и его последующее признание христианской церковью, выражающееся и поныне в «окроплении водой младенцев», составляет связующее звено между ученьем ессеев и теперешним христианством и кладет на последнее отпечаток мистики и оккультизма, несмотря на нежелание большинства, пребывающего в неведении и неразумении и придерживающегося материальных стремлений, признать это.</w:t>
      </w:r>
    </w:p>
    <w:p>
      <w:pPr>
        <w:pStyle w:val="Normal"/>
        <w:ind w:firstLine="567"/>
        <w:jc w:val="both"/>
        <w:rPr/>
      </w:pPr>
      <w:r>
        <w:rPr/>
        <w:t>Ессеи верили в перевоплощение, в существование Бога и во многие другие оккультные истины, следы которых мы постоянно находим в христианских учениях, что мы увидим в последующих главах.</w:t>
      </w:r>
    </w:p>
    <w:p>
      <w:pPr>
        <w:pStyle w:val="Normal"/>
        <w:ind w:firstLine="567"/>
        <w:jc w:val="both"/>
        <w:rPr/>
      </w:pPr>
      <w:r>
        <w:rPr/>
        <w:t>При помощи своего выдающегося брата. Иоанна Крестителя, орден передал свое ученье первоначальной христианской церкви, прочно прививая его таким образом к новому религиозному произрастанию. И вновь привитые ветви существуют и ныне!</w:t>
      </w:r>
    </w:p>
    <w:p>
      <w:pPr>
        <w:pStyle w:val="Normal"/>
        <w:ind w:firstLine="567"/>
        <w:jc w:val="both"/>
        <w:rPr/>
      </w:pPr>
      <w:r>
        <w:rPr/>
        <w:t xml:space="preserve">Конечно, правдивые сообщения об этой связи между ессеями и христианством можно найти лишь в преданиях ессеев и других древних мистических орденов, из которых многие никогда не были напечатаны, а лишь передавались веками в оккультных братствах, вплоть до наших дней, от учителя к ученику. Но, чтобы показать ученику, что мы не приводим ему данных, лишенных всяких доказательств, имеющих для него значение, мы советуем ему исследовать любой образцовый труд, касающийся этой темы. Если он возьмет, например, «Новую Международную Энциклопедию» (том VII, стр. 217) он прочтет следующее в главе об «ессеях»: «Вопрос о том, чем христианство обязано ессеям, очень интересен. Кажется, что между Иоанном Крестителем и этим братством была определенная связь. Он провел срок приготовления в пустыне у Мертвого моря; его проповеди о правдивости по отношению к Богу и о справедливости по отношению к ближним соответствуют ессеизму; его настаивание на крещении согласуется с требованием очищения у ессеев». В той же статье сообщается, что братство ессеев придерживалось «известных взглядов насчет происхождения, настоящего состояния и будущей судьбы души, про которую говорили, </w:t>
      </w:r>
      <w:r>
        <w:rPr>
          <w:i/>
          <w:iCs/>
        </w:rPr>
        <w:t>что она существовала уже прежде, что она заключена</w:t>
      </w:r>
      <w:r>
        <w:rPr/>
        <w:t xml:space="preserve"> в тело, как в темницу», и проч.</w:t>
      </w:r>
    </w:p>
    <w:p>
      <w:pPr>
        <w:pStyle w:val="Normal"/>
        <w:ind w:firstLine="567"/>
        <w:jc w:val="both"/>
        <w:rPr/>
      </w:pPr>
      <w:r>
        <w:rPr/>
        <w:t>Иоанн покинул пустыню, когда ему было около тридцати лет, и несколько лет трудился, как проповедник, пока не погиб от руки Ирода. Он набрал многих восторженных последователей, сначала из низших кругов, а потом и среди более образованных сословий. Из более развитых последователей он составил группу учеников, предписав им правила относительно поста, богослужений, обрядов, уставов и проч., очень напоминающих ученье ессеев. Эта группа существовала до смерти Иоанна, а потом примкнула к последователям Иисуса и оказала большое влияние на первоначальную христианскую церковь.</w:t>
      </w:r>
    </w:p>
    <w:p>
      <w:pPr>
        <w:pStyle w:val="Normal"/>
        <w:ind w:firstLine="567"/>
        <w:jc w:val="both"/>
        <w:rPr/>
      </w:pPr>
      <w:r>
        <w:rPr/>
        <w:t>Как мы уже говорили, одним из главных требований Иоанна являлось «крещение» – обряд ессеев – давший ему название «Крестителя». Но надо помнить, что для Иоанна крещение являлось обрядом священным, мистическим и символическим, обладающим глубоким оккультным значением, незаметным для многих из учеников. Те подвергались этому обряду в пылу религиозной тревоги и наивно придерживались того мнения, что этим они смывают грехи со своих душ, как грязь смывается с тела – мнение, которое и теперь пользуется успехом у большинства людей.</w:t>
      </w:r>
    </w:p>
    <w:p>
      <w:pPr>
        <w:pStyle w:val="Normal"/>
        <w:ind w:firstLine="567"/>
        <w:jc w:val="both"/>
        <w:rPr/>
      </w:pPr>
      <w:r>
        <w:rPr/>
        <w:t>Иоанн действовал успешно и число «крестителей» или «последователей Иоганана», как их называли, быстро возрастало. Устраиваемые им собрания являлись великими событиями для тысяч людей, собиравшихся из всей Палестины, чтобы повидать и услышать пророка пустыни, покинувшего свое место уединения. На его собраниях часто происходили особенные события, как то неожиданные обращения, видения, трансы и т.д., и многие проявляли обладание особыми силами и дарованиями. Но однажды произошло собрание, приобретшее всемирную известность. Это было в тот день, когда к Иоанну Крестителю пришел Учитель, приход которого Иоанн так часто предвещал. Иисус Христос появился и встретился со своим предшественником.</w:t>
      </w:r>
    </w:p>
    <w:p>
      <w:pPr>
        <w:pStyle w:val="Normal"/>
        <w:ind w:firstLine="567"/>
        <w:jc w:val="both"/>
        <w:rPr/>
      </w:pPr>
      <w:r>
        <w:rPr/>
        <w:t>По преданию, Иисус появился неожиданно, и ни Иоанн, ни «собравшийся народ Его не узнали. Его предшественник не подозревал, Кто стоит перед ним и просит крещения. Хотя они были двоюродными братьями, они не встречались с детства, и Иоанн не узнал Иисуса. Предания мистического ордена сообщают далее, что Иисус прибег к различным знакам оккультных братств, к которым они оба принадлежали, начиная с обычных знаков и переходя постепенно к степеням, еще не достигнутым Иоанном, хотя тот был выдающийся, высокоразвитый ессей. Тут Иоанн сразу заметил, что перед ним не обычный проситель крещения, а мистический Знаток высшей ступени и оккультный Учитель, стоящий выше его по развитию. Об этом событии в Новом Завете говорится следующее: «Иоанн же удерживал Его и говорил: мне надобно креститься от Тебя, и Ты ли приходишь ко мне?» (Матф. 3:14). Но Иисус настоял на Своем крещении Иоанном, объяснив ему, что Он, подвергаясь этому обряду, хочет доказать, что Он его одобряет и хочет показать, что Он считает Себя человеком между людьми и пришел, чтобы жить их жизнью.</w:t>
      </w:r>
    </w:p>
    <w:p>
      <w:pPr>
        <w:pStyle w:val="Normal"/>
        <w:ind w:firstLine="567"/>
        <w:jc w:val="both"/>
        <w:rPr/>
      </w:pPr>
      <w:r>
        <w:rPr/>
        <w:t>В обоих оккультных преданиях и в Новом Завете сказано, что при крещении произошло мистическое событие: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w:t>
      </w:r>
    </w:p>
    <w:p>
      <w:pPr>
        <w:pStyle w:val="Normal"/>
        <w:ind w:firstLine="567"/>
        <w:jc w:val="both"/>
        <w:rPr/>
      </w:pPr>
      <w:r>
        <w:rPr/>
        <w:t xml:space="preserve">И этими словами свершилась миссия Иоанна Крестителя как «предшественника Учителя». Сам </w:t>
      </w:r>
      <w:r>
        <w:rPr>
          <w:i/>
          <w:iCs/>
        </w:rPr>
        <w:t>Учитель</w:t>
      </w:r>
      <w:r>
        <w:rPr/>
        <w:t xml:space="preserve"> появился, чтобы приняться за свой труд.</w:t>
      </w:r>
    </w:p>
    <w:p>
      <w:pPr>
        <w:pStyle w:val="Heading2"/>
        <w:spacing w:before="0" w:after="0"/>
        <w:ind w:firstLine="567"/>
        <w:jc w:val="both"/>
        <w:rPr>
          <w:sz w:val="24"/>
          <w:szCs w:val="24"/>
        </w:rPr>
      </w:pPr>
      <w:r>
        <w:rPr>
          <w:sz w:val="24"/>
          <w:szCs w:val="24"/>
        </w:rPr>
      </w:r>
    </w:p>
    <w:p>
      <w:pPr>
        <w:pStyle w:val="Heading2"/>
        <w:spacing w:before="0" w:after="0"/>
        <w:rPr>
          <w:sz w:val="24"/>
          <w:szCs w:val="24"/>
        </w:rPr>
      </w:pPr>
      <w:r>
        <w:rPr>
          <w:sz w:val="24"/>
          <w:szCs w:val="24"/>
        </w:rPr>
        <w:t>УЧИТЕЛЬ</w:t>
      </w:r>
    </w:p>
    <w:p>
      <w:pPr>
        <w:pStyle w:val="Normal"/>
        <w:ind w:firstLine="567"/>
        <w:jc w:val="both"/>
        <w:rPr>
          <w:sz w:val="24"/>
          <w:szCs w:val="24"/>
        </w:rPr>
      </w:pPr>
      <w:r>
        <w:rPr>
          <w:sz w:val="24"/>
          <w:szCs w:val="24"/>
        </w:rPr>
      </w:r>
    </w:p>
    <w:p>
      <w:pPr>
        <w:pStyle w:val="Normal"/>
        <w:ind w:firstLine="567"/>
        <w:jc w:val="both"/>
        <w:rPr/>
      </w:pPr>
      <w:r>
        <w:rPr/>
        <w:t>Теперь мы должны откинуть страницы в Книге Времени и вернуться к периоду за тридцать лет до вышеописанных событий.</w:t>
      </w:r>
    </w:p>
    <w:p>
      <w:pPr>
        <w:pStyle w:val="Normal"/>
        <w:ind w:firstLine="567"/>
        <w:jc w:val="both"/>
        <w:rPr/>
      </w:pPr>
      <w:r>
        <w:rPr/>
        <w:t>Чтобы проследить влияние мистических и оккультных сил с начала христианства, нам следует обратить взор на события, связанные с рождением Иисуса. В течение этих тридцати лет произошли знаменательные происшествия.</w:t>
      </w:r>
    </w:p>
    <w:p>
      <w:pPr>
        <w:pStyle w:val="Normal"/>
        <w:ind w:firstLine="567"/>
        <w:jc w:val="both"/>
        <w:rPr/>
      </w:pPr>
      <w:r>
        <w:rPr/>
        <w:t>Начнем с мистического рассказа о Иисусе Христе, сообщаемого ученику всякого оккультного ордена главным учителем и относящегося к событию, происшедшему за год с небольшим до рождения Христа.</w:t>
      </w:r>
    </w:p>
    <w:p>
      <w:pPr>
        <w:pStyle w:val="Normal"/>
        <w:ind w:firstLine="567"/>
        <w:jc w:val="both"/>
        <w:rPr/>
      </w:pPr>
      <w:r>
        <w:rPr/>
        <w:t>В Матф. 2:1–2 рассказывается следующее: «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p>
    <w:p>
      <w:pPr>
        <w:pStyle w:val="Normal"/>
        <w:ind w:firstLine="567"/>
        <w:jc w:val="both"/>
        <w:rPr/>
      </w:pPr>
      <w:r>
        <w:rPr/>
        <w:t xml:space="preserve">Этими простыми словами говорится о событии, которое передано гораздо подробнее в эзотерических учениях мистических братьев и оккультных орденов востока и хорошо известно также членам тайных орденов западного мира. Рассказ о «магах» основывается на преданиях восточных мистиков, и мы вкратце приведем его здесь, как он был передан Иерофантом неофиту, – как </w:t>
      </w:r>
      <w:r>
        <w:rPr>
          <w:i/>
          <w:iCs/>
        </w:rPr>
        <w:t>Гуру</w:t>
      </w:r>
      <w:r>
        <w:rPr/>
        <w:t xml:space="preserve"> передал его </w:t>
      </w:r>
      <w:r>
        <w:rPr>
          <w:i/>
          <w:iCs/>
        </w:rPr>
        <w:t>Челу.</w:t>
      </w:r>
    </w:p>
    <w:p>
      <w:pPr>
        <w:pStyle w:val="Normal"/>
        <w:ind w:firstLine="567"/>
        <w:jc w:val="both"/>
        <w:rPr/>
      </w:pPr>
      <w:r>
        <w:rPr/>
        <w:t>Чтобы понять рассказ, надо знать, кем были эти «волхвы с востока» – маги. Это мы сейчас и сообщим.</w:t>
      </w:r>
    </w:p>
    <w:p>
      <w:pPr>
        <w:pStyle w:val="Heading2"/>
        <w:spacing w:before="0" w:after="0"/>
        <w:ind w:firstLine="567"/>
        <w:jc w:val="both"/>
        <w:rPr>
          <w:sz w:val="24"/>
          <w:szCs w:val="24"/>
        </w:rPr>
      </w:pPr>
      <w:r>
        <w:rPr>
          <w:sz w:val="24"/>
          <w:szCs w:val="24"/>
        </w:rPr>
      </w:r>
    </w:p>
    <w:p>
      <w:pPr>
        <w:pStyle w:val="Heading2"/>
        <w:spacing w:before="0" w:after="0"/>
        <w:rPr>
          <w:sz w:val="24"/>
          <w:szCs w:val="24"/>
        </w:rPr>
      </w:pPr>
      <w:r>
        <w:rPr>
          <w:sz w:val="24"/>
          <w:szCs w:val="24"/>
        </w:rPr>
        <w:t>МАГИ, ИЛИ МУДРЕЦЫ</w:t>
      </w:r>
    </w:p>
    <w:p>
      <w:pPr>
        <w:pStyle w:val="Normal"/>
        <w:ind w:firstLine="567"/>
        <w:jc w:val="both"/>
        <w:rPr>
          <w:sz w:val="24"/>
          <w:szCs w:val="24"/>
        </w:rPr>
      </w:pPr>
      <w:r>
        <w:rPr>
          <w:sz w:val="24"/>
          <w:szCs w:val="24"/>
        </w:rPr>
      </w:r>
    </w:p>
    <w:p>
      <w:pPr>
        <w:pStyle w:val="Normal"/>
        <w:ind w:firstLine="567"/>
        <w:jc w:val="both"/>
        <w:rPr/>
      </w:pPr>
      <w:r>
        <w:rPr/>
        <w:t>Переводчики Нового Завета назвали этих пришельцев из далеких стран «волхвами с востока», но в греческом оригинале Матфей прибегает к слову «маги», что можно установить по греческим оригиналам или по проверенному переводу, дающему в примечаниях греческий термин. Во всякой известной энциклопедии можно найти подтверждение этого. Название «маги» – точный перевод с греческого оригинала Евангелия от Матфея; название «мудрецы» употреблено английскими переводчиками. Между библейскими учеными нет ни малейшего разногласия по этому вопросу, хотя большинство людей не сознает эту связь и не отождествляет мудрецов с восточными магами.</w:t>
      </w:r>
    </w:p>
    <w:p>
      <w:pPr>
        <w:pStyle w:val="Normal"/>
        <w:ind w:firstLine="567"/>
        <w:jc w:val="both"/>
        <w:rPr/>
      </w:pPr>
      <w:r>
        <w:rPr/>
        <w:t>Слово «маги» перешло в английский язык прямо из греческого, который в свою очередь постепенно приобрел его из персидского, халдейского, мидянского и ассирийского языков. Его точное значение «творитель чудес», и оно употреблялось по отношению к членам оккультных орденов, священникам Персии, Мидии и Халдеи, бывшим мистическими адептами и оккультными учителями. Древняя история часто о них упоминает. Они веками служили охранителями мировых оккультных знаний, и через них до нас дошли бесценные сокровища сокровенных познании. Эти маги заботились о священных огнях мистицизма и не давали пламени погаснуть. Размышляя о их трудах, вспоминаются слова поэта Эдуарда Карпентера:</w:t>
      </w:r>
    </w:p>
    <w:p>
      <w:pPr>
        <w:pStyle w:val="Normal"/>
        <w:ind w:firstLine="567"/>
        <w:jc w:val="both"/>
        <w:rPr/>
      </w:pPr>
      <w:r>
        <w:rPr/>
        <w:t>«О, не дайте пламени погаснуть! Взлелеянному век за веком в темных пещерах, охраняемому в святых храмах. Хранимому непорочными священниками любви – не дайте пламени погаснуть!»</w:t>
      </w:r>
    </w:p>
    <w:p>
      <w:pPr>
        <w:pStyle w:val="Normal"/>
        <w:ind w:firstLine="567"/>
        <w:jc w:val="both"/>
        <w:rPr/>
      </w:pPr>
      <w:r>
        <w:rPr/>
        <w:t>В те древние времена звание «Маги» было высоко чтимо, но со временем оно обесславилось, так как им стали обозначать людей, занимающихся «Черной Магией» или «злых творителей чудес», колдунов тех дней.</w:t>
      </w:r>
    </w:p>
    <w:p>
      <w:pPr>
        <w:pStyle w:val="Normal"/>
        <w:ind w:firstLine="567"/>
        <w:jc w:val="both"/>
        <w:rPr/>
      </w:pPr>
      <w:r>
        <w:rPr/>
        <w:t>Но, как правильно выразился один из писателей «Новой Международной Энциклопедии» (том XII, стр. 674): «Это название точно определено Матфеем (2:1) при обозначении им мудрецов, пришедших с Востока в Иерусалим для поклонения Христу. Значение этого события должно быть отмечено, потому что догмат о Мессии очень древний и признан Зороастризмом».</w:t>
      </w:r>
    </w:p>
    <w:p>
      <w:pPr>
        <w:pStyle w:val="Normal"/>
        <w:ind w:firstLine="567"/>
        <w:jc w:val="both"/>
        <w:rPr/>
      </w:pPr>
      <w:r>
        <w:rPr/>
        <w:t>В той же статье говорится о магах: «… они верили в воскресение, в будущую жизнь и в приход Спасителя».</w:t>
      </w:r>
    </w:p>
    <w:p>
      <w:pPr>
        <w:pStyle w:val="Normal"/>
        <w:ind w:firstLine="567"/>
        <w:jc w:val="both"/>
        <w:rPr/>
      </w:pPr>
      <w:r>
        <w:rPr/>
        <w:t>Чтобы постичь характер магов, в связи с их оккультными «чудесными творениями», нам надо прибегнуть к словарям, где мы увидим, что слово магия происходит от «маги». Вебстер следующим образом определяет слово «магия»: «скрытый разум, которым будто бы обладали маги; относится к оккультным силам природы, власть тайных сил в природе», и т.п. Из этого вы увидите правильность нашего утверждения, что мудрецы-маги, пришедшие поклониться Младенцу Христу, в сущности были представителями великих мистических братьев и оккультных орденов Востока – адепты, учителя, Иерофанты!</w:t>
      </w:r>
    </w:p>
    <w:p>
      <w:pPr>
        <w:pStyle w:val="Normal"/>
        <w:ind w:firstLine="567"/>
        <w:jc w:val="both"/>
        <w:rPr/>
      </w:pPr>
      <w:r>
        <w:rPr/>
        <w:t xml:space="preserve">Итак, мы видим, что оккультные и мистические чудотворцы, высокоразвитые братья Великих Восточных лож мистического оккультизма, появляются в самом начале Христианства, принимая близкое участие в смертном рождении великого Учителя, приход Которого они давно ожидали – Учителя всех учителей! И все оккультисты и мистики радуются и с полным правом гордятся тем, что именно эти восточные маги были первыми, опознавшими Божественную природу этого Младенца, – маги, пришедшие с востока, из самого центра мистических сокровенных кружков! Всем так называемым христианам, для которых все связанное с мистицизмом и оккультизмом отзывается серой, следует обратить внимание на это раннее тесное соотношение учителей к главному </w:t>
      </w:r>
      <w:r>
        <w:rPr>
          <w:i/>
          <w:iCs/>
        </w:rPr>
        <w:t>Учителю.</w:t>
      </w:r>
    </w:p>
    <w:p>
      <w:pPr>
        <w:pStyle w:val="Heading2"/>
        <w:spacing w:before="0" w:after="0"/>
        <w:ind w:firstLine="567"/>
        <w:jc w:val="both"/>
        <w:rPr>
          <w:i/>
          <w:i/>
          <w:iCs/>
          <w:sz w:val="24"/>
          <w:szCs w:val="24"/>
        </w:rPr>
      </w:pPr>
      <w:r>
        <w:rPr>
          <w:i/>
          <w:iCs/>
          <w:sz w:val="24"/>
          <w:szCs w:val="24"/>
        </w:rPr>
      </w:r>
    </w:p>
    <w:p>
      <w:pPr>
        <w:pStyle w:val="Heading2"/>
        <w:spacing w:before="0" w:after="0"/>
        <w:rPr>
          <w:sz w:val="24"/>
          <w:szCs w:val="24"/>
        </w:rPr>
      </w:pPr>
      <w:r>
        <w:rPr>
          <w:sz w:val="24"/>
          <w:szCs w:val="24"/>
        </w:rPr>
        <w:t>ЗВЕЗДА НА ВОСТОКЕ</w:t>
      </w:r>
    </w:p>
    <w:p>
      <w:pPr>
        <w:pStyle w:val="Normal"/>
        <w:ind w:firstLine="567"/>
        <w:jc w:val="both"/>
        <w:rPr>
          <w:sz w:val="24"/>
          <w:szCs w:val="24"/>
        </w:rPr>
      </w:pPr>
      <w:r>
        <w:rPr>
          <w:sz w:val="24"/>
          <w:szCs w:val="24"/>
        </w:rPr>
      </w:r>
    </w:p>
    <w:p>
      <w:pPr>
        <w:pStyle w:val="Normal"/>
        <w:ind w:firstLine="567"/>
        <w:jc w:val="both"/>
        <w:rPr/>
      </w:pPr>
      <w:r>
        <w:rPr/>
        <w:t>Но начало мистического рассказа следует искать еще до прихода магов в Вифлеем. Разве маги не говорили: «где Он? Мы видели звезду Его на востоке и пришли поклониться Ему». Что означают слова «мы видели звезду Его на востоке»?</w:t>
      </w:r>
    </w:p>
    <w:p>
      <w:pPr>
        <w:pStyle w:val="Normal"/>
        <w:ind w:firstLine="567"/>
        <w:jc w:val="both"/>
        <w:rPr/>
      </w:pPr>
      <w:r>
        <w:rPr/>
        <w:t>Для большинства христиан «звезда Вифлеема» означает большую звезду, внезапно появившуюся на небе, как свет маяка, и чудесно сопровождавшую магов при их дальнем пути, милю за милей, пока она не остановилась, наконец, на небе, как раз над домом, в котором жил Младенец Иисус в возрасте от одного года до двух лет. Другими словами, они верят, что эта звезда постоянно сопутствовала этим талантливым мистикам, оккультистам и астрологам в их странствовании с востока, длившегося больше года, пока не довела их до Вифлеема и не остановилась над домом Иосифа и Марии. Увы! Жаль, что это грубое предание невежественной толпы столько лет омрачало прекрасное мистическое происшествие и своей невероятностью и противонаучностью заставляло тысячи людей с пренебрежением относиться к весьма правдивой легенде о «звезде Вифлеема». Мистические предания должны отогнать облака невежества, окутывающие это прелестное сказание, и восстановить последнее в людских ушах как естественное и научное событие.</w:t>
      </w:r>
    </w:p>
    <w:p>
      <w:pPr>
        <w:pStyle w:val="Normal"/>
        <w:ind w:firstLine="567"/>
        <w:jc w:val="both"/>
        <w:rPr/>
      </w:pPr>
      <w:r>
        <w:rPr/>
        <w:t xml:space="preserve">Этот рассказ о «странствующей звезде» возник из суеверных и невежественных взглядов большинства христиан первого, второго и третьего веков после смерти Христа. Эти рассказы были присоединены к рукописям, оставленным учениками, и вскоре были восприняты как действительная часть подлинных Евангелий и Посланий, хотя современные опытные библейские критики и ученые быстро распознают, что многие из этих дополнений являются умышленными подлогами или вставками. Надо запомнить, что по данным библейских ученых древнейшие рукописи книг Нового Завета были написаны </w:t>
      </w:r>
      <w:r>
        <w:rPr>
          <w:i/>
          <w:iCs/>
        </w:rPr>
        <w:t>не менее как триста лет после подлинных записей</w:t>
      </w:r>
      <w:r>
        <w:rPr/>
        <w:t xml:space="preserve"> и представляют из себя лишь </w:t>
      </w:r>
      <w:r>
        <w:rPr>
          <w:i/>
          <w:iCs/>
        </w:rPr>
        <w:t>копии копий</w:t>
      </w:r>
      <w:r>
        <w:rPr/>
        <w:t xml:space="preserve"> оригиналов и, безусловно, были увеличены, изменены и подделаны писателями, через чьи руки они прошли. Это не есть лишь суждение постороннего критика – это факт, ясно изложенный в писаниях церковных ученых, занимающихся библейскими изысканиями и высшим разбиранием; советуем всем, кто сомневается, обратиться к их трудам.</w:t>
      </w:r>
    </w:p>
    <w:p>
      <w:pPr>
        <w:pStyle w:val="Normal"/>
        <w:ind w:firstLine="567"/>
        <w:jc w:val="both"/>
        <w:rPr/>
      </w:pPr>
      <w:r>
        <w:rPr/>
        <w:t xml:space="preserve">Та часть стиха (Матф. 2:9) в которой говорится: «[И] се, звезда, которую видели они на востоке, шла перед ними, </w:t>
      </w:r>
      <w:r>
        <w:rPr>
          <w:i/>
          <w:iCs/>
        </w:rPr>
        <w:t>как</w:t>
      </w:r>
      <w:r>
        <w:rPr/>
        <w:t xml:space="preserve"> наконец пришла и остановилась над </w:t>
      </w:r>
      <w:r>
        <w:rPr>
          <w:i/>
          <w:iCs/>
        </w:rPr>
        <w:t>местом,</w:t>
      </w:r>
      <w:r>
        <w:rPr/>
        <w:t xml:space="preserve"> где был Младенец» – известна мистическим и оккультным орденам, как грубая вставка в рассказ магов. Это противоречит их преданиям и воспоминаниям, противоречит также разуму и научным законам; искажение это привело к распространению тысяч «неверующих», которые не соглашались с этим рассказом.</w:t>
      </w:r>
    </w:p>
    <w:p>
      <w:pPr>
        <w:pStyle w:val="2"/>
        <w:spacing w:before="0" w:after="0"/>
        <w:rPr/>
      </w:pPr>
      <w:r>
        <w:rPr/>
        <w:t>Все разумные люди знают, что «звезда» не есть лишь маленькая пламенная точка на своде, отделяющем нас от неба, хотя таков был взгляд древних народов, и так думают еще многие невежественные люди по сей день. Люди образованные знают, что «звезда» есть либо планета нашей солнечной системы, родственная планете, называемой нами Землей, либо могучее солнце, вероятно, во много раз большее нашего Солнца, отстоящее на бесчисленные миллионы миль от нашей солнечной системы. И они знают, что планеты движутся по неизменным орбитам и направлениям, безостановочно, до того точно, что их продвижения можно предсказать на сотни лет вперед или отсчитать за сотни лет назад. И они знают, что даже большие неподвижные звезды, эти далекие солнца и центры великих солнечных систем, сходных с нашей, занимают определенные места во вселенной, и тоже подлежат всемирным отношениям и движениям. Все, изучившие хотя бы самую основную школьную книгу по астрономии, знают это. И все же этим людям предлагается принять на веру этот рассказ о «продвигающейся звезде», свыше года движущейся перед магами и останавливающейся в конце концов как раз над домом Иисуса, указывая им этим, что их поискам пришел конец.</w:t>
      </w:r>
    </w:p>
    <w:p>
      <w:pPr>
        <w:pStyle w:val="Normal"/>
        <w:ind w:firstLine="567"/>
        <w:jc w:val="both"/>
        <w:rPr/>
      </w:pPr>
      <w:r>
        <w:rPr/>
        <w:t>Сравним этот невежественный рассказ с преданиями мистиков, и тогда выбирайте.</w:t>
      </w:r>
    </w:p>
    <w:p>
      <w:pPr>
        <w:pStyle w:val="Normal"/>
        <w:ind w:firstLine="567"/>
        <w:jc w:val="both"/>
        <w:rPr/>
      </w:pPr>
      <w:r>
        <w:rPr/>
        <w:t>Действительное появление такой звезды непременно было бы отмечено историками, так как в те дни на востоке уже существовали ученые и мудрые люди, астрология точно изучалась, и такое событие было бы записано и передано потомству и письменно, и по преданиям. Но ни в записях и преданиях восточных народов, ни в записях астрологов не встречается такого упоминания. Зато сохранились, как мы вскоре увидим, иные записи и предания.</w:t>
      </w:r>
    </w:p>
    <w:p>
      <w:pPr>
        <w:pStyle w:val="Normal"/>
        <w:ind w:firstLine="567"/>
        <w:jc w:val="both"/>
        <w:rPr/>
      </w:pPr>
      <w:r>
        <w:rPr/>
        <w:t xml:space="preserve">Да, действительно, </w:t>
      </w:r>
      <w:r>
        <w:rPr>
          <w:i/>
          <w:iCs/>
        </w:rPr>
        <w:t>существовала</w:t>
      </w:r>
      <w:r>
        <w:rPr/>
        <w:t xml:space="preserve"> «звезда Вифлеема», приведшая магов к дому Младенца Иисуса. У нас есть следующие доказательства этого: 1) предания и поучения мистических орденов, передаваемые в течение веков от учителя ученику; 2) изложения и записи древних астрологов, которые могут быть проверены современными астрономическими вычислениями; и 3) вычисления современных астрономов, которые мы приведем через несколько абзацев.</w:t>
      </w:r>
    </w:p>
    <w:p>
      <w:pPr>
        <w:pStyle w:val="Normal"/>
        <w:ind w:firstLine="567"/>
        <w:jc w:val="both"/>
        <w:rPr/>
      </w:pPr>
      <w:r>
        <w:rPr/>
        <w:t>Эти три источника осведомления сходятся, как мы увидим, на одном и том же рассказе.</w:t>
      </w:r>
    </w:p>
    <w:p>
      <w:pPr>
        <w:pStyle w:val="Normal"/>
        <w:ind w:firstLine="567"/>
        <w:jc w:val="both"/>
        <w:rPr/>
      </w:pPr>
      <w:r>
        <w:rPr/>
        <w:t>Перед тем как перейти к рассмотрению этих тройных показаний, нам хотелось бы остановиться на минутку и рассмотреть отношение магов к астрологии.</w:t>
      </w:r>
    </w:p>
    <w:p>
      <w:pPr>
        <w:pStyle w:val="Normal"/>
        <w:ind w:firstLine="567"/>
        <w:jc w:val="both"/>
        <w:rPr/>
      </w:pPr>
      <w:r>
        <w:rPr/>
        <w:t>Чтобы понять рассказ о посещении магами Иисуса, мы должны помнить, что они были истыми знатоками астрологических учений. Персия и окружающие се восточные страны являлись родником астрологических познании. Эти маги были учителями, адептами, Иерофантами и знали, следовательно, все, что известно наивысшим современным астрономическим институтам. Многое из древних астрологических познании не дошло до наших дней, но для тех древних ученых это было такой же наукой, какой для современных ученых являются химия и астрономия.</w:t>
      </w:r>
    </w:p>
    <w:p>
      <w:pPr>
        <w:pStyle w:val="Normal"/>
        <w:ind w:firstLine="567"/>
        <w:jc w:val="both"/>
        <w:rPr/>
      </w:pPr>
      <w:r>
        <w:rPr/>
        <w:t>Маги долго ждали появления и воплощения Великого Учителя учителей, появление которого было предсказано много веков заранее одним из великих оккультных отцов мистического ордена, и каждое поколение надеялось, что это событие произойдет в его время.</w:t>
      </w:r>
    </w:p>
    <w:p>
      <w:pPr>
        <w:pStyle w:val="Normal"/>
        <w:ind w:firstLine="567"/>
        <w:jc w:val="both"/>
        <w:rPr/>
      </w:pPr>
      <w:r>
        <w:rPr/>
        <w:t>Было сказано, что они узнают о свершении этого события посредством планет, согласно Высшей астрологии. Все студенты, изучающие даже нашу современную отрывочную астрологию, поймут это. Итак, они ждали и тщательно исследовали небеса в поисках знамения.</w:t>
      </w:r>
    </w:p>
    <w:p>
      <w:pPr>
        <w:pStyle w:val="Normal"/>
        <w:ind w:firstLine="567"/>
        <w:jc w:val="both"/>
        <w:rPr/>
      </w:pPr>
      <w:r>
        <w:rPr/>
        <w:t>Предания оккультных орденов сообщают нам, что маги в конце концов увидали особое сочетание планет. Во-первых, соединение Сатурна и Юпитера в созвездии Рыб (знак Зодиака), потом к этим двум планетам присоединилась планета Марс; эти три планеты составили поразительное и необычное звездное явление, имевшее глубокое астрологическое значение. Созвездие Рыб управляет, как известно всем древним и современным астрологам, народным бытием Иудеи. Увидав, что предсказанное соединение планет произошло в Созвездии, касающемся Иудеи (так же как и относительное положение других планет, которые все имели значение для наблюдателя), маги узнали двоякое, т. е.: 1) что рождение Учителя учителей свершилось; и 2) что Он родился в Иудее, как указывалось в созвездии, в котором произошло соединение. Итак, высчитав точный момент соединения, они отправились в дальний путь, в Иудею, на поиски Учителя учителей.</w:t>
      </w:r>
    </w:p>
    <w:p>
      <w:pPr>
        <w:pStyle w:val="Normal"/>
        <w:ind w:firstLine="567"/>
        <w:jc w:val="both"/>
        <w:rPr/>
      </w:pPr>
      <w:r>
        <w:rPr/>
        <w:t>Во-вторых, записи астрологов, сохранившиеся в восточных оккультных братствах, в их монастырях, показывают, что за несколько лет до христианской эры такое особое соединение и сочетание планет произошло в созвездии, имеющем отношение к судьбам Иудеи и было истолковано как указание на появление Воплощения или «Аватара», Великой Божественной Души – Учителя учителей – Мистика всех мистиков. Надо помнить, что эти ордена состоят не из христиан, а из людей, которых большинство христиан назвало бы язычниками, так что это засвидетельствование не подчинено влиянию христианства и не имеет целью подтвердить его предания.</w:t>
      </w:r>
    </w:p>
    <w:p>
      <w:pPr>
        <w:pStyle w:val="Normal"/>
        <w:ind w:firstLine="567"/>
        <w:jc w:val="both"/>
        <w:rPr/>
      </w:pPr>
      <w:r>
        <w:rPr/>
        <w:t xml:space="preserve">И, в-третьих, вычисления современной астрономии показывают, исключая всякую возможность противоречия, что в 747 году по римскому календарю (или за семь лет до христианской эры) планеты Сатурн и Юпитер </w:t>
      </w:r>
      <w:r>
        <w:rPr>
          <w:i/>
          <w:iCs/>
        </w:rPr>
        <w:t>составили соединение в созвездии Рыб,</w:t>
      </w:r>
      <w:r>
        <w:rPr/>
        <w:t xml:space="preserve"> и что к этим двум планетам, пока они были еще вблизи друг от друга, весною 748-го года примкнула планета Марс. Первым высчитал это в 1604-м году великий астроном Кеплер, и с тех пор эти вычисления были проверены современными учеными. Тем, кто стал бы возражать, что все это случилось за семь лет до года, признанного всеми как год Рождества Христова, мы можем заметить, что во всяком труде по новозаветной хронологии, во всякой энциклопедии или справке на эту тему ясно, что прежнее вычисление разнилось на семь лет, и что записи о других библейских событиях, как, например, о всеобщей народной «переписи», заставившей Иосифа и Марию бежать в Вифлеем, дадут возможность современным библейским ученым определить, что рождение Христа произошло на шесть или семь лет раньше общепринятого года. Так что современные исследования вполне подтверждают астрологические записи и мистические предания.</w:t>
      </w:r>
    </w:p>
    <w:p>
      <w:pPr>
        <w:pStyle w:val="Normal"/>
        <w:ind w:firstLine="567"/>
        <w:jc w:val="both"/>
        <w:rPr/>
      </w:pPr>
      <w:r>
        <w:rPr/>
        <w:t>Итак, выходит, что приход мудрецов-магов соответствует астрологическим знамениям, которые они столь хорошо умели толковать. Зная эту истину, до чего ребяческим и незначительным кажется всенародно признанное предание о «странствующей звезде»! И изображения мудрецов, следующих за движущейся по небу звездой, которая останавливается над самым домом Иосифа, наполняющие книги воскресных школ, следовало бы бросить в мусорную корзину, так же как и столь распространенные прежде картинки, изображающие Бога старцем с лысиной и длинной белой бородой, одетого в ниспадающую мантию, скрывающую его тело. Разве удивительно, что образовалось столько скептиков, неверующих и насмешников, когда предлагалось принять все это на веру, чтобы не быть проклятыми?</w:t>
      </w:r>
    </w:p>
    <w:p>
      <w:pPr>
        <w:pStyle w:val="Normal"/>
        <w:ind w:firstLine="567"/>
        <w:jc w:val="both"/>
        <w:rPr/>
      </w:pPr>
      <w:r>
        <w:rPr/>
        <w:t>И не является ли эта связь между астрологией и ранним христианством порицанием современной христианской церкви, которая с презрением и насмешкой смотрит на астрологию, как на «низкое суеверие», годное лишь для людей глупых и несведущих? Не дает ли такое изображение магов ясное понятие о том, что прежде считалось лишь басней, над которой степенно улыбались, и которая рассказывалась детям, очень любившим ее, инстинктивно чуя в ней дело правды? А теперь, при этой мистической версии, не можете ли вы наслаждаться этой легендой вместе с детьми? В связи с этим нам хочется привести следующий отрывок из «Новой Международной Энциклопедии» (том II, стр. 170). являющейся всем известным справочным трудом: «Некоторые из ранних отцов христианства приводили доказательства против учения ранней астрологии, в то время как другие воспринимали его в измененном виде; и оно действительно составляло часть основы их религии в библейском рассказе о приходе в Вифлеем мудрецов востока, которые были халдейскими магами или астрологами». Вот доказательство, имеющееся во всех образцовых справочных книгах, и при том сколь мало людей о нем знали!</w:t>
      </w:r>
    </w:p>
    <w:p>
      <w:pPr>
        <w:pStyle w:val="Normal"/>
        <w:ind w:firstLine="567"/>
        <w:jc w:val="both"/>
        <w:rPr/>
      </w:pPr>
      <w:r>
        <w:rPr/>
        <w:t>Чтобы понять все значение события, приведшего магов в Вифлеем, надо понять, что приход Учителя служил излюбленной темой предположений и споров в оккультных и мистических организациях всех восточных стран.</w:t>
      </w:r>
    </w:p>
    <w:p>
      <w:pPr>
        <w:pStyle w:val="Normal"/>
        <w:ind w:firstLine="567"/>
        <w:jc w:val="both"/>
        <w:rPr/>
      </w:pPr>
      <w:r>
        <w:rPr/>
        <w:t xml:space="preserve">Было предсказано на всех языках, что миру будет подарен великий Учитель – могучий </w:t>
      </w:r>
      <w:r>
        <w:rPr>
          <w:i/>
          <w:iCs/>
        </w:rPr>
        <w:t>Аватар</w:t>
      </w:r>
      <w:r>
        <w:rPr/>
        <w:t xml:space="preserve"> или проявление Божества в образе человека, воплотившегося ради спасения мира от угрожающего ему материализма. В священных писаниях Индии, Персии, Халдеи, Египта, Мидии, Ассирии и других стран это событие было предсказано за много веков вперед, и все мистики и оккультисты с нетерпением ожидали того дня, когда появится Учитель. У евреев тоже было много преданий, относящихся к приходу Мессии, который должен был родиться из рода Давида, в Вифлееме, но они ожидали, что их Мессия будет земным царем, который освободит Израиль от римского ига. Потому мистические и оккультные братства востока придавали меньше значения еврейским преданиям. Для них Мессия означал божественного </w:t>
      </w:r>
      <w:r>
        <w:rPr>
          <w:i/>
          <w:iCs/>
        </w:rPr>
        <w:t>Аватара</w:t>
      </w:r>
      <w:r>
        <w:rPr/>
        <w:t xml:space="preserve"> – Господа в человеческом образе, которому суждено занять законное место, подобающее великому Учителю всемирной великой ложи мистиков – сошествие чистого Духа в материю. Такой взгляд, конечно, намного превышал ожидания евреев.</w:t>
      </w:r>
    </w:p>
    <w:p>
      <w:pPr>
        <w:pStyle w:val="Normal"/>
        <w:ind w:firstLine="567"/>
        <w:jc w:val="both"/>
        <w:rPr/>
      </w:pPr>
      <w:r>
        <w:rPr/>
        <w:t>Итак, узнав все это, мы легко можем понять, почему маги так усердно и восторженно принялись за поиски. Им предстояло пройти много утомительных миль до Вифлеема, их странствование длилось больше года.</w:t>
      </w:r>
    </w:p>
    <w:p>
      <w:pPr>
        <w:pStyle w:val="Normal"/>
        <w:ind w:firstLine="567"/>
        <w:jc w:val="both"/>
        <w:rPr/>
      </w:pPr>
      <w:r>
        <w:rPr/>
        <w:t>Они добрались до Вифлеема по прошествии года со дня рождения Христа и появления «звезды», побудившей их отправиться в дальний путь. Они не искали, как большинство думает, новорожденного Младенца – они искали Младенца, родившегося год с небольшим до того. (Мы предлагаем ученику проверить это наше заявление в любом справочном труде. Изображения в книгах воскресных школ мудрецов, преклоняющихся перед новорожденным Младенцем в яслях равняется другим вышеназванным ложным изображениям – так как в то время, как мы увидим дальше, Иосиф, Мария и их Младенец уже переселились в дом.)</w:t>
      </w:r>
    </w:p>
    <w:p>
      <w:pPr>
        <w:pStyle w:val="Normal"/>
        <w:ind w:firstLine="567"/>
        <w:jc w:val="both"/>
        <w:rPr/>
      </w:pPr>
      <w:r>
        <w:rPr/>
        <w:t xml:space="preserve">Наконец, после долгого, утомительного странствования по горам и долам, по вершинам и пустыням, маги дошли до Иерусалима, усердно расспрашивая там о местопребывании Учителя учителей, долгожданного, приход которого был предвещен веками среди народов Востока. Евреи, у которых они справлялись, не знали о предсказании прихода мистического Учителя или Божественного </w:t>
      </w:r>
      <w:r>
        <w:rPr>
          <w:i/>
          <w:iCs/>
        </w:rPr>
        <w:t>Аватара,</w:t>
      </w:r>
      <w:r>
        <w:rPr/>
        <w:t xml:space="preserve"> но им хорошо были известны предсказания о появлении иудейского Мессии, и они, конечно, воображали, что мудрецы искали именно этого земного царя евреев; потому они всюду распространяли слухи, что великие люди Востока пришли в Иерусалим, чтобы найти Спасителя, царя иудеев, который освободит Израиль от римского ига. И, как говорится в Евангелии (Матф. 2:3), «услышав это, Ирод царь встревожился, и весь Иерусалим с ним». И это весьма понятно, раз они предполагали, что Мессия унаследует земное царство.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w:t>
      </w:r>
    </w:p>
    <w:p>
      <w:pPr>
        <w:pStyle w:val="Normal"/>
        <w:ind w:firstLine="567"/>
        <w:jc w:val="both"/>
        <w:rPr/>
      </w:pPr>
      <w:r>
        <w:rPr/>
        <w:t>И, услышав эти показания книжников и первосвященников, хитрый Ирод, боявшийся осуществления этого древнего иудейского предсказания, грозящего ему при исполнении потерей трона, тайно призвал магов в свой дворец, чтобы выведать, что побудило их к поискам. И когда они сообщили ему об астрологических указаниях – о «звезде» – он еще более разволновался и захотел узнать местонахождение опасного Младенца. И потому он выведал от них точное время появления звезды, чтобы легче было найти Младенца, зная точный день рождения Его в Вифлееме. (См. Матф. 2:7) « и, послав их в Вифлеем, сказал: пойдите, тщательно разведайте о Младенце и, когда найдете, известите меня, чтобы и мне пойти поклониться Ему». Итак, коварно утаивая свои замыслы схватить и убить Младенца, он старался завербовать магов к себе на службу сыщиками, прикрываясь желанием участвовать в их поисках святого Младенца.</w:t>
      </w:r>
    </w:p>
    <w:p>
      <w:pPr>
        <w:pStyle w:val="Normal"/>
        <w:ind w:firstLine="567"/>
        <w:jc w:val="both"/>
        <w:rPr/>
      </w:pPr>
      <w:r>
        <w:rPr/>
        <w:t xml:space="preserve">Маги продолжали свой путь в Вифлеем и там усердно расспрашивали о младенцах, родившихся в то время, когда появилась звезда. Нашлось, конечно, много младенцев, родившихся в тот же месяц в Вифлееме, и это затрудняло поиски. Но вскоре до них дошли странные слухи о Младенце, родившемся в то время у путешественников в Вифлееме, при рождении Которого произошло особое событие. О последнем сказано в Евангелии от Луки 2:8–20: </w:t>
      </w:r>
    </w:p>
    <w:p>
      <w:pPr>
        <w:pStyle w:val="Normal"/>
        <w:ind w:firstLine="567"/>
        <w:jc w:val="both"/>
        <w:rPr>
          <w:i/>
          <w:i/>
          <w:iCs/>
        </w:rPr>
      </w:pPr>
      <w:r>
        <w:rPr>
          <w:i/>
          <w:iCs/>
        </w:rPr>
        <w:t xml:space="preserve">2:8  В той стране были на поле пастухи, которые содержали ночную стражу у стада своего. </w:t>
      </w:r>
    </w:p>
    <w:p>
      <w:pPr>
        <w:pStyle w:val="Normal"/>
        <w:ind w:firstLine="567"/>
        <w:jc w:val="both"/>
        <w:rPr>
          <w:i/>
          <w:i/>
          <w:iCs/>
        </w:rPr>
      </w:pPr>
      <w:r>
        <w:rPr>
          <w:i/>
          <w:iCs/>
        </w:rPr>
        <w:t xml:space="preserve">2:9  Вдруг предстал им Ангел Господень, и слава Господня осияла их; и убоялись страхом великим. </w:t>
      </w:r>
    </w:p>
    <w:p>
      <w:pPr>
        <w:pStyle w:val="Normal"/>
        <w:ind w:firstLine="567"/>
        <w:jc w:val="both"/>
        <w:rPr>
          <w:i/>
          <w:i/>
          <w:iCs/>
        </w:rPr>
      </w:pPr>
      <w:r>
        <w:rPr>
          <w:i/>
          <w:iCs/>
        </w:rPr>
        <w:t xml:space="preserve">2:10  И сказал им Ангел: не бойтесь; я возвещаю вам великую радость, которая будет всем людям: </w:t>
      </w:r>
    </w:p>
    <w:p>
      <w:pPr>
        <w:pStyle w:val="Normal"/>
        <w:ind w:firstLine="567"/>
        <w:jc w:val="both"/>
        <w:rPr>
          <w:i/>
          <w:i/>
          <w:iCs/>
        </w:rPr>
      </w:pPr>
      <w:r>
        <w:rPr>
          <w:i/>
          <w:iCs/>
        </w:rPr>
        <w:t xml:space="preserve">2:11  ибо ныне родился вам в городе Давидовом Спаситель, Который есть Христос Господь; </w:t>
      </w:r>
    </w:p>
    <w:p>
      <w:pPr>
        <w:pStyle w:val="Normal"/>
        <w:ind w:firstLine="567"/>
        <w:jc w:val="both"/>
        <w:rPr>
          <w:i/>
          <w:i/>
          <w:iCs/>
        </w:rPr>
      </w:pPr>
      <w:r>
        <w:rPr>
          <w:i/>
          <w:iCs/>
        </w:rPr>
        <w:t xml:space="preserve">2:12  и вот вам знак: вы найдете Младенца в пеленах, лежащего в яслях. </w:t>
      </w:r>
    </w:p>
    <w:p>
      <w:pPr>
        <w:pStyle w:val="21"/>
        <w:spacing w:before="0" w:after="0"/>
        <w:rPr/>
      </w:pPr>
      <w:r>
        <w:rPr/>
        <w:t xml:space="preserve">2:13  И внезапно явилось с Ангелом многочисленное воинство небесное, славящее Бога и взывающее: </w:t>
      </w:r>
    </w:p>
    <w:p>
      <w:pPr>
        <w:pStyle w:val="Normal"/>
        <w:ind w:firstLine="567"/>
        <w:jc w:val="both"/>
        <w:rPr>
          <w:i/>
          <w:i/>
          <w:iCs/>
        </w:rPr>
      </w:pPr>
      <w:r>
        <w:rPr>
          <w:i/>
          <w:iCs/>
        </w:rPr>
        <w:t xml:space="preserve">2:14  слава в вышних Богу, и на земле мир, в человеках благоволение! </w:t>
      </w:r>
    </w:p>
    <w:p>
      <w:pPr>
        <w:pStyle w:val="Normal"/>
        <w:ind w:firstLine="567"/>
        <w:jc w:val="both"/>
        <w:rPr>
          <w:i/>
          <w:i/>
          <w:iCs/>
        </w:rPr>
      </w:pPr>
      <w:r>
        <w:rPr>
          <w:i/>
          <w:iCs/>
        </w:rPr>
        <w:t xml:space="preserve">2:15  Когда Ангелы отошли от них на небо, пастухи сказали друг другу: пойдем в Вифлеем и посмотрим, что там случилось, о чем возвестил нам Господь. </w:t>
      </w:r>
    </w:p>
    <w:p>
      <w:pPr>
        <w:pStyle w:val="Normal"/>
        <w:ind w:firstLine="567"/>
        <w:jc w:val="both"/>
        <w:rPr>
          <w:i/>
          <w:i/>
          <w:iCs/>
        </w:rPr>
      </w:pPr>
      <w:r>
        <w:rPr>
          <w:i/>
          <w:iCs/>
        </w:rPr>
        <w:t xml:space="preserve">2:16  И, поспешив, пришли и нашли Марию и Иосифа, и Младенца, лежащего в яслях. </w:t>
      </w:r>
    </w:p>
    <w:p>
      <w:pPr>
        <w:pStyle w:val="Normal"/>
        <w:ind w:firstLine="567"/>
        <w:jc w:val="both"/>
        <w:rPr>
          <w:i/>
          <w:i/>
          <w:iCs/>
        </w:rPr>
      </w:pPr>
      <w:r>
        <w:rPr>
          <w:i/>
          <w:iCs/>
        </w:rPr>
        <w:t xml:space="preserve">2:17  Увидев же, рассказали о том, что было возвещено им о Младенце Сем. </w:t>
      </w:r>
    </w:p>
    <w:p>
      <w:pPr>
        <w:pStyle w:val="Normal"/>
        <w:ind w:firstLine="567"/>
        <w:jc w:val="both"/>
        <w:rPr>
          <w:i/>
          <w:i/>
          <w:iCs/>
        </w:rPr>
      </w:pPr>
      <w:r>
        <w:rPr>
          <w:i/>
          <w:iCs/>
        </w:rPr>
        <w:t xml:space="preserve">2:18  И все слышавшие дивились тому, что рассказывали им пастухи. </w:t>
      </w:r>
    </w:p>
    <w:p>
      <w:pPr>
        <w:pStyle w:val="Normal"/>
        <w:ind w:firstLine="567"/>
        <w:jc w:val="both"/>
        <w:rPr>
          <w:i/>
          <w:i/>
          <w:iCs/>
        </w:rPr>
      </w:pPr>
      <w:r>
        <w:rPr>
          <w:i/>
          <w:iCs/>
        </w:rPr>
        <w:t xml:space="preserve">2:19  А Мария сохраняла все слова сии, слагая в сердце Своем. </w:t>
      </w:r>
    </w:p>
    <w:p>
      <w:pPr>
        <w:pStyle w:val="Normal"/>
        <w:ind w:firstLine="567"/>
        <w:jc w:val="both"/>
        <w:rPr>
          <w:i/>
          <w:i/>
          <w:iCs/>
        </w:rPr>
      </w:pPr>
      <w:r>
        <w:rPr>
          <w:i/>
          <w:iCs/>
        </w:rPr>
        <w:t>2:20  И возвратились пастухи, славя и хваля Бога за все то, что слышали и видели, как им сказано было.</w:t>
      </w:r>
    </w:p>
    <w:p>
      <w:pPr>
        <w:pStyle w:val="Normal"/>
        <w:ind w:firstLine="567"/>
        <w:jc w:val="both"/>
        <w:rPr/>
      </w:pPr>
      <w:r>
        <w:rPr/>
        <w:t>Итак, когда Маги принялись за поиски, это событие было им сообщено в должное время. И они посетили дом Иосифа и Марии и узрели Младенца. Из подробного расспроса родителей они узнали, что время рождения Младенца точно совпало с моментом астрологического знамения. Тогда они составили гороскоп Младенца и узнали, что видение пастухов соответствовало их науке, и что Младенец являлся поистине Тем, Которого восточные оккультисты и мистики ожидали веками. Они нашли Учителя! Младенец звезды был перед ними!</w:t>
      </w:r>
    </w:p>
    <w:p>
      <w:pPr>
        <w:pStyle w:val="Normal"/>
        <w:ind w:firstLine="567"/>
        <w:jc w:val="both"/>
        <w:rPr/>
      </w:pPr>
      <w:r>
        <w:rPr/>
        <w:t>И тогда эти великие люди, знаменитые в своей стране – эти адепты, учителя и Иерофанты, – пали ниц перед Младенцем и удостоили</w:t>
      </w:r>
      <w:r>
        <w:rPr>
          <w:smallCaps/>
        </w:rPr>
        <w:t xml:space="preserve"> е</w:t>
      </w:r>
      <w:r>
        <w:rPr/>
        <w:t>го поклонения, подобающего лишь великому оккультному Учителю всех учителей, пришедшему занять Свое место на троне великого Учителя великой ложи. Но Младенец ничего про все это не знал и только мило улыбался, глядя на этих чужих мужей в богатых иностранных одеждах, и протянул им Свою маленькую ручку. Но, согласно оккультному преданию, маленькие пальчики Его правой руки, протянутые к магам, бессознательно изобразили мистический символ оккультного благословения, привычный учителям и Иерофантам (а теперь папе при папском благословении) и дали мудрецам благословение Учителя. Таким образом, маленький Учитель учителей дал Свое первое благословение Своим последователям и восторженным поклонникам. Но троном Его оказалась не великая ложа, а место более возвышенное – колени Его Матери!</w:t>
      </w:r>
    </w:p>
    <w:p>
      <w:pPr>
        <w:pStyle w:val="Normal"/>
        <w:ind w:firstLine="567"/>
        <w:jc w:val="both"/>
        <w:rPr/>
      </w:pPr>
      <w:r>
        <w:rPr/>
        <w:t>И тогда мудрецы преподнесли Младенцу мистические и символические дары – золото, ладан и смирну.</w:t>
      </w:r>
    </w:p>
    <w:p>
      <w:pPr>
        <w:pStyle w:val="Normal"/>
        <w:ind w:firstLine="567"/>
        <w:jc w:val="both"/>
        <w:rPr/>
      </w:pPr>
      <w:r>
        <w:rPr/>
        <w:t>Золото, представляющее дань правителю, являлось первым символом. За ним следовал ладан, чистейший и редчайший фимиам, употребляемый оккультными и мистическими братствами и орденами при их обрядах; когда они созерцали священный символ неограниченного Учителя вселенной – этот ладан был их символом поклонения. Затем, последним из всех символов, была смирна, указывающая, согласно оккультной и мистической символике, на горести земной жизни, горькая, хотя едкая, предохраняющая, хотя колющая – эта смирна означала, что Этот Младенец, будучи Божественным по внутренней природе, все же был смертным телом и разумом и должен принять и перенести острые уколы жизни. Смирна, чья сила предохраняет и предупреждает разрушение, и которая все же причиняет страдание, колет и жалит вечно и вечно – истинно достойный символ земной жизни. Поистине мудрецы вы, маги! Золото, ладан и смирна – предсказание, символ и откровение жизни Сына человеческого, с Его внутренним непорочным Духом.</w:t>
      </w:r>
    </w:p>
    <w:p>
      <w:pPr>
        <w:pStyle w:val="Normal"/>
        <w:ind w:firstLine="567"/>
        <w:jc w:val="both"/>
        <w:rPr/>
      </w:pPr>
      <w:r>
        <w:rPr/>
        <w:t xml:space="preserve">И маги, исполнив все обряды, покинули Вифлеем. Но они не забыли Младенца: – они внимательно следили за Его продвижениями, пока не увидели Его снова. Увидели Его снова, вы спрашиваете? Да, </w:t>
      </w:r>
      <w:r>
        <w:rPr>
          <w:i/>
          <w:iCs/>
        </w:rPr>
        <w:t>увидели Его снова.</w:t>
      </w:r>
      <w:r>
        <w:rPr/>
        <w:t xml:space="preserve"> Хотя в Евангелиях об этом ничего не сказано, и целый период жизни Иисуса умалчивается, воспоминания и предания мистиков востока преисполнены тайными знаниями, связанными с этими пропущенными годами, как мы увидим дальше.</w:t>
      </w:r>
    </w:p>
    <w:p>
      <w:pPr>
        <w:pStyle w:val="Normal"/>
        <w:ind w:firstLine="567"/>
        <w:jc w:val="both"/>
        <w:rPr/>
      </w:pPr>
      <w:r>
        <w:rPr/>
        <w:t>Покинутый магами, все же заботливо пекущимися о нем, Младенец стал быстро крепнуть и развиваться умственно и телесно.</w:t>
      </w:r>
    </w:p>
    <w:p>
      <w:pPr>
        <w:pStyle w:val="Normal"/>
        <w:ind w:firstLine="567"/>
        <w:jc w:val="both"/>
        <w:rPr/>
      </w:pPr>
      <w:r>
        <w:rPr/>
        <w:t>Но мудрецы, «получив во сне откровение не возвращаться к Ироду, иным путем отошли в страну свою» (Матф. 2:12). Ирод напрасно ждал их возвращения и,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Матф. 2:16). Ирод, убивая всех младенцев мужского пола, родившихся в Вифлееме во время астрологического знамения, о котором сообщили маги, хотел умертвить Спасителя – царя иудеев, который угрожал его земному трону.</w:t>
      </w:r>
    </w:p>
    <w:p>
      <w:pPr>
        <w:pStyle w:val="Normal"/>
        <w:ind w:firstLine="567"/>
        <w:jc w:val="both"/>
        <w:rPr/>
      </w:pPr>
      <w:r>
        <w:rPr/>
        <w:t>Но этот заговор не удался, так как Иосиф был предупрежден во сне «ангелом» (мистики поучают, что это был астральный образ одного из мудрецов). Ему было сказано взять Мать и Ребенка и бежать в Египет и оставаться там до смерти Ирода. Итак, Иосиф, Мария и Иисус бежали от гнева Ирода и тайком пробрались в Египет.</w:t>
      </w:r>
    </w:p>
    <w:p>
      <w:pPr>
        <w:pStyle w:val="Normal"/>
        <w:ind w:firstLine="567"/>
        <w:jc w:val="both"/>
        <w:rPr/>
      </w:pPr>
      <w:r>
        <w:rPr/>
        <w:t>По оккультным преданиям, расходы по путешествию бедного плотника и его семьи, – неожиданному, стремительному путешествию в чужие страны, без возможности получить заработок в пути, – были оплачены золотом, преподнесенным Младенцу мудрецами, которые внушили родителям сохранить это золото для него.</w:t>
      </w:r>
    </w:p>
    <w:p>
      <w:pPr>
        <w:pStyle w:val="Normal"/>
        <w:ind w:firstLine="567"/>
        <w:jc w:val="both"/>
        <w:rPr/>
      </w:pPr>
      <w:r>
        <w:rPr/>
        <w:t>Итак, золото этих оккультных мистиков спасло Основателя христианства от смерти. И как плохо христианство расплатилось за долг, если подумать о тех гонениях, которым так называемые христиане всех времен подвергали восточных «язычников»!</w:t>
      </w:r>
    </w:p>
    <w:p>
      <w:pPr>
        <w:pStyle w:val="Normal"/>
        <w:ind w:firstLine="567"/>
        <w:jc w:val="both"/>
        <w:rPr/>
      </w:pPr>
      <w:r>
        <w:rPr/>
        <w:t>Обратите внимание на то, что они отправились с Младенцем в Египет, в очаг тайн и оккультизма, в страну Изиды. Место отдохновения, достойное будущего великого оккультного Учителя. Оккультные предания сообщают, что однажды ночью, утомленная длительным странствованием, семья остановилась у подножия сфинкса и пирамид. Мать и Младенец улеглись между протянутыми лапами мощного сфинкса, который охранял Их; Иосиф же лег перед Ними, на основании, и караулил, полуспал. Что за картина! Учитель, еще Младенцем, охраняемый сфинксом, этим древним оккультным изображением и символом, в то время как вблизи выравнялись, подобно мощным, неусыпным часовым, великие пирамиды Египта, искуснейшие созидания Египетских мистиков, каждая линия, каждый дюйм которых является символом оккультных учений. Истинная правда, что мистицизм есть колыбель христианства.</w:t>
      </w:r>
    </w:p>
    <w:p>
      <w:pPr>
        <w:pStyle w:val="Normal"/>
        <w:ind w:firstLine="567"/>
        <w:jc w:val="both"/>
        <w:rPr/>
      </w:pPr>
      <w:r>
        <w:rPr/>
        <w:t>Этим кончается наша первая глава. Во второй главе будет обсуждаться вопрос о Божественном воплощении Духа в смертное тело Иисуса: тема величайшего значения для всех. Мы надеемся, что нам удастся пролить мистический свет истины на эту тему, которая для столь многих остается темной, непонятной и противоречащей разуму, законам природы и науке. Мистические учения являются великими примирителями веры и разума.</w:t>
      </w:r>
    </w:p>
    <w:p>
      <w:pPr>
        <w:pStyle w:val="Heading1"/>
        <w:spacing w:before="0" w:after="0"/>
        <w:ind w:firstLine="567"/>
        <w:jc w:val="both"/>
        <w:rPr>
          <w:spacing w:val="0"/>
          <w:sz w:val="24"/>
          <w:szCs w:val="24"/>
        </w:rPr>
      </w:pPr>
      <w:r>
        <w:rPr>
          <w:spacing w:val="0"/>
          <w:sz w:val="24"/>
          <w:szCs w:val="24"/>
        </w:rPr>
      </w:r>
    </w:p>
    <w:p>
      <w:pPr>
        <w:pStyle w:val="Heading1"/>
        <w:spacing w:before="0" w:after="0"/>
        <w:rPr>
          <w:spacing w:val="0"/>
          <w:sz w:val="24"/>
          <w:szCs w:val="24"/>
        </w:rPr>
      </w:pPr>
      <w:r>
        <w:rPr>
          <w:spacing w:val="0"/>
          <w:sz w:val="24"/>
          <w:szCs w:val="24"/>
        </w:rPr>
        <w:t>ВТОРАЯ ГЛАВА</w:t>
      </w:r>
    </w:p>
    <w:p>
      <w:pPr>
        <w:pStyle w:val="Heading2"/>
        <w:spacing w:before="0" w:after="0"/>
        <w:ind w:firstLine="567"/>
        <w:rPr>
          <w:spacing w:val="0"/>
          <w:sz w:val="24"/>
          <w:szCs w:val="24"/>
        </w:rPr>
      </w:pPr>
      <w:r>
        <w:rPr>
          <w:spacing w:val="0"/>
          <w:sz w:val="24"/>
          <w:szCs w:val="24"/>
        </w:rPr>
      </w:r>
    </w:p>
    <w:p>
      <w:pPr>
        <w:pStyle w:val="Heading2"/>
        <w:spacing w:before="0" w:after="0"/>
        <w:rPr>
          <w:sz w:val="24"/>
          <w:szCs w:val="24"/>
        </w:rPr>
      </w:pPr>
      <w:r>
        <w:rPr>
          <w:sz w:val="24"/>
          <w:szCs w:val="24"/>
        </w:rPr>
        <w:t>ТАЙНА ДЕВСТВЕННОГО РОЖДЕНИЯ</w:t>
      </w:r>
    </w:p>
    <w:p>
      <w:pPr>
        <w:pStyle w:val="Normal"/>
        <w:ind w:firstLine="567"/>
        <w:jc w:val="both"/>
        <w:rPr>
          <w:sz w:val="24"/>
          <w:szCs w:val="24"/>
        </w:rPr>
      </w:pPr>
      <w:r>
        <w:rPr>
          <w:sz w:val="24"/>
          <w:szCs w:val="24"/>
        </w:rPr>
      </w:r>
    </w:p>
    <w:p>
      <w:pPr>
        <w:pStyle w:val="Normal"/>
        <w:ind w:firstLine="567"/>
        <w:jc w:val="both"/>
        <w:rPr/>
      </w:pPr>
      <w:r>
        <w:rPr/>
        <w:t>Одним из спорных вопросов между установившейся теологией, с одной стороны, и тем, что известно под названием рационализма, духовного истолкования и сравнительной мифологии, с другой, является так называемое «девственное рождение» Иисуса. Чтобы легче доказать разницу между ними, можно привести сначала противоположные взгляды, а впоследствии предания оккультных братств и обществ на эту тему. Мы можем изложить эти противоположные взгляды без всякого предубеждения, потому что мы опираемся на оккультные знания с уверенностью, что мы стоим выше и вне теологического спора, бушующего между двумя школами христианских теологов. Мы надеемся, что читатель отложит свои заключения до окончания разбора этого вопроса в этой главе. Мы думаем, что будет признано, что оккультные знания служат ключом к тайне и примирением между противоположными теологическими взглядами, угрожающими разделить церкви на два лагеря, т. е. 1) приверженцев установленной правоверной теологии и 2) приверженцев взглядов рационалистов.</w:t>
      </w:r>
    </w:p>
    <w:p>
      <w:pPr>
        <w:pStyle w:val="Normal"/>
        <w:ind w:firstLine="567"/>
        <w:jc w:val="both"/>
        <w:rPr/>
      </w:pPr>
      <w:r>
        <w:rPr/>
        <w:t>Богословская школа, придерживающаяся старого правоверного учения относительно девственного рождения, которое безоговорочно принимается обычно большинством набожных людей, признает следующее:</w:t>
      </w:r>
    </w:p>
    <w:p>
      <w:pPr>
        <w:pStyle w:val="Normal"/>
        <w:ind w:firstLine="567"/>
        <w:jc w:val="both"/>
        <w:rPr/>
      </w:pPr>
      <w:r>
        <w:rPr/>
        <w:t>Мария, молодая непорочная еврейская девушка, была обручена с Иосифом, плотником из Назарета, в Галилее. До свадьбы она имела ангельское видение и была оповещена, что она чудесным образом зачнет во чреве и родит Сына, которому Господь даст престол Давида, и который наречется Сыном Всевышнего. Это учение основано исключительно на изложении в Евангелиях от Матфея и от Луки.</w:t>
      </w:r>
    </w:p>
    <w:p>
      <w:pPr>
        <w:pStyle w:val="Normal"/>
        <w:ind w:firstLine="567"/>
        <w:jc w:val="both"/>
        <w:rPr/>
      </w:pPr>
      <w:r>
        <w:rPr/>
        <w:t>Сообщение Матфея следующее (Матф. 1:18–25):</w:t>
      </w:r>
    </w:p>
    <w:p>
      <w:pPr>
        <w:pStyle w:val="Normal"/>
        <w:ind w:firstLine="567"/>
        <w:jc w:val="both"/>
        <w:rPr>
          <w:i/>
          <w:i/>
          <w:iCs/>
        </w:rPr>
      </w:pPr>
      <w:r>
        <w:rPr>
          <w:i/>
          <w:iCs/>
        </w:rPr>
        <w:t xml:space="preserve">1:18  Рождество Иисуса Христа было так: по обручении Матери Его Марии с Иосифом, прежде нежели сочетались они, оказалось, что Она имеет во чреве от Духа Святаго. </w:t>
      </w:r>
    </w:p>
    <w:p>
      <w:pPr>
        <w:pStyle w:val="Normal"/>
        <w:ind w:firstLine="567"/>
        <w:jc w:val="both"/>
        <w:rPr>
          <w:i/>
          <w:i/>
          <w:iCs/>
        </w:rPr>
      </w:pPr>
      <w:r>
        <w:rPr>
          <w:i/>
          <w:iCs/>
        </w:rPr>
        <w:t xml:space="preserve">1:19  Иосиф же муж Ее, будучи праведен и не желая огласить Ее, хотел тайно отпустить Ее. </w:t>
      </w:r>
    </w:p>
    <w:p>
      <w:pPr>
        <w:pStyle w:val="Normal"/>
        <w:ind w:firstLine="567"/>
        <w:jc w:val="both"/>
        <w:rPr>
          <w:i/>
          <w:i/>
          <w:iCs/>
        </w:rPr>
      </w:pPr>
      <w:r>
        <w:rPr>
          <w:i/>
          <w:iCs/>
        </w:rPr>
        <w:t xml:space="preserve">1:20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w:t>
      </w:r>
    </w:p>
    <w:p>
      <w:pPr>
        <w:pStyle w:val="Normal"/>
        <w:ind w:firstLine="567"/>
        <w:jc w:val="both"/>
        <w:rPr>
          <w:i/>
          <w:i/>
          <w:iCs/>
        </w:rPr>
      </w:pPr>
      <w:r>
        <w:rPr>
          <w:i/>
          <w:iCs/>
        </w:rPr>
        <w:t xml:space="preserve">1:21  родит же Сына, и наречешь Ему имя Иисус, ибо Он спасет людей Своих от грехов их. </w:t>
      </w:r>
    </w:p>
    <w:p>
      <w:pPr>
        <w:pStyle w:val="Normal"/>
        <w:ind w:firstLine="567"/>
        <w:jc w:val="both"/>
        <w:rPr>
          <w:i/>
          <w:i/>
          <w:iCs/>
        </w:rPr>
      </w:pPr>
      <w:r>
        <w:rPr>
          <w:i/>
          <w:iCs/>
        </w:rPr>
        <w:t xml:space="preserve">1:22  А все сие произошло, да сбудется реченное Господом через пророка, который говорит: </w:t>
      </w:r>
    </w:p>
    <w:p>
      <w:pPr>
        <w:pStyle w:val="21"/>
        <w:spacing w:before="0" w:after="0"/>
        <w:rPr/>
      </w:pPr>
      <w:r>
        <w:rPr/>
        <w:t xml:space="preserve">1:23  се, Дева во чреве приимет и родит Сына, и нарекут имя Ему Еммануил, что значит: с нами Бог. </w:t>
      </w:r>
    </w:p>
    <w:p>
      <w:pPr>
        <w:pStyle w:val="Normal"/>
        <w:ind w:firstLine="567"/>
        <w:jc w:val="both"/>
        <w:rPr>
          <w:i/>
          <w:i/>
          <w:iCs/>
        </w:rPr>
      </w:pPr>
      <w:r>
        <w:rPr>
          <w:i/>
          <w:iCs/>
        </w:rPr>
        <w:t xml:space="preserve">1:24  Встав от сна, Иосиф поступил, как повелел ему Ангел Господень, и принял жену свою, </w:t>
      </w:r>
    </w:p>
    <w:p>
      <w:pPr>
        <w:pStyle w:val="Normal"/>
        <w:ind w:firstLine="567"/>
        <w:jc w:val="both"/>
        <w:rPr>
          <w:i/>
          <w:i/>
          <w:iCs/>
        </w:rPr>
      </w:pPr>
      <w:r>
        <w:rPr>
          <w:i/>
          <w:iCs/>
        </w:rPr>
        <w:t>1:25  и не знал Ее. [Как] наконец Она родила Сына Своего первенца, и он нарек Ему имя: Иисус.</w:t>
      </w:r>
    </w:p>
    <w:p>
      <w:pPr>
        <w:pStyle w:val="Normal"/>
        <w:ind w:firstLine="567"/>
        <w:jc w:val="both"/>
        <w:rPr/>
      </w:pPr>
      <w:r>
        <w:rPr/>
        <w:t>Лука пишет следующее (Лука 1:26–35):</w:t>
      </w:r>
    </w:p>
    <w:p>
      <w:pPr>
        <w:pStyle w:val="Normal"/>
        <w:ind w:firstLine="567"/>
        <w:jc w:val="both"/>
        <w:rPr>
          <w:i/>
          <w:i/>
          <w:iCs/>
        </w:rPr>
      </w:pPr>
      <w:r>
        <w:rPr>
          <w:i/>
          <w:iCs/>
        </w:rPr>
        <w:t xml:space="preserve">1:26  В шестой же месяц послан был Ангел Гавриил от Бога в город Галилейский, называемый Назарет, </w:t>
      </w:r>
    </w:p>
    <w:p>
      <w:pPr>
        <w:pStyle w:val="Normal"/>
        <w:ind w:firstLine="567"/>
        <w:jc w:val="both"/>
        <w:rPr>
          <w:i/>
          <w:i/>
          <w:iCs/>
        </w:rPr>
      </w:pPr>
      <w:r>
        <w:rPr>
          <w:i/>
          <w:iCs/>
        </w:rPr>
        <w:t xml:space="preserve">1:27  к Деве, обрученной мужу, именем Иосифу, из дома Давидова; имя же Деве: Мария. </w:t>
      </w:r>
    </w:p>
    <w:p>
      <w:pPr>
        <w:pStyle w:val="Normal"/>
        <w:ind w:firstLine="567"/>
        <w:jc w:val="both"/>
        <w:rPr>
          <w:i/>
          <w:i/>
          <w:iCs/>
        </w:rPr>
      </w:pPr>
      <w:r>
        <w:rPr>
          <w:i/>
          <w:iCs/>
        </w:rPr>
        <w:t xml:space="preserve">1:28  Ангел, войдя к Ней, сказал: радуйся, Благодатная! Господь с Тобою; благословенна Ты между женами. </w:t>
      </w:r>
    </w:p>
    <w:p>
      <w:pPr>
        <w:pStyle w:val="Normal"/>
        <w:ind w:firstLine="567"/>
        <w:jc w:val="both"/>
        <w:rPr>
          <w:i/>
          <w:i/>
          <w:iCs/>
        </w:rPr>
      </w:pPr>
      <w:r>
        <w:rPr>
          <w:i/>
          <w:iCs/>
        </w:rPr>
        <w:t xml:space="preserve">1:29  Она же, увидев его, смутилась от слов его и размышляла, что бы это было за приветствие. </w:t>
      </w:r>
    </w:p>
    <w:p>
      <w:pPr>
        <w:pStyle w:val="Normal"/>
        <w:ind w:firstLine="567"/>
        <w:jc w:val="both"/>
        <w:rPr>
          <w:i/>
          <w:i/>
          <w:iCs/>
        </w:rPr>
      </w:pPr>
      <w:r>
        <w:rPr>
          <w:i/>
          <w:iCs/>
        </w:rPr>
        <w:t xml:space="preserve">1:30  И сказал Ей Ангел: не бойся, Мария, ибо Ты обрела благодать у Бога; </w:t>
      </w:r>
    </w:p>
    <w:p>
      <w:pPr>
        <w:pStyle w:val="Normal"/>
        <w:ind w:firstLine="567"/>
        <w:jc w:val="both"/>
        <w:rPr>
          <w:i/>
          <w:i/>
          <w:iCs/>
        </w:rPr>
      </w:pPr>
      <w:r>
        <w:rPr>
          <w:i/>
          <w:iCs/>
        </w:rPr>
        <w:t xml:space="preserve">1:31  и вот, зачнешь во чреве, и родишь Сына, и наречешь Ему имя: Иисус. </w:t>
      </w:r>
    </w:p>
    <w:p>
      <w:pPr>
        <w:pStyle w:val="Normal"/>
        <w:ind w:firstLine="567"/>
        <w:jc w:val="both"/>
        <w:rPr>
          <w:i/>
          <w:i/>
          <w:iCs/>
        </w:rPr>
      </w:pPr>
      <w:r>
        <w:rPr>
          <w:i/>
          <w:iCs/>
        </w:rPr>
        <w:t xml:space="preserve">1:32  Он будет велик и наречется Сыном Всевышнего, и даст Ему Господь Бог престол Давида, отца Его; </w:t>
      </w:r>
    </w:p>
    <w:p>
      <w:pPr>
        <w:pStyle w:val="21"/>
        <w:spacing w:before="0" w:after="0"/>
        <w:rPr/>
      </w:pPr>
      <w:r>
        <w:rPr/>
        <w:t xml:space="preserve">1:33  и будет царствовать над домом Иакова во веки, и Царству Его не будет конца. </w:t>
      </w:r>
    </w:p>
    <w:p>
      <w:pPr>
        <w:pStyle w:val="Normal"/>
        <w:ind w:firstLine="567"/>
        <w:jc w:val="both"/>
        <w:rPr>
          <w:i/>
          <w:i/>
          <w:iCs/>
        </w:rPr>
      </w:pPr>
      <w:r>
        <w:rPr>
          <w:i/>
          <w:iCs/>
        </w:rPr>
        <w:t xml:space="preserve">1:34  Мария же сказала Ангелу: как будет это, когда Я мужа не знаю? </w:t>
      </w:r>
    </w:p>
    <w:p>
      <w:pPr>
        <w:pStyle w:val="Normal"/>
        <w:ind w:firstLine="567"/>
        <w:jc w:val="both"/>
        <w:rPr>
          <w:i/>
          <w:i/>
          <w:iCs/>
        </w:rPr>
      </w:pPr>
      <w:r>
        <w:rPr>
          <w:i/>
          <w:iCs/>
        </w:rPr>
        <w:t>1:35  Ангел сказал Ей в ответ: Дух Святый найдет на Тебя, и сила Всевышнего осенит Тебя; посему и рождаемое Святое наречется Сыном Божиим.</w:t>
      </w:r>
    </w:p>
    <w:p>
      <w:pPr>
        <w:pStyle w:val="Normal"/>
        <w:ind w:firstLine="567"/>
        <w:jc w:val="both"/>
        <w:rPr/>
      </w:pPr>
      <w:r>
        <w:rPr/>
        <w:t>Итак, это общепринятое правоверное учение христианской теологии. Оно заключено в двух главных символах веры и составляет существенную часть верования большинства правоверных церквей.</w:t>
      </w:r>
    </w:p>
    <w:p>
      <w:pPr>
        <w:pStyle w:val="Normal"/>
        <w:ind w:firstLine="567"/>
        <w:jc w:val="both"/>
        <w:rPr/>
      </w:pPr>
      <w:r>
        <w:rPr/>
        <w:t>В апостольском символе веры, который можно проследить в прошлом до 500-го года, и про который известно, что он основан на еще более древней вере, этот догмат изложен следующим образом: «…и Иисуса Христа, Его единственного Сына, Господа нашего, зачатого Духом Святым, родившегося от Девы Марии» и т.д.</w:t>
      </w:r>
    </w:p>
    <w:p>
      <w:pPr>
        <w:pStyle w:val="Normal"/>
        <w:ind w:firstLine="567"/>
        <w:jc w:val="both"/>
        <w:rPr/>
      </w:pPr>
      <w:r>
        <w:rPr/>
        <w:t>И по Никейскому вероучению, ведущему начало с 325 года, догмат гласит: «И во единого Господа, Иисуса Христа, Сына Божия, Единородного… и воплотившегося от Духа Свята и Марии Девы» и т. д.</w:t>
      </w:r>
    </w:p>
    <w:p>
      <w:pPr>
        <w:pStyle w:val="Normal"/>
        <w:ind w:firstLine="567"/>
        <w:jc w:val="both"/>
        <w:rPr/>
      </w:pPr>
      <w:r>
        <w:rPr/>
        <w:t>Итак, современные правоверные церкви ясно излагают этот догмат и настаивают на нем, хотя это не всегда так было, так как в прежних веках было много споров и различных мнений насчет этого вопроса; однако же теперешний взгляд одержал верх и был в конце концов признан непоколебимым и не подлежащим сомнению правоверными, верующими христианами.</w:t>
      </w:r>
    </w:p>
    <w:p>
      <w:pPr>
        <w:pStyle w:val="Normal"/>
        <w:ind w:firstLine="567"/>
        <w:jc w:val="both"/>
        <w:rPr/>
      </w:pPr>
      <w:r>
        <w:rPr/>
        <w:t>Но в теперешнее время многие выдающиеся умы, занимающиеся церковными вопросами, отказываются признать этот догмат в общепринятой форме, и все чаще раздается голос крайнего критицизма; догматы, неоспоримые для прихожан, иногда обходятся «сдержанным молчанием» с кафедры. Но тут и там слышатся храбрые голоса, ясно излагающие то, что им подсказывают их разум и совесть. Мы теперь обсудим эти расходящиеся мнения.</w:t>
      </w:r>
    </w:p>
    <w:p>
      <w:pPr>
        <w:pStyle w:val="Normal"/>
        <w:ind w:firstLine="567"/>
        <w:jc w:val="both"/>
        <w:rPr/>
      </w:pPr>
      <w:r>
        <w:rPr/>
        <w:t>Нам хочется выяснить здесь, что мы не питаем симпатий к так называемым «неверующим», которые считают, что весь рассказ о девственном рождении был придуман для скрытия незаконного рождения Иисуса. Такой взгляд не основывается ни на разумных изысканиях или разбираниях, ни на оккультных знаниях. Он был просто выдуман теми, которые не смогли согласиться с установленным воззрением теологии и, отошедши от церкви, построили себе собственную нестройную систему библейской истории. Так что мы не задержимся на рассмотрении этого взгляда, а перейдем к обсуждению ученых возражений, а затем к оккультным учениям.</w:t>
      </w:r>
    </w:p>
    <w:p>
      <w:pPr>
        <w:pStyle w:val="Normal"/>
        <w:ind w:firstLine="567"/>
        <w:jc w:val="both"/>
        <w:rPr/>
      </w:pPr>
      <w:r>
        <w:rPr/>
        <w:t>Первым долгом теологи, придерживающиеся взглядов крайнего критицизма, возражают по разным общим причинам против девственного рождения, главные из этих причин следующие: 1) что рассказ о Божественном зачатии, т. е. о зарождении женщиной ребенка без земного отца и посредством чудотворного Божественного деяния можно найти между преданиями, легендами и верованиями многих языческих народов. Почти во всех древних восточных религиях, за много веков до появления христианства, имеются рассказы подобного рода, относящиеся к их богам, пророкам и великим начальникам. Критики считают, что рассказ о девственном рождении и Божественном зачатии был прямо взят из этих языческих легенд и прибавлен к христианским писаниям после смерти Христа; 2) что понятие о девственном рождении не является подлинно христианским догматом, но было вставлено в учение приблизительно через сто лет после начала христианской эры; этот взгляд подтверждается тем фактом, что в Новом Завете об этом очень мало говорится, лишь в двух Евангелиях, Св. Матфея и Св. Луки, – а Св. Марк и Св. Иоанн не упоминают об этом. Навряд ли это было бы так, если б оно было общепринятым верованием в первые годы христианства. О нем вовсе не упоминается в посланиях, даже Павел обходит молчанием этот вопрос. Они утверждают, что девственное рождение было неизвестно первым христианам, и о нем узнали на много лет позже, когда оно было заимствовано из языческих верований. В подтверждение этого своего взгляда они ссылаются на факт, что в писаниях Нового Завета, известных изучающим Библию, как самые ранние и древние, это понятие не упоминается, и что Павел так же, как и другие писатели, не признает его; 3) что по Евангелиям Св. Матфея и Св. Луки можно ясно доказать, что этот рассказ был вставлен впоследствии.</w:t>
      </w:r>
    </w:p>
    <w:p>
      <w:pPr>
        <w:pStyle w:val="Normal"/>
        <w:ind w:firstLine="567"/>
        <w:jc w:val="both"/>
        <w:rPr/>
      </w:pPr>
      <w:r>
        <w:rPr/>
        <w:t>Вот это мы теперь обсудим с точки зрения крайнего критицизма по отношению к законам церкви.</w:t>
      </w:r>
    </w:p>
    <w:p>
      <w:pPr>
        <w:pStyle w:val="Normal"/>
        <w:ind w:firstLine="567"/>
        <w:jc w:val="both"/>
        <w:rPr/>
      </w:pPr>
      <w:r>
        <w:rPr/>
        <w:t>Во-первых, обратимся к Евангелию Св. Матфея. Большинство людей считают, что Св. Матфей собственноручно написал свое Евангелие, служа в духовенстве, и что каждое слово представляет личный труд великого апостола. Но этот взгляд вовсе не разделяется образованным духовенством, что подтверждается любым выдающимся теологическим трудом последних лет или даже хорошей энциклопедией.</w:t>
      </w:r>
    </w:p>
    <w:p>
      <w:pPr>
        <w:pStyle w:val="Normal"/>
        <w:ind w:firstLine="567"/>
        <w:jc w:val="both"/>
        <w:rPr/>
      </w:pPr>
      <w:r>
        <w:rPr/>
        <w:t>Исследователи этих вопросов усердно стараются найти подлинных авторов книг Нового Завета, и их доклады поразили бы многих набожных людей, незнакомых с данными фактами. Кроме преданий и общепринятого воззрения нет удостоверений, что Матфей лично написал Евангелие, по крайней мере в его теперешнем виде. Не углубляясь в доводы исследователей (которые можно найти во всех последних трудах об истории Евангелий), мы считаем, что теперь главные авторитеты обычно приходят к заключению, что Евангелие, которое обычно приписывают Св. Матфею, написано одним или несколькими неизвестными лицами в конце первого века на греческом языке и является скорее всего дополнением или переработкой известных арамейских записей, озаглавленных «Сказания об Иисусе», которые приписываются самому Матфею. Другими словами, даже самые консервативные критики считают Евангелие Св. Матфея лишь расширением, разработкой ранних записей Матфея, которые он писал за много лет раньше разработки теперешнего Евангелия. Более радикальные критики придерживаются еще иного взгляда. Из этого ясно, как легко было тому, кто «обрабатывал» Евангелие, включить в него известную легенду о девственном рождении, позаимствованную у язычников.</w:t>
      </w:r>
    </w:p>
    <w:p>
      <w:pPr>
        <w:pStyle w:val="Normal"/>
        <w:ind w:firstLine="567"/>
        <w:jc w:val="both"/>
        <w:rPr/>
      </w:pPr>
      <w:r>
        <w:rPr/>
        <w:t xml:space="preserve">Другим доказательством этой умышленной вставки критики считают тот факт, что в Евангелии Матфея Иосиф не называется отцом Младенца Марии и одновременно в первой же главе того же Евангелия (Матф. 1) </w:t>
      </w:r>
      <w:r>
        <w:rPr>
          <w:i/>
          <w:iCs/>
        </w:rPr>
        <w:t>приводится родословие Иисуса от Давида до Иосифа, мужа Марии, чтобы доказать происхождение Иисуса из «рода Давида»,</w:t>
      </w:r>
      <w:r>
        <w:rPr/>
        <w:t xml:space="preserve"> в соответствии с преданиями о Мессии. Глава начинается словами: « Родословие Иисуса Христа, Сына Давидова, Сына Авраамова» (Матф. 1:1) и потом перечисляются четырнадцать поколений от Авраама до Давида, четырнадцать поколений от Давида до переселения в Вавилон и четырнадцать поколений по переселении в Вавилон до рождения Иисуса.</w:t>
      </w:r>
    </w:p>
    <w:p>
      <w:pPr>
        <w:pStyle w:val="Normal"/>
        <w:ind w:firstLine="567"/>
        <w:jc w:val="both"/>
        <w:rPr/>
      </w:pPr>
      <w:r>
        <w:rPr/>
        <w:t xml:space="preserve">Критики советуют обратить внимание на </w:t>
      </w:r>
      <w:r>
        <w:rPr>
          <w:i/>
          <w:iCs/>
        </w:rPr>
        <w:t>перечисление родословия Иисуса, включая Иосифа из дома Давидова,</w:t>
      </w:r>
      <w:r>
        <w:rPr/>
        <w:t xml:space="preserve"> составляющее одно из многих указаний на то, что подлинный Матфей склонялся к взгляду, что Иисус являлся иудейским Мессиею, пришедшим царствовать на престоле Давида, скорее чем Божественным </w:t>
      </w:r>
      <w:r>
        <w:rPr>
          <w:i/>
          <w:iCs/>
        </w:rPr>
        <w:t>Аватором</w:t>
      </w:r>
      <w:r>
        <w:rPr/>
        <w:t xml:space="preserve"> или воплощением.</w:t>
      </w:r>
    </w:p>
    <w:p>
      <w:pPr>
        <w:pStyle w:val="Normal"/>
        <w:ind w:firstLine="567"/>
        <w:jc w:val="both"/>
        <w:rPr/>
      </w:pPr>
      <w:r>
        <w:rPr/>
        <w:t xml:space="preserve">Критики указывают, что </w:t>
      </w:r>
      <w:r>
        <w:rPr>
          <w:i/>
          <w:iCs/>
        </w:rPr>
        <w:t>если б Иосиф не был настоящим отцом Иисуса, какой же смысл и какая цель доказывать Его происхождение от Давида, через Иосифа?</w:t>
      </w:r>
      <w:r>
        <w:rPr/>
        <w:t xml:space="preserve"> Соответственно спрашивается: </w:t>
      </w:r>
      <w:r>
        <w:rPr>
          <w:i/>
          <w:iCs/>
        </w:rPr>
        <w:t>«К чему требуется перечисление генеалогии Иосифа, по отношению к Иисусу, если Иисус не действительный Сын Иосифа?»</w:t>
      </w:r>
    </w:p>
    <w:p>
      <w:pPr>
        <w:pStyle w:val="Normal"/>
        <w:ind w:firstLine="567"/>
        <w:jc w:val="both"/>
        <w:rPr/>
      </w:pPr>
      <w:r>
        <w:rPr/>
        <w:t>Критики объясняют, что в ранних записях Матфея не упоминается о девственном рождении, так как Матфей ничего не знал об этой языческой легенде, и что он естественно привел родословие Иисуса от Давида и Авраама. Если выпустить из Евангелия Матфея стихи 18–25, проявляется логическое соотношение родословия к остальному изложению – иначе оно кажется парадоксальным, противоречивым и весьма странным, и ясно заметно, что это вставка.</w:t>
      </w:r>
    </w:p>
    <w:p>
      <w:pPr>
        <w:pStyle w:val="Normal"/>
        <w:ind w:firstLine="567"/>
        <w:jc w:val="both"/>
        <w:rPr/>
      </w:pPr>
      <w:r>
        <w:rPr/>
        <w:t>«Но», могут спросить, «как же быть с пророчеством о Мессии, о котором упоминается у Матфея 1:23?» Ведь Матфей ссылается прямо на пророчество Исаии 7:14. Рассмотрим это так называемое «пророчество», о котором так много говорилось, и его отношение к рождению Иисуса.</w:t>
      </w:r>
    </w:p>
    <w:p>
      <w:pPr>
        <w:pStyle w:val="Normal"/>
        <w:ind w:firstLine="567"/>
        <w:jc w:val="both"/>
        <w:rPr/>
      </w:pPr>
      <w:r>
        <w:rPr/>
        <w:t xml:space="preserve">Возвращаясь к Исаии 7, мы находим, немного до «пророчества» такие слова: </w:t>
      </w:r>
    </w:p>
    <w:p>
      <w:pPr>
        <w:pStyle w:val="Normal"/>
        <w:ind w:firstLine="567"/>
        <w:jc w:val="both"/>
        <w:rPr>
          <w:i/>
          <w:i/>
          <w:iCs/>
        </w:rPr>
      </w:pPr>
      <w:r>
        <w:rPr>
          <w:i/>
          <w:iCs/>
        </w:rPr>
        <w:t xml:space="preserve">7:10  И продолжал Господь говорить к Ахазу, и сказал: </w:t>
      </w:r>
    </w:p>
    <w:p>
      <w:pPr>
        <w:pStyle w:val="21"/>
        <w:spacing w:before="0" w:after="0"/>
        <w:rPr/>
      </w:pPr>
      <w:r>
        <w:rPr/>
        <w:t xml:space="preserve">7:11  проси себе знамения у Господа Бога твоего: проси или в глубине, или на высоте. </w:t>
      </w:r>
    </w:p>
    <w:p>
      <w:pPr>
        <w:pStyle w:val="Normal"/>
        <w:ind w:firstLine="567"/>
        <w:jc w:val="both"/>
        <w:rPr>
          <w:i/>
          <w:i/>
          <w:iCs/>
        </w:rPr>
      </w:pPr>
      <w:r>
        <w:rPr>
          <w:i/>
          <w:iCs/>
        </w:rPr>
        <w:t xml:space="preserve">7:12  И сказал Ахаз: не буду просить и не буду искушать Господа. </w:t>
      </w:r>
    </w:p>
    <w:p>
      <w:pPr>
        <w:pStyle w:val="Normal"/>
        <w:ind w:firstLine="567"/>
        <w:jc w:val="both"/>
        <w:rPr>
          <w:i/>
          <w:i/>
          <w:iCs/>
        </w:rPr>
      </w:pPr>
      <w:r>
        <w:rPr>
          <w:i/>
          <w:iCs/>
        </w:rPr>
        <w:t xml:space="preserve">7:13  Тогда сказал Исаия: слушайте же, дом Давидов! разве мало для вас затруднять людей, что вы хотите затруднять и Бога моего? </w:t>
      </w:r>
    </w:p>
    <w:p>
      <w:pPr>
        <w:pStyle w:val="Normal"/>
        <w:ind w:firstLine="567"/>
        <w:jc w:val="both"/>
        <w:rPr>
          <w:i/>
          <w:i/>
          <w:iCs/>
        </w:rPr>
      </w:pPr>
      <w:r>
        <w:rPr>
          <w:i/>
          <w:iCs/>
        </w:rPr>
        <w:t xml:space="preserve">7:14  Итак Сам Господь даст вам знамение: се, Дева во чреве приимет и </w:t>
      </w:r>
    </w:p>
    <w:p>
      <w:pPr>
        <w:pStyle w:val="Normal"/>
        <w:ind w:firstLine="567"/>
        <w:jc w:val="both"/>
        <w:rPr>
          <w:i/>
          <w:i/>
          <w:iCs/>
        </w:rPr>
      </w:pPr>
      <w:r>
        <w:rPr>
          <w:i/>
          <w:iCs/>
        </w:rPr>
        <w:t>родит Сына, и нарекут имя Ему: Еммануил.</w:t>
      </w:r>
    </w:p>
    <w:p>
      <w:pPr>
        <w:pStyle w:val="Normal"/>
        <w:ind w:firstLine="567"/>
        <w:jc w:val="both"/>
        <w:rPr/>
      </w:pPr>
      <w:r>
        <w:rPr/>
        <w:t>Это «пророчество», приведенное автором Евангелия от Матфея, веками повторялось в христианских церквах, как предсказание чудесного рождения Иисуса. На самом деле образованным теологам известно, что это не имеет никакого отношения к Иисусу, но относится к другому происшествию, как мы увидим дальше, и было вставлено в евангельское изложение лишь для подкрепления доводов того, кто это Евангелие писал.</w:t>
      </w:r>
    </w:p>
    <w:p>
      <w:pPr>
        <w:pStyle w:val="Normal"/>
        <w:ind w:firstLine="567"/>
        <w:jc w:val="both"/>
        <w:rPr/>
      </w:pPr>
      <w:r>
        <w:rPr/>
        <w:t>Следует тут же отметить, что многие из авторитетных ученых считают греческий перевод иудейского слова «альма» как «девственная», в обычном смысле этого слова, неправильным. Иудейское слово «альма», употребленное в подлинном иудейском тексте Исаии, не означает «девственная» в обычном смысле, а скорее «молодую женщину, уже взрослую – девушку», так как у иудеев есть совершенно другое слово для обозначения слова «девственная» в общепринятом смысле. В других частях Ветхого Завета слово «альма» означает «молодая женщина – девушка», в особенности в Притчах 30:19, относительно «пути мужчины к девице».</w:t>
      </w:r>
    </w:p>
    <w:p>
      <w:pPr>
        <w:pStyle w:val="Normal"/>
        <w:ind w:firstLine="567"/>
        <w:jc w:val="both"/>
        <w:rPr>
          <w:smallCaps/>
        </w:rPr>
      </w:pPr>
      <w:r>
        <w:rPr/>
        <w:t xml:space="preserve">Но критики крайнего толка считают лишним входить в рассуждения такого рода, потому что так называемое пророчество относится к совсем иному. Они объясняют, что Ахаз, хилый царь иудейский, был в отчаянии, потому что сирийский царь Резин и правитель северного Израиля Пока заключили наступательный союз против него, и их соединенные войска двинулись на Иерусалим. В страхе своем он заключил союз с ассирийцами, но этот союз не был одобрен Исаией, и тот ему противился. Царь был слишком напуган и не внимал советам Исаии; тогда последний прибег к пророчеству. Он предсказал, по примеру восточных пророков, что страна будет опустошена, и Израиль подвергнется бедствиям, если царь будет придерживаться такой самоубийственной системы управления. Но он предсказывал более светлое будущее впоследствии, когда пройдут годы несчастья, и восшествие нового, мудрого царя, при котором Израиль достигнет былой славы. Этот царь должен был родиться от молодой матери и получить имя Еммануил, что значит «С нами Бог». Все это относилось к недалекому будущему и не имело отношения к рождению Иисуса, которое произошло на </w:t>
      </w:r>
      <w:r>
        <w:rPr>
          <w:i/>
          <w:iCs/>
        </w:rPr>
        <w:t>семьсот лет позже,</w:t>
      </w:r>
      <w:r>
        <w:rPr/>
        <w:t xml:space="preserve"> и который </w:t>
      </w:r>
      <w:r>
        <w:rPr>
          <w:i/>
          <w:iCs/>
        </w:rPr>
        <w:t>не был царем,</w:t>
      </w:r>
      <w:r>
        <w:rPr/>
        <w:t xml:space="preserve"> сидящим на престоле Израиля, и который не принес народной славы и известности Израилю, так как это Ему не было предназначено. Иудейские ученые и священники часто заявляли, что пророчество Исаии было исполнено рождением Езекии.</w:t>
      </w:r>
    </w:p>
    <w:p>
      <w:pPr>
        <w:pStyle w:val="Normal"/>
        <w:ind w:firstLine="567"/>
        <w:jc w:val="both"/>
        <w:rPr/>
      </w:pPr>
      <w:r>
        <w:rPr/>
        <w:t>В иудейской истории за семьсот лет, прошедших между Исаией и Иисусом, нет никакого доказательства, что иудеи считали пророчество Исаии относящимся к ожидаемому Мессии, а, наоборот, считалось, что оно относится к незначительному событию их истории. Как один еврейский писатель правдиво высказался: «На всем обширном протяжении еврейской литературы не указывается ни в одной статье на чудесное зачатие Спасителя». И другие писатели такого же мнения и указывают, что понятие о девственном рождении было чуждо евреям, так как иудеи всегда высоко чтили супружескую жизнь и людское происхождение, считая своих детей благословением и даром Господним.</w:t>
      </w:r>
    </w:p>
    <w:p>
      <w:pPr>
        <w:pStyle w:val="Normal"/>
        <w:ind w:firstLine="567"/>
        <w:jc w:val="both"/>
        <w:rPr/>
      </w:pPr>
      <w:r>
        <w:rPr/>
        <w:t>Другой церковный писатель сказал: «Предание о девственном рождении Мессии могло бы возникнуть всюду, только не среди евреев: их догмат о божественном единстве отделяет непроходимой бездной Бога от мира; их высокие взгляды на супружеские отношения и проч. не допускают такого понятия». Другие ученые соглашаются с этим мнением и настаивают на том, что понятие о девственном рождении не зародилось в иудейских предсказаниях, а происходит от язычников, было включено в христианское учение около конца первого века и привилось благодаря притоку новообращенных из «язычников», для которых это понятие соответствовало их прежним верованиям.</w:t>
      </w:r>
    </w:p>
    <w:p>
      <w:pPr>
        <w:pStyle w:val="Normal"/>
        <w:ind w:firstLine="567"/>
        <w:jc w:val="both"/>
        <w:rPr/>
      </w:pPr>
      <w:r>
        <w:rPr/>
        <w:t>Вот как преподобный Р.И. Кэмпбелл, священник Сити Темпл, в Лондоне, высказывается в своей «Новой Теологии»: «Ни один стих Нового Завета не заключает в себе прямо или косвенно пророчества о девственном рождении Иисуса. Настаивание на этом равняется биению по пугалу, но при этом-то сохраняет еще большую долю жизненности».</w:t>
      </w:r>
    </w:p>
    <w:p>
      <w:pPr>
        <w:pStyle w:val="Normal"/>
        <w:ind w:firstLine="567"/>
        <w:jc w:val="both"/>
        <w:rPr/>
      </w:pPr>
      <w:r>
        <w:rPr/>
        <w:t>Обратимся теперь ко второму изложению девственного рождения в Евангелии – единственному второму изложению, кроме вышеприведенного рассказа Матфея. Мы его находим у Луки 1:26–35, в уже цитированных нами стихах.</w:t>
      </w:r>
    </w:p>
    <w:p>
      <w:pPr>
        <w:pStyle w:val="Normal"/>
        <w:ind w:firstLine="567"/>
        <w:jc w:val="both"/>
        <w:rPr/>
      </w:pPr>
      <w:r>
        <w:rPr/>
        <w:t>Было много споров относительно подлинного автора Евангелия, приписываемого руке Луки, и большинство мнений сходятся на том, что это Евангелие является последним из трех первых (общеизвестных под названием «Синоптических Евангелий»). Общее мнение ученых, что автор, кто бы он ни был, не был личным свидетелем событий из жизни Христа. Некоторые ученые считают, что он принадлежал к высшему сословию, не был иудеем, а скорее греком, потому что его литературный греческий слог во многом превосходит средний, и способ выражения поражает своим разнообразием. Предполагают, что книга Деяний была написана той же рукой. По преданиям известно, что автором был некий Лука, новообращенный в христианство по смерти Иисуса, принадлежавшей к последователям Павла, путешествовавший с ним от Троады до Македонии, переживший вместе с Павлом тюремное заключение в Кесарии и его неудачи при путешествии в Рим. Предполагают, что он написал свое Евангелие намного позже смерти Павла с целью просветить некоего Феофила, сановника, живущего в Антиохии.</w:t>
      </w:r>
    </w:p>
    <w:p>
      <w:pPr>
        <w:pStyle w:val="Normal"/>
        <w:ind w:firstLine="567"/>
        <w:jc w:val="both"/>
        <w:rPr/>
      </w:pPr>
      <w:r>
        <w:rPr/>
        <w:t>Писатели крайнего критицизма того мнения, что рассказ о девственном рождении был со временем включен другим писателем в изложение Луки, или же, что Лука на склоне лет сам пришел к этому убеждению, прививавшемуся в то время среди новообращенных христиан языческого происхождения, к которым сам Лука принадлежал.</w:t>
      </w:r>
    </w:p>
    <w:p>
      <w:pPr>
        <w:pStyle w:val="Normal"/>
        <w:ind w:firstLine="567"/>
        <w:jc w:val="both"/>
        <w:rPr/>
      </w:pPr>
      <w:r>
        <w:rPr/>
        <w:t>Указывается, что раз Павел, бывший близким другом и наставником Луки, не упоминал о девственном рождении и ничего подобного не преподавал, то, очевидно, Лука узнал это предание позднее, если он действительно сам написал о нем в Евангелии.</w:t>
      </w:r>
    </w:p>
    <w:p>
      <w:pPr>
        <w:pStyle w:val="Normal"/>
        <w:ind w:firstLine="567"/>
        <w:jc w:val="both"/>
        <w:rPr/>
      </w:pPr>
      <w:r>
        <w:rPr/>
        <w:t>Отмечается также, что и Лука приводит родословие Иисуса от Адама, через Авраама, и Давида, и Иосифа. Слова «как думали», приведенные у Луки 3:23, вероятно, вставлены позднее, так как иначе не было бы смысла приводить родословие Иисуса при «предполагаемом» отце.</w:t>
      </w:r>
    </w:p>
    <w:p>
      <w:pPr>
        <w:pStyle w:val="Normal"/>
        <w:ind w:firstLine="567"/>
        <w:jc w:val="both"/>
        <w:rPr/>
      </w:pPr>
      <w:r>
        <w:rPr/>
        <w:t xml:space="preserve">Точный стих этот гласит: «Иисус, начиная </w:t>
      </w:r>
      <w:r>
        <w:rPr>
          <w:i/>
          <w:iCs/>
        </w:rPr>
        <w:t>Свое служение,</w:t>
      </w:r>
      <w:r>
        <w:rPr/>
        <w:t xml:space="preserve"> был лет тридцати, и был, как думали, Сын Иосифов, Илиев», и т. д. Ученики, очевидно, обратят внимание, что точное родословие Луки заметно разнится от родословия, приведенного Матфеем, так что один из двух писателей был, по-видимому, недостаточно осведомлен.</w:t>
      </w:r>
    </w:p>
    <w:p>
      <w:pPr>
        <w:pStyle w:val="Normal"/>
        <w:ind w:firstLine="567"/>
        <w:jc w:val="both"/>
        <w:rPr/>
      </w:pPr>
      <w:r>
        <w:rPr/>
        <w:t>В общем ученые поражаются, что именно Лука приводит этот рассказ о девственном рождении, будучи одним из усерднейших учеников и последователей Павла, который обходит молчанием все это предание, а, может быть, и не слышал о нем. Ясно, что такой человек, как Павел, придал бы громадное значение этому чудесному событию, если бы верил в него, и если бы оно было уже в то время включено в христианские документы. Что Лука изложил это, кажется очень загадочным, и многие считают гораздо более вероятным предположение о позднейшем включении этого рассказа в евангелие Луки, в особенности в виду подтверждающих это указаний.</w:t>
      </w:r>
    </w:p>
    <w:p>
      <w:pPr>
        <w:pStyle w:val="Normal"/>
        <w:ind w:firstLine="567"/>
        <w:jc w:val="both"/>
        <w:rPr/>
      </w:pPr>
      <w:r>
        <w:rPr/>
        <w:t>Коротко повторяя мнения крайнего критицизма, мы можем сказать, что общий взгляд возражающих против девственного рождения и отрицателей его сводится к следующему:</w:t>
      </w:r>
    </w:p>
    <w:p>
      <w:pPr>
        <w:pStyle w:val="Normal"/>
        <w:ind w:firstLine="567"/>
        <w:jc w:val="both"/>
        <w:rPr/>
      </w:pPr>
      <w:r>
        <w:rPr/>
        <w:t>1. Рассказ о девственном рождении встречается лишь в начале двух из четырех Евангелий – от Матфея и от Луки – и даже в них он кажется включенным позднее другими писателями.</w:t>
      </w:r>
    </w:p>
    <w:p>
      <w:pPr>
        <w:pStyle w:val="Normal"/>
        <w:ind w:firstLine="567"/>
        <w:jc w:val="both"/>
        <w:rPr/>
      </w:pPr>
      <w:r>
        <w:rPr/>
        <w:t>2. Даже Матфей и Лука, приводя этот рассказ в начале Евангелия, не упоминают о нем впоследствии, что навряд ли случилось бы, если бы они это сами написали; это кажется странным и невероятным.</w:t>
      </w:r>
    </w:p>
    <w:p>
      <w:pPr>
        <w:pStyle w:val="Normal"/>
        <w:ind w:firstLine="567"/>
        <w:jc w:val="both"/>
        <w:rPr/>
      </w:pPr>
      <w:r>
        <w:rPr/>
        <w:t>3. Евангелия от Марка и  от Иоанна совершенно не касаются этой темы; самое раннее Евангелие – от Марка – умалчивает об этом предании, а самое последнее – от Иоанна – тоже не упоминает о нем.</w:t>
      </w:r>
    </w:p>
    <w:p>
      <w:pPr>
        <w:pStyle w:val="Normal"/>
        <w:ind w:firstLine="567"/>
        <w:jc w:val="both"/>
        <w:rPr/>
      </w:pPr>
      <w:r>
        <w:rPr/>
        <w:t xml:space="preserve">4. В остальном Новом Завете нет ни слова об этом рассказе или догмате. </w:t>
      </w:r>
      <w:r>
        <w:rPr>
          <w:i/>
          <w:iCs/>
        </w:rPr>
        <w:t>Книга Деяний, обычно приписываемая также Луке, совершенно не касается этого предания.</w:t>
      </w:r>
      <w:r>
        <w:rPr/>
        <w:t xml:space="preserve"> Павел, наставник Луки и великий писатель ранней церкви, по-видимому, ничего не знал о девственном рождении или же умышленно умолчал об этом, что кажется весьма невероятным со стороны такого мужа. Петр, первый апостол, не упоминает в своих посланиях об этом рассказе или догмате, что казалось бы непонятным, если бы ему это предание было известно, и он в него верил. Книга Откровения также умалчивает об этом догмате, имевшем столь важное значение в последующей истории церкви. Кроме вышеупомянутых кратких изложений в Евангелиях от Матфея и от Луки, великие писания Нового Завета не касаются этого предания.</w:t>
      </w:r>
    </w:p>
    <w:p>
      <w:pPr>
        <w:pStyle w:val="Normal"/>
        <w:ind w:firstLine="567"/>
        <w:jc w:val="both"/>
        <w:rPr/>
      </w:pPr>
      <w:r>
        <w:rPr/>
        <w:t xml:space="preserve">5. Многие стихи Евангелий и Посланий доказывают, что писатели не знали этого предания или же не хотели его признать. </w:t>
      </w:r>
      <w:r>
        <w:rPr>
          <w:i/>
          <w:iCs/>
        </w:rPr>
        <w:t>Родословие Иосифа приведено как доказательство происхождения Иисуса из рода Давида, что всецело зависит от того, что Иосиф был действительным отцом. Иисус повторно и открыто называется Сыном Иосифа.</w:t>
      </w:r>
      <w:r>
        <w:rPr/>
        <w:t xml:space="preserve"> Павел и другие апостолы твердо придерживаются догмата необходимости смерти Иисуса, Его Воскресения из мертвых, Вознесения Господня, и т. д. Но они не пишут о необходимости девственного рождения или о необходимости такого догмата, они совершенно не касаются этого вопроса, хотя они были очень осторожными людьми, не пренебрегавшими никакими подробностями догматов. Павел даже говорит об Иисусе «Который родился от семени Давидова по плоти» (Посл. к Римл.1:3).</w:t>
      </w:r>
    </w:p>
    <w:p>
      <w:pPr>
        <w:pStyle w:val="Normal"/>
        <w:ind w:firstLine="567"/>
        <w:jc w:val="both"/>
        <w:rPr/>
      </w:pPr>
      <w:r>
        <w:rPr/>
        <w:t>6. Девственное рождение не составляло часть ранних преданий или догматов церкви, а было ей неизвестно. Как видно из ссылок на книгу Деяний, апостолы в своих проповедях и учениях не касались этого события. В этой книге, относящейся к действиям и поучениям апостолов, не мог быть нечаянно упущен догмат такого значения. Внимательно и добросовестно изучившие этот вопрос ученые считают, что большинство новообращенных в христианство в то раннее время ничего не знало об этом чудесном событии, а это было бы непростительно со стороны апостолов, если бы они знали об этом и в это верили. Вероятно, так было почти до начала второго века, пока в христианство не начали проникать языческие верования в связи с большим приливом языческих новообращенных.</w:t>
      </w:r>
    </w:p>
    <w:p>
      <w:pPr>
        <w:pStyle w:val="Normal"/>
        <w:ind w:firstLine="567"/>
        <w:jc w:val="both"/>
        <w:rPr/>
      </w:pPr>
      <w:r>
        <w:rPr/>
        <w:t>7. Все данные за то, что это предание заимствовано из других языческих легенд, так как верования других народов изобилуют сообщениями о чудесных рождениях героев, богов, пророков, царей и мудрецов.</w:t>
      </w:r>
    </w:p>
    <w:p>
      <w:pPr>
        <w:pStyle w:val="Normal"/>
        <w:ind w:firstLine="567"/>
        <w:jc w:val="both"/>
        <w:rPr/>
      </w:pPr>
      <w:r>
        <w:rPr/>
        <w:t>8. Признание этого предания не служит и не должно служить доказательством веры в Христа и в христианство.</w:t>
      </w:r>
    </w:p>
    <w:p>
      <w:pPr>
        <w:pStyle w:val="Normal"/>
        <w:ind w:firstLine="567"/>
        <w:jc w:val="both"/>
        <w:rPr/>
      </w:pPr>
      <w:r>
        <w:rPr/>
        <w:t>Этот взгляд хорошо выражен д-ром Кэмпбеллом в его «Новой Теологии» словами: «правдивость и значение христианства отнюдь не затронуты догматом о девственном рождении, разве что этот догмат стремится воздвигнуть преграду между Иисусом и Его родом и представить Его кем-то не совсем человеческим… Как многие другие, я придерживался взгляда, что признание или непризнание догмата о девственном рождении не существенно, потому что христианство не зависит от него; но поразмыслив, я пришел к убеждению, что он все же служит преградой духовным верованиям и действительной жизненной вере в Иисуса. Простое и естественное заключение то, что Иисус был Сыном Иосифа и Марии, и что детство Его протекло без особых приключений».</w:t>
      </w:r>
    </w:p>
    <w:p>
      <w:pPr>
        <w:pStyle w:val="Normal"/>
        <w:ind w:firstLine="567"/>
        <w:jc w:val="both"/>
        <w:rPr/>
      </w:pPr>
      <w:r>
        <w:rPr/>
        <w:t>Германский теолог Золтау говорит: «Тот, кто требует, чтобы верующий христианин признавал слова „зачатого от Духа Святого, родившегося от Девы Марии”, сознательно грешат против Духа Святого и истинного Евангелия, дошедшего до нас через апостолов и их школы в апостольский век».</w:t>
      </w:r>
    </w:p>
    <w:p>
      <w:pPr>
        <w:pStyle w:val="Normal"/>
        <w:ind w:firstLine="567"/>
        <w:jc w:val="both"/>
        <w:rPr/>
      </w:pPr>
      <w:r>
        <w:rPr/>
        <w:t xml:space="preserve">И вот это составляет главную суть распри между христианскими теологами с одной стороны и либеральными и радикальными школами с другой стороны. Но до перехода к обсуждению оккультных познаний, нам хочется поставить один вопрос: </w:t>
      </w:r>
      <w:r>
        <w:rPr>
          <w:i/>
          <w:iCs/>
        </w:rPr>
        <w:t>как критики крайнего толка изъясняют непреложную истину о Божественном Отце, ясно изложенную во всем Новом Завете</w:t>
      </w:r>
      <w:r>
        <w:rPr/>
        <w:t xml:space="preserve"> в связи с доводами против девственного рождения? Как объяснить повторные обозначения Иисуса, как «Сына Бога». В чем состоял тайный догмат, лежащий в основе Божественного родства Иисуса, искаженный языческими легендами в богословское предание о девственном рождении. Мы опасаемся, что не найдем ответа ни в книгах и проповедях высшей критики, ни в изложениях консервативных теологов. Теперь посмотрим, какой свет могут пролить на этот темный вопрос оккультные познания. Существует сокровенный догмат, объясняющий эту тайну.</w:t>
      </w:r>
    </w:p>
    <w:p>
      <w:pPr>
        <w:pStyle w:val="Normal"/>
        <w:ind w:firstLine="567"/>
        <w:jc w:val="both"/>
        <w:rPr/>
      </w:pPr>
      <w:r>
        <w:rPr/>
        <w:t xml:space="preserve">Во-первых, в оккультных учениях нет никакого упоминания о каких-либо чудесах в связи с рождением Иисуса. Чудесное событие не опровергается прямо, но поучения вовсе не касаются его, и при всех упоминаниях о происхождении Иисуса говорится об Иосифе как об отце и о Марин как о Матери Его. Другими словами, считается, что семья состояла из отца, Матери и Ребенка, как обычно во всякой семье. Оккультные учения подробно обсуждают </w:t>
      </w:r>
      <w:r>
        <w:rPr>
          <w:i/>
          <w:iCs/>
        </w:rPr>
        <w:t>духовное сыновнее родство</w:t>
      </w:r>
      <w:r>
        <w:rPr/>
        <w:t xml:space="preserve"> Иисуса, как мы увидим дальше, но совершенно не упоминают о чуде при </w:t>
      </w:r>
      <w:r>
        <w:rPr>
          <w:i/>
          <w:iCs/>
        </w:rPr>
        <w:t>физическом</w:t>
      </w:r>
      <w:r>
        <w:rPr/>
        <w:t xml:space="preserve"> зачатии и рождении.</w:t>
      </w:r>
    </w:p>
    <w:p>
      <w:pPr>
        <w:pStyle w:val="Normal"/>
        <w:ind w:firstLine="567"/>
        <w:jc w:val="both"/>
        <w:rPr/>
      </w:pPr>
      <w:r>
        <w:rPr/>
        <w:t>Нам легко постичь, почему предание о девственном рождении не признается оккультистами, если мы просмотрим их догматы.</w:t>
      </w:r>
    </w:p>
    <w:p>
      <w:pPr>
        <w:pStyle w:val="Normal"/>
        <w:ind w:firstLine="567"/>
        <w:jc w:val="both"/>
        <w:rPr/>
      </w:pPr>
      <w:r>
        <w:rPr/>
        <w:t>Оккультисты придают мало значения физическому телу, считают его лишь храмом Духа и обителью души. Для оккультиста физическое тело представляется лишь в виде вещественной оболочки, постоянно меняющей свои составные клеточки, служащей пристанищем души человека и превращающейся, когда ее отбрасывают, в разлагающееся вещество. Они знают, что душа существует независимо от тела как после смерти последнего, так и при жизни его, в случаях астрального странствования и проч. Оккультист привык считать свое тело и тела других простыми «оболочками», обращаться с ним хорошо, использовать как следует и потом отбрасывать или менять на другое.</w:t>
      </w:r>
    </w:p>
    <w:p>
      <w:pPr>
        <w:pStyle w:val="Normal"/>
        <w:ind w:firstLine="567"/>
        <w:jc w:val="both"/>
        <w:rPr/>
      </w:pPr>
      <w:r>
        <w:rPr/>
        <w:t xml:space="preserve">Из вышесказанного вы легко поймете, что всякие теории или догматы, подтверждающие, что Неограниченный, – Бог, – осенил тело женщины и привел ее к зачатию ребенка, казались бы грубыми, варварскими, бесполезными и противоречащими естественным законам, утвержденным Причиной всех причин. Оккультист смотрит на зачатие </w:t>
      </w:r>
      <w:r>
        <w:rPr>
          <w:i/>
          <w:iCs/>
        </w:rPr>
        <w:t>всякого ребенка,</w:t>
      </w:r>
      <w:r>
        <w:rPr/>
        <w:t xml:space="preserve"> как на творение божественной воли, считает </w:t>
      </w:r>
      <w:r>
        <w:rPr>
          <w:i/>
          <w:iCs/>
        </w:rPr>
        <w:t>каждое зачатие и рождение чудом.</w:t>
      </w:r>
      <w:r>
        <w:rPr/>
        <w:t xml:space="preserve"> Но он признает естественный закон, которому каждый подлежит, и верит, что воля Господня всегда действует соответственно естественным законам – кажущиеся чудеса и исключения происходят в силу господства и действия какого-нибудь неизвестного большинству закона. Но оккультист не знает закона, способного произвести зачатие иначе, как физиологическим способом. Иначе говоря, </w:t>
      </w:r>
      <w:r>
        <w:rPr>
          <w:i/>
          <w:iCs/>
        </w:rPr>
        <w:t xml:space="preserve">оккультист не считает тело Иисуса Самим </w:t>
      </w:r>
      <w:r>
        <w:rPr/>
        <w:t xml:space="preserve">Иисусом – он знает, что Сам Иисус нечто гораздо высшее, чем Его тело и, следовательно, для оккультиста необходимость чудесного зачатия Его тела, не больше, чем необходимость чудесного создания Его одежды. Тело Иисуса было лишь материальным веществом – истинный Иисус был Духом. Оккультисты не считают Иосифа отцом истинного Иисуса – </w:t>
      </w:r>
      <w:r>
        <w:rPr>
          <w:i/>
          <w:iCs/>
        </w:rPr>
        <w:t>ни один человек не может произвести или создать душу.</w:t>
      </w:r>
      <w:r>
        <w:rPr/>
        <w:t xml:space="preserve"> Итак, оккультисты не видят основания для признания древнего языческого догмата о физическом девственном рождении, включенного впоследствии в христианство. Оккультисты признают истинное девственное рождение совсем другого рода, как мы скоро увидим.</w:t>
      </w:r>
    </w:p>
    <w:p>
      <w:pPr>
        <w:pStyle w:val="Normal"/>
        <w:ind w:firstLine="567"/>
        <w:jc w:val="both"/>
        <w:rPr/>
      </w:pPr>
      <w:r>
        <w:rPr/>
        <w:t xml:space="preserve">Но иначе обстояло дело с людьми, примкнувшими к христианству в конце первого века, происшедшими из языческих народов и принесших с собой свои языческие предания и верования. Эти люди </w:t>
      </w:r>
      <w:r>
        <w:rPr>
          <w:i/>
          <w:iCs/>
        </w:rPr>
        <w:t>верили, что тело было настоящим человеком</w:t>
      </w:r>
      <w:r>
        <w:rPr/>
        <w:t xml:space="preserve"> и, следовательно, придавали ему большое значение. Эти люди были материалистами, вследствие их языческих взглядов на жизнь. Они стали оказывать влияние на небольшое число основных христиан, и вскоре основное учение было задушено под влиянием языческих верований.</w:t>
      </w:r>
    </w:p>
    <w:p>
      <w:pPr>
        <w:pStyle w:val="Normal"/>
        <w:ind w:firstLine="567"/>
        <w:jc w:val="both"/>
        <w:rPr/>
      </w:pPr>
      <w:r>
        <w:rPr/>
        <w:t xml:space="preserve">Они, например, не могли постичь прекрасного значения бессмертия, признанного основными христианами, которые считали, что </w:t>
      </w:r>
      <w:r>
        <w:rPr>
          <w:i/>
          <w:iCs/>
        </w:rPr>
        <w:t>душа</w:t>
      </w:r>
      <w:r>
        <w:rPr/>
        <w:t xml:space="preserve"> переживает смерть и разложение тела. Они не могли постичь этой возвышенной истины, – они не знали, что подразумевалось под словом </w:t>
      </w:r>
      <w:r>
        <w:rPr>
          <w:i/>
          <w:iCs/>
        </w:rPr>
        <w:t>«душа»,</w:t>
      </w:r>
      <w:r>
        <w:rPr/>
        <w:t xml:space="preserve"> и потому они заменили это понятие своим языческим верованием в воскресение физического тела. Они верили, что когда-нибудь в будущем наступит великий день, в который мертвые встанут из могил и снова оживут. Грубость этого понятия прямо огорчает, если сравнить его с прекрасным догматом о бессмертии души основных христиан и развитых христиан наших дней. И все же эти новообращенные язычники действительно задушили своими грубыми верованиями в воскресение </w:t>
      </w:r>
      <w:r>
        <w:rPr>
          <w:i/>
          <w:iCs/>
        </w:rPr>
        <w:t>тела</w:t>
      </w:r>
      <w:r>
        <w:rPr/>
        <w:t xml:space="preserve"> истинное основное учение.</w:t>
      </w:r>
    </w:p>
    <w:p>
      <w:pPr>
        <w:pStyle w:val="Normal"/>
        <w:ind w:firstLine="567"/>
        <w:jc w:val="both"/>
        <w:rPr/>
      </w:pPr>
      <w:r>
        <w:rPr/>
        <w:t>Эти люди не могли понять, как человек мог жить без физического тела, и для них будущая жизнь означала воскресение их мертвых тел, которые должны снова ожить. Для них мертвые тела оставались мертвыми до великого дня, когда они должны были вновь ожить. Среди этих людей нет указаний на душу, покидающую тело и живущую снова на высших планах. Нет, ничего подобного они не знали, – им были недоступны столь высокие мысли и идеалы – они были материалистами, были привязаны к своим излюбленным плотским телам и верили, что когда-нибудь в будущем их мертвые тела чудесным образом снова оживут, и они вновь будут жить на земле.</w:t>
      </w:r>
    </w:p>
    <w:p>
      <w:pPr>
        <w:pStyle w:val="Normal"/>
        <w:ind w:firstLine="567"/>
        <w:jc w:val="both"/>
        <w:rPr/>
      </w:pPr>
      <w:r>
        <w:rPr/>
        <w:t xml:space="preserve">Ввиду современных познании, касающихся природы вещества и факта, что тело одного человека завтра может стать частью тела другого – это вещество постоянно претворяется и изменяется, – что всеобщее вещество употребляется для создания животных, растений, людей или пребывает в химических газах или соединениях неорганических веществ, – ввиду этих признанных истин, «воскресение тела» кажется жалкой выдумкой разума первобытных. малоразвитых племен, а не возвышенным духовным учением. Действительно, многие из вас сомневались бы, что так обучают христиан наших дней, если бы не существовало несложных исторических записей и остатка самого догмата, сохранившегося в «вере апостолов», в словах </w:t>
      </w:r>
      <w:r>
        <w:rPr>
          <w:i/>
          <w:iCs/>
        </w:rPr>
        <w:t>«я верую в воскресение тела»,</w:t>
      </w:r>
      <w:r>
        <w:rPr/>
        <w:t xml:space="preserve"> которые ежедневно читаются в церквах, но догмат этот редко преподается в наши дни, и немного христиан верят в него – на деле большинство его не признает или отрицает.</w:t>
      </w:r>
    </w:p>
    <w:p>
      <w:pPr>
        <w:pStyle w:val="Normal"/>
        <w:ind w:firstLine="567"/>
        <w:jc w:val="both"/>
        <w:rPr>
          <w:i/>
          <w:i/>
          <w:iCs/>
        </w:rPr>
      </w:pPr>
      <w:r>
        <w:rPr/>
        <w:t xml:space="preserve">Д-р Джемс Бити писал: «хотя человечество всегда веровало в бессмертие души, воскресение тела составляло догмат, свойственный раннему христианству». С. Т. Колридж писал: «Некоторые из самых влиятельных писателей раннего христианства были материалистами, считавшими душу материальной – телесной.» Оказывается, что в то время некоторые считали душу бестелесной, согласно воззрениям Платона и других, но правоверные христианские богословы считали этот взгляд неблагочестивым, несогласным со Священным Писанием. Юстин Мученик приводил доводы против платонической природы души. И даже некоторые современные писатели не побоялись выразить свой взгляд на эту тему, сходясь во мнении с ранними правоверными собратьями. Например, Р.С. Кэндлиш сказал: «Вы оживете снова в теле, в том самом теле, с теми же основными свойствами и схожим во всех отношениях с тем, в котором вы живете теперь. </w:t>
      </w:r>
      <w:r>
        <w:rPr>
          <w:i/>
          <w:iCs/>
        </w:rPr>
        <w:t>Я не буду жить как привидение, призрак или дух, я буду жить как теперь, в самом теле</w:t>
      </w:r>
      <w:r>
        <w:rPr/>
        <w:t>».</w:t>
      </w:r>
    </w:p>
    <w:p>
      <w:pPr>
        <w:pStyle w:val="Header"/>
        <w:tabs>
          <w:tab w:val="clear" w:pos="4153"/>
          <w:tab w:val="clear" w:pos="8306"/>
        </w:tabs>
        <w:spacing w:before="0" w:after="0"/>
        <w:rPr/>
      </w:pPr>
      <w:r>
        <w:rPr/>
        <w:t>Ранняя церковь придавала столь важное значение догмату воскресения тела потому, что скрытая секта гностиков придерживалась противоположного мнения, и приверженцы ее увлекали большинство к другой крайности, до полного отрицания всякого другого взгляда и настаивания на воскресении и оживании вновь физического тела. Но несмотря на официальное поощрение этой грубой теории, она понемногу теряла свое значение, хотя очертания ее все еще сохранились и в вере и в слове. Дух ее отступил и исчез перед выдающейся теорией о бессмертности души, все вновь и вновь выступавшей в христианстве и приобретшей, наконец, полное признание. И, как профессор Натаниель Шмидт выразился в статье на эту тему, в выдающейся энциклопедии: «… Догмат естественного бессмертия человеческой души принял столь важное значение в христианской вере, что мысль о воскресении уже потеряла свое жизненное значение и почти не играет роли в великой философской системе, выработанной современными христианскими мыслителями». И все же церковь продолжает повторять потерявшие теперь смысл слова: «Верую в воскресение тела». И хотя фактически никто в них уже не верит, эти слова и утверждения, что в них веруешь, необходимы для допущения в члены современной христианской церкви. До того сильно влияние отживших обрядов и мыслей.</w:t>
      </w:r>
    </w:p>
    <w:p>
      <w:pPr>
        <w:pStyle w:val="Normal"/>
        <w:ind w:firstLine="567"/>
        <w:jc w:val="both"/>
        <w:rPr/>
      </w:pPr>
      <w:r>
        <w:rPr/>
        <w:t xml:space="preserve">Итак, из вышесказанного видно, почему ранние христиане конца первого века придавали столь большое значение </w:t>
      </w:r>
      <w:r>
        <w:rPr>
          <w:i/>
          <w:iCs/>
        </w:rPr>
        <w:t>физическому зачатию и рождению Иисуса.</w:t>
      </w:r>
      <w:r>
        <w:rPr/>
        <w:t xml:space="preserve"> Для них физическое тело Иисуса представляло Самого Иисуса. Все остальное, включая девственное рождение и телесное воскресение, является естественными последствиями. Мы надеемся, что вам это теперь ясно.</w:t>
      </w:r>
    </w:p>
    <w:p>
      <w:pPr>
        <w:pStyle w:val="Normal"/>
        <w:ind w:firstLine="567"/>
        <w:jc w:val="both"/>
        <w:rPr/>
      </w:pPr>
      <w:r>
        <w:rPr/>
        <w:t>Нам приходилось слышать возмущение набожных христиан при высказывании мысли о рождении Иисуса от человеческих отца и Матери, подобно другим людям. Им такое предположение казалось непристойным. Такой взгляд вытекает из извращенных воззрений на святость естественных отправлений – считать порочным то, где все непорочно. Какая извращенность считать святое человеческое отцовство и материнство порочным! Человек, обладающий истой духовностью, смотрит на Божественную Троицу Отца, Матери и Младенца, как на нечто непорочное и священное, нечто поистине приближающее человека к Богу. Разве чудный младенец, которого мать нежно обнимает, может быть символом порочности? Разве неусыпная забота и любовь отца младенца есть порочное последствие порочной причины? Разве собственное сердце не подсказывает вам иное? Взгляните на общеизвестное изображение путешествия в Египет, где Мария держит Младенца и обоих охраняет муж и отец – Иосиф, – разве это не дивный символ священности родительства? Мы надеемся, что большинство тех, кто прочтет эти страницы, настолько продвинулись духовно, что понятие о семье не вызывает в них порочных представлений.</w:t>
      </w:r>
    </w:p>
    <w:p>
      <w:pPr>
        <w:pStyle w:val="Normal"/>
        <w:ind w:firstLine="567"/>
        <w:jc w:val="both"/>
        <w:rPr/>
      </w:pPr>
      <w:r>
        <w:rPr/>
        <w:t xml:space="preserve">А теперь просмотрим, какого мнения придерживается оккультное учение – тайный догмат, – относительно истинного девственного рождения Иисуса? Вот оно: Дух Иисуса происходил прямо от Неограниченного – Дух из </w:t>
      </w:r>
      <w:r>
        <w:rPr>
          <w:i/>
          <w:iCs/>
        </w:rPr>
        <w:t>Духа</w:t>
      </w:r>
      <w:r>
        <w:rPr/>
        <w:t xml:space="preserve">, – девственное рождение Духа. Его Дух не прошел утомительный путь перевоплощений и повторных рождений, а был девственным Духом прямо из </w:t>
      </w:r>
      <w:r>
        <w:rPr>
          <w:i/>
          <w:iCs/>
        </w:rPr>
        <w:t>Духа,</w:t>
      </w:r>
      <w:r>
        <w:rPr/>
        <w:t xml:space="preserve"> истым Сыном Отца, рожденный, а не сотворенный. Этот девственный Дух был воплощен в Его тело, и тут началась жизнь Человека, сначала не вполне сознающего Свои свойства, но постепенно пробудившегося к сознанию, как всякая человеческая душа, пока, наконец, истые свойства Его существа не раскрылись Ему, и Он не постиг, что Он действительно является воплощенным Богом.</w:t>
      </w:r>
    </w:p>
    <w:p>
      <w:pPr>
        <w:pStyle w:val="Normal"/>
        <w:ind w:firstLine="567"/>
        <w:jc w:val="both"/>
        <w:rPr/>
      </w:pPr>
      <w:r>
        <w:rPr/>
        <w:t>За короткое время Своей тридцатитрехлетней жизни – тридцать лет приготовительных и три года проповедничества – Иисус символизировал жизнь человечества. У каждого из нас есть свой сад Гефсимании, каждый из нас подвергается распятию и возносится на высшие планы. Вот в чем состоит оккультный догмат относительно девственного рождения Христа. Разве это не достойный догмат? Разве это понятие не стоит выше предания о физическом девственном рождении?</w:t>
      </w:r>
    </w:p>
    <w:p>
      <w:pPr>
        <w:pStyle w:val="Normal"/>
        <w:ind w:firstLine="567"/>
        <w:jc w:val="both"/>
        <w:rPr/>
      </w:pPr>
      <w:r>
        <w:rPr/>
        <w:t>Продвигаясь дальше, мы изложим подробности оккультного учения, касающегося божественных свойств Христа – Духа в образе человека. И из этих поучений Вам станет еще яснее свойство духовного девственного рождения Иисуса.</w:t>
      </w:r>
    </w:p>
    <w:p>
      <w:pPr>
        <w:pStyle w:val="2"/>
        <w:spacing w:before="0" w:after="0"/>
        <w:rPr/>
      </w:pPr>
      <w:r>
        <w:rPr/>
        <w:t>Первоначальные христиане, – то есть те из них, которые были достаточно развиты, чтобы постичь это, – были уведомлены об истине относительно девственного рождения. Но после смерти великих учителей их преемники перестарались в своем рвении обращения народов в христианство, и их влияние постепенно одержало верх над первоначальным учением, причем понятия о физическом девственном рождении и о воскресении тела стали догматами и условиями веры, которым новые правоверные вожди придавали большое значение. Потребовались столетия духовной борьбы и духовного развития, чтобы пролить свет истины на этот темный пункт веры, но теперь это дело на верном пути, и великие умы в церкви и вне церкви помаленьку отходят от древнего предания, как от изношенной реликвии первобытных времен, когда облако невежества омрачало свет истины.</w:t>
      </w:r>
    </w:p>
    <w:p>
      <w:pPr>
        <w:pStyle w:val="Normal"/>
        <w:ind w:firstLine="567"/>
        <w:jc w:val="both"/>
        <w:rPr/>
      </w:pPr>
      <w:r>
        <w:rPr/>
        <w:t>В заключение этой главы следует еще раз привести слова знаменитого д-ра Кэмпбелла из его «Новой Теологии».</w:t>
      </w:r>
    </w:p>
    <w:p>
      <w:pPr>
        <w:pStyle w:val="Normal"/>
        <w:ind w:firstLine="567"/>
        <w:jc w:val="both"/>
        <w:rPr/>
      </w:pPr>
      <w:r>
        <w:rPr/>
        <w:t>«Почему сомневаться в этом вопросе? Значение Иисуса и ценность Его откровений человечеству ничуть не умаляются образом Его появления на свет. Всякое рождение является таким же чудом, каким могло бы быть девственное рождение, и также происходит от Бога. Сверхъестественное зачатие не имеет никакого отношения к моральной и духовной ценности Того Человека, про Которого предполагается, что Он явился на свет столь необычным образом… Люди, настаивающие на этом догмате, окажутся в опасности доказать чересчур многое, потому что, при доведении этой мысли до логического конца, выходит, что Иисус тогда вообще не был человеком».</w:t>
      </w:r>
    </w:p>
    <w:p>
      <w:pPr>
        <w:pStyle w:val="Normal"/>
        <w:ind w:firstLine="567"/>
        <w:jc w:val="both"/>
        <w:rPr/>
      </w:pPr>
      <w:r>
        <w:rPr/>
        <w:t xml:space="preserve">Будем надеяться, что эти критики крайнего толка познают истины оккультных знаний, заменяющие недостающий ключ, дающие примирение и показывающие, как и почему Иисус является истинным </w:t>
      </w:r>
      <w:r>
        <w:rPr>
          <w:i/>
          <w:iCs/>
        </w:rPr>
        <w:t>Сыном Бога,</w:t>
      </w:r>
      <w:r>
        <w:rPr/>
        <w:t xml:space="preserve"> рожденным, а не сотворенным, единосущным с Отцом – частицей Непорочнейшего Духа, прямо из Духовного Океана, независимо от Кармы былых воплощений.</w:t>
      </w:r>
    </w:p>
    <w:p>
      <w:pPr>
        <w:pStyle w:val="Normal"/>
        <w:ind w:firstLine="567"/>
        <w:jc w:val="both"/>
        <w:rPr/>
      </w:pPr>
      <w:r>
        <w:rPr/>
        <w:t>В нашей следующей главе мы продолжим рассказ о тайной жизни Иисуса со времени Его появления Отроком в храме среди учителей до того времени, когда Он, будучи тридцати лет от роду, пришел к Иоанну Крестителю, и Сам начал Свою краткую трехлетнюю службу проповедника, окончившуюся распятием и Вознесением. Эта часть учения представляет особый интерес и много поразительного, потому что оккультное учение еще очень мало известно большинству людей.</w:t>
      </w:r>
    </w:p>
    <w:p>
      <w:pPr>
        <w:pStyle w:val="Heading1"/>
        <w:spacing w:before="0" w:after="0"/>
        <w:ind w:firstLine="567"/>
        <w:rPr>
          <w:spacing w:val="0"/>
          <w:sz w:val="24"/>
          <w:szCs w:val="24"/>
        </w:rPr>
      </w:pPr>
      <w:r>
        <w:rPr>
          <w:spacing w:val="0"/>
          <w:sz w:val="24"/>
          <w:szCs w:val="24"/>
        </w:rPr>
      </w:r>
    </w:p>
    <w:p>
      <w:pPr>
        <w:pStyle w:val="Heading1"/>
        <w:spacing w:before="0" w:after="0"/>
        <w:ind w:firstLine="567"/>
        <w:rPr>
          <w:spacing w:val="0"/>
          <w:sz w:val="24"/>
          <w:szCs w:val="24"/>
        </w:rPr>
      </w:pPr>
      <w:r>
        <w:rPr>
          <w:spacing w:val="0"/>
          <w:sz w:val="24"/>
          <w:szCs w:val="24"/>
        </w:rPr>
        <w:t>ТРЕТЬЯ ГЛАВА</w:t>
      </w:r>
    </w:p>
    <w:p>
      <w:pPr>
        <w:pStyle w:val="Heading2"/>
        <w:spacing w:before="0" w:after="0"/>
        <w:ind w:firstLine="567"/>
        <w:rPr>
          <w:spacing w:val="0"/>
          <w:sz w:val="24"/>
          <w:szCs w:val="24"/>
        </w:rPr>
      </w:pPr>
      <w:r>
        <w:rPr>
          <w:spacing w:val="0"/>
          <w:sz w:val="24"/>
          <w:szCs w:val="24"/>
        </w:rPr>
      </w:r>
    </w:p>
    <w:p>
      <w:pPr>
        <w:pStyle w:val="Heading2"/>
        <w:spacing w:before="0" w:after="0"/>
        <w:ind w:firstLine="567"/>
        <w:rPr>
          <w:sz w:val="24"/>
          <w:szCs w:val="24"/>
        </w:rPr>
      </w:pPr>
      <w:r>
        <w:rPr>
          <w:sz w:val="24"/>
          <w:szCs w:val="24"/>
        </w:rPr>
        <w:t>МИСТИЧЕСКАЯ ЮНОСТЬ ИИСУСА</w:t>
      </w:r>
    </w:p>
    <w:p>
      <w:pPr>
        <w:pStyle w:val="Normal"/>
        <w:ind w:firstLine="567"/>
        <w:jc w:val="both"/>
        <w:rPr>
          <w:sz w:val="24"/>
          <w:szCs w:val="24"/>
        </w:rPr>
      </w:pPr>
      <w:r>
        <w:rPr>
          <w:sz w:val="24"/>
          <w:szCs w:val="24"/>
        </w:rPr>
      </w:r>
    </w:p>
    <w:p>
      <w:pPr>
        <w:pStyle w:val="Normal"/>
        <w:ind w:firstLine="567"/>
        <w:jc w:val="both"/>
        <w:rPr/>
      </w:pPr>
      <w:r>
        <w:rPr/>
        <w:t>В предыдущей главе мы обещали изложить тайную историю юности Иисуса. И действительно существует такая история, хотя церкви ничего или почти ничего о ней не знают. Церкви обладают лишь скорлупой, служащей достоянием толпы; действительными зернами истины обладают лишь немногие избранники. Предания мистических братств и оккультных орденов сохранили рассказ в целом виде, и вы теперь узнаете сущность мистических легенд и преданий.</w:t>
      </w:r>
    </w:p>
    <w:p>
      <w:pPr>
        <w:pStyle w:val="Normal"/>
        <w:ind w:firstLine="567"/>
        <w:jc w:val="both"/>
        <w:rPr/>
      </w:pPr>
      <w:r>
        <w:rPr/>
        <w:t>В конце нашей первой главы мы оставили Иосифа, Марию и Младенца Иисуса в Египте, в стране, куда они бежали чтобы спастись от гнева тирана Ирода. Тогда Иосиф пустился в обратный путь и вернулся на родину вместе с Женой и Младенцем. По причинам, неизвестным людям, хорошо знакомым с легендами и преданиями, Иосиф решил не селиться в Иудее, а придерживался направления к берегу и вернулся в Назарет, где он впервые встретился с Марией, и они обручились.</w:t>
      </w:r>
    </w:p>
    <w:p>
      <w:pPr>
        <w:pStyle w:val="Normal"/>
        <w:ind w:firstLine="567"/>
        <w:jc w:val="both"/>
        <w:rPr/>
      </w:pPr>
      <w:r>
        <w:rPr/>
        <w:t>Итак, детство Иисуса протекло в Назарете, в скромном горном городке, причем (согласно оккультным преданиям) семью спасали от гнетущей бедности ежегодные дары золота, преподносимые тайными вестниками магов.</w:t>
      </w:r>
    </w:p>
    <w:p>
      <w:pPr>
        <w:pStyle w:val="Normal"/>
        <w:ind w:firstLine="567"/>
        <w:jc w:val="both"/>
        <w:rPr/>
      </w:pPr>
      <w:r>
        <w:rPr/>
        <w:t>По преданиям, Иисус уже с пяти лет начал изучать иудейские законы. Говорят, что Он доказал особое дарование в постижении не только текста, но и духа иудейских писаний и во многом превзошел Своих товарищей по учению. Рассказывают также, что Он рано стал проявлять нетерпение при угрюмом изложении иудейских учителей, стремясь подлинно разобраться в тексте, чтобы постичь дух, его оживляющий. Этим Он часто навлекал на Себя выговоры со стороны учителей, которые в своем усердии передать точные слова ученья пренебрегали его духом.</w:t>
      </w:r>
    </w:p>
    <w:p>
      <w:pPr>
        <w:pStyle w:val="Normal"/>
        <w:ind w:firstLine="567"/>
        <w:jc w:val="both"/>
        <w:rPr/>
      </w:pPr>
      <w:r>
        <w:rPr/>
        <w:t>Назарет был старинным местечком, и обитатели его служили мишенью шуток и острот иудейского народа. Слово «назарянин» равнялось словам «неотесанный», «грубый», «мужик» и т. д. для жителей более цивилизованных местностей. Сама отдаленность городка отделяла его по духу от остальной страны. Но именно эта отдаленность имела большое значение в раннюю пору жизни Иисуса.</w:t>
      </w:r>
    </w:p>
    <w:p>
      <w:pPr>
        <w:pStyle w:val="Normal"/>
        <w:ind w:firstLine="567"/>
        <w:jc w:val="both"/>
        <w:rPr/>
      </w:pPr>
      <w:r>
        <w:rPr/>
        <w:t>Благодаря своему особому местоположению, Назарет лежал на пути многих караванов. Путешественники из разных стран проходили через город и оставались там на ночь, иногда и на несколько дней. Путешественники из Самарии, Иерусалима, Дамаска, Греции, Рима, Аравии, Сирии, Персии, Финикии и других стран смешивались с жителями Назарета. Предания сообщают, что Иисус, будучи еще Ребенком, пробирался тайком к тем из странников, которые отличались оккультными и мистическими познаниями, беседовал с ними и проникался их учениями, пока Он не стал сведущ по этой части так же, как многие мистики средних лет. По преданиям, Отрок часто удивлял и восторгал этих оккультных путешественников своим поразительным восприятием догматических тайн и познаний. Рассказывают, что некоторые, самые умные из них, видя необычные свойства Ребенка, оставались в городе дольше назначенного срока, чтобы пополнить Его общие оккультные познания. Говорят также, что маги указывали этим путешественникам на Отрока, чтобы они передавали Ему части истин и учений, для которых Он уже созрел.</w:t>
      </w:r>
    </w:p>
    <w:p>
      <w:pPr>
        <w:pStyle w:val="Normal"/>
        <w:ind w:firstLine="567"/>
        <w:jc w:val="both"/>
        <w:rPr/>
      </w:pPr>
      <w:r>
        <w:rPr/>
        <w:t>Итак, Отрок ежедневно, ежегодно развивал Свои познания, пока не произошло, наконец, событие в Его жизни. Это событие привлекает к себе внимание всех христиан и всех, изучающих Новый Завет, и могло бы остаться непонятным без вышеприведенного объяснения.</w:t>
      </w:r>
    </w:p>
    <w:p>
      <w:pPr>
        <w:pStyle w:val="Normal"/>
        <w:ind w:firstLine="567"/>
        <w:jc w:val="both"/>
        <w:rPr/>
      </w:pPr>
      <w:r>
        <w:rPr/>
        <w:t>Когда Иисус вступил в тринадцатый год Своей жизни, то праздник Пасхи состоялся в надлежащее время – в апреле. Этот праздник имел наибольшее значение по иудейскому календарю, и празднование его считалось священным долгом всех иудеев. Он праздновался в знак воспоминания и увековечения важнейшего события в жизни еврейского народа: ангел смерти прошел по всему Египту, умерщвляя всех первородных детей, в каждом доме, не считаясь с сословием, за исключением домов всех пленных иудеев, отметивших порог двери жертвенной кровью, в знак своей веры. Мы не имеем возможности объяснить здесь это кажущееся сверхъестественным событие, которое признано теперь естественным при его изучении. Мы только мельком упоминаем о нем.</w:t>
      </w:r>
    </w:p>
    <w:p>
      <w:pPr>
        <w:pStyle w:val="Normal"/>
        <w:ind w:firstLine="567"/>
        <w:jc w:val="both"/>
        <w:rPr/>
      </w:pPr>
      <w:r>
        <w:rPr/>
        <w:t>Законодатели Израиля назначили праздник Пасхи постоянным символом этого столь важного для народа события, и всякий уважающий себя еврей считал своим долгом принять участие в его соблюдении и его таинстве. Каждый набожный еврей стремился, если только мог, к этому времени в Иерусалим.</w:t>
      </w:r>
    </w:p>
    <w:p>
      <w:pPr>
        <w:pStyle w:val="Normal"/>
        <w:ind w:firstLine="567"/>
        <w:jc w:val="both"/>
        <w:rPr/>
      </w:pPr>
      <w:r>
        <w:rPr/>
        <w:t>Ко времени праздника Пасхи, о котором мы говорили, Иисусу как раз минуло тринадцать лет, и этот возраст давал Ему, по церковным законам, право участвовать со своими соплеменниками в пасхальном ужине и примкнуть к собранию мужчин при благодарственной молитве в синагоге.</w:t>
      </w:r>
    </w:p>
    <w:p>
      <w:pPr>
        <w:pStyle w:val="Normal"/>
        <w:ind w:firstLine="567"/>
        <w:jc w:val="both"/>
        <w:rPr/>
      </w:pPr>
      <w:r>
        <w:rPr/>
        <w:t xml:space="preserve">В том году Иисус сопровождал отца и Мать в их путешествии в Иерусалим и во </w:t>
      </w:r>
      <w:r>
        <w:rPr>
          <w:i/>
          <w:iCs/>
        </w:rPr>
        <w:t>второй</w:t>
      </w:r>
      <w:r>
        <w:rPr/>
        <w:t xml:space="preserve"> раз посетил этот святой город. Следует вспомнить, что </w:t>
      </w:r>
      <w:r>
        <w:rPr>
          <w:i/>
          <w:iCs/>
        </w:rPr>
        <w:t>первое</w:t>
      </w:r>
      <w:r>
        <w:rPr/>
        <w:t xml:space="preserve"> посещение произошло в то время, когда Мать принесла Его туда из Вифлеема еще Младенцем, согласно еврейским законам, и к Нему подошла пророчица, достигшая глубокой старости, и стала славить в Нем Господа.</w:t>
      </w:r>
    </w:p>
    <w:p>
      <w:pPr>
        <w:pStyle w:val="Normal"/>
        <w:ind w:firstLine="567"/>
        <w:jc w:val="both"/>
        <w:rPr/>
      </w:pPr>
      <w:r>
        <w:rPr/>
        <w:t xml:space="preserve">Отец, Мать и Ребенок – Божественная Троица человеческого родства – медленно шли по главной дороге, ведущей от Назарета до Иерусалима. Отец и Мать были озабочены мелочами путешествия и в то же время набожно размышляли о предстоящем священном празднике. Но мысли Отрока были далеко от всего этого. Он размышлял о глубоких мистических истинах, которые столь быстро постиг за последние годы, и с восторгом ожидал встречи со старшими мистиками в храмах и на площадях Иерусалима. Надо помнить, что под еврейским церковным учением и формализмом, составляющими суть народных познаний, скрывался большой запас еврейского оккультизма и мистицизма, доступных </w:t>
      </w:r>
      <w:r>
        <w:rPr>
          <w:i/>
          <w:iCs/>
        </w:rPr>
        <w:t>лишь</w:t>
      </w:r>
      <w:r>
        <w:rPr/>
        <w:t xml:space="preserve"> избранным. Ученые евреи внимательно изучали Каббалу или еврейские оккультные писания и эти познания, вместе с другими схожими учениями, устно переходили от учителя к ученику и составили тайные догматы иудейской веры. И к этим высокоразвитым учителям тайных догматов и направлялся Иисус, хотя Его родители и не ведали об этом.</w:t>
      </w:r>
    </w:p>
    <w:p>
      <w:pPr>
        <w:pStyle w:val="Normal"/>
        <w:ind w:firstLine="567"/>
        <w:jc w:val="both"/>
        <w:rPr/>
      </w:pPr>
      <w:r>
        <w:rPr/>
        <w:t>Их путешествие длилось четыре-пять дней и, наконец, они узрели,, священный город Иерусалим, в котором дивный храм Израиля ясно выступал среди других зданий. Толпы богомольцев, среди которых шел Иосиф с семьей, сомкнулись в стройные ряды и, предшествуемые звуками флейт, они торжественно вошли в улицы священного города, распевая священные гимны. А Отрок шел с ними, опустив голову; казалось, что глаза Его видят нечто весьма отдаленное от всего окружающего Его.</w:t>
      </w:r>
    </w:p>
    <w:p>
      <w:pPr>
        <w:pStyle w:val="Normal"/>
        <w:ind w:firstLine="567"/>
        <w:jc w:val="both"/>
        <w:rPr/>
      </w:pPr>
      <w:r>
        <w:rPr/>
        <w:t>Пасхальные обряды и обязанности были исполнены, все церемонии соблюдены. Праздник Пасхи длился больше недели; первые два дня считались самыми наиглавнейшими, и в эти два дня производились все обряды. Каждая семья жертвовала ягненка, каждая семья пекла и ела пресный хлеб. Прекрасное понятие о Пасхе исказилось в ужасное празднество крови, потому что в эти дни убивалось более четверти миллиона ни в чем неповинных ягнят и их жертвовали Иегове, полагая, что Он обрадуется этому потоку невинной крови. В силу этих варварских взглядов, алтари и дворы храма багровели от крови этих бедных животных, и руки и одежды священников были испачканы, как у мясников, и все это для удовлетворения тщеславного варварского понятия о божестве.</w:t>
      </w:r>
    </w:p>
    <w:p>
      <w:pPr>
        <w:pStyle w:val="Normal"/>
        <w:ind w:firstLine="567"/>
        <w:jc w:val="both"/>
        <w:rPr/>
      </w:pPr>
      <w:r>
        <w:rPr/>
        <w:t>Все это «во славу Господа»! Подумайте только! И вообразите себе чувства, которые это ужасное зрелище должно было вызвать в мистическом уме Иисуса! Как должна была возмутиться душа Его при таком извращении святого обряда! И что бы Он подумал, если бы знал наперед, что через столетия будет существовать великая религия Его имени, последователи которой будут придерживаться того же ошибочного мнения о жертвенной крови, изложенного в гимнах: «Источник, наполненный кровью, текущей из жил Еммануила», или «грешники погружались в этот кровяной поток, освобождаясь от всех преступлений»? Печально, что так искажаются святые истины и учения! Неудивительно, что народ, проникнутый понятиями о божестве, наслаждающемся этим потоком крови, убил впоследствии величайшего Человека, Существо, пришедшее к нему для дарования высших мистических и оккультных истин. А их приверженцы сохранили через века до наших дней, настаивая на этом понятии о жертве кровью и искуплении смертью, недостойном ни одного народа, разве только племен захолустных частей Африки, поклоняющихся языческому дьяволу-богу.</w:t>
      </w:r>
    </w:p>
    <w:p>
      <w:pPr>
        <w:pStyle w:val="Normal"/>
        <w:ind w:firstLine="567"/>
        <w:jc w:val="both"/>
        <w:rPr/>
      </w:pPr>
      <w:r>
        <w:rPr/>
        <w:t>Глубоко возмущенный этим варварским зрелищем Отрок Иисус тихонько отстал от родителей и зашел в самые отдаленные помещения храма, где собирались великие учителя Закона и Каббалы, окруженные своими учениками. Здесь мальчик присел, прислушиваясь к речам и возражениям учителей и представителей догматов. Он передвигался от одной группы к другой, слушал, обдумывал и размышлял.</w:t>
      </w:r>
    </w:p>
    <w:p>
      <w:pPr>
        <w:pStyle w:val="Normal"/>
        <w:ind w:firstLine="567"/>
        <w:jc w:val="both"/>
        <w:rPr/>
      </w:pPr>
      <w:r>
        <w:rPr/>
        <w:t>Он сравнивал учения между собой и с теми истинами, которыми Он Сам обладал, находясь впервые в столь сродной Ему обстановке. Он не замечал, как проходили часы, прежние беседы с путешественниками караванов померкли в сравнении с общением с этими великими оккультными учителями Израиля. Следует помнить, что великие учителя тех дней придерживались обычая излагать свои учения перед теми, кого притягивало их общество. А так как Иерусалим был центром культуры и учения Израиля, великие учителя жили там. Из этого ясно, что Иисус оказался у самого источника иудейских тайных догматов и в присутствии действительно великих учителей.</w:t>
      </w:r>
    </w:p>
    <w:p>
      <w:pPr>
        <w:pStyle w:val="Normal"/>
        <w:ind w:firstLine="567"/>
        <w:jc w:val="both"/>
        <w:rPr/>
      </w:pPr>
      <w:r>
        <w:rPr/>
        <w:t>На третий день собравшаяся на празднества в Иерусалиме громадная толпа стала расходиться. Первыми удалились люди победнее, и между ними Иосиф и Мария готовились пуститься в дальний обратный путь. Собрались и друзья; все приготовления к отъезду были окончены. В последнюю минуту родители заметили, что их Сын, Иисус, пропал. Они испугались, но друзья сообщили им, что видели, как Сын их шел в обществе родных и соседей по той же дороге. Немного успокоившись, родители пустились в путь вместе с остальными, надеясь нагнать Сына до наступления сумерек.</w:t>
      </w:r>
    </w:p>
    <w:p>
      <w:pPr>
        <w:pStyle w:val="Normal"/>
        <w:ind w:firstLine="567"/>
        <w:jc w:val="both"/>
        <w:rPr/>
      </w:pPr>
      <w:r>
        <w:rPr/>
        <w:t>Но когда они дошли до первой стоянки каравана, деревни Бероти, то, не найдя там Сына среди родных и соседей, сильно взволновались. В ту ночь они не спали, и как только наступила заря, расстались с другими и вернулись в Иерусалим, предполагая, что Мальчик, наверное, затерялся в этом большом городе между сотнями тысяч паломников.</w:t>
      </w:r>
    </w:p>
    <w:p>
      <w:pPr>
        <w:pStyle w:val="Normal"/>
        <w:ind w:firstLine="567"/>
        <w:jc w:val="both"/>
        <w:rPr/>
      </w:pPr>
      <w:r>
        <w:rPr/>
        <w:t>Каждый отец и мать поймут чувства, испытанные Иосифом и Марией при их спешном возвращении в город и поисках затерянного Ребенка. Они тут и там справлялись о Мальчике, но не могли попасть на Его след. До самой ночи они не добились луча надежды. Второй и третий день прошли в столь же бесплодных поисках. Три дня подряд озабоченные родители тщетно искали любимого Сына, нигде не находя утешения. Мальчик, по-видимому, исчез в огромной толпе или в каком-нибудь закоулке. Родители упрекали себя, что недостаточно за Ним следили.</w:t>
      </w:r>
    </w:p>
    <w:p>
      <w:pPr>
        <w:pStyle w:val="Normal"/>
        <w:ind w:firstLine="567"/>
        <w:jc w:val="both"/>
        <w:rPr/>
      </w:pPr>
      <w:r>
        <w:rPr/>
        <w:t>Они по несколько раз ходили в многочисленные дворы храма, но никто не видел Мальчика и не слышал о Нем. Окровавленные алтари, богатая одежда священников, песни и проповеди, все казалось им насмешкой. У них было одно желание: вернуться к себе домой вместе с излюбленным Сыном. Они молились и просили Господа внять их молитвам, но ответа не было.</w:t>
      </w:r>
    </w:p>
    <w:p>
      <w:pPr>
        <w:pStyle w:val="Normal"/>
        <w:ind w:firstLine="567"/>
        <w:jc w:val="both"/>
        <w:rPr/>
      </w:pPr>
      <w:r>
        <w:rPr/>
        <w:t>В последний день произошло странное событие. Измученные и отчаявшиеся родители еще раз зашли в храм, на этот раз в менее посещаемый двор. Они увидали толпу – значит, происходило нечто необычайное. Они инстинктивно подошли к толпе. И тогда они услышали, среди общего молчания народа, громкий отроческий голос. Это был голос их Сына, Иисуса.</w:t>
      </w:r>
    </w:p>
    <w:p>
      <w:pPr>
        <w:pStyle w:val="Normal"/>
        <w:ind w:firstLine="567"/>
        <w:jc w:val="both"/>
        <w:rPr/>
      </w:pPr>
      <w:r>
        <w:rPr/>
        <w:t>Они быстро продвинулись через толпу в самый перед. И тут они увидели, к великому своему удивлению, Сына в центре знаменитейших ученых и учителей закона Израиля. Глаза Его выражали восторг, как будто Он видел нечто не от мира сего: Отрок Иисус стоял среди величайших умов того времени и той страны, окружавших Его со вниманием, а подальше толпился народ.</w:t>
      </w:r>
    </w:p>
    <w:p>
      <w:pPr>
        <w:pStyle w:val="Normal"/>
        <w:ind w:firstLine="567"/>
        <w:jc w:val="both"/>
        <w:rPr/>
      </w:pPr>
      <w:r>
        <w:rPr/>
        <w:t>Чтобы лучше постичь всю необычайность картины, поразившей Иосифа и Марию, надо вспомнить, какое огромное значение евреи придавали почтению старости и подчинению юношества. Считалось неслыханным делом, чтобы Отрок – еще Ребенок – свободно высказывался в присутствии старых учителей, а то, что Он осмелился возражать, рассуждать и поучать в такой среде, казалось прямо чудом. И это, действительно, было чудо!</w:t>
      </w:r>
    </w:p>
    <w:p>
      <w:pPr>
        <w:pStyle w:val="Normal"/>
        <w:ind w:firstLine="567"/>
        <w:jc w:val="both"/>
        <w:rPr/>
      </w:pPr>
      <w:r>
        <w:rPr/>
        <w:t>Мальчик говорил с видом и тоном учителя. Он отвечал на самые тонкие возражения старцев, поражая Своим глубоким умом и духовным развитием. Он с презрением отклонял все софизмы и возвращался в споре к главному вопросу.</w:t>
      </w:r>
    </w:p>
    <w:p>
      <w:pPr>
        <w:pStyle w:val="Normal"/>
        <w:ind w:firstLine="567"/>
        <w:jc w:val="both"/>
        <w:rPr/>
      </w:pPr>
      <w:r>
        <w:rPr/>
        <w:t>Собиралось все больше народу: люди с поседевшими головами и бородами проникались к Отроку все большим уважением. Всем было ясно, что в лице тринадцатилетнего Отрока в Израиле объявился учитель; это было заметно по Его тону, движениям и мыслям. Мистик выступал перед первыми слушателями, и ими были выдающиеся мыслители и учителя страны. Предсказание магов исполнялось.</w:t>
      </w:r>
    </w:p>
    <w:p>
      <w:pPr>
        <w:pStyle w:val="Normal"/>
        <w:ind w:firstLine="567"/>
        <w:jc w:val="both"/>
        <w:rPr/>
      </w:pPr>
      <w:r>
        <w:rPr/>
        <w:t>И вдруг, при краткой паузе в рассуждениях, раздался женский крик – голос Матери. Толпа нетерпеливо и с упреком оглядывала Марию, не смогшую удержать свое волнение. Но Отрок, с печалью и любовью взглянув на своих родителей, дал понять взглядом, чтобы Мать не мешала Ему до окончания речи. И родители повиновались пробудившейся воле своего Ребенка.</w:t>
      </w:r>
    </w:p>
    <w:p>
      <w:pPr>
        <w:pStyle w:val="Normal"/>
        <w:ind w:firstLine="567"/>
        <w:jc w:val="both"/>
        <w:rPr/>
      </w:pPr>
      <w:r>
        <w:rPr/>
        <w:t>По окончании проповеди Отрок отошел с видом учителя и примкнул к родителям, которые поспешили скрыться от удивленной толпы. Тогда Мать стала упрекать Его, рассказывая ему об их отчаянии и поисках. Мальчик спокойно и терпеливо выслушал Ее и потом спросил: «Зачем было вам искать Меня?» И когда они возразили Ему в обычном тоне родителей. Он ответил им ласково: «Или вы не знали, что Мне должно быть в том, что принадлежит Отцу Моему?» Но они не поняли сказанных Им слов и, почувствовав снова тайну, всегда окружавшую Ребенка, молча следовали за Ним, уходя из храма.</w:t>
      </w:r>
    </w:p>
    <w:p>
      <w:pPr>
        <w:pStyle w:val="Normal"/>
        <w:ind w:firstLine="567"/>
        <w:jc w:val="both"/>
        <w:rPr/>
      </w:pPr>
      <w:r>
        <w:rPr/>
        <w:t>Здесь заканчивается рассказ Нового Завета о Иисусе в тринадцатилетнем возрасте и не возобновляется до Его появления на месте проповеди Иоанна Крестителя, на семнадцать лет позже, когда Он уже достиг тридцатилетнего возраста. Где и как провел Он эти семнадцать лет?</w:t>
      </w:r>
    </w:p>
    <w:p>
      <w:pPr>
        <w:pStyle w:val="Normal"/>
        <w:ind w:firstLine="567"/>
        <w:jc w:val="both"/>
        <w:rPr/>
      </w:pPr>
      <w:r>
        <w:rPr/>
        <w:t>Новый Завет совершенно умалчивает об этом. Может ли кто-либо из прочитавших эти строки вообразить себе, что Иисус провел эти годы Отроком и Юношей, работая плотником у станка отца в деревне Назарет? Неужели Учитель, приобретя силу и власть, не добивался их развития? Неужели, признав Свой Божественный гений, Он мог удовлетвориться материальными достижениями?</w:t>
      </w:r>
    </w:p>
    <w:p>
      <w:pPr>
        <w:pStyle w:val="Normal"/>
        <w:ind w:firstLine="567"/>
        <w:jc w:val="both"/>
        <w:rPr/>
      </w:pPr>
      <w:r>
        <w:rPr/>
        <w:t>Новый Завет умалчивает об этом, но оккультные предания и мистические легенды касаются этих недостающих семнадцати лет, и о них мы сейчас расскажем.</w:t>
      </w:r>
    </w:p>
    <w:p>
      <w:pPr>
        <w:pStyle w:val="Normal"/>
        <w:ind w:firstLine="567"/>
        <w:jc w:val="both"/>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Легенды и предания мистических и оккультных организаций и братств сообщают нам, что после общения Иисуса и старцев в храме, и после того, как Его родители вновь нашли Его, члены тайной организации, к которой принадлежали маги, обратились к родителям и указали на несправедливость их намерения удерживать Сына у плотнического станка, раз Он проявил такое поразительное умственное развитие и необычайное постижение важных вопросов. Сообщается, что после долгого и серьезного обсуждения этого вопроса родители в конце концов дали свое согласие, и мудрецы увели Отрока в свою обитель, чтобы дать Ему образование, достойное стремления Его души и ума.</w:t>
      </w:r>
    </w:p>
    <w:p>
      <w:pPr>
        <w:pStyle w:val="Normal"/>
        <w:ind w:firstLine="567"/>
        <w:jc w:val="both"/>
        <w:rPr/>
      </w:pPr>
      <w:r>
        <w:rPr/>
        <w:t>Правда, Новый Завет не подтверждает эти оккультные предания, но он и не оспаривает их. Он обходит молчанием этот важный семнадцати-восемнадцатилетний период. Следует вспомнить, что Иоанн не узнал Иисуса при его появлении на месте крещения, а если бы Иисус остался дома, Иоанн, Его двоюродный брат, наверное бы видал и хорошо знал Его.</w:t>
      </w:r>
    </w:p>
    <w:p>
      <w:pPr>
        <w:pStyle w:val="Normal"/>
        <w:ind w:firstLine="567"/>
        <w:jc w:val="both"/>
        <w:rPr/>
      </w:pPr>
      <w:r>
        <w:rPr/>
        <w:t>По оккультным учениям, те семнадцать-восемнадцать лет жизни Иисуса, которые евангелие обходит молчанием, прошли в путешествиях по дальним странам, где Отроку были раскрыты оккультные учения различных направлений. Сообщается, что Его видели в Индии, Египте, Персии и в других далеких странах, что Он оставался продолжительное время в каждом центре и знакомился с различными братствами, орденами и организациями. В некоторых египетских орденах сохранились предания о молодом Учителе, временно жившем в их среде; то же самое сохранилось в Персии и Индии. Даже в обителях лож, скрытых в Тибете и в Гималаях, встречаются легенды и рассказы о чудесном юном Учителе, однажды посетившем их и проникшемся их учением и тайным знанием.</w:t>
      </w:r>
    </w:p>
    <w:p>
      <w:pPr>
        <w:pStyle w:val="Normal"/>
        <w:ind w:firstLine="567"/>
        <w:jc w:val="both"/>
        <w:rPr/>
      </w:pPr>
      <w:r>
        <w:rPr/>
        <w:t>Кроме того, даже среди преданий браминов и буддистов есть сообщения о молодом Учителе, появившемся между ними, высказывавшем удивительные истины и восстановившем против себя многих священников различных вероисповеданий Индии и Персии Своими проповедями против формализма и своими возражениями против всяких сословных различии и ограничений. И это тоже соответствует оккультным преданиям, по которым Иисус с двадцати одного до тридцати лет проповедовал в Индии, Персии и соседних странах, пока Он не вернулся на родину, где проповедовал в течение трех последних лет Своей жизни.</w:t>
      </w:r>
    </w:p>
    <w:p>
      <w:pPr>
        <w:pStyle w:val="Normal"/>
        <w:ind w:firstLine="567"/>
        <w:jc w:val="both"/>
        <w:rPr/>
      </w:pPr>
      <w:r>
        <w:rPr/>
        <w:t>Оккультные предания сообщают нам, что Его выступления вызывали большой интерес в каждой посещаемой Им стране, и в то же время Он вызывал резкое противоречие со стороны священников, так как Он постоянно возражал против формализма и интриг духовенства, старался вернуть народ к истинному духу, подальше от церемоний и обрядов, всегда служивших омрачению духовного света. Он говорил, что Бог является Отцом всех, и поучал о братстве людей. Он старался точно объяснить оккультные истины народу, потерявшему дух истины в соблюдении наружных обрядов и важных церемоний.</w:t>
      </w:r>
    </w:p>
    <w:p>
      <w:pPr>
        <w:pStyle w:val="Normal"/>
        <w:ind w:firstLine="567"/>
        <w:jc w:val="both"/>
        <w:rPr/>
      </w:pPr>
      <w:r>
        <w:rPr/>
        <w:t>Рассказывают, что в Индии Он навлек на Себя гнев браминов, строго придерживавшихся различия сословий, этого бича Индии. Он жил в хижинах шудр, самого низшего индусского сословия, и потому высшие сословия считали Его парией. Они смотрели на Него, как на подстрекателя и нарушителя установленного священниками и высшими кастами социального порядка. Для них Он был агитатором, мятежником, ренегатом религии, опасным человеком и «нежелательным гражданином» для правителей страны. Но зерна Его познаний не пропали даром; в современных индусских религиях и в учениях других восточных стран встречаются следы истин, очень напоминающих учения Иисуса и доказывающих, что они почерпнуты из того же источника, что сильно смущало христианских миссионеров, побывавших в этих странах.</w:t>
      </w:r>
    </w:p>
    <w:p>
      <w:pPr>
        <w:pStyle w:val="Normal"/>
        <w:ind w:firstLine="567"/>
        <w:jc w:val="both"/>
        <w:rPr/>
      </w:pPr>
      <w:r>
        <w:rPr/>
        <w:t>Иисус медленно и терпеливо продвигался домой, к Израилю, где Ему суждено было довершить Свой труд тремя годами проповедничества среди собственного народа и снова восстановить против Себя священников и высшие сословия, приговорившие Его в конце концов к смерти. Он возмущался установленными порядками, и Его постигла судьба, уделяемая тем, кто опережает время, в котором он живет.</w:t>
      </w:r>
    </w:p>
    <w:p>
      <w:pPr>
        <w:pStyle w:val="Normal"/>
        <w:ind w:firstLine="567"/>
        <w:jc w:val="both"/>
        <w:rPr/>
      </w:pPr>
      <w:r>
        <w:rPr/>
        <w:t>И как с первого и до последнего дня Его священнослужения, так и теперь истые учения человека скорби скорее доходят до сердца простого народа, а духовенство и власти поносят и оспаривают их. Он всегда был другом бедных и угнетенных, и правительство всегда Его ненавидело.</w:t>
      </w:r>
    </w:p>
    <w:p>
      <w:pPr>
        <w:pStyle w:val="Normal"/>
        <w:ind w:firstLine="567"/>
        <w:jc w:val="both"/>
        <w:rPr/>
      </w:pPr>
      <w:r>
        <w:rPr/>
        <w:t>Итак, вы видите, что по оккультному учению Иисус был известным всему свету Учителем, а не только Пророком Иудеи. Его слушателями являлись народы всего мира.</w:t>
      </w:r>
    </w:p>
    <w:p>
      <w:pPr>
        <w:pStyle w:val="Normal"/>
        <w:ind w:firstLine="567"/>
        <w:jc w:val="both"/>
        <w:rPr/>
      </w:pPr>
      <w:r>
        <w:rPr/>
        <w:t>Он посеял семена истины во многие религии, и эти семена начинают приносить наилучшие плоды даже теперь, в наши дни, все более распространяя во всех странах истину, что Бог является всеобщим Отцом, и что все люди братья. Эта истина настолько укрепляется, что вскоре победит прежнее понятие, отделявшее брата от брата и веру от веры. Христианство – истинное христианство – не есть лишь верование, но великая человеческая и Божественная истина, возвышающаяся над всеми мелочными различиями народов и верований, и в конце концов она будет светить поровну над всеми людьми, соединяя их в единое всемирное братство. Наступил бы скорее этот великий день!</w:t>
      </w:r>
    </w:p>
    <w:p>
      <w:pPr>
        <w:pStyle w:val="Normal"/>
        <w:ind w:firstLine="567"/>
        <w:jc w:val="both"/>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Мы покинули Иисуса медленно продвигавшимся обратно в Иудею, на родину Своего отца и место Своего рождения. Тут вставляя слово, там сажая зерно, – все дальше продолжал Он Свой путь. Заходя в одно мистическое братство, временами отдыхая в другой оккультной обители, Он медленно возвращался той дорогой, по которой ступал Юношей. Но, хотя по наружности Он и походил на ученика, отправившегося в путь для завершения своего образования. Он возвращался Властелином и Учителем, носящим и сеющим семена великой истины, которой предстояло расти и дать обильные плоды и распространиться со временем по всему свету во всей своей незатронутой непорочности, несмотря на искажения со стороны тех, на чьем попечении Он оставил ее, покидая те места, где столько трудился.</w:t>
      </w:r>
    </w:p>
    <w:p>
      <w:pPr>
        <w:pStyle w:val="Normal"/>
        <w:ind w:firstLine="567"/>
        <w:jc w:val="both"/>
        <w:rPr/>
      </w:pPr>
      <w:r>
        <w:rPr/>
        <w:t>Иисус вернулся всемирным пророком, а не лишь еврейским священником, а еще менее иудейским Мессией, предназначенным занять престол отца Своего, Давида. И при Своем путешествии Он оставил Свой след среди всех великих народов. В Персии осталось мною преданий об Иссе, молодом Учителе, появившемся в этой стране много веков тому назад и поучавшем, что Бог есть Отец, а все люди братья. Среди индусов встречаются предания о Иезофе или Иозе, молодом Аскете, который давным-давно странствовал  по Индии, возмущаясь существующими законами о различии сословий, дружа с простонародьем, которое, как и в Израиле, «охотно его слушало». Даже в Китае можно встретить подобные рассказы о молодом религиозном Подстрекателе, проповедовавшем братство людей и известном, как Друг бедных.</w:t>
      </w:r>
    </w:p>
    <w:p>
      <w:pPr>
        <w:pStyle w:val="Normal"/>
        <w:ind w:firstLine="567"/>
        <w:jc w:val="both"/>
        <w:rPr/>
      </w:pPr>
      <w:r>
        <w:rPr/>
        <w:t>Все дальше продвигался Он, сея зерна человеческой свободы и отвержения ига тиранства и формализма духовенства, и зерна эти произрастают и по сей день. Да, дух Его истинного учения еще теперь приносит плоды в людских сердцах и даже сейчас, по прошествии почти двух тысяч лет «дух» Его социальных учений все еще «продолжает продвигаться» вокруг всего света.</w:t>
      </w:r>
    </w:p>
    <w:p>
      <w:pPr>
        <w:pStyle w:val="Heading1"/>
        <w:spacing w:before="0" w:after="0"/>
        <w:rPr>
          <w:spacing w:val="0"/>
        </w:rPr>
      </w:pPr>
      <w:r>
        <w:rPr>
          <w:spacing w:val="0"/>
        </w:rPr>
      </w:r>
    </w:p>
    <w:p>
      <w:pPr>
        <w:pStyle w:val="Heading1"/>
        <w:spacing w:before="0" w:after="0"/>
        <w:rPr>
          <w:spacing w:val="0"/>
        </w:rPr>
      </w:pPr>
      <w:r>
        <w:rPr>
          <w:spacing w:val="0"/>
        </w:rPr>
        <w:t>ЧЕТВЕРТАЯ ГЛАВА</w:t>
      </w:r>
    </w:p>
    <w:p>
      <w:pPr>
        <w:pStyle w:val="Heading2"/>
        <w:spacing w:before="0" w:after="0"/>
        <w:rPr>
          <w:spacing w:val="0"/>
        </w:rPr>
      </w:pPr>
      <w:r>
        <w:rPr>
          <w:spacing w:val="0"/>
        </w:rPr>
      </w:r>
    </w:p>
    <w:p>
      <w:pPr>
        <w:pStyle w:val="Heading2"/>
        <w:spacing w:before="0" w:after="0"/>
        <w:rPr/>
      </w:pPr>
      <w:r>
        <w:rPr/>
        <w:t>НАЧАЛО СВЯЩЕННОСЛУЖЕНИЯ</w:t>
      </w:r>
    </w:p>
    <w:p>
      <w:pPr>
        <w:pStyle w:val="Normal"/>
        <w:ind w:firstLine="567"/>
        <w:jc w:val="both"/>
        <w:rPr/>
      </w:pPr>
      <w:r>
        <w:rPr/>
      </w:r>
    </w:p>
    <w:p>
      <w:pPr>
        <w:pStyle w:val="Normal"/>
        <w:ind w:firstLine="567"/>
        <w:jc w:val="both"/>
        <w:rPr/>
      </w:pPr>
      <w:r>
        <w:rPr/>
        <w:t>По данным оккультизма, Иисус, вернувшись на родину после путешествия но Индии, Персии и Египту, провел по крайней мере год среди различных лож и обителей ессеев. Из первой главы этой книги вам известно, что представляла из себя эта великая мистическая организация – братство ессеев. За время отдыха и учения в их обителях Его внимание было привлечено к труду Иоганана – Иоанна Крестителя – и Он увидал в нем ключ, отворяющий Ему путь для Его предстоящего великого труда среди Своего народа. Мечты об обращении Своего народа – евреев – к Его понятиям истины и жизни осаждали Его, и Он решил посвятить Свою жизнь этому великому труду.</w:t>
      </w:r>
    </w:p>
    <w:p>
      <w:pPr>
        <w:pStyle w:val="Normal"/>
        <w:ind w:firstLine="567"/>
        <w:jc w:val="both"/>
        <w:rPr/>
      </w:pPr>
      <w:r>
        <w:rPr/>
        <w:t>Трудно преодолеть и искоренить чувство родовой принадлежности, и Иисус почувствовал Себя на родине все же дома, среди Своего народа, и в Нем вновь утвердились узы крови и племенного родства. Он отказался от Своего прежнего намерения провести жизнь в странствованиях и решил воздвигнуть знамя истины в Израиле, чтобы из столицы избранного народа свет духа озарял весь мир. Этот выбор был сделан Иисусом-Человеком, – Иисусом-Евреем. Исходя из более широкой и высокой точки зрения, у Него не было ни рода, ни родины, ни народа – но Его человеческое происхождение сказывалось слишком сильно, и, поддаваясь ему, Он посеял семена своей конечной гибели.</w:t>
      </w:r>
    </w:p>
    <w:p>
      <w:pPr>
        <w:pStyle w:val="Normal"/>
        <w:ind w:firstLine="567"/>
        <w:jc w:val="both"/>
        <w:rPr/>
      </w:pPr>
      <w:r>
        <w:rPr/>
        <w:t>Если бы Он лишь прошел через Иудею странствующим миссионером, подобно многим другим до Него, Он бы избег наказания правительства. Хотя Он и навлек бы на Себя ненависть и вражду священников, они не смогли бы обвинить Его в желании стать царем евреев или еврейским Мессией, пришедшим, чтобы занять престол предка своего, Давида. Но не стоит предаваться таким размышлениям, так как кто знает, какую роль судьба играет в целом всемирном плане – кто знает, где кончается свобода воли, и где судьба начинает руководить великой игрой всемирной жизни согласно плану?</w:t>
      </w:r>
    </w:p>
    <w:p>
      <w:pPr>
        <w:pStyle w:val="Normal"/>
        <w:ind w:firstLine="567"/>
        <w:jc w:val="both"/>
        <w:rPr/>
      </w:pPr>
      <w:r>
        <w:rPr/>
        <w:t>Как мы уже говорили, Иисус у ессеев впервые услышал про Иоанна и решил при помощи его священнослужения пробить Себе путь для Своего великого труда. Он сообщил отцам ессеям о Своем намерении впоследствии отправиться к месту служения Иоанна, и отцы оповестили об этом Иоанна. Говорят, что тот не знал, Кто придет; ему сообщили только, что со временем к нему присоединится великий Учитель из дальних стран, и Иоанну было велено подготовить народ к Его пришествию.</w:t>
      </w:r>
    </w:p>
    <w:p>
      <w:pPr>
        <w:pStyle w:val="Normal"/>
        <w:ind w:firstLine="567"/>
        <w:jc w:val="both"/>
        <w:rPr/>
      </w:pPr>
      <w:r>
        <w:rPr/>
        <w:t>И Иоанн точно исполнил приказания, данные начальниками ессейских братств. Он проповедовал покаяние, правдивость, обряд крещения и, главным образом, приход Учителя. Он говорил народу: «покайтесь, ибо приблизилось Царство Небесное» – «Кайтесь, ибо вскоре придет Учитель!» повторял он, возвышая голос.</w:t>
      </w:r>
    </w:p>
    <w:p>
      <w:pPr>
        <w:pStyle w:val="Normal"/>
        <w:ind w:firstLine="567"/>
        <w:jc w:val="both"/>
        <w:rPr/>
      </w:pPr>
      <w:r>
        <w:rPr/>
        <w:t>А когда народ окружал его, спрашивая, не есть ли он, Иоанн, сам Христос, он отвечал: «Нет, я не тот, кого вы ищете. Я крещу вас водою, но идет Сильнейший меня, у Которого я недостоин развязать ремень обуви; Он будет крестить вас Духом Святым и огнем.» И всегда он повторял, чтоб готовились к приходу Учителя. Иоанн был истым мистиком, он весь ушел в труд, к которому был призван, и гордился быть предшественником Учителя, о приходе Которого его оповестило братство.</w:t>
      </w:r>
    </w:p>
    <w:p>
      <w:pPr>
        <w:pStyle w:val="Normal"/>
        <w:ind w:firstLine="567"/>
        <w:jc w:val="both"/>
        <w:rPr/>
      </w:pPr>
      <w:r>
        <w:rPr/>
        <w:t>Как было сказано в первой главе, однажды перед ним предстал молодой Человек, с благородной, спокойной осанкой и взглянул на него выразительным взором истого мистика. Чужестранец просил Иоанна окрестить Его, но Иоанн, который по знакам и символам братства понял, что перед ним стоит Иностранец высшего оккультного разряда, возражал, считая себя недостойным этого. Чужестранец, Иисус, сказал Иоанну: «Оставь теперь, ибо так надлежит нам исполнить всякую правду», и вошел в воду для получения вновь крещения, для доказательства народу, что Он пришел, чтобы быть ему подобным.</w:t>
      </w:r>
    </w:p>
    <w:p>
      <w:pPr>
        <w:pStyle w:val="Normal"/>
        <w:ind w:firstLine="567"/>
        <w:jc w:val="both"/>
        <w:rPr/>
      </w:pPr>
      <w:r>
        <w:rPr/>
        <w:t>И тогда произошло странное событие, будто голубь спустился с неба и сел Ему на голову и послышался тихий голос: «Сей есть Сын Мой возлюбленный, в Котором Мое благоволение». И тогда Чужестранец, очевидно, смущенный странным явлением свыше, отошел от толпы и направился в пустыню, как бы нуждаясь в уединении для размышления о случившемся в тот день и о предстоящем Ему труде, очертания которого смутно рисовались Ему.</w:t>
      </w:r>
    </w:p>
    <w:p>
      <w:pPr>
        <w:pStyle w:val="Normal"/>
        <w:ind w:firstLine="567"/>
        <w:jc w:val="both"/>
        <w:rPr/>
      </w:pPr>
      <w:r>
        <w:rPr/>
        <w:t>Большинство учеников, изучающих Новый Завет, не придает особого значения пребыванию Иисуса в пустыне, считая это побочным обстоятельством раннего периода Его стези. Но мистик и оккультист смотрит на этот период времени иначе, зная из поучений своего ордена, что Иисус подвергся в пустыне суровому оккультному искушению, предназначенному к развитию Его сил и испытанию Его выносливости. Как знает всякий продвинувшийся член оккультного ордена, оккультный стаж «испытания в пустыне» в сущности основан на мистических переживаниях Иисуса и должен служить символом искушений, которым Тот был подвергнут. Рассмотрим это столь важное и значительное для всех истых оккультистов событие.</w:t>
      </w:r>
    </w:p>
    <w:p>
      <w:pPr>
        <w:pStyle w:val="Normal"/>
        <w:ind w:firstLine="567"/>
        <w:jc w:val="both"/>
        <w:rPr/>
      </w:pPr>
      <w:r>
        <w:rPr/>
        <w:t>Пустыня, к которой направился Иисус, лежала далеко от реки, где происходил обряд крещения. Удаляясь от плодородных берегов и обработанных полей, Он приближался к ужасной пустыне, наводящей суеверный страх даже на жителей той местности. Это было одно из самых мрачных и заколдованных мест этой и так суровой страны. Евреи называли ее: «Обитель ужаса», «Заброшенное место ужаса», «Страшная область» и другими названиями, выражающими суеверный страх, внушаемый этой областью. Тайна пустыни омрачала всю местность, и лишь самые отважные смельчаки решались войти в ее пределы. Местность изобиловала мрачными горами, скалами и вершинами. Те из жителей, которые путешествовали по Африке, видели суровые области американских пустынь и читали про ужасы Долины Смерти, или страны щелочи, могут приблизительно представить себе природу той пустыни, к которой направился Христос.</w:t>
      </w:r>
    </w:p>
    <w:p>
      <w:pPr>
        <w:pStyle w:val="Normal"/>
        <w:ind w:firstLine="567"/>
        <w:jc w:val="both"/>
        <w:rPr/>
      </w:pPr>
      <w:r>
        <w:rPr/>
        <w:t>По мере Его продвижения по этой ужасной области постепенно исчезала растительность; под конец встречались лишь тощие растения, сохранившиеся, несмотря на неблагоприятные почвенные условия. Понемногу пропадали звери, встречавшиеся часто в более низменной полосе; под конец пропал всякий след их, кроме изредка встречавшихся змей и других пресмыкающихся. Молчание пустыни окружало странника, носясь над Ним и всюду, где Он ступал, все ближе обдавая Его, по мере Его продвижения.</w:t>
      </w:r>
    </w:p>
    <w:p>
      <w:pPr>
        <w:pStyle w:val="Normal"/>
        <w:ind w:firstLine="567"/>
        <w:jc w:val="both"/>
        <w:rPr/>
      </w:pPr>
      <w:r>
        <w:rPr/>
        <w:t>Вот Он уже проходил по последнему населенному местечку, лежащему на пути к самому центру пустыни – маленькой деревни Энгеди, где находились древние известняковые водоемы, снабжавшие водой все нижележащие области. Немногие жители этого отдаленного аванпоста первобытной цивилизации с удивлением и страхом смотрели на одинокого Странника, проходящего среди них, не замечая их; казалось, что Его взор способен просверлить горы, возвышающиеся вдали, тая в себе уединенные впадины, куда никогда не ступала нога человека; даже самые храбрые жители пустыни не решались на это, напуганные страшными рассказами о нечестивых созданиях, собиравшихся там на бесовские оргии.</w:t>
      </w:r>
    </w:p>
    <w:p>
      <w:pPr>
        <w:pStyle w:val="Normal"/>
        <w:ind w:firstLine="567"/>
        <w:jc w:val="both"/>
        <w:rPr/>
      </w:pPr>
      <w:r>
        <w:rPr/>
        <w:t>Все глубже и глубже продвигался Учитель, не обращая внимания на скудную природу, состоящую из мрачных гор и голых скал, лишь местами покрытых пучками жидковатой травы и колючими кактусами, выставляющими свои колючки в защиту от неприятеля.</w:t>
      </w:r>
    </w:p>
    <w:p>
      <w:pPr>
        <w:pStyle w:val="Normal"/>
        <w:ind w:firstLine="567"/>
        <w:jc w:val="both"/>
        <w:rPr/>
      </w:pPr>
      <w:r>
        <w:rPr/>
        <w:t>Наконец, Странник добрался до вершины одной горы и оглянулся на окружающую Его местность. То, что Он увидел, исполнило бы ужасом сердце всякого человека. За Ним лежала только что пройденная область, казавшаяся, несмотря на всю свою мрачность и угрюмость, прямо раем в сравнении с местностью, расстилавшейся перед Ним, Под Ним и за Ним были пещеры, суровые обиталища беглецов, скрывавшихся здесь от людского суда. И совсем вдали находилось местопребывание Иоанна Крестителя. Он мысленно представлял Себе, как толпа там обсуждала пришествие необычного Учителя, который быстро удалился, скрываясь от толпы, готовой поклониться Ему, как Учителю, и следовать всякому Его велению.</w:t>
      </w:r>
    </w:p>
    <w:p>
      <w:pPr>
        <w:pStyle w:val="Normal"/>
        <w:ind w:firstLine="567"/>
        <w:jc w:val="both"/>
        <w:rPr/>
      </w:pPr>
      <w:r>
        <w:rPr/>
        <w:t>При наступлении темноты Он в последующие ночи засыпал на одной из диких скал, на краю глубочайшей пропасти. На заре Он уходил все дальше и дальше. Без пищи, храбро продвигался вперед к центру гор, направляемый Духом к месту великой душевной борьбы, близость которой Он невольно предчувствовал.</w:t>
      </w:r>
    </w:p>
    <w:p>
      <w:pPr>
        <w:pStyle w:val="Normal"/>
        <w:ind w:firstLine="567"/>
        <w:jc w:val="both"/>
        <w:rPr/>
      </w:pPr>
      <w:r>
        <w:rPr/>
        <w:t>Он все еще был поражен словами голоса, хотя еще не постиг их полного значения, не достигнув еще полного развития своей духовной мысли.</w:t>
      </w:r>
    </w:p>
    <w:p>
      <w:pPr>
        <w:pStyle w:val="Normal"/>
        <w:ind w:firstLine="567"/>
        <w:jc w:val="both"/>
        <w:rPr/>
      </w:pPr>
      <w:r>
        <w:rPr/>
        <w:t>«Сей есть Сын Мой возлюбленный, в Котором Мое благоволение», – что означали эти слова? И все еще не было ответа на этот зов души Его, тщетно добивавшейся разгадки этой тайны.</w:t>
      </w:r>
    </w:p>
    <w:p>
      <w:pPr>
        <w:pStyle w:val="Normal"/>
        <w:ind w:firstLine="567"/>
        <w:jc w:val="both"/>
        <w:rPr/>
      </w:pPr>
      <w:r>
        <w:rPr/>
        <w:t>И все дальше спешил Он, пока не взобрался, наконец, по крутому обрыву на недоступную гору «Кваранстана», за которой, как Он чувствовал, Ему предстояло начало борьбы. Он нигде не находил пищи – Ему надо было вступить в бой без материальной поддержки, необходимой всем людям для поддержания жизни и сил. Он все еще не получил ответа на зов души Своей. Ни утесы под Его ногами, ни синее небо над Его головой, ни величавые вершины Моаба и Гилеада, возвышавшиеся вдали, не давали Ему столь желанного ответа для разрешения загадки о голосе. Ответ этот зависел от Него Самого. И до получения ответа Ему надо было оставаться в самом центре пустыни без пищи, без крова, без всяких людей. И то, что произошло с Учителем, суждено и Его последователям – все, достигающие точки развития, требующей ответа, должны испытать это ужасное чувство «одиночества» и духовного голоса, страшной отдаленности от всего, что ценит мир, до получения ответа изнутри, из духовного святого святых.</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Чтобы постичь характер душевной борьбы, предстоявшей Иисусу в пустыне, той борьбы, при которой Он оказался лицом к лицу с собственной душой, мы должны понять еврейское страстное желание и ожидание Мессии. Предания о Мессии столь властно завладели умами еврейского народа, что достаточно было одной искры, в образе выдающейся личности, для объятия всего Израиля ярким пламенем. Всякий еврей, достойный этого названия, таил в себе мечту о приходе Мессии из рода Давида и о восшествии его на престол, как царя евреев.</w:t>
      </w:r>
    </w:p>
    <w:p>
      <w:pPr>
        <w:pStyle w:val="Normal"/>
        <w:ind w:firstLine="567"/>
        <w:jc w:val="both"/>
        <w:rPr/>
      </w:pPr>
      <w:r>
        <w:rPr/>
        <w:t>Израиль был угнетен завоевателями, страдал под чужим игом, но при приходе Мессии – освободителя, каждый еврей собирался восстать против победившего его народа, сбросить ненавистное иго, чтобы Израиль снова мог занять прежнее место среди народов.</w:t>
      </w:r>
    </w:p>
    <w:p>
      <w:pPr>
        <w:pStyle w:val="Normal"/>
        <w:ind w:firstLine="567"/>
        <w:jc w:val="both"/>
        <w:rPr/>
      </w:pPr>
      <w:r>
        <w:rPr/>
        <w:t>Эта всенародная надежда не была тайной для Иисуса, а наоборот, была внушена Ему с самого детства. Он много размышлял о ней за время Своих странствований и пребывания в чужих странах. Но, по оккультным преданиям, Он и не думал считать Себя Самого Мессией, вплоть до возвращения на родину после многих лет, проведенных в изучении дальних стран и в служении в них.</w:t>
      </w:r>
    </w:p>
    <w:p>
      <w:pPr>
        <w:pStyle w:val="Normal"/>
        <w:ind w:firstLine="567"/>
        <w:jc w:val="both"/>
        <w:rPr/>
      </w:pPr>
      <w:r>
        <w:rPr/>
        <w:t>Предполагают, что мысль, – не есть ли Он давно ожидаемый Мессия, была впервые внушена Ему ессейскими учителями во время Его отдыха среди них до появления перед Иоанном Крестителем.</w:t>
      </w:r>
    </w:p>
    <w:p>
      <w:pPr>
        <w:pStyle w:val="Normal"/>
        <w:ind w:firstLine="567"/>
        <w:jc w:val="both"/>
        <w:rPr/>
      </w:pPr>
      <w:r>
        <w:rPr/>
        <w:t>Ему было указано, что необычайные происшествия, сопровождавшие Его рождение, означали, что Он является замечательной личностью, предназначенной сыграть великую роль в мировой истории. Из этого вытекало предположение, что именно Он Мессия, пришедший занять престол предка своего Давида и вернуть Израилю прежний блеск лучезарной звезды, светящейся на небесах народных. Разве не разумно было предполагать, что Ему предназначено повести избранный народ к желанной цели?</w:t>
      </w:r>
    </w:p>
    <w:p>
      <w:pPr>
        <w:pStyle w:val="Normal"/>
        <w:ind w:firstLine="567"/>
        <w:jc w:val="both"/>
        <w:rPr/>
      </w:pPr>
      <w:r>
        <w:rPr/>
        <w:t>Иисус стал серьезно задумываться над всем этим. У Него не было никакого личного честолюбия и Он стремился вести жизнь оккультного аскета. Но и при отсутствии всякого честолюбия мысль об освобождении и возрождении Израиля воспламеняли кровь каждого еврея.</w:t>
      </w:r>
    </w:p>
    <w:p>
      <w:pPr>
        <w:pStyle w:val="Normal"/>
        <w:ind w:firstLine="567"/>
        <w:jc w:val="both"/>
        <w:rPr/>
      </w:pPr>
      <w:r>
        <w:rPr/>
        <w:t>Он всегда сознавал, что Он чем-то отличался от остальных людей, и что Ему предстоял великий жизненный труд, но Он не понимал ни Своих особых свойств, ни особенности предстоящей Ему работы. И неудивительно, что предположения ессеев привели Его к глубоким размышлениям. А потом, чудесное появление голубя и голос, услышанный во время Его крещения, подтвердили, казалось бы, мысль ессеев. Неужели Он, действительно, являлся долгожданным освободителем Израиля? Ему надо было узнать это, – добиться ответа из самых сокровенных изгибов души. И потому Он удалился в пустыню, интуитивно сознавая, что там, в одиночестве и безлюдности, Он поведет борьбу и добьется ответа.</w:t>
      </w:r>
    </w:p>
    <w:p>
      <w:pPr>
        <w:pStyle w:val="Normal"/>
        <w:ind w:firstLine="567"/>
        <w:jc w:val="both"/>
        <w:rPr/>
      </w:pPr>
      <w:r>
        <w:rPr/>
        <w:t>Он чувствовал, что наступил важный период Его жизненного труда, что раз навсегда надо было решить вопрос «кто Я?» Поэтому Он покинул восторженные толпы приверженцев Иоанна и искал уединения в заброшенных местностях пустыни, чувствуя, что там Он предстанет лицом к лицу перед собственной душой, испросит и получит ответ.</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И в самых отдаленных расщелинах в центре пустыни Иисус много дней боролся духовно Сам с Собой, без всякой пиши и без крова. И борьба эта была ужасна – достойна столь великой души. Сначала Ему пришлось одолеть телесные потребности. Говорят, что физическая борьба Его достигла наивысшей точки, когда инстинктивный разум, руководящий физическими действиями, в последний раз резко потребовал своих прав, Он настоятельно, всеми силами добивался хлеба. Он искушал Его сознанием, что Он, в силу Своих оккультных способностей, может превратить даже камни в хлеб, и требовал сотворения этого чуда для удовлетворения собственных физических потребностей – действие, осуждаемое всеми истыми оккультистами и мистиками.</w:t>
      </w:r>
    </w:p>
    <w:p>
      <w:pPr>
        <w:pStyle w:val="Normal"/>
        <w:ind w:firstLine="567"/>
        <w:jc w:val="both"/>
        <w:rPr/>
      </w:pPr>
      <w:r>
        <w:rPr/>
        <w:t>«Вели этому камню сделаться хлебом и поешь», взывал голос обольстителя. По Иисус не поддавался искушению, хотя Он знал, что сосредоточением мысли Он мог сначала мысленно вообразить себе, что камень превратился в хлеб, а потом силой воли фактически превратить его в хлеб. Чудотворный дар, при помощи которого Он впоследствии превратил воду в вино и накормил массы народа в пустыне хлебом и рыбой, мог тогда принести Ему пользу для личного насыщения, для прекращения поста.</w:t>
      </w:r>
    </w:p>
    <w:p>
      <w:pPr>
        <w:pStyle w:val="Normal"/>
        <w:ind w:firstLine="567"/>
        <w:jc w:val="both"/>
        <w:rPr/>
      </w:pPr>
      <w:r>
        <w:rPr/>
        <w:t>Никто, кроме выдающихся оккультистов, познавших силу искушения воспользоваться тайным даром для удовлетворения личных нужд, не может вполне оценить ту внутреннюю борьбу, через которую Иисус прошел и из которой Он вышел победителем. И как истый оккультный Учитель, которым Он был, Он собрал все Свои внутренние силы и отогнал искусителя.</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 xml:space="preserve">Но Ему предстояло еще гораздо более серьезное искушение. Он был противопоставлен мысли о Мессии и царе евреев, о которой мы говорили. Являлся ли Он Спасителем? И </w:t>
      </w:r>
      <w:r>
        <w:rPr>
          <w:i/>
          <w:iCs/>
        </w:rPr>
        <w:t>если да,</w:t>
      </w:r>
      <w:r>
        <w:rPr/>
        <w:t xml:space="preserve"> то как Ему следовало жить и действовать? Было ли Ему предназначено отбросить одежду и посох аскета, облачиться в царский пурпур и взять скипетр? Надо ли было Ему отказаться от роли духовного Руководителя и Учителя и стать царем и повелителем народа Израиля? То были вопросы, которые Он задавал Своей душе и на которые требовал ответа.</w:t>
      </w:r>
    </w:p>
    <w:p>
      <w:pPr>
        <w:pStyle w:val="Normal"/>
        <w:ind w:firstLine="567"/>
        <w:jc w:val="both"/>
        <w:rPr/>
      </w:pPr>
      <w:r>
        <w:rPr/>
        <w:t xml:space="preserve">И по мистическим преданиям, душа ответила Ему, предоставив два различных духовных изображения с уверением, что </w:t>
      </w:r>
      <w:r>
        <w:rPr>
          <w:i/>
          <w:iCs/>
        </w:rPr>
        <w:t>Он волен выбрать из них по желанию и превратить выбранное в действительность.</w:t>
      </w:r>
    </w:p>
    <w:p>
      <w:pPr>
        <w:pStyle w:val="Normal"/>
        <w:ind w:firstLine="567"/>
        <w:jc w:val="both"/>
        <w:rPr/>
      </w:pPr>
      <w:r>
        <w:rPr/>
        <w:t>Первое изображение представляло Его оставшегося верным Своим духовным инстинктам и Своей миссии, но превращенного в «Скорбного человека». Он видел Себя, продолжавшего сеять зерна истины, которым суждено еще через столетия всходить, цвести и приносить плоды для вскормления мира, но которые сначала навлекут на Него гнев и гонения со стороны стоящих у власти. И Он увидал каждый шаг предстоящего Ему пути, ведущего Его к концу, и увидел Себя под конец увенчанным терновым венцом, осужденным к распятию, как преступника и умирающим между двумя преступниками низшего разряда. Все это Он узрел, и даже Его храброе сердце наполнилось смертной тоской в виду такой позорной кончины – видимой неудачи всей Его земной миссии. Но, рассказывают, вокруг Него собралось несколько бесплотных духов с высших планов существования, одобряя его, внушая Ему надежду и решительность. Он оказался среди духов небесных, дававших Ему вдохновение своего присутствия.</w:t>
      </w:r>
    </w:p>
    <w:p>
      <w:pPr>
        <w:pStyle w:val="Normal"/>
        <w:ind w:firstLine="567"/>
        <w:jc w:val="both"/>
        <w:rPr/>
      </w:pPr>
      <w:r>
        <w:rPr/>
        <w:t>Понемногу это изображение и все невидимые помощники исчезли, и перед взором одинокого Обитателя пустыни предстала иная картина. Он увидал Себя спускающимся с горы и объявляющим народу, что Он мессия – царь евреев, пришедший, чтобы повести Свой избранный народ к победе и освобождению.</w:t>
      </w:r>
    </w:p>
    <w:p>
      <w:pPr>
        <w:pStyle w:val="Normal"/>
        <w:ind w:firstLine="567"/>
        <w:jc w:val="both"/>
        <w:rPr/>
      </w:pPr>
      <w:r>
        <w:rPr/>
        <w:t>Он увидал, как народ восторженно приветствовал в Нем долгожданного освободителя Израиля и окружал Его знамена. Видел Себя во главе многочисленного победного войска, наступающего по направлению к Иерусалиму; видел Себя пользующимся своими высокими оккультными познаниями, дающими Ему возможность предвидеть каждый шаг и всякое намерение неприятеля и побороть его. Он видел Себя чудотворно вооружавшим и кормящим Свою армию. Он видел Себя покоряющим врага при помощи Своих оккультных дарований. Видел, как сбрасывалось иго Римлян, как их фаланги бежали через границу, в страхе и глубоком смятении. Он видел Себя вступающим на престол предка Своего Давида, водворяющим образцовое правление, которое превратило бы Израиль в самое передовое государство. Он видел, как сфера влияния Израиля распространялась во всех направлениях, завоевывая Персию, Египет, Грецию и даже Рим, внушавший некогда трепет. Он видел Себя проезжавшим победоносно на колеснице в день великого празднества победы, волоча за Собой самого Цезаря, раба израильского царя. Он видел, как царский двор становился центром вселенной, превзойдя даже двор Соломона. Он видел Иерусалим столицей всего мира и Себя, Иисуса из Назарета, сына царя Давида, правителем его, героем, полубогом. Видел в изображении апофеоза мирового успеха Себя Самого и Свой излюбленный Израиль.</w:t>
      </w:r>
    </w:p>
    <w:p>
      <w:pPr>
        <w:pStyle w:val="Normal"/>
        <w:ind w:firstLine="567"/>
        <w:jc w:val="both"/>
        <w:rPr/>
      </w:pPr>
      <w:r>
        <w:rPr/>
        <w:t>И дальше Он видел, как храм стал центром мирового религиозного мышления. Религия евреев под Его выдающимся руководством превратилась в мировую религию. Он видел Себя избранным проповедником Израиля, осуществившим все мечты иудейских отцов, Мессией Нового Израиля, со столицей Иерусалимом, царицей всего света.</w:t>
      </w:r>
    </w:p>
    <w:p>
      <w:pPr>
        <w:pStyle w:val="Normal"/>
        <w:ind w:firstLine="567"/>
        <w:jc w:val="both"/>
        <w:rPr/>
      </w:pPr>
      <w:r>
        <w:rPr/>
        <w:t xml:space="preserve">И все это зависело лишь от Его оккультной власти, управляемой </w:t>
      </w:r>
      <w:r>
        <w:rPr>
          <w:i/>
          <w:iCs/>
        </w:rPr>
        <w:t>Его Волей.</w:t>
      </w:r>
      <w:r>
        <w:rPr/>
        <w:t xml:space="preserve"> Рассказывают, что при изображении этой второй картины Его окружили все великие мировые волны-мысли, продуманные людьми всех веков и представляющие Сны Власти. Эти облака сгустились на Него, как густой туман, и вибрации их были подавляющи. И пришла также рать бестелесных душ, искавших или достигших власти при жизни, и каждая из них старалась внушить Ему желание власти. Никогда еще не собиралось столько темных сил для нападения на разум смертного.</w:t>
      </w:r>
    </w:p>
    <w:p>
      <w:pPr>
        <w:pStyle w:val="Normal"/>
        <w:ind w:firstLine="567"/>
        <w:jc w:val="both"/>
        <w:rPr/>
      </w:pPr>
      <w:r>
        <w:rPr/>
        <w:t>Разве было бы удивительно, если бы даже такой Человек, как Иисус, изнемог бы?</w:t>
      </w:r>
    </w:p>
    <w:p>
      <w:pPr>
        <w:pStyle w:val="Normal"/>
        <w:ind w:firstLine="567"/>
        <w:jc w:val="both"/>
        <w:rPr/>
      </w:pPr>
      <w:r>
        <w:rPr/>
        <w:t>Но он не поддался искушению. Собрав всю свою внутреннюю силу, Он отогнал наступающую рать, и усилием воли Он предал забвению все изображение вместе с искусителями, вскрикнув возмущенно: «Ты осмеливаешься искушать даже Меня, Твоего Господа и Учителя! Отойди от Меня, Дух Тьмы!»</w:t>
      </w:r>
    </w:p>
    <w:p>
      <w:pPr>
        <w:pStyle w:val="Normal"/>
        <w:ind w:firstLine="567"/>
        <w:jc w:val="both"/>
        <w:rPr/>
      </w:pPr>
      <w:r>
        <w:rPr/>
        <w:t>Итак, искушение в пустыне не имело успеха, и Иисус получил ответ из души Своей и спустился с горы обратно к людям, к месту Своего трехлетнего служения и страдания и к месту Своей смерти. Он знал все, что Ему предстояло, увидав это в первом изображении.</w:t>
      </w:r>
    </w:p>
    <w:p>
      <w:pPr>
        <w:pStyle w:val="Normal"/>
        <w:ind w:firstLine="567"/>
        <w:jc w:val="both"/>
        <w:rPr/>
      </w:pPr>
      <w:r>
        <w:rPr/>
        <w:t>Иисус избрал Свой путь.</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Учитель спустился с гор, покинул пустыню и возвратился к Иоанну и его последователям. Во временном отдыхе и подкреплений едой и питьем Он набирал энергию и силы для Своего великого труда.</w:t>
      </w:r>
    </w:p>
    <w:p>
      <w:pPr>
        <w:pStyle w:val="Normal"/>
        <w:ind w:firstLine="567"/>
        <w:jc w:val="both"/>
        <w:rPr/>
      </w:pPr>
      <w:r>
        <w:rPr/>
        <w:t>Приверженцы Иоанна собрались вокруг Него, считая Его Спасителем, пришедшим, чтобы вести их к победе. Но Он разочаровал их Своим спокойствием, Своей простотой и отрицанием всяких царских прав. «Что вам от Меня надо?» спрашивал Он их, и многие отходили в смущении и примыкали к толпе. Но несколько смиренных душ осталось при Нем, к ним присоединились еще некоторые, и так образовалась маленькая группа верных учеников, первых последователей Христа. Эта группа почти вся состояла из рыбаков и людей других, столь же скромных занятий; все эти люди были «люди простые», из рядов которых обычно набираются первые приверженцы всякой великой религии.</w:t>
      </w:r>
    </w:p>
    <w:p>
      <w:pPr>
        <w:pStyle w:val="Normal"/>
        <w:ind w:firstLine="567"/>
        <w:jc w:val="both"/>
        <w:rPr/>
      </w:pPr>
      <w:r>
        <w:rPr/>
        <w:t>Вскоре Иисус перешел в другое место в сопровождении Своих учеников, число которых всюду росло. Некоторые оставались недолго: их, маловерных, заменяли другие. Итак, число последователей Иисуса все росло и под конец привлекло внимание правительства и общества. Иисус постоянно опровергал слухи, что Он Мессия, но молва о Нем, как о Спасителе, все же распространялась, и правительство прибегло к системе шпионажа и надзора, сопровождавшей в течение трех лет каждый шаг Его и приведший к Его распятию. Еврейские священники поддерживали эту подозрительность, ненавидя молодого Учителя, который открыто восставал против их засилья и формализма.</w:t>
      </w:r>
    </w:p>
    <w:p>
      <w:pPr>
        <w:pStyle w:val="Normal"/>
        <w:ind w:firstLine="567"/>
        <w:jc w:val="both"/>
        <w:rPr/>
      </w:pPr>
      <w:r>
        <w:rPr/>
        <w:t>Однажды Иисус пришел со Своими учениками в маленькую Галилейскую деревушку, где Иисус принялся, как обычно, поучать народ. Недалеко от них шли приготовления к свадьбе. Свадебный обряд всегда очень чтился евреями, и к нему тщательно готовились в зависимости от богатства родителей невесты. На празднество съезжались все родственники. Случайно оказалось, что Иисус приходился дальним родственником невесты, и согласно обычаю, Он был приглашен на свадьбу.</w:t>
      </w:r>
    </w:p>
    <w:p>
      <w:pPr>
        <w:pStyle w:val="Normal"/>
        <w:ind w:firstLine="567"/>
        <w:jc w:val="both"/>
        <w:rPr/>
      </w:pPr>
      <w:r>
        <w:rPr/>
        <w:t>Гости стали собираться: каждый из них снимал сандалии во дворе и вступал в комнату, приготовленную для гостей, босиком, старательно омыв ноги, как полагалось по древнему, сохранившемуся в восточных странах, обычаю. Иисуса сопровождало несколько верных учеников. Его Мать и братья тоже были среди приглашенных на празднество родственников.</w:t>
      </w:r>
    </w:p>
    <w:p>
      <w:pPr>
        <w:pStyle w:val="Normal"/>
        <w:ind w:firstLine="567"/>
        <w:jc w:val="both"/>
        <w:rPr/>
      </w:pPr>
      <w:r>
        <w:rPr/>
        <w:t>Его появление возбудило большой интерес и много толков среди гостей. Некоторые смотрели на Него, как на простого странствующего религиозного Учителя, подобного другим, проходящим по стране: иные считали Его вдохновенным Пророком, принесшим еврейскому народу чудесную весть, подобно тому, как Он распространял ее раньше среди персов, египтян и индусов. Для других Он являлся чем-то большим, и среди присутствующих слышались шепоты: «Он Мессия», «Царь Израиля» и т. п., вызывающие интерес, смущение или отвращение, смотря по взглядам присутствующих. Но Он привлекал общее внимание и Своей манерой, осанкой и выражением. Необычайные рассказы о Его странствованиях по чужеземным странам еще увеличили всеобщий интерес к Нему.</w:t>
      </w:r>
    </w:p>
    <w:p>
      <w:pPr>
        <w:pStyle w:val="Normal"/>
        <w:ind w:firstLine="567"/>
        <w:jc w:val="both"/>
        <w:rPr/>
      </w:pPr>
      <w:r>
        <w:rPr/>
        <w:t>Как часто бывает перед особыми событиями, все как-то предчувствовали, что произойдет нечто необычайное. Его Мать, Мария, внимательно следила за Ним, заметив, что с Ним произошла какая-то непонятная ей перемена.</w:t>
      </w:r>
    </w:p>
    <w:p>
      <w:pPr>
        <w:pStyle w:val="Normal"/>
        <w:ind w:firstLine="567"/>
        <w:jc w:val="both"/>
        <w:rPr/>
      </w:pPr>
      <w:r>
        <w:rPr/>
        <w:t>К концу празднества среди родственников распространился слух, что вино на исходе, так как его было выпито гораздо больше, чем предполагалось. Такой случай равнялся в еврейской среде семейному позору, и ближайшие родственники стали озабоченно переглядываться.</w:t>
      </w:r>
    </w:p>
    <w:p>
      <w:pPr>
        <w:pStyle w:val="Normal"/>
        <w:ind w:firstLine="567"/>
        <w:jc w:val="both"/>
        <w:rPr/>
      </w:pPr>
      <w:r>
        <w:rPr/>
        <w:t>Согласно преданию, Мария и другие женщины просили Иисуса оказать помощь. Неясно, что именно они от Него ждали, но, вероятно, они бессознательно сознавали Его величие и считали Его главой семьи. Во всяком случае, они обратились к Нему за помощью. Неизвестно, какие доводы они привели, но как бы то ни было, им удалось заручиться Его согласием и обещанием помочь.</w:t>
      </w:r>
    </w:p>
    <w:p>
      <w:pPr>
        <w:pStyle w:val="Normal"/>
        <w:ind w:firstLine="567"/>
        <w:jc w:val="both"/>
        <w:rPr/>
      </w:pPr>
      <w:r>
        <w:rPr/>
        <w:t>Сначала Он уверял их, что это дело Его не касается, что Он не может пользоваться данным Ему даром для таких пустяков, но Его любовь к Матери и желание отблагодарить Ее за Ее преданность и веру в Него одержали верх над нежеланием мистика выступить «чудотворцем» и проявить свою оккультную власть на свадебном пиру. Он давно научился этому сравнительно простому оккультному искусству у своих учителей в далекой Индии, этой стране чудес. Он знал, что даже более скромные йоги той страны отнеслись бы с усмешкой к сотворению такого простого чуда. Он Сам не придавал ему большого значения, вовсе не считая это проявлением высшей оккультной власти. И потому Он согласился на просьбы родных.</w:t>
      </w:r>
    </w:p>
    <w:p>
      <w:pPr>
        <w:pStyle w:val="Normal"/>
        <w:ind w:firstLine="567"/>
        <w:jc w:val="both"/>
        <w:rPr/>
      </w:pPr>
      <w:r>
        <w:rPr/>
        <w:t>Пройдя во двор, где стояли большие сосуды с водой, Он окинул их по очереди острым, пронизывающим взглядом, быстро проводя рукой по каждому из них. Он сделал духовное представление, предшествующее всякому проявлению оккультной власти, и затем, пользуясь Своей силой воли, Он быстро собрал воедино таившиеся в воде этих сосудов основные элементы вина, материализовав их, и так свершилось «чудо».</w:t>
      </w:r>
    </w:p>
    <w:p>
      <w:pPr>
        <w:pStyle w:val="Normal"/>
        <w:ind w:firstLine="567"/>
        <w:jc w:val="both"/>
        <w:rPr/>
      </w:pPr>
      <w:r>
        <w:rPr/>
        <w:t>Над всем домом пронеслась волна возбуждения. Гости окружили сосуды, чтобы отведать вина, созданного оккультной силой. Духовенство недовольно хмурилось, представители власти насмехались и шептали: «шарлатан», «мошенничество», «бесстыдный обман» и другие выражения, всегда вызываемые такого рода событием.</w:t>
      </w:r>
    </w:p>
    <w:p>
      <w:pPr>
        <w:pStyle w:val="Normal"/>
        <w:ind w:firstLine="567"/>
        <w:jc w:val="both"/>
        <w:rPr/>
      </w:pPr>
      <w:r>
        <w:rPr/>
        <w:t>Иисус отвернулся, опечаленный и огорченный: среди индусов такое простое оккультное событие произошло бы почти незамеченным, в то время как здесь, среди Его народа, это считалось великим чудом, а иные приняли это за насмешку странствующего волшебника и шарлатана.</w:t>
      </w:r>
    </w:p>
    <w:p>
      <w:pPr>
        <w:pStyle w:val="Normal"/>
        <w:ind w:firstLine="567"/>
        <w:jc w:val="both"/>
        <w:rPr/>
      </w:pPr>
      <w:r>
        <w:rPr/>
        <w:t>Кем же был этот народ, которому Он счел возможным вверить обетование жизни? И, глубоко вздохнув. Он вышел из дома и вернулся в Свой лагерь.</w:t>
      </w:r>
    </w:p>
    <w:p>
      <w:pPr>
        <w:pStyle w:val="Heading1"/>
        <w:spacing w:before="0" w:after="0"/>
        <w:rPr>
          <w:spacing w:val="0"/>
        </w:rPr>
      </w:pPr>
      <w:r>
        <w:rPr>
          <w:spacing w:val="0"/>
        </w:rPr>
      </w:r>
    </w:p>
    <w:p>
      <w:pPr>
        <w:pStyle w:val="Heading1"/>
        <w:spacing w:before="0" w:after="0"/>
        <w:rPr>
          <w:spacing w:val="0"/>
        </w:rPr>
      </w:pPr>
      <w:r>
        <w:rPr>
          <w:spacing w:val="0"/>
        </w:rPr>
        <w:t>ПЯТАЯ ГЛАВА</w:t>
      </w:r>
    </w:p>
    <w:p>
      <w:pPr>
        <w:pStyle w:val="Heading2"/>
        <w:spacing w:before="0" w:after="0"/>
        <w:rPr>
          <w:spacing w:val="0"/>
        </w:rPr>
      </w:pPr>
      <w:r>
        <w:rPr>
          <w:spacing w:val="0"/>
        </w:rPr>
      </w:r>
    </w:p>
    <w:p>
      <w:pPr>
        <w:pStyle w:val="Heading2"/>
        <w:spacing w:before="0" w:after="0"/>
        <w:rPr/>
      </w:pPr>
      <w:r>
        <w:rPr/>
        <w:t>ОСНОВАНИЕ ТРУДА</w:t>
      </w:r>
    </w:p>
    <w:p>
      <w:pPr>
        <w:pStyle w:val="Normal"/>
        <w:ind w:firstLine="567"/>
        <w:jc w:val="both"/>
        <w:rPr/>
      </w:pPr>
      <w:r>
        <w:rPr/>
      </w:r>
    </w:p>
    <w:p>
      <w:pPr>
        <w:pStyle w:val="Normal"/>
        <w:ind w:firstLine="567"/>
        <w:jc w:val="both"/>
        <w:rPr/>
      </w:pPr>
      <w:r>
        <w:rPr/>
        <w:t>В Евангелиях мало говорится о первом годе служения Иисуса среди евреев. Ученые упоминали о нем, о «годе мрака», но, по оккультным преданиям, этот год служения имел большое значение, так как именно тогда Иисус положил твердую основу Своего будущего труда.</w:t>
      </w:r>
    </w:p>
    <w:p>
      <w:pPr>
        <w:pStyle w:val="Normal"/>
        <w:ind w:firstLine="567"/>
        <w:jc w:val="both"/>
        <w:rPr/>
      </w:pPr>
      <w:r>
        <w:rPr/>
        <w:t>Он путешествовал по всей стране, основывая всюду небольшие кружки учеников и центры деятельности. В городах, деревнях и хижинах Он оставлял небольшие группы верных учеников, поддерживавших пламя Истины и воспламенявших тех, кого привлекал свет. Он всегда трудился среди самых бедных и униженных, считая, что Ему следовало начать Свой труд с самых низких общественных ступеней. Но вскоре на Его собрания стали приходить люди более избранного класса, влекомые часто простым любопытством. Они приходили для увеселения, но часто поддавались впечатлению и оставались для молитвы. Дрожжи хорошо смешались в тесте еврейского общества, и их действие начинало сказываться.</w:t>
      </w:r>
    </w:p>
    <w:p>
      <w:pPr>
        <w:pStyle w:val="Normal"/>
        <w:ind w:firstLine="567"/>
        <w:jc w:val="both"/>
        <w:rPr/>
      </w:pPr>
      <w:r>
        <w:rPr/>
        <w:t>Снова наступило время пасхальных празднеств, и Иисус оказался в храме Иерусалима вместе с учениками. Какие воспоминания в Нем пробудились! Он ясно представлял Себе все, происшедшее за семнадцать лет до того. Он снова видел, как безжалостно убивали неповинных ягнят, как жертвенная кровь текла по алтарям, по каменным полам во дворах; видел снова бессмысленное лицемерие церковных обрядов, казавшихся Ему еще более презренными. Он знал, что и Сам будет убит, как эти жертвуемые ягнята, и в Его уме возникло сравнение, никогда более Его не покидавшее, – представление Себя в образе ягненка, жертвуемого на Алтарь Человечества. Это представление Его было настолько чисто, что грустно подумать о том, что в продолжении веков Его последователи впали в заблуждение (столь же жестокое, как заблуждение иудеев) вообразить, что смерть Его являлась жертвой, требуемой жестоким Божеством для удовлетворения Божьего гнева, воспламенившегося при виде недостатков и грехов человека.</w:t>
      </w:r>
    </w:p>
    <w:p>
      <w:pPr>
        <w:pStyle w:val="Normal"/>
        <w:ind w:firstLine="567"/>
        <w:jc w:val="both"/>
        <w:rPr/>
      </w:pPr>
      <w:r>
        <w:rPr/>
        <w:t>Варварские понятия, представляющие себе гневного Бога, злобу которого народ мог укротить лишь убиением неповинных существ, равняются теологическим догматам, по которым гнев Бога мог быть и был укрощен пролитием крови Иисуса, Учителя, принесшего весть Истины. Такой взгляд достоин лишь варваров и неразвитых людей. и все же это проповедовали и учили этому веками, и людей преследовали и убивали за то, что они отказывались признать Высшего Создателя Вселенной столь коварным, жестоким и мстительным существом и опровергали, что можно угодить Единому Разуму и выманить Его прощение смертью Человека Скорби. Кажется невероятным, что такое учение могло возникнуть из чистых поучений Иисуса, что человек оказался настолько неспособным постичь сокровенные учения, что церковь, построенная на основании служения Иисуса, признала эти догматы и настаивала на них. Но этот пагубный, невежественный взгляд постепенно пропадает: более развитые умы церкви отказываются принять и распространять этот догмат в его первоначальном грубом виде; они либо умалчивают о нем, либо преподают его в более привлекательной форме.</w:t>
      </w:r>
    </w:p>
    <w:p>
      <w:pPr>
        <w:pStyle w:val="Normal"/>
        <w:ind w:firstLine="567"/>
        <w:jc w:val="both"/>
        <w:rPr/>
      </w:pPr>
      <w:r>
        <w:rPr/>
        <w:t>Иисус не проповедывал столь невежественных учений. Его понятие о Божестве было из высших, потому что Он воспринял выдающиеся взгляды мистиков, посвятивших его в тайну, присущую Богу, находящемуся повсюду и во всем. Он придвинулся намного выше понятия дикого, кровожадного, мстительного, злого божества, вечно требующего жертв и приношений и способного на самые подлые человеческие чувства. Он знал об этом понятии, как знал о существовании понятий других народов, всех имевших своих племенных или народных богов, которые любили только одно свое племя, свой народ и ненавидели всех остальных. Он знал, что за всеми этими невежественными, первобытными понятиями о божестве пребывало вечно спокойное, светлое Существо, Создатель и Правитель бесчисленных вселенных, – миллионов и миллионов миров, – заполняющий все пространство. Он знал, что Бог каждого народа, собственно, каждого человека, представлял возвеличенное изображение отличительных черт того народа или отдельных людей, И он знал, что понятия иудеев не составляли исключения из общих правил.</w:t>
      </w:r>
    </w:p>
    <w:p>
      <w:pPr>
        <w:pStyle w:val="Normal"/>
        <w:ind w:firstLine="567"/>
        <w:jc w:val="both"/>
        <w:rPr/>
      </w:pPr>
      <w:r>
        <w:rPr/>
        <w:t>Всякому, способному оценить величие представления себе Вездесущего, Всемирного Существа, понятие о божестве, требующем кровавых жертв для укрощения гнева, кажется позорным и недостойным серьезного внимания. Для такого человека столь ложное толкование благородных поучений Иисуса является источником возмущения и серьезного протеста. За все столетия мистики христианской церкви никогда не соглашались с этими догматами, хотя до последних лет гонения церковных правителей лишали их возможности открыто возражать против них. Только мистики не дали погаснуть свету истины в темные века христианской церкви. Но теперь наступил рассвет нового дня, сама церковь узрела свет, и в ней слышится истина мистического христианства. И в будущем учения Иисуса, Учителя, разольются ясно и светло, освобожденные от искажающих догматов, столь долго отравлявших источник.</w:t>
      </w:r>
    </w:p>
    <w:p>
      <w:pPr>
        <w:pStyle w:val="Normal"/>
        <w:ind w:firstLine="567"/>
        <w:jc w:val="both"/>
        <w:rPr/>
      </w:pPr>
      <w:r>
        <w:rPr/>
        <w:t>При прохождении Иисуса по дворам и помещениям храма одно явление вызвало Его особое возмущение, ясно показывая. до чего развращенность духовенства унизила храм: он увидел на ступенях наружных дворов храма группу торговцев, маклеров и менял, которые бойко вели торговлю с тысячами иностранцев, пришедших на праздник. Менялы занимались обменом государственных монет на иностранные деньги, взимая за это большую комиссию. Маклера покупали всякие предметы или ссужали деньги под них бедным богомольцам, жертвовавшим своими скромными пожитками, чтобы приобрести деньги на покупку ягненка для жертвоприношения.</w:t>
      </w:r>
    </w:p>
    <w:p>
      <w:pPr>
        <w:pStyle w:val="Normal"/>
        <w:ind w:firstLine="567"/>
        <w:jc w:val="both"/>
        <w:rPr/>
      </w:pPr>
      <w:r>
        <w:rPr/>
        <w:t>Торговцы ввели в священные пределы храма стада крупного скота и овец, клетки с голубями, продавая их странникам для жертвоприношения. Предания сообщают, что духовенство получало известную «прибыль» с этой торговли и потому ее допускало. Хотя это и противоречило древним обычаям, помаленьку эта позорная торговля в храме твердо упрочилась.</w:t>
      </w:r>
    </w:p>
    <w:p>
      <w:pPr>
        <w:pStyle w:val="Normal"/>
        <w:ind w:firstLine="567"/>
        <w:jc w:val="both"/>
        <w:rPr/>
      </w:pPr>
      <w:r>
        <w:rPr/>
        <w:t>Возмутительное попрание священных законов храма доказало Иисусу, до чего довела жадность, материализм и отсутствие духовности. Подобное явление казалось ярким богохульством и святотатством. Вся Его душа глубоко возмутилась. Пальцы Его сжались, и, схватив связку веревок, брошенную одним из торговцев, Он подбежал к толпе торговцев, размахивая веревкой над их головами, стал выгонять их, крича громким голосом: «Убирайтесь отсюда, презренные! Дом Мой есть дом молитвы, а вы сделали его вертепом разбойников». Смиренный и добрый Назарянин превратился в мстителя за осквернение храма.</w:t>
      </w:r>
    </w:p>
    <w:p>
      <w:pPr>
        <w:pStyle w:val="Normal"/>
        <w:ind w:firstLine="567"/>
        <w:jc w:val="both"/>
        <w:rPr/>
      </w:pPr>
      <w:r>
        <w:rPr/>
        <w:t>При этом гневном наступлении маклера, менялы и торговцы бежали, разбросав по полу храма свои деньги. Они не посмели вернуться за ними, так как выступление Иисуса возбудило против них гнев народа, который стал требовать восстановления прежних порядков, защищавших храм от таких вторжений. Но торговцы направились к верховным священникам и стали горько жаловаться на отмену их «привилегий» и «льгот», за которые они так дорого заплатили. И священники, принужденные вернуть деньги за концессии, были возмущены и тут же поклялись отомстить Учителю, осмелившемуся вмешаться в их систему разрешений. Это чувство мщения и ненависти все возрастало и было одной из главных причин создания сети тех интриг, которые привели двумя годами позже к ужасной драме Голгофы.</w:t>
      </w:r>
    </w:p>
    <w:p>
      <w:pPr>
        <w:pStyle w:val="Normal"/>
        <w:ind w:firstLine="567"/>
        <w:jc w:val="both"/>
        <w:rPr/>
      </w:pPr>
      <w:r>
        <w:rPr/>
        <w:t>Следующие месяцы прошли в странствованиях вдоль и поперек по всей стране, причем число последователей все увеличивалось.</w:t>
      </w:r>
    </w:p>
    <w:p>
      <w:pPr>
        <w:pStyle w:val="Normal"/>
        <w:ind w:firstLine="567"/>
        <w:jc w:val="both"/>
        <w:rPr/>
      </w:pPr>
      <w:r>
        <w:rPr/>
        <w:t>В то время Иисус являлся скорее учителем немногих, всюду собиравшихся вокруг Него, чем великим проповедником. Он признавал лишь немногие обряды, из которых считал главным обряд крещения, бывший, как мы уже говорили, обрядом ессеев и имевший оккультное и мистическое значение.</w:t>
      </w:r>
    </w:p>
    <w:p>
      <w:pPr>
        <w:pStyle w:val="Normal"/>
        <w:ind w:firstLine="567"/>
        <w:jc w:val="both"/>
        <w:rPr/>
      </w:pPr>
      <w:r>
        <w:rPr/>
        <w:t>Изучающие Новый Завет могут между строк прочесть о служении Иисуса в то время, обращая внимание на то, как оно отражалось на евреях.</w:t>
      </w:r>
    </w:p>
    <w:p>
      <w:pPr>
        <w:pStyle w:val="Normal"/>
        <w:ind w:firstLine="567"/>
        <w:jc w:val="both"/>
        <w:rPr/>
      </w:pPr>
      <w:r>
        <w:rPr/>
        <w:t>Приблизительно в это время Иисус был крайне огорчен ужасными известиями о судьбе Своего двоюродного брата, Иоанна Крестителя, бывшего Его предшественником. Креститель осмелился распространить свои проповеди и порицания в самых пределах развращенного двора, и ему пришлось поплатиться за это. Ирод заключил его в темницу и, по слухам, его ожидала еще худшая участь. Вскоре эти слухи превратились в действительность: отказавшись от возможности получить жизнь и свободу ценой отказа от клятвы аскета, с ужасом истого мистика отвергнув предложения царевны, он пошел на смерть, как человек, который сознавал истину, и лицо головы, поданной на царском блюде, не выражало ни испуга, ни сожаления. Даже мертвым Иоанн оказался победителем.</w:t>
      </w:r>
    </w:p>
    <w:p>
      <w:pPr>
        <w:pStyle w:val="Normal"/>
        <w:ind w:firstLine="567"/>
        <w:jc w:val="both"/>
        <w:rPr/>
      </w:pPr>
      <w:r>
        <w:rPr/>
        <w:t>Узнав о смерти Иоанна, Иисус вновь удалился в пустыню. К Его горю прибавилось убеждение, что Ему предстоял еще новый труд. Со смертью Иоанна необходимо было соединить его работу со служением Иисуса. Последователей того и Другого надо было объединить под начальством Самого учителя при помощи Его самых достойных и способных учеников. Трагическая смерть Иоанна представляла большое значение для будущего служения Учителя. и Он уединился в пустыню, чтобы обдумать план действия и все подробности предстоящей Ему новой работы. Обращаем внимание учеников на то, что Иисус со времени возвращения из пустыни отказался от Своей сдержанности и от уединения; Он храбро выступал перед народом, как пылкий проповедник и страстный народный оратор. С тех пор Он не ограничивался небольшим кружком слушателей, но выступал перед толпами народа.</w:t>
      </w:r>
    </w:p>
    <w:p>
      <w:pPr>
        <w:pStyle w:val="Normal"/>
        <w:ind w:firstLine="567"/>
        <w:jc w:val="both"/>
        <w:rPr/>
      </w:pPr>
      <w:r>
        <w:rPr/>
        <w:t>Вернувшись из Самарии и Иудеи. Он снова избрал Галилею главным местом своего служения. Новый дух, которым теперь отличались Его проповеди, привлек внимание народа, и огромные толпы прибывали на Его собрания.</w:t>
      </w:r>
    </w:p>
    <w:p>
      <w:pPr>
        <w:pStyle w:val="Normal"/>
        <w:ind w:firstLine="567"/>
        <w:jc w:val="both"/>
        <w:rPr/>
      </w:pPr>
      <w:r>
        <w:rPr/>
        <w:t>Он выступал теперь более властно, совершенно иначе, чем когда был тихим Учителем немногих. Он прибегал к притчам и иносказаниям и к образной речи Востока, и многие образованные люди приходили послушать замечательного молодого Оратора и Проповедника. Он, казалось, интуитивно проникал в умы Своих слушателей, и Его призывы к правдивости, к праведному житию и размышлению достигали до их сердца. С этого времени Его служение превратилось из обычной тихой миссии Мистика в деятельную пропаганду.</w:t>
      </w:r>
    </w:p>
    <w:p>
      <w:pPr>
        <w:pStyle w:val="Normal"/>
        <w:ind w:firstLine="567"/>
        <w:jc w:val="both"/>
        <w:rPr/>
      </w:pPr>
      <w:r>
        <w:rPr/>
        <w:t>И тут начался ряд поразительных «чудес», которыми Он, очевидно, хотел привлечь внимание народа и в то же время принести достойную пользу ближним. Он не творил эти чудеса ради сенсации или самовозвеличения – при Его характере это было невозможно, но Он знал, что ничто иное не возбудит настолько внимание восточного народа и надеялся, что впоследствии в народе разгорится духовный интерес и пыл, намного превышающий эти «чудеса». В этом Иисус следовал примеру святых мужей Индии, действия которых Ему были хорошо известны, так как Он жил в их стране.</w:t>
      </w:r>
    </w:p>
    <w:p>
      <w:pPr>
        <w:pStyle w:val="Normal"/>
        <w:ind w:firstLine="567"/>
        <w:jc w:val="both"/>
        <w:rPr/>
      </w:pPr>
      <w:r>
        <w:rPr/>
        <w:t>Кроме того, надо сказать, что выдающиеся оккультисты не видят в чудесах Иисуса ничего сверхъестественного и невероятного. Наоборот, они знают, что эти «чудеса» являются следствием применения некоторых признанных законов природы, неизвестных большинству народа, но доступных высоко развитым оккультистам всех стран. Скептики и неверующие могут насмехаться над этим, и многие маловерные христиане стараются «объяснить» эти чудесные происшествия, но выдающемуся оккультисту не требуются «объяснения». В нем больше веры, потому что он знает о существовании этих оккультных сил, скрытых в каждом человеке, и о возможности пользоваться ими. Ни одно вещественное действие не является сверхъестественным – на материальном плане природные законы в полном действии, и ничто не может их преодолеть. Но между этими законами природы существуют столь мало известные составные части и видоизменения, что при проявлении их кажется, что грань природных законов перейдена, и получается «чудо». По оккультным преданиям, Иисус отличался поразительным умением применять оккультные силы природы, и говорят, что даже чудеса, сотворенные Им за время служения у евреев, были лишь ребячеством в сравнении с тем, что Он мог бы, при желании, сотворить. Предполагают, что некоторые из Его самых главных чудес вовсе не были записаны, потому что Он всегда внушал Своим последователям, что правильнее не придавать большого значения таким событиям. «Чудеса», приводимые в Евангелиях, самые распространенные среди народа. Более значительные чудеса считались слишком священными для предания.</w:t>
      </w:r>
    </w:p>
    <w:p>
      <w:pPr>
        <w:pStyle w:val="Normal"/>
        <w:ind w:firstLine="567"/>
        <w:jc w:val="both"/>
        <w:rPr/>
      </w:pPr>
      <w:r>
        <w:rPr/>
        <w:t>При приходе с учениками в Кану, где Он, между прочим, сотворил Свое первое «чудо» – превращение воды в вино на свадебном пиру – произошло событие, особенно наглядно доказавшее Его оккультную власть.</w:t>
      </w:r>
    </w:p>
    <w:p>
      <w:pPr>
        <w:pStyle w:val="Normal"/>
        <w:ind w:firstLine="567"/>
        <w:jc w:val="both"/>
        <w:rPr/>
      </w:pPr>
      <w:r>
        <w:rPr/>
        <w:t>К нему пришел влиятельный гражданин из Капернаума, города, лежащего на 20 миль дальше, и умолял Его спасти его молодого сына, лежащего дома при смерти. Он умолял Иисуса поскорее пойти с ним в Капернаум, чтобы еще спасти юношу. Иисус приветливо улыбнулся ему и велел вернуться домой, так как сын его уже здоров, полон жизни и сил. Все Его слушатели поразились такому ответу, а те, кто сомневался, хитро улыбались, предвидя поражение молодого Учителя, когда распространится весть о смерти юноши. Те из Его последователей, которые были потрусливее и не обладали настоящей верой, стали сомневаться и шептать: «а если?».</w:t>
      </w:r>
    </w:p>
    <w:p>
      <w:pPr>
        <w:pStyle w:val="Normal"/>
        <w:ind w:firstLine="567"/>
        <w:jc w:val="both"/>
        <w:rPr/>
      </w:pPr>
      <w:r>
        <w:rPr/>
        <w:t xml:space="preserve">По Иисус не возвращался к этому разговору и спокойно продолжал Свое дело. Слова эти были сказаны Им в </w:t>
      </w:r>
      <w:r>
        <w:rPr>
          <w:i/>
          <w:iCs/>
        </w:rPr>
        <w:t>седьмом часу</w:t>
      </w:r>
      <w:r>
        <w:rPr/>
        <w:t xml:space="preserve"> дня.</w:t>
      </w:r>
    </w:p>
    <w:p>
      <w:pPr>
        <w:pStyle w:val="Normal"/>
        <w:ind w:firstLine="567"/>
        <w:jc w:val="both"/>
        <w:rPr/>
      </w:pPr>
      <w:r>
        <w:rPr/>
        <w:t xml:space="preserve">Отец поспешил домой узнать, прав ли был учитель или ошибся. День или два прошли без всякой вести из Капернаума. Насмешники со свадебного пира стали снова злорадствовать, вновь послышались слова: «шарлатан». Наконец, пришли вести из дальнего городка; вести эти положили конец презрению и успокоили малодушных: сообщалось, что при возвращении домой отец был встречен криками радости и извещен, что в </w:t>
      </w:r>
      <w:r>
        <w:rPr>
          <w:i/>
          <w:iCs/>
        </w:rPr>
        <w:t>седьмом часу</w:t>
      </w:r>
      <w:r>
        <w:rPr/>
        <w:t xml:space="preserve"> лихорадка спала, и кризис благополучно миновал.</w:t>
      </w:r>
    </w:p>
    <w:p>
      <w:pPr>
        <w:pStyle w:val="Normal"/>
        <w:ind w:firstLine="567"/>
        <w:jc w:val="both"/>
        <w:rPr/>
      </w:pPr>
      <w:r>
        <w:rPr/>
        <w:t>Собственно вышеназванное «чудо» было из тех, которые многие оккультисты и прежде творили – лечением, в роде многих ему подобных, осуществляемых современными исцелителями многочисленных метафизических культов. Это было простое применение (посредством духовного сосредоточения) утонченных сил природы. Это было доказательством того, что теперь в метафизике принято называть «отвлеченным лечением».</w:t>
      </w:r>
    </w:p>
    <w:p>
      <w:pPr>
        <w:pStyle w:val="Normal"/>
        <w:ind w:firstLine="567"/>
        <w:jc w:val="both"/>
        <w:rPr/>
      </w:pPr>
      <w:r>
        <w:rPr/>
        <w:t>Мы этим вовсе не желаем уменьшить значение чуда, сотворенного Иисусом, но просто хотим объяснить ученикам, что и другие обладают такой же властью, что в этом нет ничего «сверхъестественного», а сказывается лишь действие законов природы.</w:t>
      </w:r>
    </w:p>
    <w:p>
      <w:pPr>
        <w:pStyle w:val="Normal"/>
        <w:ind w:firstLine="567"/>
        <w:jc w:val="both"/>
        <w:rPr/>
      </w:pPr>
      <w:r>
        <w:rPr/>
        <w:t>Приблизительно в то же время произошло еще другое событие в жизни Иисуса, проявление Его власти, отмеченное в Новом Завете и переданное еще подробнее в оккультных преданиях. Случилось это при посещении Иисусом Своего родного города, Назарета, накануне еврейского дня отдыха, субботы. За ночь Он отдохнул, а на следующее утро отправился на службу в местную синагогу. Он сел на то место, которое занимал еще Мальчиком вместе с Иосифом. Несомненно, что знакомая среда воскресила в Нем воспоминания о Его странной юности. К великому своему удивлению, Он услышал, что Его призывали продолжать службу. Следует помнить, что Иисус был настоящим Раввином или Священником по рождению, образованию и обучению, так что имел полное право руководить еврейской службой. Очевидно, Его сограждане желали услышать Его проповедь. Он занял подобающее проповеднику место и продолжал службу в обычном духе, как было предписано законами церкви. .Молитвы, пение и чтение чередовались, как обычно. Потом Он приступил к проповеди.</w:t>
      </w:r>
    </w:p>
    <w:p>
      <w:pPr>
        <w:pStyle w:val="Normal"/>
        <w:ind w:firstLine="567"/>
        <w:jc w:val="both"/>
        <w:rPr/>
      </w:pPr>
      <w:r>
        <w:rPr/>
        <w:t>Взяв священный сверток, он прочел текст из Исаии «Дух Господа Бога на Мне, ибо Господь помазал Меня проповедывать лето Господне благоприятное» (Ис. 61:1–2). И Он начал разъяснять прочитанный текст. Но вместо ожидаемых обычных слов и пояснений – технических богословских скучных повторений, – Он стал проповедовать совершенно иначе, необычно для Назарян. Самое начало Его проповеди поразило и смутило присутствующих. «Ныне исполнилось писание сие, слышанное вами» начал Он. И Он стал излагать Свой взгляд на Свое служение, на порученное Ему дело. Отбросив в сторону все прежнее, заплесневелое. Он храбро заявил, что Он пришел для водворения нового понятия Истины – понятия, которое сотрет формализм и недостаток духовности священников, понятия, не признающего обрядов и церемоний и примыкающего по духу к священным учениям. Потом Он обрушился на недостаток духовного развития среди еврейского народа, на его материализм, жажду наслаждений и на удаление от высших народных идеалов. Он проповедывал мистический догмат и требовал применения его к повседневной жизни. Он преподнес толпе учения Каббалы в простых, дельных словах. Он указывал, что надо стремиться к высоким, духовным достижениям, а не довольствоваться низкими идеалами. Он порицал все их привычки и предрассудки и говорил без всякого уважения об их мелких обрядах и традициях. Он требовал отказа от иллюзий мирской жизни и следования за духовным светом, куда бы Он их ни повел. Все это и еще многое другое сказал Он им.</w:t>
      </w:r>
    </w:p>
    <w:p>
      <w:pPr>
        <w:pStyle w:val="Normal"/>
        <w:ind w:firstLine="567"/>
        <w:jc w:val="both"/>
        <w:rPr/>
      </w:pPr>
      <w:r>
        <w:rPr/>
        <w:t>Среди слушателей воцарилось смущение. Они стали прерывать Его и обращались с вопросами; со скамеек послышалось много противоречий и отрицаний. Некоторые насмехались над Его самомнением, что Он вестник Истины, и в доказательство этого требовали от него «чуда». Он наотрез отказался исполнить это требование, считая его непристойным и несоответствующим оккультным правилам, всегда отклоняющим чудотворство по заказу.</w:t>
      </w:r>
    </w:p>
    <w:p>
      <w:pPr>
        <w:pStyle w:val="Normal"/>
        <w:ind w:firstLine="567"/>
        <w:jc w:val="both"/>
        <w:rPr/>
      </w:pPr>
      <w:r>
        <w:rPr/>
        <w:t>Тогда они стали оскорблять Его, и в синагоге послышались крики: «шарлатан», «обманщик». Они напомнили Ему скромное происхождение Его и родителей Его и отказывались верить, что такой человек, как Он, имел право присваивать такую власть и такие привилегии. Тогда Он изрек знаменитые слова: «Никакой пророк не принимается в своем отечестве».</w:t>
      </w:r>
    </w:p>
    <w:p>
      <w:pPr>
        <w:pStyle w:val="Normal"/>
        <w:ind w:firstLine="567"/>
        <w:jc w:val="both"/>
        <w:rPr/>
      </w:pPr>
      <w:r>
        <w:rPr/>
        <w:t>Тогда Он снова стал обличать их за их предрассудки и узкие взгляды, их мелкое суеверие и ханжество. Он доказал их лицемерие и ложную набожность и обнажил их души с их моральным развратом. Он поносил их, обвинял их, не стесняясь в выражениях.</w:t>
      </w:r>
    </w:p>
    <w:p>
      <w:pPr>
        <w:pStyle w:val="Normal"/>
        <w:ind w:firstLine="567"/>
        <w:jc w:val="both"/>
        <w:rPr/>
      </w:pPr>
      <w:r>
        <w:rPr/>
        <w:t>Присутствующие пришли в ярость и возмущались, что молодой человек столь низкого происхождения осмеливался их так неуважительно осуждать. Они считали, что удостоили Его особой чести, по случаю Его возвращения на родину после долгих странствований миссионером. А как Он отплатил им за их любезность! Он показал, как мало Он их уважает – это было нестерпимо. И тут над ним разразилась гроза.</w:t>
      </w:r>
    </w:p>
    <w:p>
      <w:pPr>
        <w:pStyle w:val="Normal"/>
        <w:ind w:firstLine="567"/>
        <w:jc w:val="both"/>
        <w:rPr/>
      </w:pPr>
      <w:r>
        <w:rPr/>
        <w:t xml:space="preserve">Соскочив со своих мест в синагоге, все кинулись к молодому Проповеднику и, столкнув Его с помоста, они выпроводили Его из синагоги. И потом взволнованная, бушующая толпа потащила Его по улицам за город. Он не сопротивлялся, считая недостойным бороться с ними. Но под конец Ему все же пришлось защищаться. Он понял, что толпа собирается свергнуть Его с обрыва, образовавшегося с одной стороны горы, за пределами города. Он спокойно дал Себя довести до самого края обрыва; требовался лишь толчок для свержения Его вниз. И тогда Он использовал свою оккультную силу для самозащиты. Он никого не ударил, не воспользовался Своей чудотворной силой для повреждения людей, не растянул их мертвыми у ног Своих. Нет, Он твердо владел Собой и </w:t>
      </w:r>
      <w:r>
        <w:rPr>
          <w:i/>
          <w:iCs/>
        </w:rPr>
        <w:t>только окинул их взглядом.</w:t>
      </w:r>
      <w:r>
        <w:rPr/>
        <w:t xml:space="preserve"> Но каким взглядом! Взглядом, в котором сосредоточилась могучая воля, развитая мистическими познаниями и оккультным опытом. Это был взгляд оккультного Учителя, силе которого обыкновенные люди не могли противостоять. И толпа, почувствовав Его силу, пришла в ужас и трепет. Их волосы поднялись, глаза выпучились, колени затряслись, и затем все разбежались с дикими криками ужаса и испуга, очищая дорогу таинственному Человеку, который шел теперь через их ряды с этим страшным взглядом, проникающим, казалось, сквозь все смертное и видящим то, что превышало человеческий кругозор.</w:t>
      </w:r>
    </w:p>
    <w:p>
      <w:pPr>
        <w:pStyle w:val="Normal"/>
        <w:ind w:firstLine="567"/>
        <w:jc w:val="both"/>
        <w:rPr/>
      </w:pPr>
      <w:r>
        <w:rPr/>
        <w:t>Не желая больше видеть знакомые Ему с детства места, Он навсегда покинул свою родину, Назарет. Действительно, пророк не пользуется успехом в своей стране. Те, которым подобало Его поддержать, первыми стали угрожать Ему, на Его же родине.</w:t>
      </w:r>
    </w:p>
    <w:p>
      <w:pPr>
        <w:pStyle w:val="Normal"/>
        <w:ind w:firstLine="567"/>
        <w:jc w:val="both"/>
        <w:rPr/>
      </w:pPr>
      <w:r>
        <w:rPr/>
        <w:t>Иисус знал. что покушение в Назарете являлось предвестием Голгофы. Но Он вступил на путь и не сходил с него.</w:t>
      </w:r>
    </w:p>
    <w:p>
      <w:pPr>
        <w:pStyle w:val="Normal"/>
        <w:ind w:firstLine="567"/>
        <w:jc w:val="both"/>
        <w:rPr/>
      </w:pPr>
      <w:r>
        <w:rPr/>
        <w:t>Покинув Назарет, Иисус обосновался в Капернауме и там чувствовал Себя всего более дома в течение остальных двух лет служения и до самой смерти. Предания сообщают, что Мать Иисуса с некоторыми из Его братьев тоже переселилась в Капернаум. Говорят также, что Его сестры и братья, как оставшиеся в Назарете. так и перебравшиеся в Капернаум, очень злились на Него за Его поведение в синагоге, считая, что Он вел Себя «неприлично», и они смотрели на Него как на чудака, обесчестившего их семью. Он считался «черной овцой» и «нежелательным родственником» всеми членами семьи, кроме Матери, которая по-прежнему цеплялась за Своего любимого старшего Сына. Мать поселилась в одном доме с некоторыми братьями и сестрами Иисуса, но Его неохотно принимали там. Он считался изгнанником и странником. Иисус однажды высказался насчет этого, говоря: «Лисицы имеют норы и птицы небесные – гнезда, а Сын Человеческий не имеет, где приклонить голову».</w:t>
      </w:r>
    </w:p>
    <w:p>
      <w:pPr>
        <w:pStyle w:val="Normal"/>
        <w:ind w:firstLine="567"/>
        <w:jc w:val="both"/>
        <w:rPr/>
      </w:pPr>
      <w:r>
        <w:rPr/>
        <w:t>И так Он странствовал по Своей стране, как прежде по чужим странам, вел жизнь аскета, питаясь милостыней тех, кто Его любил и охотно слушал. И в этом Он следовал примеру индусских аскетов, которые живут так и в наши дни «с желтым платьем и сумой нищего» и «без денег и бумаг в кошельке». Еврейский Аскет – а таковым был Иисус – походил на странствующих святых мужей Индии и Персии наших дней.</w:t>
      </w:r>
    </w:p>
    <w:p>
      <w:pPr>
        <w:pStyle w:val="Normal"/>
        <w:ind w:firstLine="567"/>
        <w:jc w:val="both"/>
        <w:rPr/>
      </w:pPr>
      <w:r>
        <w:rPr/>
        <w:t>Но следует помнить, что даже во времена Иисуса редко встречалось, что раввин превращался в аскета, отказываясь от выгод священнического сана и добровольно превращаясь в лишенного всего нищего, что противоречило всем свойствам домовитости и бережливости этого народа. Это исходило от ессеев или народов дальних стран и не нравилось еврейскому правительству и людям, предпочитавшим сидеть в синагогах или в храмах, в обществе гладких, упитанных священников, совершавших свои обряды в богатых одеяниях.</w:t>
      </w:r>
    </w:p>
    <w:p>
      <w:pPr>
        <w:pStyle w:val="Normal"/>
        <w:ind w:firstLine="567"/>
        <w:jc w:val="both"/>
        <w:rPr/>
      </w:pPr>
      <w:r>
        <w:rPr/>
        <w:t>Обосновавшись в Капернауме. Иисус начал превращать группу Своих учеников в трудовую организацию. Он снабдил некоторых известной властью и дал им некоторое право служения. Почему-то Он избрал некоторых главных учеников из среды рыбаков, занимавшихся своим промыслом в той части страны. Рыбаки очень полюбили Иисуса, и предание рассказывает, как Иисус помогал Своим друзьям рыбакам после неудачного улова, приказывая им опустить сети в указанном месте, причем, к их великой радости, сети эти наполнялись до верха рыбой.</w:t>
      </w:r>
    </w:p>
    <w:p>
      <w:pPr>
        <w:pStyle w:val="Normal"/>
        <w:ind w:firstLine="567"/>
        <w:jc w:val="both"/>
        <w:rPr/>
      </w:pPr>
      <w:r>
        <w:rPr/>
        <w:t>Оказывая помощь тут и там среди низшего сословия, Иисус заслужил прозвище Друга Народа, но это вызывало ревность правителей, которые считали, что Иисус добивался личной выгоды и хотел возбудить народ к восстанию для провозглашения Себя Мессией. Итак, мы видим, что даже оказание любви и помощи со стороны Иисуса увеличивало постоянное подозрение и ненависть начальства, не только духовного, но и светского. Его стремление смягчить страдание бедных и несчастных часто приводило Его в их среду, удаляя Его от так называемых высших классов общества. Он смотрел на «простой народ», как на соль земли, а народ считал Его своим советником. Особенно много времени Он уделял больным. Он исцелял многих чудесным образом; в Новом Завете отмечены лишь некоторые исцеления. По оккультным преданиям, Он исцелял ежедневно; и куда бы Он ни шел, Он оставлял за собой след в виде исцеленных от всяких недугов людей; со всех сторон народ стекался к Нему, прося исцеления. Евангелие сообщает, что Он исцелял многих простым приложением руки (излюбленный способ лечения оккультистов): «возлагая на каждого из них руки, исцелял их» (Лука 4:40).</w:t>
      </w:r>
    </w:p>
    <w:p>
      <w:pPr>
        <w:pStyle w:val="Normal"/>
        <w:ind w:firstLine="567"/>
        <w:jc w:val="both"/>
        <w:rPr/>
      </w:pPr>
      <w:r>
        <w:rPr/>
        <w:t>Рассказывают, что Он в Капернауме обратил внимание на сумасшедшего, неожиданно вскрикнувшего: «знаю Тебя, кто Ты, Святый Божий!» (Иоан. 16:30). Иисус обратился к нему со внушением и излечил его способом, который ясно показывает всякому выдающемуся ученику оккультизма, какого рода психической болезнью тот страдал. Правоверные христиане наших дней не верят в дьявольское наваждение, но, судя но словам, произнесенным Иисусом при исцелении этою человека, Иисус, очевидно, допускал наваждение, разделяя в этом отношении взгляды учеников, изучающих психику и однородные с нею темы. Мы советуем нашим ученикам прочесть записи Евангелия в связи с этими уроками, чтобы проследить эту тему по старому, знакомому пути, но при добавочном свете толкования мистического христианства.</w:t>
      </w:r>
    </w:p>
    <w:p>
      <w:pPr>
        <w:pStyle w:val="Normal"/>
        <w:ind w:firstLine="567"/>
        <w:jc w:val="both"/>
        <w:rPr/>
      </w:pPr>
      <w:r>
        <w:rPr/>
        <w:t>Возрастающая слава Иисуса, как Исцелителя больных, требовала от Него чрезвычайного напряжения физических сил. Он чувствовал Себя призванным к исполнению труда целой дюжины людей, но природа восставала против непосильной работы. Казалось, что весь Капернаум состоял из больных: улицы были переполнены алчущими помощи и исцеления.</w:t>
      </w:r>
    </w:p>
    <w:p>
      <w:pPr>
        <w:pStyle w:val="Normal"/>
        <w:ind w:firstLine="567"/>
        <w:jc w:val="both"/>
        <w:rPr/>
      </w:pPr>
      <w:r>
        <w:rPr/>
        <w:t>В конце концов Иисус стал замечать, что Его труд Целителя затемнял Его труд Учителя и, проведя некоторое время в молитве и размышлении. Он стал отклонять требования исцеления физических недугов и, отвернувшись от ожидавших Его в Капернауме больных, Он снова пустился в странствование, как Проповедник Вести. В это время Он случайно исцелял больных, уделяя главное внимание объяснению истины тем, кто хотел Его слушать. Иисусу с Его отзывчивым сердцем было очень тяжело покинуть толпу больных в Капернауме, но Он должен был поступить так, иначе стал бы лишь оккультным Исцелителем физических недугов, а не Вестником Истины, обязанностью которого было разжигать повсюду Духовное Пламя, которое должно было служить всемирным светочем еще долго после превращения в пыль тел всех, живущих в это время.</w:t>
      </w:r>
    </w:p>
    <w:p>
      <w:pPr>
        <w:pStyle w:val="Normal"/>
        <w:ind w:firstLine="567"/>
        <w:jc w:val="both"/>
        <w:rPr/>
      </w:pPr>
      <w:r>
        <w:rPr/>
        <w:t>Итак, покинув Капернаум и стонущие там толпы народа, Иисус отправился в сопровождении Своих учеников в глубь страны для распространения радостной вести и для дарования сердцам многих того покоя, который превышает всякое понимание.</w:t>
      </w:r>
    </w:p>
    <w:p>
      <w:pPr>
        <w:pStyle w:val="Heading1"/>
        <w:spacing w:before="0" w:after="0"/>
        <w:ind w:firstLine="567"/>
        <w:jc w:val="both"/>
        <w:rPr>
          <w:spacing w:val="0"/>
        </w:rPr>
      </w:pPr>
      <w:r>
        <w:rPr>
          <w:spacing w:val="0"/>
        </w:rPr>
      </w:r>
    </w:p>
    <w:p>
      <w:pPr>
        <w:pStyle w:val="Heading1"/>
        <w:spacing w:before="0" w:after="0"/>
        <w:rPr>
          <w:spacing w:val="0"/>
        </w:rPr>
      </w:pPr>
      <w:r>
        <w:rPr>
          <w:spacing w:val="0"/>
        </w:rPr>
        <w:t>ШЕСТАЯ ГЛАВА</w:t>
      </w:r>
    </w:p>
    <w:p>
      <w:pPr>
        <w:pStyle w:val="Heading2"/>
        <w:spacing w:before="0" w:after="0"/>
        <w:rPr>
          <w:spacing w:val="0"/>
        </w:rPr>
      </w:pPr>
      <w:r>
        <w:rPr>
          <w:spacing w:val="0"/>
        </w:rPr>
      </w:r>
    </w:p>
    <w:p>
      <w:pPr>
        <w:pStyle w:val="Heading2"/>
        <w:spacing w:before="0" w:after="0"/>
        <w:rPr/>
      </w:pPr>
      <w:r>
        <w:rPr/>
        <w:t>ОРГАНИЗАЦИОННЫЙ ТРУД</w:t>
      </w:r>
    </w:p>
    <w:p>
      <w:pPr>
        <w:pStyle w:val="Normal"/>
        <w:jc w:val="center"/>
        <w:rPr/>
      </w:pPr>
      <w:r>
        <w:rPr/>
      </w:r>
    </w:p>
    <w:p>
      <w:pPr>
        <w:pStyle w:val="Normal"/>
        <w:ind w:firstLine="567"/>
        <w:jc w:val="both"/>
        <w:rPr/>
      </w:pPr>
      <w:r>
        <w:rPr/>
        <w:t>Иисус ушел в другие части страны, сопутствуемый группой учеников и верных приверженцев. Но Он не отказался всецело от исцеления: при случае вылечивал больных, но это не препятствовало Его проповедям и служению. Евангелие сообщает о целом ряде замечательных исцелений, произведенных Им в то время; эти отдельные, случайно отмеченные события составляют лишь часть вереницы других менее важных происшествий такого же рода.</w:t>
      </w:r>
    </w:p>
    <w:p>
      <w:pPr>
        <w:pStyle w:val="Normal"/>
        <w:ind w:firstLine="567"/>
        <w:jc w:val="both"/>
        <w:rPr/>
      </w:pPr>
      <w:r>
        <w:rPr/>
        <w:t>Исцеление прокаженных составляет одно из особенно чудесных событий. Проказа была ужасной болезнью, наводившей страх на народы востока. Несчастные, пораженные ею, превращались в изгнанников и парий; все бежали от них, как от нечистот.</w:t>
      </w:r>
    </w:p>
    <w:p>
      <w:pPr>
        <w:pStyle w:val="Normal"/>
        <w:ind w:firstLine="567"/>
        <w:jc w:val="both"/>
        <w:rPr/>
      </w:pPr>
      <w:r>
        <w:rPr/>
        <w:t>В той части страны, где проповедовал Иисус, был один прокаженный. Услышав, что Иисус творит чудеса, тот решил добраться до Иисуса и умолять Его о помощи. Неизвестно, как ему удалось пробраться среди народа: вероятно это было крайне трудно и требовало всяких ухищрений, потому что прокаженным запрещалось всякое сношение с толпами народа. Все же прокаженному удалось встать лицом к лицу к Иисусу, когда Иисус однажды шел один, предаваясь размышлениям, оставив позади Себя Своих последователей.</w:t>
      </w:r>
    </w:p>
    <w:p>
      <w:pPr>
        <w:pStyle w:val="Normal"/>
        <w:ind w:firstLine="567"/>
        <w:jc w:val="both"/>
        <w:rPr/>
      </w:pPr>
      <w:r>
        <w:rPr/>
        <w:t>Омерзительное, отталкивающее существо, представляющее образ людских невзгод и печалей, предстало перед Учителем, прося у Него исцеления. Прокаженный ни минуты не сомневался в Его силе, лицо его выражало веру и надежду. Иисус пристально посмотрел на искаженные черти лица, выражавшие на редкость пылкую веру и, тронутый столь ярким доверием к Его силе и намерениям, Он подошел к прокаженному, переступая этим законы страны, строго запрещавшие общение с прокаженными. Вопреки всем законам разума, Он даже наложил Свои руки на нечистое тело и без всякой боязни провел рукой по лицу прокаженного, со словами: «Хочу, очистись!»</w:t>
      </w:r>
    </w:p>
    <w:p>
      <w:pPr>
        <w:pStyle w:val="Normal"/>
        <w:ind w:firstLine="567"/>
        <w:jc w:val="both"/>
        <w:rPr/>
      </w:pPr>
      <w:r>
        <w:rPr/>
        <w:t xml:space="preserve">Прокаженный почувствовал странную дрожь по всем жилам и нервам, и каждая частица его тела как будто загорелась и отдалась жгучей болью, и тело его стало изменяться и приняло здоровый цвет; онемение, сковывавшее больные места, прошло, и он фактически чувствовал, как новый ток жизни стал с невероятной быстротой созидать новые клетки, ткани и мускулы. А Иисус все держал руки Свои на теле прокаженного, пуская жизненную струю крайне оживотворенной </w:t>
      </w:r>
      <w:r>
        <w:rPr>
          <w:i/>
          <w:iCs/>
        </w:rPr>
        <w:t>праны</w:t>
      </w:r>
      <w:r>
        <w:rPr/>
        <w:t xml:space="preserve"> из Своего организма в прокаженного так, как сильно заряженная батарея пускает ток и снова заряжает электрический аппарат. И всем руководила могучая, сильно развитая воля оккультного Учителя.</w:t>
      </w:r>
    </w:p>
    <w:p>
      <w:pPr>
        <w:pStyle w:val="Normal"/>
        <w:ind w:firstLine="567"/>
        <w:jc w:val="both"/>
        <w:rPr/>
      </w:pPr>
      <w:r>
        <w:rPr/>
        <w:t>Потом Он приказал исцеленному удалиться и подвергнуться всем требуемым законом правилам относительно очистки, смены одежды и явки на осмотр к священнику для получения письменного свидетельства об очищении. Иисус велел ему не распространяться о способе излечения, так как имел основание избегать той славы, которую непременно возбудила бы весть о столь чудесном исцелении. Но увы! Это требование превосходило человеческие свойства, и исцеленный прокаженный с криками восторга объявлял всем радостную весть о своем необычайном излечении, чтобы все знали о великом, постигшем его благословении.</w:t>
      </w:r>
    </w:p>
    <w:p>
      <w:pPr>
        <w:pStyle w:val="Normal"/>
        <w:ind w:firstLine="567"/>
        <w:jc w:val="both"/>
        <w:rPr/>
      </w:pPr>
      <w:r>
        <w:rPr/>
        <w:t>Несмотря на приказание Иисуса, он стал громко славить Его, таким неслыханным способом поборовшего недуг, во власти которого он был еще за несколько часов до того. С дикими телодвижениями и сияющими глазами он вновь и вновь повторял свой рассказ, передаваемый дальше другими, пока весь город и вся окрестность не узнали о случившемся. Вообразите себе подобное событие происходящим в захолустном городке в наши дни, и вы будете иметь представление о волнении, охватившем всю местность, из которой происходил прокаженный.</w:t>
      </w:r>
    </w:p>
    <w:p>
      <w:pPr>
        <w:pStyle w:val="Normal"/>
        <w:ind w:firstLine="567"/>
        <w:jc w:val="both"/>
        <w:rPr/>
      </w:pPr>
      <w:r>
        <w:rPr/>
        <w:t>И тогда случилось то, что Иисус безусловно предвидел, запрещая прокаженному распространять весть о своем исцелении. Вся область взволновалась, и огромные толпы окружили Его и Его учеников, громко требуя новых чудес. На первом месте толпились люди, жаждущие сенсаций, мешая Ему достичь тех, кого Ему хотелось учить. К тому же собрались большие толпы больных и калек, просящих помощи и излечения. Повторялись события Капернаума. Даже прокаженные, не взирая на законы и обычаи, окружили Его, что привело правительство в гнев и смущение. Теперь вознегодовали не только временные правители и священники, но и врачи тех времен, предчувствовавшие разорение, грозящее им со стороны этого человека, которого они называли шарлатаном и обманщиком, разрушавшим народное здоровье, находящееся в безопасности лишь при их (врачах) руководстве. Иисус был принужден прекратить служение и в этой местности и направиться в другую деревню.</w:t>
      </w:r>
    </w:p>
    <w:p>
      <w:pPr>
        <w:pStyle w:val="Normal"/>
        <w:ind w:firstLine="567"/>
        <w:jc w:val="both"/>
        <w:rPr/>
      </w:pPr>
      <w:r>
        <w:rPr/>
        <w:t>Другой случай, привлекший всеобщее внимание, произошел в Галилее, когда Он проповедовал в одном доме. В середине проповеди, неожиданно для Него и Его учеников, с крыши, окружавшей открытый двор, в толпу была спущена кровать, на которой лежал разбитый параличом человек. Друзья уговорили несчастного дать себя поднять и потом спустить перед Иисусом так, чтобы неизбежно привлечь на себя внимание Учителя. Рассказывают, что жалкие взывания о помощи и проявление веры, побудившее друзей больного к таким действиям, тронули Иисуса; Он прервал Свою речь и произвел мгновенное излечение, доступное лишь выдающимся знатокам духовного исцеления.</w:t>
      </w:r>
    </w:p>
    <w:p>
      <w:pPr>
        <w:pStyle w:val="Normal"/>
        <w:ind w:firstLine="567"/>
        <w:jc w:val="both"/>
        <w:rPr/>
      </w:pPr>
      <w:r>
        <w:rPr/>
        <w:t>Затем произошло событие в Вифезде близ Иерусалима, в местности, испещренной целебными источниками, куда больные и калеки стекались для восстановления здоровья. Многих больных к источникам приносили их друзья или слуги, оттесняя более слабых. Иисус проходил среди толпы; Его внимание было привлечено к несчастному, лежащему на койке вдали от источников. У него не было ни друзей, ни слуг, и он не имел достаточно сил, чтобы проползти до воды. Он громко стонал и жаловался на свою горькую участь. Иисус подошел к нему и, устремив на него строгий и властный взор, неожиданно крикнул ему голосом, требующим повиновения: «Встань, возьми постель твою и ходи». Больной в испуге встал и, к великому своему удивлению и поражению собравшейся толпы, почувствовал, что мог свободно передвигаться, что стал здоровым человеком.</w:t>
      </w:r>
    </w:p>
    <w:p>
      <w:pPr>
        <w:pStyle w:val="Normal"/>
        <w:ind w:firstLine="567"/>
        <w:jc w:val="both"/>
        <w:rPr/>
      </w:pPr>
      <w:r>
        <w:rPr/>
        <w:t>И это излечение возбудило не только величайший интерес, но и антагонизм духовенства. Оказывается, что это произошло в субботу, а церковные законы запрещали всякое исцеление в этот день; возмущало также, что больной работал в субботу, неся по приказу Исцелителя свою постель. И добрый набожный народ, подстрекаемый духовенством, стал бранить и порицать Исцелителя и больного, по примеру набожных формалистов всех стран и времен, даже нашего времени. Придерживаясь буквы закона, такие люди упускают дух его, увлекаясь наружными проявлениями; они не понимают внутреннего значения, скрытого во всяком обряде.</w:t>
      </w:r>
    </w:p>
    <w:p>
      <w:pPr>
        <w:pStyle w:val="Normal"/>
        <w:ind w:firstLine="567"/>
        <w:jc w:val="both"/>
        <w:rPr/>
      </w:pPr>
      <w:r>
        <w:rPr/>
        <w:t>Не страшась поднимавшейся вокруг Него бури, Иисус храбро направился к храму. Со всех сторон раздавались противоречащие друг другу голоса и мнения. С одной стороны Его защищали исцеленный больной и те, которые одобряли событие, громко обсуждая его справедливость. Но против этого меньшинства выступали набожные люди той местности, угрожавшие Нарушителю субботнего праздника и требовавшие Его наказания. Неужели этот надменный Назарянин имел право так пренебрегать древними законами Моисея? Конечно, нет! Это требовало наказания! И снова Иисусу угрожали побои, а, может быть, даже смерть, при столь развитом ханжестве правоверного народа.</w:t>
      </w:r>
    </w:p>
    <w:p>
      <w:pPr>
        <w:pStyle w:val="Normal"/>
        <w:ind w:firstLine="567"/>
        <w:jc w:val="both"/>
        <w:rPr/>
      </w:pPr>
      <w:r>
        <w:rPr/>
        <w:t>Иисус всегда восставал против неразумного формализма и невежественного фанатизма относительно «святых дней», которых строго придерживался известный разряд людей. В данном случае, как и в других случаях, в особенности при разрешении Своим молодым ученикам в субботу срывать колосья для утоления голода. Иисус преступил строгий, «железный» закон соблюдения субботы. Он всегда считал, что «суббота для человека, а не человек для субботы» (Марк. 2:27). В Учителе не было ничего пуританского, и поражаешься, что люди, знакомые с Его взглядами, нося одежду Его служения, в теории и на практике действуют наперекор Его учению.</w:t>
      </w:r>
    </w:p>
    <w:p>
      <w:pPr>
        <w:pStyle w:val="Normal"/>
        <w:ind w:firstLine="567"/>
        <w:jc w:val="both"/>
        <w:rPr/>
      </w:pPr>
      <w:r>
        <w:rPr/>
        <w:t>Иисус, вновь изгнанный нетерпимостью и ханжеством толпы, вернулся в Галилею, где Он находил убежище и отдых, и где Он больше всею трудился. В Галилее у Него было много друзей и приверженцев, и Он там был в большей безопасности, чем в окрестностях Иерусалима.</w:t>
      </w:r>
    </w:p>
    <w:p>
      <w:pPr>
        <w:pStyle w:val="Normal"/>
        <w:ind w:firstLine="567"/>
        <w:jc w:val="both"/>
        <w:rPr/>
      </w:pPr>
      <w:r>
        <w:rPr/>
        <w:t>На Его проповеди собиралось всегда очень много народа, и число новообращенных равнялось тысячам. В деревнях было много людей, им исцеленных; имя Его стало домашним словом в каждой хижине.</w:t>
      </w:r>
    </w:p>
    <w:p>
      <w:pPr>
        <w:pStyle w:val="Normal"/>
        <w:ind w:firstLine="567"/>
        <w:jc w:val="both"/>
        <w:rPr/>
      </w:pPr>
      <w:r>
        <w:rPr/>
        <w:t>Вернувшись, Он вступил в новый период Своего труда.</w:t>
      </w:r>
    </w:p>
    <w:p>
      <w:pPr>
        <w:pStyle w:val="Normal"/>
        <w:ind w:firstLine="567"/>
        <w:jc w:val="both"/>
        <w:rPr/>
      </w:pPr>
      <w:r>
        <w:rPr/>
        <w:t>Ввиду того, что круг Его деятельности настолько увеличился, что Он не мог поспеть повсюду, Иисус решил распределить служение между двенадцатью самыми способными учениками.</w:t>
      </w:r>
    </w:p>
    <w:p>
      <w:pPr>
        <w:pStyle w:val="Normal"/>
        <w:ind w:firstLine="567"/>
        <w:jc w:val="both"/>
        <w:rPr/>
      </w:pPr>
      <w:r>
        <w:rPr/>
        <w:t>И, как всегда в важных случаях, Он искал уединения для размышления и набора новых духовных сил перед тем, как окончательно снабдить Своих двенадцать учеников высшей властью для их миссии. Он провел ночь на горе, вблизи Капернаума, а на следующее утро спустился, утомленный физически от бессонницы, но уяснившийся духовно.</w:t>
      </w:r>
    </w:p>
    <w:p>
      <w:pPr>
        <w:pStyle w:val="Normal"/>
        <w:ind w:firstLine="567"/>
        <w:jc w:val="both"/>
        <w:rPr/>
      </w:pPr>
      <w:r>
        <w:rPr/>
        <w:t>Затем Он созвал всех двенадцать и в тайном собрании раскрыл им некоторые великие тайны, прибавив еще указания насчет исцеления и призвав их к верности Ему и Его труду. В Евангелиях очень мало сообщается о наставлениях, данных Иисусом двенадцати ученикам для предстоящей им работы. И большинство изучающих писания продвигаются дальше, не задумываясь о том поразительном развитии разума и духа, которое было проявлено учениками, ставшими из скромных рыбаков и тому подобных работников высоко развитыми преподавателями возвышенных духовных</w:t>
      </w:r>
      <w:r>
        <w:rPr>
          <w:smallCaps/>
        </w:rPr>
        <w:t xml:space="preserve"> </w:t>
      </w:r>
      <w:r>
        <w:rPr/>
        <w:t>истин. Этот общий взгляд в особенности поражает оккультистов, знающих, как труден путь от новообращенного до достигнувшего посвящения и высших ступеней, через которые посвященный должен пройти, чтобы стать учителем. Оккультист понимает, сколько труда Иисус положил на развитие духовных качеств таких людей, чтобы сделать их достойными представителями Его учения. По оккультным преданиям, Иисус прошел со Своими избранными учениками систематический курс образования, быстро ведя их со ступени на ступень мистических достижений и оккультных познаний, пока они не созрели к получению последних Его указаний. И в тот день, о котором мы говорим, Он как раз посвящал их в эти последние тайны.</w:t>
      </w:r>
    </w:p>
    <w:p>
      <w:pPr>
        <w:pStyle w:val="Normal"/>
        <w:ind w:firstLine="567"/>
        <w:jc w:val="both"/>
        <w:rPr/>
      </w:pPr>
      <w:r>
        <w:rPr/>
        <w:t>Следует помнить, что ученики были одарены оккультными природными силами, дававшими им возможность творить «чудеса» исцеления, подобно Иисусу. Немыслимо предположить, что Учитель столь высокого достижения разрешил Своим ученикам пользоваться такой могучей силой, не посвятив их подробно в изучение применяемых сил и не указав им лучшие способы их применения. И для таких познаний требовалось сначала изучение основных природных истин, которые можно было понять, лишь постигнув великие основные истины науки существования.</w:t>
      </w:r>
    </w:p>
    <w:p>
      <w:pPr>
        <w:pStyle w:val="Normal"/>
        <w:ind w:firstLine="567"/>
        <w:jc w:val="both"/>
        <w:rPr/>
      </w:pPr>
      <w:r>
        <w:rPr/>
        <w:t>Кратко выражаясь, согласно преданиям, двенадцать учеников были постепенно посвящены в высшие разряды оккультных братств, при которых Иисус состоял Членом и Учителем. Соединив в одно целое многие оккультные познания и мистические учения и превратив их в простую и наглядную систему, Он основательно передал их тем, кого Он избрал Своими сотрудниками и наследниками после Его смерти, которая, как Он знал, Ему вскоре предстояла.</w:t>
      </w:r>
    </w:p>
    <w:p>
      <w:pPr>
        <w:pStyle w:val="Normal"/>
        <w:ind w:firstLine="567"/>
        <w:jc w:val="both"/>
        <w:rPr/>
      </w:pPr>
      <w:r>
        <w:rPr/>
        <w:t>Ученик мистического христианства, желающий понять тайну ранней христианской церкви, созданной по смерти Христа, должен сначала вполне постичь вышесказанное. Одни верующие и последователи Христа не могли бы так успешно распространить христианское движение. Обычно, когда начальник организации умирает, то общество распадается или теряет силу; исключением являются те случаи, когда предводитель смог «передать свой дух» избранным последователям. Иисус сделал это. А «дух» этот мог быть передан лишь людям, глубоко постигшим основные истины и правила Его учения. Иисус проповедовал всенародно толпе и, кроме того, еще тайно двенадцати Апостолам. Многие части Евангелия подтверждают этот факт, хорошо известный ранним отцам церкви.</w:t>
      </w:r>
    </w:p>
    <w:p>
      <w:pPr>
        <w:pStyle w:val="Normal"/>
        <w:ind w:firstLine="567"/>
        <w:jc w:val="both"/>
        <w:rPr/>
      </w:pPr>
      <w:r>
        <w:rPr/>
        <w:t>В вышеупомянутый день Иисус пояснил двенадцати ученикам последние великие основные истины, и с тех пор Он относился к ним, как к учителям, а не как к простым ученикам. И из этого окончательного наставления произошла Нагорная Проповедь.</w:t>
      </w:r>
    </w:p>
    <w:p>
      <w:pPr>
        <w:pStyle w:val="Normal"/>
        <w:ind w:firstLine="567"/>
        <w:jc w:val="both"/>
        <w:rPr/>
      </w:pPr>
      <w:r>
        <w:rPr/>
        <w:t>Нагорная Проповедь, это самое замечательное и совершенное выступление Иисуса – была произнесена тотчас после избрания двенадцати учеников. И она была предназначена главным образом для них, а не для собравшихся толп народа. Он знал. что эти двенадцать поймут ее, переняв от Него сокровенные поучения. И, почти забыв о присутствии толпы, Он пояснял немногим избранным эти сокровенные поучения.</w:t>
      </w:r>
    </w:p>
    <w:p>
      <w:pPr>
        <w:pStyle w:val="Normal"/>
        <w:ind w:firstLine="567"/>
        <w:jc w:val="both"/>
        <w:rPr/>
      </w:pPr>
      <w:r>
        <w:rPr/>
        <w:t>Нагорную проповедь можно понять лишь при помощи отмычки сокровенных учений, отворяющей двери разума для постижения выражений и мистического смысла многих из Его предписаний. В одной из последующих глав этой книги мы подробно обсудим сокровенный смысл этой великой проповеди, и потому не задержимся на объяснении ее теперь, а лучше продвинемся в изложении истории труда Учителя.</w:t>
      </w:r>
    </w:p>
    <w:p>
      <w:pPr>
        <w:pStyle w:val="Normal"/>
        <w:ind w:firstLine="567"/>
        <w:jc w:val="both"/>
        <w:rPr/>
      </w:pPr>
      <w:r>
        <w:rPr/>
        <w:t>Через несколько дней после нагорной проповеди Учитель покинул Капернаум и стал странствовать из города в город, всюду посещая, как обычно, созданные Им центры учения. При этом путешествии Иисус совершил оккультный подвиг, доказавший, что Он был одним из высших адептов оккультных братств, иначе Он не мог бы проявить такую чудесную силу. Даже некоторые из высших восточных учителей отказались бы свершить предпринятое Им дело.</w:t>
      </w:r>
    </w:p>
    <w:p>
      <w:pPr>
        <w:pStyle w:val="Normal"/>
        <w:ind w:firstLine="567"/>
        <w:jc w:val="both"/>
        <w:rPr/>
      </w:pPr>
      <w:r>
        <w:rPr/>
        <w:t>Его группа медленно продвигалась вперед по направлению к небольшому городу, когда навстречу им показалась похоронная процессия. Впереди шли, по Галилейскому обычаю, женщины, поющие погребальные песни. В стране было принято, чтобы чужестранцы, встретив похоронную процессию, присоединялись к ней, и многие из группы Иисуса примкнули к шествию и стали петь с остальными.</w:t>
      </w:r>
    </w:p>
    <w:p>
      <w:pPr>
        <w:pStyle w:val="Normal"/>
        <w:ind w:firstLine="567"/>
        <w:jc w:val="both"/>
        <w:rPr/>
      </w:pPr>
      <w:r>
        <w:rPr/>
        <w:t>Но поведение Иисуса возмутило тех, кто строго придерживался соблюдения признанных обычаев. Подойдя к одру, Он преградил ему дорогу и велел спустить гроб. Среди участников процессии поднялся шепот возмущения, и некоторые продвинулись вперед, чтобы сделать выговор надменному Чужестранцу, осмеливающемуся оскорблять покойника. Но что-то в выражении лица Иисуса удержало их. Тогда по толпе прошло странное ощущение. Многие из провожающих покойника знали Иисуса, и некоторые, присутствовавшие раньше при творении Им чудес, стали шептать, что сейчас произойдет нечто необычайное; тогда все окружили Учителя, стоящего у гроба.</w:t>
      </w:r>
    </w:p>
    <w:p>
      <w:pPr>
        <w:pStyle w:val="Normal"/>
        <w:ind w:firstLine="567"/>
        <w:jc w:val="both"/>
        <w:rPr/>
      </w:pPr>
      <w:r>
        <w:rPr/>
        <w:t>Труп был юноши, мать которого стояла рядом с его бледным телом с распростертыми руками, как будто желая защитить его от прикосновения стоящего перед нею Чужестранца. Но Тот взглянул на нее взором, преисполненным любви, и полным сострадания голосом сказал ей: «Мать, не плачь – перестань горевать». Испуганная, по поддавшись Его влиянию, она с мольбой взглянула на Него: ее материнская любовь уловила новое выражение Его глаз, и сердце ее сильно забилось в чудесной надежде чего-то, не зная, что будет. Что означали слова Назарянина? Мальчик ее умер, и даже сам Господь никогда не тревожил тела, уже покинутого духом. И все же, что означало это выражение, почему так билось и прыгало ее сердце?</w:t>
      </w:r>
    </w:p>
    <w:p>
      <w:pPr>
        <w:pStyle w:val="Normal"/>
        <w:ind w:firstLine="567"/>
        <w:jc w:val="both"/>
        <w:rPr/>
      </w:pPr>
      <w:r>
        <w:rPr/>
        <w:t xml:space="preserve">Тогда Учитель властным движением удалил толпу от одра, так что у тела остался лишь Он с матерью. И произошло странное, чудесное событие. Устремив взгляд на лицо покойника, Учитель стал напрягать всю Свою силу воли; видно было, как Он могучим напряжением старался овладеть высшими силами – ученики, посвященные Им в оккультные тайны, поняли Его намерение и побледнели, так как они знали, что Он не только передавал Свою жизненную силу покойнику, чтобы возобновить в нем </w:t>
      </w:r>
      <w:r>
        <w:rPr>
          <w:i/>
          <w:iCs/>
        </w:rPr>
        <w:t>прану,</w:t>
      </w:r>
      <w:r>
        <w:rPr/>
        <w:t xml:space="preserve"> но что Он этим производил один из высших и труднейших из всех оккультных подвигов – вызов обратно с астрального плана высших проводников и астрального тела – самой души юноши – и водворения ее снова в смертную оболочку, вновь заполненную Им жизненной энергией и силой. Они знали, что Он могучим усилием воли дал обратный ход процессу смерти. И вполне сознавая истинное значение происходящего перед ними чуда, они дрожали и еле дышали.</w:t>
      </w:r>
    </w:p>
    <w:p>
      <w:pPr>
        <w:pStyle w:val="Normal"/>
        <w:ind w:firstLine="567"/>
        <w:jc w:val="both"/>
        <w:rPr/>
      </w:pPr>
      <w:r>
        <w:rPr/>
        <w:t>В толпе послышались возгласы: «Что сказал Он покойнику?», «Встань, юноша!», «Юноша! тебе говорю, встань!» – этот Чужестранец решался на вызов самому Богу!</w:t>
      </w:r>
    </w:p>
    <w:p>
      <w:pPr>
        <w:pStyle w:val="Normal"/>
        <w:ind w:firstLine="567"/>
        <w:jc w:val="both"/>
        <w:rPr/>
      </w:pPr>
      <w:r>
        <w:rPr/>
        <w:t>Мертвый раскрыл глаза и осмотрелся в диком изумлении. Грудь его стала тяжело приподниматься, как бы борясь за новую жизнь. Затем руки поднялись, – ноги зашевелились, – он поднялся и заговорил невнятно, – затем он узнал мать и обнял ее, громко зарыдав. Мертвый ожил – тело вернулось к жизни.</w:t>
      </w:r>
    </w:p>
    <w:p>
      <w:pPr>
        <w:pStyle w:val="Normal"/>
        <w:ind w:firstLine="567"/>
        <w:jc w:val="both"/>
        <w:rPr/>
      </w:pPr>
      <w:r>
        <w:rPr/>
        <w:t>И всех объял страх; процессия разбежалась во все стороны, и только рыдающие мать и сын остались на месте, плача от любви и радости и забыв даже об Учителе и Его последователях (Лука 7:11–16).</w:t>
      </w:r>
    </w:p>
    <w:p>
      <w:pPr>
        <w:pStyle w:val="Normal"/>
        <w:ind w:firstLine="567"/>
        <w:jc w:val="both"/>
        <w:rPr/>
      </w:pPr>
      <w:r>
        <w:rPr/>
        <w:t>Те отошли и отправились дальше. Но слава о чуде быстро пронеслась из города в город до самой столицы Иерусалима. Люди удивлялись или сомневались, в соответствие с их характером, а светские и духовные правители вновь задумывались о том, не опасен ли этот человек, не угрожает ли он установленным обычаям и порядку.</w:t>
      </w:r>
    </w:p>
    <w:p>
      <w:pPr>
        <w:pStyle w:val="Normal"/>
        <w:ind w:firstLine="567"/>
        <w:jc w:val="both"/>
        <w:rPr/>
      </w:pPr>
      <w:r>
        <w:rPr/>
        <w:t>При Своем странствовании Иисус однажды был приглашен в дом одного почетного горожанина того города, где Он проповедовал. Этот человек принадлежал к числу фарисеев, отличавшихся чрезвычайной набожностыо, соблюдением всех церемоний и обрядов и настоянием на точном исполнении буквы закона. Фарисеи являлись сверхправоверным центром правоверного народа. Они были «необычайно хорошими» членами церкви и общества. До сих пор их название является синонимом «набожного притворства».</w:t>
      </w:r>
    </w:p>
    <w:p>
      <w:pPr>
        <w:pStyle w:val="Normal"/>
        <w:ind w:firstLine="567"/>
        <w:jc w:val="both"/>
        <w:rPr/>
      </w:pPr>
      <w:r>
        <w:rPr/>
        <w:t>Непонятно, почему именно фарисей пригласил к себе Учителя. Возможно, что это было сделано из любопытства и желания поймать гостя на каких-нибудь объяснениях и признаниях, которые впоследствии могли бы быть использованы против Него. Во всяком случае, приглашение состоялось и было принято.</w:t>
      </w:r>
    </w:p>
    <w:p>
      <w:pPr>
        <w:pStyle w:val="Normal"/>
        <w:ind w:firstLine="567"/>
        <w:jc w:val="both"/>
        <w:rPr/>
      </w:pPr>
      <w:r>
        <w:rPr/>
        <w:t>Учитель заметил, что некоторые мелкие почести, обычно оказываемые иудеями гостям равного с ними сословия, были упущены хозяином. Ему не помазали волосы драгоценным маслом, как полагалось в таких домах в знак уважения к гостю. Было ясно, что на Него смотрели скорее как на «диковину» или «увеселение», а не как на друга. Но Он промолчал, не обращая внимания на это пренебрежение. И сначала обед проходил гладко.</w:t>
      </w:r>
    </w:p>
    <w:p>
      <w:pPr>
        <w:pStyle w:val="Normal"/>
        <w:ind w:firstLine="567"/>
        <w:jc w:val="both"/>
        <w:rPr/>
      </w:pPr>
      <w:r>
        <w:rPr/>
        <w:t>Хозяин и Гость разлеглись по-восточному, обсуждая различные темы, как вдруг в залу неожиданно вошла женщина. По ее платью можно было узнать, что она принадлежала к числу женщин легкого поведения, которых было много во всех восточных городах. Она была ярко одета, и ее распущенные волосы ниспадали на плечи, как полагалось таким женщинам в той стране. С устремленным на Учителя взглядом она тихо продвигалась к Нему, к великому недовольству хозяина, опасавшегося скандала, считая весьма вероятным, что Учитель сделает выговор за то, что она осмелилась явиться к Нему, духовному Учителю.</w:t>
      </w:r>
    </w:p>
    <w:p>
      <w:pPr>
        <w:pStyle w:val="Normal"/>
        <w:ind w:firstLine="567"/>
        <w:jc w:val="both"/>
        <w:rPr/>
      </w:pPr>
      <w:r>
        <w:rPr/>
        <w:t>Но женщина подходила все ближе к Нему и, наконец, нагнувшись так низко, что голова ее соприкасалась с Его ногами, она разразилась рыданиями. Незадолго до того она слышала проповедь Учителя; семена Его учения пустили корни и расцвели теперь в ее сердце; она пришла доказать свою верность и принести Ему в знак уважения дар. Она обливала Его ноги слезами и отирала их своими длинными волосами. Затем она поцеловала ноги Его, в доказательство преданности и обожания.</w:t>
      </w:r>
    </w:p>
    <w:p>
      <w:pPr>
        <w:pStyle w:val="Normal"/>
        <w:ind w:firstLine="567"/>
        <w:jc w:val="both"/>
        <w:rPr/>
      </w:pPr>
      <w:r>
        <w:rPr/>
        <w:t>У нее на груди была цепочка с маленькой коробочкой, наполненной драгоценным благовонным маслом, который она очень ценила. Это была эссенция роз, извлеченная из редчайших цветов. Она распечатала коробочку и вылила драгоценное масло на руки и ноги Учителя, который не сделал ей выговора и принял дар даже из такого источника. Хозяин стал предаваться нелестным по отношению к Гостю мыслям и насмешливо улыбаться. Тогда Иисус повернулся к нему с улыбкой и сказал: «Симон. ты думаешь про себя следующее: „Если бы Он был пророк, то знал бы, кто и какая женщина прикасается к Нему, ибо она грешница”».</w:t>
      </w:r>
    </w:p>
    <w:p>
      <w:pPr>
        <w:pStyle w:val="Normal"/>
        <w:ind w:firstLine="567"/>
        <w:jc w:val="both"/>
        <w:rPr/>
      </w:pPr>
      <w:r>
        <w:rPr/>
        <w:t>Фарисей был очень смущен, так как Учитель при помощи оккультной телепатии в точности угадал его мысли. и затем Учитель с кроткой насмешкой обратил внимание хозяина на то, что женщина, собственно, исполнила то, что он упустил сделать как хозяин. Разве она не омыла и не вытерла ноги Его, как сделал бы сам фарисей, если бы считал своего Гостя достойным этой чести? Разве она не помазала Его драгоценным маслом, как хозяин помазал бы почетного гостя? Разве она не запечатлела даже на ногах Его тот поцелуй, который, по обычаю, хозяин давал на щеку уважаемого гостя? Что касалось поведения женщины, то Он вполне понял и простил его: «Прощаются грехи ее многие за то, что она возлюбила много». И. обращаясь к женщине, Он добавил: «Иди с миром. Прощаются тебе грехи». И женщина удалилась с новым выражением на лице и твердым решением в сердце, так как она получила прощение и благословение Учителя.</w:t>
      </w:r>
    </w:p>
    <w:p>
      <w:pPr>
        <w:pStyle w:val="Normal"/>
        <w:ind w:firstLine="567"/>
        <w:jc w:val="both"/>
        <w:rPr/>
      </w:pPr>
      <w:r>
        <w:rPr/>
        <w:t>Но этим действием Иисус навлек на Себя ненависть фарисея и его друзей. Он осмеливался высказать хозяину порицание в его собственном дворце и к тому же присвоил себе священное право отпущения грехов, право, принадлежащее исключительно первосвященникам храма после соблюдения известных обрядов и жертв на алтаре. Он бросил вызов духовенству и сделал это в доме строжайшего блюстителя формализма и приверженца власти – фарисея.</w:t>
      </w:r>
    </w:p>
    <w:p>
      <w:pPr>
        <w:pStyle w:val="Normal"/>
        <w:ind w:firstLine="567"/>
        <w:jc w:val="both"/>
        <w:rPr/>
      </w:pPr>
      <w:r>
        <w:rPr/>
        <w:t>При этом случае Иисус выказал не только широту Своих взглядов, универсальность Своей любви и Свою храбрость в порицании ненавистного формализма даже во дворце ревностного приверженца его, но и Свое отношение и к женщинам. Еврейский народ мало уважал женщин. Их считали недостойными сидеть рядом с мужчинами в синагоге. Считалось неприличным упоминать о родных женщинах в обществе. Они во всем должны были подчиняться мужчинам, и исполнение ими самых священных природных обязанностей считалось неопрятным.</w:t>
      </w:r>
    </w:p>
    <w:p>
      <w:pPr>
        <w:pStyle w:val="Normal"/>
        <w:ind w:firstLine="567"/>
        <w:jc w:val="both"/>
        <w:rPr/>
      </w:pPr>
      <w:r>
        <w:rPr/>
        <w:t>В особенности к падшим женщинам Иисус всегда относился со вниманием. Он видел, каким искушениям они подвергались, и Он понимал социальную жестокость их положения. Иисус чувствовал несправедливость положения, разрешавшего мужчине некоторые вольности, не лишавшие их уважения, в то время как женщину, провинившуюся в том же, предавали общественному презрению и постыдно изгоняли. Он всегда был готов выступить в их защиту и всегда страдал от оказываемой им людьми несправедливости.</w:t>
      </w:r>
    </w:p>
    <w:p>
      <w:pPr>
        <w:pStyle w:val="Normal"/>
        <w:ind w:firstLine="567"/>
        <w:jc w:val="both"/>
        <w:rPr/>
      </w:pPr>
      <w:r>
        <w:rPr/>
        <w:t>И однажды, когда Его призвали осудить женщину, изменившую мужу, Он сказал: «Кто из вас без греха, первый брось на нее камень». Неудивительно, что отверженная женщина целовала Ему ноги и вылила на Него драгоценную мазь. Он был другом таких, как она.</w:t>
      </w:r>
    </w:p>
    <w:p>
      <w:pPr>
        <w:pStyle w:val="Heading1"/>
        <w:spacing w:before="0" w:after="0"/>
        <w:rPr>
          <w:spacing w:val="0"/>
        </w:rPr>
      </w:pPr>
      <w:r>
        <w:rPr>
          <w:spacing w:val="0"/>
        </w:rPr>
      </w:r>
    </w:p>
    <w:p>
      <w:pPr>
        <w:pStyle w:val="Heading1"/>
        <w:spacing w:before="0" w:after="0"/>
        <w:rPr>
          <w:spacing w:val="0"/>
        </w:rPr>
      </w:pPr>
      <w:r>
        <w:rPr>
          <w:spacing w:val="0"/>
        </w:rPr>
        <w:t>СЕДЬМАЯ ГЛАВА</w:t>
      </w:r>
    </w:p>
    <w:p>
      <w:pPr>
        <w:pStyle w:val="Heading2"/>
        <w:spacing w:before="0" w:after="0"/>
        <w:rPr>
          <w:spacing w:val="0"/>
        </w:rPr>
      </w:pPr>
      <w:r>
        <w:rPr>
          <w:spacing w:val="0"/>
        </w:rPr>
      </w:r>
    </w:p>
    <w:p>
      <w:pPr>
        <w:pStyle w:val="Heading2"/>
        <w:spacing w:before="0" w:after="0"/>
        <w:rPr/>
      </w:pPr>
      <w:r>
        <w:rPr/>
        <w:t>НАЧАЛО КОНЦА</w:t>
      </w:r>
    </w:p>
    <w:p>
      <w:pPr>
        <w:pStyle w:val="Normal"/>
        <w:ind w:firstLine="567"/>
        <w:jc w:val="both"/>
        <w:rPr/>
      </w:pPr>
      <w:r>
        <w:rPr/>
      </w:r>
    </w:p>
    <w:p>
      <w:pPr>
        <w:pStyle w:val="Normal"/>
        <w:ind w:firstLine="567"/>
        <w:jc w:val="both"/>
        <w:rPr/>
      </w:pPr>
      <w:r>
        <w:rPr/>
        <w:t>Иисус по-прежнему трудился, странствуя по всей стране, проповедуя в городах и деревнях и набирая все новых последователей. Он приноравливался к слушателям, давая каждому то, что ему требовалось, и не впадая в ошибку остаться непонятым народом. Он излагал перед толпой учения, которые каждый мог понять, и только в тесном кругу Своих последователей пояснял сокровенные учения, зная. что те смогут их постичь. Этим Он доказал Свое глубокое познание людей, причем следовал примеру мистиков, никогда не впадавших в ошибку разъяснения высшей духовной математики ученикам, изучавшим оккультные правила сложения, и вычитания. Он предостерегал Своих учеников насчет этого и даже сказал, чтобы они «не бросали жемчуга их перед свиньями».</w:t>
      </w:r>
    </w:p>
    <w:p>
      <w:pPr>
        <w:pStyle w:val="Normal"/>
        <w:ind w:firstLine="567"/>
        <w:jc w:val="both"/>
        <w:rPr/>
      </w:pPr>
      <w:r>
        <w:rPr/>
        <w:t>Однажды вечером Он вошел с учениками в лодку, на озере Генисаретском. Утомленный усиленным дневным трудом, Он заснул глубоким сном, из которого Его пробудили шум и взволнованные крики рыбаков и пассажиров. На озере поднялась сильная буря; лодку так заливало волнами. что даже опытные рыбаки, управлявшие ею, взволновались. Паруса были сорваны, и руль сломался, так что не было возможности управлять лодкой. Рыбаки и испуге стали будить Иисуса, умоляя Его спасти их: «Учитель! неужели Тебе нужды нет, что мы погибаем? Лодка тонет! Спаси нас!» Иисус встал и, пользуясь Своей оккультной властью, приказал ветру стихнуть и волнам успокоиться. По примеру восточных оккультистов, Он выражал Свои приказания словами; сами по себе слова не имели значения, но они служили средством передачи сосредоточенной мысли и волн при проявлении Им оккультной силы.</w:t>
      </w:r>
    </w:p>
    <w:p>
      <w:pPr>
        <w:pStyle w:val="Normal"/>
        <w:ind w:firstLine="567"/>
        <w:jc w:val="both"/>
        <w:rPr/>
      </w:pPr>
      <w:r>
        <w:rPr/>
        <w:t>Рыбаки, присутствовавшие при этом и распространившие весть об этом чуде среди народа, не поняв оккультного смысла происшествия, думали, что Он обращался прямо к ветру и водам, браня их и приказывая им прекратить бурю. Они не постигли духовного процесса, скрытого за этими словами. и в простоте своей считали, что Он действительно бранил ветер и успокаивал полны. Все оккультисты знают, что при влиянии на материальные условия всегда легче и проще управлять силой воли, обращаясь к этим условиям «со словами», как будто они обладают разумом и фактическим пониманием.</w:t>
      </w:r>
    </w:p>
    <w:p>
      <w:pPr>
        <w:pStyle w:val="Normal"/>
        <w:ind w:firstLine="567"/>
        <w:jc w:val="both"/>
        <w:rPr/>
      </w:pPr>
      <w:r>
        <w:rPr/>
        <w:t>Покорные мыслям и воле Учителя, ветры и волны стихли. Постепенно поверхность озера успокоилась, лодку перестало качать. и рыбаки, снова свободно вздохнув, принялись чинить мачту и руль. При работе они удивлялись и спрашивали друг друга: «кто же Сей, что и ветер и море повинуются Ему?» А Иисус со скорбью поглядел на них и сказал: «Что вы так боязливы? как у вас нет веры?» Мистикам кажется странным, что люди читают в Евангелии об этом событии и других, ему подобных, и видят в них лишь изложение чудес, сотворенных какой-то сверхъестественной силой. Для читателя, изучившего основные истины, записи Нового Завета, при всем их несовершенстве, кажутся полны выдающихся оккультных указаний, до того ясно выраженных, что их, казалось бы, всякий должен бы понять. Но нет, старое правило все еще в силе – всякий читает то, для чего он созрел, всякий должен сам внести в книгу кое-что, перед тем, как почерпнуть кое-что из нее; тому, кто имеет, будет дано.</w:t>
      </w:r>
    </w:p>
    <w:p>
      <w:pPr>
        <w:pStyle w:val="Normal"/>
        <w:ind w:firstLine="567"/>
        <w:jc w:val="both"/>
        <w:rPr/>
      </w:pPr>
      <w:r>
        <w:rPr/>
        <w:t>При этом путешествии произошло еще второе проявление оккультной силы, о котором церковные учителя часто умалчивают или передают его, стараясь «объяснить» его ясный смысл. Современное материалистическое направление мысли завладело даже церквями и привело к тому, что проповедники и учителя церкви стараются избегнуть объяснения, что они «веруют в духов» и подобных феноменов астрального мира.</w:t>
      </w:r>
    </w:p>
    <w:p>
      <w:pPr>
        <w:pStyle w:val="Normal"/>
        <w:ind w:firstLine="567"/>
        <w:jc w:val="both"/>
        <w:rPr/>
      </w:pPr>
      <w:r>
        <w:rPr/>
        <w:t>Добравшись до страны Гергесинской на другой стороне озера, все вышли на берег, и Иисус направился со Своими учениками к городу. Проходя мимо утесов, окаймлявших берег, они увидали две странные фигуры, которые стали следовать за ними, невнятно бормоча что-то. Двое помешанных, – они оказались таковыми, – подошли ближе, и один из них как-то странно заговорил с Учителем, умоляя Его освободить их от вселившихся в них бесов. Он громко воскликнул: «О, Иисус, Сын Божий, сжалься над нами и очисти нас от бесов, которых мы впустили в себя».</w:t>
      </w:r>
    </w:p>
    <w:p>
      <w:pPr>
        <w:pStyle w:val="Normal"/>
        <w:ind w:firstLine="567"/>
        <w:jc w:val="both"/>
        <w:rPr/>
      </w:pPr>
      <w:r>
        <w:rPr/>
        <w:t>Евангелие ничего не сообщает о причине этого бесовского наваждения, а проповедники предпочитают не задерживаться над этим местом или же объяснить это заблуждением помешанных. Но оккультные предания сообщают, что оба помешанных стали жертвой своих неразумных опытов в сфере психических феноменов, как, например, «вызывания духов» при помощи черной магии. Другими словами, эти двое делали опыты в области еврейской некромантии (волшебства) или вызывания и призывания бесплотных астральных духов, которые затем отказались вернуться на свой план, внедрились в физический организм возбудителей и остались там, сделав тех маньяками или помешанными, живущими в пещерах, которыми изобиловали утесы. Мы не хотим вдаваться здесь в подробности относительно этого, но желаем дать оккультное объяснение этого плохо понятого «чуда» Иисуса, которое весьма ясно всем оккультистам.</w:t>
      </w:r>
    </w:p>
    <w:p>
      <w:pPr>
        <w:pStyle w:val="Normal"/>
        <w:ind w:firstLine="567"/>
        <w:jc w:val="both"/>
        <w:rPr/>
      </w:pPr>
      <w:r>
        <w:rPr/>
        <w:t>Иисус вполне постиг первопричину этого недуга и стал сразу же выгонять этих засевших астральных духов при помощи Своей оккультной силы. Вскоре послышался крик с ближайших гор, и большое стадо свиней пронеслось по горе. бросилось вниз с крутизны и потонуло. Изложение Евангелия ясно повествует, что бесы, вышедши из людей, вошли в свиней, что те с испуга бросились в воду и утонули. Иисус ясно и определенно обратился к бесам, называя их «нечистыми духами», и приказал им «выйти» из тех людей.</w:t>
      </w:r>
    </w:p>
    <w:p>
      <w:pPr>
        <w:pStyle w:val="Normal"/>
        <w:ind w:firstLine="567"/>
        <w:jc w:val="both"/>
        <w:rPr/>
      </w:pPr>
      <w:r>
        <w:rPr/>
        <w:t>Развитые оккультные ученики понимают, почему свиньи были избраны для удаления астральных духов на их собственный план существования, но об этом мы не можем распространяться в этой книге, предназначенной для всеобщего чтения.</w:t>
      </w:r>
    </w:p>
    <w:p>
      <w:pPr>
        <w:pStyle w:val="Normal"/>
        <w:ind w:firstLine="567"/>
        <w:jc w:val="both"/>
        <w:rPr/>
      </w:pPr>
      <w:r>
        <w:rPr/>
        <w:t>Бесноватые обрели свое прежнее нормальное состояние и, по преданиям. Учитель разъяснил им неправильность их поступка и приказал навсегда отказаться от гнусных опытов, имевших для них столь грустные последствия.</w:t>
      </w:r>
    </w:p>
    <w:p>
      <w:pPr>
        <w:pStyle w:val="Normal"/>
        <w:ind w:firstLine="567"/>
        <w:jc w:val="both"/>
        <w:rPr/>
      </w:pPr>
      <w:r>
        <w:rPr/>
        <w:t>За немногими исключениями, церковь и проповедники предпочитают обходить молчанием частые упоминания о дьяволах, демонах и пр., встречающиеся в Библии. Они считают, что те, кто писал о событиях, связанных со служением Иисуса, вероятно, были суеверными и верили в бессмысленную демонологию того временны (хотя они же считают этих писателей «Боговдохновенными» людьми). Они не признают того факта, что Сам Иисус повторно обращался к этим духам, приказывая им удалиться из тех, в кого они внедрились. Неужели церковь считает, что и Учитель был необразованным, легковерным крестьянином, разделявшим народное суеверие?</w:t>
      </w:r>
    </w:p>
    <w:p>
      <w:pPr>
        <w:pStyle w:val="Normal"/>
        <w:ind w:firstLine="567"/>
        <w:jc w:val="both"/>
        <w:rPr/>
      </w:pPr>
      <w:r>
        <w:rPr/>
        <w:t>Казалось бы, что это так. Мы исключаем католическую церковь при таком осуждении потому, что ее правители признали суть дела и предупреждали своих последователей не делать опытов в области некромантии или вызова бесплотных астральных духов. Оккультное учение знакомит учеников с различными планами бытия, из которых каждый имеет своих обитателей. Оно указывает, что на астральном плане существуют бесплотные духи, которых не следует переводить на наш план. Оно предостерегает от опытов вызывания и призывания этих нежелательных обитателей тех планов. Эти вызывания делались в древние и средние века. Жаль, что некоторые из современных психических исследователей не считаются с этими предостережениями и рискуют подвергнуться серьезным последствиям своего безумия. Мы настоятельно советуем нашим читателям не предаваться таким безрассудным опытам в области феноменов астральных планов. Один писатель удачно сравнил «психизм» с большой машиной, которая, втянув человека в свое зубчатое колесо, непременно уничтожит его. Не приближайтесь к колесам!</w:t>
      </w:r>
    </w:p>
    <w:p>
      <w:pPr>
        <w:pStyle w:val="Normal"/>
        <w:ind w:firstLine="567"/>
        <w:jc w:val="both"/>
        <w:rPr/>
      </w:pPr>
      <w:r>
        <w:rPr/>
        <w:t>Это «чудо» Иисуса возбудило большое волнение и привело к обвинению, что Он при Своих странствованиях вводит бесов в стала животных и этим истребляет последних. Духовенство разжигало это мнение и поддерживало чувства недоверия, ненависти и боязни по отношению к Учителю. Это недоверие и ненависть постепенно росли в правоверной среде населения. Уже были посеяны семена Голгофы. Ненависть и ханжество наполняли и семя, и плод.</w:t>
      </w:r>
    </w:p>
    <w:p>
      <w:pPr>
        <w:pStyle w:val="Normal"/>
        <w:ind w:firstLine="567"/>
        <w:jc w:val="both"/>
        <w:rPr/>
      </w:pPr>
      <w:r>
        <w:rPr/>
        <w:t>Иисус вернулся в Капернаум, и снова городок наполнился людьми, искавшими познаний и исцеления. Слава о творимых Им чудесах распространилась повсюду, и больных приносили издалека для того, чтобы Учитель дотронулся до них.</w:t>
      </w:r>
    </w:p>
    <w:p>
      <w:pPr>
        <w:pStyle w:val="Normal"/>
        <w:ind w:firstLine="567"/>
        <w:jc w:val="both"/>
        <w:rPr/>
      </w:pPr>
      <w:r>
        <w:rPr/>
        <w:t>В то время к Иисусу пришел некий человек, Иаир, который был начальником синагоги. У него была двенадцатилетняя дочь, серьезно заболевшая, так что врачи считали ее состояние безнадежным. Иаир поспешил к Иисусу и, пав перед Ним на колени, умолял Его спасти любимую дочь, пока она не отошла еще за темные врата неизвестности. Учитель сжалился над горем отца и, прервав Свою проповедь, отправился к дому Иаира. Его разум был сосредоточен на исцелении, организм Его был преисполнен жизненных сил, вызванных для исполнения предстоящего труда; вдруг Он почувствовал прикосновение к краю Своей одежды и сразу понял, в чем дело, сказав: «Я чувствовал силу, исшедшую из Меня. Кто прикоснулся ко Мне»? При их приближении к дому Иаира оттуда выбежали слуги и сообщили, что дочь начальника умерла. Отец пришел в отчаяние, так как был преисполнен светлых надежд. Но Иисус сказал ему: «Не бойся, только веруй, и спасена будет». Взяв с Собой Иоанна. Петра и Иакова, Он вошел в комнату умершей.</w:t>
      </w:r>
    </w:p>
    <w:p>
      <w:pPr>
        <w:pStyle w:val="Normal"/>
        <w:ind w:firstLine="567"/>
        <w:jc w:val="both"/>
        <w:rPr/>
      </w:pPr>
      <w:r>
        <w:rPr/>
        <w:t>Отстранив плачущую семью и собравшихся соседей, Он воскликнул: «Не плачьте; она не умерла, но спит». При этих словах Учителя среди друзей и соседей послышались возгласы возмущения. Как смел Он насмехаться над покойной, оставленной врачами, и над которой священники уже начали производить последние священные обряды? Но, не обращая внимания на них, Учитель положил руку на голову ребенка и затем взял в Свои руки ее маленькую, остывшую ручку. Тогда произошло нечто необычайное: маленькая грудь начала вздыматься, а бледные щечки стали розоветь. Затем зашевелились руки и ноги, и истощенные члены стали расправляться. Раскрыв глаза, дитя удивленно взглянуло на Исцелителя и кротко улыбнулось Ему. Тогда Учитель приказал дать ей поесть и, нежно взглянув на нее, удалился из комнаты (Луки 8:41–56).</w:t>
      </w:r>
    </w:p>
    <w:p>
      <w:pPr>
        <w:pStyle w:val="Normal"/>
        <w:ind w:firstLine="567"/>
        <w:jc w:val="both"/>
        <w:rPr/>
      </w:pPr>
      <w:r>
        <w:rPr/>
        <w:t>После этого начались обычные споры. Некоторые утверждали, что оживили другую, а иные заявляли, что девочка была лишь в трансе и все равно проснулась бы. Разве сам Учитель не сказал, что она лишь спала? Иисус не слушал эти споры и вернулся к Своей работе.</w:t>
      </w:r>
    </w:p>
    <w:p>
      <w:pPr>
        <w:pStyle w:val="Normal"/>
        <w:ind w:firstLine="567"/>
        <w:jc w:val="both"/>
        <w:rPr/>
      </w:pPr>
      <w:r>
        <w:rPr/>
        <w:t>Служение продолжалось по-прежнему. Он стал высылать Своих учеников в более продолжительные странствования, вполне посвятив их в оккультные способы лечения. Они действовали с большим успехом. Правительство обратило внимание на все развивающееся влияние молодого Учителя, и шпионы стали еще усиленнее следить за Его действиями. Слухи о Его учении и Его действиях дошли до Ирода, который признал их сходство с учением Иоанна Крестителя, убитого им, и понял, что даже если люди умирают, дух их учения продолжает жить. Неудивительно, что чувствующий свою вину правитель в ужасе воскликнул: «Это Иоанн, которого я обезглавил; он воскрес из мертвых!» И правительство сообщило в Рим, что у них проживает молодой Фанатик, приобретший тысячи последователей по всей стране, и которого многие принимают за Мессию и будущего царя Евреев. Из Рима пришел приказ зорко следить за этим Человеком, Который, очевидно, стремился поднять восстание, и засадить Его в тюрьму или приговорить к смерти, как только будут достаточные доказательства Его вины.</w:t>
      </w:r>
    </w:p>
    <w:p>
      <w:pPr>
        <w:pStyle w:val="Normal"/>
        <w:ind w:firstLine="567"/>
        <w:jc w:val="both"/>
        <w:rPr/>
      </w:pPr>
      <w:r>
        <w:rPr/>
        <w:t>К тому времени Иисус находился у маленького рыбачьего города Вифсаиды. Там пристала к берегу Его лодка, и Он надеялся отдохнуть пару дней. Но увы! К месту высадки собралась большая толпа, прося у Него поучений и исцелений. Не считаясь с Своей физической и духовной усталостью, Он исполнил просьбы народа. Исцеляя тут, помогая там, Он всей душой отдался Своей работе. Всего собралось около пяти тысяч народу, и к вечеру поднялись жалобы, что в лагере не хватает пищи для прокормления масс. Возникало большое волнение, слышались не только жалобы, по и проклятия. Духовные нужды были забыты, телесные нужды настоятельно проявлялись. Чем можно было помочь?</w:t>
      </w:r>
    </w:p>
    <w:p>
      <w:pPr>
        <w:pStyle w:val="Normal"/>
        <w:ind w:firstLine="567"/>
        <w:jc w:val="both"/>
        <w:rPr/>
      </w:pPr>
      <w:r>
        <w:rPr/>
        <w:t>Он призвал к себе тех, кто заведовал заботой о питании их небольшой группы и, к Своему огорчению, узнал, что весь их запас состоял из пяти хлебов и двух рыб. А денег не было. так как они всецело зависели от гостеприимства жителей и подаяний верующих. Ученики советовали Иисусу отпустить народ, чтобы все вернулись в Вифсаиду за пищей. Но Иисусу это было не по душе, так как среди собравшегося народа было много больных, пришедших издалека, чтобы повидать Его и просить исцеления. И Иисус решил накормить народ.</w:t>
      </w:r>
    </w:p>
    <w:p>
      <w:pPr>
        <w:pStyle w:val="Normal"/>
        <w:ind w:firstLine="567"/>
        <w:jc w:val="both"/>
        <w:rPr/>
      </w:pPr>
      <w:r>
        <w:rPr/>
        <w:t>Он велел ученикам рассадить народ рядами по пятидесяти. Затем приказал принести Ему их скудный запас пищи и, воззрев на небо, благословил ее и велел ученикам раздать народу. Ученики стали раздавать пищу, переглядываясь со страхом и удивлением. Неужели их Учитель лишился рассудка? Но пища как-то множилась, и в конце концов все пять тысяч насытились. И когда все поели, то осталось еще много кусков, которые были собраны в короба и розданы самым бедным из толпы.</w:t>
      </w:r>
    </w:p>
    <w:p>
      <w:pPr>
        <w:pStyle w:val="Normal"/>
        <w:ind w:firstLine="567"/>
        <w:jc w:val="both"/>
        <w:rPr/>
      </w:pPr>
      <w:r>
        <w:rPr/>
        <w:t>Но тут возникли беспорядки. Насытившийся народ, чувствуя проявление силы. способной вечно насыщать его даром, пришел в восторг, и раздались крики: «Мессия, царь Иудейский! Сын Давида! Правитель Израиля!» Самые смелые, а, может быть, и шпионы. желавшие поставить Иисуса в неловкое положение, предложили толпе соединиться и шествовать с Иисусом во главе из города в город, до самого Иерусалима, чтобы там возвести Его на престол Израиля. Иисус понял, какая опасность грозит Его миссии и отговорил смельчаков от этого плана, но, опасаясь вмешательства правительства, Он приказал двенадцати взять лодку и переправиться на другую сторону озера. Иисус отослал учеников ради осторожности, но Сам остался с толпой, не страшась грозящей опасности.</w:t>
      </w:r>
    </w:p>
    <w:p>
      <w:pPr>
        <w:pStyle w:val="Normal"/>
        <w:ind w:firstLine="567"/>
        <w:jc w:val="both"/>
        <w:rPr/>
      </w:pPr>
      <w:r>
        <w:rPr/>
        <w:t>Он уединился в соседние горы и там провел ночь. в размышлении. Рано утром Он увидал, что на озере поднялась буря, и что маленькая лодка, в которой были Его ученики, подвергалась опасности: она легко могла быть поглощена волнами. Ему хотелось быть с ними, чтобы утешить и успокоить их. Не имея под рукой лодки, Он смело вступил в воду и стал быстро продвигаться по направлению к лодке, почти не сознавая оккультной силы, употребляемой Им, чтобы удержаться на воде. Вскоре Он нагнал учеников, но те, увидав светлый образ, приближавшийся к ним, испугались, думая, что это дух или призрак. Иисус сказал: «Это Я, не бойтесь!» Петр сказал Ему в ответ: «Господи! если это Ты, повели мне придти к Тебе по воде». И Учитель с улыбкой повелел ему: «Иди!» Петр, в котором вера в Учителя возбудила большую оккультную силу, прыгнул за борт и пошел по воде, но внезапно потерял веру и смелость. Он лишился силы и стал тонуть. Тогда Учитель взял Петра за руку и довел его до лодки.</w:t>
      </w:r>
    </w:p>
    <w:p>
      <w:pPr>
        <w:pStyle w:val="Normal"/>
        <w:ind w:firstLine="567"/>
        <w:jc w:val="both"/>
        <w:rPr/>
      </w:pPr>
      <w:r>
        <w:rPr/>
        <w:t>В попытке Петра пройти по волнам мы имеем наглядный пример влияния веры при проявлении оккультной силы. Все оккультисты сознают это и без слепой веры не решаются проявлять чудо. Они знают, что только вера творит чудеса. Пока Петр верил, он был в состоянии противодействовать некоторым законам природы при помощи других, менее известных законов; но как только вера сменилась страхом, он лишился силы. Это неизменный оккультный принцип, и в рассказе о хождении Петра по воде кроется очень много оккультных указаний для тех, кто способен в них разобраться.</w:t>
      </w:r>
    </w:p>
    <w:p>
      <w:pPr>
        <w:pStyle w:val="Normal"/>
        <w:ind w:firstLine="567"/>
        <w:jc w:val="both"/>
        <w:rPr/>
      </w:pPr>
      <w:r>
        <w:rPr/>
        <w:t>Благополучно добравшись до берега. Иисус снова принялся за Свой труд. Но по ту сторону озера покинутые люди были озлоблены и жаловались, что их Руководитель изменил им, и что они лишились хлеба и рыбы. Они ожидали, что и впредь будут накормлены даром, поэтому стали бранить Учителя, Которого приветствовали за день до того. Так Иисус, подобно всем другим великим учителям. испытал неблагодарность толпы. Алчущие хлеба и рыбы, требующие, чтобы их даром кормили и одевали, алчущие чудес, требуя все большее количество их, всегда были отравой великих преподавателей истины. Это жестокая и горькая истина, но все учителя и усердные поборники истины должны испытать это. Толпа, сегодня восхваляющая духовного учителя, способна завтра же разорвать его на куски.</w:t>
      </w:r>
    </w:p>
    <w:p>
      <w:pPr>
        <w:pStyle w:val="Normal"/>
        <w:ind w:firstLine="567"/>
        <w:jc w:val="both"/>
        <w:rPr/>
      </w:pPr>
      <w:r>
        <w:rPr/>
        <w:t>Ошибочно понятая добродетель Иисуса, заставившая Его накормить толпу при помощи оккультной силы, привела к новым осложнениям. Формалисты, фарисеи и книжники, узнав о случившемся, собрались вокруг Учителя и стали обвинять Его в нарушении правил и обряда, предписанного духовенством и требовавшего. чтобы правоверные мыли руки перед едой. Они обвиняли Его в ереси и неправильном учении, отвлекавшем народ от обычных церемоний и обрядов. Иисус возмутился и воскликнул в негодовании: «Лицемеры! Вы придерживаетесь законов человеческих. а не соблюдаете законов божеских! Вы моете руки, но не души ваши. Вы слепые управители слепых и вместе с последователями вашими падаете в канавы и лужи. Прочь с лицемерием вашим!»</w:t>
      </w:r>
    </w:p>
    <w:p>
      <w:pPr>
        <w:pStyle w:val="Normal"/>
        <w:ind w:firstLine="567"/>
        <w:jc w:val="both"/>
        <w:rPr/>
      </w:pPr>
      <w:r>
        <w:rPr/>
        <w:t>Но возмущение, вызванное Его действиями, не проходило, и разочарованный доказательством непроизводительности той почвы, на которой Он сеял драгоценные семена Истины, Иисус собрал Своих последователей и направился в более тихую местность Тира и Сидона, чтобы отдохнуть и обдумать новые планы действия. Он уже предвидел начало конца.</w:t>
      </w:r>
    </w:p>
    <w:p>
      <w:pPr>
        <w:pStyle w:val="Normal"/>
        <w:ind w:firstLine="567"/>
        <w:jc w:val="both"/>
        <w:rPr/>
      </w:pPr>
      <w:r>
        <w:rPr/>
        <w:t>Чтобы понять положение Учителя в то время, следует вспомнить, что Он всегда был в единении с простым народом, всюду с восторгом принимавшим Его. Пока Он находился среди народа, правители не осмеливались напасть на Него, боясь серьезного народного восстания. Но когда им удалось отстранить народ, они стали явно притеснять Его и под конец почти добились Его изгнания. Они заставили Его избегать больших городов, и Он придерживался менее населенных областей; даже там за ним следили шпионы правительства, стараясь запутать Его в свои сети. Приблизительно в то время Иисус сообщил Своим ученикам о Своем Божественном происхождении, в котором Он уже не сомневался. Он рассказал им о предстоящей Ему добровольно избранной судьбе. Он внушил им не ожидать сразу плодов труда Его, так как сеял семена, которым суждено было принести плоды по прошествия нескольких веков. Он поведал им мистическую тайну, являющуюся основой Его труда и передаваемую и теперь еще посвященным оккультных братств. Но даже эти избранные люди с трудом постигали истинное значение Его учения, и однажды Он был почти доведен до отчаяния, случайно услышав, как ученики спорили между собой о предстоящих им высоких должностях.</w:t>
      </w:r>
    </w:p>
    <w:p>
      <w:pPr>
        <w:pStyle w:val="Normal"/>
        <w:ind w:firstLine="567"/>
        <w:jc w:val="both"/>
        <w:rPr/>
      </w:pPr>
      <w:r>
        <w:rPr/>
        <w:t>Иисус чувствовал, что для Него настала пора возвращения в Иерусалим, чтобы закончить там Свою необычайную стезю. Сознавая, что этим Сам кидался в львиную пасть духовенства и правительства, Он тем не менее направился в Иерусалим. Этот путь был тернист, потому что с приближением к столице число Его врагов увеличивалось, и вражда все росла. В одной деревне Ему даже было отказано в ночлеге, что являлось неслыханным событием в восточных странах. В другом месте Его закидали камнями и сильно ранили. Толпа была настроена враждебно к Нему и отплачивала за Его благодеяния ругательствами и оскорблениями. Такова судьба носителей истины, разбрасывающих священные жемчужины перед свиньями в образе недостойной народной толпы. Много и много раз это подтверждалось при работе тех, кто трудился на благо народа. И все же нам приходится слышать жалобы, что сокровенное учение приберегается лишь для немногих: зачем его не распространяют среди толпы? Ответом на этот вопрос может служить мученичество, пытка, тюрьма, распятие и то, что в наши дни заменяет их.</w:t>
      </w:r>
    </w:p>
    <w:p>
      <w:pPr>
        <w:pStyle w:val="Normal"/>
        <w:ind w:firstLine="567"/>
        <w:jc w:val="both"/>
        <w:rPr/>
      </w:pPr>
      <w:r>
        <w:rPr/>
        <w:t>Продвигаясь к Иерусалиму, Иисус зашел в Персу, недалеко от Вифании, где жила знакомая семья, состоявшая из двух сестер, Марфы и Марии, и их брата Лазаря. Там Его настигла весть, что друг Его Лазарь смертельно болен; Его просили вернуться в Вифанию для его исцеления. Но Иисус отказал. Прошло несколько дней, и Иисус направился в Вифанию, объявив ученикам, что Лазарь скончался. И по приходу в Вифанию они убедились, что Лазарь действительно умер и уже погребен. Иисуса приняли крайне враждебно. Казалось, что народ хотел выразить: «Опять пришел Самозванец-Еретик. Даже умирающему другу Он побоялся помочь. Он лишен своей силы и теперь обесславлен и осмеян!» Затем пришла Марфа и упрекнула Его в равнодушии и запоздании. Иисус возразил ей, что Лазарь воскреснет, но она усомнилась в Его словах. Потом пришла Мария, явное горе которой тронуло до слез Иисуса, видавшего столь много человеческих страданий, что глаза Его почти разучились плакать.</w:t>
      </w:r>
    </w:p>
    <w:p>
      <w:pPr>
        <w:pStyle w:val="Normal"/>
        <w:ind w:firstLine="567"/>
        <w:jc w:val="both"/>
        <w:rPr/>
      </w:pPr>
      <w:r>
        <w:rPr/>
        <w:t>Учитель спросил: «Где вы положили его»? И они повели Его к могиле, а за ними шла толпа, жаждущая новых чудес со стороны Человека, Которого она боялась, и одновременно ненавидя и ругая Его. Иисус остановился перед могилой и приказал убрать прикрывающий ее камень. Люди заколебались, зная, что там лежит тело, и чувствуя трупный запах его. Но, повинуясь настояниям Учителя, они все же откатили камень, и Иисус встал перед темным отверстием могилы.</w:t>
      </w:r>
    </w:p>
    <w:p>
      <w:pPr>
        <w:pStyle w:val="Normal"/>
        <w:ind w:firstLine="567"/>
        <w:jc w:val="both"/>
        <w:rPr/>
      </w:pPr>
      <w:r>
        <w:rPr/>
        <w:t>Несколько минут Он стоял неподвижно, отдавшись размышлению и сильному духовному сосредоточению. Глаза Его приняли особое выражение, и по каждому мускулу видно было, что Он напрягал все Свои силы. Затем, могучим усилием воли возбудив все подвластные Ему силы. Он громко и властно позвал: «Лазарь, Лазарь, выходи!» Народ ахнул от ужаса, услышав этот призыв к уже разлагающемуся, телу и стал роптать, но Иисус продолжал: «Лазарь, Лазарь, приказываю тебе: иди вон!»</w:t>
      </w:r>
    </w:p>
    <w:p>
      <w:pPr>
        <w:pStyle w:val="Normal"/>
        <w:ind w:firstLine="567"/>
        <w:jc w:val="both"/>
        <w:rPr/>
      </w:pPr>
      <w:r>
        <w:rPr/>
        <w:t>И тогда произошло нечто невероятное: у отверстия могилы появился призрак, укутанный в саван, старающийся освободиться от пут и продвинуться к свету. Это действительно был Лазарь. Тело его оказалось чистым и нежным, как у младенца. Иисус сотворил чудо, перед которым меркло все, прежде Им сотворенное.</w:t>
      </w:r>
    </w:p>
    <w:p>
      <w:pPr>
        <w:pStyle w:val="Normal"/>
        <w:ind w:firstLine="567"/>
        <w:jc w:val="both"/>
        <w:rPr/>
      </w:pPr>
      <w:r>
        <w:rPr/>
        <w:t>Волнение, возникшее после этого поразительного чуда, дошло до Иерусалима и вновь встревожило правителей, решивших на этот раз покончить с этим делом и навсегда уничтожить вредного Шарлатана. Вызвать из могилы разлагающееся тело! К каким обманным чудесам Он еще прибегнет для обольщения доверчивого народа? Этот Человек был действительно опасен и подлежал немедленному обезвреживанию.</w:t>
      </w:r>
    </w:p>
    <w:p>
      <w:pPr>
        <w:pStyle w:val="Normal"/>
        <w:ind w:firstLine="567"/>
        <w:jc w:val="both"/>
        <w:rPr/>
      </w:pPr>
      <w:r>
        <w:rPr/>
        <w:t>Через несколько часов после получения известия о воскресении Лазаря собрался главный совет еврейского духовенства, синедрион, спешно созванный для принятия решительных мер против нечестивого Самозванца, который и так уже слишком долго издевался над установленными порядками и религией. Решили одолеть Его, пока Он не возбудил снова народ. Еврейское духовенство предупредило римское правительство, что опасный Человек, приближавшийся к столице, называл себя еврейским Мессией и намеревался сначала низвергнуть правителей храма, а потом провозгласить себя Царем Иудеев и восстать во главе армии против могущественного Рима.</w:t>
      </w:r>
    </w:p>
    <w:p>
      <w:pPr>
        <w:pStyle w:val="Normal"/>
        <w:ind w:firstLine="567"/>
        <w:jc w:val="both"/>
        <w:rPr/>
      </w:pPr>
      <w:r>
        <w:rPr/>
        <w:t>Таким образом, все было пущено в ход, и представители закона ждали лишь случая, чтобы при первом публичном выступлении Иисуса и Его последователей заключить их в тюрьму, как врагов общества, веры и государства. Римские правители взволновались при получении таких сообщений от иудейского правительства и приготовились подавить восстание при первом его проявлении. Духовенство снова собралось и по предложению первосвященника Каиафы было решено, что лишь смерть самозванного Мессии может положить конец возбуждению, грозившему их власти. Итак, жребий пал.</w:t>
      </w:r>
    </w:p>
    <w:p>
      <w:pPr>
        <w:pStyle w:val="Normal"/>
        <w:ind w:firstLine="567"/>
        <w:jc w:val="both"/>
        <w:rPr/>
      </w:pPr>
      <w:r>
        <w:rPr/>
        <w:t>А Иисус в то время отдыхал в Вифании, окруженный большими толпами, спешившими отовсюду, чтобы взглянуть на Лазаря. Люди вновь уверовали в Иисуса и с шумом и восторгом хвалили Его. А вчера они проклинали Его и вскоре будут кричать: «Распни Его!» Такова природа большинства людей. В минуту ареста Иисуса никто не остался при Нем – даже из избранных двенадцати один предал Его, другой отрекся, а остальные разбежались. И для таких людей Иисус жил и страдал!</w:t>
      </w:r>
    </w:p>
    <w:p>
      <w:pPr>
        <w:pStyle w:val="Heading1"/>
        <w:spacing w:before="0" w:after="0"/>
        <w:rPr>
          <w:spacing w:val="0"/>
        </w:rPr>
      </w:pPr>
      <w:r>
        <w:rPr>
          <w:spacing w:val="0"/>
        </w:rPr>
      </w:r>
    </w:p>
    <w:p>
      <w:pPr>
        <w:pStyle w:val="Heading1"/>
        <w:spacing w:before="0" w:after="0"/>
        <w:rPr>
          <w:spacing w:val="0"/>
        </w:rPr>
      </w:pPr>
      <w:r>
        <w:rPr>
          <w:spacing w:val="0"/>
        </w:rPr>
        <w:t>ВОСЬМАЯ ГЛАВА</w:t>
      </w:r>
    </w:p>
    <w:p>
      <w:pPr>
        <w:pStyle w:val="Heading2"/>
        <w:spacing w:before="0" w:after="0"/>
        <w:rPr>
          <w:spacing w:val="0"/>
        </w:rPr>
      </w:pPr>
      <w:r>
        <w:rPr>
          <w:spacing w:val="0"/>
        </w:rPr>
      </w:r>
    </w:p>
    <w:p>
      <w:pPr>
        <w:pStyle w:val="Heading2"/>
        <w:spacing w:before="0" w:after="0"/>
        <w:rPr/>
      </w:pPr>
      <w:r>
        <w:rPr/>
        <w:t>КОНЕЦ ЖИЗНЕННОГО ТРУДА</w:t>
      </w:r>
    </w:p>
    <w:p>
      <w:pPr>
        <w:pStyle w:val="Normal"/>
        <w:ind w:firstLine="567"/>
        <w:jc w:val="both"/>
        <w:rPr/>
      </w:pPr>
      <w:r>
        <w:rPr/>
      </w:r>
    </w:p>
    <w:p>
      <w:pPr>
        <w:pStyle w:val="Normal"/>
        <w:ind w:firstLine="567"/>
        <w:jc w:val="both"/>
        <w:rPr/>
      </w:pPr>
      <w:r>
        <w:rPr/>
        <w:t>Чтобы немного отдохнуть до въезда в Иерусалим, Учитель искал уединения в малонаселенных местечках, вблизи пустыни. Он странствовал с двенадцатью учениками в окрестностях города Ефраим, в Галилее. Но и тут временный отдых недолго длился. Перед самой Пасхой Иисус собрал Своих двенадцать и пустился с ними в путь. Странствование это возбудился сильнейшее любопытство среди богомольцев, отправляющихся в столицу. Распространились слухи о намерении Иисуса собрать все Свои силы и свергнуть правителей. Уже было известно, что синедрион намеревался наказать Его, и народ спрашивал, к чему Ему идти навстречу врагу, если не с намерением его уничтожить?</w:t>
      </w:r>
    </w:p>
    <w:p>
      <w:pPr>
        <w:pStyle w:val="Normal"/>
        <w:ind w:firstLine="567"/>
        <w:jc w:val="both"/>
        <w:rPr/>
      </w:pPr>
      <w:r>
        <w:rPr/>
        <w:t>Вера в такое Его решение изменила отношение в Его пользу, и многие, до того отвернувшиеся от Него, снова к Нему примкнули. Они снова мечтали о победе и снова предвидели бесконечный запас хлеба и рыбы. Они окружили Его, желая принять участие в победоносном шествии. По Иисус не поощрял их и не разговаривал с ними. Он знал, что привязанность их будет непродолжительна.</w:t>
      </w:r>
    </w:p>
    <w:p>
      <w:pPr>
        <w:pStyle w:val="Normal"/>
        <w:ind w:firstLine="567"/>
        <w:jc w:val="both"/>
        <w:rPr/>
      </w:pPr>
      <w:r>
        <w:rPr/>
        <w:t>Услышав о Его приближении и желая присутствовать при Его торжественном въезде в столицу, Иерусалимский народ столпился на окраине города, по которой Он должен был пройти. Наконец послышались крики: «вот Он!», и, к своему великому удивлению и разочарованию, народ увидал Его скромно сидящего верхом на осле. Толпа разошлась, презрительно усмехаясь. Но богомольцы усыпали путь Его пальмовыми ветвями и восторженно кричали: «Благословен наш Мессия! Приближается Царь Израиля!»</w:t>
      </w:r>
    </w:p>
    <w:p>
      <w:pPr>
        <w:pStyle w:val="Normal"/>
        <w:ind w:firstLine="567"/>
        <w:jc w:val="both"/>
        <w:rPr/>
      </w:pPr>
      <w:r>
        <w:rPr/>
        <w:t>Учитель направился прямо в храм. Правители не решались задержать Его. Они действовали крайне осторожно и даже допустили возвращение Его на ночь в Вифанию. На следующее утро Он вернулся в столицу и проводил время с друзьями. Он присутствовал при богослужениях в храме и под самой сенью его продолжал учить и исцелять народ.</w:t>
      </w:r>
    </w:p>
    <w:p>
      <w:pPr>
        <w:pStyle w:val="Normal"/>
        <w:ind w:firstLine="567"/>
        <w:jc w:val="both"/>
        <w:rPr/>
      </w:pPr>
      <w:r>
        <w:rPr/>
        <w:t>Тем временем над Его головой все более и более сдвигались тучи. Один из двенадцати, Иуда Искариот, был глубоко разочарован отказом Иисуса воспользоваться поддержкой народа для провозглашения Себя Мессией и Царем Иудейским и решил предать Его.</w:t>
      </w:r>
    </w:p>
    <w:p>
      <w:pPr>
        <w:pStyle w:val="Normal"/>
        <w:ind w:firstLine="567"/>
        <w:jc w:val="both"/>
        <w:rPr/>
      </w:pPr>
      <w:r>
        <w:rPr/>
        <w:t>Время шло. Иисус проводил ночи в Вифании, а дни в храме. Наконец, священники решились па важный шаг. Они потребовали, чтобы Он доказал Свое право проповедывать правоверным членам церкви. Иисус ответил им вопросами, на которые они не осмелились дать ответа. Тогда священники снова приступили к расспросам, надеясь что Он выскажет что-нибудь противное церковным уставам, что дало бы право арестовать Его. Но Иисус искусно избегал их ловушек. Они старались вовлечь Его в разговоры о государстве, чтобы Он осудил римское правительство, но напрасно.</w:t>
      </w:r>
    </w:p>
    <w:p>
      <w:pPr>
        <w:pStyle w:val="Normal"/>
        <w:ind w:firstLine="567"/>
        <w:jc w:val="both"/>
        <w:rPr/>
      </w:pPr>
      <w:r>
        <w:rPr/>
        <w:t>В конце концов Иисус возмущенно воскликнул: «Горе вам, змии, порождения ехиднины! Лицемеры! Притеснители бедных! По наружности вы пастыри, а внутренне вы переодетые волки. желающие съесть овец, вам доверенных. Горе вам, книжники, лицемеры. фарисеи!» И, предсказав полное разрушение храма, так что не останется камня на камне, Он покинул храм и ушел обратно в Вифанию.</w:t>
      </w:r>
    </w:p>
    <w:p>
      <w:pPr>
        <w:pStyle w:val="Normal"/>
        <w:ind w:firstLine="567"/>
        <w:jc w:val="both"/>
        <w:rPr/>
      </w:pPr>
      <w:r>
        <w:rPr/>
        <w:t>В эту ночь Иисус беседовал с двенадцатью. Он сказал им, что кончина Его близка, что Ему придется умереть, что они, Его двенадцать, станут странниками на земле, подвергаясь преследованиям ради Него и во имя Его. Некоторых из учеников это сообщение крайне огорчило, так как они мечтали о земном возвеличении, о высоких должностях.</w:t>
      </w:r>
    </w:p>
    <w:p>
      <w:pPr>
        <w:pStyle w:val="Normal"/>
        <w:ind w:firstLine="567"/>
        <w:jc w:val="both"/>
        <w:rPr/>
      </w:pPr>
      <w:r>
        <w:rPr/>
        <w:t>Иуда почувствовал, что настало время действовать и, незаметно удалившись, пошел к первосвященникам и заключил ту ужасную сделку, которая на веки превратила имя его в синоним предательства.</w:t>
      </w:r>
    </w:p>
    <w:p>
      <w:pPr>
        <w:pStyle w:val="Normal"/>
        <w:ind w:firstLine="567"/>
        <w:jc w:val="both"/>
        <w:rPr/>
      </w:pPr>
      <w:r>
        <w:rPr/>
        <w:t>На следующий день, в среду, Иисус все двадцать четыре часа отдыхал в Вифании, очевидно, набирая силы для приближавшегося испытания. Он даже уединился от учеников и провел день в умственном созерцании. Так провел Он и часть дня в четверг, но при наступлении вечера Он собрал всех двенадцать на пасхальный ужин, составлявший один из пасхальных обрядов.</w:t>
      </w:r>
    </w:p>
    <w:p>
      <w:pPr>
        <w:pStyle w:val="Normal"/>
        <w:ind w:firstLine="567"/>
        <w:jc w:val="both"/>
        <w:rPr/>
      </w:pPr>
      <w:r>
        <w:rPr/>
        <w:t>Даже это последнее торжественное собрание было омрачено мелким спором среди учеников относительно права старшинства при посадке за стол. Иуде удалось занять почетное место рядом с Учителем. Иисус поразил всех Своим требованием омыть ноги. Этот оккультный обряд, непонятый двенадцатью учениками, исполнялся Иерофантами оккультных братств по отношению к собратьям перед отправкой их с особенно важным поручением. Затем Он велел ученикам омыть ноги друг другу, в знак признания великой миссии каждого. Потом Иисус, предчувствуя события следующего дня, озабоченно воскликнул: «Один из вас, Моих избранников, предаст Меня!» Огорченные ученики спрашивали Его по очереди: «не я ли, Господи?» Иисус каждый раз качал головой. Но Иуда не спросил, а в смущении протянул руку и взял кусок хлеба с тарелки Учителя.</w:t>
      </w:r>
    </w:p>
    <w:p>
      <w:pPr>
        <w:pStyle w:val="Normal"/>
        <w:ind w:firstLine="567"/>
        <w:jc w:val="both"/>
        <w:rPr/>
      </w:pPr>
      <w:r>
        <w:rPr/>
        <w:t>Тогда Иисус взял кусочек хлеба и, помочив его в Своей тарелке, передал Иуде, проговорив спокойно: «Иуда, делай свое дело, не теряя времени». Иуда смутился и украдкой удалился от стола. Тогда начался достопримечательный разговор последнего ужина, о котором рассказано в Евангелии. Тогда же впервые был исполнен обряд святого причастия, мистическое значение которого мы объясним в одной из последующих глав.</w:t>
      </w:r>
    </w:p>
    <w:p>
      <w:pPr>
        <w:pStyle w:val="Normal"/>
        <w:ind w:firstLine="567"/>
        <w:jc w:val="both"/>
        <w:rPr/>
      </w:pPr>
      <w:r>
        <w:rPr/>
        <w:t>Вскоре после этого все ушли из комнаты. Под сенью деревьев, в саду Гефсиманском, уединившись от учеников Своих, Иисус предался молитве и размышлению. Он громко взывал к Отцу, моля дать Ему силы для конечного испытания. Борясь с сомнением и страхом, победив плотские стремления и побуждения, Он воскликнул: «Отец, да будет воля Твоя!» и этими словами Он навсегда отказался от Своего права остановить ход наступающих событий. Слагая с Себя свою могущественную оккультную силу обороны, Он, подобно пасхальному агнцу, лег на жертвенный алтарь.</w:t>
      </w:r>
    </w:p>
    <w:p>
      <w:pPr>
        <w:pStyle w:val="Normal"/>
        <w:ind w:firstLine="567"/>
        <w:jc w:val="both"/>
        <w:rPr/>
      </w:pPr>
      <w:r>
        <w:rPr/>
        <w:t>Выйдя из сада, в котором Он только что сотворил величайшее чудо, чудо Самоотречения, Иисус приблизился к ученикам со словами: «Вот приблизился час – предатель пришел сделать свое дело». Послышалось бряцание оружия и тяжелые шаги, и появилась военная стража и духовенство; перед ними шел Иуда Искариот. Он продвигался, будто в столбняке, и подойдя к Иисусу, поцеловал Его со словами: «Радуйся, Равви!» Иисус воскликнул: «Иуда! целованием ли предаешь Сына человеческого?» Казалось, что в эту минуту горе Учителя достигло крайних пределов. Стража окружила Его.</w:t>
      </w:r>
    </w:p>
    <w:p>
      <w:pPr>
        <w:pStyle w:val="Normal"/>
        <w:ind w:firstLine="567"/>
        <w:jc w:val="both"/>
        <w:rPr/>
      </w:pPr>
      <w:r>
        <w:rPr/>
        <w:t>Иисус не сопротивлялся. Когда они подходили, Он спросил: «Кого вы ищите?» Начальник ответил: «Мы ищем Того, Которого люди называют Иисусом Назарянином», Учитель сказал: «Я Тот, Которого вы ищете». Ученики противились аресту, и Петр ударом меча отсек ухо одному рабу первосвященника. Но Иисус приказал ученикам не сопротивляться и, подойдя к раненному, исцелил его. Затем Он сказал, что если бы Он пожелал, все небесные легионы спустились бы в Его защиту. После этого Он попросил начальника увести Его.</w:t>
      </w:r>
    </w:p>
    <w:p>
      <w:pPr>
        <w:pStyle w:val="Normal"/>
        <w:ind w:firstLine="567"/>
        <w:jc w:val="both"/>
        <w:rPr/>
      </w:pPr>
      <w:r>
        <w:rPr/>
        <w:t>Уходя, Он повернулся к ученикам, чтобы проститься с ними, но они все, до последнего, уже покинули Его, оставив Его одиноким в час испытания. И так же всякая смиренная душа должна быть одинока в минуту высочайшей борьбы –  одна со своим Создателем.</w:t>
      </w:r>
    </w:p>
    <w:p>
      <w:pPr>
        <w:pStyle w:val="Normal"/>
        <w:ind w:firstLine="567"/>
        <w:jc w:val="both"/>
        <w:rPr/>
      </w:pPr>
      <w:r>
        <w:rPr/>
        <w:t>Иисуса повели в город и направились ко дворцу иудейского первосвященника, где в ожидании Его тайно собрался синедрион. И там Он предстал на суд</w:t>
      </w:r>
      <w:r>
        <w:rPr>
          <w:smallCaps/>
        </w:rPr>
        <w:t xml:space="preserve"> </w:t>
      </w:r>
      <w:r>
        <w:rPr/>
        <w:t>церковных тиранов, связанный, подобно простому преступнику. Он. который одним усилием воли мог бы уничтожить весь дворец и всех его обитателей!</w:t>
      </w:r>
    </w:p>
    <w:p>
      <w:pPr>
        <w:pStyle w:val="Normal"/>
        <w:ind w:firstLine="567"/>
        <w:jc w:val="both"/>
        <w:rPr/>
      </w:pPr>
      <w:r>
        <w:rPr/>
        <w:t>Подвергаемый ударам и всяким низким оскорблениям, Учитель оставался спокойным. Подкупленные свидетели выступали против Него, обвиняя Его во всяких преступлениях и ересях. Тогда Каиафа обратился к Нему с главным вопросом: «Ты Христос?» При общем молчании Иисус ответил: «Это Я». Тогда первосвященник вскрикнул в смятении: «Он богохульствует!»</w:t>
      </w:r>
    </w:p>
    <w:p>
      <w:pPr>
        <w:pStyle w:val="Normal"/>
        <w:ind w:firstLine="567"/>
        <w:jc w:val="both"/>
        <w:rPr/>
      </w:pPr>
      <w:r>
        <w:rPr/>
        <w:t>С этого момента не оставалось более надежды на спасение Учителя. Он Сам приговорил Себя к смерти. Не могло быть ни отступления, ни отсрочки. Его грубо вывели из зала и предоставили надругательствам и оскорблениям толпы, которая широко воспользовалась своими правами. Оскорбления, проклятия, ругательства, насмешки и даже удары посыпались на Него. Но Он безропотно терпел все. Его мысли уже отошли от земного и возвысились на планы, на много превышающие все человеческие мечты. Его душа была направлена на истину, и все неистинное исчезло из Его сознания.</w:t>
      </w:r>
    </w:p>
    <w:p>
      <w:pPr>
        <w:pStyle w:val="Normal"/>
        <w:ind w:firstLine="567"/>
        <w:jc w:val="both"/>
        <w:rPr/>
      </w:pPr>
      <w:r>
        <w:rPr/>
        <w:t>На следующий день после ареста Иисуса повели к римскому правителю Пилату на гражданский суд. Пилату не хотелось осуждать Иисуса, так как он считал, что весь спор возник из-за богословских и церковных разногласий, которые не касались гражданских законов. Жена его, чувствуя почему-то тайную симпатию к Учителю, предостерегла его не вмешиваться в этот спор. Но ему трудно было противостоять сильному влиянию еврейского духовенства, с которым, по указаниям из Рима, приходилось считаться. К тому же духовенство возбудило гражданское дело против Иисуса, обвиняя Его в попытке возбудить восстание и провозгласить себя царем Иудейским. Пилат не знал, как поступить. Кто-то из духовенства предложил предать Иисуса суду самого Ирода, так как Иисус был родом из Галилеи и там сотворил главные «преступления». Чтобы освободиться от ответственности, Пилат охотно воспользовался этим предложением. Дело было передано Ироду, случайно пребывавшему в это время в Иерусалиме. Иисуса повели во дворец Ирода, и Ирод подверг Его гнусным оскорблениям и унижениям, после чего велел снова повести Его к Пилату.</w:t>
      </w:r>
    </w:p>
    <w:p>
      <w:pPr>
        <w:pStyle w:val="Normal"/>
        <w:ind w:firstLine="567"/>
        <w:jc w:val="both"/>
        <w:rPr/>
      </w:pPr>
      <w:r>
        <w:rPr/>
        <w:t>Преследуемый толпой Иисус вновь предстал перед Пилатом, который был крайне недоволен, что Ирод возложил на него ответственность за приговор. Наконец, Пилат придумал выход из положения: он воспользовался еврейским обычаем, признанным римскими правителями, по которому в праздник Пасхи освобождается один из главных преступников. Пилат объявил, что по установленному обычаю, отпустит Иисуса. Но еврейские правители прислали ответ, что они не согласны на освобождение Иисуса, а желают освобождения преступника Варравы. Пилат счел невозможным не считаться с требованиями еврейского духовенства и приговорил Иисуса к смерти. Послышались крики толпы, возбуждаемой духовенством: «Распни Его! Распни Его!» Пилат вышел на крыльцо и, омывая по обычаю страны руки, крикнул: «Невиновен я в крови Праведника Сего!» Толпа ответила: «Кровь Его на нас и на детях наших!»</w:t>
      </w:r>
    </w:p>
    <w:p>
      <w:pPr>
        <w:pStyle w:val="Normal"/>
        <w:ind w:firstLine="567"/>
        <w:jc w:val="both"/>
        <w:rPr/>
      </w:pPr>
      <w:r>
        <w:rPr/>
        <w:t>Иисус был подвергнут жестоким пыткам. Его тело было изранено и окровавлено. Ради насмешки Ему надели на голову терновый венец, глубоко врезавшийся в кожу. Ему привязали крест на спину и заставили нести его. Сделав несколько шагов, Иисус упал, так как не был в состоянии нести тяжелый крест. С большим трудом Он добрался до места распятия. Иисус был пригвожден к кресту и умирал длительной и мучительной смертью. С обеих сторон висели два преступника – два вора – Его товарищи по страданию.</w:t>
      </w:r>
    </w:p>
    <w:p>
      <w:pPr>
        <w:pStyle w:val="Normal"/>
        <w:ind w:firstLine="567"/>
        <w:jc w:val="both"/>
        <w:rPr/>
      </w:pPr>
      <w:r>
        <w:rPr/>
        <w:t>Иисус отказался от напитка, который полагался распинаемым, чтобы утолить их ужасную жажду. Он предпочел скончаться в полном обладании Своих способностей. Над Его головой поместили надпись: «Сей есть Иисус, Царь Иудейский». Пилат хотел этим посмеяться над евреями, принудившими его приговорить Иисуса к распятию.</w:t>
      </w:r>
    </w:p>
    <w:p>
      <w:pPr>
        <w:pStyle w:val="Normal"/>
        <w:ind w:firstLine="567"/>
        <w:jc w:val="both"/>
        <w:rPr/>
      </w:pPr>
      <w:r>
        <w:rPr/>
        <w:t>Когда поднимали крест, Иисус громко воскликнул: «Отец, прости им: они не знают, что делают!»</w:t>
      </w:r>
    </w:p>
    <w:p>
      <w:pPr>
        <w:pStyle w:val="Normal"/>
        <w:ind w:firstLine="567"/>
        <w:jc w:val="both"/>
        <w:rPr/>
      </w:pPr>
      <w:r>
        <w:rPr/>
        <w:t>Оскорбляемый воинами и народом, Он висел и переносил ужаснейшие муки распятия. Даже один из преступников злословил и говорил: «Если Ты Христос, спаси Себя и нас». А народ спрашивал, почему Он, спасавший других, не мог спасти Себя? Но Он, который мог призвать силы для сотворения требуемого чуда, не отвечал и молча ожидал конца.</w:t>
      </w:r>
    </w:p>
    <w:p>
      <w:pPr>
        <w:pStyle w:val="Normal"/>
        <w:ind w:firstLine="567"/>
        <w:jc w:val="both"/>
        <w:rPr/>
      </w:pPr>
      <w:r>
        <w:rPr/>
        <w:t>Вскоре Иисус перешел в агонию. Конец надвигался.</w:t>
      </w:r>
    </w:p>
    <w:p>
      <w:pPr>
        <w:pStyle w:val="Normal"/>
        <w:ind w:firstLine="567"/>
        <w:jc w:val="both"/>
        <w:rPr/>
      </w:pPr>
      <w:r>
        <w:rPr/>
        <w:t>Поднялась странная буря, солнце померкло, в воздухе чувствовалось смятение. Но вот ветер стих и наступила странная тишина. Раздался подземный гул, и наступило землетрясение. Затряслись самые основы Иерусалима, разлетелись могильные камни, обнаружив тела мертвых. Раздались крики народа, в смертельном ужасе кидавшегося во все стороны. Римский сотник же, увидев происходившее, пал перед крестом и сказал: «Истинно, Человек Этот был Богом». Иисус умер.</w:t>
      </w:r>
    </w:p>
    <w:p>
      <w:pPr>
        <w:pStyle w:val="Normal"/>
        <w:ind w:firstLine="567"/>
        <w:jc w:val="both"/>
        <w:rPr/>
      </w:pPr>
      <w:r>
        <w:rPr/>
        <w:t>Его тело было унесено для погребения. Друзья набальзамировали его и положили на место последнего земного покоя.</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Мы подошли к той части рассказа, где оккультные предания и учения расходятся с описанием Евангелий. В сущности надо бы сказать, «</w:t>
      </w:r>
      <w:r>
        <w:rPr>
          <w:i/>
          <w:iCs/>
        </w:rPr>
        <w:t>видимо</w:t>
      </w:r>
      <w:r>
        <w:rPr/>
        <w:t xml:space="preserve"> расходятся», потому что оба рассказа не сходятся только из-за различных точек зрения. Мы подразумеваем события Воскресения.</w:t>
      </w:r>
    </w:p>
    <w:p>
      <w:pPr>
        <w:pStyle w:val="Normal"/>
        <w:ind w:firstLine="567"/>
        <w:jc w:val="both"/>
        <w:rPr/>
      </w:pPr>
      <w:r>
        <w:rPr/>
        <w:t>Следует припомнить, что Иисус говорил Своим ученикам, что Он через три дня «восстанет из мертвых» и снова появится среди них. Большинство понимает это как указание, что Он снова воплотится в прежнее тело. и что так надо и понимать Его вторичное появление. Евангельские изложения безусловно поддерживают эту мысль.</w:t>
      </w:r>
    </w:p>
    <w:p>
      <w:pPr>
        <w:pStyle w:val="Normal"/>
        <w:ind w:firstLine="567"/>
        <w:jc w:val="both"/>
        <w:rPr/>
      </w:pPr>
      <w:r>
        <w:rPr/>
        <w:t>Оккультные предания говорят иное. Они сообщают, что Иисус действительно явился ученикам Своим через три дня после смерти и временно жил с ними, поучая их и объясняя им глубокие тайные догматы. Но мистики всегда считали и проповедовали, что Он появился вновь в астральном теле, а не в отброшенной телесной оболочке. Для народа физическое тело являлось самым главным, и народ ожидал, что когда-нибудь в последний день все человечество воскреснет, приняв прежний плотский образ, потому всякое другое ученье было для народа непонятно.</w:t>
      </w:r>
    </w:p>
    <w:p>
      <w:pPr>
        <w:pStyle w:val="Normal"/>
        <w:ind w:firstLine="567"/>
        <w:jc w:val="both"/>
        <w:rPr/>
      </w:pPr>
      <w:r>
        <w:rPr/>
        <w:t>Но оккультистам и мистикам, постигшим истину перерождения души, такая мысль кажется грубой и невежественной; они охотно восприняли сокровенные учения о Воскресении и поняли, почему Иисус воспользовался астральным телом для вторичного появления.</w:t>
      </w:r>
    </w:p>
    <w:p>
      <w:pPr>
        <w:pStyle w:val="Normal"/>
        <w:ind w:firstLine="567"/>
        <w:jc w:val="both"/>
        <w:rPr/>
      </w:pPr>
      <w:r>
        <w:rPr/>
        <w:t>По Евангельскому изложению, у могилы Иисуса была поставлена стража, чтобы тело не могло быть украдено с целью объявления, что Иисус</w:t>
      </w:r>
      <w:r>
        <w:rPr>
          <w:smallCaps/>
        </w:rPr>
        <w:t xml:space="preserve"> </w:t>
      </w:r>
      <w:r>
        <w:rPr/>
        <w:t>воскрес, так как духовенство знало, что ходили слухи о предстоящем Воскресении Иисуса.</w:t>
      </w:r>
    </w:p>
    <w:p>
      <w:pPr>
        <w:pStyle w:val="Normal"/>
        <w:ind w:firstLine="567"/>
        <w:jc w:val="both"/>
        <w:rPr/>
      </w:pPr>
      <w:r>
        <w:rPr/>
        <w:t>Сообщается, что могила была запечатана и ее охранял небольшой вооруженный отряд солдат, но, несмотря на все предохранительные меры, тело все же ожило и восстало из могилы.</w:t>
      </w:r>
    </w:p>
    <w:p>
      <w:pPr>
        <w:pStyle w:val="Normal"/>
        <w:ind w:firstLine="567"/>
        <w:jc w:val="both"/>
        <w:rPr/>
      </w:pPr>
      <w:r>
        <w:rPr/>
        <w:t>По оккультным преданиям, ближайшим друзьям Иисуса удалось при помощи влиятельного еврея, тайно сочувствовавшего Иисусу, добиться от Пилата тайного приказа, давшего им возможность унести тело в сохранное и никому почти неизвестное место, где оно постепенно превратилось в пыль, как и полагается всему земному. Эти люди знали, что Воскресение не зависело от смертного тела. Они знали, что бестелесная душа Учителя продолжала жить и должна была вновь появиться среди них в более эфирном теле. все же доступном их зрению. Всякий оккультист поймет это без дальнейшего. Остальным мы советуем прочесть оккультные указания, касающиеся астрального тела и его особенностей. (См. книгу: «Жизнь за пределами смерти».) Здесь мы не можем снова подробно описать феномен астрального тела человека.</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 xml:space="preserve">Первой, увидавшей Учителя в Его астральном образе, была Мария Магдалина, одна из привержениц Иисуса. Она плакала у пустой могилы и вдруг увидала приближавшийся к ней образ, довольно неясный и ей чуждый, так что сначала она не узнала Его. Затем голос назвал ее но имени и, взглянув кверху, она заметила, что образ стал более ясным и знакомым, и признала в нем черты своего Наставника. </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Кроме того, оккультные предания подтверждают истину некоторых преданий христианской церкви, а именно, что через три дня после происшествия на Голгофе в Иерусалиме и его окрестностях появились бесплотные образы многих людей, умерших незадолго до того. И эти астральные тела посетили места, где прежде жили, и показывались друзьям и родным.</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Затем Иисус появился в астральном образе ученикам. По преданию, двое из них встретили Его утром в Пасхальное Воскресение. Они сначала не узнали Его, хотя шли одной дорогой с Ним и потом ели за тем же столом. Это неумение признать Учителя очень трудно объяснить, и церкви не стараются это делать. Но оккультные предания учат, что Иисус сначала не вполне проявил Свое астральное тело, и потому черты Его были не совсем ясны. Затем, при еде, Он окончательно проявил Себя, так что ученики легко могли узнать Его. Все оккультисты, видавшие, как астральное тело делается вещественным, поймут это объяснение.</w:t>
      </w:r>
    </w:p>
    <w:p>
      <w:pPr>
        <w:pStyle w:val="Normal"/>
        <w:ind w:firstLine="567"/>
        <w:jc w:val="both"/>
        <w:rPr/>
      </w:pPr>
      <w:r>
        <w:rPr/>
        <w:t>Точка зрения о появлении Иисуса в прежнем земном теле никак не может согласоваться с непризнанием Его своими же учениками, бывшими постоянно с Ним до Его смерти. После короткого раздумья будет ясно, которое из обоих объяснений более вероятно и разумно.</w:t>
      </w:r>
    </w:p>
    <w:p>
      <w:pPr>
        <w:pStyle w:val="Normal"/>
        <w:ind w:firstLine="567"/>
        <w:jc w:val="both"/>
        <w:rPr/>
      </w:pPr>
      <w:r>
        <w:rPr/>
        <w:t>Иисус в течение сорока дней являлся немногим избранным. Это подтверждается показаниями многих людей. Существует несколько мистических преданий о Его проявлениях, которые не занесены в Евангелие. Одно из них сообщает, что Он предстал перед Понтием Пилатом и простил ему его участие в трагедии. Другое, что Ирод увидал Его в своей спальне. Третье, что Он явился первосвященникам в храме, и они в испуге пали перед Ним на колени. Четвертое, что Он однажды вечером зашел к ученикам, запершим все двери на засов, и снова исчез, промолвив: «Мир с вами, Мои любимые».</w:t>
      </w:r>
    </w:p>
    <w:p>
      <w:pPr>
        <w:pStyle w:val="Normal"/>
        <w:ind w:firstLine="567"/>
        <w:jc w:val="both"/>
        <w:rPr/>
      </w:pPr>
      <w:r>
        <w:rPr/>
        <w:t>Евангелие сообщает о Его другом появлении перед учениками, когда неверующий Фома убедился, что это Сам Иисус явился в астральном образе. Фома положил руку на Его раны, которые, согласно известным астральным законам, проявились и на астральном теле.</w:t>
      </w:r>
    </w:p>
    <w:p>
      <w:pPr>
        <w:pStyle w:val="Normal"/>
        <w:ind w:firstLine="567"/>
        <w:jc w:val="both"/>
        <w:rPr/>
      </w:pPr>
      <w:r>
        <w:rPr/>
        <w:t>Этот приход и уход Иисуса, эти неожиданные появления и исчезновения. Его проявления лишь тем, которым Он хотел показаться, и Его сокрытие от тех, которых Он желал оставить в неизвестности о Своем возвращении, все это последовательно доказывает каждому оккультисту, какого рода образ Он избрал для Своего вторичного появления. Если бы все люди были знакомы с законами феноменов астрального мира, то никто бы не сомневался в этом.</w:t>
      </w:r>
    </w:p>
    <w:p>
      <w:pPr>
        <w:pStyle w:val="Normal"/>
        <w:ind w:firstLine="567"/>
        <w:jc w:val="both"/>
        <w:rPr/>
      </w:pPr>
      <w:r>
        <w:rPr/>
        <w:t>Евангелие рассказывает, что ученики убедились, что Иисус не являлся как «дух». Они ощупали Его тело и видели, что Он ел при них, – но что из этого? По законам материализации астральных образов последние, в известных случаях, могут стать настолько вещественными, что их можно не только видеть, но и ощупать. Это доказывается и записями Английского Общества Психических Исследований.</w:t>
      </w:r>
    </w:p>
    <w:p>
      <w:pPr>
        <w:pStyle w:val="Normal"/>
        <w:ind w:firstLine="567"/>
        <w:jc w:val="both"/>
        <w:rPr/>
      </w:pPr>
      <w:r>
        <w:rPr/>
        <w:t>Затем Иисус однажды предстал перед учениками и вместе с ними пошел в горы. Дорогой Он давал указания относительно их дальнейшей работы на земле. Потом Он простился с ними и стал исчезать. По общепринятому представлению, Он стал подыматься кверху, пока не исчез, но мистики поучают, что Его астральный образ постепенно становился невещественным и понемногу исчез из кругозора последователей; образ Иисуса с каждой минутой становился все более эфирным, и душа Его, отбросив вещественную форму и сущность, перешла на высшие планы Бытия.</w:t>
      </w:r>
    </w:p>
    <w:p>
      <w:pPr>
        <w:pStyle w:val="Normal"/>
        <w:jc w:val="center"/>
        <w:rPr>
          <w:sz w:val="28"/>
          <w:szCs w:val="28"/>
        </w:rPr>
      </w:pPr>
      <w:r>
        <w:rPr>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Разве кто-либо знающий о законах и феноменах может пред</w:t>
        <w:softHyphen/>
        <w:t>положить, что плотское тело могло бы перейти на те планы Бытия, где не существует ничего вещественного? Такие представления могут быть лишь у тех. кто не может рисовать себе бессмертие иначе, как через «воскресение тела» всех умерших душ. Для оккультиста тело означает лишь временную оболочку. Оно не имеет ничего общего с душой, которая отбрасывает ее, как ненужную ей оболочку, вроде того, как куколка отбрасывается бабочкой, когда та расправляет свои крылья, чтобы летать по новому свету.</w:t>
      </w:r>
    </w:p>
    <w:p>
      <w:pPr>
        <w:pStyle w:val="Normal"/>
        <w:ind w:firstLine="567"/>
        <w:jc w:val="both"/>
        <w:rPr/>
      </w:pPr>
      <w:r>
        <w:rPr/>
        <w:t>Все эти представления о бессмертии смертного тела являются плодом материалистическим умов, не привыкших размышлять о высших планах бытия и неспособных даже умственно представить их. Они способны мыслить лишь о земле и о всем земном. И чем скорее христианство отбросит эти материалистические воззрения, тем скорее церковь почувствует столь нужное ей духовное возрождение, о котором набожные души усердно молятся.</w:t>
      </w:r>
    </w:p>
    <w:p>
      <w:pPr>
        <w:pStyle w:val="Normal"/>
        <w:ind w:firstLine="567"/>
        <w:jc w:val="both"/>
        <w:rPr/>
      </w:pPr>
      <w:r>
        <w:rPr/>
        <w:t xml:space="preserve">Церкви до того тесно связаны с материалистическими взглядами, что проповедник не решается даже заикнуться о существовании фаз жизненного бытия после земной жизни, из опасения, что его сочтут за «спиритуалиста», или обвинят в признании «духов». Неужели учение, </w:t>
      </w:r>
      <w:r>
        <w:rPr>
          <w:i/>
          <w:iCs/>
        </w:rPr>
        <w:t>что человек есть духовное существо,</w:t>
      </w:r>
      <w:r>
        <w:rPr/>
        <w:t xml:space="preserve"> не согласуется с учениями Христа и библейскими писаниями? Неужели надо отказаться от веры в это и разделять языческие верования в воскресение «физического тела» мертвых и в бессмертие изношенного, давно отброшенного смертного тела? Которое из обоих духовных учений правильно? Разве любой разум, согласный поразмыслить, может вообще сомневаться на этот счет? Очень грустно, что правоверные церкви не сознают этого и продолжают исключать всех, кто осмеливается утверждать, что существует бытие души, независимое от физического тела. Какая польза от души, если для обретения бессмертия требу</w:t>
        <w:softHyphen/>
        <w:t>ется воскресение физического тела мертвых? И где остаются души мертвых тел в ожидании прихода Судного Дня? Находятся ли они при теле? А если нет, то они, значит, живут своей жизнью незави</w:t>
        <w:softHyphen/>
        <w:t>симо от физического тела, а если это так, то к чему им надо потом снова брать свои изношенные физические тела, без которых они так хорошо справлялись при бесплотной жизни? Что делается с теми, тела которых были больные, искалеченные или слабые при смертной жизни? Неужели они принуждены навеки обитать их? Обладатели старых изношенных тел принуждены вновь облечься в них в Последний День? К чему же вообще требуется физическое тело для будущей жизни? Разве ангелы обладают физическими телами? Если нет, то зачем они необходимы душам для высших планов? Продумайте все эти вопросы и поймите, насколько материалистично общепринятое христианское понятие в сравнении с мнением мистического христианства, поучающего, что душа духовно поднимается с низких к высшим планам бытия, до самых высоких, недоступных представлению людей нашего времени.</w:t>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Оккультные предания поучают, что за время Своего сорокадневного проявления в астральном теле Иисус объяснил ученикам Своим многие высшие истины. Говорится, что Он даже показал им высшие астральные планы бытия. Он сообщил им также истинное значение Его миссии, которую Он теперь, после того, как исчезло облако Его смертного разума, ясно воспринимал духовно.</w:t>
      </w:r>
    </w:p>
    <w:p>
      <w:pPr>
        <w:pStyle w:val="Normal"/>
        <w:ind w:firstLine="567"/>
        <w:jc w:val="both"/>
        <w:rPr/>
      </w:pPr>
      <w:r>
        <w:rPr/>
      </w:r>
    </w:p>
    <w:p>
      <w:pPr>
        <w:pStyle w:val="Normal"/>
        <w:ind w:firstLine="567"/>
        <w:jc w:val="both"/>
        <w:rPr/>
      </w:pPr>
      <w:r>
        <w:rPr/>
        <w:t>Он сказал им, что истинная задача Его последователей в посеве семян истины, не рассчитывая на немедленные результаты. Он сказал им, что плоды появятся лишь через несколько столетий, по прошествии двух тысяч лет и более. Он сказал им, что много ве</w:t>
        <w:softHyphen/>
        <w:t>ков будет как бы приготовлением почвы для великого труда исти</w:t>
        <w:softHyphen/>
        <w:t>ны, и что созревание плодов предстоит лишь в далеком будущем.</w:t>
      </w:r>
    </w:p>
    <w:p>
      <w:pPr>
        <w:pStyle w:val="Normal"/>
        <w:ind w:firstLine="567"/>
        <w:jc w:val="both"/>
        <w:rPr/>
      </w:pPr>
      <w:r>
        <w:rPr/>
        <w:t>Он говорил им о втором приходе Христа, когда действительная истина Его учений станет очевидной человечеству, и люди заживут истинной духовной жизнью. Поучал их трудиться, чтобы духовное пламя не погасло, а было передано достойным последователям.</w:t>
      </w:r>
    </w:p>
    <w:p>
      <w:pPr>
        <w:pStyle w:val="Normal"/>
        <w:ind w:firstLine="567"/>
        <w:jc w:val="both"/>
        <w:rPr/>
      </w:pPr>
      <w:r>
        <w:rPr/>
        <w:t>Это и еще многое другое говорил Он им до Своего отхода.</w:t>
      </w:r>
    </w:p>
    <w:p>
      <w:pPr>
        <w:pStyle w:val="Normal"/>
        <w:ind w:firstLine="567"/>
        <w:jc w:val="both"/>
        <w:rPr/>
      </w:pPr>
      <w:r>
        <w:rPr/>
        <w:t>Мистики поучают, что Иисус еще и теперь живет на свете, распространенный между всеми душами, живущими на земле, стараясь привести их к самосознанию, к постижению сокровенного Духа Он всегда с нами, наш Покровитель, наш Утешитель, Помощник и старший Брат.</w:t>
      </w:r>
    </w:p>
    <w:p>
      <w:pPr>
        <w:pStyle w:val="Normal"/>
        <w:ind w:firstLine="567"/>
        <w:jc w:val="both"/>
        <w:rPr/>
      </w:pPr>
      <w:r>
        <w:rPr/>
        <w:t>Он не ушел от нас! Он с нами и теперь, и навсегда в действи</w:t>
        <w:softHyphen/>
        <w:t>тельном духовном соединении. Господь воистину воскрес, – восстал из смертного образа к бессмертному духовному существованию!</w:t>
      </w:r>
    </w:p>
    <w:p>
      <w:pPr>
        <w:pStyle w:val="Heading1"/>
        <w:spacing w:before="0" w:after="0"/>
        <w:rPr>
          <w:spacing w:val="0"/>
        </w:rPr>
      </w:pPr>
      <w:r>
        <w:rPr>
          <w:spacing w:val="0"/>
        </w:rPr>
      </w:r>
    </w:p>
    <w:p>
      <w:pPr>
        <w:pStyle w:val="Heading1"/>
        <w:spacing w:before="0" w:after="0"/>
        <w:rPr>
          <w:spacing w:val="0"/>
        </w:rPr>
      </w:pPr>
      <w:r>
        <w:rPr>
          <w:spacing w:val="0"/>
        </w:rPr>
        <w:t>ДЕВЯТАЯ ГЛАВА</w:t>
      </w:r>
    </w:p>
    <w:p>
      <w:pPr>
        <w:pStyle w:val="Heading2"/>
        <w:spacing w:before="0" w:after="0"/>
        <w:rPr>
          <w:spacing w:val="0"/>
        </w:rPr>
      </w:pPr>
      <w:r>
        <w:rPr>
          <w:spacing w:val="0"/>
        </w:rPr>
      </w:r>
    </w:p>
    <w:p>
      <w:pPr>
        <w:pStyle w:val="Heading2"/>
        <w:spacing w:before="0" w:after="0"/>
        <w:rPr/>
      </w:pPr>
      <w:r>
        <w:rPr/>
        <w:t>СОКРОВЕННЫЕ УЧЕНИЯ</w:t>
      </w:r>
    </w:p>
    <w:p>
      <w:pPr>
        <w:pStyle w:val="Normal"/>
        <w:ind w:firstLine="567"/>
        <w:jc w:val="both"/>
        <w:rPr/>
      </w:pPr>
      <w:r>
        <w:rPr/>
      </w:r>
    </w:p>
    <w:p>
      <w:pPr>
        <w:pStyle w:val="Normal"/>
        <w:ind w:firstLine="567"/>
        <w:jc w:val="both"/>
        <w:rPr/>
      </w:pPr>
      <w:r>
        <w:rPr/>
        <w:t>Первая и главная часть сокровенных учении мистического христианства находится в связи с тайной о Жизни Иисуса.</w:t>
      </w:r>
    </w:p>
    <w:p>
      <w:pPr>
        <w:pStyle w:val="Normal"/>
        <w:ind w:firstLine="567"/>
        <w:jc w:val="both"/>
        <w:rPr/>
      </w:pPr>
      <w:r>
        <w:rPr/>
        <w:t>Внешние учения дают неполное представление о жизни и характере учителя, и теологи построили вокруг них здание из догматических теорий. Тайна жизни Иисуса представляет собой суть важных сокровенных учений мистических и оккультных братств и считается ими основой остальных учений. Потому мы сейчас обсудим ее.</w:t>
      </w:r>
    </w:p>
    <w:p>
      <w:pPr>
        <w:pStyle w:val="Normal"/>
        <w:ind w:firstLine="567"/>
        <w:jc w:val="both"/>
        <w:rPr/>
      </w:pPr>
      <w:r>
        <w:rPr/>
        <w:t>Первым долгом следует помнить, что душа Иисуса отличалась от души остальных людей. У Него было «девственное рождение», не в общепринятом смысле, но в оккультном смысле, объясненном нами во второй главе этой книги. Его душа произошла прямо из рук Творца. Его Дух не был подвержен повторным воплощениям, не должен был принимать низкие и неблагородные образы. Он был непорочен, чист, как Источник, из которого он вытекал. Это была девственная Душа во всех отношениях. Из этого вытекает, что Его Дух не был связан кармой преж</w:t>
        <w:softHyphen/>
        <w:t>них воплощений, как духи других людей. В Нем не было задерживающих связей, не было семян желаний и действий, заложенных в прежней жизни и стремящихся к проявлению. Он был свободным Духом – несвязанной Душой. И поэтому Он не только не был связан Своей кармой, но и был по природе свободен от кармы человечества или мира. Отсутствие собственной кармы освобождало Его от эгоистических, личных желаний, привязывающих людей к кругу поступков и личного самолюбия. В Нем не было желания или мысли о личном возвеличении и личной славе, Он мог (по природе) свободно трудиться на благо человечества, оставаясь наблюдателем и помощником извне, не изведав людских мук и печалей, если бы Он не желал перенести их.</w:t>
      </w:r>
    </w:p>
    <w:p>
      <w:pPr>
        <w:pStyle w:val="Normal"/>
        <w:ind w:firstLine="567"/>
        <w:jc w:val="both"/>
        <w:rPr/>
      </w:pPr>
      <w:r>
        <w:rPr/>
        <w:t>Но Он, как мы вскоре увидим, избрал иное. Отсутствие «кармы человечества» пли «кармы мира» освобождало Его от человеческих страданий, составляющих часть кармы. Он мог бы прожить совершенно без страданий, горя и волнений, выпадающих вследствие кармы человечества на долю человека. Если бы Он хотел, Он избег бы физических и душевных мук и даже смерти. Но Он добровольно избрал их, чтобы исполнить предстоявший Ему великий труд Спасителя Мира.</w:t>
      </w:r>
    </w:p>
    <w:p>
      <w:pPr>
        <w:pStyle w:val="Normal"/>
        <w:ind w:firstLine="567"/>
        <w:jc w:val="both"/>
        <w:rPr/>
      </w:pPr>
      <w:r>
        <w:rPr/>
        <w:t>Чтобы исполнить Свое предназначение быть Искупителем и Спасителем человечества, Иисус должен был взять на Себя часть кармы человечества: Он действительно перенял «грехи всего мира». Перед тем, как снять эту тяжесть с людского рода, Он должен был стать Человеком среди людей.</w:t>
      </w:r>
    </w:p>
    <w:p>
      <w:pPr>
        <w:pStyle w:val="Normal"/>
        <w:ind w:firstLine="567"/>
        <w:jc w:val="both"/>
        <w:rPr/>
      </w:pPr>
      <w:r>
        <w:rPr/>
        <w:t>Чтобы лучше постичь это, следует помнить, что для такого Существа, каким был Иисус, не существовало ни искушений, ни желаний, ни других духовных стремлений обычных людей, в которых карма бывших воплощений посеяла семена поступков, пытающихся развиться и проявиться. Свободная Душа Иисуса могла бы остаться извне Наблюдательницей мирских дел, не подвергаясь обычным побуждениям к действию. В таком состоянии Он мог бы помочь миру, как Учитель и Советник, но Он не смог бы свершить великий труд освобождения мира в высшем духовном значении этого слова, как мы вскоре увидим. Чтобы стать Спасителем человечества на земле, Он должен был взять на Себя бремя земной жизни.</w:t>
      </w:r>
    </w:p>
    <w:p>
      <w:pPr>
        <w:pStyle w:val="Normal"/>
        <w:ind w:firstLine="567"/>
        <w:jc w:val="both"/>
        <w:rPr/>
      </w:pPr>
      <w:r>
        <w:rPr/>
        <w:t>Оккультные предания поучают, что во время своего странствования за границей Иисус был только Учителем, еще смутно познававшим Свою действительную миссию. Но постепенно Он стал испытывать периоды озарения, при которых сознавал Свое истин</w:t>
        <w:softHyphen/>
        <w:t>ное призвание и разницу, существовавшую между Ним и осталь</w:t>
        <w:softHyphen/>
        <w:t>ными людьми. Затем Он понял, какой великий труд предстоял Ему, и начал сознавать необходимость вхождения в круг кармы челове</w:t>
        <w:softHyphen/>
        <w:t>чества. Все это свершилось медленно, постепенно, и Он окончательно принес Себя в жертву только в пустыне, после того как Иоанн крестил Его.</w:t>
      </w:r>
    </w:p>
    <w:p>
      <w:pPr>
        <w:pStyle w:val="Normal"/>
        <w:ind w:firstLine="567"/>
        <w:jc w:val="both"/>
        <w:rPr/>
      </w:pPr>
      <w:r>
        <w:rPr/>
        <w:t xml:space="preserve">В пустыне, после продолжительного поста и размышления, Ему открылся путь возложения на Себя бремени кармы. С этого момента на земные души ниспало благословение, намного превосходящее человеческое воображение. Эта могучая Душа, движимая чистым Духом, вошла в круг кармы, с целью взять на Себя главную часть тяжести и принять участие в труде действительного развития и освобождения человечества. Следует помнить, что Иисус был свободной Душой, оживляемой чистым Духом, и потому Иисус был </w:t>
      </w:r>
      <w:r>
        <w:rPr>
          <w:i/>
          <w:iCs/>
        </w:rPr>
        <w:t>Богом,</w:t>
      </w:r>
      <w:r>
        <w:rPr/>
        <w:t xml:space="preserve"> а не Человеком, хотя и обитал в плотской человеческой оболочке. Его власть превышала власть многих великих разумов, разбросанных по вселенной и игравших большую роль в мировых движениях. Иисус был Непорочным Духом, но он был в </w:t>
      </w:r>
      <w:r>
        <w:rPr>
          <w:i/>
          <w:iCs/>
        </w:rPr>
        <w:t>подчинении</w:t>
      </w:r>
      <w:r>
        <w:rPr/>
        <w:t xml:space="preserve"> Неограниченному – великому Духу всех духов –  Богу, единому Началу всего существующего. Иисус сам сказал: «Я и Отец Едины». Его молодой разум не был в состоянии постичь истин Его происхождения, но с годами и опытом Он понял и постиг Свою собственную Божественность.</w:t>
      </w:r>
    </w:p>
    <w:p>
      <w:pPr>
        <w:pStyle w:val="Normal"/>
        <w:ind w:firstLine="567"/>
        <w:jc w:val="both"/>
        <w:rPr/>
      </w:pPr>
      <w:r>
        <w:rPr/>
        <w:t xml:space="preserve">По Всемирным Законам, установленным Неограниченным, труд поднятия мира из-под тяжести кармы может быть произведен лишь </w:t>
      </w:r>
      <w:r>
        <w:rPr>
          <w:i/>
          <w:iCs/>
        </w:rPr>
        <w:t>изнутри</w:t>
      </w:r>
      <w:r>
        <w:rPr/>
        <w:t xml:space="preserve"> земного круга. Итак, Иисус понял, что для того, чтобы поднять человека, Он сам должен стать человеком Чтобы помочь при снятии земной кармы, Он должен войти в нее в круг со влияния. </w:t>
      </w:r>
      <w:r>
        <w:rPr>
          <w:i/>
          <w:iCs/>
        </w:rPr>
        <w:t>Так он и поступил.</w:t>
      </w:r>
    </w:p>
    <w:p>
      <w:pPr>
        <w:pStyle w:val="2"/>
        <w:spacing w:before="0" w:after="0"/>
        <w:rPr/>
      </w:pPr>
      <w:r>
        <w:rPr/>
        <w:t>Хотелось бы знать, могут ли наши читатели хоть слегка постичь значение этой жертвы? Представьте себе Непорочного Духа –  Свободную Душу – до того преисполненного любовью к человечеству, чтобы добровольно на веки веков отказаться от полного освобождения от земного существования и добровольно взять на себя бремя страданий, горя, несчастья и греха, составляющее земную карму. Эта жертва была в тысячи раз больше той, которую принес бы человек высшего духовного развития. Обдумайте это и тогда вы поймете, для чего Иисус принес Себя в жертву. В пустыне Иисус, решившись на отречение и жертву, сразу вошел в круг кармы человечества и стал доступен всем страданиям, несчастьям, искушениям и ограничениям человека. Его сила, конечно, осталась в Нем, но Он не был больше Богом, стоящим вне мирской жизни, а стал Трудящимся среди человечества, пользующимся Своей могучей силой, но связанным законом кармы. Он стал доступен влияниям. Например, когда его искушал дьявол личного достижения, подстрекая Его искать земной известности,. если бы Он остался Богом, то чувствовал бы это искушение не более, чем человек чувствовал бы искушение червяком. Но, ставши человеком, Он стал подвержен желаниям и стремлениям, которые смущают человечество. И, согласно правилу, что чем выше духовное развитие, тем сильнее искушение самовозвеличения (потому что разум яснее постигает представляющиеся ему возможности), Иисус подвергся искушению, которое было бы немыслимо по отношению к обыкновенному человеку.</w:t>
      </w:r>
    </w:p>
    <w:p>
      <w:pPr>
        <w:pStyle w:val="Normal"/>
        <w:ind w:firstLine="567"/>
        <w:jc w:val="both"/>
        <w:rPr/>
      </w:pPr>
      <w:r>
        <w:rPr/>
        <w:t>Сознавая, что Он обладает силой проявить все то, чем Его искушали, Иисус принужден был побороть соблазн стать во главе человечества и сделаться Царем Мира. Подумайте, как обыкновенному человеку приходится бороться, чтобы победить желание лич</w:t>
        <w:softHyphen/>
        <w:t>ного возвышения, и потом представьте себе борьбу Учителя, когда сосредоточенное желание всей человеческой мысли пыталось выразиться через Него! Правда, что грехи мира налегли всей тяжестью на Него. И нес их Он, возлагая на Себя Жизнь Человека, сознавая всю предстоящую Ему скорбь. Иисус шел ей навстречу как Человек, стоящий над всем человечеством.</w:t>
      </w:r>
    </w:p>
    <w:p>
      <w:pPr>
        <w:pStyle w:val="Normal"/>
        <w:ind w:firstLine="567"/>
        <w:jc w:val="both"/>
        <w:rPr/>
      </w:pPr>
      <w:r>
        <w:rPr/>
        <w:t>Он сумел бороться и выйти Победителем из борьбы только бла</w:t>
        <w:softHyphen/>
        <w:t>годаря тому,</w:t>
      </w:r>
      <w:r>
        <w:rPr>
          <w:smallCaps/>
        </w:rPr>
        <w:t xml:space="preserve"> </w:t>
      </w:r>
      <w:r>
        <w:rPr/>
        <w:t>что твердо и всецело сосредоточился на том, что бы</w:t>
        <w:softHyphen/>
        <w:t>ло, как он знал, Его истинным Я – Духом Его Души</w:t>
      </w:r>
      <w:r>
        <w:rPr>
          <w:smallCaps/>
        </w:rPr>
        <w:t xml:space="preserve">. </w:t>
      </w:r>
      <w:r>
        <w:rPr/>
        <w:t>Познав истину, Он понимал нелепость и обман всего, что мог дать мир, и силой Своей могучей воли сумел отогнать от Себя искусителя. Только вполне сознавая Свой Дух, Свое истинное Я, Он мог пори</w:t>
        <w:softHyphen/>
        <w:t>цать Соблазнителя, говоря: «Не искушай Господа Бога твоего!»</w:t>
      </w:r>
    </w:p>
    <w:p>
      <w:pPr>
        <w:pStyle w:val="Normal"/>
        <w:ind w:firstLine="567"/>
        <w:jc w:val="both"/>
        <w:rPr/>
      </w:pPr>
      <w:r>
        <w:rPr/>
        <w:t>Но с наложением на Себя земной кармы и другие слабости простого смертного постоянно осаждали ум Учителя. Став Человеком, Ему надо было жить смертной жизнью человека; надо было жить, страдать и умереть, подобно всем людям и согласно закону смертност</w:t>
        <w:softHyphen/>
        <w:t xml:space="preserve">и. И Он продвигался к концу, вполне сознавая, что Его ожидало. Он, Бог, возложил на Себя все атрибуты смертности, чтобы исполнить Свою задачу Искупителя и Спасителя человечества. И так Он жил, страдал и умер, наравне с вами и мною. Он испил чашу до дна, страдая, как только могла страдать такая духовно чувствительная натура. А люди, несчастные созданья, верят, что Его страданья прекратились, когда Он испустил последний вздох на кресте. Ведь тогда они только </w:t>
      </w:r>
      <w:r>
        <w:rPr>
          <w:i/>
          <w:iCs/>
        </w:rPr>
        <w:t>начались</w:t>
      </w:r>
      <w:r>
        <w:rPr/>
        <w:t>! Знайте, что Иисус Христос продолжает быть среди людей, страдая их скорбями, неся с ними их наказания ежедневно, ежечасно, и так будет в течение веков, пока, наконец, душа всякого человека – даже самого последнего, самого павшего, окончатель</w:t>
        <w:softHyphen/>
        <w:t>но не очистится от пятен кармы и будет таким образом вполне «искуплена» и «спасена». И в душе каждого человека живет принцип Христа, всегда стремящийся возвысить человека к познанию своего истинного «я», и это есть истинное значение «искупления»  и «спасения». Не спасение из огня ада, а спасение из огня чувственности и смертности. Не искупление воображаемых грехов, но искупление мерзости и грязи земной жизни. Божество, живущее в вас, подобно индийскому богу, вошедшему в свинью и застрявшему в ней. Иисус – Учитель живет в вашей душе в форме прин</w:t>
        <w:softHyphen/>
        <w:t>ципа Христа для того, чтобы вы осознали, что вы божество, а не свинья. Разве вы никогда не слышали Его голоса, кричащего в глубине вашей души: «выходи, выходи из состояния свиньи и осознай, что ты божество!» Именно это признание, осознание и проявление божества внутри вас составляют «спасение» и «искупление».</w:t>
      </w:r>
    </w:p>
    <w:p>
      <w:pPr>
        <w:pStyle w:val="Normal"/>
        <w:ind w:firstLine="567"/>
        <w:jc w:val="both"/>
        <w:rPr/>
      </w:pPr>
      <w:r>
        <w:rPr/>
        <w:t>Оккультные учения передают, что Иисус, окончательно исчезнув на глазах Своих учеников, перешел на высшие планы астрального мира и там быстро отбросил астральные и духовные оболоч</w:t>
        <w:softHyphen/>
        <w:t xml:space="preserve">ки, которыми Душа Его пользовалась для проявления. Астральное тело и соответственные более высокие оболочки были сброшены Им все, кроме наивысшей. Если бы Он сбросил всякий признак личного душевного бытия, Его дух мгновении слился бы с Единым Духом – неограниченным – из Которого Он взял Свое начало, и Иисус – Его отдельная личность – совершенно исчез бы в океане Единого Духа. </w:t>
      </w:r>
      <w:r>
        <w:rPr>
          <w:i/>
          <w:iCs/>
        </w:rPr>
        <w:t>Он добровольно на протяжение веков отказался от этого наивысшего состояния, чтобы исполнить свой труд как Спаситель мира.</w:t>
      </w:r>
    </w:p>
    <w:p>
      <w:pPr>
        <w:pStyle w:val="Normal"/>
        <w:ind w:firstLine="567"/>
        <w:jc w:val="both"/>
        <w:rPr/>
      </w:pPr>
      <w:r>
        <w:rPr/>
        <w:t>Он сохранил наивысшую оболочку – духовный разум в его наивысшем проявлении, чтобы дальше трудиться на пользу человече</w:t>
        <w:softHyphen/>
        <w:t>ства. Итак, Он существует и теперь – единый по существу с Духом и все же сохраняя Свое отдельное существование.</w:t>
      </w:r>
    </w:p>
    <w:p>
      <w:pPr>
        <w:pStyle w:val="Normal"/>
        <w:ind w:firstLine="567"/>
        <w:jc w:val="both"/>
        <w:rPr/>
      </w:pPr>
      <w:r>
        <w:rPr/>
        <w:t xml:space="preserve">Но следует помнить, что Иисус, </w:t>
      </w:r>
      <w:r>
        <w:rPr>
          <w:i/>
          <w:iCs/>
        </w:rPr>
        <w:t>как Иисус, сын Марии и Иосифа,</w:t>
      </w:r>
      <w:r>
        <w:rPr/>
        <w:t xml:space="preserve"> более не существует, Когда Он сбросил низшие оболочки своей личности, то личность Его исчезла. Но Его </w:t>
      </w:r>
      <w:r>
        <w:rPr>
          <w:i/>
          <w:iCs/>
        </w:rPr>
        <w:t>индивидуальность</w:t>
      </w:r>
      <w:r>
        <w:rPr/>
        <w:t xml:space="preserve"> сохранилась – то есть Он еще есть Он, хотя личность Его исчезла, оставив Его продолжать Свое бытие, как </w:t>
      </w:r>
      <w:r>
        <w:rPr>
          <w:i/>
          <w:iCs/>
        </w:rPr>
        <w:t xml:space="preserve">принцип Христа </w:t>
      </w:r>
      <w:r>
        <w:rPr/>
        <w:t xml:space="preserve">Вышеизложенным мы хотим сказать, что когда душа достигает наивысшего духовного состояния, близкого к исчезновению в Едином Духе, то она перестает быть личностью, а превращается в </w:t>
      </w:r>
      <w:r>
        <w:rPr>
          <w:i/>
          <w:iCs/>
        </w:rPr>
        <w:t>принцип.</w:t>
      </w:r>
      <w:r>
        <w:rPr/>
        <w:t xml:space="preserve"> Но принцип этот не является неодушевленной, механической силой, это живущий, ведающий, действующий жизненный принцип. Этот оккультный факт невозможно объяснить словами, потому что не существует подходящих земных определений Мы можем только надеяться, что хотя бы выдающиеся ученики косвенно смогут постичь это.</w:t>
      </w:r>
    </w:p>
    <w:p>
      <w:pPr>
        <w:pStyle w:val="Normal"/>
        <w:ind w:firstLine="567"/>
        <w:jc w:val="both"/>
        <w:rPr/>
      </w:pPr>
      <w:r>
        <w:rPr/>
        <w:t xml:space="preserve">Иисус существует по сей день, как принцип Христа, </w:t>
      </w:r>
      <w:r>
        <w:rPr>
          <w:i/>
          <w:iCs/>
        </w:rPr>
        <w:t>действительно живущий</w:t>
      </w:r>
      <w:r>
        <w:rPr/>
        <w:t xml:space="preserve"> и действующий, но не заключенный в какое-либо тело, если употреблять слово «тело» в общепринятом смысле Как принцип Христа или «Христос», Он смешан с жизнью человече</w:t>
        <w:softHyphen/>
        <w:t xml:space="preserve">ства и существует в каждом мужчине, каждой женщине и каждом ребенке, которые когда-либо жили, живут теперь или будут жить за все время, пока </w:t>
      </w:r>
      <w:r>
        <w:rPr>
          <w:i/>
          <w:iCs/>
        </w:rPr>
        <w:t>человек остается человеком.</w:t>
      </w:r>
      <w:r>
        <w:rPr/>
        <w:t xml:space="preserve"> Эта истина относится не только к тем. кто жил после Его исчезновения из смертного тела, но также и к тем, кто жил до Его рождения. Это кажу</w:t>
        <w:softHyphen/>
        <w:t>щееся парадоксальным объяснение может быть понято, если вспомнить, что души эти не «умерли», а «перешли» на астральный план, откуда они в должное время перевоплотились. Христос (так мы будем называть теперешнее состояние Иисуса) вошел и обитает на астральном плане так же, как и на материальном плане, потому что всюду, где есть души людей, какое место они бы ни обитали, находится Христос, вечно трудящийся для  спасения и искупления человечества.</w:t>
      </w:r>
    </w:p>
    <w:p>
      <w:pPr>
        <w:pStyle w:val="Normal"/>
        <w:ind w:firstLine="567"/>
        <w:jc w:val="both"/>
        <w:rPr/>
      </w:pPr>
      <w:r>
        <w:rPr/>
        <w:t>На астральном плане Он трудится в умах обитающих там душ, побуждая их сбросить сор земных стремлений и обратить свое внимание на высшее, чтобы их следующие перевоплощения произошли в луч</w:t>
        <w:softHyphen/>
        <w:t>ших условиях. На материальном плане Он трудится в сердцах и умах земных жителей, вечно стараясь возвысить их. Его целью всегда остается освобождение Духа от вещественных оков – познание истинного «я». Итак, Иисус живет в сердцах всех людей, страдая и подвергаясь распятию ежедневно, и так должно продолжаться до искупления и спасения всякого, даже наипоследнего человека. Эта поразительная жертва Христа намного превышает физическую жертву Иисуса – Человека. Постарайтесь, если только можете, представить себе даже наименьшие страдания столь возвышенного Существа, принужденного обитать в мире человеческих сердец и умов, столь погрязших в материализме, ведая о всех возможностях, представляющихся душам, если они только смогут достичь высших сфер, и постоянно страдая от сознания, до чего низменны, чувственны и вещественны мысли и действия, исходящие из этих душ</w:t>
      </w:r>
      <w:r>
        <w:rPr>
          <w:smallCaps/>
        </w:rPr>
        <w:t xml:space="preserve">. </w:t>
      </w:r>
      <w:r>
        <w:rPr/>
        <w:t xml:space="preserve">Разве мучения креста не кажутся ничтожными рядом с такими духовными муками? Вы поносите жестокость евреев, распявших своего Спасителя, и в то же время вы ежедневно подвергаете гораздо более жестокому распятию </w:t>
      </w:r>
      <w:r>
        <w:rPr>
          <w:i/>
          <w:iCs/>
        </w:rPr>
        <w:t>своего</w:t>
      </w:r>
      <w:r>
        <w:rPr/>
        <w:t xml:space="preserve"> Спасителя, настойчиво придерживаясь чувственности и бессмысленности земных мыслей и действий.</w:t>
      </w:r>
    </w:p>
    <w:p>
      <w:pPr>
        <w:pStyle w:val="Normal"/>
        <w:ind w:firstLine="567"/>
        <w:jc w:val="both"/>
        <w:rPr/>
      </w:pPr>
      <w:r>
        <w:rPr/>
        <w:t>Сильный подъем, происшедший в мире после смерти Иисуса, являющийся лишь слабым примером того, что произойдет в будущем, зависел главным образом, от деятельного влияния Христа на сердца и умы</w:t>
      </w:r>
      <w:r>
        <w:rPr>
          <w:smallCaps/>
        </w:rPr>
        <w:t xml:space="preserve"> </w:t>
      </w:r>
      <w:r>
        <w:rPr/>
        <w:t>человечества. Понятия о том. что Господь является всеобщим Отцом, и что все люди братья между собой, столь сильно проявляющиеся теперь на земле, служат лишь примером работы Христа – Спасителя и Искупителя. И высочайшие мечты воодушевленных душ нашего времени являются лишь несовершенными призраками того, что будущее даст человечеству. Труд только начинает расцветать – полный расцвет и плод превратят землю в более чудесное местопребывание, чем казалось наивысшее представление неба для правоверных былых дней. Но и эта предстоящая будущность окажется чем-то незначительным в сравнении с жизнью на высших планах, ожидающей человечество, когда оно достигнет подобающих степеней и сможет переходить все выше и выше, ко все увеличивающемуся блаженству. Христос все продолжает беспрестанно трудиться, бороться и страдать, стараясь возвысить человечество хотя бы на одну незначительную ступень духовной лестницы бытия.</w:t>
      </w:r>
    </w:p>
    <w:p>
      <w:pPr>
        <w:pStyle w:val="Normal"/>
        <w:ind w:firstLine="567"/>
        <w:jc w:val="both"/>
        <w:rPr/>
      </w:pPr>
      <w:r>
        <w:rPr/>
        <w:t>Христос всегда с нами, и стоит нам только признать Его присутствие, как мы почувствуем сердечное удовлетворение нашего душевного голода и духовной жажды, получив то, к чему мы всей душой стремились. Христос пребывает внутри нас и всегда отзывается на зов верующих. «Веруйте в Меня, и вы будете спасены». Какое обещание содержат эти слова, если их верно понять! Какой источник силы и утешения открывается всякой душе при верном понимании таящейся в учениях сокровенной истины! Мистическое христианство приносит эту весть истины каждому и всем из тех, кто читает эти строки. Воспримете ли вы ее?</w:t>
      </w:r>
    </w:p>
    <w:p>
      <w:pPr>
        <w:pStyle w:val="Normal"/>
        <w:ind w:firstLine="567"/>
        <w:jc w:val="both"/>
        <w:rPr/>
      </w:pPr>
      <w:r>
        <w:rPr/>
        <w:t>Здесь мы попросим наших читателей приостановиться и противопоставить учениям мистического христианства, относящимся к догмату Христа Спасителя, соответственные учения общепринятой правоверной теологии.</w:t>
      </w:r>
    </w:p>
    <w:p>
      <w:pPr>
        <w:pStyle w:val="Normal"/>
        <w:ind w:firstLine="567"/>
        <w:jc w:val="both"/>
        <w:rPr/>
      </w:pPr>
      <w:r>
        <w:rPr/>
        <w:t>С одной стороны Иисус является Господом-Человеком, сознательно избравшим труд мирового Искупителя и Спасителя, спустившимся в круг мировой кармы, отказавшись от прав Своей Божественности и взяв на Себя наказания человечества. Он не только подвергся страданиям земного человека, но привязал Себя к кресту человечества, чтобы поднять человечество Своим духовным присутствием к божественному.</w:t>
      </w:r>
    </w:p>
    <w:p>
      <w:pPr>
        <w:pStyle w:val="Normal"/>
        <w:ind w:firstLine="567"/>
        <w:jc w:val="both"/>
        <w:rPr/>
      </w:pPr>
      <w:r>
        <w:rPr/>
        <w:t>С другой стороны представляется образ сердитого божества, проявляющего чисто земные чувства и нравы, склонного к мщению по отношению к созданному Им человечеству и требующего его вечного наказания в огне ада. Затем то же Божество создало Сына и послало Его в мир, чтобы этот Сын стал искупительной Жертвой и умер на кресте для умиротворения божественного гнева, и чтобы кровь этого божественного Ягненка смыла грехи мира.</w:t>
      </w:r>
    </w:p>
    <w:p>
      <w:pPr>
        <w:pStyle w:val="Normal"/>
        <w:ind w:firstLine="567"/>
        <w:jc w:val="both"/>
        <w:rPr/>
      </w:pPr>
      <w:r>
        <w:rPr/>
        <w:t>Разве вам не ясно, в чем истина и в чем извращение? Одно происходит из чистого источника духовных познании, другое – из умов невежественных теологов, не бывших в состоянии постичь мистические учения и составивших теологическую систему, соответствовавшую их неразвитым умам. Они сотворили Бога, являющегося отражением их собственных, животных свойств, требующего, как они сами, крови и страдания, физических мук и смерти для укрощения весьма небожеского гнева и чувства мщения. Которое из двух понятий кажется более соответственным интуитивному шепоту чего-то внутреннего? Которое из них более одобряется Христом, обитающим в вашем сердце?</w:t>
      </w:r>
    </w:p>
    <w:p>
      <w:pPr>
        <w:pStyle w:val="Heading2"/>
        <w:spacing w:before="0" w:after="0"/>
        <w:ind w:firstLine="567"/>
        <w:jc w:val="both"/>
        <w:rPr/>
      </w:pPr>
      <w:r>
        <w:rPr/>
      </w:r>
    </w:p>
    <w:p>
      <w:pPr>
        <w:pStyle w:val="Heading2"/>
        <w:spacing w:before="0" w:after="0"/>
        <w:rPr/>
      </w:pPr>
      <w:r>
        <w:rPr/>
        <w:t>ХРИСТИАНСКИЕ СИМВОЛЫ ВЕРЫ</w:t>
      </w:r>
    </w:p>
    <w:p>
      <w:pPr>
        <w:pStyle w:val="Normal"/>
        <w:ind w:firstLine="567"/>
        <w:jc w:val="both"/>
        <w:rPr/>
      </w:pPr>
      <w:r>
        <w:rPr/>
      </w:r>
    </w:p>
    <w:p>
      <w:pPr>
        <w:pStyle w:val="Normal"/>
        <w:ind w:firstLine="567"/>
        <w:jc w:val="both"/>
        <w:rPr/>
      </w:pPr>
      <w:r>
        <w:rPr/>
        <w:t>Христианская церковь признает три символа веры: символ веры апостолов, Никейский и Афанасия. Из них оба первых общеизвестны, а третий мало распространен.</w:t>
      </w:r>
    </w:p>
    <w:p>
      <w:pPr>
        <w:pStyle w:val="Normal"/>
        <w:ind w:firstLine="567"/>
        <w:jc w:val="both"/>
        <w:rPr/>
      </w:pPr>
      <w:r>
        <w:rPr/>
        <w:t>Апостольский символ веры употребляется чаще всего; считают, что его настоящий текст менее древен, чем Никейский символ веры, и многие ученые думают, что он представляет из себя искаженный текст основного символа веры первых христиан. Он гласит: «Я верую в Бога Отца Всесильного, Творца Неба и Земли, и в Иисуса Христа, Его единственного Сына и Господа, зачатого Духом Святым, рожденного Девой Марией, страдавшего при Понтии Пилате, распятого, умершего и погребенного, спустившегося в ад, на третий день восставшего из мертвых, вознесенного на небо и сидящего справа от Отца Всемогущего. Я верую в Духа Святого, Святую Соборную Церковь, общение святых, отпущение грехов, воскресение тела и вечную жизнь».</w:t>
      </w:r>
    </w:p>
    <w:p>
      <w:pPr>
        <w:pStyle w:val="Normal"/>
        <w:ind w:firstLine="567"/>
        <w:jc w:val="both"/>
        <w:rPr/>
      </w:pPr>
      <w:r>
        <w:rPr/>
        <w:t>Никейский символ веры был составлен и принят Никейским Собором в 325 г. Р.X. В подлиннике он кончался словами: «верую в Духа Святого», последующее было прибавлено Цареградским Собором в 381 г. Р.X., кроме слов «и Сына»,  вставленных Толедским Собором в 389 г. Р.X. Никейский символ веры называется также Никео-Цареградским. Текст его следующий: «Верую во Единого Бога Отца, Вседержителя, Творца Небу и Земли, видимым же всем и невидимым. И во Единого Господа Иисуса Христа, Сына Божия, Единородного, иже от Отца рожденного прежде всех век: Света от Света, Бога истинна от Бога истинна, рожденного, несотворенного, единосущного Отцу, Им же вся быша. Нас ради человек и нашего ради спасения сошедшего с небес и воплотившегося от Духа Свята и Марии Девы, и вочеловечившегося. Распятого за нас при Понтийском Пилате, и страдавшего, и погребенного. И воскресшего в третий день, по писаниям. И восшедшего на небеса и сидящего одесную Отца. И вновь грядущего со славою судить живых и мертвых, Его же царствию не будет конца. И в Духа Святого, Господа животворящего, иже от Отца Исходящего, иже со Отцом и Сыном спокланяемого и сославимого, глаголавшаго пророки. Во единую Святую, Соборную и Апостольскую Церковь. Исповедую единое крещение во оставление грехов. Чаю воскресения мертвых и жизни будущего века. Аминь».</w:t>
      </w:r>
    </w:p>
    <w:p>
      <w:pPr>
        <w:pStyle w:val="Normal"/>
        <w:ind w:firstLine="567"/>
        <w:jc w:val="both"/>
        <w:rPr/>
      </w:pPr>
      <w:r>
        <w:rPr/>
        <w:t>Теперь мы вкратце обсудим с точки зрения мистического христианства главнейшие изложения этих догматов веры, составленных через несколько столетий после смерти Иисуса.</w:t>
      </w:r>
    </w:p>
    <w:p>
      <w:pPr>
        <w:pStyle w:val="Normal"/>
        <w:ind w:firstLine="567"/>
        <w:jc w:val="both"/>
        <w:rPr/>
      </w:pPr>
      <w:r>
        <w:rPr>
          <w:i/>
          <w:iCs/>
        </w:rPr>
        <w:t>«Верую во Единого Бога Отца. Вседержителя, Творца Небу и земли, видимым же всем и невидимым»</w:t>
      </w:r>
      <w:r>
        <w:rPr/>
        <w:t xml:space="preserve"> (Никейский Символ Веры).</w:t>
      </w:r>
    </w:p>
    <w:p>
      <w:pPr>
        <w:pStyle w:val="Normal"/>
        <w:ind w:firstLine="567"/>
        <w:jc w:val="both"/>
        <w:rPr/>
      </w:pPr>
      <w:r>
        <w:rPr/>
        <w:t>Текст вышеназванного основного принципа христианской веры взят из Никейского Символа Веры, более полного, чем соответственный текст Апостольского Символа Веры. Он не требует объяснений. Это изложение веры в Единую Творческую Силу, из которой все берет свое начало. Здесь нет попытки «объяснить» природу Абсолюта или придать Ему человеческие свойства, что так охотно делают теологи. Здесь просто высказывается вера в существование Одного Высшего Существа – это все, на что способен человек, все остальное было бы невежественной дерзостью.</w:t>
      </w:r>
    </w:p>
    <w:p>
      <w:pPr>
        <w:pStyle w:val="Normal"/>
        <w:ind w:firstLine="567"/>
        <w:jc w:val="both"/>
        <w:rPr/>
      </w:pPr>
      <w:r>
        <w:rPr>
          <w:i/>
          <w:iCs/>
        </w:rPr>
        <w:t>«И в Иисуса Христа, Его единственного Сына и Господа, зачатого Духом Святым»</w:t>
      </w:r>
      <w:r>
        <w:rPr/>
        <w:t xml:space="preserve"> (Апостольский символ Веры). </w:t>
      </w:r>
      <w:r>
        <w:rPr>
          <w:i/>
          <w:iCs/>
        </w:rPr>
        <w:t>«И во Единого Господа Иисуса Христа, Сына Божия, Единородного, иже от Отца рожденного прежде всех век: Света от Света, Бога истинна от Бога истинна, рожденного, несотворенного, единосущного Отцу, Им же вся быша»</w:t>
      </w:r>
      <w:r>
        <w:rPr/>
        <w:t xml:space="preserve"> (Никейский Символ Веры).</w:t>
      </w:r>
    </w:p>
    <w:p>
      <w:pPr>
        <w:pStyle w:val="Normal"/>
        <w:ind w:firstLine="567"/>
        <w:jc w:val="both"/>
        <w:rPr/>
      </w:pPr>
      <w:r>
        <w:rPr/>
        <w:t>В этом заявлении выражена вера в Божественность Иисуса. Апостольский Символ Веры выражает более грубое восприятие, склоняясь к извращенному понятию о зачатии Девой Марией при помощи Святого Духа, подобно верованиям различных религий: герои-боги происходили от отца-бога и матери женщины. Но Никейский Символ Веры, по крайней мере, ясно намекает на мистические учения, в нем говорится: «рожденного от Отца», «рожденного, не сотворенного». Выражения: «Бога от Бога, Света от Света, Бога истинна от Бога истинна» доказывают мысль о тождественном духовном существе Духа. И затем замечательное вы</w:t>
        <w:softHyphen/>
        <w:t>ражение «Единосущный Отцу» показывает поразительное понимание тайны Христа, потому что Иисус был непорочным Духом, не зависящим от связующих желаний и путь мирской кармы. Тождествен по сущности Своему Отцу. «Отец и Я Едины», как Он говорил. Разве в правоверном богословии существует что-либо, бросающее столь же яркий свет на это, как мистические учения, говорящие о свойствах души Иисуса?</w:t>
      </w:r>
    </w:p>
    <w:p>
      <w:pPr>
        <w:pStyle w:val="Normal"/>
        <w:ind w:firstLine="567"/>
        <w:jc w:val="both"/>
        <w:rPr/>
      </w:pPr>
      <w:r>
        <w:rPr>
          <w:i/>
          <w:iCs/>
        </w:rPr>
        <w:t>«Рожденный Девой Марией»</w:t>
      </w:r>
      <w:r>
        <w:rPr/>
        <w:t xml:space="preserve"> (Апостольский Символ Веры). </w:t>
      </w:r>
      <w:r>
        <w:rPr>
          <w:i/>
          <w:iCs/>
        </w:rPr>
        <w:t>«Нас ради человек и нашего ради спасения сошедшего с небес и воплотившегося от Духа Святого и вочеловечившегося»</w:t>
      </w:r>
      <w:r>
        <w:rPr/>
        <w:t xml:space="preserve"> (Никейский Символ Веры).</w:t>
      </w:r>
    </w:p>
    <w:p>
      <w:pPr>
        <w:pStyle w:val="Normal"/>
        <w:ind w:firstLine="567"/>
        <w:jc w:val="both"/>
        <w:rPr/>
      </w:pPr>
      <w:r>
        <w:rPr/>
        <w:t>Здесь Никейский Символ Веры дает поразительно ясное изложение мистических учений. «Нас ради человек и нашего ради спасения сошедшего с небес» указывает цель воплощения. «Сошедшего с небес» указывает на существование раньше в объятии Абсолюта. «И воплотившегося» указывает на то, что Дух спустился во чрево Марии. «И вочеловечившегося» указывает на принятие телесного образа младенца во чреве. Разве мистическое учение не дает более ясного представления этой части Символа Веры?</w:t>
      </w:r>
    </w:p>
    <w:p>
      <w:pPr>
        <w:pStyle w:val="Normal"/>
        <w:ind w:firstLine="567"/>
        <w:jc w:val="both"/>
        <w:rPr/>
      </w:pPr>
      <w:r>
        <w:rPr>
          <w:i/>
          <w:iCs/>
        </w:rPr>
        <w:t>«Распятого, умершего и погребенного, спустившегося в ад, на третий день восставшего из мертвых»</w:t>
      </w:r>
      <w:r>
        <w:rPr/>
        <w:t xml:space="preserve"> (Апостольский Символ Веры). </w:t>
      </w:r>
      <w:r>
        <w:rPr>
          <w:i/>
          <w:iCs/>
        </w:rPr>
        <w:t xml:space="preserve">«Страдавшего и погребенного, и воскресшего в третий день, по писаниям. И восшедшего на небеса и сидящего одесную Отца» </w:t>
      </w:r>
      <w:r>
        <w:rPr/>
        <w:t>(Никейский Символ Веры).</w:t>
      </w:r>
    </w:p>
    <w:p>
      <w:pPr>
        <w:pStyle w:val="Normal"/>
        <w:ind w:firstLine="567"/>
        <w:jc w:val="both"/>
        <w:rPr/>
      </w:pPr>
      <w:r>
        <w:rPr/>
        <w:t>«Спустившегося в ад» Апостольского Символа веры, конечно, означает переход в область бестелесных душ –  на низшие астральные планы. Теперь даже правоверные наставники не учат больше, что «ад» означает место мучений под начальством Дьявола; это определение было придумано теологами, чтобы народ с испуга посещал церкви. «На третий день восставшего из мертвых» (и соответствующий текст Никейского Символа Веры) относится к появлению в астральном теле – к возвращению с астрального плана, где он провел три дня после распятия. «И восшедшего на небеса» – это показывает веру в то, что Он вернулся туда, откуда Он пришел, потому что Никейский Символ Веры говорит: «Сошедшего с небес и воплотившегося... и вочеловечившегося».</w:t>
      </w:r>
    </w:p>
    <w:p>
      <w:pPr>
        <w:pStyle w:val="Normal"/>
        <w:ind w:firstLine="567"/>
        <w:jc w:val="both"/>
        <w:rPr/>
      </w:pPr>
      <w:r>
        <w:rPr/>
        <w:t>Слова обоих Символов Веры. излагающие, что Он занял Свое Место «одесную Отца», означают что Он занял наипочетнейшее место, дарованное Отцом. Мистические учения объясняют это, указывая, что Христос отделен от Отца лишь самым эфирным промежутком духовного Существа, и что Он является Всемирным Принципом. уступающим по значению только Отцу. Это истинно почетное место «одесную Отца».</w:t>
      </w:r>
    </w:p>
    <w:p>
      <w:pPr>
        <w:pStyle w:val="Normal"/>
        <w:ind w:firstLine="567"/>
        <w:jc w:val="both"/>
        <w:rPr/>
      </w:pPr>
      <w:r>
        <w:rPr>
          <w:i/>
          <w:iCs/>
        </w:rPr>
        <w:t xml:space="preserve">«Снизойдет судить живых и мертвых». </w:t>
      </w:r>
      <w:r>
        <w:rPr/>
        <w:t>Этим подразумевается, что Христос заботится не только о жи</w:t>
        <w:softHyphen/>
        <w:t>вых, но и о мертвых, то есть о тех, кто «отошел» до и после Него и перешел, как мы уже объясняли в этой главе, в астральный мир. Поняли ли это составители Символа Веры или нет, были ли они введены в заблуждение преданием «Судного Дня»,  во всяком случае первые христиане, или, вернее, мистики среди них, восприняли учение, как мы его объяснили, и говорили о Нем, как о «живущем в мертвых, как и в живых», как сказано в одной из оккультных записей.</w:t>
      </w:r>
    </w:p>
    <w:p>
      <w:pPr>
        <w:pStyle w:val="Normal"/>
        <w:ind w:firstLine="567"/>
        <w:jc w:val="both"/>
        <w:rPr/>
      </w:pPr>
      <w:r>
        <w:rPr/>
        <w:t>«Общение святых» означает духовное понимание тайн озаренными.</w:t>
      </w:r>
    </w:p>
    <w:p>
      <w:pPr>
        <w:pStyle w:val="Normal"/>
        <w:ind w:firstLine="567"/>
        <w:jc w:val="both"/>
        <w:rPr/>
      </w:pPr>
      <w:r>
        <w:rPr/>
        <w:t>«Прощение грехов» есть одоление плотского духа и плотских желаний.</w:t>
      </w:r>
    </w:p>
    <w:p>
      <w:pPr>
        <w:pStyle w:val="Normal"/>
        <w:ind w:firstLine="567"/>
        <w:jc w:val="both"/>
        <w:rPr/>
      </w:pPr>
      <w:r>
        <w:rPr/>
        <w:t>«Воскресение мертвых и вечная жизнь» есть обещание жизни за пределами могилы, а не грубое понятие о физическом воскресении тела, вторгшееся в Апостольский Символ Веры, очевидно, вставленное позднее для поддержания любимой теории одной теологической школы.</w:t>
      </w:r>
    </w:p>
    <w:p>
      <w:pPr>
        <w:pStyle w:val="Normal"/>
        <w:ind w:firstLine="567"/>
        <w:jc w:val="both"/>
        <w:rPr/>
      </w:pPr>
      <w:r>
        <w:rPr/>
        <w:t>Следует обратить внимание, что в Никейском Символе Веры говорится просто о «мертвых», а не о «теле».</w:t>
      </w:r>
    </w:p>
    <w:p>
      <w:pPr>
        <w:pStyle w:val="Normal"/>
        <w:ind w:firstLine="567"/>
        <w:jc w:val="both"/>
        <w:rPr/>
      </w:pPr>
      <w:r>
        <w:rPr/>
        <w:t xml:space="preserve">У мистиков есть соответствующий текст: «И мы признаем </w:t>
      </w:r>
      <w:r>
        <w:rPr>
          <w:i/>
          <w:iCs/>
        </w:rPr>
        <w:t>истину бессмертности души»</w:t>
      </w:r>
      <w:r>
        <w:rPr/>
        <w:t>. Рассмотрение остальной части Символов Веры, касающихся существования «Святого Духа», приходится отложить до следующей главы.</w:t>
      </w:r>
    </w:p>
    <w:p>
      <w:pPr>
        <w:pStyle w:val="Heading1"/>
        <w:spacing w:before="0" w:after="0"/>
        <w:rPr>
          <w:spacing w:val="0"/>
        </w:rPr>
      </w:pPr>
      <w:r>
        <w:rPr>
          <w:spacing w:val="0"/>
        </w:rPr>
      </w:r>
    </w:p>
    <w:p>
      <w:pPr>
        <w:pStyle w:val="Heading1"/>
        <w:spacing w:before="0" w:after="0"/>
        <w:rPr>
          <w:spacing w:val="0"/>
        </w:rPr>
      </w:pPr>
      <w:r>
        <w:rPr>
          <w:spacing w:val="0"/>
        </w:rPr>
        <w:t>ДЕСЯТАЯ ГЛАВА</w:t>
      </w:r>
    </w:p>
    <w:p>
      <w:pPr>
        <w:pStyle w:val="Heading2"/>
        <w:spacing w:before="0" w:after="0"/>
        <w:rPr>
          <w:spacing w:val="0"/>
        </w:rPr>
      </w:pPr>
      <w:r>
        <w:rPr>
          <w:spacing w:val="0"/>
        </w:rPr>
      </w:r>
    </w:p>
    <w:p>
      <w:pPr>
        <w:pStyle w:val="Heading2"/>
        <w:spacing w:before="0" w:after="0"/>
        <w:rPr/>
      </w:pPr>
      <w:r>
        <w:rPr/>
        <w:t>ТАЙНЫЙ ДОГМАТ</w:t>
      </w:r>
    </w:p>
    <w:p>
      <w:pPr>
        <w:pStyle w:val="Normal"/>
        <w:ind w:firstLine="567"/>
        <w:jc w:val="both"/>
        <w:rPr/>
      </w:pPr>
      <w:r>
        <w:rPr/>
      </w:r>
    </w:p>
    <w:p>
      <w:pPr>
        <w:pStyle w:val="Normal"/>
        <w:ind w:firstLine="567"/>
        <w:jc w:val="both"/>
        <w:rPr/>
      </w:pPr>
      <w:r>
        <w:rPr/>
        <w:t>Последняя часть Символа Веры касается Святого Духа.</w:t>
      </w:r>
    </w:p>
    <w:p>
      <w:pPr>
        <w:pStyle w:val="Normal"/>
        <w:ind w:firstLine="567"/>
        <w:jc w:val="both"/>
        <w:rPr/>
      </w:pPr>
      <w:r>
        <w:rPr>
          <w:i/>
          <w:iCs/>
        </w:rPr>
        <w:t>«Верую в Духа Святого»</w:t>
      </w:r>
      <w:r>
        <w:rPr/>
        <w:t xml:space="preserve"> (Апостольский Символ Веры). </w:t>
      </w:r>
      <w:r>
        <w:rPr>
          <w:i/>
          <w:iCs/>
        </w:rPr>
        <w:t>«Верую в Духа Святого, Господа животворящего»</w:t>
      </w:r>
      <w:r>
        <w:rPr/>
        <w:t xml:space="preserve"> (Никейский Символ Веры).</w:t>
      </w:r>
    </w:p>
    <w:p>
      <w:pPr>
        <w:pStyle w:val="Normal"/>
        <w:ind w:firstLine="567"/>
        <w:jc w:val="both"/>
        <w:rPr/>
      </w:pPr>
      <w:r>
        <w:rPr/>
        <w:t>Большинство христиан неясно представляет себе Духа Святого – одного из членов Троицы – и высказывается, «что это непонятно». При внимательном изучении правоверных христианских писаний читатель заметит, что церковь очень неясно высказывается на эту, имеющую столь важное значение для духовенства и паствы, тему. При расспросе священника среднего образования о происхождении Святого Духа обычно выявляется, что его понятия довольно смутны, противоречивы и неудовлетворительны. В энциклопедиях и других справочных книгах тоже очень мало сказано на эту, столь важную, тему.</w:t>
      </w:r>
    </w:p>
    <w:p>
      <w:pPr>
        <w:pStyle w:val="Normal"/>
        <w:ind w:firstLine="567"/>
        <w:jc w:val="both"/>
        <w:rPr/>
      </w:pPr>
      <w:r>
        <w:rPr/>
        <w:t>Лишь в учении мистического христианства можно найти объяснение этого вопроса. Оккультное учение точно выражается на эту тему, остающуюся столь мало понятой правоверными учителями и учениками.</w:t>
      </w:r>
    </w:p>
    <w:p>
      <w:pPr>
        <w:pStyle w:val="Normal"/>
        <w:ind w:firstLine="567"/>
        <w:jc w:val="both"/>
        <w:rPr/>
      </w:pPr>
      <w:r>
        <w:rPr/>
        <w:t>Учение мистическою христианства относительно Святого Духа можно изложить вкратце следующим образом: по отношению к миру непроявленного Святой Дух, в смысле Своих самопроявлений, является Абсолютом. По отношению к существам, еще полного самопроявления не достигшим, Он является всецело проявившейся Сущностью. По отношению к Божеству, не ставшему еще творением, Он представляет Божественное начало, уже успевшее</w:t>
      </w:r>
      <w:r>
        <w:rPr>
          <w:i/>
          <w:iCs/>
        </w:rPr>
        <w:t xml:space="preserve"> </w:t>
      </w:r>
      <w:r>
        <w:rPr/>
        <w:t>проявить Себя в творческих облаках; наконец, по отношению к Богу, как к Единому Абсолюту, Он является Богом в том смысле, в каком мы разумеем Бога под начальным принципом всякой творческой деятельности.</w:t>
      </w:r>
    </w:p>
    <w:p>
      <w:pPr>
        <w:pStyle w:val="Normal"/>
        <w:ind w:firstLine="567"/>
        <w:jc w:val="both"/>
        <w:rPr/>
      </w:pPr>
      <w:r>
        <w:rPr/>
        <w:t xml:space="preserve">Мы просим читателей внимательно, по несколько раз, прочесть только что сказанное и глубоко вникнуть в смысл, перед тем, как продвинуться дальше. Чтобы понять это, следует помнить, что Абсолют можно себе представить существующим в двух фазах. Запомните: не </w:t>
      </w:r>
      <w:r>
        <w:rPr>
          <w:i/>
          <w:iCs/>
        </w:rPr>
        <w:t xml:space="preserve">как две личности или два существа, а в двух фазах. </w:t>
      </w:r>
      <w:r>
        <w:rPr/>
        <w:t xml:space="preserve">Есть и может быть лишь </w:t>
      </w:r>
      <w:r>
        <w:rPr>
          <w:i/>
          <w:iCs/>
        </w:rPr>
        <w:t>Одно Существо,</w:t>
      </w:r>
      <w:r>
        <w:rPr/>
        <w:t xml:space="preserve"> но мы можем себе пред</w:t>
        <w:softHyphen/>
        <w:t xml:space="preserve">ставить Его в двух фазах. Одна из этих фаз – фаза Существа Непроявляющегося, другая фаза – Существа Проявляющегося. </w:t>
      </w:r>
      <w:r>
        <w:rPr>
          <w:i/>
          <w:iCs/>
        </w:rPr>
        <w:t>Существо Непроявляющееся</w:t>
      </w:r>
      <w:r>
        <w:rPr/>
        <w:t xml:space="preserve"> есть Единый в фазе абсолютного бытия, недифференцированный, непроявляющийся, несотворенный; без определений качества или свойства.</w:t>
      </w:r>
    </w:p>
    <w:p>
      <w:pPr>
        <w:pStyle w:val="Normal"/>
        <w:ind w:firstLine="567"/>
        <w:jc w:val="both"/>
        <w:rPr/>
      </w:pPr>
      <w:r>
        <w:rPr/>
        <w:t>Человеческому разуму невозможно постичь это понятие Проявляющегося Существа, как «Предмет или Нечто» из-за самой основы его. Если бы это было нечто, что мы можем себе представить, это не было Абсолютом – Непроявленным. Все, что мы можем себе представить, как предмет, есть нечто относительное, – проявление предмета.</w:t>
      </w:r>
    </w:p>
    <w:p>
      <w:pPr>
        <w:pStyle w:val="Normal"/>
        <w:ind w:firstLine="567"/>
        <w:jc w:val="both"/>
        <w:rPr/>
      </w:pPr>
      <w:r>
        <w:rPr/>
        <w:t xml:space="preserve">По сами законы нашего разума заставляют нас допускать существование Абсолюта, Непроявляющегося, потому что Проявляющийся и Относительный Мир </w:t>
      </w:r>
      <w:r>
        <w:rPr>
          <w:i/>
          <w:iCs/>
        </w:rPr>
        <w:t>должен был</w:t>
      </w:r>
      <w:r>
        <w:rPr/>
        <w:t xml:space="preserve"> произойти из Основной Действительности, которая должна быть Абсолютной и Непроявленной, и это Существо, бытие Которого допускает наш высший разум, есть Существо Непроявляющееся – Бог Отец – Которого мы не можем воспринять чувствами, существование Которого проявляется нами исключительно через Чистый Разум или посредством действия Духа внутри нас. В вещественном смысле «Бог нам неведом», но в высшем смысле Он может проявиться Духу Человека, Его существование может быть </w:t>
      </w:r>
      <w:r>
        <w:rPr>
          <w:i/>
          <w:iCs/>
        </w:rPr>
        <w:t>известно</w:t>
      </w:r>
      <w:r>
        <w:rPr/>
        <w:t xml:space="preserve"> и доказано посредством высших способностей разума.</w:t>
      </w:r>
    </w:p>
    <w:p>
      <w:pPr>
        <w:pStyle w:val="Normal"/>
        <w:ind w:firstLine="567"/>
        <w:jc w:val="both"/>
        <w:rPr/>
      </w:pPr>
      <w:r>
        <w:rPr/>
        <w:t xml:space="preserve">Непроявляющееся есть Единый в </w:t>
      </w:r>
      <w:r>
        <w:rPr>
          <w:i/>
          <w:iCs/>
        </w:rPr>
        <w:t>действительном</w:t>
      </w:r>
      <w:r>
        <w:rPr/>
        <w:t xml:space="preserve"> существовании. Если бы весь мир предметной жизни и проявления, до наивысших образов, не подлежал более проявлению, то осталось бы что? Просто и единственно Существо Непроявляющееся,  Бог Отец. В Нем одном все бы вместилось. Вне Его ничего бы не было. Он был бы Сам – Един, существующий в фазе непроявляющегося суще</w:t>
        <w:softHyphen/>
        <w:t>ства.</w:t>
      </w:r>
    </w:p>
    <w:p>
      <w:pPr>
        <w:pStyle w:val="Normal"/>
        <w:ind w:firstLine="567"/>
        <w:jc w:val="both"/>
        <w:rPr/>
      </w:pPr>
      <w:r>
        <w:rPr/>
        <w:t>Мы сознаем, что при нервом чтении такое понятие может показаться «слишком неясным» некоторым из наших читателей, это может показаться уверением бытия существа несуществующего. Но не торопитесь, вооружитесь терпением, и разум ваш вникнет в это понятие и увидит</w:t>
      </w:r>
      <w:r>
        <w:rPr>
          <w:smallCaps/>
        </w:rPr>
        <w:t xml:space="preserve">, </w:t>
      </w:r>
      <w:r>
        <w:rPr/>
        <w:t>что в нем таится соответствующая Истина, и тогда вы поймете, что это есть Истина. И тогда разум ваш признает существование Бога Отца в сравнении с Богом – Святым Духом.</w:t>
      </w:r>
    </w:p>
    <w:p>
      <w:pPr>
        <w:pStyle w:val="Normal"/>
        <w:ind w:firstLine="567"/>
        <w:jc w:val="both"/>
        <w:rPr/>
      </w:pPr>
      <w:r>
        <w:rPr/>
        <w:t>Святой Дух есть, как мы говорили, Абсолют в фазе проявления. Это значит, что это есть Бог, проявляющийся в Духе жизни, присущем всему и очевидном во всей вещественной жизни и во всех феноменах мира или вселенной.</w:t>
      </w:r>
    </w:p>
    <w:p>
      <w:pPr>
        <w:pStyle w:val="Normal"/>
        <w:ind w:firstLine="567"/>
        <w:jc w:val="both"/>
        <w:rPr/>
      </w:pPr>
      <w:r>
        <w:rPr/>
        <w:t>В прежних трудах по философии йогов мы доказывали вам, что Дух жизни присущ любому жизненному образу и проявляется во всяком из них. Мы также доказали вам, что все в мире живет, даже минералы и атомы, составляющие вещества. Мы вам доказали, что поскольку Дух жизни есть источник всех проявлений во Вселенной и «Бог в машине» всех феноменов, сил веществ и жизни, становится ясным, что в мире не может быть ничего мертвого, что «жизнь» проявляется во всем, отличаясь лишь степенью проявления. В наших книгах «Пути достижений индийских йогов» и «Жизнь йога» мы подробно разбирали этот вопрос.</w:t>
      </w:r>
    </w:p>
    <w:p>
      <w:pPr>
        <w:pStyle w:val="Normal"/>
        <w:ind w:firstLine="567"/>
        <w:jc w:val="both"/>
        <w:rPr/>
      </w:pPr>
      <w:r>
        <w:rPr/>
        <w:t>В чем же состоит этот Дух жизни? Если Бог все, то это не может быть чем-нибудь отдельным от Бога. Но это не может быть Богом Нетворящим – Неограниченным в Неограниченной фазе – Существом Непроявляющимся. Чем же Он может быть?</w:t>
      </w:r>
    </w:p>
    <w:p>
      <w:pPr>
        <w:pStyle w:val="Normal"/>
        <w:ind w:firstLine="567"/>
        <w:jc w:val="both"/>
        <w:rPr/>
      </w:pPr>
      <w:r>
        <w:rPr/>
        <w:t xml:space="preserve">Читатель поймет, что естественным и логичным ответом на этот вопрос является: «Существом Проявляющимся, Богом Творящим, Святым Духом». И в этом есть суть оккультного учения относительно великой тайны христианства. И как правильно Никейский Символ Веры передаст смысл преданий Ранней Церкви словами: «И верую в Духа Святого, </w:t>
      </w:r>
      <w:r>
        <w:rPr>
          <w:i/>
          <w:iCs/>
        </w:rPr>
        <w:t>Господа животворящего».</w:t>
      </w:r>
    </w:p>
    <w:p>
      <w:pPr>
        <w:pStyle w:val="Normal"/>
        <w:ind w:firstLine="567"/>
        <w:jc w:val="both"/>
        <w:rPr/>
      </w:pPr>
      <w:r>
        <w:rPr/>
        <w:t>Учение о неизреченном, незыблемом Боге лежит в основе всех мистических доктрин всех народов, племен и времен. Под каким бы именем это учение ни распространялось, как бы ни называлась религия, в которой оно таится, – это все та же Истина о Существенном Боге во всех видах жизни, сил и вещества. И она всегда составляет тайный догмат философии, верований и религии. Внешнее учение обычно ограничивается просвещением неразвитых разумов народа и скрывает действительную Истину под понятием Личного Божества или нескольких божеств – богов или полубогов, живущих будто бы в каком-то отдаленном небесном царстве, какого-то великого Существа, создавшего мир и предоставившего его своей участи, лишь изредка обращая на него внимание и занимаясь, главным образом, награждением тех, кто поклонялся и приносил Ему жертвы, и наказанием тех, кто Его ослушался.</w:t>
      </w:r>
    </w:p>
    <w:p>
      <w:pPr>
        <w:pStyle w:val="Normal"/>
        <w:ind w:firstLine="567"/>
        <w:jc w:val="both"/>
        <w:rPr/>
      </w:pPr>
      <w:r>
        <w:rPr/>
        <w:t>Обычно предполагается, что эти личные божества особенно благосклонно относятся к отдельным лицам, снабжающим их именами и храмами, и ненавидят врагов данного племени или народа. Но тайный догмат или тайное учение всех религий смели все эти первобытные понятия неразвитых умов и поучают Истине о Существенном Боге, – о Силе, присущей всему, пребывающей в жизни и ее проявлениях. И христианство не составляет исключения из правила: это подтверждается признанием веры в Святого Духа.</w:t>
      </w:r>
    </w:p>
    <w:p>
      <w:pPr>
        <w:pStyle w:val="Normal"/>
        <w:ind w:firstLine="567"/>
        <w:jc w:val="both"/>
        <w:rPr/>
      </w:pPr>
      <w:r>
        <w:rPr/>
        <w:t xml:space="preserve">В то время как правоверные церкви наших дней очень мало распространяются о Боге Духе Святом, не имея возможности объяснить значение этого определения, мистическое христианство открыто признает это убеждение прежних учений и благоговейно вторит словам Никейского Символа Веры: </w:t>
      </w:r>
      <w:r>
        <w:rPr>
          <w:i/>
          <w:iCs/>
        </w:rPr>
        <w:t>«И верую в Духа Святого, Господа Животворящего».</w:t>
      </w:r>
    </w:p>
    <w:p>
      <w:pPr>
        <w:pStyle w:val="Normal"/>
        <w:ind w:firstLine="567"/>
        <w:jc w:val="both"/>
        <w:rPr>
          <w:i/>
          <w:i/>
          <w:iCs/>
          <w:sz w:val="28"/>
          <w:szCs w:val="28"/>
        </w:rPr>
      </w:pPr>
      <w:r>
        <w:rPr>
          <w:i/>
          <w:iCs/>
          <w:sz w:val="28"/>
          <w:szCs w:val="28"/>
        </w:rPr>
      </w:r>
    </w:p>
    <w:p>
      <w:pPr>
        <w:pStyle w:val="Normal"/>
        <w:jc w:val="center"/>
        <w:rPr/>
      </w:pPr>
      <w:r>
        <w:rPr>
          <w:sz w:val="28"/>
          <w:szCs w:val="28"/>
        </w:rPr>
        <w:t>*</w:t>
      </w:r>
      <w:r>
        <w:rPr>
          <w:position w:val="-24"/>
          <w:sz w:val="28"/>
          <w:szCs w:val="28"/>
        </w:rPr>
        <w:t>*</w:t>
      </w:r>
      <w:r>
        <w:rPr>
          <w:sz w:val="28"/>
          <w:szCs w:val="28"/>
        </w:rPr>
        <w:t>*</w:t>
      </w:r>
    </w:p>
    <w:p>
      <w:pPr>
        <w:pStyle w:val="Normal"/>
        <w:ind w:firstLine="567"/>
        <w:jc w:val="both"/>
        <w:rPr/>
      </w:pPr>
      <w:r>
        <w:rPr/>
        <w:t>Далеко не все, называющие себя христианами, знают о существовании христианского тайного догмата. Но мистики всегда знали это, и некоторые избранные, преданные души заботливо поддерживали пламя этого догмата.</w:t>
      </w:r>
    </w:p>
    <w:p>
      <w:pPr>
        <w:pStyle w:val="Normal"/>
        <w:ind w:firstLine="567"/>
        <w:jc w:val="both"/>
        <w:rPr/>
      </w:pPr>
      <w:r>
        <w:rPr/>
        <w:t xml:space="preserve">Тайный догмат христианства не был основан Иисусом: Он Сам был одним из посвященных в тайны, которые были известны и распространяемы за многие века до Его рождения. Как выразился св. Августин: «То, что называется христианской религией, существовало уже среди древних народов, и </w:t>
      </w:r>
      <w:r>
        <w:rPr>
          <w:i/>
          <w:iCs/>
        </w:rPr>
        <w:t>не было времени,</w:t>
      </w:r>
      <w:r>
        <w:rPr/>
        <w:t xml:space="preserve"> когда оно </w:t>
      </w:r>
      <w:r>
        <w:rPr>
          <w:i/>
          <w:iCs/>
        </w:rPr>
        <w:t>не существовало</w:t>
      </w:r>
      <w:r>
        <w:rPr/>
        <w:t xml:space="preserve"> с начала рода человеческого до прихода Христа во плоти; лишь тогда уже существующая, истинная религия стала называться христианством».</w:t>
      </w:r>
    </w:p>
    <w:p>
      <w:pPr>
        <w:pStyle w:val="Normal"/>
        <w:ind w:firstLine="567"/>
        <w:jc w:val="both"/>
        <w:rPr/>
      </w:pPr>
      <w:r>
        <w:rPr/>
        <w:t xml:space="preserve">Мы хотели бы привести здесь несколько параграфов из труда известного писателя на религиозные темы, с которыми мы от души соглашаемся, хотя далеко не во всем разделяем взгляды этого писателя. Он говорит: </w:t>
      </w:r>
    </w:p>
    <w:p>
      <w:pPr>
        <w:pStyle w:val="Normal"/>
        <w:ind w:firstLine="567"/>
        <w:jc w:val="both"/>
        <w:rPr/>
      </w:pPr>
      <w:r>
        <w:rPr/>
        <w:t>«</w:t>
      </w:r>
      <w:r>
        <w:rPr>
          <w:sz w:val="22"/>
          <w:szCs w:val="22"/>
        </w:rPr>
        <w:t>Можно сказать, что в наши дни в церквях просто не преподают эти догматы. Как же это? Это происходит из-за того, что христианство позабыло многое из основных учений и довольствуется теперь лишь частью, даже очень маленькой частью прежних познаний. Вы скажете, у них ведь все те же Писания. Да, но именно в этих писаниях содержалось нечто большее, что теперь пропало. Что означают постоянные намеки Христа на «Тайны Царства Господа» и Его частые указания ученикам на то, что лишь они истинно и вполне могут понять слова Его, а что с другими Он должен объясняться притчами? Почему Он постоянно употреблял технические термины общеизвестных в древности мистических учений? Что хочет сказать св. Павел словами: „Мы распространяем Мудрость среди тех, кто совершенен” – хорошо известное техническое определение людей, достигших известной степени посвящения. Он повторно употребляет такого рода выражения; он говорит о „мудрости Бога в тайне, о скрытой мудрости, предписанной Богом еще до начала мира и неизвестной никому даже из князей сего мира”. Эти слова никак не могут относиться только к обычному христианскому учению, которое открыто всем проповедуется.  Его ближайшие последователи, отцы церкви, отлично понимали значение Его слов, потому что и они выражались точно так же. Климентий Александрийский, один из самых ранних и главных, говорит нам: „Незаконно обнаруживать тайны слова профанам”.</w:t>
      </w:r>
    </w:p>
    <w:p>
      <w:pPr>
        <w:pStyle w:val="Normal"/>
        <w:ind w:firstLine="567"/>
        <w:jc w:val="both"/>
        <w:rPr/>
      </w:pPr>
      <w:r>
        <w:rPr>
          <w:sz w:val="22"/>
          <w:szCs w:val="22"/>
        </w:rPr>
        <w:t xml:space="preserve">Еще по другому соображению ясно видно, что многое из ранних учений утеряно. Сейчас церковь старается сделать людей только хорошими и указывает на </w:t>
      </w:r>
      <w:r>
        <w:rPr>
          <w:i/>
          <w:iCs/>
          <w:sz w:val="22"/>
          <w:szCs w:val="22"/>
        </w:rPr>
        <w:t>святых,</w:t>
      </w:r>
      <w:r>
        <w:rPr>
          <w:sz w:val="22"/>
          <w:szCs w:val="22"/>
        </w:rPr>
        <w:t xml:space="preserve"> как на высшее достижение. А в древние времена у нее были гораздо высшие стремления. Сделав из человека святого, ее труд лишь начинался, потому что только тогда он мог воспринять то, что она </w:t>
      </w:r>
      <w:r>
        <w:rPr>
          <w:i/>
          <w:iCs/>
          <w:sz w:val="22"/>
          <w:szCs w:val="22"/>
        </w:rPr>
        <w:t>могла</w:t>
      </w:r>
      <w:r>
        <w:rPr>
          <w:sz w:val="22"/>
          <w:szCs w:val="22"/>
        </w:rPr>
        <w:t xml:space="preserve"> дать ему в то время, но сейчас уже не может дать, так как забыла древнюю мудрость. Тогда ее обучение делилось на три определенные стадии: Очище</w:t>
        <w:softHyphen/>
        <w:t>ние, Озарение и Совершенство. Теперь она удовлетворяется перво</w:t>
        <w:softHyphen/>
        <w:t>начальным Очищением и не дает Озарения.</w:t>
      </w:r>
    </w:p>
    <w:p>
      <w:pPr>
        <w:pStyle w:val="Normal"/>
        <w:ind w:firstLine="567"/>
        <w:jc w:val="both"/>
        <w:rPr/>
      </w:pPr>
      <w:r>
        <w:rPr>
          <w:sz w:val="22"/>
          <w:szCs w:val="22"/>
        </w:rPr>
        <w:t xml:space="preserve">Читайте слова Климентия: „Нравственная чистота, как таковая, имеет значение лишь пассивного свойства; однако, соблюдение ее весьма существенно, потому что она является необходимейшим условием для развития так называемого </w:t>
      </w:r>
      <w:r>
        <w:rPr>
          <w:i/>
          <w:iCs/>
          <w:sz w:val="22"/>
          <w:szCs w:val="22"/>
        </w:rPr>
        <w:t>внутреннего зрения</w:t>
      </w:r>
      <w:r>
        <w:rPr>
          <w:sz w:val="22"/>
          <w:szCs w:val="22"/>
        </w:rPr>
        <w:t>. Тот, кто был очищен Крещением и затем посвящен в Малые Тайны (т. е., привык владеть собой и созерцать), становится зрелым для постижения Высших Тайн, прогноза, научного познания Бога”.</w:t>
      </w:r>
    </w:p>
    <w:p>
      <w:pPr>
        <w:pStyle w:val="Normal"/>
        <w:ind w:firstLine="567"/>
        <w:jc w:val="both"/>
        <w:rPr>
          <w:sz w:val="22"/>
          <w:szCs w:val="22"/>
        </w:rPr>
      </w:pPr>
      <w:r>
        <w:rPr>
          <w:sz w:val="22"/>
          <w:szCs w:val="22"/>
        </w:rPr>
        <w:t>В другом месте он говорит: „Познание превышает веру. Вера есть сокращенное познание необходимых истин, подходящих для людей, которые в спешке, а познание есть научная вера”. Ученик его, Ориген, пишет о народной, неразумной вере, ведущей к тому, что он называет физическим христианством, основанным на Евангельских записях, в противоположность духовному христианству, приписываемому прогнозу Мудрости.</w:t>
      </w:r>
    </w:p>
    <w:p>
      <w:pPr>
        <w:pStyle w:val="Normal"/>
        <w:ind w:firstLine="567"/>
        <w:jc w:val="both"/>
        <w:rPr>
          <w:sz w:val="22"/>
          <w:szCs w:val="22"/>
        </w:rPr>
      </w:pPr>
      <w:r>
        <w:rPr>
          <w:sz w:val="22"/>
          <w:szCs w:val="22"/>
        </w:rPr>
        <w:t>Касаясь учений, основанных на исторических рассказах, он говорит: „Что может быть лучшего для содействия большинству”. Но для мудрых он признает высшее ученье, давая его лишь тому, кто доказал, что достоин воспринять его. Это учение не пропало: церковь откинула его, когда отлучила великих гностиков – ученых, но все же оно сохранилось, и именно эту мудрость мы изучаем –  именно она отвечает на все жизненные проблемы, дает нам разум</w:t>
        <w:softHyphen/>
        <w:t>ные правила для жизни и служит нам истинным Евангелием вестей свыше.</w:t>
      </w:r>
    </w:p>
    <w:p>
      <w:pPr>
        <w:pStyle w:val="Normal"/>
        <w:ind w:firstLine="567"/>
        <w:jc w:val="both"/>
        <w:rPr/>
      </w:pPr>
      <w:r>
        <w:rPr>
          <w:sz w:val="22"/>
          <w:szCs w:val="22"/>
        </w:rPr>
        <w:t xml:space="preserve">Св. Павел указывает на существование тайного христианского догмата, обращаясь к Коринфянам: „И я не мог говорить с вами, братия, как с духовными, но как с плотскими, как с младенцами во Христе. Я питал вас молоком, а не </w:t>
      </w:r>
      <w:r>
        <w:rPr>
          <w:i/>
          <w:iCs/>
          <w:sz w:val="22"/>
          <w:szCs w:val="22"/>
        </w:rPr>
        <w:t>твердою</w:t>
      </w:r>
      <w:r>
        <w:rPr>
          <w:sz w:val="22"/>
          <w:szCs w:val="22"/>
        </w:rPr>
        <w:t xml:space="preserve"> пищею, ибо вы были еще не в силах, да и теперь не в силах, потому что вы еще плотские</w:t>
      </w:r>
      <w:r>
        <w:rPr/>
        <w:t>”</w:t>
      </w:r>
      <w:r>
        <w:rPr>
          <w:sz w:val="22"/>
          <w:szCs w:val="22"/>
        </w:rPr>
        <w:t>. (1 Кор. 3:1–3).</w:t>
      </w:r>
    </w:p>
    <w:p>
      <w:pPr>
        <w:pStyle w:val="Normal"/>
        <w:ind w:firstLine="567"/>
        <w:jc w:val="both"/>
        <w:rPr>
          <w:sz w:val="22"/>
          <w:szCs w:val="22"/>
        </w:rPr>
      </w:pPr>
      <w:r>
        <w:rPr>
          <w:sz w:val="22"/>
          <w:szCs w:val="22"/>
        </w:rPr>
        <w:t xml:space="preserve">Иисус сказал: „ Не давайте святыни псам и не бросайте жемчуга вашего перед свиньями, чтобы они не попрали его ногами своими и, обратившись, не растерзали вас” (Матф. 7:6). </w:t>
      </w:r>
    </w:p>
    <w:p>
      <w:pPr>
        <w:pStyle w:val="Normal"/>
        <w:ind w:firstLine="567"/>
        <w:jc w:val="both"/>
        <w:rPr/>
      </w:pPr>
      <w:r>
        <w:rPr>
          <w:sz w:val="22"/>
          <w:szCs w:val="22"/>
        </w:rPr>
        <w:t xml:space="preserve">Про эти слова Иисуса Св. Климентий Александрийский сказал: „Даже теперь я боюсь, как сказано, </w:t>
      </w:r>
      <w:r>
        <w:rPr>
          <w:i/>
          <w:iCs/>
          <w:sz w:val="22"/>
          <w:szCs w:val="22"/>
        </w:rPr>
        <w:t>бросить жемчуг перед свиньями, чтобы они не попрали его ногами своими и, обратившись, не растерзали нас</w:t>
      </w:r>
      <w:r>
        <w:rPr>
          <w:sz w:val="22"/>
          <w:szCs w:val="22"/>
        </w:rPr>
        <w:t>. Потому что трудно высказывать истые непорочные, прозрачные слова об истинном свете свинским и необразованным слушателям”.</w:t>
      </w:r>
    </w:p>
    <w:p>
      <w:pPr>
        <w:pStyle w:val="Normal"/>
        <w:ind w:firstLine="567"/>
        <w:jc w:val="both"/>
        <w:rPr>
          <w:sz w:val="22"/>
          <w:szCs w:val="22"/>
        </w:rPr>
      </w:pPr>
      <w:r>
        <w:rPr>
          <w:sz w:val="22"/>
          <w:szCs w:val="22"/>
        </w:rPr>
        <w:t>В первое столетие после Христа термин „Тайны Иисуса” часто употреблялся христианскими учителями, и Внутренний Христианский Кружок признавался, как общество выдающихся людей, уже достаточно развитых для постижения этих тайн. В связи с этим интересны следующие слова св. Марка: „ Когда же остался без народа, окружающ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 (Марк. 4:10–12).</w:t>
      </w:r>
    </w:p>
    <w:p>
      <w:pPr>
        <w:pStyle w:val="Normal"/>
        <w:ind w:firstLine="567"/>
        <w:jc w:val="both"/>
        <w:rPr>
          <w:sz w:val="22"/>
          <w:szCs w:val="22"/>
        </w:rPr>
      </w:pPr>
      <w:r>
        <w:rPr>
          <w:sz w:val="22"/>
          <w:szCs w:val="22"/>
        </w:rPr>
        <w:t>И дальше (Марк 4:33–34): „И таковыми многими притчами проповедывал им слово, сколько они могли слышать. Без притчи же не говорил им, а ученикам наедине изъяснял все”. Иисус сказал Своим ученикам (Иоан. 16:12): „Еще многое имею сказать вам; но вы теперь не можете вместить”. Оккультное учение передает, что по Своем возвращении в астральной форме после Распятия Иисус поведал ученикам много важных, выдающихся мистических истин, „говоря о Царствии Божием” (Деян. 1:3).</w:t>
      </w:r>
    </w:p>
    <w:p>
      <w:pPr>
        <w:pStyle w:val="Normal"/>
        <w:ind w:firstLine="567"/>
        <w:jc w:val="both"/>
        <w:rPr>
          <w:sz w:val="22"/>
          <w:szCs w:val="22"/>
        </w:rPr>
      </w:pPr>
      <w:r>
        <w:rPr>
          <w:sz w:val="22"/>
          <w:szCs w:val="22"/>
        </w:rPr>
        <w:t>Как хорошо известно ученикам, изучающим историю церкви, первые отцы христианства открыто говорили и писали о христианских тайнах. Поликарп, Смирнский епископ, пишет некоторым другим, надеясь что „они сведущи по части святых Евангелий, и ничто от них не скрыто. Я еще не удостоился этой привилегии” (Послание Поликарпа. гл. 7). Епископ Антиохийский Игнатий, говорит, что он еще не совершенен в Иисусе Христе: „«Потому что я теперь становлюсь учеником и обращаюсь к вам, как к своему товарищу-ученику”. Он тоже обращается к ним, как „к посвященным в Тайны Евангелий, вместе со св. Павлом, святым мучеником”. Еще: „Смею ли я писать вам о тайнах? Я боюсь это делать, чтобы не нанести вреда вам, еще младенцам. Простите меня в случае, если вы не выдержите их веское значение и будете подавлены ими. Даже я, хотя я способен постичь небесное, ангельские приказания, различные роды ангелов, разницу между силой и властью и различие между престолами и начальством, могущество эонов, превосходство херувимов и серафимов, величественность Духа, царство Господне и возвышающееся над всем этим несравненное величие Всесильного Бога, – хотя я знаком со всем этим, я все же еще далек от совершентсва, и я не такой ученик, как Павел и Петр”.</w:t>
      </w:r>
    </w:p>
    <w:p>
      <w:pPr>
        <w:pStyle w:val="Normal"/>
        <w:ind w:firstLine="567"/>
        <w:jc w:val="both"/>
        <w:rPr/>
      </w:pPr>
      <w:r>
        <w:rPr>
          <w:sz w:val="22"/>
          <w:szCs w:val="22"/>
        </w:rPr>
        <w:t>Игнатий говорит тоже о первосвященнике или Иерофанте и уверяет, что он тот, „которому было вверено святое святых, и по</w:t>
        <w:softHyphen/>
        <w:t>ручены тайны Божьи</w:t>
      </w:r>
      <w:r>
        <w:rPr/>
        <w:t>”</w:t>
      </w:r>
      <w:r>
        <w:rPr>
          <w:sz w:val="22"/>
          <w:szCs w:val="22"/>
        </w:rPr>
        <w:t xml:space="preserve"> (Послания Игнатия).</w:t>
      </w:r>
    </w:p>
    <w:p>
      <w:pPr>
        <w:pStyle w:val="Normal"/>
        <w:ind w:firstLine="567"/>
        <w:jc w:val="both"/>
        <w:rPr/>
      </w:pPr>
      <w:r>
        <w:rPr>
          <w:sz w:val="22"/>
          <w:szCs w:val="22"/>
        </w:rPr>
        <w:t>Св. Климентий Александрийский считался мистиком высокого разряда во внутреннем церковном кружке. В своих писаниях он постоянно намекает на христианские тайны. Он, между прочим, высказывает, что записи его составляют „смесь гностических заметок в соответствие с философией века” – учение это он воспринял от Понтэмуса, который был его преподавателем и духовным учителем. Он говорит про это ученье: „Господь разрешил нам рас</w:t>
        <w:softHyphen/>
        <w:t xml:space="preserve">пространять эти святые тайны и этот святой луч среди тех, кто способен воспринять их. Он не раскрыл толпе то, что не принадлежит толпе, но лишь некоторым, про которых Он знал, что они способны воспринять и соответственно преобразоваться. Но тайны можно передать словами, а не письменно, и так сделал Господь. И если говорят, что писано: </w:t>
      </w:r>
      <w:r>
        <w:rPr>
          <w:i/>
          <w:iCs/>
          <w:sz w:val="22"/>
          <w:szCs w:val="22"/>
        </w:rPr>
        <w:t>Нет ничего тайного, что не будет раскрыто, нет ничего скрытого, что не обнаружится</w:t>
      </w:r>
      <w:r>
        <w:rPr>
          <w:sz w:val="22"/>
          <w:szCs w:val="22"/>
        </w:rPr>
        <w:t xml:space="preserve">, то мы говорим, что тому, кто слышит тайну, даже самое тайное проявится. Это то, что было предсказано пророками. И тому, кто способен тайно соблюдать все поведанное ему, скрытое проявится истиной; то, что скрыто от большинства, проявится некоторым. Тайны передаются таинственно; высказываемое находится в устах говорящего, не столько в его голосе, как в его разумении Я сознаю, что эти мои записки неудовлетворительны в сравнении с тем благодатным духом, которого я удостоился услышать. Но это все же может послужить образцом тому, кто был ударен Тирсусом”. (Мы должны объяснить здесь, что Тирсус – это мистический жезл, который носили посвященные мистических братств; сначала посвящаемый получал удар им, и потом Иерофант передавал ему жезл). Климентий продолжает: „Мы не объясняем тайны полностью – отнюдь нет – мы лишь напоминаем о них, если они забыты или чтобы их не забыли. Я сознаю, что с течением времени многое из того, что не было записано, утерялось. Некоторое забыто нами. Некоторое, оставшееся долго не записанным, теперь пропало для нас; многое забыто, так как труд этот не легок для малоопытных; я стараюсь восстановить это в моих записках. Некоторое я умышленно упускаю, делая строгий выбор из боязни писать то, что я опасался высказывать. Делаю это не злостно, а из опасения, что мои читатели могут ложно понять смысл. Как говорится в пословице: </w:t>
      </w:r>
      <w:r>
        <w:rPr>
          <w:i/>
          <w:iCs/>
          <w:sz w:val="22"/>
          <w:szCs w:val="22"/>
        </w:rPr>
        <w:t>Не следует давать меч ребенку</w:t>
      </w:r>
      <w:r>
        <w:rPr>
          <w:sz w:val="22"/>
          <w:szCs w:val="22"/>
        </w:rPr>
        <w:t>.</w:t>
      </w:r>
    </w:p>
    <w:p>
      <w:pPr>
        <w:pStyle w:val="Normal"/>
        <w:ind w:firstLine="567"/>
        <w:jc w:val="both"/>
        <w:rPr/>
      </w:pPr>
      <w:r>
        <w:rPr>
          <w:sz w:val="22"/>
          <w:szCs w:val="22"/>
        </w:rPr>
        <w:t>Невозможно, чтобы то, что написано, ускользнуло, даже если я это издал. Но постоянно размышляя, прибегая лишь к письменному изложению, исследователи того, что за пределами написанного, не получают ответа. Им требуется помощь тех, кто ходил по этому пути. В моих записях я на кое-что намекаю, на кое-чем останов</w:t>
        <w:softHyphen/>
        <w:t>люсь, кое-что лишь упомяну. Я стараюсь говорить незаметно, про</w:t>
        <w:softHyphen/>
        <w:t xml:space="preserve">являть тайно и доказать молча” (Строматы Св. Климентия). В том же труде у Св. Климентия одна глава названа „Тайны веры, не предназначенные для всеобщего провозглашения”. Здесь он излагает, что ввиду того, что его записки могут быть прочтены всякими людьми, мудрыми и немудрыми, „следует покрыть тайной мудрость, обучающую о Сыне Господа”. И он прибавляет: „Потому что трудно предъявлять истинные, чистые и прозрачные слова свинским и невежественным слушателям. Потому что все в них покажется смешным толпе; с другой стороны, нет ничего прекраснее и возвышеннее их для благородных людей. Но мудрые не высказывают устами то, что обсуждают в совете. </w:t>
      </w:r>
      <w:r>
        <w:rPr>
          <w:i/>
          <w:iCs/>
          <w:sz w:val="22"/>
          <w:szCs w:val="22"/>
        </w:rPr>
        <w:t>То, что услышите, сказал Господь, распространяйте по домам</w:t>
      </w:r>
      <w:r>
        <w:rPr>
          <w:sz w:val="22"/>
          <w:szCs w:val="22"/>
        </w:rPr>
        <w:t xml:space="preserve">, приказывая им принять </w:t>
      </w:r>
      <w:r>
        <w:rPr>
          <w:i/>
          <w:iCs/>
          <w:sz w:val="22"/>
          <w:szCs w:val="22"/>
        </w:rPr>
        <w:t>тайные предания истинного познания</w:t>
      </w:r>
      <w:r>
        <w:rPr>
          <w:sz w:val="22"/>
          <w:szCs w:val="22"/>
        </w:rPr>
        <w:t xml:space="preserve"> и излагать их возвышенно и ясно тем, кто в них нуждается, но </w:t>
      </w:r>
      <w:r>
        <w:rPr>
          <w:i/>
          <w:iCs/>
          <w:sz w:val="22"/>
          <w:szCs w:val="22"/>
        </w:rPr>
        <w:t>не заставляя нас сообщать всем без различия</w:t>
      </w:r>
      <w:r>
        <w:rPr>
          <w:sz w:val="22"/>
          <w:szCs w:val="22"/>
        </w:rPr>
        <w:t xml:space="preserve"> то, что скрыто в притчах. Следует сеять зерна истины редко, чтобы их не заметили люди, клюющие зерна подобно галкам, но если найдется хороший землепашец, то зерно взойдет и превратится в хлеб. </w:t>
      </w:r>
    </w:p>
    <w:p>
      <w:pPr>
        <w:pStyle w:val="Normal"/>
        <w:ind w:firstLine="567"/>
        <w:jc w:val="both"/>
        <w:rPr/>
      </w:pPr>
      <w:r>
        <w:rPr>
          <w:sz w:val="22"/>
          <w:szCs w:val="22"/>
        </w:rPr>
        <w:t>„</w:t>
      </w:r>
      <w:r>
        <w:rPr>
          <w:sz w:val="22"/>
          <w:szCs w:val="22"/>
        </w:rPr>
        <w:t xml:space="preserve">Те, которые еще слепы и немы, не обладая разумением или же ослепительным, проницательным взором созерцающей души, должны оставаться вне божественного хора. Потому, согласно методу сокрытия, истинно святое слово, истинно Божественное и для нас необходимое, хранимое в алтаре истины, обозначалось египтянами словом </w:t>
      </w:r>
      <w:r>
        <w:rPr>
          <w:i/>
          <w:iCs/>
          <w:sz w:val="22"/>
          <w:szCs w:val="22"/>
        </w:rPr>
        <w:t>адита</w:t>
      </w:r>
      <w:r>
        <w:rPr>
          <w:sz w:val="22"/>
          <w:szCs w:val="22"/>
        </w:rPr>
        <w:t xml:space="preserve">,  а иудеями </w:t>
      </w:r>
      <w:r>
        <w:rPr>
          <w:i/>
          <w:iCs/>
          <w:sz w:val="22"/>
          <w:szCs w:val="22"/>
        </w:rPr>
        <w:t>покрывало</w:t>
      </w:r>
      <w:r>
        <w:rPr>
          <w:sz w:val="22"/>
          <w:szCs w:val="22"/>
        </w:rPr>
        <w:t xml:space="preserve">. К ним допускались лишь посвященные. Платон тоже считал незаконным, </w:t>
      </w:r>
      <w:r>
        <w:rPr>
          <w:i/>
          <w:iCs/>
          <w:sz w:val="22"/>
          <w:szCs w:val="22"/>
        </w:rPr>
        <w:t>чтобы порочные прикасались к непорочным</w:t>
      </w:r>
      <w:r>
        <w:rPr>
          <w:sz w:val="22"/>
          <w:szCs w:val="22"/>
        </w:rPr>
        <w:t>”.</w:t>
      </w:r>
    </w:p>
    <w:p>
      <w:pPr>
        <w:pStyle w:val="Normal"/>
        <w:ind w:firstLine="567"/>
        <w:jc w:val="both"/>
        <w:rPr/>
      </w:pPr>
      <w:r>
        <w:rPr>
          <w:sz w:val="22"/>
          <w:szCs w:val="22"/>
        </w:rPr>
        <w:t>„</w:t>
      </w:r>
      <w:r>
        <w:rPr>
          <w:sz w:val="22"/>
          <w:szCs w:val="22"/>
        </w:rPr>
        <w:t xml:space="preserve">Потому предсказания и прорицания выражены загадочно и относятся </w:t>
      </w:r>
      <w:r>
        <w:rPr>
          <w:i/>
          <w:iCs/>
          <w:sz w:val="22"/>
          <w:szCs w:val="22"/>
        </w:rPr>
        <w:t>к</w:t>
      </w:r>
      <w:r>
        <w:rPr>
          <w:sz w:val="22"/>
          <w:szCs w:val="22"/>
        </w:rPr>
        <w:t xml:space="preserve"> необразованному и невежественному народу. Нежелательно, чтобы все без разбора предъявлялось всем и каждому, чтобы блага мудрости распространялись на тех, которые и не думают об очищении души своей, потому что непозволительно передавать каждому случайному встречному то, что было достигнуто такими усилиями”.</w:t>
      </w:r>
    </w:p>
    <w:p>
      <w:pPr>
        <w:pStyle w:val="Normal"/>
        <w:ind w:firstLine="567"/>
        <w:jc w:val="both"/>
        <w:rPr/>
      </w:pPr>
      <w:r>
        <w:rPr>
          <w:sz w:val="22"/>
          <w:szCs w:val="22"/>
        </w:rPr>
        <w:t>„</w:t>
      </w:r>
      <w:r>
        <w:rPr>
          <w:sz w:val="22"/>
          <w:szCs w:val="22"/>
        </w:rPr>
        <w:t>Тайны слова не должны быть обнаружены профаном. Тайна была установлена, так как считалась выгоднее соблюдать святое созерцание действительности. Так что, с одной стороны, тайны, скрытые в Ветхом Завете и обнаруженные святыми, скрытые до времени Апостолов, которые сообщали их дальше в том виде, как они им были переданы Господом. С другой стороны, богатства и слава тайн благородных, состоящих в вере и надежде во Христе. Обучение, обнаруживающее то. что скрыто, называется озарением, так как лишь учитель приподнимает крышку кивота</w:t>
      </w:r>
      <w:r>
        <w:rPr/>
        <w:t>”</w:t>
      </w:r>
      <w:r>
        <w:rPr>
          <w:sz w:val="22"/>
          <w:szCs w:val="22"/>
        </w:rPr>
        <w:t xml:space="preserve"> (Строматы Св. Климентия).</w:t>
      </w:r>
    </w:p>
    <w:p>
      <w:pPr>
        <w:pStyle w:val="3"/>
        <w:spacing w:before="0" w:after="0"/>
        <w:rPr/>
      </w:pPr>
      <w:r>
        <w:rPr/>
        <w:t>Св. Климентий одобрительно отзывается о словах Платона, что „следует выражаться загадками”; в случае, если записи нечаянно затеряются, тот, кто прочтет их, останется в неведении. Касаясь некоторых гностических записей, он говорит: „Пусть образец удовлетворит тех, которые имеют уши. Не требуется обнажать тайну, а лишь указать стремящимся к познанию на то, что требуется, чтобы помнить о ней”.</w:t>
      </w:r>
    </w:p>
    <w:p>
      <w:pPr>
        <w:pStyle w:val="Normal"/>
        <w:ind w:firstLine="567"/>
        <w:jc w:val="both"/>
        <w:rPr>
          <w:sz w:val="22"/>
          <w:szCs w:val="22"/>
        </w:rPr>
      </w:pPr>
      <w:r>
        <w:rPr>
          <w:sz w:val="22"/>
          <w:szCs w:val="22"/>
        </w:rPr>
        <w:t>Мы повторно ссылались на Св. Климентия, чтобы показать что он, занимавший очень высокое положение при первоначальной христианской церкви, сознавал и проповедывал сокровенное учение или тайный догмат мистического христианства, что первоначальная христианская церковь была организацией, имевшей мистический центр для немногих и обычный внешний центр для большинства. Разве можно сомневаться в этом по прочтении того, что он писал?</w:t>
      </w:r>
    </w:p>
    <w:p>
      <w:pPr>
        <w:pStyle w:val="Normal"/>
        <w:ind w:firstLine="567"/>
        <w:jc w:val="both"/>
        <w:rPr/>
      </w:pPr>
      <w:r>
        <w:rPr>
          <w:sz w:val="22"/>
          <w:szCs w:val="22"/>
        </w:rPr>
        <w:t>Но не только Св. Климентий так писал и учил: многие другие выдающиеся члены первоначальной христианской церкви знали и одобряли сокровенное учение. Например, ученик Св. Климентия, Ориген, влияние которого было очень распространено в те ранние дни существования церкви. Ориген защищал христианство от нападения Цельсуса, который обвинял Церковь в том. что она является тайной организацией, сообщающей истину лишь немногим и полуистинами. Ориген возражал, что хотя церковь, правда, скрывала от большинства тайные познания, она в этом отношении лишь следовала примеру всех учителей Истины, которые всегда охраняли тайную часть познаний для тех, которые были способны воспринять их, а внешнее учение преподавали большинству после</w:t>
        <w:softHyphen/>
        <w:t xml:space="preserve">дователей. Он пишет: „Непонятая тайна о Воскресении осмеивается в среде неверующих. При таких обстоятельствах прямо нелепо говорить о христианском догмате, как о тайной системе. Не только в христианстве известные догматы скрываются от большинства и преподаются лишь после восприятия явного учения: и в философии есть тайные и явные истины. Некоторые слушатели Пифагора удовлетворялись его </w:t>
      </w:r>
      <w:r>
        <w:rPr>
          <w:i/>
          <w:iCs/>
          <w:sz w:val="22"/>
          <w:szCs w:val="22"/>
        </w:rPr>
        <w:t>и так есть</w:t>
      </w:r>
      <w:r>
        <w:rPr>
          <w:sz w:val="22"/>
          <w:szCs w:val="22"/>
        </w:rPr>
        <w:t>, а другие тайно обучались догматам, которые не считалось нужным сообщать профанам и людям неподготовленным. К тому же все тайные обряды, соблюдаемые по всей Греции и в языческих странах и держащиеся в строгой тайне, никем не поносятся, и потому напрасно стараются очернить тайные догматы христианства, не понимая их точный смысл”.</w:t>
      </w:r>
    </w:p>
    <w:p>
      <w:pPr>
        <w:pStyle w:val="Normal"/>
        <w:ind w:firstLine="567"/>
        <w:jc w:val="both"/>
        <w:rPr/>
      </w:pPr>
      <w:r>
        <w:rPr>
          <w:sz w:val="22"/>
          <w:szCs w:val="22"/>
        </w:rPr>
        <w:t>„</w:t>
      </w:r>
      <w:r>
        <w:rPr>
          <w:sz w:val="22"/>
          <w:szCs w:val="22"/>
        </w:rPr>
        <w:t xml:space="preserve">Я еще не говорил о соблюдении всего, что написано в Евангелиях, в каждом из которых есть много догматов, непонятных не только большинству, но даже некоторым из более образованных людей, содержащих очень глубокое объяснение притч, которые Иисус рассказывал народу, сохраняя предъявление их полного смысла для тех, которые перешли предел явного учения и которые тайно приходили к Нему. И поняв это, можно восхищаться определением, что некоторые считаются </w:t>
      </w:r>
      <w:r>
        <w:rPr>
          <w:i/>
          <w:iCs/>
          <w:sz w:val="22"/>
          <w:szCs w:val="22"/>
        </w:rPr>
        <w:t>вне дома</w:t>
      </w:r>
      <w:r>
        <w:rPr>
          <w:sz w:val="22"/>
          <w:szCs w:val="22"/>
        </w:rPr>
        <w:t xml:space="preserve">, а другие </w:t>
      </w:r>
      <w:r>
        <w:rPr>
          <w:i/>
          <w:iCs/>
          <w:sz w:val="22"/>
          <w:szCs w:val="22"/>
        </w:rPr>
        <w:t>дома</w:t>
      </w:r>
      <w:r>
        <w:rPr>
          <w:sz w:val="22"/>
          <w:szCs w:val="22"/>
        </w:rPr>
        <w:t xml:space="preserve"> (Ориген против Цельсуса).</w:t>
      </w:r>
    </w:p>
    <w:p>
      <w:pPr>
        <w:pStyle w:val="Normal"/>
        <w:ind w:firstLine="567"/>
        <w:jc w:val="both"/>
        <w:rPr/>
      </w:pPr>
      <w:r>
        <w:rPr>
          <w:sz w:val="22"/>
          <w:szCs w:val="22"/>
        </w:rPr>
        <w:t xml:space="preserve">В той же книге Ориген разбирает рассказ о женщине Хананеянкс (Матф. 15:22–28) и говорит: „И тоже про слова Иисуса можно сказать что есть хлеба, которые можно дать и более разумным, а не только детям, а другие, составляющие крохи со стола господ, употребляются некоторыми вместо псов”. И еще: „Дайте тому, кто долгое время был далеко от зла, в особенности с тех пор как он отдался лечению словом, услышать </w:t>
      </w:r>
      <w:r>
        <w:rPr>
          <w:i/>
          <w:iCs/>
          <w:sz w:val="22"/>
          <w:szCs w:val="22"/>
        </w:rPr>
        <w:t>догматы, которые Иисус тайно преподавал своим подлинным ученикам</w:t>
      </w:r>
      <w:r>
        <w:rPr>
          <w:sz w:val="22"/>
          <w:szCs w:val="22"/>
        </w:rPr>
        <w:t xml:space="preserve">”. И дальше: „На эту тему можно высказать много мистического. Хорошо оставаться вблизи тайн царя, чтобы </w:t>
      </w:r>
      <w:r>
        <w:rPr>
          <w:i/>
          <w:iCs/>
          <w:sz w:val="22"/>
          <w:szCs w:val="22"/>
        </w:rPr>
        <w:t>тайна о вхождении душ в тела</w:t>
      </w:r>
      <w:r>
        <w:rPr>
          <w:sz w:val="22"/>
          <w:szCs w:val="22"/>
        </w:rPr>
        <w:t xml:space="preserve"> не была выброшена на разумение толпы, чтобы святое не было выкинуто псам, а жемчуг свиньям. Это было бы нечестиво и равнялось бы предательству тайного объяснения Божеской мудрости. Достаточно представить в форме исторического рассказа то, что должно выразить тайный смысл истории с тем, чтобы люди способные сами выработали все относящееся к теме”.</w:t>
      </w:r>
    </w:p>
    <w:p>
      <w:pPr>
        <w:pStyle w:val="Normal"/>
        <w:ind w:firstLine="567"/>
        <w:jc w:val="both"/>
        <w:rPr/>
      </w:pPr>
      <w:r>
        <w:rPr>
          <w:sz w:val="22"/>
          <w:szCs w:val="22"/>
        </w:rPr>
        <w:t xml:space="preserve">В той же книге он высказывается: „Если вы просмотрите книги, написанные после Иисуса, то вы увидите, что большинство верующих, слышавших притчи, стоят, так сказать, </w:t>
      </w:r>
      <w:r>
        <w:rPr>
          <w:i/>
          <w:iCs/>
          <w:sz w:val="22"/>
          <w:szCs w:val="22"/>
        </w:rPr>
        <w:t>снаружи</w:t>
      </w:r>
      <w:r>
        <w:rPr>
          <w:sz w:val="22"/>
          <w:szCs w:val="22"/>
        </w:rPr>
        <w:t xml:space="preserve"> и достойны лишь явных догматов, в то время как ученики тайно изучают объяснение притч. </w:t>
      </w:r>
      <w:r>
        <w:rPr>
          <w:i/>
          <w:iCs/>
          <w:sz w:val="22"/>
          <w:szCs w:val="22"/>
        </w:rPr>
        <w:t>Тайно Иисус все открывал своим ученикам, считая желающих познать Его мудрость стоящими выше народной толпы</w:t>
      </w:r>
      <w:r>
        <w:rPr>
          <w:sz w:val="22"/>
          <w:szCs w:val="22"/>
        </w:rPr>
        <w:t>”.</w:t>
      </w:r>
      <w:r>
        <w:rPr>
          <w:i/>
          <w:iCs/>
          <w:sz w:val="22"/>
          <w:szCs w:val="22"/>
        </w:rPr>
        <w:t xml:space="preserve"> </w:t>
      </w:r>
      <w:r>
        <w:rPr>
          <w:sz w:val="22"/>
          <w:szCs w:val="22"/>
        </w:rPr>
        <w:t xml:space="preserve">И Он обещал верующим в Него, что пришлет им мудрецов и книжников. </w:t>
      </w:r>
    </w:p>
    <w:p>
      <w:pPr>
        <w:pStyle w:val="Normal"/>
        <w:ind w:firstLine="567"/>
        <w:jc w:val="both"/>
        <w:rPr/>
      </w:pPr>
      <w:r>
        <w:rPr>
          <w:sz w:val="22"/>
          <w:szCs w:val="22"/>
        </w:rPr>
        <w:t xml:space="preserve">В другом труде Ориген пишет, что: „Евангелия имеют не только то значение, которое сразу ясно, но еще другое, остающееся незамеченным большинством людей. Так писано в некоторых тайнах и божественных образах. Потому во всей церкви единое мнение, что весь закон действительно духовен, </w:t>
      </w:r>
      <w:r>
        <w:rPr>
          <w:i/>
          <w:iCs/>
          <w:sz w:val="22"/>
          <w:szCs w:val="22"/>
        </w:rPr>
        <w:t>но что духовный смысл, выражаемый законом, не всем известен,</w:t>
      </w:r>
      <w:r>
        <w:rPr>
          <w:sz w:val="22"/>
          <w:szCs w:val="22"/>
        </w:rPr>
        <w:t xml:space="preserve"> но лишь тем, которых милость Святого Духа коснулась разумом и познанием” („О принципах”).</w:t>
      </w:r>
    </w:p>
    <w:p>
      <w:pPr>
        <w:pStyle w:val="Normal"/>
        <w:ind w:firstLine="567"/>
        <w:jc w:val="both"/>
        <w:rPr/>
      </w:pPr>
      <w:r>
        <w:rPr>
          <w:sz w:val="22"/>
          <w:szCs w:val="22"/>
        </w:rPr>
        <w:t xml:space="preserve">Мы могли бы заполнить страницу за страницей ссылками на писания отцов первоначальной христианской церкви и их последователей в доказательство существования сокровенного учения. Но нам приходится довольствоваться теми, которые мы уже привели – они ясны и точны и происходят от </w:t>
      </w:r>
      <w:r>
        <w:rPr>
          <w:i/>
          <w:iCs/>
          <w:sz w:val="22"/>
          <w:szCs w:val="22"/>
        </w:rPr>
        <w:t>неоспоримых авторитетов.</w:t>
      </w:r>
    </w:p>
    <w:p>
      <w:pPr>
        <w:pStyle w:val="Normal"/>
        <w:ind w:firstLine="567"/>
        <w:jc w:val="both"/>
        <w:rPr/>
      </w:pPr>
      <w:r>
        <w:rPr>
          <w:sz w:val="22"/>
          <w:szCs w:val="22"/>
        </w:rPr>
        <w:t xml:space="preserve">Отступление церкви от этих сокровенных учений было большим несчастьем, которое и теперь еще ощущается церковью. Как выразился известный оккультист Элифас Леви: „В христианстве случилось великое горе. Измена Тайнам со стороны ложных гностиков (гностики. т. е. </w:t>
      </w:r>
      <w:r>
        <w:rPr>
          <w:i/>
          <w:iCs/>
          <w:sz w:val="22"/>
          <w:szCs w:val="22"/>
        </w:rPr>
        <w:t>те, кто знают,</w:t>
      </w:r>
      <w:r>
        <w:rPr>
          <w:sz w:val="22"/>
          <w:szCs w:val="22"/>
        </w:rPr>
        <w:t xml:space="preserve"> были посвященными первоначального христианства) повлекла за собой отвержение гнозиса и отчудила церковь от высших истин каббалы, содержащих все тайны возвышенной теологии… Дайте самой совершенной науке, высшему Разуму снова стать родовым правом народных начальников, дайте священническому и царскому сану забрать двойной скипетр древних посвящении, и социальный мир вновь выйдет из хаоса. Не сжигайте более святые образа, не разрушайте более храмы; образа и храмы нужны людям, но выгоните наемников из церквей, не допускайте слепых к руководству слепыми, постройте вновь иерархию разума и благочестия и признавайте лишь </w:t>
      </w:r>
      <w:r>
        <w:rPr>
          <w:i/>
          <w:iCs/>
          <w:sz w:val="22"/>
          <w:szCs w:val="22"/>
        </w:rPr>
        <w:t>тех кто знает,</w:t>
      </w:r>
      <w:r>
        <w:rPr>
          <w:sz w:val="22"/>
          <w:szCs w:val="22"/>
        </w:rPr>
        <w:t xml:space="preserve"> учителями </w:t>
      </w:r>
      <w:r>
        <w:rPr>
          <w:i/>
          <w:iCs/>
          <w:sz w:val="22"/>
          <w:szCs w:val="22"/>
        </w:rPr>
        <w:t>тех, кто верует</w:t>
      </w:r>
      <w:r>
        <w:rPr>
          <w:sz w:val="22"/>
          <w:szCs w:val="22"/>
        </w:rPr>
        <w:t>”</w:t>
      </w:r>
      <w:r>
        <w:rPr/>
        <w:t>» («Тайны Магии», перевод Вейта).</w:t>
      </w:r>
    </w:p>
    <w:p>
      <w:pPr>
        <w:pStyle w:val="Normal"/>
        <w:ind w:firstLine="567"/>
        <w:jc w:val="both"/>
        <w:rPr/>
      </w:pPr>
      <w:r>
        <w:rPr/>
        <w:t xml:space="preserve">А теперь вы спросите, чему обучали эти христианские Тайны? В чем состоит сокровенное учение и тайный догмат? Вот их содержание, дорогие читатели: оккультная философия и мистическое учение, преподаваемые во все времена и века избранным. Эта философия изложена нами в наших книгах о </w:t>
      </w:r>
      <w:r>
        <w:rPr>
          <w:i/>
          <w:iCs/>
        </w:rPr>
        <w:t>философии Йогов</w:t>
      </w:r>
      <w:r>
        <w:rPr/>
        <w:t xml:space="preserve"> и в настоящей книге, в которой изложено особое учение, относящееся к происхождению, миссии и жертве </w:t>
      </w:r>
      <w:r>
        <w:rPr>
          <w:i/>
          <w:iCs/>
        </w:rPr>
        <w:t>Иисуса Христа.</w:t>
      </w:r>
      <w:r>
        <w:rPr/>
        <w:t xml:space="preserve"> Истина остается все той же, несмотря на то, как ее называют, и кто ее преподает. Откиньте личную окраску, данную учителем, и увидите все ту же </w:t>
      </w:r>
      <w:r>
        <w:rPr>
          <w:i/>
          <w:iCs/>
        </w:rPr>
        <w:t>Истину</w:t>
      </w:r>
      <w:r>
        <w:rPr/>
        <w:t>.</w:t>
      </w:r>
    </w:p>
    <w:p>
      <w:pPr>
        <w:pStyle w:val="Normal"/>
        <w:ind w:firstLine="567"/>
        <w:jc w:val="both"/>
        <w:rPr/>
      </w:pPr>
      <w:r>
        <w:rPr/>
        <w:t>Мы старались дать вам в этих главах ключ к Тайнам, но не изучив другие книги, касающиеся оккультных познаний, вы не сумеете понять их применение к мистическому христианству. Чтобы запастись знанием, вы должны приступить к этим урокам с познаниями.</w:t>
      </w:r>
    </w:p>
    <w:p>
      <w:pPr>
        <w:pStyle w:val="Heading1"/>
        <w:spacing w:before="0" w:after="0"/>
        <w:rPr>
          <w:spacing w:val="0"/>
        </w:rPr>
      </w:pPr>
      <w:r>
        <w:rPr>
          <w:spacing w:val="0"/>
        </w:rPr>
      </w:r>
    </w:p>
    <w:p>
      <w:pPr>
        <w:pStyle w:val="Heading1"/>
        <w:spacing w:before="0" w:after="0"/>
        <w:rPr>
          <w:spacing w:val="0"/>
        </w:rPr>
      </w:pPr>
      <w:r>
        <w:rPr>
          <w:spacing w:val="0"/>
        </w:rPr>
        <w:t>ОДИННАДЦАТАЯ ГЛАВА</w:t>
      </w:r>
    </w:p>
    <w:p>
      <w:pPr>
        <w:pStyle w:val="Heading2"/>
        <w:spacing w:before="0" w:after="0"/>
        <w:rPr>
          <w:spacing w:val="0"/>
        </w:rPr>
      </w:pPr>
      <w:r>
        <w:rPr>
          <w:spacing w:val="0"/>
        </w:rPr>
      </w:r>
    </w:p>
    <w:p>
      <w:pPr>
        <w:pStyle w:val="Heading2"/>
        <w:spacing w:before="0" w:after="0"/>
        <w:rPr/>
      </w:pPr>
      <w:r>
        <w:rPr/>
        <w:t>ДРЕВНЯЯ МУДРОСТЬ</w:t>
      </w:r>
    </w:p>
    <w:p>
      <w:pPr>
        <w:pStyle w:val="2"/>
        <w:spacing w:before="0" w:after="0"/>
        <w:rPr/>
      </w:pPr>
      <w:r>
        <w:rPr/>
      </w:r>
    </w:p>
    <w:p>
      <w:pPr>
        <w:pStyle w:val="2"/>
        <w:spacing w:before="0" w:after="0"/>
        <w:rPr/>
      </w:pPr>
      <w:r>
        <w:rPr/>
        <w:t>Догмат переселения душ или перевоплощения пустил глубокие корни в почву всех религий, то есть, в сокровенные учения или тайную фазу всех религиозных систем, и это относится к сокровенным учениям христианской церкви так же, как и к другим системам. Это включается в христианские тайны вместе с другими основными оккультными догматами, и первоначальная церковь включала эти учения в свои сокровенный круг.</w:t>
      </w:r>
    </w:p>
    <w:p>
      <w:pPr>
        <w:pStyle w:val="Normal"/>
        <w:ind w:firstLine="567"/>
        <w:jc w:val="both"/>
        <w:rPr/>
      </w:pPr>
      <w:r>
        <w:rPr/>
        <w:t xml:space="preserve">По существу, догмат перерождения единственный, который вполне согласуется с христианским понятием о конечной справедливости. Как выразился известный писатель: это избавляет нас от многих великих затруднений. </w:t>
      </w:r>
    </w:p>
    <w:p>
      <w:pPr>
        <w:pStyle w:val="Normal"/>
        <w:ind w:firstLine="567"/>
        <w:jc w:val="both"/>
        <w:rPr/>
      </w:pPr>
      <w:r>
        <w:rPr/>
        <w:t xml:space="preserve">Всякому, кто оглядывается вокруг себя и видит мирские скорби и страдания и страшное неравенство в жизни людей, не только неравенство в богатстве, но и неравенство в возможности продвижения^ кажется невозможным согласовать эти факты с любовью и справедливостью Бога, если он не согласен признать, что эта жизнь не есть все, а составляет лишь один день действительной жизни души, что каждая душа таким образом сама создала себе место и получает то, что наилучше для ее развития. Действительно, стоит изучить единственную теорию, которая дает возможность разумно верить в Божью справедливость, не пренебрегая невидимыми фактами. </w:t>
      </w:r>
    </w:p>
    <w:p>
      <w:pPr>
        <w:pStyle w:val="Normal"/>
        <w:ind w:firstLine="567"/>
        <w:jc w:val="both"/>
        <w:rPr/>
      </w:pPr>
      <w:r>
        <w:rPr/>
        <w:t xml:space="preserve">«Современная теология строит главным образом планы для избежания божественной справедливости, называемые ею „Спасением”, и планы эти в полной зависимости от того, во что человек верит или, скорее, во что он будто бы верит. Вся эта теория о „спасении” и сама теория, что есть нечто, от чего надо „спастись”, кажется, основана на неправильном понимании некоторых текстов Св. Писания. Мы не верим в это представление так называемого божественного гнева; мы считаем страшным богохульством приписывание Богу наших пороков гнева и жестокости. Мы придерживаемся теории постоянного развития и всеобщего конечного достижения. И мы считаем, что продвижение зависит не от того, во что человек верит, а от того, что он делает. И многое в Библии подтверждает эту мысль. Вы помните замечание Св. Павла: „Не обманывайтесь: Бог поругаем не бывает. Что посеет человек, то и пожнет” (Гал. 6:7). И Иисус сказал: „Изыдут </w:t>
      </w:r>
      <w:r>
        <w:rPr>
          <w:i/>
          <w:iCs/>
        </w:rPr>
        <w:t>творившие добро</w:t>
      </w:r>
      <w:r>
        <w:rPr/>
        <w:t xml:space="preserve"> в воскресение жизни, а делавшие зло – в воскресение осуждения” (Иоан. 5:29), –  а не те, кто ве</w:t>
        <w:softHyphen/>
        <w:t>рил в особый догмат. А при описании Судного Дня Иисус не касаются вопроса о том, кто во что верил, а лишь о делах, исполненных каждым.»</w:t>
      </w:r>
    </w:p>
    <w:p>
      <w:pPr>
        <w:pStyle w:val="Normal"/>
        <w:ind w:firstLine="567"/>
        <w:jc w:val="both"/>
        <w:rPr/>
      </w:pPr>
      <w:r>
        <w:rPr/>
        <w:t xml:space="preserve">В связи с этим мы считаем правильным привести слова из речи хорошо известного английского духовного лица, писавшего на эту важную тему. Это достопочтенный архидьякон Колли, ректор Стоктона в Уорвикшире, Англия. Он говорил: </w:t>
      </w:r>
    </w:p>
    <w:p>
      <w:pPr>
        <w:pStyle w:val="Normal"/>
        <w:ind w:firstLine="567"/>
        <w:jc w:val="both"/>
        <w:rPr/>
      </w:pPr>
      <w:r>
        <w:rPr/>
        <w:t>«В оккультном возвышенном царстве, я, движимый с детства саддукейскими наклонностями, почти за полвека имел ни с чем несравненные переживания, и я убежден, что ничто не может их превзойти. Все же сознаю, что до сих пор они не привели меня к определенным заключениям. Откладывая потому всякое суждение, не считая себя авторитетом, я с открытым разумом надеюсь держать в равновесии мнения „о том и этом”; я стараюсь воспринять свет из всякого источника, не отвергая ничего, что в малейшей степени касается справедливости. Потому я здесь, сегодня вечером, надеюсь научиться тому, что поможет разрешить некоторые из многих сложных жизненных вопросов, как, например: почему некоторые достигают зрелого, преклонного возраста моего дорогого отца, а некоторые живут лишь короткое время, чтобы родиться, вздохнуть и умереть. Почему некоторые родятся богатыми, а другие бедными; некоторые обладают богатством лишь для того, чтобы развращать, запятнать других, вредить другим, в то время как достойная похвалы беднота тщетно добивается улучшения положения, Некоторые одарены умом, другие страдают от отсутствия всяких способностей. Некоторые обладают с рождения царственной душой, другие имеют с начала до конца грубые преступные наклонности. „Грехи родителей, взыскивающиеся с детей вплоть до третьего и четвертого поколения” объясняют многое, но мне хочется постичь тайну, почему у хорошего отца иногда бывает дурной сын, или у гениального отца с великими способностями сын не отличается никакими такими качествами. Затем я, как духовное лицо, отмечал при чтении тексты Св. Писания и встречал в писаниях отцов Первоначальной Церкви мысли, которые как будто исходят из древнего классического представления перевоплощения».</w:t>
      </w:r>
    </w:p>
    <w:p>
      <w:pPr>
        <w:pStyle w:val="Normal"/>
        <w:ind w:firstLine="567"/>
        <w:jc w:val="both"/>
        <w:rPr/>
      </w:pPr>
      <w:r>
        <w:rPr/>
        <w:t>«Пророк Иеремия (1:4–5) пишет: „И было ко мне слово Господне: 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Normal"/>
        <w:ind w:firstLine="567"/>
        <w:jc w:val="both"/>
        <w:rPr/>
      </w:pPr>
      <w:r>
        <w:rPr/>
        <w:t xml:space="preserve">«Означает ли это, что Вечный Несотворенный в предвидении того, чем станет Иеремия, избрал сотворенное „Я” своего невещественного слуги еще на небе, до того, как душа его перешла в смертную оболочку при плотском рождении, – поучая его еще там для предстоящей ему на земле роли пророка, чтобы провести в его жизнь учение и Волю Невидимого? Больному у купальни в Вифезде, тридцать восемь лет страдавшему от своего недуга, основатель нашей религии сказал (Иоан. 5:14): „Вот, ты выздоровел; не греши больше, чтобы не случилось с тобою чего хуже”. Был ли это (если наказание соответствует греху) какой-нибудь ужасный грех, совершенный мальчиком в юные годы, в неопытные годы его плотской жизни, навлекший на него такое физическое горе? и повлек ли бы за собой этот грех юности при повторении еще большее горе, чем эти почти сорок лет длившиеся страдания? „Кто согрешил, он или родители его, что родился слепым?” (Иоан. 9:2) спросили ученики Иисуса. А мы спрашиваем: грешил </w:t>
      </w:r>
      <w:r>
        <w:rPr>
          <w:i/>
          <w:iCs/>
        </w:rPr>
        <w:t>до</w:t>
      </w:r>
      <w:r>
        <w:rPr/>
        <w:t xml:space="preserve"> рождения, раз заслужил наказание родиться слепым?»</w:t>
      </w:r>
    </w:p>
    <w:p>
      <w:pPr>
        <w:pStyle w:val="Normal"/>
        <w:ind w:firstLine="567"/>
        <w:jc w:val="both"/>
        <w:rPr/>
      </w:pPr>
      <w:r>
        <w:rPr/>
        <w:t>«Затем, об Иоанне Крестителе – был ли он перевоплощением пророка Илии, возвращение которого было предсказано (Малахия 4:5)? Иисус сказал, что это был Илия: „ Илия уже пришел, и не узнали его, а поступили с ним, как хотели” (Матф. 17:12).»</w:t>
      </w:r>
    </w:p>
    <w:p>
      <w:pPr>
        <w:pStyle w:val="Normal"/>
        <w:ind w:firstLine="567"/>
        <w:jc w:val="both"/>
        <w:rPr/>
      </w:pPr>
      <w:r>
        <w:rPr/>
        <w:t>«По библейским данным Илия и Иоанн Креститель во всем сходились и согласовывались. Илия был, как там говорится: „весь в волосах и кожаным поясом подпоясан по чреслам своим” (4 Цар. 1:8). А про Иоанна сказано, что он „носил одежду из верблюжьего волоса и пояс кожаный на чреслах своих” (Марк. 1:6). Оба жили в пустыне. Илия странствовал „сорок дней и сорок ночей до горы Божией Хорива” (3 Цар. 19:8) в пустыне Синайской. Иоанн Креститель крестил людей в Иудейской пустыне по ту сторону Иордана. Их жизнь в пустыне, являвшаяся самоотречением и добровольным удалением от мирской жизни, поддерживалась одинаково странным питанием. „Воронам Я повелел кормить тебя”, сказал голос Бога пророку Илие. А Иоанн питался акридами и диким медом.»</w:t>
      </w:r>
    </w:p>
    <w:p>
      <w:pPr>
        <w:pStyle w:val="Normal"/>
        <w:ind w:firstLine="567"/>
        <w:jc w:val="both"/>
        <w:rPr/>
      </w:pPr>
      <w:r>
        <w:rPr/>
        <w:t xml:space="preserve">«„И если </w:t>
      </w:r>
      <w:r>
        <w:rPr>
          <w:i/>
          <w:iCs/>
        </w:rPr>
        <w:t>хотите</w:t>
      </w:r>
      <w:r>
        <w:rPr/>
        <w:t xml:space="preserve"> принять”, сказал Господь ученикам про Иоанна Крестителя, „он есть Илия, которому должно придти” (Матф. 11:14).»</w:t>
      </w:r>
    </w:p>
    <w:p>
      <w:pPr>
        <w:pStyle w:val="Normal"/>
        <w:ind w:firstLine="567"/>
        <w:jc w:val="both"/>
        <w:rPr/>
      </w:pPr>
      <w:r>
        <w:rPr/>
        <w:t>«Ориген, один из самых образованных отцов первоначальной церкви второго столетия, говорит, что это доказывает предсуществование Иоанна Крестителя в образе Ильи до его последующего существования, как предтечи Христа.»</w:t>
      </w:r>
    </w:p>
    <w:p>
      <w:pPr>
        <w:pStyle w:val="Normal"/>
        <w:ind w:firstLine="567"/>
        <w:jc w:val="both"/>
        <w:rPr/>
      </w:pPr>
      <w:r>
        <w:rPr/>
        <w:t xml:space="preserve"> </w:t>
      </w:r>
      <w:r>
        <w:rPr/>
        <w:t>«Ориген высказывается в связи со словами: „Иакова Я возлюбил, а Исава возненавидел” (Римл. 9:13, ср. 3 Езд. 3:16), что если наш жизненный путь не соответствует делам, содеянным до теперешней жизни, то, казалось бы крайне несправедливым со стороны Бога, что старший брат должен был служить младшему; и что Бог ненавидел его (хотя он получил прямое благословение Исаака, сына Авраама) еще до того, как Исав заслужил чем-либо порабощение или чем-либо навлек на себя ненависть Всемогущего.»</w:t>
      </w:r>
    </w:p>
    <w:p>
      <w:pPr>
        <w:pStyle w:val="Normal"/>
        <w:ind w:firstLine="567"/>
        <w:jc w:val="both"/>
        <w:rPr/>
      </w:pPr>
      <w:r>
        <w:rPr/>
        <w:t>«И дальше, к тексту (Ефес. 1:4): „Так как Он избрал нас в Нем прежде создания мира”, Ориген вновь высказывает предположение о нашем предсуществовании еще до сотворения мира.»</w:t>
      </w:r>
    </w:p>
    <w:p>
      <w:pPr>
        <w:pStyle w:val="Normal"/>
        <w:ind w:firstLine="567"/>
        <w:jc w:val="both"/>
        <w:rPr/>
      </w:pPr>
      <w:r>
        <w:rPr/>
        <w:t xml:space="preserve">«Св. Иероним, подобно Оригену, говорит о нашем покое наверху, где разумные существа обитают до спуска в наш мир и перед переходом из невидимой жизни духовной сферы в видимую жизнь здесь, на Земле, доказывая, по его словам, необходимость снова принять материальную оболочку, до того как, подобно святым и людям совершенным, как совершенен Отец наш на небесах, они вновь смогут насладиться в мире ангелов </w:t>
      </w:r>
      <w:r>
        <w:rPr>
          <w:i/>
          <w:iCs/>
        </w:rPr>
        <w:t>прежним</w:t>
      </w:r>
      <w:r>
        <w:rPr/>
        <w:t xml:space="preserve"> блаженством.»</w:t>
      </w:r>
    </w:p>
    <w:p>
      <w:pPr>
        <w:pStyle w:val="Normal"/>
        <w:ind w:firstLine="567"/>
        <w:jc w:val="both"/>
        <w:rPr/>
      </w:pPr>
      <w:r>
        <w:rPr/>
        <w:t>«Юстин Мученик тоже говорит о повторном переходе нашей души в земное тело, но считает (приводя в пример Иоанна Крестителя, забывшего, что он был Илией), что нам не дано помнить наши прежние переживания на Земле при вторичном пребывании на Земле, где мы чувствуем себя чужими и странниками, вдали от нашего небесного дома, в несвойственном нам климате.»</w:t>
      </w:r>
    </w:p>
    <w:p>
      <w:pPr>
        <w:pStyle w:val="Normal"/>
        <w:ind w:firstLine="567"/>
        <w:jc w:val="both"/>
        <w:rPr>
          <w:i/>
          <w:i/>
          <w:iCs/>
        </w:rPr>
      </w:pPr>
      <w:r>
        <w:rPr/>
        <w:t>«Климентий Александрийский и другие отцы ссылаются на перевоплощение (или переселение, как говорилось в классическое время, или возрождение, как говорится теперь), чтобы напомнить нам истину, которая кроется в словах Господа: „</w:t>
      </w:r>
      <w:r>
        <w:rPr>
          <w:i/>
          <w:iCs/>
        </w:rPr>
        <w:t>Вы вновь родитесь”</w:t>
      </w:r>
      <w:r>
        <w:rPr/>
        <w:t>».</w:t>
      </w:r>
    </w:p>
    <w:p>
      <w:pPr>
        <w:pStyle w:val="Normal"/>
        <w:ind w:firstLine="567"/>
        <w:jc w:val="both"/>
        <w:rPr/>
      </w:pPr>
      <w:r>
        <w:rPr/>
        <w:t>Эти слова, произнесенные столь степенным человеком, принадлежащим к консервативным членам Англиканской Церкви, должны привлечь внимание всякого, кто серьезно стремится найти Истину в христианском догмате. Если такой человек, столь выдающийся в рядах Англиканской Церкви, так красноречиво защищал истину философии, которая в общем не соответствовала признаваемой им вере, то можно всего ожидать от церкви, если она отбросит формальные ограничения и станет свободно обсуждать, изучать и учить догматы, первоначально распространенные первыми отцами церкви Христовой.</w:t>
      </w:r>
    </w:p>
    <w:p>
      <w:pPr>
        <w:pStyle w:val="Normal"/>
        <w:ind w:firstLine="567"/>
        <w:jc w:val="both"/>
        <w:rPr/>
      </w:pPr>
      <w:r>
        <w:rPr/>
        <w:t>Хотя большинство современных христиан энергично возражает против мнения, что догмат перевоплощения душ когда либо составлял часть христианских догматов и скорее считают его «языческим» учением, все же остается фактом, что внимательный и непредубежденный ученик найдет в записях первых отцов христианской церкви неоспоримые доказательства того, что догмат перевоплощения душ признавался и распространялся сокровенным кружком первоначальной церкви.</w:t>
      </w:r>
    </w:p>
    <w:p>
      <w:pPr>
        <w:pStyle w:val="Normal"/>
        <w:ind w:firstLine="567"/>
        <w:jc w:val="both"/>
        <w:rPr/>
      </w:pPr>
      <w:r>
        <w:rPr/>
        <w:t>Догмат этот безусловно составлял часть христианских тайн; с упадком духовности в церкви он относительно поблек, и теперь большинство духовных лиц не признают его и считают даже эту часть ученья, первоначально распространенного первыми отцами церкви, святыми и руководителями, варварской и языческой.</w:t>
      </w:r>
    </w:p>
    <w:p>
      <w:pPr>
        <w:pStyle w:val="Normal"/>
        <w:ind w:firstLine="567"/>
        <w:jc w:val="both"/>
        <w:rPr/>
      </w:pPr>
      <w:r>
        <w:rPr/>
        <w:t>Первые христиане были различного мнения относительно веры в перерождение. Одна секта придерживалась мнения, что душа человека, происходящая от Отца, вечна. Она верила также в существование многочисленных разрядов и родов душ, причем некоторые никогда не воплощались в смертное тело, но живут на многочисленных неизвестных нам планах бытия, переходя с плана на план, из мира в мир. Эта секта считала, что некоторые из этих душ пожелали изведать жизнь на физическом плане и теперь проходят через все фазы физического плана, со всеми его страданиями и горестями, подвергаясь закону перерождения, пока они не достигнут полной опытности; тогда они перейдут за круг влияния физического плана и возвратятся к первоначальной свободе.</w:t>
      </w:r>
    </w:p>
    <w:p>
      <w:pPr>
        <w:pStyle w:val="Normal"/>
        <w:ind w:firstLine="567"/>
        <w:jc w:val="both"/>
        <w:rPr/>
      </w:pPr>
      <w:r>
        <w:rPr/>
        <w:t>Другая секта придерживалась более научного оккультного мнения о постепенном развитии души при повторных перерождениях на физическом плане, переходя с низшею к высшему, как мы описали в нашей книге «Жнани Йога».</w:t>
      </w:r>
    </w:p>
    <w:p>
      <w:pPr>
        <w:pStyle w:val="Normal"/>
        <w:ind w:firstLine="567"/>
        <w:jc w:val="both"/>
        <w:rPr/>
      </w:pPr>
      <w:r>
        <w:rPr/>
        <w:t>Разница в учениях получилась от различных понятий руководителей: некоторые подпали под влияние еврейских оккультных учений, придерживавшихся первого из названных догматов, а вторая школа придерживалась догмата, признанного греческими мистиками и индусскими оккультистами. И каждый объяснял сокровенные ученья согласно взглядам своего братства.</w:t>
      </w:r>
    </w:p>
    <w:p>
      <w:pPr>
        <w:pStyle w:val="Normal"/>
        <w:ind w:firstLine="567"/>
        <w:jc w:val="both"/>
        <w:rPr/>
      </w:pPr>
      <w:r>
        <w:rPr/>
        <w:t>И потому в некоторых ранних записях говорится о «предсуществовании», а в других о «повторных перерождениях». Но основа все та же, и в некотором смысле оба течения были правы. Основной принцип обоих понятий тот, что душа в форме Духа исходит от Отца, что Дух погружается в ограничивающую его свободу оболочку вещества и, временно теряя свою первобытную непорочность, становится «душой»; посредством перерождения душа переходит от низшего к высшему, приобретая при каждом воплощении все новый опыт; развивающаяся душа переходит из мира в мир и, наконец, после многих переживаний, возвращается к себе, где вновь становится чистым Духом.</w:t>
      </w:r>
    </w:p>
    <w:p>
      <w:pPr>
        <w:pStyle w:val="Normal"/>
        <w:ind w:firstLine="567"/>
        <w:jc w:val="both"/>
        <w:rPr/>
      </w:pPr>
      <w:r>
        <w:rPr/>
        <w:t>Первые христианские отцы горячо оспаривали мнение греческих и римских философов, утверждавших, что человеческая душа переселяется в животных. Своими доводами они ясно доказывали разницу между истинно оккультным учением и этим ложным извращенным догматом. Этот конфликт привел к энергичному отрицанию пифагорейской и платоновской школ, придерживавшихся ложного догмата о вырождении человеческой души в состояние животного.</w:t>
      </w:r>
    </w:p>
    <w:p>
      <w:pPr>
        <w:pStyle w:val="Normal"/>
        <w:ind w:firstLine="567"/>
        <w:jc w:val="both"/>
        <w:rPr/>
      </w:pPr>
      <w:r>
        <w:rPr/>
        <w:t>Среди других доводов, приводимых Оригеном и Св. Иеронимом в доказательство предсуществования души, приводим слова из Иеремии (1:5): «Прежде нежели Я образовал тебя во чреве, Я познал тебя, и прежде нежели ты вышел из утробы, Я освятил тебя: пророком для народов поставил тебя». Ранние писатели считали, что эти слова подтверждали их особый взгляд относительно предсуществования души и приобретения ею при прежних рождениях особых свойств и качеств, потому что, но их мнению, было бы несправедливо. если б человек обладал еще до рождения неплотскими качествами. Они считали, что такие качества и способности являлись справедливым последствием наилучшего труда и действия. Они также обращали внимание на пророчество о возвращении Илии, высказанное в книге пророка Малахии (4:5), и на неканоничес</w:t>
        <w:softHyphen/>
        <w:t xml:space="preserve">кую книгу </w:t>
      </w:r>
      <w:r>
        <w:rPr>
          <w:i/>
          <w:iCs/>
        </w:rPr>
        <w:t>Мудрость Соломона</w:t>
      </w:r>
      <w:r>
        <w:rPr/>
        <w:t>, в которой Соломон говорит: «Я был умным ребенком и обладал хорошим Духом. И вот, будучи хорошим, я попал в незапятнанное тело».</w:t>
      </w:r>
    </w:p>
    <w:p>
      <w:pPr>
        <w:pStyle w:val="Normal"/>
        <w:ind w:firstLine="567"/>
        <w:jc w:val="both"/>
        <w:rPr/>
      </w:pPr>
      <w:r>
        <w:rPr/>
        <w:t>Они приводили также слова Иосифа Флавия из его книги «Иудейская война», в которой знаменитый еврейский писатель высказывается: «Говорят, что все души неуничтожимы; но что души хороших людей только переходят в другие тела, а что души худых людей подвержены вечному наказанию». Они ссылались также на Иосифа в связи с еврейским верованием в перерождение, доказываемым рассказом об осаде крепости Иотапата. Он тогда искал убежища в подвале, где укрылось несколько солдат, рассуждавших, не лучше ли покончить самоубийством, чтобы не попасть в плен к римлянам. Иосиф увещевал их следующим образом: «Разве вы не помните, что все чистые духи, существующие сообразно Божескому распределению, продолжают жить в небесных местах и со временем посылаются в безгрешные тела, но души самоубийц обречены пребывать в темноте подземелья?» Современные писатели считают, что он сам признавал догмат перерождения, и что последний был известен еврейским солдатам.</w:t>
      </w:r>
    </w:p>
    <w:p>
      <w:pPr>
        <w:pStyle w:val="Normal"/>
        <w:ind w:firstLine="567"/>
        <w:jc w:val="both"/>
        <w:rPr/>
      </w:pPr>
      <w:r>
        <w:rPr/>
        <w:t>Еврейский народ, несомненно, знал в общих чертах о теории переселения душ. Филон прямо утверждает, что это догмат составлял часть ученья еврейской Александрийской школы. И вопрос, поставленный Иисусу относительно «греха слепорожденного», доказывает, что этот догмат был известен народу.</w:t>
      </w:r>
    </w:p>
    <w:p>
      <w:pPr>
        <w:pStyle w:val="Normal"/>
        <w:ind w:firstLine="567"/>
        <w:jc w:val="both"/>
        <w:rPr/>
      </w:pPr>
      <w:r>
        <w:rPr/>
        <w:t>Поэтому учения Иисуса по этой части не требовали особого объяснения для народа; сокровенные учения относительно подробностей переселения Он поведал избранным ученикам Своим. И все же в Новом Завете повторно упоминается об этом, как мы увидим дальше.</w:t>
      </w:r>
    </w:p>
    <w:p>
      <w:pPr>
        <w:pStyle w:val="Normal"/>
        <w:ind w:firstLine="567"/>
        <w:jc w:val="both"/>
        <w:rPr/>
      </w:pPr>
      <w:r>
        <w:rPr/>
        <w:t>Иисус прямо подтвердил, что Иоанн Креститель был «Илией», возвращение которого было предсказано Малахией 4:5). Иисус заявил: «Он есть Илия, которому должно придти» (Матф. 11:14), и вторично: «Но говорю вам, что Илия уже пришел, и не узнали его, а поступили с ним, как хотели… Тогда ученики поняли, что Он говорил им об Иоанне Крестителе». (Матф. 17:12–13). Мистики указывают, что Иисус ясно сознавал, что Иоанн был перевоплотившимся Илией, хотя Иоанн отрицал это, так как не помнил своего прежнего воплощения. Иисус-Учитель ясно сознавал то, что Иоанн Предтеча не мог сознать о себе. Явные особенности Илии, вновь выступившие в Иоанне, подтверждают повторное заявление Учителя, что Иоанн Креститель являлся перевоплощенным Илией.</w:t>
      </w:r>
    </w:p>
    <w:p>
      <w:pPr>
        <w:pStyle w:val="Normal"/>
        <w:ind w:firstLine="567"/>
        <w:jc w:val="both"/>
        <w:rPr/>
      </w:pPr>
      <w:r>
        <w:rPr/>
        <w:t xml:space="preserve">И это, безусловно, достаточно авторитетное заявление для включения христианами догмата о Перерождении в церковные учения. И все же правоверные духовные лица шепчут: «Он подразумевал </w:t>
      </w:r>
      <w:r>
        <w:rPr>
          <w:i/>
          <w:iCs/>
        </w:rPr>
        <w:t>другое</w:t>
      </w:r>
      <w:r>
        <w:rPr/>
        <w:t>»! До чего слеп тот, кто не хочет видеть!</w:t>
      </w:r>
    </w:p>
    <w:p>
      <w:pPr>
        <w:pStyle w:val="Normal"/>
        <w:ind w:firstLine="567"/>
        <w:jc w:val="both"/>
        <w:rPr/>
      </w:pPr>
      <w:r>
        <w:rPr/>
        <w:t>Другим примером признания Иисусом и его учениками этого догмата служит рассказ «о слепорожденном». Мы его приводим здесь: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Иоан. 9:1–3). Кажется, не может быть сомнения насчёт смысла вопроса: «Кто согрешил, он или родители его?» Как же человек мог грешить до своего рождения, если не в прежнем воплощении? Ответ Иисуса доказывает, что тот человек родился слепым не по собственным грехам и не из-за грехов родителей, но по иной, третьей причине. Если бы понятие перевоплощения не соответствовало учениям, разве Он не объяснил бы это ученикам? Разве сам этот вопрос учеников не указывает на то, что уче</w:t>
        <w:softHyphen/>
        <w:t>ники привыкли обсуждать вопросы о перерождении и о карме с Ним и получать от Него соответствующие  наставления?</w:t>
      </w:r>
    </w:p>
    <w:p>
      <w:pPr>
        <w:pStyle w:val="Normal"/>
        <w:ind w:firstLine="567"/>
        <w:jc w:val="both"/>
        <w:rPr/>
      </w:pPr>
      <w:r>
        <w:rPr/>
        <w:t>И Новом Завете есть еще много других стихов, доказывающих, что ученикам и последователям Иисуса догмат перевоплощения был хорошо известен, но мы предпочитаем перейти к обсуждению писаний первых христианских Отцов, чтобы показать, что они думали и учили относительно перевоплощения и кармы.</w:t>
      </w:r>
    </w:p>
    <w:p>
      <w:pPr>
        <w:pStyle w:val="Normal"/>
        <w:ind w:firstLine="567"/>
        <w:jc w:val="both"/>
        <w:rPr/>
      </w:pPr>
      <w:r>
        <w:rPr/>
        <w:t>Среди ученых и писателей первоначальной Церкви особенно выступает Ориген. Приводим</w:t>
      </w:r>
      <w:r>
        <w:rPr>
          <w:smallCaps/>
        </w:rPr>
        <w:t xml:space="preserve"> </w:t>
      </w:r>
      <w:r>
        <w:rPr/>
        <w:t>слова известного писателя о нем и его учении: «В записях Оригена целый источник сведений об учениях первых христиан. Ориген поразительно хорошо исследовал всю эволюцию нашей системы. Я выражаюсь кратко. Если у вас есть терпение прочесть его рассуждения, то вы можете сами изучить его осторожные, логично построенные доводы. Его взгляды считались эволюционными взглядами. Он учил, что все существующие Духи происходили от Бога и были наделены свободной волей, но некоторые из них отказывались отойти с пути Праведности и в награду попадали в место, называемое нами областью ангелов; что другие, пользуясь свободой выбора, отошли с божеского пути и затем перешли в человечество, чтобы вновь добиться, посредством праведного и благородного житья, состояния ангела, которое они не сумели сохранить; что иные, тоже по своей доброй воле, спустились еще глубже во зло и превратились в злых духов или дьяволов. Так что первоначально все эти духи были праведными, но по невинности, а не по познаниям. И он указывает, что ангелы могут превратиться в людей и даже злые духи могут снова возвыситься и вновь стать людьми и ангелами.»</w:t>
      </w:r>
    </w:p>
    <w:p>
      <w:pPr>
        <w:pStyle w:val="Normal"/>
        <w:ind w:firstLine="567"/>
        <w:jc w:val="both"/>
        <w:rPr/>
      </w:pPr>
      <w:r>
        <w:rPr/>
        <w:t>«Некоторые из вас, вероятно, помнят, что одни из догматов, за который впоследствии порицали Оригена, содержал прекрасное учение, что даже для злейших людей есть возможность искупления и возобновления, и что в мире, происходящем от Вечной Доброты, нет вечного зла.»</w:t>
      </w:r>
    </w:p>
    <w:p>
      <w:pPr>
        <w:pStyle w:val="Normal"/>
        <w:ind w:firstLine="567"/>
        <w:jc w:val="both"/>
        <w:rPr/>
      </w:pPr>
      <w:r>
        <w:rPr/>
        <w:t>А теперь мы приведем отрывки из труда этого великого человека.</w:t>
      </w:r>
    </w:p>
    <w:p>
      <w:pPr>
        <w:pStyle w:val="Normal"/>
        <w:ind w:firstLine="567"/>
        <w:jc w:val="both"/>
        <w:rPr/>
      </w:pPr>
      <w:r>
        <w:rPr/>
        <w:t>В своем большом труде «О Принципах» Ориген в начале заявляет, что только Сам Бог по существу Своему добр. Бог – единственная Доброта, полная, совершенная Доброта. Если мы присмотримся к других стадиям Доброты, то мы увидим, что та Доброта производная, приобретенная, а не основная и существенная.</w:t>
      </w:r>
    </w:p>
    <w:p>
      <w:pPr>
        <w:pStyle w:val="Normal"/>
        <w:ind w:firstLine="567"/>
        <w:jc w:val="both"/>
        <w:rPr/>
      </w:pPr>
      <w:r>
        <w:rPr/>
        <w:t>Дальше Ориген говорит, что Бог одинаково снабжает всех Духов свободой воли, и что, если они не остаются на пути праведности, то они опускаются –  «одни быстрее, другие медленнее, одни ниже, другие менее низко, причем каждый сам виноват в своем падении».</w:t>
      </w:r>
    </w:p>
    <w:p>
      <w:pPr>
        <w:pStyle w:val="Normal"/>
        <w:ind w:firstLine="567"/>
        <w:jc w:val="both"/>
        <w:rPr/>
      </w:pPr>
      <w:r>
        <w:rPr/>
        <w:t>Он упоминает об Иоанне Крестителе, который был преисполнен Святым Духом во чреве матери, и замечает, что ложно представление, «что Бог награждает людей Своим Святым Духом и одаряет их освящением не по закону справедливости и по их заслугам, а незаслуженно.»</w:t>
      </w:r>
    </w:p>
    <w:p>
      <w:pPr>
        <w:pStyle w:val="Normal"/>
        <w:ind w:firstLine="567"/>
        <w:jc w:val="both"/>
        <w:rPr/>
      </w:pPr>
      <w:r>
        <w:rPr/>
        <w:t>«И как нам избегнуть вопроса „уважает ли Бог людей?” Не дай Бог! Или же „признает ли Бог неправедность?” Тоже не дай Бог! Потому что в этом состоит оборона тех, которые придерживаются мнения о рождении души вместе с телом.</w:t>
      </w:r>
    </w:p>
    <w:p>
      <w:pPr>
        <w:pStyle w:val="Normal"/>
        <w:ind w:firstLine="567"/>
        <w:jc w:val="both"/>
        <w:rPr/>
      </w:pPr>
      <w:r>
        <w:rPr/>
        <w:t>Затем он доказывает свою веру в перерождение, объясняя, что Иоанн заслужил Божескую милость своей праведной жизнью и прежнем воплощении.</w:t>
      </w:r>
    </w:p>
    <w:p>
      <w:pPr>
        <w:pStyle w:val="Normal"/>
        <w:ind w:firstLine="567"/>
        <w:jc w:val="both"/>
        <w:rPr/>
      </w:pPr>
      <w:r>
        <w:rPr/>
        <w:t>Далее он обсуждает важный вопрос о явной несправедливости, выступающей и неравенстве, царящем среди людей. Он говорит: «Некоторые варвары, другие греки, и среди варваров некоторые дики и жестоки, а другие более мягкого нрава; некоторые следуют общепринятым законам, другие более простым и строгим законам. Иные скорее подчиняются диким, бесчеловечным правам, нежели законам. Некоторые с самого рождения терпят унижение и порабощение, с детства живут в рабстве под начальством хозяев, князей или тиранов. Некоторые здоровы, другие больны с ранних лет; некоторые страдают плохим зрением, другие недостатком речи или физическим недугом, иногда с рождения или же вскоре после рождения. Но к чему перечислять все ужасы человеческих страданий? К чему это все?»</w:t>
      </w:r>
    </w:p>
    <w:p>
      <w:pPr>
        <w:pStyle w:val="Normal"/>
        <w:ind w:firstLine="567"/>
        <w:jc w:val="both"/>
        <w:rPr/>
      </w:pPr>
      <w:r>
        <w:rPr/>
        <w:t>Затем Ориген оспаривает мнение некоторых мыслителей своего времени, то эти неравенства зависели от какой-то существенной разницы природы и качеств души разных людей. Он с жаром объясняет, что сначала все души одинаковы по природе и качеству, и что разница получается от различного использования ими свободы воли. Он говорит о своих оппонентах: «Их довод следующий: если существует столь большое разнообразие в обстоятельствах и условиях рождения, при которых не проявляется свобода воли (потому что никто не выбирает сам, где, от кого и в каких условиях он родится), если это не зависит от свойств души, т. е. если злая душа не предназначается нечестивому народу, а хорошая душа праведному народу, то не остается иного вывода, как тот, что всем руководит случай. Если допустить это, то отпадает вера в сотворение мира Богом и в управление миром Его Провидением».</w:t>
      </w:r>
    </w:p>
    <w:p>
      <w:pPr>
        <w:pStyle w:val="Normal"/>
        <w:ind w:firstLine="567"/>
        <w:jc w:val="both"/>
        <w:rPr/>
      </w:pPr>
      <w:r>
        <w:rPr/>
        <w:t>Ориген продолжает: «Бог считал правильным пристроить людей соответственно их заслугам и соединил в одном мире все эти различные понятия, чтобы украсить, так сказать, одно жилище, куда помещались бы не только золотые и серебряные сосуды, но также деревянные и глиняные (некоторые для почета, другие на позор) с их различным содержимым – душами или разумениями. Таким образом, Создатель не является несправедливым в распределении (по вышеназванным причинам), каждому согласно его потребностям, и счастье или несчастье каждого рождения или ус</w:t>
        <w:softHyphen/>
        <w:t>ловия жизни не могут быть случайны». И он уверяет, что состояние каждого человека является последствием его собственных действии.</w:t>
      </w:r>
    </w:p>
    <w:p>
      <w:pPr>
        <w:pStyle w:val="Normal"/>
        <w:ind w:firstLine="567"/>
        <w:jc w:val="both"/>
        <w:rPr/>
      </w:pPr>
      <w:r>
        <w:rPr/>
        <w:t>Далее он обсуждает случай Исава и Иакова, ввиду того, что некоторые ученые пользуются им для доказательства несправедливого и жестокого распределения Богом благ среди людей. Ориген объяснял, что в данном случае было бы крайне несправедливо со стороны Бога любить Иакова и ненавидеть Исава еще до их рождения, и что это можно понять лишь так, что Иаков был награжден за заслуги прежних жизней, а Исав был наказан за злодеяния, сделанные при прежних воплощениях.</w:t>
      </w:r>
    </w:p>
    <w:p>
      <w:pPr>
        <w:pStyle w:val="Normal"/>
        <w:ind w:firstLine="567"/>
        <w:jc w:val="both"/>
        <w:rPr/>
      </w:pPr>
      <w:r>
        <w:rPr/>
        <w:t>И не только Ориген, по и Св. Иероним  такого же мнения. Последний говорит: «Это, по меньшей мере, ясно следует из случая с Исавом, который за свои прежние грехи был осужден к худшей жизни». («Письмо к Авитусу» Св. Иеронима.) Ориген говорит: «Не покажется несправедливым, что Иаков даже еще во чреве матери выделялся от брата, если мы поймем, что Бог любил его за достоинства прежней жизни, и что он заслужил быть предпочтенным брату». И Ориген добавляет: «Это относится и ко всем созданиям, потому что справедливость Создателя, как мы уже отмечали, проявляется во всем». И еще: «Неравенство условий предохраняет правосудие от вознаграждения не по заслугам».</w:t>
      </w:r>
    </w:p>
    <w:p>
      <w:pPr>
        <w:pStyle w:val="Normal"/>
        <w:ind w:firstLine="567"/>
        <w:jc w:val="both"/>
        <w:rPr/>
      </w:pPr>
      <w:r>
        <w:rPr/>
        <w:t>Анна Безант (которой мы обязаны за получение многих из этих цитат) высказывается о таком мнении Оригена: «Таким образом, этот догмат защищает Божью справедливость. Бели душа может стать хорошей, то Бог любви и справедливости не сделает ее дурной. Это невозможно. Для этого нет оправдания. Если вы допустите, что человек рождается преступником, то вам приходится признать богохульство – будто бы совершенный и любящий Бог создает падшую душу и затем наказывает ее за это, или же приходится согласиться, что Он распределяет развивающиеся существа, приготовляя их к конечному блаженству, и если человек рождается злым и дурным, то это из-за прежних грехов: он должен испытать горе за содеянное, чтобы научиться разуму и обратиться к добру».</w:t>
      </w:r>
    </w:p>
    <w:p>
      <w:pPr>
        <w:pStyle w:val="Normal"/>
        <w:ind w:firstLine="567"/>
        <w:jc w:val="both"/>
        <w:rPr/>
      </w:pPr>
      <w:r>
        <w:rPr/>
        <w:t>Ориген обсуждает также рассказ о фараоне, о котором в Библии сказано: «но Господь ожесточил сердце фараона». Ориген объясняет, что это ожесточение должно было привести фараона к скорейшему познанию зла, чтобы в будущих воплощениях он мог использовать свои грустные познания. Он говорит: «Иногда слишком скорое излечение не приводит к хорошему результату, в особенности если недуг скрыт во внутренних частях тела и там неистовствует».</w:t>
      </w:r>
    </w:p>
    <w:p>
      <w:pPr>
        <w:pStyle w:val="Normal"/>
        <w:ind w:firstLine="567"/>
        <w:jc w:val="both"/>
        <w:rPr/>
      </w:pPr>
      <w:r>
        <w:rPr/>
        <w:t>Надо понять, что развитие души происходит медленно и постепенно, процесс исправления развивается незаметно в течение бесчисленных веков, причем некоторые души обгоняют других, иные следуют невдалеке, а некоторые сильно отстают.</w:t>
      </w:r>
    </w:p>
    <w:p>
      <w:pPr>
        <w:pStyle w:val="Normal"/>
        <w:ind w:firstLine="567"/>
        <w:jc w:val="both"/>
        <w:rPr/>
      </w:pPr>
      <w:r>
        <w:rPr/>
        <w:t>Он также говорит: «Те, которые покидают эту жизнь после смерти, которой мы все подлежим, распределяются согласно своим достоинствам, – некоторые в так называемый ад, другие в лоно Авраама и в различн1ые обители. И с этих мест, умирая там, если можно так выразиться, они спускаются с «высшего мира» в этот «ад». Потому что ад, куда души мертвых отправляются из нашего мира, называется, кажется, нижним адом. Всякий, спускающийся на землю, предназначен, соответственно своим заслугам или положению, которое он там занимал, к рождению в различной стране, среди различного народа или в различных условиях жизни, окруженный различными недугами, к происхождению от благочестивых родителей или от нерелигиозных родителей. Так что может случиться, что израелит родится среди скифов, а бедный египтянин в Иудее» (Ориген против Цельсуса).</w:t>
      </w:r>
    </w:p>
    <w:p>
      <w:pPr>
        <w:pStyle w:val="Normal"/>
        <w:ind w:firstLine="567"/>
        <w:jc w:val="both"/>
        <w:rPr/>
      </w:pPr>
      <w:r>
        <w:rPr/>
        <w:t>Можете ли вы сомневаться после всею прочтенного, что переселение душ, перевоплощение или перерождение и карма признавались и распространялись Отцами первоначальной христианской церкви как истый догмат? Разве вы не видите, что в самом лоне первоначальной церкви царил двойной догмат перевоплощения и кармы? Почему же тогда упорно считать его занесенным из Индии, Египта или Персии для нарушения спокойного сна христианской церкви? Это есть лишь возвращение домой пребывавшего с детства в изгнании основного сокровенного догмата.</w:t>
      </w:r>
    </w:p>
    <w:p>
      <w:pPr>
        <w:pStyle w:val="Normal"/>
        <w:ind w:firstLine="567"/>
        <w:jc w:val="both"/>
        <w:rPr/>
      </w:pPr>
      <w:r>
        <w:rPr/>
        <w:t xml:space="preserve">В шестом столетии это учение было изгнано из церкви. Второй Цареградский Собор (в 553 г.) признал его за ересь, и с тех пор официальное христианство косилось на него и изгоняло его посредством меча, кола и темницы. Все же писания этого учения много лет поддерживались столь преследуемой церковью сектой </w:t>
      </w:r>
      <w:r>
        <w:rPr>
          <w:i/>
          <w:iCs/>
        </w:rPr>
        <w:t>Альбигойцев,</w:t>
      </w:r>
      <w:r>
        <w:rPr/>
        <w:t xml:space="preserve"> из которых тысячи подверглись мученической смерти, потому что не хотели отступить от признания сокровенных учений церкви, касающихся перерождения и кармы.</w:t>
      </w:r>
    </w:p>
    <w:p>
      <w:pPr>
        <w:pStyle w:val="Normal"/>
        <w:ind w:firstLine="567"/>
        <w:jc w:val="both"/>
        <w:rPr/>
      </w:pPr>
      <w:r>
        <w:rPr/>
        <w:t>Задушенная покровом суеверия, густым облаком, сгустившимся над Европой в средние века, истина все же не погибла и, после многих порывистых попыток снова возгореться ярким пламенем, наконец, добилась, в этот славный двадцатый век проявления миру своего света и тепла, вновь принеся христианству основные понятия прекрасных умов ранней церкви. Вернувшись обратно, истина будет продвигаться, отстраняя с пути все мелочные возражения и препятствия, в продолжении стольких веков задерживавшие ее.</w:t>
      </w:r>
    </w:p>
    <w:p>
      <w:pPr>
        <w:pStyle w:val="Normal"/>
        <w:ind w:firstLine="567"/>
        <w:jc w:val="both"/>
        <w:rPr/>
      </w:pPr>
      <w:r>
        <w:rPr/>
        <w:t>В заключение этой главы приводим воодушевляющие слова поэта Вордсворта, душа которого возвышалась к восприятию Истины, несмотря на ограничения, которым он был подвержен из-за возраста и из-за своей страны:</w:t>
      </w:r>
    </w:p>
    <w:p>
      <w:pPr>
        <w:pStyle w:val="Normal"/>
        <w:ind w:firstLine="567"/>
        <w:jc w:val="both"/>
        <w:rPr/>
      </w:pPr>
      <w:r>
        <w:rPr/>
        <w:t>Рожденье – только сон забвенья,</w:t>
      </w:r>
    </w:p>
    <w:p>
      <w:pPr>
        <w:pStyle w:val="Normal"/>
        <w:ind w:firstLine="567"/>
        <w:jc w:val="both"/>
        <w:rPr/>
      </w:pPr>
      <w:r>
        <w:rPr/>
        <w:t>Душа, что жизнь зажгла в нас – вещий чародей –</w:t>
      </w:r>
    </w:p>
    <w:p>
      <w:pPr>
        <w:pStyle w:val="Normal"/>
        <w:ind w:firstLine="567"/>
        <w:jc w:val="both"/>
        <w:rPr/>
      </w:pPr>
      <w:r>
        <w:rPr/>
        <w:t>Слетела в наши жалкие селенья</w:t>
      </w:r>
    </w:p>
    <w:p>
      <w:pPr>
        <w:pStyle w:val="Normal"/>
        <w:ind w:firstLine="567"/>
        <w:jc w:val="both"/>
        <w:rPr/>
      </w:pPr>
      <w:r>
        <w:rPr/>
        <w:t>Из чудных, сказочных, далеких областей.</w:t>
      </w:r>
    </w:p>
    <w:p>
      <w:pPr>
        <w:pStyle w:val="Normal"/>
        <w:ind w:firstLine="567"/>
        <w:jc w:val="both"/>
        <w:rPr/>
      </w:pPr>
      <w:r>
        <w:rPr/>
        <w:t xml:space="preserve">                  —————————</w:t>
      </w:r>
    </w:p>
    <w:p>
      <w:pPr>
        <w:pStyle w:val="Normal"/>
        <w:ind w:firstLine="567"/>
        <w:jc w:val="both"/>
        <w:rPr/>
      </w:pPr>
      <w:r>
        <w:rPr/>
        <w:t>Не в наготе, без проблесков сознанья</w:t>
      </w:r>
    </w:p>
    <w:p>
      <w:pPr>
        <w:pStyle w:val="Normal"/>
        <w:ind w:firstLine="567"/>
        <w:jc w:val="both"/>
        <w:rPr/>
      </w:pPr>
      <w:r>
        <w:rPr/>
        <w:t>Минувшего – нет! Облачившись в свет</w:t>
      </w:r>
    </w:p>
    <w:p>
      <w:pPr>
        <w:pStyle w:val="Normal"/>
        <w:ind w:firstLine="567"/>
        <w:jc w:val="both"/>
        <w:rPr/>
      </w:pPr>
      <w:r>
        <w:rPr/>
        <w:t>Непреходящей славы, мы – Его созданья</w:t>
      </w:r>
    </w:p>
    <w:p>
      <w:pPr>
        <w:pStyle w:val="2"/>
        <w:spacing w:before="0" w:after="0"/>
        <w:rPr/>
      </w:pPr>
      <w:r>
        <w:rPr/>
        <w:t>Грядем из лона Бога Мирозданья.</w:t>
      </w:r>
    </w:p>
    <w:p>
      <w:pPr>
        <w:pStyle w:val="Normal"/>
        <w:ind w:firstLine="567"/>
        <w:jc w:val="both"/>
        <w:rPr/>
      </w:pPr>
      <w:r>
        <w:rPr/>
        <w:t>В Нем – наш очаг: иной отчизны нет!</w:t>
      </w:r>
    </w:p>
    <w:p>
      <w:pPr>
        <w:pStyle w:val="Heading1"/>
        <w:spacing w:before="0" w:after="0"/>
        <w:ind w:firstLine="567"/>
        <w:jc w:val="both"/>
        <w:rPr>
          <w:spacing w:val="0"/>
        </w:rPr>
      </w:pPr>
      <w:r>
        <w:rPr>
          <w:spacing w:val="0"/>
        </w:rPr>
      </w:r>
    </w:p>
    <w:p>
      <w:pPr>
        <w:pStyle w:val="Heading1"/>
        <w:spacing w:before="0" w:after="0"/>
        <w:rPr>
          <w:spacing w:val="0"/>
        </w:rPr>
      </w:pPr>
      <w:r>
        <w:rPr>
          <w:spacing w:val="0"/>
        </w:rPr>
        <w:t>ДВЕНАДЦАТАЯ ГЛАВА</w:t>
      </w:r>
    </w:p>
    <w:p>
      <w:pPr>
        <w:pStyle w:val="Heading2"/>
        <w:spacing w:before="0" w:after="0"/>
        <w:rPr>
          <w:spacing w:val="0"/>
        </w:rPr>
      </w:pPr>
      <w:r>
        <w:rPr>
          <w:spacing w:val="0"/>
        </w:rPr>
      </w:r>
    </w:p>
    <w:p>
      <w:pPr>
        <w:pStyle w:val="Heading2"/>
        <w:spacing w:before="0" w:after="0"/>
        <w:rPr/>
      </w:pPr>
      <w:r>
        <w:rPr/>
        <w:t>НАЗИДАНИЕ УЧИТЕЛЯ</w:t>
      </w:r>
    </w:p>
    <w:p>
      <w:pPr>
        <w:pStyle w:val="Normal"/>
        <w:ind w:firstLine="567"/>
        <w:jc w:val="both"/>
        <w:rPr/>
      </w:pPr>
      <w:r>
        <w:rPr/>
      </w:r>
    </w:p>
    <w:p>
      <w:pPr>
        <w:pStyle w:val="Normal"/>
        <w:ind w:firstLine="567"/>
        <w:jc w:val="both"/>
        <w:rPr/>
      </w:pPr>
      <w:r>
        <w:rPr/>
        <w:t xml:space="preserve"> </w:t>
      </w:r>
      <w:r>
        <w:rPr/>
        <w:t>Во всех своих учениях Иисус постоянно упоминает о существовании Духа, обитающего в лоне души каждого отдельного индивида, чего-то Внутреннего, к которому люди могут обратиться во время горя и забот, Руководителя и Указателя, всегда готового посоветовать и направить, если только поддашься голосу.</w:t>
      </w:r>
    </w:p>
    <w:p>
      <w:pPr>
        <w:pStyle w:val="Normal"/>
        <w:ind w:firstLine="567"/>
        <w:jc w:val="both"/>
        <w:rPr/>
      </w:pPr>
      <w:r>
        <w:rPr/>
        <w:t>«Ищите же прежде Царства Божия и правды Его, и это все приложится вам». И далее, как бы в объяснение: « Царство Мое не от мира сего». Это мистическое наставление, являющееся ключом к Тайнам Сокровенных Учений.</w:t>
      </w:r>
    </w:p>
    <w:p>
      <w:pPr>
        <w:pStyle w:val="Normal"/>
        <w:ind w:firstLine="567"/>
        <w:jc w:val="both"/>
        <w:rPr/>
      </w:pPr>
      <w:r>
        <w:rPr/>
        <w:t>Возьмем несколько из Его изречений и постараемся понять их при свете этих учений. Но сначала мы должны обратить внимание ученика на то, что ему следует внимательно перечесть «Основы .миросозерцания индийских йогов», чтобы лучше понять нас, гак как там обсуждаются подробности учений, т. е. объясняются основные истины. В «Путях достижения Индийских Йогов» представлены высшие фазы учения. И, хотя в названных трудах вовсе или почти не говорится о христианстве, учения настолько основательны, что сокровенные учения всех религий, включая христианство, смогут быть поняты теми, кто изучил эти основные истины.</w:t>
      </w:r>
    </w:p>
    <w:p>
      <w:pPr>
        <w:pStyle w:val="Normal"/>
        <w:ind w:firstLine="567"/>
        <w:jc w:val="both"/>
        <w:rPr/>
      </w:pPr>
      <w:r>
        <w:rPr/>
        <w:t>Существует лишь одна истинная оккультная философия, которая проявляется повсюду; стоит постигнуть Истину, и тогда она служит отмычкой к раскрытию различных дверей, ведущих к тайной фазе одной или всех религий и философий. Много веков тому назад отцы-йоги разрешили загадку Вселенной, и с тех пор наивысшие стремления человеческого разума лишь подтверждали, доказывали и поясняли основную Истину, высказанную этими достопочтенными мудрецами.</w:t>
      </w:r>
    </w:p>
    <w:p>
      <w:pPr>
        <w:pStyle w:val="Normal"/>
        <w:ind w:firstLine="567"/>
        <w:jc w:val="both"/>
        <w:rPr/>
      </w:pPr>
      <w:r>
        <w:rPr/>
        <w:t>Прочтем слова Иисуса в освещении древней мудрости.</w:t>
      </w:r>
    </w:p>
    <w:p>
      <w:pPr>
        <w:pStyle w:val="Normal"/>
        <w:ind w:firstLine="567"/>
        <w:jc w:val="both"/>
        <w:rPr/>
      </w:pPr>
      <w:r>
        <w:rPr/>
        <w:t>Обсудим Нагорную проповедь по записям Матфея, главы 5, 6 и 7.</w:t>
      </w:r>
    </w:p>
    <w:p>
      <w:pPr>
        <w:pStyle w:val="Normal"/>
        <w:ind w:firstLine="567"/>
        <w:jc w:val="both"/>
        <w:rPr>
          <w:i/>
          <w:i/>
          <w:iCs/>
        </w:rPr>
      </w:pPr>
      <w:r>
        <w:rPr>
          <w:i/>
          <w:iCs/>
        </w:rPr>
        <w:t xml:space="preserve">5:3  Блаженны нищие духом, ибо их есть Царство Небесное. </w:t>
      </w:r>
    </w:p>
    <w:p>
      <w:pPr>
        <w:pStyle w:val="Normal"/>
        <w:ind w:firstLine="567"/>
        <w:jc w:val="both"/>
        <w:rPr/>
      </w:pPr>
      <w:r>
        <w:rPr/>
        <w:t>Этими словами Иисус указывал на Сокровенное Ученье, что тот, кто откажется от тщетной славы и мелкого честолюбия сего мира, окажется па пути Самосознания, сознания чего-то Внутреннего – Духа.</w:t>
      </w:r>
    </w:p>
    <w:p>
      <w:pPr>
        <w:pStyle w:val="Normal"/>
        <w:ind w:firstLine="567"/>
        <w:jc w:val="both"/>
        <w:rPr>
          <w:i/>
          <w:i/>
          <w:iCs/>
        </w:rPr>
      </w:pPr>
      <w:r>
        <w:rPr>
          <w:i/>
          <w:iCs/>
        </w:rPr>
        <w:t xml:space="preserve">5:4  Блаженны плачущие, ибо они утешатся. </w:t>
      </w:r>
    </w:p>
    <w:p>
      <w:pPr>
        <w:pStyle w:val="Normal"/>
        <w:ind w:firstLine="567"/>
        <w:jc w:val="both"/>
        <w:rPr/>
      </w:pPr>
      <w:r>
        <w:rPr/>
        <w:t>Этими словами Иисус указывал на оккультное ученье, что те. которые настолько продвинулись, что сознавали безумие человеческого тщеславия и соответственно страдали, как все стоящие над толпой, и горевали, сознавая безумие и тщетность всего, для чего люди так усиленно борются, в конце концов получат утешение «в покое, превышающем всякое постижение», даруемом лишь тому, кто сознает Царство Небесное в самом себе.</w:t>
      </w:r>
    </w:p>
    <w:p>
      <w:pPr>
        <w:pStyle w:val="Normal"/>
        <w:ind w:firstLine="567"/>
        <w:jc w:val="both"/>
        <w:rPr>
          <w:i/>
          <w:i/>
          <w:iCs/>
        </w:rPr>
      </w:pPr>
      <w:r>
        <w:rPr>
          <w:i/>
          <w:iCs/>
        </w:rPr>
        <w:t xml:space="preserve">5:5  Блаженны кроткие, ибо они наследуют землю. </w:t>
      </w:r>
    </w:p>
    <w:p>
      <w:pPr>
        <w:pStyle w:val="Normal"/>
        <w:ind w:firstLine="567"/>
        <w:jc w:val="both"/>
        <w:rPr/>
      </w:pPr>
      <w:r>
        <w:rPr/>
        <w:t>Этими словами Иисус пытался объяснить, что то, которые достигли послушания Власти Внутреннего Духа, станут как бы Властелинами земного. Эти слова часто ложно воспринимаются людьми, не постигающими настоящего мистического смысла их.</w:t>
      </w:r>
    </w:p>
    <w:p>
      <w:pPr>
        <w:pStyle w:val="Normal"/>
        <w:ind w:firstLine="567"/>
        <w:jc w:val="both"/>
        <w:rPr/>
      </w:pPr>
      <w:r>
        <w:rPr/>
        <w:t>Слово «кроткие» не означает «я так кроток и смирен», как выражаются лицемеры, следующие лишь внешним правилам. Иисус никогда не учил этому и никогда не действовал так. Он всегда оставался Учителем и не думал превратить своих последователей в раболепных существ или в жалующихся, плаксивых просителей. Он много раз доказал Свое превосходство и принимал, как должное, оказываемое Ему уважение, например, когда на Него было вылито драгоценное масло. Словом «кроткие» Он хотел выразить: спокойное, благородное отношение к Духовной Власти и смиренное повиновение Ее руководству, а не лицемерная, малодушная кротость по отношению к другим людям. Уверение, что они наследуют землю, что они станут властелинами преходящего, означает, что они возвысятся над ним, станут господами земли, войдя в свое внутреннее «Царство Божие».</w:t>
      </w:r>
    </w:p>
    <w:p>
      <w:pPr>
        <w:pStyle w:val="Normal"/>
        <w:ind w:firstLine="567"/>
        <w:jc w:val="both"/>
        <w:rPr>
          <w:i/>
          <w:i/>
          <w:iCs/>
        </w:rPr>
      </w:pPr>
      <w:r>
        <w:rPr>
          <w:i/>
          <w:iCs/>
        </w:rPr>
        <w:t xml:space="preserve">5:6  Блаженны алчущие и жаждущие правды, ибо они насытятся. </w:t>
      </w:r>
    </w:p>
    <w:p>
      <w:pPr>
        <w:pStyle w:val="Normal"/>
        <w:ind w:firstLine="567"/>
        <w:jc w:val="both"/>
        <w:rPr/>
      </w:pPr>
      <w:r>
        <w:rPr/>
        <w:t>Это есть обещание Учителя, что те, которые искали Царство Божие внутри себя, найдут его, и что их духовные голод и жажда будут удовлетворены единственно возможным путем.</w:t>
      </w:r>
    </w:p>
    <w:p>
      <w:pPr>
        <w:pStyle w:val="Normal"/>
        <w:ind w:firstLine="567"/>
        <w:jc w:val="both"/>
        <w:rPr>
          <w:i/>
          <w:i/>
          <w:iCs/>
        </w:rPr>
      </w:pPr>
      <w:r>
        <w:rPr>
          <w:i/>
          <w:iCs/>
        </w:rPr>
        <w:t xml:space="preserve">5:7  Блаженны милостивые, ибо они помилованы будут. </w:t>
      </w:r>
    </w:p>
    <w:p>
      <w:pPr>
        <w:pStyle w:val="Normal"/>
        <w:ind w:firstLine="567"/>
        <w:jc w:val="both"/>
        <w:rPr/>
      </w:pPr>
      <w:r>
        <w:rPr/>
        <w:t>Эти слона учат терпению, милосердию, терпимости и воздержанию от ханжества и обещают награду за такое духовное состояние.</w:t>
      </w:r>
    </w:p>
    <w:p>
      <w:pPr>
        <w:pStyle w:val="Normal"/>
        <w:ind w:firstLine="567"/>
        <w:jc w:val="both"/>
        <w:rPr>
          <w:i/>
          <w:i/>
          <w:iCs/>
        </w:rPr>
      </w:pPr>
      <w:r>
        <w:rPr>
          <w:i/>
          <w:iCs/>
        </w:rPr>
        <w:t xml:space="preserve">5:8  Блаженны чистые сердцем, ибо они Бога узрят. </w:t>
      </w:r>
    </w:p>
    <w:p>
      <w:pPr>
        <w:pStyle w:val="Normal"/>
        <w:ind w:firstLine="567"/>
        <w:jc w:val="both"/>
        <w:rPr/>
      </w:pPr>
      <w:r>
        <w:rPr/>
        <w:t xml:space="preserve">Здесь уверяется, что «непорочным все непорочно» – что непорочность собственного сердца и признание внутреннего Бога ведет к познаванию Бога во всем. «Кто познал Бога в себе, познает Его во всем», сказал древний персидский писатель. И истинно, тот «познает Бога», где Он существует, а это </w:t>
      </w:r>
      <w:r>
        <w:rPr>
          <w:i/>
          <w:iCs/>
        </w:rPr>
        <w:t>везде.</w:t>
      </w:r>
    </w:p>
    <w:p>
      <w:pPr>
        <w:pStyle w:val="Normal"/>
        <w:ind w:firstLine="567"/>
        <w:jc w:val="both"/>
        <w:rPr>
          <w:i/>
          <w:i/>
          <w:iCs/>
        </w:rPr>
      </w:pPr>
      <w:r>
        <w:rPr>
          <w:i/>
          <w:iCs/>
        </w:rPr>
        <w:t xml:space="preserve">5:9  Блаженны миротворцы, ибо они будут наречены сынами Божиими. </w:t>
      </w:r>
    </w:p>
    <w:p>
      <w:pPr>
        <w:pStyle w:val="Normal"/>
        <w:ind w:firstLine="567"/>
        <w:jc w:val="both"/>
        <w:rPr/>
      </w:pPr>
      <w:r>
        <w:rPr/>
        <w:t>Это призыв к читателю, употребить свои знания и силы па умиротворение борьбы, возникшей среди людей из-за различного восприятия понятий о Божестве и Истине. Тот, кто в состоянии указать Истину, лежащую в основе всех религии и верований, действительно становится любимым сыном Божьим. Тот, кто может доказать, что под всем внешним, под всеми обрядами, под различными именами и названиями, за различными верованиями и догматами существует лишь Единый Бог, к Которому возносится все обожание – тот миротворец и Сын Божий.</w:t>
      </w:r>
    </w:p>
    <w:p>
      <w:pPr>
        <w:pStyle w:val="Normal"/>
        <w:ind w:firstLine="567"/>
        <w:jc w:val="both"/>
        <w:rPr>
          <w:i/>
          <w:i/>
          <w:iCs/>
        </w:rPr>
      </w:pPr>
      <w:r>
        <w:rPr>
          <w:i/>
          <w:iCs/>
        </w:rPr>
        <w:t xml:space="preserve">5:10  Блаженны изгнанные за правду, ибо их есть Царство Небесное. </w:t>
      </w:r>
    </w:p>
    <w:p>
      <w:pPr>
        <w:pStyle w:val="Normal"/>
        <w:ind w:firstLine="567"/>
        <w:jc w:val="both"/>
        <w:rPr>
          <w:i/>
          <w:i/>
          <w:iCs/>
        </w:rPr>
      </w:pPr>
      <w:r>
        <w:rPr>
          <w:i/>
          <w:iCs/>
        </w:rPr>
        <w:t xml:space="preserve">5:11  Блаженны вы, когда будут поносить вас и гнать и всячески неправедно злословить за Меня. </w:t>
      </w:r>
    </w:p>
    <w:p>
      <w:pPr>
        <w:pStyle w:val="Normal"/>
        <w:ind w:firstLine="567"/>
        <w:jc w:val="both"/>
        <w:rPr>
          <w:i/>
          <w:i/>
          <w:iCs/>
        </w:rPr>
      </w:pPr>
      <w:r>
        <w:rPr>
          <w:i/>
          <w:iCs/>
        </w:rPr>
        <w:t xml:space="preserve">5:12  Радуйтесь и веселитесь, ибо велика ваша награда на небесах: так гнали и пророков, бывших прежде вас. </w:t>
      </w:r>
    </w:p>
    <w:p>
      <w:pPr>
        <w:pStyle w:val="Normal"/>
        <w:ind w:firstLine="567"/>
        <w:jc w:val="both"/>
        <w:rPr/>
      </w:pPr>
      <w:r>
        <w:rPr/>
        <w:t>Этими словами Иисус старался утешить и обнадежить тех, которым предстояло быть призванными к распространению наставления в последующие столетия. И следует лишь взглянуть на список имен тех храбрых душ, старавшихся сохранить пламя, сохранить ученья в их основной чистоте, защитить их от уклонения от прямой линии, от лицемерия, от эгоизма и формализма тех, кто искали и добились властного положения при церкви. Виселица, столб, темница были их наградой. Но Вера, проявившаяся во время гонений, привела к осуществлению Духа и, действительно, «их есть Царство Небесное».</w:t>
      </w:r>
    </w:p>
    <w:p>
      <w:pPr>
        <w:pStyle w:val="Normal"/>
        <w:ind w:firstLine="567"/>
        <w:jc w:val="both"/>
        <w:rPr>
          <w:i/>
          <w:i/>
          <w:iCs/>
        </w:rPr>
      </w:pPr>
      <w:r>
        <w:rPr>
          <w:i/>
          <w:iCs/>
        </w:rPr>
        <w:t xml:space="preserve">5:13  Вы - соль земли. Если же соль потеряет силу, то чем сделаешь ее соленою? Она уже ни к чему негодна, как разве выбросить ее вон на попрание людям. </w:t>
      </w:r>
    </w:p>
    <w:p>
      <w:pPr>
        <w:pStyle w:val="Normal"/>
        <w:ind w:firstLine="567"/>
        <w:jc w:val="both"/>
        <w:rPr/>
      </w:pPr>
      <w:r>
        <w:rPr/>
        <w:t>Здесь Иисус предостерегает о возможности неуспеха Озаренных в их труде, имеющем целью посредством мыслей и действий возвысить людей. Термин «соль» в этом смысле хорошо известен всем, изучающим древний мистицизм. Пища без соли считалась невкусной и нежелательной. Немногие Избранные были солью земли, предназначенные сделать ее достойной и совершенной. Но когда зернышко соли теряло силу, то ничто не могло сделать его соленым, и оно становилось негодным и отбрасывалось. Обязанность «соли» давать вкус – обязанность Избранных наделять вкусом человечество.</w:t>
      </w:r>
    </w:p>
    <w:p>
      <w:pPr>
        <w:pStyle w:val="Normal"/>
        <w:ind w:firstLine="567"/>
        <w:jc w:val="both"/>
        <w:rPr>
          <w:i/>
          <w:i/>
          <w:iCs/>
        </w:rPr>
      </w:pPr>
      <w:r>
        <w:rPr>
          <w:i/>
          <w:iCs/>
        </w:rPr>
        <w:t xml:space="preserve">5:14  Вы - свет мира. Не может укрыться город, стоящий на верху горы. </w:t>
      </w:r>
    </w:p>
    <w:p>
      <w:pPr>
        <w:pStyle w:val="Normal"/>
        <w:ind w:firstLine="567"/>
        <w:jc w:val="both"/>
        <w:rPr>
          <w:i/>
          <w:i/>
          <w:iCs/>
        </w:rPr>
      </w:pPr>
      <w:r>
        <w:rPr>
          <w:i/>
          <w:iCs/>
        </w:rPr>
        <w:t xml:space="preserve">5:15  И, зажегши свечу, не ставят ее под сосудом, но на подсвечнике, и светит всем в доме. </w:t>
      </w:r>
    </w:p>
    <w:p>
      <w:pPr>
        <w:pStyle w:val="Normal"/>
        <w:ind w:firstLine="567"/>
        <w:jc w:val="both"/>
        <w:rPr>
          <w:i/>
          <w:i/>
          <w:iCs/>
        </w:rPr>
      </w:pPr>
      <w:r>
        <w:rPr>
          <w:i/>
          <w:iCs/>
        </w:rPr>
        <w:t xml:space="preserve">5:16  Так да светит свет ваш пред людьми, чтобы они видели ваши добрые дела и прославляли Отца вашего Небесного. </w:t>
      </w:r>
    </w:p>
    <w:p>
      <w:pPr>
        <w:pStyle w:val="Normal"/>
        <w:ind w:firstLine="567"/>
        <w:jc w:val="both"/>
        <w:rPr/>
      </w:pPr>
      <w:r>
        <w:rPr/>
        <w:t>Эти слова, так же как и предыдущие, поучают Избранных широко распространять воспринятый ими свет. Их предостерегают не прятать его под покров условностей, а жить и действовать так, чтобы люди замечали свет внутри их – Свет Духа – и при его лучах нашли бы верный путь. Человек, в котором духовный свет ярко горит, может возбудить свет разумения в других. Это переживание понятно большинству из тех, кто прочел эти слова: свет их познаний возгорелся от лучей Духа, исходящего из какой-нибудь души посредством слова или писаний или личного общения. Духовность заразительна! Потому распространяйте ее. Вот что означает этот стих.</w:t>
      </w:r>
    </w:p>
    <w:p>
      <w:pPr>
        <w:pStyle w:val="Normal"/>
        <w:ind w:firstLine="567"/>
        <w:jc w:val="both"/>
        <w:rPr>
          <w:i/>
          <w:i/>
          <w:iCs/>
        </w:rPr>
      </w:pPr>
      <w:r>
        <w:rPr>
          <w:i/>
          <w:iCs/>
        </w:rPr>
        <w:t xml:space="preserve">5:17  Не думайте, что Я пришел нарушить закон или пророков: не нарушить пришел Я, но исполнить. </w:t>
      </w:r>
    </w:p>
    <w:p>
      <w:pPr>
        <w:pStyle w:val="Normal"/>
        <w:ind w:firstLine="567"/>
        <w:jc w:val="both"/>
        <w:rPr>
          <w:i/>
          <w:i/>
          <w:iCs/>
        </w:rPr>
      </w:pPr>
      <w:r>
        <w:rPr>
          <w:i/>
          <w:iCs/>
        </w:rPr>
        <w:t xml:space="preserve">5:18  Ибо истинно говорю вам: доколе не прейдет небо и земля, ни одна иота или ни одна черта не прейдет из закона, пока не исполнится все. </w:t>
      </w:r>
    </w:p>
    <w:p>
      <w:pPr>
        <w:pStyle w:val="Normal"/>
        <w:ind w:firstLine="567"/>
        <w:jc w:val="both"/>
        <w:rPr/>
      </w:pPr>
      <w:r>
        <w:rPr/>
        <w:t>Здесь Иисус положительно заявляет, что Он не устанавливает новый догмат, а просто продолжает труд своих предшественников. Он подтверждает законность Древней мудрости и говорит, что закон, бывший в силе, будет существовать, доколе не прейдет небо и земля, то есть, до окончания этого великого мирового периода! Этими словами Иисус ясно признал Свою веру в оккультные учения. Тем, которые возразят, что Он подразумевал распространенные еврейские учения, мы можем указать, что Он пришел уничтожить именно те, так как христианство как раз возражает против еврейского формализма и внешнего учения. Иисус подразумевал сокровенные учения, а не внешние религиозные верования и формы.</w:t>
      </w:r>
    </w:p>
    <w:p>
      <w:pPr>
        <w:pStyle w:val="Normal"/>
        <w:ind w:firstLine="567"/>
        <w:jc w:val="both"/>
        <w:rPr/>
      </w:pPr>
      <w:r>
        <w:rPr/>
        <w:t>Он не пришел нарушить древние учения, но лишь «исполнить», т.е. дать древней мудрости новую силу движения,</w:t>
      </w:r>
    </w:p>
    <w:p>
      <w:pPr>
        <w:pStyle w:val="Normal"/>
        <w:ind w:firstLine="567"/>
        <w:jc w:val="both"/>
        <w:rPr>
          <w:i/>
          <w:i/>
          <w:iCs/>
        </w:rPr>
      </w:pPr>
      <w:r>
        <w:rPr>
          <w:i/>
          <w:iCs/>
        </w:rPr>
        <w:t xml:space="preserve">5:19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w:t>
      </w:r>
    </w:p>
    <w:p>
      <w:pPr>
        <w:pStyle w:val="Normal"/>
        <w:ind w:firstLine="567"/>
        <w:jc w:val="both"/>
        <w:rPr>
          <w:i/>
          <w:i/>
          <w:iCs/>
        </w:rPr>
      </w:pPr>
      <w:r>
        <w:rPr>
          <w:i/>
          <w:iCs/>
        </w:rPr>
        <w:t xml:space="preserve">5:20  Ибо, говорю вам, если праведность ваша не превзойдет праведности книжников и фарисеев, то вы не войдете в Царство Небесное. </w:t>
      </w:r>
    </w:p>
    <w:p>
      <w:pPr>
        <w:pStyle w:val="Normal"/>
        <w:ind w:firstLine="567"/>
        <w:jc w:val="both"/>
        <w:rPr/>
      </w:pPr>
      <w:r>
        <w:rPr/>
        <w:t>Тут Иисус предостерегает не преступать основные оккультные учения и не учить ложные догматы. Он снова велит людям действовать согласно истине и проповедывать истину. Обратите внимание на ссылку на «Небесное Царство». Он снова указывает, что праведность, требуемая для Царства Небесного, во всем отличается от формализма, обрядности и «церковности» книжников и фарисеев, – людей, которые в то время придерживались того же, что наши церковные проповедники и их слепо приверженные прихожане признают теперь. Для входа в «Царство Небесное» требуется нечто большее, нежели «точное соблюдение церковных обязанностей». Иисус всегда был врагом узкого формализма, придерживавшегося обрядов и слов и не признававшего Духа. Если бы Он вернулся сегодня, то Он выгнал бы из храмов толпу зарабатывающих деньги проповедников и лицемерных последователей, осмеивающих все священное.</w:t>
      </w:r>
    </w:p>
    <w:p>
      <w:pPr>
        <w:pStyle w:val="Normal"/>
        <w:ind w:firstLine="567"/>
        <w:jc w:val="both"/>
        <w:rPr>
          <w:i/>
          <w:i/>
          <w:iCs/>
        </w:rPr>
      </w:pPr>
      <w:r>
        <w:rPr>
          <w:i/>
          <w:iCs/>
        </w:rPr>
        <w:t xml:space="preserve">5:21  Вы слышали, что сказано древним: не убивай, кто же убьет, подлежит суду. </w:t>
      </w:r>
    </w:p>
    <w:p>
      <w:pPr>
        <w:pStyle w:val="Normal"/>
        <w:ind w:firstLine="567"/>
        <w:jc w:val="both"/>
        <w:rPr>
          <w:i/>
          <w:i/>
          <w:iCs/>
        </w:rPr>
      </w:pPr>
      <w:r>
        <w:rPr>
          <w:i/>
          <w:iCs/>
        </w:rPr>
        <w:t xml:space="preserve">5:22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w:t>
      </w:r>
    </w:p>
    <w:p>
      <w:pPr>
        <w:pStyle w:val="Normal"/>
        <w:ind w:firstLine="567"/>
        <w:jc w:val="both"/>
        <w:rPr>
          <w:i/>
          <w:i/>
          <w:iCs/>
        </w:rPr>
      </w:pPr>
      <w:r>
        <w:rPr>
          <w:i/>
          <w:iCs/>
        </w:rPr>
        <w:t xml:space="preserve">5:23  Итак, если ты принесешь дар твой к жертвеннику и там вспомнишь, что брат твой имеет что-нибудь против тебя, </w:t>
      </w:r>
    </w:p>
    <w:p>
      <w:pPr>
        <w:pStyle w:val="Normal"/>
        <w:ind w:firstLine="567"/>
        <w:jc w:val="both"/>
        <w:rPr>
          <w:i/>
          <w:i/>
          <w:iCs/>
        </w:rPr>
      </w:pPr>
      <w:r>
        <w:rPr>
          <w:i/>
          <w:iCs/>
        </w:rPr>
        <w:t xml:space="preserve">5:24  оставь там дар твой пред жертвенником, и пойди прежде примирись с братом твоим, и тогда приди и принеси дар твой. </w:t>
      </w:r>
    </w:p>
    <w:p>
      <w:pPr>
        <w:pStyle w:val="Normal"/>
        <w:ind w:firstLine="567"/>
        <w:jc w:val="both"/>
        <w:rPr>
          <w:i/>
          <w:i/>
          <w:iCs/>
        </w:rPr>
      </w:pPr>
      <w:r>
        <w:rPr>
          <w:i/>
          <w:iCs/>
        </w:rPr>
        <w:t xml:space="preserve">5:25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w:t>
      </w:r>
    </w:p>
    <w:p>
      <w:pPr>
        <w:pStyle w:val="Normal"/>
        <w:ind w:firstLine="567"/>
        <w:jc w:val="both"/>
        <w:rPr>
          <w:i/>
          <w:i/>
          <w:iCs/>
        </w:rPr>
      </w:pPr>
      <w:r>
        <w:rPr>
          <w:i/>
          <w:iCs/>
        </w:rPr>
        <w:t xml:space="preserve">5:26  истинно говорю тебе: ты не выйдешь оттуда, пока не отдашь до последнего кодранта. </w:t>
      </w:r>
    </w:p>
    <w:p>
      <w:pPr>
        <w:pStyle w:val="Normal"/>
        <w:ind w:firstLine="567"/>
        <w:jc w:val="both"/>
        <w:rPr/>
      </w:pPr>
      <w:r>
        <w:rPr/>
        <w:t xml:space="preserve">Эти строки выдвигают учение, что грех состоит не только в свершенных действиях и делах, но тоже и в </w:t>
      </w:r>
      <w:r>
        <w:rPr>
          <w:i/>
          <w:iCs/>
        </w:rPr>
        <w:t>мыслях и стремлениях, возникших в уме и им поддерживаемых.</w:t>
      </w:r>
      <w:r>
        <w:rPr/>
        <w:t xml:space="preserve"> Желание и мысль, приветствуемые человеческим умом, являются семенем и зародышем греха или преступления, даже если они никогда не проявятся действием. Желание убить есть такой же грех, как само убийство, Это есть древнее оккультное учение, сообщаемое всем стремящимся к посвящению.</w:t>
      </w:r>
    </w:p>
    <w:p>
      <w:pPr>
        <w:pStyle w:val="Normal"/>
        <w:ind w:firstLine="567"/>
        <w:jc w:val="both"/>
        <w:rPr>
          <w:i/>
          <w:i/>
          <w:iCs/>
        </w:rPr>
      </w:pPr>
      <w:r>
        <w:rPr>
          <w:i/>
          <w:iCs/>
        </w:rPr>
        <w:t xml:space="preserve">5:27  Вы слышали, что сказано древним: не прелюбодействуй. </w:t>
      </w:r>
    </w:p>
    <w:p>
      <w:pPr>
        <w:pStyle w:val="Normal"/>
        <w:ind w:firstLine="567"/>
        <w:jc w:val="both"/>
        <w:rPr>
          <w:i/>
          <w:i/>
          <w:iCs/>
        </w:rPr>
      </w:pPr>
      <w:r>
        <w:rPr>
          <w:i/>
          <w:iCs/>
        </w:rPr>
        <w:t xml:space="preserve">5:28  А Я говорю вам, что всякий, кто смотрит на женщину с вожделением, уже прелюбодействовал с нею в сердце своем. </w:t>
      </w:r>
    </w:p>
    <w:p>
      <w:pPr>
        <w:pStyle w:val="Normal"/>
        <w:ind w:firstLine="567"/>
        <w:jc w:val="both"/>
        <w:rPr>
          <w:i/>
          <w:i/>
          <w:iCs/>
        </w:rPr>
      </w:pPr>
      <w:r>
        <w:rPr>
          <w:i/>
          <w:iCs/>
        </w:rPr>
        <w:t xml:space="preserve">5:29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w:t>
      </w:r>
    </w:p>
    <w:p>
      <w:pPr>
        <w:pStyle w:val="Normal"/>
        <w:ind w:firstLine="567"/>
        <w:jc w:val="both"/>
        <w:rPr>
          <w:i/>
          <w:i/>
          <w:iCs/>
        </w:rPr>
      </w:pPr>
      <w:r>
        <w:rPr>
          <w:i/>
          <w:iCs/>
        </w:rPr>
        <w:t xml:space="preserve">5:30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w:t>
      </w:r>
    </w:p>
    <w:p>
      <w:pPr>
        <w:pStyle w:val="Normal"/>
        <w:ind w:firstLine="567"/>
        <w:jc w:val="both"/>
        <w:rPr>
          <w:i/>
          <w:i/>
          <w:iCs/>
        </w:rPr>
      </w:pPr>
      <w:r>
        <w:rPr>
          <w:i/>
          <w:iCs/>
        </w:rPr>
        <w:t xml:space="preserve">5:31  Сказано также, что если кто разведется с женою своею, пусть даст ей разводную. </w:t>
      </w:r>
    </w:p>
    <w:p>
      <w:pPr>
        <w:pStyle w:val="Normal"/>
        <w:ind w:firstLine="567"/>
        <w:jc w:val="both"/>
        <w:rPr>
          <w:i/>
          <w:i/>
          <w:iCs/>
        </w:rPr>
      </w:pPr>
      <w:r>
        <w:rPr>
          <w:i/>
          <w:iCs/>
        </w:rPr>
        <w:t xml:space="preserve">5:32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 </w:t>
      </w:r>
    </w:p>
    <w:p>
      <w:pPr>
        <w:pStyle w:val="Normal"/>
        <w:ind w:firstLine="567"/>
        <w:jc w:val="both"/>
        <w:rPr/>
      </w:pPr>
      <w:r>
        <w:rPr/>
        <w:t>Здесь Иисус выражает отвращение всех выдающихся оккультистов к злоупотреблению при сексуальных отправлениях. Он порицал не только само действие, но и мысль, кроющуюся за действием. Выдающиеся оккультные ученые считают, что сексуальные действия должны служить исключительно деторождению – все другое есть развращенность. Иисус в резкой форме обращается к мужчинам и женщинам, касаясь этого важного вопроса. В заключение он осуждает злоупотребление брачными сношениями и преимущество развода, о котором много говорилось в то время. Он нападает на беззаботное заключение браков, которое приводит к легкомысленному расторжению уз. Иисус верил в священность домашней жизни и благополучие семьи. Его разъяснения по этой части очень ясны и ярки.</w:t>
      </w:r>
    </w:p>
    <w:p>
      <w:pPr>
        <w:pStyle w:val="Normal"/>
        <w:ind w:firstLine="567"/>
        <w:jc w:val="both"/>
        <w:rPr>
          <w:i/>
          <w:i/>
          <w:iCs/>
        </w:rPr>
      </w:pPr>
      <w:r>
        <w:rPr>
          <w:i/>
          <w:iCs/>
        </w:rPr>
        <w:t xml:space="preserve">5:33  Еще слышали вы, что сказано древним: не преступай клятвы, но исполняй пред Господом клятвы твои. </w:t>
      </w:r>
    </w:p>
    <w:p>
      <w:pPr>
        <w:pStyle w:val="Normal"/>
        <w:ind w:firstLine="567"/>
        <w:jc w:val="both"/>
        <w:rPr>
          <w:i/>
          <w:i/>
          <w:iCs/>
        </w:rPr>
      </w:pPr>
      <w:r>
        <w:rPr>
          <w:i/>
          <w:iCs/>
        </w:rPr>
        <w:t xml:space="preserve">5:34  А Я говорю вам: не клянись вовсе: ни небом, потому что оно престол Божий; </w:t>
      </w:r>
    </w:p>
    <w:p>
      <w:pPr>
        <w:pStyle w:val="Normal"/>
        <w:ind w:firstLine="567"/>
        <w:jc w:val="both"/>
        <w:rPr>
          <w:i/>
          <w:i/>
          <w:iCs/>
        </w:rPr>
      </w:pPr>
      <w:r>
        <w:rPr>
          <w:i/>
          <w:iCs/>
        </w:rPr>
        <w:t xml:space="preserve">5:35  ни землею, потому что она подножие ног Его; ни Иерусалимом, потому что он город великого Царя; </w:t>
      </w:r>
    </w:p>
    <w:p>
      <w:pPr>
        <w:pStyle w:val="Normal"/>
        <w:ind w:firstLine="567"/>
        <w:jc w:val="both"/>
        <w:rPr>
          <w:i/>
          <w:i/>
          <w:iCs/>
        </w:rPr>
      </w:pPr>
      <w:r>
        <w:rPr>
          <w:i/>
          <w:iCs/>
        </w:rPr>
        <w:t xml:space="preserve">5:36  ни головою твоею не клянись, потому что не можешь ни одного волоса сделать белым или черным. </w:t>
      </w:r>
    </w:p>
    <w:p>
      <w:pPr>
        <w:pStyle w:val="Normal"/>
        <w:ind w:firstLine="567"/>
        <w:jc w:val="both"/>
        <w:rPr>
          <w:i/>
          <w:i/>
          <w:iCs/>
        </w:rPr>
      </w:pPr>
      <w:r>
        <w:rPr>
          <w:i/>
          <w:iCs/>
        </w:rPr>
        <w:t xml:space="preserve">5:37  Но да будет слово ваше: да, да; нет, нет; а что сверх этого, то от лукавого. </w:t>
      </w:r>
    </w:p>
    <w:p>
      <w:pPr>
        <w:pStyle w:val="Normal"/>
        <w:ind w:firstLine="567"/>
        <w:jc w:val="both"/>
        <w:rPr/>
      </w:pPr>
      <w:r>
        <w:rPr/>
        <w:t>Здесь Иисус нападает на привычку божиться, которая в Его время была очень распространена среди евреев и других восточных народов. Он настаивает на простоте и сдержанности в разговоре. В этом Он придерживается оккультного учения, которое указывает всем посвященным и новообращенным на ценность несложных мыслей и несложной речи.</w:t>
      </w:r>
    </w:p>
    <w:p>
      <w:pPr>
        <w:pStyle w:val="Normal"/>
        <w:ind w:firstLine="567"/>
        <w:jc w:val="both"/>
        <w:rPr>
          <w:i/>
          <w:i/>
          <w:iCs/>
        </w:rPr>
      </w:pPr>
      <w:r>
        <w:rPr>
          <w:i/>
          <w:iCs/>
        </w:rPr>
        <w:t xml:space="preserve">5:38  Вы слышали, что сказано: око за око и зуб за зуб. </w:t>
      </w:r>
    </w:p>
    <w:p>
      <w:pPr>
        <w:pStyle w:val="Normal"/>
        <w:ind w:firstLine="567"/>
        <w:jc w:val="both"/>
        <w:rPr>
          <w:i/>
          <w:i/>
          <w:iCs/>
        </w:rPr>
      </w:pPr>
      <w:r>
        <w:rPr>
          <w:i/>
          <w:iCs/>
        </w:rPr>
        <w:t xml:space="preserve">5:39  А Я говорю вам: не противься злому. Но кто ударит тебя в правую щеку твою, обрати к нему и другую; </w:t>
      </w:r>
    </w:p>
    <w:p>
      <w:pPr>
        <w:pStyle w:val="Normal"/>
        <w:ind w:firstLine="567"/>
        <w:jc w:val="both"/>
        <w:rPr>
          <w:i/>
          <w:i/>
          <w:iCs/>
        </w:rPr>
      </w:pPr>
      <w:r>
        <w:rPr>
          <w:i/>
          <w:iCs/>
        </w:rPr>
        <w:t xml:space="preserve">5:40  и кто захочет судиться с тобою и взять у тебя рубашку, отдай ему и верхнюю одежду; </w:t>
      </w:r>
    </w:p>
    <w:p>
      <w:pPr>
        <w:pStyle w:val="Normal"/>
        <w:ind w:firstLine="567"/>
        <w:jc w:val="both"/>
        <w:rPr>
          <w:i/>
          <w:i/>
          <w:iCs/>
        </w:rPr>
      </w:pPr>
      <w:r>
        <w:rPr>
          <w:i/>
          <w:iCs/>
        </w:rPr>
        <w:t xml:space="preserve">5:41  и кто принудит тебя идти с ним одно поприще, иди с ним два. </w:t>
      </w:r>
    </w:p>
    <w:p>
      <w:pPr>
        <w:pStyle w:val="Normal"/>
        <w:ind w:firstLine="567"/>
        <w:jc w:val="both"/>
        <w:rPr>
          <w:i/>
          <w:i/>
          <w:iCs/>
        </w:rPr>
      </w:pPr>
      <w:r>
        <w:rPr>
          <w:i/>
          <w:iCs/>
        </w:rPr>
        <w:t xml:space="preserve">5:42  Просящему у тебя дай, и от хотящего занять у тебя не отвращайся. </w:t>
      </w:r>
    </w:p>
    <w:p>
      <w:pPr>
        <w:pStyle w:val="Normal"/>
        <w:ind w:firstLine="567"/>
        <w:jc w:val="both"/>
        <w:rPr/>
      </w:pPr>
      <w:r>
        <w:rPr/>
        <w:t>Здесь Иисус намекает на закон Непротивления, который в своем тайном смысле вполне понятен всем посвященным. Этот закон применяется на Духовном Плане, и понимающие его знают, что эти наставления относятся к Духовным отношениям посвященных между собой, отношениям, которые сами по себе не допускают приказаний, Любовь отстраняет ненависть и злобу. Возвышенная мысль уничтожает дурные намерения других.</w:t>
      </w:r>
    </w:p>
    <w:p>
      <w:pPr>
        <w:pStyle w:val="Normal"/>
        <w:ind w:firstLine="567"/>
        <w:jc w:val="both"/>
        <w:rPr>
          <w:i/>
          <w:i/>
          <w:iCs/>
        </w:rPr>
      </w:pPr>
      <w:r>
        <w:rPr>
          <w:i/>
          <w:iCs/>
        </w:rPr>
        <w:t xml:space="preserve">5:43  Вы слышали, что сказано: люби ближнего твоего и ненавидь врага твоего. </w:t>
      </w:r>
    </w:p>
    <w:p>
      <w:pPr>
        <w:pStyle w:val="Normal"/>
        <w:ind w:firstLine="567"/>
        <w:jc w:val="both"/>
        <w:rPr>
          <w:i/>
          <w:i/>
          <w:iCs/>
        </w:rPr>
      </w:pPr>
      <w:r>
        <w:rPr>
          <w:i/>
          <w:iCs/>
        </w:rPr>
        <w:t xml:space="preserve">5:44  А Я говорю вам: любите врагов ваших, благословляйте проклинающих вас, благотворите ненавидящим вас и молитесь за обижающих вас и гонящих вас, </w:t>
      </w:r>
    </w:p>
    <w:p>
      <w:pPr>
        <w:pStyle w:val="Normal"/>
        <w:ind w:firstLine="567"/>
        <w:jc w:val="both"/>
        <w:rPr>
          <w:i/>
          <w:i/>
          <w:iCs/>
        </w:rPr>
      </w:pPr>
      <w:r>
        <w:rPr>
          <w:i/>
          <w:iCs/>
        </w:rPr>
        <w:t xml:space="preserve">5:45  да будете сынами Отца вашего Небесного, ибо Он повелевает солнцу Своему восходить над злыми и добрыми и посылает дождь на праведных и неправедных. </w:t>
      </w:r>
    </w:p>
    <w:p>
      <w:pPr>
        <w:pStyle w:val="Normal"/>
        <w:ind w:firstLine="567"/>
        <w:jc w:val="both"/>
        <w:rPr>
          <w:i/>
          <w:i/>
          <w:iCs/>
        </w:rPr>
      </w:pPr>
      <w:r>
        <w:rPr>
          <w:i/>
          <w:iCs/>
        </w:rPr>
        <w:t xml:space="preserve">5:46  Ибо если вы будете любить любящих вас, какая вам награда? Не то же ли делают и мытари? </w:t>
      </w:r>
    </w:p>
    <w:p>
      <w:pPr>
        <w:pStyle w:val="Normal"/>
        <w:ind w:firstLine="567"/>
        <w:jc w:val="both"/>
        <w:rPr>
          <w:i/>
          <w:i/>
          <w:iCs/>
        </w:rPr>
      </w:pPr>
      <w:r>
        <w:rPr>
          <w:i/>
          <w:iCs/>
        </w:rPr>
        <w:t xml:space="preserve">5:47  И если вы приветствуете только братьев ваших, что особенного делаете? Не так же ли поступают и язычники? </w:t>
      </w:r>
    </w:p>
    <w:p>
      <w:pPr>
        <w:pStyle w:val="Normal"/>
        <w:ind w:firstLine="567"/>
        <w:jc w:val="both"/>
        <w:rPr>
          <w:i/>
          <w:i/>
          <w:iCs/>
        </w:rPr>
      </w:pPr>
      <w:r>
        <w:rPr>
          <w:i/>
          <w:iCs/>
        </w:rPr>
        <w:t xml:space="preserve">5:48  Итак будьте совершенны, как совершен Отец ваш Небесный. </w:t>
      </w:r>
    </w:p>
    <w:p>
      <w:pPr>
        <w:pStyle w:val="Normal"/>
        <w:ind w:firstLine="567"/>
        <w:jc w:val="both"/>
        <w:rPr/>
      </w:pPr>
      <w:r>
        <w:rPr/>
        <w:t>Этими словами проповедуется широкая терпимость, мягкосердие и любовь, составляющие столь важную часть всех мистических учений. Этот догмат вполне отличен от правоверного понятия о терпимости по отношению лишь к тому, кто согласен с вами или живет в соответствии с вашими взглядами на жизнь и поведение. Это великий догмат Человеческого Братства. Иисус поучает, что Бог наделяет любовью всех – праведных и неправедных, и эта совершенная любовь является отражением и целью всех, кто желает достичь Царства Духа.</w:t>
      </w:r>
    </w:p>
    <w:p>
      <w:pPr>
        <w:pStyle w:val="Normal"/>
        <w:ind w:firstLine="567"/>
        <w:jc w:val="both"/>
        <w:rPr>
          <w:i/>
          <w:i/>
          <w:iCs/>
        </w:rPr>
      </w:pPr>
      <w:r>
        <w:rPr>
          <w:i/>
          <w:iCs/>
        </w:rPr>
        <w:t xml:space="preserve">6:1  Смотрите, не творите милостыни вашей пред людьми с тем, чтобы они видели вас: иначе не будет вам награды от Отца вашего Небесного. </w:t>
      </w:r>
    </w:p>
    <w:p>
      <w:pPr>
        <w:pStyle w:val="Normal"/>
        <w:ind w:firstLine="567"/>
        <w:jc w:val="both"/>
        <w:rPr>
          <w:i/>
          <w:i/>
          <w:iCs/>
        </w:rPr>
      </w:pPr>
      <w:r>
        <w:rPr>
          <w:i/>
          <w:iCs/>
        </w:rPr>
        <w:t xml:space="preserve">6:2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w:t>
      </w:r>
    </w:p>
    <w:p>
      <w:pPr>
        <w:pStyle w:val="Normal"/>
        <w:ind w:firstLine="567"/>
        <w:jc w:val="both"/>
        <w:rPr>
          <w:i/>
          <w:i/>
          <w:iCs/>
        </w:rPr>
      </w:pPr>
      <w:r>
        <w:rPr>
          <w:i/>
          <w:iCs/>
        </w:rPr>
        <w:t xml:space="preserve">6:3  У тебя же, когда творишь милостыню, пусть левая рука твоя не знает, что делает правая, </w:t>
      </w:r>
    </w:p>
    <w:p>
      <w:pPr>
        <w:pStyle w:val="Normal"/>
        <w:ind w:firstLine="567"/>
        <w:jc w:val="both"/>
        <w:rPr>
          <w:i/>
          <w:i/>
          <w:iCs/>
        </w:rPr>
      </w:pPr>
      <w:r>
        <w:rPr>
          <w:i/>
          <w:iCs/>
        </w:rPr>
        <w:t xml:space="preserve">6:4  чтобы милостыня твоя была втайне; и Отец твой, видящий тайное, воздаст тебе явно. </w:t>
      </w:r>
    </w:p>
    <w:p>
      <w:pPr>
        <w:pStyle w:val="Normal"/>
        <w:ind w:firstLine="567"/>
        <w:jc w:val="both"/>
        <w:rPr/>
      </w:pPr>
      <w:r>
        <w:rPr/>
        <w:t>Эти слова направлены против показной «церковности», показного «милосердия» и внешней религиозности. Такие наставления сейчас так же нужны, как и во времена Иисуса.</w:t>
      </w:r>
    </w:p>
    <w:p>
      <w:pPr>
        <w:pStyle w:val="Normal"/>
        <w:ind w:firstLine="567"/>
        <w:jc w:val="both"/>
        <w:rPr>
          <w:i/>
          <w:i/>
          <w:iCs/>
        </w:rPr>
      </w:pPr>
      <w:r>
        <w:rPr>
          <w:i/>
          <w:iCs/>
        </w:rPr>
        <w:t xml:space="preserve">6: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w:t>
      </w:r>
    </w:p>
    <w:p>
      <w:pPr>
        <w:pStyle w:val="Normal"/>
        <w:ind w:firstLine="567"/>
        <w:jc w:val="both"/>
        <w:rPr>
          <w:i/>
          <w:i/>
          <w:iCs/>
        </w:rPr>
      </w:pPr>
      <w:r>
        <w:rPr>
          <w:i/>
          <w:iCs/>
        </w:rPr>
        <w:t xml:space="preserve">6:6  Ты же, когда молишься, войди в комнату твою и, затворив дверь твою, помолись Отцу твоему, Который втайне; и Отец твой, видящий тайное, воздаст тебе явно. </w:t>
      </w:r>
    </w:p>
    <w:p>
      <w:pPr>
        <w:pStyle w:val="Normal"/>
        <w:ind w:firstLine="567"/>
        <w:jc w:val="both"/>
        <w:rPr>
          <w:i/>
          <w:i/>
          <w:iCs/>
        </w:rPr>
      </w:pPr>
      <w:r>
        <w:rPr>
          <w:i/>
          <w:iCs/>
        </w:rPr>
        <w:t xml:space="preserve">6:7  А молясь, не говорите лишнего, как язычники, ибо они думают, что в многословии своем будут услышаны; </w:t>
      </w:r>
    </w:p>
    <w:p>
      <w:pPr>
        <w:pStyle w:val="Normal"/>
        <w:ind w:firstLine="567"/>
        <w:jc w:val="both"/>
        <w:rPr>
          <w:i/>
          <w:i/>
          <w:iCs/>
        </w:rPr>
      </w:pPr>
      <w:r>
        <w:rPr>
          <w:i/>
          <w:iCs/>
        </w:rPr>
        <w:t xml:space="preserve">6:8  не уподобляйтесь им, ибо знает Отец ваш, в чем вы имеете нужду, прежде вашего прошения у Него. </w:t>
      </w:r>
    </w:p>
    <w:p>
      <w:pPr>
        <w:pStyle w:val="Normal"/>
        <w:ind w:firstLine="567"/>
        <w:jc w:val="both"/>
        <w:rPr>
          <w:i/>
          <w:i/>
          <w:iCs/>
        </w:rPr>
      </w:pPr>
      <w:r>
        <w:rPr>
          <w:i/>
          <w:iCs/>
        </w:rPr>
        <w:t xml:space="preserve">6:9  Молитесь же так: Отче наш, сущий на небесах! да святится имя Твое; </w:t>
      </w:r>
    </w:p>
    <w:p>
      <w:pPr>
        <w:pStyle w:val="Normal"/>
        <w:ind w:firstLine="567"/>
        <w:jc w:val="both"/>
        <w:rPr>
          <w:i/>
          <w:i/>
          <w:iCs/>
        </w:rPr>
      </w:pPr>
      <w:r>
        <w:rPr>
          <w:i/>
          <w:iCs/>
        </w:rPr>
        <w:t xml:space="preserve">6:10  да приидет Царствие Твое; да будет воля Твоя и на земле, как на небе; </w:t>
      </w:r>
    </w:p>
    <w:p>
      <w:pPr>
        <w:pStyle w:val="Normal"/>
        <w:ind w:firstLine="567"/>
        <w:jc w:val="both"/>
        <w:rPr>
          <w:i/>
          <w:i/>
          <w:iCs/>
        </w:rPr>
      </w:pPr>
      <w:r>
        <w:rPr>
          <w:i/>
          <w:iCs/>
        </w:rPr>
        <w:t xml:space="preserve">6:11  хлеб наш насущный дай нам на сей день; </w:t>
      </w:r>
    </w:p>
    <w:p>
      <w:pPr>
        <w:pStyle w:val="Normal"/>
        <w:ind w:firstLine="567"/>
        <w:jc w:val="both"/>
        <w:rPr>
          <w:i/>
          <w:i/>
          <w:iCs/>
        </w:rPr>
      </w:pPr>
      <w:r>
        <w:rPr>
          <w:i/>
          <w:iCs/>
        </w:rPr>
        <w:t xml:space="preserve">6:12  и прости нам долги наши, как и мы прощаем должникам нашим; </w:t>
      </w:r>
    </w:p>
    <w:p>
      <w:pPr>
        <w:pStyle w:val="Normal"/>
        <w:ind w:firstLine="567"/>
        <w:jc w:val="both"/>
        <w:rPr>
          <w:i/>
          <w:i/>
          <w:iCs/>
        </w:rPr>
      </w:pPr>
      <w:r>
        <w:rPr>
          <w:i/>
          <w:iCs/>
        </w:rPr>
        <w:t xml:space="preserve">6:13  и не введи нас в искушение, но избавь нас от лукавого. Ибо Твое есть Царство и сила и слава во веки. Аминь. </w:t>
      </w:r>
    </w:p>
    <w:p>
      <w:pPr>
        <w:pStyle w:val="Normal"/>
        <w:ind w:firstLine="567"/>
        <w:jc w:val="both"/>
        <w:rPr>
          <w:i/>
          <w:i/>
          <w:iCs/>
        </w:rPr>
      </w:pPr>
      <w:r>
        <w:rPr>
          <w:i/>
          <w:iCs/>
        </w:rPr>
        <w:t xml:space="preserve">6:14  Ибо если вы будете прощать людям согрешения их, то простит и вам Отец ваш Небесный, </w:t>
      </w:r>
    </w:p>
    <w:p>
      <w:pPr>
        <w:pStyle w:val="Normal"/>
        <w:ind w:firstLine="567"/>
        <w:jc w:val="both"/>
        <w:rPr>
          <w:i/>
          <w:i/>
          <w:iCs/>
        </w:rPr>
      </w:pPr>
      <w:r>
        <w:rPr>
          <w:i/>
          <w:iCs/>
        </w:rPr>
        <w:t xml:space="preserve">6:15  а если не будете прощать людям согрешения их, то и Отец ваш не простит вам согрешений ваших. </w:t>
      </w:r>
    </w:p>
    <w:p>
      <w:pPr>
        <w:pStyle w:val="Normal"/>
        <w:ind w:firstLine="567"/>
        <w:jc w:val="both"/>
        <w:rPr/>
      </w:pPr>
      <w:r>
        <w:rPr/>
        <w:t xml:space="preserve">Эти слова Иисуса относятся к Молитве. Он предостерегает не проявлять показную «набожность», как это принято во всех церквах и странах, во все времена. Он указывает, что следует подходить к Отцу с благоговением, вдали от толпы. Затем Он сообщает ученикам известную молитву «Отче наш», в которой собрано богатство истинно религиозных указаний и наставлений. Эта чудная молитва не требует особых разъяснений. </w:t>
      </w:r>
      <w:r>
        <w:rPr>
          <w:i/>
          <w:iCs/>
        </w:rPr>
        <w:t>Пусть все ученики, преисполненные сознанием Духа, сами прочтут эти слова; и каждый получит наставление, соответственно его надобностям и развитию. «Отче наш» содержит в себе все тайны мистических наставлений.</w:t>
      </w:r>
    </w:p>
    <w:p>
      <w:pPr>
        <w:pStyle w:val="Normal"/>
        <w:ind w:firstLine="567"/>
        <w:jc w:val="both"/>
        <w:rPr>
          <w:i/>
          <w:i/>
          <w:iCs/>
        </w:rPr>
      </w:pPr>
      <w:r>
        <w:rPr>
          <w:i/>
          <w:iCs/>
        </w:rPr>
        <w:t xml:space="preserve">6:16  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w:t>
      </w:r>
    </w:p>
    <w:p>
      <w:pPr>
        <w:pStyle w:val="Normal"/>
        <w:ind w:firstLine="567"/>
        <w:jc w:val="both"/>
        <w:rPr>
          <w:i/>
          <w:i/>
          <w:iCs/>
        </w:rPr>
      </w:pPr>
      <w:r>
        <w:rPr>
          <w:i/>
          <w:iCs/>
        </w:rPr>
        <w:t xml:space="preserve">6:17  А ты, когда постишься, помажь голову твою и умой лице твое, </w:t>
      </w:r>
    </w:p>
    <w:p>
      <w:pPr>
        <w:pStyle w:val="Normal"/>
        <w:ind w:firstLine="567"/>
        <w:jc w:val="both"/>
        <w:rPr>
          <w:i/>
          <w:i/>
          <w:iCs/>
        </w:rPr>
      </w:pPr>
      <w:r>
        <w:rPr>
          <w:i/>
          <w:iCs/>
        </w:rPr>
        <w:t xml:space="preserve">6:18  чтобы явиться постящимся не пред людьми, но пред Отцом твоим, Который втайне; и Отец твой, видящий тайное, воздаст тебе явно. </w:t>
      </w:r>
    </w:p>
    <w:p>
      <w:pPr>
        <w:pStyle w:val="Normal"/>
        <w:ind w:firstLine="567"/>
        <w:jc w:val="both"/>
        <w:rPr/>
      </w:pPr>
      <w:r>
        <w:rPr/>
        <w:t>Это предостережение не лицемерить, как некоторые «хорошие» люди в церквах, которые стараются показать всем, что они придерживаются всех правил и строго соблюдают их. Иисус, как истый мистик, ненавидел все показное в религии и никогда не пропускал случая для порицания этого.</w:t>
      </w:r>
    </w:p>
    <w:p>
      <w:pPr>
        <w:pStyle w:val="Normal"/>
        <w:ind w:firstLine="567"/>
        <w:jc w:val="both"/>
        <w:rPr>
          <w:i/>
          <w:i/>
          <w:iCs/>
        </w:rPr>
      </w:pPr>
      <w:r>
        <w:rPr>
          <w:i/>
          <w:iCs/>
        </w:rPr>
        <w:t xml:space="preserve">6:19  Не собирайте себе сокровищ на земле, где моль и ржа истребляют и где воры подкапывают и крадут, </w:t>
      </w:r>
    </w:p>
    <w:p>
      <w:pPr>
        <w:pStyle w:val="Normal"/>
        <w:ind w:firstLine="567"/>
        <w:jc w:val="both"/>
        <w:rPr>
          <w:i/>
          <w:i/>
          <w:iCs/>
        </w:rPr>
      </w:pPr>
      <w:r>
        <w:rPr>
          <w:i/>
          <w:iCs/>
        </w:rPr>
        <w:t xml:space="preserve">6:20  но собирайте себе сокровища на небе, где ни моль, ни ржа не истребляют и где воры не подкапывают и не крадут, </w:t>
      </w:r>
    </w:p>
    <w:p>
      <w:pPr>
        <w:pStyle w:val="Normal"/>
        <w:ind w:firstLine="567"/>
        <w:jc w:val="both"/>
        <w:rPr>
          <w:i/>
          <w:i/>
          <w:iCs/>
        </w:rPr>
      </w:pPr>
      <w:r>
        <w:rPr>
          <w:i/>
          <w:iCs/>
        </w:rPr>
        <w:t xml:space="preserve">6:21  ибо где сокровище ваше, там будет и сердце ваше. </w:t>
      </w:r>
    </w:p>
    <w:p>
      <w:pPr>
        <w:pStyle w:val="Normal"/>
        <w:ind w:firstLine="567"/>
        <w:jc w:val="both"/>
        <w:rPr>
          <w:i/>
          <w:i/>
          <w:iCs/>
        </w:rPr>
      </w:pPr>
      <w:r>
        <w:rPr>
          <w:i/>
          <w:iCs/>
        </w:rPr>
        <w:t xml:space="preserve">6:22  Светильник для тела есть око. Итак, если око твое будет чисто, то все тело твое будет светло; </w:t>
      </w:r>
    </w:p>
    <w:p>
      <w:pPr>
        <w:pStyle w:val="Normal"/>
        <w:ind w:firstLine="567"/>
        <w:jc w:val="both"/>
        <w:rPr>
          <w:i/>
          <w:i/>
          <w:iCs/>
        </w:rPr>
      </w:pPr>
      <w:r>
        <w:rPr>
          <w:i/>
          <w:iCs/>
        </w:rPr>
        <w:t xml:space="preserve">6:23  если же око твое будет худо, то все тело твое будет темно. Итак, если свет, который в тебе, тьма, то какова же тьма? </w:t>
      </w:r>
    </w:p>
    <w:p>
      <w:pPr>
        <w:pStyle w:val="Normal"/>
        <w:ind w:firstLine="567"/>
        <w:jc w:val="both"/>
        <w:rPr>
          <w:i/>
          <w:i/>
          <w:iCs/>
        </w:rPr>
      </w:pPr>
      <w:r>
        <w:rPr>
          <w:i/>
          <w:iCs/>
        </w:rPr>
        <w:t xml:space="preserve">6:24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w:t>
      </w:r>
    </w:p>
    <w:p>
      <w:pPr>
        <w:pStyle w:val="Normal"/>
        <w:ind w:firstLine="567"/>
        <w:jc w:val="both"/>
        <w:rPr>
          <w:i/>
          <w:i/>
          <w:iCs/>
        </w:rPr>
      </w:pPr>
      <w:r>
        <w:rPr>
          <w:i/>
          <w:iCs/>
        </w:rPr>
        <w:t xml:space="preserve">6:25  Посему говорю вам: не заботьтесь для души вашей, что вам есть и что пить, ни для тела вашего, во что одеться. Душа не больше ли пищи, и тело одежды? </w:t>
      </w:r>
    </w:p>
    <w:p>
      <w:pPr>
        <w:pStyle w:val="Normal"/>
        <w:ind w:firstLine="567"/>
        <w:jc w:val="both"/>
        <w:rPr>
          <w:i/>
          <w:i/>
          <w:iCs/>
        </w:rPr>
      </w:pPr>
      <w:r>
        <w:rPr>
          <w:i/>
          <w:iCs/>
        </w:rPr>
        <w:t xml:space="preserve">6:26  Взгляните на птиц небесных: они ни сеют, ни жнут, ни собирают в житницы; и Отец ваш Небесный питает их. Вы не гораздо ли лучше их? </w:t>
      </w:r>
    </w:p>
    <w:p>
      <w:pPr>
        <w:pStyle w:val="Normal"/>
        <w:ind w:firstLine="567"/>
        <w:jc w:val="both"/>
        <w:rPr/>
      </w:pPr>
      <w:r>
        <w:rPr>
          <w:i/>
          <w:iCs/>
        </w:rPr>
        <w:t xml:space="preserve">6:27  Да и кто из вас, заботясь, может прибавить себе росту </w:t>
      </w:r>
      <w:r>
        <w:rPr/>
        <w:t>хотя</w:t>
      </w:r>
      <w:r>
        <w:rPr>
          <w:i/>
          <w:iCs/>
        </w:rPr>
        <w:t xml:space="preserve"> на один локоть? </w:t>
      </w:r>
    </w:p>
    <w:p>
      <w:pPr>
        <w:pStyle w:val="Normal"/>
        <w:ind w:firstLine="567"/>
        <w:jc w:val="both"/>
        <w:rPr>
          <w:i/>
          <w:i/>
          <w:iCs/>
        </w:rPr>
      </w:pPr>
      <w:r>
        <w:rPr>
          <w:i/>
          <w:iCs/>
        </w:rPr>
        <w:t xml:space="preserve">6:28  И об одежде что заботитесь? Посмотрите на полевые лилии, как они растут: ни трудятся, ни прядут; </w:t>
      </w:r>
    </w:p>
    <w:p>
      <w:pPr>
        <w:pStyle w:val="Normal"/>
        <w:ind w:firstLine="567"/>
        <w:jc w:val="both"/>
        <w:rPr>
          <w:i/>
          <w:i/>
          <w:iCs/>
        </w:rPr>
      </w:pPr>
      <w:r>
        <w:rPr>
          <w:i/>
          <w:iCs/>
        </w:rPr>
        <w:t xml:space="preserve">6:29  но говорю вам, что и Соломон во всей славе своей не одевался так, как всякая из них; </w:t>
      </w:r>
    </w:p>
    <w:p>
      <w:pPr>
        <w:pStyle w:val="Normal"/>
        <w:ind w:firstLine="567"/>
        <w:jc w:val="both"/>
        <w:rPr>
          <w:i/>
          <w:i/>
          <w:iCs/>
        </w:rPr>
      </w:pPr>
      <w:r>
        <w:rPr>
          <w:i/>
          <w:iCs/>
        </w:rPr>
        <w:t xml:space="preserve">6:30  если же траву полевую, которая сегодня есть, а завтра будет брошена в печь, Бог так одевает, кольми паче вас, маловеры! </w:t>
      </w:r>
    </w:p>
    <w:p>
      <w:pPr>
        <w:pStyle w:val="21"/>
        <w:spacing w:before="0" w:after="0"/>
        <w:rPr/>
      </w:pPr>
      <w:r>
        <w:rPr/>
        <w:t xml:space="preserve">6:31  Итак не заботьтесь и не говорите: что нам есть? или что пить? или во что одеться? </w:t>
      </w:r>
    </w:p>
    <w:p>
      <w:pPr>
        <w:pStyle w:val="21"/>
        <w:spacing w:before="0" w:after="0"/>
        <w:rPr/>
      </w:pPr>
      <w:r>
        <w:rPr/>
        <w:t xml:space="preserve">6:32  потому что всего этого ищут язычники, и потому что Отец ваш Небесный знает, что вы имеете нужду во всем этом. </w:t>
      </w:r>
    </w:p>
    <w:p>
      <w:pPr>
        <w:pStyle w:val="Normal"/>
        <w:ind w:firstLine="567"/>
        <w:jc w:val="both"/>
        <w:rPr>
          <w:i/>
          <w:i/>
          <w:iCs/>
        </w:rPr>
      </w:pPr>
      <w:r>
        <w:rPr>
          <w:i/>
          <w:iCs/>
        </w:rPr>
        <w:t xml:space="preserve">6:33  Ищите же прежде Царства Божия и правды Его, и это все приложится вам. </w:t>
      </w:r>
    </w:p>
    <w:p>
      <w:pPr>
        <w:pStyle w:val="Normal"/>
        <w:ind w:firstLine="567"/>
        <w:jc w:val="both"/>
        <w:rPr/>
      </w:pPr>
      <w:r>
        <w:rPr>
          <w:i/>
          <w:iCs/>
        </w:rPr>
        <w:t xml:space="preserve">6:34  Итак не заботьтесь о завтрашнем дне, ибо завтрашний </w:t>
      </w:r>
      <w:r>
        <w:rPr/>
        <w:t>сам</w:t>
      </w:r>
      <w:r>
        <w:rPr>
          <w:i/>
          <w:iCs/>
        </w:rPr>
        <w:t xml:space="preserve"> будет заботиться о своем: довольно для </w:t>
      </w:r>
      <w:r>
        <w:rPr/>
        <w:t>каждого</w:t>
      </w:r>
      <w:r>
        <w:rPr>
          <w:i/>
          <w:iCs/>
        </w:rPr>
        <w:t xml:space="preserve"> дня своей заботы. </w:t>
      </w:r>
    </w:p>
    <w:p>
      <w:pPr>
        <w:pStyle w:val="Normal"/>
        <w:ind w:firstLine="567"/>
        <w:jc w:val="both"/>
        <w:rPr/>
      </w:pPr>
      <w:r>
        <w:rPr/>
        <w:t xml:space="preserve">Это самая замечательная часть Нового Завета. Это самые достопримечательные слова Иисуса Назарянина. В них вмещаются все оккультные учения, касающиеся поведения в жизни. В нескольких строках выражен весь догмат Карма Йоги – этой ветви философии Йогов. Это действительное извлечение из того, что под названием «Новая Мысль» преподается и объясняется различными верованиями и учениями. Не требуется чтения и изучения различных метафизических «наук», столь излюбленных теперь, если можно прочитать, взвесить, изучить и провести в жизнь наставления, высказанные в этой чудной нагорной проповеди. Каждая фраза драгоценна, – кристалл высшей мистической и оккультной философии. Про одну эту проповедь можно бы написать книгу за книгой, все же лишь слегка затрагивая эту тему. Здесь проповедуется догмат чистосердечности по отношении к духу и всему духовному. Указывается на безумие привязываться ко всему материальному, и советуется не связываться с земным. Но главная истина, излагаемая в этих строках, это сила </w:t>
      </w:r>
      <w:r>
        <w:rPr>
          <w:i/>
          <w:iCs/>
        </w:rPr>
        <w:t>Веры.</w:t>
      </w:r>
      <w:r>
        <w:rPr/>
        <w:t xml:space="preserve"> Вера есть великая тайна всех оккультных учений и является ключом к сокровенным тайнам. Вера есть отмычка, отворяющая двери замка достижения. Мы надеемся, что все ученики обратят особое внимание на эту часть нагорной проповеди и запомнят ее. Присвойте себе ее, пусть это станет частью вашей жизни, правилом, руководствующим вашими действиями. Жизнь, как ее поучают в этих строчках, есть истинная духовная жизнь. Это истый свет на пути, указывающий дорогу всем мистикам и оккультистам!</w:t>
      </w:r>
    </w:p>
    <w:p>
      <w:pPr>
        <w:pStyle w:val="Normal"/>
        <w:ind w:firstLine="567"/>
        <w:jc w:val="both"/>
        <w:rPr>
          <w:i/>
          <w:i/>
          <w:iCs/>
        </w:rPr>
      </w:pPr>
      <w:r>
        <w:rPr>
          <w:i/>
          <w:iCs/>
        </w:rPr>
        <w:t xml:space="preserve">7:1  Не судите, да не судимы будете, </w:t>
      </w:r>
    </w:p>
    <w:p>
      <w:pPr>
        <w:pStyle w:val="Normal"/>
        <w:ind w:firstLine="567"/>
        <w:jc w:val="both"/>
        <w:rPr/>
      </w:pPr>
      <w:r>
        <w:rPr>
          <w:i/>
          <w:iCs/>
        </w:rPr>
        <w:t xml:space="preserve">7:2  ибо каким судом судите, </w:t>
      </w:r>
      <w:r>
        <w:rPr/>
        <w:t>таким</w:t>
      </w:r>
      <w:r>
        <w:rPr>
          <w:i/>
          <w:iCs/>
        </w:rPr>
        <w:t xml:space="preserve"> будете судимы; и какою мерою мерите, </w:t>
      </w:r>
      <w:r>
        <w:rPr/>
        <w:t>такою</w:t>
      </w:r>
      <w:r>
        <w:rPr>
          <w:i/>
          <w:iCs/>
        </w:rPr>
        <w:t xml:space="preserve"> и вам будут мерить. </w:t>
      </w:r>
    </w:p>
    <w:p>
      <w:pPr>
        <w:pStyle w:val="Normal"/>
        <w:ind w:firstLine="567"/>
        <w:jc w:val="both"/>
        <w:rPr>
          <w:i/>
          <w:i/>
          <w:iCs/>
        </w:rPr>
      </w:pPr>
      <w:r>
        <w:rPr>
          <w:i/>
          <w:iCs/>
        </w:rPr>
        <w:t xml:space="preserve">7:3  И что ты смотришь на сучок в глазе брата твоего, а бревна в твоем глазе не чувствуешь? </w:t>
      </w:r>
    </w:p>
    <w:p>
      <w:pPr>
        <w:pStyle w:val="Normal"/>
        <w:ind w:firstLine="567"/>
        <w:jc w:val="both"/>
        <w:rPr>
          <w:i/>
          <w:i/>
          <w:iCs/>
        </w:rPr>
      </w:pPr>
      <w:r>
        <w:rPr>
          <w:i/>
          <w:iCs/>
        </w:rPr>
        <w:t xml:space="preserve">7:4  Или как скажешь брату твоему: „дай, я выну сучок из глаза твоего”, а вот, в твоем глазе бревно? </w:t>
      </w:r>
    </w:p>
    <w:p>
      <w:pPr>
        <w:pStyle w:val="Normal"/>
        <w:ind w:firstLine="567"/>
        <w:jc w:val="both"/>
        <w:rPr>
          <w:i/>
          <w:i/>
          <w:iCs/>
        </w:rPr>
      </w:pPr>
      <w:r>
        <w:rPr>
          <w:i/>
          <w:iCs/>
        </w:rPr>
        <w:t xml:space="preserve">7:5  Лицемер! вынь прежде бревно из твоего глаза и тогда увидишь, как вынуть сучок из глаза брата твоего. </w:t>
      </w:r>
    </w:p>
    <w:p>
      <w:pPr>
        <w:pStyle w:val="Normal"/>
        <w:ind w:firstLine="567"/>
        <w:jc w:val="both"/>
        <w:rPr/>
      </w:pPr>
      <w:r>
        <w:rPr/>
        <w:t>Здесь Иисус снова наносит чувствительный удар самохвальству фарисейских «хороших» людей, приверженцев сект и верований всех стран, всех религий, во все времена. Он предостерегает не придерживаться того «Слава Богу! Я лучше тебя», проявляемое столькими законниками по отношению к другим людям. В этих бессмертных словах Иисуса выражено резкое порицание тем, кто лицемерно осуждает других людей, тем, кто стремится «преобразовать» других на свой лад. Это порицание Учителя относится ко многим так называемым последователям.</w:t>
      </w:r>
    </w:p>
    <w:p>
      <w:pPr>
        <w:pStyle w:val="Normal"/>
        <w:ind w:firstLine="567"/>
        <w:jc w:val="both"/>
        <w:rPr>
          <w:i/>
          <w:i/>
          <w:iCs/>
        </w:rPr>
      </w:pPr>
      <w:r>
        <w:rPr>
          <w:i/>
          <w:iCs/>
        </w:rPr>
        <w:t xml:space="preserve">7:6  Не давайте святыни псам и не бросайте жемчуга вашего перед свиньями, чтобы они не попрали его ногами своими и, обратившись, не растерзали вас. </w:t>
      </w:r>
    </w:p>
    <w:p>
      <w:pPr>
        <w:pStyle w:val="Normal"/>
        <w:ind w:firstLine="567"/>
        <w:jc w:val="both"/>
        <w:rPr/>
      </w:pPr>
      <w:r>
        <w:rPr/>
        <w:t>Это есть предостережение посвященным не распространять высшие учения среди толпы, которая может осквернить Божественное Торжество и растерзать тех, кто ей его приготовил. Истина этою предостережения доказана судьбой тех великих душ, которые, пренебрегли им, пытались поведать Истину скотским разумам толпы и за это поплатились жизнью. Даже Сам Иисус уготовил Свою судьбу, пренебрегши как раз этим правилом, дав Своему сочувствию взять верх над Своим рассудком.</w:t>
      </w:r>
    </w:p>
    <w:p>
      <w:pPr>
        <w:pStyle w:val="Normal"/>
        <w:ind w:firstLine="567"/>
        <w:jc w:val="both"/>
        <w:rPr>
          <w:i/>
          <w:i/>
          <w:iCs/>
        </w:rPr>
      </w:pPr>
      <w:r>
        <w:rPr>
          <w:i/>
          <w:iCs/>
        </w:rPr>
        <w:t xml:space="preserve">7:7  Просите, и дано будет вам; ищите, и найдете; стучите, и отворят вам; </w:t>
      </w:r>
    </w:p>
    <w:p>
      <w:pPr>
        <w:pStyle w:val="Normal"/>
        <w:ind w:firstLine="567"/>
        <w:jc w:val="both"/>
        <w:rPr>
          <w:i/>
          <w:i/>
          <w:iCs/>
        </w:rPr>
      </w:pPr>
      <w:r>
        <w:rPr>
          <w:i/>
          <w:iCs/>
        </w:rPr>
        <w:t xml:space="preserve">7:8  ибо всякий просящий получает, и ищущий находит, и стучащему отворят. </w:t>
      </w:r>
    </w:p>
    <w:p>
      <w:pPr>
        <w:pStyle w:val="Normal"/>
        <w:ind w:firstLine="567"/>
        <w:jc w:val="both"/>
        <w:rPr>
          <w:i/>
          <w:i/>
          <w:iCs/>
        </w:rPr>
      </w:pPr>
      <w:r>
        <w:rPr>
          <w:i/>
          <w:iCs/>
        </w:rPr>
        <w:t xml:space="preserve">7:9  Есть ли между вами такой человек, который, когда сын его попросит у него хлеба, подал бы ему камень? </w:t>
      </w:r>
    </w:p>
    <w:p>
      <w:pPr>
        <w:pStyle w:val="Normal"/>
        <w:ind w:firstLine="567"/>
        <w:jc w:val="both"/>
        <w:rPr>
          <w:i/>
          <w:i/>
          <w:iCs/>
        </w:rPr>
      </w:pPr>
      <w:r>
        <w:rPr>
          <w:i/>
          <w:iCs/>
        </w:rPr>
        <w:t xml:space="preserve">7:10  и когда попросит рыбы, подал бы ему змею? </w:t>
      </w:r>
    </w:p>
    <w:p>
      <w:pPr>
        <w:pStyle w:val="Normal"/>
        <w:ind w:firstLine="567"/>
        <w:jc w:val="both"/>
        <w:rPr>
          <w:i/>
          <w:i/>
          <w:iCs/>
        </w:rPr>
      </w:pPr>
      <w:r>
        <w:rPr>
          <w:i/>
          <w:iCs/>
        </w:rPr>
        <w:t xml:space="preserve">7:11  Итак если вы, будучи злы, умеете даяния благие давать детям вашим, тем более Отец ваш Небесный даст блага просящим у Него. </w:t>
      </w:r>
    </w:p>
    <w:p>
      <w:pPr>
        <w:pStyle w:val="Normal"/>
        <w:ind w:firstLine="567"/>
        <w:jc w:val="both"/>
        <w:rPr>
          <w:i/>
          <w:i/>
          <w:iCs/>
        </w:rPr>
      </w:pPr>
      <w:r>
        <w:rPr>
          <w:i/>
          <w:iCs/>
        </w:rPr>
        <w:t xml:space="preserve">7:12  Итак во всем, как хотите, чтобы с вами поступали люди, так поступайте и вы с ними, ибо в этом закон и пророки. </w:t>
      </w:r>
    </w:p>
    <w:p>
      <w:pPr>
        <w:pStyle w:val="Normal"/>
        <w:ind w:firstLine="567"/>
        <w:jc w:val="both"/>
        <w:rPr/>
      </w:pPr>
      <w:r>
        <w:rPr/>
        <w:t>Это еще одно ясное наставление людям: жить в свете веры в Духа. И предостережение: справедливо поступать с другими, иначе нельзя требовать справедливости для себя. Это урок сеяния и жатвы – урок закона кармы. Иисус очень настаивает на этом. Он не только говорит: «Сделай это! сделай то!» Он объявляет: «Это Закон!» Так и есть – люди получают наказание через дурные поступки, а не за них.</w:t>
      </w:r>
    </w:p>
    <w:p>
      <w:pPr>
        <w:pStyle w:val="Normal"/>
        <w:ind w:firstLine="567"/>
        <w:jc w:val="both"/>
        <w:rPr>
          <w:i/>
          <w:i/>
          <w:iCs/>
        </w:rPr>
      </w:pPr>
      <w:r>
        <w:rPr>
          <w:i/>
          <w:iCs/>
        </w:rPr>
        <w:t xml:space="preserve">7:13  Входите тесными вратами, потому что широки врата и пространен путь, ведущие в погибель, и многие идут ими; </w:t>
      </w:r>
    </w:p>
    <w:p>
      <w:pPr>
        <w:pStyle w:val="Normal"/>
        <w:ind w:firstLine="567"/>
        <w:jc w:val="both"/>
        <w:rPr>
          <w:i/>
          <w:i/>
          <w:iCs/>
        </w:rPr>
      </w:pPr>
      <w:r>
        <w:rPr>
          <w:i/>
          <w:iCs/>
        </w:rPr>
        <w:t xml:space="preserve">7:14  потому что тесны врата и узок путь, ведущие в жизнь, и немногие находят их. </w:t>
      </w:r>
    </w:p>
    <w:p>
      <w:pPr>
        <w:pStyle w:val="Normal"/>
        <w:ind w:firstLine="567"/>
        <w:jc w:val="both"/>
        <w:rPr/>
      </w:pPr>
      <w:r>
        <w:rPr/>
        <w:t>Это высшее оккультное ученье. Как мало тех, которые находят путь к осуществлению своей собственной Божественности. Истинно тесны врата, и узок путь, ведущий к цели. Толпа, подобно безумным, следует по пространному пути – немногие вообще замечают тесные врата, ведущие к Пути.</w:t>
      </w:r>
    </w:p>
    <w:p>
      <w:pPr>
        <w:pStyle w:val="Normal"/>
        <w:ind w:firstLine="567"/>
        <w:jc w:val="both"/>
        <w:rPr>
          <w:i/>
          <w:i/>
          <w:iCs/>
        </w:rPr>
      </w:pPr>
      <w:r>
        <w:rPr>
          <w:i/>
          <w:iCs/>
        </w:rPr>
        <w:t xml:space="preserve">7:15  Берегитесь лжепророков, которые приходят к вам в овечьей одежде, а внутри суть волки хищные. </w:t>
      </w:r>
    </w:p>
    <w:p>
      <w:pPr>
        <w:pStyle w:val="Normal"/>
        <w:ind w:firstLine="567"/>
        <w:jc w:val="both"/>
        <w:rPr>
          <w:i/>
          <w:i/>
          <w:iCs/>
        </w:rPr>
      </w:pPr>
      <w:r>
        <w:rPr>
          <w:i/>
          <w:iCs/>
        </w:rPr>
        <w:t xml:space="preserve">7:16  По плодам их узнаете их. Собирают ли с терновника виноград, или с репейника смоквы? </w:t>
      </w:r>
    </w:p>
    <w:p>
      <w:pPr>
        <w:pStyle w:val="Normal"/>
        <w:ind w:firstLine="567"/>
        <w:jc w:val="both"/>
        <w:rPr>
          <w:i/>
          <w:i/>
          <w:iCs/>
        </w:rPr>
      </w:pPr>
      <w:r>
        <w:rPr>
          <w:i/>
          <w:iCs/>
        </w:rPr>
        <w:t xml:space="preserve">7:17  Так всякое дерево доброе приносит и плоды добрые, а худое дерево приносит и плоды худые. </w:t>
      </w:r>
    </w:p>
    <w:p>
      <w:pPr>
        <w:pStyle w:val="Normal"/>
        <w:ind w:firstLine="567"/>
        <w:jc w:val="both"/>
        <w:rPr>
          <w:i/>
          <w:i/>
          <w:iCs/>
        </w:rPr>
      </w:pPr>
      <w:r>
        <w:rPr>
          <w:i/>
          <w:iCs/>
        </w:rPr>
        <w:t xml:space="preserve">7:18  Не может дерево доброе приносить плоды худые, ни дерево худое приносить плоды добрые. </w:t>
      </w:r>
    </w:p>
    <w:p>
      <w:pPr>
        <w:pStyle w:val="Normal"/>
        <w:ind w:firstLine="567"/>
        <w:jc w:val="both"/>
        <w:rPr>
          <w:i/>
          <w:i/>
          <w:iCs/>
        </w:rPr>
      </w:pPr>
      <w:r>
        <w:rPr>
          <w:i/>
          <w:iCs/>
        </w:rPr>
        <w:t xml:space="preserve">7:19  Всякое дерево, не приносящее плода доброго, срубают и бросают в огонь. </w:t>
      </w:r>
    </w:p>
    <w:p>
      <w:pPr>
        <w:pStyle w:val="Normal"/>
        <w:ind w:firstLine="567"/>
        <w:jc w:val="both"/>
        <w:rPr>
          <w:i/>
          <w:i/>
          <w:iCs/>
        </w:rPr>
      </w:pPr>
      <w:r>
        <w:rPr>
          <w:i/>
          <w:iCs/>
        </w:rPr>
        <w:t xml:space="preserve">7:20  Итак по плодам их узнаете их. </w:t>
      </w:r>
    </w:p>
    <w:p>
      <w:pPr>
        <w:pStyle w:val="Normal"/>
        <w:ind w:firstLine="567"/>
        <w:jc w:val="both"/>
        <w:rPr>
          <w:i/>
          <w:i/>
          <w:iCs/>
        </w:rPr>
      </w:pPr>
      <w:r>
        <w:rPr>
          <w:i/>
          <w:iCs/>
        </w:rPr>
        <w:t xml:space="preserve">7:21  Не всякий, говорящий Мне: „Господи! Господи!”, войдет в Царство Небесное, но исполняющий волю Отца Моего Небесного. </w:t>
      </w:r>
    </w:p>
    <w:p>
      <w:pPr>
        <w:pStyle w:val="Normal"/>
        <w:ind w:firstLine="567"/>
        <w:jc w:val="both"/>
        <w:rPr>
          <w:i/>
          <w:i/>
          <w:iCs/>
        </w:rPr>
      </w:pPr>
      <w:r>
        <w:rPr>
          <w:i/>
          <w:iCs/>
        </w:rPr>
        <w:t xml:space="preserve">7: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Normal"/>
        <w:ind w:firstLine="567"/>
        <w:jc w:val="both"/>
        <w:rPr>
          <w:i/>
          <w:i/>
          <w:iCs/>
        </w:rPr>
      </w:pPr>
      <w:r>
        <w:rPr>
          <w:i/>
          <w:iCs/>
        </w:rPr>
        <w:t xml:space="preserve">7:23  И тогда объявлю им: Я никогда не знал вас; отойдите от Меня, делающие беззаконие. </w:t>
      </w:r>
    </w:p>
    <w:p>
      <w:pPr>
        <w:pStyle w:val="Normal"/>
        <w:ind w:firstLine="567"/>
        <w:jc w:val="both"/>
        <w:rPr/>
      </w:pPr>
      <w:r>
        <w:rPr/>
        <w:t>Это серьезное предостережение: не злоупотреблять оккультной силой, не тратить зря Духовные Дары, – другими словами, не пользоваться Черной Магией. Потому что, как известно, оккультные силы могут быть применяемы и с хорошей, и с дурной целью. По плодам вы отличите добро от зла. Тот, чье ученье делает людей слабыми, овцеподобными, раболепными, легковерными слугами начальников, является деревом, приносящим дурные плоды. Такие люди подобны волкам в овечьей одежде, наживающимся за счет тела и души своих жертв. Но те, которые делают из человека настоящего человека, приносят добрые духовные плоды. Не давайте обмануть себя именами, словами, верованиями, притязаниями – и даже чудесами. Обращайте всегда внимание на последствия – на плоды дерева, и управляйте собой соответственно.</w:t>
      </w:r>
    </w:p>
    <w:p>
      <w:pPr>
        <w:pStyle w:val="Normal"/>
        <w:ind w:firstLine="567"/>
        <w:jc w:val="both"/>
        <w:rPr>
          <w:i/>
          <w:i/>
          <w:iCs/>
        </w:rPr>
      </w:pPr>
      <w:r>
        <w:rPr>
          <w:i/>
          <w:iCs/>
        </w:rPr>
        <w:t xml:space="preserve">7:24  Итак всякого, кто слушает слова Мои сии и исполняет их, уподоблю мужу благоразумному, который построил дом свой на камне; </w:t>
      </w:r>
    </w:p>
    <w:p>
      <w:pPr>
        <w:pStyle w:val="Normal"/>
        <w:ind w:firstLine="567"/>
        <w:jc w:val="both"/>
        <w:rPr>
          <w:i/>
          <w:i/>
          <w:iCs/>
        </w:rPr>
      </w:pPr>
      <w:r>
        <w:rPr>
          <w:i/>
          <w:iCs/>
        </w:rPr>
        <w:t xml:space="preserve">7:25  и пошел дождь, и разлились реки, и подули ветры, и устремились на дом тот, и он не упал, потому что основан был на камне. </w:t>
      </w:r>
    </w:p>
    <w:p>
      <w:pPr>
        <w:pStyle w:val="Normal"/>
        <w:ind w:firstLine="567"/>
        <w:jc w:val="both"/>
        <w:rPr>
          <w:i/>
          <w:i/>
          <w:iCs/>
        </w:rPr>
      </w:pPr>
      <w:r>
        <w:rPr>
          <w:i/>
          <w:iCs/>
        </w:rPr>
        <w:t xml:space="preserve">7:26  А всякий, кто слушает сии слова Мои и не исполняет их, уподобится человеку безрассудному, который построил дом свой на песке; </w:t>
      </w:r>
    </w:p>
    <w:p>
      <w:pPr>
        <w:pStyle w:val="21"/>
        <w:spacing w:before="0" w:after="0"/>
        <w:rPr/>
      </w:pPr>
      <w:r>
        <w:rPr/>
        <w:t xml:space="preserve">7:27  и пошел дождь, и разлились реки, и подули ветры, и налегли на дом тот; и он упал, и было падение его великое. </w:t>
      </w:r>
    </w:p>
    <w:p>
      <w:pPr>
        <w:pStyle w:val="Normal"/>
        <w:ind w:firstLine="567"/>
        <w:jc w:val="both"/>
        <w:rPr/>
      </w:pPr>
      <w:r>
        <w:rPr/>
        <w:t>В этих заключительных словах Нагорной проповеди Иисус дает наставления всем, желающим слушать или читать Его слова и быть Его последователями. Он построил здание на вечном утесе Истины – на вековом утесе, заложенном на самых основных принципах Сущего.</w:t>
      </w:r>
    </w:p>
    <w:p>
      <w:pPr>
        <w:pStyle w:val="Normal"/>
        <w:ind w:firstLine="567"/>
        <w:jc w:val="both"/>
        <w:rPr/>
      </w:pPr>
      <w:r>
        <w:rPr/>
        <w:t>Он предупреждал не строить зданий на сыпучих песках теологии и догматизма, которые непременно будут разрушены вековыми бурями. Мистическое христианство основано на вечных мистических истинах. И оно осталось незатронутым критикой, соперничеством и знаниями, уничтожившими многие теологические здания прошлого и нападающими теперь с новой силой на оставшиеся хрупкие постройки, которые и сейчас сотрясаются от напряжения.</w:t>
      </w:r>
    </w:p>
    <w:p>
      <w:pPr>
        <w:pStyle w:val="Normal"/>
        <w:ind w:firstLine="567"/>
        <w:jc w:val="both"/>
        <w:rPr/>
      </w:pPr>
      <w:r>
        <w:rPr/>
        <w:t>Мистическое христианство призывает «Новую Теологию», «Крайний Критицизм» и «Научный Критицизм», потому что они все могут подтвердить истину ее основных принципов. В мистическом христианстве религия, философия и наука составляют одно единое. Нет конфликта между наукой и религией; философией и религией; или философией и наукой. Это все лишь разные названия единой истины. Существует лишь единая истина, не может быть другой. Итак, назовите ее религией, наукой, философией – это все равно, потому что означает все то же. Нет ничего кроме истины – ничто другое не существует. Все, что не истина, есть обман, майя, ничто. А мистическое христианство основано на утесе истины; оно не боится ни ветров, ни бурь, подвергающих испытанию все здания мысли. Оно всегда было, всегда будет – с безначального начала до бесконечного конца. Все то же вчера, сегодня, завтра.</w:t>
      </w:r>
    </w:p>
    <w:p>
      <w:pPr>
        <w:pStyle w:val="Normal"/>
        <w:ind w:firstLine="567"/>
        <w:jc w:val="both"/>
        <w:rPr/>
      </w:pPr>
      <w:r>
        <w:rPr/>
        <w:t>А теперь, милые друзья и ученики, прошедшие с нами по пути знания, мы попытались передать вам те слова, которые нам самим были переданы теми, кто до нас шел по пути. Сознавая собственную ограниченность, мы рискнули разбросать зерна истины, в надежде, что некоторые западут в сердца и умы хоть немногих из тех, кто прочтет наши слова. Теперь, покончив наш труд, мы с грустью думаем, что лишь тут и там наше зерно даст умственные и духовные отростки, которые затем превратятся в цвет и плод.</w:t>
      </w:r>
    </w:p>
    <w:p>
      <w:pPr>
        <w:pStyle w:val="Normal"/>
        <w:ind w:firstLine="567"/>
        <w:jc w:val="both"/>
        <w:rPr/>
      </w:pPr>
      <w:r>
        <w:rPr/>
        <w:t>Это горе всех учителей – знать, что труд их преимущественно бесплоден, что из тысячи разбросанных зерен лишь несколько принесут плоды. И все же чувствуешь удовлетворение при мысли, что даже лишь одно или два или дюжина станут духовными семенами и подготовят умственную почву, на которой цвет и плод смогут окрепнуть и проявиться.</w:t>
      </w:r>
    </w:p>
    <w:p>
      <w:pPr>
        <w:pStyle w:val="Normal"/>
        <w:ind w:firstLine="567"/>
        <w:jc w:val="both"/>
        <w:rPr/>
      </w:pPr>
      <w:r>
        <w:rPr>
          <w:i/>
          <w:iCs/>
        </w:rPr>
        <w:t>«Вот, вышел сеятель сеять; и когда он сеял, иное упало при дороге, и налетели птицы и поклевали т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 Кто имеет уши слышать, да слышит!»</w:t>
      </w:r>
      <w:r>
        <w:rPr/>
        <w:t xml:space="preserve"> (Матф. 13:3–9).</w:t>
      </w:r>
    </w:p>
    <w:p>
      <w:pPr>
        <w:pStyle w:val="Normal"/>
        <w:ind w:firstLine="567"/>
        <w:jc w:val="both"/>
        <w:rPr/>
      </w:pPr>
      <w:r>
        <w:rPr/>
      </w:r>
    </w:p>
    <w:p>
      <w:pPr>
        <w:pStyle w:val="H3"/>
        <w:ind w:firstLine="567"/>
        <w:jc w:val="both"/>
        <w:rPr>
          <w:spacing w:val="0"/>
        </w:rPr>
      </w:pPr>
      <w:r>
        <w:rPr>
          <w:spacing w:val="0"/>
        </w:rPr>
      </w:r>
    </w:p>
    <w:p>
      <w:pPr>
        <w:pStyle w:val="H3"/>
        <w:ind w:firstLine="567"/>
        <w:jc w:val="both"/>
        <w:rPr>
          <w:spacing w:val="0"/>
        </w:rPr>
      </w:pPr>
      <w:r>
        <w:rPr>
          <w:spacing w:val="0"/>
        </w:rPr>
      </w:r>
    </w:p>
    <w:p>
      <w:pPr>
        <w:pStyle w:val="H3"/>
        <w:spacing w:before="0" w:after="0"/>
        <w:ind w:firstLine="567"/>
        <w:jc w:val="both"/>
        <w:rPr>
          <w:spacing w:val="0"/>
          <w:sz w:val="24"/>
          <w:szCs w:val="24"/>
        </w:rPr>
      </w:pPr>
      <w:r>
        <w:rPr>
          <w:spacing w:val="0"/>
          <w:sz w:val="24"/>
          <w:szCs w:val="24"/>
        </w:rPr>
      </w:r>
    </w:p>
    <w:p>
      <w:pPr>
        <w:pStyle w:val="H3"/>
        <w:spacing w:before="0" w:after="0"/>
        <w:ind w:firstLine="567"/>
        <w:jc w:val="both"/>
        <w:rPr>
          <w:spacing w:val="0"/>
          <w:sz w:val="24"/>
          <w:szCs w:val="24"/>
        </w:rPr>
      </w:pPr>
      <w:r>
        <w:rPr>
          <w:spacing w:val="0"/>
          <w:sz w:val="24"/>
          <w:szCs w:val="24"/>
        </w:rPr>
      </w:r>
    </w:p>
    <w:p>
      <w:pPr>
        <w:pStyle w:val="H3"/>
        <w:spacing w:before="0" w:after="0"/>
        <w:ind w:firstLine="567"/>
        <w:jc w:val="both"/>
        <w:rPr>
          <w:spacing w:val="0"/>
          <w:sz w:val="24"/>
          <w:szCs w:val="24"/>
        </w:rPr>
      </w:pPr>
      <w:r>
        <w:rPr>
          <w:spacing w:val="0"/>
          <w:sz w:val="24"/>
          <w:szCs w:val="24"/>
        </w:rPr>
      </w:r>
    </w:p>
    <w:p>
      <w:pPr>
        <w:pStyle w:val="H3"/>
        <w:spacing w:before="0" w:after="0"/>
        <w:rPr>
          <w:b/>
          <w:b/>
          <w:spacing w:val="0"/>
        </w:rPr>
      </w:pPr>
      <w:bookmarkStart w:id="6" w:name="Путь"/>
      <w:bookmarkEnd w:id="6"/>
      <w:r>
        <w:rPr>
          <w:b/>
          <w:spacing w:val="0"/>
        </w:rPr>
        <w:t>Анни Безант</w:t>
      </w:r>
    </w:p>
    <w:p>
      <w:pPr>
        <w:pStyle w:val="H3"/>
        <w:spacing w:before="0" w:after="0"/>
        <w:rPr>
          <w:b/>
          <w:b/>
          <w:spacing w:val="0"/>
        </w:rPr>
      </w:pPr>
      <w:r>
        <w:rPr>
          <w:b/>
          <w:spacing w:val="0"/>
        </w:rPr>
      </w:r>
    </w:p>
    <w:p>
      <w:pPr>
        <w:pStyle w:val="H3"/>
        <w:spacing w:before="0" w:after="0"/>
        <w:rPr/>
      </w:pPr>
      <w:r>
        <w:rPr>
          <w:b/>
          <w:spacing w:val="0"/>
        </w:rPr>
        <w:t>ПУТЬ К ПОСВЯЩЕНИЮ и  СОВЕРШЕНСТВОВАНИЕ ЧЕЛОВЕКА</w:t>
      </w:r>
    </w:p>
    <w:p>
      <w:pPr>
        <w:pStyle w:val="H3"/>
        <w:spacing w:before="0" w:after="0"/>
        <w:rPr>
          <w:b/>
          <w:b/>
          <w:spacing w:val="0"/>
          <w:sz w:val="24"/>
          <w:szCs w:val="24"/>
        </w:rPr>
      </w:pPr>
      <w:r>
        <w:rPr>
          <w:b/>
          <w:spacing w:val="0"/>
          <w:sz w:val="24"/>
          <w:szCs w:val="24"/>
        </w:rPr>
      </w:r>
    </w:p>
    <w:p>
      <w:pPr>
        <w:pStyle w:val="H3"/>
        <w:spacing w:before="0" w:after="0"/>
        <w:rPr>
          <w:spacing w:val="0"/>
          <w:sz w:val="24"/>
          <w:szCs w:val="24"/>
        </w:rPr>
      </w:pPr>
      <w:bookmarkStart w:id="7" w:name="Путь"/>
      <w:bookmarkEnd w:id="7"/>
      <w:r>
        <w:rPr>
          <w:spacing w:val="0"/>
          <w:sz w:val="24"/>
          <w:szCs w:val="24"/>
        </w:rPr>
        <w:t>Пять лекций, прочитанных А. Безант в Лондоне в марте 1912 г.</w:t>
      </w:r>
    </w:p>
    <w:p>
      <w:pPr>
        <w:pStyle w:val="H3"/>
        <w:spacing w:before="0" w:after="0"/>
        <w:ind w:firstLine="567"/>
        <w:jc w:val="both"/>
        <w:rPr>
          <w:spacing w:val="0"/>
          <w:sz w:val="24"/>
          <w:szCs w:val="24"/>
        </w:rPr>
      </w:pPr>
      <w:r>
        <w:rPr>
          <w:spacing w:val="0"/>
          <w:sz w:val="24"/>
          <w:szCs w:val="24"/>
        </w:rPr>
      </w:r>
    </w:p>
    <w:p>
      <w:pPr>
        <w:pStyle w:val="H3"/>
        <w:spacing w:before="0" w:after="0"/>
        <w:ind w:firstLine="567"/>
        <w:rPr>
          <w:b/>
          <w:b/>
          <w:spacing w:val="0"/>
          <w:sz w:val="24"/>
          <w:szCs w:val="24"/>
        </w:rPr>
      </w:pPr>
      <w:r>
        <w:rPr>
          <w:b/>
          <w:spacing w:val="0"/>
          <w:sz w:val="24"/>
          <w:szCs w:val="24"/>
        </w:rPr>
        <w:t>Лекция первая</w:t>
      </w:r>
    </w:p>
    <w:p>
      <w:pPr>
        <w:pStyle w:val="H3"/>
        <w:spacing w:before="0" w:after="0"/>
        <w:ind w:firstLine="567"/>
        <w:rPr>
          <w:b/>
          <w:b/>
          <w:spacing w:val="0"/>
          <w:sz w:val="24"/>
          <w:szCs w:val="24"/>
          <w:lang w:val="en-US"/>
        </w:rPr>
      </w:pPr>
      <w:r>
        <w:rPr>
          <w:b/>
          <w:spacing w:val="0"/>
          <w:sz w:val="24"/>
          <w:szCs w:val="24"/>
          <w:lang w:val="en-US"/>
        </w:rPr>
      </w:r>
    </w:p>
    <w:p>
      <w:pPr>
        <w:pStyle w:val="H3"/>
        <w:spacing w:before="0" w:after="0"/>
        <w:ind w:firstLine="567"/>
        <w:rPr>
          <w:b/>
          <w:b/>
          <w:spacing w:val="0"/>
          <w:sz w:val="24"/>
          <w:szCs w:val="24"/>
        </w:rPr>
      </w:pPr>
      <w:r>
        <w:rPr>
          <w:b/>
          <w:spacing w:val="0"/>
          <w:sz w:val="24"/>
          <w:szCs w:val="24"/>
        </w:rPr>
        <w:t>МИРЯНИН. ПЕРВЫЕ ШАГИ</w:t>
      </w:r>
    </w:p>
    <w:p>
      <w:pPr>
        <w:pStyle w:val="H3"/>
        <w:spacing w:before="0" w:after="0"/>
        <w:ind w:firstLine="567"/>
        <w:jc w:val="both"/>
        <w:rPr>
          <w:b/>
          <w:b/>
          <w:spacing w:val="0"/>
          <w:sz w:val="24"/>
          <w:szCs w:val="24"/>
        </w:rPr>
      </w:pPr>
      <w:r>
        <w:rPr>
          <w:b/>
          <w:spacing w:val="0"/>
          <w:sz w:val="24"/>
          <w:szCs w:val="24"/>
        </w:rPr>
      </w:r>
    </w:p>
    <w:p>
      <w:pPr>
        <w:pStyle w:val="H3"/>
        <w:spacing w:before="0" w:after="0"/>
        <w:ind w:firstLine="567"/>
        <w:jc w:val="both"/>
        <w:rPr>
          <w:spacing w:val="0"/>
          <w:sz w:val="24"/>
          <w:szCs w:val="24"/>
        </w:rPr>
      </w:pPr>
      <w:r>
        <w:rPr>
          <w:spacing w:val="0"/>
          <w:sz w:val="24"/>
          <w:szCs w:val="24"/>
        </w:rPr>
        <w:t>Существует Путь, ведущий к тому, что известно под названием “посвящения”, и через посвящение, приводящий к совершенствованию человека. Путь, признаваемый всеми великими религиями и главные черты которого одинаково определяются в каждой из них. О нем можно прочесть в учениях римско-католической церкви, где он делится на три части 1) Путь очищения, 2) Путь просветления и 3) Путь слияния с Божеством. Мы видим его у мусульман, в суфизме, мистическом учении ислама, где он известен под наименованием “Путь, Истина и Жизнь”. Мы находим его еще восточнее, в великой религии буддизма, раздробленным на более многочисленные деления, хотя эти последние могут быть обобщены под более широкой рубрикой. Он таким же образом расчленен и в индуизме.</w:t>
      </w:r>
    </w:p>
    <w:p>
      <w:pPr>
        <w:pStyle w:val="H3"/>
        <w:spacing w:before="0" w:after="0"/>
        <w:ind w:firstLine="567"/>
        <w:jc w:val="both"/>
        <w:rPr>
          <w:spacing w:val="0"/>
          <w:sz w:val="24"/>
          <w:szCs w:val="24"/>
        </w:rPr>
      </w:pPr>
      <w:r>
        <w:rPr>
          <w:spacing w:val="0"/>
          <w:sz w:val="24"/>
          <w:szCs w:val="24"/>
        </w:rPr>
        <w:t>На Пути очищения должны быть развиты определенные качества; Путь просветления есть путь святости, подразделенный на четыре стадии, причем каждая из них отмечается особым посвящением, символизируемым в христианской религии Рождением, Крещением, Преображением и Страстями Христа; Путь слияния есть достижение стадии Учителя; освобождение есть конечное спасение. Но, собственно говоря, совершенно безразлично, к какой религии мы обратимся, безразлично, какие названия, более привлекательные для нас или более отвечающие нашим субъективным представлениям, мы изберем. Путь этот один, и подразделения его всюду одинаковы. С незапамятных времен простирался он от жизни мирской к жизни божественной. На протяжении тысяч веков некоторые представители человеческой расы шли по этому Пути, на протяжении тысяч и тысяч еще не родившихся веков люди будут и впредь идти по нему, и так будет продолжаться до конца нашей земной истории, вплоть до завершения цикла человеческих времен.</w:t>
      </w:r>
    </w:p>
    <w:p>
      <w:pPr>
        <w:pStyle w:val="H3"/>
        <w:spacing w:before="0" w:after="0"/>
        <w:ind w:firstLine="567"/>
        <w:jc w:val="both"/>
        <w:rPr>
          <w:spacing w:val="0"/>
          <w:sz w:val="24"/>
          <w:szCs w:val="24"/>
        </w:rPr>
      </w:pPr>
      <w:r>
        <w:rPr>
          <w:spacing w:val="0"/>
          <w:sz w:val="24"/>
          <w:szCs w:val="24"/>
        </w:rPr>
        <w:t>Это тот Путь, который ступень за ступенью позволяет человеку исполнить завет Христа: “Будьте совершенны, как совершенен Отец ваш небесный”. Это Путь, о котором тот же Великий Учитель заявил: “Тесны врата и узок путь, ведущие в жизнь вечную и пока лишь немногие находят их”.</w:t>
      </w:r>
    </w:p>
    <w:p>
      <w:pPr>
        <w:pStyle w:val="H3"/>
        <w:spacing w:before="0" w:after="0"/>
        <w:ind w:firstLine="567"/>
        <w:jc w:val="both"/>
        <w:rPr>
          <w:spacing w:val="0"/>
          <w:sz w:val="24"/>
          <w:szCs w:val="24"/>
        </w:rPr>
      </w:pPr>
      <w:r>
        <w:rPr>
          <w:spacing w:val="0"/>
          <w:sz w:val="24"/>
          <w:szCs w:val="24"/>
        </w:rPr>
        <w:t>Я знаю, что в последующие времена, когда многие забыли о существовании Пути, эти истинные слова были заменены словами совершенно неверными, гласившими, что узки врата и путь, ведущие в небесную жизнь, широк и просторен путь, ведущий к вечной гибели. Но это является искажением оккультного учения. Это возвращение слов Христовых. Очевидно, что Тот, которого последователи именуют Спасителем, не мог объявить, что редки будут ряды спасенных и неисчислимы толпы погибших. Говоря о Пути, мы имеем дело не с теми областями эзотерической религии, что трактуют о рае и аде. Жизнь, к которой ведет путь странника, не есть жизнь преходящих небесных радостей, и ней сказано в четвертом Евангелии: “Сия же есть жизнь вечная, да знают Тебя, единого истинного Бога”, жизнь не исчисляемая бесконечным количеством веков, а означающая изменения в состоянии человека, жизнь не временем измеряемая, а распространяющаяся за пределы времени, отмечаемая не восходами и закатами солнца, хотя бы эти зори и сумерки были бессмертны, но означающие то совершенное просветленное, то слияние с Богом, в котором время является лишь переходным условием существования и где вечно сущая Реальность понимается как истинная жизнь духа.</w:t>
      </w:r>
    </w:p>
    <w:p>
      <w:pPr>
        <w:pStyle w:val="H3"/>
        <w:spacing w:before="0" w:after="0"/>
        <w:ind w:firstLine="567"/>
        <w:jc w:val="both"/>
        <w:rPr>
          <w:spacing w:val="0"/>
          <w:sz w:val="24"/>
          <w:szCs w:val="24"/>
        </w:rPr>
      </w:pPr>
      <w:r>
        <w:rPr>
          <w:spacing w:val="0"/>
          <w:sz w:val="24"/>
          <w:szCs w:val="24"/>
        </w:rPr>
        <w:t>Итак, Путь, который нам предстоит изучить, есть тот короткий, но трудный путь, при помощи которого человек развивается быстрее, чем при обычном ходе человеческой и природной эволюции. Это тот Путь, следуя которому, человек вместо того, чтобы подниматься на гору по впирали, восходит прямо по ее крутизне, невзирая на пропасти и скалы, на бездны и овраги, зная, что ничто не может удержать стремления Вечного Духа и что нет препятствия сильнее той мощи, которая есть всемогущество, потому что источник ее покоится в Самом Всемогущем.</w:t>
      </w:r>
    </w:p>
    <w:p>
      <w:pPr>
        <w:pStyle w:val="H3"/>
        <w:spacing w:before="0" w:after="0"/>
        <w:ind w:firstLine="567"/>
        <w:jc w:val="both"/>
        <w:rPr>
          <w:spacing w:val="0"/>
          <w:sz w:val="24"/>
          <w:szCs w:val="24"/>
        </w:rPr>
      </w:pPr>
      <w:r>
        <w:rPr>
          <w:spacing w:val="0"/>
          <w:sz w:val="24"/>
          <w:szCs w:val="24"/>
        </w:rPr>
        <w:t>Таков Путь, который мы с вами постараемся изучить не только под влиянием интереса к этой действительно чарующей и захватывающей теме, но скорее — по крайней мере со стороны оратора и, я надеюсь, сто стороны хотя бы некоторых слушателей — как науку, цель которой — изменить жизнь зародить решимость идти по этому Пути, узнать его не только теоретически, но и практически, познать те скрытые тайны, через которые человек в зачатке всегда божественный, сознает свою внутреннюю божественность и, совершенствуясь, поднимается над человечеством и выходит за пределы его. Мы должны признать, хотя бы на время существование некоторых великих фактов природы. Я этим не хочу сказать, что обыкновенный мирской человек, предпринимая свои первые шаги по направлению к пути, должен непременно знать или признавать эти факты. Факты в природе не изменяются от того, верим ли мы им или нет. Они остаются фактами независимо от того, знаем ли мы их или не знаем, и раз мы здесь находимся в области природы и подчинены действию закона — знание фактов и знание закона не существенно для шагов, приближающих человека к Пути. Достаточно того, что факты эти налицо и что человек бессознательно допускает их влияние на свою внутреннюю и внешнюю жизнь. Достаточно того, того, что законы действуют, хотя бы человек и не знал об их существовании. Солнечный свет не перестает греть вас потому, что вы, может быть не знаете его состава. Огонь не перестает жечь потому, что, не зная его силы, вы кладете руку в пламя. Обеспечение человеческой жизни и человеческого прогресса состоит именно в том, что законы природы действуют беспрерывно и влекут нас вперед независимо от того, известны они нам или нет. Но, познав их, мы приобретаем большое преимущество, мы можем работать с ними заодно, что нам недоступно, пока мы находимся во тьме невежества. Зная факты, мы можем использовать их, а это невозможно, пока мы не подозреваем об их существовании. В знании лежит вся разница между хождением нашим во свете или во тьме, и понимать законы природы, — значит, приобрести возможность ускорить нашу эволюцию путем использования каждого закона, который способствует ей, и избежания действия тех законов, которые задерживают и замедляют ее.</w:t>
      </w:r>
    </w:p>
    <w:p>
      <w:pPr>
        <w:pStyle w:val="H3"/>
        <w:spacing w:before="0" w:after="0"/>
        <w:ind w:firstLine="567"/>
        <w:jc w:val="both"/>
        <w:rPr>
          <w:spacing w:val="0"/>
          <w:sz w:val="24"/>
          <w:szCs w:val="24"/>
        </w:rPr>
      </w:pPr>
      <w:r>
        <w:rPr>
          <w:spacing w:val="0"/>
          <w:sz w:val="24"/>
          <w:szCs w:val="24"/>
        </w:rPr>
        <w:t>Один из великих фактов, обуславливающих самую возможность существования Пути человеческого совершенствования, есть факт перевоплощения, т.е. постепенного роста человека на протяжении многих жизней, чередующихся с опытом в промежуточных мирах и пребыванием в мире, именуемом небесным. Эволюция была бы слишком кратковременна и не давала бы возможности человеку возрастать от совершенства к совершенству, не имей он в своем распоряжении многих шансов, не будь перед ним долгой дороги, которая вела бы его верх. И мирской человек, готовый предпринять первые шаги в направлении к Пути, должен иметь позади себя длинный-длинный период человеческой эволюции, в течение которого он научился выбирать добро и отвергать зло, в течение которого ум его рос и укреплялся, характер его развивался от невежества и темного состояния дикаря до той ступени, где теперь стоит цивилизованный человек. Утеря идеи перевоплощения с его временной очистительной стадией для погашения бурных страстей, с его временными небесами для превращения опыта человека в его способности — послужила возникновению идеи вечного рая, которого не заслуживает решительно ни один человек, и вечного ада, для которого также не найдется ни одного достаточно порочного преступника. Забвение этого учения свело всю человеческую эволюцию к какому-то непонятному висячему в вечности обрыву бытия, который зависит исключительно от нескольких лет земного существования. И оно же превратило человеческую жизнь в непонятное смешение всевозможных несправедливостей и пристрастий, сделало из нее неразрешимую загадку, с которой примириться могла слепая, ни на чем не основанная вера.</w:t>
      </w:r>
    </w:p>
    <w:p>
      <w:pPr>
        <w:pStyle w:val="H3"/>
        <w:spacing w:before="0" w:after="0"/>
        <w:ind w:firstLine="567"/>
        <w:jc w:val="both"/>
        <w:rPr>
          <w:spacing w:val="0"/>
          <w:sz w:val="24"/>
          <w:szCs w:val="24"/>
        </w:rPr>
      </w:pPr>
      <w:r>
        <w:rPr>
          <w:spacing w:val="0"/>
          <w:sz w:val="24"/>
          <w:szCs w:val="24"/>
        </w:rPr>
        <w:t>Итак, факт перевоплощения является бесспорным в силу того, что никто из нас не мог бы пройти всего Пути, не мог бы достичь божественного совершенства в пределах одной жизни. Но мирянин, о котором идет речь, не знает ничего о перевоплощении. Он знает о нем лишь в своей духовной памяти, хотя бы его физический мозг того еще и не сознал. Его прошлое, как положительный факт, будет двигать его вперед, пока дух и ум не войдут в более полное общение и то, что известно самому человеку, не станет известным и его конкретному уму.</w:t>
      </w:r>
    </w:p>
    <w:p>
      <w:pPr>
        <w:pStyle w:val="H3"/>
        <w:spacing w:before="0" w:after="0"/>
        <w:ind w:firstLine="567"/>
        <w:jc w:val="both"/>
        <w:rPr>
          <w:spacing w:val="0"/>
          <w:sz w:val="24"/>
          <w:szCs w:val="24"/>
        </w:rPr>
      </w:pPr>
      <w:r>
        <w:rPr>
          <w:spacing w:val="0"/>
          <w:sz w:val="24"/>
          <w:szCs w:val="24"/>
        </w:rPr>
        <w:t>Второй великий факт, который необходимо принять, можно выразить одной фразой, взятой из Святого Писания: “Что человек посеет, то он и пожнет”. Это закон причинности, закон действия и противодействия. Согласно ему природа неизбежно воздает человеку результаты его мыслей, желаний и поступков. На Востоке он известен как Закон Кармы.</w:t>
      </w:r>
    </w:p>
    <w:p>
      <w:pPr>
        <w:pStyle w:val="H3"/>
        <w:spacing w:before="0" w:after="0"/>
        <w:ind w:firstLine="567"/>
        <w:jc w:val="both"/>
        <w:rPr>
          <w:spacing w:val="0"/>
          <w:sz w:val="24"/>
          <w:szCs w:val="24"/>
        </w:rPr>
      </w:pPr>
      <w:r>
        <w:rPr>
          <w:spacing w:val="0"/>
          <w:sz w:val="24"/>
          <w:szCs w:val="24"/>
        </w:rPr>
        <w:t>Затем идет факт существования Пути и существования людей, прошедших его раньше нас, тот факт, что ускоренная эволюция возможна, что законы ее могут быть изучены, условия ее усвоены, ступени ее пройдены и что на конце этого пути стоят те, которые были бы прежде мирянами, как и мы, а ныне являются Стражами мира, Старшими Братьями нашей расы, Учителями и Пророками прошлых времен, и восходят они все более и более ослепительно сияющими рядами, простирающимися от конца Пути человеческого вплоть до Высшего Правителя того мира, в котором мы живем, Скудна была бы наша надежда, если бы никто до нас не прошел этого Пути. Но те, кто в прошлые дни приходили к нам в качестве Учителей, завершили в еще более отдаленные времена это великое странствование. Те, кого мы в наши дни чтим как Учителей, для того и находят еще в общении с миром, чтобы принимать учеников и руководить при прохождении ими того же Пути.</w:t>
      </w:r>
    </w:p>
    <w:p>
      <w:pPr>
        <w:pStyle w:val="H3"/>
        <w:spacing w:before="0" w:after="0"/>
        <w:ind w:firstLine="567"/>
        <w:jc w:val="both"/>
        <w:rPr>
          <w:spacing w:val="0"/>
          <w:sz w:val="24"/>
          <w:szCs w:val="24"/>
        </w:rPr>
      </w:pPr>
      <w:r>
        <w:rPr>
          <w:spacing w:val="0"/>
          <w:sz w:val="24"/>
          <w:szCs w:val="24"/>
        </w:rPr>
        <w:t>Таковы великие факты природы, существующие независимо от того, признаем мы их или не признаем, и обуславливающие возможность прохождения Пути: перевоплощение, карма, существование Пути и существование Учителей.</w:t>
      </w:r>
    </w:p>
    <w:p>
      <w:pPr>
        <w:pStyle w:val="H3"/>
        <w:spacing w:before="0" w:after="0"/>
        <w:ind w:firstLine="567"/>
        <w:jc w:val="both"/>
        <w:rPr>
          <w:spacing w:val="0"/>
          <w:sz w:val="24"/>
          <w:szCs w:val="24"/>
        </w:rPr>
      </w:pPr>
      <w:r>
        <w:rPr>
          <w:spacing w:val="0"/>
          <w:sz w:val="24"/>
          <w:szCs w:val="24"/>
        </w:rPr>
        <w:t>Я должна считать их за бесспорно установленные. Не говорю, что их нельзя было бы доказать соответственными доводами, но я принимаю их за бесспорные, потому что иначе и лекции об этом вопросе были бы невозможны: им следовало бы предпослать другой ряд лекций, доказывающий реальность этих фактов природы.</w:t>
      </w:r>
    </w:p>
    <w:p>
      <w:pPr>
        <w:pStyle w:val="H3"/>
        <w:spacing w:before="0" w:after="0"/>
        <w:ind w:firstLine="567"/>
        <w:jc w:val="both"/>
        <w:rPr>
          <w:spacing w:val="0"/>
          <w:sz w:val="24"/>
          <w:szCs w:val="24"/>
        </w:rPr>
      </w:pPr>
      <w:r>
        <w:rPr>
          <w:spacing w:val="0"/>
          <w:sz w:val="24"/>
          <w:szCs w:val="24"/>
        </w:rPr>
        <w:t>Какие же шаги должен человек сделать или какие он делает, если он действительно приближается к началу Пути? Я сказала выше, что нет необходимости знать упомянутые мною, четыре великие истины; нет необходимости понимать или признавать их. Это составляет утешительную сторону затронутого вопроса. Среди вас есть и теперь, и будет и будет много людей, не понимающих еще истину вышеуказанных законов, но тем не менее силой своей эволюции подвигающихся вперед ко вратам Пути.</w:t>
      </w:r>
    </w:p>
    <w:p>
      <w:pPr>
        <w:pStyle w:val="H3"/>
        <w:spacing w:before="0" w:after="0"/>
        <w:ind w:firstLine="567"/>
        <w:jc w:val="both"/>
        <w:rPr>
          <w:spacing w:val="0"/>
          <w:sz w:val="24"/>
          <w:szCs w:val="24"/>
        </w:rPr>
      </w:pPr>
      <w:r>
        <w:rPr>
          <w:spacing w:val="0"/>
          <w:sz w:val="24"/>
          <w:szCs w:val="24"/>
        </w:rPr>
        <w:t xml:space="preserve"> </w:t>
      </w:r>
      <w:r>
        <w:rPr>
          <w:spacing w:val="0"/>
          <w:sz w:val="24"/>
          <w:szCs w:val="24"/>
        </w:rPr>
        <w:t>И хотя со временем вы узнаете полноту истины, а теперь вы подвигаетесь стихийно, тем не менее эволюция не перестает быть фактом. И сегодня я хочу указать вас на требования, которые ставятся желающим приблизиться к Пути, чтобы вы могли продумать свою жизнь, определить, на какой точке вы сами находитесь, чтобы каждый из вас мог решить — обратился ли он лицом к Пути или нет. Многие среди вас идут по направлению к нему, сами того не зная; но есть среди вас и такие, которые сознательно и смело идут по указанному направлению. Превратить вашу эволюцию из бессознательной в сознательную, дать вам возможность понять самим, где вы стоите, — такова цель этих лекций, чтобы те из вас, кто верит в Путь, узнали, как им жить, а те, которые не зная, приближаются к нему, могли бы оценить все благо ожидающей их участи.</w:t>
      </w:r>
    </w:p>
    <w:p>
      <w:pPr>
        <w:pStyle w:val="H3"/>
        <w:spacing w:before="0" w:after="0"/>
        <w:ind w:firstLine="567"/>
        <w:jc w:val="both"/>
        <w:rPr>
          <w:spacing w:val="0"/>
          <w:sz w:val="24"/>
          <w:szCs w:val="24"/>
        </w:rPr>
      </w:pPr>
      <w:r>
        <w:rPr>
          <w:spacing w:val="0"/>
          <w:sz w:val="24"/>
          <w:szCs w:val="24"/>
        </w:rPr>
        <w:t>Первый, безусловно, необходимый шаг, без которого невозможно приближение к Пути и с помощью которого все становится достижимым, можно выразить в двух коротких словах: “служение человеку”, “служение миру”.</w:t>
      </w:r>
    </w:p>
    <w:p>
      <w:pPr>
        <w:pStyle w:val="H3"/>
        <w:spacing w:before="0" w:after="0"/>
        <w:ind w:firstLine="567"/>
        <w:jc w:val="both"/>
        <w:rPr>
          <w:spacing w:val="0"/>
          <w:sz w:val="24"/>
          <w:szCs w:val="24"/>
        </w:rPr>
      </w:pPr>
      <w:r>
        <w:rPr>
          <w:spacing w:val="0"/>
          <w:sz w:val="24"/>
          <w:szCs w:val="24"/>
        </w:rPr>
        <w:t>Это первое условие sine qua non. Для эгоиста такой прогресс невозможен — для самоотверженного человека он несомненен. И при каком бы строе жизни человек ни начал думать об общем благе более, чем о личной выгоде, — служит ли он при этом городу, общине, нации или всему человечеству, каждая из этих деятельностей составляет шаг вперед по направлению к Пути и подготовляет человека ко вступлению на него. Здесь нет различия между родом служения, лишь бы оно было бескорыстно, напряженно, одушевлено желанием помочь и служить. Это может быть чисто интеллектуальный труд писателя, старающегося сообщить другим свои знания с тем, чтобы мир стал немного мудрее и немного просвещеннее. Это может быть служению искусству, когда музыкант, художник, скульптор или зодчий ставят перед собой как идеал стремление сделать Мир немного привлекательнее и красивее, жизнь немного краше и культурнее для всего человечества. Деятельность эта может идти по линиям общественного служения, когда человек, движимый усилием к бедным и страдающим, влагает свою жизнь в дела благотворения, старается переустроить общество в тех случаях, когда оно нуждается в улучшении, старается изменить условия там, где они полезные в прошлом, сделались анахронизмом и мешают ходу прогресса. Он может выражаться и в делах политических, когда внутренняя и внешняя жизнь народа является предметом служения. Оно может идти по пути исцеления, когда врач старается внести здоровье в места, зараженные болезнями, и улучшить условия жизни тела, дабы оно стало выносливее и жило дольше. Не могу я перечислить всех отраслей пути служения. Все, что ценно для человеческой жизни, включено в этот путь. Изберите какой угодно из них сообразно с вашими дарованиями и обстоятельствами вашей жизни; это безразлично для прохождения первых ступеней. Торговля, промышленность, производство, словом, все, что полезно человеку, входит в область служения миру и удовлетворяет его нуждам.</w:t>
      </w:r>
    </w:p>
    <w:p>
      <w:pPr>
        <w:pStyle w:val="H3"/>
        <w:spacing w:before="0" w:after="0"/>
        <w:ind w:firstLine="567"/>
        <w:jc w:val="both"/>
        <w:rPr>
          <w:spacing w:val="0"/>
          <w:sz w:val="24"/>
          <w:szCs w:val="24"/>
        </w:rPr>
      </w:pPr>
      <w:r>
        <w:rPr>
          <w:spacing w:val="0"/>
          <w:sz w:val="24"/>
          <w:szCs w:val="24"/>
        </w:rPr>
        <w:t>Но, скажите, все занимаются тою или другою из специальностей, перечисленных мною, или имеют иные призвания в жизни. Это совершенно верно; дорога, ведущая ко вратам Пути, вьется посреди человеческой жизни, и все необходимое для роста и эволюции этой жизни может стать средством, приближающим человека к Пути. Но разница заключается в условиях работы. Действительно, люди идут по всем перечисленным направлениям и еще по многим другим; они производят, распределяют, принимают участие в торговле; они — писатели, художники. Политики, общественные преобразователи, врачи, все что угодно; но с какою целью они все это делают и какими побуждениями при этом руководствуются? В этом-то и лежит разница между человеком, идущим по торному пути эволюции, растущим своим трудом и умственным деянием, и тем человеком, который растет с целью служения, а не личного успеха, с целью поднятия мира на более высокую ступень, а не только с целью добывания себе куска хлеба. Говоря это, я далека от чувства пренебрежения к тем, кто идет мирскими дорогами и имеет в виду обыкновенные мирские цели. Это необходимая часть эволюции. Как человеку укрепить свой ум, как ему воспитать свои эмоции, как ему развиться даже физически, если он не будет считаться с жизнью мирской и не будет добиваться и иметь в ней успеха? Людям следует работать ради плодов своего труда, следует бороться, с тем, чтобы побеждать, следует стремиться к завоеванию власти и общественного положения, славы, почестей и успехов.</w:t>
      </w:r>
    </w:p>
    <w:p>
      <w:pPr>
        <w:pStyle w:val="H3"/>
        <w:spacing w:before="0" w:after="0"/>
        <w:ind w:firstLine="567"/>
        <w:jc w:val="both"/>
        <w:rPr>
          <w:spacing w:val="0"/>
          <w:sz w:val="24"/>
          <w:szCs w:val="24"/>
        </w:rPr>
      </w:pPr>
      <w:r>
        <w:rPr>
          <w:spacing w:val="0"/>
          <w:sz w:val="24"/>
          <w:szCs w:val="24"/>
        </w:rPr>
        <w:t>Вы скажите, что это — игрушки? Да, это игрушки; но это те игрушки, при помощи которых дети учатся ходить, это те награды в жизненной школе, которые заставляют детей напрягать свои силы, это трофеи в жизненной борьбе, при помощи которых закаляется сила, энергия и развивается дарование. Не презирайте обыденный мир, где люди борются и мечутся, впадая во многие заблуждения, делая многие ошибки, совершая много грехов и даже преступлений; все это лишь уроки в школе жизни, все это ступени, через которые все люди должны пройти. Подобно тому, как жестокая борьба в мире животных развивает силу, и хитрость, и уменье охранять жизнь, так и суровая борьба среди людей развивает силу воли, силу ума, силу эмоций, даже силу мускулов и нервов. В мире, который исходит из бесконечной Мудрости и бесконечной Любви, нет бесцельного урока и во всех наградах мира — называйте их с более высокой точки зрения игрушками, если хотите, — во всех плодах действий, от которых в высшей жизни вам придется отказаться, во всех них скрыт Бог, в каждой из них он представляет единственную меняющуюся силу и, хотя плоды эти и разбиваются вдребезги в ту минуту, когда вы их схватываете, хотя честолюбие превращается в пепел, когда оно удовлетворено, хотя богатство становится бременем, когда оно накоплено, хотя удовольствие становится пресыщением, когда оно наполняет чашу наслаждения до краев, — все же сама эта ломка — разочарование представляют собою необходимый и ничем не заменимый урок.</w:t>
      </w:r>
    </w:p>
    <w:p>
      <w:pPr>
        <w:pStyle w:val="H3"/>
        <w:spacing w:before="0" w:after="0"/>
        <w:ind w:firstLine="567"/>
        <w:jc w:val="both"/>
        <w:rPr>
          <w:spacing w:val="0"/>
          <w:sz w:val="24"/>
          <w:szCs w:val="24"/>
        </w:rPr>
      </w:pPr>
      <w:r>
        <w:rPr>
          <w:spacing w:val="0"/>
          <w:sz w:val="24"/>
          <w:szCs w:val="24"/>
        </w:rPr>
        <w:t>Такова великая истина, когда одновременно появляются и ценности, и тщеты человеческой жизни; она ценна, потому что она вырабатывает способности, без которых невозможен никакой прогресс, она тщетна, потому что все разбивается в руках, оставляя их пустыми, пока человек не прильнет к стопам Господа.</w:t>
      </w:r>
    </w:p>
    <w:p>
      <w:pPr>
        <w:pStyle w:val="H3"/>
        <w:spacing w:before="0" w:after="0"/>
        <w:ind w:firstLine="567"/>
        <w:jc w:val="both"/>
        <w:rPr>
          <w:spacing w:val="0"/>
          <w:sz w:val="24"/>
          <w:szCs w:val="24"/>
        </w:rPr>
      </w:pPr>
      <w:r>
        <w:rPr>
          <w:spacing w:val="0"/>
          <w:sz w:val="24"/>
          <w:szCs w:val="24"/>
        </w:rPr>
        <w:t>В этом заключается ценность обыкновенной жизни; мирской человек начинает сознавать, что неумирающая радость может быть обретена не в погоне за удовольствиями, богатством и почестями, а в служении людям-братьям, в просвещении невежественных, в поднятии угнетенных, в облечении страданий бедноты. И многие среди обеспеченных и богатых болеют в наше время сердцем о горести мира и не могут обрести покоя среди своего довольства и роскоши в том время, когда другие люди голодают, бедствуют и изнемогают по игом жизни. Пробуждение общественного чувства среди нас, сознание общественного долга и доказательство зарождения новой расы, которая установит — как правило, внешней жизни — сострадание вместо равнодушия, кооперацию вместо конкуренции. И по мере того, как это настроение будет расти и распространяться, все большее и большее количество людей будет делать эти первые шаги по направлению Пути. Но чувство это должно быть и интенсивно, это не то мимолетное сострадание, что заставляет вас уделять часть вашего избытка какому-нибудь доброму делу или несчастной семье; и не та доля отречения от излишней роскоши, которую вы делаете в пользу неимущих. Гораздо более того требуется от вас, которые хотели бы приблизиться к Пути. Вы должны отдать себя, а не только то, чем вы владеете, — и между этими двумя полюсами лежит бездна. Вы должны чувствовать чужое страдание, как свою собственную боль, должны чувствовать чужое горе, как вы чувствуете муку собственного сердца. Оно должно быть для вас непреодолимым импульсом, побуждающим вас к действию, заставляющим вас идти по пути служения и которому вы не можете противиться. Среди вас есть такие люди, которые не могут застыть в покое. Это вовсе не значит, что они приносят жертву. Жертва лежит уже позади них. То, что мир называет жертвой, является для них наслаждением; отдание себя — для них радость; это — жертва лишь в том смысле, что Дух Жизни изливается из них на других, но это счастье, а не печаль, наслаждение, а не страдание; это делается непроизвольно, как естественная потребность. Там, где мы видим эту страсть к служению, эту готовность от всего отказаться для счастья других, где мы видим людей, всегда думающих, чем бы они могли помочь, кому бы они могли оказать услугу — в кругу ли семьи или в более широкой области общественной жизни, тут мы имеем дело с внутренним стремлением духа, живущим только для того, чтобы излиться и найти себе удовлетворение в служении человечеству.</w:t>
      </w:r>
    </w:p>
    <w:p>
      <w:pPr>
        <w:pStyle w:val="H3"/>
        <w:spacing w:before="0" w:after="0"/>
        <w:ind w:firstLine="567"/>
        <w:jc w:val="both"/>
        <w:rPr>
          <w:spacing w:val="0"/>
          <w:sz w:val="24"/>
          <w:szCs w:val="24"/>
        </w:rPr>
      </w:pPr>
      <w:r>
        <w:rPr>
          <w:spacing w:val="0"/>
          <w:sz w:val="24"/>
          <w:szCs w:val="24"/>
        </w:rPr>
        <w:t>Таков, следовательно, первый великий шаг. И где бы вы ни заметили это настроение, знайте, что тот человек приближается к Пути, хотя бы он о нем никогда и не слыхивал. Он идет к Учителям, хотя бы он и не подозревал об Их существовании. Некоторые люди, еще объятые тьмой неверия в духовную жизнь, стоят ближе ко входу на Путь, чем многие так называемые религиозные люди, знающие теорию религии, но не осуществляющие ее в жизни. В одном смысле материализм может иметь действительно воспитательное значение, ибо материалист не имеет в виду никакой награды, он не мечтает ни о каких радостях небесных, когда проявляет сострадание к обездоленным.</w:t>
      </w:r>
    </w:p>
    <w:p>
      <w:pPr>
        <w:pStyle w:val="H3"/>
        <w:spacing w:before="0" w:after="0"/>
        <w:ind w:firstLine="567"/>
        <w:jc w:val="both"/>
        <w:rPr>
          <w:spacing w:val="0"/>
          <w:sz w:val="24"/>
          <w:szCs w:val="24"/>
        </w:rPr>
      </w:pPr>
      <w:r>
        <w:rPr>
          <w:spacing w:val="0"/>
          <w:sz w:val="24"/>
          <w:szCs w:val="24"/>
        </w:rPr>
        <w:t>Атеист жертвует собой, не ожидая вознаграждения для себя, не надеясь на возвращение отданных им сокровищ, и в этом отношении он достигает такого совершенства в пожертвовании своим низшим “я”, какому мог бы позавидовать не один искренний христианин, буддист или индус. У меня был старый друг, умерший двадцать один год тому назад, которого более пожилые среди вас помнят под именем Чарльза Брэдлау. Он был человек, не веривший в потустороннюю жизнь и умиравший с убеждением, что со смертью для него кончается все, что после него ничего не останется, кроме той работы, которую он совершил для людей. И я не знаю более возвышенной мысли, хотя он и был воинствующий атеист, чем высказанная им по поводу свободы и счастья, ожидающих человечество в будущем, хотя он при этом был уверен, что сам-то он никогда не увидит их. “Для меня достаточно, — говорил он — если в том рву, который отделяет человечество от его будущего, мое тело послужит мостом, по которому другие перейдут к счастью, которого сам я не вижу никогда”. Человек, способный произвести подобные слова с той глубиной убеждения, которая отличала все, что исходило от него, несомненно, делал свои первые шаги по направлению к Пути, который в следующей жизни он, несомненно, и найдет.</w:t>
      </w:r>
    </w:p>
    <w:p>
      <w:pPr>
        <w:pStyle w:val="H3"/>
        <w:spacing w:before="0" w:after="0"/>
        <w:ind w:firstLine="567"/>
        <w:jc w:val="both"/>
        <w:rPr>
          <w:spacing w:val="0"/>
          <w:sz w:val="24"/>
          <w:szCs w:val="24"/>
        </w:rPr>
      </w:pPr>
      <w:r>
        <w:rPr>
          <w:spacing w:val="0"/>
          <w:sz w:val="24"/>
          <w:szCs w:val="24"/>
        </w:rPr>
        <w:t>Знайте же, что требуемое служение есть то бескорыстное служение, которое отдает все, ничего не прося взамен; и если вы увидите, что это составляет потребность вашей природы, не выбор а непобедимый импульс, тогда вы можете быть уверены, что вы принадлежите к числу людей, бессознательно приближающихся к Пути.</w:t>
      </w:r>
    </w:p>
    <w:p>
      <w:pPr>
        <w:pStyle w:val="H3"/>
        <w:spacing w:before="0" w:after="0"/>
        <w:ind w:firstLine="567"/>
        <w:jc w:val="both"/>
        <w:rPr>
          <w:spacing w:val="0"/>
          <w:sz w:val="24"/>
          <w:szCs w:val="24"/>
        </w:rPr>
      </w:pPr>
      <w:r>
        <w:rPr>
          <w:spacing w:val="0"/>
          <w:sz w:val="24"/>
          <w:szCs w:val="24"/>
        </w:rPr>
        <w:t>Итак, это первый и самый жизненный шаг. Есть еще другое условие, которое может показаться вам несколько странным, но тем не менее это так. Тот человек, которым какая-нибудь идея может овладеть настолько, что никакие доводы, никакая личная выгода, никакое соображение, влияющее на обыкновенных людей, не могут отвлечь его о преследования этой идеи, — такой человек подходит близко к Пути. Великий индусский психолог Патанджали, изложивший некоторые аксиомы Йоги, описал в них стадии, через которые проходит ум человека. Он говорит, что есть стадия мотылька, стадия ребенка, когда ум перебегает с одной вещи на другую подобно мотыльку, порхающему над цветами и собирающему мед то там, то здесь; когда он беспрестанно меняет объект своего наблюдения, всюду ища удовольствия и наслаждения. “Такой легкокрылый ум, — говорил он, — далек от Йоги”. Затем есть ум юноши, ум импульсивный, отдающийся во власть эмоциям, бросающийся во все стороны, охваченный сперва одной идеей, затем другой, более устойчивый, чем легкокрылый ум, но все же постоянно меняющий направление, хотя временно и держащийся крепко за одну определенную мысль. И этот также далек от Йоги. Затем есть стадия, когда ум всецело захвачен одной идеей, находится во власти ее, настолько сосредоточен на ней, что ничто не может отвратить его. Если это верная идея, обращенная на служение человеку и гармонизирующая с законами природы, такое захваченный идеей человек уже близок к вступлению на Путь. Я не забываю, что навязчивая идея может быть и idee fixe умалишенного, но тогда она ложная, а не истинная. В последнем случае она не находится в согласи и в гармонии с законом эволюции, который есть закон прогресса. Но, наблюдая над умалишенным с его навязчивой идеей, вы можете понять истинный смысл того, что я понимаю под человеком, одержимым какой-нибудь определенной мыслью. Это — энтузиасты, герои, мученики. Когда Арнольд Винкельрид бросился на копья неприятеля и, захватив возможно большее количество их в свои руки, направил их острия на свою грудь, чтоб образовать в рядах неприятеля брешь, через которую его товарищи могли бы пройти, тогда он был охвачен идеей спасения своей страны; дело шло о свободе его родины, и любовь к жизни, боязнь страдания влияющая на обыкновенных людей, не в силах была остановить его. Так и с мучеником, с человеком, предпочитающим смерть измене тому, во что он верит. В общем не так уж важно — прав ли такой человек или нет. Многие люди были замучены за идею, казавшуюся им истиною, хотя в действительности она была заблуждением. Когда человек верит настолько пламенно в истину какой-нибудь идеи, что ему легче умереть, чем отказаться от нее, то он заслуживает наименования мученика; и тогда венцом мученичества явится для него познание истины. Все дело в настроении человека.</w:t>
      </w:r>
    </w:p>
    <w:p>
      <w:pPr>
        <w:pStyle w:val="H3"/>
        <w:spacing w:before="0" w:after="0"/>
        <w:ind w:firstLine="567"/>
        <w:jc w:val="both"/>
        <w:rPr>
          <w:spacing w:val="0"/>
          <w:sz w:val="24"/>
          <w:szCs w:val="24"/>
        </w:rPr>
      </w:pPr>
      <w:r>
        <w:rPr>
          <w:spacing w:val="0"/>
          <w:sz w:val="24"/>
          <w:szCs w:val="24"/>
        </w:rPr>
        <w:t>Я возьму еще один пример; он покажет, что я отношу все сказанное не только к вещам, с которыми я согласна. Одним из жгучих злободневных вопросов является образ действий крайних партий в борьбе за равноправие женщин. Не мое дело высказывать мнение относительно этой тактики; я не могу быть судьей в деле, опасности которого я не разделяю, но вопрос не в том, правы или не правы люди, замешанные в данном деле, и не важно, будут ли они иметь успех или нет и умно или неразумно их суждение. Эти вопросы не касаются характера, создаваемого героической жертвой и удивительной преданностью, которая заставляет мягких, утонченных и культурных женщин добровольно идти в тот ад, которым являются для них полицейский участок и тюрьма. Я взяла этот случай потому, что в каждой группе слушателей есть немало различных взглядов относительно мудрости или безумия данных поступков, и мне хотелось бы, чтобы вы осознали, что с оккультной точки зрения всякий поступок представляет скорлупу, которую разбивают и бросают прочь, а внутри скорлупы лежит настоящий плод: благородство характера, героизм, мужество и совершенство самоотвержения. Когда вы видите людей, настолько охваченных какой-нибудь идеей, что никакие мирские доводы не могут их поколебать, тогда в силу великого оккультного правила, известно многим из нас, они приближаются к вратам Пути; заблуждения мозга могут быть исправлены быстро, почти в одну минуту, а воспитание героизма, преданности и самоотверженности являются результатом труда многих жизней, исполненных напряженных усилий. Так судит оккультизм обо всех явлениях мира сего. Внешний поступок есть проявление какой-нибудь прежней мысли, какой-нибудь эмоции в прошлом; главное же значение имеет побуждение к поступку. И, оглядывая мир, мы судим о месте, которое человек занимает в нем, не по поступкам его, а по его мыслям, желаниям, и эмоциям. Вот что устойчиво и прочно, тогда как поступки преходящи.</w:t>
      </w:r>
    </w:p>
    <w:p>
      <w:pPr>
        <w:pStyle w:val="H3"/>
        <w:spacing w:before="0" w:after="0"/>
        <w:ind w:firstLine="567"/>
        <w:jc w:val="both"/>
        <w:rPr>
          <w:spacing w:val="0"/>
          <w:sz w:val="24"/>
          <w:szCs w:val="24"/>
        </w:rPr>
      </w:pPr>
      <w:r>
        <w:rPr>
          <w:spacing w:val="0"/>
          <w:sz w:val="24"/>
          <w:szCs w:val="24"/>
        </w:rPr>
        <w:t>Вы понимаете теперь, почему я говорю, что оккультные правила, судя о мотивах, а не о внешнем действии, в которое этот мотив воплощается в мире людей. Вам следует изучать больше ваши мотивы, чем поступки. Пусть ваши поступки будут по возможности мудрее, напрягайте все ваши мысли и усилия для того, чтобы судить о правильности поступка до его совершения; но знайте, что очи, испытующие не внешний вид, а сердце человека, судят лучшим судом, чем суд мирской. Отдайте себя всецело служению, ничего не оставляйте для себя; помогайте везде, где только возможна помощь; работайте всюду, где только предоставляется возможность работать; отдайте себя великому идеалу и следуйте ему и в бурю, и солнце, и держитесь за него в грозу и во время тишины. И когда жизни, лежащие позади вас, распустятся в настоящем вашем существовании в цветы служения, героизм и преданности, тогда хотя бы вы были от мира и ничего не знали о вещах, о которых мы говорили сейчас, не знали о существовании Учителей и о красотах оккультного мира, — вы все же начнете делать те первые шаги, которые приведут вас к Вратам Пути и неминуемо заставят вас искать Учителя. Он же найдет вас задолго до того, как вы приметесь искать его. Хотя искание необходимо в этом низшем мире и согласие между умом и сердцем необходимо на земле и должно быть направлено на искание Того, чьим учеником вы стремитесь стать, знайте, что Учитель был около вас задолго до того, как вы начали искать его, что он наблюдает за вами, хотя глаза ваши все еще слепы; и тогда как вы думаете, что служение только человеку помогает только униженным и оскорбленным, невежественным и страждущим, в том высшем суде, где складывается суждение великих Существ, решение уже произнесено, хотя бы вы того и не знали.</w:t>
      </w:r>
    </w:p>
    <w:p>
      <w:pPr>
        <w:pStyle w:val="H3"/>
        <w:spacing w:before="0" w:after="0"/>
        <w:ind w:firstLine="567"/>
        <w:jc w:val="both"/>
        <w:rPr>
          <w:spacing w:val="0"/>
          <w:sz w:val="24"/>
          <w:szCs w:val="24"/>
        </w:rPr>
      </w:pPr>
      <w:r>
        <w:rPr>
          <w:spacing w:val="0"/>
          <w:sz w:val="24"/>
          <w:szCs w:val="24"/>
        </w:rPr>
      </w:r>
    </w:p>
    <w:p>
      <w:pPr>
        <w:pStyle w:val="H3"/>
        <w:spacing w:before="0" w:after="0"/>
        <w:ind w:firstLine="567"/>
        <w:rPr>
          <w:b/>
          <w:b/>
          <w:spacing w:val="0"/>
          <w:sz w:val="24"/>
          <w:szCs w:val="24"/>
        </w:rPr>
      </w:pPr>
      <w:r>
        <w:rPr>
          <w:b/>
          <w:spacing w:val="0"/>
          <w:sz w:val="24"/>
          <w:szCs w:val="24"/>
        </w:rPr>
        <w:t>Лекция вторая</w:t>
      </w:r>
    </w:p>
    <w:p>
      <w:pPr>
        <w:pStyle w:val="H3"/>
        <w:spacing w:before="0" w:after="0"/>
        <w:ind w:firstLine="567"/>
        <w:rPr>
          <w:b/>
          <w:b/>
          <w:spacing w:val="0"/>
          <w:sz w:val="24"/>
          <w:szCs w:val="24"/>
          <w:lang w:val="en-US"/>
        </w:rPr>
      </w:pPr>
      <w:r>
        <w:rPr>
          <w:b/>
          <w:spacing w:val="0"/>
          <w:sz w:val="24"/>
          <w:szCs w:val="24"/>
          <w:lang w:val="en-US"/>
        </w:rPr>
      </w:r>
    </w:p>
    <w:p>
      <w:pPr>
        <w:pStyle w:val="H3"/>
        <w:spacing w:before="0" w:after="0"/>
        <w:ind w:firstLine="567"/>
        <w:rPr>
          <w:b/>
          <w:b/>
          <w:spacing w:val="0"/>
          <w:sz w:val="24"/>
          <w:szCs w:val="24"/>
        </w:rPr>
      </w:pPr>
      <w:r>
        <w:rPr>
          <w:b/>
          <w:spacing w:val="0"/>
          <w:sz w:val="24"/>
          <w:szCs w:val="24"/>
        </w:rPr>
        <w:t>ИСКАНИЕ УЧИТЕЛЯ</w:t>
      </w:r>
    </w:p>
    <w:p>
      <w:pPr>
        <w:pStyle w:val="H3"/>
        <w:spacing w:before="0" w:after="0"/>
        <w:ind w:firstLine="567"/>
        <w:jc w:val="both"/>
        <w:rPr>
          <w:b/>
          <w:b/>
          <w:spacing w:val="0"/>
          <w:sz w:val="24"/>
          <w:szCs w:val="24"/>
        </w:rPr>
      </w:pPr>
      <w:r>
        <w:rPr>
          <w:b/>
          <w:spacing w:val="0"/>
          <w:sz w:val="24"/>
          <w:szCs w:val="24"/>
        </w:rPr>
      </w:r>
    </w:p>
    <w:p>
      <w:pPr>
        <w:pStyle w:val="H3"/>
        <w:spacing w:before="0" w:after="0"/>
        <w:ind w:firstLine="567"/>
        <w:jc w:val="both"/>
        <w:rPr>
          <w:spacing w:val="0"/>
          <w:sz w:val="24"/>
          <w:szCs w:val="24"/>
        </w:rPr>
      </w:pPr>
      <w:r>
        <w:rPr>
          <w:spacing w:val="0"/>
          <w:sz w:val="24"/>
          <w:szCs w:val="24"/>
        </w:rPr>
        <w:t>У суфиев, мистиков ислама, есть прекрасное изречение, имеющее отношение к тому исканию Учителя, которое составляет тему нашей сегодняшней беседы. Суфийский мистик говорит: “Пути к Богу столь же многочисленны, как дыхания сынов человеческих”. Это совершенно верно. Многообразны характеры людей, многочисленны их различные нужды, и стремления человеческих сердец так же разнообразны, как и удовлетворения, которых они добиваются. Если рассматривать эти многочисленные пути, эти многоразличные искания истинной жизни, жизни духа, искания Учителя, олицетворяющего собою эту жизнь, мы увидим, что эти бесчисленные пути на деле распадаются на три большие отдела и мы находим ищущих то в одном, то в другом из них, в связи с тем, насколько они сами сознают факт своего искания.</w:t>
      </w:r>
    </w:p>
    <w:p>
      <w:pPr>
        <w:pStyle w:val="H3"/>
        <w:spacing w:before="0" w:after="0"/>
        <w:ind w:firstLine="567"/>
        <w:jc w:val="both"/>
        <w:rPr>
          <w:spacing w:val="0"/>
          <w:sz w:val="24"/>
          <w:szCs w:val="24"/>
        </w:rPr>
      </w:pPr>
      <w:r>
        <w:rPr>
          <w:spacing w:val="0"/>
          <w:sz w:val="24"/>
          <w:szCs w:val="24"/>
        </w:rPr>
        <w:t>Одни из ищущих движимы сильной жаждой знания, стремлением понять, интеллектуальной невозможностью быть счастливыми, пока мир остается непонятной загадкой, пока проблемы жизни остаются неразрешенными и, по-видимому, не разрешимыми. Другие приближаются к исканию путем глубокой любви к какому-нибудь лицу, воплощающему в себе идеал, путем верности и преданности какому-нибудь духовному вождю, в котором данный человек видит олицетворение всего того, что он более всего хотел бы воплотить в жизни. У представителей третьего типа искание пробуждается путем осознания невыносимого горя мира, страшного страдания, гнетущего стольких из нас, путем твердой решимости изменить все то, что поддается изменению и отказа поверить, что какие-либо страдания не могут быть устранены вдумчивой и деятельной человеческой любовью. Те, кого побуждает к исканию сознание мировых страданий, составляют несколько мятежный элемент в большой группе людей, ищущих высшего смысла жизни.</w:t>
      </w:r>
    </w:p>
    <w:p>
      <w:pPr>
        <w:pStyle w:val="H3"/>
        <w:spacing w:before="0" w:after="0"/>
        <w:ind w:firstLine="567"/>
        <w:jc w:val="both"/>
        <w:rPr>
          <w:spacing w:val="0"/>
          <w:sz w:val="24"/>
          <w:szCs w:val="24"/>
        </w:rPr>
      </w:pPr>
      <w:r>
        <w:rPr>
          <w:spacing w:val="0"/>
          <w:sz w:val="24"/>
          <w:szCs w:val="24"/>
        </w:rPr>
        <w:t>Этот путь, пожалуй, наиболее близок мне, потому что на этом пути я искала сама и именно на нем я нашла. А личный опыт и путь, который прошел сам, остаются всегда наиболее реальным и близким для данного лица и его всегда легче всего объяснить другим.</w:t>
      </w:r>
    </w:p>
    <w:p>
      <w:pPr>
        <w:pStyle w:val="H3"/>
        <w:spacing w:before="0" w:after="0"/>
        <w:ind w:firstLine="567"/>
        <w:jc w:val="both"/>
        <w:rPr>
          <w:spacing w:val="0"/>
          <w:sz w:val="24"/>
          <w:szCs w:val="24"/>
        </w:rPr>
      </w:pPr>
      <w:r>
        <w:rPr>
          <w:spacing w:val="0"/>
          <w:sz w:val="24"/>
          <w:szCs w:val="24"/>
        </w:rPr>
        <w:t>В прежние годы я часто бывала в трущобах этого огромного города в тот час, когда закрывались питейные дома, выбрасывая на улицу потоки пьяного, несчастного люда, когда мужчины буйствовали, дрались и бранились, а женщины, перепившиеся и жалкие прижимали к груди младенцев, уже отравленных алкоголем.</w:t>
      </w:r>
    </w:p>
    <w:p>
      <w:pPr>
        <w:pStyle w:val="H3"/>
        <w:spacing w:before="0" w:after="0"/>
        <w:ind w:firstLine="567"/>
        <w:jc w:val="both"/>
        <w:rPr>
          <w:spacing w:val="0"/>
          <w:sz w:val="24"/>
          <w:szCs w:val="24"/>
        </w:rPr>
      </w:pPr>
      <w:r>
        <w:rPr>
          <w:spacing w:val="0"/>
          <w:sz w:val="24"/>
          <w:szCs w:val="24"/>
        </w:rPr>
        <w:t>Я сходила в тот ад, где выжимается жизнь из рабочих, где несчастные мужчины и еще более несчастные женщины силятся заработать право медленно умирать с голоду — ибо нельзя же называть их существование жизнью. Я слышала из уст мужчин слова, являющиеся печальным объяснением того, почему заработок женщин ниже заработка мужчин; в ответ на возражение: “Мы не можем жить на такое жалование”, им указывали на последнее средство, которого никто не может лишить женщину, — на возможность продать себя ради куска хлеба. Я в дождь и грязь ходила на собрания омнибусных и трамвайных кондукторов, происходившие в полночь в единственный час, когда они имели возможность собираться, чтобы поговорить о том, как им увеличить свое скудное жалование. В это пробудило столь острое сознание людского страдания, столь страстное желание найти способ уврачевания его и, наконец, такое отчаяние в успешности человеческих усилий сделать этих несчастных, искалеченных своим жалким существованием людей способными к более нормальной общественной жизни, что во мне возникло напряженное искание какого-нибудь пути к спасению.</w:t>
      </w:r>
    </w:p>
    <w:p>
      <w:pPr>
        <w:pStyle w:val="H3"/>
        <w:spacing w:before="0" w:after="0"/>
        <w:ind w:firstLine="567"/>
        <w:jc w:val="both"/>
        <w:rPr>
          <w:spacing w:val="0"/>
          <w:sz w:val="24"/>
          <w:szCs w:val="24"/>
        </w:rPr>
      </w:pPr>
      <w:r>
        <w:rPr>
          <w:spacing w:val="0"/>
          <w:sz w:val="24"/>
          <w:szCs w:val="24"/>
        </w:rPr>
        <w:t>Итак, человек может пойти по тому или другому пути, и верно было сказано в одном восточном писании : “По какому бы пути человек ни приблизился ко Мне, на том пути приветствую Я его, потому что все пути Мои”.</w:t>
      </w:r>
    </w:p>
    <w:p>
      <w:pPr>
        <w:pStyle w:val="H3"/>
        <w:spacing w:before="0" w:after="0"/>
        <w:ind w:firstLine="567"/>
        <w:jc w:val="both"/>
        <w:rPr>
          <w:spacing w:val="0"/>
          <w:sz w:val="24"/>
          <w:szCs w:val="24"/>
        </w:rPr>
      </w:pPr>
      <w:r>
        <w:rPr>
          <w:spacing w:val="0"/>
          <w:sz w:val="24"/>
          <w:szCs w:val="24"/>
        </w:rPr>
        <w:t>Современные поэты, в особенности поэты последней четверти девятнадцатого столетия, отражают в своих произведениях разнообразные настроения людей, старающихся каким-нибудь образом облегчить людское горе. Мы видим бодрый и мужественный оптимизм Роберта Броунинга, певшего, что ”Бог на небе, и потому все прекрасно на земле”, забывая, что нужно найти Бога не столько на небе, сколько найти его в аду человеческих страданий, найти его в себе, видеть Бога везде и во всем.</w:t>
      </w:r>
    </w:p>
    <w:p>
      <w:pPr>
        <w:pStyle w:val="H3"/>
        <w:spacing w:before="0" w:after="0"/>
        <w:ind w:firstLine="567"/>
        <w:jc w:val="both"/>
        <w:rPr>
          <w:spacing w:val="0"/>
          <w:sz w:val="24"/>
          <w:szCs w:val="24"/>
        </w:rPr>
      </w:pPr>
      <w:r>
        <w:rPr>
          <w:spacing w:val="0"/>
          <w:sz w:val="24"/>
          <w:szCs w:val="24"/>
        </w:rPr>
        <w:t>Еврейский псалмопевец берет более верную ноту, говоря: “Взойду ли на небо — Ты там; сойду ли в преисподнюю — и там Ты”. Но перекладывание всей ответственности на Бога может породить нерадение и в таком случае повести ко злу. С другой стороны, не следует забывать, что есть тысячи хороших, преданных и искренних людей, например, в Армии Спасения и во многих других человеколюбивых организациях, которые черпают свое вдохновение в этом миросозерцании. Нельзя иногда не изумляться величию веры, изливающейся, по-видимому, вопреки всякой логике из непобедимых глубин духа в человеческое сердце, способное верить и трудиться, невзирая на все препятствия, способное верить в существование Бога любви, тогда как мир несет в себе столь многообразные свидетельства, как бы опровергающие эту веру.</w:t>
      </w:r>
    </w:p>
    <w:p>
      <w:pPr>
        <w:pStyle w:val="H3"/>
        <w:spacing w:before="0" w:after="0"/>
        <w:ind w:firstLine="567"/>
        <w:jc w:val="both"/>
        <w:rPr>
          <w:spacing w:val="0"/>
          <w:sz w:val="24"/>
          <w:szCs w:val="24"/>
        </w:rPr>
      </w:pPr>
      <w:r>
        <w:rPr>
          <w:spacing w:val="0"/>
          <w:sz w:val="24"/>
          <w:szCs w:val="24"/>
        </w:rPr>
        <w:t>Затем есть еще класс людей, не разделяющий взгляда, именуемого мною бодрым и мужественным оптимизмом; они усвоили себе более мягкое воззрение, выраженное Теннисоном в его знаменитом “In Memoriam”, воззрение, которое питает надежду вопреки всему и примиряется с неведением, как с неизбежной участью человека.</w:t>
      </w:r>
    </w:p>
    <w:p>
      <w:pPr>
        <w:pStyle w:val="H3"/>
        <w:spacing w:before="0" w:after="0"/>
        <w:ind w:firstLine="567"/>
        <w:jc w:val="both"/>
        <w:rPr>
          <w:spacing w:val="0"/>
          <w:sz w:val="24"/>
          <w:szCs w:val="24"/>
        </w:rPr>
      </w:pPr>
      <w:r>
        <w:rPr>
          <w:spacing w:val="0"/>
          <w:sz w:val="24"/>
          <w:szCs w:val="24"/>
        </w:rPr>
        <w:t>Но не все могут довольствоваться подобным упованием; не все могут успокоиться, сказав себе: “Мы не можем знать”, и в тех более бурных натурах, к которым принадлежала я, страдания мирские вызывали страстный и горький протест.</w:t>
      </w:r>
    </w:p>
    <w:p>
      <w:pPr>
        <w:pStyle w:val="H3"/>
        <w:spacing w:before="0" w:after="0"/>
        <w:ind w:firstLine="567"/>
        <w:jc w:val="both"/>
        <w:rPr>
          <w:spacing w:val="0"/>
          <w:sz w:val="24"/>
          <w:szCs w:val="24"/>
        </w:rPr>
      </w:pPr>
      <w:r>
        <w:rPr>
          <w:spacing w:val="0"/>
          <w:sz w:val="24"/>
          <w:szCs w:val="24"/>
        </w:rPr>
        <w:t>Некоторые натуры, потеряв надежду на помощь извне, сами начинают изыскивать средства для улучшения положения и говорят с отчаянием, хотя может быть и не совсем безнадежно: “Нет иного Бога, о, Сын, если сам ты не Бог”. Такие натуры чувствуют красоту слова Уильяма Клифорда: “Неужели сказано: “Будем есть и пить, потому что завтра мы умрем”? Нет, лучше возьмемся за руки и будем работать, потому что сегодня мы все будем жить”. Такое настроение вдохновляет на искание, подвигает и на усилие. Умственные мускулы напрягаются для борьбы для конечной победы.</w:t>
      </w:r>
    </w:p>
    <w:p>
      <w:pPr>
        <w:pStyle w:val="H3"/>
        <w:spacing w:before="0" w:after="0"/>
        <w:ind w:firstLine="567"/>
        <w:jc w:val="both"/>
        <w:rPr>
          <w:spacing w:val="0"/>
          <w:sz w:val="24"/>
          <w:szCs w:val="24"/>
        </w:rPr>
      </w:pPr>
      <w:r>
        <w:rPr>
          <w:spacing w:val="0"/>
          <w:sz w:val="24"/>
          <w:szCs w:val="24"/>
        </w:rPr>
        <w:t>Те, кто, идя по тому или другому из этих путей, достиг точки, когда чувствуешь, что нужно или узнать, или погибнуть, что необходимо обрести совершенный идеал или утратить всякую охоту жить, что нужно найти радикальное лекарство, а не только паллиатив для людского страдания, эти люди дожили до того момента, когда на их пути станет неминуемо то, что побудит их сознательно искать Учителя, хотя бы это было нечто совсем незначительное, но оно тем не менее укажет им, как приняться за поиски. Иногда это может быть книга, взятая на столе у приятеля в ожидании его возвращения, такая книга, как “Оккультный мир” Синнетта или какое-либо иное из теософических сочинений, столь широко распространенных в настоящее время. Взяв ее, они начинают ее рассеянно перелистывать и, напав на какое-нибудь место, которое остановит из внимание, они читают дальше, а затем принимаются серьезно изучать; иногда это лекция, на которую человек зашел случайно, чтобы скоротать свободный час, иногда картина, подобная произведениям великого художника Уаттса; иногда, если не приходится ни наткнуться на такую книгу, ни прослушать лекцию, ни побеседовать с друзьями об этих великих вопросах, мгновение это может прийти, как оно пришло ко мне самой, не через книгу, или картину, или лекцию, а через голос, который прозвучал во мне и вместе с тем вне меня, который так очевидно был не моим, что я невольно ответила громко, словно я говорила с другим человеком. Я сидела в одной комнате в Сити среди странной тишины, наступающей в этой части города, когда человеческая волна уже отхлынула и когда получается то полное одиночество, которое можно испытать только в многолюдном Сити в тихие вечерние часы. И в том голосе звучало нечто, показавшееся мне строгим, настойчивым, твердым, требовательным: “Готова ли ты всем пожертвовать для того, чтобы познать истину?” И я просто и без замедления ответила: “Несомненно, я этого только жажду”. Но голос продолжал настойчиво: “Нет ли чего-нибудь, что ты удерживаешь? Всем ли ты пожертвуешь?” — и опять я ответила: “Нет ничего, чем бы я не пожертвовала. Лишь бы мне только знать”. Туту голос изменился, стал музыкальным, проникнутым кротким и ласковым состраданием: “Скоро, очень скоро появится свет”. Затем снова наступила тишина, и я с недоумением спрашивала себя, что случилось. Через две недели после этого странного происшествия мистер Стэд, тогдашний издатель “Pall Mall Gazette”, дал мне для рецензии “Тайную доктрину” Е.П. Блаватской, так как она была не по силам молодым людям, занимающимся у него в редакции. Я взяла оба больших тома домой, принялась их читать и читала, читала до тех пор, пока действительно свет не засиял и я не узнала того, что тщетно искала в течение многих-многих лет. Это было двадцать три года тому назад, и с того часа до нынешнего дня свет беспрерывно изливался сперва на путь искания, а затем на путь обретения: ибо одинаково незыблем в двадцатом столетии, как был незыблем и в первом столетии и за тысячи лет, обет, данный Учителем: “Просите, и дано будет вам; ищите и найдете; стучите, и отворят вам”.</w:t>
      </w:r>
    </w:p>
    <w:p>
      <w:pPr>
        <w:pStyle w:val="H3"/>
        <w:spacing w:before="0" w:after="0"/>
        <w:ind w:firstLine="567"/>
        <w:jc w:val="both"/>
        <w:rPr>
          <w:spacing w:val="0"/>
          <w:sz w:val="24"/>
          <w:szCs w:val="24"/>
        </w:rPr>
      </w:pPr>
      <w:r>
        <w:rPr>
          <w:spacing w:val="0"/>
          <w:sz w:val="24"/>
          <w:szCs w:val="24"/>
        </w:rPr>
        <w:t>Итак, ко многим приходит знание тем или иным путем, знание великих фактов, о которых я говорила в прошлый раз, фактов перевоплощения и кармы, которые объясняют условия сегодняшнего дня, а в применении к завтрашнему дню могут излечить социальное зло. Оно указывает на время и способы, которыми могут быть осуществлены реформы, и дают не только разгадку настоящего, но способствуют и созиданию более светлого будущего; ибо они применимы к задачам восприятия самых несчастных и самых развращенных людей, к криминологии, к государственным проблемам, и включают как методы реформ, так и цели, к которым следует стремиться. Ищущий знакомится, прежде всего, с теорией, и излагающей истины, на которых зиждется мир, а затем путем познания закона узнает возможность и средства, как улучшить человеческую жизнь.</w:t>
      </w:r>
    </w:p>
    <w:p>
      <w:pPr>
        <w:pStyle w:val="H3"/>
        <w:spacing w:before="0" w:after="0"/>
        <w:ind w:firstLine="567"/>
        <w:jc w:val="both"/>
        <w:rPr>
          <w:spacing w:val="0"/>
          <w:sz w:val="24"/>
          <w:szCs w:val="24"/>
        </w:rPr>
      </w:pPr>
      <w:r>
        <w:rPr>
          <w:spacing w:val="0"/>
          <w:sz w:val="24"/>
          <w:szCs w:val="24"/>
        </w:rPr>
        <w:t>В придачу к названным двум основным истинам две другие, упомянутые мною, — факт существования Пути и факт существования людей, прошедших его ранее нас, — отвечают сердцу и уму ищущего, вызывают стремление не только знать, но и служить орудием для выполнения Божественного Плана в человеческой эволюции. Они указывают искреннему искателю, как ему идти по Пути, как ему найти Учителя, и тогда воистину появляется свет во тьме, и человек видит ступени, восходящие перед ним, и сознает цель, хотя бы эта цель и находилась еще вне поля его зрения. Когда прозвучало слово, как сказано в одном древнем индусском писании: “проснись, встань, ищи великих Учителей и внимай им”, тогда из уст ищущего раздается радостный ответ: “Я проснулся, я встал; я ищу Учителей и не прекращу поиски, пока их не найду”. Тогда в знании, раскрывающемся перед ним, выявляется весь Путь искания: как человек должен искать, что он должен делать, какие условия он должен добровольно принять при искании и как непреложен закон, по которому он будет вознагражден обретением искомого. Он узнает, что есть наука, именуемая слиянием, наука Йоге, как называют ее на Востоке; словно “Йога” обозначает соединение, а наука соединения ведет к великой истине Слияния; тогда он увидит перед собой начало Пути и узнает, какие нужды качества для того, чтобы вступить на него.</w:t>
      </w:r>
    </w:p>
    <w:p>
      <w:pPr>
        <w:pStyle w:val="H3"/>
        <w:spacing w:before="0" w:after="0"/>
        <w:ind w:firstLine="567"/>
        <w:jc w:val="both"/>
        <w:rPr>
          <w:spacing w:val="0"/>
          <w:sz w:val="24"/>
          <w:szCs w:val="24"/>
        </w:rPr>
      </w:pPr>
      <w:r>
        <w:rPr>
          <w:spacing w:val="0"/>
          <w:sz w:val="24"/>
          <w:szCs w:val="24"/>
        </w:rPr>
        <w:t>Что же это за Йога? Это не более не менее как применение законов эволюции человеческого разума к отдельному индивидууму; это способ, которым человеческий разум развивается, ясный, определенный и подчиненный закону; это указание, как применять эти законы в индивидуальных случаях, с тем чтобы ускорить эволюцию ума и дать человеку возможность определить свою расу с целью помочь и ей в ускорении ее эволюции. Итак, Йога есть применение этих законов в соединении с определенной дисциплиной жизни. Эта дисциплина жизни необходима для людей, желающих применить законы ускоренной эволюции к самим себе, так как обычные законы природы, которыми мы окружены, ведут нас по пути обыкновенной эволюции; если же мы увеличиваем усилие и напряжение, мы должны одновременно сделать что-нибудь, чтобы укрепить все части нашего организма, подвергающиеся напряжению при той более ускоренной эволюции, которой мы решили следовать. Эти соображения и вызывают необходимость в дисциплине жизни. Она не произвольна и не является попыткой, как думают некоторые, со стороны Учителей воздвигнуть препятствия на Пути, ведущим к ним, которые ею не смогли или не пожелали бы одолеть. Это необходимое ограждение будущего ученика от опасностей ускоренного движения вперед, вызывающего большое напряжение тела и ума, которое требуется ускоренной эволюцией. И пока вы не поймете, насколько это разумно, пока вы не осознаете, что Учитель требует, чтобы вы сделали в короткое время то, на что ваша раса употребит сотни тысяч лет и что уже по этому одному, оставляя в стороне всякие другие соображения, вы должны подготовить свое неподготовленное тело и свой неокрепший ум к огромной задаче, которую вы предпринимаете, пока вы не поймете этого, лучше вам не идти дальше чисто теоретического знания основных истин — факта существования Пути и Учителей. Когда ученик от терапии переходит к практике, когда из изучения по руководствам он приступает к опытам в лаборатории и начинает сам обращаться с химическими веществами, составлять смеси, производить даже новые изыскания, тогда, как вам известно, он нуждается в руководителе, в помощнике, иначе, не зная условий, он может повредить себе, искалечить себя, убить себя, потому что он идет навстречу опасностям, с которыми не сталкивается громадное большинство людей.</w:t>
      </w:r>
    </w:p>
    <w:p>
      <w:pPr>
        <w:pStyle w:val="H3"/>
        <w:spacing w:before="0" w:after="0"/>
        <w:ind w:firstLine="567"/>
        <w:jc w:val="both"/>
        <w:rPr>
          <w:spacing w:val="0"/>
          <w:sz w:val="24"/>
          <w:szCs w:val="24"/>
        </w:rPr>
      </w:pPr>
      <w:r>
        <w:rPr>
          <w:spacing w:val="0"/>
          <w:sz w:val="24"/>
          <w:szCs w:val="24"/>
        </w:rPr>
        <w:t>Наука Йоги имеет свою практику и свои опыты, а, следовательно, и свои опасности. Если вы допускаете возможность существования такой науки, если путем изучения вы убедитесь в том, что такая наука имеется, то было бы ребячеством протестовать против ограничений, которые одинаково налагаются при изучении каждой науки, пока изучающие не усвоят ее; тогда только они могут идти далее по своему усмотрению, так как знание дает им право на независимость.</w:t>
      </w:r>
    </w:p>
    <w:p>
      <w:pPr>
        <w:pStyle w:val="H3"/>
        <w:spacing w:before="0" w:after="0"/>
        <w:ind w:firstLine="567"/>
        <w:jc w:val="both"/>
        <w:rPr>
          <w:spacing w:val="0"/>
          <w:sz w:val="24"/>
          <w:szCs w:val="24"/>
        </w:rPr>
      </w:pPr>
      <w:r>
        <w:rPr>
          <w:spacing w:val="0"/>
          <w:sz w:val="24"/>
          <w:szCs w:val="24"/>
        </w:rPr>
        <w:t>Эта дисциплина жизни, я должна сознаться, отпугивает довольно значительное число людей, которые иначе не прочь были бы начать искание, ведущее за собой вступление на Путь. Люди иногда больше боятся стеснений и своей обычной ежедневной жизни, чем менее осязаемых и, следовательно, менее осуществимых вещей. Возьмем, например, один обычай, особенно распространенный на Западе, но, к сожалению, проникающий ныне и на Восток, привычку пить алкоголь в разных видах. Допускаю, что для значительного большинства людей, ведущих обыкновенную жизнь и не склонных впадать в крайности, которые мы видим в менее культурных и менее интеллектуальных слоях, употребление небольшого количества вина или спирта принесет лишь незначительный вред. Допускаю, что они могут делать это всю жизнь без особенного ущерба для себя. Люди, воздерживающиеся от алкоголя, но не имеющие намерения следовать Йоге, делают это, вероятно, потому, что видят, к каким излишествам это ведет, и знают, что пример действительнее всяких наставлений. Этот вред они устраняют из своей жизни, но в то же время они вредят себе антигигиеническими привычками, и наличность одной лишней нездоровой привычки не составляет для них вопроса жизни или смерти. Хотя она может несколько сократить жизнь; она, пожалуй, раскроет маленькую дверцу, через которую со временем проникает болезнь.</w:t>
      </w:r>
    </w:p>
    <w:p>
      <w:pPr>
        <w:pStyle w:val="H3"/>
        <w:spacing w:before="0" w:after="0"/>
        <w:ind w:firstLine="567"/>
        <w:jc w:val="both"/>
        <w:rPr>
          <w:spacing w:val="0"/>
          <w:sz w:val="24"/>
          <w:szCs w:val="24"/>
        </w:rPr>
      </w:pPr>
      <w:r>
        <w:rPr>
          <w:spacing w:val="0"/>
          <w:sz w:val="24"/>
          <w:szCs w:val="24"/>
        </w:rPr>
        <w:t>Но дело обстоит совершенно иначе, когда человек приступает к практическому осуществлению Пути, ведущего к Учителю; одним из условий этого Пути является так называемая медитация — сосредоточенное, точное, напряженное мышление по особой линии — которая должна стимулировать и укреплять органы, находящиеся ныне в зачаточном состоянии и которые разовьются в обыкновенных людях при нормальном течении эволюции лишь через значительное время; хотя я допускаю, что многие из нас уже начинают развивать их теперь. Эти органы находятся в физическом мозге; они как недавно отметили врачи, особенно чувствительны к парам алкоголя; они отравляются ими и вследствие этого становятся неспособными к деятельности. Если начать искусственно ускорять их эволюцию от зачаточного или полузачаточного состояния до того момента, когда они становятся посредствующим звеном между физическим и астральным мирам, путем которого передаются такие вибрации, на какие остальные части мозга обыкновенно не реагируют, в таком случае органы эти становятся в буквальном смысле слова мостами для сообщений; если таким образом усиливать прилив крови к ним, стимулируя деятельность сосудов, питающих их, тем самым увеличивается и опасность воспаления, и безумно подвергать их этой опасности, если эти сосуды уже страдают от алкогольного отравления; не нанося большого вреда, когда органы эти остаются в покое, действие алкоголя становится для них источником серьезной опасности, как только они подвергаются искусственной тренировке; дисциплина, необходимая при практическом изучении Йоги, требует полного отказа от всяких напитков, содержащих в себе алкоголь.</w:t>
      </w:r>
    </w:p>
    <w:p>
      <w:pPr>
        <w:pStyle w:val="H3"/>
        <w:spacing w:before="0" w:after="0"/>
        <w:ind w:firstLine="567"/>
        <w:jc w:val="both"/>
        <w:rPr>
          <w:spacing w:val="0"/>
          <w:sz w:val="24"/>
          <w:szCs w:val="24"/>
        </w:rPr>
      </w:pPr>
      <w:r>
        <w:rPr>
          <w:spacing w:val="0"/>
          <w:sz w:val="24"/>
          <w:szCs w:val="24"/>
        </w:rPr>
        <w:t>Другим требованием, еще более неприятным и стеснительным для тех, кто находится в частом общении с людьми, является отказ от всякого вида мясного питания. Оно не отравляет, как алкоголь, но способствует огрубению тела, а целью, изучающего Йогу, является обладание телом очень сильным и очень выносливым, но вместе с тем и очень чутким и отзывчивым на вибрации, исходящие из более тонких миров. Здесь вы имеете дело с вашей нервной системой и с вашим мозгом; вам надо их сформировать и формирование их зависит от той пищи, которую вы принимаете. Оставляя в стороне всякий вопрос о сострадании (хотя и он не должен бы быть в пренебрежении у тех, кто ищет учителей Сострадания) и, принимая во внимание лишь физические результаты, вы увидите, что если вы не подготовите ваши нервы и ваш мозг, то вибрации более тонкой материи, действуя на них — а вы сами же вызываете эти вибрации, — могут расстроить мозг, и нервы и подвергнуть вас нервным заболеваниям и разным формам истерии.</w:t>
      </w:r>
    </w:p>
    <w:p>
      <w:pPr>
        <w:pStyle w:val="H3"/>
        <w:spacing w:before="0" w:after="0"/>
        <w:ind w:firstLine="567"/>
        <w:jc w:val="both"/>
        <w:rPr>
          <w:spacing w:val="0"/>
          <w:sz w:val="24"/>
          <w:szCs w:val="24"/>
        </w:rPr>
      </w:pPr>
      <w:r>
        <w:rPr>
          <w:spacing w:val="0"/>
          <w:sz w:val="24"/>
          <w:szCs w:val="24"/>
        </w:rPr>
        <w:t>Я обязана сделать это предостережение.</w:t>
      </w:r>
    </w:p>
    <w:p>
      <w:pPr>
        <w:pStyle w:val="H3"/>
        <w:spacing w:before="0" w:after="0"/>
        <w:ind w:firstLine="567"/>
        <w:jc w:val="both"/>
        <w:rPr>
          <w:spacing w:val="0"/>
          <w:sz w:val="24"/>
          <w:szCs w:val="24"/>
        </w:rPr>
      </w:pPr>
      <w:r>
        <w:rPr>
          <w:spacing w:val="0"/>
          <w:sz w:val="24"/>
          <w:szCs w:val="24"/>
        </w:rPr>
        <w:t>Если вы хотите охватить все его значение, обратитесь к произведениям мистиков и святых, учения и религия которых не налагала на них строгой дисциплины жизни. Вы найдете немало неуравновешенных мыслей и суждений, немало истерических эмоций, смешанных с чудесным проникновением в мир, именуемый невидимым, и с удивительной отзывчивостью на силы, исходящие от существ высших миров. Это явление так бесспорно, что некоторые психологи считали его доказательством того, что всякое высшее провидение есть в действительности известного рода истерия и что все великие святые, пророки и Учителя более или менее теряют равновесие, как только они водят в соприкосновение с невидимыми мирами. Мы знаем, как далеко зашли в этом отношении Ламброзо и многие ученые его школы. Если вы хотите искать, не подвергая себя опасности и, сохраняя равновесие, здоровье и силы, то вы должны уплатить дань, которую все платили в прежние времена и платят и ныне; если человек подвергает влиянию более сильных вибраций свое тело, и в особенности мозг и нервную систему, он должен вести жизнь, отличную от жизни мирян, и должен подготовить инструмент, на котором со временем будут разыгрываться мелодии его духа.</w:t>
      </w:r>
    </w:p>
    <w:p>
      <w:pPr>
        <w:pStyle w:val="H3"/>
        <w:spacing w:before="0" w:after="0"/>
        <w:ind w:firstLine="567"/>
        <w:jc w:val="both"/>
        <w:rPr>
          <w:spacing w:val="0"/>
          <w:sz w:val="24"/>
          <w:szCs w:val="24"/>
        </w:rPr>
      </w:pPr>
      <w:r>
        <w:rPr>
          <w:spacing w:val="0"/>
          <w:sz w:val="24"/>
          <w:szCs w:val="24"/>
        </w:rPr>
        <w:t>Итак, можно рассматривать практику Йоги как применение законов ума к ускоренной индивидуальной эволюции и как дисциплину жизни, причем последняя приложима лишь к тем, которые осуществляют Йогу в жизни, а не только изучают ее теоретически.</w:t>
      </w:r>
    </w:p>
    <w:p>
      <w:pPr>
        <w:pStyle w:val="H3"/>
        <w:spacing w:before="0" w:after="0"/>
        <w:ind w:firstLine="567"/>
        <w:jc w:val="both"/>
        <w:rPr>
          <w:spacing w:val="0"/>
          <w:sz w:val="24"/>
          <w:szCs w:val="24"/>
        </w:rPr>
      </w:pPr>
      <w:r>
        <w:rPr>
          <w:spacing w:val="0"/>
          <w:sz w:val="24"/>
          <w:szCs w:val="24"/>
        </w:rPr>
        <w:t>Затем ищущий узнает, что требуются некоторые качества для того, чтобы пройти первую часть Пути, именуемую римско-католической церковью Путем Очищения, а индусами и буддистами — испытательным или подготовительным путем. Эти качества изложены совершенно ясно и определенно, так что всякий человек может приступить к осуществлению их, а упражнение в них — за небольшим ограничением, которого я коснулась ниже, — вовсе не влечет за собой ту дисциплину жизни, о которой я говорила, потому что оно не ведет (за одним исключением к определенной практике медитации). Этих качеств четыре.</w:t>
      </w:r>
    </w:p>
    <w:p>
      <w:pPr>
        <w:pStyle w:val="H3"/>
        <w:spacing w:before="0" w:after="0"/>
        <w:ind w:firstLine="567"/>
        <w:jc w:val="both"/>
        <w:rPr>
          <w:spacing w:val="0"/>
          <w:sz w:val="24"/>
          <w:szCs w:val="24"/>
        </w:rPr>
      </w:pPr>
      <w:r>
        <w:rPr>
          <w:spacing w:val="0"/>
          <w:sz w:val="24"/>
          <w:szCs w:val="24"/>
        </w:rPr>
        <w:t>Во-первых, умение отличать реальное от нереального. Я более подробно изложу этот вопрос в следующей лекции; сегодня же я лишь вкратце коснусь его, с тем чтобы начертать общий план подготовления к Пути. Надо научиться отличать во всем окружающем и во всех людях пребывающий элемент от приходящего, внешность от содержимого, вечное от преходящего. Это первое качество, и оно неминуемо ведет за собой второе: научившись отличать преходящее от пребывающего, вы становитесь более или менее равнодушными к вещам вечно изменчивым, вместе с тем прочно утверждаясь в том, что вы признаете пребывающим. Второе качество есть бесстрастие или отсутствие стремления к преходящему и изменчивому и сосредоточение желаний на вечном, на том, что пребывает.</w:t>
      </w:r>
    </w:p>
    <w:p>
      <w:pPr>
        <w:pStyle w:val="H3"/>
        <w:spacing w:before="0" w:after="0"/>
        <w:ind w:firstLine="567"/>
        <w:jc w:val="both"/>
        <w:rPr>
          <w:spacing w:val="0"/>
          <w:sz w:val="24"/>
          <w:szCs w:val="24"/>
        </w:rPr>
      </w:pPr>
      <w:r>
        <w:rPr>
          <w:spacing w:val="0"/>
          <w:sz w:val="24"/>
          <w:szCs w:val="24"/>
        </w:rPr>
        <w:t>Третье качество состоит из шести жемчужин, из умственных свойств, которые мы должны приобрести. Во-первых, контроль ума, умение сосредотачиваться на одной вещи, так сказать, впитывать в себя все содержание ее, а также пользоваться умом как орудием для созидания характера; ум — запомните это — является единственным орудием, которым вы можете пересоздать себя. Подобно молоту и резцу в руках скульптора, контроль ума, движимый волей, является молотом и резцом в руках человека, желающего высечь из неотесанного мрамора своей природы совершенный образ божественности, который он ищет в этом мраморе.</w:t>
      </w:r>
    </w:p>
    <w:p>
      <w:pPr>
        <w:pStyle w:val="H3"/>
        <w:spacing w:before="0" w:after="0"/>
        <w:ind w:firstLine="567"/>
        <w:jc w:val="both"/>
        <w:rPr>
          <w:spacing w:val="0"/>
          <w:sz w:val="24"/>
          <w:szCs w:val="24"/>
        </w:rPr>
      </w:pPr>
      <w:r>
        <w:rPr>
          <w:spacing w:val="0"/>
          <w:sz w:val="24"/>
          <w:szCs w:val="24"/>
        </w:rPr>
        <w:t>Затем контроль поступков, вытекающий из контроля ума, и великая добродетель терпимости. Ханжа, человек узкий и ограниченный не может вступить на Путь. Терпимость, широкая, всеобъемлющая составляет одно из необходимых качеств на Пути; при этом она имеет гораздо большее значение, чем обыкновенно принято думать. Это не то настроение, которое говорит: “О, да, вы совершенно не правы, но Бог с вами, идите своим путем”. Такое отношение не есть истинная терпимость, а скорее равнодушие к судьбе ближнего. Истинная терпимость вытекает из признания Духа в сердце каждого человека, того Духа, который знает свой путь и следует ему, терпимость есть прозрение Духа, который знает, прозрение воли Духа, который избирает; терпимость никогда не стремится принуждать или заграждать дорогу; она предлагает все, что у нее есть ценного, но никогда не навязывает это ценное человеку, не жалеющему его принять; она разъясняет истину, но не чувствует ни досады, ни гнева, ни раздражения, если то, что она считает истиной, не является таковой для другого, она помнит, что истина не есть истина для другого, пока она не уразумеет и не прочувствует ее сам, ибо внутренняя природа наша настолько правдива, что когда она видит истину, она и принимает ее. Неубедительность доводов, а Дух в человеке узнает раскрывшуюся истину, и, пока повязка еще лежит на глазах и мы слепы, истина является для нас ложью, потому что наша природа еще не признала ее за истину. Вот что значит настоящая терпимость: иметь свои убеждения, охотно делиться ими, но никогда не навязывать их и ни на кого не нападать. Четвертая жемчужина есть терпение, та мощная сила, которая не поддается, которая способна все вынести в поисках истины и не отступает перед трудностями и опасностями, не испытывает разочарования, не допускает отчаяния, которая уверена в том, что истину можно найти, и твердо решила добиться ее. Каждое препятствие только усиливает ее, каждая борьба укрепляет ее мускулы, каждое поражение заставляет ее воспрянуть, с тем чтобы бороться за победу. Человеку, желающему идти по высшему Пути, необходимо такое терпение. Затем вер в Бога внутри нас, вера в Бога, проявляющегося в Учителе, вера крепкая, стойкая и непоколебимая, отметающая от себя всякие сомнения. Затем — уравновешенность. “Небесная песнь” говорит, что равновесие называется Йогой; отсутствие возбуждения, отсутствие страстей, превращение волнений и стремлений вволю, неуклонно направляющуюся к своей цели; способность оставаться ясным в то время, когда все кругом волнуются. Способность оставаться одиноким, когда все покинули и изменили вам. Это совершенное равновесие есть одна из шести жемчужин ума.</w:t>
      </w:r>
    </w:p>
    <w:p>
      <w:pPr>
        <w:pStyle w:val="H3"/>
        <w:spacing w:before="0" w:after="0"/>
        <w:ind w:firstLine="567"/>
        <w:jc w:val="both"/>
        <w:rPr>
          <w:spacing w:val="0"/>
          <w:sz w:val="24"/>
          <w:szCs w:val="24"/>
        </w:rPr>
      </w:pPr>
      <w:r>
        <w:rPr>
          <w:spacing w:val="0"/>
          <w:sz w:val="24"/>
          <w:szCs w:val="24"/>
        </w:rPr>
        <w:t>Четвертое качество необходимое на Пути, есть желание свободы, стремление освободиться, с тем чтобы служить миру.</w:t>
      </w:r>
    </w:p>
    <w:p>
      <w:pPr>
        <w:pStyle w:val="H3"/>
        <w:spacing w:before="0" w:after="0"/>
        <w:ind w:firstLine="567"/>
        <w:jc w:val="both"/>
        <w:rPr>
          <w:spacing w:val="0"/>
          <w:sz w:val="24"/>
          <w:szCs w:val="24"/>
        </w:rPr>
      </w:pPr>
      <w:r>
        <w:rPr>
          <w:spacing w:val="0"/>
          <w:sz w:val="24"/>
          <w:szCs w:val="24"/>
        </w:rPr>
        <w:t>Эти свойства могут быть и не вполне выработаны, пока вы не найдете Учителя; иначе найти его было бы невозможно. Все, что требуется, это — чтобы вы стремились приобрести эти свойства и старались ввести их в ваш характер. Созидать гораздо легче, когда определенно знаешь, чего хочешь, учиться гораздо легче, когда данные темы лежат перед вами. Приобретение этих свойств установлено Учителями для тех, кто желает найти Их и стать Их учениками. Как только мы узнаем, каковы эти свойства, мы можем начать работать над ними, можем начать развивать их, и достаточно лишь некоторого усовершенствования в них для того, чтобы искание перешло в уверенность.</w:t>
      </w:r>
    </w:p>
    <w:p>
      <w:pPr>
        <w:pStyle w:val="H3"/>
        <w:spacing w:before="0" w:after="0"/>
        <w:ind w:firstLine="567"/>
        <w:jc w:val="both"/>
        <w:rPr>
          <w:spacing w:val="0"/>
          <w:sz w:val="24"/>
          <w:szCs w:val="24"/>
        </w:rPr>
      </w:pPr>
      <w:r>
        <w:rPr>
          <w:spacing w:val="0"/>
          <w:sz w:val="24"/>
          <w:szCs w:val="24"/>
        </w:rPr>
        <w:t>Но вы можете спросить: “Как начать? Как работать над ним?” Конечно, не через то неопределенное желание стать лучше, которым ограничиваются люди, не знающие всей силы той неумирающей и непреодолимой потребности, которая заставляет искать Пути. Средством достигнуть необходимых качеств являются главным образом медитация и затем упражнение в этих качествах в ежедневной жизни. Других действительных средств нет, так как медитация есть сосредоточенная мысль, а сосредоточенная мысль есть, как я только что сказала, единственное орудие для пересоздания себя. При медитации вы на время удаляетесь от мира, сперва лишь ненадолго, так как она утомляет мозг; для начала достаточно пяти или десяти минут по утрам; при удачной медитации вы почувствуете себя утомленным и даже ранее истечения этого срока. На это время вы удаляетесь от внешнего мира, вы, так сказать, выключаете его, вы как бы возводите стену кругом себя, сквозь которую не могут проникнуть мысли, надежды и опасения внешнего мира. Вы входите в себя, в ваше святая святых и остаетесь в безмолвии, в тишине за этой стеной, прислушиваясь к голосу своего “Я” и ожидая пришествия истинного владыки в его царство. Когда вы возвели стену и выключили внешний мир, вы обращаете ваш вечно блуждающий и беспокойный ум внутрь себя и сосредотачиваете его на одной какой-нибудь мысли. Возьмем, например, первое из свойств во многих отношениях наиболее трудное: распознавание. Вы начинаете думать над тем, что оно означает, думать, скажем, о себе; вы сознаете, что многое в вас изменчиво, тело ваше меняется; эмоции меняются; мысли меняются. Они принадлежат к преходящему, а не к реальному, и в ваших мыслях вы их оставляете в стороне, иногда отдельно от тела, иногда вместе с ним; вы уничтожаете мысленно одно из внешних чувств, например, зрение, и стараетесь представить себе, каким был бы мир, не будь зрения или иного чувства; таким образом, мы заставляем себя сознать, что это чувство — не вы. Вы чувствуете эмоцию и выключаете ее, отказываетесь вибрировать в ответ на нее и видите, что эти изменчивые эмоции не вы сами. Затем те бродячие мысли, что меняются с каждым дыханием; вы и их отставляете и видите, что эта изменчивая фантасмагория мыслей — не вы сами. И таким образом вы выключаете шаг за шагом, одно за другим, пока вам, может быть, покажется, что ничего больше не осталось, так как вы постепенно убеждаетесь в том, что все меняется, а вы ищите реального и неименного. Но в той пустоте, которую вы кругом себя сделали, в той пустоте, откуда исчезло все нереальное, из которого ушло все изменчивое и в которой вы чувствуете себя разочарованным, — в этой пустоте поднимается высшее сознание, бессмертное, неизменное, вечное; воля, отражением которой в низшем мире служат ваши желания; мудрость, образом которой в низшем мире являются ваши изменчивые мысли; деятельность, отражением которой в низшем мире являются ваши изменчивые поступки. Вы чувствуете себя волей, мудростью, деятельностью, помимо всех изменчивых образов, подобно тому, как солнце на небе остается неизменным, отражаясь в тысячах волн в прудах, озерах, реках и океанах, так и вы отличите солнце духа внутри себя от преломленных отражений его в вашем низшем “я”. Путем медитации вы приобретете сознание, что вы вечны и что все изменчивые вещи являются искаженными отражениями вашего настоящего “Я”.</w:t>
      </w:r>
    </w:p>
    <w:p>
      <w:pPr>
        <w:pStyle w:val="H3"/>
        <w:spacing w:before="0" w:after="0"/>
        <w:ind w:firstLine="567"/>
        <w:jc w:val="both"/>
        <w:rPr>
          <w:spacing w:val="0"/>
          <w:sz w:val="24"/>
          <w:szCs w:val="24"/>
        </w:rPr>
      </w:pPr>
      <w:r>
        <w:rPr>
          <w:spacing w:val="0"/>
          <w:sz w:val="24"/>
          <w:szCs w:val="24"/>
        </w:rPr>
        <w:t>После этой тихой медитации, после этого великого осознания, вы идете во внешний мир искаженных отражений и начинаете жить в вечном даже и в то время, когда работаете во внешнем мире. Вы знаете, что имеете дело лишь с отражениями, но с отражениями, имеющими огромное значение для создания характера и для служения людям. Вы знаете, что за ними есть что-то высшее и что это высшее в вас самих, но вы добровольно идете в мир людей, с тем чтобы дать им то самое, что нашли в безмолвной горнице своего духа. Вы в жизнь проводите то, что вы узнали в этой горнице; вы ходите в свете, засиявшем перед вами там; вы любите любовью проистекающей из любви к реальному; и вы становитесь настоящим работником среди людей. В Писании сказано, что "Йога — искусство в деяниях", и это потому, что только человек, который знает высшее, может властвовать над низшим; только человек, не имеющий желаний, может видеть как лучше всего работать на помощь своим братьям; только человек, имеющий непоколебимую волю, может оставаться равнодушным к мимолетным желаниям, вспыхивающим в низшей природе.</w:t>
      </w:r>
    </w:p>
    <w:p>
      <w:pPr>
        <w:pStyle w:val="H3"/>
        <w:spacing w:before="0" w:after="0"/>
        <w:ind w:firstLine="567"/>
        <w:jc w:val="both"/>
        <w:rPr>
          <w:spacing w:val="0"/>
          <w:sz w:val="24"/>
          <w:szCs w:val="24"/>
        </w:rPr>
      </w:pPr>
      <w:r>
        <w:rPr>
          <w:spacing w:val="0"/>
          <w:sz w:val="24"/>
          <w:szCs w:val="24"/>
        </w:rPr>
        <w:t>От медитации к работе, от приобретения света к излучению его в мир, об изучения мудрости к распространению ее среди людей; от осознания настоящей деятельности к правильному руководству вашими поступками. И по мере того, как человек ищет, желая найти своего учителя, как он несет ему служение, на которое способен и работает со стремлением найти его, чтобы тем лучше ему служить, после долгого и настойчивого искания он видит, как в его сумерках восходит заря истинного света; и тогда он подходит к той грани, где Учитель находит его, и где он действительно вступит на первую ступень Пути испытания, к которому он все время готовился, пока длились его искания.</w:t>
      </w:r>
    </w:p>
    <w:p>
      <w:pPr>
        <w:pStyle w:val="H3"/>
        <w:spacing w:before="0" w:after="0"/>
        <w:ind w:firstLine="567"/>
        <w:jc w:val="both"/>
        <w:rPr>
          <w:spacing w:val="0"/>
          <w:sz w:val="24"/>
          <w:szCs w:val="24"/>
        </w:rPr>
      </w:pPr>
      <w:r>
        <w:rPr>
          <w:spacing w:val="0"/>
          <w:sz w:val="24"/>
          <w:szCs w:val="24"/>
        </w:rPr>
        <w:t>Итак, мы оставляем его стучащим в дверь, ищущим Учителя и знающим, что дверь вскоре откроется и на пороге ее появится Учитель.</w:t>
      </w:r>
    </w:p>
    <w:p>
      <w:pPr>
        <w:pStyle w:val="H3"/>
        <w:spacing w:before="0" w:after="0"/>
        <w:ind w:firstLine="567"/>
        <w:jc w:val="both"/>
        <w:rPr>
          <w:spacing w:val="0"/>
          <w:sz w:val="24"/>
          <w:szCs w:val="24"/>
        </w:rPr>
      </w:pPr>
      <w:r>
        <w:rPr>
          <w:spacing w:val="0"/>
          <w:sz w:val="24"/>
          <w:szCs w:val="24"/>
        </w:rPr>
      </w:r>
    </w:p>
    <w:p>
      <w:pPr>
        <w:pStyle w:val="H3"/>
        <w:spacing w:before="0" w:after="0"/>
        <w:ind w:firstLine="567"/>
        <w:rPr>
          <w:b/>
          <w:b/>
          <w:spacing w:val="0"/>
          <w:sz w:val="24"/>
          <w:szCs w:val="24"/>
        </w:rPr>
      </w:pPr>
      <w:r>
        <w:rPr>
          <w:b/>
          <w:spacing w:val="0"/>
          <w:sz w:val="24"/>
          <w:szCs w:val="24"/>
        </w:rPr>
        <w:t>Лекция третья</w:t>
      </w:r>
    </w:p>
    <w:p>
      <w:pPr>
        <w:pStyle w:val="H3"/>
        <w:spacing w:before="0" w:after="0"/>
        <w:ind w:firstLine="567"/>
        <w:rPr>
          <w:b/>
          <w:b/>
          <w:spacing w:val="0"/>
          <w:sz w:val="24"/>
          <w:szCs w:val="24"/>
          <w:lang w:val="en-US"/>
        </w:rPr>
      </w:pPr>
      <w:r>
        <w:rPr>
          <w:b/>
          <w:spacing w:val="0"/>
          <w:sz w:val="24"/>
          <w:szCs w:val="24"/>
          <w:lang w:val="en-US"/>
        </w:rPr>
      </w:r>
    </w:p>
    <w:p>
      <w:pPr>
        <w:pStyle w:val="H3"/>
        <w:spacing w:before="0" w:after="0"/>
        <w:ind w:firstLine="567"/>
        <w:rPr>
          <w:b/>
          <w:b/>
          <w:spacing w:val="0"/>
          <w:sz w:val="24"/>
          <w:szCs w:val="24"/>
        </w:rPr>
      </w:pPr>
      <w:r>
        <w:rPr>
          <w:b/>
          <w:spacing w:val="0"/>
          <w:sz w:val="24"/>
          <w:szCs w:val="24"/>
        </w:rPr>
        <w:t>ОБРЕТЕНИЕ УЧИТЕЛЯ</w:t>
      </w:r>
    </w:p>
    <w:p>
      <w:pPr>
        <w:pStyle w:val="H3"/>
        <w:spacing w:before="0" w:after="0"/>
        <w:ind w:firstLine="567"/>
        <w:jc w:val="both"/>
        <w:rPr>
          <w:b/>
          <w:b/>
          <w:spacing w:val="0"/>
          <w:sz w:val="24"/>
          <w:szCs w:val="24"/>
        </w:rPr>
      </w:pPr>
      <w:r>
        <w:rPr>
          <w:b/>
          <w:spacing w:val="0"/>
          <w:sz w:val="24"/>
          <w:szCs w:val="24"/>
        </w:rPr>
      </w:r>
    </w:p>
    <w:p>
      <w:pPr>
        <w:pStyle w:val="H3"/>
        <w:spacing w:before="0" w:after="0"/>
        <w:ind w:firstLine="567"/>
        <w:jc w:val="both"/>
        <w:rPr>
          <w:spacing w:val="0"/>
          <w:sz w:val="24"/>
          <w:szCs w:val="24"/>
        </w:rPr>
      </w:pPr>
      <w:r>
        <w:rPr>
          <w:spacing w:val="0"/>
          <w:sz w:val="24"/>
          <w:szCs w:val="24"/>
        </w:rPr>
        <w:t>В предыдущей лекции мы оставили ищущего у самого порога двери, вводящей в присутствие Учителя. Он уже служил на пользу мира; он теоретически знает о существовании Пути и Учителей; он приобрел известную долю познаний относительно великих фактов человеческой жизни и человеческой эволюции; в нем пробудилось желание взять себя окончательно в руки, использовать великие законы природы для ускорения своей эволюции в целях более целесообразного служения миру. Я лишь вскользь коснусь тех свойств, которые должны быть усвоены перед посвящением: ищущий Пути не обязан обладать ими совершенстве, развить их во всем их объеме и красоте, но он должен в известной мере внедрить их в свой характер, должен бы до известной степени согласовать свои жизненные поступки с главными правилами праведного поведения в тех рамках, которые установлены Учителями мудрости для учеников, желающих вступить на Путь. Я коснулась также и медитации как средства, при помощи которого человек также может пересоздать себя, сперва размышляя над идеалом, а затем и воплощая его в своей жизни.</w:t>
      </w:r>
    </w:p>
    <w:p>
      <w:pPr>
        <w:pStyle w:val="H3"/>
        <w:spacing w:before="0" w:after="0"/>
        <w:ind w:firstLine="567"/>
        <w:jc w:val="both"/>
        <w:rPr>
          <w:spacing w:val="0"/>
          <w:sz w:val="24"/>
          <w:szCs w:val="24"/>
        </w:rPr>
      </w:pPr>
      <w:r>
        <w:rPr>
          <w:spacing w:val="0"/>
          <w:sz w:val="24"/>
          <w:szCs w:val="24"/>
        </w:rPr>
        <w:t>Теперь я перейду к обретению Учителя и к осуществлению указанных свойств в жизни по линиям, требуемым Учителями. Может быть в некоторых точках ваше воззрение. И не совсем совпадает с воззрением оккультиста; вам может показаться, что в известных случаях слишком большое внимание обращено на незначительные детали, тогда как, с другой стороны, опущены некоторые вещи, которые вы склонны считать очень важными для правильного поведения. Но мы ведь переходим теперь из области мнений в область фактов. Ученик не может выбирать свойства; его дело лишь развивать их в себе; и если он считает их плохо выбранными или ненужными, то ему нет никакой необходимости вступать на тот Путь, подготовлением к которому они служат. Но если он уже решил вступить на Путь, стражами которого являются Учителя Мудрости, то он должен принять условия, выработанные ими; он должен стараться подчинять себя законам ученичества, существующим с незапамятных времен.</w:t>
      </w:r>
    </w:p>
    <w:p>
      <w:pPr>
        <w:pStyle w:val="H3"/>
        <w:spacing w:before="0" w:after="0"/>
        <w:ind w:firstLine="567"/>
        <w:jc w:val="both"/>
        <w:rPr>
          <w:spacing w:val="0"/>
          <w:sz w:val="24"/>
          <w:szCs w:val="24"/>
        </w:rPr>
      </w:pPr>
      <w:r>
        <w:rPr>
          <w:spacing w:val="0"/>
          <w:sz w:val="24"/>
          <w:szCs w:val="24"/>
        </w:rPr>
        <w:t>Когда человек достаточно отметил себя служением и усвоением теоретического мировоззрения, изложенного нами в лекции об “Искании Учителя”, он находит своего Учителя. Или скорей Учитель находит его. Во все время его борьбы милосердные очи Учителя смотрели на него, следя за его усилиями; в течение многих жизней в прошлом он пребывал под тем же влиянием, которое теперь станет преобладающим в его жизни. Он дожил до той минуты, когда Учитель может открыть себя ему, может взять его определенно на испытание. Такова первая стадия; определенный Учитель избирает определенного ученика и берет его на свое попечение, с тем чтобы подготовить его к Посвящению; не забудьте, что посвящение представляет нечто совершенно определенное, что только те, которые уже достигли, могут помочь другим вступить на Путь, который сами они уже прошли.</w:t>
      </w:r>
    </w:p>
    <w:p>
      <w:pPr>
        <w:pStyle w:val="H3"/>
        <w:spacing w:before="0" w:after="0"/>
        <w:ind w:firstLine="567"/>
        <w:jc w:val="both"/>
        <w:rPr>
          <w:spacing w:val="0"/>
          <w:sz w:val="24"/>
          <w:szCs w:val="24"/>
        </w:rPr>
      </w:pPr>
      <w:r>
        <w:rPr>
          <w:spacing w:val="0"/>
          <w:sz w:val="24"/>
          <w:szCs w:val="24"/>
        </w:rPr>
        <w:t>Теперь настало время для прочного закрепления связи, которая уже не может быть разорвана, — индивидуальной связи между человеком, находящимся еще вне Пути, и тем, кто стоит на вершине его; связи, которую ничто не может порвать — ни смерть, ни неудача, ни неразумие; она против всех попыток разорвать ее. Человек волен медленно идти к цели, но никогда уже не может он более совершенно отвернуться от нее и его может постигнуть полная неудача. Связь — налицо, сотканная и закрепленная Учителем, и нет во всей Вселенной такой силы, которая могла бы разрушить то, что сделал Учитель. Он призывает к себе человека, конечно не в физическом теле, так как в большинстве случаев Учители живут в уединенных, труднодоступных местах.</w:t>
      </w:r>
    </w:p>
    <w:p>
      <w:pPr>
        <w:pStyle w:val="H3"/>
        <w:spacing w:before="0" w:after="0"/>
        <w:ind w:firstLine="567"/>
        <w:jc w:val="both"/>
        <w:rPr>
          <w:spacing w:val="0"/>
          <w:sz w:val="24"/>
          <w:szCs w:val="24"/>
        </w:rPr>
      </w:pPr>
      <w:r>
        <w:rPr>
          <w:spacing w:val="0"/>
          <w:sz w:val="24"/>
          <w:szCs w:val="24"/>
        </w:rPr>
        <w:t>Но задолго до этого человек уже научился во время сна деятельно работать с мире, невидимом для телесных очей, в так называемом астральном теле, составляющем — запомните это — самое низшее их невидимых тел, в котором присутствует весь человек, духом и душой, в оболочке более тонкой, чем физическая; в этом-то теле Учитель призывает его к себе, зовет его стать лицом к лицу с собой и выслушивать его слова.</w:t>
      </w:r>
    </w:p>
    <w:p>
      <w:pPr>
        <w:pStyle w:val="H3"/>
        <w:spacing w:before="0" w:after="0"/>
        <w:ind w:firstLine="567"/>
        <w:jc w:val="both"/>
        <w:rPr>
          <w:spacing w:val="0"/>
          <w:sz w:val="24"/>
          <w:szCs w:val="24"/>
        </w:rPr>
      </w:pPr>
      <w:r>
        <w:rPr>
          <w:spacing w:val="0"/>
          <w:sz w:val="24"/>
          <w:szCs w:val="24"/>
        </w:rPr>
        <w:t>Вслед за тем учитель берет его на так называемое испытание. Тут-то и завязывается нить, о которой я говорила выше; затем человек отправляется обратно во внешний мир и Учитель наблюдает за тем, как он проводит жизнь, как встречает испытания, в чем он обнаруживает силу и в чем слабость; он испытывает, достаточно ли ученик силен, чтобы вынести быстрое погашение дурной кармы, если таковая еще имеется у данного человека. Он возвращается в мир уже как ученик, взятый на испытание, чувствуя новую силу, вдохновляющую его; зная — хотя он, может быть, и не в состоянии вспомнить самое событие во всех его подробностях, — что нечто великое и важное совершилось с ним на внутренних планах бытия; отныне сила Учителя с ним; благословение Учителя покоится на нем, рука Учителя простерта над ним, и он снова возвращается на испытание серди мира людей.</w:t>
      </w:r>
    </w:p>
    <w:p>
      <w:pPr>
        <w:pStyle w:val="H3"/>
        <w:spacing w:before="0" w:after="0"/>
        <w:ind w:firstLine="567"/>
        <w:jc w:val="both"/>
        <w:rPr>
          <w:spacing w:val="0"/>
          <w:sz w:val="24"/>
          <w:szCs w:val="24"/>
        </w:rPr>
      </w:pPr>
      <w:r>
        <w:rPr>
          <w:spacing w:val="0"/>
          <w:sz w:val="24"/>
          <w:szCs w:val="24"/>
        </w:rPr>
        <w:t>Через некоторое или долгое время, смотря по тому, несколько интенсивно изживается этот испытательный период, испытуемый слышит вторичный зов, когда Учитель видит, что в достаточной мере приобрел необходимые качества и нуждается в более полном наставлении, чтобы еще полнее применять свои знания к жизни. Вновь призывают его, вновь он видит Учителя. И тогда Учитель зачисляет его уже в ряды своих принятых и испытанных учеников; но отныне его сознание начинает сливаться с сознанием Учителя и он чувствует его присутствие яснее, он ощущает полнее его мысль.</w:t>
      </w:r>
    </w:p>
    <w:p>
      <w:pPr>
        <w:pStyle w:val="H3"/>
        <w:spacing w:before="0" w:after="0"/>
        <w:ind w:firstLine="567"/>
        <w:jc w:val="both"/>
        <w:rPr>
          <w:spacing w:val="0"/>
          <w:sz w:val="24"/>
          <w:szCs w:val="24"/>
        </w:rPr>
      </w:pPr>
      <w:r>
        <w:rPr>
          <w:spacing w:val="0"/>
          <w:sz w:val="24"/>
          <w:szCs w:val="24"/>
        </w:rPr>
        <w:t>Очень часто в этой стадии Учитель дает отдельное просветляющее учение молодому ученику, с тем, чтобы помочь ему идти быстрей. Об этом вы можете прочесть в маленькой книжке “У ног Учителя”, в которой молодой ученик, обучаемый своим Учителем, по своём возвращении в тело, записал день за днем то, что учитель говорил ему относительно осуществления необходимых качеств в жизни и проникновенного понимания этих качеств. Насколько мне известно, впервые было разрешено ученику записать слово в слово те учения, которые даются на высших планах относительно качеств, требуемых на Пути. Не хочу этим сказать, что до сих пор ничего не было дано Учителями миру, но этот случай совершенно исключительный, так как качества взяты одно за другим и точно указано их применение к жизни. А ученик, записавший их, сказал: “Это не мои слова; это слова Учителя, поучавшего меня. Без него я ничего не мог бы сделать, но с его помощью я вступил на Путь. Вы желаете вступить на тот же Путь; поэтому слова, сказанные им мне, помогут и вам, если вы будете повиноваться им. Недостаточно только говорить, что они справедливы и прекрасны: человек, желающий идти вперед, должен исполнять в точности то, что в них сказано. Если голодный станет глядеть на пищу и повторять, что она хороша, это не удовлетворит его; он должен протянуть руку и есть. Так же и выслушать слова Учителя недостаточно; надо исполнить то, о чем он говорит, внимая каждому слову его, ловя каждый его намек”.</w:t>
      </w:r>
    </w:p>
    <w:p>
      <w:pPr>
        <w:pStyle w:val="H3"/>
        <w:spacing w:before="0" w:after="0"/>
        <w:ind w:firstLine="567"/>
        <w:jc w:val="both"/>
        <w:rPr>
          <w:spacing w:val="0"/>
          <w:sz w:val="24"/>
          <w:szCs w:val="24"/>
        </w:rPr>
      </w:pPr>
      <w:r>
        <w:rPr>
          <w:spacing w:val="0"/>
          <w:sz w:val="24"/>
          <w:szCs w:val="24"/>
        </w:rPr>
        <w:t>Говоря об этих качествах, я основываю свои слова на этом непосредственном поучении одного из Учителей Мудрости и Сострадания. Конечно, я не могу передать всего, что записано в этой книге, так как это заняло бы слишком много времени, но я заимствую общее очертание из этого непосредственного поучения, которое содержится, хотя и не в такой детальной разработке, во всех индусских и буддийских книгах, описывающих не только самый Путь, но и подготовительную к нему стадию. В них даются названия качеств в общее очертание.</w:t>
      </w:r>
    </w:p>
    <w:p>
      <w:pPr>
        <w:pStyle w:val="H3"/>
        <w:spacing w:before="0" w:after="0"/>
        <w:ind w:firstLine="567"/>
        <w:jc w:val="both"/>
        <w:rPr>
          <w:spacing w:val="0"/>
          <w:sz w:val="24"/>
          <w:szCs w:val="24"/>
        </w:rPr>
      </w:pPr>
      <w:r>
        <w:rPr>
          <w:spacing w:val="0"/>
          <w:sz w:val="24"/>
          <w:szCs w:val="24"/>
        </w:rPr>
        <w:t>Подобная разработка их может помочь тем из нас, которые, зная названия качеств, спрашивают иногда, как приложить их к жизни. Это я и постараюсь сделать, хотя мои слова будут, несомненно, и слабее, и менее прекрасны и сильны, чем слова Самого Учителя. Ибо как могут уста, все еще отмеченные печатью земли, достойно возвещать великие духовные истины, которые произносились чистыми устами Учителей Мудрости?</w:t>
      </w:r>
    </w:p>
    <w:p>
      <w:pPr>
        <w:pStyle w:val="H3"/>
        <w:spacing w:before="0" w:after="0"/>
        <w:ind w:firstLine="567"/>
        <w:jc w:val="both"/>
        <w:rPr>
          <w:spacing w:val="0"/>
          <w:sz w:val="24"/>
          <w:szCs w:val="24"/>
        </w:rPr>
      </w:pPr>
      <w:r>
        <w:rPr>
          <w:spacing w:val="0"/>
          <w:sz w:val="24"/>
          <w:szCs w:val="24"/>
        </w:rPr>
        <w:t>Первое из качеств, как было указано мною в первой лекции, есть распознавание — распознавание между реальным и нереальным. Буддисты называют это “раскрытие дверей разума” — весьма графическое и значительное выражение. В прошлой лекции я говорила, что путем медитации можно обрести высшее сознание, которое и есть ваша истинная суть. Как нам применить на практике то, что мы приобрели в медитации? Медитировать над качеством и затем осуществлять его в жизни — таков путь к быстрому прогрессу.</w:t>
      </w:r>
    </w:p>
    <w:p>
      <w:pPr>
        <w:pStyle w:val="H3"/>
        <w:spacing w:before="0" w:after="0"/>
        <w:ind w:firstLine="567"/>
        <w:jc w:val="both"/>
        <w:rPr>
          <w:spacing w:val="0"/>
          <w:sz w:val="24"/>
          <w:szCs w:val="24"/>
        </w:rPr>
      </w:pPr>
      <w:r>
        <w:rPr>
          <w:spacing w:val="0"/>
          <w:sz w:val="24"/>
          <w:szCs w:val="24"/>
        </w:rPr>
        <w:t>Учитель делит все человечество на две ясные и исчерпывающие категории. Он говорит, что в мире есть всего два разряда людей: люди знающие и люди не знающие. Второй разряд, конечно, обнимает в настоящее время огромное большинство человечества ввиду того, что, как сказал другой Учитель, лишь немногие вступают на этот узкий Путь. Знание, как он определяет его, есть знание Божественной Воли в деле эволюции и стремление сотрудничать с этой Волей с целью способствовать наступлению того момента, когда Воля эта будет исполнена на земле, как она уже исполнена на высших планах бытия. Итак, знать, то мир направляется к высшей и более благородно эволюции; знать, что каждый сын человеческий, молодой или старый, отставший или далеко ушедший вперед в своем развитии, идет сообразно этому божественному плану и что движение это может быть ускорено или задержано; познать план и стремиться жить в согласии с ним; сделать свою волю частью Божественной Воли — вот отличительные черты тех, кто знает. Люди не знающие пребывают в невежестве.</w:t>
      </w:r>
    </w:p>
    <w:p>
      <w:pPr>
        <w:pStyle w:val="H3"/>
        <w:spacing w:before="0" w:after="0"/>
        <w:ind w:firstLine="567"/>
        <w:jc w:val="both"/>
        <w:rPr>
          <w:spacing w:val="0"/>
          <w:sz w:val="24"/>
          <w:szCs w:val="24"/>
        </w:rPr>
      </w:pPr>
      <w:r>
        <w:rPr>
          <w:spacing w:val="0"/>
          <w:sz w:val="24"/>
          <w:szCs w:val="24"/>
        </w:rPr>
        <w:t>Относительно применения этого знания на практике нам указывают, что распознавание должно быть выработано в жизни не только для того, чтобы отличить реальное от нереального, но и для того, чтобы научиться разбираться в многочисленных явлениях содержащих в себе большую или меньшую долю реального. Например, оккультисту совершенно безразлично, к какой религии принадлежит человек. Он может быть индусом или буддистом, христианином или евреем, парсом или магометанином. Все это относится к форме и не существенно; весь вопрос в том, осуществляет ли он на практике свою религию и поскольку главная суть ее отражается на его мышлении и жизни? Таким образом, различия между реальным и нереальным в религии, мы оставляем в стороне все относящиеся к формам, признавая вполне всю их ценность для людей, еще нуждающихся в них, — они представляют из себя вехи, руководящие человеком на жизненном пути, но, зная, что все они отмечают и тот же Путь — Путь к совершенству. Оккультист не должен порицать ни одну из них; он не имеет права относиться с пренебрежением ни к одной из форм, которые он сам, может быть перенес; и он должен понять, что форм много, а мудрость лишь одна, и мудрость есть пища души, тогда как формы служат лишь для дисциплинирования тела.</w:t>
      </w:r>
    </w:p>
    <w:p>
      <w:pPr>
        <w:pStyle w:val="H3"/>
        <w:spacing w:before="0" w:after="0"/>
        <w:ind w:firstLine="567"/>
        <w:jc w:val="both"/>
        <w:rPr>
          <w:spacing w:val="0"/>
          <w:sz w:val="24"/>
          <w:szCs w:val="24"/>
        </w:rPr>
      </w:pPr>
      <w:r>
        <w:rPr>
          <w:spacing w:val="0"/>
          <w:sz w:val="24"/>
          <w:szCs w:val="24"/>
        </w:rPr>
        <w:t>Он должен также научиться различать между истиной и ложью, не как мир различает их, а как различает их оккультист. Человек, упражняющий свою мысль, в правде и уклоняющийся от лжи, никогда не должен приписывать другому человеку дурное побуждение, сказывающееся, по его мнению, за внешним поступком. Он не может видеть побудительные причины своего ближнего и не имеет права судить о том, чего не может знать; и поэтому он легко может приписывать своему ближнему дурное побуждение, которого на деле не было и таким образом нарушать закон правды. Кто-нибудь говорит с вами раздраженно, и вы к которому обращены эти раздраженные слова, склонны думать, что собеседник желает нанести вам боль, и вы усматриваете в нем дурное побуждение, обращенное к вам. Но тот человек, может о вас вовсе и не думает; у него могут быть свои неприятности, свои испытания, напряженное состояние духа, о которых вам ничего не известно; они взвинчивают его нервы и делают речь его недоброй. Не приписывайте поэтому никому дурного побуждения, когда вы его не знаете, так как вы этим нарушаете оккультный закон правды на суде Великого Учителя, подвергаетесь осуждению за лжесвидетельство.</w:t>
      </w:r>
    </w:p>
    <w:p>
      <w:pPr>
        <w:pStyle w:val="H3"/>
        <w:spacing w:before="0" w:after="0"/>
        <w:ind w:firstLine="567"/>
        <w:jc w:val="both"/>
        <w:rPr>
          <w:spacing w:val="0"/>
          <w:sz w:val="24"/>
          <w:szCs w:val="24"/>
        </w:rPr>
      </w:pPr>
      <w:r>
        <w:rPr>
          <w:spacing w:val="0"/>
          <w:sz w:val="24"/>
          <w:szCs w:val="24"/>
        </w:rPr>
        <w:t>Вы должны также научиться различать не только между добром и злом, ибо для оккультиста нет выбора между добром и злом: он обязан творить добро, чего бы это ему ни стоило. Он не может колебаться между образом действий, согласным с Божественной Волей и идущим против нее; эту стадию он оставил уже далеко позади себя в своем шествии по Пути. Он должен всегда помнить, сталкиваясь с вопросами добра и зла, что для оккультиста нет извинений, если он отклоняется от закона добра; он должен следовать ему более упорно, более строго, более совершенно, чем люди, живущие в миру. Иногда перед оккультистом возникает выбор между задачами различной важности; тут он должен помнить одно, что служит Божественной Воле, и следовать указаниям Учителя является единственным и главным делом его жизни. Все остальное должно стушевываться перед этим; все остальное должно быть разбито ради этого высшего, ибо Воля эта указывает на самый важный долг и, исполняя его, человек отдает все самое лучшее в себе делу служения миру.</w:t>
      </w:r>
    </w:p>
    <w:p>
      <w:pPr>
        <w:pStyle w:val="H3"/>
        <w:spacing w:before="0" w:after="0"/>
        <w:ind w:firstLine="567"/>
        <w:jc w:val="both"/>
        <w:rPr>
          <w:spacing w:val="0"/>
          <w:sz w:val="24"/>
          <w:szCs w:val="24"/>
        </w:rPr>
      </w:pPr>
      <w:r>
        <w:rPr>
          <w:spacing w:val="0"/>
          <w:sz w:val="24"/>
          <w:szCs w:val="24"/>
        </w:rPr>
        <w:t>Наряду с этим разграничением между существенным и несущественным ему следует воспитывать в себе мягкую уступчивость и тонкую вежливость во всем, что не имеет существенного значения. Я помню, как мне трудно было победить своевольный характер, который я принесла с собой из многих других жизней, полных бурь и борьбы. Я решила в течение одного-двух лет ни в чем никому не отказывать, что бы меня ни просили сделать, если при этом не возникало вопроса о добре и зле. Я впадала при этом в крайности, желая скорее исправить врожденный недостаток. Таким образом, я теряла много времени, как сказали бы многие. Отправляясь иногда, например, на прогулку я предпочла бы остаться дома и почитать книгу, уступая в несущественном, с тем, чтобы в существенном идти неуклонно к цели. Я бы посоветовала тем из вас, кто по природе своей властен и своеволен, подвергать себя подобной дисциплине; в колебании маятника из стороны в сторону не мешает иногда доходить и до крайности, с тем, чтобы обрести средний путь, ту золотую середину, которая, по мнению греков, является добродетелью. Даже если у вас мало времени и много дела, и то лучше идти по крайности при созидании положительного качества и при искоренении недостатка.</w:t>
      </w:r>
    </w:p>
    <w:p>
      <w:pPr>
        <w:pStyle w:val="H3"/>
        <w:spacing w:before="0" w:after="0"/>
        <w:ind w:firstLine="567"/>
        <w:jc w:val="both"/>
        <w:rPr>
          <w:spacing w:val="0"/>
          <w:sz w:val="24"/>
          <w:szCs w:val="24"/>
        </w:rPr>
      </w:pPr>
      <w:r>
        <w:rPr>
          <w:spacing w:val="0"/>
          <w:sz w:val="24"/>
          <w:szCs w:val="24"/>
        </w:rPr>
        <w:t>Но есть более тонкие желания, о которых может споткнуться недостаточно бдительный путник. Например, желание видеть результаты своих трудов. Мы работаем всем сердцем и изо всех сил; мы включаем в нашу жизнь какой-нибудь план, имеющий целью нравственное или жизненное оздоровление людей. Можно ли при этом без сердечной боли видеть, что план ваш рассыпается в прах и стены, воздвигнутые вами, рушатся к вашим ногам? Если вы при этом страдаете, это означает, что вы работаете для результатов, а не из чистой любви к человечеству. Если ваша постройка воздвигнута неправильно, хотя бы и с лучшими намерениями, божественный план разливает вашу работу в куски, и это прекрасно. Но материал не пропадает. Каждая сила, вложенная в работу, каждое стремление, воплощенное в ней, каждое усилие, сделанное при возведении ее, сохраняются в виде материала для более мудрого сооружения, для более великого здания, согласованного с планами великого Строителя Вселенной. Таким образом, мы учимся работать и не требовать уплаты в виде результатов нашего труда, в уверенности, что все доброе должно жить вечно и все неудачное должно быть разрушено.</w:t>
      </w:r>
    </w:p>
    <w:p>
      <w:pPr>
        <w:pStyle w:val="H3"/>
        <w:spacing w:before="0" w:after="0"/>
        <w:ind w:firstLine="567"/>
        <w:jc w:val="both"/>
        <w:rPr>
          <w:spacing w:val="0"/>
          <w:sz w:val="24"/>
          <w:szCs w:val="24"/>
        </w:rPr>
      </w:pPr>
      <w:r>
        <w:rPr>
          <w:spacing w:val="0"/>
          <w:sz w:val="24"/>
          <w:szCs w:val="24"/>
        </w:rPr>
        <w:t>Иногда ученика осаждает желание обладать психическими силами. “Я мог бы быть полезнее, если бы я был ясновидцем; и гораздо больше мог бы помогать людям, если бы я мог помнить, что делаю вне тела”. Кто лучший судья — ученик или Учитель? Кто лучше знает, что нужно, ученик или Учитель? Если он увидит, что вы лучше можете служить, обладая ясновидением, он откроет путь и укажет вам, как развивать его. Но иногда работа бывает лучше исполнена без него, та специальная работа, которую Учитель желает, чтобы ученик исполнял. Предоставьте ему судить о времени, когда эти способности должны быть развиты; они представляют цветы духовной природы, и цветы эти распустятся, когда Великий Садовник увидит, что настало время их цветения.</w:t>
      </w:r>
    </w:p>
    <w:p>
      <w:pPr>
        <w:pStyle w:val="H3"/>
        <w:spacing w:before="0" w:after="0"/>
        <w:ind w:firstLine="567"/>
        <w:jc w:val="both"/>
        <w:rPr>
          <w:spacing w:val="0"/>
          <w:sz w:val="24"/>
          <w:szCs w:val="24"/>
        </w:rPr>
      </w:pPr>
      <w:r>
        <w:rPr>
          <w:spacing w:val="0"/>
          <w:sz w:val="24"/>
          <w:szCs w:val="24"/>
        </w:rPr>
        <w:t>Мы не только желаем результатов, мы желаем не только психических сил; нас осаждают и другие желания: желание, чтобы нас уважали, считали выдающимися, желание много говорить и выставлять наше знание напоказ, где только возможно. Оставьте это, говорит Учитель; молчаливость является печатью оккультиста. Говорите лишь тогда, когда-то, что вы имеете сказать, правдиво, полезно и добро; во всех других случаях речь является западней. Половина всего зла, делаемого в мире, совершается через праздные разговоры. Не без основания Христос сказал: “За каждое праздное слово, какое скажут люди, они дадут ответ в день Суда”.</w:t>
      </w:r>
    </w:p>
    <w:p>
      <w:pPr>
        <w:pStyle w:val="H3"/>
        <w:spacing w:before="0" w:after="0"/>
        <w:ind w:firstLine="567"/>
        <w:jc w:val="both"/>
        <w:rPr>
          <w:spacing w:val="0"/>
          <w:sz w:val="24"/>
          <w:szCs w:val="24"/>
        </w:rPr>
      </w:pPr>
      <w:r>
        <w:rPr>
          <w:spacing w:val="0"/>
          <w:sz w:val="24"/>
          <w:szCs w:val="24"/>
        </w:rPr>
        <w:t>Не от дурных или злых слов, а именно от праздных слов он предостерегает своих учеников. А знать, делать, дерзать и молчать — таковы отличительные черты оккультиста. Таким образом, и эти более тонкие желания должны быть искоренены и отброшены, пока не останется лишь одно, единственное могучее желание — желание служить по линиям, начертанным в божественном плане. Таким образом, достигается бесстрастие, мудро именуемое буддистами “подготовлением к деятельности”.</w:t>
      </w:r>
    </w:p>
    <w:p>
      <w:pPr>
        <w:pStyle w:val="H3"/>
        <w:spacing w:before="0" w:after="0"/>
        <w:ind w:firstLine="567"/>
        <w:jc w:val="both"/>
        <w:rPr>
          <w:spacing w:val="0"/>
          <w:sz w:val="24"/>
          <w:szCs w:val="24"/>
        </w:rPr>
      </w:pPr>
      <w:r>
        <w:rPr>
          <w:spacing w:val="0"/>
          <w:sz w:val="24"/>
          <w:szCs w:val="24"/>
        </w:rPr>
        <w:t>Затем следуют те шесть жемчужин, которых я коснулась в первой лекции, — контроль ума, удержание мысли от всего дурного и обращения ее только на хорошее. И этот контроль ума необходим на Пути в силу того, что мы должны так воспитывать наш ум, чтобы его нисколько не потрясало и не волновало то, что внешний мир именует горем; утрата друзей, утрата состояния, злословие, клевета — все то, что причиняет страдание в мире, все это, говорят Учители, несущественно, неважно. Как далеко большинство людей от понимания этой великой истины! Страдания являются плодом прежних мыслей, желаний и поступков, кармой прошлого, погашаемой в событиях настоящего. В них нет ничего, что могло бы смущать вас, скорей они могут вас ободрять; они означают, что вы изживаете дурную прошлую карму, а пока она не погашена, вы мало пригодны для дела Учителя. Вы должны настолько дисциплинировать ум, чтобы не думать ничего дурного, быть всегда веселым, ясным и вместе с тем спокойным. Вы не имеете права быть унылым; уныние распространяет как бы мглу вокруг вас, причиняя другим страдание; а ваша миссия — увеличивать радость мира, а не вносить еще и свою долю в его скорбь. Если вы унылы, Учитель не может воспользоваться вами, чтобы через вас послать свою жизнь на помощь людям. Уныние подобно плотине, возведенной поперек потока, мешающей водам течь по верному руслу. Вы не должны воздвигать преград на пути жизни Учителя, льющейся через ученика; вы помешаете, таким образом, его благословению проникнуть в сердца людей. Необходим правильный контроль мысли, а затем и поступков, необходимо делать и думать лишь праведное, доброе и любящее.</w:t>
      </w:r>
    </w:p>
    <w:p>
      <w:pPr>
        <w:pStyle w:val="H3"/>
        <w:spacing w:before="0" w:after="0"/>
        <w:ind w:firstLine="567"/>
        <w:jc w:val="both"/>
        <w:rPr>
          <w:spacing w:val="0"/>
          <w:sz w:val="24"/>
          <w:szCs w:val="24"/>
        </w:rPr>
      </w:pPr>
      <w:r>
        <w:rPr>
          <w:spacing w:val="0"/>
          <w:sz w:val="24"/>
          <w:szCs w:val="24"/>
        </w:rPr>
        <w:t>Затем вы должны воспитать великую добродетель терпимости, столь редкую среди нас. Учителя советуют изучать религии других людей, дабы иметь возможность помогать им, что труднее сделать не зная из верований. Между тем служение мира относительно этого вопроса совершенно иное. Как часть мне приходилось слышать критику, направленную против меня: “А. Безант говорит, как индуска в Индии, как христианка в Англии”. Несомненно, это так. Как мне и говорить иначе? Говорить об индуизме христианам? Но это им пользы не принесет. Говорить о христианстве индусам и буддистам? Это также не достигало бы цели. Наша обязанность — учиться, с тем, чтобы служить и помогать; вы можете достигнуть сердца людей, только сочувствуя им, только говоря с ними с их точки зрения, а не упорно оставаясь на своей. Отличительная черта человека действительно терпимого состоит в его способности рассматривать вопросы с точки зрения другого человека и разбирать вопрос, отправляясь от его точки зрения, с тем, чтобы как можно лучше помочь ему.</w:t>
      </w:r>
    </w:p>
    <w:p>
      <w:pPr>
        <w:pStyle w:val="H3"/>
        <w:spacing w:before="0" w:after="0"/>
        <w:ind w:firstLine="567"/>
        <w:jc w:val="both"/>
        <w:rPr>
          <w:spacing w:val="0"/>
          <w:sz w:val="24"/>
          <w:szCs w:val="24"/>
        </w:rPr>
      </w:pPr>
      <w:r>
        <w:rPr>
          <w:spacing w:val="0"/>
          <w:sz w:val="24"/>
          <w:szCs w:val="24"/>
        </w:rPr>
        <w:t>Затем надо воспитывать в себе выносливость, имея в виду те испытания, которые, как я сказала выше, будут посылаться на вас с тем, чтобы прошлая ваша карма была погашена в короткий срок и освободила вас для служения. Принимайте страдание как честь, а не как наказание; как признак того, что Великие Владыки Кармы услышали вашу мольбу об ускоренном прогрессе и посылают вам дурную прошлую карму, с тем чтобы вы ее изжили; следовательно, они вняли вашему голосу. И тогда вы сумеете страдать спокойно и весело, не делая несчастного или недовольного лица. Существует предание, что мученик улыбался, стоя в огне и, считая свой костер той огненной колесницей, которая возносила его к Господу.</w:t>
      </w:r>
    </w:p>
    <w:p>
      <w:pPr>
        <w:pStyle w:val="H3"/>
        <w:spacing w:before="0" w:after="0"/>
        <w:ind w:firstLine="567"/>
        <w:jc w:val="both"/>
        <w:rPr>
          <w:spacing w:val="0"/>
          <w:sz w:val="24"/>
          <w:szCs w:val="24"/>
        </w:rPr>
      </w:pPr>
      <w:r>
        <w:rPr>
          <w:spacing w:val="0"/>
          <w:sz w:val="24"/>
          <w:szCs w:val="24"/>
        </w:rPr>
        <w:t>Затем необходимо приобрести сосредоточенность, или равновесие, как его называют индусы и буддисты, — сосредоточенность в работе Учителя и такое равновесие, чтобы ничто не могло отвратить вас от нее. Подобно тому, как магнитная стрелка всегда указывает на Северный полюс и, будучи насильно отклонена, возвращается на прежнее место, так и вы должны неуклонно указывать на ту цель человеческого совершенства, установленную Божественной Волей, которую вы стремитесь достичь.</w:t>
      </w:r>
    </w:p>
    <w:p>
      <w:pPr>
        <w:pStyle w:val="H3"/>
        <w:spacing w:before="0" w:after="0"/>
        <w:ind w:firstLine="567"/>
        <w:jc w:val="both"/>
        <w:rPr>
          <w:spacing w:val="0"/>
          <w:sz w:val="24"/>
          <w:szCs w:val="24"/>
        </w:rPr>
      </w:pPr>
      <w:r>
        <w:rPr>
          <w:spacing w:val="0"/>
          <w:sz w:val="24"/>
          <w:szCs w:val="24"/>
        </w:rPr>
        <w:t>Последняя из шести жемчужин есть вера или уверенность — в своем Учителе и уверенность в самом себе. Но, говорит Учитель, может быть человек ответит: “Доверять самому себе? Я слишком хорошо знаю себя, чтобы себе доверять”. Нет, отвечает он, вы не знаете своего “Я”; вы знаете лишь внешнюю оболочку, скрывавшую его; в вашем “Я” кроется несокрушимая сила, которая никогда не может быть сломлена или уничтожена.</w:t>
      </w:r>
    </w:p>
    <w:p>
      <w:pPr>
        <w:pStyle w:val="H3"/>
        <w:spacing w:before="0" w:after="0"/>
        <w:ind w:firstLine="567"/>
        <w:jc w:val="both"/>
        <w:rPr>
          <w:spacing w:val="0"/>
          <w:sz w:val="24"/>
          <w:szCs w:val="24"/>
        </w:rPr>
      </w:pPr>
      <w:r>
        <w:rPr>
          <w:spacing w:val="0"/>
          <w:sz w:val="24"/>
          <w:szCs w:val="24"/>
        </w:rPr>
        <w:t>Таким образом, шесть жемчужин принимают постепенно определенную форму; с годами они подвергнутся все более и более тщательной шлифовке, но в данную минуту они уже должны быть развиты настолько, чтобы их можно было ясно различать в характере.</w:t>
      </w:r>
    </w:p>
    <w:p>
      <w:pPr>
        <w:pStyle w:val="H3"/>
        <w:spacing w:before="0" w:after="0"/>
        <w:ind w:firstLine="567"/>
        <w:jc w:val="both"/>
        <w:rPr>
          <w:spacing w:val="0"/>
          <w:sz w:val="24"/>
          <w:szCs w:val="24"/>
        </w:rPr>
      </w:pPr>
      <w:r>
        <w:rPr>
          <w:spacing w:val="0"/>
          <w:sz w:val="24"/>
          <w:szCs w:val="24"/>
        </w:rPr>
        <w:t>А затем остается последнее из великих качеств, самое трудное из всех и способное вызвать протест в умах многих людей. Индусы и буддисты называют это жаждой освобождения; Учитель называет это слиянием с Вышним; и ввиду того, что Вышний есть Любовь, он приравнивает это к любви. Проявляемой среди людей, по мере того, как он разбирает эту великую добродетель любви, являющейся исполнением закона, он клеймит три порока, как преступления против любви, которые должны быть совершенно отброшены учеником. Первый — пересуды, второй — жестокость, третий — суеверие. Это, говорит он, самые тяжелые преступления против любви. Далее он объясняет, почему это так. Сперва он разбирает пересуды и указывает, что думая дурно о другом, вы наносите троякий вред: первый той округе, где вы живете, наполняя ее дурными, а не хорошими мыслями и, Таким образом, как Учитель выражается, увеличивая скорбь мира. Не менее вредны дурные мысли о недостатке своего ближнего; если этот недостаток существует в человеке, вы его усиливаете своей дурной мыслью и ему труднее с ним бороться; ваша мысль увеличивает в нем зло каждый раз, как вы мысленно приписываете ему этот недостаток и, таким образом, вы затрудняете путь вашего брата и отягчаете его борьбу; возможно, что ваша дурная мысль может оказаться последним решающим толчком, заставляющим его упасть там, где он при других условиях остался бы на ногах. Если мысль ложна, а не истинна, и тогда вы можете посеять в нем зло, которое до той поры не существовало в его характере. Поэтому так вредно думать о дурном, а тем более, говорить о нем; когда вы рассказываете что-нибудь дурное, собеседник ваш проходит тот же цикл зла, и таким образом вы становитесь источником зла, хотя бы сами слова ваши были только легкомысленны.</w:t>
      </w:r>
    </w:p>
    <w:p>
      <w:pPr>
        <w:pStyle w:val="H3"/>
        <w:spacing w:before="0" w:after="0"/>
        <w:ind w:firstLine="567"/>
        <w:jc w:val="both"/>
        <w:rPr>
          <w:spacing w:val="0"/>
          <w:sz w:val="24"/>
          <w:szCs w:val="24"/>
        </w:rPr>
      </w:pPr>
      <w:r>
        <w:rPr>
          <w:spacing w:val="0"/>
          <w:sz w:val="24"/>
          <w:szCs w:val="24"/>
        </w:rPr>
        <w:t>Он клеймит жестокость, как другое великое преступление против любви, и указывает на некоторые формы его, желая, чтобы ученик знал, чего он должен избегать. Религиозная жестокость сказалась в прошлые века в убийствах и страшных муках инквизиции; но тот же дух сказывается теперь во всех ожесточенных религиозных спорах и в резких словах, направленных портив тех, кто силится мыслить правильно, хотя и не общепринятыми линиями. Дух религиозной жестокости не умер, хотя он и не выражается больше в форме костров и пыток.</w:t>
      </w:r>
    </w:p>
    <w:p>
      <w:pPr>
        <w:pStyle w:val="H3"/>
        <w:spacing w:before="0" w:after="0"/>
        <w:ind w:firstLine="567"/>
        <w:jc w:val="both"/>
        <w:rPr>
          <w:spacing w:val="0"/>
          <w:sz w:val="24"/>
          <w:szCs w:val="24"/>
        </w:rPr>
      </w:pPr>
      <w:r>
        <w:rPr>
          <w:spacing w:val="0"/>
          <w:sz w:val="24"/>
          <w:szCs w:val="24"/>
        </w:rPr>
        <w:t>Он клеймит еще другую форму жестокости — вивисекцию. Относительно вивисекции оккультизм высказывается в один голос, независимо от того, что говорит наука, и вопреки мнениям, выражаемым всевозможными комиссиями; вивисекция есть причинение напрасных страданий живым существам. Даже защитники ее сознаются в отчете, изданном ими, что значительная доля жестокости была совсем не нужна и дала обманчивые результаты, хотя при этом и утверждают, что в случаях, когда не причиняется страдание, опыты могут производиться далее.</w:t>
      </w:r>
    </w:p>
    <w:p>
      <w:pPr>
        <w:pStyle w:val="H3"/>
        <w:spacing w:before="0" w:after="0"/>
        <w:ind w:firstLine="567"/>
        <w:jc w:val="both"/>
        <w:rPr>
          <w:spacing w:val="0"/>
          <w:sz w:val="24"/>
          <w:szCs w:val="24"/>
        </w:rPr>
      </w:pPr>
      <w:r>
        <w:rPr>
          <w:spacing w:val="0"/>
          <w:sz w:val="24"/>
          <w:szCs w:val="24"/>
        </w:rPr>
        <w:t>Вслед за инквизицией, религиозным фанатизмом и вивисекцией Учитель говорит о третьем разряде жестокости, к которому принадлежат воспитатели, дурно обращающиеся с детьми, которые попались им в руки. Труд воспитателя есть одна из наиболее благородных профессий, но она в то же время дает возможность причинять много зла, и слишком многие воспитатели не удерживаются от него; применение телесного наказания, когда взрослый и сильный человек бьет слабого и беспомощного ребенка, заклеймено Учителем Сострадания Как один из видов жестокости, заграждающих Путь.</w:t>
      </w:r>
    </w:p>
    <w:p>
      <w:pPr>
        <w:pStyle w:val="H3"/>
        <w:spacing w:before="0" w:after="0"/>
        <w:ind w:firstLine="567"/>
        <w:jc w:val="both"/>
        <w:rPr>
          <w:spacing w:val="0"/>
          <w:sz w:val="24"/>
          <w:szCs w:val="24"/>
        </w:rPr>
      </w:pPr>
      <w:r>
        <w:rPr>
          <w:spacing w:val="0"/>
          <w:sz w:val="24"/>
          <w:szCs w:val="24"/>
        </w:rPr>
        <w:t>Четвертый разряд, упомянутый им, боюсь, окажется неприемлемым для большинства моих слушателей — это спорт, которому приносят в жертву живые существа. Положим, что он укоренился как обычай, что общественное мнение не осуждает его, что человек может убить тысячи птиц и его называют не варваром, а хорошим спортсменом; тем не менее жестокость спорта рассматривается как препятствие для людей, желающих идти по Пути. И Учитель указывает, что необдуманная жестокость порождает столько же страдания и горя, как и умышленная жестокость, — явление в наше время сравнительно редкое. Он указывает, что закон кармы не забывает, хотя, может быть, сам человек и забудет, и что каждое страдание, причиненное чувствующей твари, влечет за собой неизбежно страдание и для того, кто причинил это страдание.</w:t>
      </w:r>
    </w:p>
    <w:p>
      <w:pPr>
        <w:pStyle w:val="H3"/>
        <w:spacing w:before="0" w:after="0"/>
        <w:ind w:firstLine="567"/>
        <w:jc w:val="both"/>
        <w:rPr>
          <w:spacing w:val="0"/>
          <w:sz w:val="24"/>
          <w:szCs w:val="24"/>
        </w:rPr>
      </w:pPr>
      <w:r>
        <w:rPr>
          <w:spacing w:val="0"/>
          <w:sz w:val="24"/>
          <w:szCs w:val="24"/>
        </w:rPr>
        <w:t>Затем он указывает на суеверие как на последнее из преступлений против любви, предписывая своему ученику избегать его самым тщательным образом.</w:t>
      </w:r>
    </w:p>
    <w:p>
      <w:pPr>
        <w:pStyle w:val="H3"/>
        <w:spacing w:before="0" w:after="0"/>
        <w:ind w:firstLine="567"/>
        <w:jc w:val="both"/>
        <w:rPr>
          <w:spacing w:val="0"/>
          <w:sz w:val="24"/>
          <w:szCs w:val="24"/>
        </w:rPr>
      </w:pPr>
      <w:r>
        <w:rPr>
          <w:spacing w:val="0"/>
          <w:sz w:val="24"/>
          <w:szCs w:val="24"/>
        </w:rPr>
        <w:t>Есть еще одна черта в связи с жестокостью, которую я пропустила, но возвращаюсь к ней теперь; она относится к более состоятельным класса и проявляется повсеместно. Учитель называет жестокостью неаккуратную уплату заработанного жалования. Это редко встречается здесь, в Англии, где день расплаты сделался практически обязательным на всех больших промышленных предприятиях; но индусские Учителя всегда упоминали об этой черте. Пророк Магомет говорит: “Заплати твоему работнику, пока пот на теле его еще не обсох”. Страдания, причиняемые таким легкомысленным отношением, горьки и многообразны. Но на Западе царит весьма распространенный недостаток, навлекающий на себя тоже суждение, — неуплата по счетам за вещи, служащие источником пропитания для людей, вырабатывающих их. Швеи и портные бывают доведены почти до голодной смерти тем, что люди, занимающие высокое положение, забывают, какое страдание и горе они причиняют, когда пользуются долгосрочным кредитом. Это один из общественных недостатков, от которого человек, готовящийся в ученики, должен совсем отказаться, иногда такое отношение влечет за собой банкротство для торговца и голодание для его поставщиков.</w:t>
      </w:r>
    </w:p>
    <w:p>
      <w:pPr>
        <w:pStyle w:val="H3"/>
        <w:spacing w:before="0" w:after="0"/>
        <w:ind w:firstLine="567"/>
        <w:jc w:val="both"/>
        <w:rPr>
          <w:spacing w:val="0"/>
          <w:sz w:val="24"/>
          <w:szCs w:val="24"/>
        </w:rPr>
      </w:pPr>
      <w:r>
        <w:rPr>
          <w:spacing w:val="0"/>
          <w:sz w:val="24"/>
          <w:szCs w:val="24"/>
        </w:rPr>
        <w:t>Последним преступлением против любви является суеверие. Учитель говорит о двух видах его; об одном, все еще существующем, хотя и в значительно меньшем размере, чем прежде, — в виде жертвоприношений животных, совершаемых еще в некоторых индусских храмах, большею частью среди бедных и невежественных индусов и чаще в селах, чем в городах. Но должна со стыдом сознаться, что есть еще храмы, где образованные и вдумчивые люди приносят кровь животных в жертву божественным формам, которым они поклоняются. Учитель осуждает это, и все мы согласитесь с ним. Но ваши миссионеры никогда не убедят индусов, все еще приносящих в жертву животных, как бы немногочисленны они ни были, что дурно совершать кровавые жертвоприношения, пока гораздо большее количество животных приносятся в жертву вкусовым ощущениям людей, чем сколько убивается в храмах. Учитель называет также жестоким суеверием убеждение, что человек нуждается в мясе для пищи. Это, действительно, суеверие, как-то знают те, которые решительно восстали и из собственного опыта узнали, что здоровье, а не болезни являются результатом исполнения закона любви. Если рассматривать этот обычай как суеверие, то от него легче избавиться. Но помните, по крайней мере посылая ваших миссионеров в Индию, что им не удастся тронуть сердца людей, пока они, порицая агнца, принесенного в жертву богам, будут вместе с тем считать невинным обычаем, заклание того же агнца в жилищах европейцев; они — народ логический и говорят: “Если мы не должны приносить кровавой жертвы Богу, зачем нам приносить их людям? Если жизнь животных ценна в глазах Божьих, как вы говорите, то почему же вы отнимаете ее и кладете на свой стол, а не на алтарь Господний?”</w:t>
      </w:r>
    </w:p>
    <w:p>
      <w:pPr>
        <w:pStyle w:val="H3"/>
        <w:spacing w:before="0" w:after="0"/>
        <w:ind w:firstLine="567"/>
        <w:jc w:val="both"/>
        <w:rPr>
          <w:spacing w:val="0"/>
          <w:sz w:val="24"/>
          <w:szCs w:val="24"/>
        </w:rPr>
      </w:pPr>
      <w:r>
        <w:rPr>
          <w:spacing w:val="0"/>
          <w:sz w:val="24"/>
          <w:szCs w:val="24"/>
        </w:rPr>
        <w:t>Таким образом, великий Учитель наметил нам качества, требуемые для того, чтобы пройти через врата первого Посвящения для того, чтобы родился Христос в Человеческом Духе, что в сущности одно и то же. Я передала в общих чертах и, конечно, очень несовершенно чудесное учение, даваемое Учителями в целях нашего просветления, и вы видите, что требования строги, что вам придется освободиться от многих предрассудков и обычаев, от опрометчивого и легкомысленного образа жизни, если вы хотите найти Учителя и вступить в число его учеников.</w:t>
      </w:r>
    </w:p>
    <w:p>
      <w:pPr>
        <w:pStyle w:val="H3"/>
        <w:spacing w:before="0" w:after="0"/>
        <w:ind w:firstLine="567"/>
        <w:jc w:val="both"/>
        <w:rPr>
          <w:spacing w:val="0"/>
          <w:sz w:val="24"/>
          <w:szCs w:val="24"/>
        </w:rPr>
      </w:pPr>
      <w:r>
        <w:rPr>
          <w:spacing w:val="0"/>
          <w:sz w:val="24"/>
          <w:szCs w:val="24"/>
        </w:rPr>
        <w:t>Дай Бог, чтобы вы смогли преодолеть препятствия, воздвигнутые обычаями, традициями, необдуманностью и привычками; да вселят в вас мои бедные слова сознание. Что нет в мире радости большей, чем радость ученичества, что нет той принесенной нами жертвы, которая не была бы подобна шлаку, брошенному в огонь и отдающему взамен чистое золото! О, если бы в сердцах хотя немногих из вас мои слабые слова могли зажечь неугасимое вечное пламя, и временное волнение, вызванное моей речью, могло перейти в решение воли и в неуклонное стремление! В таком случае и вас также ожидает в близком будущем обретение Учителя, ибо каждый ищущий воистину находит; если вы ведете стучать, обладая этими качествами, — врата непременно распахнутся перед вами, и вы найдете его так же, как я нашла его, и вы познаете то служение, которое есть совершенная свобода, и ту радость, которая сопряжена с присутствием Учителя. С этой надеждой я оставляю вас сегодня. И пусть, прошу вас, несовершенство моей речи или личная слабость ученика не заслонит от вас того, что сияет немеркнущим светом, что совершенно в своей сверхчеловеческой красоте — лица Учителя, которого вы можете найти, если захотите того; и, найдя, скажете: “Я искал и обрел”.</w:t>
      </w:r>
    </w:p>
    <w:p>
      <w:pPr>
        <w:pStyle w:val="H3"/>
        <w:spacing w:before="0" w:after="0"/>
        <w:ind w:firstLine="567"/>
        <w:jc w:val="both"/>
        <w:rPr>
          <w:spacing w:val="0"/>
          <w:sz w:val="24"/>
          <w:szCs w:val="24"/>
        </w:rPr>
      </w:pPr>
      <w:r>
        <w:rPr>
          <w:spacing w:val="0"/>
          <w:sz w:val="24"/>
          <w:szCs w:val="24"/>
        </w:rPr>
      </w:r>
    </w:p>
    <w:p>
      <w:pPr>
        <w:pStyle w:val="H3"/>
        <w:spacing w:before="0" w:after="0"/>
        <w:rPr>
          <w:b/>
          <w:b/>
          <w:spacing w:val="0"/>
          <w:sz w:val="24"/>
          <w:szCs w:val="24"/>
        </w:rPr>
      </w:pPr>
      <w:r>
        <w:rPr>
          <w:b/>
          <w:spacing w:val="0"/>
          <w:sz w:val="24"/>
          <w:szCs w:val="24"/>
        </w:rPr>
        <w:t>Лекция четвертая</w:t>
      </w:r>
    </w:p>
    <w:p>
      <w:pPr>
        <w:pStyle w:val="H3"/>
        <w:spacing w:before="0" w:after="0"/>
        <w:rPr>
          <w:b/>
          <w:b/>
          <w:spacing w:val="0"/>
          <w:sz w:val="24"/>
          <w:szCs w:val="24"/>
          <w:lang w:val="en-US"/>
        </w:rPr>
      </w:pPr>
      <w:r>
        <w:rPr>
          <w:b/>
          <w:spacing w:val="0"/>
          <w:sz w:val="24"/>
          <w:szCs w:val="24"/>
          <w:lang w:val="en-US"/>
        </w:rPr>
      </w:r>
    </w:p>
    <w:p>
      <w:pPr>
        <w:pStyle w:val="H3"/>
        <w:spacing w:before="0" w:after="0"/>
        <w:rPr>
          <w:b/>
          <w:b/>
          <w:spacing w:val="0"/>
          <w:sz w:val="24"/>
          <w:szCs w:val="24"/>
        </w:rPr>
      </w:pPr>
      <w:r>
        <w:rPr>
          <w:b/>
          <w:spacing w:val="0"/>
          <w:sz w:val="24"/>
          <w:szCs w:val="24"/>
        </w:rPr>
        <w:t>ХРИСТОВА ЖИЗНЬ</w:t>
      </w:r>
    </w:p>
    <w:p>
      <w:pPr>
        <w:pStyle w:val="H3"/>
        <w:spacing w:before="0" w:after="0"/>
        <w:ind w:firstLine="567"/>
        <w:jc w:val="both"/>
        <w:rPr>
          <w:b/>
          <w:b/>
          <w:spacing w:val="0"/>
          <w:sz w:val="24"/>
          <w:szCs w:val="24"/>
        </w:rPr>
      </w:pPr>
      <w:r>
        <w:rPr>
          <w:b/>
          <w:spacing w:val="0"/>
          <w:sz w:val="24"/>
          <w:szCs w:val="24"/>
        </w:rPr>
      </w:r>
    </w:p>
    <w:p>
      <w:pPr>
        <w:pStyle w:val="H3"/>
        <w:spacing w:before="0" w:after="0"/>
        <w:ind w:firstLine="567"/>
        <w:jc w:val="both"/>
        <w:rPr>
          <w:spacing w:val="0"/>
          <w:sz w:val="24"/>
          <w:szCs w:val="24"/>
        </w:rPr>
      </w:pPr>
      <w:r>
        <w:rPr>
          <w:spacing w:val="0"/>
          <w:sz w:val="24"/>
          <w:szCs w:val="24"/>
        </w:rPr>
        <w:t>Мы видели в предшествующих лекциях, как может мирянин сознательно предпринять первые шаги по направлению к вышей жизни; мы видели его ищущим Учителя, видели, что искания его увенчались успехом и он обрел Учителя. Теперь нам предстоит следовать за ним до первого Посвящения и далее по Пути, вплоть до достижения им пятого Посвящения. Это та жизнь, о которой говорит Апостол Павел; начало ее отмечено рождением Христа в человеке. Помните, как Апостол выразил вновь обращенным пожелание испытать блаженное переживание рождения Христа в них. Затем он говорит о другой стадии: “Доколе, — говорит он, — все мы придем в мужа совершенного, в меру полного возраста Христова”.</w:t>
      </w:r>
    </w:p>
    <w:p>
      <w:pPr>
        <w:pStyle w:val="H3"/>
        <w:spacing w:before="0" w:after="0"/>
        <w:ind w:firstLine="567"/>
        <w:jc w:val="both"/>
        <w:rPr>
          <w:spacing w:val="0"/>
          <w:sz w:val="24"/>
          <w:szCs w:val="24"/>
        </w:rPr>
      </w:pPr>
      <w:r>
        <w:rPr>
          <w:spacing w:val="0"/>
          <w:sz w:val="24"/>
          <w:szCs w:val="24"/>
        </w:rPr>
        <w:t>Таким образом, великий Апостол христианской церкви отмечает обе грани явления, которое нам предстоит изучить сегодня, — рождение Христа и достижение полного возраста его, т.е. достижение полного совершенства человека.</w:t>
      </w:r>
    </w:p>
    <w:p>
      <w:pPr>
        <w:pStyle w:val="H3"/>
        <w:spacing w:before="0" w:after="0"/>
        <w:ind w:firstLine="567"/>
        <w:jc w:val="both"/>
        <w:rPr>
          <w:spacing w:val="0"/>
          <w:sz w:val="24"/>
          <w:szCs w:val="24"/>
        </w:rPr>
      </w:pPr>
      <w:r>
        <w:rPr>
          <w:spacing w:val="0"/>
          <w:sz w:val="24"/>
          <w:szCs w:val="24"/>
        </w:rPr>
        <w:t>Таково было воззрение Апостола Павла на значение и величие пути, раскрываемого в христианстве. В наши дни, как известно, честолюбие христианина не поднимется столь высоко; он довольствуется облечением себя в праведность Христа, предоставлением Христу попечения о его спасении. Но великий Апостол смотрел иначе на то, что он называл вашим призванием.</w:t>
      </w:r>
    </w:p>
    <w:p>
      <w:pPr>
        <w:pStyle w:val="H3"/>
        <w:spacing w:before="0" w:after="0"/>
        <w:ind w:firstLine="567"/>
        <w:jc w:val="both"/>
        <w:rPr>
          <w:spacing w:val="0"/>
          <w:sz w:val="24"/>
          <w:szCs w:val="24"/>
        </w:rPr>
      </w:pPr>
      <w:r>
        <w:rPr>
          <w:spacing w:val="0"/>
          <w:sz w:val="24"/>
          <w:szCs w:val="24"/>
        </w:rPr>
        <w:t>Самому вести Христову жизнь; самому пройти великие стадии евангельского сказания, которое будучи правильно понятно, является не только историей личности, но и могучей драмой Посвящения Духа, — таков древний и великий идеал христианской церкви. Будучи рассматриваем в этом свете, этот высокий Путь открыт для всех, кто желает лично оправдать великую надежду, возлагаемую Апостолом на своих духовных детей. Достичь полного возраста Христова — такова возможность всех, кто желает совершить этот подвиг. Эта часть человеческой жизни называется просто “Путем”, или, как у буддистов, “Путем святости”; иногда же, как у римско-католиков, “Путем просветления”, Путем, все более и более освещаемым сиянием Духа вплоть до наступления полного совершенства, до осуществления той жизни, которую вел Христос как Первородный среди многих братьев, а не как единичное доказательство существования тех высот, которых может достигнуть человек. Признаю, что этот Путь требует от желающего идти по нему полного отречения от всего, что он считал ценным и желательным в своих предшествующих жизнях. Поэтому воистину было сказано: “Тесны врата, и узок путь, ведущий в жизнь вечную. И немногие находят его”. В грядущие века многие будут идти по Пути; в далеко отстоящем от нас будущем всем людям будет известно его существование, но человечество едва только переступило среднюю точку своей эволюции, и потому теперь еще мало людей желающих идти по этому Пути.</w:t>
      </w:r>
    </w:p>
    <w:p>
      <w:pPr>
        <w:pStyle w:val="H3"/>
        <w:spacing w:before="0" w:after="0"/>
        <w:ind w:firstLine="567"/>
        <w:jc w:val="both"/>
        <w:rPr>
          <w:spacing w:val="0"/>
          <w:sz w:val="24"/>
          <w:szCs w:val="24"/>
        </w:rPr>
      </w:pPr>
      <w:r>
        <w:rPr>
          <w:spacing w:val="0"/>
          <w:sz w:val="24"/>
          <w:szCs w:val="24"/>
        </w:rPr>
        <w:t>Я употребила слово “посвящение”. Остановлюсь на нем на минуту, с тем чтобы выяснить его значение; попрошу вас вспомнить все, что вам известно из истории о великих установлениях, известных под названием Мистерий. Они определяются еще многими другими наименованиями, но всем им принадлежит название “Мистерии”. Как бы они ни назывались — Элевзинскими, Орфическими, Вакхическими, все же то были Мистерии, в которые посвящались некоторые лица. Нам известно, что самые чистые и благородные люди принимали в них участие; что они уничтожали страх смерти и давали людям уверенность в бессмертии; что люди, приобщившиеся к Мистериям, обретали мудрость, не свойственную остальному человечеству, и отличались не только развитием ума, но еще более благородством и чистотой жизни. История признала их существование не только в Греции, Египте, но и в Персии, в Индии, в Китае. Два величайших индусских Учителя известны были главным образом, как толкователи Мистерий, Пути, ведущего через них к намеченной цели. Один из них, великий Учитель Будда — и буддисты еще помнят подробности Пути, разъясненного им; другой — Шри Шанкарачарья, великий Учитель индуизма, также разъяснявший Путь и таким же образом отмечавший его ступени.</w:t>
      </w:r>
    </w:p>
    <w:p>
      <w:pPr>
        <w:pStyle w:val="H3"/>
        <w:spacing w:before="0" w:after="0"/>
        <w:ind w:firstLine="567"/>
        <w:jc w:val="both"/>
        <w:rPr>
          <w:spacing w:val="0"/>
          <w:sz w:val="24"/>
          <w:szCs w:val="24"/>
        </w:rPr>
      </w:pPr>
      <w:r>
        <w:rPr>
          <w:spacing w:val="0"/>
          <w:sz w:val="24"/>
          <w:szCs w:val="24"/>
        </w:rPr>
        <w:t>Мы видим далее, что в первые времена христианства эти Мистерии существовали и в христианской церкви. О них можно прочесть в писаниях Оригена и Святого Климента Александрийского. Святой Климент Александрийский пишет, что не может сообщить публично о том, что он узнал в Мистериях, но что некоторые его читатели поймут его намеки. Нам известно и известное заявление, раздавшееся в христианской церкви, когда достойные призывались к участию в Мистериях: “Кто в течение долгого времени не совершал никаких проступков, тот подойди ближе и узнай учение, которое Иисус преподавал своим ученикам”. Из древних писаний мы узнаем, что иногда в этих Мистериях Учителями были Ангелы, и что они раскрывали невидимый мир тем, кто считался достойным быть посвященным в его тайны.</w:t>
      </w:r>
    </w:p>
    <w:p>
      <w:pPr>
        <w:pStyle w:val="H3"/>
        <w:spacing w:before="0" w:after="0"/>
        <w:ind w:firstLine="567"/>
        <w:jc w:val="both"/>
        <w:rPr>
          <w:spacing w:val="0"/>
          <w:sz w:val="24"/>
          <w:szCs w:val="24"/>
        </w:rPr>
      </w:pPr>
      <w:r>
        <w:rPr>
          <w:spacing w:val="0"/>
          <w:sz w:val="24"/>
          <w:szCs w:val="24"/>
        </w:rPr>
        <w:t>Хотя в современном нам мире существование Учителей, Посвященных и Мистерий, никогда не исчезавших совершенно, вновь провозглашается Теософическим обществом (что и составляет часть миссии, ради которой оно было послано в мир), оно вовсе не утверждает, что объявляя об этом, оно вносит в религию что-либо новое; оно лишь напоминает каждой мировой религии то знание, которое первоначально принадлежало ей, и те великие возможности, которые скрываются за этим. Говоря, что Мистерии еще существуют; объявляя, что Врата Посвящения все еще открыты; провозглашая, что ищущие находят, что стучащему отворят, мы не говорим ничего нового, а лишь повторяем забытую весть и возвращаем миру, погрузившемуся в материализм, знание, которое давно утрачено и отринуто им.</w:t>
      </w:r>
    </w:p>
    <w:p>
      <w:pPr>
        <w:pStyle w:val="H3"/>
        <w:spacing w:before="0" w:after="0"/>
        <w:ind w:firstLine="567"/>
        <w:jc w:val="both"/>
        <w:rPr>
          <w:spacing w:val="0"/>
          <w:sz w:val="24"/>
          <w:szCs w:val="24"/>
        </w:rPr>
      </w:pPr>
      <w:r>
        <w:rPr>
          <w:spacing w:val="0"/>
          <w:sz w:val="24"/>
          <w:szCs w:val="24"/>
        </w:rPr>
        <w:t>Для того, чтобы напомнить вам, что это учение не исключительно восточное, а всемирное, я и говорила о жизни Посвященного в ее христианской форме, как о “Христовой жизни”. Это была жизнь помазанника, жизнь тех, которые были посвящены крещением Духа и вступили на Путь, соделывающий их священниками и царями в глазах Божьих.</w:t>
      </w:r>
    </w:p>
    <w:p>
      <w:pPr>
        <w:pStyle w:val="H3"/>
        <w:spacing w:before="0" w:after="0"/>
        <w:ind w:firstLine="567"/>
        <w:jc w:val="both"/>
        <w:rPr>
          <w:spacing w:val="0"/>
          <w:sz w:val="24"/>
          <w:szCs w:val="24"/>
        </w:rPr>
      </w:pPr>
      <w:r>
        <w:rPr>
          <w:spacing w:val="0"/>
          <w:sz w:val="24"/>
          <w:szCs w:val="24"/>
        </w:rPr>
        <w:t>Это древний Путь, носивший всегда название Крестного Пути. Крест есть символ жизни — жизни, торжествующей над смертью, жизни Духа, победившего материю. На этом Пути нет разницы между Востоком и Западом, а содействует только одно оккультное учение и одна великая Белая Ложа Хранителей духовных сокровищ нашей расы. Они не признают различия между Востоком и Западом. Они не знают разницы между белой и темной кожей. Они видят лишь качества, требуемые для Посвящения, и по старому обычаю открывают Врата, позволяющие человеку вступить на узкий древний Путь.</w:t>
      </w:r>
    </w:p>
    <w:p>
      <w:pPr>
        <w:pStyle w:val="H3"/>
        <w:spacing w:before="0" w:after="0"/>
        <w:ind w:firstLine="567"/>
        <w:jc w:val="both"/>
        <w:rPr>
          <w:spacing w:val="0"/>
          <w:sz w:val="24"/>
          <w:szCs w:val="24"/>
        </w:rPr>
      </w:pPr>
      <w:r>
        <w:rPr>
          <w:spacing w:val="0"/>
          <w:sz w:val="24"/>
          <w:szCs w:val="24"/>
        </w:rPr>
        <w:t>Что же обозначает это Посвящение в Мистерии? В сущности оно обозначает расширение сознания. Само Посвящение представляет из себя определенный ряд событий и переживаний, через которые проходит человек и которые занимают известное количество времени; не неопределенный ряд чувствований, а действительные сообщения, мысли и поступки, испытываемые человеком вне физического тела в присутствии собрания Учителей. В результате человек получает сознание нового мира; ему как бы дается новое чувство, раскрывающее перед ним этот новый мир. Как слепорожденный мог знать мир посредством слуха, вкуса и осязаний, но если глаза его прозреют, он увидит протирающийся вокруг него новый мир, о котором он и не мечтал, так бывает и с человеком, прошедшим через великую церемонию Посвящения и возвратившимся в свое тело, в смертный мир людей. Теперь иной мир лежит вокруг него, новая ступень сознания принадлежит ему. Он видит там, где прежде был слеп. Он знает там, где прежде лишь надеялся там, где прежде был слеп. Он знает там, где прежде лишь надеялся или догадывался.</w:t>
      </w:r>
    </w:p>
    <w:p>
      <w:pPr>
        <w:pStyle w:val="H3"/>
        <w:spacing w:before="0" w:after="0"/>
        <w:ind w:firstLine="567"/>
        <w:jc w:val="both"/>
        <w:rPr>
          <w:spacing w:val="0"/>
          <w:sz w:val="24"/>
          <w:szCs w:val="24"/>
        </w:rPr>
      </w:pPr>
      <w:r>
        <w:rPr>
          <w:spacing w:val="0"/>
          <w:sz w:val="24"/>
          <w:szCs w:val="24"/>
        </w:rPr>
        <w:t>Этих больших церемониалов на Пути всего пять. Пятый из них — Посвящение Учителя, о котором я сегодня не буду говорить. На Пути четверо врат ведут к конечному совершенству человека. К изучению их мы теперь и приступим. Возьмем четыре великих события из истории Христа, рассказанные в Евангелии и точно изображающие в христианском символизме то, что под другими названиями содержит то же реальное содержание в восточных описаниях Пути. Первое событие, как я сказала выше, есть Рождество Христово; второе — Крещение; третье — Преображение; четвертое — Страсти Господни. Разберем их поочередно, анализируя содержание, скрывающееся под их наименованиями, рассмотрим, и рассмотрим, как они выражены среди наших восточных братьев. Человек, в котором родился Христос, новый Посвященный, именуется во всем мире “Маленьким дитятей”. Помните фразу в Евангелии: “Если не станете, как дети, не войдете в царствие небесное”.</w:t>
      </w:r>
    </w:p>
    <w:p>
      <w:pPr>
        <w:pStyle w:val="H3"/>
        <w:spacing w:before="0" w:after="0"/>
        <w:ind w:firstLine="567"/>
        <w:jc w:val="both"/>
        <w:rPr>
          <w:spacing w:val="0"/>
          <w:sz w:val="24"/>
          <w:szCs w:val="24"/>
        </w:rPr>
      </w:pPr>
      <w:r>
        <w:rPr>
          <w:spacing w:val="0"/>
          <w:sz w:val="24"/>
          <w:szCs w:val="24"/>
        </w:rPr>
        <w:t>Царство небесное, или Царство Божие. Есть древнее название пути и только “малое дитя” может войти в него. Новый Посвященный, младенец Христос, рождается в новую жизнь Духа, и расширение сознания, достигнутое им, состоит в том, что перед ним впервые раскрывается тот великий мир, в котором все истины познаются интуицией, а не рассудком; в котором раскрываются очи Духа и приобретается непосредственное познание духовных истин; где знание уже не рационально, а становится интуитивным.</w:t>
      </w:r>
    </w:p>
    <w:p>
      <w:pPr>
        <w:pStyle w:val="H3"/>
        <w:spacing w:before="0" w:after="0"/>
        <w:ind w:firstLine="567"/>
        <w:jc w:val="both"/>
        <w:rPr>
          <w:spacing w:val="0"/>
          <w:sz w:val="24"/>
          <w:szCs w:val="24"/>
        </w:rPr>
      </w:pPr>
      <w:r>
        <w:rPr>
          <w:spacing w:val="0"/>
          <w:sz w:val="24"/>
          <w:szCs w:val="24"/>
        </w:rPr>
        <w:t>По завершении великого церемониала, в новом Посвященном раскрывается или самим Учителем или одним из высоких учеников, которому поручается эта задача, новое сознание, которое отныне будет постепенно в нем расти, с тем чтобы он мог усвоить знание, которое сперва лишь блеснуло перед ним, как ослепительная панорама. Вследствие того, что он рождается в этот новый мир, первое из великих Посвящений и именуется “вторым рождением”, “рождением Духа”. Он стал отныне дважды рожденным — рожденным на земле много раз, но до сих пор лишь жизнь материи; теперь рожденным в жизнь Духа, отныне навсегда присущую ему. Это есть ключ знания, который в символическом смысле вручается новому Посвященному; это новое свойство, новая способность, новое чувство, постепенно развивавшееся в нем во время его подготовки и теперь раскрывшееся вполне и подчинившееся его контролю.</w:t>
      </w:r>
    </w:p>
    <w:p>
      <w:pPr>
        <w:pStyle w:val="H3"/>
        <w:spacing w:before="0" w:after="0"/>
        <w:ind w:firstLine="567"/>
        <w:jc w:val="both"/>
        <w:rPr>
          <w:spacing w:val="0"/>
          <w:sz w:val="24"/>
          <w:szCs w:val="24"/>
        </w:rPr>
      </w:pPr>
      <w:r>
        <w:rPr>
          <w:spacing w:val="0"/>
          <w:sz w:val="24"/>
          <w:szCs w:val="24"/>
        </w:rPr>
        <w:t>При этом и совершается внутреннее отречение, которое выражается в трех великих обетах римско-католической церкви и отчасти англиканской, в обетах, открывающих доступ в так называемую “сверхчеловеческую жизнь”. Всем известны обеты бедности, целомудрия, послушания. Они символизируют великую духовную истину: внутреннее отречение нового Посвященного от всякой собственности, физической или духовной, которую он до той поры считал принадлежащей ему. Не словами, а внутренним отречением отказывается он от всякого чувства собственности, от всякого обладания над тем, что ему принадлежит. Если он имеет богатства — они уж более не его; они принадлежат Великой Ложе, в которую он вступил. Если у него есть умственные дарования, они ему не принадлежат; он должен пользоваться ими лишь для служения тому, чему отныне он себя посвятил. Таким образом, в сердце его умирает всякое чувство собственности. И в силу странного противоречия именно в этот момент полного отречения Цари земли и Мудрецы приносят свои сокровища и кладут их к ногам беспомощного Младенца; когда человеку ничего не нужно, все идет к нему в руки; и руки, опустошаемые в служении миру, непрерывно наполняются, хотя они никогда ничего не удерживают для себя. Таким образом, он не только отрекается от всякой собственности и становится управителем, исполняющим порученное ему дело, но он отказывается от наслаждений, доставляемые внешними чувствами, что и составляет внутренний смысл обета целомудрия. Он отрекается также от собственной, обособленной воли, предается всецело единой Божественной Воле, и отныне он ничего, кроме этой Воли не знает, и она является для него материалом всех его дум и надежд. Таково внутреннее значение великого троякого обета: отречение от собственности, от чувственный наслаждений, от обособленной воли; обеты бедности, целомудрия и послушания.</w:t>
      </w:r>
    </w:p>
    <w:p>
      <w:pPr>
        <w:pStyle w:val="H3"/>
        <w:spacing w:before="0" w:after="0"/>
        <w:ind w:firstLine="567"/>
        <w:jc w:val="both"/>
        <w:rPr>
          <w:spacing w:val="0"/>
          <w:sz w:val="24"/>
          <w:szCs w:val="24"/>
        </w:rPr>
      </w:pPr>
      <w:r>
        <w:rPr>
          <w:spacing w:val="0"/>
          <w:sz w:val="24"/>
          <w:szCs w:val="24"/>
        </w:rPr>
        <w:t>Таким он снова возвращается в мир. Индус называет его скитальцем, потому что ничего своего у него уже нет. Он скитается, согласно выражению Будды, “свободный, как ветер”, посвятив себя лишь одному служению и имея возможность идти повсюду, где понадобится его служение. Буддист называет его “вступившим в Поток”. Он вошел в Великий поток, на противоположном берегу которого, его ждет учительство. Он никогда уже не может покинуть его; Поток этот течет между тем духовным миром и нашим земным, и человек, вступивший в него, должен дойти до другого берега.</w:t>
      </w:r>
    </w:p>
    <w:p>
      <w:pPr>
        <w:pStyle w:val="H3"/>
        <w:spacing w:before="0" w:after="0"/>
        <w:ind w:firstLine="567"/>
        <w:jc w:val="both"/>
        <w:rPr>
          <w:spacing w:val="0"/>
          <w:sz w:val="24"/>
          <w:szCs w:val="24"/>
        </w:rPr>
      </w:pPr>
      <w:r>
        <w:rPr>
          <w:spacing w:val="0"/>
          <w:sz w:val="24"/>
          <w:szCs w:val="24"/>
        </w:rPr>
        <w:t>Теперь ему надлежит три слабости; прежде чем подойти ко вторым Вратам, ему предстоит избавиться от них совсем, так как он никогда уже больше не будет проходить по этому же самому Пути. Ему надо подвигаться все вперед и вперед. Эти слабости именуются тремя узами, потому что, связывая его, они задерживают его поступательное движение.</w:t>
      </w:r>
    </w:p>
    <w:p>
      <w:pPr>
        <w:pStyle w:val="H3"/>
        <w:spacing w:before="0" w:after="0"/>
        <w:ind w:firstLine="567"/>
        <w:jc w:val="both"/>
        <w:rPr>
          <w:spacing w:val="0"/>
          <w:sz w:val="24"/>
          <w:szCs w:val="24"/>
        </w:rPr>
      </w:pPr>
      <w:r>
        <w:rPr>
          <w:spacing w:val="0"/>
          <w:sz w:val="24"/>
          <w:szCs w:val="24"/>
        </w:rPr>
        <w:t>Во-первых, чувство обособления. Он должен рассматривать всех людей как частицы самого себя, чувствовать их радости и горести, смотреть на вещи с их точки зрения, понимать их, сочувствовать им, не осуждая и не критикуя никого. Все они — он сам, частицы его жизни. Чувство обособленности должно исчезнуть безвозвратно. Поэтому не должно существовать ни чувства превосходства перед кем бы то ни было, ни чувства презрения или пренебрежения к кому бы то ни было. Он рассматривает всех как частицу Единой Жизни и отождествляет себя с каждой из них для того, чтобы помогать и служить миру.</w:t>
      </w:r>
    </w:p>
    <w:p>
      <w:pPr>
        <w:pStyle w:val="H3"/>
        <w:spacing w:before="0" w:after="0"/>
        <w:ind w:firstLine="567"/>
        <w:jc w:val="both"/>
        <w:rPr>
          <w:spacing w:val="0"/>
          <w:sz w:val="24"/>
          <w:szCs w:val="24"/>
        </w:rPr>
      </w:pPr>
      <w:r>
        <w:rPr>
          <w:spacing w:val="0"/>
          <w:sz w:val="24"/>
          <w:szCs w:val="24"/>
        </w:rPr>
        <w:t>Во-вторых, он должен избавиться от всякого чувства сомнения — не от того правильного отношения ума ко всему, что является сомнительным вследствие недоказанности; это отношение необходимо, иначе явилась бы опасность впасть в легкомысленную доверчивость и безрассудство; но не должно более возникать сомнения относительно некоторых великих фактов природы. В факте перевоплощения он сомневаться не может — отныне он знает свое прошлое; в факте Кармы, в великом факте действия и противодействия он сомневаться не может, ибо, оглянувшись назад, он может проследить ее действие в прошлом и в настоящем; в факте существования Учителей он сомневаться не может — он стоял в Их кругу, видел Их во время Посвящения; в факте существования Пути он сомневаться не может: он идет по этому Пути. Всякое такое сомнение и составляет узы, которые он должен отбросить, дабы они не препятствовали его движению вперед.</w:t>
      </w:r>
    </w:p>
    <w:p>
      <w:pPr>
        <w:pStyle w:val="H3"/>
        <w:spacing w:before="0" w:after="0"/>
        <w:ind w:firstLine="567"/>
        <w:jc w:val="both"/>
        <w:rPr>
          <w:spacing w:val="0"/>
          <w:sz w:val="24"/>
          <w:szCs w:val="24"/>
        </w:rPr>
      </w:pPr>
      <w:r>
        <w:rPr>
          <w:spacing w:val="0"/>
          <w:sz w:val="24"/>
          <w:szCs w:val="24"/>
        </w:rPr>
        <w:t>Третьими узами является суеверие — вера в то, что известный обряд или церемония необходимы для достижения искомых результатов. Ему не нужен более тот мост, которым является обряд для людей. Не способных еще достигнуть высших миров собственными силами и собственным знанием. Он сознает, что обряды всех религий одинаково полезны для их приверженцев, но что для него ни один из них не нужен. Он знает, что он не может более зависеть ни от какой церемонии; он зависит лишь от Бога в себе. Как ни полезны обряды, как они ни прекрасны и необходимы для тех, кто еще не переступил Врат, для него они ценности уже более не имеют так как он видит разоблаченными реальности тех миров, для которых они служат только символами и к которым они перебрасывают мост.</w:t>
      </w:r>
    </w:p>
    <w:p>
      <w:pPr>
        <w:pStyle w:val="H3"/>
        <w:spacing w:before="0" w:after="0"/>
        <w:ind w:firstLine="567"/>
        <w:jc w:val="both"/>
        <w:rPr>
          <w:spacing w:val="0"/>
          <w:sz w:val="24"/>
          <w:szCs w:val="24"/>
        </w:rPr>
      </w:pPr>
      <w:r>
        <w:rPr>
          <w:spacing w:val="0"/>
          <w:sz w:val="24"/>
          <w:szCs w:val="24"/>
        </w:rPr>
        <w:t>Когда эти трое уз совершенно отброшены, когда они не могут уже более задерживать его, он достигает юношеского возраста и проходит через второе Посвящение. В христианской драме это называется Крещением. Написано, что Дух Божий сошел на Иисуса пребывал на нем. Такова Христианская форма; нисходит Дух, Дух Интуиции, и прежде чем ученик подойдет к третьему Посвящению, он должен научиться через свои расширенные высшее (Corps causa) и ментальное тела низводить интуицию в физическое сознание, чтобы Дух мог “пребывать в нем” и руководить им (Это процесс обыкновенно называется “развитием психических сил”, и оно так и есть в истинном смысле слова. Но это не обозначает развития ясновидения и яснослышания, которое зависит от иного внутреннего процесса). Поэтому индус называет его Строителем, зодчим нужных ему проводников; буддист именует его “тем, который родится еще только один раз ради той цели, к которой он стремится”.</w:t>
      </w:r>
    </w:p>
    <w:p>
      <w:pPr>
        <w:pStyle w:val="H3"/>
        <w:spacing w:before="0" w:after="0"/>
        <w:ind w:firstLine="567"/>
        <w:jc w:val="both"/>
        <w:rPr>
          <w:spacing w:val="0"/>
          <w:sz w:val="24"/>
          <w:szCs w:val="24"/>
        </w:rPr>
      </w:pPr>
      <w:r>
        <w:rPr>
          <w:spacing w:val="0"/>
          <w:sz w:val="24"/>
          <w:szCs w:val="24"/>
        </w:rPr>
        <w:t>После этого Посвящения человеку приходится уже не избавляться от слабостей, а приобретать силы, все сверхфизические силы, связанные с совершенствованием сверхфизических тел, которые человек должен создать в себе ради того, чтобы служить более совершенно, ибо этот великий духовный мир, мир интуиции, должен быть завоеван шаг за шагом и посвящаемый должен быть готов служить в нем, как и в ментальном и эмоциональном мирах. Во время пребывания на этой стадии эволюции он совершенствует все тела, созидая их для великой работы, ожидающей его.</w:t>
      </w:r>
    </w:p>
    <w:p>
      <w:pPr>
        <w:pStyle w:val="H3"/>
        <w:spacing w:before="0" w:after="0"/>
        <w:ind w:firstLine="567"/>
        <w:jc w:val="both"/>
        <w:rPr>
          <w:spacing w:val="0"/>
          <w:sz w:val="24"/>
          <w:szCs w:val="24"/>
        </w:rPr>
      </w:pPr>
      <w:r>
        <w:rPr>
          <w:spacing w:val="0"/>
          <w:sz w:val="24"/>
          <w:szCs w:val="24"/>
        </w:rPr>
        <w:t>Эта стадия обыкновенно непродолжительна. Затем он приближается к третьим великим Вратам, именуемым в христианстве Преображением, в индуизме Лебедем, Небесной Птицей, символом признания своего “Я” “единым с Богом”. Во время этого Посвящения свет от проявленного Божества освещает на мгновение предстоящий Путь, который должен спуститься в бездну страданий и повести его через долину смерти; вспомним, что непосредственно за евангельской драмой Преображения на горе Елеонской следует обращение Христова лика к Иерусалиму, к Гефсиманскому саду, к Голгофе, причем Божественный свет сиял над тьмой, чтобы сердце могло победоносно выдержать испытание. В промежутке между третьим и четвертым Посвящением необходимо избавиться навеки еще от двух слабостей: от влечения к внешним предметам и от отвращения к ним. Мы видим в евангельском сказании, как было отброшено все привлекательное, что могло удержать Христа от приближающихся Страстей. Мы видим, как исчезло все отталкивающее, когда “женщине, которая была грешница”, было позволено подойти к нему, омыть ноги его слезами и отереть их волосами своими; влечение и отвращение должны умереть перед наступлением последнего великого испытания, иначе Путь останется непройденным и испытание окажется непосильным. Таким образом, ученик научается подниматься выше влечений и отвращений, отбросить их навеки, дабы они не имели более власти над ним. Он готовится к шествию в Иерусалим, к предательству одного из Апостолов; к тому, чтобы быть покинутым, чтобы в одиночестве встретить лицом к лицу последние великие страдания; между третьим и четвертым Посвящением лежит та бездна безмолвия, когда ученик висит в пустоте, не имея опоры ни на небе, ни на земле, не имея друга, на которого он мог бы положиться, причем даже видение Всевышнего затуманено и затемнено. Оно символизировано страданиями в Гефсиманском саду, когда человеческое сердце вопиет: “Если возможно, да минует меня чаша сия”. Но вслед за тем человеческая воля восстанет, сильная в своем отречении: “Впрочем, не как я хочу, а как Ты”. Он идет вперед, через стадию Страстей; видит бегство учеников; видит себя оставленным, отринутым, пока, наконец, его не возносят на крест, на позор и осмеяние перед всем народом; видит, наконец, вокруг себя не друзей, а лишь кольцо торжествующих врагов; слышит издевательства: “Других спасал, а себя самого не может спасти”, что составляет глубочайшую из истин; наконец, испускает вопль разбивающегося сердца: “Боже мой, Боже мой, для чего ты меня оставил”. Но туту, в этом полнейшем одиночестве, он внезапно находит себя; утратив Бога вне себя, он обретает Бога внутри себя. Ибо когда нисходит великая тьма и ничего не видно, тогда зажигается свет Духа в человеческом сердце и затем во тьме слышатся слова, вещающие конечное торжество: “Совершилось”. Эти слова раздаются из уст собравшихся совершенных Людей и Ангелов, когда великое испытание кончено и великие крестные страдания остались позади. Этим завершается четвертое великое Посвящение — посвящение Архата (Парамахамса). Это он приобщился к распятому Христу и вследствие этого стал помощником мира; он один перенес страсти и нашел в себе необходимую для этого божественную силу; затем в нем пробуждается сладостное сознание, что одиночество миновало навеки, так как он обрел Единую Жизнь и познал ее на все времена. Он победил, и остальная часть Пути сравнительно и гладка, и легка. После четвертого Посвящения остается лишь Воскресение и Вознесение, которое есть Посвящение Учителя. И в той скрытой жизни, которая простирается между распятием и воскресением, должны быть откинуты последние человеческие слабости. Он уж не может желать жизни в каком бы то ни было мире, потому что он сам есть Жизнь; всякие внешние желания пропадают; исчезает и всякое чувство своего “Я”; он — все и все формы одинаково принадлежат ему. Он уже не может испытывать потрясений: что может потрясти Жизнь, познавшую саму себя? Все может исчезнуть, да все и исчезло перед тем, но он не погиб. Он знает, что ничто не может тронуть его, поколебать его; он стал неуязвим для каждого оружия, способного поранить. Он стал, как алмаз, которого никто не может разрезать или разбить. Таким образом с его глаз спадают последние остатки покрова неведения. От него отходят последние слабости, и он проживает остаток той жизни, в которой стал Архатом — свободный, как птица в небе; путь его — не торный путь, и побуждения его непонятны другим, но какое ему до этого дело, когда вечный свет не перестает сиять над ним? Он живет, как часть могучего Ордена, как часть могучей Силы; он знает свое дело и исполняет его, он видит цели его и уверен в успехе. Так он работает в нашем мире и в других мирах — ибо отныне все миры раскрыты перед ним — он умер для земли и перешел в Вечность; свет всегда пребывает на нем и Путь открыт перед ним. Он трудится только для того, чтобы другие могли воспользоваться его работой; он заслужил самое прекрасное из всех прав — право помогать, все равно замечена эта помощь или нет эта помощь ли нет. Что ему до того? Он поднялся до той ступени, когда все люди раскрыты перед ним и он может на всех изливать силу. Помощь и знание с той высшей ступени, которой он достиг. Это и значит возрасти до полного возраста Христова: Познать торжество природы, в силу которого слабость слабейшего есть ваша слабость и сила сильнейшего есть ваша сила.; грех самого преступного есть вас грех, и чистота самого чистого есть ваша чистота; в силу которого вы разделяете как греховность преступника, так и беспорочность святого. Истинная слава уподобления Христу в том, что нижайший становится столь же любим, как и высочайший, делается такой же частью себя, как и наиболее высокий и чистый. Ибо только тот знает Единую Жизнь, кто одинаково чувствует себя и в плохом, и в хорошем человеке, для кого все — как он сам, для кого все имеют одинаковое право на все, чем он владеет.</w:t>
      </w:r>
    </w:p>
    <w:p>
      <w:pPr>
        <w:pStyle w:val="H3"/>
        <w:spacing w:before="0" w:after="0"/>
        <w:ind w:firstLine="567"/>
        <w:jc w:val="both"/>
        <w:rPr>
          <w:spacing w:val="0"/>
          <w:sz w:val="24"/>
          <w:szCs w:val="24"/>
        </w:rPr>
      </w:pPr>
      <w:r>
        <w:rPr>
          <w:spacing w:val="0"/>
          <w:sz w:val="24"/>
          <w:szCs w:val="24"/>
        </w:rPr>
      </w:r>
    </w:p>
    <w:p>
      <w:pPr>
        <w:pStyle w:val="H3"/>
        <w:spacing w:before="0" w:after="0"/>
        <w:rPr>
          <w:spacing w:val="0"/>
          <w:sz w:val="24"/>
          <w:szCs w:val="24"/>
        </w:rPr>
      </w:pPr>
      <w:r>
        <w:rPr>
          <w:spacing w:val="0"/>
          <w:sz w:val="24"/>
          <w:szCs w:val="24"/>
        </w:rPr>
        <w:t>Лекция пятая</w:t>
      </w:r>
    </w:p>
    <w:p>
      <w:pPr>
        <w:pStyle w:val="H3"/>
        <w:spacing w:before="0" w:after="0"/>
        <w:rPr>
          <w:b/>
          <w:b/>
          <w:spacing w:val="0"/>
          <w:sz w:val="24"/>
          <w:szCs w:val="24"/>
          <w:lang w:val="en-US"/>
        </w:rPr>
      </w:pPr>
      <w:r>
        <w:rPr>
          <w:b/>
          <w:spacing w:val="0"/>
          <w:sz w:val="24"/>
          <w:szCs w:val="24"/>
          <w:lang w:val="en-US"/>
        </w:rPr>
      </w:r>
    </w:p>
    <w:p>
      <w:pPr>
        <w:pStyle w:val="H3"/>
        <w:spacing w:before="0" w:after="0"/>
        <w:rPr>
          <w:b/>
          <w:b/>
          <w:spacing w:val="0"/>
          <w:sz w:val="24"/>
          <w:szCs w:val="24"/>
        </w:rPr>
      </w:pPr>
      <w:r>
        <w:rPr>
          <w:b/>
          <w:spacing w:val="0"/>
          <w:sz w:val="24"/>
          <w:szCs w:val="24"/>
        </w:rPr>
        <w:t>ХРИСТОС ТОРЖЕСТВУЮЩИЙ И РАБОТА ИЕРАРХИИ</w:t>
      </w:r>
    </w:p>
    <w:p>
      <w:pPr>
        <w:pStyle w:val="H3"/>
        <w:spacing w:before="0" w:after="0"/>
        <w:rPr>
          <w:b/>
          <w:b/>
          <w:spacing w:val="0"/>
          <w:sz w:val="24"/>
          <w:szCs w:val="24"/>
        </w:rPr>
      </w:pPr>
      <w:r>
        <w:rPr>
          <w:b/>
          <w:spacing w:val="0"/>
          <w:sz w:val="24"/>
          <w:szCs w:val="24"/>
        </w:rPr>
      </w:r>
    </w:p>
    <w:p>
      <w:pPr>
        <w:pStyle w:val="H3"/>
        <w:spacing w:before="0" w:after="0"/>
        <w:ind w:firstLine="567"/>
        <w:jc w:val="both"/>
        <w:rPr>
          <w:spacing w:val="0"/>
          <w:sz w:val="24"/>
          <w:szCs w:val="24"/>
        </w:rPr>
      </w:pPr>
      <w:r>
        <w:rPr>
          <w:spacing w:val="0"/>
          <w:sz w:val="24"/>
          <w:szCs w:val="24"/>
        </w:rPr>
        <w:t>Долгий, крутой Путь пройден, и тот, кто завершил восхождение, кто пережил и усвоил все человеческие опыты, тот, которому нечему более учиться в нашем мире, кто испытал ужас одиночества, кто в последний раз переступил порог смерти, тот стоит торжествуя; и перед ним раскрываются врата Пятого Великого Посвящения, за которыми расстилаются далекие горизонты неисчерпанной славы. Нирвана, как она называется на Востоке, — это всеобъемлющее сознание, это полное угашение низшего “Я” и полное раскрытие Духа — вот что простирается перед ним во всем объеме и силе своей и с его уст срываются победные слова: “Се, Я мертв был и ожил, и жив буду вовек”.</w:t>
      </w:r>
    </w:p>
    <w:p>
      <w:pPr>
        <w:pStyle w:val="H3"/>
        <w:spacing w:before="0" w:after="0"/>
        <w:ind w:firstLine="567"/>
        <w:jc w:val="both"/>
        <w:rPr>
          <w:spacing w:val="0"/>
          <w:sz w:val="24"/>
          <w:szCs w:val="24"/>
        </w:rPr>
      </w:pPr>
      <w:r>
        <w:rPr>
          <w:spacing w:val="0"/>
          <w:sz w:val="24"/>
          <w:szCs w:val="24"/>
        </w:rPr>
        <w:t>Владыка жизни и смерти, свободный от всяких связующих уз, имея всякую власть на небе и на земле, стоит он, Совершенный человек, закончивший цикл эволюции, исполнивший идеал Божественной человечности; на языке Востока он — Освобожденный; согласно же западной терминологии, он достиг конечного Спасения. Тот, о котором было сказано, что в нем родился Христос, достиг ныне полного возраста Христова. Он стоит среди многих Братьев. Он стал “столпом в храме господа, из которого не изыдет вовек”.</w:t>
      </w:r>
    </w:p>
    <w:p>
      <w:pPr>
        <w:pStyle w:val="H3"/>
        <w:spacing w:before="0" w:after="0"/>
        <w:ind w:firstLine="567"/>
        <w:jc w:val="both"/>
        <w:rPr>
          <w:spacing w:val="0"/>
          <w:sz w:val="24"/>
          <w:szCs w:val="24"/>
        </w:rPr>
      </w:pPr>
      <w:r>
        <w:rPr>
          <w:spacing w:val="0"/>
          <w:sz w:val="24"/>
          <w:szCs w:val="24"/>
        </w:rPr>
        <w:t>В христианский и еврейских писаниях мелькают изредка такие мощные образы; в Ветхом Завете мы читаем о том, кого встретил Авраама и о ком написано было : “Без отца, без матери, без родословия, не имеющий ни начала дней, ни конца жизни, уподобляясь Сыну Божьему, пребывает священником навсегда”.</w:t>
      </w:r>
    </w:p>
    <w:p>
      <w:pPr>
        <w:pStyle w:val="H3"/>
        <w:spacing w:before="0" w:after="0"/>
        <w:ind w:firstLine="567"/>
        <w:jc w:val="both"/>
        <w:rPr>
          <w:spacing w:val="0"/>
          <w:sz w:val="24"/>
          <w:szCs w:val="24"/>
        </w:rPr>
      </w:pPr>
      <w:r>
        <w:rPr>
          <w:spacing w:val="0"/>
          <w:sz w:val="24"/>
          <w:szCs w:val="24"/>
        </w:rPr>
        <w:t>Таково великое торжество Человека, достигшего совершенства; долгое прошлое осталось позади него со всей его борьбой, со всеми неудачами и победами, он родился в последний раз, смерть уже не имеет власти над ним; он стал одним из Учителей Мудрости: он завоевал вечную жизнь.</w:t>
      </w:r>
    </w:p>
    <w:p>
      <w:pPr>
        <w:pStyle w:val="H3"/>
        <w:spacing w:before="0" w:after="0"/>
        <w:ind w:firstLine="567"/>
        <w:jc w:val="both"/>
        <w:rPr>
          <w:spacing w:val="0"/>
          <w:sz w:val="24"/>
          <w:szCs w:val="24"/>
        </w:rPr>
      </w:pPr>
      <w:r>
        <w:rPr>
          <w:spacing w:val="0"/>
          <w:sz w:val="24"/>
          <w:szCs w:val="24"/>
        </w:rPr>
        <w:t>Теперь перед ним закончившим свое странствование, простираются семь путей, которые ведут его в сверхчеловеческую область, семь путей славы и силы, которые все, за исключением одного, освобождают его от бремени человеческой плоти. В более могучие области, где материя является лишь послушной слугой Духа, может он уйти, чтобы работать в необъятной Вселенной, где он отныне стоит как Царь и Священник. Глядя на эти семь путей, он видит лишь один из них, возвращается к земле, покинутой им, где бремя плоти должно быть взято еще раз, где тягота физической материи все еще должна обременять его, видит один Путь, привязывающий его к работе в мире, тогда как шесть простираются вперед, далеко уходя от нашей земли.</w:t>
      </w:r>
    </w:p>
    <w:p>
      <w:pPr>
        <w:pStyle w:val="H3"/>
        <w:spacing w:before="0" w:after="0"/>
        <w:ind w:firstLine="567"/>
        <w:jc w:val="both"/>
        <w:rPr>
          <w:spacing w:val="0"/>
          <w:sz w:val="24"/>
          <w:szCs w:val="24"/>
        </w:rPr>
      </w:pPr>
      <w:r>
        <w:rPr>
          <w:spacing w:val="0"/>
          <w:sz w:val="24"/>
          <w:szCs w:val="24"/>
        </w:rPr>
        <w:t>В то время как он стоит у порога нирваны, сквозь восхитительную музыку, звучащую кругом, до него доносится с земли скорбное рыдание, раздается страдальческий стон. Он слышит крик плененного человечества; видит искания темных, беспомощных и слепых. Он видит страдания, уже пережитые им, слабость, обратившуюся в нем в силу, беспомощность, увенчавшуюся в нем могуществом. Его раса обвила его единственными путами, которые еще имеют власть задержать освобожденный Дух, это узы страдания, узы любви, былая привязанность к человечеству, цветом которого он является, любовь к тем, кто все еще бродит во мраке и тени смерти, тогда как Вечный Свет вокруг него. И тогда он возвращается обратно в мир, оставленный им. Вместо того, чтобы отбросить бремя плоти, он снова поднимает его, с тем, чтобы помогать человечеству. Он готов вновь облечиться в тело, которое было телом унижения и стало прославленным и духовным, чтобы не терять близкого соприкосновения с человечеством, которое он возлюбил. И так, сохраняя мощное сознание, приобретенное им, но еще раз неся бремя плоти, он остается в мире, который имел право покинуть, остается в общении с человечеством, взывающим к нему о помощи. И он становится тем, кого мы называем Учителем, Духом уже освобожденным, но все еще связанным узами плоти. Он и ему подобные, поднимающиеся со ступени на ступень в сверхчеловеческой мудрости и силе, образуют оккультную Иерархию, состоящую из Хранителей мира. Оставаясь в нами, они помогают нам, направляют, укрепляют и поддерживают нас, дабы человечество не оставалось без руководителей на Пути, не бродило бы беспомощно в сложном лабиринте человеческой эволюции.</w:t>
      </w:r>
    </w:p>
    <w:p>
      <w:pPr>
        <w:pStyle w:val="H3"/>
        <w:spacing w:before="0" w:after="0"/>
        <w:ind w:firstLine="567"/>
        <w:jc w:val="both"/>
        <w:rPr>
          <w:spacing w:val="0"/>
          <w:sz w:val="24"/>
          <w:szCs w:val="24"/>
        </w:rPr>
      </w:pPr>
      <w:r>
        <w:rPr>
          <w:spacing w:val="0"/>
          <w:sz w:val="24"/>
          <w:szCs w:val="24"/>
        </w:rPr>
        <w:t>Он стал “Спасителем” мира; он приобрел право и силу помогать. Подобно тому как солнце изливает на мир свет и жизнь, как жизнь на земле пробуждается под его лучами, как теплота его заставляет семя произрастать, а растение творит свою субстанцию, как его дает жизненность и делает возможным существование человека, так и эти Солнца духовных небес изливают на землю свою силу, свою мудрость, заставляют произрастать все добрые семена в человечестве, дают жизнь и энергию, позволяющую нам расти. Они не становятся на наши места; они не могут заменить нас Собою, но в силу тождественности природы, в силу высоты, на которой они стоят, они могут изливать свою жизнь для ускорения нашего роста, и наша слабость превращается в силу под воздействием Их могущества.</w:t>
      </w:r>
    </w:p>
    <w:p>
      <w:pPr>
        <w:pStyle w:val="H3"/>
        <w:spacing w:before="0" w:after="0"/>
        <w:ind w:firstLine="567"/>
        <w:jc w:val="both"/>
        <w:rPr>
          <w:spacing w:val="0"/>
          <w:sz w:val="24"/>
          <w:szCs w:val="24"/>
        </w:rPr>
      </w:pPr>
      <w:r>
        <w:rPr>
          <w:spacing w:val="0"/>
          <w:sz w:val="24"/>
          <w:szCs w:val="24"/>
        </w:rPr>
        <w:t>Так помогают они миру, помогают средствами, которые я постараюсь охарактеризовать в общих чертах. Есть три главных направления, по которым великая жизнь Иерархии изливается на человечество. Из великой духовной области свет Их изливается, как свет солнца, с которым я сравнила его, освещая и благословляя всех. Все вы можете воспользоваться им ровно постольку вы можете воспринять его, ровно постольку поскольку вы способны раскрыть навстречу ему ваши сердца, вдыхать его, как воздух, окружающий вас. Подобно тому, как солнце светит, и вы можете либо открыть окна и позволить ему осветить ваши комнаты, либо не впускать его, закрыв ставни и не давая ему приносить вам свет, жизнь и здоровье; так можете вы поступить и с этим широко разлитым благословением жизни Учителей, которая составляет окружающую нас духовную атмосферу. Распахните окна, и свет Их будет озарять вас; его лучи стучат в ставни, и стоит вам только открыть их, как Дух ваш будет залит Их светом и силой.</w:t>
      </w:r>
    </w:p>
    <w:p>
      <w:pPr>
        <w:pStyle w:val="H3"/>
        <w:spacing w:before="0" w:after="0"/>
        <w:ind w:firstLine="567"/>
        <w:jc w:val="both"/>
        <w:rPr>
          <w:spacing w:val="0"/>
          <w:sz w:val="24"/>
          <w:szCs w:val="24"/>
        </w:rPr>
      </w:pPr>
      <w:r>
        <w:rPr>
          <w:spacing w:val="0"/>
          <w:sz w:val="24"/>
          <w:szCs w:val="24"/>
        </w:rPr>
        <w:t>А затем существуют большие организации, большие религиозные общины, на которые определенный Учитель изливает свое благословение и свою силу. Они являются сосудами для воды жизни, модными хранилищами, наполняющимися, с тем чтобы живая вода распределялась по всему миру; таковы великие мировые религии; таковы великие духовные сосуды всевозможных видов и родов, но которые все содержат единую духовную воду на утоление духовной жажды человека. В эти организации образованные для духовных целей, для распределения духовного знания, Учитель вливает свою жизнь и вдохновение, с тем, чтобы они передавали их своим последователям, тем, кто находится в кругу их влияния. Отсюда и возникли различные мировые религии с их разнообразными таинствами или путями для сообщения благодати, приспособленными к нуждам того времени, для которого они были даны, к темпераменту народа, которому они были поручены с целью развития определенной цивилизации, для руководства и поддержки этой последней.</w:t>
      </w:r>
    </w:p>
    <w:p>
      <w:pPr>
        <w:pStyle w:val="H3"/>
        <w:spacing w:before="0" w:after="0"/>
        <w:ind w:firstLine="567"/>
        <w:jc w:val="both"/>
        <w:rPr>
          <w:spacing w:val="0"/>
          <w:sz w:val="24"/>
          <w:szCs w:val="24"/>
        </w:rPr>
      </w:pPr>
      <w:r>
        <w:rPr>
          <w:spacing w:val="0"/>
          <w:sz w:val="24"/>
          <w:szCs w:val="24"/>
        </w:rPr>
        <w:t>И еще третьим способом двигают они вперед эволюцию мирового мышления, ниспосылая модные мысли в область знания, искусства и вдохновения; в особенности это относится к тем мужчинам и женщинам, которые достигли той ступени, когда на них можно воздействовать индивидуально и использовать их как проводников для мира; великие мысли, посланные научному гению; мысли красоты, внушенные гениальному художнику; мысли полезные и патриотические, внушенные гениальному государственному мужу; сильные мысли, данные литературному гению, поэту или прозаику, — все это благословения, ниспосылаемые Учителями Мудрости на помощь и просветление людям. Ни одно великое вдохновение не озаряло сердец или умов, ни одна сильная мысль не освещала целую область науки, ни одна прекрасная форма — музыкальная или художественная — не осеняла вдохновением нашу земную атмосферу, которая не исходила бы из великой Иерархии, пребывающей для помощи людям, которая всегда изыскивает новые пути и разрабатывает новые планы для ускорения эволюции, чтобы человечество шло быстрей вперед. Некоторые из них берут себе в ученики — по линиям, уже очерченным мною — тех, кто изъявляет готовность идти по Пути, уже пройденному ими для того, чтобы ряды великой Иерархии не редели, пока люди все еще нуждаются в помощи, пока человечество продолжает жить на нашем земном шаре.</w:t>
      </w:r>
    </w:p>
    <w:p>
      <w:pPr>
        <w:pStyle w:val="H3"/>
        <w:spacing w:before="0" w:after="0"/>
        <w:ind w:firstLine="567"/>
        <w:jc w:val="both"/>
        <w:rPr>
          <w:spacing w:val="0"/>
          <w:sz w:val="24"/>
          <w:szCs w:val="24"/>
        </w:rPr>
      </w:pPr>
      <w:r>
        <w:rPr>
          <w:spacing w:val="0"/>
          <w:sz w:val="24"/>
          <w:szCs w:val="24"/>
        </w:rPr>
        <w:t>От более общей и индивидуальной помощи обратимся к двум обширным областям человеческой жизни, где работа Иерархии проявляется особенно ярко и где все, имеющие очи, чтобы видеть, могут проследить ее, если захотят.</w:t>
      </w:r>
    </w:p>
    <w:p>
      <w:pPr>
        <w:pStyle w:val="H3"/>
        <w:spacing w:before="0" w:after="0"/>
        <w:ind w:firstLine="567"/>
        <w:jc w:val="both"/>
        <w:rPr>
          <w:spacing w:val="0"/>
          <w:sz w:val="24"/>
          <w:szCs w:val="24"/>
        </w:rPr>
      </w:pPr>
      <w:r>
        <w:rPr>
          <w:spacing w:val="0"/>
          <w:sz w:val="24"/>
          <w:szCs w:val="24"/>
        </w:rPr>
        <w:t>Существуют два отдела в человеческой жизни, особенно требующие помощи и поддержки, — во-первых, Правящий Отдел; он руководит всей естественной эволюцией, измеряет поверхность нашего шара, воздвигает и разрушает материки, растит новые расы, достигающие могущества и затем исчезающие, руководит жизнью наций, определяет участь цивилизаций, время от времени сводит большие счеты между расами и народами и управляет внешними судьбами людей. Оккультная Иерархия неустанно работает в этом могущественном Правящем Отделе, и там идеальный человек — Ману, как его называют на Востоке (отсюда слово “man”, “Manu” — человек, мыслитель) — направляет и руководит его деятельностью под эгидой Верховной Главы Отдела.</w:t>
      </w:r>
    </w:p>
    <w:p>
      <w:pPr>
        <w:pStyle w:val="H3"/>
        <w:spacing w:before="0" w:after="0"/>
        <w:ind w:firstLine="567"/>
        <w:jc w:val="both"/>
        <w:rPr>
          <w:spacing w:val="0"/>
          <w:sz w:val="24"/>
          <w:szCs w:val="24"/>
        </w:rPr>
      </w:pPr>
      <w:r>
        <w:rPr>
          <w:spacing w:val="0"/>
          <w:sz w:val="24"/>
          <w:szCs w:val="24"/>
        </w:rPr>
        <w:t>Второй Отдел — Просветительный, из которого исходят все религии, входящие и характеризующие отдельные цивилизации: во главе его стоит Верховный Учитель Ангелов и человеков, именуемый на востоке Мудростью, Бодхисаттвой. Он пытается о духовных нуждах человечества, направляя, вдохновляя, поддерживая различные мировые религии, предначертанные им. Он назначает того или другого Учителя особым руководителем и охранителем каждой отдельной религии; вместе с тем его благодать изливается беспрерывно на все существующие религии. Он время от времени проявляется на земле, с тем чтобы учредить новую религию, ударить новую основную ноту, пока не зазвучат, наконец, все ноты, составляющие религиозный аккорд человечества, причем все они разные, но все гармоничны, издавая разные звуки, и все вместе образуют один мощный аккорд.</w:t>
      </w:r>
    </w:p>
    <w:p>
      <w:pPr>
        <w:pStyle w:val="H3"/>
        <w:spacing w:before="0" w:after="0"/>
        <w:ind w:firstLine="567"/>
        <w:jc w:val="both"/>
        <w:rPr>
          <w:spacing w:val="0"/>
          <w:sz w:val="24"/>
          <w:szCs w:val="24"/>
        </w:rPr>
      </w:pPr>
      <w:r>
        <w:rPr>
          <w:spacing w:val="0"/>
          <w:sz w:val="24"/>
          <w:szCs w:val="24"/>
        </w:rPr>
        <w:t>Изучая прошлую историю расы, мы видим, что Ботхисаттва приходил время от времени, с тем, чтобы основывать религии великой арийской расы. Он дал основную ткань индуизма арийскому коренному племени; учил в Египте, сначала под именем Тота, а затем Гермеса; он пришел как Зороастр в великую Персидскую империю; как Орфей к грекам, основал Орфические Мистерии, из которых были затем извлечены все остальные мистерии в Греции; он говорил, как солнце в Индии, как свет в Египте, как огонь в Персии, как чарующая красота музыки и образов в Греции; он дал каждой великой нации поочередно ее религию, заложил в каждой из них основу той цивилизации, которую эта религия должна была окрасить и вдохновить; исполнив все это, он явился в последний раз в Индостане, где достиг Просветления Будды и буддизмом завершил долгий древний цикл.</w:t>
      </w:r>
    </w:p>
    <w:p>
      <w:pPr>
        <w:pStyle w:val="H3"/>
        <w:spacing w:before="0" w:after="0"/>
        <w:ind w:firstLine="567"/>
        <w:jc w:val="both"/>
        <w:rPr>
          <w:spacing w:val="0"/>
          <w:sz w:val="24"/>
          <w:szCs w:val="24"/>
        </w:rPr>
      </w:pPr>
      <w:r>
        <w:rPr>
          <w:spacing w:val="0"/>
          <w:sz w:val="24"/>
          <w:szCs w:val="24"/>
        </w:rPr>
        <w:t>Затем открылся новый цикл, новый век жизни нашей расы. С пятой подрасой, тевтонской, явился Христос, основатель еще более великой цивилизации. Он пришел к еврейскому народу в исполнение своей миссии; современники его отвергли, и его убил тот народ, от которого он заимствовал свое тело. Тем не менее кажущаяся неудача дала великолепные плоды; из кажущегося полного крушения миссии произросло дерево осеняющее ныне Европу и Америку.</w:t>
      </w:r>
    </w:p>
    <w:p>
      <w:pPr>
        <w:pStyle w:val="H3"/>
        <w:spacing w:before="0" w:after="0"/>
        <w:ind w:firstLine="567"/>
        <w:jc w:val="both"/>
        <w:rPr>
          <w:spacing w:val="0"/>
          <w:sz w:val="24"/>
          <w:szCs w:val="24"/>
        </w:rPr>
      </w:pPr>
      <w:r>
        <w:rPr>
          <w:spacing w:val="0"/>
          <w:sz w:val="24"/>
          <w:szCs w:val="24"/>
        </w:rPr>
        <w:t>От взял две ноты существенной важности, отметившие начало нового века и линию, по которой в надлежащее время век это должен будет следовать.</w:t>
      </w:r>
    </w:p>
    <w:p>
      <w:pPr>
        <w:pStyle w:val="H3"/>
        <w:spacing w:before="0" w:after="0"/>
        <w:ind w:firstLine="567"/>
        <w:jc w:val="both"/>
        <w:rPr>
          <w:spacing w:val="0"/>
          <w:sz w:val="24"/>
          <w:szCs w:val="24"/>
        </w:rPr>
      </w:pPr>
      <w:r>
        <w:rPr>
          <w:spacing w:val="0"/>
          <w:sz w:val="24"/>
          <w:szCs w:val="24"/>
        </w:rPr>
        <w:t>Все великие цивилизации прошлых времен были основаны на семье, как на единице. В Индии считалось, что человек состоит из мужа, жены и ребенка. Если мы углубимся в эти древние цивилизации, мы увидим, что индуизм почти вовсе не принимается в расчет; основой государства является семья, из семьи создается государство, и гражданские добродетели являются печатью высшей морали.</w:t>
      </w:r>
    </w:p>
    <w:p>
      <w:pPr>
        <w:pStyle w:val="H3"/>
        <w:spacing w:before="0" w:after="0"/>
        <w:ind w:firstLine="567"/>
        <w:jc w:val="both"/>
        <w:rPr>
          <w:spacing w:val="0"/>
          <w:sz w:val="24"/>
          <w:szCs w:val="24"/>
        </w:rPr>
      </w:pPr>
      <w:r>
        <w:rPr>
          <w:spacing w:val="0"/>
          <w:sz w:val="24"/>
          <w:szCs w:val="24"/>
        </w:rPr>
        <w:t>В новом веке была взята нота не семьи, а индивидуума, ценности отдельной личности; имелось в виду, чтобы человек научился стоять временно один для того, чтобы выработать самостоятельность и силу. Из этой мысли со всем, что необходимо было для полного ее осуществления, с затемнением идеи перевоплощения и с установлением понятия о вечном рае и о вечном аде, выросло то чувство подавляющего значения земной жизни и ценности индивидуальной души, которое было необходимо привить миру и что являлось первой обязанностью христианства. Это обозначало борьбу, вражду, временный хаос, почти анархию, но без этого будущее было бы невозможно. Если бы камень не был отсечен от каменоломни, если бы он не стоял одиноко некоторое время, не был отесан, округлен, отшлифован, если бы этого не было сделано, — и человеческие камни не были бы подготовлены, и великий Храм человеческого Братства не мог бы быть воздвигнут. Груба работа молота и резца, полна пыли, и сутолоки, и шума мастерская; но из этой пыли и этого шума, из-под ударов молота выходят отшлифованные камни сильных индивидуальностей, годных для объединения в единое могущественное Братство; надо сначала воспитать братьев, а потом уже создавать Братство. Эта прошедшая борьба индивидуализма была необходимым условием для создания более могущественной и более счастливой расы.</w:t>
      </w:r>
    </w:p>
    <w:p>
      <w:pPr>
        <w:pStyle w:val="H3"/>
        <w:spacing w:before="0" w:after="0"/>
        <w:ind w:firstLine="567"/>
        <w:jc w:val="both"/>
        <w:rPr>
          <w:spacing w:val="0"/>
          <w:sz w:val="24"/>
          <w:szCs w:val="24"/>
        </w:rPr>
      </w:pPr>
      <w:r>
        <w:rPr>
          <w:spacing w:val="0"/>
          <w:sz w:val="24"/>
          <w:szCs w:val="24"/>
        </w:rPr>
        <w:t>Но, несмотря на резкие столкновения индивидуумов, на весь хаос враждующих классов, люди видели, что Христос взял и другую ноту, утраченную в первые годы, но которая скоро станет первенствующей. Это учение о том, что сильный должен быть слугой для всех, что достигнутая мощь должна быть посвящена служению, что мера силы есть и мера обязанностей и что высшие должны быть помощниками всех. Нота самоотвержения звучит в христианстве, как она не звучала ни в одной великой религии на земле; хотя сперва мы и видим соперничество индивидуумов, но оно было не более как средство, ведущее к цели, как подготовка индивидуума к служению.</w:t>
      </w:r>
    </w:p>
    <w:p>
      <w:pPr>
        <w:pStyle w:val="H3"/>
        <w:spacing w:before="0" w:after="0"/>
        <w:ind w:firstLine="567"/>
        <w:jc w:val="both"/>
        <w:rPr>
          <w:spacing w:val="0"/>
          <w:sz w:val="24"/>
          <w:szCs w:val="24"/>
        </w:rPr>
      </w:pPr>
      <w:r>
        <w:rPr>
          <w:spacing w:val="0"/>
          <w:sz w:val="24"/>
          <w:szCs w:val="24"/>
        </w:rPr>
        <w:t>И так из учения Христа и из нарождения нового цикла выросла воинствующая и шумная цивилизация, в которой, тем не менее, зародились общественная совесть, сознание человеческого долга, признание человеческой ответственности.</w:t>
      </w:r>
    </w:p>
    <w:p>
      <w:pPr>
        <w:pStyle w:val="H3"/>
        <w:spacing w:before="0" w:after="0"/>
        <w:ind w:firstLine="567"/>
        <w:jc w:val="both"/>
        <w:rPr>
          <w:spacing w:val="0"/>
          <w:sz w:val="24"/>
          <w:szCs w:val="24"/>
        </w:rPr>
      </w:pPr>
      <w:r>
        <w:rPr>
          <w:spacing w:val="0"/>
          <w:sz w:val="24"/>
          <w:szCs w:val="24"/>
        </w:rPr>
        <w:t>Но, сказала я выше, есть еще обширный Правящий Отдел, руководимый Идеальным Человеком. И его работа совершается среди нас, рядом с более мягкой, более сокровенной, более духовной работой Христа.</w:t>
      </w:r>
    </w:p>
    <w:p>
      <w:pPr>
        <w:pStyle w:val="H3"/>
        <w:spacing w:before="0" w:after="0"/>
        <w:ind w:firstLine="567"/>
        <w:jc w:val="both"/>
        <w:rPr>
          <w:spacing w:val="0"/>
          <w:sz w:val="24"/>
          <w:szCs w:val="24"/>
        </w:rPr>
      </w:pPr>
      <w:r>
        <w:rPr>
          <w:spacing w:val="0"/>
          <w:sz w:val="24"/>
          <w:szCs w:val="24"/>
        </w:rPr>
        <w:t>Проследите историю человека и посмотрите, как она все яснее и яснее обнаруживает существование могучего плана, в котором все расы и подрасы человечества занимают определенное место, имеют определенные функции и обязанности. Вглядитесь в историю и в большие потрясения, изменившие поверхность нашей земли. Вспомните, что великие естествоиспытатели говорят нам о времени, когда большой Лемурийский материк простирался там, где ныне Тихий океан катит свои волны. Посмотрите, как наука все более и более начинает признавать, что когда-то из Африки можно было сухим путем дойти до Америки и что обширный материк соединял Восток и Запад в том месте, где ныне лежит Атлантический океан, и что в то время существовала могущественная раса, широко распространенная свою цивилизацию по земному шару. С нарождением же нашей арийской расы оба эти материка исчезли и новое распределение воды и земли обусловливает местожительство господствующей расы.</w:t>
      </w:r>
    </w:p>
    <w:p>
      <w:pPr>
        <w:pStyle w:val="H3"/>
        <w:spacing w:before="0" w:after="0"/>
        <w:ind w:firstLine="567"/>
        <w:jc w:val="both"/>
        <w:rPr>
          <w:spacing w:val="0"/>
          <w:sz w:val="24"/>
          <w:szCs w:val="24"/>
        </w:rPr>
      </w:pPr>
      <w:r>
        <w:rPr>
          <w:spacing w:val="0"/>
          <w:sz w:val="24"/>
          <w:szCs w:val="24"/>
        </w:rPr>
        <w:t>Проникните взором в будущее и рассмотрите признаки воссоздания нарождающегося материка, на котором человечество будет жить и процветать в то время, когда значительная часть нашего материка будет разрушена и исчезнет. Осознайте, что изменения поверхности воды и земли идут рука об руку с образованием новых типов человечества; что Лемурийский материк имел свой тип, смешанным остатком которого является современный негр; что Атлантида имела также свою расу, четвертую, следы которой сохранились среди североамериканских индейцев, среди древних египтян и которая до сих пор существует в Китае и Японии. Затем проследите и возникновение типа вашей собственной великой пятой, арийской расы, распространяющейся по всему обитаемому миру, разделенной на разные субрасы, весьма отличающиеся друг от друга в чистом своем виде; так как можно отличить кельта от тевтонца, ланитский тип от скандинавского. Эта раса растет и развивается, господствует, колонизирует и создает могущественную империю. Взгляните в будущее вперед на несколько сот лет и вы усидите эту расу, поднимающейся на вершину, образующей великую мировую державу, могущественнее всех империй, существовавших встарь; в нее вольются сила и слава все наций, в ней воплотится изумительная группа могучих умов приходящих в мир и рождающихся в расе, которая достигла своего зенита. Смотрите, как она владеет Западом, как захватывает Восток; сознайте, что это распространение имеет свою цель и что за ним стоит Ману, направляющий и формирующий грядущую империю. Сознайте, что все войны и завоевания имеют свое определенное значение, что когда одна нация побеждает другую, временно властвует над нею, то в этот период времени покоренный народ извлекает из этого пользу не меньшую, чем победитель, который также усваивает положенный ему урок.</w:t>
      </w:r>
    </w:p>
    <w:p>
      <w:pPr>
        <w:pStyle w:val="H3"/>
        <w:spacing w:before="0" w:after="0"/>
        <w:ind w:firstLine="567"/>
        <w:jc w:val="both"/>
        <w:rPr>
          <w:spacing w:val="0"/>
          <w:sz w:val="24"/>
          <w:szCs w:val="24"/>
        </w:rPr>
      </w:pPr>
      <w:r>
        <w:rPr>
          <w:spacing w:val="0"/>
          <w:sz w:val="24"/>
          <w:szCs w:val="24"/>
        </w:rPr>
        <w:t>Когда греки завоевали часть Индии, они принесли с собой свое искусство и оставили глубокий отпечаток на искусстве Индии. Когда из Северной Азии нахлынул на Индию поток монголов, он развил другой вид искусства и обогатил покоренную ими страну. Все эти победы Востока над Западом и Запада над Востоком вплетены в величественный план и они широко распространяются через посредство разных народов сокровища, которые иначе оставались бы к услугам только одной страны.</w:t>
      </w:r>
    </w:p>
    <w:p>
      <w:pPr>
        <w:pStyle w:val="H3"/>
        <w:spacing w:before="0" w:after="0"/>
        <w:ind w:firstLine="567"/>
        <w:jc w:val="both"/>
        <w:rPr>
          <w:spacing w:val="0"/>
          <w:sz w:val="24"/>
          <w:szCs w:val="24"/>
        </w:rPr>
      </w:pPr>
      <w:r>
        <w:rPr>
          <w:spacing w:val="0"/>
          <w:sz w:val="24"/>
          <w:szCs w:val="24"/>
        </w:rPr>
        <w:t>Раскройте глаза свои и окиньте взором более широкие горизонты; уразумейте более грандиозный план; поймите, что народы обособляются, с тем чтобы выработать что-нибудь ценное для всего человечества; затем они рассеиваются для того, чтобы разнести по миру то, что выработано ими в их родной стране. Войны и завоевания, борьба народов и рас — все они имеют свое место в великом плане: ими руководит Ману, который точно знает, что нужно каждому народу, и совершает то чудесное смещение, посредством которого растет человечество. Оглянитесь на последнюю великую борьбу, происходившую на Востоке между Россией и Японией, и вы увидите, что за сражавшимися армиями боролись за преобладание два сильных идеала. Восточные идеалы слишком быстро утрачивали свое влияние; восточная мысль не пользовалась достаточным уважением. И вследствие этого, что весы, так часто опускающиеся между Востоком и Западом, долгое время держались на стороне Запада, Восток и Запад были брошены друг на друга на страшных полях сражения в Азии и восточный народ победил временно, но не для себя, а для всего человечества, с целью, чтобы великие восточные идеалы не оказались совсем утраченными для мира. Итак, мы сознаем, что где есть борьбы, там ее направляет Ману; что где есть смута, так сильная рука Ману выковывает будущее. Ужасно видеть, как, спускаясь с крутого горного склона, ледник пролагает себе путь или река сметает все преграды, принося с собой в долину наводнение и разрушение и губя и человеческие и животные жизни. Но вернитесь на то же место несколько столетий спустя; посетите его вновь, когда тысячелетия минуют, и вы усидите, что та же изрытая ледником долина усеяна цветами и золотится рожью; дети резвятся и человек живет в довольстве. Разрушение означает только возрождение; смерть означает лишь новую жизнь. Сквозь многие испытания человечество растет и зреет и Иерархия трудится, направляя свою работу к конечному возвеличению всего Мира.</w:t>
      </w:r>
    </w:p>
    <w:p>
      <w:pPr>
        <w:pStyle w:val="H3"/>
        <w:spacing w:before="0" w:after="0"/>
        <w:ind w:firstLine="567"/>
        <w:jc w:val="both"/>
        <w:rPr>
          <w:spacing w:val="0"/>
          <w:sz w:val="24"/>
          <w:szCs w:val="24"/>
        </w:rPr>
      </w:pPr>
      <w:r>
        <w:rPr>
          <w:spacing w:val="0"/>
          <w:sz w:val="24"/>
          <w:szCs w:val="24"/>
        </w:rPr>
        <w:t>Итак, когда сегодня над страной проносится буря, смуты и борьба, когда война между общественными классами — что страшнее войны между народами — опустошает страну; когда будущее кажется безнадежным и исцеление кажется невозможным; когда ресурсы прошлой цивилизации исчерпаны, а возможности будущей еще не ясно видны, вспоминайте слова Христа: “Да не смущается сердце ваше и да не устрашается” — страдания настоящего заключают в себе обетование будущего.</w:t>
      </w:r>
    </w:p>
    <w:p>
      <w:pPr>
        <w:pStyle w:val="H3"/>
        <w:spacing w:before="0" w:after="0"/>
        <w:ind w:firstLine="567"/>
        <w:jc w:val="both"/>
        <w:rPr>
          <w:spacing w:val="0"/>
          <w:sz w:val="24"/>
          <w:szCs w:val="24"/>
        </w:rPr>
      </w:pPr>
      <w:r>
        <w:rPr>
          <w:spacing w:val="0"/>
          <w:sz w:val="24"/>
          <w:szCs w:val="24"/>
        </w:rPr>
        <w:t>Все будет хорошо, пока оккультная Иерархия, выросшая из нашей же плоти и крови, достигшей просветления, стоит позади враждующих людей и заставляет даже зло служить в целях добра.</w:t>
      </w:r>
    </w:p>
    <w:p>
      <w:pPr>
        <w:pStyle w:val="H3"/>
        <w:spacing w:before="0" w:after="0"/>
        <w:ind w:firstLine="567"/>
        <w:jc w:val="both"/>
        <w:rPr>
          <w:spacing w:val="0"/>
          <w:sz w:val="24"/>
          <w:szCs w:val="24"/>
        </w:rPr>
      </w:pPr>
      <w:r>
        <w:rPr>
          <w:spacing w:val="0"/>
          <w:sz w:val="24"/>
          <w:szCs w:val="24"/>
        </w:rPr>
        <w:t>Оставляя вас, скажу слова не надежды, а уверенности, не сомнения, а полнейшей достоверности. Пока Христос является Учителем, пока он руководит судьбами народа, мир не сможет не быть прекрасным. Стены рушатся вокруг нас, но лишь для того, чтобы люди вновь возводили их прочнее прежнего. Здания падают; они сослужили свою службу, и еще более великие храмы появятся на тех местах, где они пали в развалины. Нет места отчаянию для того человечества, в котором отдельные люди возрастают до полного возраста Христова.</w:t>
      </w:r>
    </w:p>
    <w:p>
      <w:pPr>
        <w:pStyle w:val="H3"/>
        <w:spacing w:before="0" w:after="0"/>
        <w:ind w:firstLine="567"/>
        <w:jc w:val="both"/>
        <w:rPr>
          <w:spacing w:val="0"/>
          <w:sz w:val="24"/>
          <w:szCs w:val="24"/>
        </w:rPr>
      </w:pPr>
      <w:r>
        <w:rPr>
          <w:spacing w:val="0"/>
          <w:sz w:val="24"/>
          <w:szCs w:val="24"/>
        </w:rPr>
        <w:t>МИР ВСЕМ!</w:t>
      </w:r>
    </w:p>
    <w:p>
      <w:pPr>
        <w:pStyle w:val="Normal"/>
        <w:ind w:firstLine="567"/>
        <w:jc w:val="both"/>
        <w:rPr>
          <w:spacing w:val="0"/>
          <w:sz w:val="24"/>
          <w:szCs w:val="24"/>
        </w:rPr>
      </w:pPr>
      <w:r>
        <w:rPr>
          <w:spacing w:val="0"/>
          <w:sz w:val="24"/>
          <w:szCs w:val="24"/>
        </w:rPr>
      </w:r>
    </w:p>
    <w:sectPr>
      <w:footnotePr>
        <w:numFmt w:val="decimal"/>
      </w:footnotePr>
      <w:type w:val="nextPage"/>
      <w:pgSz w:w="11906" w:h="16838"/>
      <w:pgMar w:left="748" w:right="686"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Евангелие от Матфея, 24:3 и далее. Предложения, выделенные курсивом, были исправлены после недавнего пересмотра в 1881 году версии 1611 года; эта версия полна ошибок, произвольных и непроизвольных. Слово "присутствие", вместо "пришествия", и "кончина века", – означающая теперь "конец мира", полностью изменили весь свой смысл в последнее время, и даже для наиболее искренних христиан, за исключением адвентистов</w:t>
      </w:r>
      <w:r>
        <w:rPr/>
        <w:t>.</w:t>
      </w:r>
    </w:p>
  </w:footnote>
  <w:footnote w:id="3">
    <w:p>
      <w:pPr>
        <w:pStyle w:val="Footnote"/>
        <w:jc w:val="both"/>
        <w:rPr/>
      </w:pPr>
      <w:r>
        <w:rPr>
          <w:rStyle w:val="FootnoteCharacters"/>
        </w:rPr>
        <w:footnoteRef/>
      </w:r>
      <w:r>
        <w:rPr/>
        <w:t xml:space="preserve"> </w:t>
      </w:r>
      <w:r>
        <w:rPr>
          <w:lang w:val="uk-UA"/>
        </w:rPr>
        <w:t>Тот, кто не попытается поразмышлять и не увидит большой разницы между значениями двух греческих слов – χρηστος и χριστος, никогда не проникнет в истинный эзотерический смысл Евангелий; никогда не разглядит живой дух, погребенный под нагромождением букв евангельского текста – безжизненных, как само Мертвое море, и порождающих лишь формальное, такое же безжизненное христианство</w:t>
      </w:r>
      <w:r>
        <w:rPr/>
        <w:t>.</w:t>
      </w:r>
    </w:p>
  </w:footnote>
  <w:footnote w:id="4">
    <w:p>
      <w:pPr>
        <w:pStyle w:val="Footnote"/>
        <w:jc w:val="both"/>
        <w:rPr/>
      </w:pPr>
      <w:r>
        <w:rPr>
          <w:rStyle w:val="FootnoteCharacters"/>
        </w:rPr>
        <w:footnoteRef/>
      </w:r>
      <w:r>
        <w:rPr/>
        <w:t xml:space="preserve"> </w:t>
      </w:r>
      <w:r>
        <w:rPr>
          <w:lang w:val="uk-UA"/>
        </w:rPr>
        <w:t>Ибо они – это храм ("святилище" в пересмотренном Новом Завете) Бога живого [2-е Кор., 6:16].</w:t>
      </w:r>
    </w:p>
  </w:footnote>
  <w:footnote w:id="5">
    <w:p>
      <w:pPr>
        <w:pStyle w:val="Normal"/>
        <w:jc w:val="both"/>
        <w:rPr/>
      </w:pPr>
      <w:r>
        <w:rPr>
          <w:rStyle w:val="FootnoteCharacters"/>
        </w:rPr>
        <w:footnoteRef/>
      </w:r>
      <w:r>
        <w:rPr>
          <w:sz w:val="20"/>
          <w:szCs w:val="20"/>
        </w:rPr>
        <w:t xml:space="preserve"> </w:t>
      </w:r>
      <w:r>
        <w:rPr>
          <w:sz w:val="20"/>
          <w:szCs w:val="20"/>
          <w:lang w:val="uk-UA"/>
        </w:rPr>
        <w:t>Дух, или Святой Дух, был у евреев женского рода, как и у большинства древних народов, а также и у ранних христиан. София гностиков и третья сефира Бина (женский Иегова каббалистов) являются женскими принципами – "Божественным Духом", или Руах. "Ахат Руах Элохим Чиим". "Единое есть Она, Дух Элохим жизни", – сказано в Сефер Иецира</w:t>
      </w:r>
      <w:r>
        <w:rPr>
          <w:lang w:val="uk-UA"/>
        </w:rPr>
        <w:t>.</w:t>
      </w:r>
    </w:p>
  </w:footnote>
  <w:footnote w:id="6">
    <w:p>
      <w:pPr>
        <w:pStyle w:val="Footnote"/>
        <w:jc w:val="both"/>
        <w:rPr/>
      </w:pPr>
      <w:r>
        <w:rPr>
          <w:rStyle w:val="FootnoteCharacters"/>
        </w:rPr>
        <w:footnoteRef/>
      </w:r>
      <w:r>
        <w:rPr/>
        <w:t xml:space="preserve"> </w:t>
      </w:r>
      <w:r>
        <w:rPr>
          <w:lang w:val="uk-UA"/>
        </w:rPr>
        <w:t>В конце этого века заканчиваются несколько значительных циклов. Во-первых, 5000-летний цикл калиюги; опять-таки, мессианский цикл человека, связанного созвездием Рыб (Ихтис, или "человеко-рыбой" Дагоном), у самаританских (а также каббалистических) евреев. Это цикл, исторический и не очень длинный, но весьма оккультный, продолжается около 2155 солнечных лет, но имеет истинное значение только если считать его по лунным месяцам. Он начинался в 2410 и 255 годах до н. э., или когда точка равноденствия входила в созвездие Овна, и снова – в созвездие Рыб. Когда она перейдет через несколько лет в знак Водолея, у психологов будет много дополнительной работы, и психические свойства человечества сильно изменятся</w:t>
      </w:r>
      <w:r>
        <w:rPr/>
        <w:t>.</w:t>
      </w:r>
    </w:p>
  </w:footnote>
  <w:footnote w:id="7">
    <w:p>
      <w:pPr>
        <w:pStyle w:val="Footnote"/>
        <w:jc w:val="both"/>
        <w:rPr/>
      </w:pPr>
      <w:r>
        <w:rPr>
          <w:rStyle w:val="FootnoteCharacters"/>
        </w:rPr>
        <w:footnoteRef/>
      </w:r>
      <w:r>
        <w:rPr/>
        <w:t xml:space="preserve"> </w:t>
      </w:r>
      <w:r>
        <w:rPr>
          <w:lang w:val="uk-UA"/>
        </w:rPr>
        <w:t>"Люцифер", октябрь 1887 г.</w:t>
      </w:r>
    </w:p>
  </w:footnote>
  <w:footnote w:id="8">
    <w:p>
      <w:pPr>
        <w:pStyle w:val="Footnote"/>
        <w:jc w:val="both"/>
        <w:rPr/>
      </w:pPr>
      <w:r>
        <w:rPr>
          <w:rStyle w:val="FootnoteCharacters"/>
        </w:rPr>
        <w:footnoteRef/>
      </w:r>
      <w:r>
        <w:rPr/>
        <w:t xml:space="preserve"> </w:t>
      </w:r>
      <w:r>
        <w:rPr>
          <w:lang w:val="uk-UA"/>
        </w:rPr>
        <w:t>Раннехристианский автор Юстин Мученик называет в своей первой "Апологии" своих единоверцев хрестианами, χρηστιανοι, – а не христианами.</w:t>
      </w:r>
    </w:p>
  </w:footnote>
  <w:footnote w:id="9">
    <w:p>
      <w:pPr>
        <w:pStyle w:val="Footnote"/>
        <w:jc w:val="both"/>
        <w:rPr/>
      </w:pPr>
      <w:r>
        <w:rPr>
          <w:rStyle w:val="FootnoteCharacters"/>
        </w:rPr>
        <w:footnoteRef/>
      </w:r>
      <w:r>
        <w:rPr/>
        <w:t xml:space="preserve"> </w:t>
      </w:r>
      <w:r>
        <w:rPr>
          <w:lang w:val="uk-UA"/>
        </w:rPr>
        <w:t>"Во втором веке, Клемент Александрийский обосновывает серьезный довод на этой парономазии [каламбуре] (кн. III, гл. XVII, 53 и рядом), что все, кто верят в Хреста (то есть, "доброго человека"), являются хрестианами и называются ими, то есть, добрыми людьми" (Строматы, кн. II, "Анакалипсис Хиггинса"). И Лактанций (кн. IV, гл. VII) говорит, что лишь по неведению люди называют себя христианами, вместо хрестиан: "qui proper ignorantium errorem cum immutata litera Chrestum solent dicere".</w:t>
      </w:r>
    </w:p>
  </w:footnote>
  <w:footnote w:id="10">
    <w:p>
      <w:pPr>
        <w:pStyle w:val="Footnote"/>
        <w:jc w:val="both"/>
        <w:rPr/>
      </w:pPr>
      <w:r>
        <w:rPr>
          <w:rStyle w:val="FootnoteCharacters"/>
        </w:rPr>
        <w:footnoteRef/>
      </w:r>
      <w:r>
        <w:rPr/>
        <w:t xml:space="preserve"> </w:t>
      </w:r>
      <w:r>
        <w:rPr>
          <w:lang w:val="uk-UA"/>
        </w:rPr>
        <w:t>В одной только Англии существуют свыше 239 сект. (См. Whitaker's Almanac.) В 1883 году было лишь 186 деноминаций, а теперь их количество быстро возрастает с каждым годом, и лишь за четыре года появилось еще 53 секты!</w:t>
      </w:r>
    </w:p>
  </w:footnote>
  <w:footnote w:id="11">
    <w:p>
      <w:pPr>
        <w:pStyle w:val="Footnote"/>
        <w:jc w:val="both"/>
        <w:rPr/>
      </w:pPr>
      <w:r>
        <w:rPr>
          <w:rStyle w:val="FootnoteCharacters"/>
        </w:rPr>
        <w:footnoteRef/>
      </w:r>
      <w:r>
        <w:rPr/>
        <w:t xml:space="preserve"> </w:t>
      </w:r>
      <w:r>
        <w:rPr>
          <w:lang w:val="uk-UA"/>
        </w:rPr>
        <w:t>Справедливость в отношении св. Павла требует, чтобы мы отметили, что это противоречие безусловно вызвано поздними вставками в его Послания. Сам Павел был гностиком, то есть, "сыном мудрости" и посвященным в истинные мистерии Христоса, хотя он и мог метать громы и молнии (или его сделали таковым, что он казался совершающим это) против некоторых гностических сект, которых в его дни существовало великое множество. Но его Христос не был ни Иисусом из Назарета, ни каким-либо живым человеком, как убедительно показано в лекции м-ра Джеральда Массея: "Павел, гностический оппонент Петра". Он был посвященным, истинным "Учителем-Строителем", или адептом, как это описано в "Разоблаченной Изиде", том 2, стр. 90–91</w:t>
      </w:r>
      <w:r>
        <w:rPr/>
        <w:t>.</w:t>
      </w:r>
    </w:p>
  </w:footnote>
  <w:footnote w:id="12">
    <w:p>
      <w:pPr>
        <w:pStyle w:val="Footnote"/>
        <w:jc w:val="both"/>
        <w:rPr/>
      </w:pPr>
      <w:r>
        <w:rPr>
          <w:rStyle w:val="FootnoteCharacters"/>
        </w:rPr>
        <w:footnoteRef/>
      </w:r>
      <w:r>
        <w:rPr/>
        <w:t xml:space="preserve"> </w:t>
      </w:r>
      <w:r>
        <w:rPr>
          <w:lang w:val="uk-UA"/>
        </w:rPr>
        <w:t>Οσοντε εκ του κατηγορουμενου ημων ονοματος χπησοτατοι υπαρχομεν ("Первая апология").</w:t>
      </w:r>
    </w:p>
  </w:footnote>
  <w:footnote w:id="13">
    <w:p>
      <w:pPr>
        <w:pStyle w:val="Footnote"/>
        <w:jc w:val="both"/>
        <w:rPr/>
      </w:pPr>
      <w:r>
        <w:rPr>
          <w:rStyle w:val="FootnoteCharacters"/>
        </w:rPr>
        <w:footnoteRef/>
      </w:r>
      <w:r>
        <w:rPr/>
        <w:t xml:space="preserve"> </w:t>
      </w:r>
      <w:r>
        <w:rPr>
          <w:lang w:val="uk-UA"/>
        </w:rPr>
        <w:t>Исключительное количество информации, собранное талантливым египтологом, показывает, что он в полной мере овладел тайной создания Нового Завета. М-р Массей знает разницу между духовным, божественным и чисто метафизическим Христосом, и выдуманной "ложной фигурой" телесного Иисуса. Он знает, также, что христианский канон, в особенности Евангелия, Деяния и Послания, составлены из фрагментов гностической мудрости, фундамент которых является до-христианским и построен на МИСТЕРИЯХ посвящения. Именно своего рода теологические представления и вставленные отрывки и фразы – такие, например, как гл. 16 стих 9 и далее в Евангелии от Марка – делают Евангелия "складом (дурных) обманов" и очерняют ХРИСТОСА. Но оккультист, который различает оба эти течения (истинно-гностический и псевдо-христианский), знает, что отрывки, свободные от теологических толкований, принадлежат к древней мудрости, и это же делает и м-р Джеральд Массей, хотя его взгляды и отличны от наших.</w:t>
      </w:r>
    </w:p>
  </w:footnote>
  <w:footnote w:id="14">
    <w:p>
      <w:pPr>
        <w:pStyle w:val="Footnote"/>
        <w:jc w:val="both"/>
        <w:rPr/>
      </w:pPr>
      <w:r>
        <w:rPr>
          <w:rStyle w:val="FootnoteCharacters"/>
        </w:rPr>
        <w:footnoteRef/>
      </w:r>
      <w:r>
        <w:rPr/>
        <w:t xml:space="preserve"> </w:t>
      </w:r>
      <w:r>
        <w:rPr>
          <w:lang w:val="uk-UA"/>
        </w:rPr>
        <w:t>"Ключ к восстановлению этого языка, настолько насколько это имело отношение к попыткам, сделанным автором, был найден в применении, странно сказать, открытого (геометрами) существующего соотношения между цифрами диаметра и окружности круга. Это соотношение есть 6,561 для диаметра и 20,612 для окружности". (Каббалистические манускрипты)</w:t>
      </w:r>
      <w:r>
        <w:rPr/>
        <w:t>.</w:t>
      </w:r>
    </w:p>
  </w:footnote>
  <w:footnote w:id="15">
    <w:p>
      <w:pPr>
        <w:pStyle w:val="Footnote"/>
        <w:jc w:val="both"/>
        <w:rPr/>
      </w:pPr>
      <w:r>
        <w:rPr>
          <w:rStyle w:val="FootnoteCharacters"/>
        </w:rPr>
        <w:footnoteRef/>
      </w:r>
      <w:r>
        <w:rPr/>
        <w:t xml:space="preserve"> </w:t>
      </w:r>
      <w:r>
        <w:rPr>
          <w:lang w:val="uk-UA"/>
        </w:rPr>
        <w:t>"Древние фрагменты" Кори, стр. 59 и далее. То же делают Гесиод и Санхуниафон, которые приписывают оживление человечества пролитой крови богов. Но кровь и душа суть одно (нефеш), и кровь богов означает здесь живую душу.</w:t>
      </w:r>
    </w:p>
  </w:footnote>
  <w:footnote w:id="16">
    <w:p>
      <w:pPr>
        <w:pStyle w:val="Footnote"/>
        <w:jc w:val="both"/>
        <w:rPr/>
      </w:pPr>
      <w:r>
        <w:rPr>
          <w:rStyle w:val="FootnoteCharacters"/>
        </w:rPr>
        <w:footnoteRef/>
      </w:r>
      <w:r>
        <w:rPr/>
        <w:t xml:space="preserve"> </w:t>
      </w:r>
      <w:r>
        <w:rPr>
          <w:lang w:val="uk-UA"/>
        </w:rPr>
        <w:t>Существование этих семи ключей фактически признается благодаря глубокому исследованию в области египтологии, проводимому, опять-таки, м-ром Массеем. Хотя и опровергая учения "эзотерического буддизма", – к сожалению, неправильно понятого им почти во всех отношениях, – он пишет в своей лекции о "Семи душах человека" (стр. 21)</w:t>
      </w:r>
      <w:r>
        <w:rPr/>
        <w:t>.</w:t>
      </w:r>
    </w:p>
  </w:footnote>
  <w:footnote w:id="17">
    <w:p>
      <w:pPr>
        <w:pStyle w:val="Normal"/>
        <w:jc w:val="both"/>
        <w:rPr/>
      </w:pPr>
      <w:r>
        <w:rPr>
          <w:rStyle w:val="FootnoteCharacters"/>
        </w:rPr>
        <w:footnoteRef/>
      </w:r>
      <w:r>
        <w:rPr>
          <w:sz w:val="20"/>
          <w:szCs w:val="20"/>
        </w:rPr>
        <w:t xml:space="preserve"> </w:t>
      </w:r>
      <w:r>
        <w:rPr>
          <w:sz w:val="20"/>
          <w:szCs w:val="20"/>
          <w:lang w:val="uk-UA"/>
        </w:rPr>
        <w:t>"Гностическое и историческое христианство".</w:t>
      </w:r>
    </w:p>
  </w:footnote>
  <w:footnote w:id="18">
    <w:p>
      <w:pPr>
        <w:pStyle w:val="Footnote"/>
        <w:jc w:val="both"/>
        <w:rPr/>
      </w:pPr>
      <w:r>
        <w:rPr>
          <w:rStyle w:val="FootnoteCharacters"/>
        </w:rPr>
        <w:footnoteRef/>
      </w:r>
      <w:r>
        <w:rPr/>
        <w:t xml:space="preserve"> </w:t>
      </w:r>
      <w:r>
        <w:rPr>
          <w:lang w:val="uk-UA"/>
        </w:rPr>
        <w:t>"Истинно, истинно говорю тебе: если кто не родится свыше, не может увидеть Царствия Божия" [Иоан. 3:3]. Здесь рождение свыше означает духовное рождение, достигаемое в высшем и последнем посвящении</w:t>
      </w:r>
      <w:r>
        <w:rPr/>
        <w:t>.</w:t>
      </w:r>
    </w:p>
  </w:footnote>
  <w:footnote w:id="19">
    <w:p>
      <w:pPr>
        <w:pStyle w:val="Footnote"/>
        <w:jc w:val="both"/>
        <w:rPr/>
      </w:pPr>
      <w:r>
        <w:rPr>
          <w:rStyle w:val="FootnoteCharacters"/>
        </w:rPr>
        <w:footnoteRef/>
      </w:r>
      <w:r>
        <w:rPr/>
        <w:t xml:space="preserve"> </w:t>
      </w:r>
      <w:r>
        <w:rPr>
          <w:lang w:val="uk-UA"/>
        </w:rPr>
        <w:t>Геродот (7. 11. 7) объясняет значение слова χρεων как то, что провозглашает оракул, а выражение το χρεων дается Плутархом (Nic. 14) как "судьба", "необходимость". См. Геродота, 7. 215; 5. 108; и Софокла, Phil. 437</w:t>
      </w:r>
      <w:r>
        <w:rPr/>
        <w:t>.</w:t>
      </w:r>
    </w:p>
  </w:footnote>
  <w:footnote w:id="20">
    <w:p>
      <w:pPr>
        <w:pStyle w:val="Normal"/>
        <w:jc w:val="both"/>
        <w:rPr/>
      </w:pPr>
      <w:r>
        <w:rPr>
          <w:rStyle w:val="FootnoteCharacters"/>
        </w:rPr>
        <w:footnoteRef/>
      </w:r>
      <w:r>
        <w:rPr>
          <w:sz w:val="20"/>
          <w:szCs w:val="20"/>
        </w:rPr>
        <w:t xml:space="preserve"> </w:t>
      </w:r>
      <w:r>
        <w:rPr>
          <w:sz w:val="20"/>
          <w:szCs w:val="20"/>
          <w:lang w:val="uk-UA"/>
        </w:rPr>
        <w:t>См. "Греко-английский лексикон" Лиддела и Скотта.</w:t>
      </w:r>
    </w:p>
  </w:footnote>
  <w:footnote w:id="21">
    <w:p>
      <w:pPr>
        <w:pStyle w:val="Footnote"/>
        <w:jc w:val="both"/>
        <w:rPr/>
      </w:pPr>
      <w:r>
        <w:rPr>
          <w:rStyle w:val="FootnoteCharacters"/>
        </w:rPr>
        <w:footnoteRef/>
      </w:r>
      <w:r>
        <w:rPr/>
        <w:t xml:space="preserve"> </w:t>
      </w:r>
      <w:r>
        <w:rPr>
          <w:lang w:val="uk-UA"/>
        </w:rPr>
        <w:t>Следовательно, гуру, "наставник", и чела, "ученик", в их взаимных отношениях</w:t>
      </w:r>
      <w:r>
        <w:rPr/>
        <w:t>.</w:t>
      </w:r>
    </w:p>
  </w:footnote>
  <w:footnote w:id="22">
    <w:p>
      <w:pPr>
        <w:pStyle w:val="Footnote"/>
        <w:jc w:val="both"/>
        <w:rPr/>
      </w:pPr>
      <w:r>
        <w:rPr>
          <w:rStyle w:val="FootnoteCharacters"/>
        </w:rPr>
        <w:footnoteRef/>
      </w:r>
      <w:r>
        <w:rPr/>
        <w:t xml:space="preserve"> </w:t>
      </w:r>
      <w:r>
        <w:rPr>
          <w:lang w:val="uk-UA"/>
        </w:rPr>
        <w:t>Кэнон Фаррар отмечает в своей последней работе, "Раннее христианство": "Некоторые люди допускают любопытную игру слов, основанную на подобии… между словами Хрестос (чистый, Пс. XXX., IV., 8) и Христос (мессия)" (I, стр. 158, примечание). Но здесь нечего допускать, потому что это, поистине, было "игрой слов" с самого начала. Имя "Христус" не было "искажено в Хрестус", в чем пытается убедить своих читателей ученый автор (стр. 19), но это прилагательное и существительное "Хрестос" было искажено в виде слова "Христус" и использовано по отношению к Иисусу. В примечании к слову "хрестианин", употребленному в первом Послании Петра (гл. 4, ст. 16), в исправленных поздних манускриптах которого это слово было изменено на "христианин", Кэнон Фаррар снова отмечает: "Вероятно, что нам следует читать невежественное языческое искажение, хрестианин". Совершенно бесспорно, мы должны делать это; ибо красноречивый автор должен бы помнить заповедь своего Учителя, что надо отдавать кесарю кесарево. Невзирая на все свое неудовольствие, м-р Фаррар вынужден признать, что название "христианин" было впервые ВЫДУМАНО насмешливыми и язвительными антиохийцами в 44 г. н. э., но не получило широкого распространения вплоть до преследований Нерона. "Тацит", – говорит он, – "использует слово христиане с некими апологетическими целями. Хорошо известно, что в Новом Завете оно встречается лишь три раза, и всегда содержит в себе некий оттенок враждебного чувства (Деяния, 11:26, 26:28, как и в 4:16)". Не один лишь Клавдий взирал с тревогой и подозрением на христиан, прозванных так в насмешку за их овеществление субъективного принципа или атрибута, но и все языческие народы. Ибо Тацит, говоря о тех, кого массы называли "христианами", описывает их как род людей, которых ненавидели за их гнусности и преступления. Ничего удивительного, ибо история повторяется вновь. Без всякого сомнения, сегодня существуют тысячи благородных, искренних и честных мужчин и женщин, рожденных в христианской вере. Но нам лишь стоит взглянуть на порочность христианских новообращенных "язычников", на нравственность таких прозелитов в Индии, которых сами миссионеры отказываются брать к себе на службу, – чтобы провести параллель между обращенными 1800 лет тому назад и современными язычниками, "которые приобщились благодати".</w:t>
      </w:r>
    </w:p>
  </w:footnote>
  <w:footnote w:id="23">
    <w:p>
      <w:pPr>
        <w:pStyle w:val="Footnote"/>
        <w:jc w:val="both"/>
        <w:rPr/>
      </w:pPr>
      <w:r>
        <w:rPr>
          <w:rStyle w:val="FootnoteCharacters"/>
        </w:rPr>
        <w:footnoteRef/>
      </w:r>
      <w:r>
        <w:rPr/>
        <w:t xml:space="preserve"> </w:t>
      </w:r>
      <w:r>
        <w:rPr>
          <w:lang w:val="uk-UA"/>
        </w:rPr>
        <w:t>Таким образом его произносили Юстин Мученик, Тертуллиан, Лактанций, Клемент Александрийский и другие.</w:t>
      </w:r>
    </w:p>
  </w:footnote>
  <w:footnote w:id="24">
    <w:p>
      <w:pPr>
        <w:pStyle w:val="Footnote"/>
        <w:jc w:val="both"/>
        <w:rPr/>
      </w:pPr>
      <w:r>
        <w:rPr>
          <w:rStyle w:val="FootnoteCharacters"/>
        </w:rPr>
        <w:footnoteRef/>
      </w:r>
      <w:r>
        <w:rPr/>
        <w:t xml:space="preserve"> </w:t>
      </w:r>
      <w:r>
        <w:rPr>
          <w:lang w:val="uk-UA"/>
        </w:rPr>
        <w:t>См. Греко-английский лексикон Лидделла и Скотта. "Хрестос" в действительности является тем, кто постоянно получал предупреждения, советы и руководства от оракула или пророка. М-р Дж. Массей не прав, когда он говорит, что "…Гностическая форма имени Хреста, или Хрестоса, означает доброго бога, а не человеческий оригинал", ибо она обозначает последнего, то есть, доброго, святого человека; но он совершенно прав, когда он добавляет, что "хрестианус означает… благоухание и свет". "Хрестои, как добрые люди, существовали и раньше. Многочисленные греческие надписи показывают, что умерший, герой, святой – то есть, "бог" – величался Хрестосом, или Христом; и из этого значения "доброго" и выводит Юстин, главный апологет, название "христианин". Это отождествляет его с гностическим источником и с "добрым богом", который открывает себя, согласно Маркиону, – то есть, с Ун-Нефер, или Благим Открывателем в египетской теологии". – ("Agnostic Annual")</w:t>
      </w:r>
      <w:r>
        <w:rPr/>
        <w:t>.</w:t>
      </w:r>
    </w:p>
  </w:footnote>
  <w:footnote w:id="25">
    <w:p>
      <w:pPr>
        <w:pStyle w:val="Footnote"/>
        <w:jc w:val="both"/>
        <w:rPr/>
      </w:pPr>
      <w:r>
        <w:rPr>
          <w:rStyle w:val="FootnoteCharacters"/>
        </w:rPr>
        <w:footnoteRef/>
      </w:r>
      <w:r>
        <w:rPr/>
        <w:t xml:space="preserve"> </w:t>
      </w:r>
      <w:r>
        <w:rPr>
          <w:lang w:val="uk-UA"/>
        </w:rPr>
        <w:t>Я опять должна привести здесь слова м-ра Дж. Массея (которого я постоянно цитирую постольку, поскольку он столь тщательно и добросовестно изучил этот вопрос).</w:t>
      </w:r>
    </w:p>
  </w:footnote>
  <w:footnote w:id="26">
    <w:p>
      <w:pPr>
        <w:pStyle w:val="Footnote"/>
        <w:jc w:val="both"/>
        <w:rPr/>
      </w:pPr>
      <w:r>
        <w:rPr>
          <w:rStyle w:val="FootnoteCharacters"/>
        </w:rPr>
        <w:footnoteRef/>
      </w:r>
      <w:r>
        <w:rPr/>
        <w:t xml:space="preserve"> </w:t>
      </w:r>
      <w:r>
        <w:rPr>
          <w:lang w:val="uk-UA"/>
        </w:rPr>
        <w:t>Или из Лидды. Это имеет отношение к раввинистическим традиционным представлениям в вавилонской Гемаре, которые содержатся в книге Сефер Теледот Иешу, согласно которой Иисус, будучи сыном некоего Пандира, жил за сто лет до начала христианского летоисчисления, а именно, во время царствования иудейского царя Александра Янаэя и его жены Саломеи, которые правили со 106-го по 79-й год до н. э. Иегошуа (Иисус) был обвинен евреями в том, что он изучил в Египте магическое искусство и украл из Святая Святых Неизреченное Имя, – и был казнен синедрионом в Луде. Он был побит камнями и затем распят на дереве вечером накануне Пасхи. Этот рассказ приписывается талмудическим авторам "Сота" и "Синедриона", стр. 19, Книга Зехиэль. См. "Разоблаченную Изиду", том 2; Арнобия; "Духовную науку" Элифаса Леви, и лекцию Дж. Массея "Исторический Иисус и мифический Христос".</w:t>
      </w:r>
    </w:p>
  </w:footnote>
  <w:footnote w:id="27">
    <w:p>
      <w:pPr>
        <w:pStyle w:val="Footnote"/>
        <w:jc w:val="both"/>
        <w:rPr/>
      </w:pPr>
      <w:r>
        <w:rPr>
          <w:rStyle w:val="FootnoteCharacters"/>
        </w:rPr>
        <w:footnoteRef/>
      </w:r>
      <w:r>
        <w:rPr>
          <w:lang w:val="uk-UA"/>
        </w:rPr>
        <w:t xml:space="preserve"> </w:t>
      </w:r>
      <w:r>
        <w:rPr>
          <w:lang w:val="uk-UA"/>
        </w:rPr>
        <w:t>"Christianus quantum interpretatione de unctione deducitas. Sed ut cum preferam Chrestianus pronunciatus a vobis (nam nec nominis certa est notitia penes vos) de suavitate vel benignitate compositum est". Кэнон Фаррар делает большую ошибку, когда объясняет такую lapsus calami [описку] различных отцов как результат отвращения и страха. "Вряд ли можно сомневаться", – говорит он (в "Раннем христианстве"), – "что… название „христианин“… стало прозвищем из-за остроумия антиохийцев… Ясно, что священные писатели избегали этого названия („христиане“), потому что оно использовалось их врагами (Тацит, Анналы, XV, 44). Оно стало известным лишь тогда, когда добродетели христан прославили их…" Это очень неумелая отговорка и слабое объяснение для такого выдающегося мыслителя, как Кэнон Фаррар. Что же касается "добродетелей христиан", которые вечно прославляют это название, будем надеяться, что автор не имел ввиду ни епископа Кирилла из Александрии, ни Евсевия, ни императора Константина, с его славой убийцы, ни папу Борджиа со святой инквизицией.</w:t>
      </w:r>
    </w:p>
  </w:footnote>
  <w:footnote w:id="28">
    <w:p>
      <w:pPr>
        <w:pStyle w:val="Footnote"/>
        <w:rPr/>
      </w:pPr>
      <w:r>
        <w:rPr>
          <w:rStyle w:val="FootnoteCharacters"/>
        </w:rPr>
        <w:footnoteRef/>
      </w:r>
      <w:r>
        <w:rPr/>
        <w:t xml:space="preserve"> </w:t>
      </w:r>
      <w:r>
        <w:rPr>
          <w:lang w:val="uk-UA"/>
        </w:rPr>
        <w:t>Цитируется по Дж. Хиггинсу (см. том I, стр. 569–573).</w:t>
      </w:r>
    </w:p>
  </w:footnote>
  <w:footnote w:id="29">
    <w:p>
      <w:pPr>
        <w:pStyle w:val="Footnote"/>
        <w:jc w:val="both"/>
        <w:rPr/>
      </w:pPr>
      <w:r>
        <w:rPr>
          <w:rStyle w:val="FootnoteCharacters"/>
        </w:rPr>
        <w:footnoteRef/>
      </w:r>
      <w:r>
        <w:rPr/>
        <w:t xml:space="preserve"> </w:t>
      </w:r>
      <w:r>
        <w:rPr>
          <w:lang w:val="uk-UA"/>
        </w:rPr>
        <w:t>Во времена Гомера мы обнаруживаем этот город, однажды воспетый в связи с такими мистериями, служивший главным местом посвящения, и имя Хрестос использовалось в качестве титула в ходе этих мистерий. Он упоминается в Илиаде II, 520 как "Хриза" (χρισα). Д-р Кларк предполагает, что его руины находятся под нынешней Крестоной, небольшим городком, или скорее деревней, в Фокии, невдалеке от залива Криссаден. (См. Е. Д. Кларк. 4-е изд. Том 8. стр. 239. "Дельфы")</w:t>
      </w:r>
      <w:r>
        <w:rPr/>
        <w:t>.</w:t>
      </w:r>
    </w:p>
  </w:footnote>
  <w:footnote w:id="30">
    <w:p>
      <w:pPr>
        <w:pStyle w:val="Footnote"/>
        <w:jc w:val="both"/>
        <w:rPr/>
      </w:pPr>
      <w:r>
        <w:rPr>
          <w:rStyle w:val="FootnoteCharacters"/>
        </w:rPr>
        <w:footnoteRef/>
      </w:r>
      <w:r>
        <w:rPr/>
        <w:t xml:space="preserve"> </w:t>
      </w:r>
      <w:r>
        <w:rPr>
          <w:lang w:val="uk-UA"/>
        </w:rPr>
        <w:t>Корень слов χρητος (Хретос) и χρηστος (Хрестос) один и тот же; в одном смысле, χραω означает "спрашивать совета у оракула", а в другом – это некто "освященный", избранный, принадлежащий к некоему храму, или оракул, или тот, кто занимается пророческим служением. С другой стороны, слово χρε (χρεω) означает "обязательство, обязанность, долг", или того, кто обязан держать данный им обет или клятву.</w:t>
      </w:r>
    </w:p>
  </w:footnote>
  <w:footnote w:id="31">
    <w:p>
      <w:pPr>
        <w:pStyle w:val="Footnote"/>
        <w:jc w:val="both"/>
        <w:rPr/>
      </w:pPr>
      <w:r>
        <w:rPr>
          <w:rStyle w:val="FootnoteCharacters"/>
        </w:rPr>
        <w:footnoteRef/>
      </w:r>
      <w:r>
        <w:rPr/>
        <w:t xml:space="preserve"> </w:t>
      </w:r>
      <w:r>
        <w:rPr>
          <w:lang w:val="uk-UA"/>
        </w:rPr>
        <w:t>Прилагательное χρηστος использовалось также как прилагательное перед соответствующим именем – в виде комплимента, как, например, у Платона в "Феаге", стр. 166 А, "Ουτος ο Σωκρατης ο χρηστος" (здесь Сократ является Хрестосом), а также в качестве прозвища, как это показано Плутархом ("Фокион", V), который удивляется, как это такой грубый и глупый человек, как Фокион, может называться Хрестосом.</w:t>
      </w:r>
    </w:p>
  </w:footnote>
  <w:footnote w:id="32">
    <w:p>
      <w:pPr>
        <w:pStyle w:val="Footnote"/>
        <w:jc w:val="both"/>
        <w:rPr/>
      </w:pPr>
      <w:r>
        <w:rPr>
          <w:rStyle w:val="FootnoteCharacters"/>
        </w:rPr>
        <w:footnoteRef/>
      </w:r>
      <w:r>
        <w:rPr/>
        <w:t xml:space="preserve"> </w:t>
      </w:r>
      <w:r>
        <w:rPr>
          <w:lang w:val="uk-UA"/>
        </w:rPr>
        <w:t>В мифе (и не в одном) о Янусе есть странные особенности, весьма многозначительные для оккультиста. Некоторые делают из него персонификацию Космоса, другие – Coelus (небес), следовательно, он "двуликий" из-за своих двух характеров – духа и материи; и он не только "Янус Bifrons" (двуликий), но также и Quadrifrons – совершенный квадрат, символ каббалистического божества. Его храм был построен с четырьмя равными сторонами, с дверью и тремя окнами на каждой стороне. Мифологи объясняют это как некий символ четырех времен года и трех месяцев в каждом сезоне, и в целом – двенадцать месяцев в году. Однако, в ходе мистерий посвящения он становился "дневным солнцем" и "ночным солнцем". Поэтому он часто представлялся с числом 300 в одной руке и 65 – в другой, или числом дней солнечного года. Теперь, Ханох (Канох и Енох в Библии) является, как это можно показать согласно каббале, сыном Каина, сыном Сифа, или сыном Мафусаила, – то есть, одного и того же персонажа. Как Ханох (согласно Фуерсту), "он есть инициатор, инструктор – астрономического цикла и солнечного года", будучи сыном Мафусаила, который, как говорят, прожил 365 лет и был взят на небо живым, как представитель Солнца (или Бога). (См. Книгу Еноха.) Этот патриарх имеет много характерных черт, свойственных Янусу, который, в эзотерическом смысле, есть Ион, но каббалистически – Иао, или Иегова, "Господь Бог Поколений", таинственный Йодх, или ЕДИНИЦА (фаллическое число). Ибо Янус или Ион есть также Consivius, a conserendo (Сеятель), потому что он начальствует над порождением. Он изображается оказывающим гостеприимство Сатурну (Хроносу, "времени") и является инициатором года, или времени, разделенного на 365.</w:t>
      </w:r>
    </w:p>
  </w:footnote>
  <w:footnote w:id="33">
    <w:p>
      <w:pPr>
        <w:pStyle w:val="Footnote"/>
        <w:jc w:val="both"/>
        <w:rPr/>
      </w:pPr>
      <w:r>
        <w:rPr>
          <w:rStyle w:val="FootnoteCharacters"/>
        </w:rPr>
        <w:footnoteRef/>
      </w:r>
      <w:r>
        <w:rPr/>
        <w:t xml:space="preserve"> </w:t>
      </w:r>
      <w:r>
        <w:rPr>
          <w:lang w:val="uk-UA"/>
        </w:rPr>
        <w:t>Ставрос становится крестом – приспособлением для распятия – много позже, когда его начинают представлять христианским символом и соотносить с греческой буквой "Т", тау. Его первоначальное значение было фаллическим, он был символом мужского и женского элементов</w:t>
      </w:r>
      <w:r>
        <w:rPr/>
        <w:t>.</w:t>
      </w:r>
    </w:p>
  </w:footnote>
  <w:footnote w:id="34">
    <w:p>
      <w:pPr>
        <w:pStyle w:val="Footnote"/>
        <w:jc w:val="both"/>
        <w:rPr/>
      </w:pPr>
      <w:r>
        <w:rPr>
          <w:rStyle w:val="FootnoteCharacters"/>
        </w:rPr>
        <w:footnoteRef/>
      </w:r>
      <w:r>
        <w:rPr/>
        <w:t xml:space="preserve"> </w:t>
      </w:r>
      <w:r>
        <w:rPr>
          <w:lang w:val="uk-UA"/>
        </w:rPr>
        <w:t>В Индии даже и по сей день кандидат утрачивает свое имя и, так же как и в масонстве, свой возраст (монахи и монахини также изменяли свои христианские имена при постриге), и начинает отсчитывать свой возраст с того дня, как он был принят в качестве челы и вступил в цикл посвящения.</w:t>
      </w:r>
    </w:p>
  </w:footnote>
  <w:footnote w:id="35">
    <w:p>
      <w:pPr>
        <w:pStyle w:val="Normal"/>
        <w:jc w:val="both"/>
        <w:rPr/>
      </w:pPr>
      <w:r>
        <w:rPr>
          <w:rStyle w:val="FootnoteCharacters"/>
        </w:rPr>
        <w:footnoteRef/>
      </w:r>
      <w:r>
        <w:rPr>
          <w:sz w:val="20"/>
          <w:szCs w:val="20"/>
        </w:rPr>
        <w:t xml:space="preserve"> </w:t>
      </w:r>
      <w:r>
        <w:rPr>
          <w:sz w:val="20"/>
          <w:szCs w:val="20"/>
          <w:lang w:val="uk-UA"/>
        </w:rPr>
        <w:t>Потому что в каббалистическом смысле он есть новый Адам, "небесный человек", а Адам был сделан из красной глины.</w:t>
      </w:r>
    </w:p>
  </w:footnote>
  <w:footnote w:id="36">
    <w:p>
      <w:pPr>
        <w:pStyle w:val="Footnote"/>
        <w:jc w:val="both"/>
        <w:rPr/>
      </w:pPr>
      <w:r>
        <w:rPr>
          <w:rStyle w:val="FootnoteCharacters"/>
        </w:rPr>
        <w:footnoteRef/>
      </w:r>
      <w:r>
        <w:rPr/>
        <w:t xml:space="preserve"> </w:t>
      </w:r>
      <w:r>
        <w:rPr>
          <w:lang w:val="uk-UA"/>
        </w:rPr>
        <w:t>Отсюда вспоминание учения во время МИСТЕРИЙ. Чистая монада, "бог", воплощается и становится Хрестосом, или человеком на его пути жизненных испытаний, и серия таких испытаний ведет его к распятию плоти, и, в конце концов, к обретению состояния Христоса</w:t>
      </w:r>
      <w:r>
        <w:rPr/>
        <w:t>.</w:t>
      </w:r>
    </w:p>
  </w:footnote>
  <w:footnote w:id="37">
    <w:p>
      <w:pPr>
        <w:pStyle w:val="Footnote"/>
        <w:jc w:val="both"/>
        <w:rPr/>
      </w:pPr>
      <w:r>
        <w:rPr>
          <w:rStyle w:val="FootnoteCharacters"/>
        </w:rPr>
        <w:footnoteRef/>
      </w:r>
      <w:r>
        <w:rPr/>
        <w:t xml:space="preserve"> </w:t>
      </w:r>
      <w:r>
        <w:rPr>
          <w:lang w:val="uk-UA"/>
        </w:rPr>
        <w:t>Наиболее авторитетные источники показывают происхождение греческого слова Христос от санскритского корня gharsh – "трение"; таким образом: gharsh-a-mi-to, "тереть", и gharsh-ta-s – "содранный, больной". Кроме того, "Криш", который в одном смысле означает "пахать" и "делать борозду", значит также причинять боль, "пытать, мучить"; и ghrsh-ta-s, "натирание", – все эти термины имеют отношение к состояниям Хрестоса и Христоса. Некто должен умереть во Хрестосе, то есть, убить свою индивидуальность и свои желания, удалить любую идею об обособлении от своего "Отца", божественного духа в человеке; стать единым с вечной абсолютной Жизнью и Светом (САТ), прежде чем он сможет достигнуть чудесного состояния Христоса, воскресшего человека, человека духовной свободы</w:t>
      </w:r>
      <w:r>
        <w:rPr/>
        <w:t>.</w:t>
      </w:r>
    </w:p>
  </w:footnote>
  <w:footnote w:id="38">
    <w:p>
      <w:pPr>
        <w:pStyle w:val="Footnote"/>
        <w:jc w:val="both"/>
        <w:rPr/>
      </w:pPr>
      <w:r>
        <w:rPr>
          <w:rStyle w:val="FootnoteCharacters"/>
        </w:rPr>
        <w:footnoteRef/>
      </w:r>
      <w:r>
        <w:rPr/>
        <w:t xml:space="preserve"> </w:t>
      </w:r>
      <w:r>
        <w:rPr>
          <w:lang w:val="uk-UA"/>
        </w:rPr>
        <w:t>Мы предлагаем ориенталистам и теологам прочитать и изучить аллегорию о Вишвакармане, "Создателе Всего", ведическом боге, архитекторе мира, который принес себя в жертву себе или миру, после того как он принес в жертву все миры, которые суть он сам, в "Сарва Мадхе" (всеобщем жертвоприношении), – и поразмышлять об этом. В аллегориях Пуран, его дочь Йога-сиддха, "Духовное сознание", жены Сурьи, Солнца, жалуется ему на слишком сильное сияние своего мужа; и Вишвакарма,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 который должен умертвить все свои пылающие страсти и одеть терновый венец, в то время как распинается его тело, прежде чем он сможет восстать и вновь родиться в новой жизни, как прославленный "Свет Мира" – Христос. По всей видимости, никто из ориенталистов никогда не понял этой глубокой аналогии, не говоря уж о том, чтобы применить ее!</w:t>
      </w:r>
    </w:p>
  </w:footnote>
  <w:footnote w:id="39">
    <w:p>
      <w:pPr>
        <w:pStyle w:val="Footnote"/>
        <w:rPr/>
      </w:pPr>
      <w:r>
        <w:rPr>
          <w:rStyle w:val="FootnoteCharacters"/>
        </w:rPr>
        <w:footnoteRef/>
      </w:r>
      <w:r>
        <w:rPr/>
        <w:t xml:space="preserve"> </w:t>
      </w:r>
      <w:r>
        <w:rPr>
          <w:lang w:val="uk-UA"/>
        </w:rPr>
        <w:t>Автор "Источника мер" полагает, что это "может помочь объяснению того факта, почему „Жизнь Аполлония Тианского“, написанная Филостратом, столь тщательно оберегалась от перевода и публичного прочтения". Те, кто изучал ее в оригинале, должны были заметить, что либо "Жизнь Аполлония была взята из Нового Завета, либо повествования Нового Завета были взяты из Жизни Аполлония, по причине явного сходства в способах построения повествования"</w:t>
      </w:r>
      <w:r>
        <w:rPr/>
        <w:t>.</w:t>
      </w:r>
    </w:p>
  </w:footnote>
  <w:footnote w:id="40">
    <w:p>
      <w:pPr>
        <w:pStyle w:val="Footnote"/>
        <w:jc w:val="both"/>
        <w:rPr/>
      </w:pPr>
      <w:r>
        <w:rPr>
          <w:rStyle w:val="FootnoteCharacters"/>
        </w:rPr>
        <w:footnoteRef/>
      </w:r>
      <w:r>
        <w:rPr/>
        <w:t xml:space="preserve"> </w:t>
      </w:r>
      <w:r>
        <w:rPr>
          <w:lang w:val="uk-UA"/>
        </w:rPr>
        <w:t xml:space="preserve">"Слово </w:t>
      </w:r>
      <w:r>
        <w:rPr>
          <w:rtl w:val="true"/>
          <w:lang w:val="uk-UA"/>
        </w:rPr>
        <w:t>חיש</w:t>
      </w:r>
      <w:r>
        <w:rPr>
          <w:lang w:val="uk-UA"/>
        </w:rPr>
        <w:t xml:space="preserve"> </w:t>
      </w:r>
      <w:r>
        <w:rPr>
          <w:lang w:val="uk-UA"/>
        </w:rPr>
        <w:t xml:space="preserve">"шиах" в иврите является тем же самым глаголом, означающим спускаться в преисподнюю, а в качестве существительного – "тернистое место, преисподняя". Причастие от глагола этого слова в гифиле – это </w:t>
      </w:r>
      <w:r>
        <w:rPr>
          <w:rtl w:val="true"/>
          <w:lang w:val="uk-UA"/>
        </w:rPr>
        <w:t>חישמ</w:t>
      </w:r>
      <w:r>
        <w:rPr>
          <w:lang w:val="uk-UA"/>
        </w:rPr>
        <w:t>, или Мессиах, или греческий Мессия, Христос, и означает того, "кто вынуждает себя опускаться в преисподнюю" (или во ад, в христианском догматизме). Это нисхождение в преисподнюю имеет в высшей степени таинственное значение в эзотерической философии. Говорят, что дух "Христос", или скорее "Логос" (читай Логой), "опускается в преисподнюю", когда он воплощается во плоти, рождается как человек. После того, как они лишили Элохим (или богов) их тайны, порождающего "огня жизни", Ангелы Света оказываются низвергнутыми в преисподнюю, или бездну материи, называемую Адом, или бездонной преисподней, у некоторых теологов. Это – в космогонии и антропологии. Однако, во время мистерий, Хрестос, неофит (как человек), и т. д., должен был опуститься в пещеры Посвящения и испытаний; и, в конце концов, в течение "Сна Силоама", или состояния конечного транса, в эти часы новый посвященный открывал для себя последние тайны бытия. Гадес, Шеол или Патала – это одно и то же. И то же самое, что происходит на Востоке сегодня, имело место на Западе 2000 лет назад в ходе МИСТЕРИЙ.</w:t>
      </w:r>
    </w:p>
  </w:footnote>
  <w:footnote w:id="41">
    <w:p>
      <w:pPr>
        <w:pStyle w:val="Footnote"/>
        <w:jc w:val="both"/>
        <w:rPr/>
      </w:pPr>
      <w:r>
        <w:rPr>
          <w:rStyle w:val="FootnoteCharacters"/>
        </w:rPr>
        <w:footnoteRef/>
      </w:r>
      <w:r>
        <w:rPr/>
        <w:t xml:space="preserve"> </w:t>
      </w:r>
      <w:r>
        <w:rPr>
          <w:lang w:val="uk-UA"/>
        </w:rPr>
        <w:t>Свидетельства об этом содержатся в сочинениях некоторых классиков. Лукиан говорит: Φωκιων ο χρηστος и Φωκιων ο επικλην (λεγομενος, прозванный "χρηστος"). В "Федре" написано: "ты называешься Феодор Хрестос", "Τον χρηστον λεγεις Φεοδωρον". Плутарх говорит то же самое; и χρηστος, Хрестус, – это подлинное имя (см. это слово в Thesaur. Стеф.) оратора и ученика Герода Афинского</w:t>
      </w:r>
      <w:r>
        <w:rPr/>
        <w:t>.</w:t>
      </w:r>
    </w:p>
  </w:footnote>
  <w:footnote w:id="42">
    <w:p>
      <w:pPr>
        <w:pStyle w:val="Footnote"/>
        <w:jc w:val="both"/>
        <w:rPr/>
      </w:pPr>
      <w:r>
        <w:rPr>
          <w:rStyle w:val="FootnoteCharacters"/>
        </w:rPr>
        <w:footnoteRef/>
      </w:r>
      <w:r>
        <w:rPr/>
        <w:t xml:space="preserve"> </w:t>
      </w:r>
      <w:r>
        <w:rPr>
          <w:lang w:val="uk-UA"/>
        </w:rPr>
        <w:t>См. "Евангелие от Марка" в пересмотренном издании, опубликованном университетами Кэмбриджа и Оксфорда, 1881 г</w:t>
      </w:r>
      <w:r>
        <w:rPr/>
        <w:t>.</w:t>
      </w:r>
    </w:p>
  </w:footnote>
  <w:footnote w:id="43">
    <w:p>
      <w:pPr>
        <w:pStyle w:val="Footnote"/>
        <w:jc w:val="both"/>
        <w:rPr/>
      </w:pPr>
      <w:r>
        <w:rPr>
          <w:rStyle w:val="FootnoteCharacters"/>
        </w:rPr>
        <w:footnoteRef/>
      </w:r>
      <w:r>
        <w:rPr/>
        <w:t xml:space="preserve"> </w:t>
      </w:r>
      <w:r>
        <w:rPr>
          <w:lang w:val="uk-UA"/>
        </w:rPr>
        <w:t>См. статью "Дочь солдата" преподобного Т. Г. Хедлея и посмотрите на отчаянный протест этого истинного христианина против буквального понимания "жертвоприношений крови", "искупления кровью", и т. д., в англиканской церкви. Реакция начинается: вот другая примета времен</w:t>
      </w:r>
      <w:r>
        <w:rPr/>
        <w:t>.</w:t>
      </w:r>
    </w:p>
  </w:footnote>
  <w:footnote w:id="44">
    <w:p>
      <w:pPr>
        <w:pStyle w:val="Footnote"/>
        <w:jc w:val="both"/>
        <w:rPr/>
      </w:pPr>
      <w:r>
        <w:rPr>
          <w:rStyle w:val="FootnoteCharacters"/>
        </w:rPr>
        <w:footnoteRef/>
      </w:r>
      <w:r>
        <w:rPr/>
        <w:t xml:space="preserve"> </w:t>
      </w:r>
      <w:r>
        <w:rPr>
          <w:lang w:val="uk-UA"/>
        </w:rPr>
        <w:t>Таким образом, в то время как три синоптические Евангелия показывают комбинацию языческой греческой и еврейской символогий, Откровение написано на мистическом языке танаимов – реликте египетской и халдейской мудрости, – и Евангелие от Иоанна является чисто гностическим</w:t>
      </w:r>
      <w:r>
        <w:rPr/>
        <w:t>.</w:t>
      </w:r>
    </w:p>
  </w:footnote>
  <w:footnote w:id="45">
    <w:p>
      <w:pPr>
        <w:pStyle w:val="Footnote"/>
        <w:jc w:val="both"/>
        <w:rPr/>
      </w:pPr>
      <w:r>
        <w:rPr>
          <w:rStyle w:val="FootnoteCharacters"/>
        </w:rPr>
        <w:footnoteRef/>
      </w:r>
      <w:r>
        <w:rPr/>
        <w:t xml:space="preserve"> </w:t>
      </w:r>
      <w:r>
        <w:rPr>
          <w:lang w:val="uk-UA"/>
        </w:rPr>
        <w:t>"Претензия христианства на обладание божественным авторитетом основана на невежественной вере в то, что мистический Христос мог стать и стал Личностью, тогда как гностики доказывают, что воплощенный Христос – это лишь ложная форма человека, превзошедшего форму; следовательно, историческое описание является и всегда будет неизбежной фальсификацией и дискредитацией духовной реальности". (Дж. Массей, "Гностическое и историческое христианство")</w:t>
      </w:r>
      <w:r>
        <w:rPr/>
        <w:t>.</w:t>
      </w:r>
    </w:p>
  </w:footnote>
  <w:footnote w:id="46">
    <w:p>
      <w:pPr>
        <w:pStyle w:val="Footnote"/>
        <w:jc w:val="both"/>
        <w:rPr/>
      </w:pPr>
      <w:r>
        <w:rPr>
          <w:rStyle w:val="FootnoteCharacters"/>
        </w:rPr>
        <w:footnoteRef/>
      </w:r>
      <w:r>
        <w:rPr/>
        <w:t xml:space="preserve"> </w:t>
      </w:r>
      <w:r>
        <w:rPr>
          <w:lang w:val="uk-UA"/>
        </w:rPr>
        <w:t>Если проанализировать это предложение, то оно означает: "Вы, кто вначале взирал на Христа-Духа, должны закончить теперь верой в плотского Христа", или же оно не имеет никакого смысла. Глагол επιτελουμαι имеет значение не "становиться совершенным", но "закончить". Продолжавшаяся всю его жизнь борьба Павла с Петром и остальными, а также то, что он сам рассказывает в Деяниях о своем видении Духовного Христа, а не Иисуса из Назарета, – являются вескими доказательствами этого.</w:t>
      </w:r>
    </w:p>
  </w:footnote>
  <w:footnote w:id="47">
    <w:p>
      <w:pPr>
        <w:pStyle w:val="Footnote"/>
        <w:rPr/>
      </w:pPr>
      <w:r>
        <w:rPr>
          <w:rStyle w:val="FootnoteCharacters"/>
        </w:rPr>
        <w:footnoteRef/>
      </w:r>
      <w:r>
        <w:rPr/>
        <w:t xml:space="preserve"> </w:t>
      </w:r>
      <w:r>
        <w:rPr>
          <w:lang w:val="uk-UA"/>
        </w:rPr>
        <w:t>См. "Сверхъестественную религию", том 2, гл. "Василид".</w:t>
      </w:r>
    </w:p>
  </w:footnote>
  <w:footnote w:id="48">
    <w:p>
      <w:pPr>
        <w:pStyle w:val="Footnote"/>
        <w:jc w:val="both"/>
        <w:rPr/>
      </w:pPr>
      <w:r>
        <w:rPr>
          <w:rStyle w:val="FootnoteCharacters"/>
        </w:rPr>
        <w:footnoteRef/>
      </w:r>
      <w:r>
        <w:rPr/>
        <w:t xml:space="preserve"> </w:t>
      </w:r>
      <w:r>
        <w:rPr>
          <w:lang w:val="uk-UA"/>
        </w:rPr>
        <w:t>В "Разоблаченной Изиде" задавался вопрос, разве воззрения фригийского епископа Монтана не были осуждены как ЕРЕСЬ римской церковью? Удивительно наблюдать, как легко эта церковь поощряет обвинения одного еретика, Тертуллиана, направленные против другого еретика, Василида, когда обвинение совпадает с ее собственной целью.</w:t>
      </w:r>
    </w:p>
  </w:footnote>
  <w:footnote w:id="49">
    <w:p>
      <w:pPr>
        <w:pStyle w:val="Footnote"/>
        <w:jc w:val="both"/>
        <w:rPr/>
      </w:pPr>
      <w:r>
        <w:rPr>
          <w:rStyle w:val="FootnoteCharacters"/>
        </w:rPr>
        <w:footnoteRef/>
      </w:r>
      <w:r>
        <w:rPr/>
        <w:t xml:space="preserve"> </w:t>
      </w:r>
      <w:r>
        <w:rPr>
          <w:lang w:val="uk-UA"/>
        </w:rPr>
        <w:t>Разве сам Павел не говорит о "Принципалиях (Началах) и Силах в небесных обителях" [Ефес. 3:10; 1:21], и не признает, что есть многие боги и многие владыки (Куриои)? И ангелы, силы (Dunameis) и Принципалии? (См. 1 Кор. 8:5, и Послание к Римлянам, 8:38)</w:t>
      </w:r>
      <w:r>
        <w:rPr/>
        <w:t>.</w:t>
      </w:r>
    </w:p>
  </w:footnote>
  <w:footnote w:id="50">
    <w:p>
      <w:pPr>
        <w:pStyle w:val="Footnote"/>
        <w:jc w:val="both"/>
        <w:rPr/>
      </w:pPr>
      <w:r>
        <w:rPr>
          <w:rStyle w:val="FootnoteCharacters"/>
        </w:rPr>
        <w:footnoteRef/>
      </w:r>
      <w:r>
        <w:rPr/>
        <w:t xml:space="preserve"> </w:t>
      </w:r>
      <w:r>
        <w:rPr>
          <w:lang w:val="uk-UA"/>
        </w:rPr>
        <w:t>Тертуллиан: "Предписание". Без всякого сомнения, это лишь необыкновенно казуистический, подобный жонглерству аргумент, что Иегова, который в каббале является просто одной из Сефирот, третьей, силой левой руки среди эманаций (Бина), был возведен в сан Единого абсолютного Бога. Даже в Библии он лишь один из Элохим. (См. Бытие, 3:22, "Господь Бог", не делающий различий между собой и остальными)</w:t>
      </w:r>
      <w:r>
        <w:rPr/>
        <w:t>.</w:t>
      </w:r>
    </w:p>
  </w:footnote>
  <w:footnote w:id="51">
    <w:p>
      <w:pPr>
        <w:pStyle w:val="Footnote"/>
        <w:jc w:val="both"/>
        <w:rPr/>
      </w:pPr>
      <w:r>
        <w:rPr>
          <w:rStyle w:val="FootnoteCharacters"/>
        </w:rPr>
        <w:footnoteRef/>
      </w:r>
      <w:r>
        <w:rPr/>
        <w:t xml:space="preserve"> </w:t>
      </w:r>
      <w:r>
        <w:rPr>
          <w:lang w:val="uk-UA"/>
        </w:rPr>
        <w:t>Это – история. О том, сколь далеко ушли от оригинала эти переписанные и самовольно измененные гностические фрагменты, которые стали ныне Новым Заветом, можно сделать вывод, прочитав "Сверхъестественную религию", которая выдержала, если я не ошибаюсь, уже двадцать три издания. Тот сонм авторитетных свидетельств, который приводит автор, просто устрашает. Перечень одних только английских и немецких библейских критиков кажется бесконечным.</w:t>
      </w:r>
    </w:p>
  </w:footnote>
  <w:footnote w:id="52">
    <w:p>
      <w:pPr>
        <w:pStyle w:val="Footnote"/>
        <w:jc w:val="both"/>
        <w:rPr/>
      </w:pPr>
      <w:r>
        <w:rPr>
          <w:rStyle w:val="FootnoteCharacters"/>
        </w:rPr>
        <w:footnoteRef/>
      </w:r>
      <w:r>
        <w:rPr/>
        <w:t xml:space="preserve"> </w:t>
      </w:r>
      <w:r>
        <w:rPr>
          <w:lang w:val="uk-UA"/>
        </w:rPr>
        <w:t>Основные подробности всего этого даются в "Разоблаченной Изиде", том 2, стр. 51 и далее. Поистине, вера в непогрешимость церкви должна быть совершенно слепой – или она не сможет никого обмануть, будет низвергнута и – умрет</w:t>
      </w:r>
      <w:r>
        <w:rPr/>
        <w:t>.</w:t>
      </w:r>
    </w:p>
  </w:footnote>
  <w:footnote w:id="53">
    <w:p>
      <w:pPr>
        <w:pStyle w:val="Footnote"/>
        <w:jc w:val="both"/>
        <w:rPr/>
      </w:pPr>
      <w:r>
        <w:rPr>
          <w:rStyle w:val="FootnoteCharacters"/>
        </w:rPr>
        <w:footnoteRef/>
      </w:r>
      <w:r>
        <w:rPr>
          <w:lang w:val="de-DE"/>
        </w:rPr>
        <w:t xml:space="preserve"> </w:t>
      </w:r>
      <w:r>
        <w:rPr>
          <w:lang w:val="uk-UA"/>
        </w:rPr>
        <w:t>См. Hieronimus: "De Viros", illust. cap. 3; Olshausen: "Neuen Text.", стр. 32. Греческий текст Евангелия от Матфея – это единственный текст, который использовала и которым когда-либо обладала церковь</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0"/>
      <w:jc w:val="center"/>
      <w:outlineLvl w:val="0"/>
    </w:pPr>
    <w:rPr>
      <w:spacing w:val="50"/>
      <w:sz w:val="28"/>
      <w:szCs w:val="28"/>
    </w:rPr>
  </w:style>
  <w:style w:type="paragraph" w:styleId="Heading2">
    <w:name w:val="Heading 2"/>
    <w:basedOn w:val="Normal"/>
    <w:next w:val="Normal"/>
    <w:qFormat/>
    <w:pPr>
      <w:keepNext w:val="true"/>
      <w:widowControl w:val="false"/>
      <w:numPr>
        <w:ilvl w:val="1"/>
        <w:numId w:val="1"/>
      </w:numPr>
      <w:autoSpaceDE w:val="false"/>
      <w:spacing w:before="360" w:after="24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before="40" w:after="0"/>
      <w:ind w:firstLine="567"/>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spacing w:before="40" w:after="0"/>
      <w:ind w:firstLine="567"/>
      <w:jc w:val="center"/>
      <w:outlineLvl w:val="3"/>
    </w:pPr>
    <w:rPr>
      <w:b/>
      <w:bCs/>
      <w:sz w:val="34"/>
      <w:szCs w:val="34"/>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60" w:after="0"/>
      <w:ind w:firstLine="567"/>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3">
    <w:name w:val="H3"/>
    <w:basedOn w:val="Normal"/>
    <w:qFormat/>
    <w:pPr>
      <w:autoSpaceDE w:val="false"/>
      <w:spacing w:before="600" w:after="0"/>
      <w:jc w:val="center"/>
    </w:pPr>
    <w:rPr>
      <w:spacing w:val="50"/>
      <w:sz w:val="28"/>
      <w:szCs w:val="28"/>
    </w:rPr>
  </w:style>
  <w:style w:type="paragraph" w:styleId="Contents1">
    <w:name w:val="TOC 1"/>
    <w:basedOn w:val="Normal"/>
    <w:next w:val="Normal"/>
    <w:pPr>
      <w:tabs>
        <w:tab w:val="clear" w:pos="708"/>
        <w:tab w:val="right" w:pos="8494" w:leader="none"/>
      </w:tabs>
      <w:autoSpaceDE w:val="false"/>
      <w:spacing w:before="180" w:after="0"/>
      <w:ind w:left="567" w:hanging="0"/>
      <w:jc w:val="both"/>
    </w:pPr>
    <w:rPr>
      <w:b/>
      <w:bCs/>
    </w:rPr>
  </w:style>
  <w:style w:type="paragraph" w:styleId="Contents2">
    <w:name w:val="TOC 2"/>
    <w:basedOn w:val="Normal"/>
    <w:next w:val="Normal"/>
    <w:pPr>
      <w:tabs>
        <w:tab w:val="clear" w:pos="708"/>
        <w:tab w:val="right" w:pos="8495" w:leader="dot"/>
      </w:tabs>
      <w:autoSpaceDE w:val="false"/>
      <w:spacing w:before="60" w:after="0"/>
      <w:jc w:val="both"/>
    </w:pPr>
    <w:rPr>
      <w:lang w:val="en-US" w:eastAsia="en-US"/>
    </w:rPr>
  </w:style>
  <w:style w:type="paragraph" w:styleId="2">
    <w:name w:val="Основной текст с отступом 2"/>
    <w:basedOn w:val="Normal"/>
    <w:qFormat/>
    <w:pPr>
      <w:autoSpaceDE w:val="false"/>
      <w:spacing w:before="60" w:after="0"/>
      <w:ind w:firstLine="567"/>
      <w:jc w:val="both"/>
    </w:pPr>
    <w:rPr/>
  </w:style>
  <w:style w:type="paragraph" w:styleId="21">
    <w:name w:val="Основной текст 2"/>
    <w:basedOn w:val="Normal"/>
    <w:qFormat/>
    <w:pPr>
      <w:autoSpaceDE w:val="false"/>
      <w:spacing w:before="60" w:after="0"/>
      <w:ind w:firstLine="567"/>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before="60" w:after="0"/>
      <w:ind w:firstLine="567"/>
      <w:jc w:val="both"/>
    </w:pPr>
    <w:rPr/>
  </w:style>
  <w:style w:type="paragraph" w:styleId="3">
    <w:name w:val="Основной текст с отступом 3"/>
    <w:basedOn w:val="Normal"/>
    <w:qFormat/>
    <w:pPr>
      <w:autoSpaceDE w:val="false"/>
      <w:spacing w:before="60" w:after="0"/>
      <w:ind w:firstLine="567"/>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50:00Z</dcterms:created>
  <dc:creator>OVS7</dc:creator>
  <dc:description/>
  <cp:keywords/>
  <dc:language>en-US</dc:language>
  <cp:lastModifiedBy>Сергей Джура</cp:lastModifiedBy>
  <dcterms:modified xsi:type="dcterms:W3CDTF">2014-09-18T10:09:00Z</dcterms:modified>
  <cp:revision>4</cp:revision>
  <dc:subject/>
  <dc:title> </dc:title>
</cp:coreProperties>
</file>