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Наталия СПИРИНА    </w:t>
      </w:r>
    </w:p>
    <w:p>
      <w:pPr>
        <w:pStyle w:val="Normal"/>
        <w:rPr/>
      </w:pPr>
      <w:r>
        <w:rPr/>
        <w:t xml:space="preserve">   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en-US"/>
        </w:rPr>
        <w:t>НАЧНЁМ ГОТОВИТЬСЯ!..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...К вам придут с вопросом — как мыс</w:t>
        <w:softHyphen/>
        <w:t xml:space="preserve">лить? 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Скажите кратко — с новым миром,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все ограниченные суждения отбросьте...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Новый мир имеет почитаемых Учителей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и будет иметь Их, как меру сознания. </w:t>
      </w:r>
      <w:r>
        <w:rPr>
          <w:rFonts w:cs="Calibri" w:ascii="Calibri" w:hAnsi="Calibri"/>
          <w:sz w:val="24"/>
          <w:szCs w:val="24"/>
          <w:lang w:eastAsia="en-US"/>
        </w:rPr>
        <w:t>[1]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 xml:space="preserve">Община. 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Мы сможем начать готовиться к Новой эпохе, только понимая все её требования и особенности. Если мы теперь же не начнём к ней готовиться, то она может и не состояться и мы останемся на прежних, изживших себя основаниях. И можем оказаться, как в старой сказке о рыбаке и рыбке, старухой у разбитого корыта.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се ужасы и беды прошлых времён исходили из обособленно</w:t>
        <w:softHyphen/>
        <w:t>сти людского сознания и отсутствия понимания братства всех людей. Из этого понимания рождается стремление ко всеобще</w:t>
        <w:softHyphen/>
        <w:t>му благополучию, а не только к своему собственному. Благоденствие одних, основанное на неблагополучии других, не может держаться долго. Так, например, мы с ужасом вспоминаем пе</w:t>
        <w:softHyphen/>
        <w:t>риод крепостного права, когда людей можно было купить, про</w:t>
        <w:softHyphen/>
        <w:t>дать или убить по собственному желанию, и это право было предоставлено небольшой кучке рабовладельцев.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Что говорит Учение Живой Этики о новом мире?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Нужно каждый день мыслить о задачах нового мира. Нуж</w:t>
        <w:softHyphen/>
        <w:t>но устремиться к новому миру, как к чему-то, стоящему уже за Дверями. Нельзя предоставить кому-то постороннему заботить</w:t>
        <w:softHyphen/>
        <w:t xml:space="preserve">ся о новом мире, когда он должен быть осмыслен каждым из  нас». [2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Считайте день потерянным, когда не осмыслите нового мира». [3] «Истинно, Наша новая ступень так прекрасна!» [4]  «Правда Грядущего Мира высока». [5]  «Ничто не остановит Руку Создателя Новой ступени мира». [6]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</w:rPr>
        <w:drawing>
          <wp:inline distT="0" distB="0" distL="0" distR="0">
            <wp:extent cx="531622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.Н.Рерих. И мы приближаемся. 1967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О приближении к новому миру необычайно выразительно рассказывает картина С.Н.Рериха «И мы приближаемся». Мимо мрачных окаменелостей прошлого к виднеющимся за ними зо</w:t>
        <w:softHyphen/>
        <w:t>вущим сияющим далям приближается ладья с прозревающими грядущую светлую эру на планете Земля.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Происходит воплощение заповеданной сказки. (...) Я кра</w:t>
        <w:softHyphen/>
        <w:t>соту чую, — говорит Учитель в книге "Община". — Учение яв</w:t>
        <w:softHyphen/>
        <w:t xml:space="preserve">лено особым путём, то же единое, но неповторённое, к той же цели, но в новом полёте, явное и незримое. Так можно определить ступень нового мира». [7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«Явите понимание великому времени»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8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] </w:t>
      </w:r>
      <w:r>
        <w:rPr>
          <w:rFonts w:cs="Calibri" w:ascii="Calibri" w:hAnsi="Calibri"/>
          <w:sz w:val="24"/>
          <w:szCs w:val="24"/>
          <w:lang w:eastAsia="en-US"/>
        </w:rPr>
        <w:t>«Столько великого впереди! Такая великая ступень ожидает своего огненного ут</w:t>
        <w:softHyphen/>
        <w:t xml:space="preserve">верждения. Столько великого явит человечеству Наше Учение и утверждение Высших Начал. Приближается великая пора. Так Мы творим вместе». [9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Далее Учитель говорит: «Иерархия и создание нового созна</w:t>
        <w:softHyphen/>
        <w:t xml:space="preserve">ния утверждаются, как камень эволюции». [10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Можно принять появление Наших доверенных, как срок к рождению нового мира. Порицаю всех, кто не замечает множе</w:t>
        <w:softHyphen/>
        <w:t xml:space="preserve">ство знаков по всему миру». [11]  «Ручательство Силами Света есть наибольшая основа Жизни новой. (...) Утверждаю Учение, как уявление нового мира»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2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Следует понять ближайшие дары эволюции: первый — пси</w:t>
        <w:softHyphen/>
        <w:t>хическая энергия, второй — движение женщин, третий — коо</w:t>
        <w:softHyphen/>
        <w:t xml:space="preserve">перация. Каждый из этих даров должен быть принят в полном размере, неотвлечённо». [13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книге «Мир Огненный» сказано: «Мир мысли есть достоя</w:t>
        <w:softHyphen/>
        <w:t>ние будущего». [14]  «Утверждаю, что люди могут составить мыс</w:t>
        <w:softHyphen/>
        <w:t>ленное сокровище, которое в ритме с Космосом даст Новую Эру». [15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«...Если в чёрном веке мысль была около человека, или магнетизм распространялся на малые расстояния, то в новом веке мысль есть Пространство! Потому нужно мыслить не лично, но пространственно»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6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Каждый должен мыслить о переустройстве мира, ибо, ког</w:t>
        <w:softHyphen/>
        <w:t>да мы поймём происходящее, мы поймём приближение будуще</w:t>
        <w:softHyphen/>
        <w:t>го. Каждая мысль, направленная к строительству новой эпохи, даст свои формы». [17] «Светлая, всепобеждающая мысль будет вполне соответствовать условиям грядущей новой эры сотруд</w:t>
        <w:softHyphen/>
        <w:t xml:space="preserve">ничества». [18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Радость познания должна стать преимуществом нового ми</w:t>
        <w:softHyphen/>
        <w:t xml:space="preserve">ра». [19] «Кто же не поможет обновлению мышления, тот не друг нового мира». [20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Основы Жизни могут утвердиться при воскресении духа. Очищение основ должно утвердиться, ибо без этого невозмож</w:t>
        <w:softHyphen/>
        <w:t xml:space="preserve">но явить новый мир». [21] «...В эпоху Огненную нужно особенно отдаться тонкой, сознательной деятельности духа». [22] «Именно, воскресение духа даст новую эпоху». </w:t>
      </w:r>
      <w:r>
        <w:rPr>
          <w:rFonts w:cs="Calibri" w:ascii="Calibri" w:hAnsi="Calibri"/>
          <w:sz w:val="24"/>
          <w:szCs w:val="24"/>
          <w:lang w:val="en-US" w:eastAsia="en-US"/>
        </w:rPr>
        <w:t>[2</w:t>
      </w:r>
      <w:r>
        <w:rPr>
          <w:rFonts w:cs="Calibri" w:ascii="Calibri" w:hAnsi="Calibri"/>
          <w:sz w:val="24"/>
          <w:szCs w:val="24"/>
          <w:lang w:eastAsia="en-US"/>
        </w:rPr>
        <w:t>3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Чтобы войти в новый мир желанным и званым, необхо</w:t>
        <w:softHyphen/>
        <w:t>димо сменить одеяния духа и создать новые, достойные и при</w:t>
        <w:softHyphen/>
        <w:t>личествующие моменту. В старых в него не войти. Забота об одеянии духа — наиглавнейшая. Напрасны все чаяния и на</w:t>
        <w:softHyphen/>
        <w:t>дежды иметь в нём достойную долю, если внутреннего преоб</w:t>
        <w:softHyphen/>
        <w:t>ражения не совершилось. Не о каком-то особенном огненном озарении говорится, и не оно имеется в виду. Говорим о том, чтобы очистились мысли, упорядочились поведение и поступ</w:t>
        <w:softHyphen/>
        <w:t>ки и изменилась речь, чтобы слова, не соизмеримые с будущим, бесконтрольно уже не срывались с языка. Говорим об утвержде</w:t>
        <w:softHyphen/>
        <w:t>нии требуемых качеств духа и освобождении от нежелательных свойств, слабостей и недостатков. Говорим о том, чтобы чело</w:t>
        <w:softHyphen/>
        <w:t>век сделался лучше и добрее. Понимание нового мира наклады</w:t>
        <w:softHyphen/>
        <w:t xml:space="preserve">вает известные обязательства на понимающих. В старых лохмотьях туда не войти. От многого придётся отойти и освободиться. Свет впереди». </w:t>
      </w:r>
      <w:r>
        <w:rPr>
          <w:rFonts w:cs="Calibri" w:ascii="Calibri" w:hAnsi="Calibri"/>
          <w:sz w:val="24"/>
          <w:szCs w:val="24"/>
          <w:lang w:val="en-US" w:eastAsia="en-US"/>
        </w:rPr>
        <w:t>[2</w:t>
      </w:r>
      <w:r>
        <w:rPr>
          <w:rFonts w:cs="Calibri" w:ascii="Calibri" w:hAnsi="Calibri"/>
          <w:sz w:val="24"/>
          <w:szCs w:val="24"/>
          <w:lang w:eastAsia="en-US"/>
        </w:rPr>
        <w:t>4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Именно, делите мир не по северу и по югу, не по западу и востоку, но всюду различайте старый мир от нового. Старый мир ютится во всех частях света, также новый мир нарождается всюду вне границ и условий. Старый и новый мир отличаются в сознании, но не во внешних признаках. Возраст и условия не име</w:t>
        <w:softHyphen/>
        <w:t>ют значения. Красные знамёна часто подымаются руками ста</w:t>
        <w:softHyphen/>
        <w:t>рого мира, полными предрассудков. Часто в уединении бьётся сердце, полное блистаний нового мира. Без снисхождений де</w:t>
        <w:softHyphen/>
        <w:t>лит себя мир на наших глазах. При неумелости, но полное дерза</w:t>
        <w:softHyphen/>
        <w:t>ний растёт новое сознание. Несмотря на опыт, поникает старая мысль. Нет сил, которые могли бы задержать океан нового мира. Мы сожалеем о бесполезной трате энергии отживающего созна</w:t>
        <w:softHyphen/>
        <w:t>ния. Мы улыбаемся дерзаниям сознающих право расширять но</w:t>
        <w:softHyphen/>
        <w:t xml:space="preserve">вые достижения». </w:t>
      </w:r>
      <w:r>
        <w:rPr>
          <w:rFonts w:cs="Calibri" w:ascii="Calibri" w:hAnsi="Calibri"/>
          <w:sz w:val="24"/>
          <w:szCs w:val="24"/>
          <w:lang w:val="en-US" w:eastAsia="en-US"/>
        </w:rPr>
        <w:t>[2</w:t>
      </w:r>
      <w:r>
        <w:rPr>
          <w:rFonts w:cs="Calibri" w:ascii="Calibri" w:hAnsi="Calibri"/>
          <w:sz w:val="24"/>
          <w:szCs w:val="24"/>
          <w:lang w:eastAsia="en-US"/>
        </w:rPr>
        <w:t>5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Учитель принял вечную клятву об утверждении нового ми</w:t>
        <w:softHyphen/>
        <w:t>ра, последуйте полным устремлением за Ним. Человечество нуж</w:t>
        <w:softHyphen/>
        <w:t>дается в очищении существования. Так нужно начинать переус</w:t>
        <w:softHyphen/>
        <w:t>тройство от очагов, от жизни каждого дня. Не нужно ждать движения целых народов, напротив, по всему миру вне народ</w:t>
        <w:softHyphen/>
        <w:t>ности, но личным началом будет исправляться жизненный прин</w:t>
        <w:softHyphen/>
        <w:t>цип. Так, прежде всего, нужно запомнить, что не прежние узкие границы будут расчленять мир. Основание психической энер</w:t>
        <w:softHyphen/>
        <w:t>гии не ограничивается определённым народом, но найдётся со</w:t>
        <w:softHyphen/>
        <w:t>вершенно иной мировой узор». [26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Так спешно призовём сердце на служение новому миру». [27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Новые условия явят путь будущему. Истина всё та же, но со</w:t>
        <w:softHyphen/>
        <w:t>четания иные, соответственно сознанию. Сколько прекрасного разрушено по причине незнания храма сердца. Но будем непре</w:t>
        <w:softHyphen/>
        <w:t>клонно устремляться к осознанию тепла сердечного и начнём чувствовать себя носителями храма. Так можно переступить за порог нового мира. Как ничтожны полагающие, что мир новый уже не для них. Разны тела, но дух не избежит мира нового». [28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Красота заключена в каждом участии в построении нового. Это истинная область сердца. Это желанное очищение жизни даёт ту торжественность, как Свет неугасимый». [29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Сердце  есть у каждого, потенциал энергии в нём заключён у всех — значит новый мир не запрещён никому. Называем но</w:t>
        <w:softHyphen/>
        <w:t>вым миром познание Незримого, хотя бы в его первичной ста</w:t>
        <w:softHyphen/>
        <w:t xml:space="preserve">дии. Уже это понимание внесло бы в жизнь новые устои». [30] </w:t>
      </w:r>
    </w:p>
    <w:p>
      <w:pPr>
        <w:pStyle w:val="1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«Сознание, озарённое пониманием непреложности подвига [подвига отрешения от своего личного «я» и поднятия своего сознания на более высокую духовную ступень], может встретить новый мир». [31] 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стихотворении Б.Н.Абрамова говорится: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ердце у каждого есть,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ердце ведь может процвестъ.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Лотос — цветок огневой —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 нём расцветает порой.</w:t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вет сокровенных огней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 сумерках суетных дней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ух устремляя вперёд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ердце на подвиг зовёт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с беспредельностью нить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Может лишь сердце хранить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вязью надземных огней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 огненной силой своей. [32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Эпоха Майтрейи есть Эпоха Женщины, и именно женщине предстоит иметь в ней решающую роль. Эта решающая роль вы</w:t>
        <w:softHyphen/>
        <w:t xml:space="preserve">явится в духовной активности женщины. В сфере духовной лидером будет она.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[Это положение отображено в известной картине Н.К.Рериха «Ведущая».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firstLine="708"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Verdana" w:ascii="Verdana" w:hAnsi="Verdana"/>
        </w:rPr>
        <w:drawing>
          <wp:inline distT="0" distB="0" distL="0" distR="0">
            <wp:extent cx="2924175" cy="4956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Ведущая. 1932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Много трудностей придётся преодолеть на пути к этой победе. Но эволюция имеет свои задачи и свои пути их осуществления. Мужскому началу придётся кое-чем поступиться и отказаться от некоторых привилегий. Но всё это послужит на благо человечества. Когда женщина вернёт своё право на участие во всех сторонах общественной и государствен</w:t>
        <w:softHyphen/>
        <w:t xml:space="preserve">ной жизни, много недопустимых явлений исчезнет, и прежде всего войны. Эпоха Женщины внесёт благие изменения в жизнь человечества»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33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Теперь поговорим о третьем даре эволюции — о коопера</w:t>
        <w:softHyphen/>
        <w:t>ции с дальними мирами. Учение говорит: «Как неслыханно  кра</w:t>
        <w:softHyphen/>
        <w:t>сиво мыслить о кооперации с дальними мирами! (...) Новый мир нуждается в новых границах. У ищущих должна быть дорога. Разве она узка по всему небосклону?» [34]</w:t>
      </w:r>
    </w:p>
    <w:p>
      <w:pPr>
        <w:pStyle w:val="1"/>
        <w:ind w:firstLine="708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«Свати — пора сказать, что так зовём звезду, которая неудер</w:t>
        <w:softHyphen/>
        <w:t>жимо приближается к Земле. Издавна она была символом Мате</w:t>
        <w:softHyphen/>
        <w:t>ри Мира и эпоха Матери Мира должна начаться, когда Её звезда приблизится к Земле небывало. Великая эпоха начинается, ибо духоразумение связано с Ма</w:t>
        <w:softHyphen/>
        <w:t>терью Мира. (...) Важно наступление очень великой эпохи, кото</w:t>
        <w:softHyphen/>
        <w:t>рая существенно изменит жизнь Земли. (...) Новые лучи дости</w:t>
        <w:softHyphen/>
        <w:t>гают Землю в первый раз от её сформирования. (...)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Радостно ощущать приближение новой эпохи». [35]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Конечно, лучи, собирающие новую расу, направляют к но</w:t>
        <w:softHyphen/>
        <w:t>вому миру и, конечно, разят всё, не соотносящееся с эволюцией. И Наше Светило, конечно, развивает принципы появления но</w:t>
        <w:softHyphen/>
        <w:t>вой расы, потому пространственные огни так напряжённо вос</w:t>
        <w:softHyphen/>
        <w:t>принимаются Агни Йогом. Когда Уран напрягает лучи, утверж</w:t>
        <w:softHyphen/>
        <w:t>дается новая ступень. Много открытий, много перемещений, много пертурбаций, много исследований, устремлённых к исследованию высших энергий; много изумительных попыток ис</w:t>
        <w:softHyphen/>
        <w:t>следования психической энергии; исследования свойств луча и пространственных излучений, так человечество утвердится в но</w:t>
        <w:softHyphen/>
        <w:t>вых поисках. Лучи Нашего Светила готовят человечеству луч</w:t>
        <w:softHyphen/>
        <w:t>шую ступень». [36]</w:t>
      </w:r>
    </w:p>
    <w:p>
      <w:pPr>
        <w:pStyle w:val="1"/>
        <w:ind w:firstLine="708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eastAsia="en-US"/>
        </w:rPr>
        <w:t>УРАН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Очень важное время! </w:t>
      </w:r>
    </w:p>
    <w:p>
      <w:pPr>
        <w:pStyle w:val="1"/>
        <w:ind w:hanging="0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Уран действует.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>Беспредельность, 334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осходит луч правленъя твоего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о времени суждённая планета!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 борьбе миров ты пламенем одета,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Как рыцарь светлый в панцирь огневой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алёкий зов услышит тот, кто твой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встанет в строй, чтоб биться до победы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оторая, согласно всем Заветам,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Предрешена космической Судьбой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вой мрачный враг, угрюмый, злой Сатурн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о всею тьмой потерпит пораженье.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ы возродишь Любовь и Красоту,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дашь эпоху Духоразуменъя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Твой луч слагает новую ступень,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рекрасную, как первозданный день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37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Новые Лучи коснулись сердца женщины, «и проснулась она, и ныне по лику Земли усиливается это пробуждение, и Новая Страна впереди. Новые Лучи сердца коснулись — и процветает искусство. Новые лучи мозга коснулись — и рушатся застывшие нагромождения веков, сковавшие духа свободу. Так Лучи Мои пробуждают мир, и людей, и жизнь силой своею. Упорствуют люди и борются против них, но разве может человек против Космических Сил устоять. Преобразится жизнь, несмотря ни на что, и новый мир победит мир старый, ибо Мои Лучи над Зем</w:t>
        <w:softHyphen/>
        <w:t>лёю. Лучше сознание в согласованную приемлемость настроить Навстречу Лучам и тем стать на сторону нового мира. Новое Небо и Новая Земля обещаны людям, и они будут даны им, и силою Мощных Лучей Звезды Моей дальней преображена будет жизнь. Она уже преображается явно, и только не видит слепой, куда направлена эволюция духа. Воля Небес начертана в звёздах, но осуществляется на Земле. И детям Земли не под силу нарушить её или остановить процесс её осуществления. Но лучше встре</w:t>
        <w:softHyphen/>
        <w:t>тить её в созвучии духа, ибо то, чему быть надлежит, неотврати</w:t>
        <w:softHyphen/>
        <w:t>мо войдёт в жизнь. Силы эволюции собраны в энергиях мощных и устремлены к Земле. Их надо принять доброю волей, иначе со</w:t>
        <w:softHyphen/>
        <w:t>крушат и сметут они противоборствующих. Прибой волн Косми</w:t>
        <w:softHyphen/>
        <w:t xml:space="preserve">ческого Океана мощен, и можно устремиться с волною и даже на гребне её, но горе идущим против — сметёт и прочь от Земли унесёт в бездны пространства, куда выбрасывается космический сор. Но тем, кто пойдёт с эволюцией вместе, суждена победа над старою жизнью земною. Красота утвердится на планете Земля»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38</w:t>
      </w:r>
      <w:r>
        <w:rPr>
          <w:rFonts w:cs="Calibri" w:ascii="Calibri" w:hAnsi="Calibri"/>
          <w:sz w:val="24"/>
          <w:szCs w:val="24"/>
          <w:lang w:val="en-US" w:eastAsia="en-US"/>
        </w:rPr>
        <w:t xml:space="preserve">]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Эпоха новая настанет,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Когда мы возродимся к ней;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з праха прежних дней восстанет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аш дух, свободный от цепей,</w:t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 которые он был закован,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Отринув продвиженъе сам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Забыв основы и законы, </w:t>
      </w:r>
    </w:p>
    <w:p>
      <w:pPr>
        <w:pStyle w:val="1"/>
        <w:ind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Ведущие в надземный Храм.</w:t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в час, когда земные сферы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С Небес очистятся огнём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Тогда к Тебе поверх барьеров,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Поверх себя мы подойдём. [39]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лово на «Круглом столе» Сибирского Рериховского Общества. 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i/>
          <w:sz w:val="24"/>
          <w:szCs w:val="24"/>
          <w:lang w:eastAsia="en-US"/>
        </w:rPr>
        <w:t>27 октября 2002 г .</w:t>
      </w:r>
    </w:p>
    <w:p>
      <w:pPr>
        <w:pStyle w:val="1"/>
        <w:ind w:hanging="0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Новосибирск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Опубликовано: журнал «На Восходе», № 11, 2002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.Община, 23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. Сердце, 132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. Агни Йога, 77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4. Иерархия, 15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5. Листы Сада Мории. Зов. 28.03.192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6. Там же, 26.11.1921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7. Община, 26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8. Там же, 7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9. Мир Огненный III, 20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0. Иерархия, 322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1. Сердце, 18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2. Там же, 21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3. Аум, 41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4. Мир Огненный I, 452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5. Там же, 51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6. Сердце, 54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7. Мир Огненный III, 16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8. Община, 21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9. Там же, 198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20. Мир Огненный </w:t>
      </w:r>
      <w:r>
        <w:rPr>
          <w:rFonts w:cs="Calibri" w:ascii="Calibri" w:hAnsi="Calibri"/>
          <w:sz w:val="24"/>
          <w:szCs w:val="24"/>
          <w:lang w:val="en-US" w:eastAsia="en-US"/>
        </w:rPr>
        <w:t>I</w:t>
      </w:r>
      <w:r>
        <w:rPr>
          <w:rFonts w:cs="Calibri" w:ascii="Calibri" w:hAnsi="Calibri"/>
          <w:sz w:val="24"/>
          <w:szCs w:val="24"/>
          <w:lang w:eastAsia="en-US"/>
        </w:rPr>
        <w:t>, 6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1. Мир Огненный III, 19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2. Там же, 20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3. Там же, 18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4. Грани Агни Йоги X, 264.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25. Агни Йога, 55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6. Сердце, 17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7. Там же, 446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8. Там же, 5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9. Там же, 59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0. Там же,  40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1. Мир Огненный III, 315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32. </w:t>
      </w:r>
      <w:r>
        <w:rPr>
          <w:rFonts w:cs="Calibri" w:ascii="Calibri" w:hAnsi="Calibri"/>
          <w:i/>
          <w:sz w:val="24"/>
          <w:szCs w:val="24"/>
          <w:lang w:eastAsia="en-US"/>
        </w:rPr>
        <w:t>Абрамов Б.Н</w:t>
      </w:r>
      <w:r>
        <w:rPr>
          <w:rFonts w:cs="Calibri" w:ascii="Calibri" w:hAnsi="Calibri"/>
          <w:sz w:val="24"/>
          <w:szCs w:val="24"/>
          <w:lang w:eastAsia="en-US"/>
        </w:rPr>
        <w:t>. Сребротканная нить. Новосибирск: СибРО, 1999. С. 35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3. Грани Агни Йоги XI, 163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4. Община, 29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5. Листы Сада М. Озарение. 2-</w:t>
      </w:r>
      <w:r>
        <w:rPr>
          <w:rFonts w:cs="Calibri" w:ascii="Calibri" w:hAnsi="Calibri"/>
          <w:sz w:val="24"/>
          <w:szCs w:val="24"/>
          <w:lang w:val="en-US" w:eastAsia="en-US"/>
        </w:rPr>
        <w:t>IV</w:t>
      </w:r>
      <w:r>
        <w:rPr>
          <w:rFonts w:cs="Calibri" w:ascii="Calibri" w:hAnsi="Calibri"/>
          <w:sz w:val="24"/>
          <w:szCs w:val="24"/>
          <w:lang w:eastAsia="en-US"/>
        </w:rPr>
        <w:t>-1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6. Беспредельность, 332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37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.</w:t>
      </w:r>
      <w:r>
        <w:rPr>
          <w:rFonts w:cs="Calibri" w:ascii="Calibri" w:hAnsi="Calibri"/>
          <w:sz w:val="24"/>
          <w:szCs w:val="24"/>
          <w:lang w:eastAsia="en-US"/>
        </w:rPr>
        <w:t xml:space="preserve"> Перед Восходом. (Сборник стихов). Новосибирск, 1997. С. 14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8. Грани Агни Йоги XI, 1.</w:t>
      </w:r>
    </w:p>
    <w:p>
      <w:pPr>
        <w:pStyle w:val="1"/>
        <w:ind w:hanging="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9</w:t>
      </w:r>
      <w:r>
        <w:rPr>
          <w:rFonts w:cs="Calibri" w:ascii="Calibri" w:hAnsi="Calibri"/>
          <w:i/>
          <w:sz w:val="24"/>
          <w:szCs w:val="24"/>
          <w:lang w:eastAsia="en-US"/>
        </w:rPr>
        <w:t>. 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Подняться в духе до Звезды... Новосибирск, 2001. С. 39.</w:t>
      </w:r>
    </w:p>
    <w:p>
      <w:pPr>
        <w:pStyle w:val="Style17"/>
        <w:ind w:left="0" w:hanging="0"/>
        <w:rPr/>
      </w:pPr>
      <w:r>
        <w:rPr>
          <w:rFonts w:cs="Calibri" w:ascii="Calibri" w:hAnsi="Calibri"/>
          <w:lang w:eastAsia="en-US"/>
        </w:rPr>
        <w:t xml:space="preserve">40.  </w:t>
      </w:r>
      <w:r>
        <w:rPr>
          <w:rFonts w:eastAsia="Calibri" w:cs="Calibri" w:ascii="Calibri" w:hAnsi="Calibri"/>
        </w:rPr>
        <w:t>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4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>
          <w:rFonts w:eastAsia="Calibri" w:cs="Calibri" w:ascii="Calibri" w:hAnsi="Calibri"/>
        </w:rPr>
        <w:t xml:space="preserve">   </w:t>
      </w:r>
    </w:p>
    <w:p>
      <w:pPr>
        <w:pStyle w:val="Style1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1"/>
        <w:ind w:hanging="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widowControl/>
      <w:autoSpaceDE w:val="true"/>
      <w:ind w:firstLine="680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allery.facets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4:16:00Z</dcterms:created>
  <dc:creator>nzh</dc:creator>
  <dc:description/>
  <dc:language>en-US</dc:language>
  <cp:lastModifiedBy>nzh</cp:lastModifiedBy>
  <dcterms:modified xsi:type="dcterms:W3CDTF">2014-06-16T09:22:00Z</dcterms:modified>
  <cp:revision>6</cp:revision>
  <dc:subject/>
  <dc:title/>
</cp:coreProperties>
</file>