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color w:val="333399"/>
          <w:sz w:val="28"/>
          <w:szCs w:val="28"/>
          <w:lang w:val="en-US"/>
        </w:rPr>
      </w:pPr>
      <w:r>
        <w:rPr>
          <w:caps/>
          <w:color w:val="333399"/>
          <w:sz w:val="28"/>
          <w:szCs w:val="28"/>
        </w:rPr>
        <w:t>Проект постановления</w:t>
      </w:r>
    </w:p>
    <w:p>
      <w:pPr>
        <w:pStyle w:val="Heading"/>
        <w:rPr>
          <w:caps/>
          <w:color w:val="333399"/>
          <w:sz w:val="28"/>
          <w:szCs w:val="28"/>
          <w:lang w:val="en-US"/>
        </w:rPr>
      </w:pPr>
      <w:r>
        <w:rPr>
          <w:caps/>
          <w:color w:val="333399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ждународной научно-духовной просветительской конференци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Эволюция Космоса и сознания человека (аспекты синтеза)»,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-19 декабря 2004 г., г. Воронеж, Росси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ажнейшей особенностью настоящего времени являются разворачивающиеся процессы интеграции глобального масштаба, сближающие и соединяющие воедино пока обособленные ветви общественного сознания – науку, философию, религию, художественную культуру, политику. Наука в своей передовой части уже признала объективное существование духа, разумность Космоса и наличие в нем Иерархии Разумных Сил, руководящей эволюционным развитием человечества и Космоса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Изменяется парадигма сознаний людей. Получают научное обоснование Принципы глобальной открытости и глобального эволюционизма. В рамках концепции устойчивого развития разрабатывается Принцип коэволюции человечества и Природы, что означает признание разумности Природы. Разрабатываются фундаментальные научные теории, учитывающие Божеств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ение сознаний всех людей планеты и вмещение духовности – императив времени, необходимое условие выживания планеты и человечества. В обществе ставятся задачи научной разработки взаимоувязанной системы национальных Идей отдельных государств мира и Единой Идеи человечества планеты как инструментов единения сознаний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настоятельно требует разработки всеми силами международного сообщества теории глобального синтеза – синтеза Божественного и человеческого, духовного и материального.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Учитывая актуальность проблемы и необходимость координации усилий мирового сообщества в направлении разработки теории глобального синтеза, международная научно-духовная просветительская конференция «Эволюция Космоса и сознания человека (аспекты синтеза)», проходившая 18-19 декабря 2004 г. в г. Воронеже, Россия, </w:t>
      </w:r>
      <w:r>
        <w:rPr>
          <w:sz w:val="28"/>
          <w:szCs w:val="28"/>
        </w:rPr>
        <w:t>постановляет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Heading"/>
        <w:spacing w:before="60" w:after="0"/>
        <w:ind w:firstLine="35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Признать актуальность начала организации и проведения международных исследований по разработке теории глобального синтеза.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Создать инициативную группу и приступить к формированию международной общественной организации «Международный институт синтеза», организующей и координирующей проведение международных исследований по разработке теории глобального синтеза.</w:t>
      </w:r>
    </w:p>
    <w:p>
      <w:pPr>
        <w:pStyle w:val="Heading"/>
        <w:spacing w:before="60" w:after="60"/>
        <w:ind w:firstLine="35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и и задачи этой организации определены в Приложении 1.</w:t>
      </w:r>
    </w:p>
    <w:p>
      <w:pPr>
        <w:pStyle w:val="TextBody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ным секретарем и ректором института предлагается назначить заместителя председателя оргкомитета конференции кандидата технических наук, старшего научного сотрудника Прохорова Сергея Григорьевича, г. Воронеж, Россия.</w:t>
      </w:r>
    </w:p>
    <w:p>
      <w:pPr>
        <w:pStyle w:val="TextBody"/>
        <w:spacing w:before="6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нициативной группы по формированию института предлагается войти: </w:t>
      </w:r>
    </w:p>
    <w:p>
      <w:pPr>
        <w:pStyle w:val="Normal"/>
        <w:spacing w:before="6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став экспертного совета института предлагается войти:</w:t>
      </w:r>
    </w:p>
    <w:p>
      <w:pPr>
        <w:pStyle w:val="Normal"/>
        <w:spacing w:before="6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став ученого совета института предлагается войти:</w:t>
      </w:r>
    </w:p>
    <w:p>
      <w:pPr>
        <w:pStyle w:val="Normal"/>
        <w:spacing w:before="6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Для информационного обеспечения деятельности «Международного института синтеза» в сети Интернет предлагается создать группу технического обеспечения в г. Воронеже.</w:t>
      </w:r>
    </w:p>
    <w:p>
      <w:pPr>
        <w:pStyle w:val="TextBody"/>
        <w:spacing w:before="6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процесса формирования международной общественной организации «Международный институт синтеза» принять «Обращение участников конференции к ученым, деятелям культуры и духовным лидерам мира» - см. Приложение 2.</w:t>
      </w:r>
    </w:p>
    <w:p>
      <w:pPr>
        <w:pStyle w:val="TextBody"/>
        <w:spacing w:before="120" w:after="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Международную конференцию «Эволюция Космоса и сознания человека (аспекты синтеза)» проводить на регулярной основе - ежегодно. </w:t>
      </w:r>
    </w:p>
    <w:p>
      <w:pPr>
        <w:pStyle w:val="Heading"/>
        <w:spacing w:before="240" w:after="120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1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>Проекта постановления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частников Международной научно-духовной просветительской конференци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Эволюция Космоса и сознания человека (аспекты синтеза)»,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-19 декабря 2004 г., г. Воронеж, Россия</w:t>
      </w:r>
    </w:p>
    <w:p>
      <w:pPr>
        <w:pStyle w:val="TextBodyIndent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Цели и задачи деятельности международной общественной организации «Международный институт синтеза»</w:t>
      </w:r>
    </w:p>
    <w:p>
      <w:pPr>
        <w:pStyle w:val="TextBodyIndent"/>
        <w:spacing w:before="60" w:after="0"/>
        <w:rPr/>
      </w:pPr>
      <w:r>
        <w:rPr>
          <w:sz w:val="28"/>
          <w:szCs w:val="28"/>
        </w:rPr>
        <w:t>Целью деятельности международной обществе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и «Международный институт синтеза» является организация и координация международных исследований по разработке теории глобального синтеза – синтеза Божественного и человеческого, духовного и материального, а также проведение исследований по синтезу в науке, философии, религии и культуре.</w:t>
      </w:r>
    </w:p>
    <w:p>
      <w:pPr>
        <w:pStyle w:val="TextBodyIndent"/>
        <w:spacing w:before="60" w:after="0"/>
        <w:rPr>
          <w:sz w:val="28"/>
          <w:szCs w:val="28"/>
        </w:rPr>
      </w:pPr>
      <w:r>
        <w:rPr>
          <w:sz w:val="28"/>
          <w:szCs w:val="28"/>
        </w:rPr>
        <w:t>Основными задачами деятельности организации в теоретической области является разработка:</w:t>
      </w:r>
    </w:p>
    <w:p>
      <w:pPr>
        <w:pStyle w:val="TextBodyIndent"/>
        <w:numPr>
          <w:ilvl w:val="0"/>
          <w:numId w:val="2"/>
        </w:numPr>
        <w:spacing w:before="6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теории глобального синтез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нципов и законов синтез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труктуры синтез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и оценки системных показателей качества синтеза с позиции Божественного как Надсистемы человечества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и оценки частных показателей качества синтеза – целостности, открытости, соотношения духовного и материального, Божественного и человеческого и др.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и раскрытия изнутри (на основе соблюдения требований принципа свободы воли) сфер жизни отдельных эгрегоров - научных, религиозных, художественных, семейных, личностных и др. и порождения новых связей с другими структурами для преодоления их замкнутости и оздоровления, дальнейшего развития в направлении глобального синтез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и синтеза важнейших полярностей: духа (сознания) и материи, светлого и темного, эволюции и инволюции, ассимиляции и диссимиляции, логики и интуиции.</w:t>
      </w:r>
    </w:p>
    <w:p>
      <w:pPr>
        <w:pStyle w:val="TextBodyIndent"/>
        <w:spacing w:before="60" w:after="60"/>
        <w:rPr>
          <w:sz w:val="28"/>
          <w:szCs w:val="28"/>
        </w:rPr>
      </w:pPr>
      <w:r>
        <w:rPr>
          <w:sz w:val="28"/>
          <w:szCs w:val="28"/>
        </w:rPr>
        <w:t>Основными задачами деятельности международной общественной организации в практическом плане является содействие в формировании совместно с другими организациями мира международного движения «Единство», а также разработка:</w:t>
      </w:r>
    </w:p>
    <w:p>
      <w:pPr>
        <w:pStyle w:val="Normal"/>
        <w:numPr>
          <w:ilvl w:val="0"/>
          <w:numId w:val="1"/>
        </w:numPr>
        <w:spacing w:before="0" w:after="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ой Идеи человечества;</w:t>
      </w:r>
    </w:p>
    <w:p>
      <w:pPr>
        <w:pStyle w:val="Normal"/>
        <w:numPr>
          <w:ilvl w:val="0"/>
          <w:numId w:val="1"/>
        </w:numPr>
        <w:spacing w:before="0" w:after="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ы национальных Идей отдельных государств мира как взаимоувязанных аспектов единой Идеи человечества;</w:t>
      </w:r>
    </w:p>
    <w:p>
      <w:pPr>
        <w:pStyle w:val="Normal"/>
        <w:numPr>
          <w:ilvl w:val="0"/>
          <w:numId w:val="1"/>
        </w:numPr>
        <w:spacing w:before="0" w:after="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й методологии единения сознаний людей и организационных структур как инструмента реализации законного эволюционного развития человечества без  социальных потрясений и катаклизмов;</w:t>
      </w:r>
    </w:p>
    <w:p>
      <w:pPr>
        <w:pStyle w:val="Normal"/>
        <w:numPr>
          <w:ilvl w:val="0"/>
          <w:numId w:val="1"/>
        </w:numPr>
        <w:spacing w:before="0" w:after="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го обоснования и вывода системы этических принципов жизни человека (божественных заповедей) как инструмента гармонизации и ускорения эволюции человечества.</w:t>
      </w:r>
    </w:p>
    <w:p>
      <w:pPr>
        <w:pStyle w:val="Normal"/>
        <w:spacing w:before="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феру деятельности «Международного института синтеза» также входи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ферирования, рецензирования и экспертизы работ по синтез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ых международных конференций (съездов) по теории синтез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еративных международных электронных конференций по теории синтеза в сети Интернет.</w:t>
      </w:r>
    </w:p>
    <w:p>
      <w:pPr>
        <w:pStyle w:val="Normal"/>
        <w:ind w:left="510" w:firstLine="19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в состав международной организации входят экспертный и ученый советы, а также секретарь ученого совета.</w:t>
      </w:r>
    </w:p>
    <w:p>
      <w:pPr>
        <w:pStyle w:val="Normal"/>
        <w:ind w:left="510" w:firstLine="198"/>
        <w:jc w:val="both"/>
        <w:rPr>
          <w:sz w:val="28"/>
          <w:szCs w:val="28"/>
        </w:rPr>
      </w:pPr>
      <w:r>
        <w:rPr>
          <w:sz w:val="28"/>
          <w:szCs w:val="28"/>
        </w:rPr>
        <w:t>Секретарь ученого совета является ректором института. Он занимается вопросами внутренней и внешней координации работ международной организаци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ученого совета института являются руководителями отдельных научных направлений глобального синтеза. Они организуют и координируют проведение международных исследований по разработке теории глобального синтеза по своим направлениям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экспертного совета организуют работу по реферированию, рецензированию и экспертизе работ по синтезу. Они также организуют проведение международных конференций (съездов) по теории глобального синтеза и оперативных международных электронных конференций по тематике института в сети Интернет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члены международной общественной организации выполняют свои обязанности в порядке общественного служения, т.е. без материального вознаграждения за свой труд.</w:t>
      </w:r>
    </w:p>
    <w:p>
      <w:pPr>
        <w:pStyle w:val="Heading"/>
        <w:spacing w:before="240" w:after="240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>Проекта постановления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частников Международной научно-духовной просветительской конференци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Эволюция Космоса и сознания человека (аспекты синтеза)»,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-19 декабря 2004 г., г. Воронеж, Россия</w:t>
      </w:r>
    </w:p>
    <w:p>
      <w:pPr>
        <w:pStyle w:val="Heading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БРАЩЕНИЕ К УЧЕНЫМ, ДЕЯТЕЛЯМ КУЛЬТУРЫ И ДУХОВНЫМ ЛИДЕРАМ МИРА</w:t>
      </w:r>
    </w:p>
    <w:p>
      <w:pPr>
        <w:pStyle w:val="3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Мы обращаемся к ученым и деятелям культуры всего мира, осознающим кризисное состояние современной бездуховной науки и бездуховной культуры и желающим работать в парадигме глобального синтеза – синтеза Божественного и человеческого, духовного и материальног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Мы обращаемся к истинным духовным лидерам всего мира, желающим, чтобы наука и культура стали духовными, а духовность – научной и культурной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Мы живем в исключительно ответственное время вознесения сознания земного человечества на новую ветвь его эволюционного развития под водительством Иерархии Разумных Сил Косм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такого сложнейшего процесса, часто сопровождающегося катаклизмами планетарного масштаба, в определяющей степени зависит от единения сознаний всех людей план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ение сознаний требует разработки Единой Идеи человечества, а также системы национальных Идей отдельных государств мира как составляющих этой Единой Идеи, взаимоувязанных по требованиям глобального 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таких Идей, а также практическая организация самого процесса единения сознаний людей возможны лишь на подлинно научной основе – на основе теории глобального синтеза, включающего и синтез всех ветвей общественного сознания – науки, философии, религии и художествен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туация, однако, такова, что единой теории синтеза нет, а многие крупные ученые и духовные лидеры, призванные сообща работать в направлении глобального синтеза, разбрелись в разные стороны и пребывают в плену иллюзий собственного величия, тщетно надеясь в одиночку увидеть и построить величественное здание 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ходившей 18 и 19 декабря 2004 г. международной научно-духовной просветительской конференции «Эволюция Космоса и сознания человека (аспекты синтеза)», г. Воронеж, Россия было принято решение о формировании международной общественной организации «Международный институт синтеза», предназначенной для организации и координации международных исследований по разработке теории глобального синтеза.</w:t>
      </w:r>
    </w:p>
    <w:p>
      <w:pPr>
        <w:pStyle w:val="3"/>
        <w:spacing w:before="60" w:after="0"/>
        <w:rPr/>
      </w:pPr>
      <w:r>
        <w:rPr>
          <w:sz w:val="28"/>
          <w:szCs w:val="28"/>
        </w:rPr>
        <w:tab/>
        <w:t>Мы предлагаем ученым, деятелям культуры и духовным лидерам всего Мира, обеспокоенным предельной разобщенностью сознаний людей и осознающим свою ответственность перед Иерархией Разумных Сил Космоса, принять участие в формировании и работе международной общественной организации «Международный институт синтеза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"/>
        <w:spacing w:before="12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ники Международной научно-духовной просветительской конференци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Эволюция Космоса и сознания человека (аспекты синтеза)»,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-19 декабря 2004 г., г. Воронеж, Россия</w:t>
      </w:r>
    </w:p>
    <w:p>
      <w:pPr>
        <w:pStyle w:val="Heading"/>
        <w:spacing w:before="24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Актуальность организации международных исследований</w:t>
      </w:r>
    </w:p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  <w:t>по глобальному синтезу</w:t>
      </w:r>
    </w:p>
    <w:p>
      <w:pPr>
        <w:pStyle w:val="2"/>
        <w:spacing w:before="60" w:after="0"/>
        <w:rPr>
          <w:sz w:val="28"/>
          <w:szCs w:val="28"/>
        </w:rPr>
      </w:pPr>
      <w:r>
        <w:rPr>
          <w:sz w:val="28"/>
          <w:szCs w:val="28"/>
        </w:rPr>
        <w:t>Живя на планете, люди не знают ни смысла своего существования, ни того, как и зачем они появились на ней. Раздоры и войны, несчастья и неудачи постоянно сопровождают нас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чему это происходит, почему нет гармонии в жизни людей, государств и человечества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ногие знают, что человечество вступило в новую фазу своего развития, что есть новый виток Спирали его эволюции. Эта Спираль характеризуется вполне определенными системными и частными показателями качества, в том числе соотношением устремлений Божественного и человеческого (с превалированием Божественного), соотношением человеческой духовности и материальности (с превалированием духовности), а также методами уменьшения рассогласований упомянутых устремлений (методами коррекции человеческих устремлений с позиций Божественного) и многими другими показателям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 идеальной (Божественной) Спирали мы законно входим в поток Космической Эволюции, не встречая принципиальных преград в своем развитии и не подвергаясь конфликтным революционным потрясениям. И только несоответствие между идеальными (Божественными) и реальными (человеческими) значениями системных и частных показателей качества эволюционной Спирали  является причиной дисгармонии и всех несчастий человечеств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несоответствия между Божественным Планом и реальной эволюцией человечества требует применения глобального синтеза - синтеза Божественного и человеческого, духовного и материального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ажность глобального синтеза состоит в том, что он является не только инструментом познания Плана эволюции, но и средством гармонизации, уменьшения рассогласования между идеальными и реальными значениями системных показателей качества эволюции. Глобальный синтез есть инструмент коррекции развития системы любого уровня сложност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сесторонняя научная разработка национальных Идей отдельных государств мира и Единой Идеи всего человечества, дальнейшая разработка известных научных концепций глобального эволюционизма и устойчивого развития также требуют глубочайшей научной проработки теории глобального синтеза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6:53:00Z</dcterms:created>
  <dc:creator>Labm</dc:creator>
  <dc:description/>
  <dc:language>en-US</dc:language>
  <cp:lastModifiedBy>OVS1</cp:lastModifiedBy>
  <dcterms:modified xsi:type="dcterms:W3CDTF">2004-12-24T06:53:00Z</dcterms:modified>
  <cp:revision>2</cp:revision>
  <dc:subject/>
  <dc:title>Проект постановления конференции</dc:title>
</cp:coreProperties>
</file>