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/>
      </w:pPr>
      <w:r>
        <w:rPr>
          <w:color w:val="0000FF"/>
        </w:rPr>
        <w:t xml:space="preserve"> </w:t>
      </w:r>
      <w:r>
        <w:rPr>
          <w:b/>
          <w:bCs/>
          <w:color w:val="0000FF"/>
          <w:sz w:val="32"/>
          <w:szCs w:val="32"/>
        </w:rPr>
        <w:t xml:space="preserve">Философия для детей </w:t>
      </w:r>
    </w:p>
    <w:p>
      <w:pPr>
        <w:pStyle w:val="Heading"/>
        <w:ind w:firstLine="54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(в сказках и рассказах)</w:t>
      </w:r>
    </w:p>
    <w:p>
      <w:pPr>
        <w:pStyle w:val="Heading"/>
        <w:ind w:firstLine="540"/>
        <w:rPr/>
      </w:pPr>
      <w:r>
        <w:rPr/>
        <w:t>пособие по воспитанию в семье в школе</w:t>
      </w:r>
    </w:p>
    <w:p>
      <w:pPr>
        <w:pStyle w:val="Heading"/>
        <w:ind w:firstLine="540"/>
        <w:rPr/>
      </w:pPr>
      <w:r>
        <w:rPr/>
        <w:t xml:space="preserve"> </w:t>
      </w:r>
      <w:r>
        <w:rPr>
          <w:sz w:val="24"/>
        </w:rPr>
        <w:t>Минск, ИООО «Современное слово», 2003 г. – 280 стр.</w:t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149860</wp:posOffset>
            </wp:positionV>
            <wp:extent cx="3095625" cy="2314575"/>
            <wp:effectExtent l="0" t="0" r="0" b="0"/>
            <wp:wrapTight wrapText="bothSides">
              <wp:wrapPolygon edited="0">
                <wp:start x="-66" y="0"/>
                <wp:lineTo x="-66" y="21507"/>
                <wp:lineTo x="21600" y="21507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Аннотация   </w:t>
      </w:r>
    </w:p>
    <w:p>
      <w:pPr>
        <w:pStyle w:val="Normal"/>
        <w:ind w:firstLine="540"/>
        <w:jc w:val="both"/>
        <w:rPr/>
      </w:pPr>
      <w:r>
        <w:rPr/>
        <w:t xml:space="preserve">Эта книга предлагает юным читателям и их взрослым наставникам заново открыть для себя науку о человечности. Она системно и поэтапно знакомит с общечеловеческими ценностями, с главными положениями в области этики и эстетики, формирует духовную основу для мудрого и высоконравственного поведения в будущем. </w:t>
      </w:r>
    </w:p>
    <w:p>
      <w:pPr>
        <w:pStyle w:val="Normal"/>
        <w:ind w:firstLine="540"/>
        <w:jc w:val="both"/>
        <w:rPr/>
      </w:pPr>
      <w:r>
        <w:rPr/>
        <w:t>Книга не только научит ребенка размышлять о разных сторонах жизни и о свойствах человеческого характера, но и значительно утончит его восприятия и оценку всего окружающего. Она будет способствовать глубокому проникновению в себя и в сложный мир межчеловеческих отношений.</w:t>
      </w:r>
    </w:p>
    <w:p>
      <w:pPr>
        <w:pStyle w:val="TextBodyIndent"/>
        <w:rPr/>
      </w:pPr>
      <w:r>
        <w:rPr/>
        <w:t xml:space="preserve">В целом же «Философию для детей» можно считать одним из направлений так называемой гуманной педагогики, цель которой – комплексное воспитание гармоничного и культурного человека, человека с красивой душой.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20"/>
        </w:rPr>
        <w:t xml:space="preserve">УДК 087.5:1;  ББК 87; </w:t>
      </w:r>
      <w:r>
        <w:rPr>
          <w:sz w:val="18"/>
          <w:szCs w:val="20"/>
          <w:lang w:val="en-US"/>
        </w:rPr>
        <w:t>ISBN</w:t>
      </w:r>
      <w:r>
        <w:rPr>
          <w:sz w:val="18"/>
          <w:szCs w:val="20"/>
        </w:rPr>
        <w:t xml:space="preserve"> 985-443-354-4; А65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20"/>
        </w:rPr>
        <w:t>© Андрианов М.А., 2003,© Оформление. Макет. ИООО «Современное слово»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20"/>
        </w:rPr>
        <w:t>Формат 84x108/16. Бумага офсетная. Гарнитура "Таймс". Печать офсетная. Усл. печ. л. 29,4. Тираж 5 100 экз. Заказ 779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20"/>
        </w:rPr>
        <w:t>Издательство «Современное слово», лиц. ЛВ № 132 от 23.12.2002.</w:t>
      </w:r>
      <w:r>
        <w:rPr>
          <w:sz w:val="18"/>
        </w:rPr>
        <w:t xml:space="preserve"> </w:t>
      </w:r>
      <w:r>
        <w:rPr>
          <w:sz w:val="18"/>
          <w:szCs w:val="20"/>
        </w:rPr>
        <w:t>220012, г. Минск, ул. Толбухина 4, комн. 21.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/>
        <w:t>Тел./факс в Минске (017) 242-07-52, 266-34-39; в Москве (095) 171-28-13, 170-06-50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Heading1"/>
        <w:ind w:left="5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ОДЕРЖАНИЕ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>От автора...............................................................................................................…………………………………………….....3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>Пять советов родителям по занятиям с детьми......................................................…………………………………………....7</w:t>
      </w:r>
    </w:p>
    <w:p>
      <w:pPr>
        <w:pStyle w:val="Normal"/>
        <w:widowControl w:val="false"/>
        <w:autoSpaceDE w:val="false"/>
        <w:ind w:left="540" w:hanging="0"/>
        <w:rPr>
          <w:b/>
          <w:b/>
          <w:bCs/>
          <w:sz w:val="17"/>
          <w:szCs w:val="20"/>
        </w:rPr>
      </w:pPr>
      <w:r>
        <w:rPr>
          <w:b/>
          <w:bCs/>
          <w:sz w:val="17"/>
          <w:szCs w:val="20"/>
        </w:rPr>
      </w:r>
    </w:p>
    <w:p>
      <w:pPr>
        <w:pStyle w:val="Normal"/>
        <w:widowControl w:val="false"/>
        <w:autoSpaceDE w:val="false"/>
        <w:ind w:left="540" w:hanging="0"/>
        <w:rPr>
          <w:b/>
          <w:b/>
          <w:bCs/>
          <w:szCs w:val="20"/>
        </w:rPr>
      </w:pPr>
      <w:r>
        <w:rPr>
          <w:b/>
          <w:bCs/>
          <w:szCs w:val="20"/>
        </w:rPr>
        <w:t>1. БЕСЕДЫ О  КРАСОТЕ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>ЧТО ТАКОЕ КРАСОТА И ДЛЯ ЧЕГО ОНА НУЖНА. Красота души...................................……………….………….......8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</w:t>
      </w:r>
      <w:r>
        <w:rPr>
          <w:sz w:val="17"/>
          <w:szCs w:val="20"/>
        </w:rPr>
        <w:t>Как Красота на Хорька обиделась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</w:t>
      </w:r>
      <w:r>
        <w:rPr>
          <w:sz w:val="17"/>
          <w:szCs w:val="20"/>
        </w:rPr>
        <w:t>Гадость-Пакость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>ГАРМОНИЯ-ОСНОВА КРАСОТЫ И СОЗИДАНИЯ.  Сумасшедший лес.............…..........…………………………........11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>УМЕНИЕ ЧУВСТВОВАТЬ КРАСОТУ.   Дети Солнца.........….......................................…………………………...............13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>ЛЮБОВЬ К КРАСОТЕ ТВОРИТ ЧУДЕСА.  Любовь сильнее страха......……..............…………………………...............15</w:t>
      </w:r>
    </w:p>
    <w:p>
      <w:pPr>
        <w:pStyle w:val="Normal"/>
        <w:widowControl w:val="false"/>
        <w:autoSpaceDE w:val="false"/>
        <w:ind w:left="540" w:hanging="0"/>
        <w:rPr>
          <w:sz w:val="17"/>
          <w:szCs w:val="20"/>
        </w:rPr>
      </w:pPr>
      <w:r>
        <w:rPr>
          <w:sz w:val="17"/>
          <w:szCs w:val="20"/>
        </w:rPr>
        <w:t xml:space="preserve">                                                                             </w:t>
      </w:r>
      <w:r>
        <w:rPr>
          <w:sz w:val="17"/>
          <w:szCs w:val="20"/>
        </w:rPr>
        <w:t xml:space="preserve">Как красота сердце Дракона поразила 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</w:t>
      </w:r>
      <w:r>
        <w:rPr>
          <w:sz w:val="17"/>
          <w:szCs w:val="20"/>
        </w:rPr>
        <w:t>Как с Богом жить.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>КРАСИВОЕ НАЧАЛО В ЧЕЛОВЕКЕ.  Красивая Лягушка и безобразный Пес.…….....………………………….............18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>СЧАСТЬЕ ЧУВСТВОВАТЬ КРАСОТУ.  Рассказ о горячем и холодном сердце ………………………………….….......19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>КАК КРАСОТА СЕРДЦА ЗАЖИГАЕТ.  Любовь пламенного сердца………………………………………..….................20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</w:t>
      </w:r>
      <w:r>
        <w:rPr>
          <w:sz w:val="17"/>
          <w:szCs w:val="20"/>
        </w:rPr>
        <w:t>Как красивые дела сердца исцеляют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>О КРАСОТЕ ВНУТРЕННЕЙ И ВНЕШНЕЙ.  Пастушка и садовник.................................…………………………............24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>КРАСОТА НАСТОЯЩАЯ И ОБМАНЧИВАЯ.  Правило человеческого счастья.......….………………………….….......26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>КУЛЬТУРА – КРАСОТА, СОЗДАВАЕМАЯ ЧЕЛОВЕКОМ.  Дом высокой культуры............……………………….......28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>ВОЗВЫШЕННОЕ И НИЗМЕННОЕ В ЧЕЛОВЕКЕ.  Два гаруна.....................................…...........………………………...32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</w:t>
      </w:r>
      <w:r>
        <w:rPr>
          <w:sz w:val="17"/>
          <w:szCs w:val="20"/>
        </w:rPr>
        <w:t>Масленок и Поганка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>КРАСОТА РАЗНООБРАЗИЯ И НЕПОВТОРИМОСТИ.  Рассказ Андрея, который любил каштаны……………….…...34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>МЕЧТЫ О ПРЕКРАСНОМ.   Волшебные рога…………...........…………………................................................……….…37</w:t>
      </w:r>
    </w:p>
    <w:p>
      <w:pPr>
        <w:pStyle w:val="Normal"/>
        <w:widowControl w:val="false"/>
        <w:autoSpaceDE w:val="false"/>
        <w:ind w:left="540" w:hanging="0"/>
        <w:rPr>
          <w:sz w:val="17"/>
          <w:szCs w:val="20"/>
        </w:rPr>
      </w:pPr>
      <w:r>
        <w:rPr>
          <w:sz w:val="17"/>
          <w:szCs w:val="20"/>
        </w:rPr>
        <w:t xml:space="preserve">                                                   </w:t>
      </w:r>
      <w:r>
        <w:rPr>
          <w:sz w:val="17"/>
          <w:szCs w:val="20"/>
        </w:rPr>
        <w:t xml:space="preserve">Медвежонок-ветер 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>КРАСОТА МЕЧТАНИЙ О БУДУЩЕМ И НОВОМ.  Холмик и Звезда…..…………......………........................................ 39</w:t>
      </w:r>
    </w:p>
    <w:p>
      <w:pPr>
        <w:pStyle w:val="Normal"/>
        <w:widowControl w:val="false"/>
        <w:autoSpaceDE w:val="false"/>
        <w:ind w:left="540" w:hanging="0"/>
        <w:rPr>
          <w:sz w:val="17"/>
          <w:szCs w:val="20"/>
        </w:rPr>
      </w:pPr>
      <w:r>
        <w:rPr>
          <w:sz w:val="17"/>
          <w:szCs w:val="20"/>
        </w:rPr>
      </w:r>
    </w:p>
    <w:p>
      <w:pPr>
        <w:pStyle w:val="Normal"/>
        <w:widowControl w:val="false"/>
        <w:autoSpaceDE w:val="false"/>
        <w:ind w:left="540" w:hanging="0"/>
        <w:rPr>
          <w:b/>
          <w:b/>
          <w:bCs/>
        </w:rPr>
      </w:pPr>
      <w:r>
        <w:rPr>
          <w:b/>
          <w:bCs/>
          <w:szCs w:val="20"/>
        </w:rPr>
        <w:t>2.   БЕСЕДЫ О ВЫСШЕМ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>ВИДИМОЕ И НЕВИДИМОЕ ВОКРУГ НАС.  Не вижу, значит, этого нет………………..................................…….........40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>НЕОБЫЧНОЕ И НЕПОНЯТНОЕ В ЖИЗНИ ЛЮДЕЙ.  Правдивая история, похожая на сказку……………………...…42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>О ДОВЕРИИ, ВЕРЕ И СОМНЕНИИ.  Случай с человеком, который не доверял.………………....……………...............45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</w:t>
      </w:r>
      <w:r>
        <w:rPr>
          <w:sz w:val="17"/>
          <w:szCs w:val="20"/>
        </w:rPr>
        <w:t>Святой человек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</w:t>
      </w:r>
      <w:r>
        <w:rPr>
          <w:sz w:val="17"/>
          <w:szCs w:val="20"/>
        </w:rPr>
        <w:t>Про дуб, который неумел верить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>ДОПУЩЕНИЕ И ОТВЕРЖЕНИЕ НЕОБЫЧНОГО И НЕПОНЯТНОГО.  Допущение и отрицание……………………. 48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17"/>
          <w:szCs w:val="20"/>
        </w:rPr>
        <w:t>Иван и Фома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>БОГ – ЛЮБОВЬ, ОБЪЕДИНЯЮЩАЯ И СОЗДАЮЩАЯ ЖИЗНЬ.  Где теперь Упрямая Голова?………………..……. 50</w:t>
      </w:r>
    </w:p>
    <w:p>
      <w:pPr>
        <w:pStyle w:val="Normal"/>
        <w:widowControl w:val="false"/>
        <w:autoSpaceDE w:val="false"/>
        <w:ind w:left="540" w:hanging="0"/>
        <w:rPr>
          <w:sz w:val="17"/>
        </w:rPr>
      </w:pPr>
      <w:r>
        <w:rPr>
          <w:sz w:val="17"/>
          <w:szCs w:val="20"/>
        </w:rPr>
        <w:t>ДУША – ЧАСТИЦА БОГА. ЧЕЛОВЕЧЕСКАЯ ДУША.  Почему все люди братьями зовутся………………..….…....... 53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КТО ТАКИЕ АНГЕЛЫ.  Самый главный и трудный вопрос….......................…………………...............…...……………..55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МОЛИТВА – ВОЗВЫШЕННОЕ ОБЩЕНИЕ, УЛУЧШАЮЩЕЕ ЧЕЛОВЕКА Солнечное затмение ……………....…….57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ЕДИНСТВО РЕЛИГИЙ – УЧЕНИЙ О ПУТЯХ, ВЕДУЩИХ К БОГУ</w:t>
      </w:r>
      <w:r>
        <w:rPr>
          <w:sz w:val="17"/>
        </w:rPr>
        <w:t xml:space="preserve"> </w:t>
      </w:r>
      <w:r>
        <w:rPr>
          <w:sz w:val="17"/>
          <w:szCs w:val="20"/>
        </w:rPr>
        <w:t>Большое Сердце ……………..</w:t>
      </w:r>
      <w:r>
        <w:rPr>
          <w:sz w:val="17"/>
        </w:rPr>
        <w:t>…………….….….</w:t>
      </w:r>
      <w:r>
        <w:rPr>
          <w:sz w:val="17"/>
          <w:szCs w:val="20"/>
        </w:rPr>
        <w:t>59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ЖИЗНЬ ДУШИ И ТЕЛА.  О вечности и мгновении.......................………………..........…………………….............…....... 62</w:t>
      </w:r>
    </w:p>
    <w:p>
      <w:pPr>
        <w:pStyle w:val="Normal"/>
        <w:widowControl w:val="false"/>
        <w:autoSpaceDE w:val="false"/>
        <w:ind w:firstLine="540"/>
        <w:rPr>
          <w:sz w:val="17"/>
          <w:szCs w:val="20"/>
        </w:rPr>
      </w:pPr>
      <w:r>
        <w:rPr>
          <w:sz w:val="17"/>
          <w:szCs w:val="20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szCs w:val="20"/>
        </w:rPr>
      </w:pPr>
      <w:r>
        <w:rPr>
          <w:b/>
          <w:bCs/>
          <w:szCs w:val="20"/>
        </w:rPr>
        <w:t>3. БЕСЕДЫ О СЕРДЦЕ И ЛЮБВИ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СЕРДЦЕ И УМ ЧЕЛОВЕКА.  Украденный ножик...……………………………………………..........................…............. 65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ГОЛОС ДУШИ, ИДУЩИЙ ИЗ СЕРДЦА.  Дорога сердца………………...........................……………………................... 68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СОВЕСТЬ - УЧИТЕЛЬ ЧЕЛОВЕКА.  Угрызения совести……………................................…………………….................. 70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СВЕТЛЫЕ СЕРДЕЧНЫЕ ЧУВСТВА И ПЛАМЕННОСТЬ СЕРДЦА.  Солнечное сердце и смертельный взгляд……..…73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БОГАТСТВА ЧЕЛОВЕЧЕСКОГО СЕРДЦА. Сокровища пирата…………….......................……………………............... 75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ЛЕД БЕССЕРДЕЧИЯ И БЕЗДУШИЯ.  Черное сердце….………….................................................………………….......... 78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</w:t>
      </w:r>
      <w:r>
        <w:rPr>
          <w:sz w:val="17"/>
          <w:szCs w:val="20"/>
        </w:rPr>
        <w:t>Бессердечный Слон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ЛЮБОВЬ - САМОЕ ПРЕКРАСНОЕ ЧУВСТВО ЧЕЛОВЕКА.  Фиалка и Подснежник…………….........…………......... 80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</w:t>
      </w:r>
      <w:r>
        <w:rPr>
          <w:sz w:val="17"/>
          <w:szCs w:val="20"/>
        </w:rPr>
        <w:t xml:space="preserve">Любите друг друга всегда 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ЧЕЛОВЕЧНОСТЬ И ЧЕЛОВЕКОЛЮБИЕ.  Злой глаз……………......................................................……………….......... 85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</w:t>
      </w:r>
      <w:r>
        <w:rPr>
          <w:sz w:val="17"/>
          <w:szCs w:val="20"/>
        </w:rPr>
        <w:t>Как стать человечным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БЛАГОРОДСТВО И ВЕЛИКОДУШИЕ – ШИРОТА И ВЕЛИЧИЕ ДУШИ.   Испугался, или нет?…   .………………... 88</w:t>
      </w:r>
    </w:p>
    <w:p>
      <w:pPr>
        <w:pStyle w:val="Normal"/>
        <w:widowControl w:val="false"/>
        <w:autoSpaceDE w:val="false"/>
        <w:ind w:firstLine="540"/>
        <w:rPr>
          <w:sz w:val="17"/>
          <w:szCs w:val="20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17"/>
          <w:szCs w:val="20"/>
        </w:rPr>
        <w:t>Благородный олень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ЭГОИЗМ И СЕБЯЛЮБИЕ – ИСПОРЧЕННАЯ ЛЮБОВЬ.  Волшебный овраг………………………................................. 90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СИЛА МАТЕРИНСКОЙ ЛЮБВИ.  Бьющийся гром……………………….................................. ...... .................................. 92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ДРУЖБА И УМЕНИЕ БЫТЬ ДРУГОМ.  История о короткой дружбе.……………….…………………............................ 94</w:t>
      </w:r>
    </w:p>
    <w:p>
      <w:pPr>
        <w:pStyle w:val="Normal"/>
        <w:widowControl w:val="false"/>
        <w:autoSpaceDE w:val="false"/>
        <w:ind w:firstLine="540"/>
        <w:rPr>
          <w:sz w:val="17"/>
          <w:szCs w:val="20"/>
        </w:rPr>
      </w:pPr>
      <w:r>
        <w:rPr>
          <w:sz w:val="17"/>
          <w:szCs w:val="20"/>
        </w:rPr>
      </w:r>
    </w:p>
    <w:p>
      <w:pPr>
        <w:pStyle w:val="Normal"/>
        <w:widowControl w:val="false"/>
        <w:autoSpaceDE w:val="false"/>
        <w:ind w:firstLine="540"/>
        <w:rPr>
          <w:szCs w:val="20"/>
        </w:rPr>
      </w:pPr>
      <w:r>
        <w:rPr>
          <w:b/>
          <w:bCs/>
          <w:szCs w:val="20"/>
        </w:rPr>
        <w:t>4. БЕСЕДЫ  О  НРАВСТВЕННОСТИ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ОТНОСИСЬ К ДРУГОМУ ТАК, КАК ТЫ ХОЧЕШЬ, ЧТОБЫ ОТНОСИЛИСЬ К ТЕБЕ.  Сладость для сердца…...…... 96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17"/>
          <w:szCs w:val="20"/>
        </w:rPr>
        <w:t>Полезное колдовство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ЧТО ПОСЕЕШЬ, ТО И ПОЖНЕШЬ.  Как Кактус свое получил..…………………………………….................................. 99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СТАРАТЬСЯ ВИДЕТЬ ХОРОШЕЕ В ДРУГИХ.  Непредсказуемый Страус………………………….............................. 100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ДОБРОЖЕЛАТЕЛЬНОСТЬ И ДРУЖЕЛЮБИЕ.  Дедушкин совет………………………………...................................... 102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Как доброжелательность и дружелюбие злость и силу побеждали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ВРЕД ОТ ЗЛОМЫСЛИЯ, ЗЛОСЛОВИЯ, РУГАНИ.  Тайна Злюки и Колюки………………………................................ 105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ЗЛОРАДСТВО, ЗЛОНАМЕРЕННОСТЬ, КОВАРСТВО.  Необычная прабабушка................…………………………….107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   </w:t>
      </w:r>
      <w:r>
        <w:rPr>
          <w:sz w:val="17"/>
          <w:szCs w:val="20"/>
        </w:rPr>
        <w:t>Прохвост, который зверей спасал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О МИЛОСЕРДИИ И СОСТРАДАНИИ.  Два облачка...............................................................……………………………. 111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7"/>
          <w:szCs w:val="20"/>
        </w:rPr>
        <w:t xml:space="preserve">                                                                      </w:t>
      </w:r>
      <w:r>
        <w:rPr>
          <w:sz w:val="17"/>
          <w:szCs w:val="20"/>
        </w:rPr>
        <w:t xml:space="preserve">Доброе преступление 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ДЕЙСТВЕННАЯ ПОМОЩЬ И БЕЗДЕЙСТВЕННАЯ ЖАЛОСТЬ.  Стрекоза и Дождевой Червь...…………………...... 113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       </w:t>
      </w:r>
      <w:r>
        <w:rPr>
          <w:sz w:val="17"/>
          <w:szCs w:val="20"/>
        </w:rPr>
        <w:t>Ворона, Аист и голодный Зайчонок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       </w:t>
      </w:r>
      <w:r>
        <w:rPr>
          <w:sz w:val="17"/>
          <w:szCs w:val="20"/>
        </w:rPr>
        <w:t>Больной Воробей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О СНИСХОЖДЕНИИ И ТЕРПИМОСТИ.  Зеленый медведь.................................……………………………………….. 114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</w:t>
      </w:r>
      <w:r>
        <w:rPr>
          <w:sz w:val="17"/>
          <w:szCs w:val="20"/>
        </w:rPr>
        <w:t>Лучше проиграть, чем обидеть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</w:t>
      </w:r>
      <w:r>
        <w:rPr>
          <w:sz w:val="17"/>
          <w:szCs w:val="20"/>
        </w:rPr>
        <w:t>Как Ваня самостоятельно в лес сходил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ОСУЖДЕНИЕ И НЕТЕРПИМОСТЬ. Нетерпимая к другим пчелка.........................................................................……... 118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О ПОЛЕЗНОСТИ ПРОЩЕНИЯ.  Болезнь непрощения……................................................................................................. 119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МЕСТЬ И НЕНАВИСТЬ.  Как месть и ненависть Ясень погубили...................................................................................... 121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ГРУБОСТЬ И ЖЕСТОКОСТЬ.   История о грубом Ремне.....................................................................................................122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ЧЕЛОВЕК ДАЮЩИЙ И ЧЕЛОВЕК БЕРУЩИЙ. РАДОСТЬ ПОМОЩИ И ОТДАЧИ.  Про ослика Моёшку.................123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            </w:t>
      </w:r>
      <w:r>
        <w:rPr>
          <w:sz w:val="17"/>
          <w:szCs w:val="20"/>
        </w:rPr>
        <w:t>Наказание за помощь, или Правильный обман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ЖЕРТВА И САМОПОЖЕРТВОВАНИЕ ДЛЯ БЛАГА ДРУГИХ.  Сказка о самопожертвовании.....................................127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КРАСОТА САМООТВЕРЖЕННОСТИ В ПОДВИГЕ И ГЕРОИЗМЕ.  Самоотверженный поступок...............................128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ЗАБОТА О ДРУГИХ. ЧУВСТВО ДОЛГА И ОТВЕТСТВЕННОСТИ.   Надоевшие подарки.............................................130            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             </w:t>
      </w:r>
      <w:r>
        <w:rPr>
          <w:sz w:val="17"/>
          <w:szCs w:val="20"/>
        </w:rPr>
        <w:t>Спасительный маяк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ЧУТКОЕ ОТНОШЕНИЕ К ДРУГОМУ И ОТЗЫВЧИВОСТЬ.  Три дерева...................................................................…..133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ВЕЖЛИВОСТЬ-ВАЖНОЕ СРЕДСТВО ПРИМИРЕНИЯ ЛЮДЕЙ.  Как вежливый поступок жизнь спас.......................135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        </w:t>
      </w:r>
      <w:r>
        <w:rPr>
          <w:sz w:val="17"/>
          <w:szCs w:val="20"/>
        </w:rPr>
        <w:t>Чудище с двумя хвостами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ИСКРЕННОСТЬ, ЧЕСТНОСТЬ, ПРЯМОТА.  Почему же не поругали?..............................................................................138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</w:t>
      </w:r>
      <w:r>
        <w:rPr>
          <w:sz w:val="17"/>
          <w:szCs w:val="20"/>
        </w:rPr>
        <w:t>Как искренность маленькие чудеса сотворила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ЛЖИВОСТЬ, ВРАНЬЕ, ОБМАН.  История про один обман..................................................................................................140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</w:t>
      </w:r>
      <w:r>
        <w:rPr>
          <w:sz w:val="17"/>
          <w:szCs w:val="20"/>
        </w:rPr>
        <w:t xml:space="preserve">Дворец врулей 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ЛИЦЕМЕРИЕ, ДВУЛИЧИЕ, НЕИСКРЕННОСТЬ.  Я построил бы дом для собак .............................................................143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7"/>
          <w:szCs w:val="20"/>
        </w:rPr>
        <w:t xml:space="preserve">                                                                                        </w:t>
      </w:r>
      <w:r>
        <w:rPr>
          <w:sz w:val="17"/>
          <w:szCs w:val="20"/>
        </w:rPr>
        <w:t>Вежливый Цветок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ВЫСОКОМЕРИЕ, ЗАЗНАЙСТВО, ЧЕСТОЛЮБИЕ.  Как высокомерный Петух в суп попал............................................146</w:t>
      </w:r>
    </w:p>
    <w:p>
      <w:pPr>
        <w:pStyle w:val="Normal"/>
        <w:widowControl w:val="false"/>
        <w:autoSpaceDE w:val="false"/>
        <w:ind w:firstLine="540"/>
        <w:rPr>
          <w:sz w:val="17"/>
          <w:szCs w:val="20"/>
        </w:rPr>
      </w:pPr>
      <w:r>
        <w:rPr>
          <w:sz w:val="17"/>
          <w:szCs w:val="20"/>
        </w:rPr>
        <w:t xml:space="preserve">                                                                                           </w:t>
      </w:r>
      <w:r>
        <w:rPr>
          <w:sz w:val="17"/>
          <w:szCs w:val="20"/>
        </w:rPr>
        <w:t>Часы, невзлюбившие время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</w:t>
      </w:r>
      <w:r>
        <w:rPr>
          <w:sz w:val="17"/>
          <w:szCs w:val="20"/>
        </w:rPr>
        <w:t>Как из-за Лошади армию разгромили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НАДЕЖНОСТЬ, ВЕРНОСТЬ, ПРЕДАННОСТЬ.  Верный......................................................................................................148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</w:t>
      </w:r>
      <w:r>
        <w:rPr>
          <w:sz w:val="17"/>
          <w:szCs w:val="20"/>
        </w:rPr>
        <w:t>За что человек собак любит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ПРИЗНАТЕЛЬНОСТЬ И БЛАГОДАРНОСТЬ – БЛАГОРОДСТВО ДУШИ.  Подарок Деду Морозу................................152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17"/>
          <w:szCs w:val="20"/>
        </w:rPr>
        <w:t>Малыш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БЕСКОРЫСТИЕ И КОРЫСТОЛЮБИЕ.  Мальчик по прозвищу Взамен............................................................................ 155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7"/>
          <w:szCs w:val="20"/>
        </w:rPr>
        <w:t xml:space="preserve">                                                                       </w:t>
      </w:r>
      <w:r>
        <w:rPr>
          <w:sz w:val="17"/>
          <w:szCs w:val="20"/>
        </w:rPr>
        <w:t>Волшебный цветочек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О ЩЕДРОСТИ И ЖАДНОСТИ.  Два брата.... ................. ....................................................................................................……………. 157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</w:t>
      </w:r>
      <w:r>
        <w:rPr>
          <w:sz w:val="17"/>
          <w:szCs w:val="20"/>
        </w:rPr>
        <w:t>Про ненасытную Хапугу-Жадюгу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О СПРАВЕДЛИВОСТИ И НЕСПРАВЕДЛИВОСТИ.   Сердце подскажет..........................................................................……………160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</w:t>
      </w:r>
      <w:r>
        <w:rPr>
          <w:sz w:val="17"/>
          <w:szCs w:val="20"/>
        </w:rPr>
        <w:t>Ужасная несправедливость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</w:t>
      </w:r>
      <w:r>
        <w:rPr>
          <w:sz w:val="17"/>
          <w:szCs w:val="20"/>
        </w:rPr>
        <w:t>Справедливый Ветерок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УПРЯМСТВО В ПЛОХОМ – САМОЕ ГЛУПОЕ КАЧЕСТВО.  Город больных ослиной болезнью................................……………163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ХВАСТОВСТВО И ЗАВИСТЬ – ДВА ПРОЯВЛЕНИЯ ЭГОИЗМА.  Как хвастовство вред принесло............................…………… 165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         </w:t>
      </w:r>
      <w:r>
        <w:rPr>
          <w:sz w:val="17"/>
          <w:szCs w:val="20"/>
        </w:rPr>
        <w:t>Как новые игрушки испортили настроение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         </w:t>
      </w:r>
      <w:r>
        <w:rPr>
          <w:sz w:val="17"/>
          <w:szCs w:val="20"/>
        </w:rPr>
        <w:t>За все приходится платить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sz w:val="17"/>
          <w:szCs w:val="20"/>
        </w:rPr>
      </w:pPr>
      <w:r>
        <w:rPr>
          <w:b/>
          <w:bCs/>
          <w:sz w:val="17"/>
          <w:szCs w:val="20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5. БЕСЕДЫ О ВОЛЕ   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ВОЛЯ - ОСОБАЯ ВНУТРЕННЯЯ СИЛА ЧЕЛОВЕКА. Как некоторые лилипуты гномами стали..................................……………168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СЛАБОВОЛИЕ И БЕЗВОЛИЕ – ВНУТРЕННЯЯ СЛАБОСТЬ ЧЕЛОВЕКА.  Медведь-шатун...................…..................……………170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17"/>
          <w:szCs w:val="20"/>
        </w:rPr>
        <w:t>Много или мало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ВОЛЯ, СЛУЖАЩАЯ ДОБРУ И ЗЛУ, ВОЗВЫШЕННОМУ И НИЗМЕННОМУ.  Как Жираф сам себя наказал............……………173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УСТРЕМЛЕНИЕ – УМЕНИЕ СОБРАТЬ ВОЛЮ ВОЕДИНО.  Легенда о птице-душе....................................................... …………..176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ВЕРА В СЕБЯ УСИЛИВАЕТ ВОЛЮ. СИЛА ДУХА И РЕШИТЕЛЬНОСТЬ В ДЕЙСТВИЯХ.. .....................................……………178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17"/>
          <w:szCs w:val="20"/>
        </w:rPr>
        <w:t>Как решительность вслед за светом погасла</w:t>
      </w:r>
    </w:p>
    <w:p>
      <w:pPr>
        <w:pStyle w:val="Normal"/>
        <w:widowControl w:val="false"/>
        <w:autoSpaceDE w:val="false"/>
        <w:ind w:firstLine="540"/>
        <w:rPr>
          <w:sz w:val="17"/>
          <w:szCs w:val="20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17"/>
          <w:szCs w:val="20"/>
        </w:rPr>
        <w:t>Трое приятелей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17"/>
          <w:szCs w:val="20"/>
        </w:rPr>
        <w:t>Кем же стать?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СОБРАННОСТЬ, СОСРЕДОТОЧЕНИЕ И ТЕРПЕНИЕ, РАЗВИВАЮЩИЕ ВОЛЮ.........................................................……………182</w:t>
      </w:r>
    </w:p>
    <w:p>
      <w:pPr>
        <w:pStyle w:val="Normal"/>
        <w:widowControl w:val="false"/>
        <w:autoSpaceDE w:val="false"/>
        <w:ind w:firstLine="540"/>
        <w:rPr>
          <w:sz w:val="17"/>
          <w:szCs w:val="20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7"/>
          <w:szCs w:val="20"/>
        </w:rPr>
        <w:t>История об одноухих бегемотиках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МУЖЕСТВО И БЕССТРАШИЕ. ВЫДЕРЖКА И САМООБЛАДАНИЕ.  Последний Зайчонок......................................……………184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  </w:t>
      </w:r>
      <w:r>
        <w:rPr>
          <w:sz w:val="17"/>
          <w:szCs w:val="20"/>
        </w:rPr>
        <w:t>Почему для медленной змеи быстрая крыса – легкая добыча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  </w:t>
      </w:r>
      <w:r>
        <w:rPr>
          <w:sz w:val="17"/>
          <w:szCs w:val="20"/>
        </w:rPr>
        <w:t>Как гнев ослепил и разум помутил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  </w:t>
      </w:r>
      <w:r>
        <w:rPr>
          <w:sz w:val="17"/>
          <w:szCs w:val="20"/>
        </w:rPr>
        <w:t>Чем же чудище победить?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СТОЙКОСТЬ, УПОРСТВО И НАСТОЙЧИВОСТЬ - ТВЕРДОСТЬ ВОЛИ.  Два пленника.............................................……………..188</w:t>
      </w:r>
    </w:p>
    <w:p>
      <w:pPr>
        <w:pStyle w:val="Normal"/>
        <w:widowControl w:val="false"/>
        <w:autoSpaceDE w:val="false"/>
        <w:ind w:firstLine="540"/>
        <w:rPr>
          <w:sz w:val="17"/>
          <w:szCs w:val="20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17"/>
          <w:szCs w:val="20"/>
        </w:rPr>
        <w:t xml:space="preserve">Каникулы на море 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УРАВНОВЕШЕННОСТЬ, СПОКОЙСТВИЕ, СДЕРЖАННОСТЬ.  Для чего Солнцу равновесие.................................……………....190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ТРУДОЛЮБИЕ И ПРАЗДНОСТЬ. ЗНАЧЕНИЕ ТРУДА И ВРЕД БЕЗДЕЛЬЯ.  Труд, развлечение и безделье.............……………..192</w:t>
      </w:r>
    </w:p>
    <w:p>
      <w:pPr>
        <w:pStyle w:val="Normal"/>
        <w:widowControl w:val="false"/>
        <w:autoSpaceDE w:val="false"/>
        <w:ind w:firstLine="540"/>
        <w:rPr>
          <w:sz w:val="17"/>
          <w:szCs w:val="20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17"/>
          <w:szCs w:val="20"/>
        </w:rPr>
        <w:t>Как Павлика по телевизору показали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ПОСТОЯННЫЙ ТРУД И ПОЗНАНИЕ. КАКИМ ДОЛЖЕН БЫТЬ ОТДЫХ.  Два мохнатых приятеля.........................……………. 195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ИНИЦИАТИВНОСТЬ И ЭНТУЗИАЗМ - ГОРЕНИЕ ДУШИ И АКТИВНОСТЬ ВОЛИ.  Похищенная душа...............…………….. 197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17"/>
          <w:szCs w:val="20"/>
        </w:rPr>
        <w:t xml:space="preserve">Может ли Утка командовать Львом 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</w:rPr>
      </w:pPr>
      <w:r>
        <w:rPr>
          <w:b/>
          <w:bCs/>
        </w:rPr>
        <w:t>6. БЕСЕДЫ О МЫШЛЕНИИ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О ЗНАЧЕНИИ МЫСЛИ И О КАЧЕСТВЕ МЫШЛЕНИЯ.  О Драконе, который губил людей.......................................……………...202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КОНТРОЛЬ НАД МЫШЛЕНИЕМ И ЕГО ОЧИЩЕНИЕ. Сёма и его непослушные «дети»...........................................……………...205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УМЕТЬ ДУМАТЬ НАПЕРЕД. ПРИНЯТИЕ НЕОБДУМАННЫХ, ПОСПЕШНЫХ РЕШЕНИЙ  Поспешишь - людей насмешишь..208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7"/>
          <w:szCs w:val="20"/>
        </w:rPr>
        <w:t>Гадкое мороженое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7"/>
          <w:szCs w:val="20"/>
        </w:rPr>
        <w:t>Как сова без подарков осталась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7"/>
          <w:szCs w:val="20"/>
        </w:rPr>
        <w:t xml:space="preserve">НАБЛЮДАТЕЛЬНОСТЬ И ВНИМАТЕЛЬНОСТЬ УГЛУБЛЯЮТ ПОСТИЖЕНИЕ МИРА Как Володя и Лариса в лес сходили… 2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7"/>
          <w:szCs w:val="20"/>
        </w:rPr>
        <w:t xml:space="preserve">Почему тараканов много стало 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ВООБРАЖЕНИЕ – ВАЖНОЕ ТВОРЧЕСТВО УМА И ЕГО ДВИЖУЩАЯ СИЛА….......................................……......……………… 213</w:t>
      </w:r>
    </w:p>
    <w:p>
      <w:pPr>
        <w:pStyle w:val="Normal"/>
        <w:widowControl w:val="false"/>
        <w:autoSpaceDE w:val="false"/>
        <w:ind w:firstLine="540"/>
        <w:rPr>
          <w:sz w:val="17"/>
          <w:szCs w:val="20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17"/>
          <w:szCs w:val="20"/>
        </w:rPr>
        <w:t xml:space="preserve">Стоять в углу интереснее, чем смотреть мультфильмы 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17"/>
          <w:szCs w:val="20"/>
        </w:rPr>
        <w:t xml:space="preserve">Удивительное дерево 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</w:rPr>
      </w:pPr>
      <w:r>
        <w:rPr>
          <w:b/>
          <w:bCs/>
          <w:szCs w:val="20"/>
        </w:rPr>
        <w:t xml:space="preserve">7. БЕСЕДЫ О МУДРОМ   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УЧЕНЬЕ СВЕТ, А НЕУЧЕНЬЕ ТЬМА.  Когда все учиться перестанут.......................................................................….…………….. .216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БЛАГО ЛЮБОЗНАТЕЛЬНОСТИ И ВРЕД НЕВЕЖЕСТВА. Любознательная Черепаха...............................................……………….218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ПРЕОДОЛЕВАЯ ТРУДНОСТИ, ЧЕЛОВЕК РАСТЕТ.  Злая вода………..........................................................................…………….. 221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</w:t>
      </w:r>
      <w:r>
        <w:rPr>
          <w:sz w:val="17"/>
          <w:szCs w:val="20"/>
        </w:rPr>
        <w:t xml:space="preserve">Три сна Мартышки 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ТВОРЧЕСТВО В РАБОТЕ. УМЕНИЕ ПОЛЮБИТЬ РАБОТУ.  Двигатель, который работать не любил....................……………... 223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О ВРЕДЕ УНЫНИЯ, ОБИДЫ, ВОЛНЕНИЙ.  Темное царство.... .....................................................................................…………….. 225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КАЖДЫЙ ВИДИТ СВОЕ. О ПРЕДВЗЯТОСТИ И ПРЕДУБЕЖДЕНИИ.  Всезнающий Морж......................................……………. 227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17"/>
          <w:szCs w:val="20"/>
        </w:rPr>
        <w:t xml:space="preserve">Неизвестный зверь 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УВАЖЕНИЕ К СВОБОДЕ МНЕНИЯ И ВЫБОРУ ДРУГИХ.  Как барсуки поумнели....................................................……………..230</w:t>
      </w:r>
    </w:p>
    <w:p>
      <w:pPr>
        <w:pStyle w:val="Normal"/>
        <w:widowControl w:val="false"/>
        <w:autoSpaceDE w:val="false"/>
        <w:ind w:firstLine="540"/>
        <w:rPr>
          <w:sz w:val="17"/>
          <w:szCs w:val="20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</w:t>
      </w:r>
      <w:r>
        <w:rPr>
          <w:sz w:val="17"/>
          <w:szCs w:val="20"/>
        </w:rPr>
        <w:t xml:space="preserve">Незваный гость 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СВОБОДНЫЙ ВЫБОР МЕЖДУ ДОБРОМ И ЗЛОМ.  Белыш и Черныш........................................................................…………….. 233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</w:t>
      </w:r>
      <w:r>
        <w:rPr>
          <w:sz w:val="17"/>
          <w:szCs w:val="20"/>
        </w:rPr>
        <w:t xml:space="preserve">Дорога добра и дорога зла 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СУРОВОЕ И СПРАВЕДЛИВОЕ ДОБРО.  Строгое добро и мягкая добренькость........................................................…………….... 236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НЕПРОТИВЛЕНИЕ ЗЛУ. НЕ ОТВЕЧАТЬ НА ЗЛО НОВЫМ ЗЛОМ.  Как Река зло остановила..................................………………238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ЗНАЙ МЕРУ. ЗОЛОТАЯ СЕРЕДИНА И КРАЙНОСТИ.  Разумная середина и глупая крайность...............................……………... 240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   </w:t>
      </w:r>
      <w:r>
        <w:rPr>
          <w:sz w:val="17"/>
          <w:szCs w:val="20"/>
        </w:rPr>
        <w:t xml:space="preserve">Необычное новогоднее желание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7"/>
          <w:szCs w:val="20"/>
        </w:rPr>
        <w:t xml:space="preserve">ОТНОШЕНИЕ К ОКРУЖАЮЩЕМУ НАС МИРУ. ОПТИМИЗМ И ПЕССИМИЗМ.  Как солнце за полдня плохим стало..…...... 24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17"/>
          <w:szCs w:val="20"/>
        </w:rPr>
        <w:t xml:space="preserve">Тучка-старушка и Лучик-Песенка 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КОРОТКОЕ НАСТОЯЩЕЕ И ДОЛГОЕ БУДУЩЕЕ.  Шаль, которая туманила людям головы.................................…………….....245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О ВОЗВРАТЕ К ПРОШЛОМУ И СТРЕМЛЕНИИ В БУДУЩЕЕ. Как Прошлое с Будущим поспорили...............…………….........247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О ВРЕДНЫХ ПРИВЫЧКАХ И О БОРЬБЕ С НИМИ.  Просто так.....................................................................................…………….249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С КЕМ ПОВЕДЕШЬСЯ, ОТ ТОГО И НАБЕРЕШЬСЯ.  Портятся не сразу, а незаметно.................................................…………….251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 </w:t>
      </w:r>
      <w:r>
        <w:rPr>
          <w:sz w:val="17"/>
          <w:szCs w:val="20"/>
        </w:rPr>
        <w:t>Как Родничок свою воду испортил</w:t>
      </w:r>
    </w:p>
    <w:p>
      <w:pPr>
        <w:pStyle w:val="Normal"/>
        <w:widowControl w:val="false"/>
        <w:autoSpaceDE w:val="false"/>
        <w:ind w:firstLine="540"/>
        <w:rPr>
          <w:sz w:val="17"/>
          <w:szCs w:val="20"/>
        </w:rPr>
      </w:pPr>
      <w:r>
        <w:rPr>
          <w:sz w:val="17"/>
          <w:szCs w:val="20"/>
        </w:rPr>
        <w:t xml:space="preserve">                                                                                               </w:t>
      </w:r>
      <w:r>
        <w:rPr>
          <w:sz w:val="17"/>
          <w:szCs w:val="20"/>
        </w:rPr>
        <w:t>Плохой пример заразителен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СИЛА ЕДИНЕНИЯ, СОТРУДНИЧЕСТВА И СПЛОЧЕННОСТИ.  Мощь сплоченности и льву не по зубам...............……………254</w:t>
      </w:r>
    </w:p>
    <w:p>
      <w:pPr>
        <w:pStyle w:val="Normal"/>
        <w:widowControl w:val="false"/>
        <w:autoSpaceDE w:val="false"/>
        <w:ind w:firstLine="540"/>
        <w:rPr>
          <w:sz w:val="17"/>
          <w:szCs w:val="20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       </w:t>
      </w:r>
      <w:r>
        <w:rPr>
          <w:sz w:val="17"/>
          <w:szCs w:val="20"/>
        </w:rPr>
        <w:t xml:space="preserve">Обиженный муравей 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СОБСТВЕННОСТЬ И ОТНОШЕНИЕ К НЕЙ.  Поцелуй хотелки......................................................................................…………….256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ВРЕД ОТ ПОВЫШЕННЫХ ЗАПРОСОВ. ДОВОЛЬСТВОВАТЬСЯ ТЕМ, ЧТО ИМЕЕМ.   Ожирение сердца............…………….259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7"/>
          <w:szCs w:val="20"/>
        </w:rPr>
        <w:t>А кому-то все мало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О СТРАХАХ И О ТОМ, КАК ИХ ПОБЕДИТЬ.  Поджаривание страшилок.....................................................................……………262</w:t>
      </w:r>
    </w:p>
    <w:p>
      <w:pPr>
        <w:pStyle w:val="Normal"/>
        <w:widowControl w:val="false"/>
        <w:autoSpaceDE w:val="false"/>
        <w:ind w:firstLine="540"/>
        <w:rPr>
          <w:sz w:val="17"/>
          <w:szCs w:val="20"/>
        </w:rPr>
      </w:pPr>
      <w:r>
        <w:rPr>
          <w:sz w:val="17"/>
          <w:szCs w:val="20"/>
        </w:rPr>
        <w:t xml:space="preserve">                                                                                   </w:t>
      </w:r>
      <w:r>
        <w:rPr>
          <w:sz w:val="17"/>
          <w:szCs w:val="20"/>
        </w:rPr>
        <w:t>Бум, бум, бум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>МУЖЧИНЫ И ЖЕНЩИНЫ. ИХ РАЗНАЯ, НО РАВНОЗНАЧНАЯ РОЛЬ В ЖИЗНИ.  Сон о мамах.............................267</w:t>
      </w:r>
    </w:p>
    <w:p>
      <w:pPr>
        <w:pStyle w:val="Normal"/>
        <w:widowControl w:val="false"/>
        <w:autoSpaceDE w:val="false"/>
        <w:ind w:firstLine="540"/>
        <w:rPr>
          <w:sz w:val="17"/>
        </w:rPr>
      </w:pPr>
      <w:r>
        <w:rPr>
          <w:sz w:val="17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17"/>
          <w:szCs w:val="20"/>
        </w:rPr>
        <w:t>Жемчужина счастья</w:t>
      </w:r>
    </w:p>
    <w:p>
      <w:pPr>
        <w:sectPr>
          <w:type w:val="nextPage"/>
          <w:pgSz w:w="11906" w:h="16838"/>
          <w:pgMar w:left="680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ОТ АВТОРА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continuous"/>
          <w:pgSz w:w="11906" w:h="16838"/>
          <w:pgMar w:left="680" w:right="680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360"/>
        <w:jc w:val="both"/>
        <w:rPr/>
      </w:pPr>
      <w:r>
        <w:rPr/>
        <w:t>Не секрет, что дети получают воспитание крайне разное по своему качеству. Для боль</w:t>
        <w:softHyphen/>
        <w:t>шей части подрастающего поколения учителем является лишь жизнь, а доступ к получению гра</w:t>
        <w:softHyphen/>
        <w:t>мотного и правильного воспитания в целях ду</w:t>
        <w:softHyphen/>
        <w:t>ховно-нравственного становления существен</w:t>
        <w:softHyphen/>
        <w:t>но ограничен.</w:t>
      </w:r>
    </w:p>
    <w:p>
      <w:pPr>
        <w:pStyle w:val="Normal"/>
        <w:autoSpaceDE w:val="false"/>
        <w:ind w:firstLine="360"/>
        <w:jc w:val="both"/>
        <w:rPr/>
      </w:pPr>
      <w:r>
        <w:rPr/>
        <w:t>Жизненную направленность и судьбу каж</w:t>
        <w:softHyphen/>
        <w:t>дого ребенка во многом определяют его роди</w:t>
        <w:softHyphen/>
        <w:t>тели и педагоги, но далеко не все из них спо</w:t>
        <w:softHyphen/>
        <w:t>собны развить в нем стремление к красоте, вос</w:t>
        <w:softHyphen/>
        <w:t>питать внутреннюю культуру и облагородить душу. Здесь как раз тот случай, когда одного искреннего желания воспитать человека явно недостаточно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В целом родители заняты материальным обустройством жизни. Их благие и высокие по</w:t>
        <w:softHyphen/>
        <w:t>буждения относительно воспитания, как пра</w:t>
        <w:softHyphen/>
        <w:t>вило, не наполнены делами, не опираются на постоянный, умелый и систематический труд. Родители, в сущности, мало сведущи в вопросах воспитания и детской психологии, воспитыва</w:t>
        <w:softHyphen/>
        <w:t>ют не целенаправленно и планомерно, а спон</w:t>
        <w:softHyphen/>
        <w:t>танно, от случая к случаю, по своему разуме</w:t>
        <w:softHyphen/>
        <w:t>нию и настроению. При недостаточной работе с детьми воспитание постепенно обретает насильственно-принудительный и карающий характер. При этом, как правило, плохо используется профилактический потенциал воспитания, когда комплекс знаний, своевременно вложенных в сознание ребенка упреждает, тормозит и нейтрализует большинство негативных желаний и устремлений. Взрослыми не редко забывается, что только качественная передача взаимосвязанных, обстоятельных и обоснованных духовно-нравственных знаний, дает им впоследствии моральное право требовать и ожидать от ребенка обдуманного поведения, а также  красоты и разумности в мыслях и чувствах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Здесь стоит отметить удивительную недальновидность некоторых родителей. В каждодневной жизни они способны трезво рассчитать свои финансовые и материальные выгоды, выискать пути к большим доходам и экономии средств. И при этом, из их поля зрения зачастую ускользают гигантские выгоды и дивиденты от личных сердечных вложений в грамотное, поэтапное, системное воспитание ребенка. Сколько тысяч долларов стоят тысячи дней, проведенных в теплой семейной атмосфере, наполненной гармонией, радостью, взаимо-пониманием, токами прекрасных чувств и мыслей? Во сколько оценить десятилетия уютной старости, обласканной искренней любовью, вниманием и заботой умело воспитанных детей? Может быть, сотворение прекрасного в человеке – это своеобразный процесс высокого искусства, создание родителем бесценного, радующего душу произведения для себя, для близких, для потомков? </w:t>
      </w:r>
    </w:p>
    <w:p>
      <w:pPr>
        <w:pStyle w:val="Normal"/>
        <w:autoSpaceDE w:val="false"/>
        <w:ind w:firstLine="360"/>
        <w:jc w:val="both"/>
        <w:rPr/>
      </w:pPr>
      <w:r>
        <w:rPr/>
        <w:t>Хорошо, если волею судьбы или по стече</w:t>
        <w:softHyphen/>
        <w:t>нию обстоятельств ребенку повезет и настав</w:t>
        <w:softHyphen/>
        <w:t>ники, выводящие его в жизнь, окажутся ответ</w:t>
        <w:softHyphen/>
        <w:t>ственными воспитателями и культурными людьми, на которых можно равняться и с кого можно брать пример. А если нет? Что тогда? От кого ребенку получать возвышенные знания и науку о человечности? Кто с ранних лет под</w:t>
        <w:softHyphen/>
        <w:t>ведет его к прекрасному, поможет утонченно чувствовать и воспринимать окружающее, на</w:t>
        <w:softHyphen/>
        <w:t>учит ценить добро, глубоко понимать людей и свой внутренний мир?  Кто сможет умелым воспитанием сделать душу ребенка невосприимчивой к различным формам безобразия и выработать в нем стойкое отвращение к уродливым явлениям жизни? Как помочь ребенку восполнить нехватку извечных и край</w:t>
        <w:softHyphen/>
        <w:t>не необходимых общечеловеческих знаний?</w:t>
      </w:r>
    </w:p>
    <w:p>
      <w:pPr>
        <w:pStyle w:val="Normal"/>
        <w:autoSpaceDE w:val="false"/>
        <w:ind w:firstLine="360"/>
        <w:jc w:val="both"/>
        <w:rPr>
          <w:lang w:val="en-US" w:eastAsia="en-US"/>
        </w:rPr>
      </w:pPr>
      <w:r>
        <w:rPr/>
        <w:t>Немало родителей, решивших взяться за воспитание детей всерьез и надолго, часто стал</w:t>
        <w:softHyphen/>
        <w:t>киваются с рядом существенных затруднений. Многомесячное, планомерное и целенаправ</w:t>
        <w:softHyphen/>
        <w:t>ленное воспитание без серьезной подготови</w:t>
        <w:softHyphen/>
        <w:t>тельной работы и затрат времени – задача труд</w:t>
        <w:softHyphen/>
        <w:t>ноосуществимая. Необходимо составить про</w:t>
        <w:softHyphen/>
        <w:t>грамму, набросать тезисы к каждой воспита</w:t>
        <w:softHyphen/>
        <w:t>тельной беседе, найти и подобрать к ней ма</w:t>
        <w:softHyphen/>
        <w:t>лые литературные произведения, примеры из жизни, суметь широко раскрыть затрагивае</w:t>
        <w:softHyphen/>
        <w:t>мую тему, объясняя порой сложные категории доходчиво, лаконично, увлекательно. Но мно</w:t>
        <w:softHyphen/>
        <w:t>гие ли родители, будучи занятыми людьми, го</w:t>
        <w:softHyphen/>
        <w:t>товы и способны справиться с такой задачей? Готовы ли они пожертвовать свободным временем и каждодневно прилагать усилия в этом направлении?..</w:t>
      </w:r>
    </w:p>
    <w:p>
      <w:pPr>
        <w:pStyle w:val="Normal"/>
        <w:autoSpaceDE w:val="false"/>
        <w:ind w:firstLine="360"/>
        <w:jc w:val="both"/>
        <w:rPr/>
      </w:pPr>
      <w:r>
        <w:rPr/>
        <w:t>Каждый ребенок с самого раннего возрас</w:t>
        <w:softHyphen/>
        <w:t>та сердцем прекрасно отличает красоту от бе</w:t>
        <w:softHyphen/>
        <w:t>зобразия. Это не трудно увидеть по чувству ви</w:t>
        <w:softHyphen/>
        <w:t>ны, сочувствию и прочим проявлениям. Не вос</w:t>
        <w:softHyphen/>
        <w:t>пользоваться врожденным чувством красоты и не развить его - является недопустимой ха</w:t>
        <w:softHyphen/>
        <w:t>латностью со стороны воспитателя. Ведь имен</w:t>
        <w:softHyphen/>
        <w:t>но это чувство, будучи развитым, дает стойкое неприятие и оттор</w:t>
        <w:softHyphen/>
        <w:t>жение всего безобразного и на протяжении всей жизни побуждает нас к человечности и культурным проявлениям.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ind w:firstLine="360"/>
        <w:jc w:val="both"/>
        <w:rPr/>
      </w:pPr>
      <w:r>
        <w:rPr/>
        <w:t>И все же для упорства в добре и воплоще</w:t>
        <w:softHyphen/>
        <w:t xml:space="preserve">ния идей блага в жизнь, чувства красоты было </w:t>
      </w:r>
      <w:r>
        <w:rPr>
          <w:lang w:val="en-US" w:eastAsia="en-US"/>
        </w:rPr>
        <w:t>бы недостаточно</w:t>
      </w:r>
      <w:r>
        <w:rPr/>
        <w:t>. Требуется еще устремляющая сила веры, убежденности, правоты, которая возникает благодаря осознанию, когда знания, будучи прочувствованными, проникают до глубины души и тем самым привносят в нее новые элементы и возможности. Для развития воли устремляющей к добру, для формирования прочного нравственного стержня и иммунитета от всего негативного требуется не только осмысление и принятие знаний к сердцу, но и их закрепление путем практического применения в каждод</w:t>
        <w:softHyphen/>
        <w:t xml:space="preserve">невной жизни. Теоретические достижения без закалки, через практику и жизненный труд, всегда оказываются недолговечными  и неэффективными. 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ind w:firstLine="360"/>
        <w:jc w:val="both"/>
        <w:rPr/>
      </w:pPr>
      <w:r>
        <w:rPr/>
        <w:t>Люди, умеющие познавать мир через ощу</w:t>
        <w:softHyphen/>
        <w:t>щения, имеющие развитое интуитивное вос</w:t>
        <w:softHyphen/>
        <w:t>приятие окружающего, несомненно, согласят</w:t>
        <w:softHyphen/>
        <w:t>ся с тем, что принятые человечеством мораль</w:t>
        <w:softHyphen/>
        <w:t>ные принципы, нормы и правила, а также нрав</w:t>
        <w:softHyphen/>
        <w:t>ственные убеждения берут начало в неком скрытом духовном бытии, в сфере незримой ре</w:t>
        <w:softHyphen/>
        <w:t>альности, где сосредоточены абсолютные Кра</w:t>
        <w:softHyphen/>
        <w:t>сота, Истина, Добро. Подсознательное памятование об этих абсолют</w:t>
        <w:softHyphen/>
        <w:t>ных прототипах толкает человека к неустан</w:t>
        <w:softHyphen/>
        <w:t>ному поиску и воплощению прекрасного на земле, а желание «быть в ладах со своей душой» заставляет его следовать по жизни, стараясь соблюсти непи</w:t>
        <w:softHyphen/>
        <w:t xml:space="preserve">саные законы и правила морали. </w:t>
      </w:r>
    </w:p>
    <w:p>
      <w:pPr>
        <w:pStyle w:val="Normal"/>
        <w:autoSpaceDE w:val="false"/>
        <w:ind w:firstLine="360"/>
        <w:jc w:val="both"/>
        <w:rPr/>
      </w:pPr>
      <w:r>
        <w:rPr/>
        <w:t>Без рас</w:t>
        <w:softHyphen/>
        <w:t>смотрения скрытых основ жизни лежащих в облас</w:t>
        <w:softHyphen/>
        <w:t>ти духовного бытия, а также без раскрытия перед ребенком причин, возможных последствий и перспек</w:t>
        <w:softHyphen/>
        <w:t>тив, знание о добре и зле окажется неполным, будет казаться отвлеченным и частично лишенным смысла. Убедить ребенка в исключительной практичности и жизненной необходимости любви, добра, и других нравственных катего</w:t>
        <w:softHyphen/>
        <w:t xml:space="preserve">рий, вдохновить его на действенное стремление и служение красоте, можно лишь проведя линию жизни за пределы ограниченного физического существования, туда, где каждого достойного ждет таинственный наполненный чудесами и возможностями сказочный непреходящий мир. Это очень важная предпосылка воспитания. Известно, что старания во имя чего-то краткого и скоротечного, так или иначе, обесцениваются  и кажутся малозначимыми и бессмысленными. Самосовершенствование для жизни в сказочной вечности несравненно более привлекательно для любого человека, чем совершенствование ради десятилетий земной жизни, уже к тому же известной своими трудностями и ограничениями. </w:t>
      </w:r>
    </w:p>
    <w:p>
      <w:pPr>
        <w:pStyle w:val="3"/>
        <w:rPr/>
      </w:pPr>
      <w:r>
        <w:rPr>
          <w:b w:val="false"/>
          <w:bCs w:val="false"/>
          <w:sz w:val="24"/>
          <w:szCs w:val="24"/>
        </w:rPr>
        <w:t>Желание ребенка когда-нибудь достигнуть красот Высшего мира является, по сути, единственным стимулом для его длительной и кропотливой работы над собой. Этому желанию очень способствует «не закрытое» толщей интеллекта подсознание. Именно «не выключенная» до конца память души помогает ребенку без устали рваться к утерянной сказке и порой искренне верить в самое невероятное. Но стремление к далекой идеальной жизни, способствующее духовно-нравственному росту, легко уязвимо. Оно подавляется и вытесняется взращиванием у ребенка жажды к близким и видимым земным благам, навязыванием небесспорных и весьма условных обывательских формул земного успеха и счастья.  Под давлением взрослого рассудка и воли, высокая мечта разменивается на пустяки и превращается в мелкие и будничные мечтания, а понятие о счастье приобретает приземленные житейские очертания.</w:t>
      </w:r>
    </w:p>
    <w:p>
      <w:pPr>
        <w:pStyle w:val="Normal"/>
        <w:autoSpaceDE w:val="false"/>
        <w:ind w:firstLine="360"/>
        <w:jc w:val="both"/>
        <w:rPr/>
      </w:pPr>
      <w:r>
        <w:rPr/>
        <w:t>Могут ли вдохновить ребенка на тяжелый непрекращающийся подвиг самосовершенствования временные земные радости и утехи, которые к тому же добываются огромными трудозатратами? Романтика, мечтателя и идеалиста коим является ребенок, вряд ли может по-настоящему увлечь земной "свет в беспросвет</w:t>
        <w:softHyphen/>
        <w:t>ности". Скорее всего, попав в сети взрослой ограниченной рассудительности, ребенок просто пе</w:t>
        <w:softHyphen/>
        <w:t>рестанет летать душой. Нагруженный не по го</w:t>
        <w:softHyphen/>
        <w:t>дам взрослым реализмом, он внутренне сломается, смирится и примет чуждое ему взрослое мировосприятие. Потом последует погружение в обыденность, в которой будут выискиваться для себя мел</w:t>
        <w:softHyphen/>
        <w:t>кие радости, и мало-помалу произойдет насыщение абсолютным злом – разру</w:t>
        <w:softHyphen/>
        <w:t>шительным эгоизмом.</w:t>
      </w:r>
    </w:p>
    <w:p>
      <w:pPr>
        <w:pStyle w:val="Normal"/>
        <w:autoSpaceDE w:val="false"/>
        <w:ind w:firstLine="360"/>
        <w:jc w:val="both"/>
        <w:rPr/>
      </w:pPr>
      <w:r>
        <w:rPr/>
        <w:t>Некоторая категория людей, выступая за нравственное воспитание, в то же время упорно пре</w:t>
        <w:softHyphen/>
        <w:t>небрегают его духовной составляющей. Эти лю</w:t>
        <w:softHyphen/>
        <w:t>ди предпочитают обойти молчанием область духовных знаний человечества, которые по сути дела легли в основу общечеловеческой мо</w:t>
        <w:softHyphen/>
        <w:t>рали, обуздали дикие нравы прошлых времен, на тысячелетия сформировали нравственные устои в общественных отношениях. Их не за</w:t>
        <w:softHyphen/>
        <w:t>ботит, что изъятие из воспитания духовной со</w:t>
        <w:softHyphen/>
        <w:t>ставляющей, схоже с беспечным строитель</w:t>
        <w:softHyphen/>
        <w:t>ством дома на песке. Ведь возведенная таким образом бездуховная нравственность окажет</w:t>
        <w:softHyphen/>
        <w:t>ся непрочной, шаткой и не выдержит испыта</w:t>
        <w:softHyphen/>
        <w:t>ния временем. К сожалению, рамки данной книги не позволяют полноценно осветить за</w:t>
        <w:softHyphen/>
        <w:t>коны духовного бытия. К тому же эта область требует особо деликатного подхода и рассмот</w:t>
        <w:softHyphen/>
        <w:t>рения. Лишь там, где это необходимо и важно в воспитательных целях, где нравственные тре</w:t>
        <w:softHyphen/>
        <w:t>бования должны быть укреплены практичнос</w:t>
        <w:softHyphen/>
        <w:t>тью, приводятся пояснения в виде обобщенных и сжатых духовных знаний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Следует особо отметить, что разделы бесед тесно взаимосвязаны, и разме</w:t>
        <w:softHyphen/>
        <w:t>щены в строго определенной последовательнос</w:t>
        <w:softHyphen/>
        <w:t xml:space="preserve">ти. </w:t>
      </w:r>
      <w:r>
        <w:rPr>
          <w:b/>
          <w:bCs/>
        </w:rPr>
        <w:t>Беседы о красоте</w:t>
      </w:r>
      <w:r>
        <w:rPr/>
        <w:t xml:space="preserve"> учат видеть и ценить красо</w:t>
        <w:softHyphen/>
        <w:t xml:space="preserve">ту и избегать безобразия. </w:t>
      </w:r>
      <w:r>
        <w:rPr>
          <w:b/>
          <w:bCs/>
        </w:rPr>
        <w:t>Беседы о Высшем</w:t>
      </w:r>
      <w:r>
        <w:rPr/>
        <w:t xml:space="preserve"> дают смысл самосовершенствования через общее ду</w:t>
        <w:softHyphen/>
        <w:t>ховное просвещение. Базовые духовные знания раскрывают перед ребенком красоту неземную, таинственную, манящую сказочными возможно</w:t>
        <w:softHyphen/>
        <w:t>стями и исполнением заветных желаний. Эта кра</w:t>
        <w:softHyphen/>
        <w:t>сота призвана вдохновить ребенка на преображе</w:t>
        <w:softHyphen/>
        <w:t>ние всего негативного в себе, быть мечтой и путе</w:t>
        <w:softHyphen/>
        <w:t xml:space="preserve">водной звездой в его жизни. </w:t>
      </w:r>
      <w:r>
        <w:rPr>
          <w:b/>
          <w:bCs/>
        </w:rPr>
        <w:t>Беседы о сердце и любви</w:t>
      </w:r>
      <w:r>
        <w:rPr/>
        <w:t xml:space="preserve"> раскрывают значение сердечности и люб</w:t>
        <w:softHyphen/>
        <w:t xml:space="preserve">ви, как основ человеческой жизни, из которых берет начало все созидательное и благое. </w:t>
      </w:r>
      <w:r>
        <w:rPr>
          <w:b/>
          <w:bCs/>
        </w:rPr>
        <w:t>Беседы о нравственности</w:t>
      </w:r>
      <w:r>
        <w:rPr/>
        <w:t xml:space="preserve"> учат правилам нравственного поведения, помогают разобраться ребенку в про</w:t>
        <w:softHyphen/>
        <w:t xml:space="preserve">явлениях добра и зла. </w:t>
      </w:r>
      <w:r>
        <w:rPr>
          <w:b/>
          <w:bCs/>
        </w:rPr>
        <w:t>Беседы о воле</w:t>
      </w:r>
      <w:r>
        <w:rPr/>
        <w:t xml:space="preserve"> раскрывают значение волевых качеств как некой силовой со</w:t>
        <w:softHyphen/>
        <w:t>ставляющей совершенствования, посредством которой осуществляется созидательное творче</w:t>
        <w:softHyphen/>
        <w:t>ство, достигается красота и гармония, как в чело</w:t>
        <w:softHyphen/>
        <w:t xml:space="preserve">веке, так и окружающем его мире. </w:t>
      </w:r>
      <w:r>
        <w:rPr>
          <w:b/>
          <w:bCs/>
        </w:rPr>
        <w:t>Беседы о мыш</w:t>
        <w:softHyphen/>
        <w:t>лении</w:t>
      </w:r>
      <w:r>
        <w:rPr/>
        <w:t xml:space="preserve"> предлагают ребенку научиться правильно пользоваться умом - инструментом познания и строительства жизни, лучше узнать об особенно</w:t>
        <w:softHyphen/>
        <w:t xml:space="preserve">стях и возможностях умственной деятельности. </w:t>
      </w:r>
      <w:r>
        <w:rPr>
          <w:b/>
          <w:bCs/>
        </w:rPr>
        <w:t>Беседы о мудром</w:t>
      </w:r>
      <w:r>
        <w:rPr/>
        <w:t xml:space="preserve"> знакомят ребенка с жизненным опытом человечества, опытом который пригодит</w:t>
        <w:softHyphen/>
        <w:t>ся на долгом жизненном пути любому ребенк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Теперь немного о том, как работать с книгой. Пособие состоит из 104 бесед-занятий и содержит 168 сказок и расска</w:t>
        <w:softHyphen/>
        <w:t>зов нравственно-поучительного характера, а также очень краткие произведения в виде сцен и эпизодов, которые даны для большей наглядности при пояснении и обсуждении тем. Пособие универсально: оно может использо</w:t>
        <w:softHyphen/>
        <w:t>ваться для воспитания детей младшего школьного возраста, как в семье, так и школе. При этом сказки и рассказы, а также вопросы к ним, ребенок может вполне осилить самостоятельно. Но все же живое общение с взрослым наставником по своему воздействию на ребенка просто незаменимо.</w:t>
      </w:r>
    </w:p>
    <w:p>
      <w:pPr>
        <w:pStyle w:val="Normal"/>
        <w:autoSpaceDE w:val="false"/>
        <w:ind w:firstLine="360"/>
        <w:jc w:val="both"/>
        <w:rPr/>
      </w:pPr>
      <w:r>
        <w:rPr/>
        <w:t>Каждая беседа-занятие условно разделена на две час</w:t>
        <w:softHyphen/>
        <w:t>ти. Первая часть – это некая программа беседы с заготовленным на</w:t>
        <w:softHyphen/>
        <w:t>бором тезисов. Вначале кратко раскрывается смысл зат</w:t>
        <w:softHyphen/>
        <w:t>рагиваемых понятий с применением слов и вы</w:t>
        <w:softHyphen/>
        <w:t>ражений, доступных для детского понимания. После этого вниманию воспитателя предлагается ряд направлений для са</w:t>
        <w:softHyphen/>
        <w:t>мостоятельных бесед с ребенком, которые со</w:t>
        <w:softHyphen/>
        <w:t>путствуют теме и полнее ее раскрывают. Для упрощения задачи, стоящей перед воспитате</w:t>
        <w:softHyphen/>
        <w:t xml:space="preserve">лем, эти направления могут быть частично раскрыты и снабжены рядом пояснений и примеров для ребенка. </w:t>
      </w:r>
    </w:p>
    <w:p>
      <w:pPr>
        <w:pStyle w:val="2"/>
        <w:jc w:val="both"/>
        <w:rPr/>
      </w:pPr>
      <w:r>
        <w:rPr>
          <w:sz w:val="24"/>
          <w:szCs w:val="24"/>
        </w:rPr>
        <w:t>Такое программное и обобщенное построение первой ознакомительной части беседы вполне оправдано: оно поощряет творчество наставника, способствует тому, что</w:t>
        <w:softHyphen/>
        <w:t>бы самостоятельная живая беседа с ребенком не превратилась в монотонное и нудное про</w:t>
        <w:softHyphen/>
        <w:t xml:space="preserve">чтение материала. С этой частью беседы воспитателю стоит ознакомиться заранее, чтобы впоследствии занятие протекало динамично, ярко, уверенно по предварительно спланированному сценарию. </w:t>
      </w:r>
    </w:p>
    <w:p>
      <w:pPr>
        <w:pStyle w:val="3"/>
        <w:rPr/>
      </w:pPr>
      <w:r>
        <w:rPr>
          <w:b w:val="false"/>
          <w:bCs w:val="false"/>
          <w:sz w:val="24"/>
          <w:szCs w:val="24"/>
        </w:rPr>
        <w:t>Конечно, большинству воспитате</w:t>
        <w:softHyphen/>
        <w:t>лей и особенно родителям трудно, не подгото</w:t>
        <w:softHyphen/>
        <w:t>вившись, «сходу», широко охватить некоторые темы, удачно подобрать понятные сло</w:t>
        <w:softHyphen/>
        <w:t xml:space="preserve">ва для чего-то труднообъяснимого, умело расставить акценты, и не упустить какой-то ключевой аспект. И это также учитывалось при написании пособия. </w:t>
      </w:r>
    </w:p>
    <w:p>
      <w:pPr>
        <w:pStyle w:val="2"/>
        <w:jc w:val="both"/>
        <w:rPr/>
      </w:pPr>
      <w:r>
        <w:rPr>
          <w:sz w:val="24"/>
          <w:szCs w:val="24"/>
        </w:rPr>
        <w:t>В ознакомительной части иногда встречаются руб</w:t>
        <w:softHyphen/>
        <w:t>рики под заголовками "Взрослым" и "Допол</w:t>
        <w:softHyphen/>
        <w:t>нительно". Первая поясняет цель и воспитательное значение бе</w:t>
        <w:softHyphen/>
        <w:t xml:space="preserve">седы, указывает на некоторые важные моменты работы с детьми, с которыми желательно ознакомиться взрослому. Вторая рубрика предназначена для тех детей и взрослых, кто готов и стремиться к более углубленным беседам.  </w:t>
      </w:r>
    </w:p>
    <w:p>
      <w:pPr>
        <w:pStyle w:val="Normal"/>
        <w:autoSpaceDE w:val="false"/>
        <w:ind w:firstLine="180"/>
        <w:jc w:val="both"/>
        <w:rPr/>
      </w:pPr>
      <w:r>
        <w:rPr/>
        <w:t xml:space="preserve"> </w:t>
      </w:r>
      <w:r>
        <w:rPr/>
        <w:t>Вторая часть занятия – это одно или несколько кратких, динамичных и доходчивых произведений-миниатюр по обсуждаемой теме. Вся сюжетная линия каждого произведения служит определенной воспитательной задаче, а жанр во многом определяется темой: это может быть как лири</w:t>
        <w:softHyphen/>
        <w:t>ческая сказка, трогающая душу, так и правдо</w:t>
        <w:softHyphen/>
        <w:t>подобный рассказ для ума. Произведения хорошо запоминаются и легки для последующего анализа. Ус</w:t>
        <w:softHyphen/>
        <w:t>воению и закреплению материала также спо</w:t>
        <w:softHyphen/>
        <w:t>собствуют вопросы в конце произведений, к большинству из них прилагается в скобках краткий вариант оптимального ответа. Часть вопросов намеренно выводит ребенка за рам</w:t>
        <w:softHyphen/>
        <w:t>ки сюжета произведения и таким образом помогает ему найти аналогию в реальной жизни, выработать разумное мне</w:t>
        <w:softHyphen/>
        <w:t>ние и отношение, принять самостоятельное взвешенное решение приме</w:t>
        <w:softHyphen/>
        <w:t xml:space="preserve">нительно к окружающей жизни. </w:t>
      </w:r>
    </w:p>
    <w:p>
      <w:pPr>
        <w:pStyle w:val="TextBodyIndent"/>
        <w:ind w:firstLine="360"/>
        <w:rPr/>
      </w:pPr>
      <w:r>
        <w:rPr/>
        <w:t xml:space="preserve">Определенную последовательность в расположении разделов книги (см. </w:t>
      </w:r>
      <w:r>
        <w:rPr>
          <w:b/>
          <w:bCs/>
        </w:rPr>
        <w:t>Содержание</w:t>
      </w:r>
      <w:r>
        <w:rPr/>
        <w:t xml:space="preserve">) можно проследить, </w:t>
      </w:r>
      <w:r>
        <w:rPr>
          <w:lang w:val="en-US" w:eastAsia="en-US"/>
        </w:rPr>
        <w:t xml:space="preserve">если сопоставить их названия </w:t>
      </w:r>
      <w:r>
        <w:rPr/>
        <w:t xml:space="preserve">со следующим высказыванием: «Восприятие красоты (раздел I) таинственного сказочного мира (раздел II) восхищает и пробуждает в сердце любовь (раздел III). С  любовью в сердце легко преображаемся, очищаемся, нравственно возвышаемся   (раздел IV) и   вдохновляемся на действие и наполняемся силой и волевым устремлением к  красоте (раздел </w:t>
      </w:r>
      <w:r>
        <w:rPr>
          <w:lang w:val="en-US"/>
        </w:rPr>
        <w:t>V</w:t>
      </w:r>
      <w:r>
        <w:rPr/>
        <w:t>).  Для успешного про движения к красивой цели надо уметь правильно и обстоятельно мыслить (раздел VI) и принимать  мудрые взвешенные решения» (раздел VII).</w:t>
      </w:r>
    </w:p>
    <w:p>
      <w:pPr>
        <w:pStyle w:val="TextBodyIndent"/>
        <w:ind w:firstLine="360"/>
        <w:rPr/>
      </w:pPr>
      <w:r>
        <w:rPr/>
        <w:t>При разработке пособия ставились следующие задачи: не уто</w:t>
        <w:softHyphen/>
        <w:t>мить ребенка и не злоупотребить его внимани</w:t>
        <w:softHyphen/>
        <w:t>ем; максимально упростить работу воспитате</w:t>
        <w:softHyphen/>
        <w:t>ля, не лишая его творческого подхода; до</w:t>
        <w:softHyphen/>
        <w:t>ходчиво обосновать практичность эс</w:t>
        <w:softHyphen/>
        <w:t>тетических и этических норм и законов, максимально пере</w:t>
        <w:softHyphen/>
        <w:t>дать ребенку некую базу тех знаний, которые значимы в деле гармо</w:t>
        <w:softHyphen/>
        <w:t>ничного развития человека, которые помогут понять себя и свое место в жизни и идти по ней верным путем.</w:t>
      </w:r>
    </w:p>
    <w:p>
      <w:pPr>
        <w:pStyle w:val="21"/>
        <w:ind w:firstLine="360"/>
        <w:rPr/>
      </w:pPr>
      <w:r>
        <w:rPr/>
        <w:t xml:space="preserve">В заключение хотелось бы обратить внимание читателей на то, что стратегической задачей «философии для детей» является упрочнение гуманного, воспитательного направления в педагогике и уменьшение сложившейся диспропорции между воспитанием и образованием. Сейчас уже для многих очевиден сложившийся перегиб в сторону «технократического» и сугубо интеллектуального образования, а педагогическая творческая элита все по-прежнему чрезмерно увлечена образовательной составляющей педагогики. </w:t>
      </w:r>
    </w:p>
    <w:p>
      <w:pPr>
        <w:pStyle w:val="21"/>
        <w:ind w:firstLine="360"/>
        <w:rPr/>
      </w:pPr>
      <w:r>
        <w:rPr/>
        <w:t xml:space="preserve">Громадный объем преподаваемых детям сухих безжизненных знаний для ума служит, прежде всего, развитию у них чисто технических навыков. В этом объеме почти нет места для знаний, которые можно было бы восчувствовать сердцем, и которые могли бы напитать и отогреть души. Прежде чем возводить небоскреб из интеллектуальных знаний, надо подумать о нравственном фундаменте, без которого это нагромождение знаний будет несовершенным, и будет таить в себе проблемы и даже  угрозу для окружающего. Если в </w:t>
      </w:r>
      <w:r>
        <w:rPr>
          <w:lang w:val="en-US"/>
        </w:rPr>
        <w:t>XXI</w:t>
      </w:r>
      <w:r>
        <w:rPr/>
        <w:t xml:space="preserve"> веке, мир и порядок по-прежнему, держится страхом перед наказанием, если без силовых структур он неминуемо ввергнется в насилие и хаос, значит, что-то было не вложено в души людей. Значит, под внешним приличием и образованностью нередко скрывается духовная и нравственная пустота, которую была не в состоянии восполнить  интеллектуальная педагогика со своими веками неизменяемыми подходами к человеку.</w:t>
      </w:r>
    </w:p>
    <w:p>
      <w:pPr>
        <w:pStyle w:val="21"/>
        <w:ind w:firstLine="360"/>
        <w:rPr/>
      </w:pPr>
      <w:r>
        <w:rPr/>
        <w:t>Уверен, мир изменился бы к лучшему и стал бы намного прекраснее, если хотя бы половина стараний и усилий родителей и педагогов была бы перенаправлена с образования на воспитание, с взращивания отличников и вундеркиндов на сотворение человека человечного.</w:t>
      </w:r>
    </w:p>
    <w:p>
      <w:pPr>
        <w:pStyle w:val="Normal"/>
        <w:autoSpaceDE w:val="false"/>
        <w:ind w:firstLine="360"/>
        <w:jc w:val="both"/>
        <w:rPr/>
      </w:pPr>
      <w:r>
        <w:rPr/>
        <w:t>Хочется верить, что читатели по дос</w:t>
        <w:softHyphen/>
        <w:t>тоинству оценят этот труд, а также с понима</w:t>
        <w:softHyphen/>
        <w:t>нием отнесутся к выраженным в нем нестандар</w:t>
        <w:softHyphen/>
        <w:t xml:space="preserve">тным воспитательным решениям и приемам. Мне остается лишь пожелать всяческих успехов в работе с книгой, а также достижения гармонии и взаимопонимания с детьми. </w:t>
      </w:r>
    </w:p>
    <w:p>
      <w:pPr>
        <w:pStyle w:val="Normal"/>
        <w:autoSpaceDE w:val="false"/>
        <w:ind w:firstLine="360"/>
        <w:jc w:val="both"/>
        <w:rPr/>
      </w:pPr>
      <w:r>
        <w:rPr/>
        <w:t>Удачи вам и всего светлого!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                                             </w:t>
      </w:r>
      <w:r>
        <w:rPr>
          <w:i/>
          <w:iCs/>
        </w:rPr>
        <w:t xml:space="preserve">М.А. Андрианов   </w:t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/>
          <w:i/>
          <w:iCs/>
          <w:lang w:val="en-US"/>
        </w:rPr>
      </w:pPr>
      <w:r>
        <w:rPr>
          <w:i/>
          <w:iCs/>
        </w:rPr>
        <w:t xml:space="preserve">Заказать книгу можете </w:t>
      </w:r>
      <w:r>
        <w:rPr>
          <w:i/>
          <w:iCs/>
          <w:lang w:val="uk-UA"/>
        </w:rPr>
        <w:t xml:space="preserve">у автора </w:t>
      </w:r>
      <w:r>
        <w:rPr>
          <w:i/>
          <w:iCs/>
        </w:rPr>
        <w:t xml:space="preserve">по </w:t>
      </w:r>
      <w:r>
        <w:rPr>
          <w:i/>
          <w:iCs/>
          <w:lang w:val="en-US"/>
        </w:rPr>
        <w:t xml:space="preserve">E-mail: </w:t>
      </w:r>
      <w:r>
        <w:rPr>
          <w:i/>
          <w:iCs/>
        </w:rPr>
        <w:t xml:space="preserve"> </w:t>
      </w:r>
      <w:hyperlink r:id="rId3">
        <w:r>
          <w:rPr>
            <w:rStyle w:val="InternetLink"/>
            <w:i/>
            <w:iCs/>
          </w:rPr>
          <w:t>andrianov69@mail.ru</w:t>
        </w:r>
      </w:hyperlink>
    </w:p>
    <w:p>
      <w:pPr>
        <w:pStyle w:val="Normal"/>
        <w:widowControl w:val="false"/>
        <w:autoSpaceDE w:val="false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  <w:t>Михаил Александрович Андрианов.</w:t>
      </w:r>
    </w:p>
    <w:p>
      <w:pPr>
        <w:sectPr>
          <w:type w:val="continuous"/>
          <w:pgSz w:w="11906" w:h="16838"/>
          <w:pgMar w:left="680" w:right="680" w:gutter="0" w:header="0" w:top="680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680" w:right="680" w:gutter="0" w:header="0" w:top="680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0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360"/>
      <w:jc w:val="both"/>
    </w:pPr>
    <w:rPr>
      <w:b/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360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rianov69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6:38:00Z</dcterms:created>
  <dc:creator>Nina Andrianova</dc:creator>
  <dc:description/>
  <dc:language>en-US</dc:language>
  <cp:lastModifiedBy>Dzhura</cp:lastModifiedBy>
  <cp:lastPrinted>2003-06-18T15:49:00Z</cp:lastPrinted>
  <dcterms:modified xsi:type="dcterms:W3CDTF">2004-02-25T07:27:00Z</dcterms:modified>
  <cp:revision>11</cp:revision>
  <dc:subject/>
  <dc:title>      </dc:title>
</cp:coreProperties>
</file>