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360"/>
        <w:gridCol w:w="2492"/>
        <w:gridCol w:w="1337"/>
        <w:gridCol w:w="2891"/>
        <w:gridCol w:w="520"/>
        <w:gridCol w:w="940"/>
      </w:tblGrid>
      <w:tr>
        <w:trPr>
          <w:trHeight w:val="45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93975-165-2</w:t>
            </w:r>
          </w:p>
        </w:tc>
        <w:tc>
          <w:tcPr>
            <w:tcW w:w="2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Алхимия счастья"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зрат И. Хан</w:t>
            </w:r>
          </w:p>
        </w:tc>
        <w:tc>
          <w:tcPr>
            <w:tcW w:w="2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 "Сфера", 2003, 400 с., 84х108/32, перепл.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93975-166-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Апокрифы древних христиан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&gt;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 "Сфера",  2006, 304 c., 84х108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93975-137-7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Астрология. Ключи к познанию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л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"Сфера", 2004,480 с., 84х108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93975-160-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Иная сторона жизни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ватская Е.П.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,: "Сфера", 2005, 480 с., 84х108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93975-159-8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Лечебник Агни-Йоги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&gt;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"Сфера", 2005, 448 с, 84х108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93975-149-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Метафизические медитации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Йогананда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"Сфера", 2005, 160 с., 70х90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93975-159-8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Мистицизм звука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айят Хан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"Сфера", 2005, 352 с., 84х108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93975-147-4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Напутствие бессмертным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ватская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"Сфера", 2004, 480 с., 84х108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93975-155-5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Очищение ума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айят Хан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"Сфера",2005, 416 с., 84х108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93975-156-3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Посвящение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ейч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"Сфера",2005, 368 с., 84х108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93975-153-9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Последний век манвантары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ватская Е.П.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 "Сфера", 2005, 480 с., 84x108\32, пер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93975-157-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Практикум оккультного обучения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ватская Е.П.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,: "Сфера", 2005, 480 с., 84х108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93975-149-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Практическая медитация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векананда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":Сфера", 2005, 256 с., 70х90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93975-164-4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Происхождение Начал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ватская Е.П.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,: "Сфера", 2006, 480 с., 84х108/32, переп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93975-076-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Путешествие в сакральный Египет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антон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"Сфера",2005, 432 с..84х108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93975-066-4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Путешествие в тайную Индию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антон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"Сфера", 2005, 416 с., 84х108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93975-144-Х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Путь белых облаков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гарика Говинда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"Сфера",  2004, 448 с.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85000-040-Х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Путями духа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рих Е.И.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 "Сфера", 2004,656 с, 84х108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93975-151-2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Святая наука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ктешвар Ш.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"Сфера",2005,208с., 70х90/32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93975-099-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Учение Храма. Ключ Постижения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&gt;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"Сфера", 2005, 752 с, 84х108/32, об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93975-163-6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Хроники познания Истины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ватская Е.П.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,: "Сфера", 2006, 480 с., 84х108/32, переп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1.2. Теософи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.2.1. Наследие Е.П.Блаватской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93975-062-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Письма друзьям и сотрудникам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ватская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 "Сфера", 2002 г.,784 с.,84х108/32, перепл., супер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85000-077-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Разоблаченная Изида"  2 тт.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ватская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-Мн.: "Сфера"-"Лотаць", 2000, 1-й т.- 688 с,2-й т. -656 с, 70х100/16,п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93975-050-8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Хрустальный родник"  Ежедневник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ватская Е.П.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 "ИДЛи", 2001, 368 с., 70х90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.2.2. Труды последователей Е.П.Блаватской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-85000-080-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Алхимия духа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ант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 "ИДЛи", "Сфера", 2000, 336с., 84х108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85000-081-Х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Мистический Христос" Сборник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&gt;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 "Сфера", 2000, 384 с., 84х108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93975-003-6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О скрытом смысле жизни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сарева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,:"ИДЛи","Сфера", 2000, 304 с., 84х108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93975-033-8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Оккультная философия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ба Роу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 "ИДЛИ", 2001, 576 с., 84х108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93975-008-7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Оккультный мир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.П.Синнетт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 "ИДЛИ"Сфера", 2000, 240 с., 84х108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-93975-051-6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Практическая теософия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лькотт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"Сфера", 2002, 272 с., 84х108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85000-079-8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Путь ученичества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ант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"ИДЛи, "Сфера",2000,320 с.,60х84х108/32,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85000-082-8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Эзотерическое христианство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ант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"Сфера, 2000, 320 с., 84х108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.2.3. Теософи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93975-045-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Махатмы. Легенды и реальность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&gt;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"ИДЛи", 2001 г., 576 с., 84х108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93975-014-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Свет на пути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&gt;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 "ИДЛИ", 2001, 256 с., 70х90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93975-049-4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Серебряная нить"  Ежедневник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&gt;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 "ИДЛи", 2001, 320 с., 70х90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93366-007-8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Теогенезис.Третья часть станц Дзиан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&gt;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"Дельфис",2002 г.480 с.,70х108/32,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85000-038-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Учение Махатм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&gt;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 "Сфера", 2000, 304 с., 84х108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93975-036-2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Цвет и плод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линз, Блаватская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"ИДЛИ", 2001 г., 384 с.,84х108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1.3. Наследие семьи Рерихо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.3.1. Учение Живой Этик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6-7064-77-8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Агни-Йога о героях и подвиге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&gt;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ев.: "Excelsior", 2001, 608 с., 84х108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85000-052-6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Воспитание и образование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&gt;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"Сфера", 1999, 416 с., 84х108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.3.2. Труды Н.К.Рериха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85000-076-3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Алтай - Гималаи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рих Н.К.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"Сфера", 1999, 528 с, 84х108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-85000-054-2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Держава света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рих Н.К.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"Сфера", 1999, 352 с., 84х108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85000-054-2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Пути благословения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рих Н.К.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"Сфера", 1999, 432 с., 84х108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85000-075-5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Твердыня пламенная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рих Н.К.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"Сфера", 1999, 464 с, 84х108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.3.3. Биографические исследовани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85000-033-Х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Мои учителя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сдик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"Сфера",2002, 800 с., 84х108/32, перепл, супер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93975-044-3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Рерихи. Вехи духовного пути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&gt;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"ИДЛи", 2001 г., 640 с.. 84х108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93975-037-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Харбинская тайна Рериха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убаев М.Л.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 "ИДЛИ", 2001 г., 576 с.,84х108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1.4. Энциклопедия оккультизма. Труды М.П.Холла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93975-019-2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Адепты Востока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л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"ИДЛИ", 2001, 528 с., 84х108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93975-001-Х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Адепты Запада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л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 "ИДЛИ", 2001, 624 с., 84х108/32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93975-108-3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Мистерия Огня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л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"Сфера", 2003, 400 с., 84х108/32.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93975-027-3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Облики теней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л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"Сфера", 2001 г., 336 с., 70х90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93975-015-Х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Перевоплощение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 Холл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 "ИДЛИ", 2001, 208 с., 84х108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93975-106-7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Священная магия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л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"Сфера", 2003, 352 с.. 84х108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93975-048-6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Слово к мудрым"  Сборник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л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 "ИДЛИ", 2001, 320 с., 84х108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93975-073-7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Ступени Посвящения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л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"Сфера", 2003, 272 с.,84х108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93975-101-6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Феникс или Возрожденный оккультизм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л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"Сфера", 2003, 368 с., 84х108/32, 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1.5. Суфийское послание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93975-089-3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Суфизм. Мистики ислама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берри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"Сфера", 2002, 272 с., 84х108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93975-047-8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Чаша Саки"  Ежедневник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айят Хан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 "ИДЛи", 2001, 272 с., 70х90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1.6. Разное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93975-046-Х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500 игр для детского сада, школы и семьи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патина, Скребцова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 "ИДЛИ", 2001,320 с., 84х108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93975-039-7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Аполлоний Тианский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д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 "ИДЛИ", 2001, 224 с., 70х90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93975-074-5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Бахир. Сияние" Первоисточники каббалы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&gt;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"Сфера", 2002, 304 с., 84х108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87212-032-Х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Война в небесах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льямс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"Сфера",1996,336 с.,84х108/32,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85000-008-9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Дух, остающийся жить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мадэй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"Сфера",1997, 272 с., 84х108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93975-116-4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Египетские мистерии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.Спенс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 "Сфера", 2003, 84х108 1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85000-063-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Жизнь высших миров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уэн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"Сфера", 1999, 480 с., 84х108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93975-005-2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Жизнь Посвященного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.П.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"Сфера", 2003, 480 с.. 84х108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93975-030-3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Звезды Маньчжурии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ейдок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ИДЛИ", 2001, 320 с., 84х108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87212-033-8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Иные миры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льямс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"Сфера",1996, 368 с., 84х108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93975-104-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Искусство китайского целительства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лош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"Сфера", 2003, 288 с., 84х108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93975-038-9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Кибалион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&gt;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 "ИДЛИ", 2001, 240 с., 70х90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93975-025-7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Книга Орфея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&gt;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"СФера", 2001 г., 240 с., 70х90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93975-126-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Круг силы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н Биэр и Вэбун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"Восход", 2003, 176 с., 84х108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93975-030-3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Масонское посвящение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илмхерст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 "ИДЛИ", 2001, 304 с., 84х108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93975-127-Х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Мое индейское детство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.А.Истмен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"Восход", 2003, 208 с., 84х108/32, об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93975-125-3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Опасная тропа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.У.Шульц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"Восход", 2003, 256 с., 84х108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93975-052-4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От санкхьи до веданты. Индийская философия:дарша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ттопадьхьяя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"Сфера", 2003, 320 с., 84108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93975-087-7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Отшельник в Гималаях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антон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"Сфера", 2003, 256 с., 84х108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93975-054-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Перевоплощение: новые горизонты в науке и религи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энстон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 "ИДЛИ", 2001, 464 с., 84х108/32, перепл., супер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85000-058-5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Письмена на воде.Чаньские тексты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&gt;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 "Сфера", 2000, 608 с., 84х108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93975-068-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Пресвятая тринософия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н-Жермен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"Сфера",2002, 448 с., 84х108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93975-070-2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Проблема Атлантиды.Что скрывает океан?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нс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"Сфера", 2002, 288 с., 84х108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93975-031-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Радуга чудес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ейдок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"ИДЛИ", 2001,352 с., 84х108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93975-124-5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Сатаки и я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.У.Шульц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"Восход", 2003, 256 с., 84х108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93975-034-6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Свеча Видения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сел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 "ИДЛИ", 2001, 240 с., 70х90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93975-016-8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Сокровенная мудрость Индии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ттерджи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 "ИДЛИ", 2001, 224 с., 70х90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85000-067-4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Храм истины. Бог внутри нас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 Гонсалес-Уиплер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"Сфера", 1999, 480 с., 84х108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5000-066-6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Храм истины. В предверии рассвета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 Гонсалес-Уиплер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"Сфера", 1999, 400 с., 84х108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93975-032-Х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Чудесная жизнь Иосифа Бальзамо, графа Калиостро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змин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: "ИДЛИ", 2001, 224 с., 70х90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93975-107-5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Язык руки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ф Киро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"Сфера", 2003, 288 с., 84х108/32, перепл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21:34:00Z</dcterms:created>
  <dc:creator>Authorized user</dc:creator>
  <dc:description/>
  <dc:language>en-US</dc:language>
  <cp:lastModifiedBy>Sergey</cp:lastModifiedBy>
  <dcterms:modified xsi:type="dcterms:W3CDTF">2006-04-06T05:55:00Z</dcterms:modified>
  <cp:revision>3</cp:revision>
  <dc:subject/>
  <dc:title>1</dc:title>
</cp:coreProperties>
</file>