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 xml:space="preserve">Предисловие Наталии Дмитриевны СПИРИНОЙ </w:t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к поэтическому сборнику стихов и песен А.Юшкова «СТРУНЫ СЕРДЦА»:</w:t>
      </w:r>
    </w:p>
    <w:p>
      <w:pPr>
        <w:pStyle w:val="Normal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Есть поэты, которым подражают, и есть поэты, которые сами кому-то подражают. Андрей Юшков в своём сборнике стихов и песен «Струны сердца» совершенно самобытен, и его творчество проистекает из его мировоззрения, которое в высокой степени индивидуально и возвыш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го душа тоскует в своём «странном доме» - на Земле, где она не может утолить свою тоску об ином. Она ищет развеять эту тоску, обратясь к созвучиям «Небесной лиры». И в его стихах слышатся эти неземные звучания. Андрей Юшков одновременно и поэт, и композитор, и певец, и его певческий дар придаёт особую музыкальность его стихам. «Я голосом пишу свои стихи», - говорит он, и их сопровождают шесть струн гитары, затрепетавших под его рукой , «перекликаясь в пламенном созвучь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го темы – природа, сердце и Тот, Кто «больше сердца», Кто есть Отец всего, и без приближения к Которому «существование абсурдн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ндрей Юшков хочет «прожить, как спеть» свою жизнь, хоть и знает, что «незримый Свет своей Мечты нести непрост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 он несёт этот Свет людям в своих стихах и песнях – и в этом его высокое и благодатное Предназначение»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12:14:00Z</dcterms:created>
  <dc:creator>www.roerich.com</dc:creator>
  <dc:description>Электронная библиотека Донецкого Рериховского Вестнка "Орифламма"</dc:description>
  <dc:language>en-US</dc:language>
  <cp:lastModifiedBy>12</cp:lastModifiedBy>
  <dcterms:modified xsi:type="dcterms:W3CDTF">2006-10-21T12:14:00Z</dcterms:modified>
  <cp:revision>2</cp:revision>
  <dc:subject/>
  <dc:title>Предисловие Наталии Дмитриевны СПИРИНОЙ к поэтическому сборнику стихов и песен А</dc:title>
</cp:coreProperties>
</file>