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/>
      </w:pPr>
      <w:r>
        <w:rPr/>
        <w:t>академик РАМН Казначеев Влаиль Петрович</w:t>
      </w:r>
    </w:p>
    <w:p>
      <w:pPr>
        <w:pStyle w:val="Heading"/>
        <w:ind w:left="0" w:hanging="0"/>
        <w:rPr/>
      </w:pPr>
      <w:r>
        <w:rPr/>
        <w:t>Рис. 7. ВИТАЛЬНЫЙ ЦИКЛ ЧЕЛОВЕКА В СОВМЕЩЕННЫХ ПРОСТРАНСТВАХ</w:t>
      </w:r>
    </w:p>
    <w:p>
      <w:pPr>
        <w:pStyle w:val="Heading"/>
        <w:ind w:left="0" w:hanging="0"/>
        <w:rPr/>
      </w:pPr>
      <w:r>
        <w:rPr/>
        <w:t>Эйнштейна-Минковского и энергии-времени Н.А. Козырева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0445</wp:posOffset>
                </wp:positionH>
                <wp:positionV relativeFrom="paragraph">
                  <wp:posOffset>130175</wp:posOffset>
                </wp:positionV>
                <wp:extent cx="0" cy="2628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0.25pt" to="280.35pt,217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0645</wp:posOffset>
                </wp:positionH>
                <wp:positionV relativeFrom="paragraph">
                  <wp:posOffset>15875</wp:posOffset>
                </wp:positionV>
                <wp:extent cx="0" cy="2628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.25pt" to="406.35pt,208.2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60445</wp:posOffset>
                </wp:positionH>
                <wp:positionV relativeFrom="paragraph">
                  <wp:posOffset>15875</wp:posOffset>
                </wp:positionV>
                <wp:extent cx="16002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ременное пространство жизни челове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.25pt;mso-position-vertical-relative:text;margin-left:28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овременное пространство жизн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2645</wp:posOffset>
                </wp:positionH>
                <wp:positionV relativeFrom="paragraph">
                  <wp:posOffset>87630</wp:posOffset>
                </wp:positionV>
                <wp:extent cx="4319905" cy="43199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35pt;margin-top:6.9pt;width:340.1pt;height:340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0445</wp:posOffset>
                </wp:positionH>
                <wp:positionV relativeFrom="paragraph">
                  <wp:posOffset>87630</wp:posOffset>
                </wp:positionV>
                <wp:extent cx="4319905" cy="43199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00" cy="432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0.35pt;margin-top:6.9pt;width:340.1pt;height:340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0445</wp:posOffset>
                </wp:positionH>
                <wp:positionV relativeFrom="paragraph">
                  <wp:posOffset>64135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5.05pt" to="316.3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3445</wp:posOffset>
                </wp:positionH>
                <wp:positionV relativeFrom="paragraph">
                  <wp:posOffset>64135</wp:posOffset>
                </wp:positionV>
                <wp:extent cx="457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5.05pt" to="406.3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2145</wp:posOffset>
                </wp:positionH>
                <wp:positionV relativeFrom="paragraph">
                  <wp:posOffset>112395</wp:posOffset>
                </wp:positionV>
                <wp:extent cx="1485900" cy="9144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ространство энергии-времен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Козыр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8.85pt;mso-position-vertical-relative:text;margin-left:4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</w:rPr>
                        <w:t>пространство энергии-времени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Козыр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31645</wp:posOffset>
                </wp:positionH>
                <wp:positionV relativeFrom="paragraph">
                  <wp:posOffset>22225</wp:posOffset>
                </wp:positionV>
                <wp:extent cx="16002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релятивист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остран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Эйнштейна-Минковског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63pt;mso-wrap-distance-left:9.05pt;mso-wrap-distance-right:9.05pt;mso-wrap-distance-top:0pt;mso-wrap-distance-bottom:0pt;margin-top:1.7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релятивист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ростран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Эйнштейна-Минков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750</wp:posOffset>
                </wp:positionH>
                <wp:positionV relativeFrom="paragraph">
                  <wp:posOffset>131445</wp:posOffset>
                </wp:positionV>
                <wp:extent cx="1331595" cy="274320"/>
                <wp:effectExtent l="635" t="5080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7" h="432">
                              <a:moveTo>
                                <a:pt x="2097" y="340"/>
                              </a:moveTo>
                              <a:lnTo>
                                <a:pt x="1716" y="120"/>
                              </a:lnTo>
                              <a:lnTo>
                                <a:pt x="1428" y="36"/>
                              </a:lnTo>
                              <a:lnTo>
                                <a:pt x="1116" y="0"/>
                              </a:lnTo>
                              <a:lnTo>
                                <a:pt x="768" y="24"/>
                              </a:lnTo>
                              <a:lnTo>
                                <a:pt x="456" y="144"/>
                              </a:lnTo>
                              <a:lnTo>
                                <a:pt x="0" y="43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97,432" path="m2097,340l1716,120l1428,36l1116,0l768,24l456,144l0,432e" stroked="t" o:allowincell="f" style="position:absolute;margin-left:292.5pt;margin-top:10.35pt;width:104.8pt;height:21.55pt;mso-wrap-style:none;v-text-anchor:middle">
                <v:fill o:detectmouseclick="t" on="false"/>
                <v:stroke color="black" weight="936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08585" distR="114935" simplePos="0" locked="0" layoutInCell="0" allowOverlap="1" relativeHeight="11">
                <wp:simplePos x="0" y="0"/>
                <wp:positionH relativeFrom="column">
                  <wp:posOffset>2515235</wp:posOffset>
                </wp:positionH>
                <wp:positionV relativeFrom="paragraph">
                  <wp:posOffset>45720</wp:posOffset>
                </wp:positionV>
                <wp:extent cx="334010" cy="821690"/>
                <wp:effectExtent l="0" t="0" r="698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821520"/>
                          <a:chOff x="0" y="0"/>
                          <a:chExt cx="334080" cy="821520"/>
                        </a:xfrm>
                      </wpg:grpSpPr>
                      <wps:wsp>
                        <wps:cNvSpPr/>
                        <wps:spPr>
                          <a:xfrm rot="254400">
                            <a:off x="83880" y="6120"/>
                            <a:ext cx="18288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1600">
                            <a:off x="6120" y="278640"/>
                            <a:ext cx="321480" cy="539280"/>
                          </a:xfrm>
                          <a:prstGeom prst="triangle">
                            <a:avLst>
                              <a:gd name="adj" fmla="val 48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pt;margin-top:4.1pt;width:25.3pt;height:63.85pt" coordorigin="3970,82" coordsize="506,1277">
                <v:oval id="shape_0" fillcolor="white" stroked="t" o:allowincell="f" style="position:absolute;left:4093;top:82;width:287;height:424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971;top:510;width:505;height:848;mso-wrap-style:none;v-text-anchor:middle;rotation:181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13">
                <wp:simplePos x="0" y="0"/>
                <wp:positionH relativeFrom="column">
                  <wp:posOffset>4001135</wp:posOffset>
                </wp:positionH>
                <wp:positionV relativeFrom="paragraph">
                  <wp:posOffset>45720</wp:posOffset>
                </wp:positionV>
                <wp:extent cx="334010" cy="821690"/>
                <wp:effectExtent l="0" t="0" r="698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821520"/>
                          <a:chOff x="0" y="0"/>
                          <a:chExt cx="334080" cy="821520"/>
                        </a:xfrm>
                      </wpg:grpSpPr>
                      <wps:wsp>
                        <wps:cNvSpPr/>
                        <wps:spPr>
                          <a:xfrm rot="254400">
                            <a:off x="83880" y="6120"/>
                            <a:ext cx="18288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1600">
                            <a:off x="6120" y="278640"/>
                            <a:ext cx="321480" cy="539280"/>
                          </a:xfrm>
                          <a:prstGeom prst="triangle">
                            <a:avLst>
                              <a:gd name="adj" fmla="val 48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5pt;margin-top:4.1pt;width:25.3pt;height:63.85pt" coordorigin="6310,82" coordsize="506,1277">
                <v:oval id="shape_0" fillcolor="white" stroked="t" o:allowincell="f" style="position:absolute;left:6433;top:82;width:287;height:424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311;top:510;width:505;height:848;mso-wrap-style:none;v-text-anchor:middle;rotation:181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14">
                <wp:simplePos x="0" y="0"/>
                <wp:positionH relativeFrom="column">
                  <wp:posOffset>4344035</wp:posOffset>
                </wp:positionH>
                <wp:positionV relativeFrom="paragraph">
                  <wp:posOffset>45720</wp:posOffset>
                </wp:positionV>
                <wp:extent cx="334010" cy="821690"/>
                <wp:effectExtent l="0" t="0" r="698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821520"/>
                          <a:chOff x="0" y="0"/>
                          <a:chExt cx="334080" cy="821520"/>
                        </a:xfrm>
                      </wpg:grpSpPr>
                      <wps:wsp>
                        <wps:cNvSpPr/>
                        <wps:spPr>
                          <a:xfrm rot="254400">
                            <a:off x="83880" y="6120"/>
                            <a:ext cx="18288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1600">
                            <a:off x="6120" y="278640"/>
                            <a:ext cx="321480" cy="539280"/>
                          </a:xfrm>
                          <a:prstGeom prst="triangle">
                            <a:avLst>
                              <a:gd name="adj" fmla="val 48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pt;margin-top:4.1pt;width:25.3pt;height:63.85pt" coordorigin="6850,82" coordsize="506,1277">
                <v:oval id="shape_0" fillcolor="white" stroked="t" o:allowincell="f" style="position:absolute;left:6973;top:82;width:287;height:424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851;top:510;width:505;height:848;mso-wrap-style:none;v-text-anchor:middle;rotation:181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15">
                <wp:simplePos x="0" y="0"/>
                <wp:positionH relativeFrom="column">
                  <wp:posOffset>4686935</wp:posOffset>
                </wp:positionH>
                <wp:positionV relativeFrom="paragraph">
                  <wp:posOffset>45720</wp:posOffset>
                </wp:positionV>
                <wp:extent cx="334010" cy="821690"/>
                <wp:effectExtent l="0" t="0" r="698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821520"/>
                          <a:chOff x="0" y="0"/>
                          <a:chExt cx="334080" cy="821520"/>
                        </a:xfrm>
                      </wpg:grpSpPr>
                      <wps:wsp>
                        <wps:cNvSpPr/>
                        <wps:spPr>
                          <a:xfrm rot="254400">
                            <a:off x="83880" y="6120"/>
                            <a:ext cx="18288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1600">
                            <a:off x="6120" y="278640"/>
                            <a:ext cx="321480" cy="539280"/>
                          </a:xfrm>
                          <a:prstGeom prst="triangle">
                            <a:avLst>
                              <a:gd name="adj" fmla="val 48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5pt;margin-top:4.1pt;width:25.3pt;height:63.85pt" coordorigin="7390,82" coordsize="506,1277">
                <v:oval id="shape_0" fillcolor="white" stroked="t" o:allowincell="f" style="position:absolute;left:7513;top:82;width:287;height:424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91;top:510;width:505;height:848;mso-wrap-style:none;v-text-anchor:middle;rotation:181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08585" distR="114935" simplePos="0" locked="0" layoutInCell="0" allowOverlap="1" relativeHeight="16">
                <wp:simplePos x="0" y="0"/>
                <wp:positionH relativeFrom="column">
                  <wp:posOffset>5601335</wp:posOffset>
                </wp:positionH>
                <wp:positionV relativeFrom="paragraph">
                  <wp:posOffset>45720</wp:posOffset>
                </wp:positionV>
                <wp:extent cx="334010" cy="821690"/>
                <wp:effectExtent l="0" t="0" r="698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821520"/>
                          <a:chOff x="0" y="0"/>
                          <a:chExt cx="334080" cy="821520"/>
                        </a:xfrm>
                      </wpg:grpSpPr>
                      <wps:wsp>
                        <wps:cNvSpPr/>
                        <wps:spPr>
                          <a:xfrm rot="254400">
                            <a:off x="83880" y="6120"/>
                            <a:ext cx="18288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1600">
                            <a:off x="6120" y="278640"/>
                            <a:ext cx="321480" cy="539280"/>
                          </a:xfrm>
                          <a:prstGeom prst="triangle">
                            <a:avLst>
                              <a:gd name="adj" fmla="val 48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5pt;margin-top:4.1pt;width:25.3pt;height:63.85pt" coordorigin="8830,82" coordsize="506,1277">
                <v:oval id="shape_0" fillcolor="white" stroked="t" o:allowincell="f" style="position:absolute;left:8953;top:82;width:287;height:424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8831;top:510;width:505;height:848;mso-wrap-style:none;v-text-anchor:middle;rotation:181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46145</wp:posOffset>
                </wp:positionH>
                <wp:positionV relativeFrom="paragraph">
                  <wp:posOffset>76835</wp:posOffset>
                </wp:positionV>
                <wp:extent cx="228600" cy="2286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black" stroked="t" o:allowincell="f" style="position:absolute;margin-left:271.35pt;margin-top:6.05pt;width:17.95pt;height:17.95pt;mso-wrap-style:none;v-text-anchor:middle" type="_x0000_t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46345</wp:posOffset>
                </wp:positionH>
                <wp:positionV relativeFrom="paragraph">
                  <wp:posOffset>76835</wp:posOffset>
                </wp:positionV>
                <wp:extent cx="228600" cy="22860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7.35pt;margin-top:6.05pt;width:17.95pt;height:17.95pt;mso-wrap-style:none;v-text-anchor:middle" type="_x0000_t1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17545</wp:posOffset>
                </wp:positionH>
                <wp:positionV relativeFrom="paragraph">
                  <wp:posOffset>76835</wp:posOffset>
                </wp:positionV>
                <wp:extent cx="342900" cy="4572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6.05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60645</wp:posOffset>
                </wp:positionH>
                <wp:positionV relativeFrom="paragraph">
                  <wp:posOffset>76835</wp:posOffset>
                </wp:positionV>
                <wp:extent cx="457200" cy="457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05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08585" distR="114935" simplePos="0" locked="0" layoutInCell="0" allowOverlap="1" relativeHeight="12">
                <wp:simplePos x="0" y="0"/>
                <wp:positionH relativeFrom="column">
                  <wp:posOffset>3658235</wp:posOffset>
                </wp:positionH>
                <wp:positionV relativeFrom="paragraph">
                  <wp:posOffset>93980</wp:posOffset>
                </wp:positionV>
                <wp:extent cx="334010" cy="821690"/>
                <wp:effectExtent l="0" t="0" r="698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80" cy="821520"/>
                          <a:chOff x="0" y="0"/>
                          <a:chExt cx="334080" cy="821520"/>
                        </a:xfrm>
                      </wpg:grpSpPr>
                      <wps:wsp>
                        <wps:cNvSpPr/>
                        <wps:spPr>
                          <a:xfrm rot="254400">
                            <a:off x="83880" y="6120"/>
                            <a:ext cx="182880" cy="27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81600">
                            <a:off x="6120" y="278640"/>
                            <a:ext cx="321480" cy="539280"/>
                          </a:xfrm>
                          <a:prstGeom prst="triangle">
                            <a:avLst>
                              <a:gd name="adj" fmla="val 4853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5pt;margin-top:7.9pt;width:25.3pt;height:63.85pt" coordorigin="5770,158" coordsize="506,1277">
                <v:oval id="shape_0" fillcolor="white" stroked="t" o:allowincell="f" style="position:absolute;left:5893;top:158;width:287;height:424;mso-wrap-style:none;v-text-anchor:middle;rotation:4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771;top:586;width:505;height:848;mso-wrap-style:none;v-text-anchor:middle;rotation:181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43350</wp:posOffset>
                </wp:positionH>
                <wp:positionV relativeFrom="paragraph">
                  <wp:posOffset>23495</wp:posOffset>
                </wp:positionV>
                <wp:extent cx="1138555" cy="443230"/>
                <wp:effectExtent l="5715" t="635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868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3" h="698">
                              <a:moveTo>
                                <a:pt x="0" y="638"/>
                              </a:moveTo>
                              <a:lnTo>
                                <a:pt x="180" y="650"/>
                              </a:lnTo>
                              <a:lnTo>
                                <a:pt x="408" y="686"/>
                              </a:lnTo>
                              <a:lnTo>
                                <a:pt x="624" y="698"/>
                              </a:lnTo>
                              <a:lnTo>
                                <a:pt x="924" y="650"/>
                              </a:lnTo>
                              <a:lnTo>
                                <a:pt x="1182" y="535"/>
                              </a:lnTo>
                              <a:lnTo>
                                <a:pt x="1439" y="363"/>
                              </a:lnTo>
                              <a:lnTo>
                                <a:pt x="179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93,698" path="m0,638l180,650l408,686l624,698l924,650l1182,535l1439,363l1793,0e" stroked="t" o:allowincell="f" style="position:absolute;margin-left:310.5pt;margin-top:1.85pt;width:89.6pt;height:34.85pt;mso-wrap-style:none;v-text-anchor:middle">
                <v:fill o:detectmouseclick="t" on="false"/>
                <v:stroke color="black" weight="9360" endarrow="block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119" w:leader="none"/>
          <w:tab w:val="left" w:pos="8560" w:leader="none"/>
        </w:tabs>
        <w:jc w:val="both"/>
        <w:rPr/>
      </w:pPr>
      <w:r>
        <w:rPr>
          <w:b/>
          <w:bCs/>
          <w:sz w:val="28"/>
        </w:rPr>
        <w:tab/>
      </w:r>
      <w:r>
        <w:rPr>
          <w:b/>
          <w:bCs/>
          <w:sz w:val="24"/>
        </w:rPr>
        <w:t>Уход из жизни</w:t>
        <w:tab/>
        <w:t xml:space="preserve">космическое бессмертие </w:t>
      </w:r>
    </w:p>
    <w:p>
      <w:pPr>
        <w:pStyle w:val="Normal"/>
        <w:tabs>
          <w:tab w:val="clear" w:pos="720"/>
          <w:tab w:val="left" w:pos="3119" w:leader="none"/>
          <w:tab w:val="left" w:pos="8560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физического тел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</w:t>
      </w:r>
      <w:r>
        <w:rPr>
          <w:b/>
          <w:bCs/>
          <w:sz w:val="24"/>
        </w:rPr>
        <w:tab/>
        <w:t xml:space="preserve">    на  Земле</w:t>
        <w:tab/>
        <w:tab/>
        <w:tab/>
        <w:tab/>
        <w:t xml:space="preserve">дление </w:t>
        <w:tab/>
        <w:t xml:space="preserve">        космопланетарная голограмма</w:t>
      </w:r>
    </w:p>
    <w:p>
      <w:pPr>
        <w:pStyle w:val="Normal"/>
        <w:ind w:left="5760" w:hanging="0"/>
        <w:rPr>
          <w:b/>
          <w:b/>
          <w:bCs/>
          <w:sz w:val="16"/>
        </w:rPr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голодинамика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0645</wp:posOffset>
                </wp:positionH>
                <wp:positionV relativeFrom="paragraph">
                  <wp:posOffset>107950</wp:posOffset>
                </wp:positionV>
                <wp:extent cx="1371600" cy="102616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6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света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60"/>
                              </w:rPr>
                              <w:t>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&gt;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52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0.8pt;mso-wrap-distance-left:9.05pt;mso-wrap-distance-right:9.05pt;mso-wrap-distance-top:0pt;mso-wrap-distance-bottom:0pt;margin-top:8.5pt;mso-position-vertical-relative:text;margin-left:4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6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света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60"/>
                        </w:rPr>
                        <w:t></w:t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&gt;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52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</w:t>
      </w:r>
      <w:r>
        <w:rPr>
          <w:b/>
          <w:bCs/>
          <w:sz w:val="24"/>
        </w:rPr>
        <w:t>материализация мира</w:t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88845</wp:posOffset>
                </wp:positionH>
                <wp:positionV relativeFrom="paragraph">
                  <wp:posOffset>41910</wp:posOffset>
                </wp:positionV>
                <wp:extent cx="1485900" cy="685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света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const</w:t>
                            </w:r>
                          </w:p>
                          <w:p>
                            <w:pPr>
                              <w:pStyle w:val="Normal"/>
                              <w:spacing w:lineRule="auto" w:line="14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М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52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3.3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света 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const</w:t>
                      </w:r>
                    </w:p>
                    <w:p>
                      <w:pPr>
                        <w:pStyle w:val="Normal"/>
                        <w:spacing w:lineRule="auto" w:line="144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М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&lt;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sz w:val="52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49465</wp:posOffset>
                </wp:positionH>
                <wp:positionV relativeFrom="paragraph">
                  <wp:posOffset>20955</wp:posOffset>
                </wp:positionV>
                <wp:extent cx="2971800" cy="5715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</w:rPr>
                              <w:t xml:space="preserve">Схема </w:t>
                            </w:r>
                            <w:r>
                              <w:rPr>
                                <w:i/>
                              </w:rPr>
                              <w:t>Казначеева В.П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.65pt;mso-position-vertical-relative:text;margin-left:5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0" w:hanging="0"/>
                        <w:jc w:val="left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</w:rPr>
                        <w:t xml:space="preserve">Схема </w:t>
                      </w:r>
                      <w:r>
                        <w:rPr>
                          <w:i/>
                        </w:rPr>
                        <w:t>Казначеева В.П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Процесс зачатия, начало индивидуальной жизни в современном научно-биологическом утверждении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оцесс зачатия - начало индивидуальной жизни в свете космопланетарной гипотезы природы живого вещества и интеллекта, космопланетарной голограммы (голодинамика)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Монада Лейбница (М) </w:t>
      </w:r>
    </w:p>
    <w:sectPr>
      <w:type w:val="nextPage"/>
      <w:pgSz w:orient="landscape" w:w="16838" w:h="11906"/>
      <w:pgMar w:left="1134" w:right="82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2160" w:firstLine="720"/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9:47:00Z</dcterms:created>
  <dc:creator>SOO_416</dc:creator>
  <dc:description/>
  <cp:keywords/>
  <dc:language>en-US</dc:language>
  <cp:lastModifiedBy>1</cp:lastModifiedBy>
  <cp:lastPrinted>2005-05-13T12:29:00Z</cp:lastPrinted>
  <dcterms:modified xsi:type="dcterms:W3CDTF">2007-07-16T07:51:00Z</dcterms:modified>
  <cp:revision>15</cp:revision>
  <dc:subject/>
  <dc:title>Витальный цикл человека в совмещенных пространствах</dc:title>
</cp:coreProperties>
</file>