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right"/>
        <w:rPr/>
      </w:pPr>
      <w:r>
        <w:rPr/>
        <w:t>Казначеев Влаиль Петрович,</w:t>
      </w:r>
    </w:p>
    <w:p>
      <w:pPr>
        <w:pStyle w:val="Normal"/>
        <w:jc w:val="right"/>
        <w:rPr>
          <w:sz w:val="28"/>
        </w:rPr>
      </w:pPr>
      <w:r>
        <w:rPr/>
        <w:t>академик РАМН</w:t>
      </w:r>
    </w:p>
    <w:p>
      <w:pPr>
        <w:pStyle w:val="Normal"/>
        <w:jc w:val="both"/>
        <w:rPr>
          <w:sz w:val="28"/>
        </w:rPr>
      </w:pPr>
      <w:r>
        <w:rPr>
          <w:sz w:val="28"/>
        </w:rPr>
        <w:tab/>
        <w:tab/>
        <w:tab/>
        <w:tab/>
        <w:tab/>
        <w:tab/>
        <w:tab/>
        <w:t xml:space="preserve"> </w:t>
      </w:r>
    </w:p>
    <w:p>
      <w:pPr>
        <w:pStyle w:val="Normal"/>
        <w:jc w:val="center"/>
        <w:rPr>
          <w:b/>
          <w:b/>
          <w:bCs/>
          <w:sz w:val="28"/>
        </w:rPr>
      </w:pPr>
      <w:r>
        <w:rPr>
          <w:b/>
          <w:bCs/>
          <w:sz w:val="28"/>
        </w:rPr>
      </w:r>
    </w:p>
    <w:p>
      <w:pPr>
        <w:pStyle w:val="Heading1"/>
        <w:rPr>
          <w:sz w:val="32"/>
        </w:rPr>
      </w:pPr>
      <w:r>
        <w:rPr/>
        <w:t>ПЕРСПЕКТИВЫ КОСМОПЛАНЕТАРНОЙ ФУТУРОЛОГИИ</w:t>
      </w:r>
    </w:p>
    <w:p>
      <w:pPr>
        <w:pStyle w:val="Heading1"/>
        <w:rPr/>
      </w:pPr>
      <w:r>
        <w:rPr/>
        <w:t xml:space="preserve">(о возможном видении космического интеллекта нашей планеты  Земля </w:t>
      </w:r>
    </w:p>
    <w:p>
      <w:pPr>
        <w:pStyle w:val="Heading1"/>
        <w:rPr/>
      </w:pPr>
      <w:r>
        <w:rPr/>
        <w:t xml:space="preserve">и действий ее народонаселения) </w:t>
      </w:r>
    </w:p>
    <w:p>
      <w:pPr>
        <w:pStyle w:val="Normal"/>
        <w:jc w:val="center"/>
        <w:rPr>
          <w:b/>
          <w:b/>
          <w:bCs/>
          <w:sz w:val="28"/>
        </w:rPr>
      </w:pPr>
      <w:r>
        <w:rPr>
          <w:b/>
          <w:bCs/>
          <w:sz w:val="28"/>
        </w:rPr>
      </w:r>
    </w:p>
    <w:p>
      <w:pPr>
        <w:pStyle w:val="Normal"/>
        <w:ind w:firstLine="708"/>
        <w:jc w:val="both"/>
        <w:rPr/>
      </w:pPr>
      <w:r>
        <w:rPr>
          <w:sz w:val="28"/>
        </w:rPr>
        <w:t xml:space="preserve">Величайшим достижением человеческого интеллекта были работы отечественных космистов: Н.И. Умова, А.Л. Чижевского, К.Э. Циолковского и, особенно, В.И. Вернадского. По-видимому, и Н.А. Козырев относится к этой плеяде. Напомню, что В.И. Вернадский писал: «В геологической истории биосферы перед человечеством открывается огромное будущее и если он поймет это и не будет употреблять свой разум и свой труд на самоистребление». Далее он продолжает: «В историческом состязании, например в войне такого масштаба, в конце концов, побеждает тот, кто этому закону следует. </w:t>
      </w:r>
      <w:r>
        <w:rPr>
          <w:i/>
          <w:sz w:val="28"/>
        </w:rPr>
        <w:t>Нельзя безнаказанно идти против принципа единства всех людей</w:t>
      </w:r>
      <w:r>
        <w:rPr>
          <w:i/>
          <w:sz w:val="28"/>
          <w:u w:val="single"/>
        </w:rPr>
        <w:t>, как закона природы.</w:t>
      </w:r>
      <w:r>
        <w:rPr>
          <w:sz w:val="28"/>
          <w:u w:val="single"/>
        </w:rPr>
        <w:t xml:space="preserve"> </w:t>
      </w:r>
      <w:r>
        <w:rPr>
          <w:sz w:val="28"/>
        </w:rPr>
        <w:t xml:space="preserve">Я употребляю здесь понятие </w:t>
      </w:r>
      <w:r>
        <w:rPr>
          <w:sz w:val="28"/>
          <w:u w:val="single"/>
        </w:rPr>
        <w:t>закона природы</w:t>
      </w:r>
      <w:r>
        <w:rPr>
          <w:sz w:val="28"/>
        </w:rPr>
        <w:t xml:space="preserve">, как это теперь все больше входит в жизнь, в область физико-химических наук, как точно установленного эмпирического обобщения». Это было сказано в 1945 г. Прошло более полувека. Нужно вернуться к этим выводам В.И. Вернадского, но не подтверждать их просто расширением, а вернуться к той мысли, которая заложена (если хотите) тенью этих слов. </w:t>
      </w:r>
    </w:p>
    <w:p>
      <w:pPr>
        <w:pStyle w:val="Normal"/>
        <w:ind w:firstLine="708"/>
        <w:jc w:val="both"/>
        <w:rPr/>
      </w:pPr>
      <w:r>
        <w:rPr>
          <w:sz w:val="28"/>
        </w:rPr>
        <w:t xml:space="preserve">1. Если существует космический интеллект и на планете Земля возникает часть живого вещества, которое принципиально отличается в своей естественно-природной функции и структуре от косного, то мы можем сказать, что планета Земля в космическом пространстве с его живым интеллектуальным миром – это маленькая доля, которая имеет свои стадии, свою эволюцию. Во-первых, это появление живого вещества в виде гетеротрофных организмов, которые стали усваивать потоки лучистой, тепловой, атомной энергии и воспроизводить свои тела за счет такого синтеза. По видимому, здесь включаются и другие механизмы спинорно-торсионных и неизвестных нам гравитационных завихрений. Очевидно, так проходит около 3 млрд. лет. Постепенно формируются гетеротрофными организмами оболочки, в которых начинают появляться факультативные автотрофы, потребляющие гетеротрофные тела в качестве питания и энергии. Далее развивается (фанерозой) за последний миллиард лет: быстрый всплеск автотрофных организмов. Автотрофные организмы имеют преимущество в том, что, потребляя питательные вещества и энергию за счет гетеротрофных оболочек, в процессах эволюции начинают концентрировать информационные механизмы. Возникает эпоха концентрации и накопления информации, которая копится в биохимических структурах, в поведенческих обучающих системах, та цефализация Дана (о которой пишет В.И. Вернадский), появление нервных и более сложных узлов и, наконец, появление мозга. Мозг – это следующая стадия накопления информации. Здесь уже вопрос соотношения энергии пространства и времени начинает смещаться в пользу накопления информации, где накопленный материал (информация) может уходить в свое далекое прошлое и из него восстанавливаться в настоящее и, по видимому, в будущее. Постепенно появляются организмы, у которых интеллект становится более выраженным и их управление трофическим процессом характеризуется орудием труда, накоплением опыта. Таким образом, постепенно формируется система, в которой существует сегодня земной шар. Эта интеллектуальная система в космосе со своим интеллектом находится в стадии противопоставления. Она, как бы, смотрит на космос как на источник энергии, материалов, новых элементов, как среда в которой есть опасения внеземных живых форм, конкурирующих с земными формами. Поэтому, понятие человеческого интеллекта – это, по существу, примитивное пока еще представление. </w:t>
      </w:r>
    </w:p>
    <w:p>
      <w:pPr>
        <w:pStyle w:val="Normal"/>
        <w:ind w:firstLine="708"/>
        <w:jc w:val="both"/>
        <w:rPr/>
      </w:pPr>
      <w:r>
        <w:rPr>
          <w:sz w:val="28"/>
        </w:rPr>
        <w:t>Интеллект находится в стадии развития, он ищет свой путь. Объединение сегодня геополитических полюсов, подмена человеческой живой сущности денежной, рыночной системами – все пути поиска, но это поиски эгоизированного пути, планета все больше и больше эгоизируется. Вертикальные власти, власть денег, могущество отдельных людей – это болезни, это новая форма эпидемии или очагов болезни, которые могут оказаться смертельными</w:t>
      </w:r>
      <w:r>
        <w:rPr>
          <w:rStyle w:val="FootnoteCharacters"/>
          <w:rStyle w:val="FootnoteAnchor"/>
          <w:sz w:val="28"/>
        </w:rPr>
        <w:footnoteReference w:id="2"/>
      </w:r>
      <w:r>
        <w:rPr>
          <w:rStyle w:val="FootnoteCharacters"/>
          <w:sz w:val="28"/>
        </w:rPr>
        <w:t>[1]</w:t>
      </w:r>
      <w:r>
        <w:rPr>
          <w:sz w:val="28"/>
        </w:rPr>
        <w:t xml:space="preserve">. Наконец, эта эпидемия приводит к тому, что человек вмешивается в генетические структуры биосферы, генетический дефолт угрожает всему биосферному чехлу потому, что макромолекулярные механизмы могут изменить свой ход, если человечество будет внедряться в полевые, физические, космофизические пейзажи на поверхности планеты или в ближнем космосе. Более того, человечество входит в состояние генетического дефолта само по себе потому, что те микромутации или  эпигенетические свойства, накопленные в прошлой эволюции, могли выживать, наследоваться (если они имели положительные черты для выживания в любом варианте, особенно в космопсихологическом), то теперь это выживание становится зависимым от заработка, от преимущества власти. </w:t>
      </w:r>
    </w:p>
    <w:p>
      <w:pPr>
        <w:pStyle w:val="Normal"/>
        <w:ind w:firstLine="708"/>
        <w:jc w:val="both"/>
        <w:rPr>
          <w:sz w:val="28"/>
        </w:rPr>
      </w:pPr>
      <w:r>
        <w:rPr>
          <w:sz w:val="28"/>
        </w:rPr>
        <w:t>Являются ли сегодня властные структуры геополитических полюсов или стран инструментом космического интеллекта или это планетарная болезнь, которая возникла на планете и противоречит идеям космического интеллекта?   Создатель жизни на Земле – это создатель Космоса, это бесконечная космическая живая интеллектуальная бесконечность, где монады, не имеющие ни пространства, ни времени, ни материальности, больше бесконечности. Мы же сегодня привели систему на Земле к формуле, где бесконечность больше монады и как только мы перешли этот рубеж, мы определили, по существу, свою гибель. По главному принципу тот естественный и социальный отбор, который во все времена истории сохранял человек, формировал, как бы, его преимущество на планете и в Космосе, этот естественный, теперь уже планетарно-космический процесс отбора, прекратился. Прекращение отбора это гибель человеческой сущности. Это очень тяжелый прогноз для планеты Земля.</w:t>
      </w:r>
    </w:p>
    <w:p>
      <w:pPr>
        <w:pStyle w:val="Normal"/>
        <w:ind w:firstLine="708"/>
        <w:jc w:val="both"/>
        <w:rPr>
          <w:sz w:val="28"/>
        </w:rPr>
      </w:pPr>
      <w:r>
        <w:rPr>
          <w:sz w:val="28"/>
        </w:rPr>
        <w:t>2. Таким образом, планета может быть разделена на несколько эволюционных стадий: зарождение, появление, цефализации, ее постепенного завоевания преимущества и эгоизации с уходом и гибелью. Не являются ли эти шесть (примерно) стадий такими же стадиями каждой индивидуальной жизни современного человека. Ведь человек рождается, формирует свои привычки, он должен питаться, у него имеется экологическое, положительное позитивное окружение, затем он формирует свое положение в обществе, постепенно развивает свои таланты, но он и эгоизируется. В этом эгоизированном тяжелом состоянии он постепенно теряет свои  регенераторные процессы, теряет свою личную память и интеллект и уходит из жизни. Больше того, бактериально-вирусный мир, который наполнил всю биосферу и сам человеческий организм, он входит в конфликт, в террористическую фазу. И болезни инфекционные, вирусные, прионовые, нанобактериальные патологии, в конце концов, фиксируются в онкологии потому, что онкологический процесс это та же закономерность, где  клеточный клан, который должен завоевывать свое место в теле человека или животного, не подчиняется системам регулирования и выделяет раковый «тушитель» или какие-то препоны, которые  не дают ни иммунным ни полевым другим механизмам уничтожить этот клан, клан уничтожает человеческий организм. Значит, гибель человечества от бактериально-вирусных хронических острых эпидемий, которые лежат в основе старения и то, что мы называем сегодня склерозом или атеросклерозом, опухолью – и есть та же самая фаза, которая отражается на судьбах нашей планеты. Планета тоже гибнет от этого склерогенного, эгоизированного сохранения клана. Клан, который служит Тельцу – это рыночная экономика, которая губит человека, губит живую оболочку, биосферный чехол и погубит саму планету. «Деньги делают деньги» за счет жизни людей.</w:t>
      </w:r>
    </w:p>
    <w:p>
      <w:pPr>
        <w:pStyle w:val="Normal"/>
        <w:ind w:firstLine="708"/>
        <w:jc w:val="both"/>
        <w:rPr>
          <w:sz w:val="28"/>
        </w:rPr>
      </w:pPr>
      <w:r>
        <w:rPr>
          <w:sz w:val="28"/>
        </w:rPr>
        <w:t xml:space="preserve">3. Возникает вопрос: как посмотреть, если это возможно, со стороны космического интеллекта на эту, по существу, бесконечно малую величину жизни на планете Земля. Если поставить вопрос, а для чего она нужна? Для интеллекта космоса – это частица. По видимому, космос формирует такие частицы (поле, домены) и в других мирах, в бесконечном пространстве космоса ищет формы позитивного, дальнейшего развития, для  объединяющих более объемных структур межпланетных или м.б. целого ряда космических систем в более обобщенный единый процесс. Значит вопрос «Для чего?» Для дальнейшего интеллектуального объединения, содружества, соподчиненности, формирования суперсистем или супер-суперсистем в макро- и микромасштабах. Наша же планета оказалась «изгоем». Она оказалась эгоизированным дефектом, неудачным организмом, она обречена эволюцией космоса на гибель. </w:t>
      </w:r>
    </w:p>
    <w:p>
      <w:pPr>
        <w:pStyle w:val="Normal"/>
        <w:ind w:firstLine="708"/>
        <w:jc w:val="both"/>
        <w:rPr>
          <w:sz w:val="28"/>
        </w:rPr>
      </w:pPr>
      <w:r>
        <w:rPr>
          <w:sz w:val="28"/>
        </w:rPr>
        <w:t>Сегодня, пока еще планета не погибла, важно вернуться от этих стадий развития планеты, включая возможную ее гибель, к личным жизням людей, к их судьбам и понять всю медицинскую, экологическую индивидуальность каждого человека с  точки зрения этих пяти или шести стадий. Поэтому сегодня мы ставим вопрос об аналогии судьбы живого вещества планеты, самой планеты с биосферой, с переходом ее в условно названную ноосферу. Ноосфера – это лишь гипотеза, никакой ноосферы пока нет, но м.б. «ноосфера» космическая, тогда ноокосмос – бесконечные космические цивилизации с ноокосмосом являются нашим будущим. Если это так, то и продолжительность жизни человека за пределы известных нам цифр (150-200 лет) – эта духовно-материальная жизнь человека зависит от нашего понимания этой космической стадии будущего нашей планеты. Таким образом, наука смыкается, материальный и идеальный мир взаимодействуют на новой натурфилософской основе и в этом м.б. и состоит сегодня дальнейшее развитие всех форм научных, философских, естественно-природных исследований. Голографические образы взаимодействуют с физическими живыми и косными телами.</w:t>
      </w:r>
    </w:p>
    <w:p>
      <w:pPr>
        <w:pStyle w:val="Normal"/>
        <w:ind w:firstLine="708"/>
        <w:jc w:val="both"/>
        <w:rPr>
          <w:sz w:val="28"/>
        </w:rPr>
      </w:pPr>
      <w:r>
        <w:rPr>
          <w:sz w:val="28"/>
        </w:rPr>
        <w:t xml:space="preserve">4. Надо сказать, что современное увлечение т.н.  нанопространством, нанотехнологиями противоречит жизни (сущности живого вещества) потому, что нельзя разделить симфонию Бетховена на наночастицы, нельзя разделить наш интеллект и мысль на наномысли, нанокорпускулы. Поэтому наноувлечение – это увлечение в материальный мир косного вещества. Это м.б. полезно лишь для некоторых технологий в медицине, биологии или в сельском хозяйстве, но думать, что мы откроем новое для себя явление в нанобиологии – это ошибка, противоречие. Сегодня мы переживаем большую «перепутаницу» в естественно-научном поиске, максимально тратятся деньги на прибыль,  на те науки, которые сегодня дают на рынок товар, рыночную стоимость. Но ведь рыночная стоимость постепенно убивает общество, а поиски нашего интеллекта в сторону космического эффекта развития, действительно космического интеллекта (о чем писал К.Э. Циолковский в «Монизме космоса») тормозится потому, что за такие работы никто ничего не платит, а наоборот эти работы угнетают и дискредитируют. Наши пути сегодня в институте космической антропоэкологии и состоят в этой находке, найти соразмерность стадий космического интеллекта в целом с теми стадиями нашей планеты и со стадиями индивидуальной жизни каждого человека, где космический интеллект находит новый уровень своей интеграции (единство интеллектуальных и физических голограмм). </w:t>
      </w:r>
    </w:p>
    <w:p>
      <w:pPr>
        <w:pStyle w:val="Normal"/>
        <w:ind w:firstLine="708"/>
        <w:jc w:val="both"/>
        <w:rPr>
          <w:sz w:val="28"/>
        </w:rPr>
      </w:pPr>
      <w:r>
        <w:rPr>
          <w:sz w:val="28"/>
        </w:rPr>
        <w:t xml:space="preserve">Возможно, что наши предложения по гипомагнитным камерам, зеркалам Козырева, по спинорно-торсионным генераторам, распределения на планете Земля площадок в зависимости от солнечных и космических направлений, связаны как раз с поисками следующей стадии, фазы вхождения человечества в космическую жизнь цивилизаций. Может быть там будет открытие нашего будущего, м.б. в нашем присутствии и в нас самих уже существует эта доля космического разума, космического интеллекта, но только мы слепые. Мы отрицаем эти явления, обращая их к тем материальным, грубым, рыночно бюджетным отношениям, к возникновению наших противоречий. Нужен поиск, нужен уровень нового поиска. </w:t>
      </w:r>
    </w:p>
    <w:p>
      <w:pPr>
        <w:pStyle w:val="Normal"/>
        <w:ind w:firstLine="708"/>
        <w:jc w:val="both"/>
        <w:rPr>
          <w:sz w:val="28"/>
        </w:rPr>
      </w:pPr>
      <w:r>
        <w:rPr>
          <w:sz w:val="28"/>
        </w:rPr>
        <w:t xml:space="preserve">Заканчивая свою работу В.И. Вернадский пишет об этом: «Сейчас мы переживаем новое геологическое эволюционное изменение биосферы, мы входим в ноосферу». Изменяя и углубляя эти слова, мы можем сказать, что мы переживаем новое космическое изменение нашей планеты. Мы с планетой входим в космопланетарный интеллект и вхождение в этот интеллект  связано с колоссальным противоречием. Важно подчеркнуть, что если мы не изменим нашу мораль, идеалы, то, что мы называем суверенной демократией, т.е. равенством всех людей, которые должны соответствовать равенству космического интеллекта, если мы этого не поймем, то не сможем никогда войти в систему космического интеллекта и космический интеллект уберет с планеты Земля жизнь и сама планета космическим миром будет уничтожена. </w:t>
      </w:r>
    </w:p>
    <w:p>
      <w:pPr>
        <w:pStyle w:val="Normal"/>
        <w:ind w:firstLine="708"/>
        <w:jc w:val="both"/>
        <w:rPr/>
      </w:pPr>
      <w:r>
        <w:rPr>
          <w:sz w:val="28"/>
        </w:rPr>
        <w:t xml:space="preserve">5. Вернемся к индивидуальной жизни каждого человека – к витальному циклу, начиная с оплодотворения яйца сперматозоидами, эмбрионального периода и всего длинного постнатального пути жизни.  Совершенно очевидно, что первичная биосфера была гетеротрофна, это гигантское количество бактериально-вирусных, протозойных и других организмов, которые усваивали энергетические потоки космоса, солнца, планетного излучения. Это бесспорно. Если это так, то можно полагать, что на каждой стадии индивидуальной жизни таким своеобразным индикатором относительно всех космических и некосмических излучений, известных нам, в организме и в самой биосфере является этот микромир – мир бактериально-вирусных ассоциаций симбиозов. Этот мир вжился и сживался с нашими организмами, это партнеры или даже единое тело. Собственно бактериально-вирусная часть – это, по существу, наш полиморфный, много видящий «орган», также как слух и зрение. Этот «орган» тончайшим образом реагирует на все экологические флюктуации и меняется. Но т.к. бактериально-вирусный мир в содружестве с клетками, друг с другом, с протозойными организмами размножается и делится очень быстро, поэтому они реагируют, изменяя, по видимому, свои поколения так, что сами клетки, будучи еще в состоянии роста функции, начинают чувствовать эту среду. Значит мы как бы через среду бактериально-вирусного мира внутри нас и вне нас (на кожных, слизистых покровах, желудочно-кишечного тракта, легочных систем и т.д.), являемся постоянным исполнителями тех тончайших нюансов, которые формируются в результате высокой чувствительности ко всем полевым и физическим структурам бактериально-вирусного симбиоза, который насыщает наше тело. Если это так, то, по видимому, через такие флюктуации мы приобретаем и защитные, и предупредительные, и превентивные свойства. Если эта флюктуация будет выше, симбиоз уходит за пределы допустимости, то возникает </w:t>
      </w:r>
      <w:r>
        <w:rPr>
          <w:sz w:val="28"/>
          <w:u w:val="single"/>
        </w:rPr>
        <w:t>диссимбиоз</w:t>
      </w:r>
      <w:r>
        <w:rPr>
          <w:sz w:val="28"/>
        </w:rPr>
        <w:t xml:space="preserve">. Тогда диссимбиоз не только возбуждение отдельных форм, скажем, стрептококковых или др. вариантов бактерий, вирусов и др., это целый ансамбль. Если в этом ансамбле определенные формы бактерий начинают ожесточенно, бурно размножаться, мы называем это эпидемиями, инфекциями, но это  только на поверхности, а внутри это, как бы, гигантские волны (это эпидемия) этого диссимбиотического океана, живого мира, в котором мы присутствуем  каждый день и  каждую минуту. Диссимбиоз фундаментальное явление, следствием его являются иммунные и др. механизмы – они вторичны. Взаимодействуя друг с другом, с предметами, с окружающей средой мы обмениваемся бактериально-вирусной, прионовой  средой и еще неизвестными живыми факторами в физическом и биоголографическом потоке. Таким образом между нами существует постоянный поток (поле) информации, а если эта среда чувствительна к солнечным вспышкам, к изменениям космических ритмов, к различного рода спинорно-торсионным, плазмоидным всплескам и т.д.,  то реагируя на эти процессы, бактериально-вирусная среда может нам оказывать </w:t>
      </w:r>
      <w:r>
        <w:rPr>
          <w:sz w:val="28"/>
          <w:u w:val="single"/>
        </w:rPr>
        <w:t>опережающую, предупреждающую информацию</w:t>
      </w:r>
      <w:r>
        <w:rPr>
          <w:sz w:val="28"/>
        </w:rPr>
        <w:t xml:space="preserve">. Вот почему много людей, например, только накануне новолуния начинают чувствовать себя плохо, а другие люди на 2-3 день после полнолуния, одни испытывают большие аллергические изменения в один период, а другие в другой. Конечно, здесь много других  материальных, химических, органических факторов и с иммунологами, и с клиницистами надо согласиться, но очень много явлений природы, которые видит врач, не укладывается в его теоретический подход, казалось бы, уже довольно точно подтвержденный. </w:t>
      </w:r>
    </w:p>
    <w:p>
      <w:pPr>
        <w:pStyle w:val="Normal"/>
        <w:ind w:firstLine="708"/>
        <w:jc w:val="both"/>
        <w:rPr/>
      </w:pPr>
      <w:r>
        <w:rPr>
          <w:sz w:val="28"/>
        </w:rPr>
        <w:t xml:space="preserve">Мы сталкиваемся с миром симбиотического, физического, голографического неразделенного живого пространства, в котором бактериальный мир оказывает не только трофическое, иммунологическое, информационное воздействие, но этот мир является нашим индикатором, чувствительным «прибором», «органом» высокого тонкого настроя на внешние, различного рода солнечные, космические, лунные, годичные, сезонные, погодные ритмы и наше техногенное воздействие. Есть много факторов, когда опережающее, предупреждающее действие бактериально-вирусное, как бы, спасает  людей. Это  не только иммунитет, изменение клеточного или гуморального иммунитета, это свойство самих клеток, неизвестных еще для нас бактериально-защитных, адаптивных процессов. Можно говорить, что симбиотическая система – это неизвестная для нас сложнейшая адаптивная  функция организма, в которой  принимают участие симбионты микромира и клеточные структуры, наши согласованные регуляторные процессы, начиная от нервных, гормональных, психических и заканчивая регенеративными, ферментативными, генетическими, эпигенетическими процессами. Это новая страница в понимании эволюции индивидуальной жизни. Если рассматривать теперь оплодотворение, беременность, ранние и поздние стадии беременности, новорожденных, то с этих позиций открываются новые пути (возможности) укрепления здоровья и профилактики. Речь не идет о вмешательстве в генетический аппарат. Бактериально-вирусная среда, симбионты – это естественно-природный эпигенетический механизм, он нас адаптирует, спасает, выручает во все периоды нашего возраста, особенно в период юношества, зрелости, да и старости. Здесь перед нами открываются совершенно новые перспективы и к этому необходимо серьезно прислушаться. </w:t>
      </w:r>
    </w:p>
    <w:p>
      <w:pPr>
        <w:pStyle w:val="Normal"/>
        <w:ind w:firstLine="708"/>
        <w:jc w:val="both"/>
        <w:rPr/>
      </w:pPr>
      <w:r>
        <w:rPr>
          <w:sz w:val="28"/>
        </w:rPr>
        <w:t>6. По видимому, предстоит определить схему оценки состояния симбиоза и вариантов диссимбиоза. Отношение симбиотических и диссимбиотических эксцессов может дать определенную шкалу для каждого человека с учетом перенесенных инфекций и определить насколько его симбиотический статус достаточно прочен и имеет достаточно большое количество запасов своего сопротивления с тем, чтобы сделать шкалу иммунологических, лекарственных, климато-курортных факторов для укрепления этого статуса. Т.е. мы приходим к классификации состояния здоровья организма на новой основе. Видимо эта основа заложена в целом ряде народных известных сочетаний, прежних медицинских прогнозов (особенно школы Боткина, Захарьина). Мы подходим к новому пониманию т.н. сопротивления, иммунологического статуса т.е. к тому о чем мечтали крупные иммунологи и особенно эволюционисты и патофизиологи. Надо сказать, что в российской школе патофизиологии есть много таких предпосылок. Например, известны работы о т.н. трофических инфильтратах лимфоцитов, которые находят в печени, в почках, в легких. Там нет воспаления, признаков иммунного конфликта, но что происходит и как стимулирует эту реакцию бактериально-вирусный пейзаж остается неясным. В свое время в экспериментах мы показывали, что при лечении гепарином животных, отравленных сулемой, когда сулемовый эффект под влиянием гепарина нивелируется, у этих животных находят большое количество лимфоидных инфильтратов. В наших работах еще 15 лет назад профессор Макаричева показывала, что у беременных женщин артериовенозная разница существенно м.б. отлична  в том, что вытекает   из ткани в венозную кровь значительно больше лимфоцитов, лимфоцитарных клеток, чем их втекает у этой же женщины в артериальной части бассейна. Затем оказывалось, что у  женщин, у которых лимфоциты превалировали в вытекающей крови, в самые поздние периоды беременности возникали токсикозы. Явление осталось незамеченным, оно прошло в печати и не используется. Подобные эффекты описаны нами на курорте Белокуриха после приема радоновых ванн. Сегодня много искаженных представлений и о роли плаценты, эндометрия. По видимому, речь идет о сложных процессах взаимодействия бактериально-вирусного, протозойного пейзажа половых органов, кишечника и т.д. с защитными клеточными морфологическими структурами. Мы описывали, например, что микроциркуляция (микрорайон) имеет три фазы функции капилляра – плазменное течение крови, кровь с эритроцитами и потом в капилляре наступает стаз -  тромб (маленький тромб на 0.5-1.0 минуты). В это время нет тока крови, мы только видим этот тромб, но по существу, в это время кровь капилляров ткани объединяется</w:t>
      </w:r>
      <w:r>
        <w:rPr>
          <w:rStyle w:val="FootnoteCharacters"/>
          <w:rStyle w:val="FootnoteAnchor"/>
          <w:sz w:val="28"/>
        </w:rPr>
        <w:footnoteReference w:id="3"/>
      </w:r>
      <w:r>
        <w:rPr>
          <w:rStyle w:val="FootnoteCharacters"/>
          <w:sz w:val="28"/>
        </w:rPr>
        <w:t>[2]</w:t>
      </w:r>
      <w:r>
        <w:rPr>
          <w:sz w:val="28"/>
        </w:rPr>
        <w:t xml:space="preserve">. Это единый массив. Как мигрируют, какие клетки мигрируют из ткани в будущую кровь из ткани в капилляры и обратно, какую роль играет эндотелий и как ведут себя здесь бактериально-вирусные начала – остается неизвестным. Есть много новых фактов, которые необходимо учитывать  и оценивать с точки зрения фундаментальной позиции симбиоза, как эволюционного достижения организма животных и человека, оценивать клинику, особенно прогноз. Миграция жидкости (воды, кровь-ткань) не соответствует  известной закономерности Старлинга; возникает проблема о механизмах сверхтекучести крови в капиллярах при телесной температуре. По видимому, открываются новые перспективы для лечения и продления жизни, управления беременностью, в лечении детей и т.д., а не только для профилактики. Очень большие перспективы в теории и практике. Нужно думать, искать, исследовать в новых аспектах эту проблему. </w:t>
      </w:r>
    </w:p>
    <w:p>
      <w:pPr>
        <w:pStyle w:val="Normal"/>
        <w:ind w:firstLine="708"/>
        <w:jc w:val="both"/>
        <w:rPr/>
      </w:pPr>
      <w:r>
        <w:rPr>
          <w:sz w:val="28"/>
        </w:rPr>
        <w:t>Проблема соотношения или взаимодействия, теперь уже более сложного симбиоза, позволяет предполагать о возможных таких симбиотических или м.б. более глубоких космофизических биологических процессов, как взаимодействие голографического пространства, не оптической физической голограммы, а о тех голограммах, о которых пишет Прибрам, Бом, Гроф и др.</w:t>
      </w:r>
      <w:r>
        <w:rPr>
          <w:rStyle w:val="FootnoteCharacters"/>
          <w:rStyle w:val="FootnoteAnchor"/>
          <w:sz w:val="28"/>
        </w:rPr>
        <w:footnoteReference w:id="4"/>
      </w:r>
      <w:r>
        <w:rPr>
          <w:rStyle w:val="FootnoteCharacters"/>
          <w:sz w:val="28"/>
        </w:rPr>
        <w:t>[3]</w:t>
      </w:r>
      <w:r>
        <w:rPr>
          <w:sz w:val="28"/>
        </w:rPr>
        <w:t xml:space="preserve"> Эта проблема более чем дискуссионная и относится к видению живого пространства и планеты со стороны космического интеллекта. Примем эту дискуссионную позицию, как возможную. </w:t>
      </w:r>
    </w:p>
    <w:p>
      <w:pPr>
        <w:pStyle w:val="Normal"/>
        <w:ind w:firstLine="708"/>
        <w:jc w:val="both"/>
        <w:rPr/>
      </w:pPr>
      <w:r>
        <w:rPr>
          <w:sz w:val="28"/>
        </w:rPr>
        <w:t xml:space="preserve">7. Если в мире в пространстве вокруг нас мы воспринимаем физический мир  с помощью органов чувств и приборов, которые мы помещаем в микро и макрокосмос, в живое и косное вещество, то мы видим соответствующие формы, фигуры, процессы, физическое движение, временные изменения в пространстве Эйнштейна-Минковского. Физические голограммы, которые хорошо известны, это тоже самое пространство Эйнштейна-Минковского. Но возникает вопрос о эфиро-торсионных процессах. Эфиро-торсионные механизмы и пространство могут проявлять и вызывать такие формы естественно-природного свойства, которые можно условно отнести к голографическим механизмам другой сущности. Много говорят о «черных дырах», о темном веществе. Я хочу напомнить, что Яков Зельдович еще в 1971 г. объявил об открытии существующих в природе «миниатюрных черных дыр», которые он назвал «отоны» (абвеатура от фразы «общая теория относительности»). Лабораторные эксперименты проведенные британскими </w:t>
      </w:r>
      <w:r>
        <w:rPr/>
        <w:t>физиками</w:t>
      </w:r>
      <w:r>
        <w:rPr>
          <w:sz w:val="28"/>
        </w:rPr>
        <w:t xml:space="preserve"> показали, что «отон» представляет собой частицу размером с атомное ядро, но с массой в 40 раз превышающей атом. Отоны присутствуют в природе подобно всем прочим микрочастицам. «Черные микро дыры»  присутствуют и в космосе и в земных недрах. Полагают, что эти формы «микро дыр» существуют внутри клеток – в клеточных ядрах, в биологическом пространстве наших тел и другого живого вещества. Исследования продолжаются: есть много биологических гипотез о роли отонов, но факт о предположении и доказательстве возможности «микро черных дыр» требует внимания. Если говорить о материализации эфира</w:t>
      </w:r>
      <w:r>
        <w:rPr>
          <w:rStyle w:val="FootnoteCharacters"/>
          <w:rStyle w:val="FootnoteAnchor"/>
          <w:sz w:val="28"/>
        </w:rPr>
        <w:footnoteReference w:id="5"/>
      </w:r>
      <w:r>
        <w:rPr>
          <w:rStyle w:val="FootnoteCharacters"/>
          <w:sz w:val="28"/>
        </w:rPr>
        <w:t>[4]</w:t>
      </w:r>
      <w:r>
        <w:rPr>
          <w:sz w:val="28"/>
        </w:rPr>
        <w:t>, то вопрос о материализации эфира – это новая постановка вопроса. Если мы видим материальное тело с помощью приборов, конструируем его с помощью техники, то мы видим физическое явление в потоке или во взаимодействии в пространстве Эйнштейна-Минковского. Если говорить о понятии голографического мира, то в голографическом мире может осуществляться нечто другое: элементы космического интеллекта, и те предположения монизма, психизма в биологии, в живом веществе интеллекта, о которых писал К.Э. Циолковский, все это требует внимания. Можно думать, что если голографические пространства существуют, то человек, обладающий способностью присутствовать или входить своим полевым пространством, своим доменом в мир пространства «дления» Козырева, может видеть и ощущать некие явления, которые на самом деле  (в пространстве физическом) являются лишь голографическим миром. Но если он эти голографические конструкции меняет, убирает, скажем из тела человека, из биологических процессов природы, окружающей среды, то через некоторое время можно увидеть, что и физические тела, которые как бы присутствовали в этом голографическом варианте, тоже исчезают или, наоборот, появляются. (Рис. 1). Имеется много серьезных фактов взаимодействия с целителями, которые подтверждаются большим количеством историй болезней и снимками. Такие целители видят внутри организма патологический процесс, после определенных взаимодействий и сеансов своими руками могут «войти» в тело человека и успеть «захватить» опухолевый или патологический процесс и «вытащить» его из тела наружу. Это не филиппинская хирургия, которая описывалась и снималась. Это явление, которое существует в природе.</w:t>
      </w:r>
    </w:p>
    <w:p>
      <w:pPr>
        <w:pStyle w:val="Normal"/>
        <w:ind w:firstLine="708"/>
        <w:jc w:val="both"/>
        <w:rPr/>
      </w:pPr>
      <w:r>
        <w:rPr>
          <w:sz w:val="28"/>
        </w:rPr>
        <w:t xml:space="preserve"> </w:t>
      </w:r>
      <w:r>
        <w:rPr>
          <w:sz w:val="28"/>
        </w:rPr>
        <w:t>Есть факты, что когда целитель производит такую «операцию», то через определенное время у пациента опухолевые, гнойные  или воспалительные очаги исчезают из тела, их нет. Есть и другие примеры, которые мы не можем сегодня сопоставить с таким процессом. Мы утверждаем, что, по видимому, голографическое пространство, голографическая вселенная, которая описывается нашими классиками в отечественной и зарубежной  космологии, ставит вопрос, что человек может не только находиться в голографическом пространстве Прибрама и Бома, но в этом же пространстве проникать в физические тела и управлять этим голографическим пространством в меру своих способностей или вооруженности. Манипулируя  голографическими явлениями он их может восстанавливать,  убирать или изменять, но этот «эфиро-торсионный»  голографический процесс, этот очень сложный кадон реализуется, материализуется потом в пространстве Эйнштейна-Минковского. И те материальные, косные или живые пространственные явления, которые до сих пор фиксировались, снимались, регистрировались приборами, вновь исчезают или появляются.</w:t>
      </w:r>
      <w:r>
        <w:rPr>
          <w:rStyle w:val="FootnoteCharacters"/>
          <w:rStyle w:val="FootnoteAnchor"/>
          <w:sz w:val="28"/>
        </w:rPr>
        <w:footnoteReference w:id="6"/>
      </w:r>
      <w:r>
        <w:rPr>
          <w:rStyle w:val="FootnoteCharacters"/>
          <w:sz w:val="28"/>
        </w:rPr>
        <w:t>[5]</w:t>
      </w:r>
      <w:r>
        <w:rPr>
          <w:sz w:val="28"/>
        </w:rPr>
        <w:t xml:space="preserve"> </w:t>
      </w:r>
    </w:p>
    <w:p>
      <w:pPr>
        <w:pStyle w:val="Normal"/>
        <w:ind w:firstLine="708"/>
        <w:jc w:val="both"/>
        <w:rPr>
          <w:sz w:val="28"/>
        </w:rPr>
      </w:pPr>
      <w:r>
        <w:rPr>
          <w:sz w:val="28"/>
        </w:rPr>
        <w:t>Таким образом, имея в руках голографический мир, человек, обладающий этим свойством или вооруженный этим свойством, взаимодействуя, с какими-то способствующими явлениями на площадке планеты, может в самом отдаленном или самом близком пространстве  «материализовать» вдруг косные или живые тела. Эта материализация не есть фантастика или легенда, просто он «переносит»  эфиро-торсионный голографический мир в пространство и этот мир материализуется. Он обращается в атомно-молекулярную физическую  материальность с ее свойствами, которая присуща пространству Эйнштейна-Минковского.  Это загадочное явление, но, по видимому, оно присутствует и в нашем организме, в нашем поведении и в той эволюции, о которой говорилось выше когда эволюционировала планета.</w:t>
      </w:r>
    </w:p>
    <w:p>
      <w:pPr>
        <w:pStyle w:val="Normal"/>
        <w:ind w:firstLine="708"/>
        <w:jc w:val="both"/>
        <w:rPr>
          <w:sz w:val="28"/>
        </w:rPr>
      </w:pPr>
      <w:r>
        <w:rPr>
          <w:sz w:val="28"/>
        </w:rPr>
        <w:t xml:space="preserve"> </w:t>
      </w:r>
      <w:r>
        <w:rPr>
          <w:sz w:val="28"/>
        </w:rPr>
        <w:t>Планета тоже эволюционировала в голографическом мире нашей Вселенной, а не только в известных физических полях в соотношении информации-энергии атомных сильных, слабых связей, гравитации и т.д. Если допустить такое предположение, то целый ряд явлений, которые описываются как казуистика и которые обычно относятся к т.н. лженауке, мы отрицаем таким образом в науке новые факты. Ведь и микроскоп, который был использован для открытия микроорганизмов и клеток, в свое время тоже подвергался сомнению также как и телескопы и целый ряд других физических свойств, которые открывались, а потом эти исследования продолжались годами. Крупнейшие интеллектуально-гениальные  вещи могли открываться по интуиции людьми, которые владели проникновением в этот голографический мир. Это проблема уже не симбиоза, а определенной гармонии, симметрии (если хотите) очень сложного проблемного аспекта  стоит перед современной наукой, тем более, что возник вопрос о нанотехнологиях (о чем я говорил выше). Относится ли голографический мир к идее нанотехнологии ? Можно ли изменить голографический мир не физический, а предполагаемый используя натурфилософский и физический принцип нанотехнологий ? Значит, нанотехнологии – это только временный шаг и, по видимому, проникновение в голографический мир это не нанотехнологии, это  технологии пространства, по существу,  голодинамики. Это проблема.</w:t>
      </w:r>
    </w:p>
    <w:p>
      <w:pPr>
        <w:pStyle w:val="Normal"/>
        <w:ind w:firstLine="708"/>
        <w:jc w:val="both"/>
        <w:rPr/>
      </w:pPr>
      <w:r>
        <w:rPr>
          <w:sz w:val="28"/>
        </w:rPr>
        <w:t>8. Я думаю, что в наших работах по межклеточным взаимодействиям</w:t>
      </w:r>
      <w:r>
        <w:rPr>
          <w:rStyle w:val="FootnoteCharacters"/>
          <w:rStyle w:val="FootnoteAnchor"/>
          <w:sz w:val="28"/>
        </w:rPr>
        <w:footnoteReference w:id="7"/>
      </w:r>
      <w:r>
        <w:rPr>
          <w:rStyle w:val="FootnoteCharacters"/>
          <w:sz w:val="28"/>
        </w:rPr>
        <w:t>[6]</w:t>
      </w:r>
      <w:r>
        <w:rPr>
          <w:sz w:val="28"/>
        </w:rPr>
        <w:t>, в работах А.М. Кузина</w:t>
      </w:r>
      <w:r>
        <w:rPr>
          <w:rStyle w:val="FootnoteCharacters"/>
          <w:rStyle w:val="FootnoteAnchor"/>
          <w:sz w:val="28"/>
        </w:rPr>
        <w:footnoteReference w:id="8"/>
      </w:r>
      <w:r>
        <w:rPr>
          <w:rStyle w:val="FootnoteCharacters"/>
          <w:sz w:val="28"/>
        </w:rPr>
        <w:t>[7]</w:t>
      </w:r>
      <w:r>
        <w:rPr>
          <w:sz w:val="28"/>
        </w:rPr>
        <w:t>, в работах по трансперсональным связям</w:t>
      </w:r>
      <w:r>
        <w:rPr>
          <w:rStyle w:val="FootnoteCharacters"/>
          <w:rStyle w:val="FootnoteAnchor"/>
          <w:sz w:val="28"/>
        </w:rPr>
        <w:footnoteReference w:id="9"/>
      </w:r>
      <w:r>
        <w:rPr>
          <w:rStyle w:val="FootnoteCharacters"/>
          <w:sz w:val="28"/>
        </w:rPr>
        <w:t>[8]</w:t>
      </w:r>
      <w:r>
        <w:rPr>
          <w:sz w:val="28"/>
        </w:rPr>
        <w:t xml:space="preserve"> необходимо движение потому, что может быть сейчас мы связываемся с нерешенными ответственными проблемами сохранения человека в космическом пространстве и на поверхности самой Земли, в противоречиях, диссимбиозах, но и диссимметрии космического интеллектуального мира. Это проблема, она более чем актуальна, о ней необходимо думать и дискуссировать. Нужна свобода поиска и мысли.</w:t>
      </w:r>
    </w:p>
    <w:p>
      <w:pPr>
        <w:pStyle w:val="Normal"/>
        <w:ind w:firstLine="708"/>
        <w:jc w:val="both"/>
        <w:rPr>
          <w:sz w:val="28"/>
        </w:rPr>
      </w:pPr>
      <w:r>
        <w:rPr>
          <w:sz w:val="28"/>
        </w:rPr>
        <w:t>Еще раз подчеркну, что развивая идеи В.И. Вернадского об особой природно-космической сущности живого вещества в отличии от косного, вряд ли можно согласиться с современными утверждениями, что жизнь это только белково-нуклеиновые структуры. Так сейчас эту идею развития порядка из хаоса разделяет ряд авторов. Ряд авторов строят такую гипотезу, она очень интересная, где потеря свободы и организации структурно-молекулярной конструкции идет, как бы, в симметрии с энтропийным ростом, т.е. энтропия и негэнтропия в определенных участках Вселенной может диссимметрично склоняться в сторону энтропийности и формируются молекулярные конструкции, приближающиеся к живому саморазмножающемуся миру. Но это частный взгляд. Можно ли признать понятие живого вещества только как белково-нуклеиновую форму и как закономерно единственную форму жизни, а значит и интеллекта, не только на нашей планете, но и в солнечной системе, Вселенной мироздания? По видимому, нет. Поэтому вопрос о происхождении белково-нуклеиновых структур – это важное научное направление, но это частное наше  мнение, а вот возникновение жизни,  живого вещества в более широких масштабах в пространствах о которых говорилось выше, где монада может быть больше чем физическая бесконечность – это вопросы ХХ1 века. Без них движение дальнейшего освоения и сохранения ни планеты, ни живого вещества, ни ближайшего космического пространства, ни переселение живого вещества и людей на другие планетарные образования по нашему убеждению не возможно. Это утопия.</w:t>
      </w:r>
    </w:p>
    <w:p>
      <w:pPr>
        <w:pStyle w:val="Normal"/>
        <w:ind w:firstLine="708"/>
        <w:jc w:val="both"/>
        <w:rPr/>
      </w:pPr>
      <w:r>
        <w:rPr>
          <w:sz w:val="28"/>
        </w:rPr>
        <w:t xml:space="preserve">9. Все это так. Вернемся к началу – к футурологии. Сегодня предсказывается возможность солнечных неадекватных выбросов энергий,  попадания на поверхность Земли больших метеоритных тел, возможных тектонических изменений на материках и океанах, изменение климата, уровеня мирового океана, таяние льдов, дефицит воды. Это правильно, к этому нужно стремиться и искать физические или космофизические меры профилактики и предупреждения. Никто не отрицает этой актуальности. Но на ряду с этим нарушение симбиоза (дисбактериоз), генетического дефолта, который может </w:t>
      </w:r>
      <w:r>
        <w:rPr>
          <w:sz w:val="28"/>
          <w:u w:val="single"/>
        </w:rPr>
        <w:t>угрожать всей биосфере сразу</w:t>
      </w:r>
      <w:r>
        <w:rPr>
          <w:sz w:val="28"/>
        </w:rPr>
        <w:t xml:space="preserve"> при определенных и полевых электромагнитных, гравитационных, спинорно-торсионных эфирных шумах – это глобальная угроза и она остается пока в тени. Но м.б. это элементы угроз в виде вспышек эпидемий, хронических заболеваний, попадания людей в определенную зависимость от инфекций, которые сегодня выделяются в отдельные главы – есть только эпизоды скапливающихся будущих опасностей. Значит, по существу, мы присутствуем в эволюции планеты, где </w:t>
      </w:r>
      <w:r>
        <w:rPr>
          <w:i/>
          <w:sz w:val="28"/>
        </w:rPr>
        <w:t>угроза диссимбиоза как тотального катастрофического события</w:t>
      </w:r>
      <w:r>
        <w:rPr>
          <w:sz w:val="28"/>
        </w:rPr>
        <w:t>, надвигается. Она не физическая, о которой много пишут и говорят, она космобиологическая, космо-интеллектуально-биологическая, биоголографическая. Эти проблемы смыкаются на этом уровне и сегодня в  наших лабораториях постановка именно этой проблемы, развитие отечественных работ о роли инфекций, о их соотношениях, возвращение к работам Виноградского об автотрофных бактериях и т.д., приобретает иное значение. Клиника инфекционных болезней, как будто бы, отчленилась и превратилась в самостоятельный курс практики медицины и профилактики, это правильно, но это только часть общей проблемы. Нужно вернуть эту проблему не отрицая ее детали, вернуть всю проблему эволюции планеты в настоящее время, где строится не биосфера, это технократический мир, это некросфера. Сказанное – это эпоха нашего космопланетарного механизма, научного взрыва, практики и гарантий  сохранения здоровья и выживания человека на планете Земля. В этих аспектах России принадлежит особая историческая роль !</w:t>
      </w:r>
    </w:p>
    <w:p>
      <w:pPr>
        <w:pStyle w:val="Normal"/>
        <w:ind w:firstLine="708"/>
        <w:jc w:val="both"/>
        <w:rPr>
          <w:i/>
          <w:i/>
          <w:sz w:val="28"/>
        </w:rPr>
      </w:pPr>
      <w:r>
        <w:rPr>
          <w:i/>
          <w:sz w:val="28"/>
        </w:rPr>
        <w:t xml:space="preserve">Если человечество не поймет капиталистического рыночного подхода, то оно приблизит диссимбиотическую гибель человечества потому, что человек не может избежать этой среды каким бы богатым он не был. Он (человек) не может заключить себя в стерильный дом, в стерильную капсулу или улететь, он присутствует и его присутствие неминуемо повлечет ту же гибель, как и всех остальных людей. Это проблема современности и она должна быть сделана и объединяет многие специальности. Это и есть тот интегрально-космофутурологический аспект, который так присущ отечественному космизму. </w:t>
      </w:r>
    </w:p>
    <w:p>
      <w:pPr>
        <w:pStyle w:val="Normal"/>
        <w:ind w:firstLine="708"/>
        <w:jc w:val="both"/>
        <w:rPr>
          <w:sz w:val="28"/>
        </w:rPr>
      </w:pPr>
      <w:r>
        <w:rPr>
          <w:sz w:val="28"/>
        </w:rPr>
        <w:t xml:space="preserve">Территория России имеет свои особенности во всех пунктах, изложенных выше, поэтому эпидемиология, система профилактики, лечения онаселения эпидемических различного рода мероприятий, потока миграции людей, животного мира в региональном, мировом масштабе, специфична для нее. Для России, ее экологии, эпидемиологии, для сохранения симбиоза на ее территории, на территории планеты Земля – это фундаментальная, специальная задача, задача российских ученых, врачей, биологов, экологов, эволюционистов, историков. Материала много, его необходимо собирать и обобщать. Таковы перспективы космопланетарной футурологии России и планеты Земля.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1 мая 2007 г.</w:t>
      </w:r>
    </w:p>
    <w:p>
      <w:pPr>
        <w:pStyle w:val="Normal"/>
        <w:ind w:firstLine="708"/>
        <w:jc w:val="both"/>
        <w:rPr>
          <w:sz w:val="28"/>
        </w:rPr>
      </w:pPr>
      <w:r>
        <w:rPr>
          <w:sz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1]</w:t>
      </w:r>
      <w:r>
        <w:rPr/>
        <w:t xml:space="preserve"> </w:t>
      </w:r>
      <w:r>
        <w:rPr>
          <w:sz w:val="24"/>
        </w:rPr>
        <w:t>Львов Д.С.  Научный доклад на заседании Президиума РАН</w:t>
        <w:tab/>
        <w:t>12.02.2002 Г. – М.: ЦЭМИ, 2002.</w:t>
      </w:r>
    </w:p>
  </w:footnote>
  <w:footnote w:id="3">
    <w:p>
      <w:pPr>
        <w:pStyle w:val="Footnote"/>
        <w:jc w:val="both"/>
        <w:rPr/>
      </w:pPr>
      <w:r>
        <w:rPr>
          <w:rStyle w:val="FootnoteCharacters"/>
        </w:rPr>
        <w:footnoteRef/>
      </w:r>
      <w:r>
        <w:rPr>
          <w:rStyle w:val="FootnoteCharacters"/>
        </w:rPr>
        <w:t>[2]</w:t>
      </w:r>
      <w:r>
        <w:rPr/>
        <w:t xml:space="preserve"> </w:t>
      </w:r>
      <w:r>
        <w:rPr>
          <w:sz w:val="24"/>
        </w:rPr>
        <w:t>Казначеев В.П., Непомнящих Г.И. Мысли о проблемах общей патологии на рубеже ХХ1 века. – Препринт. – Новосибирск: НИИ общей патологии и экологии человека НЦ КЭМ СО РАМН; НИИ региональной патологии и патоморфологии НЦ КЭМ СО РАМН, 2000. – 47 с.</w:t>
      </w:r>
    </w:p>
  </w:footnote>
  <w:footnote w:id="4">
    <w:p>
      <w:pPr>
        <w:pStyle w:val="Footnote"/>
        <w:jc w:val="both"/>
        <w:rPr/>
      </w:pPr>
      <w:r>
        <w:rPr>
          <w:rStyle w:val="FootnoteCharacters"/>
        </w:rPr>
        <w:footnoteRef/>
      </w:r>
      <w:r>
        <w:rPr>
          <w:rStyle w:val="FootnoteCharacters"/>
        </w:rPr>
        <w:t>[3]</w:t>
      </w:r>
      <w:r>
        <w:rPr/>
        <w:t xml:space="preserve"> </w:t>
      </w:r>
      <w:r>
        <w:rPr>
          <w:sz w:val="24"/>
        </w:rPr>
        <w:t xml:space="preserve">Талбот Майкл. Голографическая Вселенная /Перев. с англ. – М.: Издательский дом «София», 2004. – 368 с. </w:t>
      </w:r>
    </w:p>
  </w:footnote>
  <w:footnote w:id="5">
    <w:p>
      <w:pPr>
        <w:pStyle w:val="Footnote"/>
        <w:jc w:val="both"/>
        <w:rPr/>
      </w:pPr>
      <w:r>
        <w:rPr>
          <w:rStyle w:val="FootnoteCharacters"/>
        </w:rPr>
        <w:footnoteRef/>
      </w:r>
      <w:r>
        <w:rPr>
          <w:rStyle w:val="FootnoteCharacters"/>
        </w:rPr>
        <w:t>[4]</w:t>
      </w:r>
      <w:r>
        <w:rPr/>
        <w:t xml:space="preserve"> </w:t>
      </w:r>
      <w:r>
        <w:rPr>
          <w:sz w:val="24"/>
        </w:rPr>
        <w:t>Казначеев В.П. Материализация эфира – перспективы ХХ1 века //В кн. Выживание населения России. Проблемы «Сфинкса ХХ1 века»/ Под общей ред. Ак. В.П. Казначеева. – Новосибирск: Изд-во Новосиб. Ун-та, 2002. – 463 с.</w:t>
      </w:r>
    </w:p>
  </w:footnote>
  <w:footnote w:id="6">
    <w:p>
      <w:pPr>
        <w:pStyle w:val="Footnote"/>
        <w:jc w:val="both"/>
        <w:rPr/>
      </w:pPr>
      <w:r>
        <w:rPr>
          <w:rStyle w:val="FootnoteCharacters"/>
        </w:rPr>
        <w:footnoteRef/>
      </w:r>
      <w:r>
        <w:rPr>
          <w:rStyle w:val="FootnoteCharacters"/>
        </w:rPr>
        <w:t>[5]</w:t>
      </w:r>
      <w:r>
        <w:rPr/>
        <w:t xml:space="preserve"> </w:t>
      </w:r>
      <w:r>
        <w:rPr>
          <w:sz w:val="24"/>
        </w:rPr>
        <w:t xml:space="preserve">Дульнев Г.Н. Энергоинформационный обмен в природе. – ГУ ИТНО, 2000. </w:t>
      </w:r>
    </w:p>
    <w:p>
      <w:pPr>
        <w:pStyle w:val="Footnote"/>
        <w:jc w:val="both"/>
        <w:rPr>
          <w:sz w:val="24"/>
        </w:rPr>
      </w:pPr>
      <w:r>
        <w:rPr>
          <w:sz w:val="24"/>
        </w:rPr>
        <w:t xml:space="preserve">  </w:t>
      </w:r>
      <w:r>
        <w:rPr>
          <w:sz w:val="24"/>
        </w:rPr>
        <w:t>Дульнев Г.Н. В поисках тонкого мира. – Весь, 2004.</w:t>
      </w:r>
    </w:p>
  </w:footnote>
  <w:footnote w:id="7">
    <w:p>
      <w:pPr>
        <w:pStyle w:val="Footnote"/>
        <w:jc w:val="both"/>
        <w:rPr/>
      </w:pPr>
      <w:r>
        <w:rPr>
          <w:rStyle w:val="FootnoteCharacters"/>
        </w:rPr>
        <w:footnoteRef/>
      </w:r>
      <w:r>
        <w:rPr>
          <w:rStyle w:val="FootnoteCharacters"/>
        </w:rPr>
        <w:t>[6]</w:t>
      </w:r>
      <w:r>
        <w:rPr/>
        <w:t xml:space="preserve"> </w:t>
      </w:r>
      <w:r>
        <w:rPr>
          <w:sz w:val="24"/>
        </w:rPr>
        <w:t xml:space="preserve">Казначеев В.П., Михайлова Л.П. Сверхслабые излучения в межклеточных взаимодействиях. – Новосибирск: Наука, 1981. – 143 с. </w:t>
      </w:r>
    </w:p>
  </w:footnote>
  <w:footnote w:id="8">
    <w:p>
      <w:pPr>
        <w:pStyle w:val="Footnote"/>
        <w:jc w:val="both"/>
        <w:rPr/>
      </w:pPr>
      <w:r>
        <w:rPr>
          <w:rStyle w:val="FootnoteCharacters"/>
        </w:rPr>
        <w:footnoteRef/>
      </w:r>
      <w:r>
        <w:rPr>
          <w:rStyle w:val="FootnoteCharacters"/>
        </w:rPr>
        <w:t>[7]</w:t>
      </w:r>
      <w:r>
        <w:rPr/>
        <w:t xml:space="preserve"> </w:t>
      </w:r>
      <w:r>
        <w:rPr>
          <w:sz w:val="24"/>
        </w:rPr>
        <w:t>Кузин А.М. Вторичные биогенные излучения – лучи жизни. – Пущино: ИБК РАН, 1997.  – 37 с.</w:t>
      </w:r>
    </w:p>
  </w:footnote>
  <w:footnote w:id="9">
    <w:p>
      <w:pPr>
        <w:pStyle w:val="Footnote"/>
        <w:jc w:val="both"/>
        <w:rPr/>
      </w:pPr>
      <w:r>
        <w:rPr>
          <w:rStyle w:val="FootnoteCharacters"/>
        </w:rPr>
        <w:footnoteRef/>
      </w:r>
      <w:r>
        <w:rPr>
          <w:rStyle w:val="FootnoteCharacters"/>
        </w:rPr>
        <w:t>[8]</w:t>
      </w:r>
      <w:r>
        <w:rPr/>
        <w:t xml:space="preserve"> </w:t>
      </w:r>
      <w:r>
        <w:rPr>
          <w:sz w:val="24"/>
        </w:rPr>
        <w:t>Казначеев В.П., Трофимов А.В. Очерки о природе живого вещества на планете Земля: Проблемы космопланетарной антропоэкологии. – Новосибирск: Наука, 2004. – 31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9933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2160" w:firstLine="720"/>
      <w:jc w:val="center"/>
    </w:pPr>
    <w:rPr>
      <w:b/>
      <w:bCs/>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center"/>
    </w:pPr>
    <w:rPr>
      <w:b/>
      <w:bCs/>
      <w:sz w:val="20"/>
      <w:szCs w:val="20"/>
    </w:rPr>
  </w:style>
  <w:style w:type="paragraph" w:styleId="Z">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09:39:00Z</dcterms:created>
  <dc:creator>Fenix</dc:creator>
  <dc:description/>
  <cp:keywords/>
  <dc:language>en-US</dc:language>
  <cp:lastModifiedBy>1</cp:lastModifiedBy>
  <cp:lastPrinted>2007-05-23T11:23:00Z</cp:lastPrinted>
  <dcterms:modified xsi:type="dcterms:W3CDTF">2007-07-16T07:51:00Z</dcterms:modified>
  <cp:revision>76</cp:revision>
  <dc:subject/>
  <dc:title>1 мая 2007 г</dc:title>
</cp:coreProperties>
</file>