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4"/>
          <w:szCs w:val="24"/>
        </w:rPr>
      </w:pPr>
      <w:r>
        <w:rPr>
          <w:sz w:val="24"/>
          <w:szCs w:val="24"/>
        </w:rPr>
        <w:t xml:space="preserve">В.В.Уваров </w:t>
      </w:r>
    </w:p>
    <w:p>
      <w:pPr>
        <w:pStyle w:val="TextBody"/>
        <w:spacing w:before="0" w:after="0"/>
        <w:jc w:val="center"/>
        <w:rPr>
          <w:color w:val="000080"/>
          <w:sz w:val="28"/>
          <w:szCs w:val="28"/>
        </w:rPr>
      </w:pPr>
      <w:r>
        <w:rPr>
          <w:rFonts w:eastAsia="Arial" w:cs="Arial" w:ascii="Arial" w:hAnsi="Arial"/>
          <w:b/>
          <w:bCs/>
          <w:color w:val="000080"/>
          <w:sz w:val="28"/>
          <w:szCs w:val="28"/>
        </w:rPr>
        <w:t>ЗАПИСКИ  ДИЛЕТАНТА</w:t>
      </w:r>
    </w:p>
    <w:p>
      <w:pPr>
        <w:pStyle w:val="Heading1"/>
        <w:spacing w:before="120" w:after="240"/>
        <w:jc w:val="center"/>
        <w:rPr>
          <w:b w:val="false"/>
          <w:b w:val="false"/>
          <w:bCs w:val="false"/>
          <w:color w:val="000080"/>
          <w:sz w:val="24"/>
          <w:szCs w:val="24"/>
        </w:rPr>
      </w:pPr>
      <w:r>
        <w:rPr>
          <w:color w:val="000080"/>
          <w:sz w:val="24"/>
          <w:szCs w:val="24"/>
        </w:rPr>
        <w:t>ТЕОРИЯ ФИЗИЧЕСКОГО ВАКУУМА</w:t>
      </w:r>
    </w:p>
    <w:p>
      <w:pPr>
        <w:pStyle w:val="Normal"/>
        <w:ind w:left="2160" w:hanging="0"/>
        <w:jc w:val="both"/>
        <w:rPr/>
      </w:pPr>
      <w:r>
        <w:rPr>
          <w:i/>
          <w:iCs/>
        </w:rPr>
        <w:t xml:space="preserve">"В конечном итоге, для физики важно не столько формулы, сколько понимание сущности явления на уровне процесса. Вот это главное. А формулы - это вопрос уже вторичный, тем более, что математика развита настолько сильно, что трудно сказать, чего нельзя с помощью математики. С помощью математики можно все втиснуть в математические представления и в математические формулы, к сожалению, даже то, что, с точки зрения физики, является </w:t>
      </w:r>
      <w:r>
        <w:rPr>
          <w:b/>
          <w:bCs/>
          <w:i/>
          <w:iCs/>
        </w:rPr>
        <w:t>бредом</w:t>
      </w:r>
      <w:r>
        <w:rPr>
          <w:i/>
          <w:iCs/>
        </w:rPr>
        <w:t>".</w:t>
      </w:r>
    </w:p>
    <w:p>
      <w:pPr>
        <w:pStyle w:val="Normal"/>
        <w:ind w:left="2160" w:hanging="0"/>
        <w:jc w:val="both"/>
        <w:rPr>
          <w:i/>
          <w:i/>
          <w:iCs/>
        </w:rPr>
      </w:pPr>
      <w:r>
        <w:rPr>
          <w:i/>
          <w:iCs/>
        </w:rPr>
      </w:r>
    </w:p>
    <w:p>
      <w:pPr>
        <w:pStyle w:val="Normal"/>
        <w:jc w:val="right"/>
        <w:rPr/>
      </w:pPr>
      <w:r>
        <w:rPr/>
        <w:t xml:space="preserve"> </w:t>
      </w:r>
      <w:r>
        <w:rPr/>
        <w:t xml:space="preserve">Из эксклюзивного интервью с академиком А.Е. Акимовым Вестнику Медицинской </w:t>
      </w:r>
    </w:p>
    <w:p>
      <w:pPr>
        <w:pStyle w:val="Normal"/>
        <w:jc w:val="right"/>
        <w:rPr/>
      </w:pPr>
      <w:r>
        <w:rPr/>
        <w:t xml:space="preserve">Академии Духовного Развития (МАДРА)  г.Днепропетровска "Арктур". </w:t>
      </w:r>
    </w:p>
    <w:p>
      <w:pPr>
        <w:pStyle w:val="Normal"/>
        <w:rPr/>
      </w:pPr>
      <w:r>
        <w:rPr/>
        <w:t xml:space="preserve"> </w:t>
      </w:r>
    </w:p>
    <w:p>
      <w:pPr>
        <w:pStyle w:val="Normal"/>
        <w:rPr/>
      </w:pPr>
      <w:r>
        <w:rPr/>
      </w:r>
    </w:p>
    <w:p>
      <w:pPr>
        <w:pStyle w:val="TextBody"/>
        <w:ind w:firstLine="510"/>
        <w:jc w:val="both"/>
        <w:rPr>
          <w:sz w:val="24"/>
          <w:szCs w:val="24"/>
        </w:rPr>
      </w:pPr>
      <w:r>
        <w:rPr>
          <w:sz w:val="24"/>
          <w:szCs w:val="24"/>
        </w:rPr>
        <w:t xml:space="preserve">"Велико чувство само удовлетворенности в современной науке, и беспримерны ее достижения. Дохристианские и средневековые философы, по-видимому, оставили после себя кое-какие ориентиры, указывающие на неисследованные залежи, однако открытию всех богатств и бесценных сокровищ мы обязаны настойчивым усилиям современных ученых. Поэтому они заявляют, что подлинное, истинное знание природы Космоса и человека возникло лишь в последнее время. Роскошное современное растение возникло из увядших сорняков древних суеверий". </w:t>
      </w:r>
    </w:p>
    <w:p>
      <w:pPr>
        <w:pStyle w:val="TextBody"/>
        <w:ind w:firstLine="510"/>
        <w:jc w:val="both"/>
        <w:rPr/>
      </w:pPr>
      <w:r>
        <w:rPr>
          <w:sz w:val="24"/>
          <w:szCs w:val="24"/>
        </w:rPr>
        <w:t>Эти слова принадлежат Елене Петровне Блаватской. Не утратили они своего значения, увы, и в наши дни. Наша уважаемая наука все еще никак не может расстаться с детской мечтой, втиснуть Живое Пространство или, говоря термином эзетерического языка, Единого Бога Живого, в прокрустово ложе механической всеобъемлющей теории.  Такую непосильную задачу взяла на себя "Теорией физического вакуума", даровавшая нам удел муравья, ползающего по внутренней поверхности сферы</w:t>
      </w:r>
      <w:r>
        <w:rPr/>
        <w:t xml:space="preserve"> </w:t>
      </w:r>
      <w:r>
        <w:rPr>
          <w:sz w:val="24"/>
          <w:szCs w:val="24"/>
        </w:rPr>
        <w:t>Риммана-Катана. Вместо радости познавания - чувство безысходности.</w:t>
      </w:r>
      <w:r>
        <w:rPr/>
        <w:t xml:space="preserve"> </w:t>
      </w:r>
    </w:p>
    <w:p>
      <w:pPr>
        <w:pStyle w:val="TextBody"/>
        <w:spacing w:before="0" w:after="0"/>
        <w:ind w:firstLine="567"/>
        <w:jc w:val="both"/>
        <w:rPr>
          <w:sz w:val="24"/>
          <w:szCs w:val="24"/>
        </w:rPr>
      </w:pPr>
      <w:r>
        <w:rPr>
          <w:sz w:val="24"/>
          <w:szCs w:val="24"/>
        </w:rPr>
        <w:t>Нужно отдать должное ее автору Г.И.Шипову, как блестящему российскому физику-теоретику, сумевшему вдохнуть жизнь в андроидное  тело общей теории относительности (ОТО) А. Эйнштейна, являющуюся прототипом  теории, физического вакуума (ТФВ). Что не смогли сделать западные умы, удалось русскому ученому. Но, к сожалению, несмотря на обнадеживающие результаты решений уравнений ТФВ, удачное объяснение некоторых феноменов, не находящих должного понимания в рамках традиционной физики - выбранное Шиповым направление является тупиковым. Таковым его делает чисто механический подход, чем страдает, увы,   наука со времени Исаака Ньютона.</w:t>
      </w:r>
    </w:p>
    <w:p>
      <w:pPr>
        <w:pStyle w:val="TextBody"/>
        <w:spacing w:before="0" w:after="0"/>
        <w:ind w:firstLine="567"/>
        <w:jc w:val="both"/>
        <w:rPr>
          <w:sz w:val="24"/>
          <w:szCs w:val="24"/>
        </w:rPr>
      </w:pPr>
      <w:r>
        <w:rPr>
          <w:sz w:val="24"/>
          <w:szCs w:val="24"/>
        </w:rPr>
        <w:t>В начале своих "Prinicipia"  Великий Интуитивист приложил все старания, чтобы разъяснить  своим ученикам, что он употребил слово «притяжение» в отношении взаимодействия тел не в физическом смысле. Ибо для него это было чисто математическим понятием, не дающим представления об истинных и первичных физических причинах. В одном месте своего труда « Prinicipia» он ясно говорит, что притяжение, рассматриваемое физически, является, скорее всего, импульсами. В отделе XI (Введение) он высказывает мнение, что «существует тончайший дух, силой и действием которого определяются все движения материи». В своем Третьем Письме к Бэнтлею он пишет:</w:t>
      </w:r>
    </w:p>
    <w:p>
      <w:pPr>
        <w:pStyle w:val="BodyText2"/>
        <w:rPr/>
      </w:pPr>
      <w:r>
        <w:rPr/>
        <w:t>«Невозможно представить, чтобы неодушевленная, грубая материя могла без посредства чего-то другого, что является нематериальным, действовать на другую материю и оказывать влияние на нее без взаимного контакта, как это должно было быть, если бы тяготение, было существенным и прирожденным  свойством материи…</w:t>
      </w:r>
    </w:p>
    <w:p>
      <w:pPr>
        <w:pStyle w:val="Normal"/>
        <w:ind w:firstLine="567"/>
        <w:jc w:val="both"/>
        <w:rPr>
          <w:sz w:val="22"/>
          <w:szCs w:val="22"/>
        </w:rPr>
      </w:pPr>
      <w:r>
        <w:rPr>
          <w:sz w:val="22"/>
          <w:szCs w:val="22"/>
        </w:rPr>
        <w:t>..мысль, что тяготение должно быть  врожденным, присущим и свойственным матери… является для меня такой нелепостью, что я убежден, что ни один человек, имеющий компетентную способность мышления в философских вопросах, не может впасть подобное заблуждение. Тяготение должно вызываться посредником  постоянно действующим, согласно известных законов; но что касается вопроса, будет ли этот посредник материален или нет, я предоставляю решать его моим читателям…»</w:t>
      </w:r>
    </w:p>
    <w:p>
      <w:pPr>
        <w:pStyle w:val="TextBody"/>
        <w:spacing w:before="0" w:after="0"/>
        <w:ind w:firstLine="567"/>
        <w:jc w:val="both"/>
        <w:rPr>
          <w:sz w:val="24"/>
          <w:szCs w:val="24"/>
        </w:rPr>
      </w:pPr>
      <w:r>
        <w:rPr>
          <w:sz w:val="24"/>
          <w:szCs w:val="24"/>
        </w:rPr>
        <w:t>Как видим, вышеприведенные слова великого человека дали жалкие результаты.  «Нелепость» сделалась нынче догмой современной науки, которая повторяет: «всякая сила, в том числе и гравитация, есть врожденное и необходимое свойство материи…» и пространства – добавит современный физик, который рассматривает гравитацию как результат отклонение геометрических свойств реального физического пространства и времени от евклидовых метрик. Или, другими словами, поля тяготения проявляются в природе потому, что геометрические свойства  реального физического пространства и времени не соответствуют  геометрии Евклида, геометрии плоскости, а соответствуют геометрии Римана, сферической геометрии, или другим многомерным геометриям, в зависимости от нужд физиков. А таких геометрий, по высказыванию Анри Пуанкаре,  французского физика и блестящего математика,  один только математик Риман придумал около сотни. Так что простор для деятельности физиков-теоретиков весьма широк. Получается, что практически под любой набор экспериментального материала можно подобрать, удовлетворяющую этому набору, математическую модель, которая и принимается за новую теорию.</w:t>
      </w:r>
    </w:p>
    <w:p>
      <w:pPr>
        <w:pStyle w:val="TextBody"/>
        <w:spacing w:before="0" w:after="0"/>
        <w:ind w:firstLine="567"/>
        <w:jc w:val="both"/>
        <w:rPr>
          <w:sz w:val="24"/>
          <w:szCs w:val="24"/>
        </w:rPr>
      </w:pPr>
      <w:r>
        <w:rPr>
          <w:sz w:val="24"/>
          <w:szCs w:val="24"/>
        </w:rPr>
        <w:t>Примерно по такому же принципу построена и ТФВ, она отличается от ОТО только тем, что здесь в качестве аксиомы взята не геометрия Римана, а  геометрия Риммана-Катана, в которую к римановской положительной кривизне добавлено кручение. Как видим, уже сам по себе удачный выбор геометрии предопределил появление торсионных полей, изначально заложенных в топографические уравнения Эйнштейна-Шипова, как результат их решения. Шипов дает такое определение торсионных полей:</w:t>
      </w:r>
    </w:p>
    <w:p>
      <w:pPr>
        <w:pStyle w:val="TextBody"/>
        <w:spacing w:before="0" w:after="0"/>
        <w:ind w:firstLine="567"/>
        <w:jc w:val="both"/>
        <w:rPr>
          <w:sz w:val="22"/>
          <w:szCs w:val="22"/>
        </w:rPr>
      </w:pPr>
      <w:r>
        <w:rPr>
          <w:sz w:val="22"/>
          <w:szCs w:val="22"/>
        </w:rPr>
        <w:t>«Поля, определяемые кручением пространства, получили название торсионных полей.  Следовательно, поле инерции.. представляет собой торсионое поле, порождаемое кручением пространства абсолютного параллелизма.» («Теория  физического вакуума»)</w:t>
      </w:r>
    </w:p>
    <w:p>
      <w:pPr>
        <w:pStyle w:val="TextBody"/>
        <w:spacing w:before="0" w:after="0"/>
        <w:ind w:firstLine="567"/>
        <w:jc w:val="both"/>
        <w:rPr>
          <w:sz w:val="24"/>
          <w:szCs w:val="24"/>
        </w:rPr>
      </w:pPr>
      <w:r>
        <w:rPr>
          <w:sz w:val="24"/>
          <w:szCs w:val="24"/>
        </w:rPr>
        <w:t xml:space="preserve">Получается, что причина тяготения для современной физики заключена не в материальных формах, объектах, телах, атомах и даже не в самой материи, а в пространстве между ними. Может быть это и научно, но, тем не менее, не верно.  Это равносильно утверждению, что вода не заключается в каплях, из которых состоит океан, а только в пространстве между ними! </w:t>
      </w:r>
    </w:p>
    <w:p>
      <w:pPr>
        <w:pStyle w:val="TextBody"/>
        <w:ind w:firstLine="510"/>
        <w:jc w:val="both"/>
        <w:rPr>
          <w:sz w:val="24"/>
          <w:szCs w:val="24"/>
        </w:rPr>
      </w:pPr>
      <w:r>
        <w:rPr>
          <w:sz w:val="24"/>
          <w:szCs w:val="24"/>
        </w:rPr>
        <w:t xml:space="preserve">Тривиальна аксиома, указывающая, что четкое философское понимание того или иного физического явления или процесса во всей их совокупности и синтезе должно лежать в основе любой физической теории. Не существует физики без философии. И чем глубже философское основание, тем мощнее возводимое на нем строение физической теории. Птицу видно по полету, а физическую теорию по глубине философской мысли, заложенной в ее основание. </w:t>
      </w:r>
    </w:p>
    <w:p>
      <w:pPr>
        <w:pStyle w:val="TextBody"/>
        <w:ind w:firstLine="510"/>
        <w:jc w:val="both"/>
        <w:rPr>
          <w:sz w:val="24"/>
          <w:szCs w:val="24"/>
        </w:rPr>
      </w:pPr>
      <w:r>
        <w:rPr>
          <w:sz w:val="24"/>
          <w:szCs w:val="24"/>
        </w:rPr>
        <w:t>Вот, для примера, какое  "понимание сущности явления на уровне процесса" дает Г.И.Шипов в философской преамбуле к  математическим выкладкам "Физической теории вакуума" :</w:t>
      </w:r>
    </w:p>
    <w:p>
      <w:pPr>
        <w:pStyle w:val="TextBody"/>
        <w:spacing w:before="120" w:after="120"/>
        <w:ind w:firstLine="510"/>
        <w:jc w:val="both"/>
        <w:rPr/>
      </w:pPr>
      <w:r>
        <w:rPr>
          <w:sz w:val="24"/>
          <w:szCs w:val="24"/>
        </w:rPr>
        <w:t xml:space="preserve"> </w:t>
      </w:r>
      <w:r>
        <w:rPr/>
        <w:t>"Всеобщий принцип относительности и уравнения физического вакуума расширяют представления об окружающем нас мире и позволяют выделить семь уровней реальности…</w:t>
      </w:r>
    </w:p>
    <w:p>
      <w:pPr>
        <w:pStyle w:val="TextBody"/>
        <w:ind w:firstLine="510"/>
        <w:jc w:val="both"/>
        <w:rPr/>
      </w:pPr>
      <w:r>
        <w:rPr/>
        <w:t>Первый уровень реальности – Абсолютное "ничто" – имеет два различных состояния, одно из которых соответствует упорядоченному состоянию абсолютного  вакуума, а другое неупорядоченному, когда невозможно сказать ничего конкретного.</w:t>
      </w:r>
    </w:p>
    <w:p>
      <w:pPr>
        <w:pStyle w:val="TextBody"/>
        <w:ind w:firstLine="510"/>
        <w:jc w:val="both"/>
        <w:rPr/>
      </w:pPr>
      <w:r>
        <w:rPr/>
        <w:t>На этом уровне нет ничего конкретного, ни наблюдателя (сознания) ни вещества (материи).  Элементы некоторых конкретных понятий на первом уровне появляются  в момент представления Абсолютного "ничто" как безграничного, упорядоченного многообразия с заданной геометрией абсолютного параллелизма…</w:t>
      </w:r>
    </w:p>
    <w:p>
      <w:pPr>
        <w:pStyle w:val="TextBody"/>
        <w:ind w:firstLine="510"/>
        <w:jc w:val="both"/>
        <w:rPr/>
      </w:pPr>
      <w:r>
        <w:rPr/>
        <w:t>Переход с первого уровня реальности на второй уровень (уровень первичного поля кручения) осуществляется спонтанно, либо под воздействием внешнего торсионного поля, которое, как показывают эксперименты, является, по-видимому,  носителем "поля сознания".</w:t>
      </w:r>
    </w:p>
    <w:p>
      <w:pPr>
        <w:pStyle w:val="TextBody"/>
        <w:ind w:firstLine="510"/>
        <w:jc w:val="both"/>
        <w:rPr/>
      </w:pPr>
      <w:r>
        <w:rPr/>
        <w:t>На этом уровне поле кручения представляет собой элементарные пространственно-временные вихри, не переносящие энергию, но переносящие информацию".</w:t>
      </w:r>
    </w:p>
    <w:p>
      <w:pPr>
        <w:pStyle w:val="TextBody"/>
        <w:ind w:firstLine="510"/>
        <w:jc w:val="both"/>
        <w:rPr>
          <w:sz w:val="24"/>
          <w:szCs w:val="24"/>
        </w:rPr>
      </w:pPr>
      <w:r>
        <w:rPr>
          <w:sz w:val="24"/>
          <w:szCs w:val="24"/>
        </w:rPr>
        <w:t>Наверное, Геннадий Иванович до глубины сердца возмутился, если б какой-нибудь математик с такой же вольностью обращался с математическими понятиями, с которой господин Шипов обходится с понятиями философскими. Хотя еще со времен Пифагора каждому образованному человеку известно, что в философии понятия или категории, что в математике числа, неизменны и однозначны. Если философ применяет, например понятие "Реальность", то ему и в голову не прейдет  делить это неизменное Единое на уровни. Различными могут быть уровни нашего восприятия, но ни как не неизменная, Единая Реальность. Иначе она перестанет быть Реальностью и превратиться в Иллюзию,  Майю. Так же, как по отношению к простым числам. Единица всегда остается единицей, независимо от нашего восприятия ее. Но если мы разделим ее на части, уровни, то получим элементарные дроби, которые уже никак не могут быть, несмотря на наше желание, единицей.</w:t>
      </w:r>
    </w:p>
    <w:p>
      <w:pPr>
        <w:pStyle w:val="TextBody"/>
        <w:ind w:firstLine="510"/>
        <w:jc w:val="both"/>
        <w:rPr/>
      </w:pPr>
      <w:r>
        <w:rPr>
          <w:sz w:val="24"/>
          <w:szCs w:val="24"/>
        </w:rPr>
        <w:t xml:space="preserve">Точно так же, применяя философскую категорию "Абсолют", будет, по меньшей мере, некорректно говорить о его состояниях. Абсолют не может быть не упорядоченным, не неупорядоченным, он включает в себя любое состояние и даже состояние </w:t>
      </w:r>
      <w:r>
        <w:rPr>
          <w:i/>
          <w:iCs/>
          <w:sz w:val="24"/>
          <w:szCs w:val="24"/>
        </w:rPr>
        <w:t>"безграничного, упорядоченного многообразия с заданной геометрией абсолютного параллелизма"</w:t>
      </w:r>
      <w:r>
        <w:rPr>
          <w:sz w:val="24"/>
          <w:szCs w:val="24"/>
        </w:rPr>
        <w:t>,  но принимать никакие состояния не может. Принять то или иное состояние, форму, категорию – значит разделиться. Но тогда это уже не будет абсолютом. Если бы от него можно было отделить какую-то часть, то сразу бы встал вопрос о СРАВ</w:t>
        <w:softHyphen/>
        <w:t>НЕНИИ его с отделенной частью. Сравнение же, несовместимо с ка</w:t>
        <w:softHyphen/>
        <w:t>ким бы то ни было представлением об абсолютности. Тем более говорить о существовании чего-то внешнего, по отношению к Абсолюту, но именно это и имеется в виду:</w:t>
      </w:r>
    </w:p>
    <w:p>
      <w:pPr>
        <w:pStyle w:val="TextBody"/>
        <w:spacing w:before="120" w:after="120"/>
        <w:ind w:firstLine="510"/>
        <w:jc w:val="both"/>
        <w:rPr/>
      </w:pPr>
      <w:r>
        <w:rPr>
          <w:sz w:val="24"/>
          <w:szCs w:val="24"/>
        </w:rPr>
        <w:t xml:space="preserve"> </w:t>
      </w:r>
      <w:r>
        <w:rPr/>
        <w:t>"Переход с первого уровня реальности на второй уровень… под воздействием внешнего торсионного поля..., которое, как показывают эксперименты, является, по-видимому,  носителем "поля сознания".</w:t>
      </w:r>
    </w:p>
    <w:p>
      <w:pPr>
        <w:pStyle w:val="TextBody"/>
        <w:spacing w:before="120" w:after="120"/>
        <w:ind w:firstLine="510"/>
        <w:jc w:val="both"/>
        <w:rPr>
          <w:sz w:val="24"/>
          <w:szCs w:val="24"/>
        </w:rPr>
      </w:pPr>
      <w:r>
        <w:rPr>
          <w:sz w:val="24"/>
          <w:szCs w:val="24"/>
        </w:rPr>
        <w:t>Если с неверным употреблением философских категорий Абсолюта  и Реальности можно еще как-то смириться, ибо от их наличия или отсутствия физический смысл теории физического вакуума меняется мало. Тогда как расплывчатость в применении таких категорий как "вещество", "материя", "энергия" и "информация" приводит уже к чисто физическим нелепостям.  Любой уважающий себя физик никогда не будет произвольно смешивать такие понятия как вещество и материя. Тем более отождествлять их. Чего почему-то не скажешь о создателях ТФВ. Например, как понимать следующую фразу:</w:t>
      </w:r>
    </w:p>
    <w:p>
      <w:pPr>
        <w:pStyle w:val="TextBody"/>
        <w:spacing w:before="120" w:after="120"/>
        <w:ind w:firstLine="510"/>
        <w:jc w:val="both"/>
        <w:rPr/>
      </w:pPr>
      <w:r>
        <w:rPr/>
        <w:t>"На этом уровне нет ничего конкретного, ни наблюдателя (сознания) ни вещества (материи)".</w:t>
      </w:r>
    </w:p>
    <w:p>
      <w:pPr>
        <w:pStyle w:val="TextBody"/>
        <w:spacing w:before="120" w:after="120"/>
        <w:ind w:firstLine="510"/>
        <w:jc w:val="both"/>
        <w:rPr>
          <w:sz w:val="24"/>
          <w:szCs w:val="24"/>
        </w:rPr>
      </w:pPr>
      <w:r>
        <w:rPr>
          <w:sz w:val="24"/>
          <w:szCs w:val="24"/>
        </w:rPr>
        <w:t xml:space="preserve">Видно, что в данном стилистическом изложении вещество и материя являются синонимами. Хотя на самом деле это далеко не так. Это все равно, что говорить, к примеру, про паровоз и железо. Действительно, паровоз состоит из железа, но само по себе железо вполне может обходиться и без  паровоза. Но из того же железа могут быть сделаны и вагоны, и рельсы… Таким образом, отсутствие или наличие вещества совсем не означает, аналогичной ассоциации по отношению к материи. Здравый рассудок и многовековой опыт показывает, что вещество может появляться и исчезать, тогда, как материя существует всегда. Возьмем для примера хотя бы тот же самый физический вакуум, теорию которого рассматриваем. Спросим себя, чем является физический вакуум веществом или материей. Думаю, ответы у всех будут аналогичны. Целесообразнее считать вакуум особой формой материи, чем веществом. Вещество заканчивается "неделимым" атомом.  Неделимым его в древности называли не потому, что атом невозможно было разделить на  составляющие, а потому что после такого разделения атом, как единица вещества, просто переставал существовать.  А значит, перестает существовать и вещество, чего не скажешь  о материи. </w:t>
      </w:r>
    </w:p>
    <w:p>
      <w:pPr>
        <w:pStyle w:val="TextBody"/>
        <w:spacing w:before="120" w:after="120"/>
        <w:ind w:firstLine="510"/>
        <w:jc w:val="both"/>
        <w:rPr>
          <w:sz w:val="24"/>
          <w:szCs w:val="24"/>
        </w:rPr>
      </w:pPr>
      <w:r>
        <w:rPr>
          <w:sz w:val="24"/>
          <w:szCs w:val="24"/>
        </w:rPr>
        <w:t xml:space="preserve"> </w:t>
      </w:r>
      <w:r>
        <w:rPr>
          <w:sz w:val="24"/>
          <w:szCs w:val="24"/>
        </w:rPr>
        <w:t>Что же касается нашего вполне разумного определения вакуума, как особой формы материи, то оно входит в противоречие с "Физической теорией вакуума". Ибо для данной теории физический вакуум, собственно говоря, материей не является. Он есть, как утверждается данной теорией, - "ничто"!</w:t>
      </w:r>
    </w:p>
    <w:p>
      <w:pPr>
        <w:pStyle w:val="TextBody"/>
        <w:spacing w:before="120" w:after="120"/>
        <w:ind w:firstLine="510"/>
        <w:jc w:val="both"/>
        <w:rPr/>
      </w:pPr>
      <w:r>
        <w:rPr/>
        <w:t xml:space="preserve">"Первичные торсионные поля являются простейшими вакуумными возбуждениями, которое, вообще говоря, нельзя отнести к обычному виду материи из-за отсутствия у них энергии… </w:t>
      </w:r>
    </w:p>
    <w:p>
      <w:pPr>
        <w:pStyle w:val="TextBody"/>
        <w:ind w:firstLine="510"/>
        <w:jc w:val="both"/>
        <w:rPr/>
      </w:pPr>
      <w:r>
        <w:rPr/>
        <w:t>Рождение первичных торсионных полей из Абсолютного "ничто"  предполагает выполнения закона сохранения информации (а не энергии), связанной с одновременным появлением правых и левых торсионных полей…</w:t>
      </w:r>
    </w:p>
    <w:p>
      <w:pPr>
        <w:pStyle w:val="TextBody"/>
        <w:ind w:firstLine="510"/>
        <w:jc w:val="both"/>
        <w:rPr/>
      </w:pPr>
      <w:r>
        <w:rPr/>
        <w:t>В результате возникает необычная ситуация – рождаются поля, не имеющие и не переносящие энергии, но способные взаимодействовать с материальными объектами".</w:t>
      </w:r>
    </w:p>
    <w:p>
      <w:pPr>
        <w:pStyle w:val="TextBody"/>
        <w:ind w:firstLine="510"/>
        <w:jc w:val="both"/>
        <w:rPr/>
      </w:pPr>
      <w:r>
        <w:rPr>
          <w:sz w:val="24"/>
          <w:szCs w:val="24"/>
        </w:rPr>
        <w:t xml:space="preserve">Ситуация действительно, согласитесь, необычная. Сначала нам говорят, что в " первом уровне реальности" не существует ни вещества, ни материи, а потом предлагают поверить в существование нечто не способного совершать работу, но, тем не менее, способного взаимодействовать с материальными объектами. Здесь несколько неувязок. Первая – если торсионное поле есть материя, неважно какой формы, но материя, тогда для нее будет справедлив закон эквивалентности, который образно показан в древней аксиоме: "Если  Материя это кристаллизованный Дух, то Дух  это сублимированная Материя". Замените термин Дух на Энергию и получите упомянутый выше закон эквивалентности -  </w:t>
      </w:r>
      <w:r>
        <w:rPr>
          <w:sz w:val="24"/>
          <w:szCs w:val="24"/>
          <w:lang w:val="en-US"/>
        </w:rPr>
        <w:t>E</w:t>
      </w:r>
      <w:r>
        <w:rPr>
          <w:sz w:val="24"/>
          <w:szCs w:val="24"/>
        </w:rPr>
        <w:t>=</w:t>
      </w:r>
      <w:r>
        <w:rPr>
          <w:sz w:val="24"/>
          <w:szCs w:val="24"/>
          <w:lang w:val="en-US"/>
        </w:rPr>
        <w:t>c</w:t>
      </w:r>
      <w:r>
        <w:rPr>
          <w:sz w:val="24"/>
          <w:szCs w:val="24"/>
          <w:vertAlign w:val="superscript"/>
        </w:rPr>
        <w:t>2</w:t>
      </w:r>
      <w:r>
        <w:rPr>
          <w:sz w:val="24"/>
          <w:szCs w:val="24"/>
          <w:lang w:val="en-US"/>
        </w:rPr>
        <w:t>m</w:t>
      </w:r>
      <w:r>
        <w:rPr>
          <w:sz w:val="24"/>
          <w:szCs w:val="24"/>
        </w:rPr>
        <w:t xml:space="preserve"> . Получается, что понятие Материи уже включает  в себя понятие – Энергия. Это две стороны одной медали. Не бывает в Природе Материи лишенной Энергии. Справедливо и обратное. </w:t>
      </w:r>
    </w:p>
    <w:p>
      <w:pPr>
        <w:pStyle w:val="TextBody"/>
        <w:ind w:firstLine="510"/>
        <w:jc w:val="both"/>
        <w:rPr>
          <w:sz w:val="24"/>
          <w:szCs w:val="24"/>
        </w:rPr>
      </w:pPr>
      <w:r>
        <w:rPr>
          <w:sz w:val="24"/>
          <w:szCs w:val="24"/>
        </w:rPr>
        <w:t xml:space="preserve">Вторая неувязка состоит в том, что если торсионное поле не есть форма материи, то тогда, исходя из здравого смысла, оно должно быть видом движения, то есть – вибрацией некой материальной среды именуемой современной наукой физическим вакуумом. Среды весьма и весьма тонкой, но, тем не менее, реальной. Другого выбора просто не существует. И если принять это положение за основу, то тогда получают объяснения такие странности теории физического вакуума, как рождение торсионных полей, не имеющих и не переносящих энергии. Аналогию можно найти в так называемых звуковых полях. Где физическим носителем энергии являются воздушные потоки, а не вибрация воздушной среды, именуемой звуком. </w:t>
      </w:r>
    </w:p>
    <w:p>
      <w:pPr>
        <w:pStyle w:val="TextBody"/>
        <w:ind w:firstLine="510"/>
        <w:jc w:val="both"/>
        <w:rPr>
          <w:sz w:val="24"/>
          <w:szCs w:val="24"/>
        </w:rPr>
      </w:pPr>
      <w:r>
        <w:rPr>
          <w:sz w:val="24"/>
          <w:szCs w:val="24"/>
        </w:rPr>
        <w:t xml:space="preserve">И третья неувязка касается материализации  такой чисто субъективной категории, как "информация". Если философские категории: Энергия и Материя – относятся к области Объективной реальности. Хотим мы того или нет, но законы их связывающие, будь то закон сохранения энергии или массы, всегда действует независимо от нашего сознания, локально или всемаштабно – это не важно. Тогда как философская категория "информация" – будет реальна только при наличии Сознания, способного бросить на груду Хаоса тень разумения. И не более. </w:t>
      </w:r>
    </w:p>
    <w:p>
      <w:pPr>
        <w:pStyle w:val="TextBody"/>
        <w:ind w:firstLine="510"/>
        <w:jc w:val="both"/>
        <w:rPr>
          <w:sz w:val="24"/>
          <w:szCs w:val="24"/>
        </w:rPr>
      </w:pPr>
      <w:r>
        <w:rPr>
          <w:sz w:val="24"/>
          <w:szCs w:val="24"/>
        </w:rPr>
        <w:t xml:space="preserve">Таким образом, торсионные поля не могут быть тут исключением, если мы признаем, что они материальны. В противном случае, их следует отнести к области абстракции и тогда ни о каком взаимодействии их с материальными объектами речи быть не может. Подобное, взаимодействует только с подобным, -  это один из первичных законов Природы, а она от своих законов не отказывается, иначе мир давно уже перестал бы существовать. И наше относительно спокойное существование только подтверждает, незыблемость ее   первичных законов, даже если они нам и не известны.  </w:t>
      </w:r>
    </w:p>
    <w:p>
      <w:pPr>
        <w:pStyle w:val="TextBody"/>
        <w:spacing w:before="0" w:after="0"/>
        <w:ind w:firstLine="567"/>
        <w:jc w:val="both"/>
        <w:rPr>
          <w:sz w:val="24"/>
          <w:szCs w:val="24"/>
        </w:rPr>
      </w:pPr>
      <w:r>
        <w:rPr>
          <w:sz w:val="24"/>
          <w:szCs w:val="24"/>
        </w:rPr>
        <w:t xml:space="preserve">При детальном рассмотрении «Теории физического вакуума», почему-то закрадывается сомнение, что эта теория есть   новейший прорыв науки в неведомые нам области Мироздания, как это широко преподносится. И чем настойчивее шум вокруг этой теории, тем настойчивее мысль, что это одно из величайших спекуляций современной науки. И надо надеяться – последняя. </w:t>
      </w:r>
    </w:p>
    <w:p>
      <w:pPr>
        <w:pStyle w:val="TextBody"/>
        <w:ind w:firstLine="510"/>
        <w:jc w:val="both"/>
        <w:rPr>
          <w:sz w:val="24"/>
          <w:szCs w:val="24"/>
        </w:rPr>
      </w:pPr>
      <w:r>
        <w:rPr>
          <w:sz w:val="24"/>
          <w:szCs w:val="24"/>
        </w:rPr>
        <w:t>Вот хотя бы какое понимание основополающей единице – спину дает один из ее сторонников А.А. Шпильман в своей статье "Генератор аксионного поля":</w:t>
      </w:r>
    </w:p>
    <w:p>
      <w:pPr>
        <w:pStyle w:val="PlainText"/>
        <w:spacing w:before="120" w:after="0"/>
        <w:ind w:firstLine="720"/>
        <w:jc w:val="both"/>
        <w:rPr>
          <w:rFonts w:ascii="Times New Roman" w:hAnsi="Times New Roman" w:eastAsia="Times New Roman" w:cs="Times New Roman"/>
        </w:rPr>
      </w:pPr>
      <w:r>
        <w:rPr>
          <w:rFonts w:eastAsia="Times New Roman" w:cs="Times New Roman" w:ascii="Times New Roman" w:hAnsi="Times New Roman"/>
        </w:rPr>
        <w:t xml:space="preserve">"Но, что такое спин? В настоящий момент этого, наверно, ни кто до конца не знает. </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ринято считать, спин электронов и протонов связан с собственным моментом количества движения (вращением), но такое представление входит в противоречие с постулатами теоретической физики, такими как постулат о невозможности движения материи со сверхсветовыми скоростями. Поэтому принято лукавое решение считать спин просто кванто-механической величиной и все. </w:t>
      </w:r>
    </w:p>
    <w:p>
      <w:pPr>
        <w:pStyle w:val="TextBody"/>
        <w:ind w:firstLine="510"/>
        <w:jc w:val="both"/>
        <w:rPr/>
      </w:pPr>
      <w:r>
        <w:rPr/>
        <w:t xml:space="preserve"> </w:t>
      </w:r>
      <w:r>
        <w:rPr/>
        <w:t>И так нам известно, что есть некая физическая величина под названием спин. Если спины элементов, составляющих предмет, имеют какое либо преимущественное направление, то говорится, что предмет спин поляризован. Спин, поляризованный предмет, создает вокруг себя Аксионное поле (АП), или как его еще называют Спинорное или Торсионное поле (магнитное поле это частный случай).</w:t>
      </w:r>
    </w:p>
    <w:p>
      <w:pPr>
        <w:pStyle w:val="TextBody"/>
        <w:spacing w:before="0" w:after="0"/>
        <w:ind w:firstLine="567"/>
        <w:jc w:val="both"/>
        <w:rPr>
          <w:sz w:val="24"/>
          <w:szCs w:val="24"/>
        </w:rPr>
      </w:pPr>
      <w:r>
        <w:rPr>
          <w:sz w:val="24"/>
          <w:szCs w:val="24"/>
        </w:rPr>
        <w:t xml:space="preserve"> </w:t>
      </w:r>
      <w:r>
        <w:rPr>
          <w:sz w:val="24"/>
          <w:szCs w:val="24"/>
        </w:rPr>
        <w:t>Идти, как говорится, дальше некуда. Обычно из "лукавых решений" неизбежно вырастают и лукавые теории. Только зачем это надо? К чему возводить башню на песке и из  того же песка. Явно ненадежная постройка.</w:t>
      </w:r>
    </w:p>
    <w:p>
      <w:pPr>
        <w:pStyle w:val="TextBody"/>
        <w:spacing w:before="0" w:after="0"/>
        <w:ind w:firstLine="567"/>
        <w:jc w:val="both"/>
        <w:rPr>
          <w:sz w:val="24"/>
          <w:szCs w:val="24"/>
        </w:rPr>
      </w:pPr>
      <w:r>
        <w:rPr>
          <w:sz w:val="24"/>
          <w:szCs w:val="24"/>
        </w:rPr>
        <w:t xml:space="preserve">Мне могут возразить, мол, эта теория так много объясняет. Кто с этим будет спорить!  Анри Пуанкаре часто говорил и демонстрировал на публичных лекциях, что объяснить можно все что угодно, даже заведомую нелепость и для убедительности украшал витиеватыми математическими знаками. Но, несмотря на свою красивость, а может и удобство – она будет лишь пустышкой, потому что не соответствует Единой Реальности. Познается эта Реальность только эмпирическим путем, то есть опытом. Действительную ценность представляет только сумма знания   обобщенного  экспериментального опыта и только это, но никак не попытки его толкований. Наверное, именно исходя из этого положения,  Исаак Ньютон, на предложение объяснить открытые им закономерности резко обронил: «Гипотез не измышляю!». </w:t>
      </w:r>
    </w:p>
    <w:p>
      <w:pPr>
        <w:pStyle w:val="TextBody"/>
        <w:spacing w:before="0" w:after="0"/>
        <w:ind w:firstLine="567"/>
        <w:jc w:val="both"/>
        <w:rPr>
          <w:sz w:val="24"/>
          <w:szCs w:val="24"/>
        </w:rPr>
      </w:pPr>
      <w:r>
        <w:rPr>
          <w:sz w:val="24"/>
          <w:szCs w:val="24"/>
        </w:rPr>
        <w:t>Одна древняя аксиома гласит: «Ни один опыт не может подтвердить ту или иную теорию, он может ее только ниспровергнуть». Мудрость утверждает, что достаточно одного малейшего несоответствия, чтобы долго лелеемая теория  безвозвратно рухнула.</w:t>
      </w:r>
    </w:p>
    <w:p>
      <w:pPr>
        <w:pStyle w:val="TextBody"/>
        <w:spacing w:before="0" w:after="0"/>
        <w:ind w:firstLine="567"/>
        <w:jc w:val="both"/>
        <w:rPr>
          <w:sz w:val="24"/>
          <w:szCs w:val="24"/>
        </w:rPr>
      </w:pPr>
      <w:r>
        <w:rPr>
          <w:sz w:val="24"/>
          <w:szCs w:val="24"/>
        </w:rPr>
      </w:r>
    </w:p>
    <w:p>
      <w:pPr>
        <w:pStyle w:val="Normal"/>
        <w:rPr/>
      </w:pPr>
      <w:r>
        <w:rPr/>
        <w:t>Литература:</w:t>
      </w:r>
    </w:p>
    <w:p>
      <w:pPr>
        <w:pStyle w:val="TextBody"/>
        <w:numPr>
          <w:ilvl w:val="0"/>
          <w:numId w:val="2"/>
        </w:numPr>
        <w:tabs>
          <w:tab w:val="clear" w:pos="708"/>
          <w:tab w:val="left" w:pos="0" w:leader="none"/>
          <w:tab w:val="left" w:pos="720" w:leader="none"/>
        </w:tabs>
        <w:spacing w:before="0" w:after="0"/>
        <w:ind w:left="1440" w:hanging="720"/>
        <w:rPr/>
      </w:pPr>
      <w:r>
        <w:rPr/>
        <w:t xml:space="preserve">Шипов Г.И. "Теория физического вакуума" М.: НТ-Центр, 1993. 352 с. </w:t>
      </w:r>
    </w:p>
    <w:p>
      <w:pPr>
        <w:pStyle w:val="PlainText"/>
        <w:numPr>
          <w:ilvl w:val="0"/>
          <w:numId w:val="2"/>
        </w:numPr>
        <w:tabs>
          <w:tab w:val="clear" w:pos="708"/>
          <w:tab w:val="left" w:pos="0" w:leader="none"/>
          <w:tab w:val="left" w:pos="720" w:leader="none"/>
        </w:tabs>
        <w:ind w:left="1440" w:hanging="720"/>
        <w:rPr>
          <w:rFonts w:ascii="Times New Roman" w:hAnsi="Times New Roman" w:eastAsia="Times New Roman" w:cs="Times New Roman"/>
        </w:rPr>
      </w:pPr>
      <w:r>
        <w:rPr>
          <w:rFonts w:eastAsia="Times New Roman" w:cs="Times New Roman" w:ascii="Times New Roman" w:hAnsi="Times New Roman"/>
        </w:rPr>
        <w:t>Блаватская  Е. П. "Тайная Доктрина". -  Новосибирск, 19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ПРИРОДА ТОРСИОННЫХ ПОЛЕЙ</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List"/>
        <w:ind w:left="2160" w:hanging="0"/>
        <w:jc w:val="both"/>
        <w:rPr/>
      </w:pPr>
      <w:r>
        <w:rPr/>
        <w:t xml:space="preserve"> </w:t>
      </w:r>
      <w:r>
        <w:rPr/>
        <w:t>«Можно смело утверждать, что все известные нам физические явления получают свое  начало в глубинах  материи, и потому искать причин и законов явлений мы должны не на материи, не между материей, а в ее самых  отдаленнейших от нашего восприятия областях…»</w:t>
      </w:r>
    </w:p>
    <w:p>
      <w:pPr>
        <w:pStyle w:val="BlockText"/>
        <w:jc w:val="right"/>
        <w:rPr/>
      </w:pPr>
      <w:r>
        <w:rPr/>
        <w:t>А.Чижевский  «Проблема материи».</w:t>
      </w:r>
    </w:p>
    <w:p>
      <w:pPr>
        <w:pStyle w:val="Normal"/>
        <w:jc w:val="center"/>
        <w:rPr/>
      </w:pPr>
      <w:r>
        <w:rPr/>
      </w:r>
    </w:p>
    <w:p>
      <w:pPr>
        <w:pStyle w:val="Normal"/>
        <w:rPr/>
      </w:pPr>
      <w:r>
        <w:rPr>
          <w:sz w:val="24"/>
          <w:szCs w:val="24"/>
        </w:rPr>
        <w:t xml:space="preserve">          </w:t>
      </w:r>
      <w:r>
        <w:rPr>
          <w:b/>
          <w:bCs/>
          <w:sz w:val="24"/>
          <w:szCs w:val="24"/>
        </w:rPr>
        <w:t xml:space="preserve">Торсионное поле и его спин. </w:t>
      </w:r>
    </w:p>
    <w:p>
      <w:pPr>
        <w:pStyle w:val="BodyText2"/>
        <w:rPr/>
      </w:pPr>
      <w:r>
        <w:rPr/>
        <w:t xml:space="preserve">В настоящее время много говорят и пишут о торсионных полях. С их помощью слагают новейшие научные теории, лечат, получают металлы с необычными свойствами.  Экспериментальной наукой накоплен достаточно обширный материал по проявлениям    этих   полей. Но разумного объяснения  их природы так до сих пор и нет. </w:t>
      </w:r>
    </w:p>
    <w:p>
      <w:pPr>
        <w:pStyle w:val="PlainText"/>
        <w:ind w:firstLine="720"/>
        <w:jc w:val="both"/>
        <w:rPr/>
      </w:pPr>
      <w:r>
        <w:rPr>
          <w:rFonts w:eastAsia="Times New Roman" w:cs="Times New Roman" w:ascii="Times New Roman" w:hAnsi="Times New Roman"/>
          <w:sz w:val="24"/>
          <w:szCs w:val="24"/>
        </w:rPr>
        <w:t xml:space="preserve">Одна из первых попыток, дать единое объяснение природе торсионного поля, была предпринята в "Физической теории вакуума". Создатели этой теории предложили считать, что  торсионное поле образует некая квантово-механическая  величина – </w:t>
      </w:r>
      <w:r>
        <w:rPr>
          <w:rFonts w:eastAsia="Times New Roman" w:cs="Times New Roman" w:ascii="Times New Roman" w:hAnsi="Times New Roman"/>
          <w:i/>
          <w:iCs/>
          <w:sz w:val="24"/>
          <w:szCs w:val="24"/>
        </w:rPr>
        <w:t>спин</w:t>
      </w:r>
      <w:r>
        <w:rPr>
          <w:rFonts w:eastAsia="Times New Roman" w:cs="Times New Roman" w:ascii="Times New Roman" w:hAnsi="Times New Roman"/>
          <w:sz w:val="24"/>
          <w:szCs w:val="24"/>
        </w:rPr>
        <w:t xml:space="preserve">, которой квантовая механика наделила всякую элементарную частицу, будь-то электрон или атом. Если спины элементов, составляющих ту или иную материальную форму, имеют какое либо преимущественное направление, то говорят, что предмет </w:t>
      </w:r>
      <w:r>
        <w:rPr>
          <w:rFonts w:eastAsia="Times New Roman" w:cs="Times New Roman" w:ascii="Times New Roman" w:hAnsi="Times New Roman"/>
          <w:i/>
          <w:iCs/>
          <w:sz w:val="24"/>
          <w:szCs w:val="24"/>
        </w:rPr>
        <w:t>спинполяризован</w:t>
      </w:r>
      <w:r>
        <w:rPr>
          <w:rFonts w:eastAsia="Times New Roman" w:cs="Times New Roman" w:ascii="Times New Roman" w:hAnsi="Times New Roman"/>
          <w:sz w:val="24"/>
          <w:szCs w:val="24"/>
        </w:rPr>
        <w:t xml:space="preserve">. И такой </w:t>
      </w:r>
      <w:r>
        <w:rPr>
          <w:rFonts w:eastAsia="Times New Roman" w:cs="Times New Roman" w:ascii="Times New Roman" w:hAnsi="Times New Roman"/>
          <w:i/>
          <w:iCs/>
          <w:sz w:val="24"/>
          <w:szCs w:val="24"/>
        </w:rPr>
        <w:t>спинполяризованная</w:t>
      </w:r>
      <w:r>
        <w:rPr>
          <w:rFonts w:eastAsia="Times New Roman" w:cs="Times New Roman" w:ascii="Times New Roman" w:hAnsi="Times New Roman"/>
          <w:sz w:val="24"/>
          <w:szCs w:val="24"/>
        </w:rPr>
        <w:t xml:space="preserve"> форма создает вокруг Торсионное, Аксионное или Спинорное поле – это как кому нравится.   Но вот беда. В настоящий момент  никто до конца не знает что такое спин. Существует мнение, что спин  связан с собственным моментом количества движения  частиц с их, так сказать, вращением, но  такое представление входит в противоречие с постулатами теоретической физики, такими как постулат о невозможности движения материи со сверхсветовыми скоростями. Поясним.  В физике атомы и прочие материальные частицы принято (и, наверное, не без основания) изображать в виде маленьких шарообразных тел, то есть тел, наделенных вполне реальными массой и объемом. И эти частички вращаются вокруг собственной оси.  Причем угловая скорость вращение этих тел возрастает по мере уменьшения их геометрических размеров и для некоторых атомов и элементарных частиц равняется скорости света. Вот тут то и наступает противоречие. Правда в том, что  угловая скорость вращения равняется скорости света, особой беды нет. Ибо она  лишь скорость поворота мнимой оси вращения на угол равный 360 градусов.  Но, учитывая, что рассматриваемая частичка имеет не мнимые, а вполне реальные размеры, то каждая точка ее объема будет иметь уже линейную скорость, превышающую скорость света соизмеримо с удалением ее от оси вращения. Чем дальше, тем больше. Данное обстоятельство как раз и входит в противоречие с основным постулатом теоретической физики: о невозможности движения материи со сверхсветовыми скоростями. Чтобы избежать возникшее противоречие в квантовой механике принято лукавое решение - считать спин просто квантово-механической величиной, особо не углубляясь в его природу. </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лучается, что предложение считать источником торсионных полей спин, не только не проясняет сути природы данного явления, но загоняет его в такие дебри квантовой механики, где объективная реальность физических представлений блекнет пред субъективной реальностью ее создателей. Таким образом, нужно признать, что попытка объяснить природу загадочного торсионного поля через еще более загадочный спин, была явно неудачна. Но тут могут быть возражения. Ведь признаем же мы электрическое поле, порожденное неведомым для нашей науки зарядом. Да, но в данном случае нам известен посредник, носитель заряда, электрон. Именно благодаря этому посреднику и существует электричество. А что касается  спина, то тут посредник науке не известен. Ну, нет такой частички, которая была бы переносчиком единичного спина. В переводе на нормальный язык спин – это как дырка от бублика, завуалированный квантовой механикой механический момент вращения. Эта величина лишь говорит, что Нечто должно вращаться, чтобы породить торсионное поле. </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 шарообразности Земли и не только о ней</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йствительно, Земля круглая. От чего ушли к тому же  и вернулись. Так что ж является причиной торсионного поля и что представляет собой это Нечто, вращение которого и порождает данное поле? Вразумительного ответа на этот вопрос до сих пор нет. Но так уж неспособна, современная наука, на него ответить? Неужели нет ни единой зацепки, которая может оказаться едва заметным кончиком бесконечного клубка логически увязанных причин и следствий? Безусловно, есть! </w:t>
      </w:r>
    </w:p>
    <w:p>
      <w:pPr>
        <w:pStyle w:val="Normal"/>
        <w:ind w:firstLine="709"/>
        <w:jc w:val="both"/>
        <w:rPr/>
      </w:pPr>
      <w:r>
        <w:rPr>
          <w:sz w:val="24"/>
          <w:szCs w:val="24"/>
        </w:rPr>
        <w:t>В качестве такой зацепки можно принять тот факт, что при движении вещественной материи кроме обычного гравитационного поля, возникает гравитационное поле особого рода,  существующее только у движущихся тел и взаимодействующее только с движущимися телами. По аналогии порождения и по сходству структуры это поле было названо гравимагнитными. Другое его название – гравидинамическое поле, то есть поле тяготения, порождаемое движением. Такое название дал ему советский физик и математик   академик А.Ф.Миткевич, который описал данный тип полей системой уравнений, сходной с уравнениями электромагнитной динамики Максвелла [</w:t>
      </w:r>
      <w:r>
        <w:rPr/>
        <w:t>1</w:t>
      </w:r>
      <w:r>
        <w:rPr>
          <w:sz w:val="22"/>
          <w:szCs w:val="22"/>
        </w:rPr>
        <w:t>]</w:t>
      </w:r>
      <w:r>
        <w:rPr>
          <w:sz w:val="24"/>
          <w:szCs w:val="24"/>
        </w:rPr>
        <w:t xml:space="preserve">.  Но академик Миткевич был не первый, кто заговорил об гравимагнитных полях. Еще в девятнадцатом веке Оливер Хейвисайд писал о полях образуемых движущейся массой. А 1912 году А. Эйнштейн опубликует короткую заметку, озаглавленную: "Существует ли гравитационное воздействие, аналогичное электромагнитной индукции?"[13]. И дает в ней на свой вопрос положительный ответ.  </w:t>
      </w:r>
    </w:p>
    <w:p>
      <w:pPr>
        <w:pStyle w:val="BodyTextIndent3"/>
        <w:spacing w:before="0" w:after="0"/>
        <w:ind w:left="0" w:firstLine="709"/>
        <w:jc w:val="both"/>
        <w:rPr>
          <w:sz w:val="24"/>
          <w:szCs w:val="24"/>
        </w:rPr>
      </w:pPr>
      <w:r>
        <w:rPr>
          <w:sz w:val="24"/>
          <w:szCs w:val="24"/>
        </w:rPr>
        <w:t xml:space="preserve">Дальнейшее развитие идея гравимагнетизма получает в работах Тирринга и Ленсе. Они доказали, что если привести во вращение любую гравитационную массу, то наряду с гравистатическим  полем наблюдается и гравитационное поле вихревого типа (гравимагнитное), очень похожее на магнитное поле заряженного шара[2] [3],[12]. В дальнейшем, это явление получило наименование эффект Тирринга-Ленсе. И только с появлением работ академика А.Ф.Миткевича, гравидинамические поля приобретают официальный статус. Их признают, но  вскоре о них благополучно забывают, потому что никакого практического приложения, по мнению большинства ученых, они не могут иметь. </w:t>
      </w:r>
    </w:p>
    <w:p>
      <w:pPr>
        <w:pStyle w:val="WWBodyText2"/>
        <w:spacing w:lineRule="auto" w:line="240" w:before="0" w:after="0"/>
        <w:ind w:firstLine="709"/>
        <w:jc w:val="both"/>
        <w:rPr>
          <w:sz w:val="24"/>
          <w:szCs w:val="24"/>
        </w:rPr>
      </w:pPr>
      <w:r>
        <w:rPr>
          <w:sz w:val="24"/>
          <w:szCs w:val="24"/>
        </w:rPr>
        <w:t>Но вот на горизонте науки замаячили тени торсионных полей. Спиновая атака на них не принесла ожидаемого успеха. Не пришло ли время снова гравидинамическим полям? Тем более, что уравнения описывающие эти поля  показывают, что гравидинамические поля, по своим свойствам и характеристикам их взаимодействия между собой и веществом аналогичны, если не сказать, тождественны, свойствам и характеристикам взаимодействия  так называемых торсионных полей.  Особенно убедительны в этом отношении уравнения, в которых вместо  потока масс, используются, по аналогии с током смещения Максвелловских уравнений, поток энергии. Данные уравнения позволяют уже охватить   весь спектр явлений, связанных с торсионными полями.  И более того позволяют утверждать, что  произвольный поток энергии (или система потоков), объемная плотность которого (вектор Умова)  удовлетворяет условиям непрерывности, создает в окружающем пространстве, гравидинамическое (или торсионное) поле, величина и направление которого зависит от величины и направления данного потока.</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аким образом, гравидинамическая теория, основанная на приведенных уравнениях О. Хейвисайда [14], А.Ф.Миткевича [1] и других исследователей [8], [9]в качестве основного источника или причины возникновения торсионного поля считает вполне объективный и реально существующий поток энергии, в противовес малопонятной квантово-механической величине спину. Правда, гравидинамическая теория не отвергает и спин в качестве полеобразующей величины. Она предлагает расширить его понимание и рассматривать спин как  суммарный гравидинамический момент, который состоит из гравидинамического момента вращения, образованного механическим моментом вращения частицы, и гравидинамическим моментом, получаемым за счет обмена энергии частицы со средой.  </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2"/>
        <w:spacing w:lineRule="auto" w:line="240" w:before="0" w:after="0"/>
        <w:ind w:left="0" w:firstLine="709"/>
        <w:jc w:val="both"/>
        <w:rPr/>
      </w:pPr>
      <w:r>
        <w:rPr>
          <w:b/>
          <w:bCs/>
          <w:sz w:val="24"/>
          <w:szCs w:val="24"/>
        </w:rPr>
        <w:t>Причины и следствия</w:t>
      </w:r>
      <w:r>
        <w:rPr>
          <w:sz w:val="24"/>
          <w:szCs w:val="24"/>
        </w:rPr>
        <w:t xml:space="preserve"> </w:t>
      </w:r>
    </w:p>
    <w:p>
      <w:pPr>
        <w:pStyle w:val="BodyTextIndent2"/>
        <w:spacing w:lineRule="auto" w:line="240" w:before="0" w:after="0"/>
        <w:ind w:left="0" w:firstLine="709"/>
        <w:jc w:val="both"/>
        <w:rPr>
          <w:sz w:val="24"/>
          <w:szCs w:val="24"/>
        </w:rPr>
      </w:pPr>
      <w:r>
        <w:rPr>
          <w:sz w:val="24"/>
          <w:szCs w:val="24"/>
        </w:rPr>
        <w:t xml:space="preserve">Наделяя  элементарную частицу, будь-то электрон, атом или молекула гравидинамическим моментом, гравидинамическая теория предполагает активное взаимодействие торсионного поля с вещественной материей, которое  проявляется в явлении поляризации вещества. Физически под явлением поляризации подразумевается, что под воздействием внешнего гравидинамического (торсионного) поля молекулы, атомы или свободные электроны в веществе  приобретают строгую ориентацию по направлению воздействующего на них поля. Подобное упорядочивание структуры вещества внешне проявляется самыми разнообразными эффектами, например, во-первых, пондемоторный эффект или эффект Мышкина, когда свободно подвешенное тело приобретает момент вращения. Частично с этим эффектом связан так называемый «дрейф нулю» в высокоточных стрелочных измерительных приборах. Впервые этот эффект был подмечен и частично исследован русским профессором   В.П.Мышкиным в начале нашего века. На основании открытого им явления, был изготовлен измерительный прибор, типа крутильных весов, для измерения напряженности торсионного поля возбуждаемого пучком света [5].  </w:t>
      </w:r>
    </w:p>
    <w:p>
      <w:pPr>
        <w:pStyle w:val="BodyTextIndent2"/>
        <w:spacing w:lineRule="auto" w:line="240" w:before="0" w:after="0"/>
        <w:ind w:left="0" w:firstLine="709"/>
        <w:jc w:val="both"/>
        <w:rPr>
          <w:sz w:val="24"/>
          <w:szCs w:val="24"/>
        </w:rPr>
      </w:pPr>
      <w:r>
        <w:rPr>
          <w:sz w:val="24"/>
          <w:szCs w:val="24"/>
        </w:rPr>
        <w:t>Во-вторых, эффект изменения объемного сопротивления вещества постоянному току за счет переориентации свободных электронов в металле или полупроводнике, эффект Козырева. Данное явление открыто и впервые было использовано советским астрономом Н.А.Козыревым в его датчике по регистрации биополей растений и местоположении звезд [6].</w:t>
      </w:r>
    </w:p>
    <w:p>
      <w:pPr>
        <w:pStyle w:val="BodyTextIndent2"/>
        <w:spacing w:lineRule="auto" w:line="240" w:before="0" w:after="0"/>
        <w:ind w:left="0" w:firstLine="709"/>
        <w:jc w:val="both"/>
        <w:rPr>
          <w:sz w:val="24"/>
          <w:szCs w:val="24"/>
        </w:rPr>
      </w:pPr>
      <w:r>
        <w:rPr>
          <w:sz w:val="24"/>
          <w:szCs w:val="24"/>
        </w:rPr>
        <w:t xml:space="preserve">При этом гравидинамическая теория указывает, что в связи с совпадением  направления векторов магнитного и гравидинамического моментов, для повышения чувствительности устройств регистрации в качестве калибровочных полей можно использовать постоянные магнитные поля. </w:t>
      </w:r>
    </w:p>
    <w:p>
      <w:pPr>
        <w:pStyle w:val="BodyTextIndent2"/>
        <w:spacing w:lineRule="auto" w:line="240" w:before="0" w:after="0"/>
        <w:ind w:left="0" w:firstLine="709"/>
        <w:jc w:val="both"/>
        <w:rPr>
          <w:sz w:val="24"/>
          <w:szCs w:val="24"/>
        </w:rPr>
      </w:pPr>
      <w:r>
        <w:rPr>
          <w:sz w:val="24"/>
          <w:szCs w:val="24"/>
        </w:rPr>
        <w:t xml:space="preserve">Но самое интересное, пожалуй, следствие, вытекающее из гравидинамической теории торсионного поля - это положение о том, что  в процессе протекания химических реакций  образуются торсионные поля,  величина напряженности которых, пропорциональна выделяемой или поглощаемой этими реакциями энергии и интенсивностью этого энергообмена. Причем  образованные торсионные поля будут иметь четко выраженную поляризацию в зависимости от типа химической реакции – экзотермическую или эндотермическую, другими словами - с выделением или поглощением  энергии.  Подобная полевая асимметрия позволяет сделать предположение, что если тот или иной объем реагирующих между собой химических веществ поместить во внешнее торсионное поле, то можно заметить изменение скорости данной химической реакции. Если направление полей совпадут – скорость химической реакции возрастет, при противоположенном направлении – уменьшится [8],[12]. </w:t>
      </w:r>
    </w:p>
    <w:p>
      <w:pPr>
        <w:pStyle w:val="BodyTextIndent2"/>
        <w:spacing w:lineRule="auto" w:line="240" w:before="0" w:after="0"/>
        <w:ind w:left="0" w:firstLine="709"/>
        <w:jc w:val="both"/>
        <w:rPr>
          <w:sz w:val="24"/>
          <w:szCs w:val="24"/>
        </w:rPr>
      </w:pPr>
      <w:r>
        <w:rPr>
          <w:sz w:val="24"/>
          <w:szCs w:val="24"/>
        </w:rPr>
        <w:t>Такая способность химических реакций служить источником торсионных полей позволяет утверждать, что так называемое биополе живых объектов представляет собой суперпозицию торсионных полей, источниками которых служат биохимические процессы, протекающие в клетках организма [8], [12].</w:t>
      </w:r>
    </w:p>
    <w:p>
      <w:pPr>
        <w:pStyle w:val="BodyTextIndent2"/>
        <w:spacing w:lineRule="auto" w:line="240" w:before="0" w:after="0"/>
        <w:ind w:left="0" w:firstLine="709"/>
        <w:jc w:val="both"/>
        <w:rPr>
          <w:sz w:val="24"/>
          <w:szCs w:val="24"/>
        </w:rPr>
      </w:pPr>
      <w:r>
        <w:rPr>
          <w:sz w:val="24"/>
          <w:szCs w:val="24"/>
        </w:rPr>
        <w:t xml:space="preserve">И последнее,  учитывая, что в реальности потоки энергий являются величинами переменными, то и образуемые ими торсионные поля тоже будут полями переменными.  Последнее означает, что при анализе характера  взаимодействия вещества с торсионным полем  следует учитывать не только напряженность воздействующего поля, но и частотные характеристики как собственного торсионного поля исследуемого вещества, так и поля, воздействующего на это вещество. Такой подход позволяет объяснить, почему гравидинамические поля в общем-то, обладающие сравнительно низкой напряженностью относительно электромагнитных полей, производят внешние эффекты по силе сопоставимые, а то и превосходящие  последние.  Например эффект Мышкина, эффект Козырева и т.д.   Все дело в том, что с точки зрения гравидинамической теории все без исключения известные в настоящее время физические эффекты,  связанные с взаимодействием торсионного поля с веществом, представляют собой резонансные явления, для возникновения которых совсем не обязательно совпадение основных частот колебания воздействующего торсионного поля и собственного поля  вещества, достаточно и совпадения гармонических составляющих этих  колебаний. Именно этой особенностью и можно объяснить, то обстоятельство, почему в экспериментах Козырева с быстровращающимся гироскопом для демонстрации эффекта уменьшения веса последнего требовалось всякий раз настраивать  систему гироскоп-весы на определенную частоту колебания с помощью внешнего вибратора,  и, по замечанию Козырева, выполнение этого условия было обязательным. Лишь в исключительно редких случаях, когда в результате износа в подшипниках гироскопа возникали механические биения, дефект веса мог регистрироваться без применения вибратора [6]. </w:t>
      </w:r>
    </w:p>
    <w:p>
      <w:pPr>
        <w:pStyle w:val="BodyTextIndent2"/>
        <w:spacing w:lineRule="auto" w:line="240" w:before="0" w:after="0"/>
        <w:ind w:left="0" w:firstLine="709"/>
        <w:jc w:val="both"/>
        <w:rPr>
          <w:sz w:val="24"/>
          <w:szCs w:val="24"/>
        </w:rPr>
      </w:pPr>
      <w:r>
        <w:rPr>
          <w:sz w:val="24"/>
          <w:szCs w:val="24"/>
        </w:rPr>
      </w:r>
    </w:p>
    <w:p>
      <w:pPr>
        <w:pStyle w:val="BodyTextIndent2"/>
        <w:spacing w:lineRule="auto" w:line="240" w:before="0" w:after="0"/>
        <w:ind w:left="0" w:firstLine="709"/>
        <w:jc w:val="both"/>
        <w:rPr>
          <w:b/>
          <w:b/>
          <w:bCs/>
          <w:sz w:val="24"/>
          <w:szCs w:val="24"/>
        </w:rPr>
      </w:pPr>
      <w:r>
        <w:rPr>
          <w:b/>
          <w:bCs/>
          <w:sz w:val="24"/>
          <w:szCs w:val="24"/>
        </w:rPr>
        <w:t>Размышление напоследок.</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заключении, хотелось бы  привести замечательные слова нашего соотечественника Александра Чижевского:</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обобщать,  отыскивать в  с виду различных предметах или явлениях сходство есть одно из основных и замечательных свойств нашего ума, а потому и самой природы, ибо наш мозг есть ее координированная часть. Таким образом, наш ум устанавливает сходство, обобщает явления природы, а это обобщение и является научным фактом, из которого в дальнейшем выводится закон, выраженный точно и коротко.</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этому можно сказать, что метод аналогий, имеющий в основе ряд общих, присущих различным явлениям, черт, - один из тех методов, которые помогают различным отраслям знания соединяться воедино и приближают нас к постижению тех корней, откуда вырастает грандиозное генеалогическое древо физических законов, или, может быть ее единого закона!» </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ти слова были сказаны им в 1920 году, но они актуальны и в настоящее время. И для данной работы. Ибо электромагнитные и гравимагнитные колебания – суть разные ветви одного и того же генеалогическое древа. На это указывает хотя бы тот факт, что все основные уравнения электромагнитной и гравимагнитной теорий симметричны. И такая количественная симметрия может поведать о многом. Она прямо указывает, что если мы продолжим шкалу электромагнитных волн в сторону возрастания частоты колебания, то к своему удивлению сможем обнаружить, что на определенном участке электромагнитные волны вдруг переходят в гравимагнитные или торсионные. </w:t>
      </w:r>
    </w:p>
    <w:p>
      <w:pPr>
        <w:pStyle w:val="PlainText"/>
        <w:ind w:firstLine="720"/>
        <w:jc w:val="both"/>
        <w:rPr>
          <w:sz w:val="24"/>
          <w:szCs w:val="24"/>
        </w:rPr>
      </w:pPr>
      <w:r>
        <w:rPr>
          <w:rFonts w:eastAsia="Times New Roman" w:cs="Times New Roman" w:ascii="Times New Roman" w:hAnsi="Times New Roman"/>
          <w:sz w:val="24"/>
          <w:szCs w:val="24"/>
        </w:rPr>
        <w:t>Данное заключение основано на одинаковой природе этих колебаний. И тот, и другой вид образуется одной и той же величиной -  потоком энергии, который по выражению древнего мудреца «суть импульс». Но что служит причиной этого импульса? Пока мы можем только отнести его на счет неведомых нам процессов, протекающие в глуби материи. Процессы который нам безусловно приоткроются, когда мы сумеем приподнять не осязаемый покров Эфира. Поэтому шкалу электромагнитных и торсионных колебаний целесообразнее назвать шкалой  вакуумных или эфирных колебаний. И вид данной шкалы уже не будет просто линейным. Совместить две разные ветви возможно только равномерно восходящей спиралью, где одно кольцо - электромагнитные колебания. На шаг выше - гравидинамические колебания. Сколько всего таких колец имеет вся шкала – предстоит ответить науке будущего. Но одно ясно, что она может строится как вверх, так и вниз.</w:t>
      </w:r>
    </w:p>
    <w:p>
      <w:pPr>
        <w:pStyle w:val="TextBody"/>
        <w:spacing w:before="0" w:after="0"/>
        <w:ind w:firstLine="720"/>
        <w:jc w:val="both"/>
        <w:rPr>
          <w:sz w:val="24"/>
          <w:szCs w:val="24"/>
        </w:rPr>
      </w:pPr>
      <w:r>
        <w:rPr>
          <w:sz w:val="24"/>
          <w:szCs w:val="24"/>
        </w:rPr>
        <w:t xml:space="preserve">Попробуем проанализировать полученное древо эфирных колебаний. Уже сам по себе данный подход показывает, что  частотная шкала в виде спирали должна иметь три измерения.  Одно из них это значение частоты, а два других? Что они обозначают? </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помним, что объективный наш мир материален. Эта азбучная истина доступна даже ребенку. Материя в самых разнообразнейших формах  окружает и наполняет нас.  Мы, словно рыбы в воде, живем в глуби все той же материи.  Древние мыслители назвали материю – водами. Ибо пространство  для них  ассоциировалось с понятием - океан. Точно также как океан наполнен  водой, точно так же пространство наполнено материей. Точно также как воды, образно говоря, представляет собой  океан, точно так же и Материя являет нам понятие Пространства. </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этому следующим измерением будет материальность. Этот термин означает утончение материи от грубых ее форм таких как твердое вещество к жидкому, газообразному, к тонкому состоянию плазмы и утонченному неведомому вакууму-эфиру. Каждое из этих сред или уровней материальности соответствует той или иной ветви шкалы эфирных колебаний.</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последним измерением будет скорость распространения эфирных колебаний. Это логично. Ибо чем тоньше среда, тем выше скорость ее продольных колебаний. Именно последнее обстоятельство и позволяет строить древо спирали используя стандартную физическую формулу где длинна волны равна отношению частоты к скорости распространения колебания в среде. Ибо более высокая скорость на новом уровне материальности возвращает нас каждый раз  к началу шкалы, где свойства этих колебаний примерно одинаковы – они все в начале шкалы только суть колебания. Но на другом конце ветви все колебания приобретают способность порождать частички. Вполне возможно это происходит вследствие того, что  жесткие высокочастотные импульсы образую в среде вихри, которые уже можно рассматривать в качестве самостоятельных объектов – частичек. Вспомним спонтанное рождение пары электрона и позитрона. Но тогда такой же самый участок, согласно закона цикличности, есть и у гравидинамических колебаний. Но вот вопрос. Какое вещество будут порождать эти колебания? </w:t>
      </w:r>
    </w:p>
    <w:p>
      <w:pPr>
        <w:pStyle w:val="TextBody"/>
        <w:spacing w:before="0" w:after="0"/>
        <w:ind w:firstLine="720"/>
        <w:jc w:val="both"/>
        <w:rPr>
          <w:sz w:val="24"/>
          <w:szCs w:val="24"/>
        </w:rPr>
      </w:pPr>
      <w:r>
        <w:rPr>
          <w:sz w:val="24"/>
          <w:szCs w:val="24"/>
        </w:rPr>
        <w:t xml:space="preserve">Для ответа можно воспользоваться принципам аналогий. Если жесткие электромагнитные колебания порождают вещество, частички которого связаны друг с другом, словно нитями, электромагнитными полями, жесткие гравидинамические колебания должны порождать    в свою очередь вещество, частички которого будут связаны друг с другом гравимагнитными полями. Одним словом в природе, наряду с атомами, имеющими электромагнитную природу, должны присутствовать атому имеющие гравидинамическую природу.   А, учитывая незыблемый принцип природы, что подобное взаимодействует только с подобным, то и атомы, и молекулы будут собираться в вещественные формы сообразуясь со своей природой. Получается, что в мире будут существовать одновременно два, по крайней мере, типа вещества. Причем принимая во внимание размеры молекул, атомов и их частиц и относя их с межмолекулярными, межатомными расстояниями,  а также весьма и весьма слабое взаимодействие электромагнитных и гравимагнитных полей можно смело утверждать, что  существование двух типов веществ вполне возможно в одном и  том же объеме пространства. </w:t>
      </w:r>
    </w:p>
    <w:p>
      <w:pPr>
        <w:pStyle w:val="TextBody"/>
        <w:spacing w:before="0" w:after="0"/>
        <w:ind w:firstLine="720"/>
        <w:jc w:val="both"/>
        <w:rPr>
          <w:sz w:val="24"/>
          <w:szCs w:val="24"/>
        </w:rPr>
      </w:pPr>
      <w:r>
        <w:rPr>
          <w:sz w:val="24"/>
          <w:szCs w:val="24"/>
        </w:rPr>
        <w:t xml:space="preserve">Даже можно сказать больше. Ничто не запрещает нам утверждать о существовании целого мира в одном объеме с нашим.  </w:t>
      </w:r>
    </w:p>
    <w:p>
      <w:pPr>
        <w:pStyle w:val="PlainText"/>
        <w:ind w:firstLine="720"/>
        <w:jc w:val="both"/>
        <w:rPr>
          <w:sz w:val="24"/>
          <w:szCs w:val="24"/>
        </w:rPr>
      </w:pPr>
      <w:r>
        <w:rPr>
          <w:sz w:val="24"/>
          <w:szCs w:val="24"/>
        </w:rPr>
      </w:r>
    </w:p>
    <w:p>
      <w:pPr>
        <w:pStyle w:val="PlainText"/>
        <w:ind w:firstLine="720"/>
        <w:jc w:val="both"/>
        <w:rPr/>
      </w:pPr>
      <w:r>
        <w:rPr/>
        <w:t xml:space="preserve">   </w:t>
      </w:r>
      <w:r>
        <w:rPr>
          <w:rFonts w:eastAsia="Times New Roman" w:cs="Times New Roman" w:ascii="Times New Roman" w:hAnsi="Times New Roman"/>
        </w:rPr>
        <w:t>Литература:</w:t>
      </w:r>
    </w:p>
    <w:p>
      <w:pPr>
        <w:pStyle w:val="PlainText"/>
        <w:numPr>
          <w:ilvl w:val="0"/>
          <w:numId w:val="3"/>
        </w:numPr>
        <w:tabs>
          <w:tab w:val="clear" w:pos="708"/>
          <w:tab w:val="left" w:pos="0" w:leader="none"/>
          <w:tab w:val="left" w:pos="720" w:leader="none"/>
        </w:tabs>
        <w:spacing w:before="120" w:after="0"/>
        <w:ind w:left="1440" w:hanging="720"/>
        <w:rPr>
          <w:rFonts w:ascii="Times New Roman" w:hAnsi="Times New Roman" w:eastAsia="Times New Roman" w:cs="Times New Roman"/>
        </w:rPr>
      </w:pPr>
      <w:r>
        <w:rPr>
          <w:rFonts w:eastAsia="Times New Roman" w:cs="Times New Roman" w:ascii="Times New Roman" w:hAnsi="Times New Roman"/>
        </w:rPr>
        <w:t>Мицкевич Н.В. Физические поля в общей теории относительности. - М.: Наука, 1969г.;</w:t>
      </w:r>
    </w:p>
    <w:p>
      <w:pPr>
        <w:pStyle w:val="Oaaeeoannueie"/>
        <w:numPr>
          <w:ilvl w:val="0"/>
          <w:numId w:val="3"/>
        </w:numPr>
        <w:tabs>
          <w:tab w:val="clear" w:pos="15400"/>
          <w:tab w:val="left" w:pos="0" w:leader="none"/>
          <w:tab w:val="left" w:pos="720" w:leader="none"/>
          <w:tab w:val="right" w:pos="15040" w:leader="dot"/>
        </w:tabs>
        <w:ind w:left="1440" w:hanging="720"/>
        <w:rPr/>
      </w:pPr>
      <w:r>
        <w:rPr/>
        <w:t xml:space="preserve">Владимиров Ю. С., Мицкевич Н.В. Пространство, время, гравитация. - М. : Наука, 1969г.; </w:t>
      </w:r>
    </w:p>
    <w:p>
      <w:pPr>
        <w:pStyle w:val="Oaaeeoannueie"/>
        <w:numPr>
          <w:ilvl w:val="0"/>
          <w:numId w:val="3"/>
        </w:numPr>
        <w:tabs>
          <w:tab w:val="clear" w:pos="15400"/>
          <w:tab w:val="left" w:pos="0" w:leader="none"/>
          <w:tab w:val="left" w:pos="720" w:leader="none"/>
          <w:tab w:val="right" w:pos="15040" w:leader="dot"/>
        </w:tabs>
        <w:ind w:left="1440" w:hanging="720"/>
        <w:rPr/>
      </w:pPr>
      <w:r>
        <w:rPr/>
        <w:t>Брагинский В.Г., Полнарев А.Г. Удивительная гравитация. М.: Наука, 1985</w:t>
      </w:r>
    </w:p>
    <w:p>
      <w:pPr>
        <w:pStyle w:val="PlainText"/>
        <w:numPr>
          <w:ilvl w:val="0"/>
          <w:numId w:val="3"/>
        </w:numPr>
        <w:tabs>
          <w:tab w:val="clear" w:pos="708"/>
          <w:tab w:val="left" w:pos="0" w:leader="none"/>
          <w:tab w:val="left" w:pos="720" w:leader="none"/>
        </w:tabs>
        <w:ind w:left="1440" w:hanging="720"/>
        <w:rPr>
          <w:rFonts w:ascii="Times New Roman" w:hAnsi="Times New Roman" w:eastAsia="Times New Roman" w:cs="Times New Roman"/>
        </w:rPr>
      </w:pPr>
      <w:r>
        <w:rPr>
          <w:rFonts w:eastAsia="Times New Roman" w:cs="Times New Roman" w:ascii="Times New Roman" w:hAnsi="Times New Roman"/>
        </w:rPr>
        <w:t>Умов И.А. Избранные сочинения. - М.: Гостехиздат, 1950г</w:t>
      </w:r>
    </w:p>
    <w:p>
      <w:pPr>
        <w:pStyle w:val="Oaaeeoannueie"/>
        <w:numPr>
          <w:ilvl w:val="0"/>
          <w:numId w:val="3"/>
        </w:numPr>
        <w:tabs>
          <w:tab w:val="clear" w:pos="15400"/>
          <w:tab w:val="left" w:pos="0" w:leader="none"/>
          <w:tab w:val="left" w:pos="720" w:leader="none"/>
          <w:tab w:val="right" w:pos="15040" w:leader="dot"/>
        </w:tabs>
        <w:ind w:left="1440" w:hanging="720"/>
        <w:rPr/>
      </w:pPr>
      <w:r>
        <w:rPr/>
        <w:t xml:space="preserve">Мышкин В.П. Движение тела, находящегося в потоке лучистой энергии. Журнал Русского физико-химического общества. 1906г., т.43; </w:t>
      </w:r>
    </w:p>
    <w:p>
      <w:pPr>
        <w:pStyle w:val="PlainText"/>
        <w:numPr>
          <w:ilvl w:val="0"/>
          <w:numId w:val="3"/>
        </w:numPr>
        <w:tabs>
          <w:tab w:val="clear" w:pos="708"/>
          <w:tab w:val="left" w:pos="0" w:leader="none"/>
          <w:tab w:val="left" w:pos="720" w:leader="none"/>
        </w:tabs>
        <w:ind w:left="1440" w:hanging="720"/>
        <w:rPr>
          <w:rFonts w:ascii="Times New Roman" w:hAnsi="Times New Roman" w:eastAsia="Times New Roman" w:cs="Times New Roman"/>
        </w:rPr>
      </w:pPr>
      <w:r>
        <w:rPr>
          <w:rFonts w:eastAsia="Times New Roman" w:cs="Times New Roman" w:ascii="Times New Roman" w:hAnsi="Times New Roman"/>
        </w:rPr>
        <w:t>Козырев Н.А. Избранные сочинения. - М.:  1990 г.</w:t>
      </w:r>
    </w:p>
    <w:p>
      <w:pPr>
        <w:pStyle w:val="TextBody"/>
        <w:numPr>
          <w:ilvl w:val="0"/>
          <w:numId w:val="3"/>
        </w:numPr>
        <w:tabs>
          <w:tab w:val="clear" w:pos="708"/>
          <w:tab w:val="left" w:pos="0" w:leader="none"/>
          <w:tab w:val="left" w:pos="720" w:leader="none"/>
        </w:tabs>
        <w:spacing w:before="0" w:after="0"/>
        <w:ind w:left="1440" w:hanging="720"/>
        <w:rPr/>
      </w:pPr>
      <w:r>
        <w:rPr/>
        <w:t>Шипов Г.И. Теория физического вакуума. - М.: НТ-Центр, 1993. 352 с.</w:t>
      </w:r>
    </w:p>
    <w:p>
      <w:pPr>
        <w:pStyle w:val="TableofAuthorities"/>
        <w:numPr>
          <w:ilvl w:val="0"/>
          <w:numId w:val="3"/>
        </w:numPr>
        <w:tabs>
          <w:tab w:val="clear" w:pos="15400"/>
          <w:tab w:val="left" w:pos="0" w:leader="none"/>
          <w:tab w:val="left" w:pos="720" w:leader="none"/>
          <w:tab w:val="right" w:pos="15040" w:leader="dot"/>
        </w:tabs>
        <w:ind w:left="1440" w:hanging="720"/>
        <w:rPr/>
      </w:pPr>
      <w:r>
        <w:rPr/>
        <w:t xml:space="preserve">Уваров В.В. Природа биополя./Д2992/.// Наука и Техника, N7, 1990г., с.21; </w:t>
      </w:r>
    </w:p>
    <w:p>
      <w:pPr>
        <w:pStyle w:val="Oaaeeoannueie"/>
        <w:numPr>
          <w:ilvl w:val="0"/>
          <w:numId w:val="3"/>
        </w:numPr>
        <w:tabs>
          <w:tab w:val="clear" w:pos="15400"/>
          <w:tab w:val="left" w:pos="0" w:leader="none"/>
          <w:tab w:val="left" w:pos="720" w:leader="none"/>
          <w:tab w:val="right" w:pos="15040" w:leader="dot"/>
        </w:tabs>
        <w:ind w:left="1440" w:hanging="720"/>
        <w:rPr/>
      </w:pPr>
      <w:r>
        <w:rPr/>
        <w:t xml:space="preserve">Уваров В.В. Тайна барона Мюнхгаузена.// Химия и Жизнь, N9, 1991 г.; </w:t>
      </w:r>
    </w:p>
    <w:p>
      <w:pPr>
        <w:pStyle w:val="Oaaeeoannueie"/>
        <w:numPr>
          <w:ilvl w:val="0"/>
          <w:numId w:val="3"/>
        </w:numPr>
        <w:tabs>
          <w:tab w:val="clear" w:pos="15400"/>
          <w:tab w:val="left" w:pos="0" w:leader="none"/>
          <w:tab w:val="left" w:pos="720" w:leader="none"/>
          <w:tab w:val="right" w:pos="15040" w:leader="dot"/>
        </w:tabs>
        <w:ind w:left="1440" w:hanging="720"/>
        <w:rPr/>
      </w:pPr>
      <w:r>
        <w:rPr/>
        <w:t xml:space="preserve">Уваров В.В. Волчек на столе.// Свет, N12, 1991г., с. ; </w:t>
      </w:r>
    </w:p>
    <w:p>
      <w:pPr>
        <w:pStyle w:val="Oaaeeoannueie"/>
        <w:numPr>
          <w:ilvl w:val="0"/>
          <w:numId w:val="3"/>
        </w:numPr>
        <w:tabs>
          <w:tab w:val="clear" w:pos="15400"/>
          <w:tab w:val="left" w:pos="0" w:leader="none"/>
          <w:tab w:val="left" w:pos="720" w:leader="none"/>
          <w:tab w:val="right" w:pos="15040" w:leader="dot"/>
        </w:tabs>
        <w:ind w:left="1440" w:hanging="720"/>
        <w:rPr/>
      </w:pPr>
      <w:r>
        <w:rPr/>
        <w:t>Уваров В.В. Слово о лозе.//Знамя Мира.№10, 1996 г.</w:t>
      </w:r>
    </w:p>
    <w:p>
      <w:pPr>
        <w:pStyle w:val="Normal"/>
        <w:numPr>
          <w:ilvl w:val="0"/>
          <w:numId w:val="3"/>
        </w:numPr>
        <w:tabs>
          <w:tab w:val="clear" w:pos="708"/>
          <w:tab w:val="left" w:pos="0" w:leader="none"/>
          <w:tab w:val="left" w:pos="720" w:leader="none"/>
        </w:tabs>
        <w:ind w:left="1440" w:hanging="720"/>
        <w:rPr/>
      </w:pPr>
      <w:r>
        <w:rPr/>
        <w:t>Уваров В.В. Возвращение биополя. //Эниология №4, 2004 г.</w:t>
      </w:r>
    </w:p>
    <w:p>
      <w:pPr>
        <w:pStyle w:val="Oaaeeoannueie"/>
        <w:numPr>
          <w:ilvl w:val="0"/>
          <w:numId w:val="3"/>
        </w:numPr>
        <w:tabs>
          <w:tab w:val="clear" w:pos="15400"/>
          <w:tab w:val="left" w:pos="0" w:leader="none"/>
          <w:tab w:val="left" w:pos="720" w:leader="none"/>
          <w:tab w:val="right" w:pos="15040" w:leader="dot"/>
        </w:tabs>
        <w:ind w:left="1440" w:hanging="720"/>
        <w:rPr>
          <w:lang w:val="en-US"/>
        </w:rPr>
      </w:pPr>
      <w:r>
        <w:rPr>
          <w:lang w:val="en-US"/>
        </w:rPr>
        <w:t xml:space="preserve">Thirring H., Lense J. Phys. Z. - 1918. - Bd19.- S.156. </w:t>
      </w:r>
    </w:p>
    <w:p>
      <w:pPr>
        <w:pStyle w:val="Oaaeeoannueie"/>
        <w:numPr>
          <w:ilvl w:val="0"/>
          <w:numId w:val="3"/>
        </w:numPr>
        <w:tabs>
          <w:tab w:val="clear" w:pos="15400"/>
          <w:tab w:val="left" w:pos="0" w:leader="none"/>
          <w:tab w:val="left" w:pos="720" w:leader="none"/>
          <w:tab w:val="right" w:pos="15040" w:leader="dot"/>
        </w:tabs>
        <w:ind w:left="1440" w:hanging="720"/>
        <w:rPr>
          <w:lang w:val="en-US"/>
        </w:rPr>
      </w:pPr>
      <w:r>
        <w:rPr>
          <w:lang w:val="en-US"/>
        </w:rPr>
        <w:t xml:space="preserve">Einstein A. Vietelj Schrift Cer. Medizin. - 1912.Bd44.- S.37(T.1.-C.223); </w:t>
      </w:r>
    </w:p>
    <w:p>
      <w:pPr>
        <w:pStyle w:val="Oaaeeoannueie"/>
        <w:numPr>
          <w:ilvl w:val="0"/>
          <w:numId w:val="3"/>
        </w:numPr>
        <w:tabs>
          <w:tab w:val="clear" w:pos="15400"/>
          <w:tab w:val="left" w:pos="0" w:leader="none"/>
          <w:tab w:val="left" w:pos="720" w:leader="none"/>
          <w:tab w:val="right" w:pos="15040" w:leader="dot"/>
        </w:tabs>
        <w:ind w:left="1080" w:hanging="360"/>
        <w:rPr/>
      </w:pPr>
      <w:r>
        <w:rPr>
          <w:lang w:val="en-US"/>
        </w:rPr>
        <w:t xml:space="preserve"> </w:t>
      </w:r>
      <w:r>
        <w:rPr>
          <w:lang w:val="en-US"/>
        </w:rPr>
        <w:t>Oliver Heaviside.  A Gravitational And Electromagnetic Analogy. Part I, The Electrician,</w:t>
      </w:r>
      <w:r>
        <w:rPr>
          <w:b/>
          <w:bCs/>
          <w:lang w:val="en-US"/>
        </w:rPr>
        <w:t xml:space="preserve"> 31,</w:t>
      </w:r>
      <w:r>
        <w:rPr>
          <w:lang w:val="en-US"/>
        </w:rPr>
        <w:t xml:space="preserve"> 281-282 (1893)</w:t>
      </w:r>
      <w:r>
        <w:rPr/>
        <w:t>.</w:t>
      </w:r>
      <w:r>
        <w:rPr>
          <w:lang w:val="en-US"/>
        </w:rPr>
        <w:t xml:space="preserve"> </w:t>
      </w:r>
    </w:p>
    <w:sectPr>
      <w:headerReference w:type="default" r:id="rId2"/>
      <w:type w:val="next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BodyText2">
    <w:name w:val="Body Text 2"/>
    <w:basedOn w:val="Normal"/>
    <w:qFormat/>
    <w:pPr>
      <w:ind w:firstLine="567"/>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WWBodyText2">
    <w:name w:val="WW-Body Text 2"/>
    <w:basedOn w:val="Normal"/>
    <w:qFormat/>
    <w:pPr>
      <w:spacing w:lineRule="auto" w:line="480" w:before="0" w:after="120"/>
    </w:pPr>
    <w:rPr/>
  </w:style>
  <w:style w:type="paragraph" w:styleId="BlockText">
    <w:name w:val="Block Text"/>
    <w:basedOn w:val="TextBody"/>
    <w:qFormat/>
    <w:pPr>
      <w:keepLines/>
      <w:spacing w:before="0" w:after="160"/>
      <w:ind w:left="360" w:right="360" w:hanging="0"/>
      <w:jc w:val="center"/>
    </w:pPr>
    <w:rPr>
      <w:i/>
      <w:iCs/>
    </w:rPr>
  </w:style>
  <w:style w:type="paragraph" w:styleId="TableofAuthorities">
    <w:name w:val="Table of Authorities"/>
    <w:basedOn w:val="Normal"/>
    <w:next w:val="Normal"/>
    <w:qFormat/>
    <w:pPr>
      <w:tabs>
        <w:tab w:val="clear" w:pos="708"/>
        <w:tab w:val="right" w:pos="15400" w:leader="dot"/>
      </w:tabs>
      <w:ind w:left="200" w:hanging="200"/>
    </w:pPr>
    <w:rPr/>
  </w:style>
  <w:style w:type="paragraph" w:styleId="Oaaeeoannueie">
    <w:name w:val="oaaeeoa nnueie"/>
    <w:basedOn w:val="Normal"/>
    <w:next w:val="Normal"/>
    <w:qFormat/>
    <w:pPr>
      <w:tabs>
        <w:tab w:val="clear" w:pos="708"/>
        <w:tab w:val="right" w:pos="15400" w:leader="dot"/>
      </w:tabs>
      <w:ind w:left="200" w:hanging="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9:37: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5-06-01T09:43:00Z</dcterms:modified>
  <cp:revision>3</cp:revision>
  <dc:subject/>
  <dc:title>Уваров В.В. Записки дилетанта</dc:title>
</cp:coreProperties>
</file>