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rPr>
      </w:pPr>
      <w:r>
        <w:rPr>
          <w:rFonts w:cs="Times New Roman" w:ascii="Times New Roman" w:hAnsi="Times New Roman"/>
        </w:rPr>
        <w:t>Юрий Горбунов</w:t>
      </w:r>
    </w:p>
    <w:p>
      <w:pPr>
        <w:pStyle w:val="Heading1"/>
        <w:ind w:hanging="0"/>
        <w:jc w:val="center"/>
        <w:rPr>
          <w:rFonts w:ascii="Times New Roman" w:hAnsi="Times New Roman" w:cs="Times New Roman"/>
          <w:color w:val="333399"/>
        </w:rPr>
      </w:pPr>
      <w:r>
        <w:rPr>
          <w:rFonts w:cs="Times New Roman" w:ascii="Times New Roman" w:hAnsi="Times New Roman"/>
          <w:color w:val="333399"/>
        </w:rPr>
        <w:t>ПЕРО И МАГИЯ.</w:t>
      </w:r>
    </w:p>
    <w:p>
      <w:pPr>
        <w:pStyle w:val="Heading1"/>
        <w:ind w:hanging="0"/>
        <w:jc w:val="center"/>
        <w:rPr>
          <w:rFonts w:ascii="Times New Roman" w:hAnsi="Times New Roman" w:cs="Times New Roman"/>
          <w:color w:val="333399"/>
        </w:rPr>
      </w:pPr>
      <w:r>
        <w:rPr>
          <w:rFonts w:cs="Times New Roman" w:ascii="Times New Roman" w:hAnsi="Times New Roman"/>
          <w:color w:val="333399"/>
        </w:rPr>
        <w:t>Е. П. БЛАВАТСКАЯ И ЗАПАДНАЯ КУЛЬТУРА</w:t>
      </w:r>
    </w:p>
    <w:p>
      <w:pPr>
        <w:pStyle w:val="Heading1"/>
        <w:ind w:firstLine="397"/>
        <w:rPr>
          <w:rFonts w:ascii="Times New Roman" w:hAnsi="Times New Roman" w:cs="Times New Roman"/>
          <w:sz w:val="28"/>
        </w:rPr>
      </w:pPr>
      <w:r>
        <w:rPr>
          <w:rFonts w:cs="Times New Roman" w:ascii="Times New Roman" w:hAnsi="Times New Roman"/>
          <w:sz w:val="28"/>
        </w:rPr>
        <w:t>Главы из книги</w:t>
      </w:r>
    </w:p>
    <w:p>
      <w:pPr>
        <w:pStyle w:val="Normal"/>
        <w:rPr>
          <w:rFonts w:ascii="Times New Roman" w:hAnsi="Times New Roman" w:cs="Times New Roman"/>
          <w:sz w:val="28"/>
        </w:rPr>
      </w:pPr>
      <w:r>
        <w:rPr>
          <w:rFonts w:cs="Times New Roman"/>
          <w:sz w:val="28"/>
        </w:rPr>
      </w:r>
    </w:p>
    <w:p>
      <w:pPr>
        <w:pStyle w:val="Normal"/>
        <w:rPr/>
      </w:pPr>
      <w:r>
        <w:rPr/>
        <w:t xml:space="preserve">Юрий Горбунов©  </w:t>
      </w:r>
    </w:p>
    <w:p>
      <w:pPr>
        <w:pStyle w:val="Normal"/>
        <w:rPr/>
      </w:pPr>
      <w:r>
        <w:rPr/>
        <w:t xml:space="preserve">По вопросу издания книги или публикации отдельных глав за разрешением, а также с предложениями и пожеланиями обращаться к автору – </w:t>
      </w:r>
      <w:hyperlink r:id="rId2">
        <w:r>
          <w:rPr>
            <w:rStyle w:val="InternetLink"/>
          </w:rPr>
          <w:t>ugor9@mail.ru</w:t>
        </w:r>
      </w:hyperlink>
      <w:r>
        <w:rPr/>
        <w:t xml:space="preserve">  </w:t>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I. Первый оккультный выстрел</w:t>
      </w:r>
    </w:p>
    <w:p>
      <w:pPr>
        <w:pStyle w:val="Heading3"/>
        <w:ind w:right="40" w:firstLine="720"/>
        <w:rPr>
          <w:rFonts w:ascii="Times New Roman" w:hAnsi="Times New Roman" w:cs="Times New Roman"/>
        </w:rPr>
      </w:pPr>
      <w:r>
        <w:rPr>
          <w:rFonts w:cs="Times New Roman" w:ascii="Times New Roman" w:hAnsi="Times New Roman"/>
        </w:rPr>
        <w:t>1. В ожидании американского гражданства</w:t>
      </w:r>
    </w:p>
    <w:p>
      <w:pPr>
        <w:pStyle w:val="Normal"/>
        <w:rPr/>
      </w:pPr>
      <w:r>
        <w:rPr>
          <w:bCs/>
        </w:rPr>
        <w:t>Третий период</w:t>
      </w:r>
      <w:r>
        <w:rPr/>
        <w:t xml:space="preserve"> в жизни Блаватской – </w:t>
      </w:r>
      <w:r>
        <w:rPr>
          <w:bCs/>
          <w:i/>
          <w:iCs/>
        </w:rPr>
        <w:t>американский</w:t>
      </w:r>
      <w:r>
        <w:rPr/>
        <w:t xml:space="preserve"> (1873-1879). Он заполнен важными событиями, знакомствами с новыми интересными людьми, борьбой со спиритизмом, научно-исследовательской деятельностью, работой по созданию Теософского общества и журналистикой. Проживая в США, Блаватская начинает писать статьи на английском и французском языках по спиритуализму и оккультизму. Ее статьи публиковалась в американских, английских и французских газетах и журналах. Ей было уже за сорок. Почему она берется за журналистское перо так поздно?</w:t>
      </w:r>
    </w:p>
    <w:p>
      <w:pPr>
        <w:pStyle w:val="Normal"/>
        <w:rPr/>
      </w:pPr>
      <w:r>
        <w:rPr/>
        <w:t xml:space="preserve">Во-первых, потому что самообразование и путешествия всегда требуют длительного и упорного труда. Её статьи и книги изобилуют цитатами из нескольких тысяч книг и статей. Четверть века (1849-1873) работы с книгами позволили ей овладеть энциклопедическими знаниями по философии, европейскому и восточному оккультизму. </w:t>
      </w:r>
    </w:p>
    <w:p>
      <w:pPr>
        <w:pStyle w:val="Normal"/>
        <w:rPr/>
      </w:pPr>
      <w:r>
        <w:rPr/>
        <w:t xml:space="preserve">Во-вторых, в Америке она встретила соратника, которого давно искала. Им оказался американский полковник, юрист, журналист полковник Генри Олькотт (1832-1908). Эта встреча резко изменила судьбы обоих. Г. Олькотт был личностью неординарной. Журналистика и тяга к оккультизму, мистике, магнетизму, гипнозу привели его к изучению спиритических феноменов. Подружившись, Блаватская и Олькотт сняли одну квартиру и приступили к работе над книгой по оккультизму и парапсихологии, которую начала писать Блаватская. Она назвала этот фундаментальный труд «Разоблаченной Изидой». </w:t>
      </w:r>
    </w:p>
    <w:p>
      <w:pPr>
        <w:pStyle w:val="Normal"/>
        <w:rPr/>
      </w:pPr>
      <w:r>
        <w:rPr/>
        <w:t>До публикации первых статей в Америке, до «Изиды» мы ничего не знаем о ее теоретической подготовке. Она была прекрасным собеседником. Могла быть душой любой компании. Однако до 1875 года она не публиковала статей, ни книг; не выступала с лекциями перед публикой, не объясняла никому, что она подразумевает под словом «теософия». Однако, читая два огромных тома «Изиды», перенасыщенных информацией, мы можем только догадываться о том, что она изучала в период с 1850 по 1875 год. Вероятно, уже в первые годы странствий Елена Петровна поставила перед собой задачи, которые она сформулировала в первом Уставе Теософского общества: изучать мировые религии и науки, «исследовать сокровенную сторону природы во всех ее аспектах и не проявленные психические и духовные силы человека».</w:t>
      </w:r>
      <w:r>
        <w:rPr>
          <w:rStyle w:val="FootnoteCharacters"/>
          <w:rStyle w:val="FootnoteAnchor"/>
        </w:rPr>
        <w:footnoteReference w:id="2"/>
      </w:r>
    </w:p>
    <w:p>
      <w:pPr>
        <w:pStyle w:val="Normal"/>
        <w:rPr/>
      </w:pPr>
      <w:r>
        <w:rPr/>
        <w:t xml:space="preserve">В первом томе «Изиды» – под названием «Наука», она доказывала, что чудес на свете не бывает, что любое чудо является нарушением законов природы. Она показала, что ученые «со слепой душой» не в состоянии ни понять, ни изучать многие явления природы и человеческой психики. Во втором томе «Изиды» – под названием «Теология», она бросает вызов христианскому благочестию. Она показывает, что во всех мировых религиях просматривается единое ядро принципов, что европейская, христианская религиозно-эзотерическая традиция уходит корнями в мифологию Древнего Египта и Атлантиды. Это единые принципы она называет Божественной Мудростью или теософией. Ее также  можно назвать «эзотерической культурой человечества». </w:t>
      </w:r>
    </w:p>
    <w:p>
      <w:pPr>
        <w:pStyle w:val="Normal"/>
        <w:rPr/>
      </w:pPr>
      <w:r>
        <w:rPr/>
        <w:t>Следует иметь в виду, что Блаватская не была первым исследователем оккультных феноменов. До ее первой публикации о спиритуализме в Америке, множество книг на европейских языках на данную тему было опубликовано в России, Америке и в Европе.</w:t>
      </w:r>
      <w:r>
        <w:rPr>
          <w:rStyle w:val="FootnoteCharacters"/>
          <w:rStyle w:val="FootnoteAnchor"/>
        </w:rPr>
        <w:footnoteReference w:id="3"/>
      </w:r>
      <w:r>
        <w:rPr/>
        <w:t xml:space="preserve"> «Изида» изумила научное сообщество широтой взглядов неизвестного автора, изложенных на фоне целой библиотеки оккультной и исследовательской литературы. Имя Блаватской громко зазвучало в научных кругах и в среде оккультистов и спиритуалистов. </w:t>
      </w:r>
    </w:p>
    <w:p>
      <w:pPr>
        <w:pStyle w:val="Normal"/>
        <w:rPr/>
      </w:pPr>
      <w:r>
        <w:rPr/>
        <w:t xml:space="preserve">Осенью 1877 года «Изида» вышла в свет. За десять дней первый тысячный тираж был раскуплен. Издатель печатал новые тиражи. Книга прославила имя ее автора. Эзотерики признали Блаватскую одним из крупнейших оккультистов ХIХ века. Откликов на «Изиду» было много: 64 рецензии только за полгода, прошедшие после выхода ее в свет. Этот научно-популярное исследование, написанное более чем 125 лет назад, не потеряло своего научного значения вплоть до настоящего времени. </w:t>
      </w:r>
    </w:p>
    <w:p>
      <w:pPr>
        <w:pStyle w:val="Normal"/>
        <w:rPr/>
      </w:pPr>
      <w:r>
        <w:rPr/>
        <w:t>Осенью 1875 года вокруг Блаватской и полковника Г. Олькотта образовался кружок единомышленников, которые интересовались оккультизмом и явлениями медиумизма. Все они были дилетантами в области эзотерической философии. На первых порах им казалось, что они могут заниматься изучением спиритуализма на профессиональном уровне. На одной из встреч «теософские близнецы», как знакомые стали называть Блаватскую и Олькотта, предложила создать общество для исследования малоизученных явлений в природе и человеческой психики. Они решили назвать это общество Теософским. Президентом избрали полковника Олькотта, Блаватскую – секретарь-корреспондентом Общества.</w:t>
      </w:r>
    </w:p>
    <w:p>
      <w:pPr>
        <w:pStyle w:val="Normal"/>
        <w:rPr/>
      </w:pPr>
      <w:r>
        <w:rPr/>
        <w:t>Хотя Блаватская по статусу занимала даже не второе место в иерархии Теософского общества, Олькотт и другие теософы признавали ее вождем международного теософского движения и всегда ценили ее мнение по практическим и особенно теоретическим вопросам. Олькотт, будучи президентом Теософского общества, играл вторую скрипку в теософском движении. Теософы понимали эту особенность в отношениях «теософских близнецов». Не всегда, правда, ее хотел учитывать сам полковник Олькотт.</w:t>
      </w:r>
    </w:p>
    <w:p>
      <w:pPr>
        <w:pStyle w:val="Normal"/>
        <w:rPr/>
      </w:pPr>
      <w:r>
        <w:rPr/>
        <w:t xml:space="preserve">Блаватская и Олькотт оставались друзьями всю жизнь. И если черная кошка иногда  пробегала между ними, и появлялись разногласия, они находили мужество и терпение улаживать свои отношения на пользу общему делу. Они уважали и по-своему любили друг друга, понимая, что оба являются половинками одной сильной личности мыслителя-теософа. Это была великая и редкая в истории дружба мужчины и женщины, организаторов большого общественно-духовного движения. </w:t>
      </w:r>
    </w:p>
    <w:p>
      <w:pPr>
        <w:pStyle w:val="Normal"/>
        <w:rPr/>
      </w:pPr>
      <w:r>
        <w:rPr/>
        <w:t>Через пять лет проживания в Америке  Блаватская получила американское гражданство. Она была первой русской аристократкой, получившей американское гражданство.  Сообщая об этом родственникам, она писала, что не ожидала, что ее заставят отречься от подданства и подчинения Всероссийскому Императору: «Ужасно произносить мне это подлейшее отречение. Теперь я, пожалуй, политическая и государственная изменница?»</w:t>
      </w:r>
      <w:r>
        <w:rPr>
          <w:rStyle w:val="FootnoteAnchor"/>
        </w:rPr>
        <w:footnoteReference w:id="4"/>
      </w:r>
      <w:r>
        <w:rPr/>
        <w:t xml:space="preserve"> </w:t>
      </w:r>
    </w:p>
    <w:p>
      <w:pPr>
        <w:pStyle w:val="Normal"/>
        <w:rPr/>
      </w:pPr>
      <w:r>
        <w:rPr/>
        <w:t>Как только Блаватская получила американское гражданство, «теософские близнецы» отправились на постоянное жительство в Индию. Они надеялись, что американское гражданство поможет ей избежать подозрений со стороны английских колониальных властей в Индии.</w:t>
      </w:r>
    </w:p>
    <w:p>
      <w:pPr>
        <w:pStyle w:val="Normal"/>
        <w:rPr/>
      </w:pPr>
      <w:r>
        <w:rPr/>
        <w:t>Пятилетний период жизни Е.П. Блаватской в США оказался чрезвычайно плодотворным. Десятки статей на английском и русском языках, публикация двух томов «Разоблаченной Изиды» на английском языке, создание Теософского общества с единомышленниками – все это положило начало новому научному направлению, к сожалению, не признанному до сих пор мировым содружеством ученых по одной причине: наука бессильна исследовать феномены, в изучении которых приняла участие Блаватская. Только в наше время некоторые ученые начинают изыскивать экспериментальные способы их изучения и создавать соответствующее оборудование.</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 xml:space="preserve">2. Проба пера  </w:t>
      </w:r>
    </w:p>
    <w:p>
      <w:pPr>
        <w:pStyle w:val="Normal"/>
        <w:rPr>
          <w:rFonts w:ascii="Times New Roman" w:hAnsi="Times New Roman" w:cs="Times New Roman"/>
        </w:rPr>
      </w:pPr>
      <w:r>
        <w:rPr>
          <w:rFonts w:cs="Times New Roman"/>
        </w:rPr>
      </w:r>
    </w:p>
    <w:p>
      <w:pPr>
        <w:pStyle w:val="Normal"/>
        <w:rPr/>
      </w:pPr>
      <w:r>
        <w:rPr/>
        <w:t>Блаватская никогда не была отшельницей и аскетом. Она не сидела и не медитировала часами, днями, месяцами в позе лотоса под деревом. Она не считала себя святой и не хотела, чтобы на нее молились как на икону ее соратники по Теософскому обществу. Она была обыкновенным человеком и жила полнокровной жизнью в общении со многими людьми, которые встречались ей на пути. Если в ее времена океанский лайнер (если так можно назвать дымные и неудобные пароходы, плававшие тогда по океанам) пересекал Атлантический океан в течение 40 дней, можно представить, сколько новых знакомств можно было завести за одну поездку.</w:t>
      </w:r>
    </w:p>
    <w:p>
      <w:pPr>
        <w:pStyle w:val="Normal"/>
        <w:rPr/>
      </w:pPr>
      <w:r>
        <w:rPr/>
        <w:t>Она путешествовала и в одиночку, и с компаньонками и компаньонами. Она могла стрелять из ружья. Она была ранена в одном из сражений в Греции. В молодые годы она нередко путешествовала в мужском платье, чтобы меньше привлекать к себе внимания. Она курила, выдавая себя за мужчину, и эта привычка сохранилась у нее на всю жизнь. Она играла в карты, в рулетку, и чаще выигрывала, чем проигрывала. Она прекрасно играла на рояле и рисовала. Испытывая материальные затруднения, она не гнушалась никакой работы. Могла даже демонстрировать свои феноменальные способности, выдавая их за обыкновенные фокусы.</w:t>
      </w:r>
    </w:p>
    <w:p>
      <w:pPr>
        <w:pStyle w:val="Normal"/>
        <w:rPr/>
      </w:pPr>
      <w:r>
        <w:rPr/>
        <w:t xml:space="preserve">Разумеется, у нее были свои слабости. Кто в молодости не совершает необдуманных поступков? Нельзя прожить безгрешным в этом грешном мире! Поэтому Блаватская не любила вспоминать и рассказывать о своей жизни вплоть до 1875 года, прожитой ярко, интересно, динамично. </w:t>
      </w:r>
    </w:p>
    <w:p>
      <w:pPr>
        <w:pStyle w:val="Normal"/>
        <w:rPr/>
      </w:pPr>
      <w:r>
        <w:rPr/>
        <w:t>Чем бы она не занималась, все она делала с душой. Она могла неделями работать в библиотеках, конспектируя книги современных и средневековых оккультистов и древних философов. Могла днями скакать на лошади, неделями трястись в фургоне из Канады в Мексику. Могла переносить любые неудобства и трудности. Дважды чудом спасалась в кораблекрушениях. Она могла заключить фиктивный брак и через три месяца убежать от мужа заграницу. Она могла вторично выйти замуж за кавказца в Нью-Йорке и здесь же развестись с ним. Она могла вычеркнуть одного человека из своей жизни навсегда, и могла терпеливо выносить обиды другого человека, если того требовал от нее долг по отношению к Теософскому обществу. Она не раз подавала в суд на обидчиков и выигрывала процессы. Она могла купить ферму в Америке, но не стать преуспевающим плантатором. Могла с компаньоном купить поместье под Мадрасом в Индии, передать его под штаб-квартиру Теософского общества, а затем бросить все и уехать в Европу без копейки в кармане. Могла давать деньги взаймы и не требовать их возврата. Могла получить огромное наследство от крестной матери и истратить его на путешествия по Старому и Новому свету, по Ближнему Востоку, Японии, Китаю и Индии. Могла в Каире открыть спиритическое общество и привлечь в него египетскую элиту, дипломатов и миссионеров. Она могла общаться как с аристократами, так и с простыми людьми и находить со всеми ими общий язык. Путешествия в те годы – это постоянная борьба за выживание, это умение ладить с мошенниками и хитрецами, это поиск выхода из сложных жизненных ситуаций. Она любила борьбу, и борьба закалила ее характер. Она умела добиваться исполнения поставленных целей.</w:t>
      </w:r>
    </w:p>
    <w:p>
      <w:pPr>
        <w:pStyle w:val="Normal"/>
        <w:rPr/>
      </w:pPr>
      <w:r>
        <w:rPr/>
        <w:t>Наиболее подробно могут быть описаны только последние 18 лет ее жизни (1873-1891). Опубликованы воспоминания ее соратников по теософскому движению, сохранилось множество писем, тоже опубликованных спустя 30-40 лет после кончины Блаватской. Много информации личного характера содержат ее письма, которые она писала А.П. Синнетту, вице-президенту Теософского общества в самый драматичный период ее жизни в 1884-1886 годы. Судя по этим письмам, Блаватская была «тертым калачом». Она могла и умела постоять за себя, пострадать за идею. Могла «вывернуться» из любой сложной ситуации. Могла крепким словцом «одарить» любого негодяя.</w:t>
      </w:r>
    </w:p>
    <w:p>
      <w:pPr>
        <w:pStyle w:val="Normal"/>
        <w:rPr/>
      </w:pPr>
      <w:r>
        <w:rPr/>
      </w:r>
    </w:p>
    <w:p>
      <w:pPr>
        <w:pStyle w:val="Normal"/>
        <w:rPr>
          <w:lang w:val="en-US"/>
        </w:rPr>
      </w:pPr>
      <w:r>
        <w:rPr>
          <w:lang w:val="en-US"/>
        </w:rPr>
        <w:t>I</w:t>
      </w:r>
    </w:p>
    <w:p>
      <w:pPr>
        <w:pStyle w:val="Normal"/>
        <w:rPr/>
      </w:pPr>
      <w:r>
        <w:rPr>
          <w:b/>
        </w:rPr>
        <w:t>Третий период</w:t>
      </w:r>
      <w:r>
        <w:rPr/>
        <w:t xml:space="preserve"> в жизни Блаватской – </w:t>
      </w:r>
      <w:r>
        <w:rPr>
          <w:i/>
        </w:rPr>
        <w:t>американский</w:t>
      </w:r>
      <w:r>
        <w:rPr/>
        <w:t xml:space="preserve"> (1873-1878).</w:t>
      </w:r>
      <w:r>
        <w:rPr>
          <w:rStyle w:val="FootnoteCharacters"/>
          <w:rStyle w:val="FootnoteAnchor"/>
        </w:rPr>
        <w:footnoteReference w:id="5"/>
      </w:r>
      <w:r>
        <w:rPr/>
        <w:t xml:space="preserve"> В США Блаватская приехала с энциклопедическим багажом знания эзотерической культуры человечества. Если до приезда в Америку она не опубликовала ни одной строчки, то за последующие 17 лет (1874-1891) она написала несколько фундаментальных трудов и около тысячи статей в изданиях разных стран мира на социально-политическую, теософскую и оккультную тематику. </w:t>
      </w:r>
    </w:p>
    <w:p>
      <w:pPr>
        <w:pStyle w:val="Normal"/>
        <w:rPr/>
      </w:pPr>
      <w:r>
        <w:rPr/>
        <w:t>Американский период ее жизни был до предела заполнен событиями, знакомствами со своими будущими соратниками по Теософскому обществу, борьбой со спиритуализмом, работой по расширению международного теософского движения, журналистикой и писательской работой. Проживая в США, Блаватская начинает заниматься журналистикой и научно-исследовательской работой. Ей было уже за сорок. Почему так поздно она берется за журналистское перо?</w:t>
      </w:r>
    </w:p>
    <w:p>
      <w:pPr>
        <w:pStyle w:val="Normal"/>
        <w:rPr/>
      </w:pPr>
      <w:r>
        <w:rPr/>
        <w:t>Во-первых, потому что самообразование и путешествия потребовали два с половиной десятилетия упорного труда. Её статьи и книги изобилуют цитатами из тысяч статей и книг, которые она прочитала. Энциклопедические знания русской аристократки, никогда не учившейся ни в школе, ни в университете, удивляют любого исследователя ее творчества. Во-вторых, настоящий писатель начинает писать только тогда, когда он не может не писать, когда у него появляются мысли, идеи, которые он хочет донести до других людей, до всего человечества. Когда он начинает понимать, что этого не в состоянии сделать никто, кроме него. В середине 1870-х годов, когда Блаватская жила в США, наступил момент, когда она почувствовала, наконец, что она накопила опыт и знания, которые, наконец, оказались востребованными. Только осознав все это, она начинает писать статьи для российских, американских, а вскоре – для английских и французских, позднее – индийских газет.</w:t>
      </w:r>
    </w:p>
    <w:p>
      <w:pPr>
        <w:pStyle w:val="Normal"/>
        <w:rPr/>
      </w:pPr>
      <w:r>
        <w:rPr/>
        <w:t>В-третьих, журналистика приносила Блаватской небольшой, но постоянный доход. Бывали годы, когда она жила исключительно на свои писательские и журналистские гонорары. В молодости, когда она испытывала денежные затруднения, проживая в Европе, Америке или на Ближнем Востоке, она зарабатывала себе на жизнь то музыкой, то мелким бизнесом. Говорили, что в 1872-1873 годах она ездила с фортепьянными концертами по Европе под псевдонимом «Мадам Лаура» и какое-то время дирижировала придворным хором короля Сербии Милана. Известно, что в 1844 году отец привозил ее в Лондон специально, чтобы она брала уроки музыки у известного музыканта Мошеле</w:t>
      </w:r>
      <w:r>
        <w:rPr>
          <w:rStyle w:val="FootnoteCharacters"/>
          <w:rStyle w:val="FootnoteAnchor"/>
        </w:rPr>
        <w:footnoteReference w:id="6"/>
      </w:r>
      <w:r>
        <w:rPr/>
        <w:t xml:space="preserve">. </w:t>
      </w:r>
    </w:p>
    <w:p>
      <w:pPr>
        <w:pStyle w:val="Normal"/>
        <w:rPr/>
      </w:pPr>
      <w:r>
        <w:rPr/>
        <w:t>Многие годы она получала небольшие деньги на жизнь от отца. Кроме того, были случаи, когда она получало наследство от своих родственников. Деньги не задерживались у этой своеобразной, не похожей на других, женщины, и имели свойство быстро испаряться и перекочевывать в карманы просителей. В последние годы жизни она полностью зависела от получаемых ею писательских гонораров.</w:t>
      </w:r>
    </w:p>
    <w:p>
      <w:pPr>
        <w:pStyle w:val="Normal"/>
        <w:rPr/>
      </w:pPr>
      <w:r>
        <w:rPr/>
        <w:t xml:space="preserve">В июне 1873 года умер отец Блаватской. Она узнала об этом из письма сводной сестры. Вскоре она получила полторы тысячи рублей золотом – свою долю наследства. Она понимала, что с этого момента рассчитывать на чью-то постоянную помощь было напрасно. Надо было зарабатывать на жизнь собственным трудом. Средств на путешествия больше не было. Но даже и в данном случае не столько деньги интересовали ее, сколько оккультные проблемы и проблемы создания всемирного братства людей независимо от их вероисповедания, расы, национальности. </w:t>
      </w:r>
    </w:p>
    <w:p>
      <w:pPr>
        <w:pStyle w:val="Normal"/>
        <w:rPr/>
      </w:pPr>
      <w:r>
        <w:rPr/>
        <w:t>В одном из писем в 1880-е годы она писала: «Я нищая в полном смысле этого слова – и горжусь этим: я странница на этой Земле без крова и дома и без какой бы то ни было надежды вернуться в Индию, и я чувствую себя готовой даже на эту жертву при условии, что смогу принести пользу нашему (Теософскому – Ю.Г.) Обществу своими физическими и душевными страданиями. Все это защитит и оправдает меня, когда меня не станет».</w:t>
      </w:r>
      <w:r>
        <w:rPr>
          <w:rStyle w:val="FootnoteCharacters"/>
          <w:rStyle w:val="FootnoteAnchor"/>
        </w:rPr>
        <w:footnoteReference w:id="7"/>
      </w:r>
    </w:p>
    <w:p>
      <w:pPr>
        <w:pStyle w:val="Normal"/>
        <w:rPr/>
      </w:pPr>
      <w:r>
        <w:rPr/>
        <w:t>Когда она, больная 55-летняя женщина, была вынуждена покинуть Индию в 1885 году и перебраться в Европу, чтобы провести остаток жизни за подготовкой своих трудов к печати, она осталась вообще без средств существования. С горечью она признавалась А.П. Синнетту, английскому журналисту и теософу, написавшему о ней несколько книг, изданных в Лондоне: «… после того как я более 10 лет работала для (Теософского – Ю.Г.) Общества и отдала жизнь его прогрессу, меня вынудили покинуть Индию – нищей, буквально нищенкой, зависящей от щедрости «</w:t>
      </w:r>
      <w:r>
        <w:rPr>
          <w:lang w:val="en-US"/>
        </w:rPr>
        <w:t>Theosophist</w:t>
      </w:r>
      <w:r>
        <w:rPr/>
        <w:t>» (моего собственного журнала, учрежденного и созданного на мои собственные деньги!). Во всем, что касается каждодневных средств к существованию, я предстала корыстной самозванкой, мошенницей ради денег, в то время когда я никогда не просила и не получала ни одного паи за свои феномены, при том, что пожертвованы тысячи из моих собственных денег, заработанных статьями на русском языке, когда в течение пяти лет я отказывалась от гонорара за «Изиду» и от дохода от «</w:t>
      </w:r>
      <w:r>
        <w:rPr>
          <w:lang w:val="en-US"/>
        </w:rPr>
        <w:t>Theosophist</w:t>
      </w:r>
      <w:r>
        <w:rPr/>
        <w:t>» («Теософ»), чтобы поддерживать Общество. А теперь мне великодушно выдают ежемесячно 200 рупий из этого дохода, чтобы спасти от голодной смерти в Европе, и Олькотт упрекает меня за это почти в каждом письме».</w:t>
      </w:r>
      <w:r>
        <w:rPr>
          <w:rStyle w:val="FootnoteCharacters"/>
          <w:rStyle w:val="FootnoteAnchor"/>
        </w:rPr>
        <w:footnoteReference w:id="8"/>
      </w:r>
    </w:p>
    <w:p>
      <w:pPr>
        <w:pStyle w:val="Normal"/>
        <w:rPr/>
      </w:pPr>
      <w:r>
        <w:rPr/>
        <w:t>В 1885 году английские теософы хотели собрать деньги для Блаватской, чтобы дать ей возможность работать над рукописью «Тайной Доктрины». Она категорически отказалась от пожертвований, мотивируя свой отказ нежеланием продавать за вознаграждение свои оккультные труды.</w:t>
      </w:r>
      <w:r>
        <w:rPr>
          <w:rStyle w:val="FootnoteCharacters"/>
          <w:rStyle w:val="FootnoteAnchor"/>
        </w:rPr>
        <w:footnoteReference w:id="9"/>
      </w:r>
      <w:r>
        <w:rPr/>
        <w:t xml:space="preserve"> </w:t>
      </w:r>
    </w:p>
    <w:p>
      <w:pPr>
        <w:pStyle w:val="Normal"/>
        <w:rPr/>
      </w:pPr>
      <w:r>
        <w:rPr/>
        <w:t>Кому-то из ее недоброжелателей может показаться, что Блаватская была рождена только для странствий и что она никогда не мечтала о собственном теплом и уютном доме. Она могла обзавестись им  в России, в Европе, в Индии, в Америке. Ей предлагали передать по завещанию крупные имения в Америке. Однако она отказывалась от любых дарений и пожертвований, предназначаемых ей лично. Она признавалась супруге А.П. Синнетта: «Хотелось бы со вкусом отделанную квартиру и счастливым будет тот день, когда я увижу Вас за моим самоваром...».</w:t>
      </w:r>
      <w:r>
        <w:rPr>
          <w:rStyle w:val="FootnoteCharacters"/>
          <w:rStyle w:val="FootnoteAnchor"/>
        </w:rPr>
        <w:footnoteReference w:id="10"/>
      </w:r>
      <w:r>
        <w:rPr/>
        <w:t xml:space="preserve"> Мечта не сбылась. У нее никогда не было своего дома с самоваром на столе. Она умерла в чужом доме за рабочим столом, на чужбине – в Лондоне. До последней минуты своей жизни она писала статьи, работала над третьим томом «Тайной Доктрины».</w:t>
      </w:r>
    </w:p>
    <w:p>
      <w:pPr>
        <w:pStyle w:val="Normal"/>
        <w:rPr/>
      </w:pPr>
      <w:r>
        <w:rPr/>
        <w:t>Всю жизнь Блаватская была всюду чужой – в России и на Западе. С 11 лет после кончины матери у нее не было родительского дома. Она проживала то у родственников, то в гостинице, то в гостях у соратников и друзей. Она покинула Россию в 1848 году, но не нашла себе пристанища ни в Европе, ни в Америке, ни в Азии. Ей пришлось стать гражданкой мира. В одном из писем она писала: «Я нежно люблю своих соотечественников и страну, но еще сильнее я люблю Индию и Учителя, а мое презрение к тупости российского правительства и дипломатии не знает границ».</w:t>
      </w:r>
      <w:r>
        <w:rPr>
          <w:rStyle w:val="FootnoteCharacters"/>
          <w:rStyle w:val="FootnoteAnchor"/>
        </w:rPr>
        <w:footnoteReference w:id="11"/>
      </w:r>
    </w:p>
    <w:p>
      <w:pPr>
        <w:pStyle w:val="Normal"/>
        <w:rPr/>
      </w:pPr>
      <w:r>
        <w:rPr/>
        <w:t>Она была гостьей на земле. Ее дух витал в глубинах Вселенной. Ее сознание легко поднималось до пределов Солнечной системы. Ее ясный глаз разглядывал просторы Космоса без телескопа, а ее тонкий слух улавливал мелодии тонких сфер, в которые проникал только гений Баха, Генделя и Чайковского. Ее проницательный ум читал законы Космоса, как книгу, что под силу только провидцам и пророкам.</w:t>
      </w:r>
    </w:p>
    <w:p>
      <w:pPr>
        <w:pStyle w:val="Normal"/>
        <w:rPr/>
      </w:pPr>
      <w:r>
        <w:rPr/>
      </w:r>
    </w:p>
    <w:p>
      <w:pPr>
        <w:pStyle w:val="Normal"/>
        <w:rPr>
          <w:lang w:val="en-US"/>
        </w:rPr>
      </w:pPr>
      <w:r>
        <w:rPr>
          <w:lang w:val="en-US"/>
        </w:rPr>
        <w:t>II</w:t>
      </w:r>
    </w:p>
    <w:p>
      <w:pPr>
        <w:pStyle w:val="Normal"/>
        <w:rPr/>
      </w:pPr>
      <w:r>
        <w:rPr/>
        <w:t>Итак, в середине 1870-х Блаватская почувствовала тягу к литературной работе. До октября 1874 года, как удалось установить Б.М. Цыркову, она не занималась ни переводческой, ни журналистской деятельностью, не публиковала ни очерков, ни эссе, ни своих писем. По ее словам, она пыталась писать статьи и раньше, но никаких рукописей не сохранилось. Да и как они могли сохраниться в ее жизни, полной странствий и приключений. Опиши она свои странствия так ярко и красочно, как она могла это делать, ее книги путешествий читались бы с неослабевающим интересом и в наши дни, как и другие ее книги.</w:t>
      </w:r>
    </w:p>
    <w:p>
      <w:pPr>
        <w:pStyle w:val="Normal"/>
        <w:rPr/>
      </w:pPr>
      <w:r>
        <w:rPr/>
        <w:t xml:space="preserve">Однако этого по каким-то причинам она не сделала и, следовательно, ставила перед собой более серьезные задачи, на выполнение которых потребовалось вся жизнь, проведенная в странствиях. Трудно поверить, что эта женщина могла добровольно выдерживать все тяготы странствий, которые не каждый мужчина мог бы выдержать. При чем все это происходило в то время, когда не было еще ни самолетов, ни автомобилей, ни скоростных океанских лайнеров, ни комфортабельных железнодорожных вагонов, ни телефона, ни Интернета. Очевидно одно: все ее сумбурные на первый взгляд путешествия всегда имели четкие научные цели и планы. </w:t>
      </w:r>
    </w:p>
    <w:p>
      <w:pPr>
        <w:pStyle w:val="Normal"/>
        <w:rPr/>
      </w:pPr>
      <w:r>
        <w:rPr/>
        <w:t>После длительных поисков Б.М. Цырков нашел некоторые факты литературной деятельности Блаватской в первые годы занятия журналистикой. Он предположил, что она сотрудничала в качестве корреспондента с несколькими французскими и бельгийскими периодическими изданиями. Но найти ее корреспонденций ему не удалось. Она могла подписывать их псевдонимами. Сохранилось несколько альбомов с вырезками, в которые она вклеивала свои публикации. Стало быть, она должна была вести их и до приезда в Америку. Однако таких альбомов в архивах не обнаружено.</w:t>
      </w:r>
      <w:r>
        <w:rPr>
          <w:rStyle w:val="FootnoteCharacters"/>
          <w:rStyle w:val="FootnoteAnchor"/>
        </w:rPr>
        <w:footnoteReference w:id="12"/>
      </w:r>
      <w:r>
        <w:rPr/>
        <w:t xml:space="preserve"> </w:t>
      </w:r>
    </w:p>
    <w:p>
      <w:pPr>
        <w:pStyle w:val="Normal"/>
        <w:rPr/>
      </w:pPr>
      <w:r>
        <w:rPr/>
      </w:r>
    </w:p>
    <w:p>
      <w:pPr>
        <w:pStyle w:val="Normal"/>
        <w:rPr/>
      </w:pPr>
      <w:r>
        <w:rPr/>
      </w:r>
    </w:p>
    <w:p>
      <w:pPr>
        <w:pStyle w:val="Normal"/>
        <w:rPr/>
      </w:pPr>
      <w:r>
        <w:rPr/>
      </w:r>
    </w:p>
    <w:p>
      <w:pPr>
        <w:pStyle w:val="Heading3"/>
        <w:ind w:right="40" w:firstLine="720"/>
        <w:rPr>
          <w:rFonts w:ascii="Times New Roman" w:hAnsi="Times New Roman" w:cs="Times New Roman"/>
          <w:sz w:val="24"/>
        </w:rPr>
      </w:pPr>
      <w:r>
        <w:rPr>
          <w:rFonts w:cs="Times New Roman" w:ascii="Times New Roman" w:hAnsi="Times New Roman"/>
          <w:sz w:val="24"/>
        </w:rPr>
        <w:t>3. Полковник Генрих Олькотт</w:t>
      </w:r>
    </w:p>
    <w:p>
      <w:pPr>
        <w:pStyle w:val="Normal"/>
        <w:rPr>
          <w:rFonts w:ascii="Times New Roman" w:hAnsi="Times New Roman" w:cs="Times New Roman"/>
          <w:sz w:val="24"/>
        </w:rPr>
      </w:pPr>
      <w:r>
        <w:rPr>
          <w:rFonts w:cs="Times New Roman"/>
          <w:sz w:val="24"/>
        </w:rPr>
      </w:r>
    </w:p>
    <w:p>
      <w:pPr>
        <w:pStyle w:val="Normal"/>
        <w:rPr/>
      </w:pPr>
      <w:r>
        <w:rPr/>
        <w:t>Перелом в жизни Блаватской наступил в 1874 году, когда она встретилась и подружилась с полковником Генри Олькоттом. Эта встреча резко изменила судьбы обоих.</w:t>
      </w:r>
    </w:p>
    <w:p>
      <w:pPr>
        <w:pStyle w:val="Normal"/>
        <w:rPr/>
      </w:pPr>
      <w:r>
        <w:rPr/>
      </w:r>
    </w:p>
    <w:p>
      <w:pPr>
        <w:pStyle w:val="Normal"/>
        <w:rPr/>
      </w:pPr>
      <w:r>
        <w:rPr/>
        <w:t>I</w:t>
      </w:r>
    </w:p>
    <w:p>
      <w:pPr>
        <w:pStyle w:val="Normal"/>
        <w:rPr/>
      </w:pPr>
      <w:r>
        <w:rPr/>
        <w:t xml:space="preserve"> </w:t>
      </w:r>
      <w:r>
        <w:rPr/>
        <w:t xml:space="preserve">Олькотт был личностью неординарной, интересной. В молодости занимался сельским хозяйством, написал учебное пособие, организовал и руководил Аграрной школой. В 1858 году он опубликовал свою первую книгу об аграрной политике американского государства. Во время Гражданской войны он, как человек, известный своей честностью и неподкупностью, был назначен следователем по особым поручениям. За три года Гражданской войны ему удалось выявить сотни случаев коррупции и воровства в американской армии и морском ведомстве. За бескорыстную службу Отечеству ему присвоили воинское звание полковника. </w:t>
      </w:r>
    </w:p>
    <w:p>
      <w:pPr>
        <w:pStyle w:val="Normal"/>
        <w:rPr/>
      </w:pPr>
      <w:r>
        <w:rPr/>
        <w:t>После войны он занялся адвокатской практикой и преуспел на этом поприще. Он стал специалистом в области таможенных сборов и страхования. Опубликовал серию статей в юридическом журнале по своей новой специальности. Журналистика у него всегда стояла на первом месте среди других занятий.</w:t>
      </w:r>
    </w:p>
    <w:p>
      <w:pPr>
        <w:pStyle w:val="Normal"/>
        <w:rPr/>
      </w:pPr>
      <w:r>
        <w:rPr/>
        <w:t>Журналистика и тяга к оккультизму, мистике, магнетизму, гипнозу привели его к изучению спиритуалистических феноменов. В 1874 году он поехал на ферму братьев Эдди. Братья Эдди – Горацио и Уильям – были обыкновенными деревенскими парнями. Семья жила бедно. Соседи их не любили. По линии матери в роду была «ведьма», которую сожгли в 1692 на костре в Сейлеме. Олькотт прожил десять недель на ферме. Просмотрел более сотни духов на медиумических сеансах и опубликовал сначала 15 очерков в газете «Дейли График», и затем издал их отдельной книгой в марте 1875 года. Книга имела успех в США и Европе. В последствии она не раз переиздавалась.</w:t>
      </w:r>
    </w:p>
    <w:p>
      <w:pPr>
        <w:pStyle w:val="Normal"/>
        <w:rPr/>
      </w:pPr>
      <w:r>
        <w:rPr/>
        <w:t>Блаватской попадаются на глаза очерки Олькотта, и она тоже едет на ферму братьев Эдди. Там она встречается с полковником. Вместе они опечатывали двери и окна в соседних помещениях перед сеансами, чтобы обеспечить чистоту феноменов. Блаватской удалось пообщаться через Уильяма с духами нескольких умерших людей, которых она знала в России. Он действительно обладал развитыми медиумистическими способностями и постоянно доказывал их. Откуда, например, этот деревенский парень мог знать реалии российской жизни, и как он мог воспроизвести фразы на русском и татарском языках, звучавшие во время сеансов? Присутствовавшие на сеансах зрители убеждались, во-первых, в возможности общения с духами умерших, во-вторых, в жизни духов после смерти физического тела, в-третьих, в реальности тонких миров, в которых эти духи находятся или живут после смерти обладателей физических тел.</w:t>
      </w:r>
    </w:p>
    <w:p>
      <w:pPr>
        <w:pStyle w:val="Normal"/>
        <w:rPr/>
      </w:pPr>
      <w:r>
        <w:rPr/>
        <w:t>Приезжал на ферму братьев Эдди и некий исследователь доктор Дж. Бирд. Ранее он бывал на сеансах шарлатанов, выдававших себя за медиумов, и, посмотрев воспроизведенных духов Уильямом, выступил в прессе со статьей, в которой назвал последнего шарлатаном. Блаватская приняла сторону братьев и в своем отклике на статью сообщила, что сама обладает медиумистическими способностями и готова за 500 долларов публично продемонстрировать тех духов, которых доктор наблюдал на ферме братьев. Бирд на вызов не ответил.</w:t>
      </w:r>
      <w:r>
        <w:rPr>
          <w:rStyle w:val="FootnoteCharacters"/>
          <w:rStyle w:val="FootnoteAnchor"/>
        </w:rPr>
        <w:footnoteReference w:id="13"/>
      </w:r>
      <w:r>
        <w:rPr/>
        <w:t xml:space="preserve"> Этот смелый вызов помог ей завоевать симпатии многих спиритов и спиритуалистов.</w:t>
      </w:r>
    </w:p>
    <w:p>
      <w:pPr>
        <w:pStyle w:val="Normal"/>
        <w:rPr/>
      </w:pPr>
      <w:r>
        <w:rPr/>
        <w:t>Во время совместной работы Олькотт и Блаватская подружились. Он становится ее надежным партнером и другом на всю оставшуюся жизнь.</w:t>
      </w:r>
      <w:r>
        <w:rPr>
          <w:rStyle w:val="FootnoteCharacters"/>
          <w:rStyle w:val="FootnoteAnchor"/>
        </w:rPr>
        <w:footnoteReference w:id="14"/>
      </w:r>
      <w:r>
        <w:rPr/>
        <w:t xml:space="preserve"> Это была не любовная интрига. Олькотт был женат, имел двух сынов. Жена не разделяла его увлечения оккультизмом и спиритуализмом. Они расстались еще до знакомства с Блаватской. Выполняя свой родительский долг, он дал своим сыновьям хорошее образование и поддерживал их всегда материально и духовно в трудную минуту. Разумеется, святым Олькотт не был. У него было немало недостатков, о которых Блаватская знала. «Олькотт… еще три года назад не верил ни в Бога, ни в черта; он вел распутную жизнь, напивался в клубах, содержал любовниц; сегодня же он чист и непорочен; он боится моего взгляда, он убежден, что мне сразу же становятся известны его самые сокровенные мысли; он как трехлетний ребенок», – писала она своей подруге детства.</w:t>
      </w:r>
      <w:r>
        <w:rPr>
          <w:rStyle w:val="FootnoteCharacters"/>
          <w:rStyle w:val="FootnoteAnchor"/>
        </w:rPr>
        <w:footnoteReference w:id="15"/>
      </w:r>
    </w:p>
    <w:p>
      <w:pPr>
        <w:pStyle w:val="Normal"/>
        <w:rPr/>
      </w:pPr>
      <w:r>
        <w:rPr/>
        <w:t xml:space="preserve">Это была не любовная история двух немолодых людей, повидавших мир и его изнанку. Это была встреча двух исследователей, двух оккультистов, двух журналистов, двух писателей, увлеченных изучением одних и тех же проблем. Они нашли общий язык. Голова Блаватской была полна литературных замыслов, но не было литературного опыта. Для осуществления их ей был нужен помощник, владевший английским языком, бойким пером и имевший опыт писательского труда. Полковник как раз подходил на роль такого помощника. Она попросила его помочь ей написать по-английски сначала несколько статей, затем большую книгу на сложную и малоизученную тему. Он согласился. Так началось их творческое содружество.  </w:t>
      </w:r>
    </w:p>
    <w:p>
      <w:pPr>
        <w:pStyle w:val="Normal"/>
        <w:rPr/>
      </w:pPr>
      <w:r>
        <w:rPr/>
        <w:t>Она начала писать о медиумах. Ее первая статья о них была опубликована в нью-йоркском журнале «Дэйли График» (Daily Graphic) в 1874 году. Называлась она «Чудесные манифестации духов». В ней были описаны спиритуалистические опыты известных в те дни американских спиритов.</w:t>
      </w:r>
    </w:p>
    <w:p>
      <w:pPr>
        <w:pStyle w:val="Normal"/>
        <w:rPr/>
      </w:pPr>
      <w:r>
        <w:rPr/>
        <w:t>Вскоре Блаватская получила благодарственное письмо от молодого американца Э. Дж. Брауна, редактора журнала  «Spiritual Scientist». Он выражал благодарность за услугу, оказанную ею спиритуалистическому движению, и приглашал ее к сотрудничеству, обещая публиковать статьи, ею написанные, в своем журнале.</w:t>
      </w:r>
    </w:p>
    <w:p>
      <w:pPr>
        <w:pStyle w:val="Normal"/>
        <w:rPr/>
      </w:pPr>
      <w:r>
        <w:rPr/>
        <w:t>В ноябре того же года она попросила Олькотта помочь ей напечатать в каком-нибудь популярном журнале свои рассказы о таинственном и невероятном, потому что у нее кончались деньги.</w:t>
      </w:r>
      <w:r>
        <w:rPr>
          <w:rStyle w:val="FootnoteCharacters"/>
          <w:rStyle w:val="FootnoteAnchor"/>
        </w:rPr>
        <w:footnoteReference w:id="16"/>
      </w:r>
      <w:r>
        <w:rPr/>
        <w:t xml:space="preserve"> В декабре 1874 года в Бостонском журнале «Spiritual Scientist» она описала собственный спиритуалистический опыт. В этом издании она также опубликовала ряд статей и переводов с русского. На английском языке ее статьи чаще всего были просвещены спиритуализму, истории магии, оккультизму, мистике и тем явлениям, что в настоящее времени называются парапсихологическими.</w:t>
      </w:r>
      <w:r>
        <w:rPr>
          <w:rStyle w:val="FootnoteCharacters"/>
          <w:rStyle w:val="FootnoteAnchor"/>
        </w:rPr>
        <w:footnoteReference w:id="17"/>
      </w:r>
      <w:r>
        <w:rPr>
          <w:rStyle w:val="FootnoteCharacters"/>
        </w:rPr>
        <w:t xml:space="preserve"> </w:t>
      </w:r>
    </w:p>
    <w:p>
      <w:pPr>
        <w:pStyle w:val="Normal"/>
        <w:rPr/>
      </w:pPr>
      <w:r>
        <w:rPr/>
        <w:t>30 января 1875 года в Бостонской газете «</w:t>
      </w:r>
      <w:r>
        <w:rPr>
          <w:lang w:val="en-US"/>
        </w:rPr>
        <w:t>Banner</w:t>
      </w:r>
      <w:r>
        <w:rPr/>
        <w:t xml:space="preserve"> </w:t>
      </w:r>
      <w:r>
        <w:rPr>
          <w:lang w:val="en-US"/>
        </w:rPr>
        <w:t>of</w:t>
      </w:r>
      <w:r>
        <w:rPr/>
        <w:t xml:space="preserve"> </w:t>
      </w:r>
      <w:r>
        <w:rPr>
          <w:lang w:val="en-US"/>
        </w:rPr>
        <w:t>Light</w:t>
      </w:r>
      <w:r>
        <w:rPr/>
        <w:t>» («Хоругвь Света») появилась статья Блаватской, разоблачающая медиумов Холмсов. В марте ее статья против спиритуализма была опубликована в журнале «</w:t>
      </w:r>
      <w:r>
        <w:rPr>
          <w:lang w:val="en-US"/>
        </w:rPr>
        <w:t>Spiritual</w:t>
      </w:r>
      <w:r>
        <w:rPr/>
        <w:t xml:space="preserve"> </w:t>
      </w:r>
      <w:r>
        <w:rPr>
          <w:lang w:val="en-US"/>
        </w:rPr>
        <w:t>Scientist</w:t>
      </w:r>
      <w:r>
        <w:rPr/>
        <w:t>». За ней последовали другие. Ее статьи, разоблачавшие медиумов и объясняющие механизм спиритуалистических явлений, подтвержденные её переводами статей профессора петербургского университета М. Вагнера, были благосклонно приняты американскими читателями.</w:t>
      </w:r>
    </w:p>
    <w:p>
      <w:pPr>
        <w:pStyle w:val="Normal"/>
        <w:rPr/>
      </w:pPr>
      <w:r>
        <w:rPr/>
        <w:t>Она и полковник Олькотт подружились с редактором журнала «Spiritual Scientist». В трудный момент они помогали ему деньгами, чтобы спасти издание от банкротства. В «знак благодарности» тот начал публиковать статьи против теософов после того, как Блаватская публично разоблачила мошенничество некоторых американских спиритуалистов. В 1878 году журнал обанкротился.</w:t>
      </w:r>
      <w:r>
        <w:rPr>
          <w:rStyle w:val="FootnoteCharacters"/>
          <w:rStyle w:val="FootnoteAnchor"/>
        </w:rPr>
        <w:footnoteReference w:id="18"/>
      </w:r>
    </w:p>
    <w:p>
      <w:pPr>
        <w:pStyle w:val="Normal"/>
        <w:rPr/>
      </w:pPr>
      <w:r>
        <w:rPr/>
        <w:t xml:space="preserve">Тематика статей, опубликованных Блаватской в 1874-1878 годах, была не широка. Основные материалы, собранные за годы путешествий, она использовала в своем первом фундаментальном сочинении «Разоблаченная Изида». В течение двух лет она торопливо заносила на бумагу все, что ей было уже известно и давно сложилось в ее мозгу, как стройная и новая система взглядов на мир. Другие члены новоиспеченного Общества тоже понимали важность этой работы и по мере сил помогали ей изложить свои мысли на бумаге на чужом для нее языке. Это была та самая «большая книга», которую хотела написать Блаватская. Полковник Г. Олькотт помогал ей больше других. Он верил в успех, редактируя английский стиль русской леди. Одновременно он изучал оккультизм, поскольку книга содержала описание многих феноменов, которые не могла объяснить наука в то время. </w:t>
      </w:r>
    </w:p>
    <w:p>
      <w:pPr>
        <w:pStyle w:val="Normal"/>
        <w:rPr/>
      </w:pPr>
      <w:r>
        <w:rPr/>
        <w:t xml:space="preserve">За годы странствий в распоряжении Блаватской оказалась огромная база данных о феноменах человеческой психике, которые запрещала изучать церковь и которые бессильна была объяснить вульгарно-материалистическая наука. Собранные ею факты она попыталась объяснить в своем первом фундаментальном труде «Разоблаченная Изида». В нем она пришла к выводу о том, что «чудес в природе не бывает». </w:t>
      </w:r>
    </w:p>
    <w:p>
      <w:pPr>
        <w:pStyle w:val="Normal"/>
        <w:rPr/>
      </w:pPr>
      <w:r>
        <w:rPr/>
        <w:t>Когда ее родственники в России пожелали получить два экземпляра этой книги, она писала им в письме: «Первый ее том, «Против точных наук», несомненно, сильно заинтересует Вас. Но я испытываю опасения относительно второго тома – «Против теологии и за Религию». Я знаю, как искренни Вы в своей преданности Богу, как чиста и непорочна Ваша вера, и я лишь надеюсь, что Вы поймете, что мои книги написаны не против религии, не против Христа, а против трусливого лицемерия тех, кто убивал, сжигал людей на кострах во имя Всемогущего Сына Божьего, начав это делать практически сразу же после Его смерти на Кресте за все человечество целиком, особенно за грешников, за падших, за язычников, за падших женщин и за тех, кто сошел с прямого пути – и все зверства совершались во Имя Его! Где Истина? Где ее можно найти? В трех крупнейших, т.н. «христианских» Церквях? – в Англии, Германии и других протестантских странах насчитывается 232 секты, в Америке – 176; каждая из них требует, чтобы ее уважали, и хочет, чтобы именно ее догмы признали истинными, а истинность других сект отвергли».</w:t>
      </w:r>
      <w:r>
        <w:rPr>
          <w:rStyle w:val="FootnoteCharacters"/>
          <w:rStyle w:val="FootnoteAnchor"/>
        </w:rPr>
        <w:footnoteReference w:id="19"/>
      </w:r>
    </w:p>
    <w:p>
      <w:pPr>
        <w:pStyle w:val="Normal"/>
        <w:rPr/>
      </w:pPr>
      <w:r>
        <w:rPr/>
      </w:r>
    </w:p>
    <w:p>
      <w:pPr>
        <w:pStyle w:val="Normal"/>
        <w:rPr>
          <w:lang w:val="en-US"/>
        </w:rPr>
      </w:pPr>
      <w:r>
        <w:rPr>
          <w:lang w:val="en-US"/>
        </w:rPr>
        <w:t>II</w:t>
      </w:r>
    </w:p>
    <w:p>
      <w:pPr>
        <w:pStyle w:val="Normal"/>
        <w:rPr/>
      </w:pPr>
      <w:r>
        <w:rPr/>
        <w:t>Блаватская и Олькотт сняли одну квартиру для того, чтобы вместе работать над книгой, которую начала писать Блаватская. Друзья назвали их «теософскими близнецами». Потом они будут вспоминать эти долгие месяцы работы над книгой как самые счастливые и безмятежные дни их дружбы и сотрудничества, не омраченные ни соперничеством, ни влиянием других людей.</w:t>
      </w:r>
    </w:p>
    <w:p>
      <w:pPr>
        <w:pStyle w:val="Normal"/>
        <w:rPr/>
      </w:pPr>
      <w:r>
        <w:rPr/>
        <w:t>Блаватская писала статьи об оккультных явлениях, о теософском миропонимании. Но интерес читательской публики к подобной тематике нельзя было назвать устойчивым. Олькотт занимался прозаическими делами – зарабатывал деньги на обучение своих детей, на помощь жене, с которой развелся. По вечерам в течение двух лет Елена Петровна работала над рукописью. Олькотт после работы в своей адвокатской конторе допоздна редактировал: подчищал ее русскоязычные и франкоязычные обороты речи в рукописи и одновременно изучал оккультизм, помогал компоновать обильные материалы, собранные Блаватской за долгие годы странствий. И два года он не уставал удивляться огромному трудолюбию и необыкновенным способностям своей русской подруги. Она жила оккультизмом. Он поверил в ее миссию носителя новой Истины.</w:t>
      </w:r>
    </w:p>
    <w:p>
      <w:pPr>
        <w:pStyle w:val="Normal"/>
        <w:rPr/>
      </w:pPr>
      <w:r>
        <w:rPr/>
        <w:t xml:space="preserve">Эти два года многое дали полковнику. Наконец он получил редчайшую возможность учиться у такого учителя, каким была Блаватская. Позже он назвал этот счастливый период работы над книгой Елены своим «оккультным университетом». Он получил от нее те огромные знания, которые она, как трудолюбивая пчелка, собирала два с половиной десятилетия, странствуя по планете. </w:t>
      </w:r>
    </w:p>
    <w:p>
      <w:pPr>
        <w:pStyle w:val="Normal"/>
        <w:rPr/>
      </w:pPr>
      <w:r>
        <w:rPr/>
        <w:t xml:space="preserve">За два года постоянного общения с Еленой Петровной полковник решил кардинально изменить свою жизнь и связать ее с международным теософским движением, у истоков которого он оказался рядом с Еленой Петровной. Такой опытный юрист, каким был полковник Олькотт, был находкой для Блаватской в реализации ее планов. Он был прекрасным организатором и администратором. Елену Петровну привлекало в полковнике также и то, что он знал международное право, законодательства США и Великобритании. Он мог правильно составить любой документ, оформить любую сделку, заключить контракт. Обмануть его практически было невозможно. </w:t>
      </w:r>
    </w:p>
    <w:p>
      <w:pPr>
        <w:pStyle w:val="Normal"/>
        <w:rPr/>
      </w:pPr>
      <w:r>
        <w:rPr/>
        <w:t>Характер Блаватской с трудом можно было назвать покладистым. Она сама о себе говорила и писала, что временами был груба, сварлива и вспыльчива. Все это на себе испытал Олькотт. Она была не похожа на мистика и аскета. Она курили папиросы. Не была вегетарианкой. Олькотт стойко переносил все ее чудачества и не уставал удивляться ее талантам и необыкновенным способностям. Позднее он писал о ней: «Она обладала во всех отношениях двойственной натурой, одна из которых была мне не симпатична. При постоянной своей болезненности и при желании все же соприкасаться с людьми, она была раздражительна, вспыльчива и как мне казалось, не всегда справедлива, но даже и в этом, в недостатках своих, она всегда оставалась необыкновенной. Я любил в ней другое, высшее существо, которое было в высокой степени таинственно! Несмотря на видимое полное доверие между нами, на семнадцатилетнюю совместную жизнь и ежедневную общую работу, она оставалась для меня загадкой до последнего дня жизни. Иногда мне казалась, что я узнал ее хорошо, но вслед за тем я убеждался, что в ней таилось еще более глубокие глубины, которые мне были неведомы. Никогда я не мог узнать, кто она, т.е. Е.П. Блаватская, урожденная Ган, внучка генерала Фадеева и княжны Долгоруковой, но та таинственная индивидуальность, которая писала книги и совершала чудеса».</w:t>
      </w:r>
      <w:r>
        <w:rPr>
          <w:rStyle w:val="FootnoteCharacters"/>
          <w:rStyle w:val="FootnoteAnchor"/>
        </w:rPr>
        <w:footnoteReference w:id="20"/>
      </w:r>
    </w:p>
    <w:p>
      <w:pPr>
        <w:pStyle w:val="Normal"/>
        <w:rPr/>
      </w:pPr>
      <w:r>
        <w:rPr/>
        <w:t>Осенью 1877 года книга «Разоблаченная Изида» вышла в свет. За десять дней тысячный тираж был раскуплен. Издатель печатал новые тиражи. Книга прославила имя ее автора. Оккультисты признали ее самым крупным эзотериком Х</w:t>
      </w:r>
      <w:r>
        <w:rPr>
          <w:lang w:val="en-US"/>
        </w:rPr>
        <w:t>I</w:t>
      </w:r>
      <w:r>
        <w:rPr/>
        <w:t>Х века.</w:t>
      </w:r>
    </w:p>
    <w:p>
      <w:pPr>
        <w:pStyle w:val="Normal"/>
        <w:rPr/>
      </w:pPr>
      <w:r>
        <w:rPr/>
        <w:t>Откликов на «Изиду» было много. Сама Блаватская насчитала 64 рецензии, опубликованные в прессе за полгода, прошедшие после выхода ее в свет.</w:t>
      </w:r>
      <w:r>
        <w:rPr>
          <w:rStyle w:val="FootnoteCharacters"/>
          <w:rStyle w:val="FootnoteAnchor"/>
        </w:rPr>
        <w:footnoteReference w:id="21"/>
      </w:r>
      <w:r>
        <w:rPr/>
        <w:t xml:space="preserve"> </w:t>
      </w:r>
    </w:p>
    <w:p>
      <w:pPr>
        <w:pStyle w:val="Normal"/>
        <w:rPr/>
      </w:pPr>
      <w:r>
        <w:rPr/>
      </w:r>
    </w:p>
    <w:p>
      <w:pPr>
        <w:pStyle w:val="Normal"/>
        <w:rPr>
          <w:lang w:val="en-US"/>
        </w:rPr>
      </w:pPr>
      <w:r>
        <w:rPr>
          <w:lang w:val="en-US"/>
        </w:rPr>
        <w:t>III</w:t>
      </w:r>
    </w:p>
    <w:p>
      <w:pPr>
        <w:pStyle w:val="Normal"/>
        <w:rPr/>
      </w:pPr>
      <w:r>
        <w:rPr/>
        <w:t>Хотя Блаватская постоянно подчеркивала в 1880-е годы, что ее Учитель настоял на ее поездке в Америку в 1873 году и просил ее создать там Теософское общество, подлинная история создания этой организации свидетельствует о другом. Общество возникло случайно, – скажет скептик. Если предположить, что действительно Учитель поставил перед Еленой Петровной такую непростую задачу, то она должна была согласовать с ним сразу вопрос и о его названии, и его целях и задачах  и пр. Между тем, факты свидетельствуют о том, что подобной информации у нее до 1875 года не было.</w:t>
      </w:r>
    </w:p>
    <w:p>
      <w:pPr>
        <w:pStyle w:val="Normal"/>
        <w:rPr/>
      </w:pPr>
      <w:r>
        <w:rPr/>
        <w:t>Началось с того, что Г. Олькотт написал и опубликовал книгу «Люди с другого мира» и никак не мог ее продать. Блаватская писала А.Н. Аксакову: «Беда пришла к нам... Олькотт сидит на трудах своих, как Мариус на развалинах карфагенских, и думает думу горькую. Не продано и тысячи экземпляров в пять месяцев... Банкрот является за банкротом, паника ужасная, у кого есть деньги – прячут, у кого нет – те умирают с голоду. Впрочем, Олькотт не унывает. С тактом чистокровного янки он придумал «Клуб чудес» – посмотрим, что будет с этого. За себя я ручаюсь: пока душа держится в теле, буду стоять и воевать за правду...».</w:t>
      </w:r>
      <w:r>
        <w:rPr>
          <w:rStyle w:val="FootnoteCharacters"/>
          <w:rStyle w:val="FootnoteAnchor"/>
        </w:rPr>
        <w:footnoteReference w:id="22"/>
      </w:r>
      <w:r>
        <w:rPr/>
        <w:t xml:space="preserve"> </w:t>
      </w:r>
    </w:p>
    <w:p>
      <w:pPr>
        <w:pStyle w:val="Normal"/>
        <w:rPr/>
      </w:pPr>
      <w:r>
        <w:rPr/>
        <w:t>Клуб планировался в виде школы тайноведения и частной исследовательской группы, которая должна была заняться изучением парапсихологических феноменов. Подобный клуб-школа для обучения магии был создан в начале 1860-х годов в Лондоне. Он просуществовал недолго и закрылся. Такая же участь постигла и «Клуб чудес» полковника Олькотта.</w:t>
      </w:r>
      <w:r>
        <w:rPr>
          <w:rStyle w:val="FootnoteCharacters"/>
          <w:rStyle w:val="FootnoteAnchor"/>
        </w:rPr>
        <w:footnoteReference w:id="23"/>
      </w:r>
      <w:r>
        <w:rPr/>
        <w:t xml:space="preserve"> Блаватская не пыталась использовать этот момент для создания Теософского общества.</w:t>
      </w:r>
    </w:p>
    <w:p>
      <w:pPr>
        <w:pStyle w:val="Normal"/>
        <w:rPr/>
      </w:pPr>
      <w:r>
        <w:rPr/>
        <w:t xml:space="preserve">Осенью 1875 года вокруг Блаватской и Г. Олькотта образовался кружок единомышленников, которые в разной степени интересовались оккультизмом и явлениями медиумизма. Все они были дилетантами в области эзотерической философии, и на первых порах им казалось, что они могут заниматься исследованиями на профессиональном уровне. Блаватская и Олькотт приглашали их на собрания. На одном из них после лекции, прочитанной инженером Джорджем Фельтом о «Забытом каноне пропорций египтян» завязалась оживленная дискуссия. Она была продолжена через несколько дней в том же составе. В ходе этой дискуссии идея о создании специального общества пришла в голову Олькотту, и он предложил организовать общество для ведения оккультных исследований. </w:t>
      </w:r>
    </w:p>
    <w:p>
      <w:pPr>
        <w:pStyle w:val="Normal"/>
        <w:rPr/>
      </w:pPr>
      <w:r>
        <w:rPr/>
        <w:t>Если верить Олькотту, все это время, пока создавалось Теософское общество, Блаватская ни разу не выступила и не заявила о том, что она является посланницей Махатм, и что ей было поручено создать подобное общество. Она стала убеждать всех в том, что эта миссия была поручена именно ей, гораздо позже. Она сумела убедить большинство в правдоподобии своей версии. Все, кто ей не поверил, вскоре вышли из теософского движения.</w:t>
      </w:r>
    </w:p>
    <w:p>
      <w:pPr>
        <w:pStyle w:val="Normal"/>
        <w:rPr/>
      </w:pPr>
      <w:r>
        <w:rPr/>
        <w:t>Взгляды  на предназначение Теософского общества у Блаватской с годами менялись. И хотя она утверждала, что она создавала его по распоряжению Махатм, это утверждение можно поставить под сомнение, ознакомившись с фактами ее жизни.</w:t>
      </w:r>
    </w:p>
    <w:p>
      <w:pPr>
        <w:pStyle w:val="Normal"/>
        <w:rPr/>
      </w:pPr>
      <w:r>
        <w:rPr/>
        <w:t>Во-первых, в альбомы, в которые она вклеивала страницы своих статей и статей о Теософском обществе, публиковавшиеся в прессе тех лет, можно было вписывать замечания разного рода в любое время, необязательно в момент вклеивания статей. Она утверждала, что Учитель приказал ей ехать в Америку с миссией создать Теософское общество. Однако прошло два года, прежде чем оно было учреждено, и вплоть до 1879 года существовало формально, в основном на бумаге. Членов Общества было всего несколько человек. Тот факт, что в ее альбоме вырезок имелась запись о распоряжении Учителя, еще ни о чем не говорит. Ее можно было вписать в любое время, и после создания Общества – скажет скептик.</w:t>
      </w:r>
    </w:p>
    <w:p>
      <w:pPr>
        <w:pStyle w:val="Normal"/>
        <w:rPr/>
      </w:pPr>
      <w:r>
        <w:rPr/>
        <w:t>Во-вторых, как определится это позже, главная цель Теософского общества – создание братства людей, занятых духовным самоусовершенствованием независимо от расы, национальности и вероисповедания. Однако эта цель была сформулирована и включена в Устав не в 1875, а в 1878 году при объединении общества с индийским обществом Арья-Самадж. Тогда же было принято решение направить небольшую делегацию теософов  в Индию.</w:t>
      </w:r>
      <w:r>
        <w:rPr>
          <w:rStyle w:val="FootnoteCharacters"/>
          <w:rStyle w:val="FootnoteAnchor"/>
        </w:rPr>
        <w:footnoteReference w:id="24"/>
      </w:r>
      <w:r>
        <w:rPr/>
        <w:t xml:space="preserve"> </w:t>
      </w:r>
    </w:p>
    <w:p>
      <w:pPr>
        <w:pStyle w:val="Normal"/>
        <w:rPr/>
      </w:pPr>
      <w:r>
        <w:rPr/>
        <w:t>Понимание братства, как его толковали теософы, вписывалось в масонские понятия. Цель братства: «изгладить между людьми предрассудки каст, условных различий происхождения, мнений, и национальностей; уничтожить фанатизм и суеверие, искоренить международные вражды и бедствия войны, посредством свободного и мирного прогресса достигнуть закрепления вечного и всеобщего права, на основании которого каждый человек призван к свободному и полному развитию всех своих способностей, способствовать всеми силами общему благу, и сделать, таким образом из всего человеческого рода одно семейство братьев, связанных узами любви познаний и труда».</w:t>
      </w:r>
      <w:r>
        <w:rPr>
          <w:rStyle w:val="FootnoteCharacters"/>
          <w:rStyle w:val="FootnoteAnchor"/>
        </w:rPr>
        <w:footnoteReference w:id="25"/>
      </w:r>
      <w:r>
        <w:rPr/>
        <w:t xml:space="preserve"> </w:t>
      </w:r>
    </w:p>
    <w:p>
      <w:pPr>
        <w:pStyle w:val="Normal"/>
        <w:rPr/>
      </w:pPr>
      <w:r>
        <w:rPr/>
        <w:t>На собраниях, на которых было учреждено Теософское общество, предложение о создании клуба для изучения паранормальных явлений было сделано случайно. Б.М. Цырков собрал по крохам информацию о том, как оно было на самом деле создано. В книге «Путеводитель по теософии», сборнике статей, который опубликовал Тукарам Татья, глава Теософского издательства в Бомбее, в 1887 году, на странице 51 значилось, что Теософическое общество было создано 17 ноября 1875 года. В экземпляре, хранящемся в архиве Теософского общества в Адьяре, была сделана рукой Блаватской дополнительная запись: «Хотя в действительности оно было создано 7 сентября 1875 года в моем доме в Нью-Йорке». Эта же дата была указана и в статье об учредительном собрании, напечатанная в «The Liberal Christian» от 25 сентября 1875 года. В ней сообщалось о создании Теософского клуба (?).</w:t>
      </w:r>
      <w:r>
        <w:rPr>
          <w:rStyle w:val="FootnoteCharacters"/>
          <w:rStyle w:val="FootnoteAnchor"/>
        </w:rPr>
        <w:footnoteReference w:id="26"/>
      </w:r>
    </w:p>
    <w:p>
      <w:pPr>
        <w:pStyle w:val="Normal"/>
        <w:rPr/>
      </w:pPr>
      <w:r>
        <w:rPr/>
        <w:t>Олькотт писал в своем дневнике, что они с Блаватской все обговорили до собрания, и он, якобы, написал Блаватской записку о том, что надо поднять вопрос о создании Общества. В ходе собрания он передал ее через Уильяма Джаджа. Блаватская  согласилась. Можно поверить Олькотту, если бы не два обстоятельства. Первое – «Старые страницы дневника» Олькотт начал публиковать после кончины Блаватской и Джаджа. Кроме того, подлинный дневник Олькотта за период 1874-1878 гг. исчез таинственным образом из Адьярского архива. Поскольку других подтверждений не имеется, едва ли можно на сто процентов верить в сведения, опубликованные в дневнике Олькотта.</w:t>
      </w:r>
      <w:r>
        <w:rPr>
          <w:rStyle w:val="FootnoteCharacters"/>
          <w:rStyle w:val="FootnoteAnchor"/>
        </w:rPr>
        <w:footnoteReference w:id="27"/>
      </w:r>
    </w:p>
    <w:p>
      <w:pPr>
        <w:pStyle w:val="Normal"/>
        <w:rPr/>
      </w:pPr>
      <w:r>
        <w:rPr/>
        <w:t>Второе обстоятельство – статья Анни Безант в журнале  «Люцифер».</w:t>
      </w:r>
      <w:r>
        <w:rPr>
          <w:rStyle w:val="FootnoteCharacters"/>
          <w:rStyle w:val="FootnoteAnchor"/>
        </w:rPr>
        <w:footnoteReference w:id="28"/>
      </w:r>
      <w:r>
        <w:rPr/>
        <w:t xml:space="preserve"> В ней она сообщает, что Блаватская лично ей рассказывала, что Учитель распорядился поднять вопрос о создании Теософского общества, и что она через У. Джаджа передала записку Олькотту. Тот кивнул ей в знак согласия. Так Общество было создано 7 сентября 1875 года.</w:t>
      </w:r>
      <w:r>
        <w:rPr>
          <w:rStyle w:val="FootnoteCharacters"/>
          <w:rStyle w:val="FootnoteAnchor"/>
        </w:rPr>
        <w:footnoteReference w:id="29"/>
      </w:r>
    </w:p>
    <w:p>
      <w:pPr>
        <w:pStyle w:val="Normal"/>
        <w:rPr/>
      </w:pPr>
      <w:r>
        <w:rPr/>
        <w:t>Имеется еще одна точка зрения на дату создания Теософского общества. Как установил по документам Говард Мэрфи, автор биографичемких книг о Блаватской и Олькотте, общество было учреждено в середине октября 1875 года, и тогда же были избраны руководители: Президентом – Олькотт, вице-президентами – доктор Пенткост и Дж. Фельт, казначеем  – Дж. Ньютон, секретарем-протоколистом – Сторер Кобб, юридическим советником – Уильям Джадж, Блаватская – секретарем-корреспондентом. Писателю Чарльзу Соузерену, розенкрейцеру и масону, было поручено подобрать подходящее название создаваемому обществу (?), клубу (?). Он выбрал название обществу – Теософическое.</w:t>
      </w:r>
      <w:r>
        <w:rPr>
          <w:rStyle w:val="FootnoteCharacters"/>
          <w:rStyle w:val="FootnoteAnchor"/>
        </w:rPr>
        <w:footnoteReference w:id="30"/>
      </w:r>
      <w:r>
        <w:rPr/>
        <w:t xml:space="preserve"> В своих воспоминаниях Олькотт описал, как решался вопрос о выборе названия общества. Предлагали назвать его Египтологическим, Герметическим, Розенкрейцеровским. «Наконец один из нас, перелистывая страницы словаря, наткнулся на слово «Теософия», и в результате тайного голосования, мы решили, что это название наилучшее».</w:t>
      </w:r>
      <w:r>
        <w:rPr>
          <w:rStyle w:val="FootnoteCharacters"/>
          <w:rStyle w:val="FootnoteAnchor"/>
        </w:rPr>
        <w:footnoteReference w:id="31"/>
      </w:r>
      <w:r>
        <w:rPr/>
        <w:t xml:space="preserve"> </w:t>
      </w:r>
    </w:p>
    <w:p>
      <w:pPr>
        <w:pStyle w:val="Normal"/>
        <w:rPr/>
      </w:pPr>
      <w:r>
        <w:rPr/>
        <w:t>17 ноября 1875 года состоялось первое официальное заседание Общества с торжественной речью Олькотта.</w:t>
      </w:r>
      <w:r>
        <w:rPr>
          <w:rStyle w:val="FootnoteCharacters"/>
          <w:rStyle w:val="FootnoteAnchor"/>
        </w:rPr>
        <w:footnoteReference w:id="32"/>
      </w:r>
      <w:r>
        <w:rPr/>
        <w:t xml:space="preserve"> Какая из версий наиболее правдоподобна – не знает никто.</w:t>
      </w:r>
    </w:p>
    <w:p>
      <w:pPr>
        <w:pStyle w:val="Normal"/>
        <w:rPr/>
      </w:pPr>
      <w:r>
        <w:rPr/>
      </w:r>
    </w:p>
    <w:p>
      <w:pPr>
        <w:pStyle w:val="Normal"/>
        <w:rPr>
          <w:lang w:val="en-US"/>
        </w:rPr>
      </w:pPr>
      <w:r>
        <w:rPr>
          <w:lang w:val="en-US"/>
        </w:rPr>
        <w:t>IV</w:t>
      </w:r>
    </w:p>
    <w:p>
      <w:pPr>
        <w:pStyle w:val="Normal"/>
        <w:rPr/>
      </w:pPr>
      <w:r>
        <w:rPr/>
        <w:t>Как удалось выяснить Б.М. Цыркову, в первые годы Общество работало слабо. На то были свои причины. Во-первых, создатели Теософского общества намеревались приложить свои усилия для «изучения скрытых сторон природы», в первую очередь – медиумизма, спиритуализма и парапсихологических проблем. Научные методики их изучения в то время еще только разрабатывались в Германии, Франции, Англии и России. Подобные задачи перед собой ставили тогда и спиритуалистические общества, общества психологических исследований, научные учреждения. Мнение Блаватской об этих феноменах отличалось от мнения других исследователей. Она считала, что изучать их необходимо, но ограничивалась только описанием феноменов медиумов. Подобно Олькотту она искала настоящих медиумов, у которых, в отличие от шарлатанов, были настоящие способности к медиумизму, для российских исследователей, в частности – для последователя учения Э. Сведенберга и парапсихолога А.Н. Аксакова. Вероятно, свое мнение она считала в то время не столь авторитетным. Имена А.Н .Аксакова, великих химиков Д.И. Менделеева и А.М. Бутлерова вызывали доверие. Это были прославленные исследователи-естественники. Блаватскую же в середине 1870-х годов знали тогда только в узком кругу американских спиритуалистов.</w:t>
      </w:r>
    </w:p>
    <w:p>
      <w:pPr>
        <w:pStyle w:val="Normal"/>
        <w:rPr/>
      </w:pPr>
      <w:r>
        <w:rPr/>
        <w:t>Ссылаясь на авторитеты, она доказывала, что призраки, голоса, форма-духи, которые она наблюдала лично на спиритуалистических сеансах, исходят не от умерших близких и родственников, как думали многие, а от их астральных оболочек, которым нравится дурачить людей. Большинство спиритуалистов не могли согласиться с тем, что их обманывают либо медиумы, либо духи, как утверждала Блаватская. Когда она опубликовала несколько критических статей на эту тему, несколько членов американской секции покинули Теософское общество. «Теософские близнецы» поняли, что перед Обществом следует поставить более широкие задачи.</w:t>
      </w:r>
    </w:p>
    <w:p>
      <w:pPr>
        <w:pStyle w:val="Normal"/>
        <w:rPr/>
      </w:pPr>
      <w:r>
        <w:rPr/>
        <w:t>Во-вторых, у Теософского общества не было в ту пору своей теоретической доктрины. И Блаватская написала два огромных тома «Разоблаченной Изиды». После публикации этого фундаментального труда, оккультисты и теософы признали его классическим. Его публикация выдвинула Блаватскую внутри Общества на первое место главного теоретика и идеолога. С этой поры ее авторитет становится непререкаемым среди членов Общества, хотя формально Президентом Теософского общества считался Олькотт. Его административные решения, как правило, признавали все. Между тем, события показывают, что он был склонен к влиянию сначала  Блаватской, после ее кончины сильное влияние на него оказывала Анни Безант, сменившая его на посту президента Теософского общества.</w:t>
      </w:r>
    </w:p>
    <w:p>
      <w:pPr>
        <w:pStyle w:val="Normal"/>
        <w:rPr/>
      </w:pPr>
      <w:r>
        <w:rPr/>
        <w:t>В-третьих, теософская концепция Блаватской, как она себе ее представляла, должна была опираться не только на европейский оккультизм, но и на классические учения Востока. Мало кто из членов Теософского общества в Америке знал эти восточные учения. Следовательно, надо было переезжать в Индию и именно там начинать издание теософского журнала. Надо было систематически и планомерно знакомить западных членов Теософского общества с восточной эзотерической традицией, а восточных – с западной оккультной классикой. «Близнецы» приняла правильное решение о переносе штаб-квартиры Теософского общества в Индию. Если бы они его не приняли, Общество скоро бы распалось. Если бы они не наладили издание теософского журнала, им никогда бы не удалось развернуть такое широкое международное теософское движение.</w:t>
      </w:r>
    </w:p>
    <w:p>
      <w:pPr>
        <w:pStyle w:val="Normal"/>
        <w:rPr/>
      </w:pPr>
      <w:r>
        <w:rPr/>
        <w:t xml:space="preserve">Таким образом, впервые в истории человечества Эпохи Рыб была поставлена актуальная глобальная проблема сближения, синтеза культур, религий, философских учений и систем мышления Востока и Запада. Это делалось тогда, когда многим казалось, что Европейский колониализм утвердился на Востоке навечно. Тогда никто и предположить не мог, что эпоха колониального рабства кончается, и что мир кардинально изменится уже к середине ХХ века. Создается впечатление, что Блаватская знала о грядущих политических переменах в отношениях между Востоком и Западом. Тогда всем казалось, что вопрос о синтезе культур Востока и Запада является второстепенным. На самом деле, это был, и остается в наши дни, спустя сто с лишним лет после кончины Блаватской, самой актуальной глобальной проблемой. От ее решения зависит будущее человечества. </w:t>
      </w:r>
    </w:p>
    <w:p>
      <w:pPr>
        <w:pStyle w:val="Normal"/>
        <w:rPr/>
      </w:pPr>
      <w:r>
        <w:rPr/>
        <w:t>Хотя Блаватская по статусу занимала даже не второе место в административной иерархии Теософского общества, Олькотт и другие теософы признавали ее единственным вождем международного теософского движения, и всегда ценили ее мнение по любому практическому и особенно теоретическому вопросу. Он, а не она, играл вторую роль в теософском движении, и большинство теософов понимало это.</w:t>
      </w:r>
    </w:p>
    <w:p>
      <w:pPr>
        <w:pStyle w:val="Normal"/>
        <w:rPr/>
      </w:pPr>
      <w:r>
        <w:rPr/>
        <w:t>Они оставались друзьями всю жизнь. И если черная кошка иногда пробегала между ними, и появлялись разногласия, они не горячились, думали, как уладить возникавшие разногласия. Они уважали и по-своему любили друг друга, понимая, что оба являются половинками одной сильной личности Мыслителя-теософа. Блаватская нашла в характере своего американского друга те качества, которых была лишена сама. Олькотт много раз писал о том, что он не обладает ни теми знаниями, которыми обладала его подруга, ни ее уникальными способностями. Это была великая и редкая в истории дружба мужчины и женщины, организаторов крупного общественно-духовного движения. Когда Блаватская в 1891 году отошла в мир иной, Олькотт читал лекции в Австралии. Получив телеграмму о кончине Блаватской, он сел на ближайший пароход, отходивший в Англию. В Лондоне его ждала урна с прахом друга. Он отвез горсть ее праха в Индию, страну, которую она считала своей родиной.</w:t>
      </w:r>
    </w:p>
    <w:p>
      <w:pPr>
        <w:pStyle w:val="Normal"/>
        <w:rPr/>
      </w:pPr>
      <w:r>
        <w:rPr/>
      </w:r>
    </w:p>
    <w:p>
      <w:pPr>
        <w:pStyle w:val="Normal"/>
        <w:rPr>
          <w:lang w:val="en-US"/>
        </w:rPr>
      </w:pPr>
      <w:r>
        <w:rPr>
          <w:lang w:val="en-US"/>
        </w:rPr>
        <w:t>V</w:t>
      </w:r>
    </w:p>
    <w:p>
      <w:pPr>
        <w:pStyle w:val="Normal"/>
        <w:rPr/>
      </w:pPr>
      <w:r>
        <w:rPr/>
        <w:t>В своих статьях Блаватская выясняла разницу между «душой» и «духом», между спиритуализмом и теософией. Ее статьи чаще всего публиковались  в американских журналах ”</w:t>
      </w:r>
      <w:r>
        <w:rPr>
          <w:lang w:val="en-US"/>
        </w:rPr>
        <w:t>Spiritual</w:t>
      </w:r>
      <w:r>
        <w:rPr/>
        <w:t xml:space="preserve"> </w:t>
      </w:r>
      <w:r>
        <w:rPr>
          <w:lang w:val="en-US"/>
        </w:rPr>
        <w:t>Scientist</w:t>
      </w:r>
      <w:r>
        <w:rPr/>
        <w:t>” (Бостон), “</w:t>
      </w:r>
      <w:r>
        <w:rPr>
          <w:lang w:val="en-US"/>
        </w:rPr>
        <w:t>Banner</w:t>
      </w:r>
      <w:r>
        <w:rPr/>
        <w:t xml:space="preserve"> </w:t>
      </w:r>
      <w:r>
        <w:rPr>
          <w:lang w:val="en-US"/>
        </w:rPr>
        <w:t>of</w:t>
      </w:r>
      <w:r>
        <w:rPr/>
        <w:t xml:space="preserve"> </w:t>
      </w:r>
      <w:r>
        <w:rPr>
          <w:lang w:val="en-US"/>
        </w:rPr>
        <w:t>Light</w:t>
      </w:r>
      <w:r>
        <w:rPr/>
        <w:t>” (Нью Йорк</w:t>
      </w:r>
      <w:r>
        <w:rPr>
          <w:lang w:val="en-US"/>
        </w:rPr>
        <w:t>), “Religio-Philosophical Journal” (</w:t>
      </w:r>
      <w:r>
        <w:rPr/>
        <w:t>Чикаго</w:t>
      </w:r>
      <w:r>
        <w:rPr>
          <w:lang w:val="en-US"/>
        </w:rPr>
        <w:t xml:space="preserve">), </w:t>
      </w:r>
      <w:r>
        <w:rPr/>
        <w:t>в</w:t>
      </w:r>
      <w:r>
        <w:rPr>
          <w:lang w:val="en-US"/>
        </w:rPr>
        <w:t xml:space="preserve"> </w:t>
      </w:r>
      <w:r>
        <w:rPr/>
        <w:t>английском</w:t>
      </w:r>
      <w:r>
        <w:rPr>
          <w:lang w:val="en-US"/>
        </w:rPr>
        <w:t xml:space="preserve"> </w:t>
      </w:r>
      <w:r>
        <w:rPr/>
        <w:t>журнале</w:t>
      </w:r>
      <w:r>
        <w:rPr>
          <w:lang w:val="en-US"/>
        </w:rPr>
        <w:t xml:space="preserve"> “Spiritualist” (</w:t>
      </w:r>
      <w:r>
        <w:rPr/>
        <w:t>Лондон</w:t>
      </w:r>
      <w:r>
        <w:rPr>
          <w:lang w:val="en-US"/>
        </w:rPr>
        <w:t xml:space="preserve">). </w:t>
      </w:r>
      <w:r>
        <w:rPr/>
        <w:t>В последнем она публиковала свои статьи после того, как «близнецы» идейно разошлись с редактором ”</w:t>
      </w:r>
      <w:r>
        <w:rPr>
          <w:lang w:val="en-US"/>
        </w:rPr>
        <w:t>Spiritual</w:t>
      </w:r>
      <w:r>
        <w:rPr/>
        <w:t xml:space="preserve"> </w:t>
      </w:r>
      <w:r>
        <w:rPr>
          <w:lang w:val="en-US"/>
        </w:rPr>
        <w:t>Scientist</w:t>
      </w:r>
      <w:r>
        <w:rPr/>
        <w:t>”, которому они оказывали кроме всего прочего и финансовую помощь. Несколько статей было опубликовано во французском журнале “</w:t>
      </w:r>
      <w:r>
        <w:rPr>
          <w:lang w:val="en-US"/>
        </w:rPr>
        <w:t>La</w:t>
      </w:r>
      <w:r>
        <w:rPr/>
        <w:t xml:space="preserve"> </w:t>
      </w:r>
      <w:r>
        <w:rPr>
          <w:lang w:val="en-US"/>
        </w:rPr>
        <w:t>Revue</w:t>
      </w:r>
      <w:r>
        <w:rPr/>
        <w:t xml:space="preserve"> </w:t>
      </w:r>
      <w:r>
        <w:rPr>
          <w:lang w:val="en-US"/>
        </w:rPr>
        <w:t>Spirit</w:t>
      </w:r>
      <w:r>
        <w:rPr/>
        <w:t>” (Париж) и одна заметка в итальянском журнале “</w:t>
      </w:r>
      <w:r>
        <w:rPr>
          <w:lang w:val="en-US"/>
        </w:rPr>
        <w:t>L</w:t>
      </w:r>
      <w:r>
        <w:rPr/>
        <w:t>’</w:t>
      </w:r>
      <w:r>
        <w:rPr>
          <w:lang w:val="en-US"/>
        </w:rPr>
        <w:t>Openione</w:t>
      </w:r>
      <w:r>
        <w:rPr/>
        <w:t xml:space="preserve"> </w:t>
      </w:r>
      <w:r>
        <w:rPr>
          <w:lang w:val="en-US"/>
        </w:rPr>
        <w:t>Nationalle</w:t>
      </w:r>
      <w:r>
        <w:rPr/>
        <w:t>”.</w:t>
      </w:r>
    </w:p>
    <w:p>
      <w:pPr>
        <w:pStyle w:val="Normal"/>
        <w:rPr/>
      </w:pPr>
      <w:r>
        <w:rPr/>
        <w:t>Кроме статей она писала реплики и письма в редакции американских газет и журналов, которые печатали статьи или заметки о ней, о деятельности Теософского общества. Она сообщала редакторам об ошибках, допущенных журналистами в изложении фактов ее биографии, или об искажениях смысла ее трактовок какой-либо проблемы. В письмах она нередко сообщала дополнительные сведения, либо вносила поправки в материалы, опубликованные ею раньше.</w:t>
      </w:r>
      <w:r>
        <w:rPr>
          <w:rStyle w:val="FootnoteCharacters"/>
          <w:rStyle w:val="FootnoteAnchor"/>
        </w:rPr>
        <w:footnoteReference w:id="33"/>
      </w:r>
      <w:r>
        <w:rPr/>
        <w:t xml:space="preserve"> Например, в одном из писем редактору журнала «</w:t>
      </w:r>
      <w:r>
        <w:rPr>
          <w:lang w:val="en-US"/>
        </w:rPr>
        <w:t>Banner</w:t>
      </w:r>
      <w:r>
        <w:rPr/>
        <w:t xml:space="preserve"> </w:t>
      </w:r>
      <w:r>
        <w:rPr>
          <w:lang w:val="en-US"/>
        </w:rPr>
        <w:t>of</w:t>
      </w:r>
      <w:r>
        <w:rPr/>
        <w:t xml:space="preserve"> </w:t>
      </w:r>
      <w:r>
        <w:rPr>
          <w:lang w:val="en-US"/>
        </w:rPr>
        <w:t>Light</w:t>
      </w:r>
      <w:r>
        <w:rPr/>
        <w:t>» она сообщала, что журналист, написавший заметку о ней, допустил ряд неточностей. Она просила редакцию внести поправки в эту заметку:</w:t>
      </w:r>
    </w:p>
    <w:p>
      <w:pPr>
        <w:pStyle w:val="Normal"/>
        <w:rPr/>
      </w:pPr>
      <w:r>
        <w:rPr/>
        <w:t>что она совершила не два, а три кругосветных путешествия;</w:t>
      </w:r>
    </w:p>
    <w:p>
      <w:pPr>
        <w:pStyle w:val="Normal"/>
        <w:rPr/>
      </w:pPr>
      <w:r>
        <w:rPr/>
        <w:t>что не следует объединять творчество ее и полковника Олькотта; каждый работает независимо друг от друга;</w:t>
      </w:r>
    </w:p>
    <w:p>
      <w:pPr>
        <w:pStyle w:val="Normal"/>
        <w:rPr/>
      </w:pPr>
      <w:r>
        <w:rPr/>
        <w:t>что она является подлинной спиритуалисткой (духовным работником – Ю.Г.), и к медиумизму не имеет никакого отношения.</w:t>
      </w:r>
      <w:r>
        <w:rPr>
          <w:rStyle w:val="FootnoteCharacters"/>
          <w:rStyle w:val="FootnoteAnchor"/>
        </w:rPr>
        <w:footnoteReference w:id="34"/>
      </w:r>
      <w:r>
        <w:rPr/>
        <w:t xml:space="preserve"> </w:t>
      </w:r>
    </w:p>
    <w:p>
      <w:pPr>
        <w:pStyle w:val="Normal"/>
        <w:rPr/>
      </w:pPr>
      <w:r>
        <w:rPr/>
        <w:t>Уже в Америке проявились такие журналистские качества Блаватской как независимость от чужого мнения, научность, объективность. Ее независимость проявлялась в особой позиции, которую она занимала по каждому политическому, или философскому вопросу. Она считала себя дочерью бескрайних российских степей и, стараясь быть объективной, всегда защищала интересы российского государства. В то же время, воспитанная в лоне европейской культуры, она смогла взрастить в себе особое космополитическое мировоззрение, наполненное индийско-буддистскими духовно-научными ценностями. Ей были неведомы ни национальный, ни социальный, ни религиозный фанатизм. В свое время она была первым человеком в Европе и России, чье мировоззрение включало европейскую ученость и восточный эзотеризм. Это позволяло ей любое сложное явление понимать и видеть перспективы его развития глубже других. По этой причине ее не совсем правильно понимали ее современники и ученое сословие Х</w:t>
      </w:r>
      <w:r>
        <w:rPr>
          <w:lang w:val="en-US"/>
        </w:rPr>
        <w:t>I</w:t>
      </w:r>
      <w:r>
        <w:rPr/>
        <w:t xml:space="preserve">Х и ХХ столетий. По этой же самой причине уважали и любили ее сподвижники в Европе, Америке и Азии. </w:t>
      </w:r>
    </w:p>
    <w:p>
      <w:pPr>
        <w:pStyle w:val="Normal"/>
        <w:rPr/>
      </w:pPr>
      <w:r>
        <w:rPr/>
        <w:t xml:space="preserve">До Блаватской и после нее ни один русский человек, кроме Л. Толстого и Достоевского, не получал такой широкой известности во многих странах мира, как Блаватская. Она была одним из той редкой породы ученых, которые в век описательной науки пытались не только описывать явления природы и феномены человеческой психики, но и классифицировать их. Она понимала, что научно-теоретическая база европейской науки узка, что вульгарно-материалистическая наука не созрела для понимания тех важных процессов, которые происходили на планете. В отличие от других мыслителей она твердо верила в правильность данных древней научно-философской базы, которая сохранилась в азиатской культуре. Она была не только оккультистом и философом, но и ученым, исследовавшим явления человеческой психики, историю науки и человечества. </w:t>
      </w:r>
    </w:p>
    <w:p>
      <w:pPr>
        <w:pStyle w:val="Normal"/>
        <w:rPr/>
      </w:pPr>
      <w:r>
        <w:rPr/>
        <w:t xml:space="preserve">Она избрала журналистское перо, чтобы высказывать свое мнение по самым актуальным духовным, философским и научным проблемам своей эпохи. Своими статьями и книгами она сознательно разрушала основы ньютоно-декартовского мировоззрения, господствующего в ее время в науке. Она закладывала научно-философские основы нового мировоззрения, элементы которого она обнаружила в древних манускриптах и сокровенных учениях Востока. </w:t>
      </w:r>
    </w:p>
    <w:p>
      <w:pPr>
        <w:pStyle w:val="Normal"/>
        <w:rPr/>
      </w:pPr>
      <w:r>
        <w:rPr/>
        <w:t xml:space="preserve">Такова первая особенность ее публицистики. Вторая особенность – научность и дискуссионный характер ее трудов. И ныне можно услышать мнение читателей о том, что ее статьи и фундаментальные труды написаны тяжелым научным языком, что они сложны по архитектуре изложения материала. Это правда. Все ее творчество направлено на введение в научный оборот архаичных данных о магии, мистике, эзотерической философии и духовной культуре. Она первой стала искать эти данные в Юго-Восточной Азии, так как только там могли сохраниться богатейшие россыпи информации, накопленной в седой древности. Никакие критические статьи, отклики на ее труды, замечания других авторов в ее адрес не могли поколебать ее научных убеждений, кардинально отличающихся от традиционного мировоззрения ее эпохи. </w:t>
      </w:r>
    </w:p>
    <w:p>
      <w:pPr>
        <w:pStyle w:val="Normal"/>
        <w:rPr/>
      </w:pPr>
      <w:r>
        <w:rPr/>
        <w:t xml:space="preserve">Блаватская несомненно обладала бойцовскими качествами, которых лишены, некоторые ученые. В ней с детства развивалась мужская энергия </w:t>
      </w:r>
      <w:r>
        <w:rPr>
          <w:i/>
        </w:rPr>
        <w:t>Ян</w:t>
      </w:r>
      <w:r>
        <w:rPr/>
        <w:t xml:space="preserve">, вытесняя женскую </w:t>
      </w:r>
      <w:r>
        <w:rPr>
          <w:i/>
        </w:rPr>
        <w:t>Инь</w:t>
      </w:r>
      <w:r>
        <w:rPr/>
        <w:t xml:space="preserve"> из ее характера. О таких женщинах в народе говорят: «ей надо было родиться мужиком». Не зря в молодые годы в дальних путешествиях она нередко переодевалась в мужской костюм.</w:t>
      </w:r>
      <w:r>
        <w:rPr>
          <w:rStyle w:val="FootnoteCharacters"/>
          <w:rStyle w:val="FootnoteAnchor"/>
        </w:rPr>
        <w:footnoteReference w:id="35"/>
      </w:r>
      <w:r>
        <w:rPr/>
        <w:t xml:space="preserve"> Этим объясняется и ее привычка курить табак, хотя в то время курящих женщин в обществе было единицы, не то, что в наши дни. Ей больше приходилось по душе мужское общество. Не случайно полковник Олькотт, а затем журналист и писатель Синнетт, стали ее лучшими друзьями в 1880-е годы.</w:t>
      </w:r>
    </w:p>
    <w:p>
      <w:pPr>
        <w:pStyle w:val="Normal"/>
        <w:rPr/>
      </w:pPr>
      <w:r>
        <w:rPr/>
        <w:t xml:space="preserve">Широкая кость, умеренная упитанность в девичестве делали ее фигуру крупной. Это не соответствовало тому идеалу девушки с осиной талией, которая считалась модной в те годы в аристократическом обществе. Возможно, поэтому она не любила наряжаться, танцевать на балах, вести пустые разговоры в великосветском обществе. Она вела себя не мягко, по-женски, а грубовато, по-мужски с Олькоттом, с ближайшими соратниками, со слугами. Она никогда не лезла в карман за словом, на язык была остра и дерзка. Ей претила ханжеская и лицемерная мораль. Это был настоящий «синий чулок», как тогда называли подобных эмансипированных женщин, закаливший свой характер в борьбе за место под солнцем, за звание ученого-востоковеда, за Теософское общество, за новое научное мировоззрение, которое она начала формулировать в своих трудах. </w:t>
      </w:r>
    </w:p>
    <w:p>
      <w:pPr>
        <w:pStyle w:val="Normal"/>
        <w:rPr/>
      </w:pPr>
      <w:r>
        <w:rPr/>
        <w:t xml:space="preserve">Она закаляла свой характер в путешествиях, в которых она была не раз вынуждена отстаивать свою честь, независимость и свободу. Она оттачивала свое полемическое мастерство в своих статьях, отстаивая свое мнение в спорах с учеными, церковниками и теологами. Эти бойцовские качества пригодились ей, когда она стала публицистом, затем редактором журнала. В идейной борьбе она надеялась только на собственные силы. Она смело ввязывалась в научные споры, отважно сражалась пером, как мечом, до победы. Она бесстрашно бросалась в бой с открытым забралом, если того требовали ее убеждения, ее морально-этические принципы. И редко кто из ее оппонентов мог устоять против ее напористого броска. Она не терпела любой лжи, лицемерия и ханжества. Она не молчала, когда кто-то пытался вмешиваться в ее личную жизнь. Когда кто-то мешал делу, которому она служила всю жизнь. Как наседка цыплят, она защищала Теософское общество, которое она взращивала, как садовник слабенькие деревца, от нападений извне и от предательства, заговоров и измен тех, кого она считала соратниками. </w:t>
      </w:r>
    </w:p>
    <w:p>
      <w:pPr>
        <w:pStyle w:val="Normal"/>
        <w:rPr/>
      </w:pPr>
      <w:r>
        <w:rPr/>
        <w:t>Она не любила проигрывать. И когда это происходило, она болезненно переживала поражение. И тогда она сжимала в кулак свою волю, и, не боясь ударов судьбы, как рыцарь, ввязывалась в новое сражение со своими идейными противниками, и всегда в конечном итоге добивалась победы, чего бы ей это не стоила. Вся ее жизнь – это борьба с трудностями, с клеветой, грязными сплетнями, обвинениями, изменами. Ее статьи и книги, письма – зеркало ее жизни, ее борьба за правду, за великие идеалы человечества, за братство, за духовное единение людей всех рас и верований.</w:t>
      </w:r>
    </w:p>
    <w:p>
      <w:pPr>
        <w:pStyle w:val="Normal"/>
        <w:rPr/>
      </w:pPr>
      <w:r>
        <w:rPr/>
      </w:r>
    </w:p>
    <w:p>
      <w:pPr>
        <w:pStyle w:val="Normal"/>
        <w:rPr>
          <w:lang w:val="en-US"/>
        </w:rPr>
      </w:pPr>
      <w:r>
        <w:rPr>
          <w:lang w:val="en-US"/>
        </w:rPr>
        <w:t>VI</w:t>
      </w:r>
    </w:p>
    <w:p>
      <w:pPr>
        <w:pStyle w:val="Normal"/>
        <w:rPr/>
      </w:pPr>
      <w:r>
        <w:rPr/>
        <w:t xml:space="preserve">Блаватская изучала американцев, их психологию, обычаи, нравы. Так поступает каждый умный человек, оказавшийся в чужой стране. Еще в 1875 году она наивно полагала, что американцы ухватятся обеими руками за спиритуалистическое, духовное общество, которое она намеревалась создать. Она надеялась, что оно поможет им избавиться от медиумизма, заняться самоусовершенствованием, спиритулизмом-духовностью. Однако со временем ее мнение об Америке и американцах изменилось. </w:t>
      </w:r>
    </w:p>
    <w:p>
      <w:pPr>
        <w:pStyle w:val="Normal"/>
        <w:rPr/>
      </w:pPr>
      <w:r>
        <w:rPr/>
        <w:t>Менялись и сами американцы. Их охватила лихорадка небывалой буржуазной активности. Все – от мала до велика – мечтали заработать миллион долларов. Какими средствами этого достичь – дело десятое. День и ночь они работали на свою мечту. Они карабкались на крутую вершину успеха и богатства. Когда скатывались вниз, вновь и вновь лезли на крутой и казавшийся им сладким утес.</w:t>
      </w:r>
    </w:p>
    <w:p>
      <w:pPr>
        <w:pStyle w:val="Normal"/>
        <w:rPr/>
      </w:pPr>
      <w:r>
        <w:rPr/>
        <w:t>И Блаватская поняла, что в этой стране, зараженной делячеством, буржуазным эгоизмом и долларовой лихорадкой, ее теософия и общество будут прозябать на обочине тех новых спиритуалистических увлечений, которые пускали свои корни в сознание американцев. Медиумизм был монополизирован шарлатанами, и они зарабатывали немалые деньги на доверчивости и наивности простаков. И чтобы не писали ученые и Блаватская против спиритизма, медиумизма и некромантии, им никто не хотел верить, что это опасное занятие может привести к трагическим последствиям. Для многих фокусы с таинственными духами было куда более увлекательным зрелищем, чем чтение статей и очерков об их разоблачении.</w:t>
      </w:r>
    </w:p>
    <w:p>
      <w:pPr>
        <w:pStyle w:val="Normal"/>
        <w:rPr/>
      </w:pPr>
      <w:r>
        <w:rPr/>
        <w:t>В тот год, когда было создано Теософское общество, в Бостоне вышла в свет книга «Наука и здоровье». Написала ее некая Мери Бекер-Эдди. Ее публично обзывали мошенницей. Великий американский писатель Марк Твен назвал ее «прохиндейкой» в брошюре, специально написанной, чтобы разоблачить ее так называемое «учение». В том же духе полвека спустя, была написана биография этой женщины Стефаном Цвейгом, замечательным австрийским писателем.</w:t>
      </w:r>
      <w:r>
        <w:rPr>
          <w:rStyle w:val="FootnoteCharacters"/>
          <w:rStyle w:val="FootnoteAnchor"/>
        </w:rPr>
        <w:footnoteReference w:id="36"/>
      </w:r>
      <w:r>
        <w:rPr/>
        <w:t xml:space="preserve"> </w:t>
      </w:r>
    </w:p>
    <w:p>
      <w:pPr>
        <w:pStyle w:val="Normal"/>
        <w:rPr/>
      </w:pPr>
      <w:r>
        <w:rPr/>
        <w:t>Полуграмотная, нищая женщина, калека до 40 лет, была излечена целителем Пинеасом Квимби силой веры в Христа за несколько сеансов. Его метод был необыкновенно прост: устранить недомогание разрушением веры пациента в свою болезнь, и Мери, от лечения которой вчера отступали все врачи, вдруг поднялась с постели и запрыгала как девочка по ступенькам судьбы. Это настолько потрясло Мери, что она решила украсть секрет лечения у Квимби и создать свою школу целителей. Десять лет ушло на разработку стратегии и системы лечения. Она нашла напарника, от которого позднее отреклась, и занялось целительством. Ей было 50, когда она выпустила в 1875 году в свет упомянутую книгу, в которой она соединила отрывки самых разнообразных теологических, философских и медицинских сведений, чтобы создать собственное псевдодуховное учение. Она нашла удачное, привлекательное название ему – «наука и здоровье». Свою систему она назвала гениально просто для рекламы – «Христианская наука». Из ее школы выросла община, из бродячей целительницы – вестница божья, из автора книги она превратилась в создателя академии, нескольких университетов, в издателя своей книги, газеты и журналов. Вот это была сбывшаяся «американская мечта»! Это был небывалый успех! Что там Блаватская со своим Теософским обществом  и «Тайной Доктриной»!</w:t>
      </w:r>
    </w:p>
    <w:p>
      <w:pPr>
        <w:pStyle w:val="Normal"/>
        <w:rPr/>
      </w:pPr>
      <w:r>
        <w:rPr/>
        <w:t>В 1880-е годы за Мери Бекер-Эдди пошли миллионы последователей. Заработав не один миллион, она не жалела денег на расширение духовно-оздоровительного бизнеса и строительство гигантских и величественных церквей. В Нью-Йорке гигантская церковь из мрамора была возведена за год в самом дорогом месте – напротив Центрального парка. Она вмещала 5000 человек и имела 25 приделов для целителей.</w:t>
      </w:r>
      <w:r>
        <w:rPr>
          <w:rStyle w:val="FootnoteCharacters"/>
          <w:rStyle w:val="FootnoteAnchor"/>
        </w:rPr>
        <w:footnoteReference w:id="37"/>
      </w:r>
      <w:r>
        <w:rPr/>
        <w:t xml:space="preserve"> Церковь-поликлиника, церковь-врачеватель духа и физического здоровья силой и мощью Христа и науки. До такого гениального сочетания церкви и медицины не додумывался ни один человек за двухтысячную историю христианства.</w:t>
      </w:r>
    </w:p>
    <w:p>
      <w:pPr>
        <w:pStyle w:val="Normal"/>
        <w:rPr/>
      </w:pPr>
      <w:r>
        <w:rPr/>
        <w:t>Причины успеха кроются в гениальной расчетливости, точно выверенном маркетинге и прекрасной рекламе, в железной воле и небывалой силы целеустремленности. «С технической стороны решающим фактором распространения христианской науки является ее простота. Она нашла формулу, которая могла быть вбита, подобно гвоздю, одним ударом молотка быстро и легко в каждую голову». Обучали этой простой науке всего за десять уроков, и выпускник, будь он сапожником или менеджером две недели назад, становился дипломированным целителем и мог зарабатывать деньги. «Этою американскою религиею дозволено зарабатывать сколько угодно денег и богатства».</w:t>
      </w:r>
      <w:r>
        <w:rPr>
          <w:rStyle w:val="FootnoteCharacters"/>
          <w:rStyle w:val="FootnoteAnchor"/>
        </w:rPr>
        <w:footnoteReference w:id="38"/>
      </w:r>
    </w:p>
    <w:p>
      <w:pPr>
        <w:pStyle w:val="Normal"/>
        <w:rPr/>
      </w:pPr>
      <w:r>
        <w:rPr/>
        <w:t>Второй фактор – от приверженцев не требовалось поступаться личными неудобствами. Не надо было отказываться от мяса, переходить на вегетарианский стол. Не надо было обременять себя благотворительностью, соблюдать посты, молиться или медитировать. Третий фактор – мудрый нейтралитет. Никаких столкновений с государством, с обществом и «поддержка из живых источников христианства… На асфальте взращенное мировоззрение не только удовлетворяет свойственной американцу потребности в материальной и моральной независимости, но и опирается на его религиозное чувство, всецело замкнувшиеся в формулах официального христианства», – писал Цвейг.</w:t>
      </w:r>
      <w:r>
        <w:rPr>
          <w:rStyle w:val="FootnoteCharacters"/>
          <w:rStyle w:val="FootnoteAnchor"/>
        </w:rPr>
        <w:footnoteReference w:id="39"/>
      </w:r>
    </w:p>
    <w:p>
      <w:pPr>
        <w:pStyle w:val="Normal"/>
        <w:rPr/>
      </w:pPr>
      <w:r>
        <w:rPr/>
        <w:t xml:space="preserve">Науку успеха Мери Бекер изучали многие, но только двоим в ХХ веке было суждено повторить его: южнокорейцу Муну, создавшего бизнес-церкви подбора супругов и венчаний и создателям системы целительства на базе буддистской Рейки. На курсах Рейки первое посвящение дается на однодневном или двухдневном семинаре. А стоит участие в нем сравнительно дорого. Однако люди охотно тратят деньги на сохранение или укрепление своего здоровья. </w:t>
      </w:r>
    </w:p>
    <w:p>
      <w:pPr>
        <w:pStyle w:val="Normal"/>
        <w:rPr/>
      </w:pPr>
      <w:r>
        <w:rPr/>
        <w:t>Блаватская знала об этом мощном духовном движении в США. Она посвятила несколько статей книгам, написанным о «христианский науке».</w:t>
      </w:r>
      <w:r>
        <w:rPr>
          <w:rStyle w:val="FootnoteCharacters"/>
          <w:rStyle w:val="FootnoteAnchor"/>
        </w:rPr>
        <w:footnoteReference w:id="40"/>
      </w:r>
      <w:r>
        <w:rPr/>
        <w:t xml:space="preserve"> Она понимала, что надеяться на подобный успех теософского движения в Америке было наивно. Но попробовать не мешал никто. Нельзя сказать, что ее книга «Разоблаченная Изида» имела бешеный успех. В то время, как Бейкер каждый год набирала тысячи новых приверженцев учения во всех штатах, Блаватская с Олькоттом в созданном ими Теософском обществе работали практически вдвоем и даром. Надеяться на многотысячные долларовые влияния и десятки тысяч приверженцев было безрассудно. </w:t>
      </w:r>
    </w:p>
    <w:p>
      <w:pPr>
        <w:pStyle w:val="Normal"/>
        <w:rPr/>
      </w:pPr>
      <w:r>
        <w:rPr/>
      </w:r>
    </w:p>
    <w:p>
      <w:pPr>
        <w:pStyle w:val="Normal"/>
        <w:rPr>
          <w:lang w:val="en-US"/>
        </w:rPr>
      </w:pPr>
      <w:r>
        <w:rPr>
          <w:lang w:val="en-US"/>
        </w:rPr>
        <w:t>VII</w:t>
      </w:r>
    </w:p>
    <w:p>
      <w:pPr>
        <w:pStyle w:val="Normal"/>
        <w:rPr/>
      </w:pPr>
      <w:r>
        <w:rPr/>
        <w:t xml:space="preserve">«Теософские близнецы» понимали, что с технической, рекламной точки зрения, теософское учение является довольно сложной наукой, за десять уроков которую не усвоит никто. Олькотту потребовалось два года усиленной работы по усвоение азов оккультной философии. Теософы должны были иметь приличное образование, средства существования и досуг на изучение восточных учений. От теософов требовалась благотворительность, искоренение своих недостатков, расширение сознания до космической беспредельности, медитация, очищение духовное и физическое. </w:t>
      </w:r>
    </w:p>
    <w:p>
      <w:pPr>
        <w:pStyle w:val="BodyText2"/>
        <w:spacing w:lineRule="exact" w:line="280"/>
        <w:rPr/>
      </w:pPr>
      <w:r>
        <w:rPr/>
        <w:t xml:space="preserve">Теософское учение строится </w:t>
      </w:r>
      <w:r>
        <w:rPr>
          <w:sz w:val="20"/>
        </w:rPr>
        <w:t>на критике церковного христианства. Это обстоятельство тоже не способствовала и не способствует его распространению. Оставаться в Америке было бесперспективно. Надо было искать приверженцев в Азии – среди буддистов и ведантистов. И тогда «теософские близнецы» приняли Соломоново решение: переехать на постоянное место жительство в Индию, чтобы вести там организационную работу среди туземного населения. В течение всего 1878 года "близнецы" собирались к переезду из Америки в Индию. Трудно было обоим.</w:t>
      </w:r>
      <w:r>
        <w:rPr/>
        <w:t xml:space="preserve"> </w:t>
      </w:r>
    </w:p>
    <w:p>
      <w:pPr>
        <w:pStyle w:val="Normal"/>
        <w:rPr/>
      </w:pPr>
      <w:r>
        <w:rPr/>
        <w:t>Блаватская привыкла к жизни в Нью-Йорке. Америка дала ей много:</w:t>
      </w:r>
    </w:p>
    <w:p>
      <w:pPr>
        <w:pStyle w:val="3"/>
        <w:numPr>
          <w:ilvl w:val="0"/>
          <w:numId w:val="7"/>
        </w:numPr>
        <w:rPr/>
      </w:pPr>
      <w:r>
        <w:rPr/>
        <w:t>гражданство, которое должно было защитить ее от слежки английских спецслужб в годы, когда отношения между Россией и Англией были довольно напряженными;</w:t>
      </w:r>
    </w:p>
    <w:p>
      <w:pPr>
        <w:pStyle w:val="3"/>
        <w:numPr>
          <w:ilvl w:val="0"/>
          <w:numId w:val="7"/>
        </w:numPr>
        <w:rPr/>
      </w:pPr>
      <w:r>
        <w:rPr/>
        <w:t>признание одним из крупнейших оккультистов столетия, автора самой читаемой книги по парапсихологии – "Разоблаченной Изиды";</w:t>
      </w:r>
    </w:p>
    <w:p>
      <w:pPr>
        <w:pStyle w:val="3"/>
        <w:numPr>
          <w:ilvl w:val="0"/>
          <w:numId w:val="7"/>
        </w:numPr>
        <w:rPr/>
      </w:pPr>
      <w:r>
        <w:rPr/>
        <w:t>известность соучредителя Теософского общества и независимого журналиста, статьи которого публиковали многие популярные издания спиритуалистов Америки, Англии и Франции.</w:t>
      </w:r>
    </w:p>
    <w:p>
      <w:pPr>
        <w:pStyle w:val="Normal"/>
        <w:rPr/>
      </w:pPr>
      <w:r>
        <w:rPr/>
        <w:t>Собратья в далекий путь ей, вечной путешественнице было легко и прости. Гораздо труднее собираться в путь было полковнику Г. Олькотту. Своими родовыми корнями он прочно прирос к американской почве. В Азии он никогда не бывал. Всего лишь раз выезжал по делам в Англию. К жизни на колесах он не привык. Надо было оплачивать учебу своих сынов, оставить средства на жизнь бывшей жене, собрать деньги на путешествие и пребывание в Индии.</w:t>
      </w:r>
    </w:p>
    <w:p>
      <w:pPr>
        <w:pStyle w:val="Normal"/>
        <w:rPr/>
      </w:pPr>
      <w:r>
        <w:rPr/>
        <w:t>Приученный делать любое дело основательно и осмотрительно, он заполучил в свои руки документ, который свидетельствовал о том, что он является американским уполномоченным в Индии, что ему поручено сообщать правительству США о состоянии торговли и средствах улучшения ее между двумя странами.</w:t>
      </w:r>
    </w:p>
    <w:p>
      <w:pPr>
        <w:pStyle w:val="Normal"/>
        <w:rPr/>
      </w:pPr>
      <w:r>
        <w:rPr/>
        <w:t>Он понимал, что приезжать в Индию туристом, как делала это Блаватская, было бы легкомысленно. Для теософской работы нужна была опора на общественную организацию местного населения, и он начал искать такую организацию. Через знакомого он вышел на руководителя бомбейского отделения движения за возрождение чистой ведийской религии – Арья-Самадж. Глава отделения убедил его, что цели этой организации и Теософского общества почти совпадают. Переименовать Общество было просто. Оно больше напоминало литературный салон, чем духовную организацию.</w:t>
      </w:r>
      <w:r>
        <w:rPr>
          <w:rStyle w:val="FootnoteCharacters"/>
          <w:rStyle w:val="FootnoteAnchor"/>
        </w:rPr>
        <w:footnoteReference w:id="41"/>
      </w:r>
      <w:r>
        <w:rPr/>
        <w:t xml:space="preserve"> Теперь но стало называться "Теософское общество – Арья-Самадж". </w:t>
      </w:r>
    </w:p>
    <w:p>
      <w:pPr>
        <w:pStyle w:val="Normal"/>
        <w:rPr/>
      </w:pPr>
      <w:r>
        <w:rPr/>
        <w:t xml:space="preserve">И все равно принять решение 46-летнему преуспевающему адвокату на отъезд из страны, которой отдано столько сил, было не просто. Надо было бросить любимую работу, родственников, нарушить привычный уклад жизни и уехать в неизвестность. </w:t>
      </w:r>
    </w:p>
    <w:p>
      <w:pPr>
        <w:pStyle w:val="Normal"/>
        <w:rPr/>
      </w:pPr>
      <w:r>
        <w:rPr/>
        <w:t xml:space="preserve">Что же заставило его все-таки принять решение на отъезд? Блаватская сумела на практике убедить его в своей духовной связи с Махатмами и обрела в его лице надежного помощника. Однажды ночью к нему в спальню нью-йоркской квартиры, которую они снимали вместе с Блаватской, собственной персоной явился Махатма и даже оставил на память о встрече свой тюрбан. Эта встреча произвела огромное впечатление на Олькотта, как он сам утверждал в своих воспоминаниях. Скептики могут сказать, что Блаватская обладала гипнозом и могла внести незаметно тюрбан, купленный заранее в спальню своего друга. Она загипнотизировала его и запрограммировала на работу с Учителем. </w:t>
      </w:r>
    </w:p>
    <w:p>
      <w:pPr>
        <w:pStyle w:val="Normal"/>
        <w:rPr/>
      </w:pPr>
      <w:r>
        <w:rPr/>
        <w:t>Однако в эту версию трудно поверить, потому что Олькотт был юристом, одним из тех, кого в народе называют «тертым калачом». Случилось так, что он не только поверил в Учителей человечества, в Блаватскую, но отправился с ней в далекую Индию и провел там более четверти века, трудясь на ниве теософии в качестве бессменного президента Теософского общества.</w:t>
      </w:r>
    </w:p>
    <w:p>
      <w:pPr>
        <w:pStyle w:val="Normal"/>
        <w:rPr/>
      </w:pPr>
      <w:r>
        <w:rPr/>
        <w:t xml:space="preserve">Скептики скажут, что, возможно, Олькотт был влюблен в Блаватскую и потому решил связать с ней свою жизнь и в Америке, и в Индии. Так это или не так, не знает никто. Ведь они практически не расставались в течение десяти лет, начиная с 1875 года. А почему собственно нет – скажет скептик? Почему мужчине, у которого, как знала Блаватская, было в жизни немало женщин, не мог в нее влюбиться. Евнухом он не был, с женой развелся. К Блаватской он питал огромное уважение. </w:t>
      </w:r>
    </w:p>
    <w:p>
      <w:pPr>
        <w:pStyle w:val="Normal"/>
        <w:rPr/>
      </w:pPr>
      <w:r>
        <w:rPr/>
        <w:t>Американский период в жизни Блаватской кончался. В декабре 1878 года «близнецы» отправились в дальний путь. Пароход, на котором уплывала она в Индию, отчалил от американского берега. Олькотт не знал, конечно, что прощается со своей первой родиной навсегда. Не знал, что станет известным лектором, целителем и организатором всемирного теософского движения не только в Индии, но во всей Юго-Восточной Азии. Не знал, что напишет несколько книг о своей духовной миссии, что именно в Индии он завершит свой жизненный путь, и что благодарные буддисты поставят ему памятники в Индии и на Цейлоне за его огромный вклад в возрождение древней духовности, носителями которой стали он и Блаватская. Елена Петровна точно знала, что ни в Америку, ни в Россию она никогда больше не вернется. Так оно и случилось.</w:t>
      </w:r>
    </w:p>
    <w:p>
      <w:pPr>
        <w:pStyle w:val="Normal"/>
        <w:rPr/>
      </w:pPr>
      <w:r>
        <w:rPr/>
        <w:t>Олькотт был ее товарищем в самые трудные годы их деятельности. Она никому не позволяла думать о нем плохо, унижать его. «Вы постоянно забываете о нашем положении без гроша в кармане; беспомощном положении двух людей, в одиночку и без посторонней помощи сражающихся с целым миром, и что нас некому поддержать; и что, забывая редкую преданность, бескорыстие, безупречность и целомудренный образ жизни Олькотта, его возвышенное человеколюбие и наиболее ценные качества».</w:t>
      </w:r>
      <w:r>
        <w:rPr>
          <w:rStyle w:val="FootnoteCharacters"/>
          <w:rStyle w:val="FootnoteAnchor"/>
        </w:rPr>
        <w:footnoteReference w:id="42"/>
      </w:r>
      <w:r>
        <w:rPr/>
        <w:t xml:space="preserve"> </w:t>
      </w:r>
    </w:p>
    <w:p>
      <w:pPr>
        <w:pStyle w:val="Normal"/>
        <w:rPr/>
      </w:pPr>
      <w:r>
        <w:rPr/>
        <w:t>Таким был ее друг и соратник Генрих Олькотт.</w:t>
      </w:r>
      <w:r>
        <w:br w:type="page"/>
      </w:r>
    </w:p>
    <w:p>
      <w:pPr>
        <w:pStyle w:val="Heading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II. Триумф</w:t>
      </w:r>
    </w:p>
    <w:p>
      <w:pPr>
        <w:pStyle w:val="BodyText2"/>
        <w:spacing w:lineRule="exact" w:line="180"/>
        <w:ind w:hanging="0"/>
        <w:jc w:val="right"/>
        <w:rPr/>
      </w:pPr>
      <w:r>
        <w:rPr>
          <w:i/>
          <w:iCs/>
          <w:sz w:val="16"/>
        </w:rPr>
        <w:t>Христиане и ученые должны, наконец, лучше узнать Индию. Мудрость Индии, ее философия и достижения должны стать известными в Европе и Америке, а англичан необходимо заставить более уважительно относиться к коренному населению Индии</w:t>
      </w:r>
      <w:r>
        <w:rPr>
          <w:sz w:val="16"/>
        </w:rPr>
        <w:t>.</w:t>
      </w:r>
    </w:p>
    <w:p>
      <w:pPr>
        <w:pStyle w:val="Normal"/>
        <w:rPr/>
      </w:pPr>
      <w:r>
        <w:rPr/>
        <w:t>Блаватская Е.П.</w:t>
      </w:r>
    </w:p>
    <w:p>
      <w:pPr>
        <w:pStyle w:val="Normal"/>
        <w:rPr/>
      </w:pPr>
      <w:r>
        <w:rPr/>
      </w:r>
    </w:p>
    <w:p>
      <w:pPr>
        <w:pStyle w:val="Normal"/>
        <w:rPr/>
      </w:pPr>
      <w:r>
        <w:rPr>
          <w:b/>
        </w:rPr>
        <w:t>Четвертый период</w:t>
      </w:r>
      <w:r>
        <w:rPr/>
        <w:t xml:space="preserve"> жизни Блаватской можно назвать </w:t>
      </w:r>
      <w:r>
        <w:rPr>
          <w:i/>
        </w:rPr>
        <w:t>индийским</w:t>
      </w:r>
      <w:r>
        <w:rPr/>
        <w:t xml:space="preserve"> (1879-1885). Путь, ведущий Блаватскую на постоянное, как ей казалось, место жительство в Индию, оказался долгим и тернистым – через Европу, Азию, Америку. Он занял по времени более двух десятилетий. </w:t>
      </w:r>
    </w:p>
    <w:p>
      <w:pPr>
        <w:pStyle w:val="Normal"/>
        <w:rPr/>
      </w:pPr>
      <w:r>
        <w:rPr/>
        <w:t xml:space="preserve">В феврале 1879 года «близнецы» подплыли на пароходе к Бомбею. Местное братство Ария-Самадж встречало их торжественно – с музыкой, цветами, слонами. Блаватская писала родным об этой встрече с юмором: «Опутали нас гирляндами так, что Олькотт стал похож на карнавального </w:t>
      </w:r>
      <w:r>
        <w:rPr>
          <w:lang w:val="en-US"/>
        </w:rPr>
        <w:t>boeuf</w:t>
      </w:r>
      <w:r>
        <w:rPr/>
        <w:t xml:space="preserve"> </w:t>
      </w:r>
      <w:r>
        <w:rPr>
          <w:lang w:val="en-US"/>
        </w:rPr>
        <w:t>gras</w:t>
      </w:r>
      <w:r>
        <w:rPr/>
        <w:t>, а я на шарообразный рассадник лилий, и роз и с музыкой повезли на баркасе к пристани. Там новое удивление! Встретили нас местные танцовщицы, – чуть-чуть не совсем голые, окружили, все время, бомбардируя цветами, и повели… вы думаете к экипажу?.. Как же! К белому слону! Господи! Что только мне стоило взлезть, по рукам и спинам голых кули на эту громадину. Чуть я не вывалилась из павильона на спине его, когда слон вставал!.. Других счастливцев усадили просто в паланкины, а меня с Олькоттом повезли при бубнах, литаврах и радостных криках, – как обезьян на показ, – в помещение «Арья-Самадж».</w:t>
      </w:r>
      <w:r>
        <w:rPr>
          <w:rStyle w:val="FootnoteCharacters"/>
          <w:rStyle w:val="FootnoteAnchor"/>
        </w:rPr>
        <w:footnoteReference w:id="43"/>
      </w:r>
    </w:p>
    <w:p>
      <w:pPr>
        <w:pStyle w:val="Normal"/>
        <w:rPr/>
      </w:pPr>
      <w:r>
        <w:rPr/>
        <w:t>В начале апреля «близнецы» отправились в путешествие в северные районы Индии. В Сахаранпуре они встретились со Свами Дайянанада Мульканшар Сарасвати, лидером организации Арья-Самадж. Он одобрил их план создания отделений Теософского общества, которые объединили бы представителей всех индийских религий. Отделения Арья-Самадж обеспечивали аудиторию. Олькотт с удовольствием выступал с лекциями перед индийской аудиторией и объяснял им выгоды культурного обмена между Востоком и Западом.</w:t>
      </w:r>
    </w:p>
    <w:p>
      <w:pPr>
        <w:pStyle w:val="Normal"/>
        <w:rPr/>
      </w:pPr>
      <w:r>
        <w:rPr/>
        <w:t>Свами Дайянанда Мульканшар Сарасвати (1824-1883) получил известность в Индии как руководитель реформаторского движения, действовавшего в рамках созданного им в 1875 году общества Арья Самадж. Свои философские взгляды он изложил в книге «Свет истины». Он был знаком с европейской философией, критиковал Канта. Однако в целом его мировоззрение развивалось в рамках традиционных индийских философских школ.</w:t>
      </w:r>
    </w:p>
    <w:p>
      <w:pPr>
        <w:pStyle w:val="Normal"/>
        <w:rPr/>
      </w:pPr>
      <w:r>
        <w:rPr/>
        <w:t>Он выдвинул идею о построении в Индии идеального общества на буржуазных началах на национальной экономической и духовной основе. По его понятиям это должен был быть монархический строй во главе со справедливым правителем. Он выдвинул лозунг «Назад к Ведам!» и призывал возродить национальные традиции и реформировать индуизм. Он объявил войну христианству и беспощадно осуждал инаковерующих. Он подверг критике идолопоклонство, представления об иллюзорности и суете всего сущего, о неотвратимости власти судьбы и бессилии перед ней человека. Он проповедовал идеалы поклонения единому богу, осуждал пантеизм. С теософами сближали его следующие положения: критика деятельности католических миссионеров в Индии и христианства в целом; осуждение кастовых ограничений, ранних браков, затворничество, консерватизм элиты, неграмотность населения. Он выступал за отмену неприкасаемости и раскрепощение женщин, за развитие национального образования на санскрите и других индийских языках. Он был убежден в том, что с помощью науки человек сможет поставить силы природы себе на службу и улучшить условия своего существования.</w:t>
      </w:r>
      <w:r>
        <w:rPr>
          <w:rStyle w:val="FootnoteCharacters"/>
          <w:rStyle w:val="FootnoteAnchor"/>
        </w:rPr>
        <w:footnoteReference w:id="44"/>
      </w:r>
    </w:p>
    <w:p>
      <w:pPr>
        <w:pStyle w:val="Normal"/>
        <w:rPr/>
      </w:pPr>
      <w:r>
        <w:rPr/>
        <w:t>В 1880 году «теософские близнецы» перешли из христианской веры в буддистскую.</w:t>
      </w:r>
      <w:r>
        <w:rPr>
          <w:rStyle w:val="FootnoteCharacters"/>
          <w:rStyle w:val="FootnoteAnchor"/>
        </w:rPr>
        <w:footnoteReference w:id="45"/>
      </w:r>
      <w:r>
        <w:rPr/>
        <w:t xml:space="preserve"> Это был неожиданный шаг для теософов и их соратников. Блаватская и Олькотт стали первыми «белыми буддистами». Появление в Индии «белых буддистов» среди европейцев оказало огромное влияние на местное население. Еще бы! Белые христианские миссионеры призывали индусов принимать христианство. Убеждали их, что христианская вера – самая прогрессивная, передовая, спасительная. И вдруг туземцы слышат о переходе белых людей из христианской веры в буддистскую! Это был гром среди ясного неба как для местного населения, так и для белых жителей колонии.</w:t>
      </w:r>
    </w:p>
    <w:p>
      <w:pPr>
        <w:pStyle w:val="Normal"/>
        <w:rPr/>
      </w:pPr>
      <w:r>
        <w:rPr/>
        <w:t>Тысячи индусов вступали в Теософское общество по мере того, как полковник Олькотт ездил по стране и читал лекции по теософии и истории религии. Он выезжал с лекционными турами на Цейлон, в Бирму, Непал, Японию, пытаясь объединить различные буддистские течения и секты в единое духовно-общественное движение. Всюду он находил поддержку и новых членов Теософского общества. В буддистских странах его прозвали «белым буддистом». Позже, в ХХ веке в Индии и на Цейлоне ему поставили памятники за то, что с его помощью буддисты объединились и заявили о себе как политической силе.</w:t>
      </w:r>
      <w:r>
        <w:rPr>
          <w:rStyle w:val="FootnoteCharacters"/>
          <w:rStyle w:val="FootnoteAnchor"/>
        </w:rPr>
        <w:footnoteReference w:id="46"/>
      </w:r>
      <w:r>
        <w:rPr/>
        <w:t xml:space="preserve"> Его хлопоты помогли открыть десятки начальных школ в английских колониях для детей буддистов. Он написал и опубликовал «Катехизис буддиста». Книга переводилась на многие азиатские языки.</w:t>
      </w:r>
      <w:r>
        <w:rPr>
          <w:rStyle w:val="FootnoteCharacters"/>
          <w:rStyle w:val="FootnoteAnchor"/>
        </w:rPr>
        <w:footnoteReference w:id="47"/>
      </w:r>
    </w:p>
    <w:p>
      <w:pPr>
        <w:pStyle w:val="Normal"/>
        <w:rPr/>
      </w:pPr>
      <w:r>
        <w:rPr/>
        <w:t xml:space="preserve">Блаватская нередко сопровождала его в поездках. Их всюду встречали с большим почетом и уважением. Многие читали их книги и статьи. Начиная с 1879 года, азиаты составляли самый многочисленный отряд международного теософского движения. В то же время в Америке после отъезда «близнецов» теософское движение практически остановилось. Теософские общества были созданы в Англии в 1878 году, в Германии – в 1884, в Австралии – в 1891. Каждое такое общество насчитывало на первых порах несколько десятков человек. Большой вклад в расширение международного теософского движения в Европе и Америке сыграла Блаватская после того, как в 1885 году она была вынуждена покинуть Индию навсегда из-за болезни и по идейным соображениям. В Америке большую организационную роль сыграл У. Джадж, в Англии – А.П. Синнетт, оба известные авторы теософских сочинений и преданные борцы за теософское братство. </w:t>
      </w:r>
    </w:p>
    <w:p>
      <w:pPr>
        <w:pStyle w:val="Normal"/>
        <w:rPr/>
      </w:pPr>
      <w:r>
        <w:rPr/>
      </w:r>
    </w:p>
    <w:p>
      <w:pPr>
        <w:pStyle w:val="Heading3"/>
        <w:tabs>
          <w:tab w:val="clear" w:pos="720"/>
          <w:tab w:val="left" w:pos="757" w:leader="none"/>
        </w:tabs>
        <w:ind w:left="757" w:right="40" w:hanging="360"/>
        <w:rPr>
          <w:rFonts w:ascii="Times New Roman" w:hAnsi="Times New Roman" w:cs="Times New Roman"/>
        </w:rPr>
      </w:pPr>
      <w:r>
        <w:rPr>
          <w:rFonts w:cs="Times New Roman" w:ascii="Times New Roman" w:hAnsi="Times New Roman"/>
        </w:rPr>
        <w:t>1. Журнал «Теософ»</w:t>
      </w:r>
    </w:p>
    <w:p>
      <w:pPr>
        <w:pStyle w:val="Normal"/>
        <w:rPr/>
      </w:pPr>
      <w:r>
        <w:rPr/>
        <w:t xml:space="preserve">Одно дело жить в Нью-Йорке и общаться с представителями американской интеллигенции, обсуждать с ними проблемы спиритуализма и медиумизма, и совсем другое – жить в Индии и общаться с местной индийской интеллигенции. Поэтому многие проблемы в Индию выглядели по-иному. </w:t>
      </w:r>
    </w:p>
    <w:p>
      <w:pPr>
        <w:pStyle w:val="Normal"/>
        <w:rPr/>
      </w:pPr>
      <w:r>
        <w:rPr/>
        <w:t>Уже накануне отъезда из Америки были установлены связи с Арья-Самадж, одной из индийских национальных духовных организаций. Оказавшись в горниле политической, духовной, научной, религиозной борьбы, руководителям Теософского общества пришлось на ходу перестраиваться, пересматривать цели и задачи своей организации. На первое место была выдвинута задача создания всемирного братства людей, того братства, о котором мечтал Иисус. Блаватская и Олькотт все силы направили на решение этой далеко непростой задачи.</w:t>
      </w:r>
    </w:p>
    <w:p>
      <w:pPr>
        <w:pStyle w:val="Normal"/>
        <w:rPr/>
      </w:pPr>
      <w:r>
        <w:rPr/>
        <w:t xml:space="preserve">Выяснилось, что в индийском обществе существует две партии. Первая партия свободных мыслителей-материалистов все отрицала, ко всему относилась скептически. Вторая – ортодоксальная партия, фанатичная, не допускающая «возражений предрассудкам брахманических школ и верующая во что угодно, коль скоро оно согласуется с теми или иными Пуранами». Обе партии существовали независимо друг от друга и не могли найти общего языка до появления Теософского общества.  </w:t>
      </w:r>
    </w:p>
    <w:p>
      <w:pPr>
        <w:pStyle w:val="Normal"/>
        <w:rPr/>
      </w:pPr>
      <w:r>
        <w:rPr/>
        <w:t>Весь первый год пребывания в Индии ушел на разъезды, знакомства, лекции, открытие филиалов Теософского общества в разных городах Индии.</w:t>
      </w:r>
    </w:p>
    <w:p>
      <w:pPr>
        <w:pStyle w:val="Normal"/>
        <w:rPr/>
      </w:pPr>
      <w:r>
        <w:rPr/>
      </w:r>
    </w:p>
    <w:p>
      <w:pPr>
        <w:pStyle w:val="Normal"/>
        <w:rPr>
          <w:sz w:val="28"/>
        </w:rPr>
      </w:pPr>
      <w:r>
        <w:rPr>
          <w:lang w:val="en-US"/>
        </w:rPr>
        <w:t>I</w:t>
      </w:r>
    </w:p>
    <w:p>
      <w:pPr>
        <w:pStyle w:val="Normal"/>
        <w:rPr/>
      </w:pPr>
      <w:r>
        <w:rPr/>
        <w:t>Когда в конце 1879 года «близнецы» вернулись из поездки по Индии, в Бомбее их ждала гора писем из разных концов света. Блаватская как секретарь-корреспондент занялась письмами. Эта работа отнимала у нее массу времени. Стало ясно, что только собственный печатный орган может объединить в движение разрозненные теософские организации, работавшие теперь во многих уголках мира. Только через собственную прессу можно было вести одновременную переписку со всеми отделениями Общества. Через чужие журналы эту работу вести было невозможно. Как бы много не печатали статьи Блаватской другие журналы, у каждого из них имелись свои издательские планы, свои цели, как правило, далекие от теософского движения. Печальный урок отношений с американским журналом “</w:t>
      </w:r>
      <w:r>
        <w:rPr>
          <w:lang w:val="en-US"/>
        </w:rPr>
        <w:t>Spiritual</w:t>
      </w:r>
      <w:r>
        <w:rPr/>
        <w:t xml:space="preserve"> </w:t>
      </w:r>
      <w:r>
        <w:rPr>
          <w:lang w:val="en-US"/>
        </w:rPr>
        <w:t>Scientist</w:t>
      </w:r>
      <w:r>
        <w:rPr/>
        <w:t>” заставил Блаватскую и Олькотта задуматься над проектом создания собственного теософского журнала. Взвесив сложившиеся обстоятельства, было принято решение издавать собственный теософский журнал. По мнению Блаватской журнал был призван:</w:t>
      </w:r>
    </w:p>
    <w:p>
      <w:pPr>
        <w:pStyle w:val="3"/>
        <w:numPr>
          <w:ilvl w:val="0"/>
          <w:numId w:val="14"/>
        </w:numPr>
        <w:rPr/>
      </w:pPr>
      <w:r>
        <w:rPr/>
        <w:t>служить рупором теософских идей; публиковать теоретические материалы по теософии и оккультизму, по истории эзотерических учений;</w:t>
      </w:r>
    </w:p>
    <w:p>
      <w:pPr>
        <w:pStyle w:val="3"/>
        <w:numPr>
          <w:ilvl w:val="0"/>
          <w:numId w:val="14"/>
        </w:numPr>
        <w:rPr/>
      </w:pPr>
      <w:r>
        <w:rPr/>
        <w:t>способствовать укреплению духа сотрудничества между теософскими ложами, созданными не только в Индии, но в Америке и Европе;</w:t>
      </w:r>
    </w:p>
    <w:p>
      <w:pPr>
        <w:pStyle w:val="3"/>
        <w:numPr>
          <w:ilvl w:val="0"/>
          <w:numId w:val="14"/>
        </w:numPr>
        <w:rPr/>
      </w:pPr>
      <w:r>
        <w:rPr/>
        <w:t>информировать все теософские ложи о работе, проводимой руководством Теософского общества;</w:t>
      </w:r>
    </w:p>
    <w:p>
      <w:pPr>
        <w:pStyle w:val="3"/>
        <w:numPr>
          <w:ilvl w:val="0"/>
          <w:numId w:val="14"/>
        </w:numPr>
        <w:rPr/>
      </w:pPr>
      <w:r>
        <w:rPr/>
        <w:t>публиковать статьи и циркулярные письма самой Блаватской.</w:t>
      </w:r>
    </w:p>
    <w:p>
      <w:pPr>
        <w:pStyle w:val="Normal"/>
        <w:rPr/>
      </w:pPr>
      <w:r>
        <w:rPr/>
        <w:t>«Наш журнал, его орган, с самого начала придерживался определенного курса – дружелюбно выслушивал обе индийские партии, ожидая подходящего момента, чтобы полностью высказать собственное мнение»</w:t>
      </w:r>
      <w:r>
        <w:rPr>
          <w:rStyle w:val="FootnoteCharacters"/>
          <w:rStyle w:val="FootnoteAnchor"/>
        </w:rPr>
        <w:footnoteReference w:id="48"/>
      </w:r>
      <w:r>
        <w:rPr/>
        <w:t xml:space="preserve">. И журнал стал вести разъяснительную работу… </w:t>
      </w:r>
    </w:p>
    <w:p>
      <w:pPr>
        <w:pStyle w:val="Normal"/>
        <w:rPr/>
      </w:pPr>
      <w:r>
        <w:rPr/>
        <w:t>В серии статей о теософии и Теософском обществе, опубликованным в журнале в течение первых шести лет, когда Елена Петровна была фактически и формально главным редактором журнала, она наполняет оба понятия – теософия и теософское общество – новым содержанием.</w:t>
      </w:r>
    </w:p>
    <w:p>
      <w:pPr>
        <w:pStyle w:val="Normal"/>
        <w:rPr/>
      </w:pPr>
      <w:r>
        <w:rPr/>
        <w:t>Каким должен был быть первый в мире теософский журнал? Прежде всего, научно-популярным. Его должны были выписывать и читать образованные люди, интересующиеся восточными учениями, классическим оккультизмом, европейской философией, спиритуализмом, проблемами развития духовной культуры человечества, историей религий, аномальными явлениями в природе, парапсихологическими феноменами. На кого он был рассчитан? На всех кроме религиозных фанатиков, христианских миссионеров, политических экстремистов и террористов.</w:t>
      </w:r>
    </w:p>
    <w:p>
      <w:pPr>
        <w:pStyle w:val="Normal"/>
        <w:rPr/>
      </w:pPr>
      <w:r>
        <w:rPr/>
        <w:t>Во-вторых, журнал должен был быть занимательным по содержанию и форме изложения сложных и простых проблем религии, науки и философии. Если бы журнал не был пропагандистом теософских идей в популярной, общедоступной форме, то с финансовой точки зрения он едва ли бы удержался на плаву.</w:t>
      </w:r>
    </w:p>
    <w:p>
      <w:pPr>
        <w:pStyle w:val="Normal"/>
        <w:rPr/>
      </w:pPr>
      <w:r>
        <w:rPr/>
        <w:t>В-третьих, журнал должен был быть дискуссионным. Спорить с оппонентами, доказывать правоту, научность теософской концепции духовной эволюции космоса и человечества, благородство целей и задач теософского общества – Блаватская  умела и любила. Железная логика сочеталась у нее с научно-популярным стилем изложения сложнейших вопросов космогенезиса, антропогенезиса и парапсихологии. Каждая ее статья была написана убедительно и увлекательно.</w:t>
      </w:r>
    </w:p>
    <w:p>
      <w:pPr>
        <w:pStyle w:val="Normal"/>
        <w:rPr/>
      </w:pPr>
      <w:r>
        <w:rPr/>
        <w:t>Достаточного количества денег на издание журнала у "близнецов", разумеется, не было. Блаватская разработала проект издания журнала и объявила подписку на будущий журнал, вложив в него все личные сбережения. Она надеялась на успех. Недостающую сумму в виде кредитов предоставило Теософскому обществу несколько состоятельных индусов, близких к теософскому движению и Арья-Самадж.</w:t>
      </w:r>
    </w:p>
    <w:p>
      <w:pPr>
        <w:pStyle w:val="Normal"/>
        <w:rPr/>
      </w:pPr>
      <w:r>
        <w:rPr/>
        <w:t xml:space="preserve">"Близнецы" занялись организационной работой. Оба вели переговоры с будущими авторами, типографиями, художником. Были определены основные рубрики журнала. Блаватская работала по 16-18 часов в сутки. После публикации «Разоблаченной Изиды» она получила множество заказов на статьи по оккультизму из различных журналов. Кроме того, она успевала писать статьи для русской и англоязычной прессы о русско-турецкой войне на Балканах, об Индии. Она публиковала свои письма и отклики в индийских журналах в ответ на враждебные или клеветнические публикации о деятельности Теософского общества в местной прессе. </w:t>
      </w:r>
    </w:p>
    <w:p>
      <w:pPr>
        <w:pStyle w:val="Normal"/>
        <w:rPr/>
      </w:pPr>
      <w:r>
        <w:rPr/>
        <w:t xml:space="preserve">Шлейф известности перенес интерес к ее личности и ее творчеству в эту азиатскую страну. Еще бы! Спиритуалистка, буддистка, путешественница, российская аристократка с американским паспортом, теософ, журналистка, парапсихолог в одном лице. В Индии раскрылась еще одна сторона ее таланта: энциклопедические знания в области востоковедения. Ни один востоковед в то время не понимал так глубоко эзотерические, тайные учения Востока как Блаватская. Это вызывало неподдельный интерес индийских ученых к ее творчеству и деятельности. </w:t>
      </w:r>
    </w:p>
    <w:p>
      <w:pPr>
        <w:pStyle w:val="Normal"/>
        <w:rPr/>
      </w:pPr>
      <w:r>
        <w:rPr/>
        <w:t>Заинтересовались ее деятельностью вновь и британские спецслужбы. В прежние годы она путешествовала по Индии как туристка, не встречаясь с тысячами местных почитателей теософии, как в этот приезд. Теперь шпики сопровождали «близнецов» повсюду. Блаватскую пресса объявила (в который раз!) «русской шпионкой». «Близнецы» явились в американское консульство и заявили протест против слежки за американскими гражданами. Разразился скандал. Внешнее наблюдение за ними английские власти сняли.</w:t>
      </w:r>
      <w:r>
        <w:rPr>
          <w:rStyle w:val="FootnoteCharacters"/>
          <w:rStyle w:val="FootnoteAnchor"/>
        </w:rPr>
        <w:footnoteReference w:id="49"/>
      </w:r>
    </w:p>
    <w:p>
      <w:pPr>
        <w:pStyle w:val="Normal"/>
        <w:rPr/>
      </w:pPr>
      <w:r>
        <w:rPr/>
      </w:r>
    </w:p>
    <w:p>
      <w:pPr>
        <w:pStyle w:val="Normal"/>
        <w:rPr>
          <w:lang w:val="en-US"/>
        </w:rPr>
      </w:pPr>
      <w:r>
        <w:rPr>
          <w:lang w:val="en-US"/>
        </w:rPr>
        <w:t>II</w:t>
      </w:r>
    </w:p>
    <w:p>
      <w:pPr>
        <w:pStyle w:val="Normal"/>
        <w:rPr/>
      </w:pPr>
      <w:r>
        <w:rPr/>
        <w:t>Начало активной публицистической и редакторской деятельности Блаватской связано с изданием журнала «Теософ». Ее жизнь вновь делает новый крутой поворот. С этого момента и до конца своей жизни она связана с редактированием ежемесячных изданий. В отличие от абсолютного большинства издателей, она много работает как журналист, публикуя при этом сотни статей, откликов, заметок, и одновременно готовит к изданию несколько фундаментальных трудов. Под руководством Блаватской «Теософ» становится первым в истории журналистики теософским журналом, который издается вот уже более сотни лет.</w:t>
      </w:r>
      <w:r>
        <w:rPr>
          <w:rStyle w:val="FootnoteCharacters"/>
          <w:rStyle w:val="FootnoteAnchor"/>
        </w:rPr>
        <w:footnoteReference w:id="50"/>
      </w:r>
    </w:p>
    <w:p>
      <w:pPr>
        <w:pStyle w:val="Normal"/>
        <w:rPr/>
      </w:pPr>
      <w:r>
        <w:rPr/>
        <w:t>В октябре 1879 года вышел в свет первый номер. На его темно-зеленой обложке по-английски значилось: «Ежемесячный журнал о восточной философии и литературе, оккультизме, включая месмеризм, спиритуализм и тайные науки, издается под эгидой Теософского общества. Главный редактор – Е.П. Блаватская»</w:t>
      </w:r>
    </w:p>
    <w:p>
      <w:pPr>
        <w:pStyle w:val="Normal"/>
        <w:rPr/>
      </w:pPr>
      <w:r>
        <w:rPr/>
        <w:t>В первом номере журнала «Теософ» Блаватская поместила несколько своих статей. Они заняли более тридцати страниц. В редакционной статье «Намасте» она подробно объясняла, чем вызвано издание теософского журнала:</w:t>
      </w:r>
    </w:p>
    <w:p>
      <w:pPr>
        <w:pStyle w:val="3"/>
        <w:numPr>
          <w:ilvl w:val="0"/>
          <w:numId w:val="2"/>
        </w:numPr>
        <w:rPr/>
      </w:pPr>
      <w:r>
        <w:rPr/>
        <w:t>расширением теософского движения, созданием теософских лож во многих странах мира, ростом корреспонденции между ложами и руководством теософского движения;</w:t>
      </w:r>
    </w:p>
    <w:p>
      <w:pPr>
        <w:pStyle w:val="3"/>
        <w:numPr>
          <w:ilvl w:val="0"/>
          <w:numId w:val="2"/>
        </w:numPr>
        <w:rPr/>
      </w:pPr>
      <w:r>
        <w:rPr/>
        <w:t>необходимостью публикации трудов азиатских ученых, написанных специально для европейского читателя;</w:t>
      </w:r>
    </w:p>
    <w:p>
      <w:pPr>
        <w:pStyle w:val="3"/>
        <w:numPr>
          <w:ilvl w:val="0"/>
          <w:numId w:val="2"/>
        </w:numPr>
        <w:rPr/>
      </w:pPr>
      <w:r>
        <w:rPr/>
        <w:t>необходимость публикации материалов о тайных учениях, собираемых членами Теософского общества в разных странах мира;</w:t>
      </w:r>
    </w:p>
    <w:p>
      <w:pPr>
        <w:pStyle w:val="3"/>
        <w:numPr>
          <w:ilvl w:val="0"/>
          <w:numId w:val="2"/>
        </w:numPr>
        <w:rPr/>
      </w:pPr>
      <w:r>
        <w:rPr/>
        <w:t>желанием теософов объяснить миру, что такое теософия;</w:t>
      </w:r>
    </w:p>
    <w:p>
      <w:pPr>
        <w:pStyle w:val="3"/>
        <w:numPr>
          <w:ilvl w:val="0"/>
          <w:numId w:val="2"/>
        </w:numPr>
        <w:rPr/>
      </w:pPr>
      <w:r>
        <w:rPr/>
        <w:t>стремлением отдельных членов общества обмениваться своими мнениями по теоретическим и практическим вопросам теософского движения;</w:t>
      </w:r>
    </w:p>
    <w:p>
      <w:pPr>
        <w:pStyle w:val="3"/>
        <w:numPr>
          <w:ilvl w:val="0"/>
          <w:numId w:val="2"/>
        </w:numPr>
        <w:rPr/>
      </w:pPr>
      <w:r>
        <w:rPr/>
        <w:t>стремлением доказать на практике, что Теософское общество является ни сектой, ни новой церковью, а универсальным братством.</w:t>
      </w:r>
    </w:p>
    <w:p>
      <w:pPr>
        <w:pStyle w:val="Normal"/>
        <w:rPr/>
      </w:pPr>
      <w:r>
        <w:rPr/>
        <w:t>Журнал приглашал к сотрудничеству авторов и разъяснял правила сотрудничества. Язык – английский. Статьи, присылаемые на других языках (хинди, маратхском, бенгальском, французском, итальянском, испанском, русском и др.), переводятся на английский и редактируются. Авторов просили обязательно указывать источники информации.</w:t>
      </w:r>
    </w:p>
    <w:p>
      <w:pPr>
        <w:pStyle w:val="Normal"/>
        <w:rPr/>
      </w:pPr>
      <w:r>
        <w:rPr/>
      </w:r>
    </w:p>
    <w:p>
      <w:pPr>
        <w:pStyle w:val="BodyText2"/>
        <w:rPr>
          <w:lang w:val="en-US"/>
        </w:rPr>
      </w:pPr>
      <w:r>
        <w:rPr>
          <w:lang w:val="en-US"/>
        </w:rPr>
        <w:t>III</w:t>
      </w:r>
    </w:p>
    <w:p>
      <w:pPr>
        <w:pStyle w:val="Normal"/>
        <w:rPr/>
      </w:pPr>
      <w:r>
        <w:rPr/>
        <w:t>Какие претензии могли предъявить к Блаватской как редактору журнала и как журналисту ее оппоненты и читатели?</w:t>
      </w:r>
    </w:p>
    <w:p>
      <w:pPr>
        <w:pStyle w:val="Normal"/>
        <w:rPr/>
      </w:pPr>
      <w:r>
        <w:rPr/>
        <w:t>Католические миссионерские издания были раздражены ее громкими, как удар хлыста, обвинениями в адрес церковного христианства, извращенного священнослужителями в средние века и превращенного ими в опасную догматическую доктрину, остановившую духовную эволюцию европейских народов, славянских в том числе. Возрождение дохристианской науки, литературы и философии, с одной стороны, с другой – синтез новой европейской науки с восточной духовной культурой, начатый Блаватской и продолженный Николаем Константиновичем и Еленой Ивановной Рерих, Алисой Бейли, Рудольфом Штейнером, Шри Ауробиндо, способствовали изменению условий духовной эволюции человечества. Блаватская, подобно великому русскому писателю Л.Н. Толстому, публично обвиняла церковников, в аморализме, в бездуховности, в черной магии, спиритизме, колдовстве.</w:t>
      </w:r>
    </w:p>
    <w:p>
      <w:pPr>
        <w:pStyle w:val="Normal"/>
        <w:rPr/>
      </w:pPr>
      <w:r>
        <w:rPr/>
        <w:t xml:space="preserve">Ученые, разочаровавшиеся в церковном христианстве, не имевшие понятия об эзотерическом стержне духовной культуры человечества, не верившие в космическое происхождение человечества, обвиняли ее в ненаучности публикуемых ею трудов, так как уровень и состояние экспериментальной науки не позволял им исследовать аномальные явления природы и биоэнергоинформационные феномены человеческой психики, которые изучали теософы . </w:t>
      </w:r>
    </w:p>
    <w:p>
      <w:pPr>
        <w:pStyle w:val="Normal"/>
        <w:rPr/>
      </w:pPr>
      <w:r>
        <w:rPr/>
        <w:t xml:space="preserve">Востоковеды-филологи были бессильны спорить с Блаватской, поскольку предмет ее изучения – восточная эзотерическая культура – едва ли была им понятна. Это был период описательного востоковедения, переводного бума восточных священных писаний. </w:t>
      </w:r>
    </w:p>
    <w:p>
      <w:pPr>
        <w:pStyle w:val="Normal"/>
        <w:rPr/>
      </w:pPr>
      <w:r>
        <w:rPr/>
        <w:t xml:space="preserve">Европейских оккультистов и российских христианских философов не устраивала внушительная порция будхистской философии Брама-Видья, добавленная к классической христианской теософии Я. Беме и Э. Сведенборга. Они не смогли преодолеть барьеры и догмы, установленные христианскими церковниками. </w:t>
      </w:r>
    </w:p>
    <w:p>
      <w:pPr>
        <w:pStyle w:val="Normal"/>
        <w:rPr/>
      </w:pPr>
      <w:r>
        <w:rPr/>
        <w:t>Английскую колониальную администрацию пугала многотысячная поддержка «белых» буддистов-теософов местной «цветной» общественностью. Она боялась, что любое широкое объединение азиатской общественности могло перерасти в организованное антиколониальное движение. Так оно и случилось. Из теософского движения и стихийных выступлений индийского народа родился Индийский национальный конгресс, который возглавил национально-освободительное движение в Индии.</w:t>
      </w:r>
    </w:p>
    <w:p>
      <w:pPr>
        <w:pStyle w:val="Normal"/>
        <w:rPr/>
      </w:pPr>
      <w:r>
        <w:rPr/>
        <w:t>Спиритуалистов отпугивало от теософии обвинение их Блаватской  в некромантии и черной магии, европейских оккультистов – в средневековой догматике, европейских философов – в непонимании ими восточных учений, ученых – в незнании законов духовной эволюции вселенной и человечества. Поэтому журнал стал печатать статьи по различным аспектам восточных учений для западных читателей и о западных учениях – для восточных; а также обзоры новых книг на темы, близкие к теософии и востоковедению. Нередко автором обзоров была Блаватская. Журнал перепечатывал восточную и оккультную классику. Блаватская привлекла к работе в журнале известных оккультистов, например, Э. Леви, которого она называла «выдающимся оккультистом современности». Из его трудов она переняла некоторые духовные принципы эзотерического обучения.</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2. А.П. Синнетт</w:t>
      </w:r>
    </w:p>
    <w:p>
      <w:pPr>
        <w:pStyle w:val="Normal"/>
        <w:rPr/>
      </w:pPr>
      <w:r>
        <w:rPr/>
        <w:t xml:space="preserve">На девятый день приезда в Индию «теософские близнецы» получили письмо от Альфреда Синнетта (1840-1920), главного редактора газеты «Пионер», официального органа англо-индийских, колониальных властей. Альфред сообщал, что интересуется спиритуализмом и оккультными феноменами и что готов публиковать интересные материалы на оккультные и теософские темы в редактируемой им газете. </w:t>
      </w:r>
    </w:p>
    <w:p>
      <w:pPr>
        <w:pStyle w:val="Normal"/>
        <w:rPr/>
      </w:pPr>
      <w:r>
        <w:rPr/>
      </w:r>
    </w:p>
    <w:p>
      <w:pPr>
        <w:pStyle w:val="Normal"/>
        <w:rPr/>
      </w:pPr>
      <w:r>
        <w:rPr/>
        <w:t>I</w:t>
      </w:r>
    </w:p>
    <w:p>
      <w:pPr>
        <w:pStyle w:val="Normal"/>
        <w:rPr/>
      </w:pPr>
      <w:r>
        <w:rPr/>
        <w:t>А.П. Синнетт вырос в бедной семье. Отец умер, когда ему было пять лет от роду. Мать отдала его в ученики к чертежнику. Со временем ему удалось получить работу помощника редактора вечерней газеты в Лондоне. В 1865 году ему предложили пост редактора газеты в Гонг-Конге, и он три года провел в Азии. В 1870 году вернулся в Лондон, женился, в 1872 году его вновь пригласили на работу в Азию. На этот раз это была Индия. Синнетты поселились в Аллахабаде. Вокруг них образовался кружок единомышленников. Они называли их виллу «Голландским домиком».</w:t>
      </w:r>
    </w:p>
    <w:p>
      <w:pPr>
        <w:pStyle w:val="Normal"/>
        <w:rPr/>
      </w:pPr>
      <w:r>
        <w:rPr/>
        <w:t>В 1875 году Синнетт провел трехмесячный отпуск на родине. В Лондоне он побывал на спиритуалистических сеансах и заинтересовался ими. Как он позднее писал в «Автобиографии», интерес к спиритуалистическим феноменом у него не ослабевал никогда. Когда он узнал из газет о приезде известной спиритуалистки и теософа Блаватской в Индию, он решил завязать знакомство с ней и с полковником Олькоттом и написал им письмо.</w:t>
      </w:r>
    </w:p>
    <w:p>
      <w:pPr>
        <w:pStyle w:val="Normal"/>
        <w:rPr/>
      </w:pPr>
      <w:r>
        <w:rPr/>
        <w:t>Позже он пригласил «близнецов» погостить в кругу его семьи в Аллахабаде. Завязалась переписка. 4 декабря 1879 года «близнецы» прибыли в Аллахабад. Альфред Синнетт встречал их на железнодорожном вокзале.</w:t>
      </w:r>
    </w:p>
    <w:p>
      <w:pPr>
        <w:pStyle w:val="Normal"/>
        <w:rPr/>
      </w:pPr>
      <w:r>
        <w:rPr/>
        <w:t>Тогда Синнетт был тридцатидевятилетним преуспевающим журналистом. Он был вхож в дома первых лиц английского колониального правительства. Высшие чины приезжали в его дом побеседовать с удивительной дамой из России. «Близнецов» приглашали на устраиваемые в городе приемы. Все знали, что она является звездой первой величины в оккультных и спиритуалистических кругах Европы и Америки, что она автор известной книги об удивительных феноменах, которые объяснять не берется ни один ученый; что «близнецам» удалось создать Теософское общество, объединиться с духовными организациями Индии; что русская и американец лишены колониальных предрассудков, часто встречаются с местными туземцами, сидят с ними за одним столом, ездят в гости к индийским ученым и мистикам. Этого себе не могли позволить чопорные англичане.</w:t>
      </w:r>
    </w:p>
    <w:p>
      <w:pPr>
        <w:pStyle w:val="Normal"/>
        <w:rPr/>
      </w:pPr>
      <w:r>
        <w:rPr/>
        <w:t>«Близнецы» подружились с Синнеттами. Как позже вспоминал Альфред, первое время его шокировала грубоватая манера Блаватской разговаривать с полковником Г. Олькоттом. Он нашел момент и деликатно спросил его о причине его терпеливого отношения к таким проявлениям неучтивости. Олькотт ответил, что он уважает не только ее, как женщину, но как второе, высшее в ней начало, в существовании которого он неоднократно убеждался за годы их дружбы и совместной работы.</w:t>
      </w:r>
    </w:p>
    <w:p>
      <w:pPr>
        <w:pStyle w:val="Normal"/>
        <w:rPr/>
      </w:pPr>
      <w:r>
        <w:rPr/>
        <w:t xml:space="preserve">Как бы там ни было, 12 дней пролетели незаметно и «близнецы» отправились в Бенарес к своим индийским друзьям. На обратном пути они вновь заехали в Аллахабад по просьбе Синнеттов, чтобы официально принять его и его жену в члены Теософского общества. Лед тронулся. Вслед за Синнеттами в общество начали вступать и другие белые жители Индии. Количество подписчиков на «Теософа» возросло сразу до 621 человека. </w:t>
      </w:r>
    </w:p>
    <w:p>
      <w:pPr>
        <w:pStyle w:val="Normal"/>
        <w:rPr/>
      </w:pPr>
      <w:r>
        <w:rPr/>
        <w:t>Таков был результат первого знакомства с представителями английской колониальной администрации. Чиновники Министерства сельского хозяйства, узнав о том, что полковник Г. Олькотт является специалистом по сельскому хозяйству, обратились к нему за рекомендациями. Олькотт сумел навсегда сохранить дружеские отношения со многими деятелями колониальной администрации, чего нельзя сказать о Блаватской.</w:t>
      </w:r>
    </w:p>
    <w:p>
      <w:pPr>
        <w:pStyle w:val="Normal"/>
        <w:rPr/>
      </w:pPr>
      <w:r>
        <w:rPr/>
      </w:r>
    </w:p>
    <w:p>
      <w:pPr>
        <w:pStyle w:val="Normal"/>
        <w:rPr/>
      </w:pPr>
      <w:r>
        <w:rPr/>
        <w:t>II</w:t>
      </w:r>
    </w:p>
    <w:p>
      <w:pPr>
        <w:pStyle w:val="Normal"/>
        <w:rPr/>
      </w:pPr>
      <w:r>
        <w:rPr/>
        <w:t>Синнетт не скрывал от «близнецов», что собирает материал для книги об оккультных феноменах и готов публиковать в газете материалы о спиритуализме и теософии. Эта тема широко обсуждалась в местном светском обществе. Публикация материалов на теософские темы помогли бы ему увеличить число подписчиков его газеты. Он рассказал, что любознательность завела его в дебри спиритуализма еще в Лондоне, что в Индии он интересуется историей и местной духовной культурой, что он уже овладел азами оккультизма и буддистской философии. Он понимал, что европейцу трудно овладевать азиатской духовной культурой. Слишком далека ее мифология, религии, философия, миропонимание от европейской духовной культуры. Обратиться за помощью к индийским ученым в конце 1870-х он не мог: не позволяла гордость «белого джентльмена». Да и едва ли, думал он, с их помощью он смог бы усвоить те философские категории, с помощью которых они объясняли мир, лежащий вокруг них, и законы Вселенной. Он догадывался, что существует определенная система понятий – своего рода эзотерический букварь, пройдя который индус еще в детстве научается видеть мир не таким, каким видит его европеец. Однако сравнить, перекинуть мостик между европейскими и индийскими понятиями, местные пандиты (ученые) в 1880-е годы еще не умели. Потом, после кончины Блаватской, ряд индийских общественных деятелей, таких как Дж. Неру и Шри Ауробиндо Гхош, получив образование в Англии, разработают методику обучения европейцев буддизму, веданте, индийской философии, и то только потому, что первые книги, объясняющие европейцам особенности индийского мировосприятия, написали Олькотт, Синнетт и Блаватская.</w:t>
      </w:r>
    </w:p>
    <w:p>
      <w:pPr>
        <w:pStyle w:val="Normal"/>
        <w:rPr/>
      </w:pPr>
      <w:r>
        <w:rPr/>
        <w:t>Так что Альфред Синнетт не ошибся, написав письмо «близнецам». Те были польщены вниманием редактора самой популярной и влиятельной англоязычной газеты в Индии. Они еще не знали, во что может вылиться знакомство и сотрудничество с Альфредом, но предполагали, что переплетение их судеб произошло не случайно. Они не ошиблись. Он обратился за помощью к Блаватской и объяснил, что хотел бы увидеться с Махатмам, с которым она сотрудничала. Он не верил в существование, но если встреча с ним имела бы место, то он с радостью описал бы такой уникальный случай в своих статьях.</w:t>
      </w:r>
    </w:p>
    <w:p>
      <w:pPr>
        <w:pStyle w:val="Normal"/>
        <w:rPr/>
      </w:pPr>
      <w:r>
        <w:rPr/>
        <w:t xml:space="preserve">Можно предположить, что у Синнетта сложился этот план в тот самый день, когда он узнал из прессы, что «теософские близнецы» направились из Америки в Индию. Он читал их книги и был полон, надо полагать, решимости написать подобную книгу теперь уже об основателях Теософского общества, о феномене Блаватской. Любой журналист, имеющий интерес к эзотерическим знаниям, не упустил бы подобного шанса. И Синнетт не ошибся. Блаватская обещала помочь ему. </w:t>
      </w:r>
    </w:p>
    <w:p>
      <w:pPr>
        <w:pStyle w:val="Normal"/>
        <w:rPr/>
      </w:pPr>
      <w:r>
        <w:rPr/>
        <w:t xml:space="preserve">В конце сентября 1880 года А.П. Синнетт вновь встречал «близнецов» теперь уже в Симле, зимнем курорте, на который съезжался цвет колониального общества. На этот раз «теософские близнецы» провели в этом обществе шесть недель. Их приглашали на приемы и пикники. Альфред по-дружески просил Блаватскую не демонстрировать своих оккультных способностей перед гостями, не поднимать вопроса о несправедливости обвинениям ее в шпионаже со стороны властей. Блаватская обещала и, разумеется, постоянно забывала о данном ему обещании. Где бы она не появлялась, начинали звенеть колокольчики, постукивать ножки столов и стульев. Она вела себя так, как привыкла, не особо соблюдая правила аристократического этикета. Ее не особо волновало мнение света. Она им не дорожила ни в России, ни в Европе, ни в Индии. </w:t>
      </w:r>
    </w:p>
    <w:p>
      <w:pPr>
        <w:pStyle w:val="Normal"/>
        <w:rPr/>
      </w:pPr>
      <w:r>
        <w:rPr/>
        <w:t>2 октября «теософских близнецов» пригласили на пикник. Должны были поехать шесть человек. В последний момент к компании присоединился седьмой. Когда на зеленой лужайке на столе была расставлена посуда, оказалось, что не хватало одной чашки и блюдца. Хозяева не знали, что делать. Не возвращаться же в Симлу за одной чашкой! Неожиданно выручила хозяев Блаватская. Она материализовала чашку с блюдцем, точную копию тех предметов, которые стояли на скатерти. Все понимали, что у нее не было никакой возможности заранее подготовить, спланировать подобное чудо: никто не мог знать, что в компании появится еще один приглашенный. Материализация чашки и блюдца произошла на глазах изумленных гостей. Все присутствовавшие потом вспоминали, что были свидетелями чуда, совершенного Блаватской у них на глазах.</w:t>
      </w:r>
      <w:r>
        <w:rPr>
          <w:rStyle w:val="FootnoteCharacters"/>
          <w:rStyle w:val="FootnoteAnchor"/>
        </w:rPr>
        <w:footnoteReference w:id="51"/>
      </w:r>
    </w:p>
    <w:p>
      <w:pPr>
        <w:pStyle w:val="Normal"/>
        <w:rPr/>
      </w:pPr>
      <w:r>
        <w:rPr/>
        <w:t>С момента второго приезда «близнецов» в Аллахабад (в 1880 году) началась переписка Синнетта с Махатмами. Махатмы отказались от встречи с журналистом, но согласились переписываться с ним через Блаватскую и Олькотта. Синнетт не сохранял копий своих писем, но заботливо хранил письма, получаемые от Гималайских Братьев. Переписка продолжалась вплоть до 1885 года.</w:t>
      </w:r>
    </w:p>
    <w:p>
      <w:pPr>
        <w:pStyle w:val="Normal"/>
        <w:rPr/>
      </w:pPr>
      <w:r>
        <w:rPr/>
        <w:t xml:space="preserve">Результаты этой поездки превзошли все ожидания. Синнетт был избран вице-президентом Теософского общества в 1880 году и оставался на этом посту вплоть до 1888 года. В Симле, летнем курортном местечке, облюбованном в горах колониальными чиновниками, было создано Эклектическое теософское общество, и А.О. Хьюм, секретарь колониального правительства, возглавил его. Пару лет он занимался теософией, позже отошел от теософского движения. Однако за эти два года успел сделать многое: возглавить Теософскую ложу в Симле, написать ряд статей на теософские темы, познакомиться и подружиться с местными общественными деятелями из «туземцев», зарекомендовать себя авторитетным борцом за реформы в Индии. </w:t>
      </w:r>
    </w:p>
    <w:p>
      <w:pPr>
        <w:pStyle w:val="Normal"/>
        <w:rPr/>
      </w:pPr>
      <w:r>
        <w:rPr/>
      </w:r>
    </w:p>
    <w:p>
      <w:pPr>
        <w:pStyle w:val="Normal"/>
        <w:rPr/>
      </w:pPr>
      <w:r>
        <w:rPr/>
        <w:t>III</w:t>
      </w:r>
    </w:p>
    <w:p>
      <w:pPr>
        <w:pStyle w:val="Normal"/>
        <w:rPr/>
      </w:pPr>
      <w:r>
        <w:rPr/>
        <w:t xml:space="preserve">С конца 1879 года судьба Синнетта была прочно связана с судьбой Блаватской. Они стали идейными соратниками. Его желание приобщиться к тайнам настоящего оккультизма, наконец-то сбылось благодаря Елене Петровне. Он понял, что жизнь дала ему редкий шанс стяжать литературную славу именно на поприще оккультизма. Он принялся описываться феномены, которые лично наблюдал при многочисленных свидетелях в Аллахабаде. </w:t>
      </w:r>
    </w:p>
    <w:p>
      <w:pPr>
        <w:pStyle w:val="Normal"/>
        <w:rPr/>
      </w:pPr>
      <w:r>
        <w:rPr/>
        <w:t>Во время отпуска, проведенного в Лондоне в 1881 году, он написал и опубликовал книгу «Оккультный мир». В ней он описал свои встречи и беседы с Блаватской. Он убедительно доказывал, что подобные феномены напоминают ему волшебство, которое невозможно объяснить известными науке законами. Опубликовав книгу, он прославил Блаватскую на весь мир. Это была первая книга о Блаватской, опубликованная на английском языке. Блаватская стала всемирной знаменитостью, теософской звездой. Синнетт стал ее первым биографом.</w:t>
      </w:r>
    </w:p>
    <w:p>
      <w:pPr>
        <w:pStyle w:val="Normal"/>
        <w:rPr/>
      </w:pPr>
      <w:r>
        <w:rPr/>
        <w:t xml:space="preserve">Книга Синнетта вызвала не только интерес в читательских кругах к теософии и Теософскому обществу, но и недовольство колониальной администрации редактором самой популярной газеты в Индии (кстати, ее главным редактором в 1886 году станет известный английский писатель Киплинг) и автором книги о русской аристократке, находившейся у английских спецслужб на подозрении. </w:t>
      </w:r>
    </w:p>
    <w:p>
      <w:pPr>
        <w:pStyle w:val="Normal"/>
        <w:rPr/>
      </w:pPr>
      <w:r>
        <w:rPr/>
        <w:t>Увлеченность главного редактора теософской тематикой привела к обострению его отношений с владельцем газеты «Пионер». В конце 1882 года ему пришлось уйти из газеты и зимой в самом начале 1883 года вернуться на родину. В том же году он опубликовал еще одну книгу о теософии в Лондоне. Он назвал ее «Эзотерическим буддизмом». Материалы для книги регулярно поступали от Махатм, с которыми заочно познакомила его Блаватская. Он писал им, что сомневается в возможность общения с Адептами путем переписки. Махатмы не только убеждали его в обратном, но снабжали его уникальной информацией, которую он нигде и никогда не мог бы добыть в то время самостоятельно в книгах. Новизна информации убеждала его в том, что Блаватская не водит его за нос, не пишет письма Махатм сама, и что Они сами с ним переписываются.</w:t>
      </w:r>
      <w:r>
        <w:rPr>
          <w:rStyle w:val="FootnoteCharacters"/>
          <w:rStyle w:val="FootnoteAnchor"/>
        </w:rPr>
        <w:footnoteReference w:id="52"/>
      </w:r>
    </w:p>
    <w:p>
      <w:pPr>
        <w:pStyle w:val="Normal"/>
        <w:rPr/>
      </w:pPr>
      <w:r>
        <w:rPr/>
        <w:t xml:space="preserve">Обе его книги стали бестселлерами, и многие молодые люди в англоязычных странах, которые вливались в Теософское общество, начинали свое знакомство с теософией с книг Синнетта. О Синнетте заговорили как о новой звезде, засверкавшей на теософском небосклоне рядом с Блаватской и Олькоттом. </w:t>
      </w:r>
    </w:p>
    <w:p>
      <w:pPr>
        <w:pStyle w:val="Normal"/>
        <w:rPr/>
      </w:pPr>
      <w:r>
        <w:rPr/>
        <w:t>Следует иметь в виду, что к этому времени сама Блаватская была только автором «Разоблаченной Изиды» и более сотни статей. Она еще только собирала материалы для своих будущих книг, которые она напишет и опубликует в 1888-1891 годах. Среди них бужут: «Тайная Доктрина» (1888), «Ключ к теософии» (1889), «Голос Безмолвия» (1889), «Труды Ложи Блаватской» (1890, 1891), «Жемчужины Востока» (1891), «Теософский словарь» (1892). Все эти книги будут выходить в свет в Лондоне или в Нью-Йорке. Не было еще книг по теософии, которые после кончины Блаватской напишут Анни Безант, Ч. Ледбитер, У. Джадж, Г. де Пурукер, крупные деятели международного теософского движения, теоретики и пропагандисты теософского учения. Поэтому Синнетт формально стал теоретиком номер два в Теософском обществе. Его статьи печатались постоянно в «Теософе». Их обсуждали читатели. Его книги изучали в Европе, Америке, Азии. Многие становились членами теософских лож после прочтения  книг Синнетта.</w:t>
      </w:r>
    </w:p>
    <w:p>
      <w:pPr>
        <w:pStyle w:val="Normal"/>
        <w:rPr/>
      </w:pPr>
      <w:r>
        <w:rPr/>
        <w:t>Позже он опубликует еще две книги: «Случаи из жизни Мадам Блаватской» и «Феномены оккультного мира и Общество психологических исследований» в 1886 году. После его кончины будут опубликованы две книги писем, хранившихся у него, и ставшие теософской классикой: «Письма Махатм А.П. Синнетту» (1923) и «Письма Е.П. Блаватской А.П. Синнетту» (1925).</w:t>
      </w:r>
    </w:p>
    <w:p>
      <w:pPr>
        <w:pStyle w:val="Normal"/>
        <w:rPr/>
      </w:pPr>
      <w:r>
        <w:rPr/>
        <w:t>Что касается последней книги, то эти письма писались после того, как в январе 1885 года Синнетт был избран президентом Британского Теософского общества. Тогда Блаватская полностью его поддерживала. Они были заняты подготовкой к печати ее книги воспоминаний и активно переписывались в этот период. Ее письма к Синнетту сохранились. Они содержат немалую долю сведений о жизни Блаватской, ею самой представленных. Это был пик дружеских отношений Синнетта и Блаватской. Елена Петровна отказалась от авторства книги воспоминаний в пользу Синнетта. Она настояла на том, чтобы он стал автором этой книги. «Случаи из жизни Мадам Блаватской» - была его третья книга о Блаватской, написанной им за каких-то шесть с лишним лет. Синнетта можно назвать не только первым биографом Блаватской, но и первым исследователем ее экстрасенсорных и йогических способностей.</w:t>
      </w:r>
    </w:p>
    <w:p>
      <w:pPr>
        <w:pStyle w:val="Normal"/>
        <w:rPr/>
      </w:pPr>
      <w:r>
        <w:rPr/>
        <w:t>Блаватская не раз в своих статьях подвергала критике отдельные положения книги «Эзотерический буддизм» Синнетта: автор не всегда правильно понимал объяснения Махатм. Такая критика не могла не ущемлять его гордость. В 1886-1888 годах наступил период охлаждения в их отношениях. В 1888 году судебный процесс с владельцами типографии, в которую Синнетт вложил часть своих сбережений, окончательно расстроил их дружеские отношения. После публикации «Теософской Доктрины» книги Синнетта стали утрачивать свое прежнее значение.</w:t>
      </w:r>
    </w:p>
    <w:p>
      <w:pPr>
        <w:pStyle w:val="Normal"/>
        <w:rPr/>
      </w:pPr>
      <w:r>
        <w:rPr/>
        <w:t>Однако никто и никогда не пытается принизить значения теоретического и практического вклада этого крупного деятеля в развитие теософского движения. Его имя и сегодня теософы произносят с почтением. Он стоял у самых истоков международного теософского движения. На его книгах воспитывалось несколько поколений теософов. Его биографические книги как источник правдивой информации о жизни и деятельности Елены Петровны не утратили своего исторического значения и в наши дни.</w:t>
      </w:r>
    </w:p>
    <w:p>
      <w:pPr>
        <w:pStyle w:val="Normal"/>
        <w:rPr/>
      </w:pPr>
      <w:r>
        <w:rPr/>
      </w:r>
    </w:p>
    <w:p>
      <w:pPr>
        <w:pStyle w:val="Normal"/>
        <w:rPr/>
      </w:pPr>
      <w:r>
        <w:rPr>
          <w:lang w:val="en-US"/>
        </w:rPr>
        <w:t>IV</w:t>
      </w:r>
      <w:r>
        <w:rPr/>
        <w:t xml:space="preserve"> </w:t>
      </w:r>
    </w:p>
    <w:p>
      <w:pPr>
        <w:pStyle w:val="Normal"/>
        <w:rPr/>
      </w:pPr>
      <w:r>
        <w:rPr/>
        <w:t xml:space="preserve">Что касается книги «Писма Махатм А.П. Синнетту», то возникает вопрос, почему Синнетт сам не опубликовал эти письма. Можно предположить, что он не хотел создавать том писем, который бы стал соперничать с книгами, написанными им самим. Можно также предположить, что он сомневался в том, что эти письма были написаны самими Адептами, и думал, что их писала Блаватская. В письмах, полученных от Махатм, нередко звучали обороты английской речи, которые нередко встречались в писаниях самой Елены Петровны. Авторы писем категорически отвергали эту версию и длинно объясняли, какими путями эти письма писались и «осаждались» ими. </w:t>
      </w:r>
    </w:p>
    <w:p>
      <w:pPr>
        <w:pStyle w:val="Normal"/>
        <w:rPr/>
      </w:pPr>
      <w:r>
        <w:rPr/>
        <w:t>Письма действительно порой многословны. Когда Е.И. Рерих взялась за их перевод в 1924 году, она выбрала из них только фрагменты, в которых содержалась бесценная информация о важных положениях Тайной Доктрины. Получилась книга в три раза меньше по объему, чем полный том «Писем Махатм».</w:t>
      </w:r>
      <w:r>
        <w:rPr>
          <w:rStyle w:val="FootnoteCharacters"/>
          <w:rStyle w:val="FootnoteAnchor"/>
        </w:rPr>
        <w:footnoteReference w:id="53"/>
      </w:r>
      <w:r>
        <w:rPr/>
        <w:t xml:space="preserve"> В кратком предисловии Елена Ивановна писала: «Эти письма, переходя через третьи руки, конечно, носят на себе последствия, не только переписчикам, но и времени. Тем более, как и указывается в самих письмах, некоторые технические выражения не поддаются точному переводу. Но тем не менее, даже в этих фразах остается вся основа учения, во всей его красоте, мужественности и беспредрассудочности и дает прямой мост к грядущей эволюции человечества».</w:t>
      </w:r>
      <w:r>
        <w:rPr>
          <w:rStyle w:val="FootnoteCharacters"/>
          <w:rStyle w:val="FootnoteAnchor"/>
        </w:rPr>
        <w:footnoteReference w:id="54"/>
      </w:r>
    </w:p>
    <w:p>
      <w:pPr>
        <w:pStyle w:val="Normal"/>
        <w:rPr/>
      </w:pPr>
      <w:r>
        <w:rPr/>
        <w:t>Рерихи были убежденными теософами. Вот что писала Елена Ивановна в одном из своих писем последователям учения Живой Этики о «Письмах Махатм»: «Эта книга написана Величайшими Умами, но неподготовленному сознанию лучше к ней не прикасаться (июня 1937 г.)».</w:t>
      </w:r>
      <w:r>
        <w:rPr>
          <w:rStyle w:val="FootnoteCharacters"/>
          <w:rStyle w:val="FootnoteAnchor"/>
        </w:rPr>
        <w:footnoteReference w:id="55"/>
      </w:r>
    </w:p>
    <w:p>
      <w:pPr>
        <w:pStyle w:val="Normal"/>
        <w:rPr/>
      </w:pPr>
      <w:r>
        <w:rPr/>
        <w:t>Европейское миропонимание более ограничено религиозными, философскими и научными догмами, чем миропонимание восточного человека. В то время Европа не знала учения об уровнях сознания. Это учение в древности было разработано индийскими мыслителями, например, в «Классической Йоге» Патанджали и в комментариях к ней Вьясы (</w:t>
      </w:r>
      <w:r>
        <w:rPr>
          <w:lang w:val="en-US"/>
        </w:rPr>
        <w:t>II</w:t>
      </w:r>
      <w:r>
        <w:rPr/>
        <w:t xml:space="preserve"> в. до н. э.-</w:t>
      </w:r>
      <w:r>
        <w:rPr>
          <w:lang w:val="en-US"/>
        </w:rPr>
        <w:t>IV</w:t>
      </w:r>
      <w:r>
        <w:rPr/>
        <w:t xml:space="preserve"> в. н. э.).</w:t>
      </w:r>
      <w:r>
        <w:rPr>
          <w:rStyle w:val="FootnoteCharacters"/>
          <w:rStyle w:val="FootnoteAnchor"/>
        </w:rPr>
        <w:footnoteReference w:id="56"/>
      </w:r>
      <w:r>
        <w:rPr/>
        <w:t xml:space="preserve">  Это произведение было только что переведено на английский язык, и Блаватская его изучила. Естественно, в начале 1880-х годов Синнетт с осторожностью и подозрением воспринимал письма Махатм, адресованные ему. Он отмечал, что иногда в письмах встречаются явные несуразности и неанглийские, а то и грубые выражения речи. Махатмы отвечали, что английский – не является для них родным языком, как, кстати, и для Блаватской (письма № 26 и 41). Встречались и французские выражения. (Для Блаватской этот язык был родным, как и русский). В письме № 32 описывается проход сигнала от Махатм по проводам посредством музыкальных терминов, которые могли знать только люди, получившие музыкальное образование, как Блаватская. В Индии совсем другая система музыкальной культуры, которую, вероятно, Махатмы-индусы знали лучше европейской. Махатмы не раз подчеркивали в письмах, что они освободились от земных радостей и прошли длительный период очищения, и могут подолгу находиться в физическом теле. Однако в то же время Учитель Мория курит трубку и благодарит Синнетта за подаренный ему табак (письма № 23 и 25). Это могло вызвать недоумение у скептиков. </w:t>
      </w:r>
    </w:p>
    <w:p>
      <w:pPr>
        <w:pStyle w:val="Normal"/>
        <w:rPr/>
      </w:pPr>
      <w:r>
        <w:rPr/>
        <w:t>Можно найти другие детали, которые Синнетт не мог не замечать в письмах Адептов, с которыми он переписывался в течение пяти лет. Подозрения не оставляли его, вероятно, до самой смерти. Но он молчал. Молчал либо потому, что по характеру он не мог наплевать в душу человеку, который помог сделать ему литературную карьеру – так сказал бы скептик. Либо с самого начала, он был, как и Олькотт, абсолютно убежден в том, что Блаватская действительно работает под началом Махатм. Последнее предположение более правдоподобно. В противном случае он не стал бы защищать ее так рьяно и так упорно в самый трудный момент жизни Блаватской.</w:t>
      </w:r>
    </w:p>
    <w:p>
      <w:pPr>
        <w:pStyle w:val="Normal"/>
        <w:rPr/>
      </w:pPr>
      <w:r>
        <w:rPr/>
      </w:r>
      <w:r>
        <w:br w:type="page"/>
      </w:r>
    </w:p>
    <w:p>
      <w:pPr>
        <w:pStyle w:val="Heading2"/>
        <w:rPr/>
      </w:pPr>
      <w:r>
        <w:rPr>
          <w:rFonts w:cs="Times New Roman" w:ascii="Times New Roman" w:hAnsi="Times New Roman"/>
        </w:rPr>
        <w:t>Глава I</w:t>
      </w:r>
      <w:r>
        <w:rPr>
          <w:rFonts w:cs="Times New Roman" w:ascii="Times New Roman" w:hAnsi="Times New Roman"/>
          <w:lang w:val="en-US"/>
        </w:rPr>
        <w:t>V</w:t>
      </w:r>
      <w:r>
        <w:rPr>
          <w:rFonts w:cs="Times New Roman" w:ascii="Times New Roman" w:hAnsi="Times New Roman"/>
        </w:rPr>
        <w:t>. Теософско-научная тематика</w:t>
      </w:r>
    </w:p>
    <w:p>
      <w:pPr>
        <w:pStyle w:val="Heading3"/>
        <w:ind w:right="40" w:firstLine="720"/>
        <w:rPr>
          <w:rFonts w:ascii="Times New Roman" w:hAnsi="Times New Roman" w:cs="Times New Roman"/>
        </w:rPr>
      </w:pPr>
      <w:r>
        <w:rPr>
          <w:rFonts w:cs="Times New Roman" w:ascii="Times New Roman" w:hAnsi="Times New Roman"/>
        </w:rPr>
      </w:r>
    </w:p>
    <w:p>
      <w:pPr>
        <w:pStyle w:val="Heading3"/>
        <w:ind w:right="40" w:firstLine="720"/>
        <w:rPr>
          <w:rFonts w:ascii="Times New Roman" w:hAnsi="Times New Roman" w:cs="Times New Roman"/>
        </w:rPr>
      </w:pPr>
      <w:r>
        <w:rPr>
          <w:rFonts w:cs="Times New Roman" w:ascii="Times New Roman" w:hAnsi="Times New Roman"/>
        </w:rPr>
        <w:t>1. Адепты – Учителя человечества</w:t>
      </w:r>
    </w:p>
    <w:p>
      <w:pPr>
        <w:pStyle w:val="Normal"/>
        <w:rPr>
          <w:rFonts w:ascii="Times New Roman" w:hAnsi="Times New Roman" w:cs="Times New Roman"/>
        </w:rPr>
      </w:pPr>
      <w:r>
        <w:rPr>
          <w:rFonts w:cs="Times New Roman"/>
        </w:rPr>
      </w:r>
    </w:p>
    <w:p>
      <w:pPr>
        <w:pStyle w:val="Normal"/>
        <w:rPr/>
      </w:pPr>
      <w:r>
        <w:rPr/>
        <w:t xml:space="preserve">Индийские ученые еще в древности знали, что существует множество вселенных, а не одна единственная, как предполагали европейские ученые в ХХ веке. Блаватская отстаивала точку зрения индийских ученых. Ряд статей и первый том ее «Тайной Доктрины» посвящен космогенезу, т.е. истории вселенных, истории Космоса. Все части Космоса рождаются, воспроизводят себя вновь и вновь, и каждый раз умирают, чтобы возродиться. Умирают и возрождаются, подобно любому живому организму, включая человека. Это абсолютный закон Космоса, действующий везде и всегда. Вселенная циклично расширяется и сжимается в процессе так называемого «космического дыхания».  </w:t>
      </w:r>
    </w:p>
    <w:p>
      <w:pPr>
        <w:pStyle w:val="Normal"/>
        <w:rPr/>
      </w:pPr>
      <w:r>
        <w:rPr/>
        <w:t>Индийские ученые еще в древности знали, что несколько волн цивилизаций прокатились по нашей планете. Современные цивилизации, известные нам по археологическим сведениям, – очередная, но не первая и не последняя волна. Блаватская подробно излагает гипотезу о семи коренных расах человечества во втором томе «Тайной Доктрины». Современное человечество является пятой коренной расой (к расовой теории нацистов эта концепция не имеет никакого отношения), то есть пятая форма человечества как такового.</w:t>
      </w:r>
      <w:r>
        <w:rPr>
          <w:rStyle w:val="FootnoteCharacters"/>
          <w:rStyle w:val="FootnoteAnchor"/>
        </w:rPr>
        <w:footnoteReference w:id="57"/>
      </w:r>
      <w:r>
        <w:rPr/>
        <w:t xml:space="preserve"> </w:t>
      </w:r>
    </w:p>
    <w:p>
      <w:pPr>
        <w:pStyle w:val="Normal"/>
        <w:rPr/>
      </w:pPr>
      <w:r>
        <w:rPr/>
        <w:t xml:space="preserve">Блаватская рассказывает о Пути Душ, путешествующих по Кругам, Глобусам и Цепям. В Природе действует два универсальных закона. По Закону Дхармы все в мире движется к определенной цели. Любая попытка отклониться от пути, вызывает страдания, а таких попыток человек делает множество и получает за отклонения по заслугам в соответствии с Законом Кармы. Она утверждала, что чудесных, сверхъестественных явлений во вселенной не происходит: ничто не может выйти за пределы закономерности, которые лежат в основе цикличного развития вселенной. Она осуждала спиритизм и медиумизм (некромантию). Она не верила в чудеса и осуждала всех, кто использует эзотерические знания для колдовства (черной магии). </w:t>
      </w:r>
    </w:p>
    <w:p>
      <w:pPr>
        <w:pStyle w:val="Normal"/>
        <w:rPr/>
      </w:pPr>
      <w:r>
        <w:rPr/>
      </w:r>
    </w:p>
    <w:p>
      <w:pPr>
        <w:pStyle w:val="Normal"/>
        <w:rPr/>
      </w:pPr>
      <w:r>
        <w:rPr/>
        <w:t>I</w:t>
      </w:r>
    </w:p>
    <w:p>
      <w:pPr>
        <w:pStyle w:val="Normal"/>
        <w:rPr/>
      </w:pPr>
      <w:r>
        <w:rPr/>
        <w:t>Блаватская понимала, что недостаточно понять картину мира, архитектуру мироустройства, созданную умом азиатских пандитов (ученых) древности и средних веков. В Европе толкование азиатских учений, каждое слово, написанное Блаватской, встречали в штыки: настолько были новы и необычны ее объяснения и толкования, ее отрицание превосходства христианства над языческими религиями Азии, беспощадная критика европоцентризма, царившего в востоковедении тех дней. Не хотела признавать Европа, завоеватель целых континентов, эксплуататор 90 процентов населения планеты того факта, что европейская наука не достигла тех высот в познании мира, которых достигли индийские пандиты в древности.</w:t>
      </w:r>
    </w:p>
    <w:p>
      <w:pPr>
        <w:pStyle w:val="Normal"/>
        <w:rPr/>
      </w:pPr>
      <w:r>
        <w:rPr/>
        <w:t>Одно дело перевести священные индийские писания на европейские языки и ввести их в научный оборот, и другое дело – обеспечить им скорейшее вживание в европейскую культуру, дать им второе дыхание, синтезировать азиатскую ученость с европейской. Раньше других ощутил эту потребность Гете. Ницше удалось написать поэтическое произведение в индийском ключе – «Так говорил Заратуштра». Такую же потребность уловила Блаватская. Она поставила перед собой задачу: показать красоту и идейное богатство многих священных книг народов Азии и объяснить их огромное значение для человечества на привычном и понятном для европейцев философско-религиозном языке во множестве своих статей и в книгах.</w:t>
      </w:r>
    </w:p>
    <w:p>
      <w:pPr>
        <w:pStyle w:val="Normal"/>
        <w:rPr/>
      </w:pPr>
      <w:r>
        <w:rPr/>
        <w:t>Призыв Блаватской и известных востоковедов сохранять и изучать индийскую культуру от английских варваров – колонистов и миссионеров – был услышан во всем мире. Многие известные востоковеды, если и не поддерживали открыто ее призыв, то делали все от них зависящее, чтобы распространить знания о культурах Востока в широких кругах общественности. На их призыв откликнулись сначала индийские ученые и деятели культуры, а также теософы Европы, Америки и Австралии. Именно теософы широко пропагандировали концепции кармы и реинкарнации, утраченные христианством в середине первого тысячелетия. Они привлекли внимание общественности к проблемам духовной эволюции человека, планеты, Космоса.</w:t>
      </w:r>
    </w:p>
    <w:p>
      <w:pPr>
        <w:pStyle w:val="Normal"/>
        <w:rPr/>
      </w:pPr>
      <w:r>
        <w:rPr/>
        <w:t xml:space="preserve">Недостаточно понять картину мира, сотканную индийскими учеными в древности и средние века. Необходимо было перевести это миропонимание на язык науки второй половины </w:t>
      </w:r>
      <w:r>
        <w:rPr>
          <w:lang w:val="en-US"/>
        </w:rPr>
        <w:t>XIX</w:t>
      </w:r>
      <w:r>
        <w:rPr/>
        <w:t xml:space="preserve"> века. Европейское мировоззрение базировалось на гипотезах, разработанных Ньютоном и Декартом. Перевести одну картину мира, украшенную мифами и разрисованную метафизическими красками, на жесткий, математизированный язык европейской науки было трудно. Европейские ученые не могли признать превосходство индийской науки древности. Новая гипотеза, способная подорвать веру в установившиеся научные догмы, кажущиеся достоверными, всегда вызывает недовольство в стане защитников крепости науки, возводимой в Европе веками из камней замечательных открытий. Дон Кихота с открытым забралом, с копьем-пером наперевес, атакующего непреступные стены, вызывает у одних защитников улыбку сожаления, у других – оскорбительные крики, у третьих – сомнения в непреступной крепости.  Все они уверены, что каменные стены надежно защищают их собственность, духовные ценности от разрушителей установившихся норм мышления. И пока Дон Кихоты штурмуют непреступные стены крепости науки, за их спинами собираются их сторонники. Моральный дух сторонников укрепляется, и это вселяет надежду в сердца штурмующих. </w:t>
      </w:r>
    </w:p>
    <w:p>
      <w:pPr>
        <w:pStyle w:val="Normal"/>
        <w:rPr/>
      </w:pPr>
      <w:r>
        <w:rPr/>
        <w:t>Блаватская напоминает Дон Кихота в ту пору, когда она становится редактором журнала «Теософ». Она бросается в атаку на непреступные стены описательной науки, успевшей вырваться из римско-католического плена. Она ясно видела то, чего не замечали многие ученые, – полное исчезновение духовности из европейской философии, науки, религии. Идея о превосходстве древней культуры человечества и архаичной науки красной нитью проходит через все труды Блаватской. Только она дает им новые названия: архаичную науку она называет «оккультизмом» (тайноведением), духовную культуру – эзотерической философией. Новое учение она называет «теософией» и считает его универсальным знанием, как для Запада, так и для Востока, поскольку она пытается синтезировать обе культуры, оба стиля мышления, оба вида самосознания пытается синтезировать науку, философию и религию.</w:t>
      </w:r>
    </w:p>
    <w:p>
      <w:pPr>
        <w:pStyle w:val="Normal"/>
        <w:rPr/>
      </w:pPr>
      <w:r>
        <w:rPr/>
      </w:r>
    </w:p>
    <w:p>
      <w:pPr>
        <w:pStyle w:val="Normal"/>
        <w:rPr>
          <w:lang w:val="en-US"/>
        </w:rPr>
      </w:pPr>
      <w:r>
        <w:rPr>
          <w:lang w:val="en-US"/>
        </w:rPr>
        <w:t>II</w:t>
      </w:r>
    </w:p>
    <w:p>
      <w:pPr>
        <w:pStyle w:val="Normal"/>
        <w:rPr/>
      </w:pPr>
      <w:r>
        <w:rPr/>
        <w:t xml:space="preserve">Изучая тайные учения, мифы, сказки и легенды различных стран мира, она поняла, что только Индия, Тибет да Китай с Японией сохранили преемственно развивающиеся на протяжении многих тысячелетий религиозно-философские системы и психотехнические практики. В них можно было отыскать корни древнейших религий и тайных учений, которые сложились в цивилизациях по возрасту намного старше легендарной Атлантиды. В путешествиях по Азии Блаватскую привлекла больше других Индия. К ней она была неравнодушна с молодости. </w:t>
      </w:r>
    </w:p>
    <w:p>
      <w:pPr>
        <w:pStyle w:val="Normal"/>
        <w:rPr/>
      </w:pPr>
      <w:r>
        <w:rPr/>
        <w:t>Постепенно в путешествиях по мере накопления сведений о древних цивилизациях, у Блаватской стала складываться новая концепция миропонимания, отличающаяся от основ того мировоззрения, которое в ее время считалось научным. По ее сведениям, часть которых она получила интуитивным путем из тайных учений, передававшихся только устно от одного поколения к другому, выявилась следующая картина развития цивилизаций. На земле существовало несколько блоков цивилизаций: Гиперборейских (в регионе Северного Ледовитого океана), Лемурийских (в регионе Японских островов), Атлантических. О них на континентах, которые человечество обживает в течение нескольких последних тысячелетий, археологические материалы не сохранились. Память о них бытуют лишь в мифах и легендах, сложившихся у народов, проживающих на всех континентах.</w:t>
      </w:r>
    </w:p>
    <w:p>
      <w:pPr>
        <w:pStyle w:val="Normal"/>
        <w:rPr/>
      </w:pPr>
      <w:r>
        <w:rPr/>
        <w:t xml:space="preserve">Все эти блоки исчезали в результате локальных и глобальных катастроф. Одни рождались, развивались, тысячелетиями процветали и погибали. Все, что однажды рождается на нашей планете, обязательно исчезает, чтобы дать простор новому, более совершенному и духовно развитому. Возрождаясь в каждом новом цикле, они восстанавливали утерянные в предыдущей катастрофе знания и опыт и продолжали наращивать их. Немного добавляли новых знаний. Наш блок цивилизаций – четвертый цикл. </w:t>
      </w:r>
    </w:p>
    <w:p>
      <w:pPr>
        <w:pStyle w:val="Normal"/>
        <w:rPr/>
      </w:pPr>
      <w:r>
        <w:rPr/>
        <w:t>Как выяснила Блаватская, передатчиками накопленных знаний и опыта всегда были Учителя или Адепты человечества (Архангелы, Махатмы и т.д.). Они ищут и находят людей редкой, сверхчувствительной природы, способных к сотрудничеству с ними. Блаватская относилась к такой породе людей. Она называла себя «Чела», учеником этих Наставников.</w:t>
      </w:r>
    </w:p>
    <w:p>
      <w:pPr>
        <w:pStyle w:val="Normal"/>
        <w:rPr/>
      </w:pPr>
      <w:r>
        <w:rPr/>
      </w:r>
    </w:p>
    <w:p>
      <w:pPr>
        <w:pStyle w:val="Normal"/>
        <w:rPr/>
      </w:pPr>
      <w:r>
        <w:rPr>
          <w:lang w:val="en-US"/>
        </w:rPr>
        <w:t>III</w:t>
      </w:r>
      <w:r>
        <w:rPr/>
        <w:t xml:space="preserve"> </w:t>
      </w:r>
    </w:p>
    <w:p>
      <w:pPr>
        <w:pStyle w:val="Normal"/>
        <w:rPr/>
      </w:pPr>
      <w:r>
        <w:rPr/>
        <w:t>Блаватская постоянно повторяла мысль о том, что и теософское, универсальное мировоззрение дается человечеству через нее Махатмами (Учителями человечества, Гималайскими Братьями). Она направляли ее то в Индию, то в Америку для того, чтобы она создала общество, которое смогло бы осуществить вековую мечту всех пророков о создании всемирного Братства людей всей планеты.</w:t>
      </w:r>
    </w:p>
    <w:p>
      <w:pPr>
        <w:pStyle w:val="Normal"/>
        <w:rPr/>
      </w:pPr>
      <w:r>
        <w:rPr/>
        <w:t>У многих, кто изучает труды Блаватской (Учителя Кут Хуми и Мория), Рерихов (Учитель Мория), Алисы Бейли (Учитель Джуал Кхум), закрадывается сомнение о чуде, факте явления Махатм избранным ими чела. Могло ли это происходить на самом деле, чтобы человеку являлись Учителя, высшие Адепты? Абсолютное большинство людей со стандартным сознанием и материалистическим мировоззрением никаких связей с высшими мирами и их представителями не имеет. Неужели индийские Махатмы не только существуют, но и находят себе исполнителей своей воли в лице Блаватской и ее последователей, Рерихов, например, – всегда спрашивают скептики.</w:t>
      </w:r>
    </w:p>
    <w:p>
      <w:pPr>
        <w:pStyle w:val="Normal"/>
        <w:rPr/>
      </w:pPr>
      <w:r>
        <w:rPr/>
        <w:t xml:space="preserve">Блаватская, по ее словам и описаниям, которые можно найти в ее письмах и сочинениях, сотрудничала с Махатмами с двадцатилетнего возраста и до конца жизни – сорок лет подряд. Чаще всего она ссылается на двух Махатм: Кут Хуми и Мория. </w:t>
      </w:r>
      <w:r>
        <w:rPr>
          <w:i/>
        </w:rPr>
        <w:t>Кут Хуми</w:t>
      </w:r>
      <w:r>
        <w:rPr/>
        <w:t xml:space="preserve"> был кашмирским брамином. Он много путешествовал по Европе и имел обширные научные и философские знания. Он был одним из авторов писем, которые Синнетт использовал при написании своих книг «Оккультный мир» и «Эзотерический буддизм». Учитель </w:t>
      </w:r>
      <w:r>
        <w:rPr>
          <w:i/>
        </w:rPr>
        <w:t>Мория</w:t>
      </w:r>
      <w:r>
        <w:rPr/>
        <w:t xml:space="preserve"> был раджпутом по рождению, один из представителей расы старых воинов индийских пустынь. Великан, красавец. «Даже на картине чувствовалась его изумительная мощь и очарование, сила и даже неистовство читались на его лице, темные сверкающие глаза, своим пристальным взглядом приводящие вас в смущение, четкие линии бронзового лица, волосы и борода цвета воронова крыла – все говорило о незаурядной личности, подлинном Зевсе в своей изначальной мужественности и силе».</w:t>
      </w:r>
      <w:r>
        <w:rPr>
          <w:rStyle w:val="FootnoteCharacters"/>
          <w:rStyle w:val="FootnoteAnchor"/>
        </w:rPr>
        <w:footnoteReference w:id="58"/>
      </w:r>
    </w:p>
    <w:p>
      <w:pPr>
        <w:pStyle w:val="Normal"/>
        <w:rPr/>
      </w:pPr>
      <w:r>
        <w:rPr/>
        <w:t xml:space="preserve">Откровенно говоря, и автор, воспитанный в атеистической стране, тоже сомневался в возможность подобного сотрудничества, в начальный период изучения теософских трудов Блаватской. Однако чем глубже он вгрызался в гранит оккультной науки, тем быстрее плавились его сомнения в горниле метафизики и оккультизма. Ведь верят христиане в своего личностного бога, верят в чудодейственные иконы, в Ангелов, в невидимые миры, в рай и ад. Почему нельзя в дополнении к ним верить еще и в Махатм? – спрашивал автор себя. И не только он один задавал себе такой вопрос. Экспериментальная наука ставит под сомнение возможность контакта и многолетнего сотрудничества человека с высшими мирами, со сверхчеловеками только потому, что проверить экспериментально подобные контакты с помощью примитивных приборов, изобретенных изобретателями, не верящими ни во что, кроме примитивных чувств, данных нам всем с рождения, невозможно. А если завтра такая аппаратура появится? Что тогда? </w:t>
      </w:r>
    </w:p>
    <w:p>
      <w:pPr>
        <w:pStyle w:val="Normal"/>
        <w:rPr/>
      </w:pPr>
      <w:r>
        <w:rPr/>
        <w:t>Какие доказательства приводила Блаватская, защищая идею о существовании Гималайских Братьев, Махатм? Во-первых, личный мистический опыт. Уже в детские годы она видела тонкие миры и их обитателей. По ее словам, Махатмы вели ее по жизни с детства, когда спасали ей жизнь в двух кораблекрушениях, когда избавлял ее от болезней несколько раз в старости. Такие люди чрезвычайно редки. Считается, что они появляются на земле не более одного-двух раз в столетие. У них развиты способности к яснослышанию, ясновидению, к литературному труду. Однако немало людей особенно в настоящее время, которые считают, что они обладают способностями общения с высшими мирами, начитавшись мистической и теософской литературы. Но чаще они общаются не с тонкими мирами, а с некоторыми слоями собственного сознания. Такое общение называется «ченнелингом» (от английского слова «</w:t>
      </w:r>
      <w:r>
        <w:rPr>
          <w:lang w:val="en-US"/>
        </w:rPr>
        <w:t>channel</w:t>
      </w:r>
      <w:r>
        <w:rPr/>
        <w:t>» – канал).</w:t>
      </w:r>
    </w:p>
    <w:p>
      <w:pPr>
        <w:pStyle w:val="Normal"/>
        <w:rPr/>
      </w:pPr>
      <w:r>
        <w:rPr/>
        <w:t>Во-вторых, процесс общения Блаватской с ее Учителями описан ею в статьях, в письмах родственникам и в «Письмах Махатм». Она и ее Учителя попытались объяснить людям более 125 лет назад, что Вселенная и человек являются биологическими макрокомпьютерами и микрокомпьютерами, что связь между ними осуществляется по биологическому Интернету.</w:t>
      </w:r>
    </w:p>
    <w:p>
      <w:pPr>
        <w:pStyle w:val="Normal"/>
        <w:rPr/>
      </w:pPr>
      <w:r>
        <w:rPr/>
        <w:t>Изучая на практике пути и формы коммуникации человека с Махатмами, Блаватская сделала важное открытие: человек находится в едином информационном поле Земли, Солнечной системы, Галактики, нашей Вселенной, Космоса. Если перевести ее мысль на современный язык, можно было бы сказать, что Земля – это планетарный биоинтернет, а Вселенная – это космический биоинтернет. В них работают миллиарды метапрограмм. Кто и как их создает – мы можем только догадываться. Тот технический Интернет, который мы имеем в настоящее время, является лишь бледной и примитивной копией того космического биоинтернета, который работает без перерыва миллиарды лет подряд с момента рождения нашей вселенной.</w:t>
      </w:r>
    </w:p>
    <w:p>
      <w:pPr>
        <w:pStyle w:val="Normal"/>
        <w:rPr/>
      </w:pPr>
      <w:r>
        <w:rPr/>
        <w:t>Можно предположить, что Махатмы использовали биокомпьютеры для общения между собой и с Блаватской и с другими чела, не могли понятно и вразумительно объяснить, как это они делают. Современники Блаватской их объяснения не понимали, потому что не имели никакого понятия ни о радио, ни о телевидении, ни об интернете. Попробывали бы объяснить лет 50 назад ученому, что такое электронная почта и интеренет, которыми пользуются сегодня уже и первоклассники! Только в настоящее время – в век компьютерных технологий – при чтении писем сверхчеловеков становятся понятны некоторые формы общения Блаватской и Махатм.</w:t>
      </w:r>
    </w:p>
    <w:p>
      <w:pPr>
        <w:pStyle w:val="Normal"/>
        <w:rPr/>
      </w:pPr>
      <w:r>
        <w:rPr/>
        <w:t>Чаще всего Блаватской приходилось объяснять, как происходит передача писем от Махатм к Чела. Она писала: «Человек, получающий ментальную картину (при передаче мысли на расстоянии – Ю.Г.), очень часто окрашивает или даже слегка изменяет ее в соответствии со своим собственным образом мыслей. Что-то подобное происходит и с этими письмами. Один из наших Учителей, который возможно, не знает английского языка и, конечно, не умеет писать на этом языке, хочет передать письмо в ответ на вопрос, посланный ему ментально. Предположим, он находится в Тибете, в то время как я нахожусь в Мадрасе или Лондоне. В его сознании есть вопрос, но не в английских словах. Первым делом он должен вложить эту мысль в мой мозг или в мозг любого другого человека, владеющего английским языком, и затем принять словесные формы, рождающиеся в мозгу другого как ответ на мысль. Затем он должен сформировать ясную ментальную картину написанных слов, также возникающую в моем мозгу или в мозгу кого-либо другого в качестве формы. Затем, либо через меня, либо через другого чела, с которым он магнетически связан, он должен воплотить эти словесные формы на бумаге, сначала посылая формы  в сознание чела, а затем перенося их на бумагу при помощи магнетической силы чела, и собирая вещество черного, синего или красного цвета – в зависимости от ситуации – из астрального света. Хотя все вещи растворяются в астральном свете, воля мага может вновь вывести их наружу».</w:t>
      </w:r>
      <w:r>
        <w:rPr>
          <w:rStyle w:val="FootnoteCharacters"/>
          <w:rStyle w:val="FootnoteAnchor"/>
        </w:rPr>
        <w:footnoteReference w:id="59"/>
      </w:r>
    </w:p>
    <w:p>
      <w:pPr>
        <w:pStyle w:val="Normal"/>
        <w:rPr/>
      </w:pPr>
      <w:r>
        <w:rPr/>
        <w:t>А вот, что писал Махатма: «Мои письма не написаны, а отпечатаны или осаждены, а затем исправлены все ошибки (с. 44)</w:t>
      </w:r>
      <w:r>
        <w:rPr>
          <w:rStyle w:val="FootnoteCharacters"/>
          <w:rStyle w:val="FootnoteAnchor"/>
        </w:rPr>
        <w:footnoteReference w:id="60"/>
      </w:r>
      <w:r>
        <w:rPr/>
        <w:t xml:space="preserve"> … «осаждаю» ли я, или сам пишу – разница во времени очень мала. Сначала мне нужно подумать, сфотографировать каждое слово и предложение тщательно в своем уме, прежде чем оно может быть повторено «осаждением». Как фиксирование на химически подготовленной поверхности изображений, созданных фотографической камерой, требует предварительного проведения аппарата в фокус снимаемого объекта,… так же и нам приходится сперва располагать наши фразы и запечатлевать их в уме каждую букву, прежде чем она становится пригодной для чтения. Пока это все что я могу сказать. Когда наука больше узнает о тайне литофила, и каким образом отпечатки листьев появляются на камнях – тогда я буду в состоянии лучше объяснить вам этот процесс… Мы только следуем и рабски копируем природу. (с. 54) … Наши провода, хотя и невидимы, но неразрушимы и гораздо более совершенны, нежели таковые современников-физиков…». (с.62) </w:t>
      </w:r>
    </w:p>
    <w:p>
      <w:pPr>
        <w:pStyle w:val="Normal"/>
        <w:rPr/>
      </w:pPr>
      <w:r>
        <w:rPr/>
        <w:t>Примерно так же общались со своими Махатмами Н.К. и Е.И. Рерихи и англо-американская эзотерик Алиса Бейли, о чем они оставили письменные свидетельства в виде многотомных серии книг.</w:t>
      </w:r>
      <w:r>
        <w:rPr>
          <w:rStyle w:val="FootnoteCharacters"/>
          <w:rStyle w:val="FootnoteAnchor"/>
        </w:rPr>
        <w:footnoteReference w:id="61"/>
      </w:r>
      <w:r>
        <w:rPr/>
        <w:t xml:space="preserve"> Ясновидение и яснослышание, мистики и провидцы, жрецы и шаманы, умевшие общаться с высшими сущностями, и другие парапсихологические явления могут быть объяснены сегодня с позиции новейших открытий физиков, биологов и психологов. Они вполне вписываются в теорию торсионных полей и гипотезу мозга-биокомпьютера. </w:t>
      </w:r>
    </w:p>
    <w:p>
      <w:pPr>
        <w:pStyle w:val="Normal"/>
        <w:rPr/>
      </w:pPr>
      <w:r>
        <w:rPr/>
        <w:t xml:space="preserve">Проблемы мышления и контактирования с высшими сущностями людей жрецы, философы, ученые изучают тысячелетиями. Они накопили определенную информацию о мышлении и сознании человека, однако многие загадки работы человеческого мозга пока остаются не вполне ясными. В древности, вероятно, жрецы знали больше о его работе. Они знали и пользовались гипнозом и исцеляли людей молитвой и биоэнергией. Часть их знаний дошла до нас в закодированном виде, непонятном для непосвященных. Кодирование в символах, легендах и мифах был единственный способ сохранения этих знаний от дохристианских, христианских и мусульманских инквизиторов. Так эти знания превратились в тайные учения. Нет сомнения, что современная наука постепенно расшифрует их. Ученые терпеливо изучает индийскую, тибетскую и китайскую медицину и уже использует ее традиционные методы (например, хатха-йога, иглотерапию и шиацу) в лечебных целях. </w:t>
      </w:r>
    </w:p>
    <w:p>
      <w:pPr>
        <w:pStyle w:val="Normal"/>
        <w:rPr/>
      </w:pPr>
      <w:r>
        <w:rPr/>
      </w:r>
    </w:p>
    <w:p>
      <w:pPr>
        <w:pStyle w:val="Normal"/>
        <w:rPr>
          <w:lang w:val="en-US"/>
        </w:rPr>
      </w:pPr>
      <w:r>
        <w:rPr>
          <w:lang w:val="en-US"/>
        </w:rPr>
        <w:t>IV</w:t>
      </w:r>
    </w:p>
    <w:p>
      <w:pPr>
        <w:pStyle w:val="Normal"/>
        <w:rPr/>
      </w:pPr>
      <w:r>
        <w:rPr/>
        <w:t>Наиболее сложный, но интересный вопрос для науки представляет тема о возможности контакта человека с Адептами, Учителями, высшими существами, ангелами, если говорить библейским языком. Блаватская и Елена Рерих утверждали, что они работали под началом своих Учителей. Все, что они написали, это результат плодотворного сотрудничества с ними. Блаватская подробно рассказывали в своих трудах о том, как это сотрудничество устанавливается и развивается. Однако ученые в ее время не могли поверить, что такое сотрудничество вообще возможно. Только в наши дни вырисовывается техническая картина общения людей с высшими существами.</w:t>
      </w:r>
    </w:p>
    <w:p>
      <w:pPr>
        <w:pStyle w:val="Normal"/>
        <w:rPr/>
      </w:pPr>
      <w:r>
        <w:rPr/>
        <w:t>Во второй половине ХХ века ученые полным ходом изучали проблемы теории вычислительных машин. Они заинтересовали американского биолога Джона Лилли, ученого с мировым именем. Он исследовал разум дельфинов, проблемы одиночества и изоляции в ограниченном пространстве, вопросы нейрофизиологии коры головного мозга. Он переработал теорию вычислительных машин для объяснения субъективных аспектов работы человеческого мозга и программного управления психикой – именно тем, что интересовало науку на протяжении многих тысячелетий. В результате он написал монографию-отчет о проделанной работе и издал его под названием "Программирование и метапрограммирование человеческого биокомпьютера". Книга имела успех, и позднее он написал еще две книги на близкие темы – "Центр циклона", "Моделирование Бога: наука веры".</w:t>
      </w:r>
    </w:p>
    <w:p>
      <w:pPr>
        <w:pStyle w:val="Normal"/>
        <w:rPr/>
      </w:pPr>
      <w:r>
        <w:rPr/>
        <w:t>Вот основные положения его знаменитой монографии о программировании человеческого биокомпьютера. Я излагаю их конспективно – только основные идеи</w:t>
      </w:r>
      <w:r>
        <w:rPr>
          <w:rStyle w:val="FootnoteCharacters"/>
          <w:rStyle w:val="FootnoteAnchor"/>
        </w:rPr>
        <w:footnoteReference w:id="62"/>
      </w:r>
      <w:r>
        <w:rPr/>
        <w:t>:</w:t>
      </w:r>
    </w:p>
    <w:p>
      <w:pPr>
        <w:pStyle w:val="Normal"/>
        <w:rPr/>
      </w:pPr>
      <w:r>
        <w:rPr/>
        <w:t>1.</w:t>
        <w:tab/>
        <w:t xml:space="preserve">Когда люди достигают взрослого состояния, они становятся как бы биологическими компьютерами. Мозг является живой структурой, включенной в человеческий биокомпьютер. Все мы способны программировать себя и других. По мере увеличения размеров и сложности нервной системы человека, возникают новые уровни программирования, не привязанные непосредственно к целям выживания и размножения и программы деятельности. Эти встроенные программы лежат в основании вновь образованных уровней и находятся под контролем высшего порядка. </w:t>
      </w:r>
    </w:p>
    <w:p>
      <w:pPr>
        <w:pStyle w:val="Normal"/>
        <w:rPr/>
      </w:pPr>
      <w:r>
        <w:rPr/>
        <w:t xml:space="preserve">2. Центральная система управляет сотнями тысяч программ, работающих параллельно и последовательно. Этот процесс управления называется метапрограммированием. Сфера ума – это сфера наших модулей, метапрограмм и памяти. Ум включает в себя неосознаваемые и инстинктивные программы. Наше собственное тело связано с другими телами на физическом уровне в биосфере – с программами вживания воспроизведения и созидания. Наш генетический код со всеми его вариациями является конструкторским набором общего назначения. </w:t>
      </w:r>
    </w:p>
    <w:p>
      <w:pPr>
        <w:pStyle w:val="Normal"/>
        <w:rPr/>
      </w:pPr>
      <w:r>
        <w:rPr/>
        <w:t xml:space="preserve">3. Одна из контролирующих программ становится нашим "я". Она используется для воздействия на другие метапрограммы. Другая программа, называемая "меня", связана с ситуациями, когда биокомпьютер подвергается воздействию со стороны других метапрограмм. Большинство из нас имеет множество "я". Кроме того, существуют "сверхличностные программы". Они предназначены для передачи информации в Космосе. Тогда "я" получает возможность путешествовать во Вселенной по незнакомым планетам, галактикам и пространствам. Если попытаться объединить эти сверхличностные программы, можно придти к концепции Бога, Творца, Высшего Разума. На земле, как планете, существует Всепланетное сознание или планетная мысль, как называл ее академик В. И. Вернадский. Это сознание вливается в сознание солнечной системы, а затем в сознание галактики. Межгалактическое сознание вливается в сознание Вселенной и предстает перед лицом своего творца – Создателя звезд. </w:t>
      </w:r>
    </w:p>
    <w:p>
      <w:pPr>
        <w:pStyle w:val="Normal"/>
        <w:rPr/>
      </w:pPr>
      <w:r>
        <w:rPr/>
        <w:t>Дж. Лилли приходит к выводу, что "религия становится "полем экспериментальной науки", настолько глубоки биокомпьтерные, интернетовские связи планеты и Вселенной. Таким образом, в 1960-е годы наука подошла вплотную к тем открытиям, которые сделала Е. П. Блаватская более ста лет назад. Их развивает в наши дни теория торсионных полей.</w:t>
      </w:r>
    </w:p>
    <w:p>
      <w:pPr>
        <w:pStyle w:val="Normal"/>
        <w:rPr/>
      </w:pPr>
      <w:r>
        <w:rPr/>
        <w:t>Следует иметь ввиду, что в то время, когда писал эту книгу Дж. Лилли интернета еще не было, поэтому под его термином "биокомпьютер" следует понимать и биокомпьютер и биоинтернет. Если внимательно проследить по книге «Письма Махатм», в которой описаны различные способы общения, передачи информации Адептов избранным людям на нашей планете, таким как Блаватская, то концепция американского ученого проясняет многие аспекты того общения, которое существовало между Еленой Петровной и Махатмами. Однако более ста лет назад ученые не были готовы психологически принять и профессионально обсуждать вопросы о существование Адептов, о путях передачи информации человечеству через своих Учеников, чела, как их называют в Индии. Очень мало найдется людей, способных к такому общению. За редким исключением, какими были Блаватская, Елена Ивановна Рерих, например, люди, имеющие опыт общения с Высшими мирами или силами, не пытаются объяснить, каким образом развивается их творческий процесс. Остальным, в том числе и исследователям, приходится только удивляться, почему Пушкин стал гениальным поэтом, Чайковский – гениальным композитором, Эйнштейн – гениальным ученым, Блаватская – гениальным оккультистом.</w:t>
      </w:r>
    </w:p>
    <w:p>
      <w:pPr>
        <w:pStyle w:val="Normal"/>
        <w:rPr/>
      </w:pPr>
      <w:r>
        <w:rPr/>
        <w:t>Таким образом, в 1960-е годы академическая наука подошла вплотную к тем открытиям, которые сделала Е. П. Блаватская еще более ста лет назад.</w:t>
      </w:r>
    </w:p>
    <w:p>
      <w:pPr>
        <w:pStyle w:val="Normal"/>
        <w:rPr/>
      </w:pPr>
      <w:r>
        <w:rPr/>
      </w:r>
    </w:p>
    <w:p>
      <w:pPr>
        <w:pStyle w:val="Normal"/>
        <w:rPr/>
      </w:pPr>
      <w:r>
        <w:rPr>
          <w:lang w:val="en-US"/>
        </w:rPr>
        <w:t>V</w:t>
      </w:r>
      <w:r>
        <w:rPr/>
        <w:t xml:space="preserve"> </w:t>
      </w:r>
    </w:p>
    <w:p>
      <w:pPr>
        <w:pStyle w:val="Normal"/>
        <w:rPr/>
      </w:pPr>
      <w:r>
        <w:rPr/>
        <w:t>В последние 16-17 лет своей жизни Блаватская была постоянно окружена соратниками по теософскому движению. Они оставили воспоминания о ней, о ее поведении в различных ситуациях. Это интереснейший материал для психологов и исследователей работы человеческого сознания. Несколько ее помощников, родным языком которых был английский язык, редактировали ее статьи и книги, написанные по-английски. Теософы обнаружили несколько методов получения ею космической и другой информации во время ее работы над своими сочинениями.</w:t>
      </w:r>
    </w:p>
    <w:p>
      <w:pPr>
        <w:pStyle w:val="Normal"/>
        <w:rPr/>
      </w:pPr>
      <w:r>
        <w:rPr/>
        <w:t>Все соратники оставили свидетельства того, что Блаватская работала постоянно под руководством Учителей. При работе над своими сочинениями она, по их убеждению, использовала следующие методы:</w:t>
      </w:r>
    </w:p>
    <w:p>
      <w:pPr>
        <w:pStyle w:val="Normal"/>
        <w:rPr/>
      </w:pPr>
      <w:r>
        <w:rPr/>
        <w:t xml:space="preserve">1. </w:t>
      </w:r>
      <w:r>
        <w:rPr>
          <w:i/>
        </w:rPr>
        <w:t>Метод диктовки</w:t>
      </w:r>
      <w:r>
        <w:rPr/>
        <w:t xml:space="preserve"> Учителем сложных, но подготовленных материалов. Страница за страницей буквально вылетали из-под ее пера, словно она писала под диктовку. Учитель мог появляться при этом в физическом или астральном теле.</w:t>
      </w:r>
    </w:p>
    <w:p>
      <w:pPr>
        <w:pStyle w:val="Normal"/>
        <w:rPr/>
      </w:pPr>
      <w:r>
        <w:rPr/>
        <w:t xml:space="preserve">2. </w:t>
      </w:r>
      <w:r>
        <w:rPr>
          <w:i/>
        </w:rPr>
        <w:t>Метод описания</w:t>
      </w:r>
      <w:r>
        <w:rPr/>
        <w:t xml:space="preserve"> идей по приказу Учителя. Учитель объяснял смысл идей, а Блаватская самостоятельно излагала содержание идей на бумаге. При этом могли появляться ошибки, если она в объяснениях чего-то недопонимала.</w:t>
      </w:r>
    </w:p>
    <w:p>
      <w:pPr>
        <w:pStyle w:val="Normal"/>
        <w:rPr/>
      </w:pPr>
      <w:r>
        <w:rPr/>
        <w:t xml:space="preserve">3. </w:t>
      </w:r>
      <w:r>
        <w:rPr>
          <w:i/>
        </w:rPr>
        <w:t>Метод ясновидения управляемого Учителем</w:t>
      </w:r>
      <w:r>
        <w:rPr/>
        <w:t>. Блаватская могла интуитивно угадывать нужную ей книгу на любом этапе работы над сочинением и затем так же интуитивно, представив ее целиком как бы на телеэкране, находить в ней мгновенно нужные абзацы и страницы. (На компьютере это выполняют системы: а) поиска нужной книги в электронных библиотеках Интернета; б) скачав ее целиком, поиск можно вести по ключевым словам в самой книге специальной программой поиска, имеющейся на любом компьютере. Учитель мог передавать таким образом схемы, диаграммы, таблицы, рисунки.</w:t>
      </w:r>
    </w:p>
    <w:p>
      <w:pPr>
        <w:pStyle w:val="Normal"/>
        <w:rPr/>
      </w:pPr>
      <w:r>
        <w:rPr/>
        <w:t xml:space="preserve">4. </w:t>
      </w:r>
      <w:r>
        <w:rPr>
          <w:i/>
        </w:rPr>
        <w:t>Метод осаждения или материализации идей</w:t>
      </w:r>
      <w:r>
        <w:rPr/>
        <w:t>, наносимых на бумагу особым образом. До изобретения компьютеров понять этот метод из описаний Блаватской и Учителей было невозможно. Приходилось верить им на слово. Не было аппаратуры, которая могла бы пояснить сущность этого метода. Современные компьютерные технологии позволяют понять этот метод. Они помогают человеку писать на экране любой текст от руки, и рукописные знаки распознаются и пишутся любым заданным шрифтом, то есть «осаждаются». Можно научить компьютер писать любым заданным шрифтом под диктовку. Специалисты не сомневаются, что в ближайшее десятилетие будут изобретены биокомпьютеры, то есть компьютеры, связанные с человеческим сознанием и работающие по импульсам-сигналам, поступающим из мозга человека-оператора. Они смогут делать то, что Блаватская называла настоящим «осаждением».</w:t>
      </w:r>
    </w:p>
    <w:p>
      <w:pPr>
        <w:pStyle w:val="Normal"/>
        <w:rPr/>
      </w:pPr>
      <w:r>
        <w:rPr/>
        <w:t xml:space="preserve">5. </w:t>
      </w:r>
      <w:r>
        <w:rPr>
          <w:i/>
        </w:rPr>
        <w:t>Тибетский метод Тулку</w:t>
      </w:r>
      <w:r>
        <w:rPr/>
        <w:t>. Блаватская ощущала временами в себе или рядом со своим телом Учителя, писала и говорила то, что он ей внушал в данный момент на любом восточном языке или на английском.</w:t>
      </w:r>
      <w:r>
        <w:rPr>
          <w:rStyle w:val="FootnoteCharacters"/>
          <w:rStyle w:val="FootnoteAnchor"/>
        </w:rPr>
        <w:footnoteReference w:id="63"/>
      </w:r>
      <w:r>
        <w:rPr/>
        <w:t xml:space="preserve"> </w:t>
      </w:r>
    </w:p>
    <w:p>
      <w:pPr>
        <w:pStyle w:val="Normal"/>
        <w:rPr/>
      </w:pPr>
      <w:r>
        <w:rPr/>
        <w:t>Все вышеупомянутые методы общения и сотрудничества человека и Учителя развиваются у человека путем специальной тренировки, которую проходила Блаватская в Тибете в 1860-е годы.</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2. Адепты и чела</w:t>
      </w:r>
    </w:p>
    <w:p>
      <w:pPr>
        <w:pStyle w:val="Normal"/>
        <w:rPr/>
      </w:pPr>
      <w:r>
        <w:rPr/>
        <w:t>Часто в журнал приходили наивные письма с вопросами либо о том, как увидеть Махатму, либо о том, как привлечь его внимание. Слишком большой интерес к Махатмам пробудили у людей книги Олькотта и Синнетта об оккультных феноменах. Обсуждение подобных вопросов велось на страницах нескольких журналов и газет. Дошло до того, что в Индии англичане стали называть своих домашних кошек именем примелькавшегося на страницах прессы Махатмы Кут Хуми. Индийским теософам подобное отношение к их святым, естественно, не нравилось. Это послужило причиной некоторого охлаждения их к Теософскому обществу в 1883-1885 годы.</w:t>
      </w:r>
    </w:p>
    <w:p>
      <w:pPr>
        <w:pStyle w:val="Normal"/>
        <w:rPr/>
      </w:pPr>
      <w:r>
        <w:rPr/>
      </w:r>
    </w:p>
    <w:p>
      <w:pPr>
        <w:pStyle w:val="Normal"/>
        <w:rPr>
          <w:lang w:val="en-US"/>
        </w:rPr>
      </w:pPr>
      <w:r>
        <w:rPr>
          <w:lang w:val="en-US"/>
        </w:rPr>
        <w:t>I</w:t>
      </w:r>
    </w:p>
    <w:p>
      <w:pPr>
        <w:pStyle w:val="Normal"/>
        <w:rPr/>
      </w:pPr>
      <w:r>
        <w:rPr/>
        <w:t>В журнале постоянно вспыхивали дискуссии на тему о Махатмах и их чела (учениках), о качествах, которыми они обладали и развивали в себе, о требованиях, предъявляемых к ним. Блаватская была вынуждена отвечать на получаемые письма и объяснять людям прописные истины о том, что увидеть Махатмы в физическом теле нормальному человеку практически невозможно, потому что Махатмы находятся в другом измерении. Чтобы попасть в тот другой мир, человеку необходимо  много работать над собой, и продолжить начатую работу по усовершенствованию своей души и исправлению своей кармы в течение нескольких последующих воплощений. Летом и осенью 1884 года она публикует несколько небольших статей, в которых она объясняет, кто такие Махатмы и кто такие Чела.</w:t>
      </w:r>
    </w:p>
    <w:p>
      <w:pPr>
        <w:pStyle w:val="Normal"/>
        <w:rPr/>
      </w:pPr>
      <w:r>
        <w:rPr/>
        <w:t>Махатма – это продвинутый оккультист, «… это выдающаяся личность, путем специальной подготовки и образования развившая в себе высшие способности и достигшая такого духовного знания, какого заурядное человечество достигнет, лишь пройдя бесчисленные вереницы перевоплощений в ходе космической эволюции».</w:t>
      </w:r>
      <w:r>
        <w:rPr>
          <w:rStyle w:val="FootnoteCharacters"/>
          <w:rStyle w:val="FootnoteAnchor"/>
        </w:rPr>
        <w:footnoteReference w:id="64"/>
      </w:r>
      <w:r>
        <w:rPr/>
        <w:t xml:space="preserve"> Процесс его саморазвития по времени охватывает не одно, а целый ряд воплощений. Его цель – развитие «высшего Манаса» или высшего «Я» или Духовной Души за счет сокращения и сведения на нет «ума желаний» или «манаса кама». Нормальному человеку, даже если он стал теософом, необходимо пройти данное воплощение и еще ряд воплощений в будущем, прежде чем он разовьет свою Духовную Душу. Только тогда, в далеком будущем, он сможет встретить и увидеть Махатму. Поскольку Махатмы раз-два в столетие выбирают себе чела, то шансов у теософов на то, чтобы стать чела было практически равно нулю. «Высшие явления могут восприниматься только соответствующими высшими чувствами».</w:t>
      </w:r>
      <w:r>
        <w:rPr>
          <w:rStyle w:val="FootnoteCharacters"/>
          <w:rStyle w:val="FootnoteAnchor"/>
        </w:rPr>
        <w:footnoteReference w:id="65"/>
      </w:r>
      <w:r>
        <w:rPr/>
        <w:t xml:space="preserve"> </w:t>
      </w:r>
    </w:p>
    <w:p>
      <w:pPr>
        <w:pStyle w:val="Normal"/>
        <w:rPr/>
      </w:pPr>
      <w:r>
        <w:rPr/>
        <w:t>Махатмы, хотя и присутствуют повсюду, своим мысленным взором видят все человечество, а не отдельное человеческое существо. Они отожествляли себя с Мировой Душой, пронизывающей все человечество. Поэтому заботу они проявляют о высших интересах человечества.</w:t>
      </w:r>
    </w:p>
    <w:p>
      <w:pPr>
        <w:pStyle w:val="Normal"/>
        <w:rPr/>
      </w:pPr>
      <w:r>
        <w:rPr/>
        <w:t>В октябре 1883 года журнал «Теософ» опубликовал анонимную статью «Адепты в Америке в 1776 году». Написал ее, как выяснилось, У. Джадж, американский теософ, участник учредительного собрания Теософского общества. В статье он доказывал, что Адепты помогали эмигрантам совершить американскую революцию. В декабре журнал напечатал отклик на упомянутую статью. Его автор С. Долетрам, развивая идею о возможном участии адептов в революциях, напомнил о кровавых событиях английской и французской революции, и усомнился в правильности выводов У. Джаджа. Блаватская поддержала его сомнения, но выразила уверенность в том, что адепт граф Сен-Жармен на начальном этапе принимал участие во французской революции; что среди гарибальдийцев находился один весьма влиятельный фримасон, большой знаток оккультизма. Она сделала вывод о том, что никогда и никакие сверхъестественные личности не принимают участие в исторических событиях, что ни один Адепт не позволит себе сделать зла людям, что Адепты нигде и никогда не приносят бед и горя человечеству.</w:t>
      </w:r>
      <w:r>
        <w:rPr>
          <w:rStyle w:val="FootnoteCharacters"/>
          <w:rStyle w:val="FootnoteAnchor"/>
        </w:rPr>
        <w:footnoteReference w:id="66"/>
      </w:r>
    </w:p>
    <w:p>
      <w:pPr>
        <w:pStyle w:val="Normal"/>
        <w:rPr/>
      </w:pPr>
      <w:r>
        <w:rPr/>
        <w:t xml:space="preserve">Махатмы лишены эгоистических целей, и поэтому Они обладают истинным знанием, которое «можно обрести, лишь сорвав все завесы </w:t>
      </w:r>
      <w:r>
        <w:rPr>
          <w:i/>
        </w:rPr>
        <w:t>Майи</w:t>
      </w:r>
      <w:r>
        <w:rPr/>
        <w:t xml:space="preserve">, возведенные </w:t>
      </w:r>
      <w:r>
        <w:rPr>
          <w:i/>
        </w:rPr>
        <w:t>личностью перед безличной Атмой</w:t>
      </w:r>
      <w:r>
        <w:rPr/>
        <w:t xml:space="preserve">» </w:t>
      </w:r>
      <w:r>
        <w:rPr>
          <w:rStyle w:val="FootnoteCharacters"/>
          <w:rStyle w:val="FootnoteAnchor"/>
        </w:rPr>
        <w:footnoteReference w:id="67"/>
      </w:r>
      <w:r>
        <w:rPr/>
        <w:t xml:space="preserve">, т.е. Вселенским Духом. Они знают «закон космической эволюции» и «всегда действуют в направлении достижения цели высшего единства». </w:t>
      </w:r>
      <w:r>
        <w:rPr>
          <w:rStyle w:val="FootnoteCharacters"/>
          <w:rStyle w:val="FootnoteAnchor"/>
        </w:rPr>
        <w:footnoteReference w:id="68"/>
      </w:r>
      <w:r>
        <w:rPr/>
        <w:t xml:space="preserve"> Они лучше знают, «какое знание является нужным для человечества на данной ступени эволюции».</w:t>
      </w:r>
      <w:r>
        <w:rPr>
          <w:rStyle w:val="FootnoteCharacters"/>
          <w:rStyle w:val="FootnoteAnchor"/>
        </w:rPr>
        <w:footnoteReference w:id="69"/>
      </w:r>
      <w:r>
        <w:rPr/>
        <w:t xml:space="preserve"> Те теософы, кто пытается указать, «каким знанием Махатмы должны поделиться с нами, и как они должны поступать, подобен для нас уличному мальчишке, намеривающемуся обучать науке профессора Гексли или политике м-ра Гладстона».</w:t>
      </w:r>
      <w:r>
        <w:rPr>
          <w:rStyle w:val="FootnoteCharacters"/>
          <w:rStyle w:val="FootnoteAnchor"/>
        </w:rPr>
        <w:footnoteReference w:id="70"/>
      </w:r>
      <w:r>
        <w:rPr/>
        <w:t xml:space="preserve"> </w:t>
      </w:r>
    </w:p>
    <w:p>
      <w:pPr>
        <w:pStyle w:val="Normal"/>
        <w:rPr/>
      </w:pPr>
      <w:r>
        <w:rPr/>
        <w:t>Итак, далеко не все теософы могут стать чела, учениками Махатмы. Выбирает чела Махатма, а не наоборот. «Фактически чела – это несчастный человек, вступивший на «неизведанный путь», потому что ему приходится прокладывать себе путь в высший мир, «на закрытую территорию». Цель чела: «… не приобретение психологической силы; его главная задача – отбросить непреодолимое чувство личности, плотною завесой скрывающее от взора нашу бессмертную часть – истинного человека. И до тех пор, пока он позволяет этому чувству оставаться, он будет стоять у самой двери оккультизма, не в состоянии продвинуться дальше».</w:t>
      </w:r>
      <w:r>
        <w:rPr>
          <w:rStyle w:val="FootnoteCharacters"/>
          <w:rStyle w:val="FootnoteAnchor"/>
        </w:rPr>
        <w:footnoteReference w:id="71"/>
      </w:r>
      <w:r>
        <w:rPr/>
        <w:t xml:space="preserve"> </w:t>
      </w:r>
    </w:p>
    <w:p>
      <w:pPr>
        <w:pStyle w:val="Normal"/>
        <w:rPr/>
      </w:pPr>
      <w:r>
        <w:rPr/>
        <w:t>Читатели также спрашивали редакцию журнала, не является ли чела медиумом? Блаватская без устали объясняла, что медиум – это человек, который утрачивает контроль над собой и вверяет себя руководству сущностей, природу и цели которых он не знает. Поэтому занятия спиритизмом опасны для духовного здоровья человека. Чела отличается от медиума тем, что он «сознательно и добровольно предоставляет на время свои умственные способности высшему существу, которое он знает и чьей чистоте побуждений, честности намерений, уму, мудрости и силе он полностью доверяет».</w:t>
      </w:r>
      <w:r>
        <w:rPr>
          <w:rStyle w:val="FootnoteCharacters"/>
          <w:rStyle w:val="FootnoteAnchor"/>
        </w:rPr>
        <w:footnoteReference w:id="72"/>
      </w:r>
      <w:r>
        <w:rPr/>
        <w:t xml:space="preserve"> </w:t>
      </w:r>
    </w:p>
    <w:p>
      <w:pPr>
        <w:pStyle w:val="Normal"/>
        <w:rPr/>
      </w:pPr>
      <w:r>
        <w:rPr/>
      </w:r>
    </w:p>
    <w:p>
      <w:pPr>
        <w:pStyle w:val="Normal"/>
        <w:rPr>
          <w:lang w:val="en-US"/>
        </w:rPr>
      </w:pPr>
      <w:r>
        <w:rPr>
          <w:lang w:val="en-US"/>
        </w:rPr>
        <w:t>II</w:t>
      </w:r>
    </w:p>
    <w:p>
      <w:pPr>
        <w:pStyle w:val="Normal"/>
        <w:rPr/>
      </w:pPr>
      <w:r>
        <w:rPr/>
        <w:t>В 1885 году в свет вышел сборник «Пять лет теософии», составленный из лучших статей, опубликованных в журнале «Теософ». Открывала сборник замечательная статья малоизвестного автора, который недолго пребывал в рядах Теософского общества. Его имя Мирза Мурад Али Бек (псевдоним Гедольфин  Митфорд). Судьба этого человека поучительна для людей, занимающихся черной магией. Он англичанин, родился в Мадрасе. Его отец служил в Ост-Индийской компании. Вначале Г. Митфорд принял ислам, затем вернулся к католической вере. После нескольких лет увлечения теософией и атеизмом, вновь вернулся к исламу. «Умер сравнительно рано, придав анафеме римскую церковь, проклиная человечество, знание и бога, в которого он перестал верить», – писала о нем Блаватская.</w:t>
      </w:r>
      <w:r>
        <w:rPr>
          <w:rStyle w:val="FootnoteCharacters"/>
          <w:rStyle w:val="FootnoteAnchor"/>
        </w:rPr>
        <w:footnoteReference w:id="73"/>
      </w:r>
      <w:r>
        <w:rPr/>
        <w:t xml:space="preserve"> </w:t>
      </w:r>
    </w:p>
    <w:p>
      <w:pPr>
        <w:pStyle w:val="Normal"/>
        <w:rPr/>
      </w:pPr>
      <w:r>
        <w:rPr/>
        <w:t>Статья Г. Митфорда была посвящена вопросам, которые часто обсуждались на страницах «Теософа» в начале 1880-х годов, – о том, что необходимо делать теософу, чтобы стать чела, учеником, воспитанником Адепта или мудреца. Автор, опираясь на знание индийской философской классики и свой положительный и отрицательный опыт, раскрыл многие темы, волновавшие теософов. Он предостерегал их от двух опасностей: от нечистых (животных) мыслей и от эгоизма. Избавляясь от этих опасностей, «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w:t>
      </w:r>
      <w:r>
        <w:rPr>
          <w:rStyle w:val="FootnoteCharacters"/>
          <w:rStyle w:val="FootnoteAnchor"/>
        </w:rPr>
        <w:footnoteReference w:id="74"/>
      </w:r>
      <w:r>
        <w:rPr/>
        <w:t xml:space="preserve"> </w:t>
      </w:r>
    </w:p>
    <w:p>
      <w:pPr>
        <w:pStyle w:val="Normal"/>
        <w:rPr/>
      </w:pPr>
      <w:r>
        <w:rPr/>
        <w:t>Он утверждал, что любое чувство сдержанности – бесполезно. Потому что желание быть добродетельным или чистым должно стать непроизвольным. Добиться непроизвольности – чрезвычайно трудно: надо отказываться от многих привычек (от употребления алкоголя, мясоедения, сексуальных желаний); надо стать аскетом. Бесполезно отказываться от привычек, если у человека сохраняется потребность в пище, сексе. «Самое главное – избавиться от внутреннего желания».</w:t>
      </w:r>
      <w:r>
        <w:rPr>
          <w:rStyle w:val="FootnoteCharacters"/>
          <w:rStyle w:val="FootnoteAnchor"/>
        </w:rPr>
        <w:footnoteReference w:id="75"/>
      </w:r>
      <w:r>
        <w:rPr/>
        <w:t xml:space="preserve"> </w:t>
      </w:r>
    </w:p>
    <w:p>
      <w:pPr>
        <w:pStyle w:val="Normal"/>
        <w:rPr/>
      </w:pPr>
      <w:r>
        <w:rPr/>
        <w:t>Начинающий теософ остается в данном воплощении обыкновенным смертным, и потому он не должен торопить события. Можно и нужно стремиться к безмолвию и уединению, но изменения в сознании начнутся только тогда, когда неофит получит больше удовольствия от чистого и духовного, а не физического.</w:t>
      </w:r>
    </w:p>
    <w:p>
      <w:pPr>
        <w:pStyle w:val="Normal"/>
        <w:rPr/>
      </w:pPr>
      <w:r>
        <w:rPr/>
        <w:t>Автор статьи рассказывает о личных качествах Адепта, как он их понимал. Адепт не является бессмертным в нашем понимании этого слова. Он не владеет эликсиром, продлевающим физическую жизнь. В отличие от простых смертных он выучивается растягивать процесс умирания на долгий ряд лет. Он фактически для мира мертв. Он не замечает этот мир, не имеет земных удовольствий. Его не волнуют события. Только «неумолимое чувство долга никогда не позволяет ему забыть о самом его существовании».</w:t>
      </w:r>
      <w:r>
        <w:rPr>
          <w:rStyle w:val="FootnoteCharacters"/>
          <w:rStyle w:val="FootnoteAnchor"/>
        </w:rPr>
        <w:footnoteReference w:id="76"/>
      </w:r>
      <w:r>
        <w:rPr/>
        <w:t xml:space="preserve"> </w:t>
      </w:r>
    </w:p>
    <w:p>
      <w:pPr>
        <w:pStyle w:val="Normal"/>
        <w:rPr/>
      </w:pPr>
      <w:r>
        <w:rPr/>
        <w:t>Чувство этого долга формируют в нем новые желания и удовольствия. На его пути находятся новые опасности и препятствия. «И далеко внизу в тумане – буквально и образно – лежит наша маленькая грязная Земля, оставленная позади теми, кто на деле «покинул ее, чтобы присоединиться к богам».</w:t>
      </w:r>
      <w:r>
        <w:rPr>
          <w:rStyle w:val="FootnoteCharacters"/>
          <w:rStyle w:val="FootnoteAnchor"/>
        </w:rPr>
        <w:footnoteReference w:id="77"/>
      </w:r>
      <w:r>
        <w:rPr/>
        <w:t xml:space="preserve"> </w:t>
      </w:r>
    </w:p>
    <w:p>
      <w:pPr>
        <w:pStyle w:val="Normal"/>
        <w:rPr/>
      </w:pPr>
      <w:r>
        <w:rPr/>
        <w:t xml:space="preserve">Глупо просить руководителей Теософского общества «поспособствовать их общению с Адептами, потому что Теософское общество не обещает своим членам «незыблемый рай материальных удовольствий, в котором человек сразу же очутится, стремительно перескочив через могилу… Оккультизм не предлагает такой перспективы дешевого и сразу же обретаемого безмерного удовольствия, мудрости и существования. Он только обещает их продление, простирающееся через последовательные арки, последовательно скрытые завесами, в беспрерывно восходящем ряду вдоль длинной аллеи, ведущей к </w:t>
      </w:r>
      <w:r>
        <w:rPr>
          <w:b/>
        </w:rPr>
        <w:t>нирване»</w:t>
      </w:r>
      <w:r>
        <w:rPr/>
        <w:t xml:space="preserve">. </w:t>
      </w:r>
      <w:r>
        <w:rPr>
          <w:rStyle w:val="FootnoteCharacters"/>
          <w:rStyle w:val="FootnoteAnchor"/>
        </w:rPr>
        <w:footnoteReference w:id="78"/>
      </w:r>
    </w:p>
    <w:p>
      <w:pPr>
        <w:pStyle w:val="BodyText2"/>
        <w:rPr/>
      </w:pPr>
      <w:r>
        <w:rPr/>
      </w:r>
    </w:p>
    <w:p>
      <w:pPr>
        <w:pStyle w:val="BodyText2"/>
        <w:rPr>
          <w:lang w:val="en-US"/>
        </w:rPr>
      </w:pPr>
      <w:r>
        <w:rPr>
          <w:lang w:val="en-US"/>
        </w:rPr>
        <w:t>III</w:t>
      </w:r>
    </w:p>
    <w:p>
      <w:pPr>
        <w:pStyle w:val="Normal"/>
        <w:rPr/>
      </w:pPr>
      <w:r>
        <w:rPr/>
        <w:t xml:space="preserve">Блаватской понравилась статья Митфорда, и она изложила свое мнение в статье «Эгоистично ли желание жить?». В ней она подчеркивала: «единственное различие между обычным человеком, работающим в ходе космической эволюции заодно с природой, и оккультистом состоит в том, что последний, благодаря своему высшему знанию, использует такие методы обучения и дисциплины, которые ускоряют эволюцию, и поэтому он за сравнительно короткое время достигает той вершины, восхождение к которой у обычного индивидуума может занять миллиарды лет». </w:t>
      </w:r>
      <w:r>
        <w:rPr>
          <w:rStyle w:val="FootnoteCharacters"/>
          <w:rStyle w:val="FootnoteAnchor"/>
        </w:rPr>
        <w:footnoteReference w:id="79"/>
      </w:r>
    </w:p>
    <w:p>
      <w:pPr>
        <w:pStyle w:val="Normal"/>
        <w:rPr/>
      </w:pPr>
      <w:r>
        <w:rPr/>
        <w:t>Средний человек не может стать Махатмой за одну жизнь, за одно воплощение. Существует несколько уровней Адепства. Все они дружно помогают человечеству только в его духовной эволюции и никогда не вмешиваются в мирские дела. Поэтому они поручают своим челам жить в мире, заботиться о мире и работать для него.</w:t>
      </w:r>
      <w:r>
        <w:rPr>
          <w:rStyle w:val="FootnoteCharacters"/>
          <w:rStyle w:val="FootnoteAnchor"/>
        </w:rPr>
        <w:footnoteReference w:id="80"/>
      </w:r>
    </w:p>
    <w:p>
      <w:pPr>
        <w:pStyle w:val="Normal"/>
        <w:rPr/>
      </w:pPr>
      <w:r>
        <w:rPr/>
        <w:t>Чела-теософ отличается от членов Теософского общества многими качествами, благодаря наличию которых они могут общаться с Махатмами. Блаватская считала себя такой чела. Она подчеркивала, что Теософское общество не является академией, в которой учат новым более легким путям овладения чудесными «силами.</w:t>
      </w:r>
      <w:r>
        <w:rPr>
          <w:rStyle w:val="FootnoteCharacters"/>
          <w:rStyle w:val="FootnoteAnchor"/>
        </w:rPr>
        <w:footnoteReference w:id="81"/>
      </w:r>
      <w:r>
        <w:rPr/>
        <w:t xml:space="preserve"> Оно помогает ускорить духовный рост каждого человека, находящегося под его влиянием. Она предупреждала «искателей духовных знаний: остерегаться людей, предлагающих научить легким методам получения психических даров…». </w:t>
      </w:r>
      <w:r>
        <w:rPr>
          <w:rStyle w:val="FootnoteCharacters"/>
          <w:rStyle w:val="FootnoteAnchor"/>
        </w:rPr>
        <w:footnoteReference w:id="82"/>
      </w:r>
    </w:p>
    <w:p>
      <w:pPr>
        <w:pStyle w:val="Normal"/>
        <w:rPr/>
      </w:pPr>
      <w:r>
        <w:rPr/>
        <w:t>«Общество – не ясли для начинающих Адептов», и потому Махатмы не занимаются мирскими делами, в том числе и делами международного теософского движения. Деятельность общества – это работа членов, а не поверхностное изучение книг, – утверждала Блаватская, тем самым, давая понять, что любые ошибки, которые совершают теософы, должны ими самими исправляться.</w:t>
      </w:r>
      <w:r>
        <w:rPr>
          <w:rStyle w:val="FootnoteCharacters"/>
          <w:rStyle w:val="FootnoteAnchor"/>
        </w:rPr>
        <w:footnoteReference w:id="83"/>
      </w:r>
      <w:r>
        <w:rPr/>
        <w:t xml:space="preserve"> </w:t>
      </w:r>
    </w:p>
    <w:p>
      <w:pPr>
        <w:pStyle w:val="Normal"/>
        <w:rPr/>
      </w:pPr>
      <w:r>
        <w:rPr/>
        <w:t xml:space="preserve">К чела предъявляются следующие требования: </w:t>
      </w:r>
    </w:p>
    <w:p>
      <w:pPr>
        <w:pStyle w:val="3"/>
        <w:numPr>
          <w:ilvl w:val="0"/>
          <w:numId w:val="12"/>
        </w:numPr>
        <w:rPr/>
      </w:pPr>
      <w:r>
        <w:rPr/>
        <w:t>поддерживать здоровье физического тела;</w:t>
      </w:r>
    </w:p>
    <w:p>
      <w:pPr>
        <w:pStyle w:val="3"/>
        <w:numPr>
          <w:ilvl w:val="0"/>
          <w:numId w:val="12"/>
        </w:numPr>
        <w:rPr/>
      </w:pPr>
      <w:r>
        <w:rPr/>
        <w:t>сохранять абсолютную ментальную и физическую чистоту;</w:t>
      </w:r>
    </w:p>
    <w:p>
      <w:pPr>
        <w:pStyle w:val="3"/>
        <w:numPr>
          <w:ilvl w:val="0"/>
          <w:numId w:val="12"/>
        </w:numPr>
        <w:rPr/>
      </w:pPr>
      <w:r>
        <w:rPr/>
        <w:t>вырабатывать в себе бескорыстие, безграничное милосердие, сострадание ко всем живым существам;</w:t>
      </w:r>
    </w:p>
    <w:p>
      <w:pPr>
        <w:pStyle w:val="3"/>
        <w:numPr>
          <w:ilvl w:val="0"/>
          <w:numId w:val="12"/>
        </w:numPr>
        <w:rPr/>
      </w:pPr>
      <w:r>
        <w:rPr/>
        <w:t>соблюдать правдивость и непоколебимая вера в закон кармы; не поддающийся вмешательству никаких сил природы: закон, чье исполнение не может быть поколеблено или отменено каким-либо обстоятельством посредством молитв или особых экзотерических церемоний;</w:t>
      </w:r>
    </w:p>
    <w:p>
      <w:pPr>
        <w:pStyle w:val="3"/>
        <w:numPr>
          <w:ilvl w:val="0"/>
          <w:numId w:val="12"/>
        </w:numPr>
        <w:rPr/>
      </w:pPr>
      <w:r>
        <w:rPr/>
        <w:t>сохранять полное бесстрашие в критических ситуациях, даже сопряженных с риском для жизни;</w:t>
      </w:r>
    </w:p>
    <w:p>
      <w:pPr>
        <w:pStyle w:val="3"/>
        <w:numPr>
          <w:ilvl w:val="0"/>
          <w:numId w:val="12"/>
        </w:numPr>
        <w:rPr/>
      </w:pPr>
      <w:r>
        <w:rPr/>
        <w:t>добиться интуитивного восприятия себя как проводника проявленного Авалокитешвары или Божественного Атмана (Духа);</w:t>
      </w:r>
    </w:p>
    <w:p>
      <w:pPr>
        <w:pStyle w:val="3"/>
        <w:numPr>
          <w:ilvl w:val="0"/>
          <w:numId w:val="12"/>
        </w:numPr>
        <w:rPr/>
      </w:pPr>
      <w:r>
        <w:rPr/>
        <w:t>беспристрастно относиться и справедливо оценнивать все, что составляет объективный и временный мир, связанный с невидимыми сферами.</w:t>
      </w:r>
      <w:r>
        <w:rPr>
          <w:rStyle w:val="FootnoteCharacters"/>
          <w:rStyle w:val="FootnoteAnchor"/>
        </w:rPr>
        <w:footnoteReference w:id="84"/>
      </w:r>
      <w:r>
        <w:rPr/>
        <w:t xml:space="preserve"> </w:t>
      </w:r>
    </w:p>
    <w:p>
      <w:pPr>
        <w:pStyle w:val="Normal"/>
        <w:rPr/>
      </w:pPr>
      <w:r>
        <w:rPr/>
        <w:t>Путь чела труден не столько потому, что ему придется исправить все свои скрытые пороки, сколько потому, что ему придется бороться «еще со всей массой отрицательной энергии, накопленной обществом и нацией, к которым он принадлежит. Ибо он – составная часть этих совокуплений, а то, что влияет на отдельного индивидуума, сказывается и на всем коллективе (городе или нации), и наоборот. Потому его борьба за добродетель сотрясает все окружающее безнравственное общество, обрушивающее на него свою ярость… Если станет известно, что он распознал издевательскую пустоту социальной жизни, ее лицемерие, себялюбие, чувственность, скаредность и прочие пороки и решил подняться на более высокий уровень, как тотчас же его начинают ненавидеть, и каждая испорченная, фанатичная или злобная сущность посылает ему волевой поток противодействующей энергии».</w:t>
      </w:r>
      <w:r>
        <w:rPr>
          <w:rStyle w:val="FootnoteCharacters"/>
          <w:rStyle w:val="FootnoteAnchor"/>
        </w:rPr>
        <w:footnoteReference w:id="85"/>
      </w:r>
      <w:r>
        <w:rPr>
          <w:rStyle w:val="FootnoteCharacters"/>
        </w:rPr>
        <w:t xml:space="preserve"> </w:t>
      </w:r>
    </w:p>
    <w:p>
      <w:pPr>
        <w:pStyle w:val="BodyText2"/>
        <w:rPr/>
      </w:pPr>
      <w:r>
        <w:rPr/>
      </w:r>
    </w:p>
    <w:p>
      <w:pPr>
        <w:pStyle w:val="BodyText2"/>
        <w:rPr>
          <w:lang w:val="en-US"/>
        </w:rPr>
      </w:pPr>
      <w:r>
        <w:rPr>
          <w:lang w:val="en-US"/>
        </w:rPr>
        <w:t>IV</w:t>
      </w:r>
    </w:p>
    <w:p>
      <w:pPr>
        <w:pStyle w:val="Normal"/>
        <w:rPr/>
      </w:pPr>
      <w:r>
        <w:rPr/>
        <w:t>Считается, что чела Махатм во времена Блаватской были полковник Г. Олькотт и Анни Безант, сменившая полковника на посту президента теософского общества в 1908 году. Кроме того, в статьях Блаватской можно встретить имена трех чела, выходцев из высшей индийской касты брахманов.</w:t>
      </w:r>
    </w:p>
    <w:p>
      <w:pPr>
        <w:pStyle w:val="Normal"/>
        <w:rPr/>
      </w:pPr>
      <w:r>
        <w:rPr/>
        <w:t>Теософы считают, что рядом с Блаватской в индийский период ее жизни работали три чела тех же Адептов, с кем сотрудничала она сама: Демадар, Мохини и Субба Рой, все выходцы из касты браминов. Все трое получили хорошее образование. Все прекрасно говорили и писали по-английски. Все увлекались индийскими эзотерическими учениями. Все по несколько лет состояли в теософском обществе. И все в конце 1880-х покинули его по разным причинам.</w:t>
      </w:r>
    </w:p>
    <w:p>
      <w:pPr>
        <w:pStyle w:val="Normal"/>
        <w:rPr/>
      </w:pPr>
      <w:r>
        <w:rPr/>
        <w:t>К. Демадар стал чела в 1879 году. От Учителей «теософские близнецы» не раз получали информацию о его плодотворной духовной работе. Он, на мой взгляд, был самой загадочной личностью из трех. Обладал мощной духовной энергетикой и даром целительства. В то же время сам постоянно болел. Был серьезно расстроен в 1884 году событиями, развернувшимися вокруг Блаватской, и осудил ее неверные тактические шаги по раскрытию слишком большого объема тайных знаний Востока западному миру, не подготовленному для их понимания и правильного использования в практической жизнедеятельности. В апреле 1885 года он отправился в Тибет к Учителю. В 1886 году под псевдонимом в американском теософском журнале «</w:t>
      </w:r>
      <w:r>
        <w:rPr>
          <w:lang w:val="en-US"/>
        </w:rPr>
        <w:t>Path</w:t>
      </w:r>
      <w:r>
        <w:rPr/>
        <w:t>» («Путь») были опубликованы отрывки из его дневника. Вскоре после этого он умер по неизвестным кармическим причинам.</w:t>
      </w:r>
      <w:r>
        <w:rPr>
          <w:rStyle w:val="FootnoteCharacters"/>
          <w:rStyle w:val="FootnoteAnchor"/>
        </w:rPr>
        <w:footnoteReference w:id="86"/>
      </w:r>
    </w:p>
    <w:p>
      <w:pPr>
        <w:pStyle w:val="Normal"/>
        <w:rPr/>
      </w:pPr>
      <w:r>
        <w:rPr/>
        <w:t>Мохини Мохун Чаттерджи (1858-1936) был чела Учителя Кут Хуми. Вышел из семьи известного индийского реформатора Р. Ройя и был в родственных связях с семьей индийского писателя Д. Тагора. Работал адвокатом. Как член Теософского общества, читал блестящие лекции по эзотерическим учениям Индии в Европе и в Индии. Обладал способностью к ясновидению. Написал небольшое сочинение «Человек: фрагменты забытой истории»  (1885). Во время скандала, устроенным Лондонским обществом психических исследований, умело защищал Блаватскую. Выступал на заседаниях Общества Психических исследований в Лондоне.</w:t>
      </w:r>
      <w:r>
        <w:rPr>
          <w:rStyle w:val="FootnoteCharacters"/>
          <w:rStyle w:val="FootnoteAnchor"/>
        </w:rPr>
        <w:footnoteReference w:id="87"/>
      </w:r>
      <w:r>
        <w:rPr/>
        <w:t xml:space="preserve"> </w:t>
      </w:r>
    </w:p>
    <w:p>
      <w:pPr>
        <w:pStyle w:val="Normal"/>
        <w:rPr/>
      </w:pPr>
      <w:r>
        <w:rPr/>
        <w:t>В те же годы Мохини вместе с немецким теософом Артуром Гебхардом выступил публично с осуждением «деспотизма» Олькотта.</w:t>
      </w:r>
      <w:r>
        <w:rPr>
          <w:rStyle w:val="FootnoteCharacters"/>
          <w:rStyle w:val="FootnoteAnchor"/>
        </w:rPr>
        <w:footnoteReference w:id="88"/>
      </w:r>
      <w:r>
        <w:rPr/>
        <w:t xml:space="preserve"> Блаватская не поддержала их «манифеста», несмотря на свои натянутые отношения с последним в тот период времени. Она резко осудила их поступок. В 1887 году Мохини вышел из Теософского общества.</w:t>
      </w:r>
      <w:r>
        <w:rPr>
          <w:rStyle w:val="FootnoteCharacters"/>
          <w:rStyle w:val="FootnoteAnchor"/>
        </w:rPr>
        <w:footnoteReference w:id="89"/>
      </w:r>
      <w:r>
        <w:rPr/>
        <w:t xml:space="preserve"> </w:t>
      </w:r>
    </w:p>
    <w:p>
      <w:pPr>
        <w:pStyle w:val="Normal"/>
        <w:rPr/>
      </w:pPr>
      <w:r>
        <w:rPr/>
        <w:t>Т. Субба Рой (1856-1890) был ведантистом. В 1882 году он познакомился с Блаватской. Удивлял теософов своими глубокими познаниями в области оккультизма. Помогал Блаватской в работе над «Тайной Доктриной». Когда она прислала ему первый вариант первого тома, он показался ему расплывчатым и хаотичным. Болезненно переживал профанацию имен Адептов. Не одобрял раскрытия ею некоторых аспектов смысла индийских эзотерических учений. Не мог он примириться с тем, что женщине европейского происхождения была поручена миссия раскрытия некоторых эзотерических тайн, тщательно охраняемых консервативной частью браминов.</w:t>
      </w:r>
    </w:p>
    <w:p>
      <w:pPr>
        <w:pStyle w:val="Normal"/>
        <w:rPr/>
      </w:pPr>
      <w:r>
        <w:rPr/>
        <w:t>Он никогда не ставил под сомнение оккультную честность и достоверность теософского учения. Однако в 1886 году у него начались некоторые теоретические расхождения с Блаватской – считают теософы. Между ними обозначился конфликт. Субба Рой обвинил Блаватскую в неправильном толковании некоторых положений индийского эзотерического учения, о чем она рассказала в ряде статей, опубликованных в теософских журналах.</w:t>
      </w:r>
      <w:r>
        <w:rPr>
          <w:rStyle w:val="FootnoteCharacters"/>
          <w:rStyle w:val="FootnoteAnchor"/>
        </w:rPr>
        <w:footnoteReference w:id="90"/>
      </w:r>
      <w:r>
        <w:rPr/>
        <w:t xml:space="preserve"> В 1888 году он вышел из Теософского общества.</w:t>
      </w:r>
      <w:r>
        <w:rPr>
          <w:rStyle w:val="FootnoteCharacters"/>
          <w:rStyle w:val="FootnoteAnchor"/>
        </w:rPr>
        <w:footnoteReference w:id="91"/>
      </w:r>
    </w:p>
    <w:p>
      <w:pPr>
        <w:pStyle w:val="Normal"/>
        <w:rPr/>
      </w:pPr>
      <w:r>
        <w:rPr/>
      </w:r>
    </w:p>
    <w:p>
      <w:pPr>
        <w:pStyle w:val="Normal"/>
        <w:rPr/>
      </w:pPr>
      <w:r>
        <w:rPr/>
        <w:t>V</w:t>
      </w:r>
    </w:p>
    <w:p>
      <w:pPr>
        <w:pStyle w:val="Normal"/>
        <w:rPr/>
      </w:pPr>
      <w:r>
        <w:rPr/>
        <w:t xml:space="preserve">Блаватская впервые в истории нарушила старые и строго соблюдаемые тысячелетиями правила секретности и выдала тайны Божественной Мудрости людям. Сделала она это не ради корысти, не ради повышения своего авторитета в оккультных кругах, не ради славы, а по поручению Адептов и под их непосредственным руководством. </w:t>
      </w:r>
    </w:p>
    <w:p>
      <w:pPr>
        <w:pStyle w:val="Normal"/>
        <w:rPr/>
      </w:pPr>
      <w:r>
        <w:rPr/>
        <w:t>В Индии нашлось немало пандитов (ученых) и мистиков, которые осудили Блаватскую за выдачу ею европейцам те тайные учения, которые они считали национальным достоянием своей культуры и которую берегли от чужих искателей истины. Субба Рой, Мохини, и Демадар критиковали ее за это. Это послужило причиной их отхода от теософского движения в конце 1880-х годов.</w:t>
      </w:r>
    </w:p>
    <w:p>
      <w:pPr>
        <w:pStyle w:val="Normal"/>
        <w:rPr/>
      </w:pPr>
      <w:r>
        <w:rPr/>
        <w:t>Те, кто осуждал ее за излишнюю открытость,  не понимал, что, во-первых, только таким образом можно было сохранить древние учения во всей полноте. Любое промедление могло привести к тому, что христианские миссионеры-фанатики могли уничтожить эти учения, как они это сделали при завоевании Южной и Центральной Америки. Во-вторых, заканчивалась Эпоха Рыб, и Адепты знали, что грядет время широчайшего распространения образования и новых средств массовой информации: прессы, радио, телевидения, Интернета. Глубочайший кризис охватил все церковные религии. Понизился до опасной черты уровень духовности человечества. Потребовалось новое мощное одухотворение людей ради их спасения. Основой этого процесса одухотворения могли и стали древние учения Востока. В первой половине ХХ века открылись для изучения и практического применения в Америке и Европе: индуистское и буддистское учения, доктрина раннего христианства, обнаруженная в свитках, найденных в горах Палестины, разнообразные формы медитации и методы управления космической и планетарной биоэнергией, новые формы восточной медицины, фармацевтики и целительства (включая Рейки). В-третьих, изобретение печатного станка рано или поздно привело бы к тому, что рукописи, ранее хранившиеся в одном или нескольких копиях, были бы напечатаны и прочитаны большим количеством людей. С момента появления печатного станка и до середины 19-го столетия было опубликовано невероятно большое количество книг по оккультизму и магии.</w:t>
      </w:r>
    </w:p>
    <w:p>
      <w:pPr>
        <w:pStyle w:val="Normal"/>
        <w:rPr/>
      </w:pPr>
      <w:r>
        <w:rPr/>
        <w:t xml:space="preserve">Никогда еще наука не располагала такой многотомной библиотекой сочинений мистиков, как в </w:t>
      </w:r>
      <w:r>
        <w:rPr>
          <w:lang w:val="en-US"/>
        </w:rPr>
        <w:t>XIX</w:t>
      </w:r>
      <w:r>
        <w:rPr/>
        <w:t>-ХХ веках и в наши дни. К сожалению, учеными пока еще не сделана попытки изучения этого богатейшего наследия и попытки обобщения того уникального опыта общения с высшими мирами, который накоплен и подробно описан выдающимися мистиками-теософами нового времени: Е. Блаватской, Р. Штейнером, Николаем и Еленой Рерих, А. Бейли. Всех их связывает золотая цепь Божественной Мудрости или Теософии.</w:t>
      </w:r>
    </w:p>
    <w:p>
      <w:pPr>
        <w:pStyle w:val="Normal"/>
        <w:rPr/>
      </w:pPr>
      <w:r>
        <w:rPr/>
        <w:t>Теософское учение Блаватской Е.П. является корневой системой, питающей творчество крупнейших и самобытных последователей. Дерево теософской жизни растет, цветет, приносит плоды. В осенний дождливый сезон переживает короткое людское охлаждение к себе. Благополучно переживает холодные зимы безжалостной, как снежная вьюга, критики в свой адрес со стороны скептиков, противников и неверующих. Весной вновь зацветает, питая своим нектаром всех жаждущих Божественной Мудрости, и приносит приятные на вкус плоды познания высших миров только тем, кто ищет каналы выхода в них. А весна обязательно приходит.</w:t>
      </w:r>
    </w:p>
    <w:p>
      <w:pPr>
        <w:pStyle w:val="BodyText2"/>
        <w:rPr/>
      </w:pPr>
      <w:r>
        <w:rPr/>
      </w:r>
    </w:p>
    <w:p>
      <w:pPr>
        <w:pStyle w:val="Heading3"/>
        <w:ind w:right="40" w:firstLine="720"/>
        <w:rPr>
          <w:rFonts w:ascii="Times New Roman" w:hAnsi="Times New Roman" w:cs="Times New Roman"/>
        </w:rPr>
      </w:pPr>
      <w:r>
        <w:rPr>
          <w:rFonts w:cs="Times New Roman" w:ascii="Times New Roman" w:hAnsi="Times New Roman"/>
        </w:rPr>
        <w:t xml:space="preserve">3. Что такое теософия? </w:t>
      </w:r>
    </w:p>
    <w:p>
      <w:pPr>
        <w:pStyle w:val="Normal"/>
        <w:rPr>
          <w:rFonts w:ascii="Times New Roman" w:hAnsi="Times New Roman" w:cs="Times New Roman"/>
        </w:rPr>
      </w:pPr>
      <w:r>
        <w:rPr>
          <w:rFonts w:cs="Times New Roman"/>
        </w:rPr>
      </w:r>
    </w:p>
    <w:p>
      <w:pPr>
        <w:pStyle w:val="Normal"/>
        <w:rPr>
          <w:lang w:val="en-US"/>
        </w:rPr>
      </w:pPr>
      <w:r>
        <w:rPr>
          <w:lang w:val="en-US"/>
        </w:rPr>
        <w:t>I</w:t>
      </w:r>
    </w:p>
    <w:p>
      <w:pPr>
        <w:pStyle w:val="BodyText2"/>
        <w:spacing w:lineRule="exact" w:line="280"/>
        <w:rPr/>
      </w:pPr>
      <w:r>
        <w:rPr/>
        <w:t>Первоначально Блаватская писала о том, что конечной целью каждого теософа являются следующие задачи:</w:t>
      </w:r>
    </w:p>
    <w:p>
      <w:pPr>
        <w:pStyle w:val="3"/>
        <w:numPr>
          <w:ilvl w:val="0"/>
          <w:numId w:val="9"/>
        </w:numPr>
        <w:tabs>
          <w:tab w:val="clear" w:pos="1080"/>
        </w:tabs>
        <w:rPr/>
      </w:pPr>
      <w:r>
        <w:rPr/>
        <w:t>постижение интуитивных знаний и сверхчувственных способностей;</w:t>
      </w:r>
    </w:p>
    <w:p>
      <w:pPr>
        <w:pStyle w:val="3"/>
        <w:numPr>
          <w:ilvl w:val="0"/>
          <w:numId w:val="9"/>
        </w:numPr>
        <w:tabs>
          <w:tab w:val="clear" w:pos="1080"/>
        </w:tabs>
        <w:rPr/>
      </w:pPr>
      <w:r>
        <w:rPr/>
        <w:t>раскрытие сокровенного смысла священных писаний и религиозных символов;</w:t>
      </w:r>
    </w:p>
    <w:p>
      <w:pPr>
        <w:pStyle w:val="3"/>
        <w:numPr>
          <w:ilvl w:val="0"/>
          <w:numId w:val="9"/>
        </w:numPr>
        <w:tabs>
          <w:tab w:val="clear" w:pos="1080"/>
        </w:tabs>
        <w:rPr/>
      </w:pPr>
      <w:r>
        <w:rPr/>
        <w:t>сопереживание Бога;</w:t>
      </w:r>
    </w:p>
    <w:p>
      <w:pPr>
        <w:pStyle w:val="3"/>
        <w:numPr>
          <w:ilvl w:val="0"/>
          <w:numId w:val="9"/>
        </w:numPr>
        <w:tabs>
          <w:tab w:val="clear" w:pos="1080"/>
        </w:tabs>
        <w:rPr/>
      </w:pPr>
      <w:r>
        <w:rPr/>
        <w:t>содействие духовной эволюции человечества.</w:t>
      </w:r>
    </w:p>
    <w:p>
      <w:pPr>
        <w:pStyle w:val="Normal"/>
        <w:rPr/>
      </w:pPr>
      <w:r>
        <w:rPr/>
        <w:t>Не случайно теософами называли себя античные философы, алхимики, каббалисты, христианские мистики, мартинисты и другие. Блаватская расширила античное и средневековое понятие теософии и включила в него концепции брахманизма, буддизма, йоги, веданты, герметизма, суфизма, халдейской каббалы. И поэтому теософию она называет то оккультной или эзотерической философией, то будхизмом, то Религией Мудрости, то Брама-Видьей, то Божественным знанием и пр.</w:t>
      </w:r>
    </w:p>
    <w:p>
      <w:pPr>
        <w:pStyle w:val="Normal"/>
        <w:rPr/>
      </w:pPr>
      <w:r>
        <w:rPr/>
        <w:t>Во многих статьях о Теософском обществе Блаватская развивает тему теософии. Она отвечает на письма читателей, на их вопросы. Она спорит с авторами критических статей, направленных против теософии и Теософского общества. Она подвергает их мнения тщательному научному анализу и объясняет их ошибки. Она вылавливала подобные статьи в море информации и не оставляли ни одной без внимания. Она была автором современной теософской концепции и поэтому, как курица цыплят, настойчиво развивала и бдительно охраняла ее содержание от многочисленных оппонентов.</w:t>
      </w:r>
    </w:p>
    <w:p>
      <w:pPr>
        <w:pStyle w:val="Normal"/>
        <w:rPr/>
      </w:pPr>
      <w:r>
        <w:rPr/>
        <w:t>Чаще всего авторы критических статей сравнивали новое понятие теософии с традиционным понятием «теософии», которое можно прочитать в любом английском толковом словаре тех лет. Она просила не путать современное теософское учение с теософскими концепциями, описанными в трудах Аммония Саккаса, Порфирия, Ямблиха, Я. Беме и Э. Сведенборга, средневековых христианских мистиков. В середине ХIХ века было опубликовано несколько монографией о теософии. Первая – имела очень длинное название – «Введение в Теософию, или науку Таинства Христова, то есть о Божестве, Природе и творении, включающее философию всех действующих сил жизни, магических и духовных, и являющееся практическим руководством по достижению величайшей чистоты, святости и евангельского совершенства, а также по овладению божественным видением и благочестивыми ангельскими искусствами, возможностями и другими привилегиями полного обновления» (Лондон, 1855). Вторая – вышла в свет в 1856 году и называлась просто «Теософский сборник».</w:t>
      </w:r>
      <w:r>
        <w:rPr>
          <w:rStyle w:val="FootnoteCharacters"/>
          <w:rStyle w:val="FootnoteAnchor"/>
        </w:rPr>
        <w:footnoteReference w:id="92"/>
      </w:r>
    </w:p>
    <w:p>
      <w:pPr>
        <w:pStyle w:val="Normal"/>
        <w:rPr/>
      </w:pPr>
      <w:r>
        <w:rPr/>
        <w:t>В своих статьях Блаватская доказывала, что в Европе отсутствуют правильные научные представления о современной теософии, об оккультизме, о древней Мудрости, об астрологии. На самом деле только в начале ХХ веке появились доступные учебники по астрологии и великолепная «Оккультная энциклопедия».</w:t>
      </w:r>
      <w:r>
        <w:rPr>
          <w:rStyle w:val="FootnoteCharacters"/>
          <w:rStyle w:val="FootnoteAnchor"/>
        </w:rPr>
        <w:footnoteReference w:id="93"/>
      </w:r>
      <w:r>
        <w:rPr/>
        <w:t xml:space="preserve"> Она понимала, чтобы новое содержание древнегреческого термина «теософия» устоялось, и было принято культурным обществом повсеместно, нужно было его подробно описать. Она приняла решение составить «Теософский словарь». Он вышел в свет в 1892 году. В нем она писала: «Некоторые сводят древнюю мудрость к «Каббале» и иудейскому «Зогару», которые каждый трактует по-своему, в соответствии с мертвой буквой талмудистских методов. Другие считают Сведенборга или Беме конечным выражением высшей мудрости, а остальные видят в современном месмеризме великую тайну древней магии. А все те, кто применяет их теорию на практике, по неведению быстро втягиваются в черную магию. Счастливы, избегающие этого, поскольку у них нет ни пробного камня, ни критерия, дабы отличать истинное от ложного».</w:t>
      </w:r>
      <w:r>
        <w:rPr>
          <w:rStyle w:val="FootnoteCharacters"/>
          <w:rStyle w:val="FootnoteAnchor"/>
        </w:rPr>
        <w:footnoteReference w:id="94"/>
      </w:r>
    </w:p>
    <w:p>
      <w:pPr>
        <w:pStyle w:val="BodyText2"/>
        <w:spacing w:lineRule="exact" w:line="280"/>
        <w:rPr/>
      </w:pPr>
      <w:r>
        <w:rPr>
          <w:sz w:val="20"/>
        </w:rPr>
        <w:t>Каковы цели изучения теософии? – спрашивали читатели, и Блаватская им отвечала</w:t>
      </w:r>
      <w:r>
        <w:rPr/>
        <w:t>:</w:t>
      </w:r>
    </w:p>
    <w:p>
      <w:pPr>
        <w:pStyle w:val="3"/>
        <w:numPr>
          <w:ilvl w:val="0"/>
          <w:numId w:val="10"/>
        </w:numPr>
        <w:rPr/>
      </w:pPr>
      <w:r>
        <w:rPr/>
        <w:t>облегчать человеческие страдания – физические и моральные;</w:t>
      </w:r>
    </w:p>
    <w:p>
      <w:pPr>
        <w:pStyle w:val="3"/>
        <w:numPr>
          <w:ilvl w:val="0"/>
          <w:numId w:val="10"/>
        </w:numPr>
        <w:rPr/>
      </w:pPr>
      <w:r>
        <w:rPr/>
        <w:t xml:space="preserve">изучать оккультизм не ради любопытства, гордости или тщеславия, а с намерением помочь страждущему человечеству; </w:t>
      </w:r>
    </w:p>
    <w:p>
      <w:pPr>
        <w:pStyle w:val="3"/>
        <w:numPr>
          <w:ilvl w:val="0"/>
          <w:numId w:val="10"/>
        </w:numPr>
        <w:rPr/>
      </w:pPr>
      <w:r>
        <w:rPr/>
        <w:t>изучать восточные учения;</w:t>
      </w:r>
    </w:p>
    <w:p>
      <w:pPr>
        <w:pStyle w:val="3"/>
        <w:numPr>
          <w:ilvl w:val="0"/>
          <w:numId w:val="10"/>
        </w:numPr>
        <w:rPr/>
      </w:pPr>
      <w:r>
        <w:rPr/>
        <w:t>осуществлять на практике высокие моральные идеалы;</w:t>
      </w:r>
    </w:p>
    <w:p>
      <w:pPr>
        <w:pStyle w:val="3"/>
        <w:numPr>
          <w:ilvl w:val="0"/>
          <w:numId w:val="10"/>
        </w:numPr>
        <w:rPr/>
      </w:pPr>
      <w:r>
        <w:rPr/>
        <w:t>осознать свое единство со всем человечеством.</w:t>
      </w:r>
    </w:p>
    <w:p>
      <w:pPr>
        <w:pStyle w:val="Normal"/>
        <w:rPr/>
      </w:pPr>
      <w:r>
        <w:rPr/>
        <w:t>Она постоянно подчеркивала, что современная теософия является теоретической базой для всех, кто занимается оккультными науками, целительством, спиритуализмом, гипнозом и пр. Без знания теософии оккультисты, а сегодня – еще и Живой этики и учения Тибетца, скатываются в пропасть черной магии. Эту точку зрения Блаватской должны помнить и учитывать в своей практической деятельности многие наши современники, увлеченные магией, гаданием, оккультизмом, хиромантией, знахарством, начитавшиеся книг А. Кардека, Э. Леви и Папюса. Нередко люди, стремящиеся к власти или богатству, пытаются использовать магию и колдовство в эгоистических целях (кого-то приворожить, кого-то наказать, кого-то убрать с дороги жизни) и заработать деньги. Божественная Мудрость категорически запрещает это делать подлинным оккультистам и теософам. Теософ отличается от спирита, медиума, знахаря и колдуна тем, что он бескорыстно служит людям, способствуя тем самым духовной эволюции человечества. Только псевдооккультисты могут додуматься до использования тайных знаний и магии в целях обогащения и получения власти.</w:t>
      </w:r>
    </w:p>
    <w:p>
      <w:pPr>
        <w:pStyle w:val="Normal"/>
        <w:rPr/>
      </w:pPr>
      <w:r>
        <w:rPr/>
        <w:t>Многие статьи Блаватской актуальны и в наши дни. «Теософское общество действительно стремиться ускорить духовный рост каждого человека, находящегося под его влиянием, но методы его такие же, как и у древних Риши, а принципы те же, что у древнейшего эзотеризма; это не раздаточное устройство патентованных средств, составленных из сильнодействующих лекарств, которые ни один честный целитель не решиться использовать».</w:t>
      </w:r>
      <w:r>
        <w:rPr>
          <w:rStyle w:val="FootnoteCharacters"/>
          <w:rStyle w:val="FootnoteAnchor"/>
        </w:rPr>
        <w:footnoteReference w:id="95"/>
      </w:r>
    </w:p>
    <w:p>
      <w:pPr>
        <w:pStyle w:val="Normal"/>
        <w:rPr/>
      </w:pPr>
      <w:r>
        <w:rPr/>
      </w:r>
    </w:p>
    <w:p>
      <w:pPr>
        <w:pStyle w:val="Normal"/>
        <w:rPr>
          <w:lang w:val="en-US"/>
        </w:rPr>
      </w:pPr>
      <w:r>
        <w:rPr>
          <w:lang w:val="en-US"/>
        </w:rPr>
        <w:t>II</w:t>
      </w:r>
    </w:p>
    <w:p>
      <w:pPr>
        <w:pStyle w:val="Normal"/>
        <w:rPr/>
      </w:pPr>
      <w:r>
        <w:rPr/>
        <w:t>Вслед за редакционной статьей в первом номере журнала «Теософ» шла другая, тоже написанная Блаватской – «Что такое теософия?»</w:t>
      </w:r>
    </w:p>
    <w:p>
      <w:pPr>
        <w:pStyle w:val="Normal"/>
        <w:rPr/>
      </w:pPr>
      <w:r>
        <w:rPr/>
        <w:t>С чего могла начать свою статью Блаватская? Естественно, с наиболее распространенного толкования понятия «теософия», которое каждый мог найти в Толковом словаре английского языка Вебстера. «… Это возможное общение с Богом и высшими духами, получение высших знаний посредством метафизических процессов, таких как теургические операции некоторых античных неоплатоников, или алхимических – немецких философов средневековья».</w:t>
      </w:r>
      <w:r>
        <w:rPr>
          <w:rStyle w:val="FootnoteCharacters"/>
          <w:rStyle w:val="FootnoteAnchor"/>
          <w:sz w:val="28"/>
        </w:rPr>
        <w:footnoteReference w:id="96"/>
      </w:r>
    </w:p>
    <w:p>
      <w:pPr>
        <w:pStyle w:val="Normal"/>
        <w:rPr/>
      </w:pPr>
      <w:r>
        <w:rPr/>
        <w:t>Комментируя данное определение, Блаватская объясняет, что оно в корне ошибочно. Невозможно под «метафизическими процессами» подразумевать философские взгляды и мотивы гениальных мыслителей Александрийской школы, их стремление развивать свои духовно-психические озарения, и представлять их только материалистами.</w:t>
      </w:r>
    </w:p>
    <w:p>
      <w:pPr>
        <w:pStyle w:val="Normal"/>
        <w:rPr/>
      </w:pPr>
      <w:r>
        <w:rPr/>
        <w:t>Позднее она не раз будет повторять мысли, изложенные в данной статье. Наиболее полное и в то же время краткое объяснение термина «современная теософия» она даст в книге «Ключ к теософии». В данной же статье она дает исторический очерк развития теософии. Божественная Мудрость, лежащая в основе всех мировых религий прошлого и настоящего, получена в сжатой форме планетой из Вселенной в незапамятные времена. Все пророки излагали ее основные идеи в своих учениях, начиная с Платона. Ряд греческих философов зафиксировали основные положения Божественной Мудрости в своих трудах.</w:t>
      </w:r>
    </w:p>
    <w:p>
      <w:pPr>
        <w:pStyle w:val="Normal"/>
        <w:rPr/>
      </w:pPr>
      <w:r>
        <w:rPr/>
        <w:t xml:space="preserve">Божественную Мудрость можно сравнить со стволом могучего Древа Мудрости и Духа. Крона этого Древа содержит в себе все религии, все философские системы, все науки и все искусства. Каждая ветвь этого Древа является стержнем каждой цивилизации, рожденной на Земле: Атлантической, Древнеегипетской, Вавилонской, Китайской, Индийской, Древнегреческой, Иудейской, Европейской, Мусульманской, Латиноамериканской. </w:t>
      </w:r>
    </w:p>
    <w:p>
      <w:pPr>
        <w:pStyle w:val="Normal"/>
        <w:rPr/>
      </w:pPr>
      <w:r>
        <w:rPr/>
        <w:t>Стержень любой религии – морально-этические нормы человеческого общежития. Их приносят людям пророки, а объясняют жрецы, поэты и философы. Жрецы разрабатывают теургические ритуалы, поэты сочиняют божественные гимны. Предназначение гимнов – ежедневно напоминать людям о Боге и о необходимости соблюдать моральный кодекс. Философы создают идеологические доктрины. Их цель – доказать целесообразность религиозного учения, зафиксировать его в форме священных текстов и разработать методику обучения людей этим нравственным нормам общежития. Ученые стараются доказать целесообразность и объективность религиозного учения и помогали людям адаптироваться к конкретным условиям жизни в определенном регионе планеты.</w:t>
      </w:r>
    </w:p>
    <w:p>
      <w:pPr>
        <w:pStyle w:val="Normal"/>
        <w:rPr/>
      </w:pPr>
      <w:r>
        <w:rPr/>
        <w:t>Опираясь на учение пророка, жрецы, философы, ученые, поэты, скульпторы, архитекторы, композиторы, писатели трудились как единая команда под эгидой высшей духовной иерархии в процессе развития культурной цивилизации.</w:t>
      </w:r>
    </w:p>
    <w:p>
      <w:pPr>
        <w:pStyle w:val="Normal"/>
        <w:rPr/>
      </w:pPr>
      <w:r>
        <w:rPr/>
        <w:t>Примерно так представляла процесс эволюции духовной культуры человечества Блаватская. Из ее теософской концепции следовало, что все религии когда-то рождаются, тысячелетиями развиваются и затем, как любое конечное явление материальной или духовной природы, умирают или находятся в длительном, но циклически развивающемся гомеостазе.</w:t>
      </w:r>
    </w:p>
    <w:p>
      <w:pPr>
        <w:pStyle w:val="Normal"/>
        <w:rPr/>
      </w:pPr>
      <w:r>
        <w:rPr/>
        <w:t>Божественная Мудрость объединяет все религии. Из нее все они вырастают, каждая в свое время, тогда, когда в ней возникает потребность у человечества.  Все религии ветвятся на стволе Древа Мудрости и Духа. Засыхает одна ветвь, и некогда цветущая религия умирает и остается в памяти человечества в виде священных писаний, мифов, гимнов, скульптур, храмовых построек, философских, литературных и музыкальных произведений. Большая часть этих элементов безжалостно уничтожается фанатиками новой, пришедшей на смену молодой религией.</w:t>
      </w:r>
    </w:p>
    <w:p>
      <w:pPr>
        <w:pStyle w:val="Normal"/>
        <w:rPr/>
      </w:pPr>
      <w:r>
        <w:rPr/>
        <w:t xml:space="preserve">Ни одна религия не может быть лучше другой, как не может быть один этнос лучше другого. Все этносы и религии живут определенное количество столетий, все они имеют свой возраст, своих гениев и пророков. Ненаучно, некорректно, негуманно – учила Блаватская – доказывать преимущества и «прогрессивность» одной религии перед другой. Ни христианство, ни мусульманство нельзя считать лучше или прогрессивнее буддизма или даосизма. Все религии нужны человечеству для духовной эволюции, протекающей на планете. Стоило Блаватской заявить об этом во всеуслышанье, как против нее ополчилась вся христианско-церковная-миссионерская рать в Америке, Европе и в Индии. Вместе с тем, она нашла поддержку со стороны азиатской общественности в Индии и за ее пределами. </w:t>
      </w:r>
    </w:p>
    <w:p>
      <w:pPr>
        <w:pStyle w:val="Normal"/>
        <w:rPr/>
      </w:pPr>
      <w:r>
        <w:rPr/>
        <w:t xml:space="preserve">Как только носители новой, более молодой религии покоряют новый этнос и навязывают ему свою веру, старые идолы уничтожаются, их священные книги, библиотеки и храмы придаются огню, расчищаются почва для новых святынь, храмов, библиотек. История сохранила тысячи фактов варварского уничтожения «языческих святынь». На глазах Блаватской в Индии католические миссионеры уничтожали материальные элементы духовной культуры Индии. Точно так же вели себя христианские варвары в различных странах мира в средние века. Так же вели себя православные попы, приказывая уничтожать славянские (языческие) святыни на Руси. </w:t>
      </w:r>
    </w:p>
    <w:p>
      <w:pPr>
        <w:pStyle w:val="Normal"/>
        <w:rPr/>
      </w:pPr>
      <w:r>
        <w:rPr/>
        <w:t>На эту тему Блаватская публикует в первом номере журнала  «Теософ»заметку о русских вандалах, уничтоживших древнейшую святыню огнепоклонников Атеш-Гаг в нефтеносной Апшеронской долине. На этом месте когда-то был возведен зороастрианский храм, и к нему еще в начале века ежегодно стекались тысячи паломников из Персии, Афганистана и Индии.</w:t>
      </w:r>
      <w:r>
        <w:rPr>
          <w:rStyle w:val="FootnoteCharacters"/>
          <w:rStyle w:val="FootnoteAnchor"/>
        </w:rPr>
        <w:footnoteReference w:id="97"/>
      </w:r>
    </w:p>
    <w:p>
      <w:pPr>
        <w:pStyle w:val="Normal"/>
        <w:rPr/>
      </w:pPr>
      <w:r>
        <w:rPr/>
      </w:r>
    </w:p>
    <w:p>
      <w:pPr>
        <w:pStyle w:val="Normal"/>
        <w:rPr>
          <w:lang w:val="en-US"/>
        </w:rPr>
      </w:pPr>
      <w:r>
        <w:rPr>
          <w:lang w:val="en-US"/>
        </w:rPr>
        <w:t>II</w:t>
      </w:r>
    </w:p>
    <w:p>
      <w:pPr>
        <w:pStyle w:val="Normal"/>
        <w:rPr/>
      </w:pPr>
      <w:r>
        <w:rPr/>
        <w:t xml:space="preserve">Теософия стара как мир. В каждой мировой религии нетрудно выявить ее элементы. Каждый пророк был теософом: Пот-Амун – в Египте, Будда – в </w:t>
      </w:r>
      <w:r>
        <w:rPr>
          <w:lang w:val="en-US"/>
        </w:rPr>
        <w:t>B</w:t>
      </w:r>
      <w:r>
        <w:rPr/>
        <w:t>едийской цивилизации, Нэбо – в Вавилонской, Гермес – в Древнегреческой, Тот – в Древнеегипетской, Зороастр – в Бактрийской.</w:t>
      </w:r>
    </w:p>
    <w:p>
      <w:pPr>
        <w:pStyle w:val="Normal"/>
        <w:rPr/>
      </w:pPr>
      <w:r>
        <w:rPr/>
        <w:t>Любой теософ ставит перед собой несколько задач:</w:t>
      </w:r>
    </w:p>
    <w:p>
      <w:pPr>
        <w:pStyle w:val="3"/>
        <w:numPr>
          <w:ilvl w:val="0"/>
          <w:numId w:val="15"/>
        </w:numPr>
        <w:rPr/>
      </w:pPr>
      <w:r>
        <w:rPr/>
        <w:t xml:space="preserve">примирять все религии, секты, этносы общей системой этики, основанной на вечных нормах человеческого общежития; способствовать созданию всемирного </w:t>
      </w:r>
      <w:r>
        <w:rPr>
          <w:i/>
          <w:iCs/>
        </w:rPr>
        <w:t>братства</w:t>
      </w:r>
      <w:r>
        <w:rPr/>
        <w:t xml:space="preserve"> всех народов. Такова конечная, духовного развития человечества;</w:t>
      </w:r>
    </w:p>
    <w:p>
      <w:pPr>
        <w:pStyle w:val="3"/>
        <w:numPr>
          <w:ilvl w:val="0"/>
          <w:numId w:val="15"/>
        </w:numPr>
        <w:rPr/>
      </w:pPr>
      <w:r>
        <w:rPr/>
        <w:t>ослаблять власть церковников, искоренять их ошибки и предрассудки. Религия призвана способствовать самоусовершенствованию личности и не ограничивать ее лишь соблюдением обрядности;</w:t>
      </w:r>
    </w:p>
    <w:p>
      <w:pPr>
        <w:pStyle w:val="3"/>
        <w:numPr>
          <w:ilvl w:val="0"/>
          <w:numId w:val="15"/>
        </w:numPr>
        <w:rPr/>
      </w:pPr>
      <w:r>
        <w:rPr/>
        <w:t>проповедовать этику очищения души и тела, способствовать облегчению человеческих страданий, осуществлять на практике самые высокие идеалы.</w:t>
      </w:r>
    </w:p>
    <w:p>
      <w:pPr>
        <w:pStyle w:val="Normal"/>
        <w:rPr/>
      </w:pPr>
      <w:r>
        <w:rPr/>
        <w:t>Блаватская никогда не отрицала огромное значение мировых религий для духовной эволюции человечества. Она искала источники, подтверждающие ее толкование теософии как Божественной Мудрости. Нашла она их в книгах по истории античной философии. Особенно часто она ссылается на книгу Диогена из Лаэрты «О жизни, учениях и изречениях знаменитых философов», написанную в III веке до н. э. в Греции. Автор этой широко известной книги по истории греческой философии имел возможность пользоваться книгами в библиотеках, сожженных позднее христианскими и мусульманскими фанатиками. В приложении к книге дан очерк Порфирия (232- после 301) о Пифагоре. В очерке рассказывается о том, что великий философ сначала учился у греческих философов, затем в других странах. Математике учили его финикияне, астрологии – халдеи, ритуальной магии и мудрости – египетские жрецы, толкованию снов и гаданию по ладану – евреи.</w:t>
      </w:r>
      <w:r>
        <w:rPr>
          <w:rStyle w:val="FootnoteCharacters"/>
          <w:rStyle w:val="FootnoteAnchor"/>
        </w:rPr>
        <w:footnoteReference w:id="98"/>
      </w:r>
      <w:r>
        <w:rPr/>
        <w:t xml:space="preserve">  </w:t>
      </w:r>
    </w:p>
    <w:p>
      <w:pPr>
        <w:pStyle w:val="Normal"/>
        <w:rPr/>
      </w:pPr>
      <w:r>
        <w:rPr/>
        <w:t>Пифагор, современник Будды, китайских мыслителей Лао-Цзы и Конфуция, вызывал большой интерес у теософов, потому что это была «личность противоречивая, стоявшая на рубеже мифологии и магии, с одной стороны, и философии и науки – с другой. Пифагор, как, может быть никто другой из первых философов,… отразил в своем учении, слабые отзвуки которого дошли до нас, сложный, мучительный и противоречивый процесс рождения философской мысли, пробивавшейся сквозь вековые культурные напластования совсем иного, чем философия, уровня».</w:t>
      </w:r>
      <w:r>
        <w:rPr>
          <w:rStyle w:val="FootnoteCharacters"/>
          <w:rStyle w:val="FootnoteAnchor"/>
        </w:rPr>
        <w:footnoteReference w:id="99"/>
      </w:r>
      <w:r>
        <w:rPr/>
        <w:t xml:space="preserve"> Эти самые «культурные вековые напластования» и интересовали теософов.</w:t>
      </w:r>
    </w:p>
    <w:p>
      <w:pPr>
        <w:pStyle w:val="Normal"/>
        <w:rPr/>
      </w:pPr>
      <w:r>
        <w:rPr/>
        <w:t>В своих статьях об истории теософии Блаватская часто называет имя эллинского мыслителя Аммония Саккаса (175-242). Родившись в христианской семье, он позднее отошел от христианства и церкви, потому что испытывал неприязнь к догматическому, основанному на спиритуализме христианству. Ему во сне и видениях открылась Божественная Мудрость – гласит легенда, и поэтому его называли «теодидактом»  (т.е. богом наученным). Блаватская считала его основоположником теософского учения. Известные философы Плотин (205-270) и Ориген (185-254) учились в неоплатонической школе филалетов (т.е. любителей истины), открытой им. В ней он учил о необходимости примирения всех религиозных систем и доказывал, что все они имеют единый источник происхождения, что источником их являются морально-этические нормы человеческого общежития. Он учил своих учеников медитации, родственной практике индийской йоги. Предполагают, что он усвоил экзотерические доктрины в Египте, эзотерические – в Индии. Раскрывая свое учение, он убеждал учеников в том, что Вселенная и Божество составляют единое целое, и установил строгую систему моральной дисциплины, учил размышлять.</w:t>
      </w:r>
    </w:p>
    <w:p>
      <w:pPr>
        <w:pStyle w:val="Normal"/>
        <w:rPr/>
      </w:pPr>
      <w:r>
        <w:rPr/>
        <w:t xml:space="preserve">По мнению Блаватской, основы теософского учения в европейской философии прозвучали впервые в трудах Платона и Аристотеля (учение о мировой душе, учение о перевоплощении души). Аммоний Саккас, Пифагор развили платоническое учение, а Ямблих, их современник, за основу взял теургию и отделил магию, выродившуюся в чародейство и некромантию, от Божественной Мудрости. Ориген попытался выделить стержень Божественной Мудрости в теле христианского учения, чем вызвал недовольство со стороны церковников и догматически мыслящих христианских философов. </w:t>
      </w:r>
    </w:p>
    <w:p>
      <w:pPr>
        <w:pStyle w:val="Normal"/>
        <w:rPr/>
      </w:pPr>
      <w:r>
        <w:rPr/>
        <w:t xml:space="preserve">В средние века в европейских христианских государствах теософы были вынуждены уйти в подполье, и вышли из него лишь в эпоху Возрождения. Высшего уровня христианская теософия достигла в трудах Я. Беме и Э. Сведенборга. В </w:t>
      </w:r>
      <w:r>
        <w:rPr>
          <w:lang w:val="en-US"/>
        </w:rPr>
        <w:t>XIX</w:t>
      </w:r>
      <w:r>
        <w:rPr/>
        <w:t xml:space="preserve"> веке новый этап в развитии теософского учения обозначен трудами Блаватской, синтезировавшую индо-тибетские учения с классическим оккультизмом и античной философией.</w:t>
      </w:r>
    </w:p>
    <w:p>
      <w:pPr>
        <w:pStyle w:val="Normal"/>
        <w:rPr/>
      </w:pPr>
      <w:r>
        <w:rPr/>
        <w:t>Как индийские ученые относились к теософской доктрине Блаватской? По-разному. Так например в монографии, опубликованной в Индии Б.Н. Луниея «История индийской культуры», восхвалялась деятельность Теософского общества во времена Блаватской и после ее кончины. Автор справедливо отмечал, что теософская доктрина была навеяна Упанишадами, Санкхьей, Йогой и Ведантой, что деятельность теософов способствовала распространению среди индусов идей гордости за свое прошлое, что они сделали индийский оккультизм и мистику популярными на Западе, активно участвовали в борьбе местных антиколониальных сил за самоуправление индусов, за собственное производство (свадеши), за социальные реформы, за ликвидацию неграмотности и алкоголизма.</w:t>
      </w:r>
      <w:r>
        <w:rPr>
          <w:rStyle w:val="FootnoteCharacters"/>
          <w:rStyle w:val="FootnoteAnchor"/>
        </w:rPr>
        <w:footnoteReference w:id="100"/>
      </w:r>
    </w:p>
    <w:p>
      <w:pPr>
        <w:pStyle w:val="Normal"/>
        <w:rPr/>
      </w:pPr>
      <w:r>
        <w:rPr/>
      </w:r>
    </w:p>
    <w:p>
      <w:pPr>
        <w:pStyle w:val="Normal"/>
        <w:rPr>
          <w:lang w:val="en-US"/>
        </w:rPr>
      </w:pPr>
      <w:r>
        <w:rPr>
          <w:lang w:val="en-US"/>
        </w:rPr>
        <w:t>III</w:t>
      </w:r>
    </w:p>
    <w:p>
      <w:pPr>
        <w:pStyle w:val="Normal"/>
        <w:rPr/>
      </w:pPr>
      <w:r>
        <w:rPr/>
        <w:t>Прошло пять лет (1879-1884). Это были годы безмятежного счастья в жизни «теософских близнецов». Их мечты о развертывании международного теософского движения сбывались. Им удалось создать в Индии более сотни отделений Теософского общества. В них насчитывалось десятки тысяч членов. Во всех крупных европейских странах открылись отделения Теософских обществ. Каждое из них насчитывало, не тысячи, как в Индии, а сначала десятки, потом сотни членов. Все отделения возникли на ниве распространения журнала «Теософа». Спиритуалисты и ученые, деятели культуры и писатели нередко становились членами теософских лож.</w:t>
      </w:r>
    </w:p>
    <w:p>
      <w:pPr>
        <w:pStyle w:val="Normal"/>
        <w:rPr/>
      </w:pPr>
      <w:r>
        <w:rPr/>
        <w:t>Журнал, редактируемый Блаватской, помогал начинающим теософам заниматься самообразованием и самоусовершенствованием. Возрос тираж журнала. Подписчики получали журнал в различных уголках планеты. С некоторыми подписчиками у основателей Теософского общества завязались дружеские отношения. «Задуманный как удобный канал связи с разбросанными по всему миру членами нашего Общества, журнал стал для его создателей источником наслаждения и вдохновенного труда», – писала она в редакционной статье «Наша пятая годовщина».</w:t>
      </w:r>
      <w:r>
        <w:rPr>
          <w:rStyle w:val="FootnoteCharacters"/>
          <w:rStyle w:val="FootnoteAnchor"/>
        </w:rPr>
        <w:footnoteReference w:id="101"/>
      </w:r>
      <w:r>
        <w:rPr/>
        <w:t xml:space="preserve"> В той же статье Блаватская обещала:</w:t>
      </w:r>
    </w:p>
    <w:p>
      <w:pPr>
        <w:pStyle w:val="3"/>
        <w:numPr>
          <w:ilvl w:val="0"/>
          <w:numId w:val="4"/>
        </w:numPr>
        <w:rPr/>
      </w:pPr>
      <w:r>
        <w:rPr/>
        <w:t>продолжить публиковать серию статей «Фрагменты оккультных истин»; их писали по просьбе Блаватской самые известные оккультисты и теософы;</w:t>
      </w:r>
    </w:p>
    <w:p>
      <w:pPr>
        <w:pStyle w:val="3"/>
        <w:numPr>
          <w:ilvl w:val="0"/>
          <w:numId w:val="4"/>
        </w:numPr>
        <w:rPr/>
      </w:pPr>
      <w:r>
        <w:rPr/>
        <w:t>разъяснять смысл арийских шастр;</w:t>
      </w:r>
    </w:p>
    <w:p>
      <w:pPr>
        <w:pStyle w:val="3"/>
        <w:numPr>
          <w:ilvl w:val="0"/>
          <w:numId w:val="4"/>
        </w:numPr>
        <w:rPr/>
      </w:pPr>
      <w:r>
        <w:rPr/>
        <w:t>прокомментировать «Бхагавад Гиту»;</w:t>
      </w:r>
    </w:p>
    <w:p>
      <w:pPr>
        <w:pStyle w:val="3"/>
        <w:numPr>
          <w:ilvl w:val="0"/>
          <w:numId w:val="4"/>
        </w:numPr>
        <w:rPr/>
      </w:pPr>
      <w:r>
        <w:rPr/>
        <w:t>опубликовать серию статей по ароматологии;</w:t>
      </w:r>
    </w:p>
    <w:p>
      <w:pPr>
        <w:pStyle w:val="3"/>
        <w:numPr>
          <w:ilvl w:val="0"/>
          <w:numId w:val="4"/>
        </w:numPr>
        <w:rPr/>
      </w:pPr>
      <w:r>
        <w:rPr/>
        <w:t>изложить содержание древней арийской философии.</w:t>
      </w:r>
    </w:p>
    <w:p>
      <w:pPr>
        <w:pStyle w:val="Normal"/>
        <w:rPr/>
      </w:pPr>
      <w:r>
        <w:rPr/>
        <w:t>Она просила подписчиков помогать распространять журнал и обещала, как только появятся средства, начать публикацию приложений к журналу.</w:t>
      </w:r>
      <w:r>
        <w:rPr>
          <w:rStyle w:val="FootnoteCharacters"/>
          <w:rStyle w:val="FootnoteAnchor"/>
        </w:rPr>
        <w:footnoteReference w:id="102"/>
      </w:r>
      <w:r>
        <w:rPr/>
        <w:t xml:space="preserve"> </w:t>
      </w:r>
    </w:p>
    <w:p>
      <w:pPr>
        <w:pStyle w:val="Normal"/>
        <w:rPr/>
      </w:pPr>
      <w:r>
        <w:rPr/>
        <w:t>Задачу журнала Блаватская видела в том, чтобы «посредством оккультной философии отделять зерна от плевел, показывать, чем вещь не является, и представлять несведущим людям возможность самим судить и решать, что же это такое на самом деле».</w:t>
      </w:r>
      <w:r>
        <w:rPr>
          <w:rStyle w:val="FootnoteCharacters"/>
          <w:rStyle w:val="FootnoteAnchor"/>
        </w:rPr>
        <w:footnoteReference w:id="103"/>
      </w:r>
    </w:p>
    <w:p>
      <w:pPr>
        <w:pStyle w:val="BodyText2"/>
        <w:spacing w:lineRule="exact" w:line="280"/>
        <w:rPr/>
      </w:pPr>
      <w:r>
        <w:rPr/>
        <w:t>Были в работе и определенные сложности.</w:t>
      </w:r>
    </w:p>
    <w:p>
      <w:pPr>
        <w:pStyle w:val="Normal"/>
        <w:rPr/>
      </w:pPr>
      <w:r>
        <w:rPr/>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5. Махатмы</w:t>
      </w:r>
    </w:p>
    <w:p>
      <w:pPr>
        <w:pStyle w:val="Normal"/>
        <w:rPr/>
      </w:pPr>
      <w:r>
        <w:rPr/>
        <w:t>1</w:t>
      </w:r>
    </w:p>
    <w:p>
      <w:pPr>
        <w:pStyle w:val="Normal"/>
        <w:rPr/>
      </w:pPr>
      <w:r>
        <w:rPr/>
        <w:t>Блаватская постоянно повторяла о том, что и теософское, универсальное мировоззрение было дано ей Махатмами, Учителями человечества, Гималайскими Братьями. Она направляли ее то в Индию, то в Америку, то в Южную Америку для того, чтобы она создала эзотерическое общество, которое использовала для осуществления вековой мечты всех пророков о создании всемирного Братства людей всей планеты.</w:t>
      </w:r>
    </w:p>
    <w:p>
      <w:pPr>
        <w:pStyle w:val="Normal"/>
        <w:rPr/>
      </w:pPr>
      <w:r>
        <w:rPr/>
        <w:t>У многих, кто изучает труды Блаватской, Рерихов, Алисы Бейли, Агни Йогу, закрадывается сомнение о чуде явления Махатм. Могло ли это происходить на самом деле? Неужели индийские Махатмы действительно находят себе исполнителей своей воли в лице Блаватской и ее последователей?</w:t>
      </w:r>
    </w:p>
    <w:p>
      <w:pPr>
        <w:pStyle w:val="Normal"/>
        <w:rPr/>
      </w:pPr>
      <w:r>
        <w:rPr/>
        <w:t>Блаватская сотрудничала с Махатмами в течение 40 лет. Откровенно говоря, и я, воспитанный в атеизме, тоже сомневался вначале, когда только начинал изучать теософию. Ведь верят верующие в своего личностного бога, верят в чудодейственные иконы, в Ангелы, в невидимый мир рая и ада. Почему нельзя поверить в Махатм? Однако наука ставит под сомнение возможность контакта, многолетнего сотрудничества человека с Гималайскими братьями. Ведь проверить экспериментально подобные контакты с помощью приборов невозможно.</w:t>
      </w:r>
    </w:p>
    <w:p>
      <w:pPr>
        <w:pStyle w:val="Normal"/>
        <w:rPr/>
      </w:pPr>
      <w:r>
        <w:rPr/>
        <w:t>Какие доказательства приводила Блаватская?</w:t>
      </w:r>
    </w:p>
    <w:p>
      <w:pPr>
        <w:pStyle w:val="Normal"/>
        <w:rPr/>
      </w:pPr>
      <w:r>
        <w:rPr/>
        <w:t xml:space="preserve">Во-первых, Махатмы вели ее по жизни с детства и не раз спасали ей жизнь: и когда она падала с лошади в детстве, и в двух кораблекрушениях, избавлял от болезней несколько раз в старости. У нее был мистический склад характера. Редко можно встретить человека, отдавшего всю жизнь служению науке и оккультизму. Но можно. Такие люди чрезвычайно редки и появляются на земле не более одного-двух раз в столетие. У них развиты способности к яснослышанию, ясновидению, к писательскому труду. </w:t>
      </w:r>
    </w:p>
    <w:p>
      <w:pPr>
        <w:pStyle w:val="Normal"/>
        <w:rPr/>
      </w:pPr>
      <w:r>
        <w:rPr/>
        <w:t>Во-вторых, процесс общения между Блаватской и ее Махатмами описан неоднократно ей самой и в «Письмах Махатм», труде, который создавался не без ее участия. Она и Махатмы не пытались объяснить людям более 125 лет назад, что Вселенная и человек это биологические макрокомпьютер и микрокомпьютер, и связь между ними осуществляется по биологическому Интернету.</w:t>
      </w:r>
    </w:p>
    <w:p>
      <w:pPr>
        <w:pStyle w:val="Normal"/>
        <w:rPr/>
      </w:pPr>
      <w:r>
        <w:rPr/>
        <w:t>Прорабатывая вопрос о коммуникации с Махатмами, Блаватская сделала важное ооткрытие: человек находится в едином информационном поле Земли, Солнечной системы, Галактики, Вселенной. Если перевести ее мысль на современный язык, можно было бы сказать, что Земля – это планетарный биоинтернет, а Вселенная – это космический биоинтернет. В них работают миллиарды метапрограмм. Кто и как их создает – мы можем только догадываться. Тот интернет, который мы имеем в настоящее время – лишь бледная и примитивная копия того космического биоинтернета, который работает без перерыва миллиарды лет подряд.</w:t>
      </w:r>
    </w:p>
    <w:p>
      <w:pPr>
        <w:pStyle w:val="Normal"/>
        <w:rPr/>
      </w:pPr>
      <w:r>
        <w:rPr/>
        <w:t xml:space="preserve">Письма писались в 1880-1885 году в Индии и в 1923 году были опубликованы в Лондоне. Оригиналы писем на английском языке хранятся в британской библиотеке. В Украине, насколько мне известно, копии этих писем хранятся в одной эзотерической библиотеке Киева. Эти письма через Блаватскую Махатмы писали редактору журнала «Пионер», издававшемуся в Индии в 1880-е годы Синнету. Он тоже увлекался теософией и написал в свое время известную теперь в мире книгу «Эзотерический буддизм». </w:t>
      </w:r>
    </w:p>
    <w:p>
      <w:pPr>
        <w:pStyle w:val="Normal"/>
        <w:rPr/>
      </w:pPr>
      <w:r>
        <w:rPr/>
        <w:t xml:space="preserve">Письма писались в 1880-1885 году в Индии и в 1923 году были опубликованы в Лондоне. Оригиналы писем на английском языке хранятся в британской библиотеке. В Украине, насколько мне известно, копии этих писем имеются в одной из эзотерических библиотек Киева. Эти письма через Блаватскую Махатмы писали редактору журнала «Пионер», издававшемуся в Индии в 1880-е годы Синнету. Он тоже увлекался теософией и написал в свое время известную теперь в мире книгу «Эзотерический буддизм». </w:t>
      </w:r>
    </w:p>
    <w:p>
      <w:pPr>
        <w:pStyle w:val="Normal"/>
        <w:rPr/>
      </w:pPr>
      <w:r>
        <w:rPr/>
        <w:t xml:space="preserve">В этих письмах  один из Махатм описывал, как он с помощью биокомпьтера и планетарного биоинтернета, говоря современным языком, общался со своими корреспондентами, в частности с Блаватской. Махатма не мог понятно и вразумительно объяснить, как это он делает, потому что в те годы рассказать об интернете людям, которые только начали общаться с помощью телеграфа и которые не знали еще ни радио, ни телевидения, как работает компьютер и интернет, было невозможно. </w:t>
      </w:r>
    </w:p>
    <w:p>
      <w:pPr>
        <w:pStyle w:val="Normal"/>
        <w:rPr/>
      </w:pPr>
      <w:r>
        <w:rPr/>
        <w:t>Вот, что писал Махатма: «Мои письма не написаны, а отпечатаны или осаждены, а затем исправлены все ошибки (с. 44)</w:t>
      </w:r>
      <w:r>
        <w:rPr>
          <w:rStyle w:val="FootnoteCharacters"/>
          <w:rStyle w:val="FootnoteAnchor"/>
        </w:rPr>
        <w:footnoteReference w:id="104"/>
      </w:r>
      <w:r>
        <w:rPr/>
        <w:t xml:space="preserve"> … «осаждаю» ли я. Или сам пишу – разница во времени очень мала. Сперва мне нужно подумать, сфотографировать каждое слово и предложение тщательно в своем уме, прежде чем оно может быть повторено «осаждением». Как фиксирование на химически подготовленной поверхности изображений, созданных фотографической камерой, требует  предварительного проведения аппарата в фокус снимаемого объекта,… так же и нам приходится сперва располагать наши фразы и запечатлевать их в уме каждую букву, прежде чем она становится пригодной для чтения. Пока это все что я могу сказать. Когда наука больше узнает о тайне литофила, и каким образом отпечатки листьев появляются на камнях – тогда я буду в состоянии лучше объяснить вам этот процесс… Мы только следуем и рабски копируем природу. (с. 54) … Наши провода, хотя и невидимы, но неразрушимы и гораздо более совершенны, нежели таковые современников физиков…» (с.62) Примерно так же общались со своими Махатмами Рерихи и англо-американская эзотерик Алиса Бейли, о чем они оставили письменные свидетельства в виде многотомных серии книг.</w:t>
      </w:r>
      <w:r>
        <w:rPr>
          <w:rStyle w:val="FootnoteCharacters"/>
          <w:rStyle w:val="FootnoteAnchor"/>
        </w:rPr>
        <w:footnoteReference w:id="105"/>
      </w:r>
      <w:r>
        <w:rPr/>
        <w:t xml:space="preserve"> Ясновидение и яснослышание, мистики и провидцы, жрецы и шаманы, умевшие общаться с высшими сущностями, и другие парапсихологические явления могут быть объяснены сегодня открытиями физиками, биологами и психологами. Они вполне вписываются в гипотезу, сформулированную Дж. Лилли.</w:t>
      </w:r>
    </w:p>
    <w:p>
      <w:pPr>
        <w:pStyle w:val="Normal"/>
        <w:rPr/>
      </w:pPr>
      <w:r>
        <w:rPr/>
        <w:t xml:space="preserve">Для нас важно то, что Блаватская утверждала, что она общалась с ними с помощью планетного интернета, сказали бы мы сегодня.  Технические условия коммуникации и сотворчества с ними она объяснить не могла современникам, не имеющих понятия о вычислительных машинах, прообразе нашего компьютера. </w:t>
      </w:r>
    </w:p>
    <w:p>
      <w:pPr>
        <w:pStyle w:val="Normal"/>
        <w:rPr/>
      </w:pPr>
      <w:r>
        <w:rPr/>
      </w:r>
    </w:p>
    <w:p>
      <w:pPr>
        <w:pStyle w:val="Normal"/>
        <w:rPr/>
      </w:pPr>
      <w:r>
        <w:rPr/>
        <w:t>2</w:t>
      </w:r>
    </w:p>
    <w:p>
      <w:pPr>
        <w:pStyle w:val="Normal"/>
        <w:rPr/>
      </w:pPr>
      <w:r>
        <w:rPr/>
        <w:t xml:space="preserve">Философские проблемы мышления ученые изучают тысячелетиями. Они накопили определенную информацию о мышлении и сознании человека, однако многие загадки работы человеческого мозга пока остаются неясными. В древности, вероятно, жрецы знали больше о его работе. Они знали и пользовались гипнозом и исцеляли людей молитвой и биоэнергетикой. Часть их знаний дошла до нас в зашифрованном виде, поэтому они стали называться тайными знаниями или тайными учениями. Современной науке придется расшифровать эти знания. Наука терпеливо изучает индийскую, тибетскую и китайскую медицину и уже использует ее традиционные методы (например, хатха-йога, иглотерапию и шиу-шицу) в лечебных целях. </w:t>
      </w:r>
    </w:p>
    <w:p>
      <w:pPr>
        <w:pStyle w:val="Normal"/>
        <w:rPr/>
      </w:pPr>
      <w:r>
        <w:rPr/>
        <w:t>Во второй половине ХХ века ученые полным ходом изучали проблемы теории вычислительных машин. Они заинтересовали американского биолога Джона Лилли, ученого с мировым именем. Он исследовал разум дельфинов, проблемы одиночества и изоляции в ограниченном пространстве, вопросы нейрофизиологии коры головного мозга. Он переработал теорию вычислительных машин для объяснения субъективных аспектов работы человеческого мозга и программного управления психикой – именно тем, что интересовало науку на протяжении многих тысячелетий. В результате он написал монографию-отчет о проделанной работе и издал его под названием «Программирование и метапрограммирование человеческого биокомпьютера». Книга имела успех и позднее он написал еще две книги на близкие темы – «Центр циклона», «Моделирование Бога: наука веры».</w:t>
      </w:r>
    </w:p>
    <w:p>
      <w:pPr>
        <w:pStyle w:val="Normal"/>
        <w:rPr/>
      </w:pPr>
      <w:r>
        <w:rPr/>
        <w:t>Вот основные положения его знаменитой монографии о программировании человеческого биокомпьютера. Я излагаю их конспективно – только основные идеи:</w:t>
      </w:r>
    </w:p>
    <w:p>
      <w:pPr>
        <w:pStyle w:val="Normal"/>
        <w:rPr/>
      </w:pPr>
      <w:r>
        <w:rPr/>
        <w:t>«Все люди, достигшие взрослого состояния, являются запрограммированными биокомпьютерами.  Такова человеческая природа и этого нельзя изменить. Все мы способны программировать себя и других. (с. 13)</w:t>
      </w:r>
      <w:r>
        <w:rPr>
          <w:rStyle w:val="FootnoteCharacters"/>
          <w:rStyle w:val="FootnoteAnchor"/>
        </w:rPr>
        <w:footnoteReference w:id="106"/>
      </w:r>
    </w:p>
    <w:p>
      <w:pPr>
        <w:pStyle w:val="Normal"/>
        <w:rPr/>
      </w:pPr>
      <w:r>
        <w:rPr/>
        <w:t>«В базовых формах жизни программы передавались через генетические коды к полностью сформировавшимся организмам, способным к воспроизведение себя в потомстве. Их можно назвать встроенными… По мере увеличения размеров и сложности нервной системы возникают новые уровни программирования, не привязанные непосредственно к целям выживания и обстоятельствам размножения. Встроенные программы лежат в основании этих новых уровней и находятся под контролем высшего порядка. (с. 13-14)</w:t>
      </w:r>
    </w:p>
    <w:p>
      <w:pPr>
        <w:pStyle w:val="Normal"/>
        <w:rPr/>
      </w:pPr>
      <w:r>
        <w:rPr/>
        <w:t>«По-видимому, кора головного мозга возникла как расширение старого компьютера и стала новым компьютером, взявшим под контроль структурно более низкие уровни нервной системы, более низкие встроенные программы. Вместе с тем появилась возможность обучения, а с ней и способность быстрее адаптироваться к окружающей среде. А позже, когда кора головного мозга за несколько миллионов лет достигла критической величины, возникла новая способность – способность самообучения или способность обучаться обучению. (с. 14)</w:t>
      </w:r>
    </w:p>
    <w:p>
      <w:pPr>
        <w:pStyle w:val="Normal"/>
        <w:rPr/>
      </w:pPr>
      <w:r>
        <w:rPr/>
        <w:t>«Метапрограммирование является операцией, в которой центральная система управляет сотнями тысяч программ, работающих параллельно и последовательно. (с. 14)</w:t>
      </w:r>
    </w:p>
    <w:p>
      <w:pPr>
        <w:pStyle w:val="Normal"/>
        <w:rPr/>
      </w:pPr>
      <w:r>
        <w:rPr/>
        <w:t>«В хорошо организованном биокомпьютере есть одна такая контролирующая программа, называемая «я», используемая для воздействия на другие метапрограммы, и еще одна, называемая «меня», связанная с ситуацией, когда биокомпьютер подвергается воздействию со стороны других метапрограмм. Большинство из нас имеет несколько «я»… (с. 15)</w:t>
      </w:r>
    </w:p>
    <w:p>
      <w:pPr>
        <w:pStyle w:val="Normal"/>
        <w:rPr/>
      </w:pPr>
      <w:r>
        <w:rPr/>
        <w:t>«Существуют «сверхличностные программы». … их можно рассматривать просто как сеть для передачи информации, но возможна и такая реализация, при которой «я» как бы путешествует во Вселенной по незнакомым планетам, галактикам, размерностям и пространствам. Если продолжить операцию объединения на уровне сверхличностных программ, можно придти к концепции Бога, Творца, Создателя Звезд. (с. 16)</w:t>
      </w:r>
    </w:p>
    <w:p>
      <w:pPr>
        <w:pStyle w:val="Normal"/>
        <w:rPr/>
      </w:pPr>
      <w:r>
        <w:rPr/>
        <w:t>«Всепланетное сознание вливается в сознание солнечной системы, а затем в сознание галактики. В дальнейшем уже межгалактическое сознание вливается в сознание Вселенной и предстает перед лицом своего творца – Создателя звезд. Здесь сознание Вселенной понимает, что ее создатель знает о ее совершенстве и разрушит ее, чтобы начать снова и создать более совершенную Вселенную. (с. 18)</w:t>
      </w:r>
    </w:p>
    <w:p>
      <w:pPr>
        <w:pStyle w:val="Normal"/>
        <w:rPr/>
      </w:pPr>
      <w:r>
        <w:rPr/>
        <w:t>«Сфера ума – это сфера наших модулей, метапрограмм и памяти… В сфере ума нет пределов. (с. 18) «Ум включает в себя неосознаваемые и инстинктивные программы. (с. 41)</w:t>
      </w:r>
    </w:p>
    <w:p>
      <w:pPr>
        <w:pStyle w:val="Normal"/>
        <w:rPr/>
      </w:pPr>
      <w:r>
        <w:rPr/>
        <w:t>Наше собственное тело связано с другими телами на физическом уровне в биосфере – с программами вживания воспроизведения и созидания. «Эти тела накладывают определенным ограничений, которые устанавливаются экспериментально с учетом внутреннего опыта. Этот опыт отдельные умы, находящиеся в сети, согласуют между собой с помощью специальных программ. Все это на бытовом уровне определяются как общепринятая наука. (с. 18)</w:t>
      </w:r>
    </w:p>
    <w:p>
      <w:pPr>
        <w:pStyle w:val="Normal"/>
        <w:rPr/>
      </w:pPr>
      <w:r>
        <w:rPr/>
        <w:t xml:space="preserve">«Наш генетический код со всеми его вариациями является конструкторским набором общего назначения, подходящим для большого числа разновидностей организмов, из которого мы видим лишь небольшое количество экземпляров среди зрелой части человеческой популяции, включающей все расы планеты. (с. 28-29) </w:t>
      </w:r>
    </w:p>
    <w:p>
      <w:pPr>
        <w:pStyle w:val="Normal"/>
        <w:rPr/>
      </w:pPr>
      <w:r>
        <w:rPr/>
        <w:t>Мозг определяется как видимая, осязаемая живая структура, включенная в человеческий биокомпьютер. (с. 41)</w:t>
      </w:r>
    </w:p>
    <w:p>
      <w:pPr>
        <w:pStyle w:val="Normal"/>
        <w:rPr/>
      </w:pPr>
      <w:r>
        <w:rPr/>
        <w:t xml:space="preserve">Дж. Лилли приходит к выводу, что «религия становится «полем экспериментальной науки» (с. 42), настолько глубоки биокомпьтерные, интернетовские связи планеты и вселенной. Следует иметь ввиду, что в то время, когда писал эту книгу Дж. Лилли интернета еще не было, поэтому под его термином «биокомпьютер» следует понимать и биокомпьютер и биоинтернет. </w:t>
      </w:r>
    </w:p>
    <w:p>
      <w:pPr>
        <w:pStyle w:val="Normal"/>
        <w:rPr/>
      </w:pPr>
      <w:r>
        <w:rPr/>
        <w:t xml:space="preserve">Таким образом, в 1960-е годы наука подошла вплотную к тем открытиям, которые сделала Е. П. Блаватская более ста лет назад. </w:t>
      </w:r>
    </w:p>
    <w:p>
      <w:pPr>
        <w:pStyle w:val="Normal"/>
        <w:rPr/>
      </w:pPr>
      <w:r>
        <w:rPr/>
      </w:r>
    </w:p>
    <w:p>
      <w:pPr>
        <w:pStyle w:val="Normal"/>
        <w:rPr/>
      </w:pPr>
      <w:r>
        <w:rPr/>
        <w:t>3</w:t>
      </w:r>
    </w:p>
    <w:p>
      <w:pPr>
        <w:pStyle w:val="Normal"/>
        <w:rPr/>
      </w:pPr>
      <w:r>
        <w:rPr/>
        <w:t>Блаватская сумела на практике убедить в своей связи с Махатмами своего друга Г. Олькотта и обрела тем самым в нем надежного помощника. Однажды ночью к нему в спальню нью-йоркской квартиры, которую они снимали вместе с Блаватской, собственной персоной явился Махатма и даже оставил на память о встрече свой тюрбан. Эта встреча произвела огромное впечатление на Олькотта, как он сам утверждал в своих воспоминаниях.</w:t>
      </w:r>
    </w:p>
    <w:p>
      <w:pPr>
        <w:pStyle w:val="Normal"/>
        <w:rPr/>
      </w:pPr>
      <w:r>
        <w:rPr/>
        <w:t>Скептики могут сказать, что Блаватская обладала гипнозом и могла внести незаметно тюрбан, купленный заранее в спальню своего друга. Она загипнотизировала его и запрограммировала на работу с Учителем. Однако в эту версию трудно поверить, потому что Олькотт был американским юристом, человеком, которых называют в народе «тертым калачом». На мякине таких людей не проведешь. Он же не только поверил в Махатм, но отправился с Блаватской в далекую Индию и провел там 28 лет свой жизни, трудясь на ниве теософии в качестве бессменного президента Теософского общества.</w:t>
      </w:r>
    </w:p>
    <w:p>
      <w:pPr>
        <w:pStyle w:val="Normal"/>
        <w:rPr/>
      </w:pPr>
      <w:r>
        <w:rPr/>
        <w:t>Скептики скажут, что, возможно, Олькотт был влюблен в Блаватскую и потому решил связать с ней жизнь и в Америке и в Индии. Ведь они практически не расставались в течение десяти лет, начиная с 1875 года. А почему собственно нет? Почему мужчине, у которого, как знала Блаватская, было в жизни немало женщин, не мог в нее влюбиться. Евнухом он не был, С женой развелся.</w:t>
      </w:r>
    </w:p>
    <w:p>
      <w:pPr>
        <w:pStyle w:val="Heading3"/>
        <w:ind w:right="40" w:firstLine="720"/>
        <w:rPr>
          <w:rFonts w:ascii="Times New Roman" w:hAnsi="Times New Roman" w:cs="Times New Roman"/>
        </w:rPr>
      </w:pPr>
      <w:r>
        <w:rPr>
          <w:rFonts w:cs="Times New Roman" w:ascii="Times New Roman" w:hAnsi="Times New Roman"/>
        </w:rPr>
        <w:t>6. Теория циклов</w:t>
      </w:r>
    </w:p>
    <w:p>
      <w:pPr>
        <w:pStyle w:val="Normal"/>
        <w:rPr/>
      </w:pPr>
      <w:r>
        <w:rPr/>
        <w:t xml:space="preserve">Ритмичность жизни, цикличность повторения событий и явлений во вселенной, в человеке и в микромире особо интересовали Блаватскую. Впервые теорию циклов разработали и обосновали жрецы древнейшей религии мира – ведической. Продолжали ее развитие греческие философы и теософы средневековья, и только в </w:t>
      </w:r>
      <w:r>
        <w:rPr>
          <w:lang w:val="en-US"/>
        </w:rPr>
        <w:t>XV</w:t>
      </w:r>
      <w:r>
        <w:rPr/>
        <w:t xml:space="preserve">111- </w:t>
      </w:r>
      <w:r>
        <w:rPr>
          <w:lang w:val="en-US"/>
        </w:rPr>
        <w:t>X</w:t>
      </w:r>
      <w:r>
        <w:rPr/>
        <w:t>1</w:t>
      </w:r>
      <w:r>
        <w:rPr>
          <w:lang w:val="en-US"/>
        </w:rPr>
        <w:t>X</w:t>
      </w:r>
      <w:r>
        <w:rPr/>
        <w:t xml:space="preserve"> веках ее выводы подвергли сомнению ученые экспериментальной науки. </w:t>
      </w:r>
    </w:p>
    <w:p>
      <w:pPr>
        <w:pStyle w:val="Normal"/>
        <w:rPr/>
      </w:pPr>
      <w:r>
        <w:rPr/>
        <w:t>Между тем статистика событий разнообразного характера подтверждают открытия ученых древности. «Древние делили время на бесконечные циклы: колеса, внутри колес, - писала Блаватская в «Теософском словаре» - Все такие периоды имели разную длительность, и каждый отмечал начало и конец какого-то события – космического, земного, физического либо метафизического».</w:t>
      </w:r>
      <w:r>
        <w:rPr>
          <w:rStyle w:val="FootnoteAnchor"/>
        </w:rPr>
        <w:footnoteReference w:id="107"/>
      </w:r>
    </w:p>
    <w:p>
      <w:pPr>
        <w:pStyle w:val="Normal"/>
        <w:rPr/>
      </w:pPr>
      <w:r>
        <w:rPr/>
        <w:t>Циклично проявляет себя вселенная. Наиболее длительный цикл – кальпа (санскритский термин). Этот период, называемый «днем и ночью Брамы» продолжается не много, не мало – всего 4 320 миллионов лет. Большой орфический цикл этнологической смены рас длится 120 000 лет. Цикл Касандры в 136 000 лет вызывает полную перемену в планетарных взаимодействиях.</w:t>
      </w:r>
      <w:r>
        <w:rPr>
          <w:rStyle w:val="FootnoteAnchor"/>
        </w:rPr>
        <w:footnoteReference w:id="108"/>
      </w:r>
      <w:r>
        <w:rPr/>
        <w:t>Солнечный великий Год состоит из шести сарасов и длится 21 000 лет. В Халдее и Вавилоне верили, что каждые 10 500 лет возносит нас на Вершину цикла, а второй – приводит к всеобщей геологической катастрофе. В течение этого года меняются местами полярный и экваториальный климат. Смену климата сопровождают землетрясения и прочие геологические катаклизмы и космические землетрясения. Каждые 600 лет происходит полу-вселенский потоп.</w:t>
      </w:r>
      <w:r>
        <w:rPr>
          <w:rStyle w:val="FootnoteAnchor"/>
        </w:rPr>
        <w:footnoteReference w:id="109"/>
      </w:r>
      <w:r>
        <w:rPr/>
        <w:t xml:space="preserve"> «Все во вселенной, в том числе прогресс и цивилизация развиваются циклично.</w:t>
      </w:r>
      <w:r>
        <w:rPr>
          <w:rStyle w:val="FootnoteAnchor"/>
        </w:rPr>
        <w:footnoteReference w:id="110"/>
      </w:r>
      <w:r>
        <w:rPr/>
        <w:t xml:space="preserve"> …Ничто не может ни удержать, ни устранить ход даже самого маленького цикла».</w:t>
      </w:r>
      <w:r>
        <w:rPr>
          <w:rStyle w:val="FootnoteAnchor"/>
        </w:rPr>
        <w:footnoteReference w:id="111"/>
      </w:r>
    </w:p>
    <w:p>
      <w:pPr>
        <w:pStyle w:val="Normal"/>
        <w:rPr/>
      </w:pPr>
      <w:r>
        <w:rPr/>
        <w:t>Существуют циклы физические и духовные.</w:t>
      </w:r>
      <w:r>
        <w:rPr>
          <w:rStyle w:val="FootnoteAnchor"/>
        </w:rPr>
        <w:footnoteReference w:id="112"/>
      </w:r>
      <w:r>
        <w:rPr/>
        <w:t xml:space="preserve"> «В регулярной периодичности повторения присутствует нечто большее, чем просто слепой его величество случай».</w:t>
      </w:r>
      <w:r>
        <w:rPr>
          <w:rStyle w:val="FootnoteAnchor"/>
        </w:rPr>
        <w:footnoteReference w:id="113"/>
      </w:r>
      <w:r>
        <w:rPr/>
        <w:t xml:space="preserve"> Цикличны:</w:t>
      </w:r>
    </w:p>
    <w:p>
      <w:pPr>
        <w:pStyle w:val="Normal"/>
        <w:rPr/>
      </w:pPr>
      <w:r>
        <w:rPr/>
        <w:t>физические и духовные явления;</w:t>
      </w:r>
    </w:p>
    <w:p>
      <w:pPr>
        <w:pStyle w:val="Normal"/>
        <w:rPr/>
      </w:pPr>
      <w:r>
        <w:rPr/>
        <w:t>периоды становления и прогресса крупных торговых центров;</w:t>
      </w:r>
    </w:p>
    <w:p>
      <w:pPr>
        <w:pStyle w:val="Normal"/>
        <w:rPr/>
      </w:pPr>
      <w:r>
        <w:rPr/>
        <w:t>периоды взлета и падения искусств и наук;</w:t>
      </w:r>
    </w:p>
    <w:p>
      <w:pPr>
        <w:pStyle w:val="Normal"/>
        <w:rPr/>
      </w:pPr>
      <w:r>
        <w:rPr/>
        <w:t>периоды землетрясений, эпидемий, холода и жары;</w:t>
      </w:r>
    </w:p>
    <w:p>
      <w:pPr>
        <w:pStyle w:val="Normal"/>
        <w:rPr/>
      </w:pPr>
      <w:r>
        <w:rPr/>
        <w:t>революций и войн;</w:t>
      </w:r>
    </w:p>
    <w:p>
      <w:pPr>
        <w:pStyle w:val="Normal"/>
        <w:rPr/>
      </w:pPr>
      <w:r>
        <w:rPr/>
        <w:t>периоды подъема и падения империй (100-летняя историческая волна).</w:t>
      </w:r>
    </w:p>
    <w:p>
      <w:pPr>
        <w:pStyle w:val="Normal"/>
        <w:rPr/>
      </w:pPr>
      <w:r>
        <w:rPr/>
        <w:t xml:space="preserve">В статье «Теория циклов» Блаватская рассматривает серию циклов в 9, 20, 30, 50, 100, 250 лет. Другую статью она посвящает числу семь. В статье «Звезды и числа» она рассказывает на примерах последних событий о нумерологии или геметрии, науках о числах. </w:t>
      </w:r>
    </w:p>
    <w:p>
      <w:pPr>
        <w:pStyle w:val="Normal"/>
        <w:rPr/>
      </w:pPr>
      <w:r>
        <w:rPr/>
        <w:t>Ее современники исследовали исторический цикл в 250 лет и обнаружили следующую закономерность. За последнюю тысячу лет возникла Римская империя, в 1250 году монгольская волна нашествия поглотила Россию, около 1500 года в Западной Азии поднялась мощная Оттоманская империя, Россия превратилась в крупную державу при Екатерине II, чтобы отдать пальму первенства США к 2000 году.</w:t>
      </w:r>
    </w:p>
    <w:p>
      <w:pPr>
        <w:pStyle w:val="Normal"/>
        <w:rPr/>
      </w:pPr>
      <w:r>
        <w:rPr/>
        <w:t xml:space="preserve">Обнаруживалась и периодичность войн в Европе. Начиная с 1700 года, каждые 10 лет бушевала либо война, либо революция. «Периоды, когда европейские державы выплескивали наиболее разрушительную энергию, равнялась 50 годам». В 1712 году все европейские державы воевали одновременно в Северной и Турецкой войнах, за трон в Испании. Около 1761 года – семилетняя война. В 1810 году – войны Наполеона. В 1860 году </w:t>
      </w:r>
      <w:r>
        <w:rPr>
          <w:highlight w:val="yellow"/>
        </w:rPr>
        <w:t>волна немного отклонилась</w:t>
      </w:r>
      <w:r>
        <w:rPr/>
        <w:t>, но накануне бушевала Крымская война и первая Гражданская война в Америке.</w:t>
      </w:r>
    </w:p>
    <w:p>
      <w:pPr>
        <w:pStyle w:val="Normal"/>
        <w:rPr/>
      </w:pPr>
      <w:r>
        <w:rPr/>
        <w:t xml:space="preserve">Каждые 30 лет воевала Россия и Турция: в 1710, 1740, 1770. Затем действовал 20-летний цикл: 1790, 1810, 1829-30, а затем действовал вновь 30-летний цикл: 1853, 1878. Она приводит также данные из статьи одного французского исследователя, проследившего периодичность наступления холодных и жарких погодных периодов в Европе на протяжении нескольких столетий.  </w:t>
      </w:r>
    </w:p>
    <w:p>
      <w:pPr>
        <w:pStyle w:val="Normal"/>
        <w:rPr/>
      </w:pPr>
      <w:r>
        <w:rPr/>
        <w:t xml:space="preserve">Она отмечает, что цикличные события, как правило, «сопровождаются весьма заметными появлениями пятен на солнце». В конце статьи она призывает ученых исследовать цикличные закономерности. И ученые, более ста лет изучающие циклы, убедились в правоте предположений и выводов Блаватской. Правда, никто из них при этом не ссылается на ее работы. </w:t>
      </w:r>
    </w:p>
    <w:p>
      <w:pPr>
        <w:pStyle w:val="Normal"/>
        <w:rPr/>
      </w:pPr>
      <w:r>
        <w:rPr/>
        <w:t xml:space="preserve">Она призывала ученых обратить внимание на древнюю теорию циклов в связи с космическими явлениями. И они изучали различные циклы. Известны исследования солнечных циклов Чижевским, этнических – Л.Н. Гумилевым. Например, в журнале «Наука и религия» в 1993 году была опубликована серия статей исследователей исторических циклов Г. Квакши и Д. Ашкуратовой о ритмах и циклах развития Российской истории. Они предсказали, что Россия превратиться в крупную мировую державу за период до 2025 года. Она станет процветающим демократическим государством. </w:t>
      </w:r>
    </w:p>
    <w:p>
      <w:pPr>
        <w:pStyle w:val="3"/>
        <w:numPr>
          <w:ilvl w:val="0"/>
          <w:numId w:val="11"/>
        </w:numPr>
        <w:ind w:left="720" w:hanging="0"/>
        <w:rPr/>
      </w:pPr>
      <w:r>
        <w:rPr/>
        <w:t>Ученые научились прогнозировать по ритмам солнечной активности время массового размножения саранчи, эпидемий гриппа, холеры. Наиболее крупные циклы в истории Земли проявляются в:</w:t>
      </w:r>
    </w:p>
    <w:p>
      <w:pPr>
        <w:pStyle w:val="Footnote"/>
        <w:numPr>
          <w:ilvl w:val="0"/>
          <w:numId w:val="8"/>
        </w:numPr>
        <w:rPr/>
      </w:pPr>
      <w:r>
        <w:rPr/>
        <w:t>вековых колебаниях земной коры;</w:t>
      </w:r>
    </w:p>
    <w:p>
      <w:pPr>
        <w:pStyle w:val="Footnote"/>
        <w:numPr>
          <w:ilvl w:val="0"/>
          <w:numId w:val="8"/>
        </w:numPr>
        <w:rPr/>
      </w:pPr>
      <w:r>
        <w:rPr/>
        <w:t>орогенных процессах;</w:t>
      </w:r>
    </w:p>
    <w:p>
      <w:pPr>
        <w:pStyle w:val="Footnote"/>
        <w:numPr>
          <w:ilvl w:val="0"/>
          <w:numId w:val="8"/>
        </w:numPr>
        <w:rPr/>
      </w:pPr>
      <w:r>
        <w:rPr/>
        <w:t>процессах магматизма и вулканизма.</w:t>
      </w:r>
    </w:p>
    <w:p>
      <w:pPr>
        <w:pStyle w:val="Normal"/>
        <w:rPr/>
      </w:pPr>
      <w:r>
        <w:rPr/>
        <w:t xml:space="preserve">Выявлена пульсация вулканической деятельности за последние 600  миллионов лет. Затухания вулканизма обязательно сменяются бурными периодами. Отмечена повторяемость ледниковых эпох с интервалами в 150-200 миллионов лет. Изменяется время наступления равноденствий, наклон оси вращения к эклектике и эксцентриситета земной орбиты с периодами 21 000 40 000 и 92 000 лет (открыты югославским ученым М. Миланковичем). Изменение климата изучал А.В. Шнитников – </w:t>
      </w:r>
      <w:r>
        <w:rPr>
          <w:highlight w:val="yellow"/>
        </w:rPr>
        <w:t>цикламного</w:t>
      </w:r>
      <w:r>
        <w:rPr/>
        <w:t xml:space="preserve"> – 1800-1900 лет.</w:t>
      </w:r>
      <w:r>
        <w:rPr>
          <w:rStyle w:val="FootnoteAnchor"/>
        </w:rPr>
        <w:footnoteReference w:id="114"/>
      </w:r>
    </w:p>
    <w:p>
      <w:pPr>
        <w:pStyle w:val="Normal"/>
        <w:rPr/>
      </w:pPr>
      <w:r>
        <w:rPr/>
        <w:t xml:space="preserve">Что касается социальных, экономических, политических, международных прогнозов, то в этих областях существует слишком много факторов, которые наука пока бессильна учесть в расчетах. Возможно, что новейшие компьютерные технологии помогут учитывать их в будущем. Редко бывает, когда прогнозы сбываются на 50 процентов. </w:t>
      </w:r>
    </w:p>
    <w:p>
      <w:pPr>
        <w:pStyle w:val="Normal"/>
        <w:rPr/>
      </w:pPr>
      <w:r>
        <w:rPr/>
        <w:t>Блаватская писала о том, что «наша современная цивилизация – лишь последний рассвет того, что уже бессчетное множество раз было на этой планете».</w:t>
      </w:r>
      <w:r>
        <w:rPr>
          <w:rStyle w:val="FootnoteAnchor"/>
        </w:rPr>
        <w:footnoteReference w:id="115"/>
      </w:r>
      <w:r>
        <w:rPr/>
        <w:t xml:space="preserve"> Чтобы не писали по этому поводу филологи и литературоведы, она ставку делала на археологически  изыскания: «Археологические общества должны составить полную энциклопедию мировых реликвий, сопоставив наиболее важные предположения о происхождении каждой из них. Ибо, какими бы фантастическими и дикими не казались они на первый взгляд некоторые из этих гипотез, все же каждая из них может в свое время оказаться полезной».</w:t>
      </w:r>
      <w:r>
        <w:rPr>
          <w:rStyle w:val="FootnoteAnchor"/>
        </w:rPr>
        <w:footnoteReference w:id="116"/>
      </w:r>
      <w:r>
        <w:rPr/>
        <w:t xml:space="preserve"> И они оправдывали ее надежды. Сколько новых открытий сделали археологи за последние 110 лет – трудно было бы представить самой Блаватской. </w:t>
      </w:r>
    </w:p>
    <w:p>
      <w:pPr>
        <w:pStyle w:val="Normal"/>
        <w:rPr/>
      </w:pPr>
      <w:r>
        <w:rPr/>
        <w:t>Циклично развиваются не только вещи, но и «идеи, основанные на фундаментальных истинах». Они вращаются по кругу, наполняя пространство либо планеты, либо солнечной системы и т.д.  Вечное движение идей делится на два периода – интенсивный и пассивный. «Во время активизации, как только в определенной части планеты дается сильный импульс одной из таких основополагающих истин, устанавливается связь между родственными вечными сущностями внутреннего мира размышлений философа и внешним планом идей, и тогда одинаково мыслящие люди, испытав воздействие в нескольких точках мозга, начинают генерировать идентичные идеи и выражать их зачастую почти одинаковыми словами ».</w:t>
      </w:r>
      <w:r>
        <w:rPr>
          <w:rStyle w:val="FootnoteAnchor"/>
        </w:rPr>
        <w:footnoteReference w:id="117"/>
      </w:r>
      <w:r>
        <w:rPr/>
        <w:t xml:space="preserve"> Эти мысли Платона Блаватская излагает в ее кратком отклике на книгу «Религия будущего», опубликованную в США. В ней автор рассказывал об эзотерической доктрине архатов, секретарем одного из которых называл себя. Он кратко излагает эту доктрину:</w:t>
      </w:r>
    </w:p>
    <w:p>
      <w:pPr>
        <w:pStyle w:val="Normal"/>
        <w:rPr/>
      </w:pPr>
      <w:r>
        <w:rPr/>
        <w:t>Материя и жизнь вечны, ибо едины и идентичны.</w:t>
      </w:r>
    </w:p>
    <w:p>
      <w:pPr>
        <w:pStyle w:val="Normal"/>
        <w:rPr/>
      </w:pPr>
      <w:r>
        <w:rPr/>
        <w:t>Бог или Абсолют является высшей абстракцией, и понимается в контексте «Всеобщей жизни».</w:t>
      </w:r>
    </w:p>
    <w:p>
      <w:pPr>
        <w:pStyle w:val="Normal"/>
        <w:rPr/>
      </w:pPr>
      <w:r>
        <w:rPr/>
        <w:t>Бог всесилен и проявляет свое могущество при посредстве вечных Законов Природы.</w:t>
      </w:r>
    </w:p>
    <w:p>
      <w:pPr>
        <w:pStyle w:val="Normal"/>
        <w:rPr/>
      </w:pPr>
      <w:r>
        <w:rPr/>
        <w:t>Человека поглощает Всеобщая жизнь только после обретения им чистоты духовной.</w:t>
      </w:r>
    </w:p>
    <w:p>
      <w:pPr>
        <w:pStyle w:val="Normal"/>
        <w:rPr/>
      </w:pPr>
      <w:r>
        <w:rPr/>
        <w:t>Человек воплощается на земле «пока не завершится его… нравственная и физическая эволюция».</w:t>
      </w:r>
    </w:p>
    <w:p>
      <w:pPr>
        <w:pStyle w:val="Normal"/>
        <w:rPr/>
      </w:pPr>
      <w:r>
        <w:rPr/>
        <w:t>Мировой разум есть «сумма всех прошлых, настоящих, будущих странствий во Вселенной».</w:t>
      </w:r>
    </w:p>
    <w:p>
      <w:pPr>
        <w:pStyle w:val="Normal"/>
        <w:rPr/>
      </w:pPr>
      <w:r>
        <w:rPr/>
        <w:t>«Суммарный опыт  людей из всех частей вселенной вливается в сознание Всеобщей жизни». Он и есть – «фундаментальная доктрина Тайной Науки».</w:t>
      </w:r>
      <w:r>
        <w:rPr>
          <w:rStyle w:val="FootnoteAnchor"/>
        </w:rPr>
        <w:footnoteReference w:id="118"/>
      </w:r>
    </w:p>
    <w:p>
      <w:pPr>
        <w:pStyle w:val="Normal"/>
        <w:rPr/>
      </w:pPr>
      <w:r>
        <w:rPr/>
        <w:t>Европейские народы, делает вывод Блаватская, «только начали выходить из низовья  нового цикла и развиваются по восходящей, в то время как азиаты – особенно индусы – являются оставшимися представителями народов, населявших мир в предшествовавшие и ныне уже минувшие циклы».</w:t>
      </w:r>
      <w:r>
        <w:rPr>
          <w:rStyle w:val="FootnoteAnchor"/>
        </w:rPr>
        <w:footnoteReference w:id="119"/>
      </w:r>
      <w:r>
        <w:rPr/>
        <w:t xml:space="preserve"> Об этом она писала в большой статье «Таинственная земля». В ней Блаватская описывает многие памятники, увиденные ею в Южной Америке и Мексике. Она убеждает читателя в том, что Атлантида Платона и Р. Бэкона – не выдумка, а исторически существовавший континент, что «теория циклов – единственная достоверная теория, способная разрешить величайшие проблемы человечества, объяснить взлет и падение несчетных наций и рас, их этнологические различия».</w:t>
      </w:r>
      <w:r>
        <w:rPr>
          <w:rStyle w:val="FootnoteAnchor"/>
        </w:rPr>
        <w:footnoteReference w:id="120"/>
      </w:r>
      <w:r>
        <w:rPr/>
        <w:t xml:space="preserve"> О семи коренных человеческих расах она рассказывает подробно в «Тайной Доктрине».</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7. Архаическая наука</w:t>
      </w:r>
    </w:p>
    <w:p>
      <w:pPr>
        <w:pStyle w:val="Normal"/>
        <w:rPr>
          <w:rFonts w:ascii="Times New Roman" w:hAnsi="Times New Roman" w:cs="Times New Roman"/>
        </w:rPr>
      </w:pPr>
      <w:r>
        <w:rPr>
          <w:rFonts w:cs="Times New Roman"/>
        </w:rPr>
      </w:r>
    </w:p>
    <w:p>
      <w:pPr>
        <w:pStyle w:val="Normal"/>
        <w:rPr/>
      </w:pPr>
      <w:r>
        <w:rPr/>
        <w:t xml:space="preserve">1 </w:t>
      </w:r>
    </w:p>
    <w:p>
      <w:pPr>
        <w:pStyle w:val="Normal"/>
        <w:rPr/>
      </w:pPr>
      <w:r>
        <w:rPr/>
        <w:t xml:space="preserve">Немало догадок существует о происхождении науки и наук. Однако никто не знает, как на самом деле они произошли и когда. Наиболее распространенная версия: наука отпочковалась от философии, а философия еще раньше от религии. Разумеется, жрецов и церковников эта версия устраивала, и они до сих пор настаивают на ее правдоподобии. Блаватская сомневалась в этой версии.  </w:t>
      </w:r>
    </w:p>
    <w:p>
      <w:pPr>
        <w:pStyle w:val="Normal"/>
        <w:rPr/>
      </w:pPr>
      <w:r>
        <w:rPr/>
        <w:t>Блаватская считала, что «каждая наука в начале времен была открыта Божественным Наставником и тем самым сделалась священной и могла передаваться только в ходе мистерий посвящения. Поэтому ни один посвященный философ такой, – как Платон, – не имел права раскрывать ее».</w:t>
      </w:r>
      <w:r>
        <w:rPr>
          <w:rStyle w:val="FootnoteAnchor"/>
        </w:rPr>
        <w:footnoteReference w:id="121"/>
      </w:r>
    </w:p>
    <w:p>
      <w:pPr>
        <w:pStyle w:val="Normal"/>
        <w:rPr/>
      </w:pPr>
      <w:r>
        <w:rPr/>
        <w:t>Древнеегипетские пирамиды, например, поражают наше воображение не столько своими колоссальными размерами и величием, сколько широтой и глубиной научных знаний и высоким мастерством строителей. Если связать воедино магию и религию, теургию и философию, фрагменты классической литературы и сокровенные писания, дошедшие до нас сквозь мрак невежества и кровавые войны, то станет очевидным  тот огромный кругозор и глубина познания вселенной жреческой наукой, наследницей Атлантической цивилизации. Блаватская верила в существование Атлантиды, предания о которой хранились в людской памяти тысячелетиями и докатились до Платона около 2500 лет назад. Если Атлантида существовала, откуда научные знания взялись там? Блаватская ответила на этот вопрос.</w:t>
      </w:r>
    </w:p>
    <w:p>
      <w:pPr>
        <w:pStyle w:val="Normal"/>
        <w:rPr/>
      </w:pPr>
      <w:r>
        <w:rPr/>
        <w:t>О дальнейшей судьбе атлантической религии, науки и философии тоже мало ясности. Много сведений погибло даже о греческой науке, не говоря о шумерской, вавилонской и древнеегипетской. Почему? Греческую науку уничтожали планомерно и целенаправленно христианские фанатики. Иначе, зачем же понадобилось Возрождение дохристианской культуры, философии и науки? Подумайте: понадобилось несколько веков для того, чтобы восстановить в общечеловеческой культуре те ничтожные остатки, которые не смогли уничтожить в борьбе с «язычеством» христианские фанатики и инквизиторы!</w:t>
      </w:r>
    </w:p>
    <w:p>
      <w:pPr>
        <w:pStyle w:val="Normal"/>
        <w:rPr/>
      </w:pPr>
      <w:r>
        <w:rPr/>
        <w:t>В нескольких статьях Блаватская моделирует ситуацию, которая может сложиться после планетарной катастрофы, унесшей, например, с лица земли в океан Атлантическую цивилизацию. Едва ли после такой катастрофы останется много конкретных данных о культуре и научном мировоззрении погибшей цивилизации. Произойди она в наши дни, разве смогли бы мы, простые смертные, как Ной, восстановить, оказавшись на горе Арарат, классическую литературу, научную и философскую классику и поэзию, не говоря  об огромном объеме базы данных экспериментальной науки, не говоря о научных теориях, ядерной физике, технических конструкциях машин, атомных электростанций, о компьютерах, Интернет и пр.? Не думаю, что мы справились бы с такой задачей, которая под силу только всему человечеству. Обратите внимание в легенде о Ное не говорится о том, что он взял с собой  книги, произведения искусств. Он вез в памяти только сказки и мифы, да самые примитивные инструменты для работы на земле, да по паре животных,  птиц, и прочей живности. Никаких специальных знаний он с собой не имел и не мог иметь.  Его потомкам пришлось все эти знания где-то добывать. Где?</w:t>
      </w:r>
    </w:p>
    <w:p>
      <w:pPr>
        <w:pStyle w:val="Normal"/>
        <w:rPr/>
      </w:pPr>
      <w:r>
        <w:rPr/>
        <w:t>Блаватская была уверена, что в древних манускриптах Китая, Индии и Тибета  содержится так много тайн, вырванных у природы тысячи лет назад, что современная наука обычно открывает нам те истины, которые уже давно были известны человечеству на планете, а возможно и не только на нашей планете. Существует определенный закон, в соответствии с которым наука «продвигаясь медленно и осторожно, может открывать непознанные явления лишь одно за другим и в строгой последовательности, так как и поныне пренебрегает знаниями тех, кто овладел всеми тайнами природы много веков назад».</w:t>
      </w:r>
      <w:r>
        <w:rPr>
          <w:rStyle w:val="FootnoteAnchor"/>
        </w:rPr>
        <w:footnoteReference w:id="122"/>
      </w:r>
    </w:p>
    <w:p>
      <w:pPr>
        <w:pStyle w:val="Normal"/>
        <w:rPr/>
      </w:pPr>
      <w:r>
        <w:rPr/>
      </w:r>
    </w:p>
    <w:p>
      <w:pPr>
        <w:pStyle w:val="Normal"/>
        <w:rPr/>
      </w:pPr>
      <w:r>
        <w:rPr/>
        <w:t>2</w:t>
      </w:r>
    </w:p>
    <w:p>
      <w:pPr>
        <w:pStyle w:val="Normal"/>
        <w:rPr/>
      </w:pPr>
      <w:r>
        <w:rPr/>
        <w:t>Теософы не верят в чудеса. Здравый смысл им подсказывает, а экспериментальная наука  доказывает, что существуют научные методы проверки любого чуда. «Между любым феноменом, каким бы сверхъестественным он не казался, но все же согласующимся с этими законами, и чудом,… простирается непроходимая пропасть, охраняемая экспериментальной физической наукой, с одной стороны, и простым здравым смыслом с другой.</w:t>
      </w:r>
      <w:r>
        <w:rPr>
          <w:rStyle w:val="FootnoteAnchor"/>
        </w:rPr>
        <w:footnoteReference w:id="123"/>
      </w:r>
      <w:r>
        <w:rPr/>
        <w:t xml:space="preserve"> …Основное кредо теософов – «нет ничего невозможного»; но только до тех пределов, пока это не вступает в противоречие со здравым смыслом и не претендует на нечто сверхъестественное, в теологическом смысле этого слова».</w:t>
      </w:r>
      <w:r>
        <w:rPr>
          <w:rStyle w:val="FootnoteAnchor"/>
        </w:rPr>
        <w:footnoteReference w:id="124"/>
      </w:r>
      <w:r>
        <w:rPr/>
        <w:t xml:space="preserve"> </w:t>
      </w:r>
    </w:p>
    <w:p>
      <w:pPr>
        <w:pStyle w:val="Normal"/>
        <w:rPr/>
      </w:pPr>
      <w:r>
        <w:rPr/>
        <w:t xml:space="preserve">Перед теософами и учеными стоит одна и та же задача – раскрывать тайны природы: физические, психические, ментальные, духовные. Однако методы их раскрытия разные. Наука силой вырывает тайны у природы. Теософы используют более тонкие методики: медитацию, интуицию, озарение. «После неумных нападок, которым оккультные науки подвергались до сиз пор, нападок, в которых аргументы подменялись бранью, а спокойное расследование – тупым отрицанием, приятно обнаружить, что на Западе еще остались люди, способные выйти на поединок, вооружившись философией, и трезво и честно обсуждать идеи, выдвигаемые нашими убеленными сединами доктринами, проявляя должное уважение к истине и соблюдая достоинство, приличествующее науке. Только те, чьим единственным желанием является утверждение истины, а не защита заранее сделанных выводов, вправе ожидать открытого изложения фактов». </w:t>
      </w:r>
      <w:r>
        <w:rPr>
          <w:rStyle w:val="FootnoteAnchor"/>
        </w:rPr>
        <w:footnoteReference w:id="125"/>
      </w:r>
      <w:r>
        <w:rPr/>
        <w:t xml:space="preserve"> </w:t>
      </w:r>
    </w:p>
    <w:p>
      <w:pPr>
        <w:pStyle w:val="Normal"/>
        <w:rPr/>
      </w:pPr>
      <w:r>
        <w:rPr/>
        <w:t>Блаватской была чужда декартовско-ньютоновская научная парадигма, представляющая Вселенную в виде машины, механизма. Она заимствовала у эзотерической философии понимание Вселенной как живого, мыслящего организма. Жизнь в ее представлении разлита по всей Вселенной. Вселенная развивается по определенным циклам. Все в этом живом организме взаимосвязано. Он состоит из видимой и невидимой человеческим глазом частей. Эту истину утверждает каждое священное писание. Человек способен воспринимать и грубые и тонкие энергии, ощущать, улавливать духовные ритмы, а не только приспосабливаться к физическим циклам бытия. Все что не вписывалось в эту новую, а на самом деле самую древнюю из всех научную парадигму, она подвергала бескомпромиссной критике.</w:t>
      </w:r>
    </w:p>
    <w:p>
      <w:pPr>
        <w:pStyle w:val="Normal"/>
        <w:rPr/>
      </w:pPr>
      <w:r>
        <w:rPr/>
        <w:t xml:space="preserve">По ее мнению, научная астрономия, а не астрология гаданий и гороскопов, была призвана объяснять взаимосвязи множества жизней в едином организме вселенной. Она не верила в фатальное воздействие планет и звезд на судьбы мира и человека. </w:t>
      </w:r>
    </w:p>
    <w:p>
      <w:pPr>
        <w:pStyle w:val="Normal"/>
        <w:rPr/>
      </w:pPr>
      <w:r>
        <w:rPr/>
        <w:t>Она не согласна с тем, что с помощью ритуальной магии и ритуалов можно изменять обычный ход событий. Астрология – не пережиток «нецивилизованного состояния наших предков», а сложная оккультная наука. Практическое ее применение ограничено. Предсказания грядущих событий редко точно сбывается, редко ее математические вычисления «попадают в цель». На то есть свои причины. «Хотя планеты не вмешиваются в изменение судьбы человека, все же их положение может указать, какой эта судьба может быть… Наши физические и духовные условия – результат наших действий, совершенных на этих планах в прошлых существованиях».</w:t>
      </w:r>
      <w:r>
        <w:rPr>
          <w:rStyle w:val="FootnoteAnchor"/>
        </w:rPr>
        <w:footnoteReference w:id="126"/>
      </w:r>
    </w:p>
    <w:p>
      <w:pPr>
        <w:pStyle w:val="Normal"/>
        <w:rPr/>
      </w:pPr>
      <w:r>
        <w:rPr/>
        <w:t xml:space="preserve">Они вписывают жизнь как принцип в астрологические исследования. Поскольку «единая жизнь, наполняющая все, и связывает все тела в Космосе… Таким образом, все небесные тела находятся во взаимосвязи, которая переходит и на человеческое существование, ибо человек – лишь микрокосм в макрокосме. Каждая мысль, точно так же, как и действие, динамична и отпечатывается в нетленной книге природы – </w:t>
      </w:r>
      <w:r>
        <w:rPr>
          <w:iCs/>
        </w:rPr>
        <w:t>акаше</w:t>
      </w:r>
      <w:r>
        <w:rPr/>
        <w:t xml:space="preserve">, объективном аспекте </w:t>
      </w:r>
      <w:r>
        <w:rPr>
          <w:b/>
          <w:bCs/>
        </w:rPr>
        <w:t>непроявленной жизни</w:t>
      </w:r>
      <w:r>
        <w:rPr/>
        <w:t>. Все наши мысли, таким образом, производят в пространстве вибрации, которые создают наше будущее продвижение.</w:t>
      </w:r>
      <w:r>
        <w:rPr>
          <w:rStyle w:val="FootnoteAnchor"/>
        </w:rPr>
        <w:footnoteReference w:id="127"/>
      </w:r>
      <w:r>
        <w:rPr/>
        <w:t xml:space="preserve"> …Жизнь – это вечная несотворенная энергия, и она единственная представляет в бесконечной Вселенной то, что физики установились называть принципом или законом продолжения, хотя они применяют это определение только к вечному развитию проявленного… Жизнь всегда присутствует в каждом атоме материи – органической или неорганической, проявленной или непроявленной…».</w:t>
      </w:r>
      <w:r>
        <w:rPr>
          <w:rStyle w:val="FootnoteAnchor"/>
        </w:rPr>
        <w:footnoteReference w:id="128"/>
      </w:r>
      <w:r>
        <w:rPr/>
        <w:t xml:space="preserve"> Что касается ученых, то они заблуждались, утверждая, живое может происходить только от живого, «как будто в природе когда-то существовала такая вещь, как мертвая материя!».</w:t>
      </w:r>
      <w:r>
        <w:rPr>
          <w:rStyle w:val="FootnoteAnchor"/>
        </w:rPr>
        <w:footnoteReference w:id="129"/>
      </w:r>
    </w:p>
    <w:p>
      <w:pPr>
        <w:pStyle w:val="Normal"/>
        <w:rPr/>
      </w:pPr>
      <w:r>
        <w:rPr/>
        <w:t xml:space="preserve">Вернадский В. И. был первым ученым, который подошел к признанию этой оккультной и давно известной эзотерикам мысли. Он понял жизненный принцип Вселенной и разделил всю материю на живую и косную, – косную, но не мертвую. </w:t>
      </w:r>
    </w:p>
    <w:p>
      <w:pPr>
        <w:pStyle w:val="Normal"/>
        <w:rPr/>
      </w:pPr>
      <w:r>
        <w:rPr/>
      </w:r>
    </w:p>
    <w:p>
      <w:pPr>
        <w:pStyle w:val="Normal"/>
        <w:rPr/>
      </w:pPr>
      <w:r>
        <w:rPr/>
        <w:t>3</w:t>
      </w:r>
    </w:p>
    <w:p>
      <w:pPr>
        <w:pStyle w:val="Normal"/>
        <w:rPr/>
      </w:pPr>
      <w:r>
        <w:rPr/>
        <w:t>Блаватскую раздражала спесивость и самоуверенность «оксфордских» ученых. Она понимала, что археология только набирает силу и ближайшие десятилетия принесут массу новых открытий. Во второй половине Х</w:t>
      </w:r>
      <w:r>
        <w:rPr>
          <w:lang w:val="en-US"/>
        </w:rPr>
        <w:t>I</w:t>
      </w:r>
      <w:r>
        <w:rPr/>
        <w:t>Х столетия ученые только начали расшифровку первых египетских папирусов, а перевод на русский язык первого произведения древнеегипетской литературы в одном из журналов В.В. Стасов опубликовал только в 1868 году.</w:t>
      </w:r>
      <w:r>
        <w:rPr>
          <w:rStyle w:val="FootnoteAnchor"/>
        </w:rPr>
        <w:footnoteReference w:id="130"/>
      </w:r>
      <w:r>
        <w:rPr/>
        <w:t xml:space="preserve"> Ученые только приступали к переводу индийской классики на английский язык, и мало кто знал ее в те годы. Только колониальные власти понимали необходимость всей этой работы. Не был даже еще переведен Коран на русский язык, а кто знал арабский в те годы на Руси или в Европе? Многие ли знают его или индийские языки сегодня?</w:t>
      </w:r>
    </w:p>
    <w:p>
      <w:pPr>
        <w:pStyle w:val="Normal"/>
        <w:rPr/>
      </w:pPr>
      <w:r>
        <w:rPr/>
        <w:t>Спор разгорелся среди ученых о возрасте Вед сокровенном писании индусов. Индийские ученые выдвинули предположение, что мистическая аллегорическая философия Вед была получена от «божественных обитателей-богов священного Острова, который…. Некогда существовал в море, покрывавшем в древности песчаный тракт, называемый ныне пустыней Гоби… Знание оккультных сил природы, которым обладали жители утерянной Атлантиды, было усвоено древними адептами Индии и присовокуплено ими к эзотерической доктрине, преподававшейся обитателя священного острова».</w:t>
      </w:r>
      <w:r>
        <w:rPr>
          <w:rStyle w:val="FootnoteAnchor"/>
        </w:rPr>
        <w:footnoteReference w:id="131"/>
      </w:r>
      <w:r>
        <w:rPr/>
        <w:t xml:space="preserve"> Там, в пустыне Гоби или в Гималаях, верят в Индии, Китае и Тибете, существовала «счастливая страна» Шамбала, страна Великих Учителей снежных гор (Шамбала от Шам-по-ло, т.е. счастливая страна).</w:t>
      </w:r>
      <w:r>
        <w:rPr>
          <w:rStyle w:val="FootnoteAnchor"/>
        </w:rPr>
        <w:footnoteReference w:id="132"/>
      </w:r>
      <w:r>
        <w:rPr/>
        <w:t xml:space="preserve">  В Тибете бытует поверие о составлении Вед у озера Манасаровар. Такого же мнения о тибетском происхождении арийско-халдейско-тибетской доктрине или Универсальной Религии Мудрости придерживался и провидец Э.Сведенборг.</w:t>
      </w:r>
      <w:r>
        <w:rPr>
          <w:rStyle w:val="FootnoteAnchor"/>
        </w:rPr>
        <w:footnoteReference w:id="133"/>
      </w:r>
    </w:p>
    <w:p>
      <w:pPr>
        <w:pStyle w:val="Normal"/>
        <w:rPr/>
      </w:pPr>
      <w:r>
        <w:rPr/>
        <w:t xml:space="preserve">Восстановить исторические этапы развития религий чрезвычайно трудно, потому что нередко нашествие новой веры, как огненный смерч сжигает, предыдущую, и сметает ее с лица земли вместе с храмами, священными писаниями, жрецами и легендами. С этим мы постоянно сталкиваемся в наших тяжелых попытках, например, восстановить славянскую народную религию, которую христианские и советские учение презрительно назвали языческой. Эту религию безжалостно уничтожали христианские фанатики и банды (дружины) великих князей Киевских. Славянская религия погибла на кострах вместе с волхвами. С нею великие князья боролись веками за то, чтобы насильно внедрять в сознание славян мысль о божественном происхождении княжеской власти. Эта длительная война с народной религией воздвигла стены соперничества между княжествами, и они поплатились за эту разобщенность нашествием монгольских орд. Как не парадоксально это может звучать, татаро-монгольское иго помогло христианским фанатикам вытравить из коллективного сознания славян остатки их дохристианских верований. </w:t>
      </w:r>
    </w:p>
    <w:p>
      <w:pPr>
        <w:pStyle w:val="Normal"/>
        <w:rPr/>
      </w:pPr>
      <w:r>
        <w:rPr/>
        <w:t>Как предполагают современные ученые, народная славянская религия близка по философским идеалам и ритуалам индийским Ведам. Рассуждая сегодня о прогрессивности принятия христианства на Руси, стоит не забывать все те трагические события, из которых, как из звеньев цепь, состоит вся славянская и русская история. Мы не можем знать, как бы сложилась история славянских народов, не заполони их земли христианские фанатики из Рима и Константинополя. Вспомните, как проклинал христианство великий Ницше за то, что оно уничтожило великую греческую и римскую культуру, философию, науку и религию! От этой великой культуры остались ничтожные остатки и то благодаря мусульманским ученым, которым удалось кое-какие памятники сохранить. Стоит ли так рьяно сегодня прославлять церковное христианство, как делают это бюрократические и некоторая часть интеллигенции славянских государств.</w:t>
      </w:r>
    </w:p>
    <w:p>
      <w:pPr>
        <w:pStyle w:val="Normal"/>
        <w:rPr/>
      </w:pPr>
      <w:r>
        <w:rPr/>
        <w:t xml:space="preserve">То же самое можно сказать и об Индии, только там католическим миссионерам и фанатикам не удалось ликвидировать великую индийскую культуру, величие которой воспевала Блаватская. «Индия цивилизовала мир и представляла собой </w:t>
      </w:r>
      <w:r>
        <w:rPr>
          <w:iCs/>
          <w:lang w:val="en-US"/>
        </w:rPr>
        <w:t>alma</w:t>
      </w:r>
      <w:r>
        <w:rPr>
          <w:iCs/>
        </w:rPr>
        <w:t xml:space="preserve"> </w:t>
      </w:r>
      <w:r>
        <w:rPr>
          <w:iCs/>
          <w:lang w:val="en-US"/>
        </w:rPr>
        <w:t>mater</w:t>
      </w:r>
      <w:r>
        <w:rPr/>
        <w:t xml:space="preserve"> цивилизаций, искусств и наук всех народов (включая Вавилонию и, возможно, даже Египет), мы имеем в виду архаическую, доисторическую Индию, Индию того времени, когда великая Гоби была морем, а утраченная Атлантида составляла часть единого континента, нажинавшегося у Гималаев и простиравшегося вдоль Южной Индии, Цейлона, Явы, вплоть до далекой Тасмании».</w:t>
      </w:r>
      <w:r>
        <w:rPr>
          <w:rStyle w:val="FootnoteAnchor"/>
        </w:rPr>
        <w:footnoteReference w:id="134"/>
      </w:r>
      <w:r>
        <w:rPr/>
        <w:t xml:space="preserve"> Эту мысль Блаватская повторяла во многих своих статьях, опубликованных в «Теософ». </w:t>
      </w:r>
    </w:p>
    <w:p>
      <w:pPr>
        <w:pStyle w:val="Normal"/>
        <w:rPr/>
      </w:pPr>
      <w:r>
        <w:rPr/>
        <w:t>Блаватская возмущалась неоднократно, что европейские востоковеды во главе с профессором Максом Мюллером узурпировала право выносить свой ученый вердикт о возрасте вед и других духовных учений Индии-Тибета-Китая. «Эта горстка людей – чью историю, религию, язык, традиции и науку цепкие руки завоеватели обезобразили до неузнаваемости; людей, доживших до того времени, когда западные ученые присвоили себе монопольное право оценивать правильность трактовки значений, хронологию дат и историческую ценность архитектурных и палеографических реликвий их родины, едва ли надеется быть услышанной».</w:t>
      </w:r>
      <w:r>
        <w:rPr>
          <w:rStyle w:val="FootnoteAnchor"/>
        </w:rPr>
        <w:footnoteReference w:id="135"/>
      </w:r>
    </w:p>
    <w:p>
      <w:pPr>
        <w:pStyle w:val="Normal"/>
        <w:rPr/>
      </w:pPr>
      <w:r>
        <w:rPr/>
      </w:r>
    </w:p>
    <w:p>
      <w:pPr>
        <w:pStyle w:val="Normal"/>
        <w:rPr/>
      </w:pPr>
      <w:r>
        <w:rPr/>
        <w:t>4</w:t>
      </w:r>
    </w:p>
    <w:p>
      <w:pPr>
        <w:pStyle w:val="Normal"/>
        <w:rPr/>
      </w:pPr>
      <w:r>
        <w:rPr/>
        <w:t>Блаватская была уверена, что наука каждый год будет в своих открытиях постигать Древнюю Мудрость и подтверждать оккультные, архаические истины, догадки великих безвестных ученых древности, о создании которых остались только мифы и легенды.</w:t>
      </w:r>
    </w:p>
    <w:p>
      <w:pPr>
        <w:pStyle w:val="Normal"/>
        <w:rPr/>
      </w:pPr>
      <w:r>
        <w:rPr/>
        <w:t>Наука всегда стремиться объяснять неизвестное известным. Узок кругозор ученого, ум которого скован ньютоно-декартовскими догмами, выдаваемыми за материализм, вернее – за вульгарный материализм. Блаватская делили науку на две школы, в ее терминологии: идеалистическую и материалистическую. Обе школы признаются авторитетными и ортодоксальными.</w:t>
      </w:r>
      <w:r>
        <w:rPr>
          <w:rStyle w:val="FootnoteAnchor"/>
        </w:rPr>
        <w:footnoteReference w:id="136"/>
      </w:r>
      <w:r>
        <w:rPr/>
        <w:t xml:space="preserve"> Западная наука гордиться «своей способностью производить наблюдения и анализ и делать на их основе выводы и заключения. Поэтому, когда в ее поле зрения попадает какой-нибудь феномен анормального характера, она обязана разложить его весь по полочкам или же вовсе отступиться от него. Причем проводить свои исследования ученые могут только в соответствии с обязательными для них индуктивными методами, основанными, прежде всего на показаниях наших физических чувств. … Подобная методика заведомо несовершенна».</w:t>
      </w:r>
      <w:r>
        <w:rPr>
          <w:rStyle w:val="FootnoteAnchor"/>
        </w:rPr>
        <w:footnoteReference w:id="137"/>
      </w:r>
    </w:p>
    <w:p>
      <w:pPr>
        <w:pStyle w:val="Normal"/>
        <w:rPr/>
      </w:pPr>
      <w:r>
        <w:rPr/>
        <w:t>Она без устали повторяла одну и ту же древнюю истину эзотерической философии: «Ничто из того, что уже не существовало бы в видимом или невидимом Космосе, не может быть воспроизведено человеком искусственно или мысленно».</w:t>
      </w:r>
      <w:r>
        <w:rPr>
          <w:rStyle w:val="FootnoteAnchor"/>
        </w:rPr>
        <w:footnoteReference w:id="138"/>
      </w:r>
    </w:p>
    <w:p>
      <w:pPr>
        <w:pStyle w:val="Normal"/>
        <w:rPr/>
      </w:pPr>
      <w:r>
        <w:rPr/>
        <w:t>Она высказала мысль о том, что наши чувства во время проведения научного эксперимента могут влиять на результаты исследования, поэтому доверять чувствам едва ли целесообразно во всех случаях.</w:t>
      </w:r>
      <w:r>
        <w:rPr>
          <w:rStyle w:val="FootnoteAnchor"/>
        </w:rPr>
        <w:footnoteReference w:id="139"/>
      </w:r>
      <w:r>
        <w:rPr/>
        <w:t xml:space="preserve"> К этому выводу пришли создатели новой науки, получившей название «ядерной физики». «Согласно представлениям современной физики, Вселенная – это динамическое неделимое целое, включающее и наблюдателя. Здесь традиционные понятия пространства и времени, изолированных объектов, причины и следствия теряют смысл. В то же время, похожие представления издавна имели место в восточных мистических традициях. Эта параллель становится очевидной при рассмотрении квантовой теории и теории относительности и, в еще более значительной степени, при рассмотрении квантово-релятивистских моделей субатомной физики, объединяющих обе теории» – писал  в своей замечательной книге «Дао физики» американский ученый Фритьоф Капра.</w:t>
      </w:r>
      <w:r>
        <w:rPr>
          <w:rStyle w:val="FootnoteAnchor"/>
        </w:rPr>
        <w:footnoteReference w:id="140"/>
      </w:r>
      <w:r>
        <w:rPr/>
        <w:t xml:space="preserve"> </w:t>
      </w:r>
    </w:p>
    <w:p>
      <w:pPr>
        <w:pStyle w:val="Normal"/>
        <w:rPr/>
      </w:pPr>
      <w:r>
        <w:rPr/>
        <w:t>Блаватская утверждала, что «на наши чувства могут воздействовать явления не только четырехмерного, но и пяти- и шестимерного миров. Однако для этого наши ощущения должны быть надлежащим образом одухотворены, поскольку посредников при передаче восприятия является в данном случае наше внутреннее чувство… Интуитивно отличать реальное от нереального, естественное от искусственно созданного «экрана» способен только высокодуховный, очень чуткий и восприимчивый интеллект. Но наш век противодействует духовности, ибо таким веком должен завершаться очередной виток цикла. Отсюда и изобилие феноменов, равно как и упрямая слепота некоторых людей».</w:t>
      </w:r>
      <w:r>
        <w:rPr>
          <w:rStyle w:val="FootnoteAnchor"/>
        </w:rPr>
        <w:footnoteReference w:id="141"/>
      </w:r>
    </w:p>
    <w:p>
      <w:pPr>
        <w:pStyle w:val="Normal"/>
        <w:rPr/>
      </w:pPr>
      <w:r>
        <w:rPr/>
        <w:t>Такие ученые, как Блаватская, также  редки, как и гениальные поэты и композиторы. От Сальери нельзя требовать того, что мог создать Моцарт. «Бессмысленно требовать или ожидать от людей науки того, чего они не в состоянии дать в нынешнем столетии и что станет доступным для них лишь после того, как следующий цикл изменит и трансформирует их внутреннюю природу, усовершенствовав структуру их духовного разума»,</w:t>
      </w:r>
      <w:r>
        <w:rPr>
          <w:rStyle w:val="FootnoteAnchor"/>
        </w:rPr>
        <w:footnoteReference w:id="142"/>
      </w:r>
      <w:r>
        <w:rPr/>
        <w:t xml:space="preserve"> – писала она.</w:t>
      </w:r>
    </w:p>
    <w:p>
      <w:pPr>
        <w:pStyle w:val="Normal"/>
        <w:rPr/>
      </w:pPr>
      <w:r>
        <w:rPr/>
        <w:t>Она прекрасно понимала, что ожидать от науки того, к чему она еще не доросла, бесполезно, потому что «физический мир по мере своего развития приобретает новые способности, которые суть не более, чем новые модификации материи – непривычные для современной науки и непостижимые, как были некогда свойства звука, пара и электричества.. Но гораздо более непостижим и удивителен духовный застой, царящий в настоящее время в мире интеллекта и в высших сферах эзотерического знания».</w:t>
      </w:r>
      <w:r>
        <w:rPr>
          <w:rStyle w:val="FootnoteAnchor"/>
        </w:rPr>
        <w:footnoteReference w:id="143"/>
      </w:r>
    </w:p>
    <w:p>
      <w:pPr>
        <w:pStyle w:val="Normal"/>
        <w:rPr/>
      </w:pPr>
      <w:r>
        <w:rPr/>
        <w:t xml:space="preserve">В статье «Оккультная или точная наука?» Блаватская формулирует кратко те постулаты, на основе которых были определены задачи написания «Разоблаченной Изиды». Она часто в своих журнальных статьях ссылалась на эту книгу, ставшей классическим пособием по теософии и оккультизму. Вот эти постулаты: </w:t>
      </w:r>
    </w:p>
    <w:p>
      <w:pPr>
        <w:pStyle w:val="Normal"/>
        <w:rPr/>
      </w:pPr>
      <w:r>
        <w:rPr/>
        <w:t xml:space="preserve">а) в природе действительно существуют </w:t>
      </w:r>
      <w:r>
        <w:rPr>
          <w:iCs/>
        </w:rPr>
        <w:t>оккультные силы</w:t>
      </w:r>
      <w:r>
        <w:rPr/>
        <w:t>;</w:t>
      </w:r>
    </w:p>
    <w:p>
      <w:pPr>
        <w:pStyle w:val="Normal"/>
        <w:rPr/>
      </w:pPr>
      <w:r>
        <w:rPr/>
        <w:t>б) существует «определенная группа людей», хорошо знакомых со всеми оккультными силами, знающих их и умеющих управлять ими;</w:t>
      </w:r>
    </w:p>
    <w:p>
      <w:pPr>
        <w:pStyle w:val="Normal"/>
        <w:rPr/>
      </w:pPr>
      <w:r>
        <w:rPr/>
        <w:t>в) среди существующих ныне наук и искусств вряд ли найдутся такие, которые не упоминались бы в Ведах;</w:t>
      </w:r>
    </w:p>
    <w:p>
      <w:pPr>
        <w:pStyle w:val="Normal"/>
        <w:rPr/>
      </w:pPr>
      <w:r>
        <w:rPr/>
        <w:t>г) арьям, жившим до создания «Махабхараты», были известны… сотни самых разнообразных вещей, касающихся тайн природы, в том числе немало таких, которые до сих пор неведомы нынешним мудрецам Х</w:t>
      </w:r>
      <w:r>
        <w:rPr>
          <w:lang w:val="en-US"/>
        </w:rPr>
        <w:t>I</w:t>
      </w:r>
      <w:r>
        <w:rPr/>
        <w:t>Х столетия».</w:t>
      </w:r>
      <w:r>
        <w:rPr>
          <w:rStyle w:val="FootnoteAnchor"/>
        </w:rPr>
        <w:footnoteReference w:id="144"/>
      </w:r>
    </w:p>
    <w:p>
      <w:pPr>
        <w:pStyle w:val="Normal"/>
        <w:rPr/>
      </w:pPr>
      <w:r>
        <w:rPr/>
      </w:r>
    </w:p>
    <w:p>
      <w:pPr>
        <w:pStyle w:val="Normal"/>
        <w:rPr/>
      </w:pPr>
      <w:r>
        <w:rPr/>
        <w:t>5</w:t>
      </w:r>
    </w:p>
    <w:p>
      <w:pPr>
        <w:pStyle w:val="Normal"/>
        <w:rPr/>
      </w:pPr>
      <w:r>
        <w:rPr/>
        <w:t>Если посчитать статьи, написанные о науке и статьи об оккультизме, то больше всего статей все-таки написано о научных открытиях, сделанных учеными во второй половине Х1Х века. Оккультная философия помогала ей ориентироваться в безбрежном океане науки и замечать наиболее важные тенденции развития этого океана. Она не была ни физиком, ни химиком. Она была философом и потому видела свою рель только в том, чтобы подсказать ученым, на какие эзотерические науки и истины следует обратить внимание, чтобы получить максимальный эффект в проводимых исследованиях по своей специальности. Она подсказывала, потому что прекрасно ориентировалась в этом безбрежном океане. Компасом в плавании ей служила Древняя Мудрость – та научная парадигма древности, которую провозгласила Вселенную, солнечную систему, Землю живым, одухотворенным организмом. Эта парадигма охватывает все эзотерические науки. Ее-то она и назвала Блаватская «Тайной Доктриной».</w:t>
      </w:r>
    </w:p>
    <w:p>
      <w:pPr>
        <w:pStyle w:val="Normal"/>
        <w:rPr/>
      </w:pPr>
      <w:r>
        <w:rPr/>
        <w:t>Вся журналистская деятельность помогла Блаватской собрать множество фактов, толкований, результатов исследований современных ей ученых разных специальностей и подготовиться к работе над «Тайной Доктриной». Можно сказать короче: вся ее публицистика – это сбор материалов для второго фундаментального труда, прославившего ее имя на столетия. «Тайная Доктрина» – это сборник удивительных догадок, провидения, озарений, научных принципов новой научной парадигмы. Автор собирала их всю жизнь в тысячах труднодоступных и редчайших книг на разных языках мира. Ее заслуга в том, что она впервые в истории человечества обнародовала собранные материалы в книге, которую она подарила человечеству и в первую очередь – ученым для того, чтобы расширить их кругозор до космических пределов и убедить их в необходимости перехода к новому научному мировоззрению, чтобы смотреть на мир как на живой организм. Это мировоззрение было разработано безымянными мыслителями в туманной древности. Каждому ученому эта книга может подсказать, в каком направлении вести дальнейшие поиски именно по своей специальности. Она  писала свой труд не для химиков, не для психологов, но каждый из них мог найти косвенные идеи, которые он, может быть, интуитивно искал и которые, может быть, в неясной, расплывчатой форме бродили в его сознании.</w:t>
      </w:r>
    </w:p>
    <w:p>
      <w:pPr>
        <w:pStyle w:val="Normal"/>
        <w:rPr/>
      </w:pPr>
      <w:r>
        <w:rPr/>
      </w:r>
    </w:p>
    <w:p>
      <w:pPr>
        <w:pStyle w:val="Normal"/>
        <w:rPr/>
      </w:pPr>
      <w:r>
        <w:rPr/>
        <w:t>5</w:t>
      </w:r>
    </w:p>
    <w:p>
      <w:pPr>
        <w:pStyle w:val="Normal"/>
        <w:rPr/>
      </w:pPr>
      <w:r>
        <w:rPr/>
        <w:t>Если посчитать статьи, написанные о науке и статьи об оккультизме, то больше всего статей все-таки написано о научных открытиях ее времени. Оккультная философия помогала ей ориентироваться в безбрежном океане науки и замечать некоторые тенденции развития этого океана. Она не была ни физиком, ни химиком. Она была философом и потому видела свою рель только в том, чтобы подсказать ученым, на какие эзотерические науки и истины следует обратить внимание, чтобы получить максимальный эффект в проводимых исследованиях по своей специальности. Она подсказывала, потому что прекрасно ориентировалась в этом безбрежном океане. Компасом в плавании ей служила Древняя Мудрость – та научная парадигма древности, которую провозгласила Вселенную, солнечную систему, Землю живым, одухотворенным организмом. Эта парадигма охватывает все эзотерические науки. Ее-то она и назвала Блаватская «Тайной Доктриной».</w:t>
      </w:r>
    </w:p>
    <w:p>
      <w:pPr>
        <w:pStyle w:val="Normal"/>
        <w:rPr/>
      </w:pPr>
      <w:r>
        <w:rPr/>
        <w:t>Если вспомнить, что Владимир Соловьев нелестно отозвался о стиле фундаментальных трудов Блаватской. Он писал в статье для словаря Венгрова «Более смутной и бессвязной книги я не читал за всю свою жизнь. И главное, здесь не видно прямодушного убеждения, нет очевидной постановки вопросов и добросовестного их разрешения». Я привожу эти слова вторично, чтобы теперь сделать вывод не о том, что он относился к ее творчеству с предубеждением. Такое впечатление может сложиться у человека, который не желает менять традиционный стиль мышления и привычную научную парадигму, гласящую, что Вселенная – это просто машина и ничего более; философы должны объяснить работу этой машины. Зациклившись на концепции соборности и Богочеловечества, он не проявил никаких качеств ученого. Он был философом с поэтическим, ненаучным взглядом на мир. Он не мог понять, что Блаватская писала свой труд для ученых. Что ее труды есть не что иное, как ее эзотерическое завещание ученым всего мира на несколько столетий вперед.</w:t>
      </w:r>
    </w:p>
    <w:p>
      <w:pPr>
        <w:pStyle w:val="Normal"/>
        <w:rPr/>
      </w:pPr>
      <w:r>
        <w:rPr/>
        <w:t>«Тайная Доктрина» - это сборник удивительных догадок, провидения, озарений, научных принципов новой научной парадигмы. Автор собирала их всю жизнь в тысячах труднодоступных и редчайших книг на разных языках мира. Ее заслуга в том, что она впервые в истории человечества обнародовала собранные материалы в книге, которую она подарила человечеству и в первую очередь – ученым для того, чтобы расширить их кругозор до космических пределов и убедить их в необходимости перехода к новому научному мировоззрению, чтобы смотреть на мир как на живой организм. Это мировоззрение было разработано безымянными мыслителями в туманной древности. Каждому ученому эта книга может помочь в том, что подскажет, в каком направлении вести дальнейшие поиски именно по своей специальности. Она не писала свой труд не для химиков, ни для психологов, но каждый из них мог найти косвенные идеи, которые он, может быть, интуитивно искал и которые, может быть, в неясной, расплывчатой форме бродили в его сознании.</w:t>
      </w:r>
    </w:p>
    <w:p>
      <w:pPr>
        <w:pStyle w:val="Normal"/>
        <w:rPr/>
      </w:pPr>
      <w:r>
        <w:rPr/>
        <w:t xml:space="preserve"> </w:t>
      </w:r>
      <w:r>
        <w:rPr/>
        <w:t>Вся журналистская деятельность помогла Блаватской собрать множество фактов, толкований, результатов исследований современных ей ученых разных специальностей и подготовиться к работе над «Тайной Доктриной». Можно сказать короче: вся ее публицистика – это сбор материалов для второго фундаментального труда, прославившего ее на столетия.</w:t>
      </w:r>
    </w:p>
    <w:p>
      <w:pPr>
        <w:pStyle w:val="Normal"/>
        <w:rPr/>
      </w:pPr>
      <w:r>
        <w:rPr/>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rPr>
        <w:t>8. Религия</w:t>
      </w:r>
    </w:p>
    <w:p>
      <w:pPr>
        <w:pStyle w:val="Normal"/>
        <w:rPr>
          <w:rFonts w:ascii="Times New Roman" w:hAnsi="Times New Roman" w:cs="Times New Roman"/>
        </w:rPr>
      </w:pPr>
      <w:r>
        <w:rPr>
          <w:rFonts w:cs="Times New Roman"/>
        </w:rPr>
      </w:r>
    </w:p>
    <w:p>
      <w:pPr>
        <w:pStyle w:val="Normal"/>
        <w:rPr/>
      </w:pPr>
      <w:r>
        <w:rPr/>
        <w:t>В статье «Христианский священник о теософии», Блаватская рассказывает о выступлении  в газете “Indian Mirror” одного христианского священника. Один из теософов прислал свое мнение по поводу этого выступления в редакцию «Теософа». Блаватская напечатала его письма и добавила свои комментарии к нему. «Теософия – наука обо всем божественном, что есть в человеке и в природе. Это исследование и анализ известного и познаваемого, неведомого и не познаваемого иными способами.. Она приветствует «фундаментальное» христианство наряду с фундаментальным буддизмом, иудаизмом или индуизмом. Ибо все религии, освобожденные от рукотворной теологии и чрезмерно социологизированной церковности, имеет одну и ту же основу и направлены к единому фокусу – неискоренимой врожденной вере во внутреннюю природу, отраженную во внутреннем человеке, его микрокосме… Теософия испытывает сострадание и оказывает помощь не только человеку, но каждому живому существу, наделенному чувствами».</w:t>
      </w:r>
      <w:r>
        <w:rPr>
          <w:rStyle w:val="FootnoteAnchor"/>
        </w:rPr>
        <w:footnoteReference w:id="145"/>
      </w:r>
    </w:p>
    <w:p>
      <w:pPr>
        <w:pStyle w:val="Normal"/>
        <w:rPr/>
      </w:pPr>
      <w:r>
        <w:rPr/>
        <w:t>Она не согласна с мыслью о превосходстве персонального Бога. Теософы отрицают веру во внешнего вселенского Бога и признают реальное существование Логоса. Они неустанно внедряют в сознание взрослеющего человечества «мысль о том, что его детство и даже юность прошли и никогда не вернутся… Персональный Бог… есть плод воображения человека, эфемерного и животного, хотя и наделенного интеллектом».</w:t>
      </w:r>
      <w:r>
        <w:rPr>
          <w:rStyle w:val="FootnoteAnchor"/>
        </w:rPr>
        <w:footnoteReference w:id="146"/>
      </w:r>
    </w:p>
    <w:p>
      <w:pPr>
        <w:pStyle w:val="Normal"/>
        <w:rPr/>
      </w:pPr>
      <w:r>
        <w:rPr/>
        <w:t xml:space="preserve">Был ли Иисус теософом? Был как Сын человеческий и Сын Скорби. Поэтому его не поняли и распяли. «Он поклонялся Божественной Истине. Ни один теософ… не станет отвергать идеалистического Иисуса или отказываться почитать того, кто в течение своей жизни, являясь одним из благороднейших и величайших из людей, </w:t>
      </w:r>
      <w:r>
        <w:rPr>
          <w:iCs/>
        </w:rPr>
        <w:t>посмертно</w:t>
      </w:r>
      <w:r>
        <w:rPr/>
        <w:t xml:space="preserve"> был возведен до уровня самых незначительных божеств мирового пантеона. Теософы отказываются признавать только того Иисуса Христа, который был неправильно понят и искаженно показан в экклезиастических евангелиах. Верные знаменам Всемирного Братства, теософы всегда готовы принять незамутненную истину, преклоняться перед человеком любой национальности или вероисповедания, который, </w:t>
      </w:r>
      <w:r>
        <w:rPr>
          <w:iCs/>
        </w:rPr>
        <w:t>будучи всего лишь смертным</w:t>
      </w:r>
      <w:r>
        <w:rPr/>
        <w:t xml:space="preserve">, прокладывая путь вперед и добиваясь очищения </w:t>
      </w:r>
      <w:r>
        <w:rPr>
          <w:iCs/>
        </w:rPr>
        <w:t>собственными усилиями</w:t>
      </w:r>
      <w:r>
        <w:rPr/>
        <w:t xml:space="preserve">, поднялся до высот измышленного персонального Бога. Но они всегда будут отказываться почитать или даже признавать добродетели и праведность внешнего космического божества. Ибо если оно является всем тем, что ему приписывают теисты и христиане, тогда у него нет никаких значительных заслуг. … кощунственно подвергать логическому анализу персонального Бога и «анатомировать» нравственное содержание и физиологическое строение ЧЕЛОВЕКА, созданного БОГОМ, по своему </w:t>
      </w:r>
      <w:r>
        <w:rPr>
          <w:iCs/>
        </w:rPr>
        <w:t>физическому</w:t>
      </w:r>
      <w:r>
        <w:rPr/>
        <w:t xml:space="preserve"> образу, ибо вряд ли можно говорить о духовном «подобии» при виде </w:t>
      </w:r>
      <w:r>
        <w:rPr>
          <w:iCs/>
        </w:rPr>
        <w:t>морального</w:t>
      </w:r>
      <w:r>
        <w:rPr/>
        <w:t xml:space="preserve"> облика среднего грешного представителя нынешнего человечества».</w:t>
      </w:r>
      <w:r>
        <w:rPr>
          <w:rStyle w:val="FootnoteAnchor"/>
        </w:rPr>
        <w:footnoteReference w:id="147"/>
      </w:r>
    </w:p>
    <w:p>
      <w:pPr>
        <w:pStyle w:val="Normal"/>
        <w:rPr/>
      </w:pPr>
      <w:r>
        <w:rPr/>
        <w:t>В статье «Мораль и атеизм» Блаватская откликается на вопрос, обсуждаемый в то время в прессе, - о неэффективности пантеизма, то есть буддизма и адвайша-веданты, в деле создания прочных основ нравственности. В ней она доказывает, что защитники религии, построенных на моральных принципах, в основе которых лежит ожидание вознаграждения и страх наказания, творимых руками Всемогущего Правителя Вселенной или на чувстве благодарности тому  Правителю за полученные блага. Христианство является одной из таких религий. С улыбкой Блаватская сравнивает два подхода к одному и тому же обычаю, подаяния бедным. В Библии сказано: Тот, кто дает бедным, одалживает Господу. Если не дает – может получить проклятие! Она приводит цитату из Махабхараты, индийского эпоса, о подобном обычае в Индии: «тот, кто помышляет о вознаграждении за свои добрые дела, лишается всех заслуг; он уподобляется торговцу, обменивающему товар». Добродетельный образ жизни – это жизнь в гармонии. Мало понять нравственный закон, как идею, главное – воплощать ее в действиях повседневной жизни, думая о карме, а не ожидая благодеяний от господа.</w:t>
      </w:r>
      <w:r>
        <w:rPr>
          <w:rStyle w:val="FootnoteAnchor"/>
        </w:rPr>
        <w:footnoteReference w:id="148"/>
      </w:r>
    </w:p>
    <w:p>
      <w:pPr>
        <w:pStyle w:val="Normal"/>
        <w:rPr/>
      </w:pPr>
      <w:r>
        <w:rPr/>
        <w:t>Может возникнуть естественный вопрос: почему Блаватская так критически относится к христианству? Во-первых, в середине ХIХ века, до Блаватской ряд теологов подвергли строгой  филологической критике тексты Библии. Наиболее яркие и научно обоснованные труды были  изданы членами так называемой Тюбенгенской школы либерально-протестантских богословов Германии и Франции. Из них чаще всего Блаватская ссылалась на книги французского историка и писателя Эрнста Жозефа Ренана (1823-1892). Знала она и труды Бруно Бауэра (1809-1882), доказавшего, что христианство – это духовный продукт греко-римской культуры; и книги Давида Штрауса (1808-1874), немецкого неогегельянца, применившего «мифологическую теорию» при рассмотрении Евангелий. Штраус считал все сверхъестественные события «Нового завета» легендами и мифами. Жозеф Ренан написал семитомную «Историю происхождения христианства» Колоссальную известность ему принесла книга «Жизнь Иисуса» (1863). В ней он изобразил на основе многочисленных источников Иисуса не как богочеловека, а как симпатичного Галилейского проповедника. Он отверг все сверхъестественные и все христианские догматы.. Его книги имели колоссальный успех во многих странах и многократно переиздавались, переводились на многие языки, в том числе на русский. Разумеется сегодня, спустя сто лет-150 лет после их публикации, наука ушла далеко вперед от того рубежа, на котором вел свои исследования Ренан. Но в целом его концепция и методика исследований остались в целом верными и заслуживают изучения современными историками религий.</w:t>
      </w:r>
    </w:p>
    <w:p>
      <w:pPr>
        <w:pStyle w:val="Normal"/>
        <w:rPr/>
      </w:pPr>
      <w:r>
        <w:rPr/>
        <w:t xml:space="preserve">Судьба историка складывалась непросто. Профессиональные историки считали его беллетристом, власть имущие и церковники еретиком. Все они вредили его карьере ученого. Только с третьей попытки его утвердили профессором самого престижного учебного заведения College de France. Членом Французской академии он был избран только в 1879 году. </w:t>
      </w:r>
    </w:p>
    <w:p>
      <w:pPr>
        <w:pStyle w:val="Normal"/>
        <w:rPr/>
      </w:pPr>
      <w:r>
        <w:rPr/>
        <w:t xml:space="preserve">Русский перевод «Жизни Иисуса» был опубликован в 1865 году в Дрездене и ввозился в Россию тайно. Во многих странах эта книга была запрещена в течение нескольких десятилетий  Когда ограничения были сняты, она стала переиздаваться десятки раз. В России собрание сочинений было издано в Киеве в 1902-1093 годах, Семь томов «Истории христианства» были опубликованы в Санкт-Петербурге в 1907 году. Блаватская читала его книги на французском. </w:t>
      </w:r>
    </w:p>
    <w:p>
      <w:pPr>
        <w:pStyle w:val="Normal"/>
        <w:rPr/>
      </w:pPr>
      <w:r>
        <w:rPr/>
        <w:t>Книга об Иисусе написана талантливейшим историком и беллетристом. Он реконструировал историю Палестины, Греции и Рима в первом веке нашей эры. Зная прекрасно греко-римскую культуру, он ярко описывает нравы, обычаи евреев, делает зарисовки природы и городских кварталов, описывает биографии многих исторических деятелей того времени. Он создал яркое документально-художественное полотно и его художественное слово звучит убедительно, потому что он перечитал всю литературу по истории христианства, Греции, Рима, Палестины и других стан среднеземноморского региона. Он не раз объехал театр исторических события, которые он описывал. Он лично участвовал в раскопках, руководил археологической экспедицией в районах древней Финикии, проделал колоссальную работу по отысканию, систематизации, расшифровке древних рукописей. Зная несколько древних языков, он сравнивал библейский тексты с другими документами в оригинале. Выводы историка выверены, взвешены, факты тщательно отобраны и объяснены.</w:t>
      </w:r>
      <w:r>
        <w:rPr>
          <w:rStyle w:val="FootnoteAnchor"/>
        </w:rPr>
        <w:footnoteReference w:id="149"/>
      </w:r>
    </w:p>
    <w:p>
      <w:pPr>
        <w:pStyle w:val="Normal"/>
        <w:rPr/>
      </w:pPr>
      <w:r>
        <w:rPr/>
      </w:r>
    </w:p>
    <w:p>
      <w:pPr>
        <w:pStyle w:val="Heading3"/>
        <w:ind w:right="40" w:firstLine="720"/>
        <w:rPr/>
      </w:pPr>
      <w:r>
        <w:rPr>
          <w:rFonts w:cs="Times New Roman" w:ascii="Times New Roman" w:hAnsi="Times New Roman"/>
        </w:rPr>
        <w:t>9. Теории планетарных катастроф</w:t>
      </w:r>
    </w:p>
    <w:p>
      <w:pPr>
        <w:pStyle w:val="Normal"/>
        <w:rPr/>
      </w:pPr>
      <w:r>
        <w:rPr/>
        <w:t>Блаватская участвовала в разработке теории и истории планетарных катастроф. Библейский потоп и спасение Ноя и его рода – сюжет известный в мифологии многих народов мира. Мы многое знаем о китайской, индийской, греко-римской, американской, ближневосточных цивилизациях, но ничего не знаем о западноевропейской цивилизации. Блаватская высказывает предположение, что в этом регионе существовала какая-то цивилизация, но она исчезла с лица земли после планетарной катастрофы, потому что не имела архитектурных памятников типа египетских пирамид. Она писала: «У Европы нет ни титанических и циклопических сооружений древних, ни даже пергаментов для сохранения информации о ее «нынешних искусствах и языках». Ее цивилизация слишком молода и скороспела, чтобы оставить после себя нетленные реликвии архитектуры, искусства или науки».</w:t>
      </w:r>
      <w:r>
        <w:rPr>
          <w:rStyle w:val="FootnoteAnchor"/>
        </w:rPr>
        <w:footnoteReference w:id="150"/>
      </w:r>
      <w:r>
        <w:rPr/>
        <w:t xml:space="preserve"> </w:t>
      </w:r>
    </w:p>
    <w:p>
      <w:pPr>
        <w:pStyle w:val="Normal"/>
        <w:rPr/>
      </w:pPr>
      <w:r>
        <w:rPr/>
        <w:t>Блаватская воссоздала картину мира после планетарной катастрофы. «Уцелеют в большинстве своем низшие классы, составляющие основу нации, а им ничего не известно ни об искусствах, науке или языках, кроме собственных, которыми они владеют не в совершенстве. Искусство и наука подобны птице Феникс: они умирают, чтобы возродиться вновь».</w:t>
      </w:r>
      <w:r>
        <w:rPr>
          <w:rStyle w:val="FootnoteAnchor"/>
        </w:rPr>
        <w:footnoteReference w:id="151"/>
      </w:r>
      <w:r>
        <w:rPr/>
        <w:t xml:space="preserve"> Не сохранятся ни телеграф, ни телефон, ни газеты, ни книги.</w:t>
      </w:r>
    </w:p>
    <w:p>
      <w:pPr>
        <w:pStyle w:val="Normal"/>
        <w:rPr/>
      </w:pPr>
      <w:r>
        <w:rPr/>
      </w:r>
    </w:p>
    <w:p>
      <w:pPr>
        <w:pStyle w:val="Normal"/>
        <w:rPr/>
      </w:pPr>
      <w:r>
        <w:rPr/>
        <w:t xml:space="preserve">Не только природные катаклизмы уничтожают человеческую культуру, но военные походы, крупные сражения, в ходе которых города сравнивают с землей, мужчин убивают и складывают из их черепов холмы, как на известной картине Верещагина. Женщин и детей уводят в плен, и следующее поколение вырастает в окружении новой национальной культуры и языка. </w:t>
      </w:r>
    </w:p>
    <w:p>
      <w:pPr>
        <w:pStyle w:val="Normal"/>
        <w:rPr/>
      </w:pPr>
      <w:r>
        <w:rPr/>
        <w:t xml:space="preserve">Писателей во все времена бывает много. говорят, что рукописи не горят, однако на самом деле более 90 процентов их сожжено и уничтожено другими путями.  «Времена изменились и продолжают меняться. Накаливаются свидетельства существования ранних цивилизаций и древней мудрости. Хотя воинствующие фанатики и интриганы в рясах сожгли книги и отдали на поругание здания старинных библиотек; хотя плесень и насекомые уничтожили бесценные манускрипты; хотя за один исторический  период испанские вандалы спалили на кострах творения высокоразвитых древнеамериканских рас, которые, если бы уцелели, помогли бы разрешить многие загадки истории; хотя Омар в течение многих месяцев растапливал печи в александрийских банях литературными сокровищами Сараписа, а книги сивилл и прочие римские и греческие мистические книги погибли во время войн; а завоеватели Цейлона из Южной Индии «свалили в кучу высотою с кокосовую пальму» </w:t>
      </w:r>
      <w:r>
        <w:rPr>
          <w:lang w:val="en-US"/>
        </w:rPr>
        <w:t>ollas</w:t>
      </w:r>
      <w:r>
        <w:rPr/>
        <w:t xml:space="preserve"> буддистов, подожгли их и при свете костра праздновали свою победу – дабы никто не усомнился в ней, – уничтожив таким образом ранние буддийские анналы и трактаты огромной важности; и хотя сия омерзительная и бессмысленная дикость покрыла позором завоевания большинства воинствующих народов, – все же, несмотря на это, многочисленные документальные свидетельства человеческой истории уцелели, и эти разрозненные факты появляются иногда на свет в виде «наиболее курьезных совпадений» – как их обычно называют ученые».</w:t>
      </w:r>
      <w:r>
        <w:rPr>
          <w:rStyle w:val="FootnoteAnchor"/>
        </w:rPr>
        <w:footnoteReference w:id="152"/>
      </w:r>
    </w:p>
    <w:p>
      <w:pPr>
        <w:pStyle w:val="Normal"/>
        <w:rPr/>
      </w:pPr>
      <w:r>
        <w:rPr/>
        <w:t xml:space="preserve">Особенно слабо была развита в Европе историческая наука. Во времена Блаватской историки руководствовались, в основном, библейской хронологией «Сомнительно, чтобы Запад имел какое-то право навязывать </w:t>
      </w:r>
      <w:r>
        <w:rPr>
          <w:iCs/>
        </w:rPr>
        <w:t>всемирной</w:t>
      </w:r>
      <w:r>
        <w:rPr/>
        <w:t xml:space="preserve"> истории ненадежную  хронологию малочисленного и неизвестного еврейского племени и одновременно отвергать все факты и доказательства, представленные классическими писателями </w:t>
      </w:r>
      <w:r>
        <w:rPr>
          <w:iCs/>
        </w:rPr>
        <w:t>не</w:t>
      </w:r>
      <w:r>
        <w:rPr/>
        <w:t xml:space="preserve">-иудейского происхождения и </w:t>
      </w:r>
      <w:r>
        <w:rPr>
          <w:iCs/>
        </w:rPr>
        <w:t>не</w:t>
      </w:r>
      <w:r>
        <w:rPr/>
        <w:t xml:space="preserve">-христианского вероисповедания… Западные ученые рано усвоили привычку отвергать все доказательства языческого происхождения, стоит только истине вступить в противоречие с заявлениями их религиозных авторитетов… Традиционная археология, связанная непосредственно с историческими памятниками, отвергнута. Устная литература, народные легенды, баллады и обряды – все отнесено к разряду </w:t>
      </w:r>
      <w:r>
        <w:rPr>
          <w:iCs/>
        </w:rPr>
        <w:t>суеверий</w:t>
      </w:r>
      <w:r>
        <w:rPr/>
        <w:t>; народные обычаи причислены к «выдумкам» и «фольклору».</w:t>
      </w:r>
      <w:r>
        <w:rPr>
          <w:rStyle w:val="FootnoteAnchor"/>
        </w:rPr>
        <w:footnoteReference w:id="153"/>
      </w:r>
      <w:r>
        <w:rPr/>
        <w:t xml:space="preserve"> По сравнению с Востоком мы, европейцы – дикари, утверждала Блаватская.  </w:t>
      </w:r>
    </w:p>
    <w:p>
      <w:pPr>
        <w:pStyle w:val="Normal"/>
        <w:rPr/>
      </w:pPr>
      <w:r>
        <w:rPr/>
        <w:t>Несмотря на природные катаклизмы и разрушительные войны сохранилось немало прямых и косвенных доказательств существования Божественной Мудрости и архаичной науки. Прямые доказательства – священные писания народов, которые многократно переписывались и дошли до нас далеко, разумеется, не в первозданном виде. «И только изучая реликвии прошлого 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w:t>
      </w:r>
      <w:r>
        <w:rPr>
          <w:rStyle w:val="FootnoteAnchor"/>
        </w:rPr>
        <w:footnoteReference w:id="154"/>
      </w:r>
    </w:p>
    <w:p>
      <w:pPr>
        <w:pStyle w:val="Normal"/>
        <w:rPr/>
      </w:pPr>
      <w:r>
        <w:rPr/>
        <w:t>Блаватская была не согласна с утверждением, распространяемым церковниками, что религия служит основой нравственности любого народа. Об этом свидетельствует статистика: «религия и набожность очень слабо влияют на содержание пороков и преступлений… Подлинная нравственность не является прерогативой какой-либо определенной религии или вероучения и менее всего веры в богов или в некоего Бога; а скорее зависит от степени нашего личностного восприятия его прямого воздействия на человеческое счастье  в целом, следовательно на наше собственное благополучие».</w:t>
      </w:r>
      <w:r>
        <w:rPr>
          <w:rStyle w:val="FootnoteAnchor"/>
        </w:rPr>
        <w:footnoteReference w:id="155"/>
      </w:r>
    </w:p>
    <w:p>
      <w:pPr>
        <w:pStyle w:val="Normal"/>
        <w:rPr/>
      </w:pPr>
      <w:r>
        <w:rPr/>
        <w:t>Самое слабое влияние на нравственность человечества оказало христианство: «Какая религия когда-либо больше, чем, например христианство провозглашала «любовь к Богу и любовь к человеку» – да, даже «любовь ко всем людям, как нашим братьям»; и все же  где еще найдется такое вероисповедание, которое превзошло бы его в кровожадности и жестокости, нетерпимости и осуждении всех других религий!».</w:t>
      </w:r>
      <w:r>
        <w:rPr>
          <w:rStyle w:val="FootnoteAnchor"/>
        </w:rPr>
        <w:footnoteReference w:id="156"/>
      </w:r>
    </w:p>
    <w:p>
      <w:pPr>
        <w:pStyle w:val="Normal"/>
        <w:rPr/>
      </w:pPr>
      <w:r>
        <w:rPr/>
        <w:t xml:space="preserve">Блаватская утверждала, что оккультизм, который она определила как «синтез всех научных открытий» удерживает «краеугольный камень, лежащий в основании всех религий древности». </w:t>
      </w:r>
      <w:r>
        <w:rPr>
          <w:rStyle w:val="FootnoteAnchor"/>
        </w:rPr>
        <w:footnoteReference w:id="157"/>
      </w:r>
      <w:r>
        <w:rPr/>
        <w:t xml:space="preserve"> «Изначальной искрой, воспламенившей все народы» она считала магию, потенциальную психическую энергию у каждого физического атома материи. Магия лежит в основе всех национальных религий – как древних, так и современных. «Магия – в каждом папирусе, в каждой религиозной доктрине» магия разлита в герметически закупоренные чаши, где она хранится уже много тысячелетий; магия элегантно вплетается в современные сочинения; магия – в самых популярных романах, в ныне существующих общественных объединениях…».</w:t>
      </w:r>
      <w:r>
        <w:rPr>
          <w:rStyle w:val="FootnoteAnchor"/>
        </w:rPr>
        <w:footnoteReference w:id="158"/>
      </w:r>
    </w:p>
    <w:p>
      <w:pPr>
        <w:pStyle w:val="Normal"/>
        <w:rPr/>
      </w:pPr>
      <w:r>
        <w:rPr/>
      </w:r>
    </w:p>
    <w:p>
      <w:pPr>
        <w:pStyle w:val="Normal"/>
        <w:rPr/>
      </w:pPr>
      <w:r>
        <w:rPr/>
      </w:r>
    </w:p>
    <w:p>
      <w:pPr>
        <w:pStyle w:val="Normal"/>
        <w:rPr/>
      </w:pPr>
      <w:r>
        <w:rPr/>
        <w:t xml:space="preserve">Все высказывали свое частное мнение, но доказать его экспериментальным путем они не могли. Не достаточно был высок космический кругозор современной ей науки. Никто не может доказать и сегодня: </w:t>
      </w:r>
    </w:p>
    <w:p>
      <w:pPr>
        <w:pStyle w:val="Normal"/>
        <w:rPr/>
      </w:pPr>
      <w:r>
        <w:rPr/>
        <w:t>Что существовали на нашей планете до времени последней планетной катастрофы, связанной с изменением угла наклона оси земли, гиперборейских, Лемурийских, Атлантических циклов цивилизаций, хотя никто не может отрицать огромную разницу в системах мышления и традиционных культурах Америки, Юго-Восточной Азии и Африки.</w:t>
      </w:r>
    </w:p>
    <w:p>
      <w:pPr>
        <w:pStyle w:val="Normal"/>
        <w:rPr/>
      </w:pPr>
      <w:r>
        <w:rPr/>
        <w:t>Что существуют коренные расы человечества, развивающиеся по определенным законам духовной эволюции вселенной.</w:t>
      </w:r>
    </w:p>
    <w:p>
      <w:pPr>
        <w:pStyle w:val="Normal"/>
        <w:rPr/>
      </w:pPr>
      <w:r>
        <w:rPr/>
        <w:t>Что существуют тонкие, духовные миры, в которых протекает жизнь каждого человека, пока еще не зафиксированные экспериментальной наукой, не созревшей для их познания.</w:t>
      </w:r>
    </w:p>
    <w:p>
      <w:pPr>
        <w:pStyle w:val="Normal"/>
        <w:rPr/>
      </w:pPr>
      <w:r>
        <w:rPr/>
        <w:t xml:space="preserve">Что парапсихология является не столько наукой, сколько копилкой будущих гениальных открытий ученых, небольшая часть которых будет сделана в третьем тысячелетии. </w:t>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Глава </w:t>
      </w:r>
      <w:r>
        <w:rPr>
          <w:rFonts w:cs="Times New Roman" w:ascii="Times New Roman" w:hAnsi="Times New Roman"/>
          <w:lang w:val="en-US"/>
        </w:rPr>
        <w:t>V</w:t>
      </w:r>
      <w:r>
        <w:rPr>
          <w:rFonts w:cs="Times New Roman" w:ascii="Times New Roman" w:hAnsi="Times New Roman"/>
        </w:rPr>
        <w:t>. Трагедия</w:t>
      </w:r>
    </w:p>
    <w:p>
      <w:pPr>
        <w:pStyle w:val="Heading3"/>
        <w:ind w:right="40" w:firstLine="720"/>
        <w:rPr>
          <w:rFonts w:ascii="Times New Roman" w:hAnsi="Times New Roman" w:cs="Times New Roman"/>
        </w:rPr>
      </w:pPr>
      <w:r>
        <w:rPr>
          <w:rFonts w:cs="Times New Roman" w:ascii="Times New Roman" w:hAnsi="Times New Roman"/>
        </w:rPr>
        <w:t>1. Заговор</w:t>
      </w:r>
    </w:p>
    <w:p>
      <w:pPr>
        <w:pStyle w:val="Normal"/>
        <w:rPr/>
      </w:pPr>
      <w:r>
        <w:rPr/>
        <w:t xml:space="preserve">Ни для кого не секрет, что службы безопасности всех государств во все века интересуются тайными организациями, и потому засылают в них своих агентов-провокаторов. Службы устанавливают надзор над деятельностью тайных организаций, изучают биографии их руководителей, программные документы, планы работы. Подобной деятельностью веками занимается также и Ватикан. Особенно внимательно они следят за масонскими ложами и тайными политическими организациями. </w:t>
      </w:r>
    </w:p>
    <w:p>
      <w:pPr>
        <w:pStyle w:val="Normal"/>
        <w:rPr/>
      </w:pPr>
      <w:r>
        <w:rPr/>
        <w:t>В борьбе с индийским и международным теософским движением, с Блаватской Е.П., вероятно, на каком-то этапе обе разведки – Британская и Ватиканская – могли объединить свои усилия. Такие мысли пришли мне в голову, когда я изучал книгу «Оккультные силы России», изданную в серии «Спецслужбы России»</w:t>
      </w:r>
      <w:r>
        <w:rPr>
          <w:rStyle w:val="FootnoteCharacters"/>
          <w:rStyle w:val="FootnoteAnchor"/>
        </w:rPr>
        <w:footnoteReference w:id="159"/>
      </w:r>
      <w:r>
        <w:rPr/>
        <w:t>. В ней я нашел материалы, написанные российскими разведчиками и контрразведчиками начала ХХ столетия. В них объяснялось, какие методы слежки применялись в работы с организациями, подобными Теософскому обществу. Вот что писал один из них – Леонид Ратаев, заведовавший российской заграничной агентурой в Париже в 1902-1906 гг., о методах, которые, мы можем предполагать, используются разведками и контрразведками всего мира и в наши дни: «Прежде всего надо знать главарей, а они, к счастью, всем известны… Разоблаченный масон уже теряет половины своей силы, ибо всякий знает, с кем имеет дело. Зная их тактику, надо всеми мерами противодействовать успеху деятельности созидаемых ими обществ, разъяснять в печати их истинный характер, дабы туда не удалось вовлечь вполне благонамеренных лиц по неведению. А главное, надо бить масонов исходящими от них же документами, дабы показать их обществу такими, каковы они есть, а не такими, какими они желают казаться. Разумеется, главная и первенствующая роль в этой борьбе по праву принадлежит духовенству».</w:t>
      </w:r>
      <w:r>
        <w:rPr>
          <w:rStyle w:val="FootnoteCharacters"/>
          <w:rStyle w:val="FootnoteAnchor"/>
        </w:rPr>
        <w:footnoteReference w:id="160"/>
      </w:r>
      <w:r>
        <w:rPr/>
        <w:t xml:space="preserve"> И хотя это писалось российским контрразведчиком в 1914 году, примерно такой же схемой работы пользовалась английские спецслужбы и во времена Блаватской в Индии. Давайте рассмотрим известные и не раз описанные факты скандального «дела о русской шпионке Блаватской Е.П.».</w:t>
      </w:r>
    </w:p>
    <w:p>
      <w:pPr>
        <w:pStyle w:val="Normal"/>
        <w:rPr/>
      </w:pPr>
      <w:r>
        <w:rPr/>
        <w:t xml:space="preserve">В анналах истории теософского движения сохраняется гипотеза о том, что скандальная акция с разоблачением Блаватской как «обманщицы и русской шпионки» была инициирована и осуществлена Лондонским Обществом психических исследований. То, что оно было сфабриковано, сегодня ни у кого не вызывает сомнения. Ни «разоблачители» тех дней, ни современные ученые не в состоянии беспристрастно объяснить феномен Блаватской. Возникает подозрение, что Общество психических исследований выступило в роли провокатора и выполнило заказ правящих кругов, а, сказать точнее, британской службы безопасности – Скотланд-Ярда. Тот факт, что Блаватскую несколько раз обвиняли в шпионаже в пользу России, подтверждает, что именно английские контрразведчики разработали план и осуществили его в целях выдворения руководителя теософского движения из Индии в середине 1880-х годов. Только они могли изобрести те иезуитские обвинения в ее адрес, которые вышли из-под пера нанятых ими «обвинителей» и «разоблачителей». Только они могли придумать тот коварный и хитрый план, с помощью которого им удалось очернить теософское движение и его предводителей. </w:t>
      </w:r>
    </w:p>
    <w:p>
      <w:pPr>
        <w:pStyle w:val="Normal"/>
        <w:rPr/>
      </w:pPr>
      <w:r>
        <w:rPr/>
        <w:t xml:space="preserve">Меня можно обвинить в предвзятости. Мне можно приписать пылкое воображение, потому что у меня нет прямых доказательств – архивных документов в руках – для подтверждения версии, о которой я намерен рассказать. Если бы документы сохранились, то их давно бы обнаружили английские или индийские историки. Вероятно, архивы английской контрразведки в Индии столетней давности давно уничтожены, и мы никогда не узнаем ни правды, ни имен разработчиков заговора против Блаватской в 1883-86 годах. Однако можно найти немало косвенных доказательств существования плана выдворения Блаватской из Индии. </w:t>
      </w:r>
    </w:p>
    <w:p>
      <w:pPr>
        <w:pStyle w:val="Normal"/>
        <w:rPr/>
      </w:pPr>
      <w:r>
        <w:rPr/>
        <w:t>Концепция скандальной истории, о которой можно прочитать в любой книге по истории теософского движения, требует тщательной перепроверки, дополнительного расследования темных пятен, имеющихся в «деле». Возникает немало вопросов. Почему эта скандальная история всплыла именно в 1884 году? Почему в ней участвовали ученые из Лондонского Общества психических исследований (ОПИ) и католические миссионеры? Почему самые близкие из сподвижников настояли на ее отъезде из Индии в Европу весной 1885 года?</w:t>
      </w:r>
    </w:p>
    <w:p>
      <w:pPr>
        <w:pStyle w:val="Normal"/>
        <w:rPr/>
      </w:pPr>
      <w:r>
        <w:rPr/>
        <w:t>Начнем наш поиск с того, что Блаватская до ее переезда в Индию из Америки в 1879 году, приезжала в Индию в 1850, 1852, 1853, 1855-1857, 1864, 1868, 1873 годах и порою подолгу жила в этой стране. Приезд русской аристократки в эту страну в годы, когда Англия воевала с Россией (Крымская война 1853-1856 гг.), когда в Азии столкнулись геополитические интересы двух империй – Российской и Британской – в начале 1880-х годов, когда в Индии бушевали крестьянские антиколониальные восстания, не могли ни привлечь к ней внимание английской контрразведки. Кроме того, эта русская аристократка уже четверть века путешествовала по Европе, Америке, Ближнему Востоку. «Англо-индийцы готовы видеть шпионов России даже в собственных сапогах, и они упиваются этою идеей до чертиков», – писала Елена Петровна в 1879 году.</w:t>
      </w:r>
      <w:r>
        <w:rPr>
          <w:rStyle w:val="FootnoteCharacters"/>
          <w:rStyle w:val="FootnoteAnchor"/>
        </w:rPr>
        <w:footnoteReference w:id="161"/>
      </w:r>
      <w:r>
        <w:rPr/>
        <w:t xml:space="preserve"> </w:t>
      </w:r>
    </w:p>
    <w:p>
      <w:pPr>
        <w:pStyle w:val="Normal"/>
        <w:rPr/>
      </w:pPr>
      <w:r>
        <w:rPr/>
        <w:t xml:space="preserve">Никому из английских контрразведчиков, вероятно, и в голову не приходила мысль о том, что она путешествует за свой счет и ищет какие-то тайные знания в различных уголках планеты. Они считали, что ее метафизические искания есть не что иное, как прикрытие ее шпионской деятельности. Если внимательно присмотреться к личным качествам Елены Петровны, то, можно сказать, что она действительно обладала способностями, необходимыми для разведчицы: блестяще говорила на многих иностранных языках, быстро сходилась с людьми, подолгу проживала в Англии и других странах Европы, имела немало знакомых в аристократических и интеллигентных кругах многих стран мира. Кому-то может показаться, что переход Блаватской в американское подданство было поступком в какой-то степени легкомысленным. Контрразведчики, вероятно, считали смену гражданства ею формой конспирации шпионской работы. </w:t>
      </w:r>
    </w:p>
    <w:p>
      <w:pPr>
        <w:pStyle w:val="Normal"/>
        <w:rPr/>
      </w:pPr>
      <w:r>
        <w:rPr/>
      </w:r>
    </w:p>
    <w:p>
      <w:pPr>
        <w:pStyle w:val="Normal"/>
        <w:rPr/>
      </w:pPr>
      <w:r>
        <w:rPr/>
        <w:t>I</w:t>
      </w:r>
    </w:p>
    <w:p>
      <w:pPr>
        <w:pStyle w:val="Normal"/>
        <w:rPr/>
      </w:pPr>
      <w:r>
        <w:rPr/>
        <w:t>Сложная геополитическая обстановка в Азии была первой причиной пристального внимания британской разведки к Блаватской. Англо-российские отношения в Азии в 1870-80-е годы нельзя было назвать дружественными. Как самый крупный колониальный хищник Англия не довольствовалась захватом Индостана. Используя Индию как стратегический плацдарм, она прилагала немалые усилия для того, чтобы расширить его за счет территорий Афганистана, Китая и прикаспийских государств. Россия постепенно продвигалась на юг, завоевывая Туркестан по частям, подкатываясь к северным границам Афганистана.</w:t>
      </w:r>
      <w:r>
        <w:rPr>
          <w:rStyle w:val="FootnoteCharacters"/>
          <w:rStyle w:val="FootnoteAnchor"/>
        </w:rPr>
        <w:footnoteReference w:id="162"/>
      </w:r>
      <w:r>
        <w:rPr/>
        <w:t xml:space="preserve"> </w:t>
      </w:r>
    </w:p>
    <w:p>
      <w:pPr>
        <w:pStyle w:val="Normal"/>
        <w:rPr/>
      </w:pPr>
      <w:r>
        <w:rPr/>
        <w:t>В первой половине ХIХ века британское правительство пыталось доказать, что Россия, якобы, стремится захватить Британские владения в Индостане, а Англия обороняет их и тем самым оказывает помощь Османской империи. Блаватская понимала идеологическую тенденциозность этой версии и пыталась разоблачать ее в своих статьях, которые она печатала не только в российской, но и в англоязычной прессе. Она понимала, что в Средней Азии столкнулись два потока колониальной экспансии. Два хищника – Великобритания и Россия – вели наступательную политику и потому опасались друг друга. Мотивами их завоевательной политики являлись стратегические соображения, интересы торговли, стремление укрепить свою власть над завоеванными народами путем демонстрации своей военной мощи.</w:t>
      </w:r>
    </w:p>
    <w:p>
      <w:pPr>
        <w:pStyle w:val="Normal"/>
        <w:rPr/>
      </w:pPr>
      <w:r>
        <w:rPr/>
        <w:t xml:space="preserve">Обстановку в Индии нельзя было назвать спокойной. Колониальные власти боялись новых народных восстаний и считали, что приближение русской армии к границам Индии могло вызвать в ней взрыв нового народного возмущения. Они создавали буферный пояс вокруг Индии. В него включались Персия, Афганистан и юго-западные области Китая. Конкретное осуществление этой стратегической концепции возлагалась на вице-короля Индии. Английская разведка содержала огромный штат своих агентов в соседних странах и внимательно следила за настроением различных слоев индийского общества. </w:t>
      </w:r>
    </w:p>
    <w:p>
      <w:pPr>
        <w:pStyle w:val="Normal"/>
        <w:rPr/>
      </w:pPr>
      <w:r>
        <w:rPr/>
        <w:t>Стоило Блаватской опубликовать несколько политических статей в российских и англоязычных газетах, как ее персона вызвала к себе интерес со стороны британской разведки. За ней было установлено внешнее наблюдение. Подозрительным могло выглядеть ее американское подданство, ее долгие путешествия по стране и главное – ее постоянное общение с местной, индийской интеллигенцией, вступление в Теософское общество тысяч и тысяч индусов. Англо-индийская пресса объявила Блаватскую русской шпионкой.</w:t>
      </w:r>
      <w:r>
        <w:rPr>
          <w:rStyle w:val="FootnoteCharacters"/>
          <w:rStyle w:val="FootnoteAnchor"/>
        </w:rPr>
        <w:footnoteReference w:id="163"/>
      </w:r>
      <w:r>
        <w:rPr/>
        <w:t xml:space="preserve"> Власти попытались использовать это обвинение для того, чтобы выпроводить ее из Индии. Разразился скандал. Защищая свою честь и честь России, Блаватская разоблачала захватнические цели английских колониальных властей в своих статьях и очерках еще с большим рвением.</w:t>
      </w:r>
    </w:p>
    <w:p>
      <w:pPr>
        <w:pStyle w:val="Normal"/>
        <w:rPr/>
      </w:pPr>
      <w:r>
        <w:rPr/>
        <w:t>В апреле 1877 года началась российско-турецкая война, и премьер-министр Великобритании Дизраэли планировал нанесение удара по российской армии, действовавшей в Средней Азии. Однако Англия не смогла подчинить себе правителя Афганистана Шер-Али и начала подготовку к военным действиям в этой стране. В Туркестане английские агенты пытались настроить местных ханов к войне мусульман против христианской России и тайно снабжали их оружием. Персию Великобритания рассматривала как еще один стратегический плацдарм для возможных военных действий против России. В последнюю четверть ХIХ века Англии удалось превратить султанскую Турцию, Цинскую монархию и Персию в полуколонии.</w:t>
      </w:r>
    </w:p>
    <w:p>
      <w:pPr>
        <w:pStyle w:val="Normal"/>
        <w:rPr/>
      </w:pPr>
      <w:r>
        <w:rPr/>
        <w:t>Есть все основания предполагать, что британскую контрразведку Блаватская заинтересовала еще раньше, когда, находясь в США, она опубликовала несколько правдивых статей в американских и российских газетах о российско-турецкой войне 1877-1878 годы, разоблачила грязные методы лживой английской проправительственной прессы, которая публиковала информацию о преступных акциях, якобы, совершаемых российской армией на Балканах. В статьях Блаватская приводила массу ярких примеров о зверствах турецких войск, совершаемых против славянских православных народов на Балканах.</w:t>
      </w:r>
      <w:r>
        <w:rPr>
          <w:rStyle w:val="FootnoteCharacters"/>
          <w:rStyle w:val="FootnoteAnchor"/>
        </w:rPr>
        <w:footnoteReference w:id="164"/>
      </w:r>
      <w:r>
        <w:rPr/>
        <w:t xml:space="preserve"> </w:t>
      </w:r>
    </w:p>
    <w:p>
      <w:pPr>
        <w:pStyle w:val="Normal"/>
        <w:rPr/>
      </w:pPr>
      <w:r>
        <w:rPr/>
        <w:t>Родная сестра Елены Петровны Желиховская писала: «Наступила война России с Турцией, и не стало покоя Елене Петровне. Ее письма, написанные в 1876-1877 годах, переполнены тревогой за своих соотечественников и страхом за своих близких родственников, принимавших в ней активное участие. Она забыла свои антиматериалистические и антиспиритуалистические статьи, чтобы направить огонь и пламя против врагов русской нации... Когда она услышала о знаменитой речи Пия IX, в которой тот наставлял верующих, что рука Божия может руководить и мечом баши-бузука и дал свое благословение мухаммеданскому оружию, используемому против ортодоксальной греческой церкви, она заболела. Затем она разразилась серией таких язвительных статей, что вся американская пресса приковала к ним свое внимание и папский нунций в Нью-Йорке... счел необходимым послать священника для переговоров с ней... Все заработанные ею деньги за статьи в русских газетах, а также первые выручки за публикацию «Разоблаченной Изиды» были отосланы в Одессу и Тифлис для раненных солдат и их семей или в Общество Красного Креста».</w:t>
      </w:r>
      <w:r>
        <w:rPr>
          <w:rStyle w:val="FootnoteCharacters"/>
          <w:rStyle w:val="FootnoteAnchor"/>
        </w:rPr>
        <w:footnoteReference w:id="165"/>
      </w:r>
      <w:r>
        <w:rPr/>
        <w:t xml:space="preserve"> </w:t>
      </w:r>
    </w:p>
    <w:p>
      <w:pPr>
        <w:pStyle w:val="Normal"/>
        <w:rPr/>
      </w:pPr>
      <w:r>
        <w:rPr/>
        <w:t xml:space="preserve">Великобритания вела войну в Афганистане, тщетно пытаясь подчинить его своему влиянию. Колониальные власти боялись, что народная война против английской армии перекинется в Индию. Англии не удалось расчленить Афганистан, и эмир Абдуррахман, восстановил свою власть над всей территорией страны. Англии удалось сохранить свой протекторат над Афганистаном в 1881 году. </w:t>
      </w:r>
    </w:p>
    <w:p>
      <w:pPr>
        <w:pStyle w:val="Normal"/>
        <w:rPr/>
      </w:pPr>
      <w:r>
        <w:rPr/>
        <w:t>Россия использовала войну Англии в Афганистане в своих целях – для завоевания Туркмении, и в марте 1885 года российские войска подошли вплотную к границам Афганистана. В том году могла начаться война между Англией и Россией. Лондон планировал нанести главный удар со стороны Черного моря, как в годы Крымской войны 1853-1856 гг., и укрепить сотрудничество с Турцией, чтобы ее руками воевать на закавказском театре боевых действий.</w:t>
      </w:r>
    </w:p>
    <w:p>
      <w:pPr>
        <w:pStyle w:val="Normal"/>
        <w:rPr/>
      </w:pPr>
      <w:r>
        <w:rPr/>
      </w:r>
    </w:p>
    <w:p>
      <w:pPr>
        <w:pStyle w:val="BodyText2"/>
        <w:rPr/>
      </w:pPr>
      <w:r>
        <w:rPr/>
        <w:t>II</w:t>
      </w:r>
    </w:p>
    <w:p>
      <w:pPr>
        <w:pStyle w:val="Normal"/>
        <w:rPr/>
      </w:pPr>
      <w:r>
        <w:rPr/>
        <w:t>Вторая причина пристального внимания Британской службы безопасности к Блаватской заключалась в многочисленных контактах руководителей Теософского общества с местной интеллигенцией – индийской и английской. Обстановка этой индийской колонии не могла не вызывать беспокойства у колониального режима. В Индии Блаватская наблюдала, как нищало туземное население, как разорялись мелкие кустарные производители. В стране процветала мелкая и средняя торговля дешевыми английскими товарами. Местная национальная аристократия, казалось, смирилась со своим униженном положением, пока не грянуло великое народное восстание 1857-1859 гг. Это был первый вызов английскому колониализму, первый крупнейший взрыв возмущения всех слоев общества против жестокого колониального закабаления Индии.</w:t>
      </w:r>
    </w:p>
    <w:p>
      <w:pPr>
        <w:pStyle w:val="Normal"/>
        <w:rPr/>
      </w:pPr>
      <w:r>
        <w:rPr/>
        <w:t>Народное восстание показало со всей очевидностью, что Ост-Индийская компания дискредитировала себя в Индии. Уже в августе 1858 года английский парламент принял Закон о лучшем управлении Индией. По этому закону государственная власть в Индии переходила к английской короне, колониальная администрация передавалась под контроль британского правительства и парламента. Было создано Министерство по делам Индии. При министре был создан совещательный орган из крупных чиновников англо-индийской службы – Индийский Совет. Английский генерал-губернатор получил титул вице-короля. Английская буржуазия укрепила свой контроль над деятельностью колониальной администрации. Имущество компании перешло к английскому государству.</w:t>
      </w:r>
      <w:r>
        <w:rPr>
          <w:rStyle w:val="FootnoteCharacters"/>
          <w:rStyle w:val="FootnoteAnchor"/>
        </w:rPr>
        <w:footnoteReference w:id="166"/>
      </w:r>
      <w:r>
        <w:rPr/>
        <w:t xml:space="preserve"> </w:t>
      </w:r>
    </w:p>
    <w:p>
      <w:pPr>
        <w:pStyle w:val="Normal"/>
        <w:rPr/>
      </w:pPr>
      <w:r>
        <w:rPr/>
        <w:t>За то время, когда Блаватская посещала или проживала в Индии, там произошли следующие крупнейшие выступления индийских масс, которые можно назвать антиколониальными:</w:t>
      </w:r>
    </w:p>
    <w:p>
      <w:pPr>
        <w:pStyle w:val="3"/>
        <w:numPr>
          <w:ilvl w:val="0"/>
          <w:numId w:val="3"/>
        </w:numPr>
        <w:rPr/>
      </w:pPr>
      <w:r>
        <w:rPr/>
        <w:t>восстание ваххабитов в 1857-1859 годах; оно не было подавлено до 1864 года;</w:t>
      </w:r>
    </w:p>
    <w:p>
      <w:pPr>
        <w:pStyle w:val="3"/>
        <w:numPr>
          <w:ilvl w:val="0"/>
          <w:numId w:val="3"/>
        </w:numPr>
        <w:rPr/>
      </w:pPr>
      <w:r>
        <w:rPr/>
        <w:t>крестьянские выступления в Бенгалии в 1859-1862 годах;</w:t>
      </w:r>
    </w:p>
    <w:p>
      <w:pPr>
        <w:pStyle w:val="3"/>
        <w:numPr>
          <w:ilvl w:val="0"/>
          <w:numId w:val="3"/>
        </w:numPr>
        <w:rPr/>
      </w:pPr>
      <w:r>
        <w:rPr/>
        <w:t>народные выступления в Северной и Северо-Западной Индии в 1863-1872 годах;</w:t>
      </w:r>
    </w:p>
    <w:p>
      <w:pPr>
        <w:pStyle w:val="3"/>
        <w:numPr>
          <w:ilvl w:val="0"/>
          <w:numId w:val="3"/>
        </w:numPr>
        <w:rPr/>
      </w:pPr>
      <w:r>
        <w:rPr/>
        <w:t>крестьянское движение в Махарашре в 1870-1880 годах;</w:t>
      </w:r>
    </w:p>
    <w:p>
      <w:pPr>
        <w:pStyle w:val="3"/>
        <w:numPr>
          <w:ilvl w:val="0"/>
          <w:numId w:val="3"/>
        </w:numPr>
        <w:rPr/>
      </w:pPr>
      <w:r>
        <w:rPr/>
        <w:t>восстание в Рампе в 1879-1880 годах.</w:t>
      </w:r>
    </w:p>
    <w:p>
      <w:pPr>
        <w:pStyle w:val="Normal"/>
        <w:rPr/>
      </w:pPr>
      <w:r>
        <w:rPr/>
        <w:t>В начале 1880-х годах возникшие индийские общественно-политические организации делали попытки создания общеиндийской организации. В 1885 году состоялся первый съезд Национального конгресса. С некоторыми активистами Национального конгресса Блаватская была лично знакома.</w:t>
      </w:r>
      <w:r>
        <w:rPr>
          <w:rStyle w:val="FootnoteCharacters"/>
          <w:rStyle w:val="FootnoteAnchor"/>
        </w:rPr>
        <w:footnoteReference w:id="167"/>
      </w:r>
      <w:r>
        <w:rPr/>
        <w:t xml:space="preserve"> </w:t>
      </w:r>
    </w:p>
    <w:p>
      <w:pPr>
        <w:pStyle w:val="Normal"/>
        <w:rPr/>
      </w:pPr>
      <w:r>
        <w:rPr/>
        <w:t xml:space="preserve">Такова была историческая канва событий в Индии, о которых Блаватская не только знала, но в которых она всегда поддерживала действия индийских общественно-политических организаций. Она была весьма критично настроена по отношению деятельности английских колониальных властей и, не боясь возмездия, весьма нелестно отзывалась об этой деятельности в статьях, которые печатала в индийских и английских газетах. </w:t>
      </w:r>
    </w:p>
    <w:p>
      <w:pPr>
        <w:pStyle w:val="Normal"/>
        <w:rPr/>
      </w:pPr>
      <w:r>
        <w:rPr/>
      </w:r>
    </w:p>
    <w:p>
      <w:pPr>
        <w:pStyle w:val="Normal"/>
        <w:rPr/>
      </w:pPr>
      <w:r>
        <w:rPr/>
        <w:t>III</w:t>
      </w:r>
    </w:p>
    <w:p>
      <w:pPr>
        <w:pStyle w:val="Normal"/>
        <w:rPr/>
      </w:pPr>
      <w:r>
        <w:rPr/>
        <w:t xml:space="preserve">Третья причина – принятие Блаватской буддистской веры, а также острая критика церковного христианства и деятельности католических и протестантских миссионеров в Азии. Ватикан раздражала ее теософская деятельность и теоретические труды по истории религий. Травля Блаватской была частью широкомасштабной акцией, проводимой Ватиканом против прогрессивных социалистических и демократических общественных и политических организаций в последнюю четверть ХIХ века. </w:t>
      </w:r>
    </w:p>
    <w:p>
      <w:pPr>
        <w:pStyle w:val="Normal"/>
        <w:rPr/>
      </w:pPr>
      <w:r>
        <w:rPr/>
        <w:t>Разумеется, я не могу предоставить всех документальных источников на суд читателей. Наивно предполагать, что Ватиканская верхушка может открыть секретные документы о проведении своих иезуитских операций против прогрессивных сил планеты. Некоторые косвенные доказательства я нашел в книге американского исследователя Дж. Робинсона, написавшего глубокий исторический труд «Масонство. Забытые тайны». В приложении он поместил текст энциклики Папы Льва ХIII “Humanum Genus” от 20 апреля 1880 года, обнародованной в 1884 году.</w:t>
      </w:r>
    </w:p>
    <w:p>
      <w:pPr>
        <w:pStyle w:val="Normal"/>
        <w:rPr/>
      </w:pPr>
      <w:r>
        <w:rPr/>
        <w:t>Читая первые абзацы энциклики о «кознях дьявола», о разделении рода человеческого на два «враждебных стана», убеждаешься в том, насколько ватиканские вожди отстали от жизни. Первый стан «Царство Божье на земле» или «Церковь Иисуса Христа». Второй – «царство сатаны», не желающее «повиноваться закону Божьему». К царству Сатаны отнесены масоны, социалистические партии, прогрессивные организации, масонские и оккультные ложи, т. е. все организации, действующие без оглядки на римскую церковную иерархию. Составители документа не скрывали, что Ватикан бьется с масонами и другими подобными организациями «оружием весьма разнообразным», что он указывает «опасность», разоблачает «неприятеля» и сопротивляется «насколько достанет сил, их проискам и уловкам».</w:t>
      </w:r>
      <w:r>
        <w:rPr>
          <w:rStyle w:val="FootnoteCharacters"/>
          <w:rStyle w:val="FootnoteAnchor"/>
        </w:rPr>
        <w:footnoteReference w:id="168"/>
      </w:r>
      <w:r>
        <w:rPr/>
        <w:t xml:space="preserve">  </w:t>
      </w:r>
    </w:p>
    <w:p>
      <w:pPr>
        <w:pStyle w:val="Normal"/>
        <w:rPr/>
      </w:pPr>
      <w:r>
        <w:rPr/>
        <w:t>Далее энциклика поясняет: «Существует несколько сект, которые, отличаясь от масонства своими названиями, обычаями, формами и историей, совершенно совпадают с ним по своим целям и духу... Они, не чувствуя более нужды таится во мраке, проводят свои сборища при свете дня и на глазах своих сограждан, и открыто издают свои журналы, однако при этом проявляют осторожность и сохраняют повадки и обычая тайных обществ».</w:t>
      </w:r>
      <w:r>
        <w:rPr>
          <w:rStyle w:val="FootnoteCharacters"/>
          <w:rStyle w:val="FootnoteAnchor"/>
        </w:rPr>
        <w:footnoteReference w:id="169"/>
      </w:r>
      <w:r>
        <w:rPr/>
        <w:t xml:space="preserve"> </w:t>
      </w:r>
    </w:p>
    <w:p>
      <w:pPr>
        <w:pStyle w:val="Normal"/>
        <w:rPr/>
      </w:pPr>
      <w:r>
        <w:rPr/>
        <w:t>Более всего Ватикан возмущает то, что действуют выше обозначенные организации, по их мнению, по-иезуитски: «Они владеют многими тайнами, тщательно оберегаемыми не только от профанов, но и от многих своих сотоварищей, а именно, тайнами о своих настоящих и сокровенных целях, о своих настоящих и скрытых и неведомых вождях, о скрытых и секретных собраниях, о решениях, принимаемых этими собраниями, и о методах и средствах, коими они проводят в жизнь эти решения... Искусно находят они места для тайных сборищ, выдавая себя то за литераторов, то за философов, соединившихся в кружок на благо учености: речь их изыскана и учтива, и не устают они провозглашать и милосердие к неимущим беднякам, и желание действовать на благо народа, и мечту о том, чтобы блага, кои в состоянии предоставить человеческое общество, распростерлись на все человечество».</w:t>
      </w:r>
      <w:r>
        <w:rPr>
          <w:rStyle w:val="FootnoteCharacters"/>
          <w:rStyle w:val="FootnoteAnchor"/>
        </w:rPr>
        <w:footnoteReference w:id="170"/>
      </w:r>
      <w:r>
        <w:rPr/>
        <w:t xml:space="preserve"> В энциклике им дано общее название «натуралисты». «Они отрицают откровение, данное нам Богом: они не принимают никаких религиозных истин и догматов, признавая лишь то, что способен постичь человеческий разум: официальный авторитет, коим наделен какой бы то ни было учитель, не может служить для них основанием доверять последнему».</w:t>
      </w:r>
      <w:r>
        <w:rPr>
          <w:rStyle w:val="FootnoteCharacters"/>
          <w:rStyle w:val="FootnoteAnchor"/>
        </w:rPr>
        <w:footnoteReference w:id="171"/>
      </w:r>
      <w:r>
        <w:rPr/>
        <w:t xml:space="preserve"> </w:t>
      </w:r>
    </w:p>
    <w:p>
      <w:pPr>
        <w:pStyle w:val="Normal"/>
        <w:rPr/>
      </w:pPr>
      <w:r>
        <w:rPr/>
        <w:t xml:space="preserve">Ватикан откровенно признает, что по вине «натуралистов» (т. е. прогрессивных сил планеты) «церковные доходы сокращаются в тысячи раз; запрещаются и исчезают религиозные организации». А эти самые «натуралисты» «и впрямь трудятся в поте лица того ради, чтобы учение и власть Церкви лишились бы своего веса и влияния: засим проповедуют и поддерживают они полное отделение Церкви от Государства... Они дают свои последователям полную свободу безнаказанно, как на словах, так и в печати, нападать на самые устои католической веры; права Церкви попраны ими; не чтятся ими ее божественные привилегии» </w:t>
      </w:r>
      <w:r>
        <w:rPr>
          <w:rStyle w:val="FootnoteCharacters"/>
          <w:rStyle w:val="FootnoteAnchor"/>
        </w:rPr>
        <w:footnoteReference w:id="172"/>
      </w:r>
      <w:r>
        <w:rPr/>
        <w:t xml:space="preserve"> – жалуются высшие церковные начальники верующим. Теософы, или как их именуют в энциклике – пантеисты, осуждаются за то, что они «признают Бога, но губят само понятие о Нем, поклоняясь абсурдной, лишенной всякой реальности и пародии на божественную природу».</w:t>
      </w:r>
      <w:r>
        <w:rPr>
          <w:rStyle w:val="FootnoteCharacters"/>
          <w:rStyle w:val="FootnoteAnchor"/>
        </w:rPr>
        <w:footnoteReference w:id="173"/>
      </w:r>
      <w:r>
        <w:rPr/>
        <w:t xml:space="preserve">  </w:t>
      </w:r>
    </w:p>
    <w:p>
      <w:pPr>
        <w:pStyle w:val="Normal"/>
        <w:rPr/>
      </w:pPr>
      <w:r>
        <w:rPr/>
        <w:t>Судя по содержанию энциклики, Папа Римский не мог смириться с идеей о том, «что все люди наделены одинаковыми правами и во всем равны друг другу; что каждый человек от природы независим; что никто не имеет права приказывать другим; что держать людей в подчинении у власти, исходящей не от них самих, суть тирания... Мнение о том, что Государство должно исповедовать безразличие к религии и пренебрегать Богом в делах управления, как если бы Бога не существовало вовсе, такое безумие, какого не ведали даже язычники...».</w:t>
      </w:r>
      <w:r>
        <w:rPr>
          <w:rStyle w:val="FootnoteCharacters"/>
          <w:rStyle w:val="FootnoteAnchor"/>
        </w:rPr>
        <w:footnoteReference w:id="174"/>
      </w:r>
      <w:r>
        <w:rPr/>
        <w:t xml:space="preserve"> </w:t>
      </w:r>
    </w:p>
    <w:p>
      <w:pPr>
        <w:pStyle w:val="BodyText2"/>
        <w:spacing w:lineRule="exact" w:line="280"/>
        <w:rPr/>
      </w:pPr>
      <w:r>
        <w:rPr/>
        <w:t>В заключении Папа Лев ХIII ставил конкретные задачи своим подчиненным во всех странах мира, где имелись католические епархии:</w:t>
      </w:r>
    </w:p>
    <w:p>
      <w:pPr>
        <w:pStyle w:val="3"/>
        <w:numPr>
          <w:ilvl w:val="0"/>
          <w:numId w:val="5"/>
        </w:numPr>
        <w:rPr/>
      </w:pPr>
      <w:r>
        <w:rPr/>
        <w:t>срывать маску с масонских и подобным им организаций;</w:t>
      </w:r>
    </w:p>
    <w:p>
      <w:pPr>
        <w:pStyle w:val="3"/>
        <w:numPr>
          <w:ilvl w:val="0"/>
          <w:numId w:val="5"/>
        </w:numPr>
        <w:rPr/>
      </w:pPr>
      <w:r>
        <w:rPr/>
        <w:t>«призывать людей подражать Иисусу Христу, любить Церковь и проявлять все христианские добродетели, а, следовательно, она может принести пользу в борьбе с сектантской заразой»;</w:t>
      </w:r>
      <w:r>
        <w:rPr>
          <w:rStyle w:val="FootnoteCharacters"/>
          <w:rStyle w:val="FootnoteAnchor"/>
        </w:rPr>
        <w:footnoteReference w:id="175"/>
      </w:r>
      <w:r>
        <w:rPr/>
        <w:t xml:space="preserve"> </w:t>
      </w:r>
    </w:p>
    <w:p>
      <w:pPr>
        <w:pStyle w:val="3"/>
        <w:numPr>
          <w:ilvl w:val="0"/>
          <w:numId w:val="5"/>
        </w:numPr>
        <w:rPr/>
      </w:pPr>
      <w:r>
        <w:rPr/>
        <w:t>создавать общественные организации «под водительством Церкви для защиты своих интересов и обычаев»;</w:t>
      </w:r>
      <w:r>
        <w:rPr>
          <w:rStyle w:val="FootnoteCharacters"/>
          <w:rStyle w:val="FootnoteAnchor"/>
        </w:rPr>
        <w:footnoteReference w:id="176"/>
      </w:r>
      <w:r>
        <w:rPr/>
        <w:t xml:space="preserve"> </w:t>
      </w:r>
    </w:p>
    <w:p>
      <w:pPr>
        <w:pStyle w:val="3"/>
        <w:numPr>
          <w:ilvl w:val="0"/>
          <w:numId w:val="5"/>
        </w:numPr>
        <w:rPr/>
      </w:pPr>
      <w:r>
        <w:rPr/>
        <w:t>родителям и учителям школ вменить в обязанность разоблачение «этих сатанинских организаций»;</w:t>
      </w:r>
    </w:p>
    <w:p>
      <w:pPr>
        <w:pStyle w:val="3"/>
        <w:numPr>
          <w:ilvl w:val="0"/>
          <w:numId w:val="5"/>
        </w:numPr>
        <w:rPr/>
      </w:pPr>
      <w:r>
        <w:rPr/>
        <w:t>«сомкнув ряды, единодушно и непоколебимо» противостоять растущему влиянию сект;</w:t>
      </w:r>
    </w:p>
    <w:p>
      <w:pPr>
        <w:pStyle w:val="3"/>
        <w:numPr>
          <w:ilvl w:val="0"/>
          <w:numId w:val="5"/>
        </w:numPr>
        <w:rPr/>
      </w:pPr>
      <w:r>
        <w:rPr/>
        <w:t>молить Бога возвратить Церкви «прежнюю свободу действий...».</w:t>
      </w:r>
      <w:r>
        <w:rPr>
          <w:rStyle w:val="FootnoteCharacters"/>
          <w:rStyle w:val="FootnoteAnchor"/>
        </w:rPr>
        <w:footnoteReference w:id="177"/>
      </w:r>
    </w:p>
    <w:p>
      <w:pPr>
        <w:pStyle w:val="Normal"/>
        <w:rPr/>
      </w:pPr>
      <w:r>
        <w:rPr/>
        <w:t>Можно было бы не рассказывать так подробно об этом документе, если бы Ватикан удосужился пересмотреть свою социально-политическую доктрину за прошедшие десятилетия с той поры. Однако приходится констатировать факт того, что эта доктрина не только остается в силе в наши дни, но и дополнена новыми положениями, составленными в духе энклитики Папы Римского Льва ХIII (1878-1903). Об этом свидетельствует книга Патрика де Лобье «Социальная доктрина католической церкви. Опыт воплощения христианского идеала», опубликованная в 1989 году в Брюсселе.</w:t>
      </w:r>
      <w:r>
        <w:rPr>
          <w:rStyle w:val="FootnoteCharacters"/>
          <w:rStyle w:val="FootnoteAnchor"/>
        </w:rPr>
        <w:footnoteReference w:id="178"/>
      </w:r>
    </w:p>
    <w:p>
      <w:pPr>
        <w:pStyle w:val="Normal"/>
        <w:rPr/>
      </w:pPr>
      <w:r>
        <w:rPr/>
        <w:t>Можно предположить, что именно в 1880 году на основе данной энциклики были разработаны секретные конкретные мероприятия для исполнения в каждом государстве, в котором имелись католические епархии. Можно представить себе, как разведка Ватикана отслеживала каждый шаг Блаватской в Америке, в Индии, в Западной Европе, чтобы предпринять конкретные действия по отношению к ней лично, и по отношению к Теософскому движению. Об этом свидетельствуют факты, сообщенные самой Блаватской. Священнослужители и миссионеры не раз пытались подкупить Блаватскую. Она упоминает два таких случая, имевших место в Каире и Нью-Йорке, в своих письмах.</w:t>
      </w:r>
    </w:p>
    <w:p>
      <w:pPr>
        <w:pStyle w:val="Normal"/>
        <w:rPr/>
      </w:pPr>
      <w:r>
        <w:rPr/>
        <w:t>Обвинений в адрес Блаватской сыпались как из рога изобилия. Упор делался на грязные сплетни, скандальные, с обывательской точки зрения, истории из жизни создателя международного теософского движения. Скандалов было придумано немало. Все они выливались на страницы «свободной» прессы. Таковы, к сожалению, нравы западного общества во времена Блаватской. Изменились ли они в наши дни?! А не такими ли «свободными» стали и российская пресса и телевидение в наши дни!?</w:t>
      </w:r>
    </w:p>
    <w:p>
      <w:pPr>
        <w:pStyle w:val="Normal"/>
        <w:rPr/>
      </w:pPr>
      <w:r>
        <w:rPr/>
      </w:r>
    </w:p>
    <w:p>
      <w:pPr>
        <w:pStyle w:val="Normal"/>
        <w:rPr/>
      </w:pPr>
      <w:r>
        <w:rPr/>
        <w:t>IV</w:t>
      </w:r>
    </w:p>
    <w:p>
      <w:pPr>
        <w:pStyle w:val="Normal"/>
        <w:rPr/>
      </w:pPr>
      <w:r>
        <w:rPr/>
        <w:t>Не случайно за «теософскими близнецами» было установлено внешнее наблюдение английской разведкой в 1879 году. Филеры открыто сопровождали их повсюду в поездках по стране. Они действовали так открыто и нагло, что «близнецы» была вынуждены обратиться в американское консульство с просьбой о защите своей чести и достоинства. Филеров убрали, однако скрытое наблюдение за Блаватской продолжалось: внешнее наблюдение было заменено внутренним.</w:t>
      </w:r>
    </w:p>
    <w:p>
      <w:pPr>
        <w:pStyle w:val="Normal"/>
        <w:rPr/>
      </w:pPr>
      <w:r>
        <w:rPr/>
        <w:t xml:space="preserve">В 1880-м году в доме, арендованном «близнецами» в Бомбее, появилась Эмма Куломб с мужем. С ней Блаватская познакомилась в Каире в 1872 году. Эмма прислала ей письмо с жалостливой просьбой оказать помощь ей и ее мужу. К письму была приложена заметка, опубликованная Эммой в каирской газете. В ней она защищала Блаватскую от нападок прессы. Не подозревая подвоха, Блаватская пригласила Куломбов на работу: ее – управляющей хозяйством, экономкой, ее мужа – рабочим. Те приехали. </w:t>
      </w:r>
    </w:p>
    <w:p>
      <w:pPr>
        <w:pStyle w:val="Normal"/>
        <w:rPr/>
      </w:pPr>
      <w:r>
        <w:rPr/>
        <w:t>Их появление в Бомбее можно объяснить несколькими причинами. Первая – действительно, что чета Куломбов испытывала финансовые затруднения. Вторая – британская контрразведка завербовала Эмму до приезда в Индию, или контрразведку заинтересовала Эмма после того, как чета Куломбов переехала в Адьяр. Падкая до денег, женщина могла согласиться на любое предложение спецслужб. Таким образом, за теософами было установлено внутреннее наблюдение. Эмма могла информировать контрразведку о планах и встречах «теософских близнецов» с местной интеллигенцией, о поездках, о содержании корреспонденции, получаемой теософской штаб-квартирой.</w:t>
      </w:r>
    </w:p>
    <w:p>
      <w:pPr>
        <w:pStyle w:val="Normal"/>
        <w:rPr/>
      </w:pPr>
      <w:r>
        <w:rPr/>
        <w:t xml:space="preserve">Можно предположить, что существовал еще и третий вариант. Британская контрразведка могла использовать христианских миссионеров для работы с Эммой. В любом случае ясно одно: провокация против Блаватской тщательно разрабатывалась в течение несколько лет. Приглашение «близнецов» в Аллахабад А.П. Синнеттом, возможно, использовалось контрразведчиками для детального изучения, оперативной разработки Блаватской и Олькотта. </w:t>
      </w:r>
    </w:p>
    <w:p>
      <w:pPr>
        <w:pStyle w:val="Normal"/>
        <w:rPr/>
      </w:pPr>
      <w:r>
        <w:rPr/>
        <w:t xml:space="preserve">Нельзя исключать попыток спецслужб использовать Синнетта против Блаватской. Однако, судя по его статьям и книгам, по его поступкам и тому уважению, которое он испытывал по отношению к создателям Теософского общества, он, вероятно, наотрез отказался помогать спецслужбам и мог поплатиться за это снятием с должности редактора газеты в конце 1882 года. Тогда-то он и был вынужден вернуться в Англию. </w:t>
      </w:r>
    </w:p>
    <w:p>
      <w:pPr>
        <w:pStyle w:val="Normal"/>
        <w:rPr/>
      </w:pPr>
      <w:r>
        <w:rPr/>
        <w:t xml:space="preserve">Не может не возникнуть и подозрения в том, что в затеянной спецслужбами игре принимал участие и Хьюм, настойчиво просивший Елену Петровну познакомить его с Махатмами. Не получив такой возможности, он написал несколько «Фрагментов» против Блаватской. Он публично выразил сомнение в том, что она действительно работает под руководством Махатм. </w:t>
      </w:r>
    </w:p>
    <w:p>
      <w:pPr>
        <w:pStyle w:val="Normal"/>
        <w:rPr/>
      </w:pPr>
      <w:r>
        <w:rPr/>
        <w:t>Хьюм занимал высокую должность в англо-индийской колониальной администрации и не мог по своим служебным обязанностям не контактировать с контрразведчиками особенно после того, как вице-король Индии Дафферин поручил ему миссию учредить общеиндийскую буржуазно-помещичью политическую организацию – Национальный конгресс. В тот период английские колониальные власти боялись объединения радикального крыла националистов с народным движением и поэтому пошли на уступки индийским либералам. На первом съезде Национального конгресса Хьюма избрали генеральным секретарем организации.</w:t>
      </w:r>
      <w:r>
        <w:rPr>
          <w:rStyle w:val="FootnoteCharacters"/>
          <w:rStyle w:val="FootnoteAnchor"/>
        </w:rPr>
        <w:footnoteReference w:id="179"/>
      </w:r>
      <w:r>
        <w:rPr/>
        <w:t xml:space="preserve"> Свою деятельность в этой организации он не мог не согласовывать с британскими спецслужбами.</w:t>
      </w:r>
    </w:p>
    <w:p>
      <w:pPr>
        <w:pStyle w:val="Normal"/>
        <w:rPr/>
      </w:pPr>
      <w:r>
        <w:rPr/>
      </w:r>
    </w:p>
    <w:p>
      <w:pPr>
        <w:pStyle w:val="Normal"/>
        <w:rPr/>
      </w:pPr>
      <w:r>
        <w:rPr/>
        <w:t>V</w:t>
      </w:r>
    </w:p>
    <w:p>
      <w:pPr>
        <w:pStyle w:val="Normal"/>
        <w:rPr/>
      </w:pPr>
      <w:r>
        <w:rPr/>
        <w:t>План британских спецслужб должен был выполняться в три этапа. На первом этапе должен был инициирован скандал с разоблачением якобы мошеннических действий Блаватской. Главную роль в нем отводилась экономке Эмме Куломб. Она же должна была собрать доказательства того, что Блаватская была агентом Российских спецслужб, что она подделывала письма Махатм и пр. На втором этапе по свежим следам устроенного скандала в разработку «дела Блаватской» должны были  вступить мадрасские миссионеры, с которыми Эмма уже была связана больше года. Они должны были опубликовать фрагменты из писем Блаватской. На третьем этапе главная роль отводилась лондонскому Обществу психологических исследований. В него входили известные ученые и медиумы. Цели исследования сводились к изучению экстрасенсорных способностей человека (гипноза, магнетизма, ясновидения, яснослышания, спиритизма, медиумизма), а также малообъяснимых явлений природы (полтергейст и общение с различными сущностями). Общество опубликовало немало материалов о проведенных парапсихологических исследованиях, однако научной методики изучения подобных явлений выработать не сумело.</w:t>
      </w:r>
      <w:r>
        <w:rPr>
          <w:rStyle w:val="FootnoteCharacters"/>
          <w:rStyle w:val="FootnoteAnchor"/>
        </w:rPr>
        <w:footnoteReference w:id="180"/>
      </w:r>
      <w:r>
        <w:rPr/>
        <w:t xml:space="preserve"> Исследователи выдавали свое личное мнение за результаты научных работ, как это нередко бывает в жизни.</w:t>
      </w:r>
    </w:p>
    <w:p>
      <w:pPr>
        <w:pStyle w:val="Normal"/>
        <w:rPr/>
      </w:pPr>
      <w:r>
        <w:rPr/>
        <w:t>Дискуссии теософов со спиритуалистами, миссионерами и членами Лондонского ОПИ велись много лет подряд. В 1883-1884 годах они велись особенно активно. Дискуссия показала явное преимущество теософских собратьев над своими оппонентами. Блаватская писала остроумные статьи. Олькотт в лекциях и книгах затрагивал разнообразные моменты истории различных религий, в том числе, и христианской. Синнетт в своих книгах «Оккультный мир», «Эзотерический буддизм» показал превосходство восточных религиозных учений над церковно-христианским догматическим учением. Не следует забывать о том, что к этому времени было опубликовано множество книг, впервые за две-три тысячи лет, по оккультизму, магии, истории религий. Лучшие из них регулярно переиздавались. Например, двухтомник У. Р. Касселя (1826-1907) «Сверхъестественная религия. Исследование истинности Божественного откровения» (1825) выдержала за несколько лет 22 издания.</w:t>
      </w:r>
      <w:r>
        <w:rPr>
          <w:rStyle w:val="FootnoteCharacters"/>
          <w:rStyle w:val="FootnoteAnchor"/>
        </w:rPr>
        <w:footnoteReference w:id="181"/>
      </w:r>
      <w:r>
        <w:rPr/>
        <w:t xml:space="preserve"> </w:t>
      </w:r>
    </w:p>
    <w:p>
      <w:pPr>
        <w:pStyle w:val="Normal"/>
        <w:rPr>
          <w:b/>
          <w:b/>
          <w:i/>
          <w:i/>
        </w:rPr>
      </w:pPr>
      <w:r>
        <w:rPr/>
        <w:t xml:space="preserve">Подобное развитие дискуссий, невозможность одержать победу в открытом противостоянии не могло не воодушевить оппонентов на использование испытанных в веках иезуитских методов борьбы. Мадрасские миссионеры из Христианского колледжа готовили «разоблачение» Блаватской и ее феноменов, «обвинение» в шпионской деятельности. Спиритуалисты, объединившиеся в научно-исследовательское общество Психических исследований, присвоив статус исследователей и разоблачителей медиумов, запланировали ряд мероприятий по дискредитации Блаватской, своего самого активного оппонента. Известно, что легче оболгать человека, чем снять с себя надуманные обвинения. </w:t>
      </w:r>
    </w:p>
    <w:p>
      <w:pPr>
        <w:pStyle w:val="Normal"/>
        <w:rPr/>
      </w:pPr>
      <w:r>
        <w:rPr/>
        <w:t xml:space="preserve">Большой интерес к парапсихологическим явлениям, основанным на теософской концепции, проявлял ученый, поэт, знаток классической древней культуры Ф.У.Х. Мейерс один из учредителей Лондонского Общества. Одно время он был теософом. Потом вышел из него. Он предложил подвергнуть феномены, совершаемые Блаватской, проверке методами современной им науки. </w:t>
      </w:r>
    </w:p>
    <w:p>
      <w:pPr>
        <w:pStyle w:val="Normal"/>
        <w:rPr/>
      </w:pPr>
      <w:r>
        <w:rPr/>
        <w:t>Синнетт  встретился с С.С. Массейем, одним из 17 участников собрания, на котором было принято решение о создании Теософского общества в Нью-Йорке в 1875 году, с другими деятелями спиритуалистического движения, а так же с руководителями ОПИ Ф. Майерсом и профессором Сидевиком. Он желал сотрудничать с ними и дал согласие на проверку «феномена Блаватской». Олькотт тоже согласился. Он надеялся на положительные результаты проверки. Более того, Олькотт и Синнетт считали, что данный проект ОПИ – большая удача для Теософского общества, и что его реализация произведет революцию в рационалистическом мировоззрении западного мира. Ясно, что ни Синнетт, ни Олькотт в данной операции спецслужб участия не принимали.</w:t>
      </w:r>
    </w:p>
    <w:p>
      <w:pPr>
        <w:pStyle w:val="Normal"/>
        <w:rPr/>
      </w:pPr>
      <w:r>
        <w:rPr/>
        <w:t>Блаватская писала об Олькотте, что он «превращается в переполненного тщеславием болтуна. Но не вините его. Он попал под влияние Того, кто стал для него тем, кем обычно в прошлом бывала я. Несмотря на свою бороду, он очень обидчив. Я жалею и люблю его как и прежде…</w:t>
      </w:r>
      <w:r>
        <w:rPr>
          <w:rStyle w:val="FootnoteCharacters"/>
          <w:rStyle w:val="FootnoteAnchor"/>
        </w:rPr>
        <w:footnoteReference w:id="182"/>
      </w:r>
      <w:r>
        <w:rPr/>
        <w:t xml:space="preserve"> Олькотт в тысячу раз выше, благородней и бескорыстней, чем я есть и когда-либо была».</w:t>
      </w:r>
      <w:r>
        <w:rPr>
          <w:rStyle w:val="FootnoteCharacters"/>
          <w:rStyle w:val="FootnoteAnchor"/>
        </w:rPr>
        <w:footnoteReference w:id="183"/>
      </w:r>
    </w:p>
    <w:p>
      <w:pPr>
        <w:pStyle w:val="Normal"/>
        <w:rPr/>
      </w:pPr>
      <w:r>
        <w:rPr/>
        <w:t>Блаватская не разделяла пылких надежд полковника на положительные результаты исследователей «феномена Блаватской». В отличие от них она понимала, что скептически настроенные члены ОПИ едва ли сумеют разобраться в сложных феноменах, что они недалеко ушли от членов французской Академии наук, осудившей Месмера в конце 18-го столетия во Франции за использование «животного магнетизма» в медицинских целях. Однако она была вынуждена согласиться с проверкой.</w:t>
      </w:r>
    </w:p>
    <w:p>
      <w:pPr>
        <w:pStyle w:val="Normal"/>
        <w:rPr/>
      </w:pPr>
      <w:r>
        <w:rPr/>
        <w:t>Руководство Общества повело себя довольно странно. Обычно оно назначало несколько ученых  в группу по исследованию особых способностей спиритуалистов. Эта группа изучала подопытных в течение длительного времени. В случае с Блаватской дело обстояло совсем по иному. Назначен был один молодой и малоопытный человек – Ходжстон. Он исследований не проводил, с Блаватской не удосужился ни разу поговорить о тех ее феноменах, которые к тому времени были уже описаны в опубликованных книгах Синнетта. Агент ОПИ с самого начала выполнения своей миссии вел себя как следователь и обвинитель, а не исследователь.</w:t>
      </w:r>
    </w:p>
    <w:p>
      <w:pPr>
        <w:pStyle w:val="Normal"/>
        <w:rPr/>
      </w:pPr>
      <w:r>
        <w:rPr/>
        <w:t>Вероятнее всего, в 1884 году руководство ОПИ поставило перед молодым ученым Ричардом Ходжсоном задачу меньше всего исследовать феноменальные способности Блаватской, а как можно больше собрать компрометирующих материалов, необходимых для того, чтобы обвинить ее в мошенничестве и в шпионаже в пользу России. Но вероятнее всего и здесь не обошлось без вмешательства британских спецслужб, как я уже говорил выше. Таково мое предположение. Если бы спецслужбы не управляли этой операцией, зачем руководству ученого общества было лезть в политику и приплетать к научным исследованиям сюжет о шпионаже. Ведь австриец Месмер в свое время был обвинен только в мошенничестве. Французским ученым и в голову не пришла мысль о том, чтобы его обвинить также в шпионаже в пользу Австрии.</w:t>
      </w:r>
    </w:p>
    <w:p>
      <w:pPr>
        <w:pStyle w:val="Normal"/>
        <w:rPr/>
      </w:pPr>
      <w:r>
        <w:rPr/>
      </w:r>
    </w:p>
    <w:p>
      <w:pPr>
        <w:pStyle w:val="Normal"/>
        <w:rPr>
          <w:lang w:val="en-US"/>
        </w:rPr>
      </w:pPr>
      <w:r>
        <w:rPr>
          <w:lang w:val="en-US"/>
        </w:rPr>
        <w:t>VI</w:t>
      </w:r>
    </w:p>
    <w:p>
      <w:pPr>
        <w:pStyle w:val="Normal"/>
        <w:rPr/>
      </w:pPr>
      <w:r>
        <w:rPr/>
        <w:t>Нельзя думать, что теософская работа в Индии удовлетворяла Блаватскую. Ей хотелось, чтобы теософская работа велась в Европе и Америке столь же активно, как в Индии. Она рассчитывала на помощь Синнетта, вернувшегося в Англию. Однако на первых порах ему не удалось найти общего языка даже с английскими теософами. Приезд вице-президента в Лондон создал напряженность в его отношения с Анной Кингсфорд, президентом Британского Теософского общества.</w:t>
      </w:r>
    </w:p>
    <w:p>
      <w:pPr>
        <w:pStyle w:val="Normal"/>
        <w:rPr/>
      </w:pPr>
      <w:r>
        <w:rPr/>
        <w:t>Анна Кингсфорд (1846-1888) была известна своими книгами о вегетарианском питании, полезном для здоровья. Она получила медицинское образование во Франции. Там же защитила диссертацию. Вместе с Мейтлендом она написала книгу «Совершенный путь или найденный Христос». Она описывала свои мистические интерпретации библейских и классических мифов и символов. Независимо от Блаватской пришла к выводу, о том, что в основе всех мировых религий лежит Божественная мудрость. Она была приятно удивлена тем, что многие свои идеи она обнаружила в теософском учении. Поэтому она вступила в Теософскую ложу в 1882 году и возглавляла ее с января 1883 по апрель 1884 года. Сменил ее на этом посту Г. Финч. Анна Кингсфорд была более склонна к изучению герметической философии, и в мае 1884 года создала Герметическое общество. Но даже после этого она не порвала своих добрых отношений с Блаватской и теософским движением.</w:t>
      </w:r>
      <w:r>
        <w:rPr>
          <w:rStyle w:val="FootnoteCharacters"/>
          <w:rStyle w:val="FootnoteAnchor"/>
        </w:rPr>
        <w:footnoteReference w:id="184"/>
      </w:r>
      <w:r>
        <w:rPr/>
        <w:t xml:space="preserve"> Блаватская откликнулась некрологом на смерть своего товарища. В нем она дала высокую оценку творчеству талантливой оккультистки.</w:t>
      </w:r>
      <w:r>
        <w:rPr>
          <w:rStyle w:val="FootnoteCharacters"/>
          <w:rStyle w:val="FootnoteAnchor"/>
        </w:rPr>
        <w:footnoteReference w:id="185"/>
      </w:r>
    </w:p>
    <w:p>
      <w:pPr>
        <w:pStyle w:val="Normal"/>
        <w:rPr/>
      </w:pPr>
      <w:r>
        <w:rPr/>
        <w:t xml:space="preserve">В европейских молодых теософских организациях существовали противоречия, велась острая идеологическая борьбе между сторонниками теософии и сторонниками спиритуалистических ассоциаций. Поэтому в 1884 году «близнецы» отправилась в Европу. Олькотт ехал в Лондон, чтобы добиться там разрешения английских властей на открытие буддистских школ на Цейлоне. Он блестяще справился  со своей миссией. Перед Блаватской стояла задача погасить внутренние распри, проявившиеся в некоторых европейских теософских обществах (в Лондоне и Париже) и помочь им привлечь новых людей, открыть теософские ложи в европейских государствах, в которых еще их не было. В Лондоне она улаживала конфликт, возникшей между Анной Кинсфорд и Синнеттом.  </w:t>
      </w:r>
    </w:p>
    <w:p>
      <w:pPr>
        <w:pStyle w:val="Normal"/>
        <w:rPr/>
      </w:pPr>
      <w:r>
        <w:rPr/>
        <w:t xml:space="preserve">Если постепенно количество европейских Теософских обществ возрастало, в них велись теоретические споры, и они скрещивали свои шпаги со спиритуалистами и оккультистами, то в Индии, напротив, эклектическое теософское учение вызвало разочарование у некоторой части бывших союзников Теософского общества. Свами Дайананда, духовный вождь Арья Самадж и союзник Теософского общества, выступил против теософии и создательницы этого эклектического, по его мнению, учения. Его не устраивало одинаковое отношение «близнецов» к почитателем Вед, к буддистам, к мусульманам и парсам. Он опубликовал ряд статей, в которых </w:t>
      </w:r>
      <w:commentRangeStart w:id="0"/>
      <w:r>
        <w:rPr/>
        <w:t xml:space="preserve">осудил </w:t>
      </w:r>
      <w:r>
        <w:rPr>
          <w:rStyle w:val="Style12"/>
          <w:vanish w:val="false"/>
        </w:rPr>
      </w:r>
      <w:commentRangeEnd w:id="0"/>
      <w:r>
        <w:commentReference w:id="0"/>
      </w:r>
      <w:r>
        <w:rPr/>
        <w:t>теософию и очернил деятельность Блаватской. Этого момента, раскола и ждали терпеливо британские спецслужбы для того, чтобы начать выполнение плана ее выдворения из Индии. Эта перемена в отношении части индийской интеллигенции к теософам не могла не обрадовать и христианских миссионеров.</w:t>
      </w:r>
    </w:p>
    <w:p>
      <w:pPr>
        <w:pStyle w:val="Normal"/>
        <w:rPr/>
      </w:pPr>
      <w:r>
        <w:rPr/>
      </w:r>
    </w:p>
    <w:p>
      <w:pPr>
        <w:pStyle w:val="Normal"/>
        <w:rPr>
          <w:lang w:val="en-US"/>
        </w:rPr>
      </w:pPr>
      <w:r>
        <w:rPr>
          <w:lang w:val="en-US"/>
        </w:rPr>
        <w:t>VII</w:t>
      </w:r>
    </w:p>
    <w:p>
      <w:pPr>
        <w:pStyle w:val="Normal"/>
        <w:rPr/>
      </w:pPr>
      <w:r>
        <w:rPr/>
        <w:t xml:space="preserve">Первый этап осуществления плана выдворения Блаватской из Индии Британские спецслужбы, вероятно, начали после того, как «теософские близнецы» отбыли в Европу. Первый скандал возник, якобы, из-за обиды Эммы Куломб на то, что Блаватская грубо отчитала ее перед отъездом в Европу за попытку занять две тысячи рупий у одного богатого брамина, близкого к Теософскому обществу. Это случилось в декабре 1883 года. Обида экономки переросла в желание отомстить ей любым способом. </w:t>
      </w:r>
    </w:p>
    <w:p>
      <w:pPr>
        <w:pStyle w:val="Normal"/>
        <w:rPr/>
      </w:pPr>
      <w:r>
        <w:rPr/>
        <w:t>15 февраля 1884 года Блаватская покинула Адьяр, и 20 числа из Бомбея отплыла вместе с Олькоттом  на пароходе в Европу. Уже 2 марта Эмма Куломб отказалась дать ключ от комнат Блаватской членам Совета Теософского общества. Они хотели провести в одной из них запланированное ранее собрание. 7 марта она отказалась допустить в комнаты Блаватской Демадара, одного из ее ближайших помощников. 10 марта она сообщила Демадару и Францу Гартманну, что якобы Блаватская просила ее мужа (столяра) сделать потайные устройства в своем кабинете. Те немедленно оповестили об этом Елену Петровну. Переписка с Европой продолжалась несколько недель. Уже 14 мая Генеральный совет Общества предъявил 12 обвинений чете Куломб. 17 мая Демадар получил от Блаватской телеграмму, в которой она требовала уволить Куломбов с работы и выпроводить их из штаб-квартиры. 18 мая ключи от комнат Блаватской были, наконец, изъяты. В тот же день Елена Петровна телеграммой сообщила Эмме о своем решении. В один из последующих дней Эмма предложила Францу Гертманну 10 тысяч рупий, если он развернет тайную работу по дискредитации Теософского общества. Не без скандала удалось выдворить чету Куломбов из штаб-квартиры.</w:t>
      </w:r>
      <w:r>
        <w:rPr>
          <w:rStyle w:val="FootnoteCharacters"/>
          <w:rStyle w:val="FootnoteAnchor"/>
        </w:rPr>
        <w:footnoteReference w:id="186"/>
      </w:r>
      <w:r>
        <w:rPr/>
        <w:t xml:space="preserve"> </w:t>
      </w:r>
    </w:p>
    <w:p>
      <w:pPr>
        <w:pStyle w:val="Normal"/>
        <w:rPr/>
      </w:pPr>
      <w:r>
        <w:rPr/>
        <w:t xml:space="preserve">Что можно сказать по поводу этой скандальной истории? В официальной истории теософского движения утвердилась мнение о том, что эта история произошла только из-за обиды четы Куломбов на Блаватскую, из-за денег. Чета не получала денежного довольствия, но жила на всем готовом. Таков был договор между Блаватской и Куломбами. Почему в 1880 году они согласились с такими невыгодными условиями договора, а в 1884 решили его нарушить? Ответа может быть два. Первый – алчность Куломбов, хотя они не могли не знать о том, какими тяжкими трудами зарабатывала на их жизнь сама Блаватская. И они, и Олькотт жили в то время практически на гонорары Елены Петровны, получаемые из Москвы за очерки об Индии. Второй – кому-то очень хотелось иметь своего агента рядом с руководителями Теософского движения. В этом могли быть заинтересованы и британские спецслужбы и христианские миссионеры.  </w:t>
      </w:r>
    </w:p>
    <w:p>
      <w:pPr>
        <w:pStyle w:val="Normal"/>
        <w:rPr/>
      </w:pPr>
      <w:r>
        <w:rPr/>
        <w:t xml:space="preserve">Теперь о деньгах. Эмма Куломб хотела взять в долг две тысячи у индийского вельможи, а когда она начала шантажировать Блаватскую, она потребовала от нее три тысячи рупий за молчание. Когда кое-кто из теософов предлагал откупиться от нее, Блаватская отвергла это предположение. Затем в мае 1884 года Эмма вдруг сама предложила 10 тысяч рупий Францу Гертманну за сотрудничество с нею. Откуда у нее могла появиться такая большая сумма денег? Это самый подозрительный факт на этом этапе скандальной истории. Он-то и наводит на мысль о том, что чета Куломбов была завербована британскими или ватиканскими спецслужбами еще до приезда или сразу после их приезда в Индию. </w:t>
      </w:r>
    </w:p>
    <w:p>
      <w:pPr>
        <w:pStyle w:val="Normal"/>
        <w:rPr/>
      </w:pPr>
      <w:r>
        <w:rPr/>
        <w:t>На эту догадку наводит и другой ряд фактов, касающихся ключей от комнат Блаватской. Почему Эмма их никому не давала? Как потом выяснилось, Алекс Куломб сделал ряд потайных дверцей в комоде и других приспособлений. Затем Алекс заявит, что эти приспособления были сделаны им давно и применялись хозяйкой комнат постоянно при демонстрации своих феноменов. Если допустить, что подобными приспособлениями какой-то человек пользовался, то едва ли бы он доверил кому-либо ключи от своих комнат на время длительного отсутствия, как это сделала Елена Петровна. Но ее совесть была чиста. Она и предположить не могла, что чета Куломбов могла быть завербована, что она может оказаться такой неблагодарной. Ее поведение в Европе во время скандала, по наблюдению людей, с которыми она общалась ежедневно, ни у кого не вызывало подозрений. Она была спокойна и не пыталась ускорить свой выезд из Европы в Индию.</w:t>
      </w:r>
    </w:p>
    <w:p>
      <w:pPr>
        <w:pStyle w:val="Normal"/>
        <w:rPr/>
      </w:pPr>
      <w:r>
        <w:rPr/>
        <w:t xml:space="preserve">Эмма стала распространять слухи о том, что Блаватская – шпионка (может быть, на воре и шапка горит?!) и цель ее пребывания в Индии – свержение британского владычества в этой стране. Как видим, в скандальной истории сразу и неожиданно зазвучал политический подтекст. Едва ли сама Эмма могла догадаться выдвинуть подобное обвинение. </w:t>
      </w:r>
    </w:p>
    <w:p>
      <w:pPr>
        <w:pStyle w:val="Normal"/>
        <w:rPr/>
      </w:pPr>
      <w:r>
        <w:rPr/>
      </w:r>
    </w:p>
    <w:p>
      <w:pPr>
        <w:pStyle w:val="Normal"/>
        <w:rPr>
          <w:lang w:val="en-US"/>
        </w:rPr>
      </w:pPr>
      <w:r>
        <w:rPr>
          <w:lang w:val="en-US"/>
        </w:rPr>
        <w:t>VIII</w:t>
      </w:r>
    </w:p>
    <w:p>
      <w:pPr>
        <w:pStyle w:val="Normal"/>
        <w:rPr/>
      </w:pPr>
      <w:r>
        <w:rPr/>
        <w:t>В июле 1884 года Э.Куломб передала редактору «Журнала Христианского колледжа» в Мадрасе пачку писем, якобы, написанных Блаватской. Так был начат второй этап расправы с Еленой Петровной. 10 сентября газета « Мадрас Таймс» сообщила, что в журнале Христианского колледжа будет опубликована статья под названием «</w:t>
      </w:r>
      <w:r>
        <w:rPr>
          <w:i/>
        </w:rPr>
        <w:t>Крах Кут Хуми</w:t>
      </w:r>
      <w:r>
        <w:rPr/>
        <w:t xml:space="preserve">». На следующий день журнал действительно опубликовал эту статью и 15 писем, якобы написанных Блаватской в разное время, и попавших совершенно случайно в руки Э.Куломб. </w:t>
      </w:r>
    </w:p>
    <w:p>
      <w:pPr>
        <w:pStyle w:val="Normal"/>
        <w:rPr/>
      </w:pPr>
      <w:r>
        <w:rPr/>
        <w:t>14 сентября около 300 студентов Христианского колледжа подписали письмо-протест против публикации сфабрикованных писем. 15 сентября Блаватской была послана телеграмма об этих событиях. 20 сентября статья Эммы и письма были перепечатаны лондонской газетой «Таймс».</w:t>
      </w:r>
      <w:r>
        <w:rPr>
          <w:rStyle w:val="FootnoteCharacters"/>
          <w:rStyle w:val="FootnoteAnchor"/>
        </w:rPr>
        <w:footnoteReference w:id="187"/>
      </w:r>
    </w:p>
    <w:p>
      <w:pPr>
        <w:pStyle w:val="Normal"/>
        <w:rPr/>
      </w:pPr>
      <w:r>
        <w:rPr/>
        <w:t>В теософском движении разразился скандал. Масла в огонь подлил Дамадар, сподвижник Блаватской. Он тоже обвинил ее в мошенничестве. Субба Рой пытался убедить ее в необходимости выкупить за любую сумму денег компрометирующие ее письма, если таковые имелись, лишь бы погасить скандал. Блаватская была вынуждена защищаться и доказывать, что письма поддельные, что муж Эммы мог писать ее почерком и пр.</w:t>
      </w:r>
      <w:r>
        <w:rPr>
          <w:rStyle w:val="FootnoteCharacters"/>
        </w:rPr>
        <w:t xml:space="preserve"> </w:t>
      </w:r>
      <w:r>
        <w:rPr>
          <w:rStyle w:val="FootnoteCharacters"/>
          <w:rStyle w:val="FootnoteAnchor"/>
        </w:rPr>
        <w:footnoteReference w:id="188"/>
      </w:r>
      <w:r>
        <w:rPr/>
        <w:t xml:space="preserve"> 27 сентября Блаватская написала заявление об отставке с должности корреспондент-секретаря Общества. В конце октября она отправляется в Индию пароходом и задерживается в Каире на время, чтобы собрать достоверную информацию о махинациях четы Куломб, которые та проделывала в Каире, когда там проживала. Только 21 декабря Блаватская прибывает в Индию. Местная молодежь устраивает пышную церемонию встречи создателю Теософского общества. </w:t>
      </w:r>
    </w:p>
    <w:p>
      <w:pPr>
        <w:pStyle w:val="Normal"/>
        <w:rPr/>
      </w:pPr>
      <w:r>
        <w:rPr/>
        <w:t>Когда Блаватская вошла в свои комнаты в штаб-квартире, она увидала «неожиданные сооружения столяра Алекса Куломб, – недоконченный шкаф с двойным дном и какую-то перегородку на шарнирах, которая, впрочем, не двигалась из-за отсыревшего дерева». Она «пришла в такое негодование, так взволновалась, что в тот же вечер слегла… Три недели она боролась со смертью». Врачи настояли на ее немедленном отъезде из Индии.</w:t>
      </w:r>
      <w:r>
        <w:rPr>
          <w:rStyle w:val="FootnoteCharacters"/>
          <w:rStyle w:val="FootnoteAnchor"/>
        </w:rPr>
        <w:footnoteReference w:id="189"/>
      </w:r>
      <w:r>
        <w:rPr/>
        <w:t xml:space="preserve"> </w:t>
      </w:r>
    </w:p>
    <w:p>
      <w:pPr>
        <w:pStyle w:val="Normal"/>
        <w:rPr/>
      </w:pPr>
      <w:r>
        <w:rPr/>
        <w:t>23 декабря редакция христианского журнала публикует брошюру Э. Куломб под названием «Заметки о встречах с Блаватской в 1872-1884 гг.».</w:t>
      </w:r>
      <w:r>
        <w:rPr>
          <w:rStyle w:val="FootnoteCharacters"/>
          <w:rStyle w:val="FootnoteAnchor"/>
        </w:rPr>
        <w:footnoteReference w:id="190"/>
      </w:r>
      <w:r>
        <w:rPr/>
        <w:t xml:space="preserve"> Не может не настораживать четкая координация действий миссионерского журнала и Э. Куломб. В марте А.О. Хьюм , С. Рагунат Рау, Т. Субба Рой и другие провели собрание и приняли резолюцию о реорганизации Теософского общества, не посоветовавшись ни с Блаватской, ни с Олькоттом.</w:t>
      </w:r>
      <w:r>
        <w:rPr>
          <w:rStyle w:val="FootnoteCharacters"/>
          <w:rStyle w:val="FootnoteAnchor"/>
        </w:rPr>
        <w:footnoteReference w:id="191"/>
      </w:r>
      <w:r>
        <w:rPr/>
        <w:t xml:space="preserve"> Возможно, главную скрипку на этом собрании играл по просьбе спецслужб А.О. Хьюм. Зачем ему, расставшемуся с Теософским обществом навсегда, было вмешиваться во внутренние дела Общества именно в этот момент – не раньше не позже? </w:t>
      </w:r>
    </w:p>
    <w:p>
      <w:pPr>
        <w:pStyle w:val="Normal"/>
        <w:rPr/>
      </w:pPr>
      <w:r>
        <w:rPr/>
        <w:t xml:space="preserve">Упомянутые выше факты еще раз доказывают наличие заговора против Блаватской. Заговорщики прекрасно знали характер Елены Петровны и могли предсказать, каким будут ее ответные действия на каждый пункт их плана. Так что все было согласовано. Все шло по жесткому плану срецслужб. </w:t>
      </w:r>
    </w:p>
    <w:p>
      <w:pPr>
        <w:pStyle w:val="Normal"/>
        <w:rPr/>
      </w:pPr>
      <w:r>
        <w:rPr/>
        <w:t>31марта 1885 года Елена Петровна навсегда покинула свою вторую родину.</w:t>
      </w:r>
      <w:r>
        <w:rPr>
          <w:rStyle w:val="FootnoteCharacters"/>
          <w:rStyle w:val="FootnoteAnchor"/>
        </w:rPr>
        <w:footnoteReference w:id="192"/>
      </w:r>
      <w:r>
        <w:rPr/>
        <w:t xml:space="preserve"> Колониальные власти направили шлейф скандалов и интриг вслед за ней в Европу. До последнего часа жизни ей пришлось отбиваться против выдвинутых против нее лживых обвинений, подлинная цель которых заключалась не в разоблачении ее парапсихологических способностей, а в нейтрализации ее как дальновидного политика и талантливого политического публициста. Стоило ей уехать из Индии, как провокации против Теософского общества уменьшились в несколько раз. Удержаться ей в Индии, как мы видим, не помог и американский паспорт.</w:t>
      </w:r>
    </w:p>
    <w:p>
      <w:pPr>
        <w:pStyle w:val="Normal"/>
        <w:rPr/>
      </w:pPr>
      <w:r>
        <w:rPr/>
      </w:r>
    </w:p>
    <w:p>
      <w:pPr>
        <w:pStyle w:val="Normal"/>
        <w:rPr>
          <w:lang w:val="en-US"/>
        </w:rPr>
      </w:pPr>
      <w:r>
        <w:rPr>
          <w:lang w:val="en-US"/>
        </w:rPr>
        <w:t>IX</w:t>
      </w:r>
    </w:p>
    <w:p>
      <w:pPr>
        <w:pStyle w:val="Normal"/>
        <w:rPr/>
      </w:pPr>
      <w:r>
        <w:rPr/>
        <w:t>Третий этап осуществления заговора начался с момента приезда в Индию Ричарда Ходжсона, молодого ученого, посланника лондонского Общества психических исследований, – 18 декабря 1884 года, на три дня раньше Блаватской. И через два месяца Лондонское Общество уже публикует первый секретный доклад о Блаватской</w:t>
      </w:r>
      <w:r>
        <w:rPr>
          <w:rStyle w:val="FootnoteCharacters"/>
          <w:rStyle w:val="FootnoteAnchor"/>
        </w:rPr>
        <w:footnoteReference w:id="193"/>
      </w:r>
      <w:r>
        <w:rPr/>
        <w:t xml:space="preserve">. Совпадение? </w:t>
      </w:r>
    </w:p>
    <w:p>
      <w:pPr>
        <w:pStyle w:val="Normal"/>
        <w:rPr/>
      </w:pPr>
      <w:r>
        <w:rPr/>
        <w:t>Молодого психолога не интересуют феномены Елены Петровны. 2 января 1885 года он знакомиться с материалами «дела Блаватской» и уже на следующий день выезжает в Мадрас для беседы с Эммой Куломб. Становится очевидно, что он принимает на веру или, сказать точнее, ему приказано принять на веру свидетельства бывшей домоправительницы штаб-квартиры Теософского общества. В феврале или начале марте 1885 года Генеральный Совет Теософского общества публикует «Доклад о результатах расследования обвинений, выдвинутых против госпожи Блаватской».</w:t>
      </w:r>
      <w:r>
        <w:rPr>
          <w:rStyle w:val="FootnoteCharacters"/>
          <w:rStyle w:val="FootnoteAnchor"/>
        </w:rPr>
        <w:footnoteReference w:id="194"/>
      </w:r>
      <w:r>
        <w:rPr/>
        <w:t xml:space="preserve"> 17 марта лондонский графолог публикует итоги своего расследования и сообщает, что письма, приписываемые Блаватской Э. Куломб, написаны не подчерком Блаватской. 26 марта Р. Ходжсон покидает Индию (на пять дней раньше Блаватской) и 16 апреля прибывает в Англию. Его миссия завершилась. Теперь судьба Блаватской оказывается в руках Майерса и других деятелей ОПИ.</w:t>
      </w:r>
    </w:p>
    <w:p>
      <w:pPr>
        <w:pStyle w:val="Normal"/>
        <w:rPr/>
      </w:pPr>
      <w:r>
        <w:rPr/>
        <w:t>29 мая и затем 24 июня состоятся собрания членов Лондонского Общества. На них Р. Ходжсон докладывает выводы, которые он сделал по результатам поездки. В декабре Общество публикует официальный (второй) 200-страничный доклад</w:t>
      </w:r>
      <w:r>
        <w:rPr>
          <w:rStyle w:val="FootnoteCharacters"/>
          <w:rStyle w:val="FootnoteAnchor"/>
        </w:rPr>
        <w:footnoteReference w:id="195"/>
      </w:r>
      <w:r>
        <w:rPr/>
        <w:t xml:space="preserve"> о результатах расследования обвинений, выдвинутых против Блаватской.</w:t>
      </w:r>
      <w:r>
        <w:rPr>
          <w:rStyle w:val="FootnoteCharacters"/>
          <w:rStyle w:val="FootnoteAnchor"/>
        </w:rPr>
        <w:footnoteReference w:id="196"/>
      </w:r>
      <w:r>
        <w:rPr/>
        <w:t xml:space="preserve"> </w:t>
      </w:r>
    </w:p>
    <w:p>
      <w:pPr>
        <w:pStyle w:val="Normal"/>
        <w:rPr/>
      </w:pPr>
      <w:r>
        <w:rPr/>
        <w:t xml:space="preserve">Узнав, что отчасти на здоровье Блаватской подействовали нелепые обвинения в том, что она </w:t>
      </w:r>
      <w:r>
        <w:rPr>
          <w:i/>
        </w:rPr>
        <w:t>«измыслила никогда не существовавших Радж-Йогов»</w:t>
      </w:r>
      <w:r>
        <w:rPr/>
        <w:t xml:space="preserve">, – индусы засыпали ее письмами, а журналы – заявлениями о доподлинном существовании Махатм. Из Неганатамы, страны пандитов (ученых) по преимуществу, пришло послание, подписанное семидесятью подписями, перепечатанное во всех теософических журналах. Вот его содержание вкратце: «Мы, нижеподписавшиеся, несказанно удивлены, прочтя </w:t>
      </w:r>
      <w:r>
        <w:rPr>
          <w:i/>
        </w:rPr>
        <w:t>«Отчет  Лондонского психического общества о теософии».</w:t>
      </w:r>
      <w:r>
        <w:rPr/>
        <w:t xml:space="preserve"> Смеем заявить, что существование Махатм никоим образом никем не измышлено. Наши прапрадеды, жившие задолго до рождения  m-me Blavatsky, имели полную веру в их психические силы, ибо знали их и с ними сообщались. И в настоящее время есть в Индии множество лиц, не имеющих ничего общего с Теософическим обществом, но находящихся с ними в постоянных сношениях. Мы имеем многие средства для доказательства существования и деятельности этих «</w:t>
      </w:r>
      <w:r>
        <w:rPr>
          <w:i/>
        </w:rPr>
        <w:t>Высших Существ»</w:t>
      </w:r>
      <w:r>
        <w:rPr/>
        <w:t xml:space="preserve">  (Superior Beings). Пусть м-р Ходжсон и его «комитет» поищут правду поглубже и может сами найдут, что поторопились и составили весьма ошибочное заключение… Они, со своим комитетом, высказали великое невежество в истории Индии и индусов; а за ними и пресловутое общество для психических изысканий совершило самую грубую ошибку, – не удовлетворив ни в чем надежд, возложенных на него мистиками».</w:t>
      </w:r>
      <w:r>
        <w:rPr>
          <w:rStyle w:val="FootnoteCharacters"/>
          <w:rStyle w:val="FootnoteAnchor"/>
        </w:rPr>
        <w:footnoteReference w:id="197"/>
      </w:r>
    </w:p>
    <w:p>
      <w:pPr>
        <w:pStyle w:val="Normal"/>
        <w:rPr/>
      </w:pPr>
      <w:r>
        <w:rPr/>
        <w:t xml:space="preserve">Сама же Блаватская оценила «научный вклад» Р. Ходжсона и его коллег следующим образом: «Я понимаю, что психическому обществу с руки такая передряга. Оно бьет на то, чтобы не расходиться с европейской наукой; так как же оно могло честно и безбоязненно заявить, что все наши феномены – результаты не обманов, а европейским ученым – совершенно неизвестных и не понятных сил. Это было бы для них опасно: вооружило бы против психистов главные общественные силы Англии, научные корпорации и духовенство. Лучше же нас, теософов, которые ничего не боимся и идем в разрез с рутиной, своей прямой дорогой, постараться затоптать!.. Ну, вот и я обманщица, и шпионка! Я у них, как бельмо в глазу, потому что не своя, а русская: вот и произвели в </w:t>
      </w:r>
      <w:r>
        <w:rPr>
          <w:i/>
        </w:rPr>
        <w:t>оплачиваемого агитатора</w:t>
      </w:r>
      <w:r>
        <w:rPr/>
        <w:t>. Господи! Узнаю свою вечную долю: d’avoir la reputation sans en avoir eu le plaisir. Уж хоть бы,  в самом деле, родной России какую пользу принесла, а то всего только и было, что отрицательная польза: почти все редакторы лучших газет в Индии, мои друзья-приятели, прекрасно знали, что каждое их слово против России – режет меня по сердцу, – ну и воздерживались! Вот и вся моя услуга родине, навсегда потерянной…».</w:t>
      </w:r>
      <w:r>
        <w:rPr>
          <w:rStyle w:val="FootnoteCharacters"/>
          <w:rStyle w:val="FootnoteAnchor"/>
        </w:rPr>
        <w:footnoteReference w:id="198"/>
      </w:r>
    </w:p>
    <w:p>
      <w:pPr>
        <w:pStyle w:val="Normal"/>
        <w:rPr/>
      </w:pPr>
      <w:r>
        <w:rPr/>
        <w:t>После публикации писем, сфабрикованных Э. Куломб, Блаватская в ряде статей объясняла причины, заставившие экономку пойти на прямой подлог частных писем.</w:t>
      </w:r>
      <w:r>
        <w:rPr>
          <w:rStyle w:val="FootnoteCharacters"/>
          <w:rStyle w:val="FootnoteAnchor"/>
        </w:rPr>
        <w:footnoteReference w:id="199"/>
      </w:r>
      <w:r>
        <w:rPr/>
        <w:t xml:space="preserve"> Пришлось писать объяснительные и своим соратникам, часть которых поверила все-таки в доказательства, собранные Р. Ходжсоном в «Отчете».</w:t>
      </w:r>
      <w:r>
        <w:rPr>
          <w:rStyle w:val="FootnoteCharacters"/>
          <w:rStyle w:val="FootnoteAnchor"/>
        </w:rPr>
        <w:footnoteReference w:id="200"/>
      </w:r>
      <w:r>
        <w:rPr/>
        <w:t xml:space="preserve"> </w:t>
      </w:r>
    </w:p>
    <w:p>
      <w:pPr>
        <w:pStyle w:val="Normal"/>
        <w:rPr/>
      </w:pPr>
      <w:r>
        <w:rPr/>
        <w:t>На Блаватскую обрушился поток обвинений в прессе. Стоило ей дать критические замечания о книге английского востоковеда Л. Лилли «Буддизм и ранний буддизм», как обиженный востоковед откликнулся брошюрой «Разоблаченный Кут Хуми, или Тибетский «буддист» против буддистов Тибета» (август 1884). В ней он подверг беспощадной критике факт сотрудничество Блаватской с Махатмами. На критику востоковеда сперва откликнулся Г. Финч, президент Лондонской Ложи Теософского общества, брошюрой «Замечания на брошюру г-на Лилли «Разоблаченный Кут Хуми…». Востоковед не успокоился и опубликовал письмо в журнале «Лайт» (Свет) с новыми нападками на Блаватскую. Блаватская не удержалась и ввязалась в развернувшуюся дискуссию о ее прошлом, о ее личных качествах.</w:t>
      </w:r>
      <w:r>
        <w:rPr>
          <w:rStyle w:val="FootnoteCharacters"/>
          <w:rStyle w:val="FootnoteAnchor"/>
        </w:rPr>
        <w:footnoteReference w:id="201"/>
      </w:r>
      <w:r>
        <w:rPr/>
        <w:t xml:space="preserve"> Л. Лилли вновь откликается раздраженным письмом на критические замечания и поправки Блаватской. В октябре 1884 года Блаватская направляет свое письмо редактору того же журнала «Лайт» и вновь вносит массу уточнений, показав, насколько неоправданно жестокими, злобными были выступления востоковеда против нее.</w:t>
      </w:r>
    </w:p>
    <w:p>
      <w:pPr>
        <w:pStyle w:val="Normal"/>
        <w:rPr/>
      </w:pPr>
      <w:r>
        <w:rPr/>
        <w:t xml:space="preserve">Итак, Британским спецслужбам потребовалось два года для того, чтобы выдворить Блаватскую из Индии. Факты, если им дать современную оценку, наводят именно на такие мысли. Им удалось, кроме того, поссорить Олькотта и некоторых других индийских теософов с Блаватской. Возможно, только сама Блаватская не сомневалась в своей правоте и в конечной победе в этом споре между силами добра и зла, между правдой и кривдой. В разгар скандала она писала: «Теперь я поумнела. И на собственном опыте поняла, что ни справедливости, ни правды, ни милосердия не существует для тех, кто отказывается следовать проторенными путями. Я поняла в целом масштаб и значимость тайного заговора против веры в Махатм; это был вопрос жизни или смерти для миссионерских групп в Индии, и они полагали, что, уничтожив меня, они уничтожат и теософию. И это им почти удалось. Они весьма преуспели в одурачивании Хьюма и Общества психических исследований. Несчастный Майерс! И еще более несчастный Ходжстон! Как ужасно посмеются над ними в один прекрасный день… Воистину  </w:t>
      </w:r>
      <w:r>
        <w:rPr>
          <w:i/>
        </w:rPr>
        <w:t>психические</w:t>
      </w:r>
      <w:r>
        <w:rPr/>
        <w:t xml:space="preserve"> исследования!»</w:t>
      </w:r>
      <w:r>
        <w:rPr>
          <w:rStyle w:val="FootnoteCharacters"/>
          <w:rStyle w:val="FootnoteAnchor"/>
        </w:rPr>
        <w:footnoteReference w:id="202"/>
      </w:r>
      <w:r>
        <w:rPr/>
        <w:t xml:space="preserve"> То, что заговорщиками руководили люди из британской службы безопасности, – она поняла позднее.</w:t>
      </w:r>
      <w:r>
        <w:rPr>
          <w:rStyle w:val="FootnoteCharacters"/>
          <w:rStyle w:val="FootnoteAnchor"/>
        </w:rPr>
        <w:footnoteReference w:id="203"/>
      </w:r>
      <w:r>
        <w:rPr/>
        <w:t xml:space="preserve"> Она оказалась исторически права в том, что заговорщиков со временем осудят не только все теософы, но и сами члены ОПИ.</w:t>
      </w:r>
    </w:p>
    <w:p>
      <w:pPr>
        <w:pStyle w:val="Normal"/>
        <w:rPr/>
      </w:pPr>
      <w:r>
        <w:rPr/>
      </w:r>
    </w:p>
    <w:p>
      <w:pPr>
        <w:pStyle w:val="Normal"/>
        <w:rPr>
          <w:lang w:val="en-US"/>
        </w:rPr>
      </w:pPr>
      <w:r>
        <w:rPr>
          <w:lang w:val="en-US"/>
        </w:rPr>
        <w:t>X</w:t>
      </w:r>
    </w:p>
    <w:p>
      <w:pPr>
        <w:pStyle w:val="Normal"/>
        <w:rPr/>
      </w:pPr>
      <w:r>
        <w:rPr/>
        <w:t xml:space="preserve">Конечной целью заговора была: взорвать Теософское общество, разложить его изнутри, поссорить лидеров, посеять разброд и шатание в среду его членов, не допустить перерастания индийского Теософского общества в международное теософское движение, не допустить создания новых теософских лож в Европе, Америке, Австралии. </w:t>
      </w:r>
    </w:p>
    <w:p>
      <w:pPr>
        <w:pStyle w:val="Normal"/>
        <w:rPr/>
      </w:pPr>
      <w:r>
        <w:rPr/>
        <w:t>Разразившийся скандал помог выявить истинные отношения, сложившиеся между руководителями Теософского общества, высветил положительные и отрицательные качества в каждом из них.</w:t>
      </w:r>
    </w:p>
    <w:p>
      <w:pPr>
        <w:pStyle w:val="Normal"/>
        <w:rPr/>
      </w:pPr>
      <w:r>
        <w:rPr/>
        <w:t>Как повел себя Олькотт в эти скандальные годы?</w:t>
      </w:r>
    </w:p>
    <w:p>
      <w:pPr>
        <w:pStyle w:val="Normal"/>
        <w:rPr/>
      </w:pPr>
      <w:r>
        <w:rPr/>
        <w:t xml:space="preserve">Мы помним, что он не возражал против изучения феномена Блаватской исследователями ОПИ. Он не сомневался в том, что ученым удастся подтвердить факт передачи нового учения человечеству Адептами. Когда прогремел выстрел скандала в Лондоне, «Олькотт со всеми своими прекрасными качествами стал… настоящим скопищем тщеславия и глупости. Это он проделывал бессознательно. Он говорит, что им не будет руководить никто, кроме Учителя… Бедняга, он ослеплен, искренне веря, что спасает Общество, </w:t>
      </w:r>
      <w:r>
        <w:rPr>
          <w:b/>
        </w:rPr>
        <w:t>дело</w:t>
      </w:r>
      <w:r>
        <w:rPr/>
        <w:t xml:space="preserve">, как он выражается, и в последнее время ведет политику умиротворения Молоха общественного мнения, осторожно признавая, что я, </w:t>
      </w:r>
      <w:r>
        <w:rPr>
          <w:i/>
        </w:rPr>
        <w:t>возможно</w:t>
      </w:r>
      <w:r>
        <w:rPr/>
        <w:t xml:space="preserve">, добавляла время от времени </w:t>
      </w:r>
      <w:r>
        <w:rPr>
          <w:i/>
        </w:rPr>
        <w:t>фиктивные</w:t>
      </w:r>
      <w:r>
        <w:rPr/>
        <w:t xml:space="preserve"> феномены к настоящим! Что я временами страдаю от </w:t>
      </w:r>
      <w:r>
        <w:rPr>
          <w:i/>
        </w:rPr>
        <w:t>психического расстройства</w:t>
      </w:r>
      <w:r>
        <w:rPr/>
        <w:t>, и т.п.»</w:t>
      </w:r>
      <w:r>
        <w:rPr>
          <w:rStyle w:val="FootnoteCharacters"/>
          <w:rStyle w:val="FootnoteAnchor"/>
        </w:rPr>
        <w:footnoteReference w:id="204"/>
      </w:r>
      <w:r>
        <w:rPr/>
        <w:t xml:space="preserve"> Он не понимал, что, признавая обман частично, он признает и себя соучастником обмана!</w:t>
      </w:r>
    </w:p>
    <w:p>
      <w:pPr>
        <w:pStyle w:val="Normal"/>
        <w:rPr/>
      </w:pPr>
      <w:r>
        <w:rPr/>
        <w:t>Блаватская была удивлена поведением многих своих соратников во время разгара скандала. Общая характеристика: «истошные вопли Олькотта» и «трусость людей».</w:t>
      </w:r>
      <w:r>
        <w:rPr>
          <w:rStyle w:val="FootnoteCharacters"/>
          <w:rStyle w:val="FootnoteAnchor"/>
        </w:rPr>
        <w:footnoteReference w:id="205"/>
      </w:r>
      <w:r>
        <w:rPr/>
        <w:t xml:space="preserve"> Олькотт отобрал у Блаватской журнал «Теософ» («ее кровную собственность») и право собственности, запретил печатать в нем любую информацию о Блаватской и материалы в ее защиту.</w:t>
      </w:r>
      <w:r>
        <w:rPr>
          <w:rStyle w:val="FootnoteCharacters"/>
          <w:rStyle w:val="FootnoteAnchor"/>
        </w:rPr>
        <w:footnoteReference w:id="206"/>
      </w:r>
      <w:r>
        <w:rPr/>
        <w:t xml:space="preserve"> Он лгал, утверждая в Мадрасе, что европейские теософы отвернулись от нее в Лондоне, а в Лондоне, – что «индусы потеряли доверие к ней».</w:t>
      </w:r>
      <w:r>
        <w:rPr>
          <w:rStyle w:val="FootnoteCharacters"/>
          <w:rStyle w:val="FootnoteAnchor"/>
        </w:rPr>
        <w:footnoteReference w:id="207"/>
      </w:r>
      <w:r>
        <w:rPr/>
        <w:t xml:space="preserve"> Он без устали повторял: «виновата в одном, виновата во всем».</w:t>
      </w:r>
      <w:r>
        <w:rPr>
          <w:rStyle w:val="FootnoteCharacters"/>
          <w:rStyle w:val="FootnoteAnchor"/>
        </w:rPr>
        <w:footnoteReference w:id="208"/>
      </w:r>
      <w:r>
        <w:rPr/>
        <w:t xml:space="preserve"> Он не хотел признавать своей ошибки, выбрав ученых, далеких от оккультизма. «в качестве верховных судей» и пошел на сговор с его руководителями. Ему было стыдно за то, что он «напичкал Общество психических исследований тем, что большинство может воспринять как всего лишь небылицы». Он перепугался не на шутку.</w:t>
      </w:r>
      <w:r>
        <w:rPr>
          <w:rStyle w:val="FootnoteCharacters"/>
          <w:rStyle w:val="FootnoteAnchor"/>
        </w:rPr>
        <w:footnoteReference w:id="209"/>
      </w:r>
      <w:r>
        <w:rPr/>
        <w:t xml:space="preserve"> Испуг перерос в борьбу со своим «товарищем», как он назвал Блаватскую, «не на жизнь, а на смерть», если она собирается учредить другое теософское общество. «Он относится ко мне пренебрежительно и клянется, что Общество никогда не будет волочиться за моим подолом», – писала она в одном из писем.</w:t>
      </w:r>
      <w:r>
        <w:rPr>
          <w:rStyle w:val="FootnoteCharacters"/>
          <w:rStyle w:val="FootnoteAnchor"/>
        </w:rPr>
        <w:footnoteReference w:id="210"/>
      </w:r>
    </w:p>
    <w:p>
      <w:pPr>
        <w:pStyle w:val="Normal"/>
        <w:rPr/>
      </w:pPr>
      <w:r>
        <w:rPr/>
        <w:t>Олькотт не зря беспокоился и нервничал по этому поводу. Он не понимал, что он «не годится вести за собой Общество кроме как номинально, потому что Общество опередило его в развитии. Пусть остается номинальным президентом, но пусть мы, действующие президенты, – один в Индии, второй в Европе, третий в Америке – начнем работу…»,</w:t>
      </w:r>
      <w:r>
        <w:rPr>
          <w:rStyle w:val="FootnoteCharacters"/>
          <w:rStyle w:val="FootnoteAnchor"/>
        </w:rPr>
        <w:footnoteReference w:id="211"/>
      </w:r>
      <w:r>
        <w:rPr/>
        <w:t xml:space="preserve"> – писала она Синнетту. Ее мнение признали ее соратники, когда обиженный Олькотт в разгар скандала написал заявление о добровольной отставке. Она сделала все для того, чтобы убедить его остаться президентом Общества. Но как только Блаватская взяла бразды правления европейскими теософскими ложами в свои руки, индийская штаб-квартира стала превращаться в индийский филиал Международного теософского движения. Второй раз Олбкотт попытался уйти в отставку в 1892 году. Он был недоволен тем, что Блаватской удалось создать Теософскую ложу в Лондоне, что она превратилась в центральный руководящий орган в Европе, что Американская секция Теософского общества под руководством У. Джаджа обрела слишком большую независимость от Адьяра.</w:t>
      </w:r>
      <w:r>
        <w:rPr>
          <w:rStyle w:val="FootnoteCharacters"/>
          <w:rStyle w:val="FootnoteAnchor"/>
        </w:rPr>
        <w:footnoteReference w:id="212"/>
      </w:r>
    </w:p>
    <w:p>
      <w:pPr>
        <w:pStyle w:val="Normal"/>
        <w:rPr/>
      </w:pPr>
      <w:r>
        <w:rPr/>
        <w:t xml:space="preserve">Итак, после прибытия Блаватской в Европу в 1885 году, в теософском движении стали происходить чрезвычайно важные изменения. Она сделала все возможное для того, чтобы создать самостоятельные отряды теософского движения в Европе и Америке. В 1887-1891 годах теософское движение превратилось в Международный теософский интернационал, и Блаватская возглавила его. Олькотт остался номинальным президентом всемирного Теософского общества. </w:t>
      </w:r>
    </w:p>
    <w:p>
      <w:pPr>
        <w:pStyle w:val="Normal"/>
        <w:rPr/>
      </w:pPr>
      <w:r>
        <w:rPr/>
        <w:t>Скандал в теософском семействе, в конечном счете, привел к неожиданному для заговорщиков и теософов результату: от теософского движения откололись случайные попутчики и стали укрепляться европейские и американские теософские общества. Теперь потребовался лидер не Теософского общества в Адьяре (там остался Олькотт), а вождь Международного теософского движения, мыслящий категориями не индийского, а всемирного теософского интернационала. Им не надолго стала Блаватская, позднее Анни Безант. Потребовался и новый печатный орган для объединения всех теософов мира. Им стал журнал «Люцифер». Первый номер нового теософского журнала вышел в свет в сентябре 1887 года.</w:t>
      </w:r>
    </w:p>
    <w:p>
      <w:pPr>
        <w:pStyle w:val="Normal"/>
        <w:rPr/>
      </w:pPr>
      <w:r>
        <w:rPr/>
      </w:r>
    </w:p>
    <w:p>
      <w:pPr>
        <w:pStyle w:val="Normal"/>
        <w:rPr>
          <w:lang w:val="en-US"/>
        </w:rPr>
      </w:pPr>
      <w:r>
        <w:rPr>
          <w:lang w:val="en-US"/>
        </w:rPr>
        <w:t>XI</w:t>
      </w:r>
    </w:p>
    <w:p>
      <w:pPr>
        <w:pStyle w:val="Normal"/>
        <w:rPr/>
      </w:pPr>
      <w:r>
        <w:rPr/>
        <w:t>Последняя фальшивка о Блаватской сочинена в наши дни. Автором ее является россиянин Юрий Нерсесов. Блаватскую он называет «отечественной шпионкой и самой известной сотрудницей охранного отделения. Для него она была «знаменитым экстрасенсом и двоюродной сестрой премьер-министра России Сергея Витте». Он приводит несколько фактов из ее «шпионской» деятельности. По его данным, (будто он служил в охранном отделении!) первый контакт с российскими спецслужбами произошел в 1853 году на курорте Баден-Баден. Она якобы проигралась в рулетку и за 2000 франков выкрала секретные письма у прусского агента графа Квилецкого. Однако от дальнейшего сотрудничества с охранкой отказалась.</w:t>
      </w:r>
      <w:r>
        <w:rPr>
          <w:rStyle w:val="FootnoteCharacters"/>
          <w:rStyle w:val="FootnoteAnchor"/>
        </w:rPr>
        <w:footnoteReference w:id="213"/>
      </w:r>
    </w:p>
    <w:p>
      <w:pPr>
        <w:pStyle w:val="Normal"/>
        <w:rPr/>
      </w:pPr>
      <w:r>
        <w:rPr/>
        <w:t>По содержанию очерка создается впечатление, что автор слабо знаком с биографией Блаватской. Так он «проливает свет» на причину брака Елены с генералом Блаватским: связь с престарелым спиритом и масоном князем Голициным. Действительно, известно, что она была дружна, но не с престарелым князем, а с его молодым родственником. Если бы связь такая в то время и существовала, невозможно представить себе, чтобы о ней не знал ее будущий супруг и не написал бы об этом, кто-то из тех людей, которые близко знали семью Фадеевых, или родственник, например, С. Витте, предвзято к ней относившийся, в своих воспоминаниях.</w:t>
      </w:r>
    </w:p>
    <w:p>
      <w:pPr>
        <w:pStyle w:val="Normal"/>
        <w:rPr/>
      </w:pPr>
      <w:r>
        <w:rPr/>
        <w:t xml:space="preserve">Далее, автор упоминает, что в 1863 году Блаватская пробралась в Тибет после «пятилетней практики в оккультных центрах Европы и России». Не понятно, какой пятилетний срок имеет в виду автор. С рождества 1858 года и до 1864 года Елена Петровна находилась в России. Поэтому никак не могла пробраться в Тибет в 1863 году. А «оккультная практика», как мы знаем, длилась не пять, а не менее десяти лет. </w:t>
      </w:r>
    </w:p>
    <w:p>
      <w:pPr>
        <w:pStyle w:val="Normal"/>
        <w:rPr/>
      </w:pPr>
      <w:r>
        <w:rPr/>
        <w:t>Проиграться в пух и прах она в 1853 году не могла, потому что в 1851 году она получила огромное наследство от своей крестной матери – 85 тыс. рублей золотом. По тем временам это были огромные деньги, и тратила она их на кругосветное путешествие, в котором она и находилась в том самом году. То, что она играла в рулетку иногда – это правда. Но в рулетку играют не только шпионы.</w:t>
      </w:r>
    </w:p>
    <w:p>
      <w:pPr>
        <w:pStyle w:val="Normal"/>
        <w:rPr/>
      </w:pPr>
      <w:r>
        <w:rPr/>
        <w:t xml:space="preserve">Автор статьи приводит полностью письмо от 26 марта 1872 года, якобы, написанное ею на имя начальника жандармского управления Одессы, будущего Министра Внутренних дел А.Е. Тимашева, с просьбой взять ее на службу в разведку. О нем упоминал в своей клеветнической книге небезызвестный Вс. Соловьев. Но никто не доказал подлинность этого документа, как и подложных писем, которые приписала Блаватской Эмма Коломб. </w:t>
      </w:r>
    </w:p>
    <w:p>
      <w:pPr>
        <w:pStyle w:val="Normal"/>
        <w:rPr/>
      </w:pPr>
      <w:r>
        <w:rPr/>
        <w:t xml:space="preserve">Все факты, приведенные в статье Ю. Нерсесова, известны давно. Еще в 1885 году, когда Синнетт готовил книгу о Блаватской, они обсуждали в письмах и сплетни, которые «накопал» современный автор. Никто не верит в эти слухи после того, как были опубликованы много лет назад письма Блаватской Синнетту. Кому же потребовалось через 120 лет вновь ворошить память о Блаватской? Кому хочется бросить еще раз уже в наши дни черную тень на образ нашей великой соотечественницы? </w:t>
      </w:r>
    </w:p>
    <w:p>
      <w:pPr>
        <w:pStyle w:val="Heading3"/>
        <w:ind w:right="40" w:firstLine="720"/>
        <w:rPr>
          <w:rFonts w:ascii="Times New Roman" w:hAnsi="Times New Roman" w:cs="Times New Roman"/>
        </w:rPr>
      </w:pPr>
      <w:r>
        <w:rPr>
          <w:rFonts w:cs="Times New Roman" w:ascii="Times New Roman" w:hAnsi="Times New Roman"/>
        </w:rPr>
        <w:t>2. В ссылке</w:t>
      </w:r>
    </w:p>
    <w:p>
      <w:pPr>
        <w:pStyle w:val="Normal"/>
        <w:rPr/>
      </w:pPr>
      <w:r>
        <w:rPr/>
        <w:t xml:space="preserve">Поводом к отъезду Блаватской из Индии, как мы знаем, послужило очередное ухудшение ее здоровья, а причиной – расхождение во взглядах с полковником Олькоттом, с которым шла она рука об руку по жизни более десяти лет. Его предательство было самым страшным ударом для нее. О своем физическом и психическом состояние, о мыслях по поводу расправы, устроенной английскими спецслужбами, о предательстве самых преданных, как ей казалось, сподвижников, она подробно писала в письмах к Синнетту.  </w:t>
      </w:r>
    </w:p>
    <w:p>
      <w:pPr>
        <w:pStyle w:val="Normal"/>
        <w:rPr/>
      </w:pPr>
      <w:r>
        <w:rPr/>
        <w:t>Официально из Индии в Европу Блаватская была отправлена для поправки здоровья, на самом деле – в ссылку. На этом настоял в первую очередь Олькотт. Он считал, что в сложившейся после скандала ситуации, ссылку создателя Общества единственным спасением для этого общества. Ссылка стала одной из форм отречения ближайших соратников от нее. Это было жестоким и открытым предательством дела, которому Елена Петровна отдала свою жизнь без остатка. Во всех грехах была обвинена соратниками только она. Они предали ее в самый трудный час в ее жизни, как предали Христа двенадцать апостолов. Европейская ссылка стала для Блаватской Голгофой. И она была вынуждена нести свой крест сама ради дела, которому служила до конца своей жизни, испытывая страдания как от нервного расстройства и других болезней, как и от предательства близких ей людей.</w:t>
      </w:r>
    </w:p>
    <w:p>
      <w:pPr>
        <w:pStyle w:val="Normal"/>
        <w:rPr/>
      </w:pPr>
      <w:r>
        <w:rPr/>
        <w:t>Если посмотреть фотографии Блаватской, сделанные в середине 1880-х годов, то можно заметить, что еще в 1884 году она выглядела цветущей дамой в расцвете сил, но уже в 1886 году – больной и немощной старухой. Скандал, ссылка, переживания, разочарование в людях, ее окружавших, стрессы и, как следствие, болезни сократили ее жизнь на несколько лет. Она очень тяжело переживала трагические события 1884-1885 годов. Особенно расстроило ее поведение Олькотта: он предал ее. Пятого февраля 1885 года она писала с горечью: «Живая или мертвая, я никогда не прощу полковника Олькотту за то, что он доверился сам и доверил наши феномены исследованию господ ученых из Общества психических исследователей».</w:t>
      </w:r>
      <w:r>
        <w:rPr>
          <w:rStyle w:val="FootnoteCharacters"/>
          <w:rStyle w:val="FootnoteAnchor"/>
        </w:rPr>
        <w:footnoteReference w:id="214"/>
      </w:r>
      <w:r>
        <w:rPr/>
        <w:t xml:space="preserve"> </w:t>
      </w:r>
    </w:p>
    <w:p>
      <w:pPr>
        <w:pStyle w:val="Normal"/>
        <w:rPr/>
      </w:pPr>
      <w:r>
        <w:rPr/>
        <w:t>Все-таки позже она простила его. Она понимала, что полковник не хотел расставаться с генеральским жезлом президента Теософского общества, который оказался в его руке только благодаря ей. Он наивно надеялся сохранить и расширить теософское движение без Блаватской. Он не желал расставаться с тем положением в обществе, которое он завоевал собственным трудом, не хотел терять того авторитета, который он нажил как среди элиты колониальной администрации</w:t>
      </w:r>
      <w:r>
        <w:rPr>
          <w:rStyle w:val="FootnoteCharacters"/>
          <w:rStyle w:val="FootnoteAnchor"/>
        </w:rPr>
        <w:footnoteReference w:id="215"/>
      </w:r>
      <w:r>
        <w:rPr/>
        <w:t xml:space="preserve">, так и среди местных буддистов, парсов, мусульман и ведантистов. </w:t>
      </w:r>
    </w:p>
    <w:p>
      <w:pPr>
        <w:pStyle w:val="Normal"/>
        <w:rPr/>
      </w:pPr>
      <w:r>
        <w:rPr/>
        <w:t xml:space="preserve">Чтобы укрепить свое пошатнувшееся положение в Теософском братстве, Олькотт, как мы уже знаем, написал заявление об отставке с поста президента Теософского общества. Настолько серьезно он думал об отставке – трудно сказать. Однако этот трюк сработал и помог ему удержаться в кресле президента. После нескольких лет напряженного труда Блаватской в Европе, Олькотта в Адьяре, «теософские близнецы» ликвидировали некоторые недомолвки в своих отношениях, и совместными усилиями сделали все возможное, чтобы укрепить теософское движение в Европе и Америке. Однако горечь неожиданного поражения, трагедия, которую все так болезненно переживали, осталась в их душах навсегда. </w:t>
      </w:r>
    </w:p>
    <w:p>
      <w:pPr>
        <w:pStyle w:val="Normal"/>
        <w:rPr/>
      </w:pPr>
      <w:r>
        <w:rPr/>
        <w:t xml:space="preserve">Нельзя забывать, что «теософским близнецам» удалось приобрести в Адьяре поместье, создать журнал «Теософ» и приложение к нему. Олькотт не хотел расставаться с этой собственностью. Бросить все и в 58-летнем возрасте  и вернуться в США без гроша в кармане он, естественно, не мог и не хотел. Ему пришлось соглашаться со многими реформами, которые с 1887 года проводила Блаватская в целях не только сохранения международного теософского движения, но и его расширения. </w:t>
      </w:r>
    </w:p>
    <w:p>
      <w:pPr>
        <w:pStyle w:val="Normal"/>
        <w:rPr/>
      </w:pPr>
      <w:r>
        <w:rPr/>
        <w:t>Трюк с отставкой удался на славу. Его «с трудом» уговорили остаться на посту президента. Уговаривала его и Блаватская. Он потребовал расширения своих полномочий. С требованиями согласились. Блаватская понимала, что заменить Олькотта в тот момент было совершенно некем, хотя вел он себя в трагические месяцы 1885 года порою едва ли правильно. Поэтому, с одной стороны, она согласилась с требованиями своего бывшего друга, но, по всей вероятности, задумалась впервые над тем, что ни она, ни Олькотт не вечны, и что необходимо срочно искать замену себе и своему другу в среде молодых и талантливых теософов. И таковых она со временем нашла в Европе и Америке.</w:t>
      </w:r>
    </w:p>
    <w:p>
      <w:pPr>
        <w:pStyle w:val="Normal"/>
        <w:rPr/>
      </w:pPr>
      <w:r>
        <w:rPr/>
      </w:r>
    </w:p>
    <w:p>
      <w:pPr>
        <w:pStyle w:val="Normal"/>
        <w:rPr>
          <w:lang w:val="en-US"/>
        </w:rPr>
      </w:pPr>
      <w:r>
        <w:rPr>
          <w:lang w:val="en-US"/>
        </w:rPr>
        <w:t>I</w:t>
      </w:r>
    </w:p>
    <w:p>
      <w:pPr>
        <w:pStyle w:val="Normal"/>
        <w:rPr/>
      </w:pPr>
      <w:r>
        <w:rPr/>
        <w:t>Пройдя через ряд тяжелейших испытаний, разочаровавшись в нескольких своих ближайших соратниках, в ссылке Блаватская подвела итоги одиннадцатилетней деятельности Теософского общества. Она вновь и вновь пишет о том, что теософы пройдя длительный период практической работы (не менее 7 лет) обязаны быть преданными Теософскому обществу, его идеалам, иметь веру в помощь Махатм человечеству.</w:t>
      </w:r>
    </w:p>
    <w:p>
      <w:pPr>
        <w:pStyle w:val="Normal"/>
        <w:rPr/>
      </w:pPr>
      <w:r>
        <w:rPr/>
        <w:t xml:space="preserve">Часть членов Теософского общества вышла из него в 1884-1885 годы. Часть – осталась, но выражала недовольство тем, что, несмотря на членство, они не могут стать ни чела, ни адептами, подобно Олькотту и Синнетту. Обращаясь к последним, она говорила: «никто никого не принуждает становиться чела; и никто никому ничего не обещает; есть только «взаимные обязательства Учителя и предполагаемого чела». </w:t>
      </w:r>
      <w:r>
        <w:rPr>
          <w:rStyle w:val="FootnoteCharacters"/>
          <w:rStyle w:val="FootnoteAnchor"/>
        </w:rPr>
        <w:footnoteReference w:id="216"/>
      </w:r>
    </w:p>
    <w:p>
      <w:pPr>
        <w:pStyle w:val="Normal"/>
        <w:rPr/>
      </w:pPr>
      <w:r>
        <w:rPr/>
        <w:t>Подводя итоги, она приводит неутешительные цифры: за 11 лет «только три (Демадар, У. Джадж и Субба Рой – можно догадаться – Ю.Г.) из 72 официально утвержденных на испытание чела и сотен мирских претендентов», только один (Демадар) достиг полного успеха.</w:t>
      </w:r>
      <w:r>
        <w:rPr>
          <w:rStyle w:val="FootnoteCharacters"/>
          <w:rStyle w:val="FootnoteAnchor"/>
        </w:rPr>
        <w:footnoteReference w:id="217"/>
      </w:r>
      <w:r>
        <w:rPr>
          <w:rStyle w:val="FootnoteCharacters"/>
        </w:rPr>
        <w:t xml:space="preserve"> </w:t>
      </w:r>
    </w:p>
    <w:p>
      <w:pPr>
        <w:pStyle w:val="Normal"/>
        <w:rPr/>
      </w:pPr>
      <w:r>
        <w:rPr/>
        <w:t>Она была не довольна результатами работы своей и других руководителей Теософского общества: «Не ряса делает человека монахом; и точно так же не длинные волосы и не поэтическая складка над бровью являются основным критерием, отличающим преданного последователя божественной Мудрости. Оглядитесь, и вы увидите, во что превратилось наше так называемое Всемирное Братство! Что стало с Обществом, основанном для исправления вопиющих огрехов христианства, преодоления фанатизма, нетерпимости, ханжества и предрассудков, для пропаганды истинной вселенской любви, распространяющейся даже на тварей бессловесных; что стало с ним в Европе и Америке за этот одиннадцатилетний испытательный срок?». Теософы ничем не отличались от христианских церковников: «Пожалуй, только в одном мы превзошли наших христианских братьев, которые… «убивают друг друга во имя Братства и сражаются, как черти, за любовь Господню», а именно – в том, что мы смогли избавиться от всякого рода догм и теперь мудро и взвешенно стараемся изжить последние признаки даже номинального авторитета. Но во всех прочих отношениях мы также несовершенны, как и они; нам же свойственны злословие, клевета, жестокость, критиканство, непрестанные призывы к войне и такие взаимные упреки, что христианский ад может по праву гордиться нами! И во всем этом, надо полагать, виноваты Учителя?».</w:t>
      </w:r>
      <w:r>
        <w:rPr>
          <w:rStyle w:val="FootnoteCharacters"/>
          <w:rStyle w:val="FootnoteAnchor"/>
        </w:rPr>
        <w:footnoteReference w:id="218"/>
      </w:r>
      <w:r>
        <w:rPr>
          <w:rStyle w:val="FootnoteCharacters"/>
        </w:rPr>
        <w:t xml:space="preserve"> </w:t>
      </w:r>
    </w:p>
    <w:p>
      <w:pPr>
        <w:pStyle w:val="Normal"/>
        <w:rPr/>
      </w:pPr>
      <w:r>
        <w:rPr/>
        <w:t xml:space="preserve">Она упрекает не только собратьев по Обществу. Она критически оценивает свою деятельность: «Природа моя – слаба и несовершенна, у меня много явных и тайных недостатков, и потому карма моя намного тяжелей, чем у любого другого теософа. Да, это так, и не могло быть иначе, коль скоро я уже много лет стою, пригвожденная к позорному столбу в качестве мишени для моих врагов и некоторых друзей. И все же я с радостью переношу это </w:t>
      </w:r>
      <w:r>
        <w:rPr>
          <w:i/>
        </w:rPr>
        <w:t xml:space="preserve">испытание. </w:t>
      </w:r>
      <w:r>
        <w:rPr/>
        <w:t>Почему? Да потому, что знаю – несмотря на все мои недостатки, Учитель неизменно защищает меня».</w:t>
      </w:r>
      <w:r>
        <w:rPr>
          <w:rStyle w:val="FootnoteCharacters"/>
          <w:rStyle w:val="FootnoteAnchor"/>
        </w:rPr>
        <w:footnoteReference w:id="219"/>
      </w:r>
      <w:r>
        <w:rPr/>
        <w:t xml:space="preserve"> </w:t>
      </w:r>
    </w:p>
    <w:p>
      <w:pPr>
        <w:pStyle w:val="Normal"/>
        <w:rPr/>
      </w:pPr>
      <w:r>
        <w:rPr/>
        <w:t>Поэтому, несмотря на удары судьбы единственной причиной своих успехов в оккультной философии, Блаватская приписывала своей «непоколебимой преданности» Махатмам.</w:t>
      </w:r>
      <w:r>
        <w:rPr>
          <w:rStyle w:val="FootnoteCharacters"/>
          <w:rStyle w:val="FootnoteAnchor"/>
        </w:rPr>
        <w:footnoteReference w:id="220"/>
      </w:r>
      <w:r>
        <w:rPr/>
        <w:t xml:space="preserve"> </w:t>
      </w:r>
    </w:p>
    <w:p>
      <w:pPr>
        <w:pStyle w:val="Normal"/>
        <w:rPr/>
      </w:pPr>
      <w:r>
        <w:rPr/>
        <w:t>Статья «Теософские Махатмы», опубликованная в американском теософском журнале «Путь» в декабре 1886 года, стала криком ее кровоточащей души: «Пусть лучше – пропадет весь их двенадцатилетний труд и сами их жизни, чем видеть то, что я вижу сейчас, – теософов, сражающихся на политической арене ради умножения собственной славы и авторитета; теософов, клевещущих друг на друга и бранящихся, подобно теологам, представляющим две соперничающие христианские секты; и, наконец, теософов, отказывающихся жить подлинной жизнью и потому критикующих и поливающих грязью величайших и благороднейших из людей только за то, что они связаны своими мудрыми законами – убеленными вековыми сединами и основанными на опыте, накопленном человечеством за многие тысячелетия – и не желают вмешиваться в действие кармы ради сомнительной роли второй скрипки при каждом теософе, возжелавшем обратиться к Ним, даже не задумываясь над тем, достоин он этого или нет».</w:t>
      </w:r>
      <w:r>
        <w:rPr>
          <w:rStyle w:val="FootnoteCharacters"/>
          <w:rStyle w:val="FootnoteAnchor"/>
        </w:rPr>
        <w:footnoteReference w:id="221"/>
      </w:r>
      <w:r>
        <w:rPr>
          <w:rStyle w:val="FootnoteCharacters"/>
        </w:rPr>
        <w:t xml:space="preserve"> </w:t>
      </w:r>
    </w:p>
    <w:p>
      <w:pPr>
        <w:pStyle w:val="Normal"/>
        <w:rPr/>
      </w:pPr>
      <w:r>
        <w:rPr/>
        <w:t>В статье она призывает к проведению немедленных реформ не только в самом Теософском обществе, но во всем международном теософском движении. Оказавшись в Европе, она осознала, что теософскому движению нужен новый лидер, который бы по-новому в планетарном масштабе мог управлять всем теософским братством, возникшем как движение в 1875-1886 годах.</w:t>
      </w:r>
    </w:p>
    <w:p>
      <w:pPr>
        <w:pStyle w:val="Normal"/>
        <w:rPr/>
      </w:pPr>
      <w:r>
        <w:rPr/>
      </w:r>
    </w:p>
    <w:p>
      <w:pPr>
        <w:pStyle w:val="Normal"/>
        <w:rPr>
          <w:lang w:val="en-US"/>
        </w:rPr>
      </w:pPr>
      <w:r>
        <w:rPr>
          <w:lang w:val="en-US"/>
        </w:rPr>
        <w:t>II</w:t>
      </w:r>
    </w:p>
    <w:p>
      <w:pPr>
        <w:pStyle w:val="Normal"/>
        <w:rPr/>
      </w:pPr>
      <w:r>
        <w:rPr/>
        <w:t xml:space="preserve">А.П. Синнетт, проживавший в Лондоне с 1883 года, тоже не хотел проведения радикальных перемен, не желал расставаться с постом вице-президента Теософского общества. Не хотел, чтобы Блаватская из Индии приехала прямо в Англию. Как человек практичный, он не мог не выжать из сложившейся ситуации определенных дивидендов. </w:t>
      </w:r>
    </w:p>
    <w:p>
      <w:pPr>
        <w:pStyle w:val="Normal"/>
        <w:rPr/>
      </w:pPr>
      <w:r>
        <w:rPr/>
        <w:t>Его книги уже в то время считались теософской классикой. Благодаря его книгам о ней и ее парапсихологических способностях, его статьям и «Разоблаченной Изиде» Блаватская стала известным общественным деятелем и духоборцем мирового масштаба. Однако, несмотря на ревнивое отношение к переезду Блаватской в Лондон, Синнетт понимал, что надо было спасать теософское движение, в котором он играл видную роль. Необходимо было писать еще одну книгу о Блаватской, чтобы разоблачить слухи и сплетни и доказать, что она – честный и порядочный человек и необыкновенный оккультист. Когда он выразил желание написать правдивую биографическую книгу о Блаватской, Елена Петровна мгновенно откликнулась, и они начали дружно работать над новой книгой. Переписка тех лет опубликована.</w:t>
      </w:r>
      <w:r>
        <w:rPr>
          <w:rStyle w:val="FootnoteCharacters"/>
          <w:rStyle w:val="FootnoteAnchor"/>
        </w:rPr>
        <w:footnoteReference w:id="222"/>
      </w:r>
      <w:r>
        <w:rPr/>
        <w:t xml:space="preserve"> В ней сохранились все этапы их работы над этой книгой. В письмах Блаватская приоткрыла завесу над многими своими жизненными тайнами и ситуациями. Нужно было рассказать правду, чтобы приостановить тот поток слухов и сплетен, который нескончаемой рекой лился на страницы газет и журналов в разных странах мира.</w:t>
      </w:r>
    </w:p>
    <w:p>
      <w:pPr>
        <w:pStyle w:val="Normal"/>
        <w:rPr/>
      </w:pPr>
      <w:r>
        <w:rPr/>
        <w:t>За книгой «Случаи из жизни Блаватской»</w:t>
      </w:r>
      <w:r>
        <w:rPr>
          <w:rStyle w:val="FootnoteCharacters"/>
          <w:rStyle w:val="FootnoteAnchor"/>
        </w:rPr>
        <w:footnoteReference w:id="223"/>
      </w:r>
      <w:r>
        <w:rPr/>
        <w:t xml:space="preserve"> последовала еще одна книга Синнетта о Блаватской и Лондонском обществе психических исследований.</w:t>
      </w:r>
      <w:r>
        <w:rPr>
          <w:rStyle w:val="FootnoteCharacters"/>
          <w:rStyle w:val="FootnoteAnchor"/>
        </w:rPr>
        <w:footnoteReference w:id="224"/>
      </w:r>
      <w:r>
        <w:rPr/>
        <w:t xml:space="preserve"> Обе книги вышли  в 1886 году в Лондоне. Одновременно Синнетт работал над романами теософского содержания «Карма» (“</w:t>
      </w:r>
      <w:r>
        <w:rPr>
          <w:lang w:val="en-US"/>
        </w:rPr>
        <w:t>Karma</w:t>
      </w:r>
      <w:r>
        <w:rPr/>
        <w:t>”) и «Объединенные» (“</w:t>
      </w:r>
      <w:r>
        <w:rPr>
          <w:lang w:val="en-US"/>
        </w:rPr>
        <w:t>United</w:t>
      </w:r>
      <w:r>
        <w:rPr/>
        <w:t>”).</w:t>
      </w:r>
    </w:p>
    <w:p>
      <w:pPr>
        <w:pStyle w:val="Normal"/>
        <w:rPr/>
      </w:pPr>
      <w:r>
        <w:rPr/>
        <w:t xml:space="preserve">Был ли Синнетт настоящим теософом – сказать трудно. Он сам был не уверен в этом. Теософия, спиритуализм, оккультизм были той золотой жилой, которую он взялся разрабатывать с первого момента своего знакомства с «теософскими близнецами». Он мечтал стать известным писателем. И он им стал. Он прославил Блаватскую и на книгах о ней сделал свою писательскую карьеру. Оккультные сочинения стали его писательским бизнесом. Он хорошо на них зарабатывал. Он мог бы писать исторические биографии теософов и оккультистов, таких как Парацельс или Беме. Но такие книги требовали исторического подхода. И немало книг об этих оккультистах было уже написано. Когда он писал о Блаватской, он был автором-соучастником описываемых событий. Он точно знал, что читателей больше интересуют современные герои, и он сделал из Блаватской не только героя, но и оккультную звезду. Возможно, его книги о Праматери современной теософии и раздражали других оккультистов, будили в них зависть к русской аристократке. Они никак не могли смириться с тем, что именно она внесла самый крупный вклад в развитие эзотерической философии в </w:t>
      </w:r>
      <w:r>
        <w:rPr>
          <w:lang w:val="en-US"/>
        </w:rPr>
        <w:t>XIX</w:t>
      </w:r>
      <w:r>
        <w:rPr/>
        <w:t xml:space="preserve">  веке. </w:t>
      </w:r>
    </w:p>
    <w:p>
      <w:pPr>
        <w:pStyle w:val="Normal"/>
        <w:rPr/>
      </w:pPr>
      <w:r>
        <w:rPr/>
        <w:t>Блаватская понимала намерения Синнетта. Она давно его раскусила и использовала, как могла, в своих целях. Между ними был заключен тайный договор, пункты которого едва ли обсуждались когда-либо. В любом случае в 1884-1886 годах они еще были союзниками в борьбе с оппонентами Блаватской. Он лепил из Блаватской звезду не только в годы триумфа, но и в годы ее падения с оккультного Олимпа. Он сделал все возможное, чтобы удержать эту звезду на теософско-оккультном небосклоне после скандальных событий 1884-1885 годов.</w:t>
      </w:r>
    </w:p>
    <w:p>
      <w:pPr>
        <w:pStyle w:val="Normal"/>
        <w:rPr/>
      </w:pPr>
      <w:r>
        <w:rPr/>
      </w:r>
    </w:p>
    <w:p>
      <w:pPr>
        <w:pStyle w:val="Normal"/>
        <w:rPr>
          <w:lang w:val="en-US"/>
        </w:rPr>
      </w:pPr>
      <w:r>
        <w:rPr>
          <w:lang w:val="en-US"/>
        </w:rPr>
        <w:t>III</w:t>
      </w:r>
    </w:p>
    <w:p>
      <w:pPr>
        <w:pStyle w:val="Normal"/>
        <w:rPr/>
      </w:pPr>
      <w:r>
        <w:rPr/>
        <w:t>В 1885 года Блаватская из Индии приехала в Италию и поселилась под Ниццой в тихом местечке, в котором она могла придти в себя и постепенно зализать кровоточащие раны, избавиться от стыда поражения, набраться сил, разработать новую стратегию и тактику международного теософского движения. В 1870-х ей помогал Олькотт. Теперь ей помогал Синнетт. Она долго болела. Она долго определяла линию своего поведения в эти трагичные годы.</w:t>
      </w:r>
    </w:p>
    <w:p>
      <w:pPr>
        <w:pStyle w:val="Normal"/>
        <w:rPr/>
      </w:pPr>
      <w:r>
        <w:rPr/>
        <w:t>Ей не хотелось видеть людей. Она тяжело переживала опалу, ссылку и болезни. От нее отвернулись многие из тех, кто вчера признавал ее триумф, ее авторитет. Теперь казалось, что те счастливые времена навсегда канули в лету. Ее на весь мир ославили как мошенницу и русскую шпионку, не признав в ней ту особенность натуры, те способности общения с высшими мирами, которыми обладают так мало людей на земле. Поэтому ее не понимали. Ее мало кто мог понять. Такие редкие цветы планетной жизни рождаются раз в столетие, чтобы пережить сладкую славу и триумф, а затем горькую, как полынь, трагедию. Она оказалась в том же страшном положении, в каком оказался Месмер, когда французские академики бросили его в парижскую тюрьму. Оказавшись на свободе, сломленный духовно, в одиночестве он уехал на родину и ведет себя как ссыльный – тихо и скромно, отказавшись от борьбы и продолжая совершенствовать метод «животного магнетизма» (гипноза) для лечения бедняков.</w:t>
      </w:r>
    </w:p>
    <w:p>
      <w:pPr>
        <w:pStyle w:val="Normal"/>
        <w:rPr/>
      </w:pPr>
      <w:r>
        <w:rPr/>
        <w:t>То же повторилось и с Блаватской. Еще в 1884 году во время своего приезда в Европу она купалась в лучах славы. Теософы аплодировали ей, оказывали ей почет и уважение. Теперь весной 1885 года она потеряла и друзей и славу. В свои 54 года она превратилась в мишень, в которую любой мог безнаказанно бросить острый камень. Общество психических исследований ославило ее на весь мир.</w:t>
      </w:r>
    </w:p>
    <w:p>
      <w:pPr>
        <w:pStyle w:val="Normal"/>
        <w:rPr/>
      </w:pPr>
      <w:r>
        <w:rPr/>
        <w:t>Первое время в ее душе еще теплилась слабая надежда на то, что ученые из Лондонского Общества психических исследований пересмотрят свой страшный приговор и вернут ей славу и почет. Она могла бы поехать сразу из Индии не в Италию, а в Лондон. Но она не могла сделать этого. Она не хотела ежедневно, ежечасно переживать, обсуждать свою трагедию на публике. Надо было подождать, пока утихнут пересуды, стихнет боль страдающего сердца. Но главная причина заключалась даже не в этом, а в том, что, приехав в Лондон, надо было предпринимать какие-то решительные шаги. Она же еще не знала, как надо действовать в обстановке, в какой она не оказывалась еще не разу в жизни. Она была не готова к тем реформам, которые следовало бы провести во имя спасения международного теософского движения. Не с кем было посоветоваться: Олькотта не было рядом в этот раз.</w:t>
      </w:r>
    </w:p>
    <w:p>
      <w:pPr>
        <w:pStyle w:val="Normal"/>
        <w:rPr/>
      </w:pPr>
      <w:r>
        <w:rPr/>
        <w:t xml:space="preserve">Ей помогла работа над новой книгой А.П. Синнетта о ее жизни. Вероятно, это работа спасла Блаватскую от инфаркта в трагичные месяцы ее жизни. Она получила в письмах выговориться, объяснить многие неясные ее врагам и почитателям страницы своей биографии. И ей стало немного легче, когда книга Синнетта вышла в свет в 1886 году. </w:t>
      </w:r>
    </w:p>
    <w:p>
      <w:pPr>
        <w:pStyle w:val="Normal"/>
        <w:rPr/>
      </w:pPr>
      <w:r>
        <w:rPr/>
        <w:t>Постепенно силы, покинувшие было ее, возвращались в ее полное, старое и больное тело. Она успокаивалась и стала задумываться над тем, что делать дальше. Был один самый легкий житейский вариант, который ей предлагали избрать родственники, – вернуться в Россию и там, в спокойной и родной обстановке (дома и стены помогают!), пожинать плоды своего литературного успеха.</w:t>
      </w:r>
      <w:r>
        <w:rPr>
          <w:rStyle w:val="FootnoteCharacters"/>
          <w:rStyle w:val="FootnoteAnchor"/>
        </w:rPr>
        <w:footnoteReference w:id="225"/>
      </w:r>
      <w:r>
        <w:rPr/>
        <w:t xml:space="preserve"> Российские читатели ждали от нее новых книг о путешествиях, и она могла написать дюжину таких книг. Более того, она оказалась в Италии без средств существования. Олькотт, можно сказать, обобрал ее до нитки. А в России Катков платил ей высокие гонорары, какие платил только И.С. Тургеневу.</w:t>
      </w:r>
      <w:r>
        <w:rPr>
          <w:rStyle w:val="FootnoteCharacters"/>
          <w:rStyle w:val="FootnoteAnchor"/>
        </w:rPr>
        <w:footnoteReference w:id="226"/>
      </w:r>
      <w:r>
        <w:rPr/>
        <w:t xml:space="preserve"> И был готов платить ей такие гонорары и дальше. В России быстрее бы зарубцевались ее сердечные раны. Она бы продолжала купаться в лучах, пусть не теософской, а литературной славы. Она бы поведала и о своих путешествиях, и о том, как она участвовала в теософском движении. Она, подобно Олькотту, на старости лет, могла бы тоже написать десяток томов своих теософских воспоминаний. </w:t>
      </w:r>
    </w:p>
    <w:p>
      <w:pPr>
        <w:pStyle w:val="Normal"/>
        <w:rPr/>
      </w:pPr>
      <w:r>
        <w:rPr/>
        <w:t xml:space="preserve">Так поступил бы на ее месте любой здравомыслящий человек, но только не Блаватская. Она не могла и не хотела сдавать завоеванные позиции. Ее долг заключался в доведении начатого теософского дела до победного конца. Если бы она уехала в Россию, газеты английские немедленно затрубили бы о том, что она действительно является российской шпионкой. Поэтому в Россию ей путь был заказан навсегда. Спокойная жизнь в России в тот момент была бы равносильна плену, тюрьме. И хотя, кроме Каткова, ее призвали к сотрудничеству еще два российских журнала и предложили ей баснословные гонорары в обмен за отказ от теософской деятельности и от писания теософских книг, она отказалась от предложений, хотя сидела без гроша в кармане. Как радовались бы ее отъезду в Россию ее враги в Индии, Европе и Америке! Но она не могла принести им такую радость. Поэтому она отвергла предложения родственников и российских журналов вернуться на Родину. Вероятно, по той же причине она не написала в завещании просьбу похоронить себя в России. Ее душа принадлежала миру и космосу. У души нет национальности и земной родины! </w:t>
      </w:r>
    </w:p>
    <w:p>
      <w:pPr>
        <w:pStyle w:val="Normal"/>
        <w:rPr/>
      </w:pPr>
      <w:r>
        <w:rPr/>
        <w:t>В итальянской, германской и бельгийской глухомани она разрабатывала новые планы возвращения в водоворот теософской, духоборческой активности. Ее душа рвалась в бой. А рассудок останавливал ее. Внутренний голос предлагал прежде все тщательно обдумать, потому что у нее уже не оставалось времени на новые ошибки: жизнь близилась к закату. Она объективно оценивала свое слабое здоровье и приближающуюся старческую слабость. Она знала, что жизнью ей отпущено всего несколько лет. И она знала, что должна потратить их с максимальной продуктивностью.</w:t>
      </w:r>
    </w:p>
    <w:p>
      <w:pPr>
        <w:pStyle w:val="Normal"/>
        <w:rPr/>
      </w:pPr>
      <w:r>
        <w:rPr/>
      </w:r>
    </w:p>
    <w:p>
      <w:pPr>
        <w:pStyle w:val="Normal"/>
        <w:rPr>
          <w:lang w:val="en-US"/>
        </w:rPr>
      </w:pPr>
      <w:r>
        <w:rPr>
          <w:lang w:val="en-US"/>
        </w:rPr>
        <w:t>IV</w:t>
      </w:r>
    </w:p>
    <w:p>
      <w:pPr>
        <w:pStyle w:val="Normal"/>
        <w:rPr/>
      </w:pPr>
      <w:r>
        <w:rPr/>
        <w:t>Она, оккультистка, понимала, что доказать свою правоту духоборца она не сможет ни в каком суде. Она не сможет доказать суду и людям, что мистические переживания и видение Махатм, к которым она привыкла с детства, – это реальный мир, в котором она жила в течение всей сознательной жизни. Она знала, что такой же костер, на котором сожгли Жанну д’Арк ее враги, ожидает и ее. И она болезненно пережидает людской суд в итальянской глуши. В июле 1885 года она переезжает в тихий городок на юг Германии – Вюрцбург, весной 1886 года в Бельгию. Больная, сидя за столом с утра и до позднего вечера, строчит один за другим страницы своего эпохального труда «Тайная Доктрина».Так проходят день за днем вплоть до мая 1887 года.</w:t>
      </w:r>
      <w:r>
        <w:rPr>
          <w:rStyle w:val="FootnoteCharacters"/>
          <w:rStyle w:val="FootnoteAnchor"/>
        </w:rPr>
        <w:footnoteReference w:id="227"/>
      </w:r>
    </w:p>
    <w:p>
      <w:pPr>
        <w:pStyle w:val="Normal"/>
        <w:rPr/>
      </w:pPr>
      <w:r>
        <w:rPr/>
        <w:t>Чтобы сохранить дело, которому Блаватская  отдала всю свою жизнь, она должна была, во-первых, оставаться в Европе, чтобы продолжить борьбу за торжество идей всемирного братства; во-вторых, завершить работу над «Тайной Доктриной». В-третьих, она должна была написать еще несколько книг и множество статей, и тем самым закрепить свой успех в сражении за новое научное мировоззрение против вульгарного материализма. В-четвертых, она должна была найти новых руководителей международного теософского движения. В-пятых, она должна была создать в Европе и Америке новые континентальные центры теософского движения. Такова была ее новая программа, новая духоборческая стратегия.</w:t>
      </w:r>
    </w:p>
    <w:p>
      <w:pPr>
        <w:pStyle w:val="Normal"/>
        <w:rPr/>
      </w:pPr>
      <w:r>
        <w:rPr/>
        <w:t>Она понимала, что ни Олькотт, ни Синнетт не способны руководить международным теософским движением. Олькотт больше внимания уделял работе среди азиатов. Синнетт был писателем, а не руководителем международного класса. Все они по-разному видели будущее теософского движения. Синнетт предпочитал интеллектуалов, университетских профессоров в качестве членов Теософского общества. Блаватская считала, что теософское движение предназначено для людей из всех слоев общества, для всех рас и народов.</w:t>
      </w:r>
    </w:p>
    <w:p>
      <w:pPr>
        <w:pStyle w:val="Normal"/>
        <w:rPr/>
      </w:pPr>
      <w:r>
        <w:rPr/>
        <w:t>Многие месяцы, проведенные в тихих европейских заводях, Блаватскую сопровождает ее последний в жизни преданный друг – графиня Констанс Вахтмейстер (1838-1910), англичанка, жена швейцарского посла в Англии. Позже эта графиня напишет воспоминания о Блаватской и расскажет, о самых трудных годах в жизни нашей великой соотечественницы.</w:t>
      </w:r>
      <w:r>
        <w:rPr>
          <w:rStyle w:val="FootnoteCharacters"/>
          <w:rStyle w:val="FootnoteAnchor"/>
        </w:rPr>
        <w:footnoteReference w:id="228"/>
      </w:r>
      <w:r>
        <w:rPr/>
        <w:t xml:space="preserve"> </w:t>
      </w:r>
    </w:p>
    <w:p>
      <w:pPr>
        <w:pStyle w:val="Normal"/>
        <w:rPr/>
      </w:pPr>
      <w:r>
        <w:rPr/>
        <w:t>Графиня родилась в аристократической семье в Италии. Образование получила в Англии. Там же вышла замуж за графа Карла Вахтмейстера (1823-1871). Он занимал высокие должности в Министерстве иностранных дел. После смерти мужа графиня пару лет отдала увлечению спиритизмом, а в 1881 году вступила в Теософское общество. С 1886 по 1891 год  она всюду сопровождала Блаватскую, ухаживала за ней. Занимала должности секретаря и казначея Ложи Блаватской в Лондоне. После кончины Елены Петровны длительное время работала в Теософском издательстве.</w:t>
      </w:r>
      <w:r>
        <w:rPr>
          <w:rStyle w:val="FootnoteCharacters"/>
          <w:rStyle w:val="FootnoteAnchor"/>
        </w:rPr>
        <w:footnoteReference w:id="229"/>
      </w:r>
      <w:r>
        <w:rPr/>
        <w:t xml:space="preserve"> </w:t>
      </w:r>
    </w:p>
    <w:p>
      <w:pPr>
        <w:pStyle w:val="Normal"/>
        <w:rPr/>
      </w:pPr>
      <w:r>
        <w:rPr/>
        <w:t xml:space="preserve">В апреле 1887 года черновая рукопись «Тайной Доктрины» была готова, и понадобились помощники, которые бы отредактировали ее английский текст книги и подготовили рукопись к сдаче в издательство. Вот тогда и пробил звездный час переезда Блаватской в Англию. </w:t>
      </w:r>
    </w:p>
    <w:p>
      <w:pPr>
        <w:pStyle w:val="Normal"/>
        <w:rPr/>
      </w:pPr>
      <w:r>
        <w:rPr/>
        <w:t>У гения есть, кроме таланта, два обязательных свойства: немыслимая трудоспособность, умение работать в любых условиях – в благоприятных и неблагоприятных, а также –  высочайшая целеустремленность. Никто и ничто не может отвлечь его от цели, поставленной им в своей жизни. Этими качествами он отличается от обыкновенного человека.</w:t>
      </w:r>
    </w:p>
    <w:p>
      <w:pPr>
        <w:pStyle w:val="Normal"/>
        <w:rPr/>
      </w:pPr>
      <w:r>
        <w:rPr/>
        <w:t>В этом смысле Блаватская была гением. Скандал еще не потух. Она еще мучается от старческих недугов и болезней, возникших на нервной почве. И в то же время она, как раб, привязанный к письменному столу, пишет десятки, сотни статей, редактирует теософские журналы и пишет главную книгу своей жизни «Тайную Доктрину».</w:t>
      </w:r>
    </w:p>
    <w:p>
      <w:pPr>
        <w:pStyle w:val="Normal"/>
        <w:rPr/>
      </w:pPr>
      <w:r>
        <w:rPr/>
        <w:t xml:space="preserve">1 мая Блаватскую встречали в Лондоне. Начался последний – </w:t>
      </w:r>
      <w:r>
        <w:rPr>
          <w:i/>
        </w:rPr>
        <w:t xml:space="preserve">Лондонский период </w:t>
      </w:r>
      <w:r>
        <w:rPr/>
        <w:t>ее жизни. Редактировали рукопись «Тайной Доктрины» доктор Арчибальд Кейтли (1859-1910) и его племянник Бертрам Кейтли (1860-1945). Первые 500 экземпляров первого тома вышли в свет 20 октября 1888 года. В декабре был опубликован второй том.</w:t>
      </w:r>
      <w:r>
        <w:rPr>
          <w:rStyle w:val="FootnoteCharacters"/>
          <w:rStyle w:val="FootnoteAnchor"/>
        </w:rPr>
        <w:footnoteReference w:id="230"/>
      </w:r>
    </w:p>
    <w:p>
      <w:pPr>
        <w:pStyle w:val="Normal"/>
        <w:rPr/>
      </w:pPr>
      <w:r>
        <w:rPr/>
      </w:r>
    </w:p>
    <w:p>
      <w:pPr>
        <w:pStyle w:val="Normal"/>
        <w:rPr/>
      </w:pPr>
      <w:r>
        <w:rPr/>
      </w:r>
    </w:p>
    <w:p>
      <w:pPr>
        <w:pStyle w:val="Normal"/>
        <w:rPr/>
      </w:pPr>
      <w:r>
        <w:rPr/>
        <w:t xml:space="preserve"> </w:t>
      </w:r>
    </w:p>
    <w:p>
      <w:pPr>
        <w:pStyle w:val="Heading3"/>
        <w:ind w:right="40" w:firstLine="720"/>
        <w:rPr>
          <w:rFonts w:ascii="Times New Roman" w:hAnsi="Times New Roman" w:cs="Times New Roman"/>
        </w:rPr>
      </w:pPr>
      <w:r>
        <w:rPr>
          <w:rFonts w:cs="Times New Roman" w:ascii="Times New Roman" w:hAnsi="Times New Roman"/>
        </w:rPr>
        <w:t xml:space="preserve">3. Во главе европейского теософского движения </w:t>
      </w:r>
    </w:p>
    <w:p>
      <w:pPr>
        <w:pStyle w:val="Normal"/>
        <w:rPr>
          <w:rFonts w:ascii="Times New Roman" w:hAnsi="Times New Roman" w:cs="Times New Roman"/>
        </w:rPr>
      </w:pPr>
      <w:r>
        <w:rPr>
          <w:rFonts w:cs="Times New Roman"/>
        </w:rPr>
      </w:r>
    </w:p>
    <w:p>
      <w:pPr>
        <w:pStyle w:val="Normal"/>
        <w:rPr/>
      </w:pPr>
      <w:r>
        <w:rPr/>
        <w:t>Много статей было написано о Теософском обществе. Несколько раз менялся его Устав. Не раз менялись его цели и задачи. В 1889 году в книге «Ключ к теософии» Блаватская обозначила три цели Теософского общества:</w:t>
      </w:r>
    </w:p>
    <w:p>
      <w:pPr>
        <w:pStyle w:val="3"/>
        <w:numPr>
          <w:ilvl w:val="0"/>
          <w:numId w:val="6"/>
        </w:numPr>
        <w:rPr/>
      </w:pPr>
      <w:r>
        <w:rPr/>
        <w:t>образовать ядро Всеобщего братства Человечества без различий расы, цвета кожи или вероисповедания;</w:t>
      </w:r>
    </w:p>
    <w:p>
      <w:pPr>
        <w:pStyle w:val="3"/>
        <w:numPr>
          <w:ilvl w:val="0"/>
          <w:numId w:val="6"/>
        </w:numPr>
        <w:rPr/>
      </w:pPr>
      <w:r>
        <w:rPr/>
        <w:t>способствовать изучению арийских и других священных писаний, мировых религий и научных направлений и доказать важность древней азиатской литературы, а именно, философских учений, ведантистов, буддистов и зороастрийцев;</w:t>
      </w:r>
      <w:r>
        <w:rPr>
          <w:rStyle w:val="FootnoteCharacters"/>
        </w:rPr>
        <w:t xml:space="preserve"> </w:t>
      </w:r>
    </w:p>
    <w:p>
      <w:pPr>
        <w:pStyle w:val="3"/>
        <w:numPr>
          <w:ilvl w:val="0"/>
          <w:numId w:val="6"/>
        </w:numPr>
        <w:rPr/>
      </w:pPr>
      <w:r>
        <w:rPr/>
        <w:t>исследовать скрытые тайны Природы во всевозможных аспектах, и особенно дремлющие в человеке психические и духовные силы;</w:t>
      </w:r>
      <w:r>
        <w:rPr>
          <w:rStyle w:val="FootnoteCharacters"/>
          <w:rStyle w:val="FootnoteAnchor"/>
        </w:rPr>
        <w:footnoteReference w:id="231"/>
      </w:r>
    </w:p>
    <w:p>
      <w:pPr>
        <w:pStyle w:val="Normal"/>
        <w:rPr/>
      </w:pPr>
      <w:r>
        <w:rPr/>
        <w:t>Если при создании Общества в 1875 году на первом месте стояла исследовательская работа, то теперь – создание ядра Всеобщего братства Человечества на планете. В годы триумфального развития теософского движения в Индии руководители не замечали недостатки, которые проявились в ходе осуществления заговора, сплетенными английскими службами безопасности. Во всей полноте они проявились на 9-10 году существования Теософского общества.</w:t>
      </w:r>
    </w:p>
    <w:p>
      <w:pPr>
        <w:pStyle w:val="Normal"/>
        <w:rPr/>
      </w:pPr>
      <w:r>
        <w:rPr/>
      </w:r>
    </w:p>
    <w:p>
      <w:pPr>
        <w:pStyle w:val="Normal"/>
        <w:rPr>
          <w:lang w:val="en-US"/>
        </w:rPr>
      </w:pPr>
      <w:r>
        <w:rPr>
          <w:lang w:val="en-US"/>
        </w:rPr>
        <w:t>I</w:t>
      </w:r>
    </w:p>
    <w:p>
      <w:pPr>
        <w:pStyle w:val="Normal"/>
        <w:rPr/>
      </w:pPr>
      <w:r>
        <w:rPr/>
        <w:t>Блаватская признавалась и писала о том, что теософское братство есть не более чем утопия на начальном этапе развития международного теософского движения, так как теософы – дети своего времени. У них, как и у других людей, есть немало личных недостатков. Они рождаются в определенную эпоху, накладывающую свой отпечаток на их характер и их сознание, внедряющую в них определенные широко распространенные суеверия и предрассудки. Адепты пытались разъяснить, что процесс создания и развития теософского братства сложен и труден, что его строительство займет длительный период времени. Вот что писал один из них А.П. Синнетту в ноябре 1885 года: «…уж лучше уничтожить Теософское общество вместе с обоими его незадачливыми основателями, чем позволить ему превратиться в какую-то академию магии, храм оккультизма. И чтобы мы…, последователи самого человечного человека, Гуатамы Будды, смогли когда-либо позволить, чтобы Теософское общество превратилось ввоплощение себялюбия, в прибежище для немногих, которые даже не помышляют о благе большинства, право же, братья мои, это довольно странная идея…».</w:t>
      </w:r>
      <w:r>
        <w:rPr>
          <w:rStyle w:val="FootnoteCharacters"/>
          <w:rStyle w:val="FootnoteAnchor"/>
        </w:rPr>
        <w:footnoteReference w:id="232"/>
      </w:r>
      <w:r>
        <w:rPr/>
        <w:t xml:space="preserve"> </w:t>
      </w:r>
    </w:p>
    <w:p>
      <w:pPr>
        <w:pStyle w:val="Normal"/>
        <w:rPr/>
      </w:pPr>
      <w:r>
        <w:rPr/>
        <w:t>В той же статье Блаватская сообщала о том, что в Теософском обществе появились люди недовольные тем, что, Адепты не обращают на них никакого внимания, не приближают их к себе и не делают их своими чела, несмотря на их прилежную работу и изучение теософии. Она отвечала этим обиженным: «…никто и не давал вам никогда никаких скоропалительных обещаний; и менее всего наше Общество и его основатели склонны предлагать своих Учителей в качестве премии для самых послушных. Годами каждому вновь вступившему объясняют, что здесь ему никто и ничего не обещает, он может надеяться только на продвижение, сообразно собственным заслугам».</w:t>
      </w:r>
      <w:r>
        <w:rPr>
          <w:rStyle w:val="FootnoteCharacters"/>
          <w:rStyle w:val="FootnoteAnchor"/>
        </w:rPr>
        <w:footnoteReference w:id="233"/>
      </w:r>
    </w:p>
    <w:p>
      <w:pPr>
        <w:pStyle w:val="Normal"/>
        <w:rPr/>
      </w:pPr>
      <w:r>
        <w:rPr/>
        <w:t>Она предупреждала, что на пути к Учителю претендент на звание чела должен верить в своих Учителей, не терять терпения и уверенности в своих силах, не сворачивать на тропинки помощи других учителей. По взаимным обязательствам каждый член Теософского общества должен пройти семилетний испытательный срок. «Только Учитель может решать, кому из претендентов можно и должно оказывать поддержку, поскольку Махатмы также подчинены неумолимому закону кармы…».</w:t>
      </w:r>
      <w:r>
        <w:rPr>
          <w:rStyle w:val="FootnoteCharacters"/>
          <w:rStyle w:val="FootnoteAnchor"/>
        </w:rPr>
        <w:footnoteReference w:id="234"/>
      </w:r>
    </w:p>
    <w:p>
      <w:pPr>
        <w:pStyle w:val="Normal"/>
        <w:rPr/>
      </w:pPr>
      <w:r>
        <w:rPr/>
        <w:t>«Целью искателя духовной мудрости – пишет она в статье «Духовный рост» – является восхождение на более высокий план бытия; он должен стать новым человеком, во всех отношениях более совершенным, нежели в настоящий момент, и если ему это удается, соответственно увеличивае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ем способностей».</w:t>
      </w:r>
      <w:r>
        <w:rPr>
          <w:rStyle w:val="FootnoteCharacters"/>
          <w:rStyle w:val="FootnoteAnchor"/>
        </w:rPr>
        <w:footnoteReference w:id="235"/>
      </w:r>
    </w:p>
    <w:p>
      <w:pPr>
        <w:pStyle w:val="Normal"/>
        <w:rPr/>
      </w:pPr>
      <w:r>
        <w:rPr/>
        <w:t>Некоторые вступали  в Теософское общество для приобретения и совершенствования парапсихологических способностей. Блаватская им объясняла через журнал, что общество – не академия и не институт. Оно не создано для того, «чтобы проповедовать новые легкие пути овладения «силами», а его единственная миссия – вновь зажечь факел истины, столь надолго погасший для всех…».</w:t>
      </w:r>
      <w:r>
        <w:rPr>
          <w:rStyle w:val="FootnoteCharacters"/>
          <w:rStyle w:val="FootnoteAnchor"/>
        </w:rPr>
        <w:footnoteReference w:id="236"/>
      </w:r>
    </w:p>
    <w:p>
      <w:pPr>
        <w:pStyle w:val="Normal"/>
        <w:rPr/>
      </w:pPr>
      <w:r>
        <w:rPr/>
      </w:r>
    </w:p>
    <w:p>
      <w:pPr>
        <w:pStyle w:val="Normal"/>
        <w:rPr>
          <w:lang w:val="en-US"/>
        </w:rPr>
      </w:pPr>
      <w:r>
        <w:rPr>
          <w:lang w:val="en-US"/>
        </w:rPr>
        <w:t>II</w:t>
      </w:r>
    </w:p>
    <w:p>
      <w:pPr>
        <w:pStyle w:val="Normal"/>
        <w:rPr/>
      </w:pPr>
      <w:r>
        <w:rPr/>
        <w:t>Каковы были обязанности члена Теософского общества?</w:t>
      </w:r>
    </w:p>
    <w:p>
      <w:pPr>
        <w:pStyle w:val="3"/>
        <w:numPr>
          <w:ilvl w:val="0"/>
          <w:numId w:val="13"/>
        </w:numPr>
        <w:rPr/>
      </w:pPr>
      <w:r>
        <w:rPr/>
        <w:t>принимать активное участие в работе местной ложи: собирать книги для библиотеки Общества о мировых религиях и философских учениях;.</w:t>
      </w:r>
    </w:p>
    <w:p>
      <w:pPr>
        <w:pStyle w:val="3"/>
        <w:numPr>
          <w:ilvl w:val="0"/>
          <w:numId w:val="13"/>
        </w:numPr>
        <w:rPr/>
      </w:pPr>
      <w:r>
        <w:rPr/>
        <w:t>собирать сведения о традициях, легендах, древних философских учениях из достоверных источников на различных языках мира;</w:t>
      </w:r>
    </w:p>
    <w:p>
      <w:pPr>
        <w:pStyle w:val="3"/>
        <w:numPr>
          <w:ilvl w:val="0"/>
          <w:numId w:val="13"/>
        </w:numPr>
        <w:rPr/>
      </w:pPr>
      <w:r>
        <w:rPr/>
        <w:t>записывать устные наставления авторитетных гуру;</w:t>
      </w:r>
    </w:p>
    <w:p>
      <w:pPr>
        <w:pStyle w:val="3"/>
        <w:numPr>
          <w:ilvl w:val="0"/>
          <w:numId w:val="13"/>
        </w:numPr>
        <w:rPr/>
      </w:pPr>
      <w:r>
        <w:rPr/>
        <w:t>распространять информацию о Теософском обществе, его целях и задачах;</w:t>
      </w:r>
    </w:p>
    <w:p>
      <w:pPr>
        <w:pStyle w:val="3"/>
        <w:numPr>
          <w:ilvl w:val="0"/>
          <w:numId w:val="13"/>
        </w:numPr>
        <w:rPr/>
      </w:pPr>
      <w:r>
        <w:rPr/>
        <w:t>распространять теософскую литературу и теософские журналы среди людей, интересующихся духовными учениями древности;</w:t>
      </w:r>
    </w:p>
    <w:p>
      <w:pPr>
        <w:pStyle w:val="3"/>
        <w:numPr>
          <w:ilvl w:val="0"/>
          <w:numId w:val="13"/>
        </w:numPr>
        <w:rPr/>
      </w:pPr>
      <w:r>
        <w:rPr/>
        <w:t>читать лекции по теософии;</w:t>
      </w:r>
    </w:p>
    <w:p>
      <w:pPr>
        <w:pStyle w:val="3"/>
        <w:numPr>
          <w:ilvl w:val="0"/>
          <w:numId w:val="13"/>
        </w:numPr>
        <w:rPr/>
      </w:pPr>
      <w:r>
        <w:rPr/>
        <w:t>получать научные знания;</w:t>
      </w:r>
    </w:p>
    <w:p>
      <w:pPr>
        <w:pStyle w:val="3"/>
        <w:numPr>
          <w:ilvl w:val="0"/>
          <w:numId w:val="13"/>
        </w:numPr>
        <w:rPr/>
      </w:pPr>
      <w:r>
        <w:rPr/>
        <w:t>противодействовать религиозному фанатизму и ханжеству, религиозному сектантству;</w:t>
      </w:r>
    </w:p>
    <w:p>
      <w:pPr>
        <w:pStyle w:val="3"/>
        <w:numPr>
          <w:ilvl w:val="0"/>
          <w:numId w:val="13"/>
        </w:numPr>
        <w:rPr/>
      </w:pPr>
      <w:r>
        <w:rPr/>
        <w:t>развивать в себе духовную интуицию и заниматься самоусовершенствованием.</w:t>
      </w:r>
    </w:p>
    <w:p>
      <w:pPr>
        <w:pStyle w:val="3"/>
        <w:numPr>
          <w:ilvl w:val="0"/>
          <w:numId w:val="0"/>
        </w:numPr>
        <w:ind w:left="397" w:hanging="0"/>
        <w:rPr/>
      </w:pPr>
      <w:r>
        <w:rPr/>
        <w:t>Что должен был усвоить европейский член Теософского общества?</w:t>
      </w:r>
    </w:p>
    <w:p>
      <w:pPr>
        <w:pStyle w:val="3"/>
        <w:numPr>
          <w:ilvl w:val="0"/>
          <w:numId w:val="13"/>
        </w:numPr>
        <w:rPr/>
      </w:pPr>
      <w:r>
        <w:rPr/>
        <w:t>ознакомиться с эзотерическим аспектом основных понятий – Дух, Материя, Сила, Время, Пространство;</w:t>
      </w:r>
    </w:p>
    <w:p>
      <w:pPr>
        <w:pStyle w:val="3"/>
        <w:numPr>
          <w:ilvl w:val="0"/>
          <w:numId w:val="13"/>
        </w:numPr>
        <w:rPr/>
      </w:pPr>
      <w:r>
        <w:rPr/>
        <w:t>ознакомиться с фундаментальными и аксиоматическими теориями о Реальности и Нереальности, о Форме и Бесформенности, о сне и бодрствовании;</w:t>
      </w:r>
    </w:p>
    <w:p>
      <w:pPr>
        <w:pStyle w:val="3"/>
        <w:numPr>
          <w:ilvl w:val="0"/>
          <w:numId w:val="13"/>
        </w:numPr>
        <w:rPr/>
      </w:pPr>
      <w:r>
        <w:rPr/>
        <w:t>изучить различия между Объективными и Субъективными восприятиями органов чувств живого человека;</w:t>
      </w:r>
    </w:p>
    <w:p>
      <w:pPr>
        <w:pStyle w:val="3"/>
        <w:numPr>
          <w:ilvl w:val="0"/>
          <w:numId w:val="13"/>
        </w:numPr>
        <w:rPr/>
      </w:pPr>
      <w:r>
        <w:rPr/>
        <w:t>пройти специальный курс изучения своеобразия азиатского мышления, чтобы правильно улавливать смысл восточной терминологии.</w:t>
      </w:r>
      <w:r>
        <w:rPr>
          <w:rStyle w:val="FootnoteCharacters"/>
          <w:rStyle w:val="FootnoteAnchor"/>
        </w:rPr>
        <w:footnoteReference w:id="237"/>
      </w:r>
    </w:p>
    <w:p>
      <w:pPr>
        <w:pStyle w:val="Normal"/>
        <w:rPr/>
      </w:pPr>
      <w:r>
        <w:rPr/>
        <w:t>Блаватская не претендовала на руководство Лондонским теософским обществом, возглавляемым Синнеттом. Однако после ее приезда в Лондон она создала собственную ложу, и многие лондонские теософы вошли в нее.</w:t>
      </w:r>
      <w:r>
        <w:rPr>
          <w:rStyle w:val="FootnoteCharacters"/>
          <w:rStyle w:val="FootnoteAnchor"/>
        </w:rPr>
        <w:footnoteReference w:id="238"/>
      </w:r>
      <w:r>
        <w:rPr/>
        <w:t xml:space="preserve"> С этой ложи началось строительство Европейского континентального теософского движения. Причем сделал она это, не посоветовавшись с Олькоттом и в нарушении действующего тогда Устава Теософского общества.</w:t>
      </w:r>
      <w:r>
        <w:rPr>
          <w:rStyle w:val="FootnoteCharacters"/>
          <w:rStyle w:val="FootnoteAnchor"/>
        </w:rPr>
        <w:footnoteReference w:id="239"/>
      </w:r>
      <w:r>
        <w:rPr/>
        <w:t xml:space="preserve"> </w:t>
      </w:r>
    </w:p>
    <w:p>
      <w:pPr>
        <w:pStyle w:val="Normal"/>
        <w:rPr/>
      </w:pPr>
      <w:r>
        <w:rPr/>
        <w:t>Этот поступок Елены Петровны не мог не обеспокоить Олькотта, и он отправился в Европу, чтобы навести порядок в «теософских войсках». Однако разобравшись в сложившихся в Европе обстоятельствах на месте (в Париже и Лондоне), он понял, что Блаватская поступила правильно, что она не пытается ему мешать и разрушать теософское движение – а наоборот – предприняла огромные усилия для укрепления и расширения теософского движения в Европе и Америке. Он согласился на создание Британской секции Теософского общества. Против ее создания выступил только Синнетт. Президентом секции был избран Арчибальд Кейтли, близкий к Блаватской человек, принимавший непосредственное участие в редактирование «Тайной доктрины». В секцию вошли ложи, созданные в Глазго, Кембридже, Шотландское теософское общество и Ложа Блаватской. Перед возвращением Олькотта в Индию «теософские близнецы», помирившись, опубликовали совместное заявление, в котором сообщили о том, что у них нет более никаких противоречий. Заявление нейтрализовало слухи, распространившиеся в то время о надвигающемся расколе Теософского движения.</w:t>
      </w:r>
      <w:r>
        <w:rPr>
          <w:rStyle w:val="FootnoteCharacters"/>
          <w:rStyle w:val="FootnoteAnchor"/>
        </w:rPr>
        <w:footnoteReference w:id="240"/>
      </w:r>
      <w:r>
        <w:rPr/>
        <w:t xml:space="preserve"> В июле 1890 года была создана Европейская секция Теософского общества. Президентом его была избрана Блаватская. Позднее Олькотт своим распоряжением одобрил эти шаги европейских теософов .</w:t>
      </w:r>
      <w:r>
        <w:rPr>
          <w:rStyle w:val="FootnoteCharacters"/>
          <w:rStyle w:val="FootnoteAnchor"/>
        </w:rPr>
        <w:footnoteReference w:id="241"/>
      </w:r>
    </w:p>
    <w:p>
      <w:pPr>
        <w:pStyle w:val="Normal"/>
        <w:rPr/>
      </w:pPr>
      <w:r>
        <w:rPr/>
        <w:t>Естественно, что многие статьи, написанные Блаватской в этот лондонский период, были повещены вопросам укрепления теософского движения на основе идей всемирного братства, филантропии, строгой духовной дисциплины и обязательного служения не господу Богу, а человечеству. Кроме того, для подготовки руководителей теософским движением она создала внутреннюю группу, независимую от своей Ложи, а затем и эзотерическую школу для наиболее духовно продвинутых и преданных теософов.</w:t>
      </w:r>
      <w:r>
        <w:rPr>
          <w:rStyle w:val="FootnoteCharacters"/>
          <w:rStyle w:val="FootnoteAnchor"/>
        </w:rPr>
        <w:footnoteReference w:id="242"/>
      </w:r>
    </w:p>
    <w:p>
      <w:pPr>
        <w:pStyle w:val="Normal"/>
        <w:rPr/>
      </w:pPr>
      <w:r>
        <w:rPr/>
      </w:r>
    </w:p>
    <w:p>
      <w:pPr>
        <w:pStyle w:val="Normal"/>
        <w:rPr>
          <w:lang w:val="en-US"/>
        </w:rPr>
      </w:pPr>
      <w:r>
        <w:rPr>
          <w:lang w:val="en-US"/>
        </w:rPr>
        <w:t>III</w:t>
      </w:r>
    </w:p>
    <w:p>
      <w:pPr>
        <w:pStyle w:val="BodyText2"/>
        <w:rPr/>
      </w:pPr>
      <w:r>
        <w:rPr/>
        <w:t>Большую роль в конце 1880-х годов в международном теософском движении стал играть американец ирландского происхождения Уильям Куан Джадж (1851-1896). Он с юности интересовался спиритуализмом и оккультизмом. Присутствовал на учредительном собрании Теософского общества в 1875 году в Нью-Йорке. Неудачная женитьбы, семейная жизнь, бедность не позволяла ему отдать всего себя в 1870-е годы теософии. Но затем его адвокатские дела пошли в гору, у него появилось время на духовную работу. Он длительное время переписывался с Дамодаром и позднее опубликовал несколько очерков-писем под общим заголовком «Дневник чела-индуиста».</w:t>
      </w:r>
      <w:r>
        <w:rPr>
          <w:rStyle w:val="FootnoteCharacters"/>
          <w:rStyle w:val="FootnoteAnchor"/>
        </w:rPr>
        <w:footnoteReference w:id="243"/>
      </w:r>
    </w:p>
    <w:p>
      <w:pPr>
        <w:pStyle w:val="Normal"/>
        <w:rPr/>
      </w:pPr>
      <w:r>
        <w:rPr/>
        <w:t>Он возродил Арийско-Теософское общество Нью-Йорка в 1883 году. Началась рутинная теософская работа. В 1884 году он совершил поездку в Европу. В Лодоне побывал в гостях у Синнеттов и Арундейлов. В Париже встретился с Блаватской и Олькоттом. Затем он отправился в Индию читать лекции по теософии. Познакомился с индийскими лидерами теософского движения.</w:t>
      </w:r>
      <w:r>
        <w:rPr>
          <w:rStyle w:val="FootnoteCharacters"/>
          <w:rStyle w:val="FootnoteAnchor"/>
        </w:rPr>
        <w:footnoteReference w:id="244"/>
      </w:r>
      <w:r>
        <w:rPr/>
        <w:t xml:space="preserve"> Встречался с Дамодаром и провел в беседах с ним несколько дней. Поездка произвела на него глубокое впечатление. </w:t>
      </w:r>
    </w:p>
    <w:p>
      <w:pPr>
        <w:pStyle w:val="Normal"/>
        <w:rPr/>
      </w:pPr>
      <w:r>
        <w:rPr/>
        <w:t>Благодаря активной деятельности Джаджа в 1886 году в Америке открылось 12 филиалов Общества. В них насчитывалось 264 члена. В 1886 году он предложил Блаватской и Олькотту создать Американскую секцию Теософского общества. В апреле 1886 года вместе с Артуром Гебхардом основал журнал «Путь», официальный орган Американской секции теософского общества. Редакция сообщала о своей приверженности теософии и идеи Братства человечества. Ее цель – изучение оккультных наук, философии и Арийской литературы.</w:t>
      </w:r>
    </w:p>
    <w:p>
      <w:pPr>
        <w:pStyle w:val="Normal"/>
        <w:rPr/>
      </w:pPr>
      <w:r>
        <w:rPr/>
        <w:t>В 1888 году У. Джадж посетил Ирландию. Б.М. Цирков предполагает, что он побывал в Лондоне и помогал, как предполагают теософы, Блаватской создавать Эзотерическую секцию, потому что уже в декабре того же года она назначила его «единственным представителем Эзотерической секции» в Америке. Биографы У. Джаджа пишут о том, что Блаватская пригласила Джаджа приехать в Лондон и вместе с ним она разработала Меморандум и Устав Эзотерической секции. Тогда же он был назначен вице-президентом Теософского общества Олькоттом. В 1890 году был им избран на этот пост в соответствии с новым положениями Устава. В последние годы своей жизни Блаватская делала ставку на У. Джаджа в Америке и Анни Безант в Европе, как продолжателей ее дела и руководителей континентальных отрядов теософского движения.</w:t>
      </w:r>
      <w:r>
        <w:rPr>
          <w:rStyle w:val="FootnoteCharacters"/>
          <w:rStyle w:val="FootnoteAnchor"/>
        </w:rPr>
        <w:footnoteReference w:id="245"/>
      </w:r>
      <w:r>
        <w:rPr/>
        <w:t xml:space="preserve"> Ее надежды оправдались.</w:t>
      </w:r>
    </w:p>
    <w:p>
      <w:pPr>
        <w:pStyle w:val="Normal"/>
        <w:rPr/>
      </w:pPr>
      <w:r>
        <w:rPr/>
      </w:r>
    </w:p>
    <w:p>
      <w:pPr>
        <w:pStyle w:val="Normal"/>
        <w:rPr>
          <w:lang w:val="en-US"/>
        </w:rPr>
      </w:pPr>
      <w:r>
        <w:rPr>
          <w:lang w:val="en-US"/>
        </w:rPr>
        <w:t>IV</w:t>
      </w:r>
    </w:p>
    <w:p>
      <w:pPr>
        <w:pStyle w:val="Normal"/>
        <w:rPr/>
      </w:pPr>
      <w:r>
        <w:rPr/>
        <w:t>Споры о том, что такое теософия и теософское общество не закончились в редактируемом Блаватской журнале «Теософ». Продолжались они были и в новом журнале «Люцифер», который она начала издавать самостоятельно, переехав в Европу. Продолжаются дискуссии о тактике и стратегии создания ядра Братства человечества и после кончины Блаватской.</w:t>
      </w:r>
    </w:p>
    <w:p>
      <w:pPr>
        <w:pStyle w:val="Normal"/>
        <w:rPr/>
      </w:pPr>
      <w:r>
        <w:rPr/>
        <w:t>Возможно, было ошибкой называть новый журнал именем бога Люцифером, потому что церковники убеждали верующих в том, что этот бог есть дьявол. Едва ли все христиане понимали разницу между сатанизмом и люциферизмом, древнейшими сектами. Люцифиристы утверждали, что «добро и зло, истина и заблуждения, красота и безобразие обладают одинаковой ценностью, одинаковой силой и находят свой синтез в божестве, который для люциферизма является человеком».</w:t>
      </w:r>
      <w:r>
        <w:rPr>
          <w:rStyle w:val="FootnoteCharacters"/>
          <w:rStyle w:val="FootnoteAnchor"/>
        </w:rPr>
        <w:footnoteReference w:id="246"/>
      </w:r>
      <w:r>
        <w:rPr/>
        <w:t xml:space="preserve"> Называя новый теософский журнал именем утренней звезды, доброго бога, Блаватская подчеркивала тем самым факт очередного обмана верующих церковниками. «Настоящий сатанист – тип суеверный, грязный кощунственный» – писал современник Блаватской французский исследователь Жюль Буа более ста лет тому назад.</w:t>
      </w:r>
      <w:r>
        <w:rPr>
          <w:rStyle w:val="FootnoteCharacters"/>
          <w:rStyle w:val="FootnoteAnchor"/>
        </w:rPr>
        <w:footnoteReference w:id="247"/>
      </w:r>
      <w:r>
        <w:rPr/>
        <w:t xml:space="preserve"> Им мог быть знахарь, деревенская или городская колдунья, некромант-медиум – все рабы слепых сил, которыми они не научились управлять. В глазах люцеферистов добрый бог Люцифер – «главный двигатель всемирной эволюции, покровитель личного творчества, личных усилий и самолюбий, он – Бог  благой и сострадательный».</w:t>
      </w:r>
      <w:r>
        <w:rPr>
          <w:rStyle w:val="FootnoteCharacters"/>
          <w:rStyle w:val="FootnoteAnchor"/>
        </w:rPr>
        <w:footnoteReference w:id="248"/>
      </w:r>
      <w:r>
        <w:rPr/>
        <w:t xml:space="preserve"> Это и Прометей, похититель огня. Это и белые маги, его адепты. Это – люди, стремящиеся к достижению внутреннего мира путем очищения. Это – тамплиеры, одна из современных подобных сект, считающие, что Иисус вначале был учеником Люцифера.</w:t>
      </w:r>
      <w:r>
        <w:rPr>
          <w:rStyle w:val="FootnoteCharacters"/>
          <w:rStyle w:val="FootnoteAnchor"/>
        </w:rPr>
        <w:footnoteReference w:id="249"/>
      </w:r>
      <w:r>
        <w:rPr/>
        <w:t xml:space="preserve"> </w:t>
      </w:r>
    </w:p>
    <w:p>
      <w:pPr>
        <w:pStyle w:val="Normal"/>
        <w:rPr/>
      </w:pPr>
      <w:r>
        <w:rPr/>
      </w:r>
    </w:p>
    <w:p>
      <w:pPr>
        <w:pStyle w:val="Heading3"/>
        <w:ind w:right="40" w:firstLine="720"/>
        <w:rPr>
          <w:rFonts w:ascii="Times New Roman" w:hAnsi="Times New Roman" w:cs="Times New Roman"/>
        </w:rPr>
      </w:pPr>
      <w:r>
        <w:rPr>
          <w:rFonts w:cs="Times New Roman" w:ascii="Times New Roman" w:hAnsi="Times New Roman"/>
          <w:sz w:val="24"/>
        </w:rPr>
        <w:t xml:space="preserve">4. О церковном христианстве  </w:t>
      </w:r>
    </w:p>
    <w:p>
      <w:pPr>
        <w:pStyle w:val="Normal"/>
        <w:rPr>
          <w:rFonts w:ascii="Times New Roman" w:hAnsi="Times New Roman" w:cs="Times New Roman"/>
        </w:rPr>
      </w:pPr>
      <w:r>
        <w:rPr>
          <w:rFonts w:cs="Times New Roman"/>
        </w:rPr>
      </w:r>
    </w:p>
    <w:p>
      <w:pPr>
        <w:pStyle w:val="Normal"/>
        <w:rPr>
          <w:lang w:val="en-US"/>
        </w:rPr>
      </w:pPr>
      <w:r>
        <w:rPr>
          <w:lang w:val="en-US"/>
        </w:rPr>
        <w:t>I</w:t>
      </w:r>
    </w:p>
    <w:p>
      <w:pPr>
        <w:pStyle w:val="Normal"/>
        <w:rPr/>
      </w:pPr>
      <w:r>
        <w:rPr/>
        <w:t xml:space="preserve">Блаватская глубоко знала Библию, знала историю всех мировых религий. Знания помогали ей в горячих дискуссиях с богословами и миссионерами. Те подвергали беспощадной критике теософское учение и делали все возможное и невозможное для того, чтобы скомпрометировать Блаватскую и других лидеров теософского движения </w:t>
      </w:r>
    </w:p>
    <w:p>
      <w:pPr>
        <w:pStyle w:val="Normal"/>
        <w:rPr/>
      </w:pPr>
      <w:r>
        <w:rPr/>
        <w:t>Блаватской приходилось защищать себя от грязной клеветы, защищать теософское учение и так называемые «языческие» религии от нападок миссионерских идеологов. Она доказывала, что существует огромная разница между религиозным, идущим от пророка или посвященного, и церковным, догматическими учениями. Церковники, как правило, извращают смысл религиозного учения в угоду предержащим светскую и духовную власть. Современная наука придерживается того же мнения. Вот что писал о «Ветхом Завете», об иудаизме советский исследователь И.Ш. Шифман: «Ветхий Завет сложился как изложение и обоснование религиозной догмы, исключавшей какое бы то ни было инакомыслие. Именно поэтому он служил и служит сегодня идейной базой религиозного мракобесия и фанатизма. Во имя торжества христианства, а с ним и Ветхого Завета, была уничтожена великая античная цивилизация, и от ее богатейшей литературы остались только жалкие крохи. На протяжении тысячелетий Ветхий Завет служил утверждению феодального гнета, а затем капиталистической эксплуатации и буржуазного государства».</w:t>
      </w:r>
      <w:r>
        <w:rPr>
          <w:rStyle w:val="FootnoteCharacters"/>
          <w:rStyle w:val="FootnoteAnchor"/>
        </w:rPr>
        <w:footnoteReference w:id="250"/>
      </w:r>
    </w:p>
    <w:p>
      <w:pPr>
        <w:pStyle w:val="Normal"/>
        <w:rPr/>
      </w:pPr>
      <w:r>
        <w:rPr/>
        <w:t>Что касается «Нового Завета», то даже в гимназических лютеранских учебниках можно встретить мысль о том, что «Евангелия не суть исторические сообщения ни в современном, ни в античном смысле этого слова; они представляют собой литературный жанр особого рода. Современный историк должен в отношении каждого эпизода, связанного с Иисусом, и в отношении каждого слова Иисуса исследовать, восходят они ко времени его жизни; и только в немногих случаях эти исследования ведут к определенному результату».</w:t>
      </w:r>
      <w:r>
        <w:rPr>
          <w:rStyle w:val="FootnoteCharacters"/>
          <w:rStyle w:val="FootnoteAnchor"/>
        </w:rPr>
        <w:footnoteReference w:id="251"/>
      </w:r>
    </w:p>
    <w:p>
      <w:pPr>
        <w:pStyle w:val="Normal"/>
        <w:rPr/>
      </w:pPr>
      <w:r>
        <w:rPr/>
        <w:t>В статье «Эзотеризм Евангелий» Блаватская утверждала, что «преклонение перед мертвой буквой Библии» есть «одна из форм идолопоклонства»: «Библия отнюдь не является «Божьим Словом», но, в лучшем случае, содержит в себе слова обыкновенных ошибающихся людей и несовершенных наставников».</w:t>
      </w:r>
      <w:r>
        <w:rPr>
          <w:rStyle w:val="FootnoteCharacters"/>
          <w:rStyle w:val="FootnoteAnchor"/>
        </w:rPr>
        <w:footnoteReference w:id="252"/>
      </w:r>
      <w:r>
        <w:rPr/>
        <w:t xml:space="preserve"> </w:t>
      </w:r>
    </w:p>
    <w:p>
      <w:pPr>
        <w:pStyle w:val="Normal"/>
        <w:rPr/>
      </w:pPr>
      <w:r>
        <w:rPr/>
        <w:t>Вот как, например, толкует Блаватская один отрывок из Библии: «Берегитесь, чтобы кто не прельстил вас. Ибо многие придут под именем Моим и будут говорить: «Я - Христос»; и многих прельстят».</w:t>
      </w:r>
      <w:r>
        <w:rPr>
          <w:rStyle w:val="FootnoteCharacters"/>
          <w:rStyle w:val="FootnoteAnchor"/>
        </w:rPr>
        <w:footnoteReference w:id="253"/>
      </w:r>
      <w:r>
        <w:rPr/>
        <w:t xml:space="preserve"> Она делает два вывода из него; первый о том, что «пришествие Христа на землю в будущем следует понимать, как его присутствие в «духовно возрожденном мире». Второй – о том, что Христос – Спаситель –  «это не человек, но «Божественный принцип, заключенный в каждом человеческом существе».</w:t>
      </w:r>
      <w:r>
        <w:rPr>
          <w:rStyle w:val="FootnoteCharacters"/>
          <w:rStyle w:val="FootnoteAnchor"/>
        </w:rPr>
        <w:footnoteReference w:id="254"/>
      </w:r>
      <w:r>
        <w:rPr/>
        <w:t xml:space="preserve"> Этот «Принцип Христа» как «Дух Истины – универсален и вечен, и потому истинный Христос не может быть монополизирован никем из людей, даже если этот человек присвоит себе титул «Наместника Христа» или же «Главы» той или иной государственной религии».</w:t>
      </w:r>
      <w:r>
        <w:rPr>
          <w:rStyle w:val="FootnoteCharacters"/>
          <w:rStyle w:val="FootnoteAnchor"/>
        </w:rPr>
        <w:footnoteReference w:id="255"/>
      </w:r>
      <w:r>
        <w:rPr/>
        <w:t xml:space="preserve"> </w:t>
      </w:r>
    </w:p>
    <w:p>
      <w:pPr>
        <w:pStyle w:val="Normal"/>
        <w:rPr/>
      </w:pPr>
      <w:r>
        <w:rPr/>
        <w:t>Она осуждала современное ей церковное христианство: оно «в наши дни превратилось в религию чванства... в средство для удовлетворения личных амбиций, в синекуру для тех, кто стремится к богатству, обману и власти; в прибежище для лицемеров».</w:t>
      </w:r>
      <w:r>
        <w:rPr>
          <w:rStyle w:val="FootnoteCharacters"/>
          <w:rStyle w:val="FootnoteAnchor"/>
        </w:rPr>
        <w:footnoteReference w:id="256"/>
      </w:r>
    </w:p>
    <w:p>
      <w:pPr>
        <w:pStyle w:val="Normal"/>
        <w:rPr/>
      </w:pPr>
      <w:r>
        <w:rPr/>
        <w:t>Блаватская утверждала, что если все религии вышли из единого, универсального источника – из Божественной Мудрости, они все равны между собой и имеют равное право на существование. Она доказывала, что христианство не имеет никаких преимуществ перед азиатскими, так называемыми, языческими религиями. Поэтому деятельность христианских миссионеров бессмысленна, вредна и опасна для человечества. «Миссионер гордится том, что ему удается «обратить» язычника, для которого христианство становится профессией, но почти никогда – религией: источником доходов, получаемых из миссионерского фонда, а также удобным предлогом для оправдания всех своих мелких прегрешений и преступлений, начиная с пьянства и кончая воровством, – ведь все это было искуплено кровью Иисуса. Но тот же миссионер готов, не колеблясь, публично осудить на вечные муки в адовом пламени даже самого великого святого, если последний не прошел в свое время через бессмысленный и бесполезный обряд крещения водой, сопровождаемый бормотанием лицемеров-проповедников и пустыми ритуалами».</w:t>
      </w:r>
      <w:r>
        <w:rPr>
          <w:rStyle w:val="FootnoteCharacters"/>
          <w:rStyle w:val="FootnoteAnchor"/>
        </w:rPr>
        <w:footnoteReference w:id="257"/>
      </w:r>
      <w:r>
        <w:rPr/>
        <w:t xml:space="preserve"> </w:t>
      </w:r>
    </w:p>
    <w:p>
      <w:pPr>
        <w:pStyle w:val="Normal"/>
        <w:rPr/>
      </w:pPr>
      <w:r>
        <w:rPr/>
        <w:t>Ее статья была ответом церковникам на публичное обвинение теософов в атеизме и безбожии. Миссионеры обзывали их «ненавистниками христианства», «врагами Бога и богов». Она спокойно объясняла им, что теософы не делают различия между Библией и другими священными писаниями. Они уважают священные книги всех величайших мировых религий, потому что считают их «своеобразными хранилищами, в аллегорической и символической форме отражающими тайные учения Мистерий Посвящения, известных человечеству в более или менее завуалированной форме с доисторических времен. И Библия в этом смысле также не является исключением».</w:t>
      </w:r>
      <w:r>
        <w:rPr>
          <w:rStyle w:val="FootnoteCharacters"/>
          <w:rStyle w:val="FootnoteAnchor"/>
        </w:rPr>
        <w:footnoteReference w:id="258"/>
      </w:r>
      <w:r>
        <w:rPr/>
        <w:t xml:space="preserve"> </w:t>
      </w:r>
    </w:p>
    <w:p>
      <w:pPr>
        <w:pStyle w:val="Normal"/>
        <w:rPr/>
      </w:pPr>
      <w:r>
        <w:rPr/>
        <w:t>Можно представить, какое недовольство вызывали подобные мысли Блаватской у католических церковников. Прировнять Библию к «Бхагавад Гите», «Дхаммападе» и другим священным книгам язычников! Кощунством казалось верующим даже такое сравнение. Одурманенные опиумом церковной пропаганды, большинство верующих наивно верили в превосходство христианства над всеми другими религиями мира. Вот почему труды Елены Петровны воспринимались и воспринимаются сегодня некоторой частью христиан в штыки. Родись она на одно-два столетия раньше, за свои мысли и труды ей было бы не миновала костра христианских фанатиков.</w:t>
      </w:r>
    </w:p>
    <w:p>
      <w:pPr>
        <w:pStyle w:val="Normal"/>
        <w:rPr/>
      </w:pPr>
      <w:r>
        <w:rPr/>
        <w:t>Блаватская внимательно следила за новой теологической литературой. Данная ее статья писалась после того, как группа теологов пересмотрела текст Библии и нашла в нем тысячи ошибок и неточностей перевода. Ошибки были результатом не столько языковых погрешностей, сколько желанием «беспринципного духовенства» превратить каждое из Писаний в инструмент укрепления своей «власти и политических амбиций»</w:t>
      </w:r>
      <w:r>
        <w:rPr>
          <w:rStyle w:val="FootnoteCharacters"/>
          <w:rStyle w:val="FootnoteAnchor"/>
        </w:rPr>
        <w:footnoteReference w:id="259"/>
      </w:r>
      <w:r>
        <w:rPr/>
        <w:t>: «Все они насаждали суеверия, превращали своих богов в кровожадных и изрыгающих проклятия Молохов и дьяволов, и все принуждали народы служить этим чудовищам более, чем Богу Истины».</w:t>
      </w:r>
      <w:r>
        <w:rPr>
          <w:rStyle w:val="FootnoteCharacters"/>
          <w:rStyle w:val="FootnoteAnchor"/>
        </w:rPr>
        <w:footnoteReference w:id="260"/>
      </w:r>
      <w:r>
        <w:rPr/>
        <w:t xml:space="preserve"> </w:t>
      </w:r>
    </w:p>
    <w:p>
      <w:pPr>
        <w:pStyle w:val="Normal"/>
        <w:rPr/>
      </w:pPr>
      <w:r>
        <w:rPr/>
        <w:t>Заканчивает эту статью, написанную в 1887 году, следующим предостережением : «Двадцатое столетие несет человечеству необычные испытания и может стать последним на его памяти».</w:t>
      </w:r>
      <w:r>
        <w:rPr>
          <w:rStyle w:val="FootnoteCharacters"/>
          <w:rStyle w:val="FootnoteAnchor"/>
        </w:rPr>
        <w:footnoteReference w:id="261"/>
      </w:r>
      <w:r>
        <w:rPr/>
        <w:t xml:space="preserve"> Но, слава Богу, добавим, – не стало.</w:t>
      </w:r>
    </w:p>
    <w:p>
      <w:pPr>
        <w:pStyle w:val="Normal"/>
        <w:rPr/>
      </w:pPr>
      <w:r>
        <w:rPr/>
      </w:r>
    </w:p>
    <w:p>
      <w:pPr>
        <w:pStyle w:val="Normal"/>
        <w:rPr>
          <w:lang w:val="en-US"/>
        </w:rPr>
      </w:pPr>
      <w:r>
        <w:rPr>
          <w:lang w:val="en-US"/>
        </w:rPr>
        <w:t>II</w:t>
      </w:r>
    </w:p>
    <w:p>
      <w:pPr>
        <w:pStyle w:val="Normal"/>
        <w:rPr/>
      </w:pPr>
      <w:r>
        <w:rPr/>
        <w:t>В статье «Некоторые вопросы по поводу «Эзотерического буддизма» м-ра Синнета» Блаватская рассказывала о том, как постепенно «накапливаются свидетельства существования ранних цивилизаций и древней Мудрости. Хотя воинствующие фанатики и интриганы в рясах сожгли книги и отдали на поругание здания старинных библиотек; хотя плесень и насекомые уничтожили бесценные манускрипты; хотя за один  исторический период испанские вандалы спалили на кострах творения высокоразвитых древнеамериканских рас, которые, если бы уцелели, помогли бы разрешить многие загадки истории; хотя Омар в течение многих месяцев растапливал печи в александрийских банях литературными сокровищами храма Сераписа, а книги сивилл и прочие римские и греческие мистические книги погибли во время войн; а завоеватели Цейлона из Южной Индии «свалили в кучи высотою с кокосовую пальму» ollas буддистов, подожгли их и при свете костра праздновали свою победу – дабы никто не усомнился в ней, – уничтожив таким образом ранние буддийские анналы и трактаты огромной важности; и хотя сия омерзительная и бессмысленная дикость покрыла позором завоевания большинства воинственных народов, – все же, несмотря на это, многочисленные документальные свидетельства человеческой истории уцелели, и эти разрозненные факты появляются иногда на свет в виде «наиболее курьезных совпадений» – как их обычно называют ученые».</w:t>
      </w:r>
      <w:r>
        <w:rPr>
          <w:rStyle w:val="FootnoteCharacters"/>
          <w:rStyle w:val="FootnoteAnchor"/>
        </w:rPr>
        <w:footnoteReference w:id="262"/>
      </w:r>
      <w:r>
        <w:rPr/>
        <w:t xml:space="preserve"> </w:t>
      </w:r>
    </w:p>
    <w:p>
      <w:pPr>
        <w:pStyle w:val="Normal"/>
        <w:rPr/>
      </w:pPr>
      <w:r>
        <w:rPr/>
        <w:t>Недалеко от «инквизиторов мысли», упомянутых Блаватской, ушли в ХХ веке фашистские молодчики, сжигавшие неугодные им книги публично на кострах; невежественные большевистские правители, установившие запреты на издания тысяч книг, в том числе и на книги по эзотерической философии; папский Ватикан, спрятавший в своих хранилищах тысячи книг по магии и оккультизму; православное высшее духовенство, отлучившее от церкви великого русского писателя Л.Н.Толстого при его жизни, а выдающегося русского мыслителя, художника и путешественника Н.К Рериха через полвека после его ухода в иной мир. Что изменилось в отношении религиозных фанатиков к передовым людям, новым духовным учения наших дней по сравнению со средневековыми ужасами инквизиции?</w:t>
      </w:r>
    </w:p>
    <w:p>
      <w:pPr>
        <w:pStyle w:val="Normal"/>
        <w:rPr/>
      </w:pPr>
      <w:r>
        <w:rPr/>
        <w:t xml:space="preserve">Изменилась лишь форма их невежества и фанатизма. То же стремление к власти, богатству, привилегиям. Опасные тенденции восхваления роли православия звучали в России до и после празднования тысячелетней годовщины принятия христианства Киевской Русью в 1998 году. Что принесли христианские миссионеры славянским народам? Уничтожение традиционной славянской религии, кровавую расправу с волхвами, с инакомыслящими в самой грубой и жестокой форме, укрепление монархии и самодержавия, крепостное рабство, изоляцию от Западной Европы вплоть до Петра </w:t>
      </w:r>
      <w:r>
        <w:rPr>
          <w:lang w:val="en-US"/>
        </w:rPr>
        <w:t>I</w:t>
      </w:r>
      <w:r>
        <w:rPr/>
        <w:t xml:space="preserve">, колониальные захваты в Сибири, на Дальнем Востоке, в Средней Азии и на Кавказе, тиранию Ивана Грозного и Иосифа Сталина, насильственную ассимиляцию мусульманских и буддистских народов. </w:t>
      </w:r>
    </w:p>
    <w:p>
      <w:pPr>
        <w:pStyle w:val="Normal"/>
        <w:rPr/>
      </w:pPr>
      <w:r>
        <w:rPr/>
        <w:t>В статье «Суеверие» Блаватская утверждала, что «суеверие есть клоака всех догматических вероисповеданий, зиждущихся на слепой вере. Образно говоря, это сточная труба, несущая зловонные воды халдейско-ноева потопа. Не встречая запруд на своем пути, суеверие течет по прямому руслу, через язычество, иудаизм и христианство, подбирая по пути весь сор людских интерпретаций мертвой буквы; а на топких берегах оного толпится духовенство всех времен и вероисповеданий, предлагая легковерным поклоняться его омерзительным водам как «священной реке», которую называют то Гангом, то Нилом, то Иорданом».</w:t>
      </w:r>
      <w:r>
        <w:rPr>
          <w:rStyle w:val="FootnoteCharacters"/>
          <w:rStyle w:val="FootnoteAnchor"/>
        </w:rPr>
        <w:footnoteReference w:id="263"/>
      </w:r>
      <w:r>
        <w:rPr/>
        <w:t xml:space="preserve"> В корне – ошибочна миссия, которую возложило на себя христианское духовенство. Эта миссия (отсюда – миссионерство) заключается в подавлении очагов язычества на земле, суеверий, в осуждении привязанности к древним образам и ритуалам.</w:t>
      </w:r>
    </w:p>
    <w:p>
      <w:pPr>
        <w:pStyle w:val="Normal"/>
        <w:rPr/>
      </w:pPr>
      <w:r>
        <w:rPr/>
        <w:t>Блаватская утверждала в статье, что церковь насаждает сама веру в дьявола, сатану и павших ангелов. Она приводит пример из жизни российской глубинки: в 1880 году судили 60-100 человек за участие в актах самосуда. Те сжигали на кострах местных ведьм и колдунов, нагнетавших порчу на женщин и имевших сношения с дьяволом. По этому поводу Блаватская писала: «Церковь хочет, чтобы мы верили в дьявола и в то же самое время презирали и «отрекались» от него; она единственная может, через своих законных представителей, иметь дело с его седовласым величеством и вступать с ним в прямые сношения, прославляя Господа и демонстрируя мирянам огромную, Богом данную власть усмирять Дьявола именем Христа, чего ей, прочем, никогда не удавалось сделать. Она никак не может сию власть доказать; но ведь не всегда больше верят в то, что лучше всего доказуемо. Самое убедительное доказательство, когда-либо предоставленное Церковью в пользу существования ада и Сатаны, было явлено в средние века, когда «святая» Инквизиция, на правах помазанника Божьего, выступила орудием раздувания на земле адского пламени и сжигания в нем еретиков, с похвальной беспристрастностью она одинаково сжигала и тех, кто не верил в ад и дьявола, и тех, кто слишком сильно веровал во власть последнего».</w:t>
      </w:r>
      <w:r>
        <w:rPr>
          <w:rStyle w:val="FootnoteCharacters"/>
          <w:rStyle w:val="FootnoteAnchor"/>
        </w:rPr>
        <w:footnoteReference w:id="264"/>
      </w:r>
      <w:r>
        <w:rPr/>
        <w:t xml:space="preserve"> </w:t>
      </w:r>
    </w:p>
    <w:p>
      <w:pPr>
        <w:pStyle w:val="Normal"/>
        <w:rPr/>
      </w:pPr>
      <w:r>
        <w:rPr/>
        <w:t>Блаватская не считала религию «опиумом для народа». Она убеждала, что в опиум любую религию превращают либо само духовенство ради получения неограниченной власти и неисчислимых богатств, либо атеисты по причине своего непонимания сложных вопросов духовной жизни человечества и Вселенной.</w:t>
      </w:r>
    </w:p>
    <w:p>
      <w:pPr>
        <w:pStyle w:val="Normal"/>
        <w:rPr/>
      </w:pPr>
      <w:r>
        <w:rPr/>
        <w:t>Блаватская неустанно подчеркивала ужасные последствия деятельности христианских миссионеров в Индостане, в Мексике, Южной Америке. Она писала о Мексике: «Страна кишит кровожадными фанатиками-христианами, ворами, мошенниками, пьяницами, дебоширами, убийцами и самыми отъявленными в мире лжецами!»</w:t>
      </w:r>
      <w:r>
        <w:rPr>
          <w:rStyle w:val="FootnoteCharacters"/>
          <w:rStyle w:val="FootnoteAnchor"/>
        </w:rPr>
        <w:footnoteReference w:id="265"/>
      </w:r>
      <w:r>
        <w:rPr/>
        <w:t xml:space="preserve"> Все перечисленные страшные язвы человеческого общества относятся в первую очередь к тому явлению в истории нашей планеты, которое Блаватская назвала «христианской цивилизацией». </w:t>
      </w:r>
    </w:p>
    <w:p>
      <w:pPr>
        <w:pStyle w:val="Normal"/>
        <w:rPr/>
      </w:pPr>
      <w:r>
        <w:rPr/>
      </w:r>
    </w:p>
    <w:p>
      <w:pPr>
        <w:pStyle w:val="Normal"/>
        <w:rPr/>
      </w:pPr>
      <w:r>
        <w:rPr/>
        <w:t>II</w:t>
      </w:r>
      <w:r>
        <w:rPr>
          <w:lang w:val="en-US"/>
        </w:rPr>
        <w:t>I</w:t>
      </w:r>
    </w:p>
    <w:p>
      <w:pPr>
        <w:pStyle w:val="Normal"/>
        <w:rPr/>
      </w:pPr>
      <w:r>
        <w:rPr/>
        <w:t>Блаватская более 35 лет прожила на Западе и знала «христианскую цивилизацию» изнутри, не по книгам. Постоянно демонстрируемое превосходство Европы над народами других континентов призрачно и бездоказательно. Как и призрачны и бездоказательны рассуждения о превосходстве христианства. И в том и в другом случае на пропаганду этих идей были брошены тысячи идеологов. Они добивались временного признания массами мифа о превосходстве их идеологии. Мифотворчество будет продолжаться до тех пор, пока не родиться универсальная, научно-обоснованная духовная доктрина, которая удовлетворит требования большинства населения планеты. Концепция превосходства Запада придумана христианскими церковниками для оболванивания масс, для подчинения народов Азии, Африки и Латинской Америки – Западу, для разделения мира на метрополии и колонии, на развитые страны и развивающиеся. Блаватская была невысокого мнения о достижениях европейской, христианской цивилизации. Она писала по этому поводу: «Мы, европейцы, остаемся по сути дела, цивилизованными варварами, коих отделяют от их пещерных предков, высасывающих кровь и мозг из сырых костей, всего лишь несколько тысячелетий. И не приходится удивляться тому, что тех, кто столь дешево ценит человеческую жизнь, устраивая частые и почти всегда чудовищно несправедливые войны, оставляют совершенно равнодушными смертные муки бессловесных тварей, равно как и каждодневное жертвоприношение миллионов безвинных и абсолютно безвредных жизней (ибо мы слишком большие эпикурейцы, чтобы вкушать тигриные бифштексы или котлеты из крокодила; нет, нам подавай нежную плоть ягненка и златоперого фазана). Иного и нельзя было ожидать в нашу эпоху пушек Круппа и ученых вивисекторов».</w:t>
      </w:r>
      <w:r>
        <w:rPr>
          <w:rStyle w:val="FootnoteCharacters"/>
          <w:rStyle w:val="FootnoteAnchor"/>
        </w:rPr>
        <w:footnoteReference w:id="266"/>
      </w:r>
      <w:r>
        <w:rPr/>
        <w:t xml:space="preserve"> </w:t>
      </w:r>
    </w:p>
    <w:p>
      <w:pPr>
        <w:pStyle w:val="Normal"/>
        <w:rPr/>
      </w:pPr>
      <w:r>
        <w:rPr/>
        <w:t>Она показывала в своих трудах, что ни власть имущие, ни ученые, ни философы, ни церковники, ни журналисты не заинтересованы в искании Истины. Наоборот, они все объединились, чтобы поглубже упрятать Истину от людей. «И пусть массы материалистов и толпы спиритуалистов, легионы церковных прихожан, фанатиков и иконоборцев, моралистов и их обезьянничающих последователей и учеников-слепцов лгут, клевещут, оскорбляют, порицают и публикуют какие угодно фальшивки...».</w:t>
      </w:r>
      <w:r>
        <w:rPr>
          <w:rStyle w:val="FootnoteCharacters"/>
          <w:rStyle w:val="FootnoteAnchor"/>
        </w:rPr>
        <w:footnoteReference w:id="267"/>
      </w:r>
      <w:r>
        <w:rPr/>
        <w:t xml:space="preserve"> </w:t>
      </w:r>
    </w:p>
    <w:p>
      <w:pPr>
        <w:pStyle w:val="Normal"/>
        <w:rPr/>
      </w:pPr>
      <w:r>
        <w:rPr/>
        <w:t>Ни во времена Блаватской, ни в наши дни Западное общество не только не заинтересовано в познании Истины, оно пускается во все тяжкие, чтобы скрыть от общественности подлинные механизмы многих событий, которые, как правило, лживо отражены в средствах массовой информации. Наука в целом мало отличается от продажных средств массовой информации.</w:t>
      </w:r>
    </w:p>
    <w:p>
      <w:pPr>
        <w:pStyle w:val="Normal"/>
        <w:rPr/>
      </w:pPr>
      <w:r>
        <w:rPr/>
        <w:t>В академической науке ученых, ищущих истину, – единицы, а тех, кто претворяется ученым – миллион. «Образованность оценивается под воздействием какого-то гипнотического внушения, а не по действительным заслугам. Массы трепещут перед теми, кто сумел навязать себя им: отсюда и та плеяда людей, призванных корифеями науки, искусства и литературы, популярность которых (по крайней мере – большинства из них) приобретена за счет их собственной самоуверенности и амбициозности».</w:t>
      </w:r>
      <w:r>
        <w:rPr>
          <w:rStyle w:val="FootnoteCharacters"/>
          <w:rStyle w:val="FootnoteAnchor"/>
        </w:rPr>
        <w:footnoteReference w:id="268"/>
      </w:r>
      <w:r>
        <w:rPr/>
        <w:t xml:space="preserve"> </w:t>
      </w:r>
    </w:p>
    <w:p>
      <w:pPr>
        <w:pStyle w:val="Normal"/>
        <w:rPr/>
      </w:pPr>
      <w:r>
        <w:rPr/>
        <w:t>Блаватская пишет, что «ради достижения авторитета в своей области, ученый должен отвергать... все метафизическое, а теолог» – материализм. Погоня за признанием и популярностью есть скрытая форма стремления к власти. «Знайте, что великая тайна власти кроется в искусстве угождать общераспространенным предрассудкам, симпатиям и антипатиям мира сего».</w:t>
      </w:r>
      <w:r>
        <w:rPr>
          <w:rStyle w:val="FootnoteCharacters"/>
          <w:rStyle w:val="FootnoteAnchor"/>
        </w:rPr>
        <w:footnoteReference w:id="269"/>
      </w:r>
      <w:r>
        <w:rPr/>
        <w:t xml:space="preserve"> «Каждая восходящая звезда» – будь то теолог, политик, писатель, ученый или журналист – должна начинать, с почесывания спинки общественному вкусу и предрассудкам – и с этого гипнотического метода – такого же древнего, как и само человеческое тщеславие. Вскоре загипнотизированные толпы начи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w:t>
      </w:r>
      <w:r>
        <w:rPr>
          <w:rStyle w:val="FootnoteCharacters"/>
          <w:rStyle w:val="FootnoteAnchor"/>
        </w:rPr>
        <w:footnoteReference w:id="270"/>
      </w:r>
      <w:r>
        <w:rPr/>
        <w:t xml:space="preserve"> </w:t>
      </w:r>
    </w:p>
    <w:p>
      <w:pPr>
        <w:pStyle w:val="Normal"/>
        <w:rPr/>
      </w:pPr>
      <w:r>
        <w:rPr/>
        <w:t>А разве сегодня мы живем по-другому? Разве сегодня наука не является служанкой денежных мешков, управляющих людьми через своих марионеток, носящих почетные звания президентов, премьер-министров, генеральных секретарей ООН, церковных иерархов?</w:t>
      </w:r>
    </w:p>
    <w:p>
      <w:pPr>
        <w:pStyle w:val="Normal"/>
        <w:rPr/>
      </w:pPr>
      <w:r>
        <w:rPr/>
        <w:t xml:space="preserve"> </w:t>
      </w:r>
    </w:p>
    <w:p>
      <w:pPr>
        <w:pStyle w:val="Normal"/>
        <w:rPr/>
      </w:pPr>
      <w:r>
        <w:rPr/>
        <w:t>I</w:t>
      </w:r>
      <w:r>
        <w:rPr>
          <w:lang w:val="en-US"/>
        </w:rPr>
        <w:t>V</w:t>
      </w:r>
    </w:p>
    <w:p>
      <w:pPr>
        <w:pStyle w:val="Normal"/>
        <w:rPr/>
      </w:pPr>
      <w:r>
        <w:rPr/>
        <w:t>Эпоха Просвещения и последовавшей за ней становление и развитие современной науки сломали старое религиозное мировоззрение и провозгласили идеалы братства, равенства и свободы. Началась острая и бескомпромиссная борьба со средневековыми представлениями о мире и человеке. В ХIХ веке к ученым, к борцам с догматическим, полурелигиозным представлениям присоединились духоборцы в лице оккультистов, эзотериков. Идейно возглавила их Блаватская. Католическая, протестантская и православная церкви до настоящего времени не могут смириться с потерей монополии на духовную идеологию. Они ведут бескомпромиссную борьбу за выживание с учениями, пришедшими в Европу, как и все мировые религии, с Востока.</w:t>
      </w:r>
    </w:p>
    <w:p>
      <w:pPr>
        <w:pStyle w:val="Normal"/>
        <w:rPr/>
      </w:pPr>
      <w:r>
        <w:rPr/>
        <w:t>Х</w:t>
      </w:r>
      <w:r>
        <w:rPr>
          <w:lang w:val="en-US"/>
        </w:rPr>
        <w:t>I</w:t>
      </w:r>
      <w:r>
        <w:rPr/>
        <w:t xml:space="preserve">Х век стал первым столетием в двухтысячелетней истории Европы, когда религия утратила свое влияние на людей, и Папа Римский – на европейских монархов. По Европе прокатились революции, расшатавшие троны и создавшие демократические институты власти. С политической арены исчезли некогда могущественные силы, отправлявшие на пытки, на костер ученых и целителей. Стало очевидно, что церковь, как учреждение, претендующее на духовную монополию, не выдерживает конкуренции с наукой, философией и оккультизмом. В конце ХХ века около четверти населения развитых стран мира уже отошла от церкви (и около семи процентов в России и Украине – по данным средств массовой информации), заметно сократив поступление средств в ее казну. </w:t>
      </w:r>
    </w:p>
    <w:p>
      <w:pPr>
        <w:pStyle w:val="Normal"/>
        <w:rPr/>
      </w:pPr>
      <w:r>
        <w:rPr/>
        <w:t xml:space="preserve">После большевистского государственного переворота в России утвердилось безбожие. Православие было уничтожено. Русская нация была лишена духовного стержня. Безбожие и атеистическая идеология использовались для расправы с русским духовенством, с русской интеллигенцией, с русским казачеством и крестьянством. </w:t>
      </w:r>
    </w:p>
    <w:p>
      <w:pPr>
        <w:pStyle w:val="Normal"/>
        <w:rPr/>
      </w:pPr>
      <w:r>
        <w:rPr/>
        <w:t>Кризис церковного христианства углублялся во многих странах утверждением атеизма. Сотни миллионов людей на планете имеют атеистическое мировоззрение. Многие из них не умаляют исторического значения и важности религии для духовной эволюции человечества. Однако, подобно Блаватской, они не связывают духовность людей только с деятельностью и влиянием духовенства, пытающегося сохранить за собой право быть посредниками между Богом и людьми. Среди священнослужителей, как и среди других категорий людей, от которых они мало чем отличаются, порой встречаются незаурядные, светлые личности, имеющие огромный авторитет среди верующих. Они заслужили его своими делами или чудесами. Идеал святых «веками питал народную жизнь; у их огня вся Русь зажигала свои лампадки», – писал Г.П. Федотов, русский историк и мыслитель.</w:t>
      </w:r>
      <w:r>
        <w:rPr>
          <w:rStyle w:val="FootnoteCharacters"/>
          <w:rStyle w:val="FootnoteAnchor"/>
        </w:rPr>
        <w:footnoteReference w:id="271"/>
      </w:r>
      <w:r>
        <w:rPr>
          <w:rStyle w:val="FootnoteCharacters"/>
        </w:rPr>
        <w:t xml:space="preserve"> </w:t>
      </w:r>
    </w:p>
    <w:p>
      <w:pPr>
        <w:pStyle w:val="Normal"/>
        <w:rPr/>
      </w:pPr>
      <w:r>
        <w:rPr/>
        <w:t xml:space="preserve">Авторитет церквей (не религий) в мире продолжает падать. Если церковники откажутся от привилегий, накопленных сокровищ, перестанут вмешиваться в светские дела и займутся только подлинно духовной работой – организацией духовной жизни всего человечества; если не перестанут проявлять враждебность по отношению к другим религиям; если не приспособятся к тем новым условиям, в которых живет человечество в начале третьего тысячелетия, они навсегда утратят свое влияние на людей. </w:t>
      </w:r>
    </w:p>
    <w:p>
      <w:pPr>
        <w:pStyle w:val="Normal"/>
        <w:rPr/>
      </w:pPr>
      <w:r>
        <w:rPr/>
        <w:t>Блаватская была глубоко религиозным человеком. Она никогда не скрывала этого. Пытаясь подорвать ее авторитет, снизить рост популярности ее книг на Западе и в Азии, церковники выдвигали несколько обвинений против нее и теософского учения. Во-первых, они обвиняли ее в атеизме. В «Ключе к теософии», Блаватская разъясняла, что теософы не являются атеистами, что они уважают свободу совести и свободу вероисповедания, что в Теософское общество может вступить любой человек – верующий или атеист. «Мы верим в Мировой Божественный Принцип, корень Всего, из коего  все проистекает и коим все будет поглощено в конце великого цикла Бытия».</w:t>
      </w:r>
      <w:r>
        <w:rPr>
          <w:rStyle w:val="FootnoteCharacters"/>
          <w:rStyle w:val="FootnoteAnchor"/>
        </w:rPr>
        <w:footnoteReference w:id="272"/>
      </w:r>
      <w:r>
        <w:rPr>
          <w:rStyle w:val="FootnoteCharacters"/>
        </w:rPr>
        <w:t xml:space="preserve"> </w:t>
      </w:r>
    </w:p>
    <w:p>
      <w:pPr>
        <w:pStyle w:val="Normal"/>
        <w:rPr/>
      </w:pPr>
      <w:r>
        <w:rPr/>
        <w:t>Во-вторых, церковники и некоторые востоковеды и философы отождествляли теософию с буддизмом, порой называя это учение «необуддизмом». Блаватская объясняла, что теософы не придерживаются никакой религии, но отбирают «то лучшее, что находят в каждой».</w:t>
      </w:r>
      <w:r>
        <w:rPr>
          <w:rStyle w:val="FootnoteCharacters"/>
          <w:rStyle w:val="FootnoteAnchor"/>
        </w:rPr>
        <w:footnoteReference w:id="273"/>
      </w:r>
      <w:r>
        <w:rPr/>
        <w:t xml:space="preserve"> Кредо теософа – «это Верность Истине, а ритуал – «чтить каждую истину на практике».</w:t>
      </w:r>
      <w:r>
        <w:rPr>
          <w:rStyle w:val="FootnoteCharacters"/>
          <w:rStyle w:val="FootnoteAnchor"/>
        </w:rPr>
        <w:footnoteReference w:id="274"/>
      </w:r>
      <w:r>
        <w:rPr/>
        <w:t xml:space="preserve"> Если этика теософов схожа с буддисткой, так только потому, что внутренняя эзотерическая этика буддизма является душой Религии Мудрости и была когда-то общим достоянием Посвященных всех народов».</w:t>
      </w:r>
      <w:r>
        <w:rPr>
          <w:rStyle w:val="FootnoteCharacters"/>
          <w:rStyle w:val="FootnoteAnchor"/>
        </w:rPr>
        <w:footnoteReference w:id="275"/>
      </w:r>
      <w:r>
        <w:rPr/>
        <w:t xml:space="preserve"> В отличие от буддизма теософия не отрицает существование какого-то Божества и сознательную жизнь после смерти.</w:t>
      </w:r>
      <w:r>
        <w:rPr>
          <w:rStyle w:val="FootnoteCharacters"/>
          <w:rStyle w:val="FootnoteAnchor"/>
        </w:rPr>
        <w:footnoteReference w:id="276"/>
      </w:r>
      <w:r>
        <w:rPr>
          <w:rStyle w:val="FootnoteCharacters"/>
        </w:rPr>
        <w:t xml:space="preserve"> </w:t>
      </w:r>
    </w:p>
    <w:p>
      <w:pPr>
        <w:pStyle w:val="Normal"/>
        <w:rPr/>
      </w:pPr>
      <w:r>
        <w:rPr/>
        <w:t>Елена Петровна написала массу статей на религиозные темы. Острой критике она подвергла католицизм, потому что в Индии ей приходилось иметь дело в основном с католическими миссионерами. Что касается Православия, то в одном из писем Фадеевой, своей тетки, она писала: «Люди называют меня и я должна признать, что сама называю себя язычницей... Я не верю никаким догмам, я не люблю всякие ритуалы, но мои чувства к нашим церковным службам, совершенно другие... Я, конечно, всегда скажу: в тысячу раз предпочтительнее буддизм, который является чистым моральным учением, абсолютно гармонирующим с проповедями Христу, чем современный католицизм или протестантизм. Но с верой в Православную русскую церковь не сравню я даже буддизм. Это сильнее меня. Такова моя глупая противоречивая натура».</w:t>
      </w:r>
      <w:r>
        <w:rPr>
          <w:rStyle w:val="FootnoteCharacters"/>
          <w:rStyle w:val="FootnoteAnchor"/>
        </w:rPr>
        <w:footnoteReference w:id="277"/>
      </w:r>
      <w:r>
        <w:rPr>
          <w:rStyle w:val="FootnoteCharacters"/>
        </w:rPr>
        <w:t xml:space="preserve"> </w:t>
      </w:r>
    </w:p>
    <w:p>
      <w:pPr>
        <w:pStyle w:val="Heading3"/>
        <w:ind w:right="40" w:firstLine="720"/>
        <w:rPr/>
      </w:pPr>
      <w:r>
        <w:rPr>
          <w:rFonts w:cs="Times New Roman" w:ascii="Times New Roman" w:hAnsi="Times New Roman"/>
          <w:sz w:val="24"/>
          <w:lang w:val="en-US"/>
        </w:rPr>
        <w:t>5</w:t>
      </w:r>
      <w:r>
        <w:rPr>
          <w:rFonts w:cs="Times New Roman" w:ascii="Times New Roman" w:hAnsi="Times New Roman"/>
          <w:sz w:val="24"/>
        </w:rPr>
        <w:t>. Политическая</w:t>
      </w:r>
      <w:r>
        <w:rPr>
          <w:rFonts w:cs="Times New Roman" w:ascii="Times New Roman" w:hAnsi="Times New Roman"/>
        </w:rPr>
        <w:t xml:space="preserve"> публицистика</w:t>
      </w:r>
    </w:p>
    <w:p>
      <w:pPr>
        <w:pStyle w:val="Heading3"/>
        <w:ind w:right="40" w:firstLine="720"/>
        <w:rPr>
          <w:rFonts w:ascii="Times New Roman" w:hAnsi="Times New Roman" w:cs="Times New Roman"/>
        </w:rPr>
      </w:pPr>
      <w:r>
        <w:rPr>
          <w:rFonts w:cs="Times New Roman" w:ascii="Times New Roman" w:hAnsi="Times New Roman"/>
        </w:rPr>
      </w:r>
    </w:p>
    <w:p>
      <w:pPr>
        <w:pStyle w:val="Normal"/>
        <w:rPr/>
      </w:pPr>
      <w:r>
        <w:rPr/>
        <w:t xml:space="preserve">Обо всем пишут исследователи-теософы творчества Блаватской. Одну тему они нередко обходят стороной: о ее отношении к западному обществу, в котором ей было суждено прожить около 30 лет. </w:t>
      </w:r>
    </w:p>
    <w:p>
      <w:pPr>
        <w:pStyle w:val="Normal"/>
        <w:rPr/>
      </w:pPr>
      <w:r>
        <w:rPr/>
        <w:t xml:space="preserve">Между тем, нелицеприятная характеристика, которую Елена Петровна дала западному обществу около 120 лет назад имела пророческий смысл. Тенденции развития западного общества, выявленные ею в ряде статей, продолжают действовать в нем и в начале 21-го столетия. Каковы были социально-политические взгляды Праматери современной эзотерической философии? </w:t>
      </w:r>
    </w:p>
    <w:p>
      <w:pPr>
        <w:pStyle w:val="Normal"/>
        <w:rPr/>
      </w:pPr>
      <w:r>
        <w:rPr/>
      </w:r>
    </w:p>
    <w:p>
      <w:pPr>
        <w:pStyle w:val="Normal"/>
        <w:rPr>
          <w:lang w:val="en-US"/>
        </w:rPr>
      </w:pPr>
      <w:r>
        <w:rPr>
          <w:lang w:val="en-US"/>
        </w:rPr>
        <w:t>I</w:t>
      </w:r>
    </w:p>
    <w:p>
      <w:pPr>
        <w:pStyle w:val="Normal"/>
        <w:rPr/>
      </w:pPr>
      <w:r>
        <w:rPr/>
        <w:t xml:space="preserve">Блаватская была бунтарем по натуре, и поэтому ее внимание привлекали бунтари в науке, такие как А.Н. Аксаков и Н.И. Пирогов, поднявшие бунт на корабле позитивистской, рационалистической науки; такие бунтари-мыслители, как Л.Н. Толстой, восставший против церковного христианства и официальной ханжеской морали; такие борцы против английского колониализма в Индии, как те герои-националисты, которые не раз поднимались на борьбу с английскими колонизаторами в середине </w:t>
      </w:r>
      <w:r>
        <w:rPr>
          <w:lang w:val="en-US"/>
        </w:rPr>
        <w:t>XIX</w:t>
      </w:r>
      <w:r>
        <w:rPr/>
        <w:t xml:space="preserve"> века. Ее русская натура не принимала установившегося миропорядка, как принимают его люди западной цивилизации. Она ненавидела западное, российское и индийское мещанство, европейскую и христианскую буржуазность. </w:t>
      </w:r>
    </w:p>
    <w:p>
      <w:pPr>
        <w:pStyle w:val="Normal"/>
        <w:rPr/>
      </w:pPr>
      <w:r>
        <w:rPr/>
        <w:t>В своей независимой позиции и неспособности к конформизму и приспособленчеству она не видела никакой особой заслуги. Она болезненно реагировала на критику Теософского общества и политики Российского самодержавия. Об этом свидетельствуют ее статьи и очерки об Индии, написанные для российских изданий. В физическом мире она свободно себя чувствовала в нескольких геополитических сферах: российской, западной и индийской.</w:t>
      </w:r>
    </w:p>
    <w:p>
      <w:pPr>
        <w:pStyle w:val="Normal"/>
        <w:rPr/>
      </w:pPr>
      <w:r>
        <w:rPr/>
        <w:t>Она не раз писала о том, что негативно относиться к политике вообще и к политическим революциям, в частности. Она считала их неизбежными, но бессмысленными только потому, что они не меняют человеческого сознания. Один правящий политический класс или группировка сменяет другой, но все, что существовало прежде, в несколько видоизмененной форме остается почти не тронутым нововведениями. И меньше всего меняется человек. А государство, революции, контрреволюции, партии и прочие атрибуты политической жизни – всего лишь декорации, чаще всего иллюзорные. Она была убеждена в том, что мир, общество, цивилизации в физическом мире основаны на ханжестве, лицемерии и лжи. История христианской цивилизации представлялась ей временем, наполненным преступлениями христианских духовных и светских правителей.</w:t>
      </w:r>
    </w:p>
    <w:p>
      <w:pPr>
        <w:pStyle w:val="Normal"/>
        <w:rPr/>
      </w:pPr>
      <w:r>
        <w:rPr/>
        <w:t>В письмах Блаватской можно найти скромные утверждения о том, что она  плохо разбирается в политике. Ее скромность поразительна. То она признается, что плохо знает английский язык, а сама создает многотомный храм теософии на этом языке. То она пишет, что не разбирается ни в математике, ни в физике, а сама дает ссылки в своих трудах на десятки научных и философских сочинений, которые она в свое время штудировала.</w:t>
      </w:r>
    </w:p>
    <w:p>
      <w:pPr>
        <w:pStyle w:val="Normal"/>
        <w:rPr/>
      </w:pPr>
      <w:r>
        <w:rPr/>
        <w:t xml:space="preserve">Ее статьи убеждали читателя в том, что она была дальновидным политиком. Она внимательно следила за развитием международных отношений, событий на своей первой родине – в России. Особо ее интересовало, как европейская пресса освещала международную политику России, военные действия российской армии на европейском и азиатском театрах военных действий, внутрироссийские события. </w:t>
      </w:r>
    </w:p>
    <w:p>
      <w:pPr>
        <w:pStyle w:val="Normal"/>
        <w:rPr/>
      </w:pPr>
      <w:r>
        <w:rPr/>
        <w:t>Она писала о политике в своих письмах. Она живо откликалась на русофобские статьи, появлявшиеся в зарубежной прессе. Особенно ее раздражали английские газеты. Она писала в одном из писем Синнетту «… поведение и политика вашего нынешнего кабинета министров бесчестны, презренны, достойны Иуды и в то же время восхитительно глупы!».</w:t>
      </w:r>
      <w:r>
        <w:rPr>
          <w:rStyle w:val="FootnoteCharacters"/>
          <w:rStyle w:val="FootnoteAnchor"/>
        </w:rPr>
        <w:footnoteReference w:id="278"/>
      </w:r>
    </w:p>
    <w:p>
      <w:pPr>
        <w:pStyle w:val="Normal"/>
        <w:rPr/>
      </w:pPr>
      <w:r>
        <w:rPr/>
        <w:t>В «сугубо доверительном письме» тому же адресату, она изложила свое мнение о роли Ватикана, иезуитов в европейской и азиатской политике. Она называла князя Бисмарка «величайшим деятелем» в Европе, и считала его единственным руководителем, знающим все «тайные интриги» Папского двора через своего агента. Марионеткой она считала английского премьер-министра У.Ю. Гладстона, связанного с папистами. Он назначил бывшего католика Эрла Рипона на должность генерал-губернатора Индии, и это обстоятельство позволило иезуитам находиться рядом с ним в резиденции губернатора в Калькутте. «Иезуитский отец Кер всегда находился рядом… и фактически был вице-королем Индии».</w:t>
      </w:r>
      <w:r>
        <w:rPr>
          <w:rStyle w:val="FootnoteCharacters"/>
          <w:rStyle w:val="FootnoteAnchor"/>
        </w:rPr>
        <w:footnoteReference w:id="279"/>
      </w:r>
    </w:p>
    <w:p>
      <w:pPr>
        <w:pStyle w:val="Normal"/>
        <w:rPr/>
      </w:pPr>
      <w:r>
        <w:rPr/>
        <w:t>Она не сомневалась в том, что иезуиты использовали революционные организации для борьбы с неугодными организациями для борьбы с неугодными Ватикану правительствами в разных странах мира. Когда иезуитов изгнали из республиканской Франции, они «повалили в Англию» и открыли в Лондоне свою штаб-квартиру.</w:t>
      </w:r>
      <w:r>
        <w:rPr>
          <w:rStyle w:val="FootnoteCharacters"/>
          <w:rStyle w:val="FootnoteAnchor"/>
        </w:rPr>
        <w:footnoteReference w:id="280"/>
      </w:r>
    </w:p>
    <w:p>
      <w:pPr>
        <w:pStyle w:val="Normal"/>
        <w:rPr/>
      </w:pPr>
      <w:r>
        <w:rPr/>
        <w:t xml:space="preserve">Иезуиты вели отчаянную борьбу с теософским движением. При этом они не гнушались применением черной магии, колдовства, подкупа государственных чиновников и перевербовкой агентов спецслужб. Она писала: «Изучающим оккультизм следует знать, что в то время как иезуиты ухитрялись с помощью своих уловок заставлять мир в целом, и англичан в частности, думать, что такой вещи, как магия, вообще не существует, и смеяться над </w:t>
      </w:r>
      <w:r>
        <w:rPr>
          <w:i/>
        </w:rPr>
        <w:t>черной</w:t>
      </w:r>
      <w:r>
        <w:rPr/>
        <w:t xml:space="preserve"> магией, сами эти коварные и хитрые интриганы устраивают магнетические круги и создают магические цепи концентрацией своей </w:t>
      </w:r>
      <w:r>
        <w:rPr>
          <w:i/>
        </w:rPr>
        <w:t>коллективной</w:t>
      </w:r>
      <w:r>
        <w:rPr/>
        <w:t xml:space="preserve">  </w:t>
      </w:r>
      <w:r>
        <w:rPr>
          <w:b/>
        </w:rPr>
        <w:t>воли</w:t>
      </w:r>
      <w:r>
        <w:rPr/>
        <w:t>, когда им надо достигнуть какой-нибудь цели или оказать влияние на какую-нибудь особенную и важную персону. К тому же они еще и щедро используют свои богатства, чтобы помогать себе в осуществлении любых проектов. А богатства их несметны».</w:t>
      </w:r>
      <w:r>
        <w:rPr>
          <w:rStyle w:val="FootnoteCharacters"/>
          <w:rStyle w:val="FootnoteAnchor"/>
        </w:rPr>
        <w:footnoteReference w:id="281"/>
      </w:r>
    </w:p>
    <w:p>
      <w:pPr>
        <w:pStyle w:val="Normal"/>
        <w:rPr/>
      </w:pPr>
      <w:r>
        <w:rPr/>
        <w:t xml:space="preserve">Если соотнести это мнение Блаватской с заговором, организованном против нее, то становится ясно, что она прекрасно понимала, как ей трудно, практически в одиночку, противостоять иезуитскому чудовищу, этому хорошо отлаженному механизму, уничтожающего физически или морально любого, кто вставал на пути Ватикана к мировому господству. «Я совершенно беспомощна и беззащитна в Англии и в Индии как </w:t>
      </w:r>
      <w:r>
        <w:rPr>
          <w:i/>
        </w:rPr>
        <w:t xml:space="preserve">ненавистная русская </w:t>
      </w:r>
      <w:r>
        <w:rPr/>
        <w:t xml:space="preserve">и ненавистный теософ, – они, не колеблясь, воспользовались своим положением, чтобы оскорблять с полнейшей безнаказанностью женщину, клеймя ее как </w:t>
      </w:r>
      <w:r>
        <w:rPr>
          <w:i/>
        </w:rPr>
        <w:t>шпионку</w:t>
      </w:r>
      <w:r>
        <w:rPr/>
        <w:t xml:space="preserve"> и </w:t>
      </w:r>
      <w:r>
        <w:rPr>
          <w:i/>
        </w:rPr>
        <w:t>фальсификатора</w:t>
      </w:r>
      <w:r>
        <w:rPr/>
        <w:t>».</w:t>
      </w:r>
      <w:r>
        <w:rPr>
          <w:rStyle w:val="FootnoteCharacters"/>
          <w:rStyle w:val="FootnoteAnchor"/>
        </w:rPr>
        <w:footnoteReference w:id="282"/>
      </w:r>
    </w:p>
    <w:p>
      <w:pPr>
        <w:pStyle w:val="Normal"/>
        <w:rPr/>
      </w:pPr>
      <w:r>
        <w:rPr/>
        <w:t>В своих статьях она публично осуждала поддержку Папой Римским турецких жестокостей на Балканах.</w:t>
      </w:r>
      <w:r>
        <w:rPr>
          <w:rStyle w:val="FootnoteCharacters"/>
          <w:rStyle w:val="FootnoteAnchor"/>
        </w:rPr>
        <w:footnoteReference w:id="283"/>
      </w:r>
      <w:r>
        <w:rPr/>
        <w:t xml:space="preserve"> Она осуждала продажную английскую систему, социальное неравенство в странах запада, колониальную политику Англии в Индии, рабовладение в Америке. Она осуждала атниеврейскую политику русского правительства, подчеркивая, что она мало чем отличается от антиеврейской политики западноевропейских правительств.</w:t>
      </w:r>
      <w:r>
        <w:rPr>
          <w:rStyle w:val="FootnoteCharacters"/>
          <w:rStyle w:val="FootnoteAnchor"/>
        </w:rPr>
        <w:footnoteReference w:id="284"/>
      </w:r>
      <w:r>
        <w:rPr/>
        <w:t xml:space="preserve"> Это общеизвестно.  </w:t>
      </w:r>
    </w:p>
    <w:p>
      <w:pPr>
        <w:pStyle w:val="Normal"/>
        <w:rPr/>
      </w:pPr>
      <w:r>
        <w:rPr/>
      </w:r>
    </w:p>
    <w:p>
      <w:pPr>
        <w:pStyle w:val="Normal"/>
        <w:rPr>
          <w:lang w:val="en-US"/>
        </w:rPr>
      </w:pPr>
      <w:r>
        <w:rPr>
          <w:lang w:val="en-US"/>
        </w:rPr>
        <w:t>II</w:t>
      </w:r>
    </w:p>
    <w:p>
      <w:pPr>
        <w:pStyle w:val="Normal"/>
        <w:rPr/>
      </w:pPr>
      <w:r>
        <w:rPr/>
        <w:t xml:space="preserve">Блаватская была не только оккультным журналистом, но и политическим комментатором. Ее политическая публицистика менее всего изучена теософами и историками. Установилась неписаная традиция изучать и описывать только ее оккультное и эзотерико-философское наследие. В сознании большинства ее почитателей она выглядит человеком западной культуры, чем русской аристократкой, любившей Россию и русский народ. Причин тому несколько. Во-первых, никто из ее соратников и последователей не обладал ни ее энциклопедическими познаниями не только в области оккультизма, религии, науки и философии, но и в сфере международных и политических отношений. Никто из них не формировался, не воспитывался в нескольких культурно-языковых средах с детства. Никто из них не говорил свободно на русском и других европейских языках так, как она. Во-вторых, никто из ее соратников и последователей не обладал таким широким политическим кругозором, не был таким дальновидным руководителем, как она. Все они сосредотачивали свое внимание на теософских, религиоведческих, оккультных проблемах. Никто из них, кроме Анни Безант, не писал о современных им международных, политических, социальных вопросах. Никто, кроме Алисы Бейли, выдающегося теоретика в области эзотерической философии, не уделял столько внимания международным и страноведческим проблемам, сколько Блаватская. </w:t>
      </w:r>
    </w:p>
    <w:p>
      <w:pPr>
        <w:pStyle w:val="Normal"/>
        <w:rPr/>
      </w:pPr>
      <w:r>
        <w:rPr/>
        <w:t>Она постоянно подчеркивала, что теософы не должны вмешиваться в политику и этно-конфессиональные отношения. В тоже время она признавала право каждого теософа свободно выражать свое отношение к происходящим событиям, если его участие не противоречит кодексу теософа – тем принципам, в соответствии с которыми он решил жить. Все теософы запомнили ее мысль, прозвучавшую в «Ключе к теософии», о том, что Теософское общество не является политической организацией что «политика должна меняться в зависимости от обстоятельств эпохи и склада ума конкретных людей», что каждый теософ «свободен следовать собственным путем политического мышления и деятельности, если это не противоречит теософским принципам и не наносит ущерба Теософскому обществу».</w:t>
      </w:r>
      <w:r>
        <w:rPr>
          <w:rStyle w:val="FootnoteCharacters"/>
          <w:rStyle w:val="FootnoteAnchor"/>
        </w:rPr>
        <w:footnoteReference w:id="285"/>
      </w:r>
    </w:p>
    <w:p>
      <w:pPr>
        <w:pStyle w:val="Normal"/>
        <w:rPr/>
      </w:pPr>
      <w:r>
        <w:rPr/>
        <w:t>Так должна была звучать официальная доктрина. В этом случае Теософское общество избегало критики в свой адрес со стороны его политических противников и могло открыто работать в любой стране мира, призывая людей, нации, государства к сотрудничеству и братству. Теософское движение интернационально и его цель – улучшение человечества, «… но как общество, оно не принимает абсолютно никакого участия ни в национальной, ни в партийной политике».</w:t>
      </w:r>
      <w:r>
        <w:rPr>
          <w:rStyle w:val="FootnoteCharacters"/>
          <w:rStyle w:val="FootnoteAnchor"/>
        </w:rPr>
        <w:footnoteReference w:id="286"/>
      </w:r>
      <w:r>
        <w:rPr/>
        <w:t xml:space="preserve"> И далее она призывала всех теософов активно участвовать в жизни современного им общества: «Если человечество способно развиваться умственно и духовно только под воздействием разумных и естественно обоснованных законов, то прямой долг всех, кто борется во имя этого развития, сделать все от них зависящее, чтобы увидеть эти законы в действии».</w:t>
      </w:r>
      <w:r>
        <w:rPr>
          <w:rStyle w:val="FootnoteCharacters"/>
          <w:rStyle w:val="FootnoteAnchor"/>
        </w:rPr>
        <w:footnoteReference w:id="287"/>
      </w:r>
      <w:r>
        <w:rPr/>
        <w:t xml:space="preserve"> Это очень важное заявление. Оно не соответствует лозунгу о невмешательстве в политические события. Наоборот, оно призывает каждого теософа быть политиком, ибо только своей активной жизненной позицией и деятельностью можно влиять на ход общественного и духовного развития. Не замыкаться в теософских дискуссиях, а выходить на политическую арену в своей стране, на международную арену. Она сама показывала пример, как это должен делать каждый настоящий теософ.  </w:t>
      </w:r>
    </w:p>
    <w:p>
      <w:pPr>
        <w:pStyle w:val="Normal"/>
        <w:rPr/>
      </w:pPr>
      <w:r>
        <w:rPr/>
        <w:t>Блаватская предупреждала, что если каждый теософ не выполняет свой долг перед человечеством, то вместо сотрудничества люди будут продолжать бороться «друг с другом, зачастую, увы, во имя славы и корысти, а не великого дела, коим, по собственным словам, заинтересованы, и которое должно быть главнейшим в их жизни».</w:t>
      </w:r>
      <w:r>
        <w:rPr>
          <w:rStyle w:val="FootnoteCharacters"/>
          <w:rStyle w:val="FootnoteAnchor"/>
        </w:rPr>
        <w:footnoteReference w:id="288"/>
      </w:r>
      <w:r>
        <w:rPr/>
        <w:t xml:space="preserve"> Так оно и получилась. Только Анни Безант, сменившая на посту президента Теософского общества Олькотта, занимала подобную активную политическую позицию в жизни Индии. И за эту ее позицию, за помощь, которую она оказывала Индийскому национальному конгрессу, ее воздвигнут памятник в Индии, как, кстати, и Блаватской, и Олькотту.</w:t>
      </w:r>
    </w:p>
    <w:p>
      <w:pPr>
        <w:pStyle w:val="Normal"/>
        <w:rPr/>
      </w:pPr>
      <w:r>
        <w:rPr/>
        <w:t>Каждый теософ должен, прежде всего, способствовать духовному прогрессу человечества практическими делами. Он может достигнуть этого только путем избавления от эгоистических устремлений и развития в себе альтруизма и других благородных качеств. Он обязан бороться против эгоизма, безразличия и жестокости в любой форме и в любом уголке планеты – утверждала Праматерь современной теософии.</w:t>
      </w:r>
      <w:r>
        <w:rPr>
          <w:rStyle w:val="FootnoteCharacters"/>
          <w:rStyle w:val="FootnoteAnchor"/>
        </w:rPr>
        <w:footnoteReference w:id="289"/>
      </w:r>
    </w:p>
    <w:p>
      <w:pPr>
        <w:pStyle w:val="Normal"/>
        <w:rPr/>
      </w:pPr>
      <w:r>
        <w:rPr/>
        <w:t>Кроме того, каждый теософ должен содействовать «формированию соответствующего общественного мнения», что достигается «только благодаря внедрению высших и благороднейших понятий общественного и личного долга, лежащих в основе всякого духовного и физического самоусовершенствования». Каждый должен быть «центром духовного действия».</w:t>
      </w:r>
      <w:r>
        <w:rPr>
          <w:rStyle w:val="FootnoteCharacters"/>
          <w:rStyle w:val="FootnoteAnchor"/>
        </w:rPr>
        <w:footnoteReference w:id="290"/>
      </w:r>
    </w:p>
    <w:p>
      <w:pPr>
        <w:pStyle w:val="Normal"/>
        <w:rPr/>
      </w:pPr>
      <w:r>
        <w:rPr/>
        <w:t>Она не отрывала процесса духовного самоусовершенствования личности от идеологической борьбы с противниками духовной эволюции человечества. Умению и формам такой борьбы следует долго и настойчиво учиться у Блаватской каждому теософу. К сожалению, этот завет Праматери теософского учения был предан забвению. Никто из ее окружения, включая Олькотта, никто из среды последователей не пожелал скрещивать шпагу ни с иезуитами, ни с колонизаторами, никто не попытался вести борьбы ни с деспотическими, ни тоталитарными режимами в 20-ом столетии. Вместо участия в острой идеологической и политической борьбе все руководители старались блеснуть друг перед другом только вниманием, которым, по их заявлениям, Махатмы одаривали их. Все они без исключения замыкались и замыкаются в узких интересах региональных теософских сект, на которые распалось теософское движение еще при жизни организатора этого движения. Такой неутешительный вывод, вытекает из событий, происшедших в Теософском обществе на протяжении ХХ века.</w:t>
      </w:r>
    </w:p>
    <w:p>
      <w:pPr>
        <w:pStyle w:val="Normal"/>
        <w:rPr/>
      </w:pPr>
      <w:r>
        <w:rPr/>
      </w:r>
    </w:p>
    <w:p>
      <w:pPr>
        <w:pStyle w:val="Normal"/>
        <w:rPr>
          <w:lang w:val="en-US"/>
        </w:rPr>
      </w:pPr>
      <w:r>
        <w:rPr>
          <w:lang w:val="en-US"/>
        </w:rPr>
        <w:t>III</w:t>
      </w:r>
    </w:p>
    <w:p>
      <w:pPr>
        <w:pStyle w:val="Normal"/>
        <w:rPr/>
      </w:pPr>
      <w:r>
        <w:rPr/>
        <w:t>Блаватская настаивала на том, чтобы теософы не вмешивались в политику. Почему?</w:t>
      </w:r>
    </w:p>
    <w:p>
      <w:pPr>
        <w:pStyle w:val="Normal"/>
        <w:rPr/>
      </w:pPr>
      <w:r>
        <w:rPr/>
        <w:t xml:space="preserve">Во-первых, разрабатывая теософское учение, она считала его основой нового универсального мировоззрения человечества. Поскольку новое мировоззрение должно быть одухотворенным, в нем не должно быть места борьбе теософов за власть на национальном и планетарном уровнях. Она не раз писала о том, что история христианства и любой другой религии свидетельствует о том, что жрецы, церковники, мусульманские наследники пророка, индийские брамины всегда использовали религиозную оболочку духовного учения для идеологического оправдания своих политических амбиций в борьбе за власть и захватнической политики своего государства по отношению к соседним народам. Она предостерегала теософов от участия в подобных движениях. </w:t>
      </w:r>
    </w:p>
    <w:p>
      <w:pPr>
        <w:pStyle w:val="Normal"/>
        <w:rPr/>
      </w:pPr>
      <w:r>
        <w:rPr/>
        <w:t>В ее время социализм стал модной идеологией революционно-демократических группировок. Она точно знала, что революционные и социалистические идеалы рано или поздно выльются в жестокие  войны, что последствия этих войн будут трагическими не для одной нации, а для всей планеты. Она осуждала нигилистов и социалистов за терроризм, ибо понимала, к каким последствиям они могли привести мир, когда рационалистическая наука вложит в руки террористов оружие массового поражения.</w:t>
      </w:r>
    </w:p>
    <w:p>
      <w:pPr>
        <w:pStyle w:val="Normal"/>
        <w:rPr/>
      </w:pPr>
      <w:r>
        <w:rPr/>
        <w:t>Во-вторых, по законам кармы любое насилие и террор бумерангом возвращаются к насильникам и террористам. Если Блаватская осудила, как и М.Н. Катков, убийство Александра II, Владимир Соловьев, известный русский философ и поэт, не только не осудил этот акт террора, но потребовал гуманного отношения к цареубийцам. Доживи он до 1922 года, и цареубийцы, придя к власти, отправили бы его, как и других российских философов, за границу в лучшем случае, а в худшем – в трудовые лагеря, из которых большинство их уже никогда не вернулось, он, вероятно, стал рассуждать бы по-другому. Соловьевы, Плехановы, Кропоткины и Бакунины способствовали рождению того страшного чудовища, которое пожрало десятки миллионов ни в чем не повинных людей. Бумеранг насилия снес с лица земли дореволюционную Россию, затормозил ее духовное, экономическое, научно-техническое, философское творчество более чем на столетие.</w:t>
      </w:r>
    </w:p>
    <w:p>
      <w:pPr>
        <w:pStyle w:val="Normal"/>
        <w:rPr/>
      </w:pPr>
      <w:r>
        <w:rPr/>
        <w:t xml:space="preserve">В-третьих, во времена Блаватской колониализм был мощной политической силой. Ей она противопоставила ненасильственные средства борьбы: перо и духовность, идеи братства европейских и азиатских народов. Международное теософское движение с самого начала своей деятельности в Индии превратилось в идеологическую оппозицию по отношению к политике европоцентризма и расизма правящих кругов Англии и других европейских держав, включая Россию. Поэтому не столько христианские миссионеры, сколько творцы и проводники колониальной политики Англии были заинтересованы в разрушении теософского движения. Они возглавили заговор против Блаватской и непосредственно или косвенно осуществляли руководство марионетками, исполняющими их волю: Куломбам, миссионерам, агентам из Общества психических исследований. </w:t>
      </w:r>
    </w:p>
    <w:p>
      <w:pPr>
        <w:pStyle w:val="Normal"/>
        <w:rPr/>
      </w:pPr>
      <w:r>
        <w:rPr/>
        <w:t>Блаватская назвала бы ХХ век «веком черных магов» – диктаторов, изобретателей, производителей и торговцев оружием массового поражения, революционеров, террористов. Поистине, создание огромного глобального военно-промышленного комплекса есть ни что иное, как внушительная победа черной магии на земле! Не только на Западе, но и в СССР. Диктаторы ХХ века использовали теоретические достижения оккультистов и теософов в своих дьявольских, агрессивных целях. Гитлер посылал своих эмиссаров в Тибет за древними тайнами. Берия использовал сибирских шаманов для слежки за чекистами высшего ранга. Президенты и монархи во все века пользуются услугами астрологов, колдунов, знахарей. Десятки тайных лабораторий и исследовательских институтов, оснащенных новейшим оборудованием, ищут секреты управления массами людей с помощью специальной аппаратуры, телевидения и Интернета. В военно-оккультные исследования вкладываются миллиардные средства – не меньше, если не больше, чем средств на фундаментальную науку.</w:t>
      </w:r>
    </w:p>
    <w:p>
      <w:pPr>
        <w:pStyle w:val="Normal"/>
        <w:rPr/>
      </w:pPr>
      <w:r>
        <w:rPr/>
        <w:t>Едва ли понравится защитникам, идеологам западной «свободы и демократии» мысль Блаватской о том, что и «наш век (Х</w:t>
      </w:r>
      <w:r>
        <w:rPr>
          <w:lang w:val="en-US"/>
        </w:rPr>
        <w:t>I</w:t>
      </w:r>
      <w:r>
        <w:rPr/>
        <w:t>Х, и добавим от себя – и ХХ век, – Ю.Г.) поддерживает «de facto и de jure» порок в самых различных его формах – от продажи виски до вынужденной проституции и воровства, инспирируемых мизерными заработками, «шейлоковскими» поборами, рентами и прочими «благами» нашей культурной эпохи. И хотя наш век провозглашен веком физической и моральной свободы, на самом деле он является веком дичавшего морального и ментального рабства, какого не знала история».</w:t>
      </w:r>
      <w:r>
        <w:rPr>
          <w:rStyle w:val="FootnoteCharacters"/>
          <w:rStyle w:val="FootnoteAnchor"/>
        </w:rPr>
        <w:footnoteReference w:id="291"/>
      </w:r>
    </w:p>
    <w:p>
      <w:pPr>
        <w:pStyle w:val="Normal"/>
        <w:rPr/>
      </w:pPr>
      <w:r>
        <w:rPr/>
        <w:t>За фасадом чистоты и богатства, достатка и комфортности многих семей, высших и средних классов, мегаполисов и широких автотрасс и автобанов стран Запада, восхваляемых на все лады подкупленными идеологами и продажными средствами массовой информации, скрывается сегодня действительно «страшная трясина» таких пороков и в таких широких масштабах, в каких они не проявлялись во всех предыдущих исторических эпохах.</w:t>
      </w:r>
    </w:p>
    <w:p>
      <w:pPr>
        <w:pStyle w:val="Normal"/>
        <w:rPr/>
      </w:pPr>
      <w:r>
        <w:rPr/>
        <w:t>Блаватская обнажала суть буржуазной морали: «рабское служение государству и людям исчезло, но на смену ему пришло рабское служение вещам и своему эгоизму – своим  собственным порокам и идиотским обычаям и традициям, принятым в обществе. Быстрый прогресс, направленный на удовлетворение нужд высшего и среднего классов, обрекает на все большее обнищание и голод широкие массы людей. Уравняв отчасти высший и средний классы, он тем самым сделал их еще более безразличными к сути, и еще более заботящимися о форме и внешнем облике, таким образом подталкивая современного человека ко все большему осквернению, к рабской зависимости от неодушевленных вещей. Служить этим вещам и использовать их – теперь основная, непреложная обязанность каждого «культурного» человека».</w:t>
      </w:r>
      <w:r>
        <w:rPr>
          <w:rStyle w:val="FootnoteCharacters"/>
          <w:rStyle w:val="FootnoteAnchor"/>
        </w:rPr>
        <w:footnoteReference w:id="292"/>
      </w:r>
    </w:p>
    <w:p>
      <w:pPr>
        <w:pStyle w:val="Normal"/>
        <w:rPr/>
      </w:pPr>
      <w:r>
        <w:rPr/>
        <w:t>Вещизм, насилие, наркомания, порнография; прославление золотого тельца; любование жизнью «сильных мира сего»; смакование скандальных похождений кинозвезд, известных спортсменов – все эти пороки сегодня приобрели масштабы, невиданные и невообразимые в век Блаватской. В начале ХХ</w:t>
      </w:r>
      <w:r>
        <w:rPr>
          <w:lang w:val="en-US"/>
        </w:rPr>
        <w:t>I</w:t>
      </w:r>
      <w:r>
        <w:rPr/>
        <w:t xml:space="preserve"> века западная хваленая демократия помешалась на рекламе, прославлении жестокости, насилия, террора, преступлений. После развала социалистического лагеря, новоиспеченные «демократы» распространили  эти «прелести» американского образа жизни и американскую массовую культуру на постсоветское пространство. Блаватская была права, утверждая, что «моральные добродетели не приносят ни почета, ни наград». </w:t>
      </w:r>
    </w:p>
    <w:p>
      <w:pPr>
        <w:pStyle w:val="Normal"/>
        <w:rPr/>
      </w:pPr>
      <w:r>
        <w:rPr/>
        <w:t>Она терпеливо объясняла, что такое, по ее мнению, Мудрость: ее «первой составляющей является умение распознавать ложь и второй – умение находить истину».</w:t>
      </w:r>
      <w:r>
        <w:rPr>
          <w:rStyle w:val="FootnoteCharacters"/>
          <w:rStyle w:val="FootnoteAnchor"/>
        </w:rPr>
        <w:footnoteReference w:id="293"/>
      </w:r>
      <w:r>
        <w:rPr/>
        <w:t xml:space="preserve"> Человеку, одурманенному западной пропагандой, нелегко научиться «распознавать ложь и находить истину», потому что вся система образования на Западе построена на принципе борьбы и соперничества. «Ребенка учат как можно быстрее овладеть знаниями с единственной целью – превзойти своих товарищей, опередить их во всем».</w:t>
      </w:r>
      <w:r>
        <w:rPr>
          <w:rStyle w:val="FootnoteCharacters"/>
          <w:rStyle w:val="FootnoteAnchor"/>
        </w:rPr>
        <w:footnoteReference w:id="294"/>
      </w:r>
      <w:r>
        <w:rPr/>
        <w:t xml:space="preserve"> Школа «не учит любви и доброжелательности». Она воспитывает в человеке «только зависть и ненависть друг к другу».</w:t>
      </w:r>
      <w:r>
        <w:rPr>
          <w:rStyle w:val="FootnoteCharacters"/>
          <w:rStyle w:val="FootnoteAnchor"/>
        </w:rPr>
        <w:footnoteReference w:id="295"/>
      </w:r>
      <w:r>
        <w:rPr/>
        <w:t xml:space="preserve"> </w:t>
      </w:r>
    </w:p>
    <w:p>
      <w:pPr>
        <w:pStyle w:val="Normal"/>
        <w:rPr/>
      </w:pPr>
      <w:r>
        <w:rPr/>
        <w:t>Западное общество «не благоприятствует развитию в человеке морального мужества».</w:t>
      </w:r>
      <w:r>
        <w:rPr>
          <w:rStyle w:val="FootnoteCharacters"/>
          <w:rStyle w:val="FootnoteAnchor"/>
        </w:rPr>
        <w:footnoteReference w:id="296"/>
      </w:r>
      <w:r>
        <w:rPr/>
        <w:t xml:space="preserve"> Блаватская в полной мере обладала этим качеством. Она имела мужество обвинять современное ей общество в многочисленных пороках. Она не пыталась обрисовать контуры нового справедливого порядка. Она была убеждена в том, что к нему невозможно придти с помощью насилия, террора, революций.</w:t>
      </w:r>
    </w:p>
    <w:p>
      <w:pPr>
        <w:pStyle w:val="Normal"/>
        <w:rPr/>
      </w:pPr>
      <w:r>
        <w:rPr/>
        <w:t>Блаватская была сторонником концепции плавного, регулируемого перехода в далеком будущем к общественному строю, основой которого должна стать Мудрость. Этот переход будет происходить по мере целенаправленного изменения человечеством своего сознания. Светлые и мудрые силы рано или поздно победят. Только тогда темпы духовной эволюции нашей планеты будут ускорены.</w:t>
      </w:r>
    </w:p>
    <w:p>
      <w:pPr>
        <w:pStyle w:val="Normal"/>
        <w:rPr/>
      </w:pPr>
      <w:r>
        <w:rPr/>
      </w:r>
    </w:p>
    <w:p>
      <w:pPr>
        <w:pStyle w:val="Normal"/>
        <w:rPr>
          <w:lang w:val="en-US"/>
        </w:rPr>
      </w:pPr>
      <w:r>
        <w:rPr>
          <w:lang w:val="en-US"/>
        </w:rPr>
        <w:t>IV</w:t>
      </w:r>
    </w:p>
    <w:p>
      <w:pPr>
        <w:pStyle w:val="Normal"/>
        <w:rPr/>
      </w:pPr>
      <w:r>
        <w:rPr/>
        <w:t>Что такое Мудрость? Это, по мнению Блаватской, и «божественное вдохновение», и «земная хитрость», и «тайное знание эзотерических учений», и «слепая вера», и «страх Божий», и «искусство фараоновых магов», и «колдовство». Эти разновидности Мудрости можно объединить в две Софии. В Божественную или поэтическую Мудрость входит только тайное знание эзотерических учений. Все остальные составляют дьявольскую Софию. Подлинная Божественная Мудрость доступна только Посвященным, «совершенным людям», как сказано в Библии. Блаватская подробно объясняла, что Божественная Мудрость «рассеяна по всей безграничной Вселенной», что Бог проявляется внутри каждого разумного существа, что «никто из людей не в силах постичь истинную окончательную Мудрость в течение одной жизни, что каждое новое рождение – это еще один урок, который дает нам строгий, но всегда справедливый учитель – Кармическая жизнь».</w:t>
      </w:r>
      <w:r>
        <w:rPr>
          <w:rStyle w:val="FootnoteCharacters"/>
          <w:rStyle w:val="FootnoteAnchor"/>
        </w:rPr>
        <w:footnoteReference w:id="297"/>
      </w:r>
    </w:p>
    <w:p>
      <w:pPr>
        <w:pStyle w:val="Normal"/>
        <w:rPr/>
      </w:pPr>
      <w:r>
        <w:rPr/>
        <w:t>Она доказывала, что «человеческий эгоизм настолько силен, что там, где хотя бы слегка затрагиваются его личностные интересы, человек становится слеп и глух по отношению к истине, делая это либо сознательно, либо бессознательно», что «ни учителя наши, ни проповедники не обладают Мудростью свыше, – не вызывает сомнений». Житейской мудрости накопительства, жажде власти, золота и наслаждений она противопоставляет Божественную Мудрость, которая никогда не приходит к тем, кто погряз во лжи и пороках, кто предпочел суетную жизнь. Божественная Мудрость «нисходит только на тех, кто оставил на пороге Оккультного весь свой эгоизм», потому что «природа раскрывает свои наиболее сокровенные секреты и дает истинную мудрость только тому, кто ищет истину ради самой истины, и кто жаждет знания для того, чтобы заставить его служить людям, а не собственной малозначительной персоне». Если для истинных мудрецов была необходима чистота помыслов, бесстрашие и независимость духа, то для современных «мудрецов» требуется только наглость и бесстыдство».</w:t>
      </w:r>
      <w:r>
        <w:rPr>
          <w:rStyle w:val="FootnoteCharacters"/>
          <w:rStyle w:val="FootnoteAnchor"/>
        </w:rPr>
        <w:footnoteReference w:id="298"/>
      </w:r>
      <w:r>
        <w:rPr/>
        <w:t xml:space="preserve"> Она неустанно повторяла, что понятия </w:t>
      </w:r>
      <w:r>
        <w:rPr>
          <w:i/>
        </w:rPr>
        <w:t>Мудрость</w:t>
      </w:r>
      <w:r>
        <w:rPr/>
        <w:t xml:space="preserve"> и </w:t>
      </w:r>
      <w:r>
        <w:rPr>
          <w:i/>
        </w:rPr>
        <w:t>Истина</w:t>
      </w:r>
      <w:r>
        <w:rPr/>
        <w:t xml:space="preserve"> – синонимы.</w:t>
      </w:r>
    </w:p>
    <w:p>
      <w:pPr>
        <w:pStyle w:val="Normal"/>
        <w:rPr/>
      </w:pPr>
      <w:r>
        <w:rPr/>
        <w:t>Не будем забывать о том, что Блаватская, была современницей Маркса и Энгельса, и не могла не знать, что эти два мыслителя подвергли жестокой критики основы капиталистического общества и буржуазной морали и противопоставили им социалистическое общество и коммунистические идеалы. Сто лет понадобилось человечеству, чтобы убедиться в его неготовности к практическому строительству общества, основанного на коммунистических идеалах, если главным направлением в его развитии будет оставаться только развитие производительных сил, плановой экономики, материалистической науки и будет отрицаться значение духовно-религиозной составляющей жизни.</w:t>
      </w:r>
    </w:p>
    <w:p>
      <w:pPr>
        <w:pStyle w:val="Normal"/>
        <w:rPr/>
      </w:pPr>
      <w:r>
        <w:rPr/>
        <w:t>Какой бы суровой не была критика христианской цивилизации Блаватской, глубже и понятнее сделали ее все-таки Маркс и Энгельс. Но в одном, следует признать, была права реставратор древней Божественной Мудрости – в том, что без изменения человеческого сознания, без соединения науки с религией, с духовностью новое справедливое общество построить невозможно.</w:t>
      </w:r>
    </w:p>
    <w:p>
      <w:pPr>
        <w:pStyle w:val="Normal"/>
        <w:rPr/>
      </w:pPr>
      <w:r>
        <w:rPr/>
        <w:t>Блаватская была таким же утопистом, как Маркс и Энгельс. Она не призывала людей к разрушению социально-политических основ буржуазного общества. Она призывала теософов к работе по постепенному изменению сознания индивидуума и сознания всего человечества. Она понимала, что процесс изменения сознания продлится много веков, и начинать следует с создания духовных общин, братств. В этом заключалась практическая цель всех теософских обществ. Пока не изменится людское сознание, не измениться и человеческое общество.</w:t>
      </w:r>
    </w:p>
    <w:p>
      <w:pPr>
        <w:pStyle w:val="Normal"/>
        <w:rPr/>
      </w:pPr>
      <w:r>
        <w:rPr/>
      </w:r>
    </w:p>
    <w:sectPr>
      <w:footerReference w:type="default" r:id="rId3"/>
      <w:footnotePr>
        <w:numFmt w:val="decimal"/>
        <w:numRestart w:val="eachPage"/>
      </w:footnotePr>
      <w:type w:val="nextPage"/>
      <w:pgSz w:w="12240" w:h="15840"/>
      <w:pgMar w:left="1134" w:right="964" w:gutter="0" w:header="0" w:top="964" w:footer="964" w:bottom="10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ri Gorbunov" w:date="0-00-00T00:00:00Z" w:initials="I">
    <w:p>
      <w:r>
        <w:rPr>
          <w:rFonts w:ascii="Times New Roman" w:hAnsi="Times New Roman" w:eastAsia="Times New Roman" w:cs="Times New Roman"/>
          <w:color w:val="auto"/>
          <w:spacing w:val="10"/>
          <w:sz w:val="20"/>
          <w:szCs w:val="20"/>
          <w:lang w:eastAsia="en-US" w:val="ru-RU" w:bidi="ar-SA"/>
        </w:rPr>
        <w:t xml:space="preserve"> где ссыл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551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В кн.: Елена Петровна Блаватская. Биографический очерк Писаревой. Отзывы учеников. Выдержки из произведений Е.П. Блаватской, Указ. соч., с. 64.</w:t>
      </w:r>
    </w:p>
  </w:footnote>
  <w:footnote w:id="3">
    <w:p>
      <w:pPr>
        <w:pStyle w:val="Footnote"/>
        <w:rPr/>
      </w:pPr>
      <w:r>
        <w:rPr>
          <w:rStyle w:val="FootnoteCharacters"/>
        </w:rPr>
        <w:footnoteRef/>
      </w:r>
      <w:r>
        <w:rPr/>
        <w:t>. О книгах и европейских и американских спиритуалистах я рассказываю в книге «Магия и перо. Е.П. Блаватская и Запад».</w:t>
      </w:r>
    </w:p>
  </w:footnote>
  <w:footnote w:id="4">
    <w:p>
      <w:pPr>
        <w:pStyle w:val="Footnote"/>
        <w:rPr/>
      </w:pPr>
      <w:r>
        <w:rPr>
          <w:rStyle w:val="FootnoteCharacters"/>
        </w:rPr>
        <w:footnoteRef/>
      </w:r>
      <w:r>
        <w:rPr/>
        <w:t xml:space="preserve">. Цит. по: Мэри Неф. Указ. соч.,, 1993, с. 282.  </w:t>
      </w:r>
    </w:p>
  </w:footnote>
  <w:footnote w:id="5">
    <w:p>
      <w:pPr>
        <w:pStyle w:val="Footnote"/>
        <w:rPr/>
      </w:pPr>
      <w:r>
        <w:rPr>
          <w:rStyle w:val="FootnoteCharacters"/>
        </w:rPr>
        <w:footnoteRef/>
      </w:r>
      <w:r>
        <w:rPr/>
        <w:t>. Первые два периода  жизнедеятельности Блаватской описаны мною в книге «Перо и магия. Е.П. Блаватская и Россия».</w:t>
      </w:r>
    </w:p>
  </w:footnote>
  <w:footnote w:id="6">
    <w:p>
      <w:pPr>
        <w:pStyle w:val="Footnote"/>
        <w:rPr/>
      </w:pPr>
      <w:r>
        <w:rPr>
          <w:rStyle w:val="FootnoteCharacters"/>
        </w:rPr>
        <w:footnoteRef/>
      </w:r>
      <w:r>
        <w:rPr/>
        <w:t>. Мэри К. Нэф. Личные мемуары Е.П, Блаватской. М.: Сфера, 1993,.с. 161.</w:t>
      </w:r>
    </w:p>
  </w:footnote>
  <w:footnote w:id="7">
    <w:p>
      <w:pPr>
        <w:pStyle w:val="Footnote"/>
        <w:rPr/>
      </w:pPr>
      <w:r>
        <w:rPr>
          <w:rStyle w:val="FootnoteCharacters"/>
        </w:rPr>
        <w:footnoteRef/>
      </w:r>
      <w:r>
        <w:rPr/>
        <w:t>. Е.П. Блаватская. Письма А.П. Синнетту. М.: Сфера, 1997, с. 402.</w:t>
      </w:r>
    </w:p>
  </w:footnote>
  <w:footnote w:id="8">
    <w:p>
      <w:pPr>
        <w:pStyle w:val="Footnote"/>
        <w:rPr/>
      </w:pPr>
      <w:r>
        <w:rPr>
          <w:rStyle w:val="FootnoteCharacters"/>
        </w:rPr>
        <w:footnoteRef/>
      </w:r>
      <w:r>
        <w:rPr/>
        <w:t>. Там же, с. 226.</w:t>
      </w:r>
    </w:p>
  </w:footnote>
  <w:footnote w:id="9">
    <w:p>
      <w:pPr>
        <w:pStyle w:val="Footnote"/>
        <w:rPr/>
      </w:pPr>
      <w:r>
        <w:rPr>
          <w:rStyle w:val="FootnoteCharacters"/>
        </w:rPr>
        <w:footnoteRef/>
      </w:r>
      <w:r>
        <w:rPr/>
        <w:t>. Там же, с. 266.</w:t>
      </w:r>
    </w:p>
  </w:footnote>
  <w:footnote w:id="10">
    <w:p>
      <w:pPr>
        <w:pStyle w:val="Footnote"/>
        <w:rPr/>
      </w:pPr>
      <w:r>
        <w:rPr>
          <w:rStyle w:val="FootnoteCharacters"/>
        </w:rPr>
        <w:footnoteRef/>
      </w:r>
      <w:r>
        <w:rPr/>
        <w:t>. Там же, с. 226.</w:t>
      </w:r>
    </w:p>
  </w:footnote>
  <w:footnote w:id="11">
    <w:p>
      <w:pPr>
        <w:pStyle w:val="Footnote"/>
        <w:rPr/>
      </w:pPr>
      <w:r>
        <w:rPr>
          <w:rStyle w:val="FootnoteCharacters"/>
        </w:rPr>
        <w:footnoteRef/>
      </w:r>
      <w:r>
        <w:rPr/>
        <w:t xml:space="preserve">. Там же, с. 411. </w:t>
      </w:r>
    </w:p>
  </w:footnote>
  <w:footnote w:id="12">
    <w:p>
      <w:pPr>
        <w:pStyle w:val="Footnote"/>
        <w:rPr/>
      </w:pPr>
      <w:r>
        <w:rPr>
          <w:rStyle w:val="FootnoteCharacters"/>
        </w:rPr>
        <w:footnoteRef/>
      </w:r>
      <w:r>
        <w:rPr/>
        <w:t>. H.P. Blavatsky. Collected Writings. Op. Cit , Vol. I, (1874-1878), p. 29. В архивах Адъяра, предместья Мадраса, где расположена штаб-квартира Теософского общества, сохранились 24 альбома с вырезками ее статей, которые Блаватская вклеивала и нередко сопровождала краткими комментариями; вклеивала статьи полковника Г. Олькотта и все сообщения о Теософском обществе, опубликованные в прессе тех лет. В первом альбоме были вклеены ее первые статьи, опубликованные в Америке, а также копии писем редакторам и их ответы. На полях альбома она писала комментарии карандашом и чернилами и даже рисовала. Об этом сообщал в комментариях к первому тому собрания сочинений на английском Б.М. Цырков</w:t>
      </w:r>
    </w:p>
  </w:footnote>
  <w:footnote w:id="13">
    <w:p>
      <w:pPr>
        <w:pStyle w:val="Footnote"/>
        <w:rPr/>
      </w:pPr>
      <w:r>
        <w:rPr>
          <w:rStyle w:val="FootnoteCharacters"/>
        </w:rPr>
        <w:footnoteRef/>
      </w:r>
      <w:r>
        <w:rPr/>
        <w:t xml:space="preserve">. H.P. Blavatsky. </w:t>
      </w:r>
      <w:r>
        <w:rPr>
          <w:i/>
        </w:rPr>
        <w:t>About Spiritism</w:t>
      </w:r>
      <w:r>
        <w:rPr/>
        <w:t>. In: H.P. Blavatsky.</w:t>
      </w:r>
      <w:r>
        <w:rPr>
          <w:i/>
        </w:rPr>
        <w:t xml:space="preserve"> Collected Writings</w:t>
      </w:r>
      <w:r>
        <w:rPr/>
        <w:t xml:space="preserve">. Op. Cit., Vol. I, pp. 36-44.  </w:t>
      </w:r>
    </w:p>
  </w:footnote>
  <w:footnote w:id="14">
    <w:p>
      <w:pPr>
        <w:pStyle w:val="Footnote"/>
        <w:rPr/>
      </w:pPr>
      <w:r>
        <w:rPr>
          <w:rStyle w:val="FootnoteCharacters"/>
        </w:rPr>
        <w:footnoteRef/>
      </w:r>
      <w:r>
        <w:rPr/>
        <w:t xml:space="preserve">. Мэри К. Нэф. Указ. соч., с. 191. </w:t>
      </w:r>
    </w:p>
  </w:footnote>
  <w:footnote w:id="15">
    <w:p>
      <w:pPr>
        <w:pStyle w:val="Footnote"/>
        <w:rPr/>
      </w:pPr>
      <w:r>
        <w:rPr>
          <w:rStyle w:val="FootnoteCharacters"/>
        </w:rPr>
        <w:footnoteRef/>
      </w:r>
      <w:r>
        <w:rPr/>
        <w:t xml:space="preserve">.См. письмо в Приложении. </w:t>
      </w:r>
    </w:p>
  </w:footnote>
  <w:footnote w:id="16">
    <w:p>
      <w:pPr>
        <w:pStyle w:val="Footnote"/>
        <w:rPr/>
      </w:pPr>
      <w:r>
        <w:rPr>
          <w:rStyle w:val="FootnoteCharacters"/>
        </w:rPr>
        <w:footnoteRef/>
      </w:r>
      <w:r>
        <w:rPr/>
        <w:t>. Мэри К. Нэф. Указ. соч., 1993, с. 198.</w:t>
      </w:r>
    </w:p>
  </w:footnote>
  <w:footnote w:id="17">
    <w:p>
      <w:pPr>
        <w:pStyle w:val="Footnote"/>
        <w:rPr/>
      </w:pPr>
      <w:r>
        <w:rPr>
          <w:rStyle w:val="FootnoteCharacters"/>
        </w:rPr>
        <w:footnoteRef/>
      </w:r>
      <w:r>
        <w:rPr/>
        <w:t>. Там же, с. 217.</w:t>
      </w:r>
    </w:p>
  </w:footnote>
  <w:footnote w:id="18">
    <w:p>
      <w:pPr>
        <w:pStyle w:val="Footnote"/>
        <w:rPr/>
      </w:pPr>
      <w:r>
        <w:rPr>
          <w:rStyle w:val="FootnoteCharacters"/>
        </w:rPr>
        <w:footnoteRef/>
      </w:r>
      <w:r>
        <w:rPr/>
        <w:t>. Там же, с. 204.</w:t>
      </w:r>
    </w:p>
  </w:footnote>
  <w:footnote w:id="19">
    <w:p>
      <w:pPr>
        <w:pStyle w:val="Footnote"/>
        <w:rPr/>
      </w:pPr>
      <w:r>
        <w:rPr>
          <w:rStyle w:val="FootnoteCharacters"/>
        </w:rPr>
        <w:footnoteRef/>
      </w:r>
      <w:r>
        <w:rPr/>
        <w:t xml:space="preserve">. Письмо Е.П. Блаватской – электронная версия. Написано в Нью-Йорке в 1877 году.  Полностью письмо можно найти в приложении к первому тому «Пера и магии». </w:t>
      </w:r>
    </w:p>
  </w:footnote>
  <w:footnote w:id="20">
    <w:p>
      <w:pPr>
        <w:pStyle w:val="Footnote"/>
        <w:rPr/>
      </w:pPr>
      <w:r>
        <w:rPr>
          <w:rStyle w:val="FootnoteCharacters"/>
        </w:rPr>
        <w:footnoteRef/>
      </w:r>
      <w:r>
        <w:rPr/>
        <w:t>. Писарева E.Ф., Биографический очерк. Отзывы учеников. Выдержки из произведений Е.П.Б. Киев: Элисс, 1991, с. 51.</w:t>
      </w:r>
    </w:p>
  </w:footnote>
  <w:footnote w:id="21">
    <w:p>
      <w:pPr>
        <w:pStyle w:val="Footnote"/>
        <w:rPr/>
      </w:pPr>
      <w:r>
        <w:rPr>
          <w:rStyle w:val="FootnoteCharacters"/>
        </w:rPr>
        <w:footnoteRef/>
      </w:r>
      <w:r>
        <w:rPr/>
        <w:t xml:space="preserve">. Blavatsky H.P. Collected Writings, Vol. I, Op. Cit., p. 388. </w:t>
      </w:r>
    </w:p>
  </w:footnote>
  <w:footnote w:id="22">
    <w:p>
      <w:pPr>
        <w:pStyle w:val="Footnote"/>
        <w:rPr/>
      </w:pPr>
      <w:r>
        <w:rPr>
          <w:rStyle w:val="FootnoteCharacters"/>
        </w:rPr>
        <w:footnoteRef/>
      </w:r>
      <w:r>
        <w:rPr/>
        <w:t>. Соловьев В.С. Современная жрица Изиды. СПб. 1904, с. 271-272.</w:t>
      </w:r>
    </w:p>
  </w:footnote>
  <w:footnote w:id="23">
    <w:p>
      <w:pPr>
        <w:pStyle w:val="Footnote"/>
        <w:rPr/>
      </w:pPr>
      <w:r>
        <w:rPr>
          <w:rStyle w:val="FootnoteCharacters"/>
        </w:rPr>
        <w:footnoteRef/>
      </w:r>
      <w:r>
        <w:rPr/>
        <w:t>. Olcott HS. Old Diary Leaves. Vol. 1, Op. Cit., p. 25.</w:t>
      </w:r>
    </w:p>
  </w:footnote>
  <w:footnote w:id="24">
    <w:p>
      <w:pPr>
        <w:pStyle w:val="Footnote"/>
        <w:rPr/>
      </w:pPr>
      <w:r>
        <w:rPr>
          <w:rStyle w:val="FootnoteCharacters"/>
        </w:rPr>
        <w:footnoteRef/>
      </w:r>
      <w:r>
        <w:rPr/>
        <w:t>. Ibid., p. 400.</w:t>
      </w:r>
    </w:p>
  </w:footnote>
  <w:footnote w:id="25">
    <w:p>
      <w:pPr>
        <w:pStyle w:val="Footnote"/>
        <w:rPr/>
      </w:pPr>
      <w:r>
        <w:rPr>
          <w:rStyle w:val="FootnoteCharacters"/>
        </w:rPr>
        <w:footnoteRef/>
      </w:r>
      <w:r>
        <w:rPr/>
        <w:t>. Лонгинов М.Н. Новиков и московские мартинисты. М., 1867, с. 60.</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w:t>
      </w:r>
    </w:p>
  </w:footnote>
  <w:footnote w:id="28">
    <w:p>
      <w:pPr>
        <w:pStyle w:val="Footnote"/>
        <w:rPr/>
      </w:pPr>
      <w:r>
        <w:rPr>
          <w:rStyle w:val="FootnoteCharacters"/>
        </w:rPr>
        <w:footnoteRef/>
      </w:r>
      <w:r>
        <w:rPr/>
        <w:t>. Blavatsky H.P. Collected Writings, Vol. XII, Op. Cit., p. 105.</w:t>
      </w:r>
    </w:p>
  </w:footnote>
  <w:footnote w:id="29">
    <w:p>
      <w:pPr>
        <w:pStyle w:val="Footnote"/>
        <w:rPr/>
      </w:pPr>
      <w:r>
        <w:rPr>
          <w:rStyle w:val="FootnoteCharacters"/>
        </w:rPr>
        <w:footnoteRef/>
      </w:r>
      <w:r>
        <w:rPr/>
        <w:t>. Blavatsky H.P. Collected Writings, Vol. I., Op. Cit., p. 123-125.</w:t>
      </w:r>
    </w:p>
  </w:footnote>
  <w:footnote w:id="30">
    <w:p>
      <w:pPr>
        <w:pStyle w:val="Footnote"/>
        <w:rPr/>
      </w:pPr>
      <w:r>
        <w:rPr>
          <w:rStyle w:val="FootnoteCharacters"/>
        </w:rPr>
        <w:footnoteRef/>
      </w:r>
      <w:r>
        <w:rPr/>
        <w:t xml:space="preserve">. Мэрфи Говард, Когда приходит рассвет. Жизнь и труды Е.П. Блаватской, Челябинск: Урал LTD, 1999, с. 154-155. </w:t>
      </w:r>
    </w:p>
  </w:footnote>
  <w:footnote w:id="31">
    <w:p>
      <w:pPr>
        <w:pStyle w:val="Footnote"/>
        <w:rPr/>
      </w:pPr>
      <w:r>
        <w:rPr>
          <w:rStyle w:val="FootnoteCharacters"/>
        </w:rPr>
        <w:footnoteRef/>
      </w:r>
      <w:r>
        <w:rPr/>
        <w:t>. Olcott H.S. Old Diary Leaves. Vol. 1, Op. Cit., pp. 113-132.</w:t>
      </w:r>
    </w:p>
  </w:footnote>
  <w:footnote w:id="32">
    <w:p>
      <w:pPr>
        <w:pStyle w:val="Footnote"/>
        <w:rPr/>
      </w:pPr>
      <w:r>
        <w:rPr>
          <w:rStyle w:val="FootnoteCharacters"/>
        </w:rPr>
        <w:footnoteRef/>
      </w:r>
      <w:r>
        <w:rPr/>
        <w:t>. Мэрфи Говард, Указ. соч., с. 154-155.</w:t>
      </w:r>
    </w:p>
  </w:footnote>
  <w:footnote w:id="33">
    <w:p>
      <w:pPr>
        <w:pStyle w:val="Footnote"/>
        <w:rPr/>
      </w:pPr>
      <w:r>
        <w:rPr>
          <w:rStyle w:val="FootnoteCharacters"/>
        </w:rPr>
        <w:footnoteRef/>
      </w:r>
      <w:r>
        <w:rPr/>
        <w:t xml:space="preserve">. Кроме упомянутых в тексте – газеты и журналы: </w:t>
      </w:r>
      <w:r>
        <w:rPr>
          <w:i/>
        </w:rPr>
        <w:t>Sun</w:t>
      </w:r>
      <w:r>
        <w:rPr/>
        <w:t xml:space="preserve">, </w:t>
      </w:r>
      <w:r>
        <w:rPr>
          <w:i/>
        </w:rPr>
        <w:t>The World</w:t>
      </w:r>
      <w:r>
        <w:rPr/>
        <w:t xml:space="preserve">, </w:t>
      </w:r>
      <w:r>
        <w:rPr>
          <w:i/>
        </w:rPr>
        <w:t>Echo</w:t>
      </w:r>
      <w:r>
        <w:rPr/>
        <w:t xml:space="preserve">, </w:t>
      </w:r>
      <w:r>
        <w:rPr>
          <w:i/>
        </w:rPr>
        <w:t>Voice of Truth</w:t>
      </w:r>
      <w:r>
        <w:rPr/>
        <w:t xml:space="preserve">. </w:t>
      </w:r>
    </w:p>
  </w:footnote>
  <w:footnote w:id="34">
    <w:p>
      <w:pPr>
        <w:pStyle w:val="Footnote"/>
        <w:rPr/>
      </w:pPr>
      <w:r>
        <w:rPr>
          <w:rStyle w:val="FootnoteCharacters"/>
        </w:rPr>
        <w:footnoteRef/>
      </w:r>
      <w:r>
        <w:rPr/>
        <w:t xml:space="preserve">. Madam Blavatsky Explains. In: Blavatsky H.P. Collected Writings, Vol. I, Op. Cit., pp. 186-192. </w:t>
      </w:r>
    </w:p>
  </w:footnote>
  <w:footnote w:id="35">
    <w:p>
      <w:pPr>
        <w:pStyle w:val="Footnote"/>
        <w:rPr/>
      </w:pPr>
      <w:r>
        <w:rPr>
          <w:rStyle w:val="FootnoteCharacters"/>
        </w:rPr>
        <w:footnoteRef/>
      </w:r>
      <w:r>
        <w:rPr/>
        <w:t xml:space="preserve">. Е.П. Блаватская. Письма А.П. Синнетту. Указ. соч., с. 302. </w:t>
      </w:r>
    </w:p>
  </w:footnote>
  <w:footnote w:id="36">
    <w:p>
      <w:pPr>
        <w:pStyle w:val="Footnote"/>
        <w:rPr/>
      </w:pPr>
      <w:r>
        <w:rPr>
          <w:rStyle w:val="FootnoteCharacters"/>
        </w:rPr>
        <w:footnoteRef/>
      </w:r>
      <w:r>
        <w:rPr/>
        <w:t xml:space="preserve">. Все сведения о М. Бекер-Эдди мною взяты из книги С. Цвейга Врачевание и психика, С-П.: Гамия, 1992. </w:t>
      </w:r>
    </w:p>
  </w:footnote>
  <w:footnote w:id="37">
    <w:p>
      <w:pPr>
        <w:pStyle w:val="Footnote"/>
        <w:rPr/>
      </w:pPr>
      <w:r>
        <w:rPr>
          <w:rStyle w:val="FootnoteCharacters"/>
        </w:rPr>
        <w:footnoteRef/>
      </w:r>
      <w:r>
        <w:rPr/>
        <w:t xml:space="preserve">. С. Цвейг, Врачевание и психика, Указ. соч., с. 155.  </w:t>
      </w:r>
    </w:p>
  </w:footnote>
  <w:footnote w:id="38">
    <w:p>
      <w:pPr>
        <w:pStyle w:val="Footnote"/>
        <w:rPr/>
      </w:pPr>
      <w:r>
        <w:rPr>
          <w:rStyle w:val="FootnoteCharacters"/>
        </w:rPr>
        <w:footnoteRef/>
      </w:r>
      <w:r>
        <w:rPr/>
        <w:t xml:space="preserve">. Там же, с. 127.  </w:t>
      </w:r>
    </w:p>
  </w:footnote>
  <w:footnote w:id="39">
    <w:p>
      <w:pPr>
        <w:pStyle w:val="Footnote"/>
        <w:rPr/>
      </w:pPr>
      <w:r>
        <w:rPr>
          <w:rStyle w:val="FootnoteCharacters"/>
        </w:rPr>
        <w:footnoteRef/>
      </w:r>
      <w:r>
        <w:rPr/>
        <w:t xml:space="preserve">. Там же.  </w:t>
      </w:r>
    </w:p>
  </w:footnote>
  <w:footnote w:id="40">
    <w:p>
      <w:pPr>
        <w:pStyle w:val="Footnote"/>
        <w:rPr/>
      </w:pPr>
      <w:r>
        <w:rPr>
          <w:rStyle w:val="FootnoteCharacters"/>
        </w:rPr>
        <w:footnoteRef/>
      </w:r>
      <w:r>
        <w:rPr/>
        <w:t>. Blavatsky H.P. Collected Writings, Vol. X, Op. Cit., pp. 34-42.</w:t>
      </w:r>
    </w:p>
  </w:footnote>
  <w:footnote w:id="41">
    <w:p>
      <w:pPr>
        <w:pStyle w:val="Footnote"/>
        <w:rPr/>
      </w:pPr>
      <w:r>
        <w:rPr>
          <w:rStyle w:val="FootnoteCharacters"/>
        </w:rPr>
        <w:footnoteRef/>
      </w:r>
      <w:r>
        <w:rPr/>
        <w:t>. Ibid, pp. 475.</w:t>
      </w:r>
    </w:p>
  </w:footnote>
  <w:footnote w:id="42">
    <w:p>
      <w:pPr>
        <w:pStyle w:val="Footnote"/>
        <w:rPr/>
      </w:pPr>
      <w:r>
        <w:rPr>
          <w:rStyle w:val="FootnoteCharacters"/>
        </w:rPr>
        <w:footnoteRef/>
      </w:r>
      <w:r>
        <w:rPr/>
        <w:t>. Е.П. Блаватская. Письма А.П. Синнетту. Указ. соч., с. 128.</w:t>
      </w:r>
    </w:p>
  </w:footnote>
  <w:footnote w:id="43">
    <w:p>
      <w:pPr>
        <w:pStyle w:val="Footnote"/>
        <w:rPr/>
      </w:pPr>
      <w:r>
        <w:rPr>
          <w:rStyle w:val="FootnoteCharacters"/>
        </w:rPr>
        <w:footnoteRef/>
      </w:r>
      <w:r>
        <w:rPr/>
        <w:t>. Желиховская В.П. Радда-Бай. В кн.: Блаватская Е.П. Загадочные племена на Голубых горах. Дурбар в Лахоре. Указ. соч., с. 13.</w:t>
      </w:r>
    </w:p>
  </w:footnote>
  <w:footnote w:id="44">
    <w:p>
      <w:pPr>
        <w:pStyle w:val="Footnote"/>
        <w:rPr/>
      </w:pPr>
      <w:r>
        <w:rPr>
          <w:rStyle w:val="FootnoteCharacters"/>
        </w:rPr>
        <w:footnoteRef/>
      </w:r>
      <w:r>
        <w:rPr/>
        <w:t>. Бродов В.В. Истоки философской мысли Индии. М.: Издательство Московского университета, 1990, с. 104-109. Автор монографии дает в целом отрицательную характеристику деятельности Теософского общества в Индии. Другой характеристики от философа марксиста и ожидать было бы наивно. Он путает спиритизм со спиритуализмом, махатм называет «духами древних людей», «праотцами индусов».</w:t>
      </w:r>
    </w:p>
  </w:footnote>
  <w:footnote w:id="45">
    <w:p>
      <w:pPr>
        <w:pStyle w:val="Footnote"/>
        <w:rPr/>
      </w:pPr>
      <w:r>
        <w:rPr>
          <w:rStyle w:val="FootnoteCharacters"/>
        </w:rPr>
        <w:footnoteRef/>
      </w:r>
      <w:r>
        <w:rPr/>
        <w:t>. Marphet H. Yankee Beacon of Buddist Light. Life of Col. Henry S. Olcott. The theosophical Publishing House, London, 1988, p, 135.</w:t>
      </w:r>
    </w:p>
  </w:footnote>
  <w:footnote w:id="46">
    <w:p>
      <w:pPr>
        <w:pStyle w:val="Footnote"/>
        <w:rPr/>
      </w:pPr>
      <w:r>
        <w:rPr>
          <w:rStyle w:val="FootnoteCharacters"/>
        </w:rPr>
        <w:footnoteRef/>
      </w:r>
      <w:r>
        <w:rPr/>
        <w:t xml:space="preserve">. Ibid., p 134. </w:t>
      </w:r>
    </w:p>
  </w:footnote>
  <w:footnote w:id="47">
    <w:p>
      <w:pPr>
        <w:pStyle w:val="Footnote"/>
        <w:rPr/>
      </w:pPr>
      <w:r>
        <w:rPr>
          <w:rStyle w:val="FootnoteCharacters"/>
        </w:rPr>
        <w:footnoteRef/>
      </w:r>
      <w:r>
        <w:rPr/>
        <w:t xml:space="preserve">. Ibid., p. 139-140. </w:t>
      </w:r>
    </w:p>
  </w:footnote>
  <w:footnote w:id="48">
    <w:p>
      <w:pPr>
        <w:pStyle w:val="Footnote"/>
        <w:rPr/>
      </w:pPr>
      <w:r>
        <w:rPr>
          <w:rStyle w:val="FootnoteCharacters"/>
        </w:rPr>
        <w:footnoteRef/>
      </w:r>
      <w:r>
        <w:rPr/>
        <w:t>. Е.П. Блаватская. Заметки к «Трактату о философии Йоги. В кн.: «Терра Инкогнита», М.: Сфера, 1997, с. 53.</w:t>
      </w:r>
    </w:p>
  </w:footnote>
  <w:footnote w:id="49">
    <w:p>
      <w:pPr>
        <w:pStyle w:val="Footnote"/>
        <w:rPr/>
      </w:pPr>
      <w:r>
        <w:rPr>
          <w:rStyle w:val="FootnoteCharacters"/>
        </w:rPr>
        <w:footnoteRef/>
      </w:r>
      <w:r>
        <w:rPr/>
        <w:t>. Blavatsky H.P. Collected Writings, Vol. II, Op. Cit., p. xxxiii.</w:t>
      </w:r>
    </w:p>
  </w:footnote>
  <w:footnote w:id="50">
    <w:p>
      <w:pPr>
        <w:pStyle w:val="Footnote"/>
        <w:rPr/>
      </w:pPr>
      <w:r>
        <w:rPr>
          <w:rStyle w:val="FootnoteCharacters"/>
        </w:rPr>
        <w:footnoteRef/>
      </w:r>
      <w:r>
        <w:rPr/>
        <w:t>. Статьи, опубликованные в названных журналах, собраны во второй том «Собрания сочинений» Е.П. Блаватской. В 1879 году, до выхода теософского журнала, Блаватская успела напечатать несколько статей о спиритуализме  в журналах: французском  - «Спиритуалистическое ревью», английском - «Спиритуалист», американском - «Хоругвь Света». Немало статей посвящено этой непростой теме. Кроме того, она успела опубликовать несколько статей, откликов, писем в индийских газетах и журналах: «Индиян Спектейтор» (Бомбей), «Вуллфт Стар» (Пума), «Бомбей Газет» «Найтив Опинион», «Мадрас Таймз», «Амрита Базаар Патрика» (Калькутта), «Пайоние» (Аллалахабад).</w:t>
        <w:tab/>
        <w:t xml:space="preserve"> </w:t>
      </w:r>
    </w:p>
  </w:footnote>
  <w:footnote w:id="51">
    <w:p>
      <w:pPr>
        <w:pStyle w:val="Footnote"/>
        <w:rPr/>
      </w:pPr>
      <w:r>
        <w:rPr>
          <w:rStyle w:val="FootnoteCharacters"/>
        </w:rPr>
        <w:footnoteRef/>
      </w:r>
      <w:r>
        <w:rPr/>
        <w:t>. Marphet H. Op. Cit.,  pp. 134-135.</w:t>
      </w:r>
    </w:p>
  </w:footnote>
  <w:footnote w:id="52">
    <w:p>
      <w:pPr>
        <w:pStyle w:val="Footnote"/>
        <w:rPr/>
      </w:pPr>
      <w:r>
        <w:rPr>
          <w:rStyle w:val="FootnoteCharacters"/>
        </w:rPr>
        <w:footnoteRef/>
      </w:r>
      <w:r>
        <w:rPr/>
        <w:t xml:space="preserve">. Материалы к биографии А.П. Синнетта взяты из книги “Damodar and the Pioneers of the Theosophical Movement”, опубликованной в виде статьи в журнале  </w:t>
      </w:r>
      <w:r>
        <w:rPr>
          <w:highlight w:val="yellow"/>
        </w:rPr>
        <w:t>“The High Country Theosophist” (Boulder, Colorado, USA), pp. 2-12.</w:t>
      </w:r>
      <w:r>
        <w:rPr/>
        <w:t xml:space="preserve"> </w:t>
      </w:r>
    </w:p>
  </w:footnote>
  <w:footnote w:id="53">
    <w:p>
      <w:pPr>
        <w:pStyle w:val="Footnote"/>
        <w:rPr/>
      </w:pPr>
      <w:r>
        <w:rPr>
          <w:rStyle w:val="FootnoteCharacters"/>
        </w:rPr>
        <w:footnoteRef/>
      </w:r>
      <w:r>
        <w:rPr/>
        <w:t>. Чаша Востока. Письма Махатм. Перевод Искандер Ханум. Хабаровск: Амур, 1991, 151 стр.  Впервые была опубликована на русском языке в 1925 году в Нью-Йорке, Риге, Париже, Харбине.</w:t>
      </w:r>
    </w:p>
  </w:footnote>
  <w:footnote w:id="54">
    <w:p>
      <w:pPr>
        <w:pStyle w:val="Footnote"/>
        <w:rPr/>
      </w:pPr>
      <w:r>
        <w:rPr>
          <w:rStyle w:val="FootnoteCharacters"/>
        </w:rPr>
        <w:footnoteRef/>
      </w:r>
      <w:r>
        <w:rPr/>
        <w:t xml:space="preserve">. Там же, с. 4. </w:t>
      </w:r>
    </w:p>
  </w:footnote>
  <w:footnote w:id="55">
    <w:p>
      <w:pPr>
        <w:pStyle w:val="Footnote"/>
        <w:rPr/>
      </w:pPr>
      <w:r>
        <w:rPr>
          <w:rStyle w:val="FootnoteCharacters"/>
        </w:rPr>
        <w:footnoteRef/>
      </w:r>
      <w:r>
        <w:rPr/>
        <w:t xml:space="preserve">. Письма Елены Рерих. 1929-1938, Т. 2, Минск: Прамеб, 1992, с. 271. </w:t>
      </w:r>
    </w:p>
  </w:footnote>
  <w:footnote w:id="56">
    <w:p>
      <w:pPr>
        <w:pStyle w:val="Footnote"/>
        <w:rPr/>
      </w:pPr>
      <w:r>
        <w:rPr>
          <w:rStyle w:val="FootnoteCharacters"/>
        </w:rPr>
        <w:footnoteRef/>
      </w:r>
      <w:r>
        <w:rPr/>
        <w:t xml:space="preserve">. Классическая Йога. (Йога-сутры Патаджали и «Вьяса-Бхашья»), Пер. с санскрита, введение, комментарий и реконструкция системы Е.П. Островской и В.И. Рудого. М.: Наука, 1992. </w:t>
      </w:r>
    </w:p>
  </w:footnote>
  <w:footnote w:id="57">
    <w:p>
      <w:pPr>
        <w:pStyle w:val="Footnote"/>
        <w:rPr/>
      </w:pPr>
      <w:r>
        <w:rPr>
          <w:rStyle w:val="FootnoteCharacters"/>
        </w:rPr>
        <w:footnoteRef/>
      </w:r>
      <w:r>
        <w:rPr/>
        <w:t>. Не останавливаюсь на этих и других подобных проблемах, потому что подробно о них, о содержании ее фундаментальных трудов я расскажу в третьем томе «Перо и магия. Е.П. Блаватская – оккультистка и ученый».</w:t>
      </w:r>
    </w:p>
  </w:footnote>
  <w:footnote w:id="58">
    <w:p>
      <w:pPr>
        <w:pStyle w:val="Footnote"/>
        <w:rPr/>
      </w:pPr>
      <w:r>
        <w:rPr>
          <w:rStyle w:val="FootnoteCharacters"/>
        </w:rPr>
        <w:footnoteRef/>
      </w:r>
      <w:r>
        <w:rPr/>
        <w:t xml:space="preserve">. Чарльз Джонсон. Елена Петровна Блаватская. В кн.:  Е.П. Блаватская. Избранные статьи. Пер. с англ. Часть I. М.: Новый Акрополь, 1994, с. 20. </w:t>
      </w:r>
    </w:p>
  </w:footnote>
  <w:footnote w:id="59">
    <w:p>
      <w:pPr>
        <w:pStyle w:val="Footnote"/>
        <w:rPr/>
      </w:pPr>
      <w:r>
        <w:rPr>
          <w:rStyle w:val="FootnoteCharacters"/>
        </w:rPr>
        <w:footnoteRef/>
      </w:r>
      <w:r>
        <w:rPr/>
        <w:t>. Там же, с. 18.</w:t>
      </w:r>
    </w:p>
  </w:footnote>
  <w:footnote w:id="60">
    <w:p>
      <w:pPr>
        <w:pStyle w:val="Footnote"/>
        <w:rPr/>
      </w:pPr>
      <w:r>
        <w:rPr>
          <w:rStyle w:val="FootnoteCharacters"/>
        </w:rPr>
        <w:footnoteRef/>
      </w:r>
      <w:r>
        <w:rPr/>
        <w:t>. Письма Махатм. Саратов, 1993. Страницы в скобках даются по данному изданию.</w:t>
      </w:r>
    </w:p>
  </w:footnote>
  <w:footnote w:id="61">
    <w:p>
      <w:pPr>
        <w:pStyle w:val="Footnote"/>
        <w:rPr/>
      </w:pPr>
      <w:r>
        <w:rPr>
          <w:rStyle w:val="FootnoteCharacters"/>
        </w:rPr>
        <w:footnoteRef/>
      </w:r>
      <w:r>
        <w:rPr/>
        <w:t xml:space="preserve">. Е. И. Рерих написала 15 томов серии «Агни Йоги» (включая книгу «Напутствие Вождя»). Алиса Бейли опубликовала 24 тома на английском языке. Все ее книги переведены на русский язык. Автор данной книги опубликовал «Эзотерический толковый словарь» к произведениям этого выдающегося эзотерического философа.  </w:t>
      </w:r>
    </w:p>
  </w:footnote>
  <w:footnote w:id="62">
    <w:p>
      <w:pPr>
        <w:pStyle w:val="Footnote"/>
        <w:rPr/>
      </w:pPr>
      <w:r>
        <w:rPr>
          <w:rStyle w:val="FootnoteCharacters"/>
        </w:rPr>
        <w:footnoteRef/>
      </w:r>
      <w:r>
        <w:rPr/>
        <w:t>. Джон Лилли.  Программирование и метапрограммирование человеческого биокомпьютера. Киев: София, 1994. Страницы в скобках даны по этому изданию.</w:t>
      </w:r>
    </w:p>
  </w:footnote>
  <w:footnote w:id="63">
    <w:p>
      <w:pPr>
        <w:pStyle w:val="Footnote"/>
        <w:rPr/>
      </w:pPr>
      <w:r>
        <w:rPr>
          <w:rStyle w:val="FootnoteCharacters"/>
        </w:rPr>
        <w:footnoteRef/>
      </w:r>
      <w:r>
        <w:rPr/>
        <w:t>. Geffrey A. Barboka. H.P. Blavatsky the Light-Bringer, London: The Theosophical Publishing House Ltd, 1970, pp. 5-33.</w:t>
      </w:r>
    </w:p>
  </w:footnote>
  <w:footnote w:id="64">
    <w:p>
      <w:pPr>
        <w:pStyle w:val="Footnote"/>
        <w:rPr/>
      </w:pPr>
      <w:r>
        <w:rPr>
          <w:rStyle w:val="FootnoteCharacters"/>
        </w:rPr>
        <w:footnoteRef/>
      </w:r>
      <w:r>
        <w:rPr/>
        <w:t>. Блаватская Е.П. «Махатмы и чела». В кн.: «Гималайские братья». Указ. соч., с. 363.</w:t>
      </w:r>
    </w:p>
  </w:footnote>
  <w:footnote w:id="65">
    <w:p>
      <w:pPr>
        <w:pStyle w:val="Footnote"/>
        <w:rPr/>
      </w:pPr>
      <w:r>
        <w:rPr>
          <w:rStyle w:val="FootnoteCharacters"/>
        </w:rPr>
        <w:footnoteRef/>
      </w:r>
      <w:r>
        <w:rPr/>
        <w:t>. Там же, p. 364.</w:t>
      </w:r>
    </w:p>
  </w:footnote>
  <w:footnote w:id="66">
    <w:p>
      <w:pPr>
        <w:pStyle w:val="Footnote"/>
        <w:rPr/>
      </w:pPr>
      <w:r>
        <w:rPr>
          <w:rStyle w:val="FootnoteCharacters"/>
        </w:rPr>
        <w:footnoteRef/>
      </w:r>
      <w:r>
        <w:rPr/>
        <w:t>. Blavatsky H.P. Adepts and Politic. In: Blavatsky H.P. Collected Writings, Vol. V1, Op. Cit., pp. 15-20.</w:t>
      </w:r>
    </w:p>
  </w:footnote>
  <w:footnote w:id="67">
    <w:p>
      <w:pPr>
        <w:pStyle w:val="Footnote"/>
        <w:rPr/>
      </w:pPr>
      <w:r>
        <w:rPr>
          <w:rStyle w:val="FootnoteCharacters"/>
        </w:rPr>
        <w:footnoteRef/>
      </w:r>
      <w:r>
        <w:rPr/>
        <w:t>. Блаватская Е.П. "Могут ли Махатмы быть эгоистичными?». В кн.: «Гималайские братья». Указ. соч., p. 368.</w:t>
      </w:r>
    </w:p>
  </w:footnote>
  <w:footnote w:id="68">
    <w:p>
      <w:pPr>
        <w:pStyle w:val="Footnote"/>
        <w:rPr/>
      </w:pPr>
      <w:r>
        <w:rPr>
          <w:rStyle w:val="FootnoteCharacters"/>
        </w:rPr>
        <w:footnoteRef/>
      </w:r>
      <w:r>
        <w:rPr/>
        <w:t>. Там же, с. 369.</w:t>
      </w:r>
    </w:p>
  </w:footnote>
  <w:footnote w:id="69">
    <w:p>
      <w:pPr>
        <w:pStyle w:val="Footnote"/>
        <w:rPr/>
      </w:pPr>
      <w:r>
        <w:rPr>
          <w:rStyle w:val="FootnoteCharacters"/>
        </w:rPr>
        <w:footnoteRef/>
      </w:r>
      <w:r>
        <w:rPr/>
        <w:t>. Там же, с.  369.</w:t>
      </w:r>
    </w:p>
  </w:footnote>
  <w:footnote w:id="70">
    <w:p>
      <w:pPr>
        <w:pStyle w:val="Footnote"/>
        <w:rPr/>
      </w:pPr>
      <w:r>
        <w:rPr>
          <w:rStyle w:val="FootnoteCharacters"/>
        </w:rPr>
        <w:footnoteRef/>
      </w:r>
      <w:r>
        <w:rPr/>
        <w:t>. Там же с. 369-370.</w:t>
      </w:r>
    </w:p>
  </w:footnote>
  <w:footnote w:id="71">
    <w:p>
      <w:pPr>
        <w:pStyle w:val="Footnote"/>
        <w:rPr/>
      </w:pPr>
      <w:r>
        <w:rPr>
          <w:rStyle w:val="FootnoteCharacters"/>
        </w:rPr>
        <w:footnoteRef/>
      </w:r>
      <w:r>
        <w:rPr/>
        <w:t>. Блаватская Е.П. «Чела». В кн.: «Гималайские братья». Указ. соч.,  с. 376.</w:t>
      </w:r>
    </w:p>
  </w:footnote>
  <w:footnote w:id="72">
    <w:p>
      <w:pPr>
        <w:pStyle w:val="Footnote"/>
        <w:rPr/>
      </w:pPr>
      <w:r>
        <w:rPr>
          <w:rStyle w:val="FootnoteCharacters"/>
        </w:rPr>
        <w:footnoteRef/>
      </w:r>
      <w:r>
        <w:rPr/>
        <w:t>. Блаватская Е.П. Являются ли чела «медиумами». В кн.: «Гималайские братья». Указ. соч., с. 359.</w:t>
      </w:r>
    </w:p>
  </w:footnote>
  <w:footnote w:id="73">
    <w:p>
      <w:pPr>
        <w:pStyle w:val="Footnote"/>
        <w:rPr/>
      </w:pPr>
      <w:r>
        <w:rPr>
          <w:rStyle w:val="FootnoteCharacters"/>
        </w:rPr>
        <w:footnoteRef/>
      </w:r>
      <w:r>
        <w:rPr/>
        <w:t xml:space="preserve">. Цит по: Блаватская Е.П. Эликсир жизни. М.: Сфера, 1998, с. 346 – Тайная Доктрина?) </w:t>
      </w:r>
    </w:p>
  </w:footnote>
  <w:footnote w:id="74">
    <w:p>
      <w:pPr>
        <w:pStyle w:val="Footnote"/>
        <w:rPr/>
      </w:pPr>
      <w:r>
        <w:rPr>
          <w:rStyle w:val="FootnoteCharacters"/>
        </w:rPr>
        <w:footnoteRef/>
      </w:r>
      <w:r>
        <w:rPr/>
        <w:t>. Блаватская Е.П. Пролог. Эликсир жизни. Из дневника челы Г. Митфорда, члена Теософского общества, в кн.: Блаватская Е.П. Эликсир жизни. Указ. соч., с. 20.</w:t>
      </w:r>
    </w:p>
  </w:footnote>
  <w:footnote w:id="75">
    <w:p>
      <w:pPr>
        <w:pStyle w:val="Footnote"/>
        <w:rPr/>
      </w:pPr>
      <w:r>
        <w:rPr>
          <w:rStyle w:val="FootnoteCharacters"/>
        </w:rPr>
        <w:footnoteRef/>
      </w:r>
      <w:r>
        <w:rPr/>
        <w:t>. Там же, с. 23.</w:t>
      </w:r>
    </w:p>
  </w:footnote>
  <w:footnote w:id="76">
    <w:p>
      <w:pPr>
        <w:pStyle w:val="Footnote"/>
        <w:rPr/>
      </w:pPr>
      <w:r>
        <w:rPr>
          <w:rStyle w:val="FootnoteCharacters"/>
        </w:rPr>
        <w:footnoteRef/>
      </w:r>
      <w:r>
        <w:rPr/>
        <w:t>. Там же, с. 30.</w:t>
      </w:r>
    </w:p>
  </w:footnote>
  <w:footnote w:id="77">
    <w:p>
      <w:pPr>
        <w:pStyle w:val="Footnote"/>
        <w:rPr/>
      </w:pPr>
      <w:r>
        <w:rPr>
          <w:rStyle w:val="FootnoteCharacters"/>
        </w:rPr>
        <w:footnoteRef/>
      </w:r>
      <w:r>
        <w:rPr/>
        <w:t>. Там же, с. 31.</w:t>
      </w:r>
    </w:p>
  </w:footnote>
  <w:footnote w:id="78">
    <w:p>
      <w:pPr>
        <w:pStyle w:val="Footnote"/>
        <w:rPr/>
      </w:pPr>
      <w:r>
        <w:rPr>
          <w:rStyle w:val="FootnoteCharacters"/>
        </w:rPr>
        <w:footnoteRef/>
      </w:r>
      <w:r>
        <w:rPr/>
        <w:t>. Там же, с. 31-32.</w:t>
      </w:r>
    </w:p>
  </w:footnote>
  <w:footnote w:id="79">
    <w:p>
      <w:pPr>
        <w:pStyle w:val="Footnote"/>
        <w:rPr/>
      </w:pPr>
      <w:r>
        <w:rPr>
          <w:rStyle w:val="FootnoteCharacters"/>
        </w:rPr>
        <w:footnoteRef/>
      </w:r>
      <w:r>
        <w:rPr/>
        <w:t xml:space="preserve">. Блаватская Е.П. Эгоистично ли желание жить? В кн.: Эликсир жизни. Указ. соч., с. 35. </w:t>
      </w:r>
    </w:p>
  </w:footnote>
  <w:footnote w:id="80">
    <w:p>
      <w:pPr>
        <w:pStyle w:val="Footnote"/>
        <w:rPr/>
      </w:pPr>
      <w:r>
        <w:rPr>
          <w:rStyle w:val="FootnoteCharacters"/>
        </w:rPr>
        <w:footnoteRef/>
      </w:r>
      <w:r>
        <w:rPr/>
        <w:t>. Там же, с. 38.</w:t>
      </w:r>
    </w:p>
  </w:footnote>
  <w:footnote w:id="81">
    <w:p>
      <w:pPr>
        <w:pStyle w:val="Footnote"/>
        <w:rPr/>
      </w:pPr>
      <w:r>
        <w:rPr>
          <w:rStyle w:val="FootnoteCharacters"/>
        </w:rPr>
        <w:footnoteRef/>
      </w:r>
      <w:r>
        <w:rPr/>
        <w:t>. Блаватская Е.П. Духовный рост. В кн.: Эликсир жизни. Указ. соч., с. 64.</w:t>
      </w:r>
    </w:p>
  </w:footnote>
  <w:footnote w:id="82">
    <w:p>
      <w:pPr>
        <w:pStyle w:val="Footnote"/>
        <w:rPr/>
      </w:pPr>
      <w:r>
        <w:rPr>
          <w:rStyle w:val="FootnoteCharacters"/>
        </w:rPr>
        <w:footnoteRef/>
      </w:r>
      <w:r>
        <w:rPr/>
        <w:t>. Там же, с. 65.</w:t>
      </w:r>
    </w:p>
  </w:footnote>
  <w:footnote w:id="83">
    <w:p>
      <w:pPr>
        <w:pStyle w:val="Footnote"/>
        <w:rPr/>
      </w:pPr>
      <w:r>
        <w:rPr>
          <w:rStyle w:val="FootnoteCharacters"/>
        </w:rPr>
        <w:footnoteRef/>
      </w:r>
      <w:r>
        <w:rPr/>
        <w:t>. Там же, с. 67.</w:t>
      </w:r>
    </w:p>
  </w:footnote>
  <w:footnote w:id="84">
    <w:p>
      <w:pPr>
        <w:pStyle w:val="Footnote"/>
        <w:rPr/>
      </w:pPr>
      <w:r>
        <w:rPr>
          <w:rStyle w:val="FootnoteCharacters"/>
        </w:rPr>
        <w:footnoteRef/>
      </w:r>
      <w:r>
        <w:rPr/>
        <w:t>. Блаватская Е.П. Чела и светские ученики. В кн.: Смерть и бессмертие. Указ. соч., с. 404-405.</w:t>
      </w:r>
    </w:p>
  </w:footnote>
  <w:footnote w:id="85">
    <w:p>
      <w:pPr>
        <w:pStyle w:val="Footnote"/>
        <w:rPr/>
      </w:pPr>
      <w:r>
        <w:rPr>
          <w:rStyle w:val="FootnoteCharacters"/>
        </w:rPr>
        <w:footnoteRef/>
      </w:r>
      <w:r>
        <w:rPr/>
        <w:t>. Там же, с. 409-410.</w:t>
      </w:r>
    </w:p>
  </w:footnote>
  <w:footnote w:id="86">
    <w:p>
      <w:pPr>
        <w:pStyle w:val="Footnote"/>
        <w:rPr/>
      </w:pPr>
      <w:r>
        <w:rPr>
          <w:rStyle w:val="FootnoteCharacters"/>
        </w:rPr>
        <w:footnoteRef/>
      </w:r>
      <w:r>
        <w:rPr/>
        <w:t>. Charles J. Ryan. H. P. Blavatsky and the Theosophical Movement. San Diego: Point Loma Publications, INC., 1975, pp. 108-110, 194, 258, 312.</w:t>
      </w:r>
    </w:p>
  </w:footnote>
  <w:footnote w:id="87">
    <w:p>
      <w:pPr>
        <w:pStyle w:val="Footnote"/>
        <w:rPr/>
      </w:pPr>
      <w:r>
        <w:rPr>
          <w:rStyle w:val="FootnoteCharacters"/>
        </w:rPr>
        <w:footnoteRef/>
      </w:r>
      <w:r>
        <w:rPr/>
        <w:t>. Zirkov B.M. Mohini Mohun Chatterjee. In: Blavatsky H.P. Collected Writings, Vol. IV, pp. 638-639.</w:t>
      </w:r>
    </w:p>
  </w:footnote>
  <w:footnote w:id="88">
    <w:p>
      <w:pPr>
        <w:pStyle w:val="Footnote"/>
        <w:rPr/>
      </w:pPr>
      <w:r>
        <w:rPr>
          <w:rStyle w:val="FootnoteCharacters"/>
        </w:rPr>
        <w:footnoteRef/>
      </w:r>
      <w:r>
        <w:rPr/>
        <w:t>. Letters and documents were published by Zirkov B.M. in: Blavatsky H.P. Collected Writings. Op. Cit., Vol. VII, pp.135-176. Documents included: “Few Words on the Theosophical Organization” be M.M. Chatterjee and A Gebhard (pp. 140-144); “Original Program” (manuscript) by H.P.B. (pp. 145-176).</w:t>
      </w:r>
    </w:p>
  </w:footnote>
  <w:footnote w:id="89">
    <w:p>
      <w:pPr>
        <w:pStyle w:val="Footnote"/>
        <w:rPr/>
      </w:pPr>
      <w:r>
        <w:rPr>
          <w:rStyle w:val="FootnoteCharacters"/>
        </w:rPr>
        <w:footnoteRef/>
      </w:r>
      <w:r>
        <w:rPr/>
        <w:t>. Zirkov B.M. Mohini Mohun Chatterjee. In: Blavatsky H.P. Collected Writings. Op. Cit., Vol. VII, p. 639.</w:t>
      </w:r>
    </w:p>
  </w:footnote>
  <w:footnote w:id="90">
    <w:p>
      <w:pPr>
        <w:pStyle w:val="Footnote"/>
        <w:rPr/>
      </w:pPr>
      <w:r>
        <w:rPr>
          <w:rStyle w:val="FootnoteCharacters"/>
        </w:rPr>
        <w:footnoteRef/>
      </w:r>
      <w:r>
        <w:rPr/>
        <w:t>. Blavatsky H.P. Re-Classification of Principles. In: Blavatsky H.P. Collected Writings, Vol. VII. Op. Cit., pp.345-351.</w:t>
      </w:r>
    </w:p>
  </w:footnote>
  <w:footnote w:id="91">
    <w:p>
      <w:pPr>
        <w:pStyle w:val="Footnote"/>
        <w:rPr/>
      </w:pPr>
      <w:r>
        <w:rPr>
          <w:rStyle w:val="FootnoteCharacters"/>
        </w:rPr>
        <w:footnoteRef/>
      </w:r>
      <w:r>
        <w:rPr/>
        <w:t>. Б. Цырков. Т. Субба Рой. Биографическая справка. В кн.: Е. П. Блаватская, Гималайские братья, Указ. соч., с. 413-419.</w:t>
      </w:r>
    </w:p>
  </w:footnote>
  <w:footnote w:id="92">
    <w:p>
      <w:pPr>
        <w:pStyle w:val="Footnote"/>
        <w:rPr/>
      </w:pPr>
      <w:r>
        <w:rPr>
          <w:rStyle w:val="FootnoteCharacters"/>
        </w:rPr>
        <w:footnoteRef/>
      </w:r>
      <w:r>
        <w:rPr/>
        <w:t xml:space="preserve">. Е.П. Блаватская. Ключ к теософии. Ясное изложение в форме вопросов и ответов этики, науки и философии для изучения которых было создано Теософское общество. М: Сфера, 1996, с. 26. </w:t>
      </w:r>
    </w:p>
  </w:footnote>
  <w:footnote w:id="93">
    <w:p>
      <w:pPr>
        <w:pStyle w:val="Footnote"/>
        <w:rPr/>
      </w:pPr>
      <w:r>
        <w:rPr>
          <w:rStyle w:val="FootnoteCharacters"/>
        </w:rPr>
        <w:footnoteRef/>
      </w:r>
      <w:r>
        <w:rPr/>
        <w:t>. An Encyclopedia of Occultism by Lewis Spence. (1920). Наиболее подробное изложение истории и классического оккультизма. В нем теософское учение Блаватской рассматривается как малозначительное течение в истории оккультизма.</w:t>
      </w:r>
    </w:p>
  </w:footnote>
  <w:footnote w:id="94">
    <w:p>
      <w:pPr>
        <w:pStyle w:val="Footnote"/>
        <w:rPr/>
      </w:pPr>
      <w:r>
        <w:rPr>
          <w:rStyle w:val="FootnoteCharacters"/>
        </w:rPr>
        <w:footnoteRef/>
      </w:r>
      <w:r>
        <w:rPr/>
        <w:t>. Е.П. Блаватская. Ключ к теософии, Указ. соч., с. 32-33.</w:t>
      </w:r>
    </w:p>
  </w:footnote>
  <w:footnote w:id="95">
    <w:p>
      <w:pPr>
        <w:pStyle w:val="Footnote"/>
        <w:rPr/>
      </w:pPr>
      <w:r>
        <w:rPr>
          <w:rStyle w:val="FootnoteCharacters"/>
        </w:rPr>
        <w:footnoteRef/>
      </w:r>
      <w:r>
        <w:rPr/>
        <w:t xml:space="preserve">.Е.П. Блаватская. Духовный рост. В кн.: Эликсир жизни. Указ. соч., с. 65. </w:t>
      </w:r>
    </w:p>
  </w:footnote>
  <w:footnote w:id="96">
    <w:p>
      <w:pPr>
        <w:pStyle w:val="Footnote"/>
        <w:rPr/>
      </w:pPr>
      <w:r>
        <w:rPr>
          <w:rStyle w:val="FootnoteCharacters"/>
        </w:rPr>
        <w:footnoteRef/>
      </w:r>
      <w:r>
        <w:rPr/>
        <w:t xml:space="preserve">. Blavatsky H.P. Collected Writings, Vol. II. Op. Cit., p. 97. </w:t>
      </w:r>
    </w:p>
  </w:footnote>
  <w:footnote w:id="97">
    <w:p>
      <w:pPr>
        <w:pStyle w:val="Footnote"/>
        <w:rPr/>
      </w:pPr>
      <w:r>
        <w:rPr>
          <w:rStyle w:val="FootnoteCharacters"/>
        </w:rPr>
        <w:footnoteRef/>
      </w:r>
      <w:r>
        <w:rPr/>
        <w:t>. Blavatsky H.P. Collected Writings, Vol. II. Op. Cit., p. 122.</w:t>
      </w:r>
    </w:p>
  </w:footnote>
  <w:footnote w:id="98">
    <w:p>
      <w:pPr>
        <w:pStyle w:val="Footnote"/>
        <w:rPr/>
      </w:pPr>
      <w:r>
        <w:rPr>
          <w:rStyle w:val="FootnoteCharacters"/>
        </w:rPr>
        <w:footnoteRef/>
      </w:r>
      <w:r>
        <w:rPr/>
        <w:t xml:space="preserve">. Диоген Лаэртский. О жизни, учениях и изречениях знаменитых философов. Ред. и авт. вступ. Ст. А.Ф.Лосев; Пер.с древнегреч. М.Л. Гаспарова – М.: Изд-во «Мысль», 1998, с. 418 </w:t>
      </w:r>
    </w:p>
  </w:footnote>
  <w:footnote w:id="99">
    <w:p>
      <w:pPr>
        <w:pStyle w:val="Footnote"/>
        <w:rPr/>
      </w:pPr>
      <w:r>
        <w:rPr>
          <w:rStyle w:val="FootnoteCharacters"/>
        </w:rPr>
        <w:footnoteRef/>
      </w:r>
      <w:r>
        <w:rPr/>
        <w:t xml:space="preserve">. Чанышев А.Н. Курс лекций по древней философии: Учеб. пособие для философских факультетов и отделений ун-тов. М.: Высшая Школа, 1981, с.144 </w:t>
      </w:r>
    </w:p>
  </w:footnote>
  <w:footnote w:id="100">
    <w:p>
      <w:pPr>
        <w:pStyle w:val="Footnote"/>
        <w:rPr/>
      </w:pPr>
      <w:r>
        <w:rPr>
          <w:rStyle w:val="FootnoteCharacters"/>
        </w:rPr>
        <w:footnoteRef/>
      </w:r>
      <w:r>
        <w:rPr/>
        <w:t xml:space="preserve">. Бродов В.В. Истоки философской мысли Индии. Указ. соч., с. 102. </w:t>
      </w:r>
    </w:p>
  </w:footnote>
  <w:footnote w:id="101">
    <w:p>
      <w:pPr>
        <w:pStyle w:val="Footnote"/>
        <w:rPr/>
      </w:pPr>
      <w:r>
        <w:rPr>
          <w:rStyle w:val="FootnoteCharacters"/>
        </w:rPr>
        <w:footnoteRef/>
      </w:r>
      <w:r>
        <w:rPr/>
        <w:t>. В кн.: Е.П. Блаватская. Гималайские браться. Указ. соч., с. 7.</w:t>
      </w:r>
    </w:p>
  </w:footnote>
  <w:footnote w:id="102">
    <w:p>
      <w:pPr>
        <w:pStyle w:val="Footnote"/>
        <w:rPr/>
      </w:pPr>
      <w:r>
        <w:rPr>
          <w:rStyle w:val="FootnoteCharacters"/>
        </w:rPr>
        <w:footnoteRef/>
      </w:r>
      <w:r>
        <w:rPr/>
        <w:t>. Там же, с. 8-9.</w:t>
      </w:r>
    </w:p>
  </w:footnote>
  <w:footnote w:id="103">
    <w:p>
      <w:pPr>
        <w:pStyle w:val="Footnote"/>
        <w:rPr/>
      </w:pPr>
      <w:r>
        <w:rPr>
          <w:rStyle w:val="FootnoteCharacters"/>
        </w:rPr>
        <w:footnoteRef/>
      </w:r>
      <w:r>
        <w:rPr/>
        <w:t>. Е.П. Блаватская. «Зороастризм в свете оккультной философии». В кн.: Смерть и бессмертие. Указ. соч., с. 269.</w:t>
      </w:r>
    </w:p>
  </w:footnote>
  <w:footnote w:id="104">
    <w:p>
      <w:pPr>
        <w:pStyle w:val="Footnote"/>
        <w:rPr/>
      </w:pPr>
      <w:r>
        <w:rPr>
          <w:rStyle w:val="FootnoteCharacters"/>
        </w:rPr>
        <w:footnoteRef/>
      </w:r>
      <w:r>
        <w:rPr/>
        <w:t>..Письма Махатм. Саратов, 1993. Страницы в скобках  даются по данному изданию.</w:t>
      </w:r>
    </w:p>
  </w:footnote>
  <w:footnote w:id="105">
    <w:p>
      <w:pPr>
        <w:pStyle w:val="Footnote"/>
        <w:rPr/>
      </w:pPr>
      <w:r>
        <w:rPr>
          <w:rStyle w:val="FootnoteCharacters"/>
        </w:rPr>
        <w:footnoteRef/>
      </w:r>
      <w:r>
        <w:rPr/>
        <w:t xml:space="preserve">. Е. И. Рерих написала 15 томов серии «Агни Йоги». Алиса Бейли опубликовала 24 тома на английском языке. Все ее книги переведены на русский язык Автор данной книги опубликовал Эзотерический толковый словарь к произведениям этого выдающегося  мыслителя.  </w:t>
      </w:r>
    </w:p>
  </w:footnote>
  <w:footnote w:id="106">
    <w:p>
      <w:pPr>
        <w:pStyle w:val="Footnote"/>
        <w:rPr/>
      </w:pPr>
      <w:r>
        <w:rPr>
          <w:rStyle w:val="FootnoteCharacters"/>
        </w:rPr>
        <w:footnoteRef/>
      </w:r>
      <w:r>
        <w:rPr/>
        <w:t>. Джон Лилли.  Программирование и метапрограммирование человеческого биокомпьютера. Киев: София, 1994. Страницы в скобках даны по этому изданию.</w:t>
      </w:r>
    </w:p>
  </w:footnote>
  <w:footnote w:id="107">
    <w:p>
      <w:pPr>
        <w:pStyle w:val="TextBodyIndent"/>
        <w:rPr/>
      </w:pPr>
      <w:r>
        <w:rPr>
          <w:rStyle w:val="FootnoteCharacters"/>
        </w:rPr>
        <w:footnoteRef/>
      </w:r>
      <w:r>
        <w:rPr/>
        <w:t>. Е.П.  Блаватская. Теософский словарь, с. 496-497.</w:t>
      </w:r>
    </w:p>
  </w:footnote>
  <w:footnote w:id="108">
    <w:p>
      <w:pPr>
        <w:pStyle w:val="Footnote"/>
        <w:rPr/>
      </w:pPr>
      <w:r>
        <w:rPr>
          <w:rStyle w:val="FootnoteCharacters"/>
        </w:rPr>
        <w:footnoteRef/>
      </w:r>
      <w:r>
        <w:rPr/>
        <w:t>. Блаватская. Там же, с. 496-497.</w:t>
      </w:r>
    </w:p>
  </w:footnote>
  <w:footnote w:id="109">
    <w:p>
      <w:pPr>
        <w:pStyle w:val="Footnote"/>
        <w:rPr/>
      </w:pPr>
      <w:r>
        <w:rPr>
          <w:rStyle w:val="FootnoteCharacters"/>
        </w:rPr>
        <w:footnoteRef/>
      </w:r>
      <w:r>
        <w:rPr/>
        <w:t>. Е.П. Блаватская. Древние доктрины, подтвержденные современными предсказаниями. В кн.: Терра Инкогнита, с. 189.</w:t>
      </w:r>
    </w:p>
  </w:footnote>
  <w:footnote w:id="110">
    <w:p>
      <w:pPr>
        <w:pStyle w:val="Footnote"/>
        <w:rPr/>
      </w:pPr>
      <w:r>
        <w:rPr>
          <w:rStyle w:val="FootnoteCharacters"/>
        </w:rPr>
        <w:footnoteRef/>
      </w:r>
      <w:r>
        <w:rPr/>
        <w:t xml:space="preserve">. Гороскопы и астрология. В кн: Е.П. Блаватская. Смерть и бессмертие, с. 165. </w:t>
      </w:r>
    </w:p>
  </w:footnote>
  <w:footnote w:id="111">
    <w:p>
      <w:pPr>
        <w:pStyle w:val="Footnote"/>
        <w:rPr/>
      </w:pPr>
      <w:r>
        <w:rPr>
          <w:rStyle w:val="FootnoteCharacters"/>
        </w:rPr>
        <w:footnoteRef/>
      </w:r>
      <w:r>
        <w:rPr/>
        <w:t xml:space="preserve">. Оккультная или точная наука. В кн. Эликсир жизни. С. 176. </w:t>
      </w:r>
    </w:p>
  </w:footnote>
  <w:footnote w:id="112">
    <w:p>
      <w:pPr>
        <w:pStyle w:val="Footnote"/>
        <w:rPr/>
      </w:pPr>
      <w:r>
        <w:rPr>
          <w:rStyle w:val="FootnoteCharacters"/>
        </w:rPr>
        <w:footnoteRef/>
      </w:r>
      <w:r>
        <w:rPr/>
        <w:t>. Терра инкогнита. В кн: Блаватская.  Терра инкогнита, с. 48.</w:t>
      </w:r>
    </w:p>
  </w:footnote>
  <w:footnote w:id="113">
    <w:p>
      <w:pPr>
        <w:pStyle w:val="Footnote"/>
        <w:rPr/>
      </w:pPr>
      <w:r>
        <w:rPr>
          <w:rStyle w:val="FootnoteCharacters"/>
        </w:rPr>
        <w:footnoteRef/>
      </w:r>
      <w:r>
        <w:rPr/>
        <w:t xml:space="preserve"> </w:t>
      </w:r>
      <w:r>
        <w:rPr/>
        <w:t>. Число семь. В кн: Блаватская.  Терра инкогнита, с. 79.</w:t>
      </w:r>
    </w:p>
  </w:footnote>
  <w:footnote w:id="114">
    <w:p>
      <w:pPr>
        <w:pStyle w:val="Footnote"/>
        <w:rPr/>
      </w:pPr>
      <w:r>
        <w:rPr>
          <w:rStyle w:val="FootnoteCharacters"/>
        </w:rPr>
        <w:footnoteRef/>
      </w:r>
      <w:r>
        <w:rPr/>
        <w:t xml:space="preserve">. Г.В. Войткевич, В.В.Вронский. Основы учения о биосфере. М.: Просвещение, 1989, с. 108-109. В Москве в 1884 году издательство «Мир» опубликовало монографию Биологические ритмы. В Симферополе в 1994 году вышла в свет монография «Космические ритмы». Написали ее Б. Владимирский, В. Нарманский, Н. Темурьянц. </w:t>
      </w:r>
    </w:p>
  </w:footnote>
  <w:footnote w:id="115">
    <w:p>
      <w:pPr>
        <w:pStyle w:val="Footnote"/>
        <w:rPr/>
      </w:pPr>
      <w:r>
        <w:rPr>
          <w:rStyle w:val="FootnoteCharacters"/>
        </w:rPr>
        <w:footnoteRef/>
      </w:r>
      <w:r>
        <w:rPr/>
        <w:t>. Терра инкогнита. В кн: Блаватская.  Терра инкогнита, с. 16.</w:t>
      </w:r>
    </w:p>
  </w:footnote>
  <w:footnote w:id="116">
    <w:p>
      <w:pPr>
        <w:pStyle w:val="Footnote"/>
        <w:rPr/>
      </w:pPr>
      <w:r>
        <w:rPr>
          <w:rStyle w:val="FootnoteCharacters"/>
        </w:rPr>
        <w:footnoteRef/>
      </w:r>
      <w:r>
        <w:rPr/>
        <w:t>. Терра инкогнита. В кн: Блаватская.  Терра инкогнита, с. 17.</w:t>
      </w:r>
    </w:p>
  </w:footnote>
  <w:footnote w:id="117">
    <w:p>
      <w:pPr>
        <w:pStyle w:val="Footnote"/>
        <w:rPr/>
      </w:pPr>
      <w:r>
        <w:rPr>
          <w:rStyle w:val="FootnoteCharacters"/>
        </w:rPr>
        <w:footnoteRef/>
      </w:r>
      <w:r>
        <w:rPr/>
        <w:t xml:space="preserve">. Религии будущего. В кн: Блаватская.  Смерть и бессмертие, с. 306. </w:t>
      </w:r>
    </w:p>
  </w:footnote>
  <w:footnote w:id="118">
    <w:p>
      <w:pPr>
        <w:pStyle w:val="Footnote"/>
        <w:rPr/>
      </w:pPr>
      <w:r>
        <w:rPr>
          <w:rStyle w:val="FootnoteCharacters"/>
        </w:rPr>
        <w:footnoteRef/>
      </w:r>
      <w:r>
        <w:rPr/>
        <w:t xml:space="preserve"> </w:t>
      </w:r>
      <w:r>
        <w:rPr/>
        <w:t>Религии будущего. В кн: Блаватская.  Смерть и бессмертие, с. 308-309.</w:t>
      </w:r>
    </w:p>
  </w:footnote>
  <w:footnote w:id="119">
    <w:p>
      <w:pPr>
        <w:pStyle w:val="Footnote"/>
        <w:rPr/>
      </w:pPr>
      <w:r>
        <w:rPr>
          <w:rStyle w:val="FootnoteCharacters"/>
        </w:rPr>
        <w:footnoteRef/>
      </w:r>
      <w:r>
        <w:rPr/>
        <w:t>. Терра инкогнита. В кн: Блаватская.  Терра инкогнита, с. 18.</w:t>
      </w:r>
    </w:p>
  </w:footnote>
  <w:footnote w:id="120">
    <w:p>
      <w:pPr>
        <w:pStyle w:val="Footnote"/>
        <w:rPr/>
      </w:pPr>
      <w:r>
        <w:rPr>
          <w:rStyle w:val="FootnoteCharacters"/>
        </w:rPr>
        <w:footnoteRef/>
      </w:r>
      <w:r>
        <w:rPr/>
        <w:t>. Терра инкогнита. В кн: Блаватская.  Терра инкогнита, с. 46.</w:t>
      </w:r>
    </w:p>
  </w:footnote>
  <w:footnote w:id="121">
    <w:p>
      <w:pPr>
        <w:pStyle w:val="Footnote"/>
        <w:rPr/>
      </w:pPr>
      <w:r>
        <w:rPr>
          <w:rStyle w:val="FootnoteCharacters"/>
        </w:rPr>
        <w:footnoteRef/>
      </w:r>
      <w:r>
        <w:rPr/>
        <w:t xml:space="preserve">. Древние философы и современные критики. В кн.: Блаватская. Гималайские Братья, с. 344. </w:t>
      </w:r>
    </w:p>
  </w:footnote>
  <w:footnote w:id="122">
    <w:p>
      <w:pPr>
        <w:pStyle w:val="Footnote"/>
        <w:rPr/>
      </w:pPr>
      <w:r>
        <w:rPr>
          <w:rStyle w:val="FootnoteCharacters"/>
        </w:rPr>
        <w:footnoteRef/>
      </w:r>
      <w:r>
        <w:rPr/>
        <w:t>. Пятиконечная звезда. В кн.: Терра инкогнита, с. 265.</w:t>
      </w:r>
    </w:p>
  </w:footnote>
  <w:footnote w:id="123">
    <w:p>
      <w:pPr>
        <w:pStyle w:val="Footnote"/>
        <w:rPr/>
      </w:pPr>
      <w:r>
        <w:rPr>
          <w:rStyle w:val="FootnoteCharacters"/>
        </w:rPr>
        <w:footnoteRef/>
      </w:r>
      <w:r>
        <w:rPr/>
        <w:t>. Беседа с «нулем». В кн.: Смерть и бессмертие, с. 200.</w:t>
      </w:r>
    </w:p>
  </w:footnote>
  <w:footnote w:id="124">
    <w:p>
      <w:pPr>
        <w:pStyle w:val="Footnote"/>
        <w:rPr/>
      </w:pPr>
      <w:r>
        <w:rPr>
          <w:rStyle w:val="FootnoteCharacters"/>
        </w:rPr>
        <w:footnoteRef/>
      </w:r>
      <w:r>
        <w:rPr/>
        <w:t xml:space="preserve"> </w:t>
      </w:r>
      <w:r>
        <w:rPr/>
        <w:t>Беседа с «нулем». В кн.: Смерть и бессмертие, с. 206.</w:t>
      </w:r>
    </w:p>
  </w:footnote>
  <w:footnote w:id="125">
    <w:p>
      <w:pPr>
        <w:pStyle w:val="Footnote"/>
        <w:rPr/>
      </w:pPr>
      <w:r>
        <w:rPr>
          <w:rStyle w:val="FootnoteCharacters"/>
        </w:rPr>
        <w:footnoteRef/>
      </w:r>
      <w:r>
        <w:rPr/>
        <w:t xml:space="preserve"> </w:t>
      </w:r>
      <w:r>
        <w:rPr/>
        <w:t>Некоторые вопросы по поводу «Эзотерического буддизма» м-ра Синнета. В кн.: Блаватская. Гималайские Братья, с. 143-144.</w:t>
      </w:r>
    </w:p>
  </w:footnote>
  <w:footnote w:id="126">
    <w:p>
      <w:pPr>
        <w:pStyle w:val="Footnote"/>
        <w:rPr/>
      </w:pPr>
      <w:r>
        <w:rPr>
          <w:rStyle w:val="FootnoteCharacters"/>
        </w:rPr>
        <w:footnoteRef/>
      </w:r>
      <w:r>
        <w:rPr/>
        <w:t xml:space="preserve">. Астрология. В кн.: Е.П. Блаватская. Эликсир жизни., с. 40-42. </w:t>
      </w:r>
    </w:p>
  </w:footnote>
  <w:footnote w:id="127">
    <w:p>
      <w:pPr>
        <w:pStyle w:val="Footnote"/>
        <w:rPr/>
      </w:pPr>
      <w:r>
        <w:rPr>
          <w:rStyle w:val="FootnoteCharacters"/>
        </w:rPr>
        <w:footnoteRef/>
      </w:r>
      <w:r>
        <w:rPr/>
        <w:t xml:space="preserve"> </w:t>
      </w:r>
      <w:r>
        <w:rPr/>
        <w:t>Астрология. В кн.: Е.П. Блаватская. Эликсир жизни., с. 41-42.</w:t>
      </w:r>
    </w:p>
  </w:footnote>
  <w:footnote w:id="128">
    <w:p>
      <w:pPr>
        <w:pStyle w:val="Footnote"/>
        <w:rPr/>
      </w:pPr>
      <w:r>
        <w:rPr>
          <w:rStyle w:val="FootnoteCharacters"/>
        </w:rPr>
        <w:footnoteRef/>
      </w:r>
      <w:r>
        <w:rPr/>
        <w:t xml:space="preserve"> </w:t>
      </w:r>
      <w:r>
        <w:rPr/>
        <w:t>Трансмиграция жизненных атомов. В кн.: Е.П. Блаватская. Гималайские братья., с. 45-46.</w:t>
      </w:r>
    </w:p>
  </w:footnote>
  <w:footnote w:id="129">
    <w:p>
      <w:pPr>
        <w:pStyle w:val="Footnote"/>
        <w:rPr/>
      </w:pPr>
      <w:r>
        <w:rPr>
          <w:rStyle w:val="FootnoteCharacters"/>
        </w:rPr>
        <w:footnoteRef/>
      </w:r>
      <w:r>
        <w:rPr/>
        <w:t xml:space="preserve"> </w:t>
      </w:r>
      <w:r>
        <w:rPr/>
        <w:t>Трансмиграция жизненных атомов. В кн.: Е.П. Блаватская. Гималайские братья., с. 45-46.</w:t>
      </w:r>
    </w:p>
  </w:footnote>
  <w:footnote w:id="130">
    <w:p>
      <w:pPr>
        <w:pStyle w:val="Footnote"/>
        <w:rPr/>
      </w:pPr>
      <w:r>
        <w:rPr>
          <w:rStyle w:val="FootnoteCharacters"/>
        </w:rPr>
        <w:footnoteRef/>
      </w:r>
      <w:r>
        <w:rPr/>
        <w:t>. История Всемирной Литературы. М.: «Наука», 1983, Т.1, с.54.</w:t>
      </w:r>
    </w:p>
  </w:footnote>
  <w:footnote w:id="131">
    <w:p>
      <w:pPr>
        <w:pStyle w:val="Footnote"/>
        <w:rPr/>
      </w:pPr>
      <w:r>
        <w:rPr>
          <w:rStyle w:val="FootnoteCharacters"/>
        </w:rPr>
        <w:footnoteRef/>
      </w:r>
      <w:r>
        <w:rPr/>
        <w:t>.Т. Субба Роу. Эзотерические догматы арийских архатов о семеричности человека. В кн.: Е.П. Блаватская. Терра инкогнита, с. 295. Эта статья была опубликована в «Теософисте» с комментариями Блаватской Е.П.</w:t>
      </w:r>
    </w:p>
  </w:footnote>
  <w:footnote w:id="132">
    <w:p>
      <w:pPr>
        <w:pStyle w:val="Footnote"/>
        <w:rPr/>
      </w:pPr>
      <w:r>
        <w:rPr>
          <w:rStyle w:val="FootnoteCharacters"/>
        </w:rPr>
        <w:footnoteRef/>
      </w:r>
      <w:r>
        <w:rPr/>
        <w:t>. Примечание III Блаватской Е.П. к статье Т. Субба Роу. Эзотерические догматы арийских архатов о семеричности человека, с. 316.</w:t>
      </w:r>
    </w:p>
  </w:footnote>
  <w:footnote w:id="133">
    <w:p>
      <w:pPr>
        <w:pStyle w:val="Footnote"/>
        <w:rPr/>
      </w:pPr>
      <w:r>
        <w:rPr>
          <w:rStyle w:val="FootnoteCharacters"/>
        </w:rPr>
        <w:footnoteRef/>
      </w:r>
      <w:r>
        <w:rPr/>
        <w:t xml:space="preserve"> </w:t>
      </w:r>
      <w:r>
        <w:rPr/>
        <w:t>Примечание II Блаватской Е.П. к статье Т. Субба Роу. Эзотерические догматы арийских архатов о семеричности человека, с. 313-314.</w:t>
      </w:r>
    </w:p>
  </w:footnote>
  <w:footnote w:id="134">
    <w:p>
      <w:pPr>
        <w:pStyle w:val="Footnote"/>
        <w:rPr/>
      </w:pPr>
      <w:r>
        <w:rPr>
          <w:rStyle w:val="FootnoteCharacters"/>
        </w:rPr>
        <w:footnoteRef/>
      </w:r>
      <w:r>
        <w:rPr/>
        <w:t xml:space="preserve">. Примечание II Блаватской Е.П. к статье Т. Субба Роу. Эзотерические догматы арийских архатов о семеричности человека, с. 314. </w:t>
      </w:r>
    </w:p>
  </w:footnote>
  <w:footnote w:id="135">
    <w:p>
      <w:pPr>
        <w:pStyle w:val="Footnote"/>
        <w:rPr/>
      </w:pPr>
      <w:r>
        <w:rPr>
          <w:rStyle w:val="FootnoteCharacters"/>
        </w:rPr>
        <w:footnoteRef/>
      </w:r>
      <w:r>
        <w:rPr/>
        <w:t>. Некоторые вопросы по поводу «Эзотерического буддизма» м-ра Синнета. В кн.: Е.П. Блаватская. Гималайские Братья, с. 134.</w:t>
      </w:r>
    </w:p>
  </w:footnote>
  <w:footnote w:id="136">
    <w:p>
      <w:pPr>
        <w:pStyle w:val="Footnote"/>
        <w:rPr/>
      </w:pPr>
      <w:r>
        <w:rPr>
          <w:rStyle w:val="FootnoteCharacters"/>
        </w:rPr>
        <w:footnoteRef/>
      </w:r>
      <w:r>
        <w:rPr/>
        <w:t>. Там же, с. 159.</w:t>
      </w:r>
    </w:p>
  </w:footnote>
  <w:footnote w:id="137">
    <w:p>
      <w:pPr>
        <w:pStyle w:val="Footnote"/>
        <w:rPr/>
      </w:pPr>
      <w:r>
        <w:rPr>
          <w:rStyle w:val="FootnoteCharacters"/>
        </w:rPr>
        <w:footnoteRef/>
      </w:r>
      <w:r>
        <w:rPr/>
        <w:t>. Там же, с. 159.</w:t>
      </w:r>
    </w:p>
  </w:footnote>
  <w:footnote w:id="138">
    <w:p>
      <w:pPr>
        <w:pStyle w:val="Footnote"/>
        <w:rPr/>
      </w:pPr>
      <w:r>
        <w:rPr>
          <w:rStyle w:val="FootnoteCharacters"/>
        </w:rPr>
        <w:footnoteRef/>
      </w:r>
      <w:r>
        <w:rPr/>
        <w:t>. Там же, с. 163.</w:t>
      </w:r>
    </w:p>
  </w:footnote>
  <w:footnote w:id="139">
    <w:p>
      <w:pPr>
        <w:pStyle w:val="Footnote"/>
        <w:rPr/>
      </w:pPr>
      <w:r>
        <w:rPr>
          <w:rStyle w:val="FootnoteCharacters"/>
        </w:rPr>
        <w:footnoteRef/>
      </w:r>
      <w:r>
        <w:rPr/>
        <w:t>. Там же, с. 159-160.</w:t>
      </w:r>
    </w:p>
  </w:footnote>
  <w:footnote w:id="140">
    <w:p>
      <w:pPr>
        <w:pStyle w:val="Footnote"/>
        <w:rPr/>
      </w:pPr>
      <w:r>
        <w:rPr>
          <w:rStyle w:val="FootnoteCharacters"/>
        </w:rPr>
        <w:footnoteRef/>
      </w:r>
      <w:r>
        <w:rPr/>
        <w:t>. Фритьоф Капра. Дао физики. С-П.: Орис, 1994, с. 71.</w:t>
      </w:r>
    </w:p>
  </w:footnote>
  <w:footnote w:id="141">
    <w:p>
      <w:pPr>
        <w:pStyle w:val="Footnote"/>
        <w:rPr/>
      </w:pPr>
      <w:r>
        <w:rPr>
          <w:rStyle w:val="FootnoteCharacters"/>
        </w:rPr>
        <w:footnoteRef/>
      </w:r>
      <w:r>
        <w:rPr/>
        <w:t>. Там же, с. 169.</w:t>
      </w:r>
    </w:p>
  </w:footnote>
  <w:footnote w:id="142">
    <w:p>
      <w:pPr>
        <w:pStyle w:val="Footnote"/>
        <w:rPr/>
      </w:pPr>
      <w:r>
        <w:rPr>
          <w:rStyle w:val="FootnoteCharacters"/>
        </w:rPr>
        <w:footnoteRef/>
      </w:r>
      <w:r>
        <w:rPr/>
        <w:t>. Там же, с. 149.</w:t>
      </w:r>
    </w:p>
  </w:footnote>
  <w:footnote w:id="143">
    <w:p>
      <w:pPr>
        <w:pStyle w:val="Footnote"/>
        <w:rPr/>
      </w:pPr>
      <w:r>
        <w:rPr>
          <w:rStyle w:val="FootnoteCharacters"/>
        </w:rPr>
        <w:footnoteRef/>
      </w:r>
      <w:r>
        <w:rPr/>
        <w:t>. Там же, с. 176.</w:t>
      </w:r>
    </w:p>
  </w:footnote>
  <w:footnote w:id="144">
    <w:p>
      <w:pPr>
        <w:pStyle w:val="Footnote"/>
        <w:rPr/>
      </w:pPr>
      <w:r>
        <w:rPr>
          <w:rStyle w:val="FootnoteCharacters"/>
        </w:rPr>
        <w:footnoteRef/>
      </w:r>
      <w:r>
        <w:rPr/>
        <w:t>. Там же, с. 139.</w:t>
      </w:r>
    </w:p>
  </w:footnote>
  <w:footnote w:id="145">
    <w:p>
      <w:pPr>
        <w:pStyle w:val="Footnote"/>
        <w:rPr/>
      </w:pPr>
      <w:r>
        <w:rPr>
          <w:rStyle w:val="FootnoteCharacters"/>
        </w:rPr>
        <w:footnoteRef/>
      </w:r>
      <w:r>
        <w:rPr/>
        <w:t xml:space="preserve">. Блаватская. Христианский священник о теософии. В кн.: Блаватская, Гималайские братья, с. 248-250. </w:t>
      </w:r>
    </w:p>
  </w:footnote>
  <w:footnote w:id="146">
    <w:p>
      <w:pPr>
        <w:pStyle w:val="Footnote"/>
        <w:rPr/>
      </w:pPr>
      <w:r>
        <w:rPr>
          <w:rStyle w:val="FootnoteCharacters"/>
        </w:rPr>
        <w:footnoteRef/>
      </w:r>
      <w:r>
        <w:rPr/>
        <w:t xml:space="preserve"> </w:t>
      </w:r>
      <w:r>
        <w:rPr/>
        <w:t>Блаватская. Христианский священник о теософии. В кн.: Блаватская, Гималайские братья, с. 250.</w:t>
      </w:r>
    </w:p>
  </w:footnote>
  <w:footnote w:id="147">
    <w:p>
      <w:pPr>
        <w:pStyle w:val="Footnote"/>
        <w:rPr/>
      </w:pPr>
      <w:r>
        <w:rPr>
          <w:rStyle w:val="FootnoteCharacters"/>
        </w:rPr>
        <w:footnoteRef/>
      </w:r>
      <w:r>
        <w:rPr/>
        <w:t xml:space="preserve"> </w:t>
      </w:r>
      <w:r>
        <w:rPr/>
        <w:t>Блаватская. Христианский священник о теософии. В кн.: Блаватская, Гималайские братья, с. 251-253.</w:t>
      </w:r>
    </w:p>
  </w:footnote>
  <w:footnote w:id="148">
    <w:p>
      <w:pPr>
        <w:pStyle w:val="Footnote"/>
        <w:rPr/>
      </w:pPr>
      <w:r>
        <w:rPr>
          <w:rStyle w:val="FootnoteCharacters"/>
        </w:rPr>
        <w:footnoteRef/>
      </w:r>
      <w:r>
        <w:rPr/>
        <w:t xml:space="preserve"> </w:t>
      </w:r>
      <w:r>
        <w:rPr/>
        <w:t>Е.П. Блаватская. Мораль и атеизм. В кн.: Блаватская, Гималайские братья, с. 238.</w:t>
      </w:r>
    </w:p>
  </w:footnote>
  <w:footnote w:id="149">
    <w:p>
      <w:pPr>
        <w:pStyle w:val="Footnote"/>
        <w:rPr/>
      </w:pPr>
      <w:r>
        <w:rPr>
          <w:rStyle w:val="FootnoteCharacters"/>
        </w:rPr>
        <w:footnoteRef/>
      </w:r>
      <w:r>
        <w:rPr/>
        <w:t xml:space="preserve">. Г.Ф. Николаев. Эпоха Апокалипсиса. В кн.: Эрнст Ренан. Антихрист, Л.: Советский писатель, 1991, с. 5-12. </w:t>
      </w:r>
    </w:p>
  </w:footnote>
  <w:footnote w:id="150">
    <w:p>
      <w:pPr>
        <w:pStyle w:val="Footnote"/>
        <w:rPr/>
      </w:pPr>
      <w:r>
        <w:rPr>
          <w:rStyle w:val="FootnoteCharacters"/>
        </w:rPr>
        <w:footnoteRef/>
      </w:r>
      <w:r>
        <w:rPr/>
        <w:t xml:space="preserve"> </w:t>
      </w:r>
      <w:r>
        <w:rPr/>
        <w:t>Е.П. Блаватская. Некоторые вопросы по поводу «Эзотерического буддизма» м-ра Синнетта. В кн.: Блаватская, Гималайские братья, с. 92.</w:t>
      </w:r>
    </w:p>
  </w:footnote>
  <w:footnote w:id="151">
    <w:p>
      <w:pPr>
        <w:pStyle w:val="Footnote"/>
        <w:rPr/>
      </w:pPr>
      <w:r>
        <w:rPr>
          <w:rStyle w:val="FootnoteCharacters"/>
        </w:rPr>
        <w:footnoteRef/>
      </w:r>
      <w:r>
        <w:rPr/>
        <w:t xml:space="preserve"> </w:t>
      </w:r>
      <w:r>
        <w:rPr/>
        <w:t>Е.П. Блаватская. Некоторые вопросы по поводу «Эзотерического буддизма» м-ра Синнетта. В кн.: Блаватская, Гималайские братья, с. 93</w:t>
      </w:r>
    </w:p>
  </w:footnote>
  <w:footnote w:id="152">
    <w:p>
      <w:pPr>
        <w:pStyle w:val="Footnote"/>
        <w:rPr/>
      </w:pPr>
      <w:r>
        <w:rPr>
          <w:rStyle w:val="FootnoteCharacters"/>
        </w:rPr>
        <w:footnoteRef/>
      </w:r>
      <w:r>
        <w:rPr/>
        <w:t xml:space="preserve"> </w:t>
      </w:r>
      <w:r>
        <w:rPr/>
        <w:t>Е.П. Блаватская. Некоторые вопросы по поводу «Эзотерического буддизма» м-ра Синнетта. В кн.: Блаватская, Гималайские братья, с. 87-88</w:t>
      </w:r>
    </w:p>
  </w:footnote>
  <w:footnote w:id="153">
    <w:p>
      <w:pPr>
        <w:pStyle w:val="Footnote"/>
        <w:rPr/>
      </w:pPr>
      <w:r>
        <w:rPr>
          <w:rStyle w:val="FootnoteCharacters"/>
        </w:rPr>
        <w:footnoteRef/>
      </w:r>
      <w:r>
        <w:rPr/>
        <w:t xml:space="preserve"> </w:t>
      </w:r>
      <w:r>
        <w:rPr/>
        <w:t>Е.П. Блаватская. Некоторые вопросы по поводу «Эзотерического буддизма» м-ра Синнетта. В кн.: Блаватская, Гималайские братья, с. 86</w:t>
      </w:r>
    </w:p>
  </w:footnote>
  <w:footnote w:id="154">
    <w:p>
      <w:pPr>
        <w:pStyle w:val="Footnote"/>
        <w:rPr/>
      </w:pPr>
      <w:r>
        <w:rPr>
          <w:rStyle w:val="FootnoteCharacters"/>
        </w:rPr>
        <w:footnoteRef/>
      </w:r>
      <w:r>
        <w:rPr/>
        <w:t>.  Е.П. Блаватская. Зороастр в «истории» и Заратуштра в тайных анналах. В кн.: Е.П. Блаватская, Смерть и бессмертие, с. 280.</w:t>
      </w:r>
    </w:p>
  </w:footnote>
  <w:footnote w:id="155">
    <w:p>
      <w:pPr>
        <w:pStyle w:val="Footnote"/>
        <w:rPr/>
      </w:pPr>
      <w:r>
        <w:rPr>
          <w:rStyle w:val="FootnoteCharacters"/>
        </w:rPr>
        <w:footnoteRef/>
      </w:r>
      <w:r>
        <w:rPr/>
        <w:t xml:space="preserve"> </w:t>
      </w:r>
      <w:r>
        <w:rPr/>
        <w:t>Е.П. Блаватская. Размышления о некоторых изречениях мудрого человека. В кн.: Е.П. Блаватская, Смерть и бессмертие, с. 322.</w:t>
      </w:r>
    </w:p>
  </w:footnote>
  <w:footnote w:id="156">
    <w:p>
      <w:pPr>
        <w:pStyle w:val="Footnote"/>
        <w:rPr/>
      </w:pPr>
      <w:r>
        <w:rPr>
          <w:rStyle w:val="FootnoteCharacters"/>
        </w:rPr>
        <w:footnoteRef/>
      </w:r>
      <w:r>
        <w:rPr/>
        <w:t xml:space="preserve"> </w:t>
      </w:r>
      <w:r>
        <w:rPr/>
        <w:t>Е.П. Блаватская. Размышления о некоторых изречениях мудрого человека. В кн.: Е.П. Блаватская, Смерть и бессмертие, с. 321.</w:t>
      </w:r>
    </w:p>
  </w:footnote>
  <w:footnote w:id="157">
    <w:p>
      <w:pPr>
        <w:pStyle w:val="Footnote"/>
        <w:rPr/>
      </w:pPr>
      <w:r>
        <w:rPr>
          <w:rStyle w:val="FootnoteCharacters"/>
        </w:rPr>
        <w:footnoteRef/>
      </w:r>
      <w:r>
        <w:rPr/>
        <w:t xml:space="preserve"> </w:t>
      </w:r>
      <w:r>
        <w:rPr/>
        <w:t>Е.П. Блаватская. Древняя магия в современной науке. В кн.: Е.П. Блаватская, Эликсир жизни, с. 177.</w:t>
      </w:r>
    </w:p>
  </w:footnote>
  <w:footnote w:id="158">
    <w:p>
      <w:pPr>
        <w:pStyle w:val="Footnote"/>
        <w:rPr/>
      </w:pPr>
      <w:r>
        <w:rPr>
          <w:rStyle w:val="FootnoteCharacters"/>
        </w:rPr>
        <w:footnoteRef/>
      </w:r>
      <w:r>
        <w:rPr/>
        <w:t xml:space="preserve"> </w:t>
      </w:r>
      <w:r>
        <w:rPr/>
        <w:t>Е.П. Блаватская. Древняя магия в современной науке. В кн.: Е.П. Блаватская, Эликсир жизни, с. 178.</w:t>
      </w:r>
    </w:p>
  </w:footnote>
  <w:footnote w:id="159">
    <w:p>
      <w:pPr>
        <w:pStyle w:val="Footnote"/>
        <w:rPr/>
      </w:pPr>
      <w:r>
        <w:rPr>
          <w:rStyle w:val="FootnoteCharacters"/>
        </w:rPr>
        <w:footnoteRef/>
      </w:r>
      <w:r>
        <w:rPr/>
        <w:t xml:space="preserve">. Оккультные силы России. Тайная война от Ивана розного до Николая II. С-П.: Северо-Запад, 1998. Книга вышла под редакцией А.Д. Балабухи. </w:t>
      </w:r>
    </w:p>
  </w:footnote>
  <w:footnote w:id="160">
    <w:p>
      <w:pPr>
        <w:pStyle w:val="Footnote"/>
        <w:rPr/>
      </w:pPr>
      <w:r>
        <w:rPr>
          <w:rStyle w:val="FootnoteCharacters"/>
        </w:rPr>
        <w:footnoteRef/>
      </w:r>
      <w:r>
        <w:rPr/>
        <w:t xml:space="preserve">. Там же, с. 632. </w:t>
      </w:r>
    </w:p>
  </w:footnote>
  <w:footnote w:id="161">
    <w:p>
      <w:pPr>
        <w:pStyle w:val="Footnote"/>
        <w:rPr/>
      </w:pPr>
      <w:r>
        <w:rPr>
          <w:rStyle w:val="FootnoteCharacters"/>
        </w:rPr>
        <w:footnoteRef/>
      </w:r>
      <w:r>
        <w:rPr/>
        <w:t>. Е.П. Блаватская. Из пещер и дебрей Индостана (1912, репринт). М.: Автор, 1991, с. 10.</w:t>
      </w:r>
    </w:p>
  </w:footnote>
  <w:footnote w:id="162">
    <w:p>
      <w:pPr>
        <w:pStyle w:val="Footnote"/>
        <w:rPr/>
      </w:pPr>
      <w:r>
        <w:rPr>
          <w:rStyle w:val="FootnoteCharacters"/>
        </w:rPr>
        <w:footnoteRef/>
      </w:r>
      <w:r>
        <w:rPr/>
        <w:t>. В 1864-81-х годах сделан ряд крупных поступательных шагов вглубь Средней Азии: в 1864 году взят Чимкент, в 1865 году – Ташкент, в 1866 году образовано Туркестанское генерал-губернаторство, в 1868 году, по взятии Самарканда, присоединена Зеравшанская область, в 1870 году занят Мангышлак, вопреки протестам Англии. В 1873 году предпринята экспедиция в Хиву, доставившая России правый берег Амударьи и прилегающие к нему хивинские земли, часть которых Россия уступила Бухаре; хивинский хан отказался от права внешних сношений без ведома России. Плавание по Амударье было предоставлено исключительно России, которая получила также право свободной торговли в Хиве. В Хиве уничтожалось рабство. Тождественный по содержанию договор был заключен и с Бухарой. В 1876 году к России присоединено все Коканское ханство, под именем Ферганской области. В 1881 году завоеван Ахалтекинский оазис и образована Закаспийская область.</w:t>
      </w:r>
    </w:p>
  </w:footnote>
  <w:footnote w:id="163">
    <w:p>
      <w:pPr>
        <w:pStyle w:val="Footnote"/>
        <w:rPr/>
      </w:pPr>
      <w:r>
        <w:rPr>
          <w:rStyle w:val="FootnoteCharacters"/>
        </w:rPr>
        <w:footnoteRef/>
      </w:r>
      <w:r>
        <w:rPr/>
        <w:t>. Blavatsky H.P. Collected Writings, Vol. II. Op. Cit., p. xxxiii.</w:t>
      </w:r>
    </w:p>
  </w:footnote>
  <w:footnote w:id="164">
    <w:p>
      <w:pPr>
        <w:pStyle w:val="Footnote"/>
        <w:rPr/>
      </w:pPr>
      <w:r>
        <w:rPr>
          <w:rStyle w:val="FootnoteCharacters"/>
        </w:rPr>
        <w:footnoteRef/>
      </w:r>
      <w:r>
        <w:rPr/>
        <w:t>. Turkish Barbarities. What Mme. Blavatsky has heard directly from the front (The World, New York, August 13, 1877). In: Blavatsky H.P.  Collected Writings. Op. Cit., Vol, I, p. 255 and sq.</w:t>
      </w:r>
    </w:p>
  </w:footnote>
  <w:footnote w:id="165">
    <w:p>
      <w:pPr>
        <w:pStyle w:val="Footnote"/>
        <w:rPr/>
      </w:pPr>
      <w:r>
        <w:rPr>
          <w:rStyle w:val="FootnoteCharacters"/>
        </w:rPr>
        <w:footnoteRef/>
      </w:r>
      <w:r>
        <w:rPr/>
        <w:t>. Цит. по: Мэри Неф. Личные мемуары Е.П. Блаватской. Указ. Соч., с. 285-286.</w:t>
      </w:r>
    </w:p>
  </w:footnote>
  <w:footnote w:id="166">
    <w:p>
      <w:pPr>
        <w:pStyle w:val="Footnote"/>
        <w:rPr/>
      </w:pPr>
      <w:r>
        <w:rPr>
          <w:rStyle w:val="FootnoteCharacters"/>
        </w:rPr>
        <w:footnoteRef/>
      </w:r>
      <w:r>
        <w:rPr/>
        <w:t>. Антонова К. А., Бонгард-Левин Г. М., Котовский Г. Г. «История Индии», М.: Мысль, 1979, с. 316-317.</w:t>
      </w:r>
    </w:p>
  </w:footnote>
  <w:footnote w:id="167">
    <w:p>
      <w:pPr>
        <w:pStyle w:val="Footnote"/>
        <w:rPr/>
      </w:pPr>
      <w:r>
        <w:rPr>
          <w:rStyle w:val="FootnoteCharacters"/>
        </w:rPr>
        <w:footnoteRef/>
      </w:r>
      <w:r>
        <w:rPr/>
        <w:t>. Там же, с. 332-338.</w:t>
      </w:r>
    </w:p>
  </w:footnote>
  <w:footnote w:id="168">
    <w:p>
      <w:pPr>
        <w:pStyle w:val="Footnote"/>
        <w:rPr/>
      </w:pPr>
      <w:r>
        <w:rPr>
          <w:rStyle w:val="FootnoteCharacters"/>
        </w:rPr>
        <w:footnoteRef/>
      </w:r>
      <w:r>
        <w:rPr/>
        <w:t>. Робинсона Дж. Масонство. Забытые тайны М.: КРОН-ПРЕСС, 2000, с. 453.</w:t>
      </w:r>
    </w:p>
  </w:footnote>
  <w:footnote w:id="169">
    <w:p>
      <w:pPr>
        <w:pStyle w:val="Footnote"/>
        <w:rPr/>
      </w:pPr>
      <w:r>
        <w:rPr>
          <w:rStyle w:val="FootnoteCharacters"/>
        </w:rPr>
        <w:footnoteRef/>
      </w:r>
      <w:r>
        <w:rPr/>
        <w:t>. Там же, с. 453.</w:t>
      </w:r>
    </w:p>
  </w:footnote>
  <w:footnote w:id="170">
    <w:p>
      <w:pPr>
        <w:pStyle w:val="Footnote"/>
        <w:rPr/>
      </w:pPr>
      <w:r>
        <w:rPr>
          <w:rStyle w:val="FootnoteCharacters"/>
        </w:rPr>
        <w:footnoteRef/>
      </w:r>
      <w:r>
        <w:rPr/>
        <w:t xml:space="preserve">. Там же, с. 453-454. </w:t>
      </w:r>
    </w:p>
  </w:footnote>
  <w:footnote w:id="171">
    <w:p>
      <w:pPr>
        <w:pStyle w:val="Footnote"/>
        <w:rPr/>
      </w:pPr>
      <w:r>
        <w:rPr>
          <w:rStyle w:val="FootnoteCharacters"/>
        </w:rPr>
        <w:footnoteRef/>
      </w:r>
      <w:r>
        <w:rPr/>
        <w:t>. Там же, с. 454-455.</w:t>
      </w:r>
    </w:p>
  </w:footnote>
  <w:footnote w:id="172">
    <w:p>
      <w:pPr>
        <w:pStyle w:val="Footnote"/>
        <w:rPr/>
      </w:pPr>
      <w:r>
        <w:rPr>
          <w:rStyle w:val="FootnoteCharacters"/>
        </w:rPr>
        <w:footnoteRef/>
      </w:r>
      <w:r>
        <w:rPr/>
        <w:t>. Там же, с. 456.</w:t>
      </w:r>
    </w:p>
  </w:footnote>
  <w:footnote w:id="173">
    <w:p>
      <w:pPr>
        <w:pStyle w:val="Footnote"/>
        <w:rPr/>
      </w:pPr>
      <w:r>
        <w:rPr>
          <w:rStyle w:val="FootnoteCharacters"/>
        </w:rPr>
        <w:footnoteRef/>
      </w:r>
      <w:r>
        <w:rPr/>
        <w:t>. Там же, с. 458.</w:t>
      </w:r>
    </w:p>
  </w:footnote>
  <w:footnote w:id="174">
    <w:p>
      <w:pPr>
        <w:pStyle w:val="Footnote"/>
        <w:rPr/>
      </w:pPr>
      <w:r>
        <w:rPr>
          <w:rStyle w:val="FootnoteCharacters"/>
        </w:rPr>
        <w:footnoteRef/>
      </w:r>
      <w:r>
        <w:rPr/>
        <w:t>. Там же, с. 461-462.</w:t>
      </w:r>
    </w:p>
  </w:footnote>
  <w:footnote w:id="175">
    <w:p>
      <w:pPr>
        <w:pStyle w:val="Footnote"/>
        <w:rPr/>
      </w:pPr>
      <w:r>
        <w:rPr>
          <w:rStyle w:val="FootnoteCharacters"/>
        </w:rPr>
        <w:footnoteRef/>
      </w:r>
      <w:r>
        <w:rPr/>
        <w:t>. Там же, с. 468.</w:t>
      </w:r>
    </w:p>
  </w:footnote>
  <w:footnote w:id="176">
    <w:p>
      <w:pPr>
        <w:pStyle w:val="Footnote"/>
        <w:rPr/>
      </w:pPr>
      <w:r>
        <w:rPr>
          <w:rStyle w:val="FootnoteCharacters"/>
        </w:rPr>
        <w:footnoteRef/>
      </w:r>
      <w:r>
        <w:rPr/>
        <w:t>. Там же, с. 469.</w:t>
      </w:r>
    </w:p>
  </w:footnote>
  <w:footnote w:id="177">
    <w:p>
      <w:pPr>
        <w:pStyle w:val="Footnote"/>
        <w:rPr/>
      </w:pPr>
      <w:r>
        <w:rPr>
          <w:rStyle w:val="FootnoteCharacters"/>
        </w:rPr>
        <w:footnoteRef/>
      </w:r>
      <w:r>
        <w:rPr/>
        <w:t xml:space="preserve">. Там же, с. 471. </w:t>
      </w:r>
    </w:p>
  </w:footnote>
  <w:footnote w:id="178">
    <w:p>
      <w:pPr>
        <w:pStyle w:val="Footnote"/>
        <w:rPr/>
      </w:pPr>
      <w:r>
        <w:rPr>
          <w:rStyle w:val="FootnoteCharacters"/>
        </w:rPr>
        <w:footnoteRef/>
      </w:r>
      <w:r>
        <w:rPr/>
        <w:t xml:space="preserve">. Предисловие карлинала Р. Ечегаре. Брюссель, 1989. </w:t>
      </w:r>
    </w:p>
  </w:footnote>
  <w:footnote w:id="179">
    <w:p>
      <w:pPr>
        <w:pStyle w:val="Footnote"/>
        <w:rPr/>
      </w:pPr>
      <w:r>
        <w:rPr>
          <w:rStyle w:val="FootnoteCharacters"/>
        </w:rPr>
        <w:footnoteRef/>
      </w:r>
      <w:r>
        <w:rPr/>
        <w:t xml:space="preserve">. Антонова К. А., Бонгард-Левин Г. М., Котовский Г. Г. «История Индии». Указ. </w:t>
      </w:r>
      <w:r>
        <w:rPr>
          <w:highlight w:val="yellow"/>
        </w:rPr>
        <w:t>соч., с.</w:t>
      </w:r>
      <w:r>
        <w:rPr/>
        <w:t xml:space="preserve"> </w:t>
      </w:r>
    </w:p>
  </w:footnote>
  <w:footnote w:id="180">
    <w:p>
      <w:pPr>
        <w:pStyle w:val="Footnote"/>
        <w:rPr/>
      </w:pPr>
      <w:r>
        <w:rPr>
          <w:rStyle w:val="FootnoteCharacters"/>
        </w:rPr>
        <w:footnoteRef/>
      </w:r>
      <w:r>
        <w:rPr/>
        <w:t xml:space="preserve">. Lewis Spence. An Encyclopedia of Occultism. Secaucas, N.Y.:Carol Publishing Group, 1996, p. 332-333. </w:t>
      </w:r>
    </w:p>
  </w:footnote>
  <w:footnote w:id="181">
    <w:p>
      <w:pPr>
        <w:pStyle w:val="Footnote"/>
        <w:rPr/>
      </w:pPr>
      <w:r>
        <w:rPr>
          <w:rStyle w:val="FootnoteCharacters"/>
        </w:rPr>
        <w:footnoteRef/>
      </w:r>
      <w:r>
        <w:rPr/>
        <w:t>. Блаватская Е.П. Теософы и Ириней. В кн.: Е.П. Блаватская. Гималайские браться. Указ. соч., с. 319-320.</w:t>
      </w:r>
    </w:p>
  </w:footnote>
  <w:footnote w:id="182">
    <w:p>
      <w:pPr>
        <w:pStyle w:val="Footnote"/>
        <w:rPr/>
      </w:pPr>
      <w:r>
        <w:rPr>
          <w:rStyle w:val="FootnoteCharacters"/>
        </w:rPr>
        <w:footnoteRef/>
      </w:r>
      <w:r>
        <w:rPr/>
        <w:t>. Блаватская Е.П. Письма Махатм А.П. Синнетту. Указ. соч., с. 194.</w:t>
      </w:r>
    </w:p>
  </w:footnote>
  <w:footnote w:id="183">
    <w:p>
      <w:pPr>
        <w:pStyle w:val="Footnote"/>
        <w:rPr/>
      </w:pPr>
      <w:r>
        <w:rPr>
          <w:rStyle w:val="FootnoteCharacters"/>
        </w:rPr>
        <w:footnoteRef/>
      </w:r>
      <w:r>
        <w:rPr/>
        <w:t>. Там же, с. 129.</w:t>
      </w:r>
    </w:p>
  </w:footnote>
  <w:footnote w:id="184">
    <w:p>
      <w:pPr>
        <w:pStyle w:val="Footnote"/>
        <w:rPr/>
      </w:pPr>
      <w:r>
        <w:rPr>
          <w:rStyle w:val="FootnoteCharacters"/>
        </w:rPr>
        <w:footnoteRef/>
      </w:r>
      <w:r>
        <w:rPr/>
        <w:t xml:space="preserve">. Zirkov. Anna Kingsaord. In: Blavatsky H.P. Collected Writings. Op. Cit., Vol. IX ,  Notes,  pp. 438-440. </w:t>
      </w:r>
    </w:p>
  </w:footnote>
  <w:footnote w:id="185">
    <w:p>
      <w:pPr>
        <w:pStyle w:val="Footnote"/>
        <w:rPr/>
      </w:pPr>
      <w:r>
        <w:rPr>
          <w:rStyle w:val="FootnoteCharacters"/>
        </w:rPr>
        <w:footnoteRef/>
      </w:r>
      <w:r>
        <w:rPr/>
        <w:t>. Blavatsky H.P. The Late Mrs. Anna Kingsaord. Obituary. In Blavatsky H.P. Collected Writings. Op. Cit., Vol. IX , pp.89-41.</w:t>
      </w:r>
    </w:p>
  </w:footnote>
  <w:footnote w:id="186">
    <w:p>
      <w:pPr>
        <w:pStyle w:val="Footnote"/>
        <w:rPr/>
      </w:pPr>
      <w:r>
        <w:rPr>
          <w:rStyle w:val="FootnoteCharacters"/>
        </w:rPr>
        <w:footnoteRef/>
      </w:r>
      <w:r>
        <w:rPr/>
        <w:t>. Blavatsky H.P. Collected Writings. 1883-1885. Op. Cit., Vol VI, Op. Cit., pp. xxv-xxix.</w:t>
      </w:r>
    </w:p>
  </w:footnote>
  <w:footnote w:id="187">
    <w:p>
      <w:pPr>
        <w:pStyle w:val="Footnote"/>
        <w:rPr/>
      </w:pPr>
      <w:r>
        <w:rPr>
          <w:rStyle w:val="FootnoteCharacters"/>
        </w:rPr>
        <w:footnoteRef/>
      </w:r>
      <w:r>
        <w:rPr/>
        <w:t xml:space="preserve">. Ibid, pp. xxv-xxvi. </w:t>
      </w:r>
    </w:p>
  </w:footnote>
  <w:footnote w:id="188">
    <w:p>
      <w:pPr>
        <w:pStyle w:val="Footnote"/>
        <w:rPr/>
      </w:pPr>
      <w:r>
        <w:rPr>
          <w:rStyle w:val="FootnoteCharacters"/>
        </w:rPr>
        <w:footnoteRef/>
      </w:r>
      <w:r>
        <w:rPr/>
        <w:t>. Эта история подробно описана в письмах Блаватской Синнетту, опубликованных в 1924 году.</w:t>
      </w:r>
    </w:p>
  </w:footnote>
  <w:footnote w:id="189">
    <w:p>
      <w:pPr>
        <w:pStyle w:val="Footnote"/>
        <w:rPr/>
      </w:pPr>
      <w:r>
        <w:rPr>
          <w:rStyle w:val="FootnoteCharacters"/>
        </w:rPr>
        <w:footnoteRef/>
      </w:r>
      <w:r>
        <w:rPr/>
        <w:t xml:space="preserve">. Радда-Бай. Загадочные племена на голубых горах. Дурбар в Лахоре (1883, репринт), М.: Сфера, 1993, с. 24. </w:t>
      </w:r>
    </w:p>
  </w:footnote>
  <w:footnote w:id="190">
    <w:p>
      <w:pPr>
        <w:pStyle w:val="Footnote"/>
        <w:rPr/>
      </w:pPr>
      <w:r>
        <w:rPr>
          <w:rStyle w:val="FootnoteCharacters"/>
        </w:rPr>
        <w:footnoteRef/>
      </w:r>
      <w:r>
        <w:rPr/>
        <w:t>. Blavatsky H.P. Collected Writings, 1883-1885. Op. Cit., Vol VI, p. xxxix.</w:t>
      </w:r>
    </w:p>
  </w:footnote>
  <w:footnote w:id="191">
    <w:p>
      <w:pPr>
        <w:pStyle w:val="Footnote"/>
        <w:rPr/>
      </w:pPr>
      <w:r>
        <w:rPr>
          <w:rStyle w:val="FootnoteCharacters"/>
        </w:rPr>
        <w:footnoteRef/>
      </w:r>
      <w:r>
        <w:rPr/>
        <w:t xml:space="preserve">. Ibid., p. xxli.  </w:t>
      </w:r>
    </w:p>
  </w:footnote>
  <w:footnote w:id="192">
    <w:p>
      <w:pPr>
        <w:pStyle w:val="Footnote"/>
        <w:rPr/>
      </w:pPr>
      <w:r>
        <w:rPr>
          <w:rStyle w:val="FootnoteCharacters"/>
        </w:rPr>
        <w:footnoteRef/>
      </w:r>
      <w:r>
        <w:rPr/>
        <w:t xml:space="preserve">. Ibid., p. xxlii.  </w:t>
      </w:r>
    </w:p>
  </w:footnote>
  <w:footnote w:id="193">
    <w:p>
      <w:pPr>
        <w:pStyle w:val="Footnote"/>
        <w:rPr/>
      </w:pPr>
      <w:r>
        <w:rPr>
          <w:rStyle w:val="FootnoteCharacters"/>
        </w:rPr>
        <w:footnoteRef/>
      </w:r>
      <w:r>
        <w:rPr>
          <w:lang w:val="en-US"/>
        </w:rPr>
        <w:t xml:space="preserve"> </w:t>
      </w:r>
      <w:r>
        <w:rPr>
          <w:lang w:val="en-US"/>
        </w:rPr>
        <w:t xml:space="preserve">First Report of the Committee of the Society for Psychical Research Appointed to Investigate the Evidence for Marvelous Phenomena Offered by Certain Members of the Theosophical Society. </w:t>
      </w:r>
      <w:r>
        <w:rPr/>
        <w:t>(Private and confidential). 130 pp.</w:t>
      </w:r>
    </w:p>
  </w:footnote>
  <w:footnote w:id="194">
    <w:p>
      <w:pPr>
        <w:pStyle w:val="Footnote"/>
        <w:rPr/>
      </w:pPr>
      <w:r>
        <w:rPr>
          <w:rStyle w:val="FootnoteCharacters"/>
        </w:rPr>
        <w:footnoteRef/>
      </w:r>
      <w:r>
        <w:rPr/>
        <w:t>. Report of the Results of An Investigation into the Charges against Madam Blavatsky… by a Committee appointed for that purpose by the General Council of the Theosophical Society. Madras: The Theos. Soc., February, 1885, 152 pp.</w:t>
      </w:r>
    </w:p>
  </w:footnote>
  <w:footnote w:id="195">
    <w:p>
      <w:pPr>
        <w:pStyle w:val="Footnote"/>
        <w:rPr/>
      </w:pPr>
      <w:r>
        <w:rPr>
          <w:rStyle w:val="FootnoteCharacters"/>
        </w:rPr>
        <w:footnoteRef/>
      </w:r>
      <w:r>
        <w:rPr/>
        <w:t>. Report of the Committee of the Society for Psychical Research Appointed to Investigate Phenomena Connected with of the Theosophical Society. In the Proceedings of the Society for Psychical Research, Vol. III, Part IX, December, 1885, 200 pages, plates.</w:t>
      </w:r>
    </w:p>
  </w:footnote>
  <w:footnote w:id="196">
    <w:p>
      <w:pPr>
        <w:pStyle w:val="Footnote"/>
        <w:rPr/>
      </w:pPr>
      <w:r>
        <w:rPr>
          <w:rStyle w:val="FootnoteCharacters"/>
        </w:rPr>
        <w:footnoteRef/>
      </w:r>
      <w:r>
        <w:rPr/>
        <w:t xml:space="preserve">. Collected Writings. 1883-1885. Op. Cit., Vol VI, pp. xxliii-xxlvii.   </w:t>
      </w:r>
    </w:p>
  </w:footnote>
  <w:footnote w:id="197">
    <w:p>
      <w:pPr>
        <w:pStyle w:val="Footnote"/>
        <w:rPr/>
      </w:pPr>
      <w:r>
        <w:rPr>
          <w:rStyle w:val="FootnoteCharacters"/>
        </w:rPr>
        <w:footnoteRef/>
      </w:r>
      <w:r>
        <w:rPr/>
        <w:t>. Радда-Бай. Загадочные племена на голубых горах. Дурбар в Лахоре. Указ. соч., с. 25-26.</w:t>
      </w:r>
    </w:p>
  </w:footnote>
  <w:footnote w:id="198">
    <w:p>
      <w:pPr>
        <w:pStyle w:val="Footnote"/>
        <w:rPr/>
      </w:pPr>
      <w:r>
        <w:rPr>
          <w:rStyle w:val="FootnoteCharacters"/>
        </w:rPr>
        <w:footnoteRef/>
      </w:r>
      <w:r>
        <w:rPr/>
        <w:t>. Там же, с. 26.</w:t>
      </w:r>
    </w:p>
  </w:footnote>
  <w:footnote w:id="199">
    <w:p>
      <w:pPr>
        <w:pStyle w:val="Footnote"/>
        <w:rPr/>
      </w:pPr>
      <w:r>
        <w:rPr>
          <w:rStyle w:val="FootnoteCharacters"/>
        </w:rPr>
        <w:footnoteRef/>
      </w:r>
      <w:r>
        <w:rPr/>
        <w:t>. H.P.B. on the Coulomb Forget Letters! Vol. VI, pp. 295-308; The Collapse of Koot Hoomi. An interview with Madame Blavatsky (Pall Mall Gazette, London), 21.10.1884) Vol. VI, pp. 308-312.</w:t>
      </w:r>
    </w:p>
  </w:footnote>
  <w:footnote w:id="200">
    <w:p>
      <w:pPr>
        <w:pStyle w:val="Footnote"/>
        <w:rPr/>
      </w:pPr>
      <w:r>
        <w:rPr>
          <w:rStyle w:val="FootnoteCharacters"/>
        </w:rPr>
        <w:footnoteRef/>
      </w:r>
      <w:r>
        <w:rPr/>
        <w:t>. Blavatsky H.P. To the Theosophists. Blavatsky H.P. Collected Writings, Vol. VI. Op. Cit., pp. 412-413;  My Justification. Ibid., pp. 414-419.</w:t>
      </w:r>
    </w:p>
  </w:footnote>
  <w:footnote w:id="201">
    <w:p>
      <w:pPr>
        <w:pStyle w:val="Footnote"/>
        <w:rPr/>
      </w:pPr>
      <w:r>
        <w:rPr>
          <w:rStyle w:val="FootnoteCharacters"/>
        </w:rPr>
        <w:footnoteRef/>
      </w:r>
      <w:r>
        <w:rPr/>
        <w:t>. Blavatsky H.P. Mr. A. Lillie’s Delusions. Blavatsky H.P. Collected Writings. Op. Cit., Vol. VI, pp. 269-280.</w:t>
      </w:r>
    </w:p>
  </w:footnote>
  <w:footnote w:id="202">
    <w:p>
      <w:pPr>
        <w:pStyle w:val="Footnote"/>
        <w:rPr/>
      </w:pPr>
      <w:r>
        <w:rPr>
          <w:rStyle w:val="FootnoteCharacters"/>
        </w:rPr>
        <w:footnoteRef/>
      </w:r>
      <w:r>
        <w:rPr/>
        <w:t>. Блаватская Е.П. Письма Махатм А.П. Синнетту. Указ. соч., с. 202.</w:t>
      </w:r>
    </w:p>
  </w:footnote>
  <w:footnote w:id="203">
    <w:p>
      <w:pPr>
        <w:pStyle w:val="Footnote"/>
        <w:rPr/>
      </w:pPr>
      <w:r>
        <w:rPr>
          <w:rStyle w:val="FootnoteCharacters"/>
        </w:rPr>
        <w:footnoteRef/>
      </w:r>
      <w:r>
        <w:rPr/>
        <w:t>. Blavatsky H.P. Literary Jottings. Vol.VIII. Op. Cit., p. 40.</w:t>
      </w:r>
    </w:p>
  </w:footnote>
  <w:footnote w:id="204">
    <w:p>
      <w:pPr>
        <w:pStyle w:val="Footnote"/>
        <w:rPr/>
      </w:pPr>
      <w:r>
        <w:rPr>
          <w:rStyle w:val="FootnoteCharacters"/>
        </w:rPr>
        <w:footnoteRef/>
      </w:r>
      <w:r>
        <w:rPr/>
        <w:t>. Блаватская Е.П. Письма Махатм А.П. Синнетту. Указ. соч., с. 234.</w:t>
      </w:r>
    </w:p>
  </w:footnote>
  <w:footnote w:id="205">
    <w:p>
      <w:pPr>
        <w:pStyle w:val="Footnote"/>
        <w:rPr/>
      </w:pPr>
      <w:r>
        <w:rPr>
          <w:rStyle w:val="FootnoteCharacters"/>
        </w:rPr>
        <w:footnoteRef/>
      </w:r>
      <w:r>
        <w:rPr/>
        <w:t>. Там же, с. 294.</w:t>
      </w:r>
    </w:p>
  </w:footnote>
  <w:footnote w:id="206">
    <w:p>
      <w:pPr>
        <w:pStyle w:val="Footnote"/>
        <w:rPr/>
      </w:pPr>
      <w:r>
        <w:rPr>
          <w:rStyle w:val="FootnoteCharacters"/>
        </w:rPr>
        <w:footnoteRef/>
      </w:r>
      <w:r>
        <w:rPr/>
        <w:t>. Там же, с. 242.</w:t>
      </w:r>
    </w:p>
  </w:footnote>
  <w:footnote w:id="207">
    <w:p>
      <w:pPr>
        <w:pStyle w:val="Footnote"/>
        <w:rPr/>
      </w:pPr>
      <w:r>
        <w:rPr>
          <w:rStyle w:val="FootnoteCharacters"/>
        </w:rPr>
        <w:footnoteRef/>
      </w:r>
      <w:r>
        <w:rPr/>
        <w:t xml:space="preserve">. Там же, с. 258. </w:t>
      </w:r>
    </w:p>
  </w:footnote>
  <w:footnote w:id="208">
    <w:p>
      <w:pPr>
        <w:pStyle w:val="Footnote"/>
        <w:rPr/>
      </w:pPr>
      <w:r>
        <w:rPr>
          <w:rStyle w:val="FootnoteCharacters"/>
        </w:rPr>
        <w:footnoteRef/>
      </w:r>
      <w:r>
        <w:rPr/>
        <w:t>. Там же, с. 238.</w:t>
      </w:r>
    </w:p>
  </w:footnote>
  <w:footnote w:id="209">
    <w:p>
      <w:pPr>
        <w:pStyle w:val="Footnote"/>
        <w:rPr/>
      </w:pPr>
      <w:r>
        <w:rPr>
          <w:rStyle w:val="FootnoteCharacters"/>
        </w:rPr>
        <w:footnoteRef/>
      </w:r>
      <w:r>
        <w:rPr/>
        <w:t>. Там же, с. 206.</w:t>
      </w:r>
    </w:p>
  </w:footnote>
  <w:footnote w:id="210">
    <w:p>
      <w:pPr>
        <w:pStyle w:val="Footnote"/>
        <w:rPr/>
      </w:pPr>
      <w:r>
        <w:rPr>
          <w:rStyle w:val="FootnoteCharacters"/>
        </w:rPr>
        <w:footnoteRef/>
      </w:r>
      <w:r>
        <w:rPr/>
        <w:t>. Там же, с. 440.</w:t>
      </w:r>
    </w:p>
  </w:footnote>
  <w:footnote w:id="211">
    <w:p>
      <w:pPr>
        <w:pStyle w:val="Footnote"/>
        <w:rPr/>
      </w:pPr>
      <w:r>
        <w:rPr>
          <w:rStyle w:val="FootnoteCharacters"/>
        </w:rPr>
        <w:footnoteRef/>
      </w:r>
      <w:r>
        <w:rPr/>
        <w:t>. Там же, с. 225.</w:t>
      </w:r>
    </w:p>
  </w:footnote>
  <w:footnote w:id="212">
    <w:p>
      <w:pPr>
        <w:pStyle w:val="Footnote"/>
        <w:rPr/>
      </w:pPr>
      <w:r>
        <w:rPr>
          <w:rStyle w:val="FootnoteCharacters"/>
        </w:rPr>
        <w:footnoteRef/>
      </w:r>
      <w:r>
        <w:rPr/>
        <w:t>. Vol. I, p. 482.</w:t>
      </w:r>
    </w:p>
  </w:footnote>
  <w:footnote w:id="213">
    <w:p>
      <w:pPr>
        <w:pStyle w:val="Footnote"/>
        <w:rPr/>
      </w:pPr>
      <w:r>
        <w:rPr>
          <w:rStyle w:val="FootnoteCharacters"/>
        </w:rPr>
        <w:footnoteRef/>
      </w:r>
      <w:r>
        <w:rPr/>
        <w:t>. Оккультные силы России. Там же, Указ. соч., с. 688.</w:t>
      </w:r>
    </w:p>
  </w:footnote>
  <w:footnote w:id="214">
    <w:p>
      <w:pPr>
        <w:pStyle w:val="Footnote"/>
        <w:rPr/>
      </w:pPr>
      <w:r>
        <w:rPr>
          <w:rStyle w:val="FootnoteCharacters"/>
        </w:rPr>
        <w:footnoteRef/>
      </w:r>
      <w:r>
        <w:rPr/>
        <w:t>. Blavatsky H.P. Collected Writings, Vol. VI. Op. Cit., H.P.B. and the S.P.R. Report, p. 326.</w:t>
      </w:r>
    </w:p>
  </w:footnote>
  <w:footnote w:id="215">
    <w:p>
      <w:pPr>
        <w:pStyle w:val="Footnote"/>
        <w:rPr/>
      </w:pPr>
      <w:r>
        <w:rPr>
          <w:rStyle w:val="FootnoteCharacters"/>
        </w:rPr>
        <w:footnoteRef/>
      </w:r>
      <w:r>
        <w:rPr/>
        <w:t xml:space="preserve">. Murphet H. Op. Cit., p. 229. </w:t>
      </w:r>
    </w:p>
  </w:footnote>
  <w:footnote w:id="216">
    <w:p>
      <w:pPr>
        <w:pStyle w:val="Footnote"/>
        <w:rPr/>
      </w:pPr>
      <w:r>
        <w:rPr>
          <w:rStyle w:val="FootnoteCharacters"/>
        </w:rPr>
        <w:footnoteRef/>
      </w:r>
      <w:r>
        <w:rPr/>
        <w:t>. Блаватская Е.П. Теософские Махатмы. В кн.: Эликсир жизни. Указ. соч., с.290</w:t>
      </w:r>
    </w:p>
  </w:footnote>
  <w:footnote w:id="217">
    <w:p>
      <w:pPr>
        <w:pStyle w:val="Footnote"/>
        <w:rPr/>
      </w:pPr>
      <w:r>
        <w:rPr>
          <w:rStyle w:val="FootnoteCharacters"/>
        </w:rPr>
        <w:footnoteRef/>
      </w:r>
      <w:r>
        <w:rPr/>
        <w:t xml:space="preserve">. Там же, с. 290. </w:t>
      </w:r>
    </w:p>
  </w:footnote>
  <w:footnote w:id="218">
    <w:p>
      <w:pPr>
        <w:pStyle w:val="Footnote"/>
        <w:rPr/>
      </w:pPr>
      <w:r>
        <w:rPr>
          <w:rStyle w:val="FootnoteCharacters"/>
        </w:rPr>
        <w:footnoteRef/>
      </w:r>
      <w:r>
        <w:rPr/>
        <w:t>. Там же, с. 290-291.</w:t>
      </w:r>
    </w:p>
  </w:footnote>
  <w:footnote w:id="219">
    <w:p>
      <w:pPr>
        <w:pStyle w:val="Footnote"/>
        <w:rPr/>
      </w:pPr>
      <w:r>
        <w:rPr>
          <w:rStyle w:val="FootnoteCharacters"/>
        </w:rPr>
        <w:footnoteRef/>
      </w:r>
      <w:r>
        <w:rPr/>
        <w:t>. Там же, с.291-292.</w:t>
      </w:r>
    </w:p>
  </w:footnote>
  <w:footnote w:id="220">
    <w:p>
      <w:pPr>
        <w:pStyle w:val="Footnote"/>
        <w:rPr/>
      </w:pPr>
      <w:r>
        <w:rPr>
          <w:rStyle w:val="FootnoteCharacters"/>
        </w:rPr>
        <w:footnoteRef/>
      </w:r>
      <w:r>
        <w:rPr/>
        <w:t>. Там же, с.293.</w:t>
      </w:r>
    </w:p>
  </w:footnote>
  <w:footnote w:id="221">
    <w:p>
      <w:pPr>
        <w:pStyle w:val="Footnote"/>
        <w:rPr/>
      </w:pPr>
      <w:r>
        <w:rPr>
          <w:rStyle w:val="FootnoteCharacters"/>
        </w:rPr>
        <w:footnoteRef/>
      </w:r>
      <w:r>
        <w:rPr/>
        <w:t>. Там же, с. 293-294.</w:t>
      </w:r>
    </w:p>
  </w:footnote>
  <w:footnote w:id="222">
    <w:p>
      <w:pPr>
        <w:pStyle w:val="Footnote"/>
        <w:rPr/>
      </w:pPr>
      <w:r>
        <w:rPr>
          <w:rStyle w:val="FootnoteCharacters"/>
        </w:rPr>
        <w:footnoteRef/>
      </w:r>
      <w:r>
        <w:rPr/>
        <w:t xml:space="preserve">. Блаватская Е.П. Письма Махатм А.П. Синнетту. Указ. соч., с. </w:t>
      </w:r>
      <w:r>
        <w:rPr>
          <w:highlight w:val="yellow"/>
        </w:rPr>
        <w:t>290</w:t>
      </w:r>
      <w:r>
        <w:rPr/>
        <w:t>?</w:t>
      </w:r>
    </w:p>
  </w:footnote>
  <w:footnote w:id="223">
    <w:p>
      <w:pPr>
        <w:pStyle w:val="Footnote"/>
        <w:rPr/>
      </w:pPr>
      <w:r>
        <w:rPr>
          <w:rStyle w:val="FootnoteCharacters"/>
        </w:rPr>
        <w:footnoteRef/>
      </w:r>
      <w:r>
        <w:rPr/>
        <w:t>. A.P. Sinnett. Incedents in the Life of Mad. Blavatsky. London. 1886.</w:t>
      </w:r>
    </w:p>
  </w:footnote>
  <w:footnote w:id="224">
    <w:p>
      <w:pPr>
        <w:pStyle w:val="Footnote"/>
        <w:rPr/>
      </w:pPr>
      <w:r>
        <w:rPr>
          <w:rStyle w:val="FootnoteCharacters"/>
        </w:rPr>
        <w:footnoteRef/>
      </w:r>
      <w:r>
        <w:rPr/>
        <w:t>. A.P. Sinnett.”The Occult World Phenomena” and the Society for Psychical Research, London. 1886.</w:t>
      </w:r>
    </w:p>
  </w:footnote>
  <w:footnote w:id="225">
    <w:p>
      <w:pPr>
        <w:pStyle w:val="Footnote"/>
        <w:rPr/>
      </w:pPr>
      <w:r>
        <w:rPr>
          <w:rStyle w:val="FootnoteCharacters"/>
        </w:rPr>
        <w:footnoteRef/>
      </w:r>
      <w:r>
        <w:rPr/>
        <w:t>. Charles J. Ryan. H. P. Blavatsky and the Theosophical Movement. Op. cit., p. 227.</w:t>
      </w:r>
    </w:p>
  </w:footnote>
  <w:footnote w:id="226">
    <w:p>
      <w:pPr>
        <w:pStyle w:val="Footnote"/>
        <w:rPr/>
      </w:pPr>
      <w:r>
        <w:rPr>
          <w:rStyle w:val="FootnoteCharacters"/>
        </w:rPr>
        <w:footnoteRef/>
      </w:r>
      <w:r>
        <w:rPr/>
        <w:t>. Ibid., c. 224.</w:t>
      </w:r>
    </w:p>
  </w:footnote>
  <w:footnote w:id="227">
    <w:p>
      <w:pPr>
        <w:pStyle w:val="Footnote"/>
        <w:rPr/>
      </w:pPr>
      <w:r>
        <w:rPr>
          <w:rStyle w:val="FootnoteCharacters"/>
        </w:rPr>
        <w:footnoteRef/>
      </w:r>
      <w:r>
        <w:rPr/>
        <w:t>. Chronological Survey in: Blavatsky H.P. Collected Writings. Op. Cit., Vol. VI. p. xliii.</w:t>
      </w:r>
    </w:p>
  </w:footnote>
  <w:footnote w:id="228">
    <w:p>
      <w:pPr>
        <w:pStyle w:val="Footnote"/>
        <w:rPr/>
      </w:pPr>
      <w:r>
        <w:rPr>
          <w:rStyle w:val="FootnoteCharacters"/>
        </w:rPr>
        <w:footnoteRef/>
      </w:r>
      <w:r>
        <w:rPr/>
        <w:t>. Waghtmeister, Countess Constance. Reminiscences of H. P. Blavatsky and the “Secret Doctrine”. L.: Theos. Publ. Co., 1893.</w:t>
      </w:r>
    </w:p>
  </w:footnote>
  <w:footnote w:id="229">
    <w:p>
      <w:pPr>
        <w:pStyle w:val="Footnote"/>
        <w:rPr/>
      </w:pPr>
      <w:r>
        <w:rPr>
          <w:rStyle w:val="FootnoteCharacters"/>
        </w:rPr>
        <w:footnoteRef/>
      </w:r>
      <w:r>
        <w:rPr/>
        <w:t>. Blavatsky H.P. Collected Writings. Op. Cit., Vol. VI. Op. Cit., p.448.</w:t>
      </w:r>
    </w:p>
  </w:footnote>
  <w:footnote w:id="230">
    <w:p>
      <w:pPr>
        <w:pStyle w:val="Footnote"/>
        <w:rPr/>
      </w:pPr>
      <w:r>
        <w:rPr>
          <w:rStyle w:val="FootnoteCharacters"/>
        </w:rPr>
        <w:footnoteRef/>
      </w:r>
      <w:r>
        <w:rPr/>
        <w:t>. Blavatsky H.P. Collected Writings. Op. Cit., Vol. X., pp. XXVI-XXVII.</w:t>
      </w:r>
    </w:p>
  </w:footnote>
  <w:footnote w:id="231">
    <w:p>
      <w:pPr>
        <w:pStyle w:val="Footnote"/>
        <w:rPr/>
      </w:pPr>
      <w:r>
        <w:rPr>
          <w:rStyle w:val="FootnoteCharacters"/>
        </w:rPr>
        <w:footnoteRef/>
      </w:r>
      <w:r>
        <w:rPr/>
        <w:t xml:space="preserve">. Е.П. Блаватская. Ключ к теософии. Указ. соч., с. 51. </w:t>
      </w:r>
    </w:p>
  </w:footnote>
  <w:footnote w:id="232">
    <w:p>
      <w:pPr>
        <w:pStyle w:val="Footnote"/>
        <w:rPr/>
      </w:pPr>
      <w:r>
        <w:rPr>
          <w:rStyle w:val="FootnoteCharacters"/>
        </w:rPr>
        <w:footnoteRef/>
      </w:r>
      <w:r>
        <w:rPr/>
        <w:t>. Блаватская Е.П. В кн.: Эликсир жизни. Указ. соч., с. 388.</w:t>
      </w:r>
    </w:p>
  </w:footnote>
  <w:footnote w:id="233">
    <w:p>
      <w:pPr>
        <w:pStyle w:val="Footnote"/>
        <w:rPr/>
      </w:pPr>
      <w:r>
        <w:rPr>
          <w:rStyle w:val="FootnoteCharacters"/>
        </w:rPr>
        <w:footnoteRef/>
      </w:r>
      <w:r>
        <w:rPr/>
        <w:t xml:space="preserve">. Блаватская Е.П.. «Теософские Махатмы». В кн.: Эликсир жизни. Указ. соч., с. 289.  </w:t>
      </w:r>
    </w:p>
  </w:footnote>
  <w:footnote w:id="234">
    <w:p>
      <w:pPr>
        <w:pStyle w:val="Footnote"/>
        <w:rPr/>
      </w:pPr>
      <w:r>
        <w:rPr>
          <w:rStyle w:val="FootnoteCharacters"/>
        </w:rPr>
        <w:footnoteRef/>
      </w:r>
      <w:r>
        <w:rPr/>
        <w:t xml:space="preserve">. Там же, с. 286.  </w:t>
      </w:r>
    </w:p>
  </w:footnote>
  <w:footnote w:id="235">
    <w:p>
      <w:pPr>
        <w:pStyle w:val="Footnote"/>
        <w:rPr/>
      </w:pPr>
      <w:r>
        <w:rPr>
          <w:rStyle w:val="FootnoteCharacters"/>
        </w:rPr>
        <w:footnoteRef/>
      </w:r>
      <w:r>
        <w:rPr/>
        <w:t xml:space="preserve">. Е.П. Блаватская. «Духовный  рост». В кн.: Эликсир жизни. Указ. соч., с. 63 (май 1885).  </w:t>
      </w:r>
    </w:p>
  </w:footnote>
  <w:footnote w:id="236">
    <w:p>
      <w:pPr>
        <w:pStyle w:val="Footnote"/>
        <w:rPr/>
      </w:pPr>
      <w:r>
        <w:rPr>
          <w:rStyle w:val="FootnoteCharacters"/>
        </w:rPr>
        <w:footnoteRef/>
      </w:r>
      <w:r>
        <w:rPr/>
        <w:t>. Там же, с. 64.</w:t>
      </w:r>
    </w:p>
  </w:footnote>
  <w:footnote w:id="237">
    <w:p>
      <w:pPr>
        <w:pStyle w:val="Footnote"/>
        <w:rPr/>
      </w:pPr>
      <w:r>
        <w:rPr>
          <w:rStyle w:val="FootnoteCharacters"/>
        </w:rPr>
        <w:footnoteRef/>
      </w:r>
      <w:r>
        <w:rPr/>
        <w:t xml:space="preserve"> </w:t>
      </w:r>
      <w:r>
        <w:rPr/>
        <w:t>Е.П. Блаватская. «Дэвакхан. Западная критика и восточная интерпретация». В кн.: Гималайские Братья. Указ. Соч., с. 16.</w:t>
      </w:r>
    </w:p>
  </w:footnote>
  <w:footnote w:id="238">
    <w:p>
      <w:pPr>
        <w:pStyle w:val="Footnote"/>
        <w:rPr/>
      </w:pPr>
      <w:r>
        <w:rPr>
          <w:rStyle w:val="FootnoteCharacters"/>
        </w:rPr>
        <w:footnoteRef/>
      </w:r>
      <w:r>
        <w:rPr/>
        <w:t>. C. J. Rayn, H.P. Blavatsky and the Theosophical Movement. Op. cit., pp. 242.</w:t>
      </w:r>
    </w:p>
  </w:footnote>
  <w:footnote w:id="239">
    <w:p>
      <w:pPr>
        <w:pStyle w:val="Footnote"/>
        <w:rPr/>
      </w:pPr>
      <w:r>
        <w:rPr>
          <w:rStyle w:val="FootnoteCharacters"/>
        </w:rPr>
        <w:footnoteRef/>
      </w:r>
      <w:r>
        <w:rPr/>
        <w:t>. Ibid., p. 247.</w:t>
      </w:r>
    </w:p>
  </w:footnote>
  <w:footnote w:id="240">
    <w:p>
      <w:pPr>
        <w:pStyle w:val="Footnote"/>
        <w:rPr/>
      </w:pPr>
      <w:r>
        <w:rPr>
          <w:rStyle w:val="FootnoteCharacters"/>
        </w:rPr>
        <w:footnoteRef/>
      </w:r>
      <w:r>
        <w:rPr/>
        <w:t>. Blavatsky H.P. Collected Writings. Op. cit., Vol. X, pp. xxvi-xxvii.</w:t>
      </w:r>
    </w:p>
  </w:footnote>
  <w:footnote w:id="241">
    <w:p>
      <w:pPr>
        <w:pStyle w:val="Footnote"/>
        <w:rPr/>
      </w:pPr>
      <w:r>
        <w:rPr>
          <w:rStyle w:val="FootnoteCharacters"/>
        </w:rPr>
        <w:footnoteRef/>
      </w:r>
      <w:r>
        <w:rPr/>
        <w:t>. Blavatsky H.P. Collected Writings. Op. cit., Vol. XII, pp. xxvi-xxv.</w:t>
      </w:r>
    </w:p>
  </w:footnote>
  <w:footnote w:id="242">
    <w:p>
      <w:pPr>
        <w:pStyle w:val="Footnote"/>
        <w:rPr/>
      </w:pPr>
      <w:r>
        <w:rPr>
          <w:rStyle w:val="FootnoteCharacters"/>
        </w:rPr>
        <w:footnoteRef/>
      </w:r>
      <w:r>
        <w:rPr/>
        <w:t>. C. J. Rayn, H.P. Blavatsky and the Theosophical Movement. Op. Cit., pp. 260-261.</w:t>
      </w:r>
    </w:p>
  </w:footnote>
  <w:footnote w:id="243">
    <w:p>
      <w:pPr>
        <w:pStyle w:val="Footnote"/>
        <w:rPr/>
      </w:pPr>
      <w:r>
        <w:rPr>
          <w:rStyle w:val="FootnoteCharacters"/>
        </w:rPr>
        <w:footnoteRef/>
      </w:r>
      <w:r>
        <w:rPr/>
        <w:t xml:space="preserve">. Blavatsky H.P. Collected Writings. Op. cit., Vol. I, p. 475. </w:t>
      </w:r>
    </w:p>
  </w:footnote>
  <w:footnote w:id="244">
    <w:p>
      <w:pPr>
        <w:pStyle w:val="Footnote"/>
        <w:rPr/>
      </w:pPr>
      <w:r>
        <w:rPr>
          <w:rStyle w:val="FootnoteCharacters"/>
        </w:rPr>
        <w:footnoteRef/>
      </w:r>
      <w:r>
        <w:rPr/>
        <w:t>. Ibid., p. 476.</w:t>
      </w:r>
    </w:p>
  </w:footnote>
  <w:footnote w:id="245">
    <w:p>
      <w:pPr>
        <w:pStyle w:val="Footnote"/>
        <w:rPr/>
      </w:pPr>
      <w:r>
        <w:rPr>
          <w:rStyle w:val="FootnoteCharacters"/>
        </w:rPr>
        <w:footnoteRef/>
      </w:r>
      <w:r>
        <w:rPr/>
        <w:t>. Ibid., p. 479-480.</w:t>
      </w:r>
    </w:p>
  </w:footnote>
  <w:footnote w:id="246">
    <w:p>
      <w:pPr>
        <w:pStyle w:val="Footnote"/>
        <w:rPr/>
      </w:pPr>
      <w:r>
        <w:rPr>
          <w:rStyle w:val="FootnoteCharacters"/>
        </w:rPr>
        <w:footnoteRef/>
      </w:r>
      <w:r>
        <w:rPr/>
        <w:t xml:space="preserve">. Жюль Буа. Невидимый мир. В кн.: Жюль Буа. Магические растения. Тула: Филин, 1993, с.32.  </w:t>
      </w:r>
    </w:p>
  </w:footnote>
  <w:footnote w:id="247">
    <w:p>
      <w:pPr>
        <w:pStyle w:val="Footnote"/>
        <w:rPr/>
      </w:pPr>
      <w:r>
        <w:rPr>
          <w:rStyle w:val="FootnoteCharacters"/>
        </w:rPr>
        <w:footnoteRef/>
      </w:r>
      <w:r>
        <w:rPr/>
        <w:t xml:space="preserve">. Там же. </w:t>
      </w:r>
    </w:p>
  </w:footnote>
  <w:footnote w:id="248">
    <w:p>
      <w:pPr>
        <w:pStyle w:val="Footnote"/>
        <w:rPr/>
      </w:pPr>
      <w:r>
        <w:rPr>
          <w:rStyle w:val="FootnoteCharacters"/>
        </w:rPr>
        <w:footnoteRef/>
      </w:r>
      <w:r>
        <w:rPr/>
        <w:t>. Там же, с. 33.</w:t>
      </w:r>
    </w:p>
  </w:footnote>
  <w:footnote w:id="249">
    <w:p>
      <w:pPr>
        <w:pStyle w:val="Footnote"/>
        <w:rPr/>
      </w:pPr>
      <w:r>
        <w:rPr>
          <w:rStyle w:val="FootnoteCharacters"/>
        </w:rPr>
        <w:footnoteRef/>
      </w:r>
      <w:r>
        <w:rPr/>
        <w:t>. Там же, с.32-33.</w:t>
      </w:r>
    </w:p>
  </w:footnote>
  <w:footnote w:id="250">
    <w:p>
      <w:pPr>
        <w:pStyle w:val="Footnote"/>
        <w:rPr/>
      </w:pPr>
      <w:r>
        <w:rPr>
          <w:rStyle w:val="FootnoteCharacters"/>
        </w:rPr>
        <w:footnoteRef/>
      </w:r>
      <w:r>
        <w:rPr/>
        <w:t xml:space="preserve">. Шифман И.Ш. Ветхий завет и его мир. М.: Политиздат, 1987, с. 216. </w:t>
      </w:r>
    </w:p>
  </w:footnote>
  <w:footnote w:id="251">
    <w:p>
      <w:pPr>
        <w:pStyle w:val="Footnote"/>
        <w:rPr/>
      </w:pPr>
      <w:r>
        <w:rPr>
          <w:rStyle w:val="FootnoteCharacters"/>
        </w:rPr>
        <w:footnoteRef/>
      </w:r>
      <w:r>
        <w:rPr/>
        <w:t>. Цит. по: Крывелев И.А. Библия: историко-критический анализ. М.: Политиздат, 1982, с 175.</w:t>
      </w:r>
    </w:p>
  </w:footnote>
  <w:footnote w:id="252">
    <w:p>
      <w:pPr>
        <w:pStyle w:val="Footnote"/>
        <w:rPr/>
      </w:pPr>
      <w:r>
        <w:rPr>
          <w:rStyle w:val="FootnoteCharacters"/>
        </w:rPr>
        <w:footnoteRef/>
      </w:r>
      <w:r>
        <w:rPr/>
        <w:t>. Блаватская Е. П. Эзотеризм Евангелий. В кн.: Черная магия в науке. Магнитогорск. «Амрита-Урал», 1996, с. 195.</w:t>
      </w:r>
    </w:p>
  </w:footnote>
  <w:footnote w:id="253">
    <w:p>
      <w:pPr>
        <w:pStyle w:val="Footnote"/>
        <w:rPr/>
      </w:pPr>
      <w:r>
        <w:rPr>
          <w:rStyle w:val="FootnoteCharacters"/>
        </w:rPr>
        <w:footnoteRef/>
      </w:r>
      <w:r>
        <w:rPr/>
        <w:t>. Там же, с. 191.</w:t>
      </w:r>
    </w:p>
  </w:footnote>
  <w:footnote w:id="254">
    <w:p>
      <w:pPr>
        <w:pStyle w:val="Footnote"/>
        <w:rPr/>
      </w:pPr>
      <w:r>
        <w:rPr>
          <w:rStyle w:val="FootnoteCharacters"/>
        </w:rPr>
        <w:footnoteRef/>
      </w:r>
      <w:r>
        <w:rPr/>
        <w:t>. Там же, с. 192.</w:t>
      </w:r>
    </w:p>
  </w:footnote>
  <w:footnote w:id="255">
    <w:p>
      <w:pPr>
        <w:pStyle w:val="Footnote"/>
        <w:rPr/>
      </w:pPr>
      <w:r>
        <w:rPr>
          <w:rStyle w:val="FootnoteCharacters"/>
        </w:rPr>
        <w:footnoteRef/>
      </w:r>
      <w:r>
        <w:rPr/>
        <w:t>. Там же, с. 195.</w:t>
      </w:r>
    </w:p>
  </w:footnote>
  <w:footnote w:id="256">
    <w:p>
      <w:pPr>
        <w:pStyle w:val="Footnote"/>
        <w:rPr/>
      </w:pPr>
      <w:r>
        <w:rPr>
          <w:rStyle w:val="FootnoteCharacters"/>
        </w:rPr>
        <w:footnoteRef/>
      </w:r>
      <w:r>
        <w:rPr/>
        <w:t>. Там же, с. 196.</w:t>
      </w:r>
    </w:p>
  </w:footnote>
  <w:footnote w:id="257">
    <w:p>
      <w:pPr>
        <w:pStyle w:val="Footnote"/>
        <w:rPr/>
      </w:pPr>
      <w:r>
        <w:rPr>
          <w:rStyle w:val="FootnoteCharacters"/>
        </w:rPr>
        <w:footnoteRef/>
      </w:r>
      <w:r>
        <w:rPr/>
        <w:t>. Там же, с. 196.</w:t>
      </w:r>
    </w:p>
  </w:footnote>
  <w:footnote w:id="258">
    <w:p>
      <w:pPr>
        <w:pStyle w:val="Footnote"/>
        <w:rPr/>
      </w:pPr>
      <w:r>
        <w:rPr>
          <w:rStyle w:val="FootnoteCharacters"/>
        </w:rPr>
        <w:footnoteRef/>
      </w:r>
      <w:r>
        <w:rPr/>
        <w:t>. Там же, с. 198-199.</w:t>
      </w:r>
    </w:p>
  </w:footnote>
  <w:footnote w:id="259">
    <w:p>
      <w:pPr>
        <w:pStyle w:val="Footnote"/>
        <w:rPr/>
      </w:pPr>
      <w:r>
        <w:rPr>
          <w:rStyle w:val="FootnoteCharacters"/>
        </w:rPr>
        <w:footnoteRef/>
      </w:r>
      <w:r>
        <w:rPr/>
        <w:t>. Там же, с. 200.</w:t>
      </w:r>
    </w:p>
  </w:footnote>
  <w:footnote w:id="260">
    <w:p>
      <w:pPr>
        <w:pStyle w:val="Footnote"/>
        <w:rPr/>
      </w:pPr>
      <w:r>
        <w:rPr>
          <w:rStyle w:val="FootnoteCharacters"/>
        </w:rPr>
        <w:footnoteRef/>
      </w:r>
      <w:r>
        <w:rPr/>
        <w:t xml:space="preserve">. Там же, с. 201. </w:t>
      </w:r>
    </w:p>
  </w:footnote>
  <w:footnote w:id="261">
    <w:p>
      <w:pPr>
        <w:pStyle w:val="Footnote"/>
        <w:rPr/>
      </w:pPr>
      <w:r>
        <w:rPr>
          <w:rStyle w:val="FootnoteCharacters"/>
        </w:rPr>
        <w:footnoteRef/>
      </w:r>
      <w:r>
        <w:rPr/>
        <w:t>. Там же, с. 229.</w:t>
      </w:r>
    </w:p>
  </w:footnote>
  <w:footnote w:id="262">
    <w:p>
      <w:pPr>
        <w:pStyle w:val="Footnote"/>
        <w:rPr/>
      </w:pPr>
      <w:r>
        <w:rPr>
          <w:rStyle w:val="FootnoteCharacters"/>
        </w:rPr>
        <w:footnoteRef/>
      </w:r>
      <w:r>
        <w:rPr/>
        <w:t>. Блаватская Е. П. Некоторые вопросы по поводу «Эзотерического буддизма» м-ра Синнета. В кн.: Гималайские братья. Указ. соч., с. 87-88.</w:t>
      </w:r>
    </w:p>
  </w:footnote>
  <w:footnote w:id="263">
    <w:p>
      <w:pPr>
        <w:pStyle w:val="Footnote"/>
        <w:rPr/>
      </w:pPr>
      <w:r>
        <w:rPr>
          <w:rStyle w:val="FootnoteCharacters"/>
        </w:rPr>
        <w:footnoteRef/>
      </w:r>
      <w:r>
        <w:rPr/>
        <w:t>. Блаватская Е. П. Суеверие. В кн.: Терра инкогнита. М.: «Сфера», 1997, с.168.</w:t>
      </w:r>
    </w:p>
  </w:footnote>
  <w:footnote w:id="264">
    <w:p>
      <w:pPr>
        <w:pStyle w:val="Footnote"/>
        <w:rPr/>
      </w:pPr>
      <w:r>
        <w:rPr>
          <w:rStyle w:val="FootnoteCharacters"/>
        </w:rPr>
        <w:footnoteRef/>
      </w:r>
      <w:r>
        <w:rPr/>
        <w:t>. Там же, с. 172-173.</w:t>
      </w:r>
    </w:p>
  </w:footnote>
  <w:footnote w:id="265">
    <w:p>
      <w:pPr>
        <w:pStyle w:val="Footnote"/>
        <w:rPr/>
      </w:pPr>
      <w:r>
        <w:rPr>
          <w:rStyle w:val="FootnoteCharacters"/>
        </w:rPr>
        <w:footnoteRef/>
      </w:r>
      <w:r>
        <w:rPr/>
        <w:t xml:space="preserve">. Там же, с.29. </w:t>
      </w:r>
    </w:p>
  </w:footnote>
  <w:footnote w:id="266">
    <w:p>
      <w:pPr>
        <w:pStyle w:val="Footnote"/>
        <w:rPr/>
      </w:pPr>
      <w:r>
        <w:rPr>
          <w:rStyle w:val="FootnoteCharacters"/>
        </w:rPr>
        <w:footnoteRef/>
      </w:r>
      <w:r>
        <w:rPr/>
        <w:t>. Блаватская Е. П. Есть ли душа у животных. В кн.: Эликсир жизни. М.: «Сфера», 1998, с. 84-85.</w:t>
      </w:r>
    </w:p>
  </w:footnote>
  <w:footnote w:id="267">
    <w:p>
      <w:pPr>
        <w:pStyle w:val="Footnote"/>
        <w:rPr/>
      </w:pPr>
      <w:r>
        <w:rPr>
          <w:rStyle w:val="FootnoteCharacters"/>
        </w:rPr>
        <w:footnoteRef/>
      </w:r>
      <w:r>
        <w:rPr/>
        <w:t>. Е.П. Блаватская. Двойственный аспект мудрости. В кн.: Черная магия в науке. Указ. соч., с. 189.</w:t>
      </w:r>
    </w:p>
  </w:footnote>
  <w:footnote w:id="268">
    <w:p>
      <w:pPr>
        <w:pStyle w:val="Footnote"/>
        <w:rPr/>
      </w:pPr>
      <w:r>
        <w:rPr>
          <w:rStyle w:val="FootnoteCharacters"/>
        </w:rPr>
        <w:footnoteRef/>
      </w:r>
      <w:r>
        <w:rPr/>
        <w:t>. Там же, с. 182.</w:t>
      </w:r>
    </w:p>
  </w:footnote>
  <w:footnote w:id="269">
    <w:p>
      <w:pPr>
        <w:pStyle w:val="Footnote"/>
        <w:rPr/>
      </w:pPr>
      <w:r>
        <w:rPr>
          <w:rStyle w:val="FootnoteCharacters"/>
        </w:rPr>
        <w:footnoteRef/>
      </w:r>
      <w:r>
        <w:rPr/>
        <w:t>. Там же, с. 186.</w:t>
      </w:r>
    </w:p>
  </w:footnote>
  <w:footnote w:id="270">
    <w:p>
      <w:pPr>
        <w:pStyle w:val="Footnote"/>
        <w:rPr/>
      </w:pPr>
      <w:r>
        <w:rPr>
          <w:rStyle w:val="FootnoteCharacters"/>
        </w:rPr>
        <w:footnoteRef/>
      </w:r>
      <w:r>
        <w:rPr/>
        <w:t>. Там же, с. 187.</w:t>
      </w:r>
    </w:p>
  </w:footnote>
  <w:footnote w:id="271">
    <w:p>
      <w:pPr>
        <w:pStyle w:val="Footnote"/>
        <w:rPr/>
      </w:pPr>
      <w:r>
        <w:rPr>
          <w:rStyle w:val="FootnoteCharacters"/>
        </w:rPr>
        <w:footnoteRef/>
      </w:r>
      <w:r>
        <w:rPr/>
        <w:t xml:space="preserve">. Федотов Г.П. Святые Древней Руси. Ростов-на-Дону: «Феникс», 1999, с. 3. </w:t>
      </w:r>
    </w:p>
  </w:footnote>
  <w:footnote w:id="272">
    <w:p>
      <w:pPr>
        <w:pStyle w:val="Footnote"/>
        <w:rPr/>
      </w:pPr>
      <w:r>
        <w:rPr>
          <w:rStyle w:val="FootnoteCharacters"/>
        </w:rPr>
        <w:footnoteRef/>
      </w:r>
      <w:r>
        <w:rPr/>
        <w:t>. Блаватская Е. П. Ключ к теософии. Указ. соч., с. 7</w:t>
      </w:r>
    </w:p>
  </w:footnote>
  <w:footnote w:id="273">
    <w:p>
      <w:pPr>
        <w:pStyle w:val="Footnote"/>
        <w:rPr/>
      </w:pPr>
      <w:r>
        <w:rPr>
          <w:rStyle w:val="FootnoteCharacters"/>
        </w:rPr>
        <w:footnoteRef/>
      </w:r>
      <w:r>
        <w:rPr/>
        <w:t>. Там же, с. 29. Все мировые религии вышли из единого источника,  утверждала Блаватская и опубликовала множество статей на эту тему. Спустя равно сто лет после смерти Блаватской, Международный религиозный фонд подготовил и издал в 1991 году (на русском – в 1995) книгу «Всемирное писание. Сравнительная антология священных текстов». Ее составителями выступили теологи, философы, историки, лингвисты. Они разложили фрагменты священных текстов по темам, которые при сравнении обнаруживаются во всех мировых религиях.</w:t>
      </w:r>
    </w:p>
  </w:footnote>
  <w:footnote w:id="274">
    <w:p>
      <w:pPr>
        <w:pStyle w:val="Footnote"/>
        <w:rPr/>
      </w:pPr>
      <w:r>
        <w:rPr>
          <w:rStyle w:val="FootnoteCharacters"/>
        </w:rPr>
        <w:footnoteRef/>
      </w:r>
      <w:r>
        <w:rPr/>
        <w:t>. Там же, с. 28.</w:t>
      </w:r>
    </w:p>
  </w:footnote>
  <w:footnote w:id="275">
    <w:p>
      <w:pPr>
        <w:pStyle w:val="Footnote"/>
        <w:rPr/>
      </w:pPr>
      <w:r>
        <w:rPr>
          <w:rStyle w:val="FootnoteCharacters"/>
        </w:rPr>
        <w:footnoteRef/>
      </w:r>
      <w:r>
        <w:rPr/>
        <w:t>. Там же, с. 23.</w:t>
      </w:r>
    </w:p>
  </w:footnote>
  <w:footnote w:id="276">
    <w:p>
      <w:pPr>
        <w:pStyle w:val="Footnote"/>
        <w:rPr/>
      </w:pPr>
      <w:r>
        <w:rPr>
          <w:rStyle w:val="FootnoteCharacters"/>
        </w:rPr>
        <w:footnoteRef/>
      </w:r>
      <w:r>
        <w:rPr/>
        <w:t xml:space="preserve">. Там же, с. 23. </w:t>
      </w:r>
    </w:p>
  </w:footnote>
  <w:footnote w:id="277">
    <w:p>
      <w:pPr>
        <w:pStyle w:val="Footnote"/>
        <w:rPr/>
      </w:pPr>
      <w:r>
        <w:rPr>
          <w:rStyle w:val="FootnoteCharacters"/>
        </w:rPr>
        <w:footnoteRef/>
      </w:r>
      <w:r>
        <w:rPr/>
        <w:t xml:space="preserve">. Цит. по кн.: Мэри Неф. Личные мемуары Е.П. Блаватской. М.: Указ. соч., с. 289. Она писала это письмо в 1880 году, когда приняла буддизм. </w:t>
      </w:r>
    </w:p>
  </w:footnote>
  <w:footnote w:id="278">
    <w:p>
      <w:pPr>
        <w:pStyle w:val="Footnote"/>
        <w:rPr/>
      </w:pPr>
      <w:r>
        <w:rPr>
          <w:rStyle w:val="FootnoteCharacters"/>
        </w:rPr>
        <w:footnoteRef/>
      </w:r>
      <w:r>
        <w:rPr/>
        <w:t>. Блаватская Е.П. Письма Махатм А.П. Синнетту. Указ. соч.,</w:t>
      </w:r>
    </w:p>
    <w:p>
      <w:pPr>
        <w:pStyle w:val="Footnote"/>
        <w:rPr/>
      </w:pPr>
      <w:r>
        <w:rPr/>
        <w:t>с. 468.</w:t>
      </w:r>
    </w:p>
  </w:footnote>
  <w:footnote w:id="279">
    <w:p>
      <w:pPr>
        <w:pStyle w:val="Footnote"/>
        <w:rPr/>
      </w:pPr>
      <w:r>
        <w:rPr>
          <w:rStyle w:val="FootnoteCharacters"/>
        </w:rPr>
        <w:footnoteRef/>
      </w:r>
      <w:r>
        <w:rPr/>
        <w:t>. Там же, с. 463-464.</w:t>
      </w:r>
    </w:p>
  </w:footnote>
  <w:footnote w:id="280">
    <w:p>
      <w:pPr>
        <w:pStyle w:val="Footnote"/>
        <w:rPr/>
      </w:pPr>
      <w:r>
        <w:rPr>
          <w:rStyle w:val="FootnoteCharacters"/>
        </w:rPr>
        <w:footnoteRef/>
      </w:r>
      <w:r>
        <w:rPr/>
        <w:t>. Там же, с. 465-456.</w:t>
      </w:r>
    </w:p>
  </w:footnote>
  <w:footnote w:id="281">
    <w:p>
      <w:pPr>
        <w:pStyle w:val="Footnote"/>
        <w:rPr/>
      </w:pPr>
      <w:r>
        <w:rPr>
          <w:rStyle w:val="FootnoteCharacters"/>
        </w:rPr>
        <w:footnoteRef/>
      </w:r>
      <w:r>
        <w:rPr/>
        <w:t xml:space="preserve">. Там же, с. 466. </w:t>
      </w:r>
    </w:p>
  </w:footnote>
  <w:footnote w:id="282">
    <w:p>
      <w:pPr>
        <w:pStyle w:val="Footnote"/>
        <w:rPr/>
      </w:pPr>
      <w:r>
        <w:rPr>
          <w:rStyle w:val="FootnoteCharacters"/>
        </w:rPr>
        <w:footnoteRef/>
      </w:r>
      <w:r>
        <w:rPr/>
        <w:t>. Там же, с. 276.</w:t>
      </w:r>
    </w:p>
  </w:footnote>
  <w:footnote w:id="283">
    <w:p>
      <w:pPr>
        <w:pStyle w:val="Footnote"/>
        <w:rPr/>
      </w:pPr>
      <w:r>
        <w:rPr>
          <w:rStyle w:val="FootnoteCharacters"/>
        </w:rPr>
        <w:footnoteRef/>
      </w:r>
      <w:r>
        <w:rPr/>
        <w:t>. Blavatsky H.P. Turkish Barbarities. What Mme. Blavatsky has heard directly from the Front In: Blavatsky H.P. Collected Writings. Op. Cit., Vol. 1, pp. 262-264.</w:t>
      </w:r>
    </w:p>
  </w:footnote>
  <w:footnote w:id="284">
    <w:p>
      <w:pPr>
        <w:pStyle w:val="Footnote"/>
        <w:rPr/>
      </w:pPr>
      <w:r>
        <w:rPr>
          <w:rStyle w:val="FootnoteCharacters"/>
        </w:rPr>
        <w:footnoteRef/>
      </w:r>
      <w:r>
        <w:rPr/>
        <w:t>. Blavatsky H.P. Tht Jews in Russia. In: Blavatsky H.P. Collected Writings. Op. Cit., Vol. 1, pp. 262-264.</w:t>
      </w:r>
    </w:p>
  </w:footnote>
  <w:footnote w:id="285">
    <w:p>
      <w:pPr>
        <w:pStyle w:val="Footnote"/>
        <w:rPr/>
      </w:pPr>
      <w:r>
        <w:rPr>
          <w:rStyle w:val="FootnoteCharacters"/>
        </w:rPr>
        <w:footnoteRef/>
      </w:r>
      <w:r>
        <w:rPr/>
        <w:t>. Е.П. Блаватская. Ключ к теософии. Указ. соч., с. 261.</w:t>
      </w:r>
    </w:p>
  </w:footnote>
  <w:footnote w:id="286">
    <w:p>
      <w:pPr>
        <w:pStyle w:val="Footnote"/>
        <w:rPr/>
      </w:pPr>
      <w:r>
        <w:rPr>
          <w:rStyle w:val="FootnoteCharacters"/>
        </w:rPr>
        <w:footnoteRef/>
      </w:r>
      <w:r>
        <w:rPr/>
        <w:t>. Там же, с. 261.</w:t>
      </w:r>
    </w:p>
  </w:footnote>
  <w:footnote w:id="287">
    <w:p>
      <w:pPr>
        <w:pStyle w:val="Footnote"/>
        <w:rPr/>
      </w:pPr>
      <w:r>
        <w:rPr>
          <w:rStyle w:val="FootnoteCharacters"/>
        </w:rPr>
        <w:footnoteRef/>
      </w:r>
      <w:r>
        <w:rPr/>
        <w:t>. Там же, с. 262.</w:t>
      </w:r>
    </w:p>
  </w:footnote>
  <w:footnote w:id="288">
    <w:p>
      <w:pPr>
        <w:pStyle w:val="Footnote"/>
        <w:rPr/>
      </w:pPr>
      <w:r>
        <w:rPr>
          <w:rStyle w:val="FootnoteCharacters"/>
        </w:rPr>
        <w:footnoteRef/>
      </w:r>
      <w:r>
        <w:rPr/>
        <w:t>. Там же, с. 262.</w:t>
      </w:r>
    </w:p>
  </w:footnote>
  <w:footnote w:id="289">
    <w:p>
      <w:pPr>
        <w:pStyle w:val="Footnote"/>
        <w:rPr/>
      </w:pPr>
      <w:r>
        <w:rPr>
          <w:rStyle w:val="FootnoteCharacters"/>
        </w:rPr>
        <w:footnoteRef/>
      </w:r>
      <w:r>
        <w:rPr/>
        <w:t>. Там же, с. 264.</w:t>
      </w:r>
    </w:p>
  </w:footnote>
  <w:footnote w:id="290">
    <w:p>
      <w:pPr>
        <w:pStyle w:val="Footnote"/>
        <w:rPr/>
      </w:pPr>
      <w:r>
        <w:rPr>
          <w:rStyle w:val="FootnoteCharacters"/>
        </w:rPr>
        <w:footnoteRef/>
      </w:r>
      <w:r>
        <w:rPr/>
        <w:t>. Там же, с. 265.</w:t>
      </w:r>
    </w:p>
  </w:footnote>
  <w:footnote w:id="291">
    <w:p>
      <w:pPr>
        <w:pStyle w:val="Footnote"/>
        <w:rPr/>
      </w:pPr>
      <w:r>
        <w:rPr>
          <w:rStyle w:val="FootnoteCharacters"/>
        </w:rPr>
        <w:footnoteRef/>
      </w:r>
      <w:r>
        <w:rPr/>
        <w:t>. Е.П. Блаватская. Двойственный аспект мудрости. В кн.: Е.П. Блаватская. Черная магия в науке. Указ. соч., с.173.</w:t>
      </w:r>
    </w:p>
  </w:footnote>
  <w:footnote w:id="292">
    <w:p>
      <w:pPr>
        <w:pStyle w:val="Footnote"/>
        <w:rPr/>
      </w:pPr>
      <w:r>
        <w:rPr>
          <w:rStyle w:val="FootnoteCharacters"/>
        </w:rPr>
        <w:footnoteRef/>
      </w:r>
      <w:r>
        <w:rPr/>
        <w:t>. Там же, с.173-174.</w:t>
      </w:r>
    </w:p>
  </w:footnote>
  <w:footnote w:id="293">
    <w:p>
      <w:pPr>
        <w:pStyle w:val="Footnote"/>
        <w:rPr/>
      </w:pPr>
      <w:r>
        <w:rPr>
          <w:rStyle w:val="FootnoteCharacters"/>
        </w:rPr>
        <w:footnoteRef/>
      </w:r>
      <w:r>
        <w:rPr/>
        <w:t>. Там же, с. 174.</w:t>
      </w:r>
    </w:p>
  </w:footnote>
  <w:footnote w:id="294">
    <w:p>
      <w:pPr>
        <w:pStyle w:val="Footnote"/>
        <w:rPr/>
      </w:pPr>
      <w:r>
        <w:rPr>
          <w:rStyle w:val="FootnoteCharacters"/>
        </w:rPr>
        <w:footnoteRef/>
      </w:r>
      <w:r>
        <w:rPr/>
        <w:t>. Там же, с.14.</w:t>
      </w:r>
    </w:p>
  </w:footnote>
  <w:footnote w:id="295">
    <w:p>
      <w:pPr>
        <w:pStyle w:val="Footnote"/>
        <w:rPr/>
      </w:pPr>
      <w:r>
        <w:rPr>
          <w:rStyle w:val="FootnoteCharacters"/>
        </w:rPr>
        <w:footnoteRef/>
      </w:r>
      <w:r>
        <w:rPr/>
        <w:t>. Там же, с.16.</w:t>
      </w:r>
    </w:p>
  </w:footnote>
  <w:footnote w:id="296">
    <w:p>
      <w:pPr>
        <w:pStyle w:val="Footnote"/>
        <w:rPr/>
      </w:pPr>
      <w:r>
        <w:rPr>
          <w:rStyle w:val="FootnoteCharacters"/>
        </w:rPr>
        <w:footnoteRef/>
      </w:r>
      <w:r>
        <w:rPr/>
        <w:t>. Там же, с. 152.</w:t>
      </w:r>
    </w:p>
  </w:footnote>
  <w:footnote w:id="297">
    <w:p>
      <w:pPr>
        <w:pStyle w:val="Footnote"/>
        <w:rPr/>
      </w:pPr>
      <w:r>
        <w:rPr>
          <w:rStyle w:val="FootnoteCharacters"/>
        </w:rPr>
        <w:footnoteRef/>
      </w:r>
      <w:r>
        <w:rPr/>
        <w:t>. Там же, с.178-179.</w:t>
      </w:r>
    </w:p>
  </w:footnote>
  <w:footnote w:id="298">
    <w:p>
      <w:pPr>
        <w:pStyle w:val="Footnote"/>
        <w:rPr/>
      </w:pPr>
      <w:r>
        <w:rPr>
          <w:rStyle w:val="FootnoteCharacters"/>
        </w:rPr>
        <w:footnoteRef/>
      </w:r>
      <w:r>
        <w:rPr/>
        <w:t>. Там же, с. 179-180, 181-18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57"/>
        </w:tabs>
        <w:ind w:left="757" w:hanging="360"/>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57"/>
        </w:tabs>
        <w:ind w:left="757" w:hanging="360"/>
      </w:pPr>
      <w:rPr>
        <w:rFonts w:ascii="Symbol" w:hAnsi="Symbol" w:cs="Symbol" w:hint="default"/>
      </w:rPr>
    </w:lvl>
  </w:abstractNum>
  <w:abstractNum w:abstractNumId="10">
    <w:lvl w:ilvl="0">
      <w:start w:val="1"/>
      <w:numFmt w:val="bullet"/>
      <w:lvlText w:val=""/>
      <w:lvlJc w:val="left"/>
      <w:pPr>
        <w:tabs>
          <w:tab w:val="num" w:pos="757"/>
        </w:tabs>
        <w:ind w:left="757" w:hanging="360"/>
      </w:pPr>
      <w:rPr>
        <w:rFonts w:ascii="Symbol" w:hAnsi="Symbol" w:cs="Symbol" w:hint="default"/>
      </w:rPr>
    </w:lvl>
  </w:abstractNum>
  <w:abstractNum w:abstractNumId="11">
    <w:lvl w:ilvl="0">
      <w:numFmt w:val="decimal"/>
      <w:lvlText w:val="%1"/>
      <w:lvlJc w:val="left"/>
      <w:pPr>
        <w:tabs>
          <w:tab w:val="num" w:pos="0"/>
        </w:tabs>
        <w:ind w:left="0" w:hanging="0"/>
      </w:pPr>
    </w:lvl>
  </w:abstractNum>
  <w:abstractNum w:abstractNumId="12">
    <w:lvl w:ilvl="0">
      <w:start w:val="1"/>
      <w:numFmt w:val="bullet"/>
      <w:lvlText w:val=""/>
      <w:lvlJc w:val="left"/>
      <w:pPr>
        <w:tabs>
          <w:tab w:val="num" w:pos="757"/>
        </w:tabs>
        <w:ind w:left="757" w:hanging="360"/>
      </w:pPr>
      <w:rPr>
        <w:rFonts w:ascii="Symbol" w:hAnsi="Symbol" w:cs="Symbol" w:hint="default"/>
      </w:rPr>
    </w:lvl>
  </w:abstractNum>
  <w:abstractNum w:abstractNumId="13">
    <w:lvl w:ilvl="0">
      <w:start w:val="1"/>
      <w:numFmt w:val="bullet"/>
      <w:lvlText w:val=""/>
      <w:lvlJc w:val="left"/>
      <w:pPr>
        <w:tabs>
          <w:tab w:val="num" w:pos="757"/>
        </w:tabs>
        <w:ind w:left="75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57"/>
        </w:tabs>
        <w:ind w:left="757"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20"/>
        <w:tab w:val="left" w:pos="9629" w:leader="none"/>
      </w:tabs>
      <w:autoSpaceDE w:val="false"/>
      <w:spacing w:before="240" w:after="60"/>
      <w:ind w:firstLine="397"/>
      <w:jc w:val="both"/>
      <w:outlineLvl w:val="0"/>
    </w:pPr>
    <w:rPr>
      <w:rFonts w:ascii="Arial" w:hAnsi="Arial" w:cs="Arial"/>
      <w:b/>
      <w:spacing w:val="10"/>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280" w:after="60"/>
      <w:ind w:right="40" w:firstLine="720"/>
      <w:outlineLvl w:val="2"/>
    </w:pPr>
    <w:rPr>
      <w:rFonts w:ascii="Arial" w:hAnsi="Arial" w:cs="Arial"/>
      <w:b/>
      <w:bCs/>
      <w:sz w:val="26"/>
      <w:szCs w:val="26"/>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cs="Times New Roman"/>
      <w:b w:val="false"/>
      <w:i w:val="false"/>
      <w:sz w:val="22"/>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4"/>
      <w:szCs w:val="24"/>
      <w:u w:val="none"/>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Arial" w:hAnsi="Arial" w:cs="Arial"/>
      <w:b/>
      <w:i/>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i/>
      <w:sz w:val="24"/>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z w:val="24"/>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St3z0">
    <w:name w:val="WW8NumSt3z0"/>
    <w:qFormat/>
    <w:rPr>
      <w:rFonts w:ascii="Wingdings" w:hAnsi="Wingdings" w:cs="Wingdings"/>
      <w:b w:val="false"/>
      <w:i w:val="false"/>
      <w:sz w:val="28"/>
      <w:u w:val="none"/>
    </w:rPr>
  </w:style>
  <w:style w:type="character" w:styleId="WW8NumSt4z0">
    <w:name w:val="WW8NumSt4z0"/>
    <w:qFormat/>
    <w:rPr>
      <w:rFonts w:ascii="Symbol" w:hAnsi="Symbol" w:cs="Symbol"/>
    </w:rPr>
  </w:style>
  <w:style w:type="character" w:styleId="WW8NumSt59z0">
    <w:name w:val="WW8NumSt59z0"/>
    <w:qFormat/>
    <w:rPr>
      <w:rFonts w:ascii="Symbol" w:hAnsi="Symbol" w:cs="Symbol"/>
    </w:rPr>
  </w:style>
  <w:style w:type="character" w:styleId="WW8NumSt63z0">
    <w:name w:val="WW8NumSt63z0"/>
    <w:qFormat/>
    <w:rPr>
      <w:rFonts w:ascii="Symbol" w:hAnsi="Symbol" w:cs="Times New Roman"/>
    </w:rPr>
  </w:style>
  <w:style w:type="character" w:styleId="WW8NumSt184z0">
    <w:name w:val="WW8NumSt184z0"/>
    <w:qFormat/>
    <w:rPr>
      <w:rFonts w:ascii="Symbol" w:hAnsi="Symbol" w:cs="Symbol"/>
    </w:rPr>
  </w:style>
  <w:style w:type="character" w:styleId="WW8NumSt265z0">
    <w:name w:val="WW8NumSt265z0"/>
    <w:qFormat/>
    <w:rPr>
      <w:rFonts w:ascii="Times New Roman" w:hAnsi="Times New Roman" w:cs="Times New Roman"/>
      <w:b w:val="false"/>
      <w:i w:val="false"/>
      <w:sz w:val="22"/>
      <w:u w:val="none"/>
    </w:rPr>
  </w:style>
  <w:style w:type="character" w:styleId="WW8NumSt267z0">
    <w:name w:val="WW8NumSt267z0"/>
    <w:qFormat/>
    <w:rPr>
      <w:rFonts w:ascii="Times New Roman" w:hAnsi="Times New Roman" w:cs="Times New Roman"/>
      <w:b w:val="false"/>
      <w:i w:val="false"/>
      <w:sz w:val="22"/>
      <w:u w:val="none"/>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29" w:leader="none"/>
      </w:tabs>
      <w:autoSpaceDE w:val="false"/>
      <w:ind w:hanging="0"/>
      <w:jc w:val="both"/>
    </w:pPr>
    <w:rPr>
      <w:bCs/>
      <w:spacing w:val="1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3">
    <w:name w:val="Текст примечания"/>
    <w:basedOn w:val="Normal"/>
    <w:qFormat/>
    <w:pPr>
      <w:overflowPunct w:val="false"/>
      <w:autoSpaceDE w:val="false"/>
      <w:ind w:firstLine="397"/>
      <w:jc w:val="both"/>
      <w:textAlignment w:val="baseline"/>
    </w:pPr>
    <w:rPr>
      <w:spacing w:val="10"/>
      <w:sz w:val="20"/>
      <w:szCs w:val="20"/>
    </w:rPr>
  </w:style>
  <w:style w:type="paragraph" w:styleId="2">
    <w:name w:val="Основной текст с отступом 2"/>
    <w:basedOn w:val="Normal"/>
    <w:qFormat/>
    <w:pPr>
      <w:tabs>
        <w:tab w:val="clear" w:pos="720"/>
        <w:tab w:val="left" w:pos="9062" w:leader="none"/>
      </w:tabs>
      <w:autoSpaceDE w:val="false"/>
      <w:ind w:left="708" w:hanging="0"/>
      <w:jc w:val="both"/>
    </w:pPr>
    <w:rPr>
      <w:sz w:val="22"/>
      <w:szCs w:val="22"/>
      <w:lang w:val="en-US" w:eastAsia="en-US"/>
    </w:rPr>
  </w:style>
  <w:style w:type="paragraph" w:styleId="BodyText2">
    <w:name w:val="Body Text 2"/>
    <w:basedOn w:val="Normal"/>
    <w:qFormat/>
    <w:pPr>
      <w:overflowPunct w:val="false"/>
      <w:autoSpaceDE w:val="false"/>
      <w:spacing w:lineRule="exact" w:line="260"/>
      <w:jc w:val="both"/>
      <w:textAlignment w:val="baseline"/>
    </w:pPr>
    <w:rPr>
      <w:spacing w:val="10"/>
      <w:sz w:val="22"/>
      <w:szCs w:val="20"/>
    </w:rPr>
  </w:style>
  <w:style w:type="paragraph" w:styleId="3">
    <w:name w:val="Нумерованный список 3"/>
    <w:basedOn w:val="Normal"/>
    <w:qFormat/>
    <w:pPr>
      <w:numPr>
        <w:ilvl w:val="0"/>
        <w:numId w:val="16"/>
      </w:numPr>
      <w:tabs>
        <w:tab w:val="clear" w:pos="720"/>
        <w:tab w:val="left" w:pos="1080" w:leader="none"/>
      </w:tabs>
      <w:overflowPunct w:val="false"/>
      <w:autoSpaceDE w:val="false"/>
      <w:spacing w:lineRule="exact" w:line="260"/>
      <w:ind w:left="1080" w:hanging="360"/>
      <w:jc w:val="both"/>
      <w:textAlignment w:val="baseline"/>
    </w:pPr>
    <w:rPr>
      <w:spacing w:val="10"/>
      <w:szCs w:val="20"/>
    </w:rPr>
  </w:style>
  <w:style w:type="paragraph" w:styleId="TextBodyIndent">
    <w:name w:val="Body Text Indent"/>
    <w:basedOn w:val="Normal"/>
    <w:pPr>
      <w:overflowPunct w:val="false"/>
      <w:autoSpaceDE w:val="false"/>
      <w:spacing w:lineRule="atLeast" w:line="160"/>
      <w:jc w:val="both"/>
      <w:textAlignment w:val="baseline"/>
    </w:pPr>
    <w:rPr>
      <w:rFonts w:cs="Arial"/>
      <w:bCs/>
      <w:spacing w:val="8"/>
      <w:sz w:val="20"/>
      <w:szCs w:val="20"/>
    </w:rPr>
  </w:style>
  <w:style w:type="paragraph" w:styleId="31">
    <w:name w:val="Основной текст с отступом 3"/>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overflowPunct w:val="false"/>
      <w:autoSpaceDE w:val="false"/>
      <w:spacing w:lineRule="exact" w:line="200"/>
      <w:ind w:hanging="0"/>
      <w:jc w:val="both"/>
      <w:textAlignment w:val="baseline"/>
    </w:pPr>
    <w:rPr>
      <w:rFonts w:cs="Arial"/>
      <w:bCs/>
      <w:spacing w:val="10"/>
      <w:sz w:val="18"/>
      <w:szCs w:val="20"/>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or9@mail.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5</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44:00Z</dcterms:created>
  <dc:creator>www.roerich.com</dc:creator>
  <dc:description>Электронная библиотека Донецкого Рериховского вестника "Орифламма"</dc:description>
  <dc:language>en-US</dc:language>
  <cp:lastModifiedBy>12</cp:lastModifiedBy>
  <cp:lastPrinted>2008-02-26T21:49:00Z</cp:lastPrinted>
  <dcterms:modified xsi:type="dcterms:W3CDTF">2008-04-07T09:02:00Z</dcterms:modified>
  <cp:revision>5</cp:revision>
  <dc:subject/>
  <dc:title>Горбунов Ю. Перо и Магия. Е.П.Блаватская и западная культура</dc:title>
</cp:coreProperties>
</file>