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8CCE4"/>
  <w:body>
    <w:p>
      <w:pPr>
        <w:pStyle w:val="Style20"/>
        <w:jc w:val="both"/>
        <w:rPr>
          <w:rFonts w:ascii="Cambria" w:hAnsi="Cambria" w:cs="Cambria"/>
          <w:b/>
          <w:b/>
          <w:bCs/>
          <w:sz w:val="52"/>
          <w:szCs w:val="52"/>
        </w:rPr>
      </w:pPr>
      <w:r>
        <w:rPr>
          <w:rFonts w:eastAsia="Cambria" w:cs="Cambria" w:ascii="Cambria" w:hAnsi="Cambria"/>
          <w:b/>
          <w:bCs/>
          <w:sz w:val="52"/>
          <w:szCs w:val="52"/>
        </w:rPr>
        <w:t xml:space="preserve">                  </w:t>
      </w:r>
      <w:r>
        <w:rPr>
          <w:rFonts w:cs="Cambria" w:ascii="Cambria" w:hAnsi="Cambria"/>
          <w:b/>
          <w:bCs/>
          <w:sz w:val="52"/>
          <w:szCs w:val="52"/>
        </w:rPr>
        <w:t>Лена  Хикари</w:t>
      </w:r>
    </w:p>
    <w:p>
      <w:pPr>
        <w:pStyle w:val="Style20"/>
        <w:jc w:val="both"/>
        <w:rPr>
          <w:rFonts w:ascii="Cambria" w:hAnsi="Cambria" w:cs="Cambria"/>
          <w:b/>
          <w:b/>
          <w:bCs/>
          <w:sz w:val="52"/>
          <w:szCs w:val="52"/>
        </w:rPr>
      </w:pPr>
      <w:r>
        <w:rPr>
          <w:rFonts w:cs="Cambria" w:ascii="Cambria" w:hAnsi="Cambria"/>
          <w:b/>
          <w:bCs/>
          <w:sz w:val="52"/>
          <w:szCs w:val="52"/>
        </w:rPr>
      </w:r>
    </w:p>
    <w:p>
      <w:pPr>
        <w:pStyle w:val="Style20"/>
        <w:jc w:val="both"/>
        <w:rPr>
          <w:rFonts w:ascii="Cambria" w:hAnsi="Cambria" w:cs="Cambria"/>
          <w:b/>
          <w:b/>
          <w:bCs/>
          <w:sz w:val="52"/>
          <w:szCs w:val="52"/>
        </w:rPr>
      </w:pPr>
      <w:r>
        <w:rPr>
          <w:rFonts w:cs="Cambria" w:ascii="Cambria" w:hAnsi="Cambria"/>
          <w:b/>
          <w:bCs/>
          <w:sz w:val="52"/>
          <w:szCs w:val="52"/>
        </w:rPr>
      </w:r>
    </w:p>
    <w:p>
      <w:pPr>
        <w:pStyle w:val="Style20"/>
        <w:jc w:val="both"/>
        <w:rPr>
          <w:rFonts w:ascii="Cambria" w:hAnsi="Cambria" w:cs="Cambria"/>
          <w:b/>
          <w:b/>
          <w:bCs/>
          <w:color w:val="548DD4"/>
          <w:sz w:val="144"/>
          <w:szCs w:val="144"/>
        </w:rPr>
      </w:pPr>
      <w:r>
        <w:rPr>
          <w:rFonts w:cs="Cambria" w:ascii="Cambria" w:hAnsi="Cambria"/>
          <w:b/>
          <w:bCs/>
          <w:color w:val="548DD4"/>
          <w:sz w:val="144"/>
          <w:szCs w:val="144"/>
        </w:rPr>
        <w:t xml:space="preserve">Человек </w:t>
      </w:r>
    </w:p>
    <w:p>
      <w:pPr>
        <w:pStyle w:val="Style20"/>
        <w:jc w:val="both"/>
        <w:rPr>
          <w:rFonts w:ascii="Cambria" w:hAnsi="Cambria" w:cs="Cambria"/>
          <w:b/>
          <w:b/>
          <w:bCs/>
          <w:color w:val="548DD4"/>
          <w:sz w:val="144"/>
          <w:szCs w:val="144"/>
        </w:rPr>
      </w:pPr>
      <w:r>
        <w:rPr>
          <w:rFonts w:eastAsia="Cambria" w:cs="Cambria" w:ascii="Cambria" w:hAnsi="Cambria"/>
          <w:b/>
          <w:bCs/>
          <w:color w:val="548DD4"/>
          <w:sz w:val="144"/>
          <w:szCs w:val="144"/>
        </w:rPr>
        <w:t xml:space="preserve">          </w:t>
      </w:r>
      <w:r>
        <w:rPr>
          <w:rFonts w:cs="Cambria" w:ascii="Cambria" w:hAnsi="Cambria"/>
          <w:b/>
          <w:bCs/>
          <w:color w:val="548DD4"/>
          <w:sz w:val="144"/>
          <w:szCs w:val="144"/>
        </w:rPr>
        <w:t>Нового  Мира</w:t>
      </w:r>
    </w:p>
    <w:p>
      <w:pPr>
        <w:pStyle w:val="Normal"/>
        <w:rPr/>
      </w:pPr>
      <w:r>
        <w:rPr>
          <w:rFonts w:eastAsia="Times New Roman" w:cs="Times New Roman" w:ascii="Times New Roman" w:hAnsi="Times New Roman"/>
          <w:b/>
          <w:sz w:val="52"/>
          <w:szCs w:val="52"/>
        </w:rPr>
        <w:t xml:space="preserve">                </w:t>
      </w:r>
      <w:r>
        <w:rPr>
          <w:rFonts w:cs="Times New Roman" w:ascii="Times New Roman" w:hAnsi="Times New Roman"/>
          <w:b/>
          <w:sz w:val="52"/>
          <w:szCs w:val="52"/>
        </w:rPr>
        <w:t>(курс</w:t>
      </w:r>
      <w:r>
        <w:rPr>
          <w:rFonts w:cs="Algerian" w:ascii="Algerian" w:hAnsi="Algerian"/>
          <w:b/>
          <w:sz w:val="52"/>
          <w:szCs w:val="52"/>
        </w:rPr>
        <w:t xml:space="preserve"> </w:t>
      </w:r>
      <w:r>
        <w:rPr>
          <w:rFonts w:cs="Times New Roman" w:ascii="Times New Roman" w:hAnsi="Times New Roman"/>
          <w:b/>
          <w:sz w:val="52"/>
          <w:szCs w:val="52"/>
        </w:rPr>
        <w:t>лекций)</w:t>
      </w:r>
    </w:p>
    <w:p>
      <w:pPr>
        <w:pStyle w:val="Normal"/>
        <w:rPr>
          <w:rFonts w:ascii="Times New Roman" w:hAnsi="Times New Roman" w:cs="Times New Roman"/>
          <w:b/>
          <w:b/>
          <w:sz w:val="52"/>
          <w:szCs w:val="52"/>
        </w:rPr>
      </w:pPr>
      <w:r>
        <w:rPr>
          <w:rFonts w:cs="Times New Roman" w:ascii="Times New Roman" w:hAnsi="Times New Roman"/>
          <w:b/>
          <w:sz w:val="52"/>
          <w:szCs w:val="52"/>
        </w:rPr>
        <w:drawing>
          <wp:inline distT="0" distB="0" distL="0" distR="0">
            <wp:extent cx="5799455"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99455" cy="4105275"/>
                    </a:xfrm>
                    <a:prstGeom prst="rect">
                      <a:avLst/>
                    </a:prstGeom>
                  </pic:spPr>
                </pic:pic>
              </a:graphicData>
            </a:graphic>
          </wp:inline>
        </w:drawing>
      </w:r>
    </w:p>
    <w:p>
      <w:pPr>
        <w:pStyle w:val="Normal"/>
        <w:rPr>
          <w:rFonts w:ascii="Times New Roman" w:hAnsi="Times New Roman" w:cs="Times New Roman"/>
          <w:b/>
          <w:b/>
          <w:sz w:val="52"/>
          <w:szCs w:val="52"/>
        </w:rPr>
      </w:pPr>
      <w:r>
        <w:rPr>
          <w:rFonts w:eastAsia="Times New Roman" w:cs="Times New Roman" w:ascii="Times New Roman" w:hAnsi="Times New Roman"/>
          <w:b/>
          <w:sz w:val="52"/>
          <w:szCs w:val="52"/>
        </w:rPr>
        <w:t xml:space="preserve">                              </w:t>
      </w:r>
      <w:r>
        <w:rPr>
          <w:rFonts w:cs="Times New Roman" w:ascii="Times New Roman" w:hAnsi="Times New Roman"/>
          <w:b/>
          <w:sz w:val="52"/>
          <w:szCs w:val="52"/>
        </w:rPr>
        <w:t>2013</w:t>
      </w:r>
    </w:p>
    <w:p>
      <w:pPr>
        <w:pStyle w:val="Normal"/>
        <w:rPr>
          <w:rFonts w:ascii="Times New Roman" w:hAnsi="Times New Roman" w:cs="Times New Roman"/>
          <w:b/>
          <w:b/>
          <w:sz w:val="24"/>
          <w:szCs w:val="24"/>
        </w:rPr>
      </w:pPr>
      <w:r>
        <mc:AlternateContent>
          <mc:Choice Requires="wpg">
            <w:drawing>
              <wp:anchor behindDoc="0" distT="0" distB="0" distL="114935" distR="114935" simplePos="0" locked="0" layoutInCell="0" allowOverlap="1" relativeHeight="8">
                <wp:simplePos x="0" y="0"/>
                <wp:positionH relativeFrom="page">
                  <wp:posOffset>-1356360</wp:posOffset>
                </wp:positionH>
                <wp:positionV relativeFrom="page">
                  <wp:posOffset>742950</wp:posOffset>
                </wp:positionV>
                <wp:extent cx="7985760" cy="8771255"/>
                <wp:effectExtent l="0" t="0" r="0" b="0"/>
                <wp:wrapNone/>
                <wp:docPr id="2" name=""/>
                <a:graphic xmlns:a="http://schemas.openxmlformats.org/drawingml/2006/main">
                  <a:graphicData uri="http://schemas.microsoft.com/office/word/2010/wordprocessingGroup">
                    <wpg:wgp>
                      <wpg:cNvGrpSpPr/>
                      <wpg:grpSpPr>
                        <a:xfrm>
                          <a:off x="0" y="0"/>
                          <a:ext cx="7985880" cy="8771400"/>
                          <a:chOff x="0" y="0"/>
                          <a:chExt cx="7985880" cy="8771400"/>
                        </a:xfrm>
                      </wpg:grpSpPr>
                      <wps:wsp>
                        <wps:cNvSpPr txBox="1"/>
                        <wps:spPr>
                          <a:xfrm>
                            <a:off x="3106440" y="2520"/>
                            <a:ext cx="4879440" cy="8768880"/>
                          </a:xfrm>
                          <a:prstGeom prst="rect">
                            <a:avLst/>
                          </a:prstGeom>
                          <a:noFill/>
                          <a:ln w="0">
                            <a:noFill/>
                          </a:ln>
                        </wps:spPr>
                        <wps:txbx>
                          <w:txbxContent>
                            <w:p>
                              <w:pPr>
                                <w:overflowPunct w:val="false"/>
                                <w:bidi w:val="0"/>
                                <w:spacing w:before="0" w:after="0" w:lineRule="auto" w:line="240"/>
                                <w:jc w:val="both"/>
                                <w:rPr/>
                              </w:pPr>
                              <w:r>
                                <w:rPr>
                                  <w:kern w:val="2"/>
                                  <w:sz w:val="28"/>
                                  <w:i/>
                                  <w:szCs w:val="28"/>
                                  <w:rFonts w:ascii="Times New Roman" w:hAnsi="Times New Roman" w:eastAsia="Times New Roman" w:cs="Times New Roman"/>
                                  <w:color w:val="auto"/>
                                  <w:lang w:val="ru-RU" w:bidi="ar-SA"/>
                                </w:rPr>
                                <w:t xml:space="preserve">Данный курс лекций разработан на принципах самого выдающегося эзотерического учения современности  «Живая Этика» и отражает сугубо личный взгляд автора на проблему разносторонней эволюции человека.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8"/>
                                  <w:i/>
                                  <w:szCs w:val="28"/>
                                  <w:rFonts w:ascii="Times New Roman" w:hAnsi="Times New Roman" w:eastAsia="Times New Roman" w:cs="Times New Roman"/>
                                  <w:color w:val="auto"/>
                                  <w:lang w:val="ru-RU" w:bidi="ar-SA"/>
                                </w:rPr>
                                <w:t>Курс лекций может быть полезен  как  людям, стремящимся к многостороннему саморазвитию, так и</w:t>
                              </w:r>
                            </w:p>
                            <w:p>
                              <w:pPr>
                                <w:overflowPunct w:val="false"/>
                                <w:bidi w:val="0"/>
                                <w:spacing w:before="0" w:after="0" w:lineRule="auto" w:line="240"/>
                                <w:jc w:val="both"/>
                                <w:rPr/>
                              </w:pPr>
                              <w:r>
                                <w:rPr>
                                  <w:kern w:val="2"/>
                                  <w:sz w:val="28"/>
                                  <w:i/>
                                  <w:szCs w:val="28"/>
                                  <w:rFonts w:ascii="Times New Roman" w:hAnsi="Times New Roman" w:eastAsia="Times New Roman" w:cs="Times New Roman"/>
                                  <w:color w:val="auto"/>
                                  <w:lang w:val="ru-RU" w:bidi="ar-SA"/>
                                </w:rPr>
                                <w:t>широкому кругу лиц.</w:t>
                              </w:r>
                            </w:p>
                            <w:p>
                              <w:pPr>
                                <w:overflowPunct w:val="false"/>
                                <w:bidi w:val="0"/>
                                <w:spacing w:before="0" w:after="0" w:lineRule="auto" w:line="240"/>
                                <w:jc w:val="both"/>
                                <w:rPr/>
                              </w:pPr>
                              <w:r>
                                <w:rPr>
                                  <w:kern w:val="2"/>
                                  <w:sz w:val="28"/>
                                  <w:i/>
                                  <w:szCs w:val="28"/>
                                  <w:rFonts w:ascii="Times New Roman" w:hAnsi="Times New Roman" w:eastAsia="Times New Roman" w:cs="Times New Roman"/>
                                  <w:color w:val="auto"/>
                                  <w:lang w:val="ru-RU" w:bidi="ar-SA"/>
                                </w:rPr>
                                <w:br/>
                              </w:r>
                            </w:p>
                          </w:txbxContent>
                        </wps:txbx>
                        <wps:bodyPr wrap="square" anchor="t">
                          <a:noAutofit/>
                        </wps:bodyPr>
                      </wps:wsp>
                      <wps:wsp>
                        <wps:cNvSpPr txBox="1"/>
                        <wps:spPr>
                          <a:xfrm>
                            <a:off x="0" y="0"/>
                            <a:ext cx="3104640" cy="8771400"/>
                          </a:xfrm>
                          <a:prstGeom prst="rect">
                            <a:avLst/>
                          </a:prstGeom>
                          <a:noFill/>
                          <a:ln w="0">
                            <a:noFill/>
                          </a:ln>
                        </wps:spPr>
                        <wps:bodyPr/>
                      </wps:wsp>
                    </wpg:wgp>
                  </a:graphicData>
                </a:graphic>
              </wp:anchor>
            </w:drawing>
          </mc:Choice>
          <mc:Fallback>
            <w:pict>
              <v:group id="shape_0" style="position:absolute;margin-left:-106.8pt;margin-top:58.5pt;width:628.8pt;height:690.65pt" coordorigin="-2136,1170" coordsize="12576,13813">
                <v:shapetype id="_x0000_t202" coordsize="21600,21600" o:spt="202" path="m,l,21600l21600,21600l21600,xe">
                  <v:stroke joinstyle="miter"/>
                  <v:path gradientshapeok="t" o:connecttype="rect"/>
                </v:shapetype>
                <v:shape id="shape_0" stroked="f" o:allowincell="f" style="position:absolute;left:2756;top:1174;width:7683;height:13808;mso-wrap-style:square;v-text-anchor:top;mso-position-horizontal-relative:page;mso-position-vertical-relative:page" type="_x0000_t202">
                  <v:textbox>
                    <w:txbxContent>
                      <w:p>
                        <w:pPr>
                          <w:overflowPunct w:val="false"/>
                          <w:bidi w:val="0"/>
                          <w:spacing w:before="0" w:after="0" w:lineRule="auto" w:line="240"/>
                          <w:jc w:val="both"/>
                          <w:rPr/>
                        </w:pPr>
                        <w:r>
                          <w:rPr>
                            <w:kern w:val="2"/>
                            <w:sz w:val="28"/>
                            <w:i/>
                            <w:szCs w:val="28"/>
                            <w:rFonts w:ascii="Times New Roman" w:hAnsi="Times New Roman" w:eastAsia="Times New Roman" w:cs="Times New Roman"/>
                            <w:color w:val="auto"/>
                            <w:lang w:val="ru-RU" w:bidi="ar-SA"/>
                          </w:rPr>
                          <w:t xml:space="preserve">Данный курс лекций разработан на принципах самого выдающегося эзотерического учения современности  «Живая Этика» и отражает сугубо личный взгляд автора на проблему разносторонней эволюции человека.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8"/>
                            <w:i/>
                            <w:szCs w:val="28"/>
                            <w:rFonts w:ascii="Times New Roman" w:hAnsi="Times New Roman" w:eastAsia="Times New Roman" w:cs="Times New Roman"/>
                            <w:color w:val="auto"/>
                            <w:lang w:val="ru-RU" w:bidi="ar-SA"/>
                          </w:rPr>
                          <w:t>Курс лекций может быть полезен  как  людям, стремящимся к многостороннему саморазвитию, так и</w:t>
                        </w:r>
                      </w:p>
                      <w:p>
                        <w:pPr>
                          <w:overflowPunct w:val="false"/>
                          <w:bidi w:val="0"/>
                          <w:spacing w:before="0" w:after="0" w:lineRule="auto" w:line="240"/>
                          <w:jc w:val="both"/>
                          <w:rPr/>
                        </w:pPr>
                        <w:r>
                          <w:rPr>
                            <w:kern w:val="2"/>
                            <w:sz w:val="28"/>
                            <w:i/>
                            <w:szCs w:val="28"/>
                            <w:rFonts w:ascii="Times New Roman" w:hAnsi="Times New Roman" w:eastAsia="Times New Roman" w:cs="Times New Roman"/>
                            <w:color w:val="auto"/>
                            <w:lang w:val="ru-RU" w:bidi="ar-SA"/>
                          </w:rPr>
                          <w:t>широкому кругу лиц.</w:t>
                        </w:r>
                      </w:p>
                      <w:p>
                        <w:pPr>
                          <w:overflowPunct w:val="false"/>
                          <w:bidi w:val="0"/>
                          <w:spacing w:before="0" w:after="0" w:lineRule="auto" w:line="240"/>
                          <w:jc w:val="both"/>
                          <w:rPr/>
                        </w:pPr>
                        <w:r>
                          <w:rPr>
                            <w:kern w:val="2"/>
                            <w:sz w:val="28"/>
                            <w:i/>
                            <w:szCs w:val="28"/>
                            <w:rFonts w:ascii="Times New Roman" w:hAnsi="Times New Roman" w:eastAsia="Times New Roman" w:cs="Times New Roman"/>
                            <w:color w:val="auto"/>
                            <w:lang w:val="ru-RU" w:bidi="ar-SA"/>
                          </w:rPr>
                          <w:br/>
                        </w:r>
                      </w:p>
                    </w:txbxContent>
                  </v:textbox>
                  <v:fill o:detectmouseclick="t" on="false"/>
                  <v:stroke color="#3465a4" joinstyle="round" endcap="flat"/>
                  <w10:wrap type="none"/>
                </v:shape>
                <v:shape id="shape_0" stroked="f" o:allowincell="f" style="position:absolute;left:-2136;top:1170;width:4888;height:13812;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ЛЕКЦИЯ №  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Тема: «Как побороть животную природу  на пути к эволюции духа?»</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jc w:val="right"/>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Животная природа, может быть управляема и преодолена лишь человеком. Если человеческая форма была бы лишь усовершенствованной животной формой и если законы были бы однообразны, разве не могли бы сказать, что целью эволюции является совершенствование форм?"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Космическая эволюция и ее цель» Е. И. Рерих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им сегодня так до конца и не ясно, почему все  мы эволюционируем? Вернее, не все…  Почему одни  особи нашего вида развиваются стремительно, совершенствуя себя, другие же, при рождении физически ничем не отличаясь от первых, далее идут по жизни  путем инволю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i/>
          <w:sz w:val="28"/>
          <w:szCs w:val="28"/>
        </w:rPr>
        <w:t>"Ум человека ушел далеко вперед, создал чудеса техники, а сердце человека застыло на уровне каменного века – оно осталось каменным",</w:t>
      </w:r>
      <w:r>
        <w:rPr>
          <w:rFonts w:cs="Times New Roman" w:ascii="Times New Roman" w:hAnsi="Times New Roman"/>
          <w:sz w:val="28"/>
          <w:szCs w:val="28"/>
        </w:rPr>
        <w:t xml:space="preserve"> - говорится в Учении Агни Йог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ы лишить темные силы возможности действовать на себя, человек должен очистить свои чувства и мысли от всего плохого и злого, настроить их на светлое и духовное. </w:t>
      </w:r>
    </w:p>
    <w:p>
      <w:pPr>
        <w:pStyle w:val="Normal"/>
        <w:spacing w:lineRule="auto" w:line="360" w:before="0" w:after="0"/>
        <w:jc w:val="both"/>
        <w:rPr/>
      </w:pPr>
      <w:r>
        <w:rPr>
          <w:rFonts w:cs="Times New Roman" w:ascii="Times New Roman" w:hAnsi="Times New Roman"/>
          <w:b/>
          <w:i/>
          <w:sz w:val="28"/>
          <w:szCs w:val="28"/>
        </w:rPr>
        <w:t>"Не физические средства дадут упорство перед злом,</w:t>
      </w:r>
      <w:r>
        <w:rPr>
          <w:rFonts w:cs="Times New Roman" w:ascii="Times New Roman" w:hAnsi="Times New Roman"/>
          <w:i/>
          <w:sz w:val="28"/>
          <w:szCs w:val="28"/>
        </w:rPr>
        <w:t xml:space="preserve"> </w:t>
      </w:r>
      <w:r>
        <w:rPr>
          <w:rFonts w:cs="Times New Roman" w:ascii="Times New Roman" w:hAnsi="Times New Roman"/>
          <w:sz w:val="28"/>
          <w:szCs w:val="28"/>
        </w:rPr>
        <w:t xml:space="preserve">- писала Елена Рерих, </w:t>
      </w:r>
      <w:r>
        <w:rPr>
          <w:rFonts w:cs="Times New Roman" w:ascii="Times New Roman" w:hAnsi="Times New Roman"/>
          <w:b/>
          <w:i/>
          <w:sz w:val="28"/>
          <w:szCs w:val="28"/>
        </w:rPr>
        <w:t>- но дух и огонь сердца создают доспех перед ухищрениями зла".</w:t>
      </w:r>
      <w:r>
        <w:rPr>
          <w:rFonts w:cs="Times New Roman" w:ascii="Times New Roman" w:hAnsi="Times New Roman"/>
          <w:sz w:val="28"/>
          <w:szCs w:val="28"/>
        </w:rPr>
        <w:t xml:space="preserve"> Но для того, чтобы дух мог сыграть роль доспеха в бою с силами зла, о которых говорила Елена Рерих, этот дух должен находиться  в постоянном состоянии эволюции. Это каждодневная работа, которая в итоге приведет не только к единоличной победе одной сущности над животной природой физической оболочки, эта работа приведет к победе человечества над животными сущностями, находящимися в нем самом, которые и способствуют порождению многих бед на нашей планете.  </w:t>
      </w:r>
    </w:p>
    <w:p>
      <w:pPr>
        <w:pStyle w:val="Normal"/>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корить свое индивидуальное развитие можно. И это вполне реально. Для этого надо понять, усвоить и применить в жизни все, что способствует этому ускорению, и изъять все, что мешает. Мешают курение, вино, обжорство или просто отягощение желудка пищей, мясо, отравленный воздух, раздражение, злоба, низкие мысли, зависть и все прочие отрицательные качества духа. Многое, очень многое мешает эволюции человека. Но даже те, кто знает, не всегда соблюдают условия кратчайшего пути. Цель настолько величественна и чудесна, что, казалось бы, ради нее можно поступиться всем тем, что препятствует развитию и продвижению духа. Но на деле все оказывается иначе, и ради чечевичной похлебки минутного удовлетворения и поблажки своим слабостям и недостаткам человек жертвует теми возможностями, которые он уже осознал. В этом великая трагедия духа – ради временного упускается вечное, ради призраков преходящих жизни земной приносится в жертву бессмертие духа. </w:t>
      </w:r>
      <w:r>
        <w:rPr>
          <w:rFonts w:cs="Times New Roman" w:ascii="Times New Roman" w:hAnsi="Times New Roman"/>
          <w:i/>
          <w:sz w:val="28"/>
          <w:szCs w:val="28"/>
        </w:rPr>
        <w:t>(«Грани Агни Йоги»,(453) 1967)</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так, как мы видим из сказанного выше, борьбу с животной природой внутри себя, достаточно легко начать, давая надежду для развития духа,  обладая лишь непомерным желанием </w:t>
      </w:r>
      <w:r>
        <w:rPr>
          <w:rFonts w:cs="Times New Roman" w:ascii="Times New Roman" w:hAnsi="Times New Roman"/>
          <w:b/>
          <w:sz w:val="28"/>
          <w:szCs w:val="28"/>
        </w:rPr>
        <w:t>отказа от пяти привычек:</w:t>
      </w:r>
      <w:r>
        <w:rPr>
          <w:rFonts w:cs="Times New Roman" w:ascii="Times New Roman" w:hAnsi="Times New Roman"/>
          <w:sz w:val="28"/>
          <w:szCs w:val="28"/>
        </w:rPr>
        <w:br/>
      </w:r>
      <w:r>
        <w:rPr>
          <w:rFonts w:cs="Times New Roman" w:ascii="Times New Roman" w:hAnsi="Times New Roman"/>
          <w:b/>
          <w:sz w:val="28"/>
          <w:szCs w:val="28"/>
        </w:rPr>
        <w:t>1) Обжорства;</w:t>
      </w:r>
      <w:r>
        <w:rPr>
          <w:rFonts w:cs="Times New Roman" w:ascii="Times New Roman" w:hAnsi="Times New Roman"/>
          <w:sz w:val="28"/>
          <w:szCs w:val="28"/>
          <w:lang w:val="en-US" w:eastAsia="en-US"/>
        </w:rPr>
        <w:t xml:space="preserve"> </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99080" cy="26657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3" t="-13" r="-13" b="-13"/>
                    <a:stretch>
                      <a:fillRect/>
                    </a:stretch>
                  </pic:blipFill>
                  <pic:spPr bwMode="auto">
                    <a:xfrm>
                      <a:off x="0" y="0"/>
                      <a:ext cx="2799080" cy="2665730"/>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йствительно, давайте подумаем, насколько наша жизнь изменилась бы, если бы все наша раса единогласно признала обжорство самой настоящей пагубной страстью и начала ярую борьбу с ним?... И почему вместо того, чтобы есть один–два раза в день современный человек предпочитает подкрепиться три –пять, а то и больше раз за день? На все эти вопросы ответ прост: на сытый желудок человеческий организм расслабляется, мозг  не способен вести активную работу и, как следствие, человека клонит в сон. Разморенные сонливостью люди не способны замечать проблемы вокруг, их после плотно набитого желудка  отягощает только одно желание – расслабиться и забыться. Сытые донельзя люди, в некотором роде,  становятся «отключенными от жизни», такими людьми легко манипулировать, им практически нет дела не до чего и они, как правило, согласятся со всем, что не идет вразрез с их аппетитом. Как вы думаете, что несет в себе выражение «Художник должен быть голодным?», конечно тот кто смотрит на вещи узко и примитивно, наверняка подумает, что это означает лишь то, что люди искусства всегда мало зарабатывают, стало быть это была когда-то  просто шуточная отговорка какого-то малоимущего художника-бедняка, который так оправдывал свое скудное положение. На самом деле это выражение намного глубже, чем может показаться неопытному глазу на первый взгляд. Давайте попытаемся увидеть основу этого выражения. Разберем его: почему именно художник должен быть голодным, а не кто-то там другой? Почему  так было сказано именно о художнике?  Художник в узком понимании этого слова – это человек, занимающийся живописью, но в широком –  художник – это ярый противник застоя, деятельный творец. Именно в таком смысле слово «художник» и было изначально употреблено в известном нам выражении. Деятельный творец не может жить с полным желудком, который отягощает свободное и легкое мышление, с которым связана жизнь творц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следует забывать, что непомерное потребление пищи приводит к различного рода заболеваниям, а стало быть, обжорство среди масс на руку всей фармацевтической отрасли в любой стране. Как бы любое из наших государств не говорило о своей заботе о человеке, это никак не влияет на расширение сети закусочных, производящих фастфуды, которые и стимулируют людское обжорство, лишь укореняя его в обществе.  Изменив свое отношение к еде, изменив масштабы потребление животной и растительной  пищи, человек, безусловно, сможет кардинально изменить  этим как свою личную жизнь к лучшему, так  и мир в цел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 Курения и алкого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10000" cy="2952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2" r="-9" b="-12"/>
                    <a:stretch>
                      <a:fillRect/>
                    </a:stretch>
                  </pic:blipFill>
                  <pic:spPr bwMode="auto">
                    <a:xfrm>
                      <a:off x="0" y="0"/>
                      <a:ext cx="3810000" cy="295275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когда-нибудь  подсчитывали, сколько кровно заработанных денег в год,  вы тратите на покупку алкоголя и сигарет, этих средств, доставляющих вам удовольствие? Кто-то из  вас наверняка скажет: «Хм… для чего мне этим заниматься? Разве не  для того человек и работает, чтобы на заработанные деньги получать удовольствие?»… Все правильно, но…. удовольствие может быть разным. У человека, стремящегося к духовному развитию, человека сознания нового мира,  такое удовольствие в первую очередь будет заключаться   в  не нанесении вреда ближнему. Вся наша планета – это большая община, в которой поступок одного, безусловно, отражается на жизни других. Я не говорю о таких вещах, кажущихся сегодня многим уже  банальными и заезженными, как пассивное курение, не каждый сегодня почему-то признает его вред (хотя он очевиден), но многие наверняка согласятся насколько неприятно иметь дело с нетрезвым человеком. Даже если этот  нетрезвый человек просто сидит рядом и не донимает вас. Курение и алкоголь – это не источники получения удовольствия, конечно те, кто сидит на них, уже зависимы и больны, они не могут рассуждать здраво, зависимость движет их мыслями, они не хозяева собственных жизней, ими правит лишь желание, которое они побороть зачастую и  не стараются. Курение и алкоголь – это средства манипулирования людьми, разработанные несколько веков назад и  прочно укоренившиеся в жизни нашей цивилизаци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дворе Анны Иоанновны, находившемся под влиянием немцев и других иностранцев, был неписаный закон: "</w:t>
      </w:r>
      <w:r>
        <w:rPr>
          <w:rFonts w:cs="Times New Roman" w:ascii="Times New Roman" w:hAnsi="Times New Roman"/>
          <w:i/>
          <w:sz w:val="28"/>
          <w:szCs w:val="28"/>
        </w:rPr>
        <w:t>Кто не пьет - тот враг государства...".</w:t>
      </w:r>
      <w:r>
        <w:rPr>
          <w:rFonts w:cs="Times New Roman" w:ascii="Times New Roman" w:hAnsi="Times New Roman"/>
          <w:sz w:val="28"/>
          <w:szCs w:val="28"/>
        </w:rPr>
        <w:t xml:space="preserve"> В наше время директор любого дома бракосочетания, поднося молодым на подносе фужеры, провозглашает: "Кто первый осушит бокал шампанского, тот и будет в доме хозяином!". И пьют молодые, соревнуясь на быстроту. И уходят из дома бракосочетания не столько рука об руку, сколько поддерживая друг друга... И почему это нам, славянам, во все века, в основном, иностранцы и иноверцы навязывали пьянство? Одни в виде "неписаных законов", другие – поднося шампанское в доме бракосочетания, устраивают соревнования на быстроту, третьи под видом пропаганды "умеренных" доз. И, конечно, каждый из них понимает, что любой алкоголик или пьяница начинает свой путь с бокала шампанского и с "умеренных" доз, по-своему их понимая. И снова, как и с обжорством, возвращаемся к вопросу политической «заботы»: государство исторически так «заботилось» о человеке, что делало все возможное для его отупления, расслабления и не вмешательства  в дела небольшой кучки  эгоистичных людей, которые веками использовали природные блага Земли в угоду собственной личности и против всего общества и мир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умайте сами: сколько всего может сотворить человек на чистую голову, насколько ясное неодурманенное сознание сможет вести его вперед на пути к эволюции и физической, и духовной, и подумайте,  в какое ничтожество превращает человека алкогольная и никотиновая зависимость…</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ие без вина не мыслят себе ни отдыха, ни праздника. Это тоже проявление тьмы и задатков старого мира и сознания. А.И.Герцен по этому поводу писал: </w:t>
      </w:r>
      <w:r>
        <w:rPr>
          <w:rFonts w:cs="Times New Roman" w:ascii="Times New Roman" w:hAnsi="Times New Roman"/>
          <w:i/>
          <w:sz w:val="28"/>
          <w:szCs w:val="28"/>
        </w:rPr>
        <w:t>"Вино оглупляет человека, дает ему возможность забыться, искусственно веселит, раздражает, это оглушение и раздражение тем более нравится, чем меньше человек развит и чем больше сведен на узкую пустую жизнь. Следовательно, сам факт пристрастия к спиртному, как правило,  есть признак не только слабой воли, но и безошибочный показатель узкой и пустой жизни пьянствующего человек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нам и только нам сегодня предстоит право выбора: «Пить или не пить? Курить иль не курить? В старом мире иль в новом жить? Вот в чем вопрос….» На все эти вопросы каждый из нас должен ответить самостоятельно, только наш ответ и определит ту, дорогу, которая приведет нас либо в бездну, либо в Новый Мир.</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Раздражения, злобы, зави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72150" cy="4610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8" r="-6" b="-8"/>
                    <a:stretch>
                      <a:fillRect/>
                    </a:stretch>
                  </pic:blipFill>
                  <pic:spPr bwMode="auto">
                    <a:xfrm>
                      <a:off x="0" y="0"/>
                      <a:ext cx="5772150" cy="461010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Живой Этике говорится о том, что пища, съеденная в состоянии волнения, огорчения, и, особенно, раздражения, превращается в организме в особый энергетический яд, который незримо, но прочно отлагается в нервных каналах и сосудах. Перед тем, как сесть за стол, надо привести в порядок свою ауру, свои мысли и чувства. Старый обычай молиться перед едой имеет большое практическое значение. Когда человек вспоминает о Высших Силах, пусть даже в обрядовой манере, он осветляет до некоторой степени свою ауру и наполняет её положительной энергетико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редставьте, сколько такого яда накапливается в организме человека, который живет в постоянном раздражении, злобе и зависти…Его организм настолько закупорен, что человек уже не способен через свои нервные каналы ощущать какие-то другие ток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перилом называется яд раздражения, показывающий опасность. Яд вполне конкретный, отлагающийся на стенках нервных каналов и таким путем распространяющийся по всему организму.  Если бы современная наука попыталась беспристрастно исследовать нервные каналы, принимая во внимание астральные токи, она бы натолкнулась на странное разложение астрального вещества при прохождении по нервным каналам – это и будет реакцией империла. Только покой может помочь нервной системе справиться с опасным неприятелем, который может вызывать самые различные раздражения и мучительные сокращения организм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дающий от империла должен повторять: "Как все прекрасно!" И он будет прав, ибо эволюция протекает законно, иначе говоря, прекрасно. Чем выше нервная система, тем мучительнее отложение империла. Тот же яд при одном ингредиенте может способствовать при разложении материи.   Вот почему угрюмых, злобных, завистливых и раздражительных людей мы часто сравниваем с живыми мертвецами. Их серые лица, принявшие выражение ненависти и отчуждения, настолько стали недосягаемы для энергии света и радости, что вполне оправданно называть их мертвы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Когда в воздухе много перца, все начинают чихать. Так империл может распространяться. «Нельзя советовать укреплять насильно. Нельзя спасать от проказы насильно. Нельзя удерживать от империла насильно »</w:t>
      </w:r>
      <w:r>
        <w:rPr>
          <w:rFonts w:cs="Times New Roman" w:ascii="Times New Roman" w:hAnsi="Times New Roman"/>
          <w:sz w:val="28"/>
          <w:szCs w:val="28"/>
        </w:rPr>
        <w:t>.</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исьма Е. И. Рерих»  в 2-х тт. Том 1, 10.11.3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Ибо когда империл разъединения отравил Вашу ауру и всю окружающую Вас атмосферу, Светлым Силам приходится затрачивать удвоенные и утроенные запасы энергии, чтобы только защитить Вас, и, конечно, в силу этого ослабляется удар в другом крайне нужном направлении. Если запас энергии неиссякаем со стороны Высших Сил, то нельзя сказать того же относительно нас. Растратив свой запас, чтобы потешить самость, мы должны иногда долгое время накоплять новое сокровище</w:t>
      </w:r>
      <w:r>
        <w:rPr>
          <w:rFonts w:cs="Times New Roman" w:ascii="Times New Roman" w:hAnsi="Times New Roman"/>
          <w:sz w:val="28"/>
          <w:szCs w:val="28"/>
        </w:rPr>
        <w:t>». (Письма Е. И. Рерих в Америку, т.1, 20.XII.33).</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и наверняка каждый из вас хоть раз на практике ощущал то неприятное чувство раздражения и злобы, с которым внутри жить очень сложно, которое нести трудно, вот допустим, вы раздражены, злы, в таком состоянии, вы, конечно же не заметите ничего светлого и доброго вокруг вас, вас будут занимать лишь мысли об обидчике, о мести или мысли завистника, что не лучше первых… Самость в вас в такой ситуации взыграет настолько, что даже маленький котенок сладко дремлющий на солнышке вызовет ваше раздражение. Раздражение порождает  раздражение, злоба –  злобу, зависть –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висть. Это замкнутый круг порока, из которого нет выхода кроме как забвение. В минуты нервного напряжения, злобы или зависти постарайтесь закрыть глаза и забыться. Отключитесь от физического мира и этой реальности на несколько секунд. Почувствуйте все блаженство спокойствия и равновесия. </w:t>
      </w:r>
      <w:r>
        <w:rPr>
          <w:rFonts w:cs="Times New Roman" w:ascii="Times New Roman" w:hAnsi="Times New Roman"/>
          <w:i/>
          <w:sz w:val="28"/>
          <w:szCs w:val="28"/>
        </w:rPr>
        <w:t xml:space="preserve">«Вы спрашиваете, – как работать над своей психикой? Ответ один – именно применяя Учение в жизни, и все придет в надлежащее время. Прежде всего, нужно полное очищение сознания и изгнание всякого признака раздражительности. Ибо раздражение страшно опасно при процессе психического развития….». </w:t>
      </w:r>
    </w:p>
    <w:p>
      <w:pPr>
        <w:pStyle w:val="Normal"/>
        <w:spacing w:lineRule="auto" w:line="360" w:before="0" w:after="0"/>
        <w:jc w:val="both"/>
        <w:rPr/>
      </w:pPr>
      <w:r>
        <w:rPr>
          <w:rFonts w:cs="Times New Roman" w:ascii="Times New Roman" w:hAnsi="Times New Roman"/>
          <w:sz w:val="28"/>
          <w:szCs w:val="28"/>
        </w:rPr>
        <w:t xml:space="preserve">( «Письма Е. И. Рерих» в 2-х тт. Том 1, стр. 294. // 08.11.3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 Ле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15000" cy="2857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3" r="-6" b="-13"/>
                    <a:stretch>
                      <a:fillRect/>
                    </a:stretch>
                  </pic:blipFill>
                  <pic:spPr bwMode="auto">
                    <a:xfrm>
                      <a:off x="0" y="0"/>
                      <a:ext cx="5715000" cy="28575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i/>
          <w:sz w:val="28"/>
          <w:szCs w:val="28"/>
        </w:rPr>
        <w:t>«Лень, бездействие, неподвижность – убийцы психической энергии. Жизнь есть движение, энергия есть движение; с прекращением действия и труда замирает жизнь, тухнет огненная энергия. Закон жизни – беспредельное совершенствование, оно происходит в труде и действии, потому у Нас зовут лентяя нарушителем закона жизни. Лень ужасна и может граничить с преступлением. Трудно увидеть последствия лени, но она превращает человека в животное. Она является одной из главных преград на пути"</w:t>
      </w:r>
      <w:r>
        <w:rPr>
          <w:rFonts w:cs="Times New Roman" w:ascii="Times New Roman" w:hAnsi="Times New Roman"/>
          <w:sz w:val="28"/>
          <w:szCs w:val="28"/>
        </w:rPr>
        <w:t xml:space="preserve">, - говорила Елена Ивановна Рерих.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таких нарушителей закона жизни можно встретить сплошь и рядом. И каждый из них все равно будет стараться оправдать свое бездействие такими фразами типа: «Я просто не способен/а сегодня сделать то-то или то-то… у меня нет на это сил…. Сейчас я полежу и энергия возобновиться». Но проходит час, два, три в таком полном бездействии, но силы почему-то только убывают и дополнительной энергии нет. Знакомая ситуация?!... Конечно, это происходило с каждым из нас хоть раз в жизни. В такой ситуации главный шаг – это встать и заняться чем-то. Бездействие порождает бездействие, которое приводит к утомленности и распаду драгоценной  энергии. Подтверждение такой моей мысли мы видим и в словах Е. И. Рерих, которая говорила: </w:t>
      </w:r>
      <w:r>
        <w:rPr>
          <w:rFonts w:cs="Times New Roman" w:ascii="Times New Roman" w:hAnsi="Times New Roman"/>
          <w:i/>
          <w:sz w:val="28"/>
          <w:szCs w:val="28"/>
        </w:rPr>
        <w:t>«Самое разлагающее для психической энергии будет бездействие. Всякая духовная неподвижность будет утомлять, но не возрождат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5) Сек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52775" cy="4762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1" t="-8" r="-11" b="-8"/>
                    <a:stretch>
                      <a:fillRect/>
                    </a:stretch>
                  </pic:blipFill>
                  <pic:spPr bwMode="auto">
                    <a:xfrm>
                      <a:off x="0" y="0"/>
                      <a:ext cx="3152775" cy="4762500"/>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ядя на современное общество, кажется, что только недавно с приходом сексуальной революции, люди стали подсознательно, а потом и сознательно разделять секс и любовь.  Не всегда любящие люди занимаются сексом, также как не всегда те, кто занимаются сексом, любят друг друга.  Кажется, что это грань между сексуальным влечением и любовью возникла совсем недавно. На самом деле это не так. В свое время Е. И. Рерих писала: </w:t>
      </w:r>
      <w:r>
        <w:rPr>
          <w:rFonts w:cs="Times New Roman" w:ascii="Times New Roman" w:hAnsi="Times New Roman"/>
          <w:i/>
          <w:sz w:val="28"/>
          <w:szCs w:val="28"/>
        </w:rPr>
        <w:t xml:space="preserve">«Но так как освободиться от действия закона притяжения Начал никто не может, то вследствие унижения женщины, вследствие умаления великого космического таинства (любовного слияния полов в браке) это притяжение друг к другу Начал у современного человека опошлено, проявляется в грубых формах только чувственного удовлетворения и ведет ко всем отрицательным явлениям современности: к нарушению супружеской верности, к падению нравов, к свободной любви, к конкубинату и развитию проституции и прочим язвам человечества, знаменующим его упадок и моральное разложение. </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Наблюдая жизнь современного человека, видим, что люди женятся и сходятся, руководствуясь самыми разнообразными мотивами, между которыми любовь занимает самое последнее место, между тем только она одна оправдывает все, и разводятся и расходятся по самым пустячным поводам, ибо нет между ними того могучего цемента, который мог бы спаять их прочно. Великое космическое таинство — брак — превращен в простую сделку, в которой на первом плане поставлены интересы материальные или политические и соображения честолюбивые или вообще эгоистические. Часто в современном браке любовь считается явлением нежелательным на том основании, что если она существовала до брака, то со вступлением в брак она якобы должна погаснуть и умереть и тем доставить одной из сторон некоторое сожаление или даже страдание, тогда как если ее нет, то она может появиться, а если не появится, то заменится спасительной привычкой, избавит от тревог и волнений и даст спокойную и тихую жизнь. Таким образом, горению божественного огня любви люди часто предпочитают тление пошлости привычки, обнаруживая тем явные признаки наступившего морального разложения. Современный человек, вступающий в брак по любви, теперь так же редок, как белая ворона или белый слон. </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заимоотношения Начал, или отношение друг к другу полов, — наиболее трудноразрешимый, самый волнующий и самый страшный вопрос, который должен решаться каждым человеком самостоятельно, без чьей бы то ни было помощи и указаний. Из всех вопросов человеческого бытия этот вопрос самый жизненный, самый насущный и самый роковой, для решения которого нет определенных правил и указаний, кроме общих положений, изложенных во всех религиозных учениях, В этом вопросе, как в фокусе, сосредоточены все другие вопросы, и около этого вопроса вертится вся жизнь человека, все его стремления и начинания. Разрешая в том или ином смысле вечное и неистребимое влечение к другому Началу, человек этим строит свою судьбу и решает свою участь в вечности. Правильное разрешение этого основного закона жизни возносит человека до небес, дает ему вечное блаженство вечной жизни, точно так же как неправильное ниспровергает его в бездну, откуда нет выхода и есть лишь гибель и уничтожение. То или иное решение человека дает ему или рай, или ад, и творцом и того и другого является никто другой, как сам человек».</w:t>
      </w:r>
      <w:r>
        <w:rPr>
          <w:rFonts w:cs="Times New Roman" w:ascii="Times New Roman" w:hAnsi="Times New Roman"/>
          <w:sz w:val="28"/>
          <w:szCs w:val="28"/>
        </w:rPr>
        <w:t xml:space="preserve"> Елена Ивановна сумела так широко осветить вопрос влечения двух Начал, что по сути тут и добавить нечего. Хочется  повторить сказанное, что своим отношением к сексу человек строит свою судьбу в вечности. Но так как сегодня многие представители молодежи да и более зрелого поколения тоже  не задумываются о вечности, и определяет их свободное отношение к сексу лишь только как к средству получения удовольствия, а не выражению любв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 словам Е. И. Рерих, отрицание секса невозможно, но и его свободная форма, в которой он проявляется сегодня тоже. Е. И. Рерих говорила: </w:t>
      </w:r>
      <w:r>
        <w:rPr>
          <w:rFonts w:cs="Times New Roman" w:ascii="Times New Roman" w:hAnsi="Times New Roman"/>
          <w:i/>
          <w:sz w:val="28"/>
          <w:szCs w:val="28"/>
        </w:rPr>
        <w:t>«Большое преступление перед человечеством и перед эволюцией совершили многие писатели, философы, проповедники и разных категорий моралисты, которые оклеветали человеческую любовь. Из человеческой любви, которая ведет свою преемственность от божественной любви, из этого величайшего и могущественного фактора развития и совершенствования жизни, они сделали половое чувство — орудие вырождения человечества. Несмотря на различные уклонения и излишества, вытекающие отсюда, в этих отчаянных поисках таится глубоко скрытое божественное начало. Из него зарождается стремление, которое станет жизненным средоточием для преображения будущего. Ибо когда мужчина и женщина найдут себя и друг друга путем глубокой любви и посвящения, тогда их слияние превратится в величайшую силу. Таковы мудрые наблюдения над жизнью, полные глубокой правды выводы о взаимоотношении Начал и истинно правильный взгляд писателей оккультистов на человеческую любовь как на величайшую творческую силу. К сожалению, ни позитивная наука, ни философия, ни религия этих взглядов не разделяют. Существуют писатели, которые особенно ополчились против человеческой любви».</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ый же человек на пути к самосовершенствованию несомненно должен помнить, что не отказ от секса есть правильная позиция, но правильное отношение к нему, как к части взаимоотношения Начал, как к элементу любви, стоящей на преданности и понимании своего партнер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ак, в ходе данной лекции мы разобрали пять привычек, от которых следует отказаться человеку, стоящему на пути духовного и физического саморазвития и желающего победить свою животную природу. Как видите, этих тормозящих эволюционный процесс человека, привычек не так уж и много, а значит при желании и  дисциплинированности, и даже небольшой силе воле можно встать на этот путь отказа от животной сущности на пути к саморазвитию.</w:t>
      </w:r>
    </w:p>
    <w:sectPr>
      <w:headerReference w:type="default" r:id="rId8"/>
      <w:headerReference w:type="first" r:id="rId9"/>
      <w:type w:val="nextPage"/>
      <w:pgSz w:w="11906" w:h="16838"/>
      <w:pgMar w:left="1701"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Без интервала Знак"/>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8:40:00Z</dcterms:created>
  <dc:creator>Лена       Хикари</dc:creator>
  <dc:description/>
  <cp:keywords/>
  <dc:language>en-US</dc:language>
  <cp:lastModifiedBy>Сергей Джура</cp:lastModifiedBy>
  <dcterms:modified xsi:type="dcterms:W3CDTF">2013-09-03T13:27:00Z</dcterms:modified>
  <cp:revision>3</cp:revision>
  <dc:subject/>
  <dc:title>Человек Нового  Мира</dc:title>
</cp:coreProperties>
</file>