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8CCE4"/>
  <w:body>
    <w:p>
      <w:pPr>
        <w:pStyle w:val="Style20"/>
        <w:jc w:val="both"/>
        <w:rPr>
          <w:rFonts w:ascii="Cambria" w:hAnsi="Cambria" w:cs="Cambria"/>
          <w:b/>
          <w:b/>
          <w:bCs/>
          <w:sz w:val="52"/>
          <w:szCs w:val="52"/>
        </w:rPr>
      </w:pPr>
      <w:r>
        <w:rPr>
          <w:rFonts w:eastAsia="Cambria" w:cs="Cambria" w:ascii="Cambria" w:hAnsi="Cambria"/>
          <w:b/>
          <w:bCs/>
          <w:sz w:val="52"/>
          <w:szCs w:val="52"/>
        </w:rPr>
        <w:t xml:space="preserve">                  </w:t>
      </w:r>
      <w:r>
        <w:rPr>
          <w:rFonts w:cs="Cambria" w:ascii="Cambria" w:hAnsi="Cambria"/>
          <w:b/>
          <w:bCs/>
          <w:sz w:val="52"/>
          <w:szCs w:val="52"/>
        </w:rPr>
        <w:t>Елена  Хикари</w:t>
      </w:r>
    </w:p>
    <w:p>
      <w:pPr>
        <w:pStyle w:val="Style20"/>
        <w:jc w:val="both"/>
        <w:rPr>
          <w:rFonts w:ascii="Cambria" w:hAnsi="Cambria" w:cs="Cambria"/>
          <w:b/>
          <w:b/>
          <w:bCs/>
          <w:sz w:val="52"/>
          <w:szCs w:val="52"/>
        </w:rPr>
      </w:pPr>
      <w:r>
        <w:rPr>
          <w:rFonts w:cs="Cambria" w:ascii="Cambria" w:hAnsi="Cambria"/>
          <w:b/>
          <w:bCs/>
          <w:sz w:val="52"/>
          <w:szCs w:val="52"/>
        </w:rPr>
      </w:r>
    </w:p>
    <w:p>
      <w:pPr>
        <w:pStyle w:val="Style20"/>
        <w:jc w:val="both"/>
        <w:rPr>
          <w:rFonts w:ascii="Cambria" w:hAnsi="Cambria" w:cs="Cambria"/>
          <w:b/>
          <w:b/>
          <w:bCs/>
          <w:sz w:val="52"/>
          <w:szCs w:val="52"/>
        </w:rPr>
      </w:pPr>
      <w:r>
        <w:rPr>
          <w:rFonts w:cs="Cambria" w:ascii="Cambria" w:hAnsi="Cambria"/>
          <w:b/>
          <w:bCs/>
          <w:sz w:val="52"/>
          <w:szCs w:val="52"/>
        </w:rPr>
      </w:r>
    </w:p>
    <w:p>
      <w:pPr>
        <w:pStyle w:val="Style20"/>
        <w:jc w:val="both"/>
        <w:rPr>
          <w:rFonts w:ascii="Cambria" w:hAnsi="Cambria" w:cs="Cambria"/>
          <w:b/>
          <w:b/>
          <w:bCs/>
          <w:color w:val="548DD4"/>
          <w:sz w:val="144"/>
          <w:szCs w:val="144"/>
        </w:rPr>
      </w:pPr>
      <w:r>
        <w:rPr>
          <w:rFonts w:cs="Cambria" w:ascii="Cambria" w:hAnsi="Cambria"/>
          <w:b/>
          <w:bCs/>
          <w:color w:val="548DD4"/>
          <w:sz w:val="144"/>
          <w:szCs w:val="144"/>
        </w:rPr>
        <w:t xml:space="preserve">Человек </w:t>
      </w:r>
    </w:p>
    <w:p>
      <w:pPr>
        <w:pStyle w:val="Style20"/>
        <w:jc w:val="both"/>
        <w:rPr>
          <w:rFonts w:ascii="Cambria" w:hAnsi="Cambria" w:cs="Cambria"/>
          <w:b/>
          <w:b/>
          <w:bCs/>
          <w:color w:val="548DD4"/>
          <w:sz w:val="144"/>
          <w:szCs w:val="144"/>
        </w:rPr>
      </w:pPr>
      <w:r>
        <w:rPr>
          <w:rFonts w:eastAsia="Cambria" w:cs="Cambria" w:ascii="Cambria" w:hAnsi="Cambria"/>
          <w:b/>
          <w:bCs/>
          <w:color w:val="548DD4"/>
          <w:sz w:val="144"/>
          <w:szCs w:val="144"/>
        </w:rPr>
        <w:t xml:space="preserve">          </w:t>
      </w:r>
      <w:r>
        <w:rPr>
          <w:rFonts w:cs="Cambria" w:ascii="Cambria" w:hAnsi="Cambria"/>
          <w:b/>
          <w:bCs/>
          <w:color w:val="548DD4"/>
          <w:sz w:val="144"/>
          <w:szCs w:val="144"/>
        </w:rPr>
        <w:t>Нового  Мир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               </w:t>
      </w:r>
      <w:r>
        <w:rPr>
          <w:rFonts w:cs="Times New Roman" w:ascii="Times New Roman" w:hAnsi="Times New Roman"/>
          <w:b/>
          <w:sz w:val="52"/>
          <w:szCs w:val="52"/>
        </w:rPr>
        <w:t>(курс</w:t>
      </w:r>
      <w:r>
        <w:rPr>
          <w:rFonts w:cs="Algerian" w:ascii="Algerian" w:hAnsi="Algeri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>лекций)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drawing>
          <wp:inline distT="0" distB="0" distL="0" distR="0">
            <wp:extent cx="5799455" cy="410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945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                             </w:t>
      </w:r>
      <w:r>
        <w:rPr>
          <w:rFonts w:cs="Times New Roman" w:ascii="Times New Roman" w:hAnsi="Times New Roman"/>
          <w:b/>
          <w:sz w:val="52"/>
          <w:szCs w:val="52"/>
        </w:rPr>
        <w:t>20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1356360</wp:posOffset>
                </wp:positionH>
                <wp:positionV relativeFrom="page">
                  <wp:posOffset>742950</wp:posOffset>
                </wp:positionV>
                <wp:extent cx="7985760" cy="8771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5880" cy="8771400"/>
                          <a:chOff x="0" y="0"/>
                          <a:chExt cx="7985880" cy="8771400"/>
                        </a:xfrm>
                      </wpg:grpSpPr>
                      <wps:wsp>
                        <wps:cNvSpPr txBox="1"/>
                        <wps:spPr>
                          <a:xfrm>
                            <a:off x="3106440" y="2520"/>
                            <a:ext cx="4879440" cy="876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нный курс лекций разработан на принципах  эзотерического учения  «Живая Этика» и отражает сугубо личный взгляд автора на проблему разносторонней эволюции человека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с лекций может быть полезен  как  людям, стремящимся к многостороннему саморазвитию, так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ирокому кругу лиц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04640" cy="877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6.8pt;margin-top:58.5pt;width:628.8pt;height:690.65pt" coordorigin="-2136,1170" coordsize="12576,138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56;top:1174;width:7683;height:138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нный курс лекций разработан на принципах  эзотерического учения  «Живая Этика» и отражает сугубо личный взгляд автора на проблему разносторонней эволюции человека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рс лекций может быть полезен  как  людям, стремящимся к многостороннему саморазвитию, так 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ирокому кругу лиц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36;top:1170;width:4888;height:1381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ЕКЦИЯ № 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Тема: «Пойдешь одинокой тропою иль будешь идти ты со мною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Тема данной лекции звучит очень лирично и поэтически. Таким  вопросом хоть раз в жизни задается каждый человек. Если сущность этого   вопроса из лирики перенести в прозу, то вопрос будет звучать примерно так: </w:t>
      </w:r>
      <w:r>
        <w:rPr>
          <w:rFonts w:cs="Times New Roman" w:ascii="Times New Roman" w:hAnsi="Times New Roman"/>
          <w:b/>
          <w:i/>
          <w:color w:val="365F91"/>
          <w:sz w:val="28"/>
          <w:szCs w:val="28"/>
        </w:rPr>
        <w:t>«Что выбираешь ты: путь жизни в одиночестве,  одиночки, работающего лишь для себя, а может  жизнь общественника (общинную), работающего, в первую очередь во благо всего общества?».</w:t>
      </w:r>
      <w:r>
        <w:rPr>
          <w:rFonts w:cs="Times New Roman" w:ascii="Times New Roman" w:hAnsi="Times New Roman"/>
          <w:sz w:val="28"/>
          <w:szCs w:val="28"/>
        </w:rPr>
        <w:t xml:space="preserve">  Вопрос, казалось бы, совершенно сугубо личный и  решается каждым очень индивидуально. Никто не может приказать, принудить человека  идти тем или иным путем. Свобода действий, есть конечно, ее никто не отменял, а в современном мире она еще лишь больше проявилась. Подавлять ее никто не станет да и глупо пытатьс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ак или иначе, наш выбор  в этом вопросе во многом  зависит от того, каких моральных и этических принципов придерживается человек по жизн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658485" cy="3884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егодня в связи с этой пресловутой свободой во всем, почему-то стало модным ругать коммунизм, даже не задумываясь о том, что то, что мы знаем о коммунизме, есть не сам коммунизм, а только недоделанный его вариант. К самому коммунизму (в чистом виде) наше общество так и не дошло. И неизвестно придет ли когда-нибудь.  Свершится это или нет, уже в Новом Мире, построенном на других принципах и на другой морали, во многом зависит от того, что уже сегодня  конкретно каждый из нас решит для себя са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 все-таки,  новый мир, к строительству которого наша цивилизация идет уже неспешными шагами из сегодняшнего дня, будет построен именно на принципах живой этики и морали общинника. Так в одной из книг Учения «Живой  Этики» («Община»,1926)  вопрос индивидуального и совместного пути освещен так: </w:t>
      </w:r>
    </w:p>
    <w:p>
      <w:pPr>
        <w:pStyle w:val="Normal"/>
        <w:spacing w:lineRule="auto" w:line="360" w:before="0" w:after="0"/>
        <w:ind w:righ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65F91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color w:val="365F91"/>
          <w:sz w:val="28"/>
          <w:szCs w:val="28"/>
          <w:lang w:val="en-US" w:eastAsia="en-US"/>
        </w:rPr>
        <w:t xml:space="preserve">Путник-друг, пойдем вместе. Ночь близка, звери кругом, и огонь костра может потухнуть. Но если мы согласимся разделить дозор ночи, мы сохраним силы». </w:t>
      </w:r>
      <w:r>
        <w:rPr>
          <w:rFonts w:cs="Times New Roman" w:ascii="Times New Roman" w:hAnsi="Times New Roman"/>
          <w:sz w:val="28"/>
          <w:szCs w:val="28"/>
        </w:rPr>
        <w:t>Не это ли есть самый главный совет к развитию сильной духовной цивилизации? Подумайте сами, что может достичь человек в одиночку и каких высот можно достичь, понимая ценность коллективного труда…. Сегодня, к сожалению, из-за слабой морально-этической развитости молодого населения, почти каждый второй стремится стать руководителем, (по сути индивидуалистом-одиночкой), который и станет управлять всеми, но не во благо всех, а лишь для собственного блага.  Вполне закономерно, что и коллективный дух при таком руководителе теряется. Люди не чувствуют подпитки сверху, некой силы, которая не только регулирует их труд и управляет ими, но и подпитывает и поддерживает их  трудовую  энергию на должном уровне.</w:t>
      </w:r>
    </w:p>
    <w:p>
      <w:pPr>
        <w:pStyle w:val="Normal"/>
        <w:spacing w:lineRule="auto" w:line="360" w:before="0" w:after="0"/>
        <w:ind w:righ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color w:val="365F9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365F91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color w:val="365F91"/>
          <w:sz w:val="28"/>
          <w:szCs w:val="28"/>
          <w:lang w:val="en-US" w:eastAsia="en-US"/>
        </w:rPr>
        <w:t>Путь жизни есть взаимная помощь. Участники великого труда не могут быть человеконенавистниками. Длинно такое определение о позорной ненависти. Может быть, люди запомнят, чтобы устыдиться».</w:t>
      </w:r>
      <w:r>
        <w:rPr>
          <w:rFonts w:cs="Times New Roman" w:ascii="Times New Roman" w:hAnsi="Times New Roman"/>
          <w:i/>
          <w:color w:val="365F91"/>
          <w:sz w:val="28"/>
          <w:szCs w:val="28"/>
          <w:lang w:val="en-US" w:eastAsia="en-US"/>
        </w:rPr>
        <w:t>(«Община», 1926)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69180" cy="3038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заимная помощь… Вот ключевое слово, на котором должна держаться жизнь человека нового мира – человека идущего к вершине развития, человека, понимающего, человека думающего, человека духовно развитого…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казывать взаимную помощь совсем не сложно, если отказаться от животного эгоизма, который, конечно часто порабобщает сознание человека и кричит где-то в глубине: «Зачем мне помогать кому-то? Ради чего? Что мне от этого за польза?» Животная эгоистическая природа в человеке проснулась и активизировалась  с того самого момента, когда человек перешел к техногенному, иллюзорно безопасному   миру, в котором  потерялось слово «соратник», а другой человек стал рассматриваться не как друг, который может помочь например, в охоте на дикого зверя,  как соплеменник, а в первую очередь, как конкурент и враг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езусловно, жесткая конкуренция за ареал, например, существовала и у наших далеких предков, но все же сплоченный дух в коллективе и человек-общинник проявлялся  у нашего предка намного явственее, чем у их теперяшних потомков. Почему за всю историю российских войн, мы зачастую выходили в ранг победителей? При этом часто не имея ни достаточного вооружения, ни столь мощных физических сил. Ответ прост: коллективный дух. Именно он, коллективный дух, который основан на взаимопомощи друг другу, испокон веков жил в нас. Именно он помогал выживать человеку в суровейших условиях своего времени. То, что сегодня огонь  духа человека-общественника еле тлеет у многих в груди, это вина старого мира, который окутал их сознания, породив в них эгоистические корни. 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дведя итог всей лекции, хочется сказать, что, конечно ответ на этот вопрос: </w:t>
      </w:r>
      <w:r>
        <w:rPr>
          <w:rFonts w:cs="Times New Roman" w:ascii="Times New Roman" w:hAnsi="Times New Roman"/>
          <w:b/>
          <w:sz w:val="28"/>
          <w:szCs w:val="28"/>
        </w:rPr>
        <w:t xml:space="preserve">«Пойдешь одинокой тропою иль будешь идти ты со мною?» </w:t>
      </w:r>
      <w:r>
        <w:rPr>
          <w:rFonts w:cs="Times New Roman" w:ascii="Times New Roman" w:hAnsi="Times New Roman"/>
          <w:sz w:val="28"/>
          <w:szCs w:val="28"/>
        </w:rPr>
        <w:t>каждый найдет для себя са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немного заглянув внутрь себя. Мне лишь хочется пожелать всем: если вы еще чувствуете в себе хоть маленькую искорку того коллективного огня, который был заложен  в душах ваших далеких предков, не гасите его в себе, дайте возможность ему воспылать, ведь Новый Мир не за горами и там всем нам понадобится этот огонь коллективного духа, построенного на взаимопомощи, уважении и любви к друг другу.</w:t>
      </w:r>
    </w:p>
    <w:p>
      <w:pPr>
        <w:pStyle w:val="Normal"/>
        <w:spacing w:lineRule="auto" w:line="360"/>
        <w:ind w:left="284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3135" cy="21151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200"/>
        <w:ind w:left="-567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«Вы понимаете, что без общины Земля жить не может. Вы понимаете, что без расширения небесных путей существование становится ничтожным»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«Община», 1926)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  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3:26:00Z</dcterms:created>
  <dc:creator>Лена       Хикари</dc:creator>
  <dc:description/>
  <dc:language>en-US</dc:language>
  <cp:lastModifiedBy>Сергей Джура</cp:lastModifiedBy>
  <dcterms:modified xsi:type="dcterms:W3CDTF">2013-09-03T13:26:00Z</dcterms:modified>
  <cp:revision>2</cp:revision>
  <dc:subject/>
  <dc:title>Человек Нового  Мира</dc:title>
</cp:coreProperties>
</file>