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Александ Владимиров</w:t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cs="Times New Roman"/>
          <w:color w:val="333399"/>
          <w:sz w:val="32"/>
          <w:szCs w:val="32"/>
        </w:rPr>
      </w:pPr>
      <w:r>
        <w:rPr>
          <w:rFonts w:cs="Times New Roman" w:ascii="Times New Roman" w:hAnsi="Times New Roman"/>
          <w:b/>
          <w:color w:val="333399"/>
          <w:spacing w:val="-6"/>
          <w:sz w:val="32"/>
          <w:szCs w:val="32"/>
        </w:rPr>
        <w:t xml:space="preserve">РОССИЯ – </w:t>
      </w:r>
      <w:r>
        <w:rPr>
          <w:rFonts w:cs="Times New Roman" w:ascii="Times New Roman" w:hAnsi="Times New Roman"/>
          <w:b/>
          <w:color w:val="333399"/>
          <w:spacing w:val="-4"/>
          <w:sz w:val="32"/>
          <w:szCs w:val="32"/>
        </w:rPr>
        <w:t>ДОРОГА К НОВОМУ МИРУ</w:t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осква 2008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hyperlink w:anchor="России">
        <w:r>
          <w:rPr>
            <w:rStyle w:val="InternetLink"/>
            <w:rFonts w:cs="Times New Roman" w:ascii="Times New Roman" w:hAnsi="Times New Roman"/>
            <w:spacing w:val="-7"/>
            <w:sz w:val="24"/>
            <w:szCs w:val="24"/>
          </w:rPr>
          <w:t>Рождение России</w:t>
        </w:r>
      </w:hyperlink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hyperlink w:anchor="революция">
        <w:r>
          <w:rPr>
            <w:rStyle w:val="InternetLink"/>
            <w:rFonts w:cs="Times New Roman" w:ascii="Times New Roman" w:hAnsi="Times New Roman"/>
            <w:spacing w:val="-7"/>
            <w:sz w:val="24"/>
            <w:szCs w:val="24"/>
          </w:rPr>
          <w:t>Русская революция  –  заря Нового Мира</w:t>
        </w:r>
      </w:hyperlink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hyperlink w:anchor="Новая">
        <w:r>
          <w:rPr>
            <w:rStyle w:val="InternetLink"/>
            <w:rFonts w:cs="Times New Roman" w:ascii="Times New Roman" w:hAnsi="Times New Roman"/>
            <w:spacing w:val="-7"/>
            <w:sz w:val="24"/>
            <w:szCs w:val="24"/>
          </w:rPr>
          <w:t>Новая Эпоха</w:t>
        </w:r>
      </w:hyperlink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hyperlink w:anchor="Спираль">
        <w:r>
          <w:rPr>
            <w:rStyle w:val="InternetLink"/>
            <w:rFonts w:cs="Times New Roman" w:ascii="Times New Roman" w:hAnsi="Times New Roman"/>
            <w:spacing w:val="-7"/>
            <w:sz w:val="24"/>
            <w:szCs w:val="24"/>
          </w:rPr>
          <w:t>Спираль мировой эволюции и Россия</w:t>
        </w:r>
      </w:hyperlink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hyperlink w:anchor="мир">
        <w:r>
          <w:rPr>
            <w:rStyle w:val="InternetLink"/>
            <w:rFonts w:cs="Times New Roman" w:ascii="Times New Roman" w:hAnsi="Times New Roman"/>
            <w:spacing w:val="-7"/>
            <w:sz w:val="24"/>
            <w:szCs w:val="24"/>
          </w:rPr>
          <w:t>Новый мир и Россия</w:t>
        </w:r>
      </w:hyperlink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России"/>
      <w:bookmarkEnd w:id="0"/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Рождение России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России"/>
      <w:bookmarkEnd w:id="1"/>
      <w:r>
        <w:rPr>
          <w:rFonts w:cs="Times New Roman" w:ascii="Times New Roman" w:hAnsi="Times New Roman"/>
          <w:spacing w:val="-4"/>
          <w:sz w:val="24"/>
          <w:szCs w:val="24"/>
        </w:rPr>
        <w:t xml:space="preserve">Историки обычно относят появление российского </w:t>
      </w:r>
      <w:r>
        <w:rPr>
          <w:rFonts w:cs="Times New Roman" w:ascii="Times New Roman" w:hAnsi="Times New Roman"/>
          <w:sz w:val="24"/>
          <w:szCs w:val="24"/>
        </w:rPr>
        <w:t xml:space="preserve">государства к 14-15 веку. Русский дух, Русь на этих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равнинах проявились давно, но не родилась ещё держава,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державное тело. Так человек, пребывая в утробе матери, в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какой-то момент появляется на свет, и только от этого дня </w:t>
      </w:r>
      <w:r>
        <w:rPr>
          <w:rFonts w:cs="Times New Roman" w:ascii="Times New Roman" w:hAnsi="Times New Roman"/>
          <w:spacing w:val="-7"/>
          <w:sz w:val="24"/>
          <w:szCs w:val="24"/>
        </w:rPr>
        <w:t>принято отсчитывать его рождени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8 сентября 1380 года, в день Рождества </w:t>
      </w:r>
      <w:r>
        <w:rPr>
          <w:rFonts w:cs="Times New Roman" w:ascii="Times New Roman" w:hAnsi="Times New Roman"/>
          <w:sz w:val="24"/>
          <w:szCs w:val="24"/>
        </w:rPr>
        <w:t xml:space="preserve">Богородицы, когда Уран и Меркурий соединились с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лнцем, произошла знаменитая Куликовская битва. </w:t>
      </w:r>
      <w:r>
        <w:rPr>
          <w:rFonts w:cs="Times New Roman" w:ascii="Times New Roman" w:hAnsi="Times New Roman"/>
          <w:sz w:val="24"/>
          <w:szCs w:val="24"/>
        </w:rPr>
        <w:t xml:space="preserve">Окрепшие русские княжества объединились вокруг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осквы, выступили против неприятельских сил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бедили. В этот день в сплаве веры и мужества, на </w:t>
      </w:r>
      <w:r>
        <w:rPr>
          <w:rFonts w:cs="Times New Roman" w:ascii="Times New Roman" w:hAnsi="Times New Roman"/>
          <w:sz w:val="24"/>
          <w:szCs w:val="24"/>
        </w:rPr>
        <w:t xml:space="preserve">погибель обидчикам и мировой несправедливост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родилось государство Российское. У истоков его </w:t>
      </w:r>
      <w:r>
        <w:rPr>
          <w:rFonts w:cs="Times New Roman" w:ascii="Times New Roman" w:hAnsi="Times New Roman"/>
          <w:sz w:val="24"/>
          <w:szCs w:val="24"/>
        </w:rPr>
        <w:t xml:space="preserve">зарождения стоял Сергий Радонежский, собиратель </w:t>
      </w:r>
      <w:r>
        <w:rPr>
          <w:rFonts w:cs="Times New Roman" w:ascii="Times New Roman" w:hAnsi="Times New Roman"/>
          <w:spacing w:val="-7"/>
          <w:sz w:val="24"/>
          <w:szCs w:val="24"/>
        </w:rPr>
        <w:t>земли русской, отец и небесный Владыка Росси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оказалось столь судьбоносным Куликовско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ражение? Русские земли с их разрозненным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няжествами были завоеваны жестоким Батыем. Уже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более ста лет земля русская платила разорительную дань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усский дух не мог смириться с игом, постоянн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спыхивали восстания, но они жестоко подавлялись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лько в 70-х-90-х годах 13 века было предпринято 14 карательных походов. Ордынские правители поощря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750425</wp:posOffset>
                </wp:positionH>
                <wp:positionV relativeFrom="paragraph">
                  <wp:posOffset>2462530</wp:posOffset>
                </wp:positionV>
                <wp:extent cx="0" cy="97536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75pt,193.9pt" to="767.75pt,270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няжеские раздоры. Тяжкое бремя дани задерживало развитие. Тем не менее, Русь крепла. Незадолго до Куликовской битвы русские дружины одержали верх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скольких столкновениях над ордынцами. К этому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ремени многие князья перестали выплачивать дань. Пр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ком положении следовало ожидать неизбежного возмездия. В отличие от прежних разорений, мамаево </w:t>
      </w:r>
      <w:r>
        <w:rPr>
          <w:rFonts w:cs="Times New Roman" w:ascii="Times New Roman" w:hAnsi="Times New Roman"/>
          <w:sz w:val="24"/>
          <w:szCs w:val="24"/>
        </w:rPr>
        <w:t xml:space="preserve">нашествие несло новую беду. Этот хан среди других хано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рды считался инородцем. На просторах славянских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оставшихся ему по наследству, он занимался разбоем 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скал темных союзов. Его поход финансировал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генуэзские купцы, стремившиеся захватить торговые пут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юга. В его войско входили и шли с ним на соединени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ооруженные отряды западных правителей, которых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аправляла папская курия. Вдохновленные папой войск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щё век назад разбил Александр Невский. Теперь Русь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тремились покорить руками наемников-варваров. Зем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усские всё ещё были раздроблены и разрозненны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нязья вели междоусобицу. Митрополит Алексий к тому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ремени умер, нового митрополита ещё не было. Дошл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 того, что на стороне Мамая против сил московски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сказали готовность выступить некоторые русски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нязья. Положение было отчаянное. И тут проявился в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сей духовной силе Преподобный Сергий Радонежский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Кто другой мог поднять весь народ и вдохну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сокрушимую веру в победу? Сергий Радонежский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хорошо понимал смертельную опасность союза Мамая. Н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н провидел и силу крепнущего народа. Пришло врем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онсолидировать Россию. Благословив войска на право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ло, преподобный Сергий взял ответственность за </w:t>
      </w:r>
      <w:r>
        <w:rPr>
          <w:rFonts w:cs="Times New Roman" w:ascii="Times New Roman" w:hAnsi="Times New Roman"/>
          <w:spacing w:val="-8"/>
          <w:sz w:val="24"/>
          <w:szCs w:val="24"/>
        </w:rPr>
        <w:t>возможные последствия, за быть или не быть России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удьбоносная битва, сплотившая русский воинов, </w:t>
      </w:r>
      <w:r>
        <w:rPr>
          <w:rFonts w:cs="Times New Roman" w:ascii="Times New Roman" w:hAnsi="Times New Roman"/>
          <w:sz w:val="24"/>
          <w:szCs w:val="24"/>
        </w:rPr>
        <w:t xml:space="preserve">на путях звезд ознаменовала рождение удивительного </w:t>
      </w:r>
      <w:r>
        <w:rPr>
          <w:rFonts w:cs="Times New Roman" w:ascii="Times New Roman" w:hAnsi="Times New Roman"/>
          <w:spacing w:val="-7"/>
          <w:sz w:val="24"/>
          <w:szCs w:val="24"/>
        </w:rPr>
        <w:t>народа, государства, которому на роду был написан путь подвиг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революция"/>
      <w:bookmarkEnd w:id="2"/>
      <w:r>
        <w:rPr>
          <w:rFonts w:cs="Times New Roman" w:ascii="Times New Roman" w:hAnsi="Times New Roman"/>
          <w:sz w:val="28"/>
          <w:szCs w:val="28"/>
        </w:rPr>
        <w:t>Русская революция – заря Нового Мира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" w:name="революция"/>
      <w:bookmarkEnd w:id="3"/>
      <w:r>
        <w:rPr>
          <w:rFonts w:cs="Times New Roman" w:ascii="Times New Roman" w:hAnsi="Times New Roman"/>
          <w:sz w:val="24"/>
          <w:szCs w:val="24"/>
        </w:rPr>
        <w:t xml:space="preserve">К концу ХХ-ого столетия развитие человечества </w:t>
      </w:r>
      <w:r>
        <w:rPr>
          <w:rFonts w:cs="Times New Roman" w:ascii="Times New Roman" w:hAnsi="Times New Roman"/>
          <w:spacing w:val="-2"/>
          <w:sz w:val="24"/>
          <w:szCs w:val="24"/>
        </w:rPr>
        <w:t>достигло очередного материального и социально-</w:t>
      </w:r>
      <w:r>
        <w:rPr>
          <w:rFonts w:cs="Times New Roman" w:ascii="Times New Roman" w:hAnsi="Times New Roman"/>
          <w:sz w:val="24"/>
          <w:szCs w:val="24"/>
        </w:rPr>
        <w:t xml:space="preserve">культурного предела. В семидесятые годы черед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энергетических кризисов, падение экономического роста </w:t>
      </w:r>
      <w:r>
        <w:rPr>
          <w:rFonts w:cs="Times New Roman" w:ascii="Times New Roman" w:hAnsi="Times New Roman"/>
          <w:sz w:val="24"/>
          <w:szCs w:val="24"/>
        </w:rPr>
        <w:t xml:space="preserve">при растущей инфляции, многие другие признак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означили завершение индустриальной эпохи. Конец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этой эпохи одновременно стал завершением и ещё боле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ажного цикла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периода доминирования материального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труда, так называемого “базиса”. Новое время требовал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зменений и в производственных отношениях. Всё это 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ородило на Западе экономический и структурный кризис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70-х годов. В России он внешне проявился несколько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озже, в начале и середине восьмидесятых. Наступивший </w:t>
      </w:r>
      <w:r>
        <w:rPr>
          <w:rFonts w:cs="Times New Roman" w:ascii="Times New Roman" w:hAnsi="Times New Roman"/>
          <w:sz w:val="24"/>
          <w:szCs w:val="24"/>
        </w:rPr>
        <w:t xml:space="preserve">кризис материального развития сопровождалс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дновременно кризисом духовным. На Западе э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разилось бегством молодежи от реалий жизни. </w:t>
      </w:r>
      <w:r>
        <w:rPr>
          <w:rFonts w:cs="Times New Roman" w:ascii="Times New Roman" w:hAnsi="Times New Roman"/>
          <w:spacing w:val="-3"/>
          <w:sz w:val="24"/>
          <w:szCs w:val="24"/>
        </w:rPr>
        <w:t>Алкоголизм, наркомания, сексуальная революция, поп-</w:t>
      </w:r>
      <w:r>
        <w:rPr>
          <w:rFonts w:cs="Times New Roman" w:ascii="Times New Roman" w:hAnsi="Times New Roman"/>
          <w:sz w:val="24"/>
          <w:szCs w:val="24"/>
        </w:rPr>
        <w:t xml:space="preserve">культура поразили сознание миллионов, дав название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ремени духовного вырождения “потерянное поколение”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России кризис перехода от грубо-материального к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тонко-духовному стал периодом брожений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азочарований, безверия. Напряженный, созидательный </w:t>
      </w:r>
      <w:r>
        <w:rPr>
          <w:rFonts w:cs="Times New Roman" w:ascii="Times New Roman" w:hAnsi="Times New Roman"/>
          <w:sz w:val="24"/>
          <w:szCs w:val="24"/>
        </w:rPr>
        <w:t xml:space="preserve">труд для многих утратил всяческий смысл. Это врем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последствии получило название “эпохи застоя”.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Разумеется, если бы в России не существовало здорово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чала, Новая Эпоха для неё никогда бы не наступила. </w:t>
      </w:r>
      <w:r>
        <w:rPr>
          <w:rFonts w:cs="Times New Roman" w:ascii="Times New Roman" w:hAnsi="Times New Roman"/>
          <w:sz w:val="24"/>
          <w:szCs w:val="24"/>
        </w:rPr>
        <w:t xml:space="preserve">Кризис “технологий” и “поколений” завершился дл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оссии грандиозным мировым развалом. Загнанная правителями в экономический тупик, утратившая в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деологических туманах всяческую ориентацию, Россия,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всё же, смогла очнуться. Не было бы счастья, да несчастье </w:t>
      </w:r>
      <w:r>
        <w:rPr>
          <w:rFonts w:cs="Times New Roman" w:ascii="Times New Roman" w:hAnsi="Times New Roman"/>
          <w:spacing w:val="-9"/>
          <w:sz w:val="24"/>
          <w:szCs w:val="24"/>
        </w:rPr>
        <w:t>помогло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лом “берлинской стены”, как когда-то “выстрел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Авроры”, стал новым русским запалом  глобальных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преобразований мира. О результатах эт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образований судить пока преждевременно. Дл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оссии это возрождение сегодня происходит край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рудно, драматично. Но когда столь значим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эволюционные подвижки происходили легко и просто?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Главным итогом перестройки 80-х - 90-х стал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свобождение и пробуждение России, возвращени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озмужавшей России на путь стремительных перемен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В семнадцатом году Россия послужила детонаторо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ервой волны эпохальных изменений. Подобно тому, ка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лния, чтобы разрядиться, находит в поле один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ержень, так и Россия оказалась волею судеб тою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траной, через которую энергии эволюции устремились к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изменению планеты. В условиях хищнического окруж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зникшая Новая Страна должна была себя защищать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ражение в русско-японской войне, бесславные годы Первой мировой в условиях уже стягивающего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дружественного окружения говорили о неготовности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прежней России к грядущим великим сражениям. Заявля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вую жизнь, готовясь к будущим битвам, защититьс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ожно было лишь имея современную промышленность, мощную экономику, сильную централизованную власть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ля масштабной индустриализации естественны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казалось привлечение главных участников так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еобразования - промышленных рабочих. Именно эт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асть русского народа оказалась сконцентрирована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рупных городах или промышленных районах и был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иболее мобильна. Ей действительно нечего был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ерять. Только так, обращаясь к сознанию и энтузиазм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бочих, в короткие сроки можно было наверстать для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оссии упущенное. Остановка прогрессивных реформ из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за убийства их инициатора – Александр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, наступивша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еакция, безволие и страхи царской власти лиши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оссию возможности более гибкого преобразования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ремя было потеряно.  Огненный  поток назревших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бесах и на земле перемен не мог быть остановлен,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оизошел разрушительный революционный взрыв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энергия судьбоносных высших свершени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апрягается и требует разряжения, то она находит выход </w:t>
      </w:r>
      <w:r>
        <w:rPr>
          <w:rFonts w:cs="Times New Roman" w:ascii="Times New Roman" w:hAnsi="Times New Roman"/>
          <w:sz w:val="24"/>
          <w:szCs w:val="24"/>
        </w:rPr>
        <w:t xml:space="preserve">через наиболее подходящую фигуру. Таковой на то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мент оказалась фигура Ленина. В планы Ленина 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озможности революции в отдельно взятой стране, те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олее - в аграрной России, из теоретиков-марксисто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ло кто верил. Лидеры мирового Интернационала </w:t>
      </w:r>
      <w:r>
        <w:rPr>
          <w:rFonts w:cs="Times New Roman" w:ascii="Times New Roman" w:hAnsi="Times New Roman"/>
          <w:sz w:val="24"/>
          <w:szCs w:val="24"/>
        </w:rPr>
        <w:t xml:space="preserve">будущее коммунизма ассоциировали исключительно с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азвитым Западом. Знаменитый фантаст Герберт Уэллс называл вождя революции “кремлевским мечтателем”. Через два десятка лет мир был потрясен русским чудом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 не “промышленный пролетариат” или какой-либ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ругой “класс” совершили русское чудо. Дух народа, его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энергия и вера в лучшее будущее возродили и прославили </w:t>
      </w:r>
      <w:r>
        <w:rPr>
          <w:rFonts w:cs="Times New Roman" w:ascii="Times New Roman" w:hAnsi="Times New Roman"/>
          <w:spacing w:val="-11"/>
          <w:sz w:val="24"/>
          <w:szCs w:val="24"/>
        </w:rPr>
        <w:t>Россию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время в учебниках истории подвергалос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ильному искажению. Как же было на самом деле? 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стрые годы сумятицы, после Октября высшие эшелон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ласти быстро заполонили политиканы, преступники и </w:t>
      </w:r>
      <w:r>
        <w:rPr>
          <w:rFonts w:cs="Times New Roman" w:ascii="Times New Roman" w:hAnsi="Times New Roman"/>
          <w:sz w:val="24"/>
          <w:szCs w:val="24"/>
        </w:rPr>
        <w:t xml:space="preserve">даже ненавистники России. Исключительно по внешней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видимости, по идеологизированной форм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оисходящего возник миф о “пролетарской революции”.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о в действительности было две других революции. Одна, </w:t>
      </w:r>
      <w:r>
        <w:rPr>
          <w:rFonts w:cs="Times New Roman" w:ascii="Times New Roman" w:hAnsi="Times New Roman"/>
          <w:spacing w:val="-4"/>
          <w:sz w:val="24"/>
          <w:szCs w:val="24"/>
        </w:rPr>
        <w:t>внешняя, расцвеченная лозунгами, была партийно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иновничья. Эта революция пристроилась к общему </w:t>
      </w:r>
      <w:r>
        <w:rPr>
          <w:rFonts w:cs="Times New Roman" w:ascii="Times New Roman" w:hAnsi="Times New Roman"/>
          <w:sz w:val="24"/>
          <w:szCs w:val="24"/>
        </w:rPr>
        <w:t xml:space="preserve">потоку, а когда закончилась интервенция и гражданска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йна, она совершенно отошла от истинно-народно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вижения, быстро выродилась в так называемый “тоталитаризм”. Но в то время, когда первая, наносная </w:t>
      </w:r>
      <w:r>
        <w:rPr>
          <w:rFonts w:cs="Times New Roman" w:ascii="Times New Roman" w:hAnsi="Times New Roman"/>
          <w:sz w:val="24"/>
          <w:szCs w:val="24"/>
        </w:rPr>
        <w:t xml:space="preserve">двинулась в противоположную от народа сторону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обнаружила существование другая, подлинная </w:t>
      </w:r>
      <w:r>
        <w:rPr>
          <w:rFonts w:cs="Times New Roman" w:ascii="Times New Roman" w:hAnsi="Times New Roman"/>
          <w:sz w:val="24"/>
          <w:szCs w:val="24"/>
        </w:rPr>
        <w:t xml:space="preserve">революция. В глубине, под маской невыполняемых деклараций и уродливо-бездумных форм, историческ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780905</wp:posOffset>
                </wp:positionH>
                <wp:positionV relativeFrom="paragraph">
                  <wp:posOffset>2099945</wp:posOffset>
                </wp:positionV>
                <wp:extent cx="0" cy="68897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15pt,165.35pt" to="770.15pt,219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закономерно шла коренная, русская революция. Одним из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емногих среди новых властителей, который интуитивно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уловил дух подлинного направления – оказался </w:t>
      </w:r>
      <w:r>
        <w:rPr>
          <w:rFonts w:cs="Times New Roman" w:ascii="Times New Roman" w:hAnsi="Times New Roman"/>
          <w:spacing w:val="2"/>
          <w:sz w:val="24"/>
          <w:szCs w:val="24"/>
        </w:rPr>
        <w:t>гениальный Ленин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Главным чаянием русского народа был </w:t>
      </w:r>
      <w:r>
        <w:rPr>
          <w:rFonts w:cs="Times New Roman" w:ascii="Times New Roman" w:hAnsi="Times New Roman"/>
          <w:sz w:val="24"/>
          <w:szCs w:val="24"/>
        </w:rPr>
        <w:t xml:space="preserve">справедливый новый мир. Мир, где живется по душе и по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овести. Где творческий дух может полностью себя реализовать. Это глубинное, врожденное стремл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щего блага точно так же в своё время выделило русско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равославие среди остального христианства. Главны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деи Нового Мира, воспламенившие русскую революцию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за тысячелетия до того звучали у Будды и Христа. Они </w:t>
      </w:r>
      <w:r>
        <w:rPr>
          <w:rFonts w:cs="Times New Roman" w:ascii="Times New Roman" w:hAnsi="Times New Roman"/>
          <w:sz w:val="24"/>
          <w:szCs w:val="24"/>
        </w:rPr>
        <w:t xml:space="preserve">обнаруживаются в идеях Великой французской революции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и в Декларации независимости Соединенных Штатов </w:t>
      </w:r>
      <w:r>
        <w:rPr>
          <w:rFonts w:cs="Times New Roman" w:ascii="Times New Roman" w:hAnsi="Times New Roman"/>
          <w:sz w:val="24"/>
          <w:szCs w:val="24"/>
        </w:rPr>
        <w:t xml:space="preserve">Америки. Идеалы Нового Мира носят общечеловеческий,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вневременной характер. В своем высшем значении они как маяк всегда впереди, всегда озаряют будущее. Не столь важно, в какие одежды, каким строем облекается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революция. Всё наносное и лишнее рано или поздно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отпадает. Важна не форма, а куда направлен вектор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уховного устремления. Какими бы доктринальными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заблуждениями или частными ошибками ни обладал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нешний Ленин, дух Ленина, его нераздельность с духом </w:t>
      </w:r>
      <w:r>
        <w:rPr>
          <w:rFonts w:cs="Times New Roman" w:ascii="Times New Roman" w:hAnsi="Times New Roman"/>
          <w:spacing w:val="4"/>
          <w:sz w:val="24"/>
          <w:szCs w:val="24"/>
        </w:rPr>
        <w:t>народа вели Россию к исторически-правильной цел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ская, отсталая Россия, при всем её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общинном органичном характере, как форма, не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оответствовала больше велению времени. На месте </w:t>
      </w:r>
      <w:r>
        <w:rPr>
          <w:rFonts w:cs="Times New Roman" w:ascii="Times New Roman" w:hAnsi="Times New Roman"/>
          <w:sz w:val="24"/>
          <w:szCs w:val="24"/>
        </w:rPr>
        <w:t>дряхлеющего тела возникла новая, промышленно-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развитая, держава. Можно много осуждать прошедши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годы, неизбежные при переходе перегибы, проникших в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ласть проходимцев, политиканов и демагогов, но какое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это имеет отношение к духовному порыву, к упорному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труду и энтузиазму целого народа? Благодаря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установившимся новым отношениям, благодаря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остроенной индустриальной базе, российский народ в сороковые годы смог одержать поистине эпохальну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беду. Лишь великий духовный потенциал народа да воля с Неба могут объяснить, каким образом над ударной силой </w:t>
      </w:r>
      <w:r>
        <w:rPr>
          <w:rFonts w:cs="Times New Roman" w:ascii="Times New Roman" w:hAnsi="Times New Roman"/>
          <w:sz w:val="24"/>
          <w:szCs w:val="24"/>
        </w:rPr>
        <w:t xml:space="preserve">индустриального Запада смогла одержать верх только что </w:t>
      </w:r>
      <w:r>
        <w:rPr>
          <w:rFonts w:cs="Times New Roman" w:ascii="Times New Roman" w:hAnsi="Times New Roman"/>
          <w:spacing w:val="1"/>
          <w:sz w:val="24"/>
          <w:szCs w:val="24"/>
        </w:rPr>
        <w:t>снявшая лапти Росс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 1945 году, битвой великих держав, завершилась </w:t>
      </w:r>
      <w:r>
        <w:rPr>
          <w:rFonts w:cs="Times New Roman" w:ascii="Times New Roman" w:hAnsi="Times New Roman"/>
          <w:sz w:val="24"/>
          <w:szCs w:val="24"/>
        </w:rPr>
        <w:t xml:space="preserve">эпоха господства материального, негибкого и грубого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эпоха железобетонных, столбовых решений. Даже сам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грубые методы, использовавшиеся при завоевании стран,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с завершением эпохи индустриализации отошли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шлое. Поменялась военная стратегия и тактика. Теперь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ерестали стремится завоевывать тело соперника, важен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ал его ум, его сознание. Коренным образом поменялись </w:t>
      </w:r>
      <w:r>
        <w:rPr>
          <w:rFonts w:cs="Times New Roman" w:ascii="Times New Roman" w:hAnsi="Times New Roman"/>
          <w:sz w:val="24"/>
          <w:szCs w:val="24"/>
        </w:rPr>
        <w:t xml:space="preserve">и принципы гражданского и общественного устроения. Так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азываемые “умные технологии”, новые международные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отношения, поиск в новых условиях компромиссов и взаимовыгодного сотрудничества, новые направления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воспитания и образования, наконец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новые духовные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вижения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всё это ознаменовало наступление в </w:t>
      </w:r>
      <w:r>
        <w:rPr>
          <w:rFonts w:cs="Times New Roman" w:ascii="Times New Roman" w:hAnsi="Times New Roman"/>
          <w:sz w:val="24"/>
          <w:szCs w:val="24"/>
        </w:rPr>
        <w:t xml:space="preserve">общественном сознании новой эпохи. К сожалению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зашоренность советских правителей, не способность и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казаться от догматов или их творчески переработать, н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озволили в новых послевоенных условиях продолжить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вить дело Октября. Понадобились десятилетия застоя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чтобы антиэволюционная надстройка своею смертью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мерла. Хрущевская оттепель, шестидесятники, казалось вдохнули в систему новую энергию. Однако, требовалось </w:t>
      </w:r>
      <w:r>
        <w:rPr>
          <w:rFonts w:cs="Times New Roman" w:ascii="Times New Roman" w:hAnsi="Times New Roman"/>
          <w:sz w:val="24"/>
          <w:szCs w:val="24"/>
        </w:rPr>
        <w:t xml:space="preserve">более кардинальное оздоровление, поражение жизненных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основ оказалась слишком глубоким. Посеянные 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ридцатые годы причины, в восьмидесятые и девяносты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ривели к неизбежной расплате. Система должна была </w:t>
      </w:r>
      <w:r>
        <w:rPr>
          <w:rFonts w:cs="Times New Roman" w:ascii="Times New Roman" w:hAnsi="Times New Roman"/>
          <w:spacing w:val="-1"/>
          <w:sz w:val="24"/>
          <w:szCs w:val="24"/>
        </w:rPr>
        <w:t>пасть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  <w:u w:val="single"/>
        </w:rPr>
        <w:t>Чем же была русская революция?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В социологии </w:t>
      </w:r>
      <w:r>
        <w:rPr>
          <w:rFonts w:cs="Times New Roman" w:ascii="Times New Roman" w:hAnsi="Times New Roman"/>
          <w:sz w:val="24"/>
          <w:szCs w:val="24"/>
        </w:rPr>
        <w:t xml:space="preserve">преобладает понимание революции как кратковременного </w:t>
      </w:r>
      <w:r>
        <w:rPr>
          <w:rFonts w:cs="Times New Roman" w:ascii="Times New Roman" w:hAnsi="Times New Roman"/>
          <w:spacing w:val="11"/>
          <w:sz w:val="24"/>
          <w:szCs w:val="24"/>
        </w:rPr>
        <w:t>неистового бунта, аналогичного поднятию у больного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высокой температуры. Такие проявления оказываются </w:t>
      </w:r>
      <w:r>
        <w:rPr>
          <w:rFonts w:cs="Times New Roman" w:ascii="Times New Roman" w:hAnsi="Times New Roman"/>
          <w:sz w:val="24"/>
          <w:szCs w:val="24"/>
        </w:rPr>
        <w:t xml:space="preserve">более заметны, о них лучше знают. Но их можно назвать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“революционными взрывами”, “пиком революции”, но 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м не сводится вся революция. Так, Великая французска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еволюция после взятия Бастилии совершалась потом в течение около двадцати, а в Европе – около пятидесят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лет, и вместе с законодательством и конституционными </w:t>
      </w:r>
      <w:r>
        <w:rPr>
          <w:rFonts w:cs="Times New Roman" w:ascii="Times New Roman" w:hAnsi="Times New Roman"/>
          <w:sz w:val="24"/>
          <w:szCs w:val="24"/>
        </w:rPr>
        <w:t xml:space="preserve">новациями Наполеона охватила всю Европу. Именно эти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не столь громоподобные широкие преобразования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ривели к кардинально новому состоянию половину </w:t>
      </w:r>
      <w:r>
        <w:rPr>
          <w:rFonts w:cs="Times New Roman" w:ascii="Times New Roman" w:hAnsi="Times New Roman"/>
          <w:spacing w:val="2"/>
          <w:sz w:val="24"/>
          <w:szCs w:val="24"/>
        </w:rPr>
        <w:t>континент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В отличие от эволюционных, более постепенных и </w:t>
      </w:r>
      <w:r>
        <w:rPr>
          <w:rFonts w:cs="Times New Roman" w:ascii="Times New Roman" w:hAnsi="Times New Roman"/>
          <w:sz w:val="24"/>
          <w:szCs w:val="24"/>
        </w:rPr>
        <w:t xml:space="preserve">повсеместных преображений, для революции характерна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концентрация целей и средств, громадное значени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апряженного человеческого фактора. Плод революции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незримо зреет в огненно-причинных планах, пока на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земле, в природе и сознании эволюционно не проявятся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подготовительные предпосылки. Субъективное 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объективное, сознательное и природное должны всеми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причинно-следственными связями приноровиться к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намечающейся ступени, подготовиться к новому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рождению. Тогда пружина общественных действий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стремительно распрямляется, и в нашем проявленно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лане жизнь страны или человечества переходит на новую </w:t>
      </w:r>
      <w:r>
        <w:rPr>
          <w:rFonts w:cs="Times New Roman" w:ascii="Times New Roman" w:hAnsi="Times New Roman"/>
          <w:sz w:val="24"/>
          <w:szCs w:val="24"/>
        </w:rPr>
        <w:t xml:space="preserve">ступень. Характер такого распрямления пружины зависит от окружающих условий, от силы накопившихся проблем.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Чем враждебнее новому старое, тем новое рождени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апряженнее и болезненнее. Чем глобальнее, чем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грандиознее новое, тем революция требует большего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протяжения, может произойти в несколько этапов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имерно таким порядком, начиная с семнадцатого века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Европе шла буржуазно-демократическая революция. Тот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же самый процесс обнаруживается в революции, </w:t>
      </w:r>
      <w:r>
        <w:rPr>
          <w:rFonts w:cs="Times New Roman" w:ascii="Times New Roman" w:hAnsi="Times New Roman"/>
          <w:spacing w:val="3"/>
          <w:sz w:val="24"/>
          <w:szCs w:val="24"/>
        </w:rPr>
        <w:t>начавшейся в 1917, и её продолжении сегодн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 xml:space="preserve">Начавшаяся в Октябре революция, стала зарею </w:t>
      </w:r>
      <w:r>
        <w:rPr>
          <w:rFonts w:cs="Times New Roman" w:ascii="Times New Roman" w:hAnsi="Times New Roman"/>
          <w:sz w:val="24"/>
          <w:szCs w:val="24"/>
        </w:rPr>
        <w:t xml:space="preserve">Новой Эпохи, зарею Нового Мира. Русская революция провозгласила основополагающие принципы Нового Века. Но для окружающего старого мира это стало смертельной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угрозой. Темные краски, которыми иногда окрашивают </w:t>
      </w:r>
      <w:r>
        <w:rPr>
          <w:rFonts w:cs="Times New Roman" w:ascii="Times New Roman" w:hAnsi="Times New Roman"/>
          <w:sz w:val="24"/>
          <w:szCs w:val="24"/>
        </w:rPr>
        <w:t xml:space="preserve">русскую революцию, не соответствуют её внутренней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ути, её историческому смыслу. В лучшем случае они </w:t>
      </w:r>
      <w:r>
        <w:rPr>
          <w:rFonts w:cs="Times New Roman" w:ascii="Times New Roman" w:hAnsi="Times New Roman"/>
          <w:spacing w:val="5"/>
          <w:sz w:val="24"/>
          <w:szCs w:val="24"/>
        </w:rPr>
        <w:t>затрагивают сопутствующие и чужие детали, партийно-</w:t>
      </w:r>
      <w:r>
        <w:rPr>
          <w:rFonts w:cs="Times New Roman" w:ascii="Times New Roman" w:hAnsi="Times New Roman"/>
          <w:sz w:val="24"/>
          <w:szCs w:val="24"/>
        </w:rPr>
        <w:t xml:space="preserve">чиновничью, а не народную революцию. Не нужно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отождествлять с подлинной революцией то, что о не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говорила марксистская доктрина. Тот же Ленин не любил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воих сочинений, но был великим практиком, действовал </w:t>
      </w:r>
      <w:r>
        <w:rPr>
          <w:rFonts w:cs="Times New Roman" w:ascii="Times New Roman" w:hAnsi="Times New Roman"/>
          <w:sz w:val="24"/>
          <w:szCs w:val="24"/>
        </w:rPr>
        <w:t xml:space="preserve">не столько по теории, сколько по интуиции. Вопросы о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обственности или о рынке не являлись главной целью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русской революции, но стали лишь формой выражения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прирожденного стремления русского народа к </w:t>
      </w:r>
      <w:r>
        <w:rPr>
          <w:rFonts w:cs="Times New Roman" w:ascii="Times New Roman" w:hAnsi="Times New Roman"/>
          <w:sz w:val="24"/>
          <w:szCs w:val="24"/>
        </w:rPr>
        <w:t xml:space="preserve">справедливости, его врожденной общинности. Подлинный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смысл революционных изменений заключался в </w:t>
      </w:r>
      <w:r>
        <w:rPr>
          <w:rFonts w:cs="Times New Roman" w:ascii="Times New Roman" w:hAnsi="Times New Roman"/>
          <w:sz w:val="24"/>
          <w:szCs w:val="24"/>
        </w:rPr>
        <w:t xml:space="preserve">освобождении закрепощенного сознания, в построени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ового Мира. Именно этим русская революция покорила </w:t>
      </w:r>
      <w:r>
        <w:rPr>
          <w:rFonts w:cs="Times New Roman" w:ascii="Times New Roman" w:hAnsi="Times New Roman"/>
          <w:sz w:val="24"/>
          <w:szCs w:val="24"/>
        </w:rPr>
        <w:t xml:space="preserve">созвучные сердца многих народов. Политика НЭПа 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другие “отступления” показали, что государственна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доминанта не обязательно должна была стать тотальной,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что искались работающие, соответствующие реалиям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жизни, варианты. Ленин лучше других умел вызвать в </w:t>
      </w:r>
      <w:r>
        <w:rPr>
          <w:rFonts w:cs="Times New Roman" w:ascii="Times New Roman" w:hAnsi="Times New Roman"/>
          <w:spacing w:val="4"/>
          <w:sz w:val="24"/>
          <w:szCs w:val="24"/>
        </w:rPr>
        <w:t>человеке его лучшие силы, без насилия мог привлечь на свою сторону добровольных сотрудников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Вопрос о просвещенной новой религии во время </w:t>
      </w:r>
      <w:r>
        <w:rPr>
          <w:rFonts w:cs="Times New Roman" w:ascii="Times New Roman" w:hAnsi="Times New Roman"/>
          <w:sz w:val="24"/>
          <w:szCs w:val="24"/>
        </w:rPr>
        <w:t xml:space="preserve">военных баталий был оставлен на будущее. Практик Ленин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е мог не почувствовать, не мог не понимать, что революционный накал, революционная сплоченность отрядов при устранении угрозы, при переходе к мирной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жизни быстро сойдёт, и народ в обычной рядовой жизн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ля торжества нового строя должен будет обрести новы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источники энтузиазма. Нужно нечто, что может человек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стоянно устремлять.  Если  при капитализме таким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обудительным мотивом выступает алчность, другим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ловами, низкие инстинкты, то в новом обществе должен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найтись другой источник, который будет сильнее 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достойнее, будет действовать сверху, а не снизу.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Последующий кризис системы показал, что правител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траны так и не смогли решить эту главную задачу. Как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только миновала острая угроза, искусственное тело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истемы сразу же развалилось. Но была уникальна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озможность завоеванное сделать жизненным. Через год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сле смерти Ленина, когда в стране приближалось время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мирного строительства, в Москву прибыло духовно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осольство во главе с Н.К.Рерихом. Посланцы от Сил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Света несли предложение помощи, могли реализовать </w:t>
      </w:r>
      <w:r>
        <w:rPr>
          <w:rFonts w:cs="Times New Roman" w:ascii="Times New Roman" w:hAnsi="Times New Roman"/>
          <w:sz w:val="24"/>
          <w:szCs w:val="24"/>
        </w:rPr>
        <w:t xml:space="preserve">искомую форму духовности для нового строя. Новая вера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или, если угодно, новая религия должна была сочетать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идеалы очищенного коммунизма с наиболее глубокими учениями Востока и с лучшими формами религий мира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ногонациональная и многорелигиозная страна, с очень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разным уровнем развития народов, крайне нуждалась в </w:t>
      </w:r>
      <w:r>
        <w:rPr>
          <w:rFonts w:cs="Times New Roman" w:ascii="Times New Roman" w:hAnsi="Times New Roman"/>
          <w:sz w:val="24"/>
          <w:szCs w:val="24"/>
        </w:rPr>
        <w:t xml:space="preserve">духовном единении. Кто лучше Рериха в то время годился на роль национального духовного водителя? Кремлевские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властители перепугались. Впоследствии Рериха здесь </w:t>
      </w:r>
      <w:r>
        <w:rPr>
          <w:rFonts w:cs="Times New Roman" w:ascii="Times New Roman" w:hAnsi="Times New Roman"/>
          <w:sz w:val="24"/>
          <w:szCs w:val="24"/>
        </w:rPr>
        <w:t xml:space="preserve">назвали “очень опасный человек”. Рука помощи Светлог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Братства была отвергнута, посланцы чуть не погибли. Об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том трагическом для судеб страны выборе в Учении было </w:t>
      </w:r>
      <w:r>
        <w:rPr>
          <w:rFonts w:cs="Times New Roman" w:ascii="Times New Roman" w:hAnsi="Times New Roman"/>
          <w:spacing w:val="4"/>
          <w:sz w:val="24"/>
          <w:szCs w:val="24"/>
        </w:rPr>
        <w:t>сурово сказано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Везде можно наблюдать три пути: путь легкий, путь трудный и путь ужасный. Первый слагается при познании всех удачных, полезных и добрых сочетаний. Второй, когда некоторые добры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очетания покрыты самыми вредными и </w:t>
      </w:r>
      <w:r>
        <w:rPr>
          <w:rFonts w:cs="Times New Roman" w:ascii="Times New Roman" w:hAnsi="Times New Roman"/>
          <w:sz w:val="24"/>
          <w:szCs w:val="24"/>
        </w:rPr>
        <w:t xml:space="preserve">разрушительными построениями. Труден такой путь и подобен бегу с завязанными глазами. Третий путь, когда невежество вовлекает во тьму разложения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оистине ужасен. Между тем, люди не имеют прав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инить других в таком ужасе, они сами закрыл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глаза и уши. Они отказались от помощи и допустили хаос в мышление. Так пусть Строитель следует </w:t>
      </w:r>
      <w:r>
        <w:rPr>
          <w:rFonts w:cs="Times New Roman" w:ascii="Times New Roman" w:hAnsi="Times New Roman"/>
          <w:sz w:val="24"/>
          <w:szCs w:val="24"/>
        </w:rPr>
        <w:t>первым путем”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Бедою советской эпохи стало насильственное </w:t>
      </w:r>
      <w:r>
        <w:rPr>
          <w:rFonts w:cs="Times New Roman" w:ascii="Times New Roman" w:hAnsi="Times New Roman"/>
          <w:sz w:val="24"/>
          <w:szCs w:val="24"/>
        </w:rPr>
        <w:t xml:space="preserve">насаждение воинствующего атеизма. Ленин начал с утверждения всеобщей грамотности, с избавления от невежества и отживших основ, а преемники закончили учреждением псевдорелигии: созданием культа строя,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культа партии и культа личности. Сила и здоровье государства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в любви народа к Отечеству, в почитании </w:t>
      </w:r>
      <w:r>
        <w:rPr>
          <w:rFonts w:cs="Times New Roman" w:ascii="Times New Roman" w:hAnsi="Times New Roman"/>
          <w:sz w:val="24"/>
          <w:szCs w:val="24"/>
        </w:rPr>
        <w:t xml:space="preserve">достойнейших, в средоточии воли на сильнейшем. Всё эт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оставляет основу народной нравственности, народного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амоосознания. Но никакая нравственность так же как и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жизнь невозможны без животворного Первоистока. Без </w:t>
      </w:r>
      <w:r>
        <w:rPr>
          <w:rFonts w:cs="Times New Roman" w:ascii="Times New Roman" w:hAnsi="Times New Roman"/>
          <w:sz w:val="24"/>
          <w:szCs w:val="24"/>
        </w:rPr>
        <w:t xml:space="preserve">Первоистока жизни и нравственности самый лучший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дворец обратиться тюрьмою, а живые светлые идеалы </w:t>
      </w:r>
      <w:r>
        <w:rPr>
          <w:rFonts w:cs="Times New Roman" w:ascii="Times New Roman" w:hAnsi="Times New Roman"/>
          <w:spacing w:val="4"/>
          <w:sz w:val="24"/>
          <w:szCs w:val="24"/>
        </w:rPr>
        <w:t>заместятся позолоченными идолам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ул безбожия, царивший семьдесят лет, всё ж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е высушил душу, не лишил народ его глубинн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духотворенности. Не по уму, так по сердцу, не в догматах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ак в главном, человек продолжал следовать небесному </w:t>
      </w:r>
      <w:r>
        <w:rPr>
          <w:rFonts w:cs="Times New Roman" w:ascii="Times New Roman" w:hAnsi="Times New Roman"/>
          <w:sz w:val="24"/>
          <w:szCs w:val="24"/>
        </w:rPr>
        <w:t xml:space="preserve">водительству. Минуло время, и неотъемлемое и главное, в новых формах и новом понимании стало возвращатьс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а законное место. Именно тогда, в то смутное время,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учах зари Востока, для России и человечества прозвучал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уховное слово о Новом Мире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Учение Агни Йоги (Живая </w:t>
      </w:r>
      <w:r>
        <w:rPr>
          <w:rFonts w:cs="Times New Roman" w:ascii="Times New Roman" w:hAnsi="Times New Roman"/>
          <w:spacing w:val="1"/>
          <w:sz w:val="24"/>
          <w:szCs w:val="24"/>
        </w:rPr>
        <w:t>Этика)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 xml:space="preserve">Неизбежные искажения переходного периода, </w:t>
      </w:r>
      <w:r>
        <w:rPr>
          <w:rFonts w:cs="Times New Roman" w:ascii="Times New Roman" w:hAnsi="Times New Roman"/>
          <w:sz w:val="24"/>
          <w:szCs w:val="24"/>
        </w:rPr>
        <w:t xml:space="preserve">ошибки и жертвы, отнимавшие у России многие силы, не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могли помешать главному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подготовке России к заключительной битве с мировым злом. Невозможно </w:t>
      </w:r>
      <w:r>
        <w:rPr>
          <w:rFonts w:cs="Times New Roman" w:ascii="Times New Roman" w:hAnsi="Times New Roman"/>
          <w:spacing w:val="1"/>
          <w:sz w:val="24"/>
          <w:szCs w:val="24"/>
        </w:rPr>
        <w:t>оправдать  никакую  жертву без  понимания  её  цел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Парадоксальный, противоречивый период между </w:t>
      </w:r>
      <w:r>
        <w:rPr>
          <w:rFonts w:cs="Times New Roman" w:ascii="Times New Roman" w:hAnsi="Times New Roman"/>
          <w:sz w:val="24"/>
          <w:szCs w:val="24"/>
        </w:rPr>
        <w:t xml:space="preserve">семнадцатым и сорок пятым, со всеми его гигантскими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издержками и великими свершениями можно понять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исключительно как исторически неизбежную цену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торую Россия вынуждена была заплатить, чтобы одолеть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Армагеддон. Нацизм, бесноватый фюрер, равно как и возобладавшие в Кремле преступления и террор, был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ближайшими инструментами, которыми воспользовалось </w:t>
      </w:r>
      <w:r>
        <w:rPr>
          <w:rFonts w:cs="Times New Roman" w:ascii="Times New Roman" w:hAnsi="Times New Roman"/>
          <w:spacing w:val="4"/>
          <w:sz w:val="24"/>
          <w:szCs w:val="24"/>
        </w:rPr>
        <w:t>средоточие нечеловеческого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Назревавшая мировая война, Армагеддон, </w:t>
      </w:r>
      <w:r>
        <w:rPr>
          <w:rFonts w:cs="Times New Roman" w:ascii="Times New Roman" w:hAnsi="Times New Roman"/>
          <w:sz w:val="24"/>
          <w:szCs w:val="24"/>
        </w:rPr>
        <w:t xml:space="preserve">предсказанный ещё древними пророчествами, решал не только судьбу России, но судьбу всего мира. На Земле и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на Небе в невиданном прежде масштабе разразилась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величайшая битва. В том, что касается Земли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уществовали объективные предпосылки перехода войны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к массовым ракетно-ядерным ударам. Была иная угроз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звержения Подземного Огня. Гибель планеты, её раскол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 таком повороте событий стали бы неизбежны. Глав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илой, которая могла воспрепятствовать Тьме на планете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ыла Россия. Многое было сделано, чтобы ей помешать.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Отсюда бесконечные напасти, безумства, вакханалии,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войны, терзавшие и ослаблявшие Россию. Велико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ертвой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от поистине чем были годы от семнадцатого до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сорок пятого. Без земного подвига России Небо не </w:t>
      </w:r>
      <w:r>
        <w:rPr>
          <w:rFonts w:cs="Times New Roman" w:ascii="Times New Roman" w:hAnsi="Times New Roman"/>
          <w:spacing w:val="1"/>
          <w:sz w:val="24"/>
          <w:szCs w:val="24"/>
        </w:rPr>
        <w:t>победило б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стала не только спасителем планеты от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ничтожения, но Россия стала зарёю и дорогой для Мира </w:t>
      </w:r>
      <w:r>
        <w:rPr>
          <w:rFonts w:cs="Times New Roman" w:ascii="Times New Roman" w:hAnsi="Times New Roman"/>
          <w:sz w:val="24"/>
          <w:szCs w:val="24"/>
        </w:rPr>
        <w:t xml:space="preserve">Нового. Даже опора мира старого, Запад, с рождением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овой России вынужден был начать жить иначе. Ростки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здоровых сил под лучами русской Зари стали </w:t>
      </w:r>
      <w:r>
        <w:rPr>
          <w:rFonts w:cs="Times New Roman" w:ascii="Times New Roman" w:hAnsi="Times New Roman"/>
          <w:sz w:val="24"/>
          <w:szCs w:val="24"/>
        </w:rPr>
        <w:t xml:space="preserve">пробуждаться по всей планете. Но поистине планетарный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переворот русская революция совершила в Азии и на Востоке, там, где ожидается главный рассвет. Са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ссовый перенос в годы войны промышленности за Урал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освобождение  от ледников тундр, концентрация  и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актуализация мировых природных запасов здесь и теперь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эволюционно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не случайны. Именно здесь нетронутым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до время планета хранила свои богатства. Именно здесь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а востоке от Урала, планета берегла родники </w:t>
      </w:r>
      <w:r>
        <w:rPr>
          <w:rFonts w:cs="Times New Roman" w:ascii="Times New Roman" w:hAnsi="Times New Roman"/>
          <w:sz w:val="24"/>
          <w:szCs w:val="24"/>
        </w:rPr>
        <w:t xml:space="preserve">человеческого духа. Здесь набиралась сила новых </w:t>
      </w:r>
      <w:r>
        <w:rPr>
          <w:rFonts w:cs="Times New Roman" w:ascii="Times New Roman" w:hAnsi="Times New Roman"/>
          <w:spacing w:val="-7"/>
          <w:sz w:val="24"/>
          <w:szCs w:val="24"/>
        </w:rPr>
        <w:t>народов. Здесь центр и средоточие планетарной вол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 Востоке и в Азии проживает большая часть </w:t>
      </w:r>
      <w:r>
        <w:rPr>
          <w:rFonts w:cs="Times New Roman" w:ascii="Times New Roman" w:hAnsi="Times New Roman"/>
          <w:sz w:val="24"/>
          <w:szCs w:val="24"/>
        </w:rPr>
        <w:t xml:space="preserve">человечества. Здесь возникли и когда-то ушли, покрытые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лавой, великие цивилизации древности. Не “отставшие”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раны и “отставшие” народы занимают ныне эти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территории. Но новые силы и воплотившиеся новые душ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родов просыпаются здесь к невиданным свершениям. </w:t>
      </w:r>
      <w:r>
        <w:rPr>
          <w:rFonts w:cs="Times New Roman" w:ascii="Times New Roman" w:hAnsi="Times New Roman"/>
          <w:sz w:val="24"/>
          <w:szCs w:val="24"/>
        </w:rPr>
        <w:t xml:space="preserve">Уже сегодня экономисты пророчат, что скоро Китай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ндия и Бразилии, а также Россия обгонят остальны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раны. Но кто как не Россия, русская революция свои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мером открыли молодым народам путь нового </w:t>
      </w:r>
      <w:r>
        <w:rPr>
          <w:rFonts w:cs="Times New Roman" w:ascii="Times New Roman" w:hAnsi="Times New Roman"/>
          <w:spacing w:val="-9"/>
          <w:sz w:val="24"/>
          <w:szCs w:val="24"/>
        </w:rPr>
        <w:t>восхождения?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аким  образом, помимо чисто национальной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окальной революции, свергнувшей преграды на пут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ционального развития, русская революция вобрала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ебя  энергию и вектор устремления  общемировой, планетарной революции. Собственно,  Февральская  революция имела цели лишь внутреннего эволюцион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еобразования.   Но   волею   судьбы,   благодар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сторической миссии русского народа, начавшаяся н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чисто домашнем запале революция Февраля переросла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ировой  масштаб.  Внутреннее  напряжение,  сил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нутренних и внешних противоречий, при всех извест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здержках того периода, вызвали колоссальный прито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нергии и невиданный энтузиазм народа. Именно эт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энергия зажгла другие народы, именно она изменила мир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аким образом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u w:val="single"/>
        </w:rPr>
        <w:t xml:space="preserve">значение и главный смысл русск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револю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заключаются во всемирно-историческом её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арактере, в открытии пути перехода к Новому Миру.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>Новая  Жизнь,  Новый  Мир  от  начала  составляю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ц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иональную русскую идею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менно русскою рекою совершился поворот в жизни планеты. Именно Росси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озглавила Новый поток исторического движ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тери Второй мировой войны, годы залечивани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ран, годы застоя, брожения и перестройки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замедлили 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залось, даже развернули русское Движение. 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ходит время, и освобожденный народ обрета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ежнюю сплоченность, всё яснее осознает сво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семирно-историческую миссию. Русская революция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усская миссия не погибли, Движение России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родолжается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Новая"/>
      <w:bookmarkEnd w:id="4"/>
      <w:r>
        <w:rPr>
          <w:rFonts w:cs="Times New Roman" w:ascii="Times New Roman" w:hAnsi="Times New Roman"/>
          <w:sz w:val="28"/>
          <w:szCs w:val="28"/>
        </w:rPr>
        <w:t>Новая Эпоха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bookmarkStart w:id="5" w:name="Новая"/>
      <w:bookmarkEnd w:id="5"/>
      <w:r>
        <w:rPr>
          <w:rFonts w:cs="Times New Roman" w:ascii="Times New Roman" w:hAnsi="Times New Roman"/>
          <w:sz w:val="24"/>
          <w:szCs w:val="24"/>
        </w:rPr>
        <w:t xml:space="preserve">После Второй мировой войны всё явственнее стал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ебя обнаруживать новый субъект истории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Человечество. Информационные, финансовые, товарные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довольственные, энергетические потоки, словн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цессы единого организма стали общемировыми. Н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дна серьезная экономика мира не могла более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оляции успешно существовать. Культура, наука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разование, технологии, медицина, мировые религи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–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ерешагнули государственные границы, освободились от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узкотерриториальных, национально-ограниченных рамок.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Планета всё более становится единой площадкой, едины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мом, где уживаются все нации и народы. Прибегая 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аналогии с человеком, современные государства выш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 младенческого возраста, научились передвигаться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учились выходить за пределы своих детских комнат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аучились совместно созидать. Кругозор народов, размах </w:t>
      </w:r>
      <w:r>
        <w:rPr>
          <w:rFonts w:cs="Times New Roman" w:ascii="Times New Roman" w:hAnsi="Times New Roman"/>
          <w:spacing w:val="-11"/>
          <w:sz w:val="24"/>
          <w:szCs w:val="24"/>
        </w:rPr>
        <w:t>решаемых ими задач расширились до величины планет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ю в этом смысле можно разделить на два 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характерных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ериода:  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>эра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>национальной с</w:t>
      </w:r>
      <w:r>
        <w:rPr>
          <w:rFonts w:cs="Times New Roman" w:ascii="Times New Roman" w:hAnsi="Times New Roman"/>
          <w:i/>
          <w:sz w:val="24"/>
          <w:szCs w:val="24"/>
        </w:rPr>
        <w:t xml:space="preserve">амодо-статочности и эра международной кооперации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ногие страны, в том числе и Россия, на своих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территориях уже и ранее начали выстраивать </w:t>
      </w:r>
      <w:r>
        <w:rPr>
          <w:rFonts w:cs="Times New Roman" w:ascii="Times New Roman" w:hAnsi="Times New Roman"/>
          <w:sz w:val="24"/>
          <w:szCs w:val="24"/>
        </w:rPr>
        <w:t xml:space="preserve">плодотворные союзы. Бедствие Мировой войны, принеся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громадные разрушения, тем не менее, в общем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напряжении сблизило народы. Атомное оружие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явившееся у нескольких стран, страшные последств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го применения, выявили, что наш земной шар не такой уж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большой, что при его гибели не останется победителей. Многим стало очевидно, что народы, государства, каких бы они ни придерживались политических и религиозны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зглядов, ради сохранения мира и планеты должны сво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илы объединить. Объединенное человечество начало </w:t>
      </w:r>
      <w:r>
        <w:rPr>
          <w:rFonts w:cs="Times New Roman" w:ascii="Times New Roman" w:hAnsi="Times New Roman"/>
          <w:spacing w:val="2"/>
          <w:sz w:val="24"/>
          <w:szCs w:val="24"/>
        </w:rPr>
        <w:t>осознавать свою ответственность за планету.</w:t>
      </w:r>
    </w:p>
    <w:p>
      <w:pPr>
        <w:pStyle w:val="Normal"/>
        <w:shd w:fill="FFFFFF" w:val="clear"/>
        <w:tabs>
          <w:tab w:val="clear" w:pos="708"/>
          <w:tab w:val="left" w:pos="2746" w:leader="none"/>
          <w:tab w:val="left" w:pos="481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сле Второй мировой войны руководители стран-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победительниц встретились, чтобы определи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альнейшее сосуществование. Появились влиятель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ждународны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вижения, международн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авительственные и неправительственные организаци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оссия по праву сильнейших вошла в Совет Безопасност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ОН. Многие декларации, принятые в ООН, включил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ложения, которые уже десятки лет до того вошли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конодательство Новой Страны. После Второй миров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ойны рухнула последняя колониальная система. Нац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рели политическую свободу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условие для духовного, а значит и экономического возрождения. С увеличением н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ировой арене свободных голосов по-новому стал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ыстраиваться межгосударственные отношения. Россия 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стала выразительницей интересов многи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свободившихся стран, стала олицетворением чест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трудничества и братской взаимопомощи. Создались вс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ловия для открытости, для сотрудничества народов в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сех областях человеческой жизни. Роль народов и наций,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общечеловеческих ценностей, так называем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“гражданского общества” всё более стала доминировать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над государствами. Государство, будучи важной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“телесной” основой, стало в общечеловеческих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щепланетных делах всё более уступать место тому, в чём едины народы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их духу, национальной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национальной инициативе. А ведь духовна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онсолидация для созидательных мировых задач и была изначальным посылом русской революци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Эпоха холодной войны, противостояние двух блоков </w:t>
      </w:r>
      <w:r>
        <w:rPr>
          <w:rFonts w:cs="Times New Roman" w:ascii="Times New Roman" w:hAnsi="Times New Roman"/>
          <w:sz w:val="24"/>
          <w:szCs w:val="24"/>
        </w:rPr>
        <w:t xml:space="preserve">в условиях наступления Нового Мира стали исторически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удиментом, нездоровым явлением в изменившихс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ланетарных условиях. В эпоху международной </w:t>
      </w:r>
      <w:r>
        <w:rPr>
          <w:rFonts w:cs="Times New Roman" w:ascii="Times New Roman" w:hAnsi="Times New Roman"/>
          <w:sz w:val="24"/>
          <w:szCs w:val="24"/>
        </w:rPr>
        <w:t xml:space="preserve">кооперации ни одно из государств не способно в одиночку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олго и эффективно просуществовать. Мир нуждается в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ильных, открытых участниках. Каждый может сохранять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лизкие его сердцу традиции, но его поведение долж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ыть социально-конструктивно, его жизнь должна способствовать улучшению, а не ухудшению жизн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седей. Если человек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существо социальное, то тем более в масштабах планеты социально-адекватны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лжно быть государство. По особым историческим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ричинам, страна-освободительница, вопреки моральн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ддержки многих народов, политически, а значит и экономически до последнего времени находилась в очевидной изоляции. Не только ограничения извне, так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азываемое “капиталистическое окружение”, но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чины изнутри породили эту изоляцию. Границы для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еремещения людей, информационные каналы, финансы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были закрыты. В стране, потерявшей чувство реалий, </w:t>
      </w:r>
      <w:r>
        <w:rPr>
          <w:rFonts w:cs="Times New Roman" w:ascii="Times New Roman" w:hAnsi="Times New Roman"/>
          <w:sz w:val="24"/>
          <w:szCs w:val="24"/>
        </w:rPr>
        <w:t xml:space="preserve">лишенной возможности сравнения, как в застойно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олоте расцвели всевозможные уродливые явления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Дряхление нежизнеспособной системы привело к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оцессам исторического регресса. Нравственный </w:t>
      </w:r>
      <w:r>
        <w:rPr>
          <w:rFonts w:cs="Times New Roman" w:ascii="Times New Roman" w:hAnsi="Times New Roman"/>
          <w:sz w:val="24"/>
          <w:szCs w:val="24"/>
        </w:rPr>
        <w:t xml:space="preserve">кризис, отсутствие жизнеутверждающей цели, жизненног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имула стали главной причиной смерти системы, и как </w:t>
      </w:r>
      <w:r>
        <w:rPr>
          <w:rFonts w:cs="Times New Roman" w:ascii="Times New Roman" w:hAnsi="Times New Roman"/>
          <w:sz w:val="24"/>
          <w:szCs w:val="24"/>
        </w:rPr>
        <w:t xml:space="preserve">закономерное следствие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азвала Варшавского и </w:t>
      </w:r>
      <w:r>
        <w:rPr>
          <w:rFonts w:cs="Times New Roman" w:ascii="Times New Roman" w:hAnsi="Times New Roman"/>
          <w:spacing w:val="-6"/>
          <w:sz w:val="24"/>
          <w:szCs w:val="24"/>
        </w:rPr>
        <w:t>Союзного договора.</w:t>
      </w:r>
    </w:p>
    <w:p>
      <w:pPr>
        <w:pStyle w:val="Heading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е блоки конфронтации в мирное время надлежит </w:t>
      </w:r>
      <w:r>
        <w:rPr>
          <w:rFonts w:cs="Times New Roman" w:ascii="Times New Roman" w:hAnsi="Times New Roman"/>
          <w:b w:val="false"/>
          <w:i w:val="false"/>
          <w:spacing w:val="12"/>
          <w:sz w:val="24"/>
          <w:szCs w:val="24"/>
        </w:rPr>
        <w:t xml:space="preserve">создавать освобожденной России, а союзы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нструктивного сотрудничества, союзы устремившихся к Новому Миру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акова внутренняя суть Новой Эпохи? Каковы </w:t>
      </w:r>
      <w:r>
        <w:rPr>
          <w:rFonts w:cs="Times New Roman" w:ascii="Times New Roman" w:hAnsi="Times New Roman"/>
          <w:spacing w:val="-2"/>
          <w:sz w:val="24"/>
          <w:szCs w:val="24"/>
        </w:rPr>
        <w:t>побу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дительные причины Нового Мира?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чевидно, что цель </w:t>
      </w:r>
      <w:r>
        <w:rPr>
          <w:rFonts w:cs="Times New Roman" w:ascii="Times New Roman" w:hAnsi="Times New Roman"/>
          <w:sz w:val="24"/>
          <w:szCs w:val="24"/>
        </w:rPr>
        <w:t xml:space="preserve">обеспечения людей достаточными материальным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условиями к концу </w:t>
      </w:r>
      <w:r>
        <w:rPr>
          <w:rFonts w:cs="Times New Roman" w:ascii="Times New Roman" w:hAnsi="Times New Roman"/>
          <w:spacing w:val="6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века во многом была достигнута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статочные проблемы, такие как “голодающая Африка”,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больше носят политический, нежели экономический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характер и давно не являются неразрешимыми. Настало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время, когда уровень производства позволяет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человечеству большую часть времени уделить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мыслительному и духовному труду, творчеству и </w:t>
      </w:r>
      <w:r>
        <w:rPr>
          <w:rFonts w:cs="Times New Roman" w:ascii="Times New Roman" w:hAnsi="Times New Roman"/>
          <w:sz w:val="24"/>
          <w:szCs w:val="24"/>
        </w:rPr>
        <w:t xml:space="preserve">самосовершенствованию. Одни лишь дальнейши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количественные улучшения всё меньше удовлетворяют </w:t>
      </w:r>
      <w:r>
        <w:rPr>
          <w:rFonts w:cs="Times New Roman" w:ascii="Times New Roman" w:hAnsi="Times New Roman"/>
          <w:sz w:val="24"/>
          <w:szCs w:val="24"/>
        </w:rPr>
        <w:t xml:space="preserve">людей. Нынешние духовные потребности выводят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человечество на качественно новую ступень. Человек всё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ольше ищет удовлетворение души, ищет в окружающем </w:t>
      </w:r>
      <w:r>
        <w:rPr>
          <w:rFonts w:cs="Times New Roman" w:ascii="Times New Roman" w:hAnsi="Times New Roman"/>
          <w:sz w:val="24"/>
          <w:szCs w:val="24"/>
        </w:rPr>
        <w:t xml:space="preserve">мире созвучия духу. Невиданный размах псевдокультуры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количество времени, затрачиваемое на “развлечения”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ост психических заболеваний, обесточенность, синдром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усталости только демонстрируют нестихающий голод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души, обостренную неудовлетворенность духа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бманувшегося призрачными формами. Ради чего и куда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вижется мир? Что во всём этом ждёт лично кажд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ловека? Где-то Учение, где те рычаги и средства, которы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новой эпохе вечные идеи, наконец, сделают жизнью? С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каждым годом все больше людей задаются этим </w:t>
      </w:r>
      <w:r>
        <w:rPr>
          <w:rFonts w:cs="Times New Roman" w:ascii="Times New Roman" w:hAnsi="Times New Roman"/>
          <w:spacing w:val="3"/>
          <w:sz w:val="24"/>
          <w:szCs w:val="24"/>
        </w:rPr>
        <w:t>вопросом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Спираль"/>
      <w:bookmarkEnd w:id="6"/>
      <w:r>
        <w:rPr>
          <w:rFonts w:cs="Times New Roman" w:ascii="Times New Roman" w:hAnsi="Times New Roman"/>
          <w:sz w:val="28"/>
          <w:szCs w:val="28"/>
        </w:rPr>
        <w:t>Спираль мировой эволюции и Россия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7" w:name="Спираль"/>
      <w:bookmarkEnd w:id="7"/>
      <w:r>
        <w:rPr>
          <w:rFonts w:cs="Times New Roman" w:ascii="Times New Roman" w:hAnsi="Times New Roman"/>
          <w:sz w:val="24"/>
          <w:szCs w:val="24"/>
        </w:rPr>
        <w:t xml:space="preserve">Спираль мировой эволюции узлами изменений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захватывает поочередно народы и время. Известный </w:t>
      </w:r>
      <w:r>
        <w:rPr>
          <w:rFonts w:cs="Times New Roman" w:ascii="Times New Roman" w:hAnsi="Times New Roman"/>
          <w:sz w:val="24"/>
          <w:szCs w:val="24"/>
        </w:rPr>
        <w:t xml:space="preserve">закон превращения количественных изменений в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ачественные при переходе к пространству обращается в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спираль. Узлами такого исторического перехода </w:t>
      </w:r>
      <w:r>
        <w:rPr>
          <w:rFonts w:cs="Times New Roman" w:ascii="Times New Roman" w:hAnsi="Times New Roman"/>
          <w:sz w:val="24"/>
          <w:szCs w:val="24"/>
        </w:rPr>
        <w:t xml:space="preserve">становятся мировые революции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духовные и социальные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ередвигающие социальное устройство и общественное </w:t>
      </w:r>
      <w:r>
        <w:rPr>
          <w:rFonts w:cs="Times New Roman" w:ascii="Times New Roman" w:hAnsi="Times New Roman"/>
          <w:sz w:val="24"/>
          <w:szCs w:val="24"/>
        </w:rPr>
        <w:t xml:space="preserve">сознание на новую ступень сразу у нескольких народов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уховные революции чередуются с социальными. Слов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ве  взаимодополняющие  спирали  они  направляют </w:t>
      </w:r>
      <w:r>
        <w:rPr>
          <w:rFonts w:cs="Times New Roman" w:ascii="Times New Roman" w:hAnsi="Times New Roman"/>
          <w:spacing w:val="-5"/>
          <w:sz w:val="24"/>
          <w:szCs w:val="24"/>
        </w:rPr>
        <w:t>человеческий прогресс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пление противоречий в материальном способе </w:t>
      </w:r>
      <w:r>
        <w:rPr>
          <w:rFonts w:cs="Times New Roman" w:ascii="Times New Roman" w:hAnsi="Times New Roman"/>
          <w:spacing w:val="-3"/>
          <w:sz w:val="24"/>
          <w:szCs w:val="24"/>
        </w:rPr>
        <w:t>существования, за которым не поспевают социальн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олитические формы, подготавливает почву дл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оциального взрыва, для нового социального устроения. Не обязательно взрыв претворяется в революции, но как </w:t>
      </w:r>
      <w:r>
        <w:rPr>
          <w:rFonts w:cs="Times New Roman" w:ascii="Times New Roman" w:hAnsi="Times New Roman"/>
          <w:sz w:val="24"/>
          <w:szCs w:val="24"/>
        </w:rPr>
        <w:t>громоотвод энергии народов он может вылиться в военно-</w:t>
      </w:r>
      <w:r>
        <w:rPr>
          <w:rFonts w:cs="Times New Roman" w:ascii="Times New Roman" w:hAnsi="Times New Roman"/>
          <w:spacing w:val="-7"/>
          <w:sz w:val="24"/>
          <w:szCs w:val="24"/>
        </w:rPr>
        <w:t>территориальные завоева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Иногда можно заметить, что дух нового социального </w:t>
      </w:r>
      <w:r>
        <w:rPr>
          <w:rFonts w:cs="Times New Roman" w:ascii="Times New Roman" w:hAnsi="Times New Roman"/>
          <w:sz w:val="24"/>
          <w:szCs w:val="24"/>
        </w:rPr>
        <w:t xml:space="preserve">устройства уже витает над ускоряющимися изменениями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ак в шутку говорили сами марксисты: “призрак ходит п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вропе, призрак коммунизма”. Идея новой формы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уществования, нового духовного состояния, конечно, не </w:t>
      </w:r>
      <w:r>
        <w:rPr>
          <w:rFonts w:cs="Times New Roman" w:ascii="Times New Roman" w:hAnsi="Times New Roman"/>
          <w:sz w:val="24"/>
          <w:szCs w:val="24"/>
        </w:rPr>
        <w:t xml:space="preserve">вытекает из прежних материальных отношений, также ка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какая великая идея никогда не вырастает из иде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елких и утилитарных. Судьбоносная мировая идея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формируется до-материи, в огненных причинных сферах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через интуицию и подсознание людей их руками 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огами “материя” ведется к изменению. Откуда берутс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акие сверхчеловеческие идеи, изменяющие лицо мира?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это уже другой вопрос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Характерными чертами мировых социальных </w:t>
      </w:r>
      <w:r>
        <w:rPr>
          <w:rFonts w:cs="Times New Roman" w:ascii="Times New Roman" w:hAnsi="Times New Roman"/>
          <w:sz w:val="24"/>
          <w:szCs w:val="24"/>
        </w:rPr>
        <w:t xml:space="preserve">революций, которые отличают их от локальных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еобразований отдельных стран, можно назвать таки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-первых, это исторически значимое новое качество, </w:t>
      </w:r>
      <w:r>
        <w:rPr>
          <w:rFonts w:cs="Times New Roman" w:ascii="Times New Roman" w:hAnsi="Times New Roman"/>
          <w:sz w:val="24"/>
          <w:szCs w:val="24"/>
        </w:rPr>
        <w:t xml:space="preserve">распространяемое из очага революции широко п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озвучным странам мира. Во-вторых, это наличие вождя, через которого фокусируется космическая и планетарна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нергия преобразования, которой и увлекаются ил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движутся широкие народные массы. В-третьих, духовная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хотя бы и подсознательная, новая идея, являющаяся </w:t>
      </w:r>
      <w:r>
        <w:rPr>
          <w:rFonts w:cs="Times New Roman" w:ascii="Times New Roman" w:hAnsi="Times New Roman"/>
          <w:sz w:val="24"/>
          <w:szCs w:val="24"/>
        </w:rPr>
        <w:t xml:space="preserve">стержнем и направлением устремления, главная идея </w:t>
      </w:r>
      <w:r>
        <w:rPr>
          <w:rFonts w:cs="Times New Roman" w:ascii="Times New Roman" w:hAnsi="Times New Roman"/>
          <w:spacing w:val="1"/>
          <w:sz w:val="24"/>
          <w:szCs w:val="24"/>
        </w:rPr>
        <w:t>революци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Мировая революция, загораясь в определенное </w:t>
      </w:r>
      <w:r>
        <w:rPr>
          <w:rFonts w:cs="Times New Roman" w:ascii="Times New Roman" w:hAnsi="Times New Roman"/>
          <w:sz w:val="24"/>
          <w:szCs w:val="24"/>
        </w:rPr>
        <w:t xml:space="preserve">время и в определенной стране, захватывает затем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значительную часть мира. Вращаясь по спирали в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духовном, социально-политическом и географическом </w:t>
      </w:r>
      <w:r>
        <w:rPr>
          <w:rFonts w:cs="Times New Roman" w:ascii="Times New Roman" w:hAnsi="Times New Roman"/>
          <w:spacing w:val="2"/>
          <w:sz w:val="24"/>
          <w:szCs w:val="24"/>
        </w:rPr>
        <w:t>смысле, эволюция следует по планете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Подобно тому, как в природе есть Солнце и Луна, </w:t>
      </w:r>
      <w:r>
        <w:rPr>
          <w:rFonts w:cs="Times New Roman" w:ascii="Times New Roman" w:hAnsi="Times New Roman"/>
          <w:sz w:val="24"/>
          <w:szCs w:val="24"/>
        </w:rPr>
        <w:t xml:space="preserve">есть свет и отражение, так и положительная мирова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революция имеет свою противоположность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другой класс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революций. Характерной особенностью других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революций, хотя и приобретающих порою широкое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мировое распространение, является отсутствие в ни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аккумулирующей фигуры вождя, вождя, вдохновляющего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массы на эволюционно-положительные свершения. В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редких случаях вождизм в этих революциях есть, но его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запал краток и без искусственной подпитки ужасом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трахами или чужими достижениями он сдувается как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мыльный пузырь. Такой вождизм не притягивает сердц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родов, он не симпатичен. Потому у антиреволюций нет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никакой особой вдохновляющей идеи. Движется она н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узких, часто низменных побуждениях, обычно облекается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в крикливые, впечатляющие формы, гипнотизирует тем </w:t>
      </w:r>
      <w:r>
        <w:rPr>
          <w:rFonts w:cs="Times New Roman" w:ascii="Times New Roman" w:hAnsi="Times New Roman"/>
          <w:sz w:val="24"/>
          <w:szCs w:val="24"/>
        </w:rPr>
        <w:t xml:space="preserve">самым народ. Социальные последствия таких революций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или путчей - непродолжительны, а если что от них и остается, не прибавляет общечеловеческому сознанию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икакого положительного дохода, разве что знание о том, </w:t>
      </w:r>
      <w:r>
        <w:rPr>
          <w:rFonts w:cs="Times New Roman" w:ascii="Times New Roman" w:hAnsi="Times New Roman"/>
          <w:sz w:val="24"/>
          <w:szCs w:val="24"/>
        </w:rPr>
        <w:t>как не должно быть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сли первый  тип  мировых  революций,  как 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дохновляющие их религии или духовные учения можно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назвать “солнечными”, то второй тип может быть п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налогии назван “лунными”. Например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охвативший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веке многие страны фашизм. В силу закона мирово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баланса,  лунные  революции  как  ответная  реакци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еизменно следовали после возгорания солнечных. Так называемая “реакция”, в действительности - не вполн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683750</wp:posOffset>
                </wp:positionH>
                <wp:positionV relativeFrom="paragraph">
                  <wp:posOffset>4243070</wp:posOffset>
                </wp:positionV>
                <wp:extent cx="0" cy="62801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5pt,334.1pt" to="762.5pt,383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вижение назад, ибо, прошлого уже не существует, но э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же новая форма негативного противостояния, лунного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олнечному. Лунное противостояние подобно ржавчин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ожет действовать широким фронтом, а может сконсолидироваться в ответную острую революцию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чем не обязательно в той же самой стране. Так многие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историки оценивают мировую волну фашизма, ка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тветную консервативную реакцию на волну коммунизм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сли реакция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это оскал старого, то солнечная революция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это энтузиазм нового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 каждой солнечной социальной революцией в мир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вносится новый вклад. Моисей утвердил стержень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жизни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Единого. Александр Македонски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универсальность красоты. Чингиз-Хан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сплоченность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Царь Акбар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союз религий. Наполеон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свободу. Ленин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щину. Так, через наиболее созвучные народы и фигуры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ождей эволюция утверждала на планете принцип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ъединенного человечеств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Характерным признаком всех солнечных революц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является их гуманизм. Неизменным их результатом стало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возвышение человеческого духа, расширение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богащение созна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Любая революция, любое утверждаемое и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чество, напрягая в пространстве один полюс, неизбежн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усиливает свою антитезу. В истории стран антитез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ложительного качества иногда оказывалась настольк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ильной, что возвысившаяся прежде страна в момен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слабления или болезни - погибала. Ведь мир и космос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заимосвязаны, и негативное также как и позитивн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леко выходит за границы одного государства или нац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усская революция на весь мир провозгласила иде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щего Блага. В древние времена эта идея претворилась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 гармонии сельской общины. Задолго до французской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городской коммуны общинное бытие, так называемы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“коммунизм”, от латинского и французског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commune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“община”, был присущ русскому духу. Именно русска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рестьянская община в совершенстве воплотила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христианскую заповедь о житии среди братьев и сестер. 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бедой революции в России идея новой общины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дразумевавшая союз свободного труда на общее благо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в интересах Отечества и мира, завоевала сердца народов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остока и Аз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кардинально отличалось от “общины” германского кабинетного марксизма, превративше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езультат социологической выборки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“пролетариат”,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амостоятельный субъект исторического действия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амостоятельным действием, моралью, побуждениями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целями, волей и прочими атрибутами реальног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организма обладают род, нация, народ, семья, отдельны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еловек, но не “социальная группа”, не “класс”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знанием группы людей, имеющих в силу сход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браза жизни или профессии характерные стереотипы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ожно с помощью пропаганды и агитации направленно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управлять, их можно в какой-то момент вывести на выборы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или на баррикады. Но за пределами такого управления 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“цельность” или “классовость” заканчиваются. Мож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вигать такими “группами”, но не могут “двигать” он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рану после гражданской и отечественной войны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однимал не “класс”, её поднимал народ. Народ, нация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емья, человек своим собственным выбором, своими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действиями создают следствия, или как это называется н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остоке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ткут свою карму. Какая может быть карма, или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удьба у “класса”, у “социологической группы”?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Община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это реальный живой организм. Она как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сё живое требует заботливого обращения. Пример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ельской общины ясно показал, что для свое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зникновения община требует времени, её слов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стение надо “выращивать”. Земля и небо, человек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осударство в таком узле энергий, как община, должн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руг к  другу  приноровиться,  должны  выработат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674225</wp:posOffset>
                </wp:positionH>
                <wp:positionV relativeFrom="paragraph">
                  <wp:posOffset>914400</wp:posOffset>
                </wp:positionV>
                <wp:extent cx="0" cy="1481455"/>
                <wp:effectExtent l="762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75pt,72pt" to="761.75pt,188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армонию. Такие решающие признаки общинника, ка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вестливость, нестяжание, честность, трудолюбие в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многом обусловлены феноменом нации, её историческ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ультурой, а вовсе не спецификой “класса”. Немецкий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опыт посадки монолесов, приведший через два поколе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катастрофическим последствиям, продемонстрирова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сему миру, что механистичный утилитарный подход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иосистемам неприемлем. Нацистский опыт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“селекционирования” поверг человечество в шок. Чужды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оссии германский марксизм, занесенный на русскую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чву, его борьба с классовым врагом, привели к самы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едственным последствиям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ействительности успехи индустриализации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учно-технической революции вскружили голову </w:t>
      </w:r>
      <w:r>
        <w:rPr>
          <w:rFonts w:cs="Times New Roman" w:ascii="Times New Roman" w:hAnsi="Times New Roman"/>
          <w:sz w:val="24"/>
          <w:szCs w:val="24"/>
        </w:rPr>
        <w:t xml:space="preserve">социальным архитекторам не только из Германии ил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оссии. Так было тогда по всему миру. Всё это стало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ледствием упрощенного представления об окружающем </w:t>
      </w:r>
      <w:r>
        <w:rPr>
          <w:rFonts w:cs="Times New Roman" w:ascii="Times New Roman" w:hAnsi="Times New Roman"/>
          <w:sz w:val="24"/>
          <w:szCs w:val="24"/>
        </w:rPr>
        <w:t xml:space="preserve">мире, произошло от бесчувственности и бездуховност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х людей. Словно древние титаны, воплотившиеся из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ифа, грубым вгрызанием в живое, они терзали душу </w:t>
      </w:r>
      <w:r>
        <w:rPr>
          <w:rFonts w:cs="Times New Roman" w:ascii="Times New Roman" w:hAnsi="Times New Roman"/>
          <w:spacing w:val="-8"/>
          <w:sz w:val="24"/>
          <w:szCs w:val="24"/>
        </w:rPr>
        <w:t>человека и природы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Идея общины, зажегшая многие народы Востока и </w:t>
      </w:r>
      <w:r>
        <w:rPr>
          <w:rFonts w:cs="Times New Roman" w:ascii="Times New Roman" w:hAnsi="Times New Roman"/>
          <w:sz w:val="24"/>
          <w:szCs w:val="24"/>
        </w:rPr>
        <w:t xml:space="preserve">Азии, как сердце в организме является центром 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интезом всех прочих человеческих начал. И средоточи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 Иерархе, и красота, и централизм, и союз религий, и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свобода составили радугу общего блага. На планете живут очень разные народы, с очень разным уровнем сознания и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разными ценностями развития. И, тем не менее, планета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дна и общее благо для всех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едино. Община, как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редоточие духовного и мирского, замыкает круг спирал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волюции. Индивидуальность, когда-то бессознательно выделившаяся из целого, по завершении историческ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руга к этому целому, но уже осознанно вновь придёт. Община есть заключительная стадия планетарного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развития, после которой следует стадия межпланетная. Н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“глобализм”, где человеку и народам уготовано место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рычагов и колес бездушного механизма, а объединение </w:t>
      </w:r>
      <w:r>
        <w:rPr>
          <w:rFonts w:cs="Times New Roman" w:ascii="Times New Roman" w:hAnsi="Times New Roman"/>
          <w:sz w:val="24"/>
          <w:szCs w:val="24"/>
        </w:rPr>
        <w:t>сердец и духовных чаяний народов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социальной революции, утвердившей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общину в России, должна прийти революция духовная.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Изменившееся телесно должно обрести свои духовные </w:t>
      </w:r>
      <w:r>
        <w:rPr>
          <w:rFonts w:cs="Times New Roman" w:ascii="Times New Roman" w:hAnsi="Times New Roman"/>
          <w:sz w:val="24"/>
          <w:szCs w:val="24"/>
        </w:rPr>
        <w:t xml:space="preserve">формы. Иначе социальное достижение окажется непрочным. Эта новая стадия духовного будет отличать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 прежних религиозных форм. Человек не захочет больше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без понимания и доказательств устремляться к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деальному. Союз науки и высшего знания, ума и сердца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составят новую религию. Духовная трансмутация по </w:t>
      </w:r>
      <w:r>
        <w:rPr>
          <w:rFonts w:cs="Times New Roman" w:ascii="Times New Roman" w:hAnsi="Times New Roman"/>
          <w:spacing w:val="3"/>
          <w:sz w:val="24"/>
          <w:szCs w:val="24"/>
        </w:rPr>
        <w:t>новому консолидирует и возвысит дух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14"/>
          <w:sz w:val="24"/>
          <w:szCs w:val="24"/>
        </w:rPr>
        <w:t xml:space="preserve">Одухотворенная община поведёт к новым </w:t>
      </w:r>
      <w:r>
        <w:rPr>
          <w:rFonts w:cs="Times New Roman" w:ascii="Times New Roman" w:hAnsi="Times New Roman"/>
          <w:sz w:val="24"/>
          <w:szCs w:val="24"/>
        </w:rPr>
        <w:t xml:space="preserve">горизонтам, к горизонтам Космоса. Не случайно открытие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Космоса было уготовано Новой России. Планетная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эволюция через дух, через общину должна выйти на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широкие круги эволюции Космоса, к всекосмической </w:t>
      </w:r>
      <w:r>
        <w:rPr>
          <w:rFonts w:cs="Times New Roman" w:ascii="Times New Roman" w:hAnsi="Times New Roman"/>
          <w:spacing w:val="-1"/>
          <w:sz w:val="24"/>
          <w:szCs w:val="24"/>
        </w:rPr>
        <w:t>Общине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мир"/>
      <w:r>
        <w:rPr>
          <w:rFonts w:cs="Times New Roman" w:ascii="Times New Roman" w:hAnsi="Times New Roman"/>
          <w:sz w:val="28"/>
          <w:szCs w:val="28"/>
        </w:rPr>
        <w:t>Новый Мир и Россия</w:t>
      </w:r>
      <w:bookmarkEnd w:id="8"/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О том, что когда-то наступит грядущий Новый Мир </w:t>
      </w:r>
      <w:r>
        <w:rPr>
          <w:rFonts w:cs="Times New Roman" w:ascii="Times New Roman" w:hAnsi="Times New Roman"/>
          <w:sz w:val="24"/>
          <w:szCs w:val="24"/>
        </w:rPr>
        <w:t xml:space="preserve">говорилось во многих древних учениях. Учение Агни Йог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фактически целиком посвящено Новому Миру. Новый Мир характеризуется новым состоянием на планете, приходом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на планету и в Солнечную систему Пространственного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Огня. Эпоха Огня изменит Природу и человека, его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психическое и духовное бытие. Без адаптации к новым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условиям человечеству и планете грозит либо гибель, </w:t>
      </w:r>
      <w:r>
        <w:rPr>
          <w:rFonts w:cs="Times New Roman" w:ascii="Times New Roman" w:hAnsi="Times New Roman"/>
          <w:spacing w:val="4"/>
          <w:sz w:val="24"/>
          <w:szCs w:val="24"/>
        </w:rPr>
        <w:t>либо крайне болезненное перерождени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Понятие Огня достаточно обширно, но главное </w:t>
      </w:r>
      <w:r>
        <w:rPr>
          <w:rFonts w:cs="Times New Roman" w:ascii="Times New Roman" w:hAnsi="Times New Roman"/>
          <w:sz w:val="24"/>
          <w:szCs w:val="24"/>
        </w:rPr>
        <w:t xml:space="preserve">заключается в близости его природы природе мысли. Вал </w:t>
      </w:r>
      <w:r>
        <w:rPr>
          <w:rFonts w:cs="Times New Roman" w:ascii="Times New Roman" w:hAnsi="Times New Roman"/>
          <w:spacing w:val="5"/>
          <w:sz w:val="24"/>
          <w:szCs w:val="24"/>
        </w:rPr>
        <w:t>научных открытий, ознаменовавших начало научно-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ехнической революции – стал результатом приближения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к планете Огня. Огонь любви, огонь радости, огонь </w:t>
      </w:r>
      <w:r>
        <w:rPr>
          <w:rFonts w:cs="Times New Roman" w:ascii="Times New Roman" w:hAnsi="Times New Roman"/>
          <w:sz w:val="24"/>
          <w:szCs w:val="24"/>
        </w:rPr>
        <w:t xml:space="preserve">дерзания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это также разнообразные проявления высшег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озидательного Огня. Самым высоким выражением Огня </w:t>
      </w:r>
      <w:r>
        <w:rPr>
          <w:rFonts w:cs="Times New Roman" w:ascii="Times New Roman" w:hAnsi="Times New Roman"/>
          <w:spacing w:val="-9"/>
          <w:sz w:val="24"/>
          <w:szCs w:val="24"/>
        </w:rPr>
        <w:t>является Иерархия Света, её Владык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я низшего, разрушительного огня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боле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звестны, начиная от горения костра, извержения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вулканов и заканчивая атомными взрывами и полыханием </w:t>
      </w:r>
      <w:r>
        <w:rPr>
          <w:rFonts w:cs="Times New Roman" w:ascii="Times New Roman" w:hAnsi="Times New Roman"/>
          <w:spacing w:val="-7"/>
          <w:sz w:val="24"/>
          <w:szCs w:val="24"/>
        </w:rPr>
        <w:t>войн, накалением человеческой злобы и ненавист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 xml:space="preserve">Последний раз приход на планету </w:t>
      </w:r>
      <w:r>
        <w:rPr>
          <w:rFonts w:cs="Times New Roman" w:ascii="Times New Roman" w:hAnsi="Times New Roman"/>
          <w:sz w:val="24"/>
          <w:szCs w:val="24"/>
        </w:rPr>
        <w:t xml:space="preserve">концентрированной волны Огня случился в 1928 году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должался 5-7 лет. Если такой приход обусловлен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хождением Урана в огненный знак Овна, то через 84-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етний круг Урана, в 2012 году приход Огня внов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вторится. Новый напор Огня может вызвать не только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кризисы, аналогичные мировому финансовому 1929 года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итвам Второй мировой войны, но могут произойт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геологические подвижки, вздымание и опускание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материков. Изменения и колебания климата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скоряющееся смещение магнитного полюса в сторону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Сибири, поворот Гольфстрима, разрушительные тайфуны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вляются грозными предвестниками надвигающихся </w:t>
      </w:r>
      <w:r>
        <w:rPr>
          <w:rFonts w:cs="Times New Roman" w:ascii="Times New Roman" w:hAnsi="Times New Roman"/>
          <w:sz w:val="24"/>
          <w:szCs w:val="24"/>
        </w:rPr>
        <w:t xml:space="preserve">катастроф. Нечто подобное на смене геологических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совых эпох происходило при гибели Атлантиды, в </w:t>
      </w:r>
      <w:r>
        <w:rPr>
          <w:rFonts w:cs="Times New Roman" w:ascii="Times New Roman" w:hAnsi="Times New Roman"/>
          <w:spacing w:val="-10"/>
          <w:sz w:val="24"/>
          <w:szCs w:val="24"/>
        </w:rPr>
        <w:t>существование которой верит все большее число ученых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История человечества, его положение на планете, </w:t>
      </w:r>
      <w:r>
        <w:rPr>
          <w:rFonts w:cs="Times New Roman" w:ascii="Times New Roman" w:hAnsi="Times New Roman"/>
          <w:sz w:val="24"/>
          <w:szCs w:val="24"/>
        </w:rPr>
        <w:t xml:space="preserve">создали крайне опасное положение для продолжени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изни на Земле. Человечество, некогда имевше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посредственное общение с высшими мирами, с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ругими планетами, ныне оказалось отделено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ъединенная осознанная энергия людей, будучи направлена к единой цели, может совершать велики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дела, даже влиять на траекторию планеты, на Солнечную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систему. Миры и планеты в Солнечной системе обитаемы, </w:t>
      </w:r>
      <w:r>
        <w:rPr>
          <w:rFonts w:cs="Times New Roman" w:ascii="Times New Roman" w:hAnsi="Times New Roman"/>
          <w:sz w:val="24"/>
          <w:szCs w:val="24"/>
        </w:rPr>
        <w:t xml:space="preserve">хотя и не на физическом плане как на Земле. Все миры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ходятся в энергетической и кармической связи, питают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и поддерживают друг друга. Земля нарушает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энергетический и духовный общий баланс, она находится </w:t>
      </w:r>
      <w:r>
        <w:rPr>
          <w:rFonts w:cs="Times New Roman" w:ascii="Times New Roman" w:hAnsi="Times New Roman"/>
          <w:spacing w:val="4"/>
          <w:sz w:val="24"/>
          <w:szCs w:val="24"/>
        </w:rPr>
        <w:t>в крайне болезненном состояни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Спасение Земли и её человечества видится в </w:t>
      </w:r>
      <w:r>
        <w:rPr>
          <w:rFonts w:cs="Times New Roman" w:ascii="Times New Roman" w:hAnsi="Times New Roman"/>
          <w:sz w:val="24"/>
          <w:szCs w:val="24"/>
        </w:rPr>
        <w:t xml:space="preserve">достижении гармонизации духовной и материальной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жизни на планете, в восстановлении общения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овместной деятельности с другими планами мироздания, </w:t>
      </w:r>
      <w:r>
        <w:rPr>
          <w:rFonts w:cs="Times New Roman" w:ascii="Times New Roman" w:hAnsi="Times New Roman"/>
          <w:spacing w:val="3"/>
          <w:sz w:val="24"/>
          <w:szCs w:val="24"/>
        </w:rPr>
        <w:t>с Высшими силам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Внутренними и внешними событиями Новый Мир </w:t>
      </w:r>
      <w:r>
        <w:rPr>
          <w:rFonts w:cs="Times New Roman" w:ascii="Times New Roman" w:hAnsi="Times New Roman"/>
          <w:sz w:val="24"/>
          <w:szCs w:val="24"/>
        </w:rPr>
        <w:t xml:space="preserve">всё больше входит в свои права. О Новом и Старом Мире </w:t>
      </w:r>
      <w:r>
        <w:rPr>
          <w:rFonts w:cs="Times New Roman" w:ascii="Times New Roman" w:hAnsi="Times New Roman"/>
          <w:spacing w:val="4"/>
          <w:sz w:val="24"/>
          <w:szCs w:val="24"/>
        </w:rPr>
        <w:t>говорится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менно, делите мир не по северу и по югу, не </w:t>
      </w:r>
      <w:r>
        <w:rPr>
          <w:rFonts w:cs="Times New Roman" w:ascii="Times New Roman" w:hAnsi="Times New Roman"/>
          <w:sz w:val="24"/>
          <w:szCs w:val="24"/>
        </w:rPr>
        <w:t xml:space="preserve">по западу и востоку, но всюду различайте старый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ир от Нового. Старый мир ютится во всех частях света, так же Новый Мир нарождается всюду вне </w:t>
      </w:r>
      <w:r>
        <w:rPr>
          <w:rFonts w:cs="Times New Roman" w:ascii="Times New Roman" w:hAnsi="Times New Roman"/>
          <w:sz w:val="24"/>
          <w:szCs w:val="24"/>
        </w:rPr>
        <w:t>границ и условий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тарый и Новый Мир отличаются в сознании, </w:t>
      </w:r>
      <w:r>
        <w:rPr>
          <w:rFonts w:cs="Times New Roman" w:ascii="Times New Roman" w:hAnsi="Times New Roman"/>
          <w:sz w:val="24"/>
          <w:szCs w:val="24"/>
        </w:rPr>
        <w:t xml:space="preserve">но не во внешних признаках. Возраст и условия не имеют значения. Красные знамена част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одымаются руками старого мира, полными предрассудков. Часто в уединении бьется сердце, полное блистаний Нового Мира. Без снисхождений </w:t>
      </w:r>
      <w:r>
        <w:rPr>
          <w:rFonts w:cs="Times New Roman" w:ascii="Times New Roman" w:hAnsi="Times New Roman"/>
          <w:sz w:val="24"/>
          <w:szCs w:val="24"/>
        </w:rPr>
        <w:t xml:space="preserve">делит себя мир на наших глазах. При неумелости, н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олное дерзаний растет новое сознание. Несмотря </w:t>
      </w:r>
      <w:r>
        <w:rPr>
          <w:rFonts w:cs="Times New Roman" w:ascii="Times New Roman" w:hAnsi="Times New Roman"/>
          <w:spacing w:val="2"/>
          <w:sz w:val="24"/>
          <w:szCs w:val="24"/>
        </w:rPr>
        <w:t>на опыт, поникает старая мысль. Нет сил, которые могли бы задержать океан Нового Мира”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 Учении называются главные особенности Нового </w:t>
      </w:r>
      <w:r>
        <w:rPr>
          <w:rFonts w:cs="Times New Roman" w:ascii="Times New Roman" w:hAnsi="Times New Roman"/>
          <w:sz w:val="24"/>
          <w:szCs w:val="24"/>
        </w:rPr>
        <w:t xml:space="preserve">Мира. Приближение Огня связывается с изменениями в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Солнечной системе, в частности с проявлением нов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ланет (зримо или незримо), с новыми излучениями. Уже </w:t>
      </w:r>
      <w:r>
        <w:rPr>
          <w:rFonts w:cs="Times New Roman" w:ascii="Times New Roman" w:hAnsi="Times New Roman"/>
          <w:sz w:val="24"/>
          <w:szCs w:val="24"/>
        </w:rPr>
        <w:t xml:space="preserve">сегодня многие новые лучи начали действовать на планету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и человека, что выражается новыми процессами, в том числе и негативными, например, новыми эпидемиями и </w:t>
      </w:r>
      <w:r>
        <w:rPr>
          <w:rFonts w:cs="Times New Roman" w:ascii="Times New Roman" w:hAnsi="Times New Roman"/>
          <w:spacing w:val="4"/>
          <w:sz w:val="24"/>
          <w:szCs w:val="24"/>
        </w:rPr>
        <w:t>болезнями, либо заметным изменением старых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д влиянием новых лучей многих людей 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лижайшее время ожидает трансформация организм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ткрытие новых центров и возможностей. Под новы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учами уже сегодня у всё большего количества люде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чинает происходить “йоговская” трансмутац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лючающаяся в пробуждении отдельных спящ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ентров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личество людей с открывшимися та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зываемыми парапсихологическими способностя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авинообразно растет. В Учении говорится, что всё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больше людей начнут слышать отдельные звуки из Тонк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ира, научатся слышать голоса. Задачей человек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ановиться разумное принятие этого феномена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тделение здорового от дурного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 приходом очередной волны усиленного Огня,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многие люди начнут испытывать огненную трансмутацию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Это совершенно новое явление, описание которого отсутствует в старых йоговских традициях. Огненна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рансмутация может начаться лишь при наличии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нескольких условий, одним из которых является приход на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планету Пространственного Огня. Огненная трансмутаци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заключается в существенной и масштабной перестройк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сего организма, в перегруппировке центров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озжигании новых центров. Аналогичное будет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происходить и с планетой в целом, и смещение магнит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люсов, происходящее сегодня, вероятно, выражае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акую перегруппировк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рядущие события в части физических и и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елесных изменений будут сопровождаться ещё боле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сштабными изменениями в области сознания, 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бласти выявления в человеке новых духовных си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ближение к Земле Тонкого Плана, прихо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странственного Огня, новые токи, достигающи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ланету - изменят свойства пространства и материи. При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новых условиях духовные силы человека окажутся о-щ-у-т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-м-ы, обнаружат прямой материальный результат. В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Учении говорится, что наступает время, когда результат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лагих или дурных деяний, которые до сих пор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оявлялись лишь после смерти, либо при следующем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воплощении, будут наступать обозримо быстро. При таком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положении религия и мораль, оперирующ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твлеченными понятиями, кардинально изменятся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чина и следствие наконец-то освободятся от пут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пекуляций, их связь станет доступной трезвому уму. Всё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это будет способствовать сознанию и духу человека стат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главными действующими силами Нового Мир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 Агни Йоге Россия видится как главный фокус, к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чало проявления Нового Мира. Это относиться и 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рритории, и к новому нарождающемуся поколению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Указывается, что Учение было дано на русском языке не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случайно, не случайно оно начиналось словами: “В Новую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оссию Моя первая весть”.</w:t>
      </w:r>
    </w:p>
    <w:p>
      <w:pPr>
        <w:pStyle w:val="Normal"/>
        <w:shd w:fill="FFFFFF" w:val="clear"/>
        <w:tabs>
          <w:tab w:val="clear" w:pos="708"/>
          <w:tab w:val="left" w:pos="670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собенность Нового Мира заключается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сширении границ земного мира, включения в него его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торой неотъемлемой части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Тонкого земного плана. С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установлением моста сообщения людей с Тонким планом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 другими мирами и другими планетами расширяетс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нятие границ земного бытия. С изменение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человеческого сознания, с гармонизацией человеческой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жизни, оявится возможность гармонич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трудничества с Высшими мирами. Современн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остижения научно-технической революции, нынешни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энергетические возможности не идут ни в какое сравн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 открывающимися перспективами доступа к мировому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Знанию и Высшим энергиям. Условием построения так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трудничества, гарантией от использования нов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нергий и знаний другим во вред является новое</w:t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общество, новый человек на Земле. Чтобы межпланетн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щина приняла человечество в свои ряды, на Земле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олжна утвердиться земная община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овая Россия представляется именно той страной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оторой сознание людей и их внутренний потенциал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ближе всего к Новому Миру. Именно Новая Россия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утверждением в жизни общинных основ, начал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оллективности, сотрудничества дала на планете пу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вому Миру. О связи Нового Мира с Россией Е.И.Рерих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936 г. писала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ужны обновленные и расширен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знания, чтобы принять новые форм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роительства, подсказанные самой жизнью. Как 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же не раз писала, все события, все происходяще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ясно указывают, куда направляется эволюция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здается эпоха общего Сотрудничества, обще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ела и коллективной солидарности всех трудящихся, вне всяких классов. И самой насущной задачей, встающей сейчас перед человечеством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является, именно, синтезирование духовного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териальным. Новые достижения в науке, нов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сследования и нахождения законов психическ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энергии потребуют нового проникновения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нимания мира субъективного или мира духовного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менно нахождение законов психической энерг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может установить новое устроение жизни. Связь мира плотного физического с тонким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миром энергий станет очевидной, и Высшая Мудрос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твердится Силою, ведущей и связующей вс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ыт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ир будущий, мир высший грядет в доспех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учей лабораторных. Именно лаборатории укажу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 преимущество высшей энергии и не тольк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становят превосходство психической энерг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ловека над всеми до сих пор известны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нергиями, но будет уявлена наглядная разница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честве ее, и, таким образом, значение духовно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удет установлено в полной мер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знание высших законов подчинит технику духу, и отсюда утвердится и познание высш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елей, которое   поведет к преобразованию все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атериальной природы... Сейчас мой совет очен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нимательно присматриваться ко всем знакам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дущим из Новой Страны”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 xml:space="preserve">В 1954 г., сказанное о России до Войны, </w:t>
      </w:r>
      <w:r>
        <w:rPr>
          <w:rFonts w:cs="Times New Roman" w:ascii="Times New Roman" w:hAnsi="Times New Roman"/>
          <w:sz w:val="24"/>
          <w:szCs w:val="24"/>
        </w:rPr>
        <w:t xml:space="preserve">наполнилось еще большим утверждением её великого </w:t>
      </w:r>
      <w:r>
        <w:rPr>
          <w:rFonts w:cs="Times New Roman" w:ascii="Times New Roman" w:hAnsi="Times New Roman"/>
          <w:spacing w:val="3"/>
          <w:sz w:val="24"/>
          <w:szCs w:val="24"/>
        </w:rPr>
        <w:t>будущего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Судьба Запада решена, там нет будущего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е ищите его ни в одной Европейской стране, но наблюдайте идущий развал. Но Восток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возрождается. Невозможно продвигаться и строить </w:t>
      </w:r>
      <w:r>
        <w:rPr>
          <w:rFonts w:cs="Times New Roman" w:ascii="Times New Roman" w:hAnsi="Times New Roman"/>
          <w:sz w:val="24"/>
          <w:szCs w:val="24"/>
        </w:rPr>
        <w:t xml:space="preserve">путем старой захватнической политики. Страх перед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овым навеян недругами, боящимися расцвет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ашей мощной страны.  Но ярая справится с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семи врагами, ибо стремится к общему благу. </w:t>
      </w:r>
      <w:r>
        <w:rPr>
          <w:rFonts w:cs="Times New Roman" w:ascii="Times New Roman" w:hAnsi="Times New Roman"/>
          <w:sz w:val="24"/>
          <w:szCs w:val="24"/>
        </w:rPr>
        <w:t xml:space="preserve">Ярые народы там растут в новом понимании и новы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условиях, исправляют свои ошибки и строят Новую </w:t>
      </w:r>
      <w:r>
        <w:rPr>
          <w:rFonts w:cs="Times New Roman" w:ascii="Times New Roman" w:hAnsi="Times New Roman"/>
          <w:sz w:val="24"/>
          <w:szCs w:val="24"/>
        </w:rPr>
        <w:t xml:space="preserve">страну. Ярая страна является страною Братскою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всем существам, стремящимся к Новому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роительству, и показала это на яром пример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казания помощи народам Востока. Яро нужно явить справедливость и прозреть, насколько народ униженный и бедный усвоил, где его спасение, и явил несломимое противодействие старому, отжившему сознанию уходящего поколения. Ярый сдвиг сознания в массах произошел и это основа Нового Мира. Конечно, там, где этот сдвиг проник в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олщу народную, там и переход от старого к Новому </w:t>
      </w:r>
      <w:r>
        <w:rPr>
          <w:rFonts w:cs="Times New Roman" w:ascii="Times New Roman" w:hAnsi="Times New Roman"/>
          <w:sz w:val="24"/>
          <w:szCs w:val="24"/>
        </w:rPr>
        <w:t xml:space="preserve">произойдет легче и скорее. Много еще тормозящих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о остановить «поток Кармы Мира» они не могут. </w:t>
      </w:r>
      <w:r>
        <w:rPr>
          <w:rFonts w:cs="Times New Roman" w:ascii="Times New Roman" w:hAnsi="Times New Roman"/>
          <w:sz w:val="24"/>
          <w:szCs w:val="24"/>
        </w:rPr>
        <w:t xml:space="preserve">Убеждение в правоте Строительства Нового и в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волюции мира страстно, сильно вошло в сознани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олодых поколений. Ведь, в сущности говоря,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происходит Битва Света с тьмою. Битва за Свет, з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щее Благо, за раскрытие Истинного знания и </w:t>
      </w:r>
      <w:r>
        <w:rPr>
          <w:rFonts w:cs="Times New Roman" w:ascii="Times New Roman" w:hAnsi="Times New Roman"/>
          <w:spacing w:val="-8"/>
          <w:sz w:val="24"/>
          <w:szCs w:val="24"/>
        </w:rPr>
        <w:t>утверждение Красоты”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тменой в России господства одной партии, с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инятием новой Конституции, устанавливающе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широкие права, многие люди задумываются, какой же </w:t>
      </w:r>
      <w:r>
        <w:rPr>
          <w:rFonts w:cs="Times New Roman" w:ascii="Times New Roman" w:hAnsi="Times New Roman"/>
          <w:spacing w:val="-5"/>
          <w:sz w:val="24"/>
          <w:szCs w:val="24"/>
        </w:rPr>
        <w:t>строй лучше? При виде, с одной стороны, материально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цветающего Запада, а с другой стороны, осознавая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езаменимые нравственные ценности, которы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аскрылись в советских людях при социализме, человек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казывается перед непростой дилеммой. Но ка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праведливо писала Е.И.Рерих, “улучшение в народном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оложении наступает не от перемены норм правления, но </w:t>
      </w:r>
      <w:r>
        <w:rPr>
          <w:rFonts w:cs="Times New Roman" w:ascii="Times New Roman" w:hAnsi="Times New Roman"/>
          <w:sz w:val="24"/>
          <w:szCs w:val="24"/>
        </w:rPr>
        <w:t xml:space="preserve">от изменения (я сказала бы, усовершенствования) </w:t>
      </w:r>
      <w:r>
        <w:rPr>
          <w:rFonts w:cs="Times New Roman" w:ascii="Times New Roman" w:hAnsi="Times New Roman"/>
          <w:spacing w:val="-9"/>
          <w:sz w:val="24"/>
          <w:szCs w:val="24"/>
        </w:rPr>
        <w:t>человеческого мышления”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щее России не в бесконечных ограничениях и мелочных запретах. Будущее и сила России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в создани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озможностей для максимального раскрытия творческих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пособностей человека, в формировании и возвышени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вого сознания. Сказано: “Невозможно войти в Новый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Мир старыми методами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потому так зову к </w:t>
      </w:r>
      <w:r>
        <w:rPr>
          <w:rFonts w:cs="Times New Roman" w:ascii="Times New Roman" w:hAnsi="Times New Roman"/>
          <w:sz w:val="24"/>
          <w:szCs w:val="24"/>
        </w:rPr>
        <w:t xml:space="preserve">перерождению сознания. Лишь явление нового сознани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ожет спасти мир”. Соревновательность и открытость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конность и гласность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вот элементарные требования, </w:t>
      </w:r>
      <w:r>
        <w:rPr>
          <w:rFonts w:cs="Times New Roman" w:ascii="Times New Roman" w:hAnsi="Times New Roman"/>
          <w:sz w:val="24"/>
          <w:szCs w:val="24"/>
        </w:rPr>
        <w:t xml:space="preserve">которые соответствуют любому цивилизованному строю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А при таких условиях российская культура, русский дух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вернутся в полную меру. Сказано, что “Новый Мир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йдет новыми путями, преображенная природа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ображенный дух подскажут и новые лучшие формы </w:t>
      </w:r>
      <w:r>
        <w:rPr>
          <w:rFonts w:cs="Times New Roman" w:ascii="Times New Roman" w:hAnsi="Times New Roman"/>
          <w:spacing w:val="-8"/>
          <w:sz w:val="24"/>
          <w:szCs w:val="24"/>
        </w:rPr>
        <w:t>устроения жизни”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осторы России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широты русского духа. </w:t>
      </w:r>
      <w:r>
        <w:rPr>
          <w:rFonts w:cs="Times New Roman" w:ascii="Times New Roman" w:hAnsi="Times New Roman"/>
          <w:sz w:val="24"/>
          <w:szCs w:val="24"/>
        </w:rPr>
        <w:t xml:space="preserve">Частнособственническое устремление, жизнь в копилку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олько для себя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ротивоестественны России. Где та </w:t>
      </w:r>
      <w:r>
        <w:rPr>
          <w:rFonts w:cs="Times New Roman" w:ascii="Times New Roman" w:hAnsi="Times New Roman"/>
          <w:sz w:val="24"/>
          <w:szCs w:val="24"/>
        </w:rPr>
        <w:t xml:space="preserve">достойная цель, где тот по сердцу звон, который разбуди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усский дух на великие свершения? Не для себя, а дл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ира, не отдельно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а вместе </w:t>
      </w:r>
      <w:r>
        <w:rPr>
          <w:rFonts w:cs="Times New Roman" w:ascii="Times New Roman" w:hAnsi="Times New Roman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разве не весел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озгоревшемуся духу? Не нужно бояться, что в открытую </w:t>
      </w:r>
      <w:r>
        <w:rPr>
          <w:rFonts w:cs="Times New Roman" w:ascii="Times New Roman" w:hAnsi="Times New Roman"/>
          <w:sz w:val="24"/>
          <w:szCs w:val="24"/>
        </w:rPr>
        <w:t xml:space="preserve">Россию набегут и растащат. Напротив, пусть взволнуетс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 Россия, а мир старый, когда через открытые ворот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месте с русской широтой и смекалкой в его владения </w:t>
      </w:r>
      <w:r>
        <w:rPr>
          <w:rFonts w:cs="Times New Roman" w:ascii="Times New Roman" w:hAnsi="Times New Roman"/>
          <w:spacing w:val="-8"/>
          <w:sz w:val="24"/>
          <w:szCs w:val="24"/>
        </w:rPr>
        <w:t>нагрянет Новый Мир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овым духовным устремлением, новым знанием </w:t>
      </w:r>
      <w:r>
        <w:rPr>
          <w:rFonts w:cs="Times New Roman" w:ascii="Times New Roman" w:hAnsi="Times New Roman"/>
          <w:sz w:val="24"/>
          <w:szCs w:val="24"/>
        </w:rPr>
        <w:t xml:space="preserve">Россия откроет человечеству Небо. Россия станет дл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сего мира дорогою к звездам. Через Россию пришло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овое Откровение. Через Россию пришел огненный опыт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ерез России пришло освобождение от средоточия зла. </w:t>
      </w:r>
      <w:r>
        <w:rPr>
          <w:rFonts w:cs="Times New Roman" w:ascii="Times New Roman" w:hAnsi="Times New Roman"/>
          <w:spacing w:val="-9"/>
          <w:sz w:val="24"/>
          <w:szCs w:val="24"/>
        </w:rPr>
        <w:t>Через кого же должно прийти соединение Земли и Неба?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лишком долго обвиняли Ивана в непрактичности, </w:t>
      </w:r>
      <w:r>
        <w:rPr>
          <w:rFonts w:cs="Times New Roman" w:ascii="Times New Roman" w:hAnsi="Times New Roman"/>
          <w:sz w:val="24"/>
          <w:szCs w:val="24"/>
        </w:rPr>
        <w:t xml:space="preserve">в бесполезно мечтательном взгляде на небо. Вероятно </w:t>
      </w:r>
      <w:r>
        <w:rPr>
          <w:rFonts w:cs="Times New Roman" w:ascii="Times New Roman" w:hAnsi="Times New Roman"/>
          <w:spacing w:val="-9"/>
          <w:sz w:val="24"/>
          <w:szCs w:val="24"/>
        </w:rPr>
        <w:t>настало время ухватить небесную Жар Птицу!</w:t>
      </w:r>
    </w:p>
    <w:p>
      <w:pPr>
        <w:pStyle w:val="TextBodyIndent"/>
        <w:spacing w:before="0" w:after="0"/>
        <w:ind w:left="0" w:firstLine="567"/>
        <w:jc w:val="right"/>
        <w:rPr>
          <w:rFonts w:ascii="Times New Roman" w:hAnsi="Times New Roman" w:cs="Times New Roman"/>
          <w:i/>
          <w:i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Москва, 2008 </w:t>
      </w:r>
    </w:p>
    <w:p>
      <w:pPr>
        <w:pStyle w:val="TextBodyIndent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. Владимир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av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34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8-04-07T09:00:00Z</dcterms:modified>
  <cp:revision>3</cp:revision>
  <dc:subject/>
  <dc:title>Александ Владимиров. Россия - дорога к новому миру</dc:title>
</cp:coreProperties>
</file>