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6"/>
        <w:ind w:left="1790" w:firstLine="1800"/>
        <w:jc w:val="right"/>
        <w:rPr>
          <w:i/>
          <w:i/>
          <w:i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 xml:space="preserve">К 140-летию со дня рождения </w:t>
      </w:r>
    </w:p>
    <w:p>
      <w:pPr>
        <w:pStyle w:val="Normal"/>
        <w:shd w:fill="FFFFFF" w:val="clear"/>
        <w:spacing w:lineRule="exact" w:line="466"/>
        <w:ind w:left="1790" w:firstLine="1800"/>
        <w:rPr>
          <w:b/>
          <w:b/>
          <w:bCs/>
          <w:color w:val="00008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pacing w:val="6"/>
          <w:sz w:val="36"/>
          <w:szCs w:val="36"/>
        </w:rPr>
        <w:t>В.И.Вернадский и Восток.</w:t>
      </w:r>
    </w:p>
    <w:p>
      <w:pPr>
        <w:pStyle w:val="Normal"/>
        <w:shd w:fill="FFFFFF" w:val="clear"/>
        <w:spacing w:before="221" w:after="0"/>
        <w:ind w:left="998" w:hanging="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Е. Шелестова,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2"/>
          <w:sz w:val="24"/>
          <w:szCs w:val="24"/>
        </w:rPr>
        <w:t>искусствовед-востоковед ОМЗВИ</w:t>
      </w:r>
    </w:p>
    <w:p>
      <w:pPr>
        <w:pStyle w:val="Normal"/>
        <w:shd w:fill="FFFFFF" w:val="clear"/>
        <w:spacing w:lineRule="exact" w:line="240" w:before="240" w:after="0"/>
        <w:ind w:firstLine="57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Вопрос, затронутый в докладе, первым поставил В. А. Росов в книге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</w:rPr>
        <w:t xml:space="preserve">"В. И. Вернадский и русские востоковеды" (СПб., 1993). С оговоркой: "Тема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исследования не совсем привычна для научного взгляда на вещи ни своим названием, ни соединительным союзом". И вывод, который автор, как нам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кажется, тоже выходит за рамки строго научного подхода. Вернадский торжественно объявляется "человеком Востока" (= визионером и т. д.), и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делается такое утверждение на основании того, что Владимир Иванович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в 1919 г. во время болезни "пережил при ясном сознании видения картин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>будущего" (в т. ч. будущего науки), которой он предсказал, что она "пойдет по пути буддизма". В. Росов комментирует: "Это утверждение (или вопрос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!) Вернадского слишком серьезно, чтобы оставить его хотя бы без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малейшего внимания", полагая, что мысли Вернадского о будущем науки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равносильны в данном случае "мечтаниям и грезам, наполненным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>религиозно-философскими концепциями". Итак, "человек Востока" 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такой "диагноз", поставленный тому, кто, как известно, называл себя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"упрямым хохлом", весьма и весьма спорен. Вернадский никогда не был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"человеком Востока" в плане "адептата", ставшего на Западе своеобразной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модой после второй мировой войны (уже после смерти Вернадского).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Он не был "человеком Востока", каким был "хипповавший" в молодости норвежский физик Фритьоф Капра, издавший в 80-е годы нашумевшую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книгу "Дао физики", в которой преподнес читателю свой личный, глубоко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профессиональный, надо сказать, опыт аналогизирования теории дхарм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(так на Западе называют буддизм) с физикой элементарных частиц.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Приходится удивиться тому, что В. Росов не сослался на этот бестселлер,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явно идущий к делу: ведь Капра объективно доказывает, что "мечта"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>Вернадского сбылась...</w:t>
      </w:r>
    </w:p>
    <w:p>
      <w:pPr>
        <w:pStyle w:val="Normal"/>
        <w:shd w:fill="FFFFFF" w:val="clear"/>
        <w:spacing w:lineRule="exact" w:line="240"/>
        <w:ind w:left="5" w:right="29" w:firstLine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Однако и Ф. Капру можно упрекнуть в том, что он не сослался на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своего славянского предтечу-прогнозиста. Справедливости ради здесь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ледовало бы применить и другого славянина - В. И. Ленина, который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4"/>
          <w:szCs w:val="24"/>
        </w:rPr>
        <w:t xml:space="preserve">еще в </w:t>
      </w:r>
      <w:r>
        <w:rPr>
          <w:color w:val="000000"/>
          <w:spacing w:val="20"/>
          <w:sz w:val="24"/>
          <w:szCs w:val="24"/>
        </w:rPr>
        <w:t>1910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4"/>
          <w:szCs w:val="24"/>
        </w:rPr>
        <w:t xml:space="preserve"> году в работе "Материализм и эмпириокритицизм"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раскритиковал Эрнста Маха (физика и философа) за его смычку с...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буддизмом. Естественно, Ф. Капра не изучал ленинизма. А что касается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>В. Вернадского, то он и без Ленина сам мог прийти к выводу, который он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зафиксировал не только в дневнике времен гражданской войны, но и в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"Размышлениях натуралиста". Вот он: "Научное знание Запада глубоко и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</w:rPr>
        <w:t xml:space="preserve">неразрывно уже связалось в конце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</w:rPr>
        <w:t xml:space="preserve"> столетия с учеными, находящимися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д влиянием великих восточных философских построений, чуждых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ученым Запада". Попутно В. Вернадский назвал это "величайшим в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>истории культуры фактом".</w:t>
      </w:r>
    </w:p>
    <w:p>
      <w:pPr>
        <w:pStyle w:val="Normal"/>
        <w:shd w:fill="FFFFFF" w:val="clear"/>
        <w:spacing w:lineRule="exact" w:line="240"/>
        <w:ind w:left="14" w:right="10" w:firstLine="55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А между тем этот столь знаменательный культурный факт далеко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>не все (даже крупные ученые) заметили.</w:t>
      </w:r>
    </w:p>
    <w:p>
      <w:pPr>
        <w:pStyle w:val="Normal"/>
        <w:shd w:fill="FFFFFF" w:val="clear"/>
        <w:spacing w:lineRule="exact" w:line="240"/>
        <w:ind w:left="5" w:right="5" w:firstLine="55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9"/>
          <w:sz w:val="24"/>
          <w:szCs w:val="24"/>
        </w:rPr>
        <w:t xml:space="preserve">Не "железный" ли занавес, 70 лет разделявший наше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информационное пространство и информационное пространство Запада,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виной тому, что даже (уже!) в 80-е годы прозвучал как бы "внове" вопрос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о синтезе научных путей Запада и "мистических" учений Востока, когда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физик Дэвид Бом и философ Рене Уэбер поставили такой вопрос на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повестку дня, ища путей спасения терпящего методологический кризис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>западного естествознания и философии. К своим диалогам эти ученые привлекли Далай-лам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>, благословившего их упования.</w:t>
      </w:r>
    </w:p>
    <w:p>
      <w:pPr>
        <w:pStyle w:val="Normal"/>
        <w:shd w:fill="FFFFFF" w:val="clear"/>
        <w:spacing w:lineRule="exact" w:line="240" w:before="5" w:after="0"/>
        <w:ind w:left="5" w:right="10" w:firstLine="54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Как будто бы этой состыковки не произошло уже более столетия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назад и как будто бы об этом никто не радел (как Вернадский) или по </w:t>
      </w:r>
      <w:r>
        <w:rPr>
          <w:rFonts w:eastAsia="Times New Roman Cyr" w:cs="Times New Roman Cyr" w:ascii="Times New Roman Cyr" w:hAnsi="Times New Roman Cyr"/>
          <w:color w:val="000000"/>
          <w:spacing w:val="8"/>
          <w:sz w:val="24"/>
          <w:szCs w:val="24"/>
        </w:rPr>
        <w:t xml:space="preserve">этому поводу никто не негодовал (как Ленин). Исторической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несправедливостью (а не просто недоразумением) следует считать и тот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факт, что автор книги "Что такое жизнь? с точки зрения физики" (40-е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годы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 века) знаменитый Эрвин Шредингер тоже как будто бы слыхом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не слыхивал о Вернадском, когда призывал в целях универсализации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(ссылаясь на почтенное слово "университет") знания "рискнуть взяться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за синтез фактов и теорий, хотя наше знание в некоторых областях и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>получено из вторых рук и мы можем подвергнуться опасности показаться невеждами".</w:t>
      </w:r>
    </w:p>
    <w:p>
      <w:pPr>
        <w:pStyle w:val="Normal"/>
        <w:shd w:fill="FFFFFF" w:val="clear"/>
        <w:spacing w:lineRule="exact" w:line="240"/>
        <w:ind w:left="5" w:right="24" w:firstLine="552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И это говорилось, как будто не было научного подвига нашего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земляка, Ломоносова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 века, читавшего в 20-е годы лекции в Сорбонне,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4"/>
          <w:szCs w:val="24"/>
        </w:rPr>
        <w:t xml:space="preserve">где их слушали и Тейяр де Шарден и Э. Леруа, будущие сотворцы, соавторы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Вернадского по идее "ноосферы". В. Вернадский, который признавался,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>что "никогда не мог уйти в одну науку", из трех наук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- геологии, биологии и химии создал четвертую, как считают некоторые науковеды, но скорее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>всего, новую науку (объединяющую три прежде существовавшие) -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биогеохимию. Т. е. он один осуществил синтез, на который возлагал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надежды как на нечто коллективное Э. Шредингер. Но дело не только в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интезе "университетского" уровня. Шредингер не ставил вопрос так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широко и всеохватно, тотально и глобально, как это сделал Вернадский.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>Без ложной скромности он заметил, что, хотя наука Запада связалась 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Востоком еще в </w:t>
      </w:r>
      <w:r>
        <w:rPr>
          <w:color w:val="000000"/>
          <w:spacing w:val="2"/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веке, однако только современное Вернадскому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естествознание и конкретнее — биогеохимия, созданная им самим,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"встретила", наконец, "важные и интересные" для себя открытия в области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философии Востока (но не Запада, как было попутно подчеркнуто такой </w:t>
      </w:r>
      <w:r>
        <w:rPr>
          <w:rFonts w:eastAsia="Times New Roman Cyr" w:cs="Times New Roman Cyr" w:ascii="Times New Roman Cyr" w:hAnsi="Times New Roman Cyr"/>
          <w:color w:val="000000"/>
          <w:spacing w:val="10"/>
          <w:sz w:val="24"/>
          <w:szCs w:val="24"/>
        </w:rPr>
        <w:t xml:space="preserve">момент "гетерогенного" аналогизирования). Это высказывание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Вернадского цитировала в интересной книге "Японская художественная традиция" (М., 1979) московский востоковед Т. Григорьева в контексте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осуждения тех западных ученых, которые "обрекают знания, накопленные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осточными народами, лежать мертвым капиталом, вместо того чтобы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пустить их в оборот человеческой мысли и оказать тем самым неоценимую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услугу человечеству". Чувствуется не только поддержка Вернадского, но </w:t>
      </w:r>
      <w:r>
        <w:rPr>
          <w:rFonts w:eastAsia="Times New Roman Cyr" w:cs="Times New Roman Cyr" w:ascii="Times New Roman Cyr" w:hAnsi="Times New Roman Cyr"/>
          <w:color w:val="000000"/>
          <w:spacing w:val="4"/>
          <w:sz w:val="24"/>
          <w:szCs w:val="24"/>
        </w:rPr>
        <w:t xml:space="preserve">Григорьева, как будто разделяет идею автотрофизма человечества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которую Вернадский лелеял с юношеских лет, говоря о науке как о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творческой деятельности, "носящей преимущественно созидательный и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оригинально синтезирующий характер: строится и создается новое,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использующее для своего создания старое, "перерабатывая" его до конца".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"Обычно выясняется, неожиданно для современников, что в старом уже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давно таились и подготовлялись элементы нового. Часто сразу и внезапно </w:t>
      </w:r>
      <w:r>
        <w:rPr>
          <w:rFonts w:eastAsia="Times New Roman Cyr" w:cs="Times New Roman Cyr" w:ascii="Times New Roman Cyr" w:hAnsi="Times New Roman Cyr"/>
          <w:color w:val="000000"/>
          <w:spacing w:val="6"/>
          <w:sz w:val="24"/>
          <w:szCs w:val="24"/>
        </w:rPr>
        <w:t xml:space="preserve">это старое появляется в новом облике, старое сразу освещается".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Автотрофностью такая переработка старого для новой жизни называется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у растений, но Вернадский применил это понятие и к человеку (и </w:t>
      </w:r>
      <w:r>
        <w:rPr>
          <w:rFonts w:eastAsia="Times New Roman Cyr" w:cs="Times New Roman Cyr" w:ascii="Times New Roman Cyr" w:hAnsi="Times New Roman Cyr"/>
          <w:color w:val="000000"/>
          <w:spacing w:val="10"/>
          <w:sz w:val="24"/>
          <w:szCs w:val="24"/>
        </w:rPr>
        <w:t xml:space="preserve">человечеству в целом), подразумевая, однако, не питание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физиологическое, а выработку знания и сохранения его целостности в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4"/>
          <w:szCs w:val="24"/>
        </w:rPr>
        <w:t xml:space="preserve">масштабах общества. Вернадский здесь подчеркивает социальную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>направленность человеческого творческого мышления. Когда он писал в дневнике 19 октября 1990 года: "Я думаю, что выражению "</w:t>
      </w:r>
      <w:r>
        <w:rPr>
          <w:color w:val="000000"/>
          <w:spacing w:val="-1"/>
          <w:sz w:val="24"/>
          <w:szCs w:val="24"/>
          <w:lang w:val="en-US"/>
        </w:rPr>
        <w:t>Cogit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rg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um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" (мыслю - значит существую, - по Декарту) надо предать лишь более </w:t>
      </w:r>
      <w:r>
        <w:rPr>
          <w:rFonts w:eastAsia="Times New Roman Cyr" w:cs="Times New Roman Cyr" w:ascii="Times New Roman Cyr" w:hAnsi="Times New Roman Cyr"/>
          <w:color w:val="000000"/>
          <w:spacing w:val="7"/>
          <w:sz w:val="24"/>
          <w:szCs w:val="24"/>
        </w:rPr>
        <w:t xml:space="preserve">глубокое значение". Здесь нельзя не вспомнить, что буддийская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макробиотика (учение о долголетии) тоже исходит не обязательно из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одного пункта питания, рядом стоит другой пункт, который гласит: образ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ышления. Вернадский ратовал за правильный (социально полезный)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4"/>
          <w:szCs w:val="24"/>
        </w:rPr>
        <w:t xml:space="preserve">образ мышления. Он мечтал с юности о подобном мыслительном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энергоресурсе человечества. Его иногда называют "алармистом" (от слова </w:t>
      </w:r>
      <w:r>
        <w:rPr>
          <w:rFonts w:eastAsia="Times New Roman Cyr" w:cs="Times New Roman Cyr" w:ascii="Times New Roman Cyr" w:hAnsi="Times New Roman Cyr"/>
          <w:color w:val="000000"/>
          <w:spacing w:val="8"/>
          <w:sz w:val="24"/>
          <w:szCs w:val="24"/>
        </w:rPr>
        <w:t xml:space="preserve">тревога). "Способность беспокоиться раньше других, - говорит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>американский автор Джонас Солк, — и есть гениальность".</w:t>
      </w:r>
    </w:p>
    <w:p>
      <w:pPr>
        <w:pStyle w:val="Normal"/>
        <w:shd w:fill="FFFFFF" w:val="clear"/>
        <w:spacing w:lineRule="exact" w:line="240"/>
        <w:ind w:left="19" w:right="10" w:firstLine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Вернадский призывал обратить внимание на Восток, в то время как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Индия находилась под протекторатом Великобритании, а идеологи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последней (А. Гау и др.) презрительно говорили о мышлении индийцев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>как о "тропически застойном мышлении низшей расы". Вернадский ж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провозглашал, что Индия опередила Запад в его мировоззренческих и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>философских исканиях на 800 лет.</w:t>
      </w:r>
    </w:p>
    <w:p>
      <w:pPr>
        <w:pStyle w:val="Normal"/>
        <w:shd w:fill="FFFFFF" w:val="clear"/>
        <w:spacing w:lineRule="exact" w:line="240"/>
        <w:ind w:left="38" w:firstLine="562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Вернадский считал, что в Индии Запад увидит прецедент для своих </w:t>
      </w:r>
      <w:r>
        <w:rPr>
          <w:rFonts w:eastAsia="Times New Roman Cyr" w:cs="Times New Roman Cyr" w:ascii="Times New Roman Cyr" w:hAnsi="Times New Roman Cyr"/>
          <w:color w:val="000000"/>
          <w:spacing w:val="9"/>
          <w:sz w:val="24"/>
          <w:szCs w:val="24"/>
        </w:rPr>
        <w:t xml:space="preserve">научных поисков. И руководствовался при этом не идеологией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заимствования экзотики, а чисто восточным же принципом: "Не иди по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следам древних, а ищи то, что искали они". Это отнюдь не означает, что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Вернадский был пресловутым "человеком Востока". Если бы он был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аковым, то он пытался бы идти "след в след" за аборигенами Востока,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как это делают по Юнгу "слишком многие в стремлении к подражанию,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вставая на неверный путь усвоения обрывков "магических" идей и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>поверхностного их применения, подобно мази".</w:t>
      </w:r>
    </w:p>
    <w:p>
      <w:pPr>
        <w:pStyle w:val="Normal"/>
        <w:shd w:fill="FFFFFF" w:val="clear"/>
        <w:spacing w:lineRule="exact" w:line="240"/>
        <w:ind w:left="34" w:right="14" w:firstLine="552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Великий швейцарский психолог понимал тесную связь между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психологическими учениями Востока и Запада, но считал, что духовные ценности Востока западный человек должен уметь найти в себе, в своей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собственной душе, обратив взгляд внутрь себя при помощи своего разума,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бладающего силой для самоосвобождения" ("Психология и алхимия".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>Принстон, 1968).</w:t>
      </w:r>
    </w:p>
    <w:p>
      <w:pPr>
        <w:pStyle w:val="Normal"/>
        <w:shd w:fill="FFFFFF" w:val="clear"/>
        <w:spacing w:lineRule="exact" w:line="240"/>
        <w:ind w:left="29" w:right="19" w:firstLine="562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Что значит разум, обладающий силой освобождения? Это феномен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рнадского, это его метод эмпирического обобщения - личный опыт единения со всеобщи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4" w:right="24" w:firstLine="55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Уже в 23 года он передал в своих дневниках и записках особые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ощущения интимной сопряженности своих научных и философских забот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</w:rPr>
        <w:t>с усилиями некогда искавших в том же направлении людей, пишет С. Т. Се</w:t>
        <w:softHyphen/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менова в статье "Активно-эволюционная мысль Вернадского". Название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й статьи - своеобразный парафраз слова "автотрофность", которое применено к Вернадскому мной.</w:t>
      </w:r>
    </w:p>
    <w:p>
      <w:pPr>
        <w:pStyle w:val="Normal"/>
        <w:shd w:fill="FFFFFF" w:val="clear"/>
        <w:spacing w:lineRule="exact" w:line="240" w:before="5" w:after="0"/>
        <w:ind w:left="10" w:right="43" w:firstLine="55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"Когда работаешь над каким-нибудь научным вопросом, - писал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он сам, - чувствуешь, точно какая-то неведомая, невидная цепь сильно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связывает тебя с философом-греком, средневековым монахом, арабским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>врачом... "</w:t>
      </w:r>
    </w:p>
    <w:p>
      <w:pPr>
        <w:pStyle w:val="Normal"/>
        <w:shd w:fill="FFFFFF" w:val="clear"/>
        <w:spacing w:lineRule="exact" w:line="240" w:before="10" w:after="0"/>
        <w:ind w:right="43" w:firstLine="557"/>
        <w:jc w:val="both"/>
        <w:rPr>
          <w:color w:val="000000"/>
          <w:spacing w:val="8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Но, как мы уже отметили, особенно вдохновляла Вернадского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Индия. Он считал, что найдет там ответы на свой вопрос о времени,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вопрос, под знаком которого находится абсолютно все научное творчество </w:t>
      </w:r>
      <w:r>
        <w:rPr>
          <w:rFonts w:eastAsia="Times New Roman Cyr" w:cs="Times New Roman Cyr" w:ascii="Times New Roman Cyr" w:hAnsi="Times New Roman Cyr"/>
          <w:color w:val="000000"/>
          <w:spacing w:val="18"/>
          <w:sz w:val="24"/>
          <w:szCs w:val="24"/>
        </w:rPr>
        <w:t xml:space="preserve">Вернадского. Имея такого друга, как выдающийся буддолог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Ф. Щербатской, Вернадский попросил его подыскать в арсенале буддизма нечто аналогичное тому, что сам он назвал геобиохимической культурной </w:t>
      </w:r>
      <w:r>
        <w:rPr>
          <w:rFonts w:eastAsia="Times New Roman Cyr" w:cs="Times New Roman Cyr" w:ascii="Times New Roman Cyr" w:hAnsi="Times New Roman Cyr"/>
          <w:color w:val="000000"/>
          <w:spacing w:val="9"/>
          <w:sz w:val="24"/>
          <w:szCs w:val="24"/>
        </w:rPr>
        <w:t xml:space="preserve">энергией человечества (идеей, из аморфной его идеи ноосферы).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Он просил Щербатского охарактеризовать ему индийские системы, в </w:t>
      </w:r>
      <w:r>
        <w:rPr>
          <w:rFonts w:eastAsia="Times New Roman Cyr" w:cs="Times New Roman Cyr" w:ascii="Times New Roman Cyr" w:hAnsi="Times New Roman Cyr"/>
          <w:color w:val="000000"/>
          <w:spacing w:val="8"/>
          <w:sz w:val="24"/>
          <w:szCs w:val="24"/>
        </w:rPr>
        <w:t>которых время есть отдельная субстанция, т. е. "время как время".</w:t>
      </w:r>
    </w:p>
    <w:p>
      <w:pPr>
        <w:pStyle w:val="Normal"/>
        <w:shd w:fill="FFFFFF" w:val="clear"/>
        <w:spacing w:lineRule="exact" w:line="235"/>
        <w:ind w:left="29" w:right="14" w:firstLine="528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>В ответном письме Ф. Щербатской пишет: "То, что Вам нужно, т. е. "биохимическая энергия", вероятно, соответствовало бы индийскому понятию о карме; это всеобщая пружина бытия".</w:t>
      </w:r>
    </w:p>
    <w:p>
      <w:pPr>
        <w:pStyle w:val="Normal"/>
        <w:shd w:fill="FFFFFF" w:val="clear"/>
        <w:spacing w:lineRule="exact" w:line="235"/>
        <w:ind w:left="14" w:firstLine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Это письмо Щербатского, хранящееся в архиве - РАНФ. 518, оп. З,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>д. 1896 л. 9. Автограф, - было обнародовано только в 1988 г. В. Росовым на московской конференции "Клаузура ноосферы", но еще без комментария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Речь идет, как видно из письма, о биологическом, по Вернадскому,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времени, все начатые работы по этой проблематике, как известно, остались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незавершенными. Не потому ли науковеды подходят к тому, что оставил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Вернадский по этому поводу, несколько снисходительно. Так, Г. П. Аксенов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 статье "Живое вещество: между вечностью и временем" считал, что </w:t>
      </w:r>
      <w:r>
        <w:rPr>
          <w:rFonts w:eastAsia="Times New Roman Cyr" w:cs="Times New Roman Cyr" w:ascii="Times New Roman Cyr" w:hAnsi="Times New Roman Cyr"/>
          <w:color w:val="000000"/>
          <w:spacing w:val="4"/>
          <w:sz w:val="24"/>
          <w:szCs w:val="24"/>
        </w:rPr>
        <w:t>Вернадский изучал "биологическое время" по принципу "моложе -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4"/>
          <w:sz w:val="24"/>
          <w:szCs w:val="24"/>
        </w:rPr>
        <w:t xml:space="preserve">старше" лишь из соображений удобства". Думается, у времени как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такового других, более "коренных" и "фундаментальных", характеристик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просто нет, пусть это и звучит обыденно-банально: старое — новое. </w:t>
      </w:r>
      <w:r>
        <w:rPr>
          <w:rFonts w:eastAsia="Times New Roman Cyr" w:cs="Times New Roman Cyr" w:ascii="Times New Roman Cyr" w:hAnsi="Times New Roman Cyr"/>
          <w:color w:val="000000"/>
          <w:spacing w:val="10"/>
          <w:sz w:val="24"/>
          <w:szCs w:val="24"/>
        </w:rPr>
        <w:t xml:space="preserve">Это качественные характеристики времени, или, скажем так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характеристики качественной деградации энергии, которую признают,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анализируя проблемы энтропии и тепловой смерти вселенной, философы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(А. И. Уемов, Одесса), но за терминологической конкретизацией (или </w:t>
      </w:r>
      <w:r>
        <w:rPr>
          <w:rFonts w:eastAsia="Times New Roman Cyr" w:cs="Times New Roman Cyr" w:ascii="Times New Roman Cyr" w:hAnsi="Times New Roman Cyr"/>
          <w:color w:val="000000"/>
          <w:spacing w:val="11"/>
          <w:sz w:val="24"/>
          <w:szCs w:val="24"/>
        </w:rPr>
        <w:t xml:space="preserve">обобщенностью) этих характеристик мы обращаемся именно к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Вернадскому, потому что странным образом именно так время никто себе </w:t>
      </w:r>
      <w:r>
        <w:rPr>
          <w:rFonts w:eastAsia="Times New Roman Cyr" w:cs="Times New Roman Cyr" w:ascii="Times New Roman Cyr" w:hAnsi="Times New Roman Cyr"/>
          <w:color w:val="000000"/>
          <w:spacing w:val="6"/>
          <w:sz w:val="24"/>
          <w:szCs w:val="24"/>
        </w:rPr>
        <w:t xml:space="preserve">не рисовал (хотя Э. Шредингер мимолетно как-то заинтересовался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>энергией в связи со старением организма, но без окончательных выводов и даже гипотез).</w:t>
      </w:r>
    </w:p>
    <w:p>
      <w:pPr>
        <w:pStyle w:val="Normal"/>
        <w:shd w:fill="FFFFFF" w:val="clear"/>
        <w:spacing w:lineRule="exact" w:line="235"/>
        <w:ind w:right="10" w:firstLine="562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7"/>
          <w:sz w:val="24"/>
          <w:szCs w:val="24"/>
        </w:rPr>
        <w:t xml:space="preserve">Ученых на сегодняшний день заботит проблема сохранения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энергии, на этом стоит незыблемо современная наука, признавая, что речь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идет о количественной стороне дела. Что касается качественной стороны,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4"/>
          <w:szCs w:val="24"/>
        </w:rPr>
        <w:t xml:space="preserve">то здесь, думается, правильный путь наметил только Вернадский,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интересовавшийся с философской точки зрения и как натуралист явлением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диоактивности (при жизни этого ученого ещё не проявившего своих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более чем зловещих качеств). Но если быть объективными, то открытие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радиоактивности ознаменовало собой открытие закона качественной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еградации энергии, а именно: превращений типа превращения калия в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аргон, урана — в свинец и т. п. "Радиоактивный распад (а это, очевидно, то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же, что и "качественная" деградация энергии), заявил в 1902 г. его </w:t>
      </w:r>
      <w:r>
        <w:rPr>
          <w:rFonts w:eastAsia="Times New Roman Cyr" w:cs="Times New Roman Cyr" w:ascii="Times New Roman Cyr" w:hAnsi="Times New Roman Cyr"/>
          <w:color w:val="000000"/>
          <w:spacing w:val="6"/>
          <w:sz w:val="24"/>
          <w:szCs w:val="24"/>
        </w:rPr>
        <w:t xml:space="preserve">открыватель Пьер Кюри, даст человеку новое абсолютное мерило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времени". В 1904 г. о том же говорил Дж. Резерфорд, а в 1906 г. канадский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физик В. Болтвуд составляет первую таблицу абсолютного возраста </w:t>
      </w:r>
      <w:r>
        <w:rPr>
          <w:rFonts w:eastAsia="Times New Roman Cyr" w:cs="Times New Roman Cyr" w:ascii="Times New Roman Cyr" w:hAnsi="Times New Roman Cyr"/>
          <w:color w:val="000000"/>
          <w:spacing w:val="11"/>
          <w:sz w:val="24"/>
          <w:szCs w:val="24"/>
        </w:rPr>
        <w:t>биологических   образований. Но   вернемся   к   Вернадскому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воздвигнувшему, как уже говорилось нами, концепцию культурной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энергии человечества. Здесь - неподнятая целина, ждущая культурологов,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4"/>
          <w:szCs w:val="24"/>
        </w:rPr>
        <w:t xml:space="preserve">которые, следуя за Вернадским не шаг в шаг, а просто идя по той же дороге,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должны будут понять, наконец, что искусство - это адаптоген, что в общей </w:t>
      </w:r>
      <w:r>
        <w:rPr>
          <w:rFonts w:eastAsia="Times New Roman Cyr" w:cs="Times New Roman Cyr" w:ascii="Times New Roman Cyr" w:hAnsi="Times New Roman Cyr"/>
          <w:color w:val="000000"/>
          <w:spacing w:val="10"/>
          <w:sz w:val="24"/>
          <w:szCs w:val="24"/>
        </w:rPr>
        <w:t xml:space="preserve">цепи космогенеза это некий инволюционный процесс - дух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материализуется в звуках музыки, красках живописи, камне скульптуры.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П. Флоренский подошел к этому решению очень близко: "Есть много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данных, правда, ещё недостаточно оформленных, намекающих на особую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стойкость вещественных образований, проработанных духом, например </w:t>
      </w:r>
      <w:r>
        <w:rPr>
          <w:rFonts w:eastAsia="Times New Roman Cyr" w:cs="Times New Roman Cyr" w:ascii="Times New Roman Cyr" w:hAnsi="Times New Roman Cyr"/>
          <w:color w:val="000000"/>
          <w:spacing w:val="4"/>
          <w:sz w:val="24"/>
          <w:szCs w:val="24"/>
        </w:rPr>
        <w:t xml:space="preserve">предметов искусства. Это заставляет подозревать существование и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оответственно особой среды вещества в космосе" (П. А. Флоренский.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>Философия, наука, техника. Л. 1989.).</w:t>
      </w:r>
    </w:p>
    <w:p>
      <w:pPr>
        <w:pStyle w:val="Normal"/>
        <w:shd w:fill="FFFFFF" w:val="clear"/>
        <w:spacing w:lineRule="exact" w:line="235"/>
        <w:ind w:left="10" w:right="5" w:firstLine="54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звестно, как близок был Флоренский Вернадскому - их мысли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их идеи - одна автотрофная, вегетативная цепь. Стоя на платформе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4"/>
          <w:szCs w:val="24"/>
        </w:rPr>
        <w:t xml:space="preserve">культурологии и чувствуя себя здесь уверенно, можем выдвинуть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некоторые гипотезы и мы. Не является ли сохранение традиции через </w:t>
      </w:r>
      <w:r>
        <w:rPr>
          <w:rFonts w:eastAsia="Times New Roman Cyr" w:cs="Times New Roman Cyr" w:ascii="Times New Roman Cyr" w:hAnsi="Times New Roman Cyr"/>
          <w:color w:val="000000"/>
          <w:spacing w:val="4"/>
          <w:sz w:val="24"/>
          <w:szCs w:val="24"/>
        </w:rPr>
        <w:t xml:space="preserve">диалектику "традиция - новаторство" не чем иным, как борьбой с </w:t>
      </w:r>
      <w:r>
        <w:rPr>
          <w:rFonts w:eastAsia="Times New Roman Cyr" w:cs="Times New Roman Cyr" w:ascii="Times New Roman Cyr" w:hAnsi="Times New Roman Cyr"/>
          <w:color w:val="000000"/>
          <w:spacing w:val="11"/>
          <w:sz w:val="24"/>
          <w:szCs w:val="24"/>
        </w:rPr>
        <w:t xml:space="preserve">энтропией, борьбой за сохранность (связанность) целостного,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>общечеловеческого знания?</w:t>
      </w:r>
    </w:p>
    <w:p>
      <w:pPr>
        <w:pStyle w:val="Normal"/>
        <w:shd w:fill="FFFFFF" w:val="clear"/>
        <w:spacing w:lineRule="exact" w:line="235"/>
        <w:ind w:left="5" w:right="5" w:firstLine="562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В каком смысле красота может спасти мир? В прямом, ибо культура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с ее механизмом концентрации призвана преодолевать энтропийное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ссеяние как тенденцию мирового бытия.</w:t>
      </w:r>
    </w:p>
    <w:p>
      <w:pPr>
        <w:pStyle w:val="Normal"/>
        <w:shd w:fill="FFFFFF" w:val="clear"/>
        <w:spacing w:lineRule="exact" w:line="235"/>
        <w:ind w:right="5" w:firstLine="562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Наука "стоит" на законе количественного сохранения энергии, но о качественной стороне бытия такой категории, как энергия, она ничего </w:t>
      </w:r>
      <w:r>
        <w:rPr>
          <w:rFonts w:eastAsia="Times New Roman Cyr" w:cs="Times New Roman Cyr" w:ascii="Times New Roman Cyr" w:hAnsi="Times New Roman Cyr"/>
          <w:color w:val="000000"/>
          <w:spacing w:val="7"/>
          <w:sz w:val="24"/>
          <w:szCs w:val="24"/>
        </w:rPr>
        <w:t>не знает. Вернадский, изучая время, вышел на закономерность -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качественная деградация энергии есть закон ее превращения. И здесь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Вернадский обратил внимание на явление, которое проявило свои более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чем зловещие качества уже после его смерти. Это - радиоактивность, как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мы уже говорили. Но радиоактивность не просто как нечто таинственное, </w:t>
      </w:r>
      <w:r>
        <w:rPr>
          <w:rFonts w:eastAsia="Times New Roman Cyr" w:cs="Times New Roman Cyr" w:ascii="Times New Roman Cyr" w:hAnsi="Times New Roman Cyr"/>
          <w:color w:val="000000"/>
          <w:spacing w:val="11"/>
          <w:sz w:val="24"/>
          <w:szCs w:val="24"/>
        </w:rPr>
        <w:t>а радиоактивность как темпоральный (временной)</w:t>
      </w:r>
      <w:r>
        <w:rPr>
          <w:rStyle w:val="EndnoteCharacters"/>
          <w:rStyle w:val="EndnoteAnchor"/>
          <w:color w:val="000000"/>
          <w:spacing w:val="11"/>
          <w:sz w:val="24"/>
          <w:szCs w:val="24"/>
        </w:rPr>
        <w:endnoteReference w:id="2"/>
      </w:r>
      <w:r>
        <w:rPr>
          <w:rFonts w:eastAsia="Times New Roman Cyr" w:cs="Times New Roman Cyr" w:ascii="Times New Roman Cyr" w:hAnsi="Times New Roman Cyr"/>
          <w:color w:val="000000"/>
          <w:spacing w:val="11"/>
          <w:sz w:val="24"/>
          <w:szCs w:val="24"/>
        </w:rPr>
        <w:t xml:space="preserve"> феномен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добавляющийся к "пространственному" закону сохранения энергии в </w:t>
      </w:r>
      <w:r>
        <w:rPr>
          <w:rFonts w:eastAsia="Times New Roman Cyr" w:cs="Times New Roman Cyr" w:ascii="Times New Roman Cyr" w:hAnsi="Times New Roman Cyr"/>
          <w:color w:val="000000"/>
          <w:spacing w:val="6"/>
          <w:sz w:val="24"/>
          <w:szCs w:val="24"/>
        </w:rPr>
        <w:t xml:space="preserve">количественном отношении. Тепловая смерть отменялась отныне,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 xml:space="preserve">благодаря геобиохимической культурной энергии человечества. Осознали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ли мы это на сегодняшний день? Нет, кроме того, что выдвигаются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кокетливые гипотезы, что творческие люди - это атомные реакторы, а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остоевский, к примеру, - "термоядерный реактор". Может быть, Юнг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нечто подобное называл алхимией духа? А Юнг, как известно, тоже был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"паломником в страну Востока", если использовать выражение Германа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>Гессе в романе "Игра в бисер", в котором прокламируется торжество (где-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>то 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XXII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 веке) синтезирующего мышления, которое должно достигнуть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"порога универсальности", т. е. умения видеть общее между фугой Баха,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тематической формулой и веткой жасмина.</w:t>
      </w:r>
    </w:p>
    <w:p>
      <w:pPr>
        <w:pStyle w:val="Normal"/>
        <w:shd w:fill="FFFFFF" w:val="clear"/>
        <w:spacing w:lineRule="exact" w:line="235" w:before="5" w:after="0"/>
        <w:ind w:left="29" w:right="5" w:firstLine="55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Мы неправильно пользуемся своим мозгом. Об этом с иронией и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юмором (от противного) писал в середине прошлого века нобелевский лауреат биолог Альберт Сцент-Дьердьи: "Мозг есть не орган мышления,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</w:rPr>
        <w:t>а орган выживания, как клыки или когти. Он устроен таким образом, чтобы заставить нас принимать за истину то, что является только преимуществом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>И тот, кто логически доводит мысли до конца, совершенно не заботясь о последствиях, должен обладать исключительной, почти патологической конституцией. Из таких людей выходят мученики, апостолы или ученые, и большинство из них кончает на костре или на стуле — электрическом или академическом".</w:t>
      </w:r>
    </w:p>
    <w:p>
      <w:pPr>
        <w:pStyle w:val="Normal"/>
        <w:shd w:fill="FFFFFF" w:val="clear"/>
        <w:spacing w:lineRule="exact" w:line="235"/>
        <w:ind w:left="29" w:firstLine="542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11"/>
          <w:sz w:val="24"/>
          <w:szCs w:val="24"/>
        </w:rPr>
        <w:t xml:space="preserve">Требуется создание склада мышления, отличающегося от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</w:rPr>
        <w:t xml:space="preserve">нынешнего чем-то очень важным, целым измерением, писал он же в другой </w:t>
      </w:r>
      <w:r>
        <w:rPr>
          <w:rFonts w:eastAsia="Times New Roman Cyr" w:cs="Times New Roman Cyr" w:ascii="Times New Roman Cyr" w:hAnsi="Times New Roman Cyr"/>
          <w:color w:val="000000"/>
          <w:spacing w:val="4"/>
          <w:sz w:val="24"/>
          <w:szCs w:val="24"/>
        </w:rPr>
        <w:t xml:space="preserve">работе как об идеальном, не хищном, а, скорее, "вегетарианском"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(автотрофном) мозге.</w:t>
      </w:r>
    </w:p>
    <w:p>
      <w:pPr>
        <w:pStyle w:val="Normal"/>
        <w:shd w:fill="FFFFFF" w:val="clear"/>
        <w:spacing w:lineRule="exact" w:line="235" w:before="5" w:after="0"/>
        <w:ind w:left="24" w:right="10" w:firstLine="55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Четырехмерный ум был у В. Вернадского. Ум, функционировавший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как земные звезды (так Парацельс называл растения) и звезды небесные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по которым изучал время гениальный советский астрофизик диссидент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ортодоксальной науки Н. Козырев.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4"/>
          <w:szCs w:val="24"/>
        </w:rPr>
        <w:t xml:space="preserve">"Помпеи гениального ума" - сказано было о трудах Вернадского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географом Игорем Забелиным. Он считал Вернадского "ересиархом".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А между тем трудно найти в науке более гармонично конструктивный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4"/>
          <w:szCs w:val="24"/>
        </w:rPr>
        <w:t xml:space="preserve">ум. Каждая его идея - это взрыв сверхновый, это обещание быть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"современным в любое время" — как говорят японцы о своей культуре,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находящейся "во власти времени", культуре, где старое и новое не взаимно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уничтожаются, а симбиотически сочетаются. У них существует понятие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"фуга- но макото": старое и новое ("фуэки" и "рюко") встречаются ради жизни, а не борьбы. Однажды, в августе 1900 г., Владимир Вернадский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посетил в Париже международную выставку и записал в дневнике: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"Сегодня мне очень много дал художественный японский отдел, где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одновременно видно два течения: японское древнее - подражание (и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>развитие) старым японским мастерам и новый современный жанр... Как-</w:t>
      </w:r>
      <w:r>
        <w:rPr>
          <w:rFonts w:eastAsia="Times New Roman Cyr" w:cs="Times New Roman Cyr" w:ascii="Times New Roman Cyr" w:hAnsi="Times New Roman Cyr"/>
          <w:color w:val="000000"/>
          <w:spacing w:val="9"/>
          <w:sz w:val="24"/>
          <w:szCs w:val="24"/>
        </w:rPr>
        <w:t xml:space="preserve">то сильно чувствуешь единое, человечное стремление к истине </w:t>
      </w:r>
      <w:r>
        <w:rPr>
          <w:rFonts w:eastAsia="Times New Roman Cyr" w:cs="Times New Roman Cyr" w:ascii="Times New Roman Cyr" w:hAnsi="Times New Roman Cyr"/>
          <w:color w:val="000000"/>
          <w:spacing w:val="7"/>
          <w:sz w:val="24"/>
          <w:szCs w:val="24"/>
        </w:rPr>
        <w:t xml:space="preserve">(подчеркнуто Вернадским), которое теперь все больше и больше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ахватывает весь мир". Так мыслит человек-провидец, учитывающий и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четвертое измерение. Ничто — ни в пространстве, ни во времени - ему не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жется непонятным и чужим.</w:t>
      </w:r>
    </w:p>
    <w:p>
      <w:pPr>
        <w:pStyle w:val="Normal"/>
        <w:shd w:fill="FFFFFF" w:val="clear"/>
        <w:spacing w:lineRule="exact" w:line="235"/>
        <w:ind w:left="29" w:firstLine="691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ернадский чувствовал и понимал Восток, открывая его в самом себе.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</w:rPr>
        <w:t xml:space="preserve">Признав первенство Индии во времени, Вернадский как бы положил конец распре между Западом и Востоком, которые, как формулировал Р. Киплинг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никогда не сойдут со своих мест и потому никогда не встретятся во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времени по оси старое - новое. О том, как французские импрессионисты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учились у японской гравюры </w:t>
      </w:r>
      <w:r>
        <w:rPr>
          <w:color w:val="000000"/>
          <w:spacing w:val="1"/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 xml:space="preserve"> века, а американский архитектор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Ф. Л. Райт "открыл японцам глаза на их собственную национальную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архитектуру", и т. д. и т. п. — тому широко известные феноменальные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>примеры.</w:t>
      </w:r>
    </w:p>
    <w:p>
      <w:pPr>
        <w:pStyle w:val="Normal"/>
        <w:shd w:fill="FFFFFF" w:val="clear"/>
        <w:spacing w:lineRule="exact" w:line="235"/>
        <w:ind w:left="5" w:right="14" w:firstLine="715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10"/>
          <w:sz w:val="24"/>
          <w:szCs w:val="24"/>
        </w:rPr>
        <w:t>Если вспомнить найденную Ф. Щербатским аналогию между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геобиохимической энергией культуры и законом кармы, то следует признать, что и здесь Индия дает нам дополнительную подсказку к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4"/>
          <w:szCs w:val="24"/>
        </w:rPr>
        <w:t xml:space="preserve">пониманию этой аналогии. В Индии раньше, чем на Западе, было постигнуто то, что называется ритмом как регулятором мирового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процесса (на санскрите "рта", или "рита"). Действительно, прошлое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обязательно отзывается в будущем, наиболее прозрачно это проявляется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в истории мировой культуры. Вернадского будут изучать сотни лет, сказал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</w:rPr>
        <w:t xml:space="preserve">его сотрудник и ученик Е. Ферсман. Это верно. Сам Вернадский признавал,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 xml:space="preserve">что вчитаться в него очень трудно, это большой труд. Однако, если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4"/>
          <w:szCs w:val="24"/>
        </w:rPr>
        <w:t xml:space="preserve">следовать закону автотрофности - идти не по следам Вернадского, а думать </w:t>
      </w:r>
      <w:r>
        <w:rPr>
          <w:rFonts w:eastAsia="Times New Roman Cyr" w:cs="Times New Roman Cyr" w:ascii="Times New Roman Cyr" w:hAnsi="Times New Roman Cyr"/>
          <w:color w:val="000000"/>
          <w:spacing w:val="4"/>
          <w:sz w:val="24"/>
          <w:szCs w:val="24"/>
        </w:rPr>
        <w:t xml:space="preserve">о том же, о чем думал и он, тогда возникает удивительный эффект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абсолютного, адекватного понимания. Вот как об этом писал в письме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ернадскому П. Флоренский: "Мне давно хотелось выразить Вам свою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4"/>
          <w:szCs w:val="24"/>
        </w:rPr>
        <w:t xml:space="preserve">радость по поводу Ваших последних работ... Общее направление Ваших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мыслей не было для меня новостью, и, мне кажется, оно не может быть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новостью ни для кого, вдумывающегося в основы и методы науки о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4"/>
          <w:szCs w:val="24"/>
        </w:rPr>
        <w:t>космосе и учитывающего исторический ход наших знаний. В этом -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сшая похвала Вам".</w:t>
      </w:r>
    </w:p>
    <w:p>
      <w:pPr>
        <w:pStyle w:val="Normal"/>
        <w:shd w:fill="FFFFFF" w:val="clear"/>
        <w:spacing w:lineRule="exact" w:line="235"/>
        <w:ind w:right="34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5"/>
          <w:sz w:val="24"/>
          <w:szCs w:val="24"/>
        </w:rPr>
        <w:t xml:space="preserve">К этому ничего нельзя добавить. Вся предыдущая наша скромная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4"/>
          <w:szCs w:val="24"/>
        </w:rPr>
        <w:t xml:space="preserve">аргументация как будто бы не расходится с тем, что говорит Вернадскому </w:t>
      </w:r>
      <w:r>
        <w:rPr>
          <w:rFonts w:eastAsia="Times New Roman Cyr" w:cs="Times New Roman Cyr" w:ascii="Times New Roman Cyr" w:hAnsi="Times New Roman Cyr"/>
          <w:color w:val="000000"/>
          <w:spacing w:val="7"/>
          <w:sz w:val="24"/>
          <w:szCs w:val="24"/>
        </w:rPr>
        <w:t xml:space="preserve">человек конгениальный ему и своим учением о "пневматосфере"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4"/>
          <w:szCs w:val="24"/>
        </w:rPr>
        <w:t>вливающееся в учение о ноосфере, как особая область жизни, вовлеченна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в круговорот культуры.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19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pacing w:val="3"/>
          <w:sz w:val="24"/>
          <w:szCs w:val="24"/>
        </w:rPr>
        <w:t>Примечания</w:t>
      </w:r>
    </w:p>
    <w:p>
      <w:pPr>
        <w:pStyle w:val="Normal"/>
        <w:shd w:fill="FFFFFF" w:val="clear"/>
        <w:spacing w:lineRule="exact" w:line="216" w:before="197" w:after="0"/>
        <w:ind w:right="38" w:hanging="0"/>
        <w:jc w:val="both"/>
        <w:rPr/>
      </w:pP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 Возьмем пару: "уран-свинец". Текучая вода вымывает химические соединения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ли осаждает их в виде солей. Потеряется свинец - порода сразу "помолодеет"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>унесет часть урана - она как бы преждевременно "состарится".</w:t>
      </w:r>
    </w:p>
    <w:sectPr>
      <w:endnotePr>
        <w:numFmt w:val="decimal"/>
      </w:endnote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4"/>
          <w:szCs w:val="24"/>
        </w:rPr>
        <w:t xml:space="preserve">Возьмем пару: "уран-свинец". Текучая вода вымывает химические соединения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ли осаждает их в виде солей. Потеряется свинец - порода сразу "помолодеет"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4"/>
          <w:szCs w:val="24"/>
        </w:rPr>
        <w:t>унесет часть урана - она как бы преждевременно "состарится"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1:46:00Z</dcterms:created>
  <dc:creator>www.roerich.com</dc:creator>
  <dc:description>Биьблиотека Донецкого Рериховского Вестника "Орифламма"</dc:description>
  <dc:language>en-US</dc:language>
  <cp:lastModifiedBy>С.Г.Джура</cp:lastModifiedBy>
  <dcterms:modified xsi:type="dcterms:W3CDTF">2004-11-14T12:09:00Z</dcterms:modified>
  <cp:revision>4</cp:revision>
  <dc:subject/>
  <dc:title>Шелестова Е. Вернадский и Восток</dc:title>
</cp:coreProperties>
</file>