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333399"/>
          <w:sz w:val="28"/>
        </w:rPr>
      </w:pPr>
      <w:r>
        <w:rPr>
          <w:color w:val="333399"/>
          <w:sz w:val="28"/>
        </w:rPr>
        <w:t>Гармония мысли и чувств</w:t>
      </w:r>
    </w:p>
    <w:p>
      <w:pPr>
        <w:pStyle w:val="Normal"/>
        <w:spacing w:lineRule="auto" w:line="360"/>
        <w:jc w:val="center"/>
        <w:rPr>
          <w:b/>
          <w:b/>
          <w:color w:val="333399"/>
        </w:rPr>
      </w:pPr>
      <w:r>
        <w:rPr>
          <w:b/>
          <w:color w:val="333399"/>
        </w:rPr>
        <w:t>(наука и музыка; Вернадский и Рахманинов)</w:t>
      </w:r>
    </w:p>
    <w:p>
      <w:pPr>
        <w:pStyle w:val="Heading1"/>
        <w:spacing w:lineRule="auto" w:line="240"/>
        <w:rPr/>
      </w:pPr>
      <w:r>
        <w:rPr/>
        <w:t xml:space="preserve">Г.Б. Наумов </w:t>
      </w:r>
    </w:p>
    <w:p>
      <w:pPr>
        <w:pStyle w:val="Heading1"/>
        <w:rPr/>
      </w:pPr>
      <w:r>
        <w:rPr/>
        <w:t>Государственный геологический музей им. В.И. Вернадского</w:t>
      </w:r>
    </w:p>
    <w:p>
      <w:pPr>
        <w:pStyle w:val="Normal"/>
        <w:ind w:left="5245" w:hanging="0"/>
        <w:rPr/>
      </w:pPr>
      <w:r>
        <w:rPr>
          <w:rFonts w:eastAsia="Arial"/>
          <w:i/>
        </w:rPr>
        <w:t xml:space="preserve">      </w:t>
      </w:r>
      <w:r>
        <w:rPr>
          <w:i/>
        </w:rPr>
        <w:t>Придет день, когда физиолог,</w:t>
      </w:r>
    </w:p>
    <w:p>
      <w:pPr>
        <w:pStyle w:val="Normal"/>
        <w:ind w:left="5245" w:hanging="0"/>
        <w:rPr/>
      </w:pPr>
      <w:r>
        <w:rPr>
          <w:i/>
        </w:rPr>
        <w:t xml:space="preserve">поэт и философ будут говорить </w:t>
      </w:r>
    </w:p>
    <w:p>
      <w:pPr>
        <w:pStyle w:val="Normal"/>
        <w:ind w:left="5245" w:hanging="0"/>
        <w:rPr/>
      </w:pPr>
      <w:r>
        <w:rPr>
          <w:i/>
        </w:rPr>
        <w:t xml:space="preserve">одним языком и будут понимать </w:t>
      </w:r>
    </w:p>
    <w:p>
      <w:pPr>
        <w:pStyle w:val="Normal"/>
        <w:ind w:left="5245" w:hanging="0"/>
        <w:rPr>
          <w:i/>
          <w:i/>
        </w:rPr>
      </w:pPr>
      <w:r>
        <w:rPr>
          <w:i/>
        </w:rPr>
        <w:t>друг друга.</w:t>
      </w:r>
    </w:p>
    <w:p>
      <w:pPr>
        <w:pStyle w:val="Normal"/>
        <w:ind w:left="5245" w:hanging="0"/>
        <w:rPr>
          <w:i/>
          <w:i/>
        </w:rPr>
      </w:pPr>
      <w:r>
        <w:rPr>
          <w:i/>
        </w:rPr>
        <w:tab/>
        <w:tab/>
        <w:t>Клод. Бернар</w:t>
      </w:r>
      <w:r>
        <w:rPr>
          <w:rStyle w:val="FootnoteCharacters"/>
          <w:rStyle w:val="FootnoteAnchor"/>
          <w:i/>
        </w:rPr>
        <w:footnoteReference w:id="2"/>
      </w:r>
    </w:p>
    <w:p>
      <w:pPr>
        <w:pStyle w:val="Normal"/>
        <w:spacing w:lineRule="auto" w:line="360"/>
        <w:ind w:firstLine="720"/>
        <w:jc w:val="both"/>
        <w:rPr>
          <w:i/>
          <w:i/>
        </w:rPr>
      </w:pPr>
      <w:r>
        <w:rPr>
          <w:i/>
        </w:rPr>
      </w:r>
    </w:p>
    <w:p>
      <w:pPr>
        <w:pStyle w:val="Normal"/>
        <w:spacing w:lineRule="auto" w:line="360"/>
        <w:ind w:firstLine="720"/>
        <w:jc w:val="both"/>
        <w:rPr/>
      </w:pPr>
      <w:r>
        <w:rPr/>
        <w:t>Два великих человека Тамбовской губернии: Вернадский и Рахманинов. Ученый и музыкант. Оба оставили глубокий след в мировой культуре. Но их борозды не пересекались и даже не соприкасались. И, тем не менее, их творчество, по-видимому,  имеет некоторые общие глубинные корни, питавшие их активную мысленную работу. Это хорошо видно не столько из опубликованных сочинений, сколько из тех откровенных записей, которые сохранились в архивах и были обращены к близким людям: письма, дневниковые записи и тому подобные материалы.</w:t>
      </w:r>
    </w:p>
    <w:p>
      <w:pPr>
        <w:pStyle w:val="Normal"/>
        <w:spacing w:lineRule="auto" w:line="360"/>
        <w:ind w:firstLine="720"/>
        <w:jc w:val="both"/>
        <w:rPr/>
      </w:pPr>
      <w:r>
        <w:rPr/>
        <w:t xml:space="preserve">После Вернадского остался огромный его архив, хранящийся в разных местах и далеко еще не весь разобранный и осмысленный. Здесь и рабочие материалы, и дневниковые записи, и многочисленные письма родным и знакомым. Здесь свои мысли он излагал удивительно откровенно и не боялся фиксировать «мимолетные творения разума». В них не «противоречия», как думают некоторые, а искания истины, долгое и мучительное. </w:t>
      </w:r>
    </w:p>
    <w:p>
      <w:pPr>
        <w:pStyle w:val="Normal"/>
        <w:spacing w:lineRule="auto" w:line="360"/>
        <w:ind w:firstLine="720"/>
        <w:jc w:val="both"/>
        <w:rPr/>
      </w:pPr>
      <w:r>
        <w:rPr/>
        <w:t>Для Рахманинова не характерен эпистолярный жанр. По свидетельству А.Б. Гольденвейзера, знакомого с ним еще по консерватории, «в общении и тогда был сдержан, немногословен, как всю жизнь, застенчив, о себе и своей работе говорить не любил». Все его творчество в музыке, в феноменальной композиторской и исполнительской деятельности</w:t>
      </w:r>
    </w:p>
    <w:p>
      <w:pPr>
        <w:pStyle w:val="TextBodyIndent"/>
        <w:rPr/>
      </w:pPr>
      <w:r>
        <w:rPr/>
        <w:t>В письме своей внучке Тане Владимир Иванович писал: «Я мало понимаю в музыке, но она мне много дала. Я переживал не раз, слушая хорошую музыку, глубокое влияние на мою мысль. Некоторые из основных моих идей, как идея значения жизни в космосе, стали мне ясными во время слушания хорошей музыки. Слушая ее, я переживал глубокое изменение в моем понимании окружающего».</w:t>
      </w:r>
    </w:p>
    <w:p>
      <w:pPr>
        <w:pStyle w:val="3"/>
        <w:ind w:firstLine="709"/>
        <w:rPr/>
      </w:pPr>
      <w:r>
        <w:rPr/>
        <w:t xml:space="preserve">Объективно относясь весьма скептически к своим музыкальным способностям, он в то же время отмечал в своем дневнике: «у меня сохранялись долго сны звуков (в последнее время редко), когда я во сне слышал музыку, хотя у меня нет слуха, и, особенно, музыкальной памяти, и сны полетов.… Это приятные, возвышающие человека сны.… Хочу еще отметить, что мысль образами и картинами, целыми рассказами – обычная форма моих молчаливых прогулок или сидений» (27.II/11.III–[920]). </w:t>
      </w:r>
    </w:p>
    <w:p>
      <w:pPr>
        <w:pStyle w:val="2"/>
        <w:ind w:right="-2" w:firstLine="709"/>
        <w:jc w:val="both"/>
        <w:rPr/>
      </w:pPr>
      <w:r>
        <w:rPr/>
        <w:t xml:space="preserve">Эта мысль о подсознательной работе ума, об образном, целостном созидательном воображении высказывалась им неоднократно. В то же время это озарение не возникало из ничего, а являлось синтезом огромного багажа, накопленного всей предыдущей работой. «Научные открытия не являются во всеоружии, в готовом виде…. Корни всякого открытия лежат далеко в глубине, и, как волны бьются с разбега о берег, много раз плещется человеческая мысль около подготовляемого открытия, пока придет девятый вал». (Избр. соч. т.1, М.:1954, с.623). </w:t>
      </w:r>
    </w:p>
    <w:p>
      <w:pPr>
        <w:pStyle w:val="2"/>
        <w:ind w:right="-2" w:firstLine="709"/>
        <w:jc w:val="both"/>
        <w:rPr/>
      </w:pPr>
      <w:r>
        <w:rPr/>
        <w:t>В этой фразе мы чувствуем не только глубокую мысль, но и прекрасное поэтическое ее изложение. И так многие параграфы в сочинениях Вернадского читаются как сонеты.</w:t>
      </w:r>
    </w:p>
    <w:p>
      <w:pPr>
        <w:pStyle w:val="2"/>
        <w:ind w:right="-2" w:firstLine="709"/>
        <w:jc w:val="both"/>
        <w:rPr/>
      </w:pPr>
      <w:r>
        <w:rPr/>
        <w:t>Болезненное состояние, которое он перенес в Крыму, в имении Бакуниных Горная щель послужило толчком к дальнейшей напряженной работе над проблемой Биосферы. Идея «вечности жизни» пришла к нему во время слушания произведений Баха. Но всему этому предшествовало долгое и трудоемкое накопление исходной информации. А за этим следовал напряженный труд по отражению этих идей в законченное (иногда не до конца) произведение.</w:t>
      </w:r>
    </w:p>
    <w:p>
      <w:pPr>
        <w:pStyle w:val="Normal"/>
        <w:spacing w:lineRule="auto" w:line="360"/>
        <w:ind w:firstLine="709"/>
        <w:jc w:val="both"/>
        <w:rPr/>
      </w:pPr>
      <w:r>
        <w:rPr/>
        <w:t>Аналогичные мысли мы находим и у С.В. Рахманинова. В своих немногочисленных интервью он отмечает: «Композитор обладает большим даром, ибо он должен, прежде чем творить – воображать. Воображать с такой силой, чтобы в его сознании возникла отчетливая картина будущего произведения, прежде чем написана хоть одна нота. Его законченное произведение является попыткой воплотить в музыке  самую суть этой картины» (Нью-Йорк, ноябрь 1934)</w:t>
      </w:r>
    </w:p>
    <w:p>
      <w:pPr>
        <w:pStyle w:val="Normal"/>
        <w:spacing w:lineRule="auto" w:line="360"/>
        <w:jc w:val="both"/>
        <w:rPr/>
      </w:pPr>
      <w:r>
        <w:rPr/>
        <w:tab/>
        <w:t>Далее он пишет, что «любой музыкант, исполняющий чужие произведения, должен воображать себе совершенно новую картину. Успех и жизненность интерпретации в большой степени зависит от силы и живости его воображения».</w:t>
      </w:r>
    </w:p>
    <w:p>
      <w:pPr>
        <w:pStyle w:val="TextBodyIndent"/>
        <w:rPr/>
      </w:pPr>
      <w:r>
        <w:rPr/>
        <w:t>«Разве можно узнать и понять, когда спит чувство, когда не волнуется сердце, когда нет каких-то чудных, каких-то неуловимых обширных фантазий – писал Вернадский своей жене Наталье Егоровне. - Говорят: одним разумом можно все постигнуть. Не верьте!.. Те, кто говорит так, не знают, что такое разум, они не понимают, что волнует, что интересует в тех работах, какие считаются одними умственными работами. Мне представляется разум и чувства тесно-претесно переплетаются клубком: одна нить - разум, другая - чувство, и всегда они друг с другом соприкасаются, и когда одна из них бодрствует, а другая спит, когда в этом клубке рядом мертвое и живое, - разве может быть сила, разве может быть какая-нибудь работа с помощью такого помертвелого, чуть не загнивающего клубка?» (15.06.86).</w:t>
      </w:r>
    </w:p>
    <w:p>
      <w:pPr>
        <w:pStyle w:val="TextBodyIndent"/>
        <w:rPr/>
      </w:pPr>
      <w:r>
        <w:rPr/>
        <w:t>«В музыке мы имеем неизреченные мысли – записал Вернадский в своих рабочих материалах, собранных в папку «Мысли и наброски». - Если они и искажены, то другим образом. А может быть они мало искажены?» И далее: «Проникновение исторического чувства в музыку - сознание, что в ней так же, как и в искусстве или философии, науке - нет прогресса в обычном понимании, что произведения старой духовной музыки, например славянской церкви, Палестрины, Баха, Бетховена, Чайковского одинаково высоки - подобно произведениям Гомера, Софокла, Данте, Шекспира, Гете, Пушкина, Толстого, должно могущественно отразиться на росте человеческой личности ХХ века. Очень интересно бы было проследить, в реальной форме проследить влияние музыки на научную мысль. Через возбуждение вдохновения? Чувство гармонии и история этого понятия в философии и науке? Смягчение нравов? Проникновение через музыкальное творчество и через эстетику».</w:t>
      </w:r>
    </w:p>
    <w:p>
      <w:pPr>
        <w:pStyle w:val="Normal"/>
        <w:spacing w:lineRule="auto" w:line="360"/>
        <w:ind w:firstLine="720"/>
        <w:jc w:val="both"/>
        <w:rPr/>
      </w:pPr>
      <w:r>
        <w:rPr/>
        <w:t>Эти мысли об истоках творческого озарения прослеживаются у В.И. Вернадского на протяжении всей его жизни. Долгое время нам пытались представить его как ортодоксального материалиста, вычеркивая из его сочинений все, что могло поставить под сомнение подобный образ. Но это не так. «От витализма я так же далек, как от материализма – писал он о себе. - Думаю, что живое отличается от мертвого другим состоянием пространства. Это все доступно научному исканию. Может быть, наибольшее понимание дает для отдельного человека не наука его времени, а мир звуков – музыка» (31 мая 1941).</w:t>
      </w:r>
    </w:p>
    <w:p>
      <w:pPr>
        <w:pStyle w:val="Normal"/>
        <w:spacing w:lineRule="auto" w:line="360"/>
        <w:ind w:firstLine="720"/>
        <w:jc w:val="both"/>
        <w:rPr/>
      </w:pPr>
      <w:r>
        <w:rPr>
          <w:rFonts w:eastAsia="Arial"/>
        </w:rPr>
        <w:t xml:space="preserve"> </w:t>
      </w:r>
      <w:r>
        <w:rPr/>
        <w:t>«Это как будто особая сила, способная менять - в некоторых процессах - проявление и действие энергии, но не одна из ее форм?  Никак не могу подойти к более точному выражению своей мысли» - читаем мы в «Мыслях и набросках». И еще «</w:t>
      </w:r>
      <w:r>
        <w:rPr>
          <w:i/>
        </w:rPr>
        <w:t>Картина мира</w:t>
      </w:r>
      <w:r>
        <w:rPr/>
        <w:t xml:space="preserve">, сведенная к </w:t>
      </w:r>
      <w:r>
        <w:rPr>
          <w:i/>
        </w:rPr>
        <w:t>энергии</w:t>
      </w:r>
      <w:r>
        <w:rPr/>
        <w:t xml:space="preserve"> и </w:t>
      </w:r>
      <w:r>
        <w:rPr>
          <w:i/>
        </w:rPr>
        <w:t>материи</w:t>
      </w:r>
      <w:r>
        <w:rPr/>
        <w:t>, если мы сейчас попытаемся на нее взглянуть без предубеждения, явно не отвечает действительности… Мне ясно, что в природе все не может быть сведено к энергии и материи».</w:t>
      </w:r>
    </w:p>
    <w:p>
      <w:pPr>
        <w:pStyle w:val="Normal"/>
        <w:spacing w:lineRule="auto" w:line="360"/>
        <w:ind w:firstLine="720"/>
        <w:jc w:val="both"/>
        <w:rPr/>
      </w:pPr>
      <w:r>
        <w:rPr/>
        <w:t>Такое состояние души кратко и поэтично выразил А.С. Пушкин в своем стихотворении Поэт:</w:t>
      </w:r>
    </w:p>
    <w:p>
      <w:pPr>
        <w:pStyle w:val="TextBodyIndent"/>
        <w:rPr/>
      </w:pPr>
      <w:r>
        <w:rPr/>
        <w:t>Но лишь божественный глагол</w:t>
      </w:r>
    </w:p>
    <w:p>
      <w:pPr>
        <w:pStyle w:val="TextBodyIndent"/>
        <w:rPr/>
      </w:pPr>
      <w:r>
        <w:rPr/>
        <w:t xml:space="preserve">До слуха чуткого коснется, </w:t>
      </w:r>
    </w:p>
    <w:p>
      <w:pPr>
        <w:pStyle w:val="TextBodyIndent"/>
        <w:rPr/>
      </w:pPr>
      <w:r>
        <w:rPr/>
        <w:t xml:space="preserve">Душа поэта встрепенется, </w:t>
      </w:r>
    </w:p>
    <w:p>
      <w:pPr>
        <w:pStyle w:val="TextBodyIndent"/>
        <w:rPr/>
      </w:pPr>
      <w:r>
        <w:rPr/>
        <w:t>Как пробудившийся орел.</w:t>
      </w:r>
    </w:p>
    <w:p>
      <w:pPr>
        <w:pStyle w:val="Normal"/>
        <w:spacing w:lineRule="auto" w:line="360"/>
        <w:ind w:firstLine="720"/>
        <w:jc w:val="both"/>
        <w:rPr/>
      </w:pPr>
      <w:r>
        <w:rPr/>
        <w:t xml:space="preserve">Чем обширнее и глубже проникновение автора не только в интересующей его предмет, но и в смежные области духовных исканий, тем значимее и ярче возникающие при этом образы.  «Для меня не ясно, не является ли подавленная мной в молодости эта способность - реальная для меня - общаться с чем-то вне обычного космоса находящемся, "потусторонним" миром, настоящей способностью, свойством моей натуры, таким же, как разум и органы чувств и не лишил ли  я себя огромной области проникновения в окружающее. Мир, мною потерянный, также реален, может быть, как рационализированный мир философии и теологии, выраженный в звуках мир музыкальных настроений (который я - совсем не музыкант - иногда ощущаю необычайно ярко) и космос, постигаемый не индивидуальным, а общечеловеческим научным исканием» (Дневник  23 08.1924). </w:t>
      </w:r>
    </w:p>
    <w:p>
      <w:pPr>
        <w:pStyle w:val="Normal"/>
        <w:spacing w:lineRule="auto" w:line="360"/>
        <w:ind w:right="-2" w:firstLine="709"/>
        <w:jc w:val="both"/>
        <w:rPr/>
      </w:pPr>
      <w:r>
        <w:rPr>
          <w:rFonts w:eastAsia="Arial"/>
        </w:rPr>
        <w:t xml:space="preserve"> </w:t>
      </w:r>
      <w:r>
        <w:rPr/>
        <w:t xml:space="preserve">«В любви, в мысли, в успехах, в достижениях, в глубочайших переживаниях и подъемах личности - всегда, когда начинает подходить разум - чувствуешь мгновенность и недостаточность пережитого по сравнению с внутренней сущностью! То же величайшее музыкальное произведение, художественное творение, картина природы. Это все только отдаленное эхо того, чего хочешь. И чувствуешь и в нем то же самое всегда неполное и мгновенное отражение чего-то того, к чему стремишься». (22 06 </w:t>
      </w:r>
      <w:r>
        <w:rPr>
          <w:lang w:val="en-US"/>
        </w:rPr>
        <w:t>20</w:t>
      </w:r>
      <w:r>
        <w:rPr/>
        <w:t>). Вновь апелляция к миру звуков, к музыке, которую он, «совсем не музыкант» ощущал «необычайно ярко».</w:t>
      </w:r>
    </w:p>
    <w:p>
      <w:pPr>
        <w:pStyle w:val="Normal"/>
        <w:spacing w:lineRule="auto" w:line="360"/>
        <w:ind w:firstLine="720"/>
        <w:jc w:val="both"/>
        <w:rPr/>
      </w:pPr>
      <w:r>
        <w:rPr/>
        <w:t>Сопоставляя даты творческих взлетов и депрессий можно заметить, что периоды духовного подъема личности в значительной мере связаны с комплексом условий, в которых находились авторы. Это не жизненный комфорт и не душевное спокойствие. Но это внешние условия, иногда физически тяжелые, но душевно благоприятные и психически стимулирующие.</w:t>
      </w:r>
      <w:r>
        <w:rPr>
          <w:b/>
        </w:rPr>
        <w:t xml:space="preserve"> </w:t>
      </w:r>
      <w:r>
        <w:rPr/>
        <w:t>Биосферные идеи</w:t>
      </w:r>
      <w:r>
        <w:rPr>
          <w:b/>
        </w:rPr>
        <w:t xml:space="preserve"> </w:t>
      </w:r>
      <w:r>
        <w:rPr/>
        <w:t>Владимира Ивановича Вернадского сконцентрировались в период тяжелейшей болезни тифом. Сергей Васильевич Рахманинов, создавший большую часть своих произведений в усадьбе Ивановка</w:t>
      </w:r>
      <w:r>
        <w:rPr>
          <w:rStyle w:val="FootnoteCharacters"/>
          <w:rStyle w:val="FootnoteAnchor"/>
        </w:rPr>
        <w:footnoteReference w:id="3"/>
      </w:r>
      <w:r>
        <w:rPr/>
        <w:t xml:space="preserve"> Тамбовской губернии, на долгие годы отошел от композиторской деятельности в период эмиграции. Не было вдохновения, не было и произведений, вернее «достойных произведений» по его собственной оценке. Для него связь с родиной имела решающее значение для возникновения «творческого воображения». «За исключением нескольких модернистов все русские композиторы глубоко впитали дух русской народной песни». И это характерно не только для русских». «Между музыкой многих величайших европейских мастеров и народной музыкой их родных стран существует тесная, близкая связь» (интервью в музыкальном журнале 1919)</w:t>
      </w:r>
    </w:p>
    <w:p>
      <w:pPr>
        <w:pStyle w:val="TextBodyIndent"/>
        <w:rPr/>
      </w:pPr>
      <w:r>
        <w:rPr/>
        <w:t xml:space="preserve">«Уничтожение или прекращение одной какой-либо деятельности человеческого сознания сказывается угнетающим образом на другой, – писал В.И. Вернадский. - Прекращение деятельности человека в области искусства, религии, философии или общественной жизни не может не отразиться подавляющем образом на науке». (Избр. тр. по истории науки, М, 1981, с.50-51). Он постоянно увязывал между собой все виды творческой деятельности, в какой бы области она не проявлялась. «Наука, подобно религии, философии или искусству представляет собой духовную область человеческого творчества, по своей основе более могучую и более глубокую, более вечную, чем всякие социальные формы человеческой жизни…. Задачей является не государственная организация науки (творчество нельзя запланировать </w:t>
      </w:r>
      <w:r>
        <w:rPr>
          <w:i/>
        </w:rPr>
        <w:t>Г.Н</w:t>
      </w:r>
      <w:r>
        <w:rPr/>
        <w:t>.), а государственная помощь научному творчеству нации». (Русские ведомости, 1917).</w:t>
      </w:r>
    </w:p>
    <w:p>
      <w:pPr>
        <w:pStyle w:val="TextBodyIndent"/>
        <w:rPr/>
      </w:pPr>
      <w:r>
        <w:rPr/>
        <w:t>Весьма поэтично положение творческой личности выразил А.С. Пушкин в стихотворении Поэту:</w:t>
        <w:tab/>
      </w:r>
    </w:p>
    <w:p>
      <w:pPr>
        <w:pStyle w:val="TextBodyIndent"/>
        <w:rPr/>
      </w:pPr>
      <w:r>
        <w:rPr/>
        <w:t>Поэт! Не дорожи любовию народной…</w:t>
      </w:r>
    </w:p>
    <w:p>
      <w:pPr>
        <w:pStyle w:val="TextBodyIndent"/>
        <w:rPr/>
      </w:pPr>
      <w:r>
        <w:rPr/>
        <w:t>Иди туда, куда влечен тебя свободный ум,</w:t>
      </w:r>
    </w:p>
    <w:p>
      <w:pPr>
        <w:pStyle w:val="TextBodyIndent"/>
        <w:rPr/>
      </w:pPr>
      <w:r>
        <w:rPr/>
        <w:t>Усовершенствуя  плоды любимых дум,</w:t>
      </w:r>
    </w:p>
    <w:p>
      <w:pPr>
        <w:pStyle w:val="TextBodyIndent"/>
        <w:rPr/>
      </w:pPr>
      <w:r>
        <w:rPr/>
        <w:t>Не требуя наград за подвиг благородный.</w:t>
      </w:r>
    </w:p>
    <w:p>
      <w:pPr>
        <w:pStyle w:val="TextBodyIndent"/>
        <w:rPr/>
      </w:pPr>
      <w:r>
        <w:rPr/>
        <w:t>Они в самом тебе. Ты сам свой высший суд;</w:t>
      </w:r>
    </w:p>
    <w:p>
      <w:pPr>
        <w:pStyle w:val="TextBodyIndent"/>
        <w:rPr/>
      </w:pPr>
      <w:r>
        <w:rPr/>
        <w:t>Всех строже оценить умеешь ты свой труд.</w:t>
      </w:r>
    </w:p>
    <w:p>
      <w:pPr>
        <w:pStyle w:val="Normal"/>
        <w:spacing w:lineRule="auto" w:line="360"/>
        <w:ind w:right="-2" w:firstLine="709"/>
        <w:jc w:val="both"/>
        <w:rPr/>
      </w:pPr>
      <w:r>
        <w:rPr/>
        <w:t>Подобные мысли, записанные в разное время и в разных местах, отражают одну общую идею об особом духовном состоянии творчества; состояние когда все мысли и чувства приходят в резонанс</w:t>
      </w:r>
      <w:r>
        <w:rPr>
          <w:rStyle w:val="FootnoteCharacters"/>
          <w:rStyle w:val="FootnoteAnchor"/>
        </w:rPr>
        <w:footnoteReference w:id="4"/>
      </w:r>
      <w:r>
        <w:rPr/>
        <w:t xml:space="preserve"> с единым информационном полем. Вся полученная из разных источников информация не только активизируется, но и, многократно усиливаясь, гармонично</w:t>
      </w:r>
      <w:r>
        <w:rPr>
          <w:rStyle w:val="FootnoteCharacters"/>
          <w:rStyle w:val="FootnoteAnchor"/>
        </w:rPr>
        <w:footnoteReference w:id="5"/>
      </w:r>
      <w:r>
        <w:rPr/>
        <w:t xml:space="preserve"> сливается в единую систему. Возникающие образы и дальнейшее их отображение зависят от профессиональной деятельности личности. Но принципиально творческое состояние и ученого и художника, поэта и композитора, любого творца, независимо от области его творчества, весьма схожи между собой. Более того, различные виды интеллектуальной деятельности могут влиять друг на друга, усиливая эмоциональное состояние субъекта и, таким образом, влиять на общий интегральный результат. От этого во многом зависит: является ли творение мимолетным, или сохранится в веках.</w:t>
      </w:r>
    </w:p>
    <w:p>
      <w:pPr>
        <w:pStyle w:val="Normal"/>
        <w:spacing w:lineRule="auto" w:line="360"/>
        <w:ind w:right="-2" w:firstLine="709"/>
        <w:jc w:val="both"/>
        <w:rPr/>
      </w:pPr>
      <w:r>
        <w:rPr/>
        <w:t xml:space="preserve">Сто лет назад, записывая в своих рабочих материалах еще более раннее высказывание М. Погодина «Есть магнитные линии в земле, есть линии, по коим идет образование», Вернадский комментирует: «Мысль силовых линий Фарадея в его </w:t>
      </w:r>
      <w:r>
        <w:rPr>
          <w:lang w:val="en-US"/>
        </w:rPr>
        <w:t>Vorgeschichte</w:t>
      </w:r>
      <w:r>
        <w:rPr/>
        <w:t xml:space="preserve"> (здесь в значении предвидение). Гумбольдт. Натурфилософы, Ампер. Обратные искания вроде приведенного». Мы говорим о «биополе» пока еще не зная, что это такое. О полях мы пока знаем еще очень мало. Но это не значит, что того, чего мы пока не знаем, нет. Недавно мы еще не знали, что существуют Х-лучи, радиоактивность.… Пока плохо понимаем, что такое </w:t>
      </w:r>
      <w:r>
        <w:rPr>
          <w:b/>
          <w:i/>
        </w:rPr>
        <w:t>Творчество</w:t>
      </w:r>
      <w:r>
        <w:rPr/>
        <w:t>.</w:t>
      </w:r>
    </w:p>
    <w:p>
      <w:pPr>
        <w:pStyle w:val="Normal"/>
        <w:spacing w:lineRule="auto" w:line="360"/>
        <w:ind w:firstLine="720"/>
        <w:jc w:val="both"/>
        <w:rPr/>
      </w:pPr>
      <w:r>
        <w:rPr/>
        <w:t xml:space="preserve">Оценивая значение творческой деятельности для развития цивилизации, Владимир Иванович писал жене: «Искусство по самой сути своей есть </w:t>
      </w:r>
      <w:r>
        <w:rPr>
          <w:i/>
        </w:rPr>
        <w:t>отвлечение</w:t>
      </w:r>
      <w:r>
        <w:rPr/>
        <w:t xml:space="preserve"> и всегда имеет дело</w:t>
      </w:r>
      <w:r>
        <w:rPr>
          <w:i/>
        </w:rPr>
        <w:t xml:space="preserve"> </w:t>
      </w:r>
      <w:r>
        <w:rPr/>
        <w:t>с</w:t>
      </w:r>
      <w:r>
        <w:rPr>
          <w:i/>
        </w:rPr>
        <w:t xml:space="preserve"> общим</w:t>
      </w:r>
      <w:r>
        <w:rPr/>
        <w:t xml:space="preserve">и понятиями, а не с конкретными случаями. Даже в портретах: не любая минута лица, а характер лица и т.п. и т.п. Поэтому абсолют так отражен в искусстве и вечен» (16.07.1892). </w:t>
      </w:r>
    </w:p>
    <w:p>
      <w:pPr>
        <w:pStyle w:val="TextBodyIndent"/>
        <w:rPr/>
      </w:pPr>
      <w:r>
        <w:rPr/>
        <w:t>Занимаясь наукой, он высоко ценил все виды творчества. «Я уверен, что одна Третьяковская галерея сделает больше для развития свободного человека, чем тысячи людей (Дневник 25.01.1894). И весьма скромно оценивая свои музыкальны способности, признавал, что «Музыка - эмоциональное явление и не может направляться идеологией» (Дневник 11.08. 1928). Равно как и другие виды творчества.</w:t>
      </w:r>
    </w:p>
    <w:p>
      <w:pPr>
        <w:pStyle w:val="TextBodyIndent"/>
        <w:rPr/>
      </w:pPr>
      <w:r>
        <w:rPr/>
        <w:t xml:space="preserve">Приведенные материалы еще раз показывают, что природа творчества, во всех его проявлениях, - в </w:t>
      </w:r>
      <w:r>
        <w:rPr>
          <w:b/>
          <w:i/>
        </w:rPr>
        <w:t>едином гармоничном духовном состоянии</w:t>
      </w:r>
      <w:r>
        <w:rPr/>
        <w:t xml:space="preserve"> творческой личности, в ее способности войти в резонанс с личными и внешними, в том числе пока еще неизвестными нам, информационными полями.</w:t>
      </w:r>
    </w:p>
    <w:p>
      <w:pPr>
        <w:pStyle w:val="TextBodyIndent"/>
        <w:rPr/>
      </w:pPr>
      <w:r>
        <w:rPr/>
        <w:t>Соприкосновение с великими творениями, в какой бы области творчества они не проявлялись, всегда способствует росту духовных сил личности, а в итоге и общества.</w:t>
      </w:r>
    </w:p>
    <w:p>
      <w:pPr>
        <w:pStyle w:val="TextBodyIndent"/>
        <w:rPr/>
      </w:pPr>
      <w:r>
        <w:rPr/>
        <w:t>Закончить этот краткий анализ деятельности дух великих людей Тамбовщины хотелось бы словами Иоганна Гете:</w:t>
      </w:r>
    </w:p>
    <w:p>
      <w:pPr>
        <w:pStyle w:val="TextBodyIndent"/>
        <w:rPr/>
      </w:pPr>
      <w:r>
        <w:rPr/>
        <w:t>Искусство вне ума – мертво!</w:t>
      </w:r>
    </w:p>
    <w:p>
      <w:pPr>
        <w:pStyle w:val="TextBodyIndent"/>
        <w:rPr/>
      </w:pPr>
      <w:r>
        <w:rPr/>
        <w:t>Пусть тот художник, что не мыслит,</w:t>
      </w:r>
    </w:p>
    <w:p>
      <w:pPr>
        <w:pStyle w:val="TextBodyIndent"/>
        <w:rPr/>
      </w:pPr>
      <w:r>
        <w:rPr/>
        <w:t>Себя художником не числит:</w:t>
      </w:r>
    </w:p>
    <w:p>
      <w:pPr>
        <w:pStyle w:val="TextBodyIndent"/>
        <w:rPr/>
      </w:pPr>
      <w:r>
        <w:rPr/>
        <w:t>Едины мысль и мастерство!</w:t>
      </w:r>
    </w:p>
    <w:p>
      <w:pPr>
        <w:pStyle w:val="TextBodyIndent"/>
        <w:rPr/>
      </w:pPr>
      <w:r>
        <w:rPr/>
      </w:r>
    </w:p>
    <w:p>
      <w:pPr>
        <w:pStyle w:val="TextBodyIndent"/>
        <w:rPr/>
      </w:pPr>
      <w:r>
        <w:rPr/>
      </w:r>
    </w:p>
    <w:p>
      <w:pPr>
        <w:pStyle w:val="Normal"/>
        <w:rPr/>
      </w:pPr>
      <w:r>
        <w:rPr/>
        <w:t xml:space="preserve">Опубликовано в </w:t>
      </w:r>
      <w:r>
        <w:rPr>
          <w:rFonts w:cs="Arial"/>
        </w:rPr>
        <w:t>Бюллетене «Ноосфера» 2001 № 12</w:t>
      </w:r>
    </w:p>
    <w:sectPr>
      <w:headerReference w:type="default" r:id="rId2"/>
      <w:headerReference w:type="first" r:id="rId3"/>
      <w:footnotePr>
        <w:numFmt w:val="decimal"/>
      </w:footnotePr>
      <w:type w:val="nextPage"/>
      <w:pgSz w:w="11906" w:h="16838"/>
      <w:pgMar w:left="1701" w:right="851" w:gutter="0" w:header="56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лод Бернар </w:t>
      </w:r>
      <w:r>
        <w:rPr>
          <w:i/>
        </w:rPr>
        <w:t xml:space="preserve">(1813-78) </w:t>
      </w:r>
      <w:r>
        <w:rPr/>
        <w:t>– французский физиолог, член Петербургской АН (1860)</w:t>
      </w:r>
    </w:p>
  </w:footnote>
  <w:footnote w:id="3">
    <w:p>
      <w:pPr>
        <w:pStyle w:val="Footnote"/>
        <w:rPr/>
      </w:pPr>
      <w:r>
        <w:rPr>
          <w:rStyle w:val="FootnoteCharacters"/>
        </w:rPr>
        <w:footnoteRef/>
      </w:r>
      <w:r>
        <w:rPr/>
        <w:t xml:space="preserve"> </w:t>
      </w:r>
      <w:r>
        <w:rPr/>
        <w:t>«Ивановка старинное имение, принадлежащее моей жене. Я считаю его своим, родным – так как живу здесь 23 года. Именно здесь, когда я был еще совсем молод, мне хорошо работалось. С.В. Рахманинов 8 мая 1912.//Письма М.:ГМИ, 1955, с.425.</w:t>
      </w:r>
    </w:p>
  </w:footnote>
  <w:footnote w:id="4">
    <w:p>
      <w:pPr>
        <w:pStyle w:val="Normal"/>
        <w:ind w:firstLine="720"/>
        <w:jc w:val="both"/>
        <w:rPr/>
      </w:pPr>
      <w:r>
        <w:rPr>
          <w:rStyle w:val="FootnoteCharacters"/>
        </w:rPr>
        <w:footnoteRef/>
      </w:r>
      <w:r>
        <w:rPr/>
        <w:t xml:space="preserve"> </w:t>
      </w:r>
      <w:r>
        <w:rPr>
          <w:i/>
        </w:rPr>
        <w:t>Резонанс</w:t>
      </w:r>
      <w:r>
        <w:rPr/>
        <w:t xml:space="preserve"> (франц. от лат. </w:t>
      </w:r>
      <w:r>
        <w:rPr>
          <w:lang w:val="en-US"/>
        </w:rPr>
        <w:t>resone</w:t>
      </w:r>
      <w:r>
        <w:rPr/>
        <w:t xml:space="preserve"> – откликаюсь) резкое возрастание амплитуды установившихся вынужденных колебаний при приближении частоты воздействия к частоте собственного колебания системы (Энциклопедический Словарь)</w:t>
      </w:r>
    </w:p>
  </w:footnote>
  <w:footnote w:id="5">
    <w:p>
      <w:pPr>
        <w:pStyle w:val="Normal"/>
        <w:ind w:firstLine="720"/>
        <w:rPr/>
      </w:pPr>
      <w:r>
        <w:rPr>
          <w:rStyle w:val="FootnoteCharacters"/>
        </w:rPr>
        <w:footnoteRef/>
      </w:r>
      <w:r>
        <w:rPr>
          <w:sz w:val="22"/>
        </w:rPr>
        <w:t xml:space="preserve"> </w:t>
      </w:r>
      <w:r>
        <w:rPr>
          <w:i/>
          <w:sz w:val="22"/>
        </w:rPr>
        <w:t>Гармония</w:t>
      </w:r>
      <w:r>
        <w:rPr>
          <w:sz w:val="22"/>
        </w:rPr>
        <w:t xml:space="preserve"> (греч. </w:t>
      </w:r>
      <w:r>
        <w:rPr>
          <w:sz w:val="22"/>
          <w:lang w:val="en-US"/>
        </w:rPr>
        <w:t>harmonia</w:t>
      </w:r>
      <w:r>
        <w:rPr>
          <w:sz w:val="22"/>
        </w:rPr>
        <w:t xml:space="preserve"> – связь, стройность, соразмерность) в широком значении этого понятия соразмерность частей, слияние различных компонентов объекта в единое органичное целое (Энциклопедический Словарь). Стройное сочетание, взаимное соответствие предметов, явлений, частей целого (Словарь Русского Языка).</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i/>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3">
    <w:name w:val="Основной текст с отступом 3"/>
    <w:basedOn w:val="Normal"/>
    <w:qFormat/>
    <w:pPr>
      <w:widowControl w:val="false"/>
      <w:spacing w:lineRule="auto" w:line="360"/>
      <w:ind w:firstLine="340"/>
      <w:jc w:val="both"/>
    </w:pPr>
    <w:rPr/>
  </w:style>
  <w:style w:type="paragraph" w:styleId="2">
    <w:name w:val="Основной текст с отступом 2"/>
    <w:basedOn w:val="Normal"/>
    <w:qFormat/>
    <w:pPr>
      <w:widowControl w:val="false"/>
      <w:spacing w:lineRule="auto" w:line="360"/>
      <w:ind w:right="-2" w:firstLine="34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50:00Z</dcterms:created>
  <dc:creator>http://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4-25T11:44:00Z</dcterms:modified>
  <cp:revision>4</cp:revision>
  <dc:subject/>
  <dc:title>Наумов Г.Б. Гармония мысли и чувств. (наука и музыка; Вернадский и Рахманинов) </dc:title>
</cp:coreProperties>
</file>