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>П. С. КАРАКО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pacing w:val="-11"/>
          <w:sz w:val="28"/>
          <w:szCs w:val="28"/>
        </w:rPr>
        <w:t>ФИЛОСОФИЯ И МЕТОДОЛОГИЯ НАУК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pacing w:val="15"/>
          <w:sz w:val="28"/>
          <w:szCs w:val="28"/>
        </w:rPr>
        <w:t>В. И. ВЕРНАДСКИЙ. УЧЕНИЕ О БИОСФЕР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82" w:hanging="0"/>
        <w:jc w:val="center"/>
        <w:rPr>
          <w:rFonts w:ascii="Times New Roman" w:hAnsi="Times New Roman" w:cs="Times New Roman"/>
          <w:color w:val="000000"/>
          <w:spacing w:val="-1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Минск «Экоперспектива»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2007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03"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октор философских наук, профессор Ю. А. Гусев;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0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тор философских наук, профессор Е.З. Волчек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ако, П.С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илософия и методология науки: В.И. Вернадский. У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е о биосфере / П.С. Карако. – Минск: Экоперспектива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2007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208 с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пособии раскрываются актуальные проблемы философии и методологии науки. Их обоснование и освещение проводится на </w:t>
      </w:r>
      <w:r>
        <w:rPr>
          <w:rFonts w:cs="Times New Roman" w:ascii="Times New Roman" w:hAnsi="Times New Roman"/>
          <w:color w:val="000000"/>
          <w:spacing w:val="-2"/>
        </w:rPr>
        <w:t xml:space="preserve">основе постижения творческого наследия выдающегося ученого и мыслителя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</w:rPr>
        <w:t xml:space="preserve"> в. В.И. Вернадского, в первую очередь его учения о </w:t>
      </w:r>
      <w:r>
        <w:rPr>
          <w:rFonts w:cs="Times New Roman" w:ascii="Times New Roman" w:hAnsi="Times New Roman"/>
          <w:color w:val="000000"/>
          <w:spacing w:val="-1"/>
        </w:rPr>
        <w:t>биосфере и ноосфере. Показано, что разработанные им методоло</w:t>
        <w:softHyphen/>
        <w:t xml:space="preserve">гические установки познания биосферы стали универсальными для </w:t>
      </w:r>
      <w:r>
        <w:rPr>
          <w:rFonts w:cs="Times New Roman" w:ascii="Times New Roman" w:hAnsi="Times New Roman"/>
          <w:color w:val="000000"/>
          <w:spacing w:val="-2"/>
        </w:rPr>
        <w:t xml:space="preserve">научного знания. Они и представления Вернадского о биосферных </w:t>
      </w:r>
      <w:r>
        <w:rPr>
          <w:rFonts w:cs="Times New Roman" w:ascii="Times New Roman" w:hAnsi="Times New Roman"/>
          <w:color w:val="000000"/>
          <w:spacing w:val="3"/>
        </w:rPr>
        <w:t xml:space="preserve">процессах являются теоретической основой ряда современных </w:t>
      </w:r>
      <w:r>
        <w:rPr>
          <w:rFonts w:cs="Times New Roman" w:ascii="Times New Roman" w:hAnsi="Times New Roman"/>
          <w:color w:val="000000"/>
          <w:spacing w:val="-1"/>
        </w:rPr>
        <w:t xml:space="preserve">научных и учебных дисциплин (философия и методология науки, </w:t>
      </w:r>
      <w:r>
        <w:rPr>
          <w:rFonts w:cs="Times New Roman" w:ascii="Times New Roman" w:hAnsi="Times New Roman"/>
          <w:color w:val="000000"/>
          <w:spacing w:val="2"/>
        </w:rPr>
        <w:t>социальная экология, экономика природопользования и др.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Адресуется студентам, магистрантам и аспирантам, изучаю</w:t>
        <w:softHyphen/>
        <w:t xml:space="preserve">щим философию и методологию науки, социальную экологию. </w:t>
      </w:r>
      <w:r>
        <w:rPr>
          <w:rFonts w:cs="Times New Roman" w:ascii="Times New Roman" w:hAnsi="Times New Roman"/>
          <w:color w:val="000000"/>
          <w:spacing w:val="-1"/>
        </w:rPr>
        <w:t xml:space="preserve">Представит интерес для преподавателей вузов, читающих данные </w:t>
      </w:r>
      <w:r>
        <w:rPr>
          <w:rFonts w:cs="Times New Roman" w:ascii="Times New Roman" w:hAnsi="Times New Roman"/>
          <w:color w:val="000000"/>
          <w:spacing w:val="-3"/>
        </w:rPr>
        <w:t>курсы, и всех тех, кто разрабатывает проблемы философии и мет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ологии науки, философии природы, социально-экологического </w:t>
      </w:r>
      <w:r>
        <w:rPr>
          <w:rFonts w:cs="Times New Roman" w:ascii="Times New Roman" w:hAnsi="Times New Roman"/>
          <w:color w:val="000000"/>
          <w:spacing w:val="-3"/>
        </w:rPr>
        <w:t>знания, интересуется экологическими проблемами современност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©КаракоП.С.,2007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© Оформление. УП «Экоперспектива»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007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240" w:leader="dot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hyperlink w:anchor="Введение">
        <w:r>
          <w:rPr>
            <w:rStyle w:val="InternetLink"/>
            <w:rFonts w:cs="Times New Roman" w:ascii="Times New Roman" w:hAnsi="Times New Roman"/>
            <w:spacing w:val="3"/>
            <w:sz w:val="24"/>
            <w:szCs w:val="24"/>
          </w:rPr>
          <w:t>Введение</w:t>
        </w:r>
      </w:hyperlink>
    </w:p>
    <w:p>
      <w:pPr>
        <w:pStyle w:val="Normal"/>
        <w:shd w:fill="FFFFFF" w:val="clear"/>
        <w:tabs>
          <w:tab w:val="clear" w:pos="708"/>
          <w:tab w:val="left" w:pos="6072" w:leader="dot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hyperlink w:anchor="Вернадский">
        <w:r>
          <w:rPr>
            <w:rStyle w:val="InternetLink"/>
            <w:rFonts w:cs="Times New Roman" w:ascii="Times New Roman" w:hAnsi="Times New Roman"/>
            <w:spacing w:val="9"/>
            <w:sz w:val="24"/>
            <w:szCs w:val="24"/>
          </w:rPr>
          <w:t xml:space="preserve">Глава 1. В.И.Вернадский как человек и </w:t>
        </w:r>
        <w:r>
          <w:rPr>
            <w:rStyle w:val="InternetLink"/>
            <w:rFonts w:cs="Times New Roman" w:ascii="Times New Roman" w:hAnsi="Times New Roman"/>
            <w:spacing w:val="10"/>
            <w:sz w:val="24"/>
            <w:szCs w:val="24"/>
          </w:rPr>
          <w:t>мыслитель</w:t>
        </w:r>
      </w:hyperlink>
    </w:p>
    <w:p>
      <w:pPr>
        <w:pStyle w:val="Normal"/>
        <w:shd w:fill="FFFFFF" w:val="clear"/>
        <w:tabs>
          <w:tab w:val="clear" w:pos="708"/>
          <w:tab w:val="left" w:pos="6230" w:leader="dot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hyperlink w:anchor="история">
        <w:r>
          <w:rPr>
            <w:rStyle w:val="InternetLink"/>
            <w:rFonts w:cs="Times New Roman" w:ascii="Times New Roman" w:hAnsi="Times New Roman"/>
            <w:spacing w:val="7"/>
            <w:sz w:val="24"/>
            <w:szCs w:val="24"/>
          </w:rPr>
          <w:t xml:space="preserve">Глава 2. История становления учения 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</w:rPr>
          <w:t>о биосфере</w:t>
        </w:r>
      </w:hyperlink>
    </w:p>
    <w:p>
      <w:pPr>
        <w:pStyle w:val="Normal"/>
        <w:shd w:fill="FFFFFF" w:val="clear"/>
        <w:tabs>
          <w:tab w:val="clear" w:pos="708"/>
          <w:tab w:val="left" w:pos="5875" w:leader="dot"/>
          <w:tab w:val="left" w:pos="6432" w:leader="none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hyperlink w:anchor="парадигмы">
        <w:r>
          <w:rPr>
            <w:rStyle w:val="InternetLink"/>
            <w:rFonts w:cs="Times New Roman" w:ascii="Times New Roman" w:hAnsi="Times New Roman"/>
            <w:spacing w:val="5"/>
            <w:sz w:val="24"/>
            <w:szCs w:val="24"/>
          </w:rPr>
          <w:t xml:space="preserve">Глава 3. В.И.Вернадский и парадигмы </w:t>
        </w:r>
        <w:r>
          <w:rPr>
            <w:rStyle w:val="InternetLink"/>
            <w:rFonts w:cs="Times New Roman" w:ascii="Times New Roman" w:hAnsi="Times New Roman"/>
            <w:spacing w:val="-7"/>
            <w:sz w:val="24"/>
            <w:szCs w:val="24"/>
          </w:rPr>
          <w:t>современной науки</w:t>
        </w:r>
      </w:hyperlink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32" w:leader="dot"/>
          <w:tab w:val="left" w:pos="6432" w:leader="none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hyperlink w:anchor="проявления">
        <w:r>
          <w:rPr>
            <w:rStyle w:val="InternetLink"/>
            <w:rFonts w:cs="Times New Roman" w:ascii="Times New Roman" w:hAnsi="Times New Roman"/>
            <w:sz w:val="24"/>
            <w:szCs w:val="24"/>
          </w:rPr>
          <w:t>3.1 .Детерминистская парадигма и формы ее проявления в со</w:t>
          <w:softHyphen/>
        </w:r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>временном естествознании</w:t>
        </w:r>
      </w:hyperlink>
    </w:p>
    <w:p>
      <w:pPr>
        <w:pStyle w:val="Normal"/>
        <w:shd w:fill="FFFFFF" w:val="clear"/>
        <w:tabs>
          <w:tab w:val="clear" w:pos="708"/>
          <w:tab w:val="left" w:pos="5832" w:leader="dot"/>
          <w:tab w:val="left" w:pos="6432" w:leader="none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hyperlink w:anchor="идеи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3.2.Биосферные идеи В.И. Вернадского и становление систем</w:t>
          <w:softHyphen/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 xml:space="preserve">ного подхода в науке 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en-US"/>
          </w:rPr>
          <w:t>XX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 xml:space="preserve"> века</w:t>
        </w:r>
      </w:hyperlink>
    </w:p>
    <w:p>
      <w:pPr>
        <w:pStyle w:val="Normal"/>
        <w:shd w:fill="FFFFFF" w:val="clear"/>
        <w:tabs>
          <w:tab w:val="clear" w:pos="708"/>
          <w:tab w:val="left" w:pos="5938" w:leader="dot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hyperlink w:anchor="науке">
        <w:r>
          <w:rPr>
            <w:rStyle w:val="InternetLink"/>
            <w:rFonts w:cs="Times New Roman" w:ascii="Times New Roman" w:hAnsi="Times New Roman"/>
            <w:spacing w:val="3"/>
            <w:sz w:val="24"/>
            <w:szCs w:val="24"/>
          </w:rPr>
          <w:t>3.3.Эволюционизм в современной науке и постижении  био</w:t>
        </w:r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>сферных процессов</w:t>
        </w:r>
      </w:hyperlink>
    </w:p>
    <w:p>
      <w:pPr>
        <w:pStyle w:val="Normal"/>
        <w:shd w:fill="FFFFFF" w:val="clear"/>
        <w:tabs>
          <w:tab w:val="clear" w:pos="708"/>
          <w:tab w:val="left" w:pos="5938" w:leader="dot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hyperlink w:anchor="установка">
        <w:r>
          <w:rPr>
            <w:rStyle w:val="InternetLink"/>
            <w:rFonts w:cs="Times New Roman" w:ascii="Times New Roman" w:hAnsi="Times New Roman"/>
            <w:spacing w:val="3"/>
            <w:sz w:val="24"/>
            <w:szCs w:val="24"/>
          </w:rPr>
          <w:t xml:space="preserve">3.4.Коэволюционная установка в науке и культуре: истоки и 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</w:rPr>
          <w:t>смысл</w:t>
        </w:r>
      </w:hyperlink>
    </w:p>
    <w:p>
      <w:pPr>
        <w:pStyle w:val="Normal"/>
        <w:shd w:fill="FFFFFF" w:val="clear"/>
        <w:tabs>
          <w:tab w:val="clear" w:pos="708"/>
          <w:tab w:val="left" w:pos="5669" w:leader="dot"/>
          <w:tab w:val="left" w:pos="6350" w:leader="none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hyperlink w:anchor="научного">
        <w:r>
          <w:rPr>
            <w:rStyle w:val="InternetLink"/>
            <w:rFonts w:cs="Times New Roman" w:ascii="Times New Roman" w:hAnsi="Times New Roman"/>
            <w:spacing w:val="4"/>
            <w:sz w:val="24"/>
            <w:szCs w:val="24"/>
          </w:rPr>
          <w:t>3.5.Экологизация научного знания и направления ее осуществлен</w:t>
        </w:r>
        <w:r>
          <w:rPr>
            <w:rStyle w:val="InternetLink"/>
            <w:rFonts w:cs="Times New Roman" w:ascii="Times New Roman" w:hAnsi="Times New Roman"/>
            <w:spacing w:val="5"/>
            <w:sz w:val="24"/>
            <w:szCs w:val="24"/>
          </w:rPr>
          <w:t>ия</w:t>
        </w:r>
      </w:hyperlink>
    </w:p>
    <w:p>
      <w:pPr>
        <w:pStyle w:val="Normal"/>
        <w:shd w:fill="FFFFFF" w:val="clear"/>
        <w:tabs>
          <w:tab w:val="clear" w:pos="708"/>
          <w:tab w:val="left" w:pos="5669" w:leader="dot"/>
          <w:tab w:val="left" w:pos="6341" w:leader="none"/>
          <w:tab w:val="left" w:pos="10773" w:leader="none"/>
        </w:tabs>
        <w:ind w:left="162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hyperlink w:anchor="современном">
        <w:r>
          <w:rPr>
            <w:rStyle w:val="InternetLink"/>
            <w:rFonts w:cs="Times New Roman" w:ascii="Times New Roman" w:hAnsi="Times New Roman"/>
            <w:spacing w:val="4"/>
            <w:sz w:val="24"/>
            <w:szCs w:val="24"/>
          </w:rPr>
          <w:t>3.5.1.Экологическая парадигма в современном естествозна</w:t>
          <w:softHyphen/>
          <w:t>нии</w:t>
        </w:r>
      </w:hyperlink>
    </w:p>
    <w:p>
      <w:pPr>
        <w:pStyle w:val="Normal"/>
        <w:shd w:fill="FFFFFF" w:val="clear"/>
        <w:tabs>
          <w:tab w:val="clear" w:pos="708"/>
          <w:tab w:val="left" w:pos="5669" w:leader="dot"/>
          <w:tab w:val="left" w:pos="6341" w:leader="none"/>
          <w:tab w:val="left" w:pos="10773" w:leader="none"/>
        </w:tabs>
        <w:ind w:left="1620" w:hanging="0"/>
        <w:jc w:val="both"/>
        <w:rPr>
          <w:rFonts w:ascii="Times New Roman" w:hAnsi="Times New Roman" w:cs="Times New Roman"/>
          <w:sz w:val="24"/>
          <w:szCs w:val="24"/>
        </w:rPr>
      </w:pPr>
      <w:hyperlink w:anchor="идеал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 xml:space="preserve">3.5.2.Эколого-экономические исследования и экологический 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</w:rPr>
          <w:t>идеал современной науки</w:t>
        </w:r>
      </w:hyperlink>
    </w:p>
    <w:p>
      <w:pPr>
        <w:pStyle w:val="Normal"/>
        <w:shd w:fill="FFFFFF" w:val="clear"/>
        <w:tabs>
          <w:tab w:val="clear" w:pos="708"/>
          <w:tab w:val="left" w:pos="6048" w:leader="dot"/>
          <w:tab w:val="left" w:pos="10773" w:leader="none"/>
        </w:tabs>
        <w:ind w:left="1620" w:hanging="0"/>
        <w:jc w:val="both"/>
        <w:rPr>
          <w:rFonts w:ascii="Times New Roman" w:hAnsi="Times New Roman" w:cs="Times New Roman"/>
          <w:sz w:val="24"/>
          <w:szCs w:val="24"/>
        </w:rPr>
      </w:pPr>
      <w:hyperlink w:anchor="фактор">
        <w:r>
          <w:rPr>
            <w:rStyle w:val="InternetLink"/>
            <w:rFonts w:cs="Times New Roman" w:ascii="Times New Roman" w:hAnsi="Times New Roman"/>
            <w:spacing w:val="6"/>
            <w:sz w:val="24"/>
            <w:szCs w:val="24"/>
          </w:rPr>
          <w:t>3.5.3.Экологизация права как фактор становления ноосфе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ры</w:t>
        </w:r>
      </w:hyperlink>
    </w:p>
    <w:p>
      <w:pPr>
        <w:pStyle w:val="Normal"/>
        <w:shd w:fill="FFFFFF" w:val="clear"/>
        <w:tabs>
          <w:tab w:val="clear" w:pos="708"/>
          <w:tab w:val="left" w:pos="5990" w:leader="dot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hyperlink w:anchor="использование">
        <w:r>
          <w:rPr>
            <w:rStyle w:val="InternetLink"/>
            <w:rFonts w:cs="Times New Roman" w:ascii="Times New Roman" w:hAnsi="Times New Roman"/>
            <w:spacing w:val="9"/>
            <w:sz w:val="24"/>
            <w:szCs w:val="24"/>
          </w:rPr>
          <w:t xml:space="preserve">Глава 4. Развитие и использование идей 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</w:rPr>
          <w:t>В.И. Вернадского о биосфере в науке и современных</w:t>
          <w:br/>
        </w:r>
        <w:r>
          <w:rPr>
            <w:rStyle w:val="InternetLink"/>
            <w:rFonts w:cs="Times New Roman" w:ascii="Times New Roman" w:hAnsi="Times New Roman"/>
            <w:spacing w:val="4"/>
            <w:sz w:val="24"/>
            <w:szCs w:val="24"/>
          </w:rPr>
          <w:t>стратегиях социально-экологического развитии</w:t>
        </w:r>
      </w:hyperlink>
    </w:p>
    <w:p>
      <w:pPr>
        <w:pStyle w:val="Normal"/>
        <w:shd w:fill="FFFFFF" w:val="clear"/>
        <w:tabs>
          <w:tab w:val="clear" w:pos="708"/>
          <w:tab w:val="left" w:pos="6187" w:leader="dot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hyperlink w:anchor="Заключение">
        <w:r>
          <w:rPr>
            <w:rStyle w:val="InternetLink"/>
            <w:rFonts w:cs="Times New Roman" w:ascii="Times New Roman" w:hAnsi="Times New Roman"/>
            <w:spacing w:val="6"/>
            <w:sz w:val="24"/>
            <w:szCs w:val="24"/>
          </w:rPr>
          <w:t>Заключение</w:t>
        </w:r>
      </w:hyperlink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Введение"/>
      <w:bookmarkEnd w:id="0"/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Введение"/>
      <w:bookmarkEnd w:id="1"/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истории научного знания было немало ученых, ко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ые обогатили науку своими трудами. Среди них особое 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о  занимает В.И. Вернадский. Со второй половин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го естественно-научные и философские идеи были пред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м анализа специалистов многих областей науки. Особ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пристальное внимание к ним стало проявляться в конце века. Причиной повышенного интереса явилось  осознание угрозы существованию человечества со стороны  его само</w:t>
        <w:softHyphen/>
        <w:t>го. Именно нарастающее воздействие техногенной цив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лизации на природу следует считать одним из факторов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пределивших поиск более разумных форм отношения 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века к ней, и необходимости оптимизации социоприро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х взаимодейств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учным сообществом было установлено, что теорет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еской основой решения данных проблем могут стать во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рения Вернадского на биосферу и возможности ее перех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 в ноосферу. Вот почему его мысли относительно орган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ции  и функционирования биосферы, места и роли че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ка  в ее структуре и будущего существования привлек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нимание многих его учеников и последователей. Они а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зировались и развивались в работах М.И. Будыко, В. П. Каз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чеева, Н.Н. Моисеева, В.Н. Сукачева. Н.В. Тимофеева-Ре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вского. А.Л. Яншина и многих других видных ученых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конц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 к творчеству Вернадского начали  проя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ять интерес и философы. Это связано с тем, что те пробл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ы, которые обсуждались им в 20-30-е гг. данного века, 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цу его приобрели глобальную выраженность. В настоя</w:t>
        <w:softHyphen/>
        <w:t>щее время глобальные проблемы, и прежде всего эколог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ская, находятся в центре внимания и представителей ря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ластей гуманитарного знания, в том числе и философ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х обсуждение философами осуществляется в тесной связ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 анализом биосферных и ноосферных идей Вернадского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лее того, они являются и предметными для многих пред</w:t>
        <w:softHyphen/>
        <w:t>ставителей философии. В научных статьях и монографич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ких изданиях П. А. Водопьянова, Э.В. Гирусова, А.А. Горе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, А.И. Зеленкова. И.Д. Лаптева. И.К. Лисеева, Ю.В. Олей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ков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 Степина и других философов даются объекти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оценки идей Вернадского. Особого внимания заслуж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ют специальные статьи и книги Ф.Т. Яншиной, в том числ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нография «Развитие философских представлений В.И. 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дского» (М., 1999). В ней анализируется ряд философс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м и проблем, бывших предметом обсуждения Вернадского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начительный вклад в разработку творческого наслед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рнадского внес И.И. Мочалов. Его публикации, касающ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ся содержания естественно-научных и философских ид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рнадского, способствовали их более глубокому постиж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ю и осмыслению другими исследователями. В данной ра</w:t>
        <w:softHyphen/>
        <w:t>боте автором использованы некоторые биографические св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ния о Вернадском периода начала Отечественной войн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торые содержатся в опубликованной Мочаловым науч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ографии академика Вернадского (Мочалов И.И. Владимир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ванович Вернадский. 1863-1945 гг. М., 1982). Биограф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ские сведения приводятся и в работах Р.К. Баландина, в ни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е освещаются естественно-научные и философские мы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 Вернадского. Краткий перечень основных проблем есте</w:t>
        <w:softHyphen/>
        <w:t xml:space="preserve">ствознания и философии, которые были в центре внима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рнадского, дается ив книге В.П. Яковлева «В И. Верна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ий» (М., Ростов н /Д., 2005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последние годы биосферные и ноосферные идеи Вер</w:t>
        <w:softHyphen/>
        <w:t>надского находят свое освещение в научной и учебной л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ратуре по экологии, социальной экологии, философии. На рубеж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в. переизданы его основные научные тр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ы. В предисловиях к ним современными авторами отмеча</w:t>
        <w:softHyphen/>
        <w:t>ется вклад Вернадского в развитие многих отраслей науки, раскрытие истории научного знания и т.д. Все это спос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ует не только осмыслению содержания научного твор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а Вернадского, но и ознакомлению с ним все больш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исла людей, особенно учащихся и студент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вместе с тем нельзя не отметить и того, что в сов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нной литературе, особенно по философии, еще слабо ра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рывается вклад Вернадского в разработку методолог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их основ научного знания, которые были выработаны и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анализе закономерностей развития науки, раскрыт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х места и роли в постижении биосферных процессов. Об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нованные Вернадским методологические установки ока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сь универсальными для всего научного знания. Вот по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у освещение истории их формирования и использован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амим Вернадским в его научной деятельности, определ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е значения в развитии современной науки следует сч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ть и важной задачей философии и методологии науки. С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ественной стороной данного исследования является и о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сление составляющих сторон творчества Вернадског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го социальных позиций и культурных устремлен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сомненно, что многие проблемы биосферы, ее орг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зации и функционирования становились предметом вни</w:t>
        <w:softHyphen/>
        <w:t>мания исследователей и после Вернадского, что предста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яет определенный интерес к выявлению их вклада в ра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тие биосферных ид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 Вернадского о биосфере и ноосфере находя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вое использование и в современных стратегиях социа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-экологического развития. Данный аспект научного 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ледия Вернадского следует не только раскрывать в соответ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вующих исследованиях, но и доводить их до созн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рокого круга люд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9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обходимость анализа отмеченных и других вопрос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иктуется не только задачами постижения научного твор</w:t>
        <w:softHyphen/>
        <w:t xml:space="preserve">чества великого русского ученого и мыслителя. Вопрос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илософии и методологии науки стали приобретать выс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ую социальную значимость. Они становятся предмет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нимания не только представителей научного знания, но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ключаться в систему образования. В Республике Беларусь вопросы философии и методологии науки являются пре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етом изучения студентами, магистрантами и аспиран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и. Решением ВАК Беларуси в процесс подготовки молод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дров науки включен курс «Философия и методология 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ки» и утвержден по нему кандидатский экзамен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епень усвоения этого курса находится в прямой связ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 содержанием той научной и учебной литературой, в ко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й раскрываются философские и методологические пробл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ы науки, человека, общества, культуры и т.д. При эт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жным будет и усвоение «примера» ученого, у котор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учное и философское творчество было неразрывно свя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. Поэтому обращение к творческому наследию Вернадс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, анализ его вклада в развитие философских и методоло</w:t>
        <w:softHyphen/>
        <w:t>гических вопросов науки может иметь не только чисто те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етическое, но и методическое значение. На примере его н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учного творчества студенты, магистранты и аспирант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гут получить реальный «урок» того, как относятся ви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е ученые к философским и методологическим проблема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уки, соотношению естественно-научного и философско</w:t>
        <w:softHyphen/>
        <w:t>го творчества в постижении ими объектов своего исслед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ания и выражения результатов полученного знания в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ветствующих научных концепциях. Они могут убедить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в причастности Вернадского к обоснованию парадигмаль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ых установок современной науки и определению стратег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е развития. Все это имеет прямое отношение к курсу фи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фии и методологии наук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ставления Вернадского о биосфере и ноосфере яв</w:t>
        <w:softHyphen/>
        <w:t xml:space="preserve">ляются и теоретической основой социальной экологии. О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ановится не только научной, но и учебной дисциплино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многих факультетах высших учебных заведений Белар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и социальная экология включена в число изучаемых ст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нтами дисциплин. Но в Беларуси не издано ни одного уче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го пособия по социальной экологии. Это негативно ска</w:t>
        <w:softHyphen/>
        <w:t>зывается в работе по формированию у студентов научных воззрений на биосферу и современные экологические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лем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 вышесказанное определило и выраженность нашей работы. Она не только научное исследование, но и учебное пособие по курсу философии и методологии науки и соц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льной экологии. Данной цели подчинена и ее структура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аждый из ее разделов может рассматриваться в качеств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мостоятельной учебной темы. Вот почему и список испо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ованной литературы приводится конкретно к ней. Все эт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удет содействовать концентрации внимания читателя на </w:t>
      </w:r>
      <w:r>
        <w:rPr>
          <w:rFonts w:cs="Times New Roman" w:ascii="Times New Roman" w:hAnsi="Times New Roman"/>
          <w:color w:val="000000"/>
          <w:sz w:val="24"/>
          <w:szCs w:val="24"/>
        </w:rPr>
        <w:t>той или иной проблеме, способствовать улучшению самос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тельной работы по ее усвоению (написание реферата, по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отовка к практическим занятиям и экзамену и т.д.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ложения и выводы, содержащиеся в этом 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нии, апробированы автором в учебной работе со студ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ами и аспирантами Белгосуниверситета в процессе пре</w:t>
        <w:softHyphen/>
        <w:t xml:space="preserve">подавания им курсов социальной экологии, философии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тодологии наук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bookmarkStart w:id="2" w:name="Вернадский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1. В.И.ВЕРНАДСКИЙ КАК ЧЕЛОВЕК И </w:t>
      </w: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 xml:space="preserve">МЫСЛИТЕЛЬ </w:t>
      </w:r>
      <w:bookmarkEnd w:id="2"/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новные вехи жизни и деятельност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ладимир Иванович Вернадский (1863-1945) – выдаю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ийся естествоиспытатель и мыслитель, окончил естест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е отделение физико-математического факультета Пет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ургского университета (1 885), профессор Московского у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рситета (1898-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1911)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академик Российской АН (1912).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овление его научных интересов и мировоззрения бо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ое влияние оказал профессор Петербургского университе</w:t>
        <w:softHyphen/>
        <w:t>та В.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кучаев. Под его влиянием и руководством Верна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ий провел и свои первые научные исследов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деятельности Вернадского особое место занимает ор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заторская работало созданию научных учреждений и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авлений исследований. Им была основана Украинская А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1918), в 1919 г. он стал ее первым президентом. С 1922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939 г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директор основанного им Государственного ради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го института. В 1927 г. организовал в АН СССР Отдел ж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го вещества, преобразованный в 1929 г. в Биогеохим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ую лабораторию, ее директором он был до 1945 г. Прин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л активное участие в организации и работе Комиссии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рану АН СССР, Комиссии по истории науки, философии и техники, Биогеохимической лаборатории. Комиссии по изу</w:t>
        <w:softHyphen/>
        <w:t xml:space="preserve">чению вечной мерзлоты и т.д.  Многие из них впоследств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али институтами АН СССР. Избирался действитель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еном ряда зарубежных академий (Чехословац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26 г.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арижс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1928 г.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.И. Вернадский является основоположником генетич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кой минералогии, геохимии, космохимии, биогеохими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ения о живом веществе, биосфере и других научных н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авлений. Еще при его жизни коллеги по академии гов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или, что Вернадский в своем лице олицетворяет всю Ак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мию наук СССР. Его труды обогатили науку, особенно ес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ознание, оригинальными идеями и положениями, сыг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и значительную роль в становлении многих современ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учных дисциплин и современной научной картины мир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.И. Вернадского волновали не только вопросы наук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учного творчества. Как лучший представитель передовой либеральной интеллигенции России. Вернадский жил инт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сами народа, боролся за социальную справедливость и у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рждение демократических принципов жизни в обществе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удучи студентом, он активно работал в студенческих об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щественных организациях, критиковал политический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им в России. В последующие годы Вернадский станови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из видных деятелей либерального земского движен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ктивно выступает против вмешательства властей и нев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ественных чиновников в жизнь университетов и научных обществ. В знак протеста против репрессий по отноше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 студентам и преподавателям Московского университета с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ороны чиновников от образования он прекратил учебн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ту и покинул университет. Тем не менее он продолжа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ести борьбу за повышение грамотности населения, измен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стемы народного образования и просвещения и Росс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бывая во Временном правительстве России в долж</w:t>
        <w:softHyphen/>
        <w:t>ности заместителя министра просвещения, Вернадский вы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явил активное желание и стремление служить человеку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циальному прогрессу. Он очень резко осуждал миров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й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 Во многих его работах отмечались разруши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для природы и человечества последствия Первой миро</w:t>
        <w:softHyphen/>
        <w:t>вой войн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период интенсивной работы над вопросами переход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иосферы в ноосферу Вернадский неоднократно подчерк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ал важность исключения войн из жизни общества. Данное положение выступало у него в качестве одного из важней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их условий этого перехода. Он с горечью воспринял сооб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щение о нападении фашистской Германии на СССР. Уже </w:t>
      </w:r>
      <w:r>
        <w:rPr>
          <w:rFonts w:cs="Times New Roman" w:ascii="Times New Roman" w:hAnsi="Times New Roman"/>
          <w:color w:val="000000"/>
          <w:sz w:val="24"/>
          <w:szCs w:val="24"/>
        </w:rPr>
        <w:t>24 июня 1941 г. в газете «Правда» было опубликовано зая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ние видных советских ученых, среди которых был и В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дский, осуждавших Германию за развязанную войну. В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едующие дни его патриотическая деятельность еще более возрастает. Так. 29 июня в «Правде» публикуется воззвание АН СССР «К ученым всех стран», подписанное ведущим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чеными страны. Под ним стояла и подпись Вернадского. 19 июля Вернадский совместно с академиком Н.Д. Зели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им обращаются к ученым Великобритании с письмом,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тором призывают их способствовать уничтожению ф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изма и утверждению мира между народа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9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 тяжелое для страны время военных поражений и 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сполнимых потерь Вернадский не терял оптимизма и ув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нности в победе советского народа над фашизмом. Д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ой победы он в 1943 г. передал 100 тыс. р. из присужден</w:t>
        <w:softHyphen/>
        <w:t>ной ему Сталинской премии первой степени на нужды об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оны. В телеграмме И.В. Сталина Вернадскому от имен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расной Армии была высказана благодарность за сдела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й вклад в столь благородное дело. В военные годы Вер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дский вел и огромную научную работ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написал заве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ающий труд «Химическое строение биосферы Земли и 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кружения» (1944) и ряд других работ. Через их содержан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оводится и оптимистическая уверенность в победе на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ашизмом и ином социальном устройстве мира в будущем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к, в одной   из последних прижизненных публикац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«Несколько слов о ноосфере». 1944) он писал, что нынеш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е человечество живет в «грозное время, в эпоху разруши</w:t>
        <w:softHyphen/>
        <w:t>тельной мировой войны». Здесь же он выражает и свое в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ищение победами советского народа в этой войне. При э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надский высказывает мысль, что последующее развит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бщества будет происходить в соответствии с «идеал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мократии»  и в «унисон со стихийным геологическим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ссом, с законами природы» [1, с. 315]. Это состояние ра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ития общества и природы он называл состоянием ноосф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ы. Вернадский не скрывал и своего оптимизма в возмож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ости осуществления такого характера социоприрод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звития. Его позиция в этом вопросе была четкой. Он п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ал: «Можно смотреть поэтому на наше будущее уверенно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но в наших руках. Мы его не выпустим» [там же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осуществлении ноосферного состояния природы и об</w:t>
        <w:softHyphen/>
        <w:t xml:space="preserve">щества Вернадский видел предназначение научного знани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 смысл своей научной работы. Его активная социальн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зиция определяла и то, что он не мог воспринять те фор</w:t>
        <w:softHyphen/>
        <w:t xml:space="preserve">мы политического устройства многих стран мира, котор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граничивали свободу научного творчества. А с ней Верна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ий связывал и возможности созидания ноосферы. Вот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му он резко протестовал против политики, направлен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ограничение научной деятельности. «Интересы научн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о знания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должны выступить вперед в тек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ей государственной политике. Свобода научного иск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сть основное условие максимального успеха работы. О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 терпит ограничений. Государство, которое представля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ей максимальный размах, ставит минимальные преграды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остигает максимальной силы в ноосфере, наиболее в н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ойчиво» [2, с. 407]. В этой связи им подвергалась крит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е и политика советского государства в отношении обесп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ния свободы научного творчества своих ученых. Со вс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пределенностью Вернадский заявлял, что этой свободы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шей стране «никогда не было, нет и сейчас» [2. с. 406]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обое возмущение у него вызывало отсутствие свободы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ласти «философских исканий», превращение философ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ССР в «официальную», «государственную философию». Все это, по его убеждению, негативно отразится и на разв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и научного 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меченные и другие аспекты деятельности Вернадс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о, широта размышлений и устремлений ученого вызываю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собый интерес к его научному творчеству и личностны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чествам. Их осмысление может помочь и нынешним 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едователям более глубоко постигнуть содержание особ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стей современного этапа развития научного знания, 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ста и роли в решении актуальных проблем наших дн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ершины  естественно-научного 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философского творчества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научном творчестве Вернадского значительное место занимали философские вопросы естествознания, истории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акономерностей развития научного знания, соотнош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мпирического и теоретического в научном познании, в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мосвязь философии и естествознания, социальные функ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ии научного знания, проблемы социальной ответствен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и ученых. Глубокие философские мысли были высказа</w:t>
        <w:softHyphen/>
        <w:t>ны им относительно пространственно-временной структу</w:t>
        <w:softHyphen/>
        <w:t xml:space="preserve">ры мира, роли симметрии и асимметрии в явлениях жизн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т. д. Идеи Вернадского о характере развития научной мы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 и научного мировоззрения, природе научных революци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уктуре научного знания явились крупным вкладом в фи</w:t>
        <w:softHyphen/>
        <w:t>лософию и науковедени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ля понимания смысла последних следует учитыв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ремя их выдвижения и обоснования. Научная деятельнос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рнадского осуществлялась в период перехода естеств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нания от классического этапа его развития к не класс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му. Этот переход был по своему существу переломны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волюционным в истории его развития. Заслугой Вернад</w:t>
        <w:softHyphen/>
        <w:t xml:space="preserve">ского является то, что он, вслед за В.И. Лениным, весьм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стоятельно раскрыл содержание осуществлявшейся на 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лазах революции в естествознан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ряде работ 20-х гг. и последующих трудах начавшая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волюция в естествознании связывается Вернадским с 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урным развитием. В работе «Мысли о современном зна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и истории знаний» (1926) он подчеркивал, что есть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ания «говорить о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зрыве научного творчеств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дущ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о в прочных и стойких, не разрушающихся рамках, за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ее созданных» [3, с. 185]. Этот «взрыв» сопровождается 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нной ломкой установившихся в классической науке те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тических представлений на материю, природу, Универсум и заменой их новыми. Далее он пишет, что в «переживаемое нами время» происходят «коренные изменения в миропон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ании нового времени», так как особенно интенсивно ос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ществляется «перестройка нашего научного миросозерц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я», идет «глубокое изменение картины мира» и «кор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мка идей»  относительно строения и организации прир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го мира. В этой связи он дает высокую оценку идей А. Эй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тейна в утверждении новой картины мира. В новых ус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иях познания природы обнаружилась и несостоятельно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ой картины мира, которую обосновал И. Ньютон. Вот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му стал происходить и отказ от нее. Вернадский отмечал, что «отказ от ньютоновских идей является не менее круты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воротом в ходе научного мышления, чем было их приня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ие. Он кладет грань между двумя мировоззрениями, как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ложила такую грань для мировоззрения новых веков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редневековая победа И. Ньютона» [3, с. 188]. Этот «отказ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спространялся Вернадским и на методологические ос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 классической механики (механистический детерминизм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нозначную причинную связь и т.д.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явлением начавшейся революции в естествознан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рнадский считал и «наблюдаемый огромный скачок науч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го творчества»  в осмыслении «положения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человек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но создаваемом строе мира» [3, с. 189]. Конкретно место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оль человека в мире было раскрыто самим Вернадским в </w:t>
      </w:r>
      <w:r>
        <w:rPr>
          <w:rFonts w:cs="Times New Roman" w:ascii="Times New Roman" w:hAnsi="Times New Roman"/>
          <w:color w:val="000000"/>
          <w:sz w:val="24"/>
          <w:szCs w:val="24"/>
        </w:rPr>
        <w:t>его учении о биосфере и ноосфере. Но это было осуществле</w:t>
        <w:softHyphen/>
        <w:t xml:space="preserve">но им в работах 30-х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чала 40-х гг. А в 20-е гг. он сосредо</w:t>
        <w:softHyphen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точил внимание на анализе характера преобразован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ставлений о материи. Так, в незавершенной работе «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ная революция и философия» (20-е гг.) он весьма подробно раскрывает сущность происходящих изменений на ма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ию и энергию: «Изменяются в корне идеи материи и энер</w:t>
        <w:softHyphen/>
        <w:t>гии: свет, теплота, электричество получают новое содерж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, далекое от представления, которое было создано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олетии... Открываются негаданные и нежданные источ</w:t>
        <w:softHyphen/>
        <w:t xml:space="preserve">ники энергии – мертвая инертная материя, непроницаема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занимающая определенное пространство, уходит в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лое, на ее место становится вечно изменяющий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мог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щий бесследно исчезну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самоисточник сил, перед кот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ым давно известные нам великие силы природы являютс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чтожными и мелкими. Они служат простым отблеск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атерии. Время вторгается в область мертвой матер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е поднимаются вопросы о пределах ее бытия. 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только организмы, но и элементы материи имеют свое время и у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овия существования. Космогонические схемы, котор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о человечество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летии и которые в основе сво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являются переработкой спекуляц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толетия, кажутся </w:t>
      </w:r>
      <w:r>
        <w:rPr>
          <w:rFonts w:cs="Times New Roman" w:ascii="Times New Roman" w:hAnsi="Times New Roman"/>
          <w:color w:val="000000"/>
          <w:spacing w:val="5"/>
          <w:sz w:val="24"/>
        </w:rPr>
        <w:t>детскими призраками перед совершенно новыми вопроса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ми, какие ставит нам область радиоактивности» </w:t>
      </w:r>
      <w:r>
        <w:rPr>
          <w:rFonts w:cs="Times New Roman" w:ascii="Times New Roman" w:hAnsi="Times New Roman"/>
          <w:color w:val="000000"/>
          <w:spacing w:val="16"/>
          <w:sz w:val="24"/>
        </w:rPr>
        <w:t>[1,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 с. 5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В.И. Вернадский отмечал, что в процессе ломки старых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воззрений на материю и природу создаются и включаются </w:t>
      </w:r>
      <w:r>
        <w:rPr>
          <w:rFonts w:cs="Times New Roman" w:ascii="Times New Roman" w:hAnsi="Times New Roman"/>
          <w:color w:val="000000"/>
          <w:spacing w:val="3"/>
          <w:sz w:val="24"/>
        </w:rPr>
        <w:t>в систему научного знания понятия и представления, кото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рых не было в предшествующие периоды развития науки. </w:t>
      </w:r>
      <w:r>
        <w:rPr>
          <w:rFonts w:cs="Times New Roman" w:ascii="Times New Roman" w:hAnsi="Times New Roman"/>
          <w:color w:val="000000"/>
          <w:spacing w:val="3"/>
          <w:sz w:val="24"/>
        </w:rPr>
        <w:t>Он подчеркивал значение и роль таких понятий, как «элек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трон», «квант» и других для выражения характера нового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этапа развития естествознания. Он писал, что начавшееся </w:t>
      </w:r>
      <w:r>
        <w:rPr>
          <w:rFonts w:cs="Times New Roman" w:ascii="Times New Roman" w:hAnsi="Times New Roman"/>
          <w:color w:val="000000"/>
          <w:sz w:val="24"/>
        </w:rPr>
        <w:t xml:space="preserve">«победоносное шествие в современном научном творчестве»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отмеченных понятий «есть одно из интереснейших событий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 истории научной мысли» [3, с. 187]. Вернадский призывал </w:t>
      </w:r>
      <w:r>
        <w:rPr>
          <w:rFonts w:cs="Times New Roman" w:ascii="Times New Roman" w:hAnsi="Times New Roman"/>
          <w:color w:val="000000"/>
          <w:spacing w:val="2"/>
          <w:sz w:val="24"/>
        </w:rPr>
        <w:t>своих последователей изучать данное «событие» в наук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ходе научных революций разрушаются и отбрасывают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ся только те теоретические воззрения и представления, к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торые оказались ложными и несовместимыми с новыми эм</w:t>
        <w:softHyphen/>
        <w:t>пирическими фактами. При этом некоторые из старых те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рий и концепций могут получить новые импульсы к своему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развитию. Данный аспект научных революций нашел свое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освещение и в трудах Вернадского. Им был сделан вывод о 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созидательном характере научных революций: «Научная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работа этих эпох (научных революций.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</w:rPr>
        <w:t xml:space="preserve">П.К.)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имеет яркий </w:t>
      </w:r>
      <w:r>
        <w:rPr>
          <w:rFonts w:cs="Times New Roman" w:ascii="Times New Roman" w:hAnsi="Times New Roman"/>
          <w:i/>
          <w:color w:val="000000"/>
          <w:spacing w:val="5"/>
          <w:sz w:val="24"/>
        </w:rPr>
        <w:t xml:space="preserve">созидательный, а не разрушительный характер.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Строится </w:t>
      </w:r>
      <w:r>
        <w:rPr>
          <w:rFonts w:cs="Times New Roman" w:ascii="Times New Roman" w:hAnsi="Times New Roman"/>
          <w:color w:val="000000"/>
          <w:spacing w:val="2"/>
          <w:sz w:val="24"/>
        </w:rPr>
        <w:t>и создается новое; оно для своего создания часто использу</w:t>
        <w:softHyphen/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ет, перерабатывая до конца, старое. Обычно выясняется </w:t>
      </w:r>
      <w:r>
        <w:rPr>
          <w:rFonts w:cs="Times New Roman" w:ascii="Times New Roman" w:hAnsi="Times New Roman"/>
          <w:color w:val="000000"/>
          <w:spacing w:val="3"/>
          <w:sz w:val="24"/>
        </w:rPr>
        <w:t>неожиданно для современников, что в старом давно уже т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ились и подготовлялись элементы нового. Часто сразу и вн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запно это старое появляется в новом облике, старое сразу </w:t>
      </w:r>
      <w:r>
        <w:rPr>
          <w:rFonts w:cs="Times New Roman" w:ascii="Times New Roman" w:hAnsi="Times New Roman"/>
          <w:i/>
          <w:color w:val="000000"/>
          <w:sz w:val="24"/>
        </w:rPr>
        <w:t xml:space="preserve">освещается» </w:t>
      </w:r>
      <w:r>
        <w:rPr>
          <w:rFonts w:cs="Times New Roman" w:ascii="Times New Roman" w:hAnsi="Times New Roman"/>
          <w:color w:val="000000"/>
          <w:sz w:val="24"/>
        </w:rPr>
        <w:t>[3, с. 184]. По Вернадскому, не все старые 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ия разрушаются. В новых исторических условиях развития </w:t>
      </w:r>
      <w:r>
        <w:rPr>
          <w:rFonts w:cs="Times New Roman" w:ascii="Times New Roman" w:hAnsi="Times New Roman"/>
          <w:color w:val="000000"/>
          <w:spacing w:val="5"/>
          <w:sz w:val="24"/>
        </w:rPr>
        <w:t>научного знания некоторые старые понятия и представл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ния обогащаются новым содержание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.И. Вернадским по-новому было «освещено» содержание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онятий «биосфера» и «ноосфера», которые ввели в систему </w:t>
      </w:r>
      <w:r>
        <w:rPr>
          <w:rFonts w:cs="Times New Roman" w:ascii="Times New Roman" w:hAnsi="Times New Roman"/>
          <w:color w:val="000000"/>
          <w:spacing w:val="2"/>
          <w:sz w:val="24"/>
        </w:rPr>
        <w:t>научного знания другие ученые. Это стало возможным бла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годаря освоению им истории развития научного знания, и </w:t>
      </w:r>
      <w:r>
        <w:rPr>
          <w:rFonts w:cs="Times New Roman" w:ascii="Times New Roman" w:hAnsi="Times New Roman"/>
          <w:color w:val="000000"/>
          <w:spacing w:val="2"/>
          <w:sz w:val="24"/>
        </w:rPr>
        <w:t>прежде всего учения о биосфере. Вернадский демонстриру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ет глубокое знание истории зарождения и развития науч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ых знаний. Его оценки научных идей многих ученых отли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чаются корректностью и объективностью, раскрывают их </w:t>
      </w:r>
      <w:r>
        <w:rPr>
          <w:rFonts w:cs="Times New Roman" w:ascii="Times New Roman" w:hAnsi="Times New Roman"/>
          <w:color w:val="000000"/>
          <w:spacing w:val="2"/>
          <w:sz w:val="24"/>
        </w:rPr>
        <w:t>значение для нынешнего этапа развития науки. Так, во мн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гих работах Вернадского используется положение И. Канта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о естественном теле. У Канта оно выражало зарождение и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саморазвитие Солнечной системы. «Естественное тел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писал Кант?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обладает способностью самостоятельно уве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личивать в себе силу, возбужденную в нем извне причиной его движения, так что в нем могут оказаться степени силы, которые не были вызваны внешней причиной движений, 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ритом большие, чем эта причина» (4, </w:t>
      </w:r>
      <w:r>
        <w:rPr>
          <w:rFonts w:cs="Times New Roman" w:ascii="Times New Roman" w:hAnsi="Times New Roman"/>
          <w:color w:val="000000"/>
          <w:spacing w:val="2"/>
          <w:sz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.79). Саморазвитие </w:t>
      </w:r>
      <w:r>
        <w:rPr>
          <w:rFonts w:cs="Times New Roman" w:ascii="Times New Roman" w:hAnsi="Times New Roman"/>
          <w:color w:val="000000"/>
          <w:spacing w:val="1"/>
          <w:sz w:val="24"/>
        </w:rPr>
        <w:t>естественного тела выступало у Канта выражением природ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ого явления, его процессуального быт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</w:rPr>
        <w:t>Отмеченная мысль Канта была использована Вернад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ским для определения предмета как собственных исслед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ваний, так и всего естествознания. В отношении последне</w:t>
        <w:softHyphen/>
        <w:t>го он писал, что «в основу современного точного естество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знания кладется представление об </w:t>
      </w:r>
      <w:r>
        <w:rPr>
          <w:rFonts w:cs="Times New Roman" w:ascii="Times New Roman" w:hAnsi="Times New Roman"/>
          <w:i/>
          <w:color w:val="000000"/>
          <w:spacing w:val="5"/>
          <w:sz w:val="24"/>
        </w:rPr>
        <w:t>естественном (природ</w:t>
      </w:r>
      <w:r>
        <w:rPr>
          <w:rFonts w:cs="Times New Roman" w:ascii="Times New Roman" w:hAnsi="Times New Roman"/>
          <w:i/>
          <w:color w:val="000000"/>
          <w:spacing w:val="4"/>
          <w:sz w:val="24"/>
        </w:rPr>
        <w:t xml:space="preserve">ном) теле или естественном (природном) явлении».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По его </w:t>
      </w:r>
      <w:r>
        <w:rPr>
          <w:rFonts w:cs="Times New Roman" w:ascii="Times New Roman" w:hAnsi="Times New Roman"/>
          <w:color w:val="000000"/>
          <w:spacing w:val="2"/>
          <w:sz w:val="24"/>
        </w:rPr>
        <w:t>убеждению, «только такие тела изучаются натуралистом р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ально, будь это астроном, геолог или физик, который кас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ется природных тел. Естественное или природное тело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это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есть всякое природное, независимое от нас обособленное в </w:t>
      </w:r>
      <w:r>
        <w:rPr>
          <w:rFonts w:cs="Times New Roman" w:ascii="Times New Roman" w:hAnsi="Times New Roman"/>
          <w:color w:val="000000"/>
          <w:spacing w:val="3"/>
          <w:sz w:val="24"/>
        </w:rPr>
        <w:t>пространстве и во времени от других природных тел и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родных явлений, материальное или материально-энергет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ческое проявление» [5, с. 176]. Таким образом, Вернадский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е только конкретизировал идею Канта о естественном теле, </w:t>
      </w:r>
      <w:r>
        <w:rPr>
          <w:rFonts w:cs="Times New Roman" w:ascii="Times New Roman" w:hAnsi="Times New Roman"/>
          <w:color w:val="000000"/>
          <w:spacing w:val="7"/>
          <w:sz w:val="24"/>
        </w:rPr>
        <w:t>но и подчеркнул ее методологическую роль для естество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знания. На ее основе развились и биосферные представл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ия Вернадск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</w:rPr>
        <w:t>Учение о биосфере является одним из крупнейших науч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ых и философских обобщений. Оно впитало в себя эволю</w:t>
        <w:softHyphen/>
      </w:r>
      <w:r>
        <w:rPr>
          <w:rFonts w:cs="Times New Roman" w:ascii="Times New Roman" w:hAnsi="Times New Roman"/>
          <w:color w:val="000000"/>
          <w:sz w:val="24"/>
        </w:rPr>
        <w:t>ционные идеи Дарвина, представления о природе Гете, Гум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больдта, Ламарка, Зюсса, Докучаева и других ученых. В него </w:t>
      </w:r>
      <w:r>
        <w:rPr>
          <w:rFonts w:cs="Times New Roman" w:ascii="Times New Roman" w:hAnsi="Times New Roman"/>
          <w:color w:val="000000"/>
          <w:spacing w:val="2"/>
          <w:sz w:val="24"/>
        </w:rPr>
        <w:t>были включены и собственные биогеохимические исследо</w:t>
      </w:r>
      <w:r>
        <w:rPr>
          <w:rFonts w:cs="Times New Roman" w:ascii="Times New Roman" w:hAnsi="Times New Roman"/>
          <w:color w:val="000000"/>
          <w:spacing w:val="4"/>
          <w:sz w:val="24"/>
        </w:rPr>
        <w:t>вания природы. Тем самым Вернадский не только продол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жил материалистическую тенденцию познания природы, но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 поднял ее на новую высоту. Логическим завершением этой </w:t>
      </w:r>
      <w:r>
        <w:rPr>
          <w:rFonts w:cs="Times New Roman" w:ascii="Times New Roman" w:hAnsi="Times New Roman"/>
          <w:color w:val="000000"/>
          <w:spacing w:val="2"/>
          <w:sz w:val="24"/>
        </w:rPr>
        <w:t>тенденции явилось обоснование Вернадским перехода би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сферы в ноосферу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Учение о переходе биосферы в ноосферу – вершина его </w:t>
      </w:r>
      <w:r>
        <w:rPr>
          <w:rFonts w:cs="Times New Roman" w:ascii="Times New Roman" w:hAnsi="Times New Roman"/>
          <w:color w:val="000000"/>
          <w:spacing w:val="3"/>
          <w:sz w:val="24"/>
        </w:rPr>
        <w:t>естественно-научного и философского творчества. Вернад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скому удалось вскрыть космопланетарную роль научной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мысли как новой геологической силы, единство природных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и социальных законов эволюции, возможности человека и </w:t>
      </w:r>
      <w:r>
        <w:rPr>
          <w:rFonts w:cs="Times New Roman" w:ascii="Times New Roman" w:hAnsi="Times New Roman"/>
          <w:color w:val="000000"/>
          <w:spacing w:val="6"/>
          <w:sz w:val="24"/>
        </w:rPr>
        <w:t>человечества управлять природными и социальными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цессами. Тем самым он продолжил традицию русского кос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мизма поиска взаимосвязанного развитию природного (ко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мического) и социального, естественно-научного и гуман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тарного знания. Учение Вернадского о биосфере и ноосфе</w:t>
        <w:softHyphen/>
        <w:t>ре явилось основанием его антропокосмической иде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</w:rPr>
        <w:t xml:space="preserve">Представления Вернадского о биосфере и ее эволюции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были восприняты и далее развивались и такими видным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редставителями русского космизма, как П.А. Флоренский.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.Г. Холодный, А.Л. Чижевский. Использование ими труда Вернадского «Биосфера», личное общение с ним позволило </w:t>
      </w:r>
      <w:r>
        <w:rPr>
          <w:rFonts w:cs="Times New Roman" w:ascii="Times New Roman" w:hAnsi="Times New Roman"/>
          <w:color w:val="000000"/>
          <w:spacing w:val="3"/>
          <w:sz w:val="24"/>
        </w:rPr>
        <w:t>придать и их работам, касающимся природы и взаимоотно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шения с нею человека, оригинальность и научный статус. </w:t>
      </w:r>
      <w:r>
        <w:rPr>
          <w:rFonts w:cs="Times New Roman" w:ascii="Times New Roman" w:hAnsi="Times New Roman"/>
          <w:color w:val="000000"/>
          <w:spacing w:val="3"/>
          <w:sz w:val="24"/>
        </w:rPr>
        <w:t>Особенно плодотворно биосферные идеи Вернадского раз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рабатывались Н.Г. Холодным [6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]</w:t>
      </w:r>
      <w:r>
        <w:rPr>
          <w:rFonts w:cs="Times New Roman" w:ascii="Times New Roman" w:hAnsi="Times New Roman"/>
          <w:color w:val="000000"/>
          <w:spacing w:val="1"/>
          <w:sz w:val="24"/>
        </w:rPr>
        <w:t>. Результаты его исследова</w:t>
        <w:softHyphen/>
      </w:r>
      <w:r>
        <w:rPr>
          <w:rFonts w:cs="Times New Roman" w:ascii="Times New Roman" w:hAnsi="Times New Roman"/>
          <w:color w:val="000000"/>
          <w:sz w:val="24"/>
        </w:rPr>
        <w:t>ния биосферы использовались и Вернадским. Но он был «ве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дущим» в разработке аитропокосмической идеи. Все это 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пределило особое место и роль Вернадского в развитии того </w:t>
      </w:r>
      <w:r>
        <w:rPr>
          <w:rFonts w:cs="Times New Roman" w:ascii="Times New Roman" w:hAnsi="Times New Roman"/>
          <w:color w:val="000000"/>
          <w:spacing w:val="2"/>
          <w:sz w:val="24"/>
        </w:rPr>
        <w:t>идейного течения мысли, которое получило название «ру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кий космизм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Вопросы широкого масштаба»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 развитии научного знания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91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>В творческом наследии Вернадского существенное мес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то занимают вопросы не только истории знаний, но и сво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образия их современного и будущего развития. Необходи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мость анализа последних определялась вступлением науч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ого знания, и прежде всего естествознания, в период рево</w:t>
      </w:r>
      <w:r>
        <w:rPr>
          <w:rFonts w:cs="Times New Roman" w:ascii="Times New Roman" w:hAnsi="Times New Roman"/>
          <w:color w:val="000000"/>
          <w:spacing w:val="5"/>
          <w:sz w:val="24"/>
        </w:rPr>
        <w:t>люционных преобразований. В этих условиях важное зна</w:t>
        <w:softHyphen/>
        <w:t xml:space="preserve">чение приобретало появление общих закономерностей его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развития. «В эпоху «взрыва </w:t>
      </w:r>
      <w:r>
        <w:rPr>
          <w:rFonts w:cs="Times New Roman" w:ascii="Times New Roman" w:hAnsi="Times New Roman"/>
          <w:i/>
          <w:color w:val="000000"/>
          <w:spacing w:val="2"/>
          <w:sz w:val="24"/>
        </w:rPr>
        <w:t xml:space="preserve">научного творчества»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писал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он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 особенно проявляются вопросы широкого масштаба, </w:t>
      </w:r>
      <w:r>
        <w:rPr>
          <w:rFonts w:cs="Times New Roman" w:ascii="Times New Roman" w:hAnsi="Times New Roman"/>
          <w:color w:val="000000"/>
          <w:spacing w:val="2"/>
          <w:sz w:val="24"/>
        </w:rPr>
        <w:t>вопросы основных научных проблем» [1. с. 25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</w:rPr>
        <w:t>Среди «основных» проблем научного знания первостепен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ное место отводилось вопросам логики и методологии ест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ствознания. Для Вернадского они были самостоятельными 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разделами знания, отдельными научными дисциплинами. </w:t>
      </w:r>
      <w:r>
        <w:rPr>
          <w:rFonts w:cs="Times New Roman" w:ascii="Times New Roman" w:hAnsi="Times New Roman"/>
          <w:color w:val="000000"/>
          <w:sz w:val="24"/>
        </w:rPr>
        <w:t>При этом он отмечал, что они пока «отсутствуют в современ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ом строе науки». Со всей ответственностью он заявлял, что методологии естествознания «совсем нет», а логика </w:t>
      </w:r>
      <w:r>
        <w:rPr>
          <w:rFonts w:cs="Times New Roman" w:ascii="Times New Roman" w:hAnsi="Times New Roman"/>
          <w:i/>
          <w:color w:val="000000"/>
          <w:spacing w:val="1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4"/>
        </w:rPr>
        <w:t>«не от</w:t>
        <w:softHyphen/>
        <w:t>вечает современному содержанию наук о природе». Это свя</w:t>
        <w:softHyphen/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зано с тем, что существующая логика занимается только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разработкой правил пользования понятиями. Такая логика, </w:t>
      </w:r>
      <w:r>
        <w:rPr>
          <w:rFonts w:cs="Times New Roman" w:ascii="Times New Roman" w:hAnsi="Times New Roman"/>
          <w:color w:val="000000"/>
          <w:spacing w:val="5"/>
          <w:sz w:val="24"/>
        </w:rPr>
        <w:t>по его убеждению, не может содействовать развитию есте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ствознания. А между тем при «всерастущем значении есте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>ствознания в жизни человечества и в истории планеты та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кое положение дел не может долго длиться. К созданию этих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дисциплин должна быть направлена научная работа» </w:t>
      </w:r>
      <w:r>
        <w:rPr>
          <w:rFonts w:cs="Times New Roman" w:ascii="Times New Roman" w:hAnsi="Times New Roman"/>
          <w:color w:val="000000"/>
          <w:spacing w:val="26"/>
          <w:sz w:val="24"/>
        </w:rPr>
        <w:t>[</w:t>
      </w:r>
      <w:r>
        <w:rPr>
          <w:rFonts w:cs="Times New Roman" w:ascii="Times New Roman" w:hAnsi="Times New Roman"/>
          <w:color w:val="000000"/>
          <w:spacing w:val="26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26"/>
          <w:sz w:val="24"/>
        </w:rPr>
        <w:t>.</w:t>
      </w:r>
      <w:r>
        <w:rPr>
          <w:rFonts w:cs="Times New Roman" w:ascii="Times New Roman" w:hAnsi="Times New Roman"/>
          <w:color w:val="000000"/>
          <w:spacing w:val="26"/>
          <w:sz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26"/>
          <w:sz w:val="24"/>
        </w:rPr>
        <w:t>.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256]. </w:t>
      </w:r>
      <w:r>
        <w:rPr>
          <w:rFonts w:cs="Times New Roman" w:ascii="Times New Roman" w:hAnsi="Times New Roman"/>
          <w:color w:val="000000"/>
          <w:spacing w:val="3"/>
          <w:sz w:val="24"/>
        </w:rPr>
        <w:t>Важность создания и развития логики и методологии ес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>тествознания Вернадский связывает с возрастающим 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чением естественных наук в жизни человечества, необходи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мостью постижения ими законов развития нашей планеты. </w:t>
      </w:r>
      <w:r>
        <w:rPr>
          <w:rFonts w:cs="Times New Roman" w:ascii="Times New Roman" w:hAnsi="Times New Roman"/>
          <w:color w:val="000000"/>
          <w:spacing w:val="9"/>
          <w:sz w:val="24"/>
        </w:rPr>
        <w:t>Способствовать этому могут логика и методология есте</w:t>
        <w:softHyphen/>
        <w:t xml:space="preserve">ствознания. Так, «логика естествознания должна прежде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всего научить правильно строить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 описать понятием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 ес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тественное тело или естественное явление, причем совсем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не безразлично, где оно имеет место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в биосфере или в н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бесном пространстве» [2, с. 539-546]. Результативность осу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ществления такого познания он соотносит с уровнем разра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ботки логики и методологии естество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При этом особое внимание Вернадский уделяет логике </w:t>
      </w:r>
      <w:r>
        <w:rPr>
          <w:rFonts w:cs="Times New Roman" w:ascii="Times New Roman" w:hAnsi="Times New Roman"/>
          <w:color w:val="000000"/>
          <w:spacing w:val="6"/>
          <w:sz w:val="24"/>
        </w:rPr>
        <w:t>естествознания, ориентированной на познание той приро</w:t>
        <w:softHyphen/>
        <w:t xml:space="preserve">ды, которая окружает человека. Ее постижение и является </w:t>
      </w:r>
      <w:r>
        <w:rPr>
          <w:rFonts w:cs="Times New Roman" w:ascii="Times New Roman" w:hAnsi="Times New Roman"/>
          <w:color w:val="000000"/>
          <w:spacing w:val="5"/>
          <w:sz w:val="24"/>
        </w:rPr>
        <w:t>«конечной задачей» данной области знания: «Логика есте</w:t>
        <w:softHyphen/>
        <w:t>ствознания, имеющая своей конечной задачей научное по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знание окружающей человека природы, прежде всего той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ланеты, на которой человек живет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 Земли, и той ее среды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биосферы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 области его жизни, с которой стихийно и нераз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рывно связан человек и его сообщества» [1, с. 262]. Созда</w:t>
        <w:softHyphen/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ние такой логики Вернадский считал «очередной задачей </w:t>
      </w:r>
      <w:r>
        <w:rPr>
          <w:rFonts w:cs="Times New Roman" w:ascii="Times New Roman" w:hAnsi="Times New Roman"/>
          <w:color w:val="000000"/>
          <w:spacing w:val="-1"/>
          <w:sz w:val="24"/>
        </w:rPr>
        <w:t>ближайшего будущего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В.И.Вернадский определил не только «конечные задачи» естественных наук. По его убеждению, проблемы биосферы </w:t>
      </w:r>
      <w:r>
        <w:rPr>
          <w:rFonts w:cs="Times New Roman" w:ascii="Times New Roman" w:hAnsi="Times New Roman"/>
          <w:color w:val="000000"/>
          <w:spacing w:val="4"/>
          <w:sz w:val="24"/>
        </w:rPr>
        <w:t>привлекут внимание и представителей других областей на</w:t>
        <w:softHyphen/>
        <w:t>учного знания. В работе «Научная мысль как планетное яв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ление» (1938) он отмечал, что в </w:t>
      </w:r>
      <w:r>
        <w:rPr>
          <w:rFonts w:cs="Times New Roman" w:ascii="Times New Roman" w:hAnsi="Times New Roman"/>
          <w:color w:val="000000"/>
          <w:sz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</w:rPr>
        <w:t xml:space="preserve"> в. происходит «рост наук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о биосфере», а сама биосфера становится </w:t>
      </w:r>
      <w:r>
        <w:rPr>
          <w:rFonts w:cs="Times New Roman" w:ascii="Times New Roman" w:hAnsi="Times New Roman"/>
          <w:i/>
          <w:color w:val="000000"/>
          <w:spacing w:val="6"/>
          <w:sz w:val="24"/>
        </w:rPr>
        <w:t>«основной обла</w:t>
        <w:softHyphen/>
      </w:r>
      <w:r>
        <w:rPr>
          <w:rFonts w:cs="Times New Roman" w:ascii="Times New Roman" w:hAnsi="Times New Roman"/>
          <w:i/>
          <w:color w:val="000000"/>
          <w:spacing w:val="1"/>
          <w:sz w:val="24"/>
        </w:rPr>
        <w:t xml:space="preserve">стью научного знания». </w:t>
      </w:r>
      <w:r>
        <w:rPr>
          <w:rFonts w:cs="Times New Roman" w:ascii="Times New Roman" w:hAnsi="Times New Roman"/>
          <w:color w:val="000000"/>
          <w:spacing w:val="1"/>
          <w:sz w:val="24"/>
        </w:rPr>
        <w:t>При этом им был очерчен и круг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учных дисциплин, ориентирующихся на исследование би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феры. По Вернадскому, «науками о биосфере и ее объектах» </w:t>
      </w:r>
      <w:r>
        <w:rPr>
          <w:rFonts w:cs="Times New Roman" w:ascii="Times New Roman" w:hAnsi="Times New Roman"/>
          <w:color w:val="000000"/>
          <w:spacing w:val="10"/>
          <w:sz w:val="24"/>
        </w:rPr>
        <w:t xml:space="preserve">станут «все науки гуманитарные без исключения, науки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естественные в собственном смысле слова»   и «все наук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технически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прикладные науки в широком их понимании» </w:t>
      </w:r>
      <w:r>
        <w:rPr>
          <w:rFonts w:cs="Times New Roman" w:ascii="Times New Roman" w:hAnsi="Times New Roman"/>
          <w:color w:val="000000"/>
          <w:spacing w:val="-1"/>
          <w:sz w:val="24"/>
        </w:rPr>
        <w:t>[2, с. 437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 xml:space="preserve">Особое значение научного знания Вернадский видел в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остижении им процесса перехода биосферы в ноосферу. Его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осуществление связывалось с уровнем развития науки, ее </w:t>
      </w:r>
      <w:r>
        <w:rPr>
          <w:rFonts w:cs="Times New Roman" w:ascii="Times New Roman" w:hAnsi="Times New Roman"/>
          <w:color w:val="000000"/>
          <w:spacing w:val="6"/>
          <w:sz w:val="24"/>
        </w:rPr>
        <w:t>интеграцией и возможностями способствовать совместно</w:t>
        <w:softHyphen/>
      </w:r>
      <w:r>
        <w:rPr>
          <w:rFonts w:cs="Times New Roman" w:ascii="Times New Roman" w:hAnsi="Times New Roman"/>
          <w:color w:val="000000"/>
          <w:spacing w:val="12"/>
          <w:sz w:val="24"/>
        </w:rPr>
        <w:t xml:space="preserve">му развитию человека и биосферы. Он оптимистически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смотрел на эти возможности научного знания. В этой связи </w:t>
      </w:r>
      <w:r>
        <w:rPr>
          <w:rFonts w:cs="Times New Roman" w:ascii="Times New Roman" w:hAnsi="Times New Roman"/>
          <w:color w:val="000000"/>
          <w:spacing w:val="5"/>
          <w:sz w:val="24"/>
        </w:rPr>
        <w:t>нельзя согласиться с мнением некоторых современных ав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торов, которые высказывают весьма пессимистические суж</w:t>
        <w:softHyphen/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дения по данным вопросам. Например, Р.К. Баландин на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поставленный им вопрос: «Готова ли современная наука к </w:t>
      </w:r>
      <w:r>
        <w:rPr>
          <w:rFonts w:cs="Times New Roman" w:ascii="Times New Roman" w:hAnsi="Times New Roman"/>
          <w:color w:val="000000"/>
          <w:spacing w:val="3"/>
          <w:sz w:val="24"/>
        </w:rPr>
        <w:t>решению чрезмерно запущенных задач, связанных с поз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ем биосферы, места в ней человека?», дает отрицате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й ответ. Основанием для него он приводит следующ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уждения: «Рыночные отношения в сфере интеллектуальн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еятельности, основанные на принципах экономическ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а не экологической) рентабельности, скорейшей финан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й отдачи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это и есть один из факторов деградации нау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-философской свободной мысли» [7, с. 115]. Все это якоб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не позволяет перестроить сознание современного челов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 на формирование качественно новых форм его взаи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ношений с природо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худшение состояния окружающей среды, осозна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пасностей, которые грозят человечеству от усиления де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билизации биосферы, наложило свой отпечаток и на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ние людей. В настоящее время, хотя и медленно, но, тем </w:t>
      </w:r>
      <w:r>
        <w:rPr>
          <w:rFonts w:cs="Times New Roman" w:ascii="Times New Roman" w:hAnsi="Times New Roman"/>
          <w:color w:val="000000"/>
          <w:sz w:val="24"/>
          <w:szCs w:val="24"/>
        </w:rPr>
        <w:t>не менее, идет процесс формирования экологического созн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я у людей многих стран мира. Происходит переоценк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радиционных для индустриальной цивилизации ценн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тей. Как отмечает активный деятель Римского клуба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атель Будапештского клуба Э. Ласло. «новое созн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же появилось на передовом созидающем рубеже общества..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исходит сдвиг от потребительства, основанного на 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честве, к избирательности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редпочтению по качеству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пределяемому безвредностью товара или услуги для окр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ающей природной среды, эффективности в производств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отреблении» [8, с. 120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. Ласло называет и те конкретные старые представле</w:t>
        <w:softHyphen/>
        <w:t xml:space="preserve">ния и мифы, которые тормозят развитие нового сознания и от которых следует отказаться. Это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миф о неисчерпае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и природы, устройстве природы по принципу механизма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нимания жизни как борьбы за выживание и некотор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ругие. Человечеству, полагает он, следует научиться ж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разнообразном мире, усвоить положения планетарной эт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 и качественно новые формы мышления, организации с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альной жизни и взаимоотношения с окружающей его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дой. Успех в освоении отмеченных и иных ценностей Л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 связывает с уровнем развития научного знания и его 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ьзования человеком. «Лучшее миропонимание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ш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н,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сказанное новейшими научными теориями, прид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о бы позитивный импульс эволюции сознания людей и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лизило бы нас к более адекватному пути всего обществен</w:t>
        <w:softHyphen/>
        <w:t>ного развития» [8, с. 140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анный вывод соответствует и мыслям Вернадского 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ли науки в жизни человека. А вот выше процитированн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уждение Баландина идет «вразрез» с ними, подрывает вер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возможности научного знания содействовать социаль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у прогрессу и строить качественно новые формы взаим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ношений человека с биосферо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временная наука в состоянии обсудить и предложи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альные пути решения вышеотмеченных проблем. Есте</w:t>
        <w:softHyphen/>
        <w:t>ственно, что существующее социально-политическое ус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йство мира, появление все новых угроз человечеству то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зят использование достижений науки для решения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лем биосферы и человека. В будущем они будут приоб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ть еще большую актуальность, и биосфера, закономер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и ее эволюции и проблемы взаимоотношения с нею чел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ка будут центром притяжения всего научного знания. 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ность предмета познания определяет и общность по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ательных установок в наук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«Общность закономер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азных проявлений знаний»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просы познавательных установок в системе науч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нания всегда были в центре внимания Вернадского. Ан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изируя состояние науки своего времени и тенденции 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ития, он отмечал, что в ней стали утверждаться еди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знавательные подходы. Научная революция, охвативша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се естествозна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., находит свое проявление в ин</w:t>
        <w:softHyphen/>
        <w:t xml:space="preserve">теграции его многих областей, утверждении в нем единых познавательных методов, общего стиля мышления уче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т.д. Вернадский констатировал, что в наук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 «все ярч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двигается общность закономерностей для разных проя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й знаний» [2. с. 15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Общность закономерностей» в развитии научного зна</w:t>
        <w:softHyphen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ния наиболее очевидно стала проявляться на рубе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в., когда человечество столкнулось с глобальны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блемами и необходимостью их решать. При этом перв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чередное значение приобретает определение теоретич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ких основ концепций единого социоприродного раз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я, роли и возможностей научного знания способствов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х осуществлению. Вот почему анализ сформулирован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рнадским тенденции научного знания приобретает ос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бую актуальность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овременной философии науки наиболее общие уст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вки на процесс познания и выражения его резуль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ли свое закрепление в понятии «парадигма». Данн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ятие было предложено в 1962 г. американским исто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ом науки и философом Т. Куном для обозначения совокуп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и фундаментальных знаний, теоретических, методол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5760</wp:posOffset>
                </wp:positionH>
                <wp:positionV relativeFrom="paragraph">
                  <wp:posOffset>4130040</wp:posOffset>
                </wp:positionV>
                <wp:extent cx="0" cy="2597150"/>
                <wp:effectExtent l="15240" t="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25.2pt" to="-28.8pt,529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ических и аксиологических установок, принятых научны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обществом для решения назревших научных проблем. В этой связи возникает вопрос: имеем ли мы право связыв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ятие «парадигма» с научным творчеством Вернадского? Ведь такое понятие он не использовал в своих научных тр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х. Ответ на данный вопрос можно получить при анализ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едующей проблемы философии науки, которую обсужда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надск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труде «Научная мысль как планетное явление» он ра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матривал 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философию холизма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торая была обоснова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южноафриканским философом и политиком Я.Х. Смэтсо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рнадский называл ее «любопытным философским течен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м, могущим иметь большое значение для решения частной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ы о непроходимой грани, разделяющей живые и ко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е естественные тела биосферы, т.е. живое и мертвое в их научном реальном выявлении» [2, с. 509]. Он полагал, ч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нное философское течение может «дать новый облик те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ии познания» и помочь натуралистам в познании «реа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й биосферы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Вернадским философии холизма существенно о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ичалас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ее оценок другими учеными того времени.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мер, И.И. Шмальгаузен в работе «Организм как целое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ндивидуальном и историческом развитии» (1938) хол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ческие идеи Смэтса называл «дальнейшей фазой развит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овитализма» [9, с. 14]. Ученому-материалисту И.И. Шмаль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гаузену было чуждо виталистическое (идеалистическое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лкование соотношения целого и части в организме, кот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го придерживался Смэтс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ля Вернадского же философия холизма с ее «поним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ого организма как единого целого в биосфере» (2, с. 508]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ыла созвучна с его собственными представлениями о би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фере: не только организм, но и вся биосфера является ц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стной системой. Его концепция биосферы была, по существу, холистической. На эту ее особенность обращают вн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ние некоторые современные ученые. Так, активные с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нники международного экологического движения Н. Пол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н (Великобритания) и Ж. Гриневальд (Швейцария) в с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ье, посвященной творчеству Вернадского, пишут: «Порази</w:t>
        <w:softHyphen/>
        <w:t xml:space="preserve">тельно и прискорбно то, что западная научная культура, д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торой английский язык в настоящее время наиболее ш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ко употребляем, до недавнего времени игнорировала 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оты Вернадского и то, что ими символизируется: холист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скую концепцию биосферы, изучение биогеохим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клов биосферы и их усиления под влиянием человеческ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ятельности, а также интегрирующие исследования Зе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, как целого» [10. с. 122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олистическая концепция биосферы Вернадского был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на в 1926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г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работа Смэтса «Холизм и эвол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я»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1927 г., что свидетельствует о приоритетности рус</w:t>
        <w:softHyphen/>
        <w:t>ского ученого в использовании холистической идеи в кон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тном познании биосферы и выражении полученного зн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я в последовательно материалистической трактовке. 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рнадского холизм был составной частью его научных ис</w:t>
        <w:softHyphen/>
        <w:t>каний, «пронизывал»  их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Холистическая познавательная установка находит св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менение и у современных ученых. Некоторые из них по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кивают ее универсальный характер. Так. Э. Ласло пишет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то «научное мышление развивается как холистическо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емясь воспринимать мир как целое» [8. с. 140]. В цитируемой работе анализ природного и социального мира осу</w:t>
        <w:softHyphen/>
        <w:t>ществляется ее автором с учетом их взаимосвязей и как ед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го целостного образования. Причем холистическая уст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вка трактуется в качестве парадигмальной. Ласло ра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рывает и ее выраженность: «Холистическая парадигма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уках утверждает лишенную Примитивизма сложность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тивовес механистическим мировоззрениям. Мы неот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мы друг от друга и от планетарной окружающей среды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ы все участники действа природы: взаимодействуя друг с другом, мы простираем свое воздействие на биосферу, которая, в свою очередь, уходит корнями во Вселенную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[8, с. 160]. Холистическое понимание мира он считает «п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дним краем современной науки». Этот вывод получ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дтверждение при осуществляемом им исследовании осо</w:t>
        <w:softHyphen/>
        <w:t>бенностей познавательного процесса в современной био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ии, физике и психолог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работах Вернадского холистические идеи нашли выра</w:t>
        <w:softHyphen/>
        <w:t xml:space="preserve">жение в системной методологии. Следует отметить, что и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временной философии науки холистические идеи чащ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го реализуются в системном подходе. Но ученые обращ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т внимание и на то, что системный подход является «я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м» системной парадигмы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[1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. 3 1]. К ее обоснова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причастен» и Вернадский. Особое внимание он уделял д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ерминистской, эволюционистской и некоторым друг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тодологическим установкам в наук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Я никогда не жил одной наукой»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уховные устремления и творческие усилия великого учен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. не ограничивались только наукой.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зни (1943) он писал: «Я никогда не жил одной наукой».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 вопрос, что же он любит, кроме своих научных занятий,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чал: «Художественную литературу люблю и за ней вни</w:t>
        <w:softHyphen/>
        <w:t>мательно слежу. Очень люблю искусство, живопись, скульп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уру. Очень люблю музыку, сильно ее переживаю. Больш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е лишение, что редко мне ее приходится слушать по мо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дам» [12, с. 97]. В центре его внимания были вопросы 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рии материальной культуры, религии, философии, этик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сихологии научного творчества и т.д. Выявление места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ли отмеченных видов искусств в мировоззрении Верна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кого является весьма важным направлением постижения его творчества и раскрытия личностных качест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 отношении Вернадского к художественной литерат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 могут свидетельствовать его оценки творчества ее ви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йших представителей. Так, в работе «Мысли и замеч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 Гете как натуралисте» он характеризует его не только к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крупного натуралиста», но и его художественное твор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во. Вернадский называет Гете «великим поэтом» и «худ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ственным гением». В научных работах Вернадского упо</w:t>
        <w:softHyphen/>
        <w:t>минаются также Ф. Шиллер, А. С. Пушкин и А. Мицкевич, Ф.М. Достоевский и Л.Н. Толстой и многие другие выдаю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иеся писатели и поэт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рез всю свою жизнь он пронес любовь к художест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й литературе. Даже в первые трудные годы Отечеств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й войны им были прочитаны «Былое и думы» А.И. Герц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, «Падение Парижа» И.Г. Эренбурга, «Тихий Дон» и «По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ятая целина»  М.А. Шолохова и др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 чтения художественной литературы Вернадский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учал не только эмоциональное наслаждение. Художеств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я литература была для него источником и роста, и р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ирения его духовных исканий. Он писал, что во время чт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 многих художественных произведений у него «роятся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 только собственные мысли по поводу прочитанного, но и </w:t>
      </w:r>
      <w:r>
        <w:rPr>
          <w:rFonts w:cs="Times New Roman" w:ascii="Times New Roman" w:hAnsi="Times New Roman"/>
          <w:color w:val="000000"/>
          <w:sz w:val="24"/>
          <w:szCs w:val="24"/>
        </w:rPr>
        <w:t>в «другом направлении» [13. с. 421]. Так, на характер пост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ения и выражения им биосферных процессов (их взаимо</w:t>
        <w:softHyphen/>
        <w:t xml:space="preserve">связи, организованности и направленности) существенное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влияние оказывали образы природы в поэзии И.Гет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Ф.И. Тютчева. В этом отношении становится понятным,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эпиграфом к труду «Биосфера» Вернадский взял сл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ующие замечательные строки Ф.Тютчева: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120" w:after="0"/>
        <w:ind w:left="1800" w:right="2109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евозмутимый строй во всем,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800" w:right="2112" w:hanging="0"/>
        <w:jc w:val="both"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Созвучье полное в природ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енно «созвучье» структур и процессов в биосфере был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ом пристального внимания Вернадского, которое о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скрыл и описал языком науки. Но он использовал и язы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удожественной литературы, его образность. Уже на первы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раницах работы «Биосфера» мы встречаем выражения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небесные светила», «небесные пространства», «люди как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Солнца» и т. д., которые являются по своей сути худ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ественными образами. Но их употребление Вернадск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зволило не только вызвать интерес читателя к научно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уду, но и раскрыть своеобразие биосферы как естеств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го тела, ее место в «мировой среде». В работе Вернадск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Мысли о современном значении истории знаний» (1926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о встречаются словосочетания: «бурный поток нового»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геометрический образ атома», «нити древних исканий», «д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вная личность человека» и многие другие, которые мож</w:t>
        <w:softHyphen/>
        <w:t xml:space="preserve">но отнести к разряду выражений «изящной словесности».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нном труде они использовались для раскрытия тех из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ний, которые имели место при переходе науки от класс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кого этапа ее развития к неклассическому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е образы продуктивно применялись Вер</w:t>
        <w:softHyphen/>
        <w:t xml:space="preserve">надским и во многих других его научных трудах. Сочета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языка науки и художественной литературы, особенно пр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писании природы, позволяло ему выразить многообраз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вязей и процессов в ней, и даже красоту ее явлений.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о делает его научные произведения понятными и доступ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ыми для восприятия широкими кругами читател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.И. Вернадский подчеркивал влияние художествен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тературы не только на свое самосознание, но и всего ру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народа. В речи, произнесенной 2-го января 1927 г. на открытии выставки, посвященной видному биолог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z w:val="24"/>
          <w:szCs w:val="24"/>
        </w:rPr>
        <w:t>К.М.Бэру, он говорил, что Академия наук «не может оста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ять без внимания то жизненное значение», которое име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ля «нашей страны» и «нашего народа» русская художеств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я литератур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Выявление» ее роли в духовной жизни народа, стано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ении «народного самосознания» и влиянии на миров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ультуру Вернадский считал одной из важных проблем на</w:t>
        <w:softHyphen/>
        <w:t>уки. При этом он подчеркивал, что уже «настала пора выя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ния» и роли других видов художественного творчест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усского народа в современной духовной жизни «наш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рода» и его «научном творчестве» [13. с. 425-427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учном творчестве Вернадского особое место заним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а музыка. Музыкальные звуки часто использовались В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дским в его научных трудах для описания природных п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579120</wp:posOffset>
                </wp:positionV>
                <wp:extent cx="0" cy="61023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45.6pt" to="-28.3pt,52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28930</wp:posOffset>
                </wp:positionH>
                <wp:positionV relativeFrom="paragraph">
                  <wp:posOffset>5828030</wp:posOffset>
                </wp:positionV>
                <wp:extent cx="0" cy="34734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458.9pt" to="-25.9pt,48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ссов. Характерной в этом плане может быть его «Биосфе</w:t>
        <w:softHyphen/>
        <w:t>ра». Анализ и описание биосферы, ее места в Космосе Ве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дский начинает с констатации всех космических излуч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й, принимаемых нашей планетой как музыкальные зв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и. Своеобразие последних он выражает числом октав. Ве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дский считал, что все космические излучения можно в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ить с помощью существующих в природе и музыке со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 октав. Например, световые лучи Солнца он принимал з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дну октаву, тепловое излучени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три октавы, ультрафи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тово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ол-октавы. Отсутствие остальных октав Верна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ий связывал с тем, что многие космические излучения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лощаются материальной средой высших слоев земной а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сферы. Так с помощью языка музыки и науки он вырази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вое восприятие места Земли и ее биосферы в Космос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 месте музыки в своих духовных исканиях говорило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м и во многих других его работах и письмах. Но особен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 письме к внучке Т. Н. Толь от 30-го дека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я 1943 г.: «Я мало понимаю в музыке, но она мне много да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 пережил не раз, слушая хорошую музыку, глубокое вл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е ее на мою мысль. Некоторые из основных моих идей, 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дея о значении жизни в космосе, стали мне ясными во вре</w:t>
        <w:softHyphen/>
        <w:t>мя слушания хорошей музыки. Слушая ее, я пережил глубо</w:t>
        <w:softHyphen/>
        <w:t xml:space="preserve">кое изменение в моем понимании окружающего. И сейчас,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арости, мне очень недостает, что я так редко могу сл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ать хорошую музыку. Хорошее пение птиц вызывает то 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амое; это другой язык» [13, с. 427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цитируемом высказывании Вернадский утвержд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лияние музыки и пения птиц на свое эмоциональное сост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ние, роль последнего в его интеллектуальной деятель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и. В этом отношении его научное творчество может бы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римером сочетания рациональных и эмоциональных с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н в духовной деятельности ученого. Процесс постиж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м природы, как объективно существующей реальности 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тражения полученного знания в самых разных нау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ормах, осуществляется не только благодаря рациональны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оронам мышления, но и эмоциональным «переживаниям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надский не только отмечал роль своих личных «пережи</w:t>
        <w:softHyphen/>
        <w:t xml:space="preserve">ваний» в познании им природы, но и говорил о важной роли эмоционально окрашенного характера мышления в научн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знании. Эмоции ученого, их глубину он считал и важней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шим стимулом развития науки. При этом он считал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актором формирования эмоций выступает не только иску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о, но и природ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бщение с природой является, по признанию Верна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ого, источником его «личных переживаний», так как толь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 в таком психическом состоянии становится возмож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своеобразная и интенсивная» «творческая внутренняя 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та» ученого. Вернадский полагал, что в научном творч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е отдельных ученых-натуралистов «этот субъективн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лемент выдвигается на первое место» [2, с. 18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ходя из этого становится понятным и тот интерес, к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рый проявлял Вернадский к выявлению роли эмоций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ворческой деятельности естествоиспытателей. Он счита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 постижение ими природы должно быть сходным с ее во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ятием художником. «Видение природы, особенно нат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листом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отражает в себе всегда психическ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клад художника. В связи со своей духовной личностью и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 состоянием знаний в свою эпоху натуралист дает нам т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ли иную картину одного и того же природного явления, подобно тому как живописец разной эпохи и разного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роения совершенно разно рисует одну и ту же велик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ртину природы» [2. с. 187]. При этом он отмечал и то, чт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каждом конкретном «научном описании природы ес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ирический элемент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 наличии «лирического элемента» у самого Вернадс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 можно судить по характеру его восприятия и опис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непра и Волги, которое он приводит в дневнике (20-е ию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884 г.): «Тихо, медленно, изо дня в день размывая и слага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вердый материал своих берегов, они текут, несут сво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ды, несут награбленное у земли, у материка и сносят 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море, загромождая свои устья. Велика река ночью, когда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ясная ее поверхность едва колеблется от расходящей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ыби, когда пароход скользит по ней и, разбивая ее поверх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сть, отбрасывает волны на берега реки. Здесь они нах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ят одна на другую, сливаются, сцепляются, и шум от н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два-едва слышится нам вдали». А вот «когда заходит сол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е и разноцветные облака востока неба отражаются в зыб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ки, когда они, сливаясь, дают пеструю картину отраж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цветов, когда ничего не видно на берегах, тогда в душу </w:t>
      </w:r>
      <w:r>
        <w:rPr>
          <w:rFonts w:cs="Times New Roman" w:ascii="Times New Roman" w:hAnsi="Times New Roman"/>
          <w:color w:val="000000"/>
          <w:sz w:val="24"/>
          <w:szCs w:val="24"/>
        </w:rPr>
        <w:t>проникает какое-то спокойствие...». Качественно иной пред</w:t>
        <w:softHyphen/>
        <w:t xml:space="preserve">стает перед Вернадским река ночью. В это время «все жив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ед ней отступает, ночью птица не скользит по ее поверх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и, рыба спит, а ты идешь и гонишь к берегам ее воды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ни расступаются и плачут монотонно о начале своего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рения» [14. с. 57-58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думчивый читатель может соотнести описание Волги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непра Вернадским с образами рек в художественных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ведениях Н. Гоголя (Днепр). Я. Колоса (Припять). Л. Тол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го (Терек), А. Чехова (Енисей) и т.д. На наш взгляд, э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нты «изящной словесности» демонстрирует и Вернадск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72"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31775</wp:posOffset>
                </wp:positionH>
                <wp:positionV relativeFrom="paragraph">
                  <wp:posOffset>5828030</wp:posOffset>
                </wp:positionV>
                <wp:extent cx="0" cy="77406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458.9pt" to="-18.25pt,51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олее того, он выражает и свое предчувствие негатив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характера отношения человека к «своим» рекам. Человек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же в недалеком будущем, «покорит» их. Вот почему они «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тонно плачут» по этому поводу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Лирическое» восприятие и описание Вернадским вод и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тных рек в ранние годы наложило отпечаток и на его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ные размышления в последующие годы его жизни. В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дского интересовали вопросы происхождения и геолог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ды, взаимодействия природных вод и живого веще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и роли воды в структуре и функционировании биосф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ы и т.д. Результатом его исследования отмеченных и др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их вопросов стал труд «История природных вод» (1933). П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ироте и глубине постижения затронутых проблем и ра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итых в нем идей он не имеет аналогов в мировой научн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итератур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.И. Вернадским выявлена была, прежде всего, план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арная роль воды и ее значение в существовании биосф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ы. Свои мысли по данному вопросу он выразил весьм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пределенно: «Вода стоит особняком в истории нашей п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ты. Нет природного тела, которое могло бы сравниться с ней по влиянию на ход основных, самых грандиозных, ге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огических процессов. Нет земного вещества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минерала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рной породы, живого тела, которое бы ее не заключало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 земное вещество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од влиянием свойственных воде ч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ичных сил, ее парообразного состояния, ее вездесущ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и в верхней части планеты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ею проникнуто и охвачен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 только земная поверхность, но и глубоки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 м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табе биосферы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части планеты определяются, в самых су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щественных своих проявлениях, ее существованием и 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ойствами» [15, с. 20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уждения Вернадского о воде, ее месте и роли в бытии природы являются еще одним свидетельством того, что 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учное творчество развивалось во взаимодействии с дру</w:t>
        <w:softHyphen/>
        <w:t xml:space="preserve">гими элементами культуры. Зависимость от них развития науки многократно подчеркивалась ученым. В лекциях п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тории научного мировоззрения, прочитанных в Москов</w:t>
        <w:softHyphen/>
        <w:t>ском университете еще в 1902- 1903 гг., Вернадский го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ил, что «научное мировоззрение развивается в тесном об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щении и широком взаимодействии с другими сторонам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уховной жизни человечества. Отделение научного ми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ззрения и науки от одновременно или ранее происходи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ей деятельности человека в области религии, философии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бщественной жизни или искусства невозможно. Все э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явления человеческой жизни тесно сплетены между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ою и могут быть разделены только в воображении» [2, с. 34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ледующее творчество Вернадского как раз и осущ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лялось на сочетании отмеченных им сторон духов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льтуры. В силу этого он и достиг высоких результатов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уке, определил стратегию ее развития на далекую перс</w:t>
        <w:softHyphen/>
        <w:t>пективу. Его путь в науке может быть и примером для с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ременных ученых, особенно научной молодежи, в их тво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их исканиях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е вышесказанное следует учитывать и при анализе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чного творчества самого Вернадского, его роли в развит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учного знания. Необходимо обратить внимание и на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окультурные аспекты его научного творчества. При это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ервостепенное значение приобретает вопрос об истор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ития учения о биосфере и того нового, что внес в н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рнадск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итератур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3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руды по философии естествознания  М., </w:t>
      </w:r>
      <w:r>
        <w:rPr>
          <w:rFonts w:cs="Times New Roman" w:ascii="Times New Roman" w:hAnsi="Times New Roman"/>
          <w:color w:val="000000"/>
          <w:sz w:val="24"/>
          <w:szCs w:val="24"/>
        </w:rPr>
        <w:t>200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 науке. Дубна, 1997. 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уды по истории науки. М., 200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Кант 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бр.  соч.: В 8 т. М., 1994. Т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имическое строение биосферы Земли и ее окружения. М., 200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Холодный Н.Г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бранные труды. Киев, 198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Баландин Р.К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осфера или техносфера //Вопросы фил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фии. 2005, № 6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Ласло 3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кросдвиг: (К устойчивости мира курсом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мен). М., 2004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Шмальгаузен И. 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рганизм как целое в индивидуальн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историческом развитии: Избр. тр. М., 1982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10.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Полунин И., Гриневалъд Ж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сфера и Вернадский // В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ник РАН. 1993.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7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11.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Заварзин Г.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ндивидуалистический и системный по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ходы в биологии // Вопросы философии. 1999,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7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Историческая анкета В.И. Вернадск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// Природа. 1967, 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9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7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сли и замечания о литературе и искусстве // Пути в незнаемое. М., 196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7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Из дневников В.И. Вернадск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// Природа. 1967. № 12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7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тория природных вод. М., 2003.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10773" w:leader="none"/>
        </w:tabs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история"/>
      <w:bookmarkEnd w:id="3"/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Глава 2. ИСТОРИЯ СТАНОВЛЕНИЯ УЧЕНИЯ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О БИОСФЕР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история"/>
      <w:bookmarkEnd w:id="4"/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«Природа» и «биосфера»: тождество и различие понятий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условиях все большего обострения экологических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лем особую актуальность приобретают вопросы форми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ния научных воззрений на биосферу и определение во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ожных путей оптимизации социоприродных взаимоде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ий. Но для этого нужно получить глубокие знания о сущ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сти биосферных процессов. Только опираясь на эти 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, можно будет формировать у людей и соответствующ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ззрения. В связи с этим возникает и следующий вопрос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ладает ли нынешнее поколение людей такими знаниям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 представлениями? В качестве ответа на поставленны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опрос может быть утверждение Н. Полунина и Ж. Гри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льда: «Есть множество подтверждений тому, что научна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цепция биосферы так и неизвестна, к сожалению, огром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у большинству людей» 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>[1,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2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м же причины такого положения? На наш взгляд, од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й из них следует считать место биосферных идей в систе</w:t>
        <w:softHyphen/>
        <w:t xml:space="preserve">ме научного знания. В первой полови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они раздел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сь и развивались узким кругом исследователей. В бывше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ССР, например, приверженцами этих идей были тольк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которые представители естественно-научного направл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я русского космизма (Флоренский, Холодный. Чиже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ий), ученики и последователи Вернадского. Представи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ям многих других областей научного знания они были не</w:t>
        <w:softHyphen/>
        <w:t>известны. Не находили они своего использования и в уче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й работе с учащимися и студентами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лее широкий интерес к проблемам биосферы, ее науч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й концепции стал проявляться во второй полов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чем некоторые исследователи обосновывали важно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движения многих концепций биосферы с целью успеха 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знания. Так, еще в 70-е гг. Г.Ф. Хильми постулировалос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ожение о наличии биогеохимической (Вернадский), би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еоценотической (Сукачев), кибернетической (Ляпунов), т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динамической (Хильми) и геофизической (Будыко) ко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пций биосферы. Все они считались самостоятельными и независимыми друг от друга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 выдвижение большого числа концепций биосфер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казалось малопродуктивным направлением ее познания и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ким же условием формирования научных воззрений на 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ущность. В современной науке предпочтение отдается ко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пции биосферы Вернадского. Автор разделяет точку зр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 уже цитировавшихся западных экологов, что в наши дн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спользование понятия «биосфера» и его содержания мож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ыть плодотворным только «в том полностью научном смы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, в каком его употреблял Вернадский» [1, с. 123]. Пости</w:t>
        <w:softHyphen/>
        <w:t>жение этого «смысла» и является предметом нашего вним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, в том числе история зарождения и становления уч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 биосфере, отношение Вернадского к своим предшеств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кам и его оценка их вклада в создание основ научной ко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епции биосферы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йствительно, все своеобразие концепции биосфер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надского может быть выявлено при анализе ее истоков, правильной оценке того, что сделали другие ученые, как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почву» они подготовили для становления его идей о биосф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. Анализ научной и учебной литературы показывает, ч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т единого подхода в трактовках относительно первых а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оров понятия «биосфера». Часто таковым называется из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вестный французский естествоиспытатель Ж.Б.Ламар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744-1829). Даже в «Предисловии» к последнему издани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боты Вернадского «Биосфера» его авторы утверждают, ч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впервые понятие «биосфера» как «область жизни» было в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но в науку Ж. Б. Ламарком в начал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века» [2, с. 6]. Иног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 приоритет Ламарка в выдвижении рассматриваемого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ятия «подкрепляется» якобы высказыванием Вернадского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ак, Э.И. Колчинский пишет: «Само понятие "биосфера", по м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ю Вернадского, сформулировано Ж.Б. Ламарком» [3. с. 7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нное утверждение не имеет под собой реальных основа</w:t>
        <w:softHyphen/>
        <w:t>ний. Здесь налицо искажение мыслей Вернадского относ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льно истории появления этого понятия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исло подобных трактовок приоритета Ламарка хара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рно и для других авторов, в том числе учебной литерат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ы. Т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 одном из учебных пособий для студентов педаг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ических вузов приводятся следующие положения: «Пон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е 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биосфер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к области жизни на Земле связано с им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м французского естествоиспытателя Ж.Б. Ламарка. О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явилось в нача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означал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ир живых сущест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селяющих Землю, и имело общебиологический характер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научный лексикон термин «биосфера» был введен австр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68935</wp:posOffset>
                </wp:positionH>
                <wp:positionV relativeFrom="paragraph">
                  <wp:posOffset>2008505</wp:posOffset>
                </wp:positionV>
                <wp:extent cx="0" cy="4736465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158.15pt" to="-29.05pt,53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68935</wp:posOffset>
                </wp:positionH>
                <wp:positionV relativeFrom="paragraph">
                  <wp:posOffset>3983990</wp:posOffset>
                </wp:positionV>
                <wp:extent cx="0" cy="204851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313.7pt" to="-29.05pt,474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им геологом Зюссом позж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 1875 г. Под биосферой с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и понимать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поверхностный слой Земл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котором обит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ют организмы, т.е. представление о биосфере приобрело ге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огический смысл» [4, с. 392]. Верным, на наш взгляд, явл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тся только положение, касающееся приоритета Зюсса в от</w:t>
        <w:softHyphen/>
        <w:t xml:space="preserve">ношении авторства термина «биосфера». А что высказыва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ам Вернадский в отношении авторства понятия «биосф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» и кого он видел в качестве своих предшественников?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нение Вернадского по первой части поставленного 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проса было однозначным: «Биосфера и ее приближенный 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ним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Лик Земли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ба понятия, введенные Э. Зюссом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...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5, с. 64). Но в другом месте он пишет и о том, что на нал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ие биосферы как «особого и реального явления на наш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ланет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естественного тела» указывалось «намного ран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ше, в конц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чал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в.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[6, с. 393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оритет Зюсса во введении в систему научного 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 понятия «биосфера» Вернадский подтверждает на м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их страницах своих работ. Но он пишет и о наличии би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ферных идей в науке рубеж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вв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 в ней не было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термина «биосфера». Естествоиспытатели того времен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аще всего имели дело с понятием «природа». Но Верна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кий, характеризуя их воззрения на природу, весьма час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ывает их «биосферными». Такие представления развивал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пример, известный немецкий поэт и мыслитель И. Гет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1749-1832). Природа у Гете выступает в форме биосферы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 эту сторону его видения природы обращал внимание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рнадский. Он писал: «Природа Гете есть только биосф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, имеющая определенное строение, и он был прав, когда стремился, рассматривая любое природное явление, искать проявления целого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ироды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строения биосферы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в бе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сленных частных ее проявлениях. В эпоху Гете такое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мание природных явлений было исключением» [7. с. 260]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меченное Вернадским «понимание» природы Гете был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характерным и для Ламарка. В отношении последнего о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исал, что Ламарком «дано яркое представление знач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сферы в истории нашей планеты» [5, с. 76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е сказанное позволяет сформулировать новый вопрос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чему Вернадский представления Гете и Ламарка на при</w:t>
        <w:softHyphen/>
        <w:t>роду характеризует как биосферные? Ответ может быть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учен при анализе воззрений самого Вернадского на пон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ия «природа» и «биосфера». Для этого приведем некотор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 его суждений. Так, в работе «Химическое строение би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еры Земли и ее окружения», он писал: «Биосфера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с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а нашей жизни, это та "природа", которая нас окружает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 "природа", о которой мы говорим в разговорном языке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ловек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ежде всего своим дыханием, проявлением всех своих функций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еразрывно связан с этой "природой", хот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ы он жил в городе или в уединенном домике» [5, с. 75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итируемое положение, несмотря на его ясность, Вер</w:t>
        <w:softHyphen/>
        <w:t xml:space="preserve">надский конкретизирует на многих страницах своих кни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пример, в работе «Научная мысль как планетное явление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н подчеркивает тождество и различие этих понятий, 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широкий» и «узкий» смысл. «Биосфера отвечает тому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ет он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что в мышлении натуралистов и в большинстве рассуждений философии в случаях, когда они не касались Космоса в целом, а оставались в пределах Земли, отвечает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рирод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обычном ее понимании.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рирод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туралистов в частности» [8. с. 385]. Нет необходимости комментиров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веденные положения Вернадского. Его мысли относ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ьно «широты» понятий «природа» и «биосфера» будут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ятны и читателям данной работы. А вот пониманию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ды натуралистом Ламарком и некоторыми другими с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ует уделить внимание с целью внесения «ясности» в вопро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 истоках учения о биосфере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такого исследования важно руково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оваться положениями Вернадского о сходстве и разл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ии понятий «природа» и «биосфера», его оценками своих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итых предшественников. Ведь многие ошибочные су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ния относительно времени введения в науку понятия «би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фера» выносятся в силу того, что их авторы не учитывают истории развития учения о биосфере, соотношения понят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природа» и «биосфера», их содержания, конкретных суж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й Вернадского по отмеченным вопросам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рода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«это необъятная совокупнос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зличных существ и тел...»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творчестве Ламарка вопросы природы, ее бытия, струк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уры и развития были одними из важнейших. Их он подни</w:t>
        <w:softHyphen/>
        <w:t>мает и обсуждает как в философских, так и естественно-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ных работах. При знакомстве с ними обнаруживается 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тическое видение им природы. Деизм Ламарка прояви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99415</wp:posOffset>
                </wp:positionH>
                <wp:positionV relativeFrom="paragraph">
                  <wp:posOffset>143510</wp:posOffset>
                </wp:positionV>
                <wp:extent cx="0" cy="384048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11.3pt" to="-31.45pt,313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я, прежде всего, в том, что становление природы он связы</w:t>
        <w:softHyphen/>
        <w:t xml:space="preserve">вал с деятельностью творца: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Природа в целом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что иное, как продукт творчества верховного творца.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тому я хочу предположить существование первопричин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ыми словами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ысшего могущества, создавшего природ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сделавшего ее во всем такой, какая она есть» [9, с. 442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кой же видится природа Ламарку? Для него природа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«это необъятная совокупность различных существ и тел, в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ех частях которой поддерживается вечный, закономерн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кл движений и изменений» [9, с. 339-340]. Но, провозгл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ая изменчивость природы, он считал, что названная «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купность» частей природы «остается неизменной, поско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у это угодно будет ее верховному творцу». Короче говоря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ирода только воспроизводит свои сотворенные част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добное понимание природы было типичным для мног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стествоиспытателей рубеж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в. Но в своем п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ижении природы Ламарк демонстрирует и качествен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вое ее понимание. Последнее определило и пристальн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нимание к его идеям и трудам уче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ряду таких новаций нельзя не отметить особую оцен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м роли знаний о природе, их значения в развитии науки и формировании нравственности человека. Для Ламарка зна</w:t>
        <w:softHyphen/>
        <w:t xml:space="preserve">ния о природе и ее процессах были предпочтительнее все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ругих знаний. «Из всех знаний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аиболее п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езно для нас знание природы, ее законов, словом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сех 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яний при всякого рода обстоятельствах» [10, с. 404]. «П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езность» таких знаний он видел в том, что они долж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ределять поступки и поведение человека в природе. Он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агал, что чем полнее будут у человека знания о природ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м в большей мере «его поступки будут соответствовать з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онам природы». А при соблюдении последних и весь «жиз</w:t>
        <w:softHyphen/>
        <w:t xml:space="preserve">ненный путь» человека будет «счастливым». При отсу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ких знаний все поступки человека будут «отклоняться» от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в природы, а его «жизненный путь» будет «менее сч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ливым»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 этом особую роль Ламарк отводил знаниям живой природы: организации частей в животных и растениях, я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й жизни, причин «жизненных движений» и т. д. Для и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едования всего этого должна быть «единая и обширная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ласть знания. Ламарк назвал ее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биологие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обосновании этой научной дисциплины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есомненный приоритет Ламар</w:t>
        <w:softHyphen/>
        <w:t>ка. Впервые термин «биология» он употребил в труде «Ги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геология» (1802), затем в «Философии зоологии» (1809)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ледующих работах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тальное внимание Ламарка к живому позволило ему обосновать мысль и об особом месте животных и растений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стеме природы. Ту ее часть, с которой соприкасался 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век, он видел состоящей из двух компонентов. Первый о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зывал неорганическим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он создавался «простым соед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нием молекул»; другой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рганическим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н образовывал</w:t>
        <w:softHyphen/>
        <w:t>ся «исключительно из остатков живых тел, в основном п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 смерти их индивидов». В «Гидрогеологии» Ламарк отм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ает, что и продукты жизнедеятельности растительных 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животных организмов занимают существенное место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руктуре природы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ытие значительного числа ее компонентов Ламарк св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ывал только с деятельностью живых организмов. «Я глуб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 убежден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сал он в названной работе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 не испыты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аю никаких колебаний, утверждая, что огромные масс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звестняков, встречающихся в не покрытых водой частя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емной коры и образующих там подземные пласты и столь </w:t>
      </w:r>
      <w:r>
        <w:rPr>
          <w:rFonts w:cs="Times New Roman" w:ascii="Times New Roman" w:hAnsi="Times New Roman"/>
          <w:color w:val="000000"/>
          <w:sz w:val="24"/>
          <w:szCs w:val="24"/>
        </w:rPr>
        <w:t>широко распространенные меловые горы, являются главным образом продуктом деятельности животных.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..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9, с. 82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х жизнедеятельностью он увязывал и формирование о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енностей рельефа морского дна, наружных пластов зем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ры и т.д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оль же последовательно доказывал Ламарк и влияние растительных организмов на внешнюю кору земного шар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 весьма категорично утверждал, что продукты «орга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кой деятельности этих живых тел» занимают важное 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 в природе. Они существенно меняют поверхность зе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го шара, так как не только покрывают ее своими проду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ми жизнедеятельности, но и преобразовывают ее неорга</w:t>
        <w:softHyphen/>
        <w:t>нические вещества. Так Ламарком была отмечена геологи</w:t>
        <w:softHyphen/>
        <w:t>ческая роль животных и растений в преобразовании повер</w:t>
        <w:softHyphen/>
        <w:t xml:space="preserve">хности нашей планеты. Значительно позже (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) така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ятельность живого была обозначена как его геохими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ая активность. А та область Земли, где она осуществл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ась и сама ее живая часть, была названа биосферой. Но вс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ти положения были обоснованы Вернадским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деи Ламарка высоко оценены Вернадским, а его тру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Гидрогеология» он назвал «замечательным по многим мы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ям». Особенно импонировало Вернадскому то, что в не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скрыта роль живого в «создании главных пород наш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ланеты» [6. с. 311]. В другой работе Вернадский отмечает и вклад Ламарка в становление учения о биосфере. Он п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ал, что Ламарк «ярко и верно указал на значение жи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щества в Лике Земли, в биосфере, на его теснейшую связ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веществом планеты и на его проникновение в глубь пл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ты. Ламарк первый заговорил и о биологии как особ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уке и создал это слово, не зная о своих предшествен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х» [5, с. 76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 приведенной оценке Вернадским заслуг Ламарка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ановлении учения о биосфере отмечается, что им было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«указано» на роль живого в формировании «облика» той части природы, которую сам Вернадский назвал биосф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й. В этом плане Ламарка следует считать одним из пер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ых натуралистов, которые ввели в научное знание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ферные представления. А вот утверждения авторов о при</w:t>
        <w:softHyphen/>
        <w:t>оритете Ламарка в формировании понятия «биосфера» 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ны оснований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суждениях Ламарка о природе следует отметить и ег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ценки роли в ней человека. Для Ламарка человек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час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роды. Но часть весьма специфическая, он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«властели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емли, на которой обитает». Занимая господствующее ме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о в природе, человек, по Ламарку, оказывает на нее и ог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мное воздействие. Он указывает, прежде всего, на его пр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доразрушительную деятельность. Разрушая природу, 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век уничтожает «средства» своего «самосохранения». 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я деятельность человека приводит и к «истреблению сво</w:t>
        <w:softHyphen/>
        <w:t xml:space="preserve">его вида». Именно «ради минутной прихоти он уничтожа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лезные растения, защищающие почву, что влечет за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ой ее бесплодие и высыхание источников, вытесняет об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авших вблизи них животных, находивших здесь средств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 существованию, так что обширные пространства земл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когда очень плодородные и густо населенные разного род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живыми существами, превращаются в обнаженные, бе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лодные и необитаемые пустыни. Подчиняясь своим стра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ям, не обращая внимания ни на какие указания опыта, он находится в состоянии постоянной войны с себе подобн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, везде и под любым предлогом истребляя их, вследствие чего народности, весьма многочисленные в прошлом, мало-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малу исчезают с лица земли. Можно, пожалуй, сказать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то назначение человека как бы заключается в том, чтоб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ничтожить свой род, предварительно сделав земной шар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пригодным для обитания»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[10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. 142]. Но чтобы этого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изошло, человека следуют вооружать знаниями о при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 и ее процессах. Отсюда становятся понятными и вы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ие оценки Ламарком роли таких знаний в формировании нравственности человека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«Сфера органической жизни» как планетное явление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посредственное отношение к развитию учения о би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фере имеет и видный немецкий естествоиспытатель и мы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итель А. Гумбольдт (1769-1859). Хотя в его трудах и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ыло термина «биосфера», но его вклад в становление био</w:t>
        <w:softHyphen/>
        <w:t>сферных представлений и развитие знаний о природе вес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а значим. Но почему-то одни исследователи не отмечаю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го роли в развитии учения о биосфере, а другие, наоборот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ытаются противопоставить Гумбольдта Зюссу в прио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тности формулировки понятия «биосфера» и его вклю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и в научное знание. Но такого понятия Гумбольдт не в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вигал. Им был использован термин «сфера жизни» (1826)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 этом основании И. В. Круть и И.М. Забелин пишут, ч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понятие "сфера жизни", "жизнесфера" или "биосфера" по</w:t>
        <w:softHyphen/>
        <w:t>явились в науке на пятьдесят лет раньше, чем принято сч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ть, и введено в науку не Э. Зюссом (1875), а Гумбольдтом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юсс лишь как бы лингвистически подправил термин, з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нив "лебенсферу"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"биосферой", в чем был вполне лог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ен»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[11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. 321].</w:t>
      </w:r>
    </w:p>
    <w:p>
      <w:pPr>
        <w:pStyle w:val="Normal"/>
        <w:shd w:fill="FFFFFF" w:val="clear"/>
        <w:tabs>
          <w:tab w:val="clear" w:pos="708"/>
          <w:tab w:val="left" w:pos="10632" w:leader="none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ечно, Зюсс и был «логичен», но только в «лингвист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ом» аспекте рассматриваемых понятий, а вот в сод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ательном смысле понятия Гумбольдта и Зюсса качеств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 различны. Вот почему их анализ приобретает особое 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ние для понимания истории развития учения о биосфере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днако плодотворным он будет при оценке общих воззрений этих ученых на природу. Поскольку представления Гумбо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та были высказаны раньше Зюсса, постольку и исследова</w:t>
        <w:softHyphen/>
        <w:t>ние мы начнем с первого.</w:t>
      </w:r>
    </w:p>
    <w:p>
      <w:pPr>
        <w:pStyle w:val="Normal"/>
        <w:shd w:fill="FFFFFF" w:val="clear"/>
        <w:tabs>
          <w:tab w:val="clear" w:pos="708"/>
          <w:tab w:val="left" w:pos="10065" w:leader="none"/>
          <w:tab w:val="left" w:pos="10800" w:leader="none"/>
          <w:tab w:val="left" w:pos="1091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я Гумбольдта в связи с его вкладом в познание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ды упоминается во многих работах Вернадского. Он н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ывал Гумбольдта «одним из величайших натуралист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столетия» [5, с. 75], ученым «поразительной многосторо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сти знаний и точных, научных исканий» [7, с. 246]. Пр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ом Вернадский отмечал, что некоторые работы и мысли Гу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льдта не были в должной мере оценены уче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олько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в., писал Вернадский, «многое» в них было «внов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ено» и должным образом оценено. Последнее касалось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жде всего, роли Гумбольдта в развитии представлений 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иосфере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научном творчестве Гумбольдта особое место заним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 вопросы взаимосвязей между компонентами природы,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явления. Он говорил, что сама природа «налагает» на у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го обязанность их постигать. Так, в предисловии к своему многотомному труду «Путешествие в равноденственные о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сти Нового Света» (1812), он отмечал, что природа «на</w:t>
        <w:softHyphen/>
        <w:t xml:space="preserve">стойчиво побуждает» естествоиспытателя «возвыситься д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щих идей о причине явлений и об их взаимной связи» [12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. 33]. Эта мысль повторяется и в других его работах. О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уквально «пронизывает» их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Осознание идеи взаимной связи как познавате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ки особенно четко формулируется Гумбольдтом в 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мечательной работе «Картины природа» (1808). Здесь о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исал, что человек будет получать даже «наслаждение» о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«уразумения внутренних связей между естественными с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ами природы» [13, с. 23]. Постижение таких связей, 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личных типов, подчеркивал он. есть необходимое усл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ие для создания целостного «учения о космосе». При это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умбольдт утверждал, что «материалом для этого уч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ужит описание жизни организмов (животных и растений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условиях ландшафтных и местных взаимосвязей с различ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ыми формами земной поверхности, каждая из которы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представляет лишь незначительную часть жизни наш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ланеты»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[13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с. 92-93]. Так Гумбольдт ограничивает св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нализ природы только той ее частью, где находятся живо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ые и растения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8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следование этой части Гумбольдт начинает с конс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ции многообразия форм живого. Он восхищается и пора</w:t>
        <w:softHyphen/>
        <w:t>жается этим явлением природы и демонстрирует свое эм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иональное состояние от восприятия такого явления: «Ког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утомимый ум человека исследует природу или измеряет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оем воображении обширные пространства органического мира, то среди многообразия воспринимаемых им впечат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 ни одно не действует на него так глубоко и властно, к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юду разлитая полнота жизни» [13. с. 106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10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кой вывод делается Гумбольдтом на основании уста</w:t>
        <w:softHyphen/>
        <w:t xml:space="preserve">новленного наукой его времени существования различ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орм живого во всех исследованных естествоиспытателям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им самим участках земного шара. Он пишет, что повер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ь суши, естественные пещеры, глубинные зоны земли, нижние слои атмосферы, горные вершины, морские глуб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 и даже «неподвижные льды Южного полюса», да и во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е «куда бы ни проник взгляд исследователя природы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с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у жизнь или зародыши жизни». Так Гумбольдт выража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епланетную форму существования живого. Его понят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полнота жизни» есть одно из первых положений науч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нания о наличии этой формы бытия живого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ледующим шагом Гумбольдта в постижении дан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ормы бытия было обоснование тесных взаимосвязей меж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у животными и растениями. Он указывал на зависимост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уществования животных от растений, демонстрируя на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многих примерах эту зависимость. Растения, писал он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усваивают грубое вещество Земли» и после «тысячи прев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щений» доводят его далее до «деятельности нервных волокон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ивотных. Анализ зависимости существования животн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ира от растительного завершается им следующим вы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м: «Взор, который мы обращаем на растительный покров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скрывает нам и полноту животной жизни, которая пи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тся и поддерживается им» [13, с. 111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оль же убедительно пишет он и о зависимости сущ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ования растительного мира от животного. Для Гумбо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та взаимосвязь этих форм живого была несомненным на</w:t>
        <w:softHyphen/>
        <w:t xml:space="preserve">учным фактом и мировоззренческой установкой. «Наука,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дчеркивал он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изучая физические свойства животных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стительных веществ, показывает, что они тесно связа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жду собой; она снимает завесу тайны с того, что нас изум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яет и, пожалуй, лишает его части очарования. Нет нич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особленного; химические элементы, казалось бы, свой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енные животным, мы обнаруживаем и в растениях». Далее им делается весьма значимое заключение: «Вся органи</w:t>
        <w:softHyphen/>
        <w:t>ческая природа объединена общей связью» [14. с. 77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им образом. Гумбольдт формулирует принципы еди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а и всеобщей связи органического мира. Планетная фор</w:t>
        <w:softHyphen/>
        <w:t xml:space="preserve">ма его существования и связывается им с этими исход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териалистическими принципами. Более того. Гумбольд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монстрирует и диалектическое восприятие реальных св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ей разных форм живого и стихийно-материалистическ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иль своего мышления. Подтверждением сказанному мож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ть его видение связей органической части природы с 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органическими структурами. В работах Гумбольдта при</w:t>
        <w:softHyphen/>
        <w:t>водятся многочисленные примеры влияния растений на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хностный слой суши Земли. «Земля,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ворил он,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</w:t>
        <w:softHyphen/>
        <w:t>обременена растениями: ничто не останавливает их свобо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го развития. Громадный слой перегноя свидетельству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 непрерывной деятельности органических сил» [14, с. 341]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тения, отмечал он, влияют и на состав нижних слоев а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осферы. Хотя наука его времени не давала конкретных 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й о характере обогащения растениями воздуха, но он 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днократно подчеркивал, что растения дышат воздухом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состав которого при этом изменяют» [12, с. 385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образующее воздействие живого на остальную ча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роды является существенным моментом видения приро</w:t>
        <w:softHyphen/>
        <w:t xml:space="preserve">ды Гумбольдтом. Им отмечалась и его весьма активная ро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ее изменении. «Органические силы»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дчеркивал о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бны «оживить» даже «мертвую скалу». Именно они опре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яют и общую «физиономию Природы». Так выразил Гу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льдт место и роль живых организмов в системе наблюд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мой им природы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 втором издании книги «Картины природы» (1826) Гум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ольдт делает еще один принципиально важный вывод. Он пишет, что установленная научным знанием «полнота жи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» на планете, воздействие живого на свое окружение, 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ль в формировании «физиономии природы» позволяет ра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ирить и «наше представление о сфере органической жи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 и ее пределах» [13, с. 110]. Данное положение воспрои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дится и в первом томе незавершенного труда «Космос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1845). Только здесь он использует понятие «сфера жизни»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Гумбольдта «сфера жизни»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это планетное явление и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ое выражение будущего понятия «биосфера», его наиб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е точный эквивалент. Но только в том смысле, которы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формулировал Вернадский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240" w:after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иосфера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амостоятельная и обособленна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болочка планеты Земля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ервые понятие «биосфера» было введено в науку авс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ийским геологом Э.Зюссом (1831-1914) в 1875 г. В работ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Происхождение Альп» он к обоснованным им оболочкам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емли (литосфере, гидросфере и атмосфере), приб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ще одну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биосферу. Необходимость ее выделения он объясняет следующим образом: «Одно представляется инородным на этом большом, состоящем из сфер, небесном теле, а им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 органическая жизнь. Но и она ограничена определен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оной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оверхностью литосферы. Растение, корни котор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го в поисках питания проникают в почву, одноврем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днимаясь в воздух для дыхания, является хорошим образ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ожения органической жизни в области взаимодействия ве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них сфер и литосферы, тем самым давая основание на 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рхности тверди в качестве ее самостоятельной сферы вы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ть биосферу. Таким образом, она распространяется на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ости как суши, так и дна моря» [Цит. по: 11, с. 275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основании биосферы Зюсс употребляет термин «сф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», но его смысл не раскрывает. А многие современные 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едователи пытаются приписать ему свое видение смысл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нного понятия. Так, авторы одной из специальных работ пишут, что «Зюсс понимал под биосферой область, прон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занную жизнью» [15, с. 3]. Здесь Зю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у приписы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ие, что биосфера включает в себя как живые орг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змы, так и то пространство, в котором находится все ж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е. Но Зюсс так не считал. Для него биосфера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это сам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тоятельная оболочка Земли, включающая всю совокуп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ь населяющих ее организмов. Эта оболочка четко огр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чивалась им как в пространстве, так и во времени. О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тивопоставлялась трем другим оболочкам Земли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лит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фере, гидросфере и атмосфере. В этом плане понимани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биосферы Зюссом намного беднее содержания понят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сфера жизни» Гумбольдта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м не менее в науке рубеж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вв. термин Зюсс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тал упоминаться в трудах многих исследователей. 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льзовались немецкие географы Г. Вагнер (1900) и Ф. Ратцель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(1912)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геолог И. Вальтера (1892</w:t>
      </w:r>
      <w:r>
        <w:rPr>
          <w:rFonts w:cs="Times New Roman" w:ascii="Times New Roman" w:hAnsi="Times New Roman"/>
          <w:color w:val="000000"/>
          <w:spacing w:val="4"/>
          <w:sz w:val="24"/>
        </w:rPr>
        <w:t>-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1911)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русские би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еографы Д.А. Коропчевский (1901), А. А. Крубера (1918) и д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 более активно пользуются этим термином уче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реди последних нельзя не назвать П. Тейяра де Шардена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 него понятие «биосфера» используется для выраж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ределенной стадии развития Земли. Биосфера, считал он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иксирует и закрепляет появление на планете особого ж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го пласта. Вот почему для Тейяра де Шардена биосфера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то «живая пленка, образованная растительным и животны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йлоком земного шара» [16, с. 148]. При этом он заявля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о «биосфера в такой же степени универсальная оболочк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 и другие «сферы» Земли»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йяр де Шарден, как и Зюсс, ставил биосферу в один ряд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 другими оболочками Земли. Кроме того, он ошибочно у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ерждал, что такого понимания биосферы придерживал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Вернадский. Данное утверждение имело негативные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едствия для восприятия идей Вернадского: западные кр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тики религиозно-философских представлений Тейяра д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Шардена долгие годы игнорировали учение Вернадского 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сфере, не замечали его значения для понимания и реш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 современных экологических проблем. К тому же Тейяр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е Шарден многократно упоминается в работах Вернадского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связывала и личная дружба. Видимо, все это спо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собствовало отчуждению многих западных ученых о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ернадского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протяжении вс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они продолжали пользоват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я идеями Згосса о биосфере. Как отмечают современ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падные экологи, многие ученые этих стран и в наши дн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одолжают придерживаться представления на биосфер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к совокупности всех живых организмов. «Этот смысл,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шут они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до сих пор превалирует в некоторых справоч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х и даже научных трудах, ставящих, например, в один ря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тосферу, гидросферу, атмосферу и биосферу»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[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. 123]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добную традицию пользования смыслом термина Зюс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ни называют «пагубным недоразумением». Последнее сл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ует считать и одним из факторов, который тормозит фор</w:t>
        <w:softHyphen/>
        <w:t>мирование научных воззрений на биосферу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72" w:firstLine="56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зкое разграничение основных оболочек Земли не по</w:t>
        <w:softHyphen/>
        <w:t>зволяет видеть их взаимосвязь и изменение. Природа ок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ывается «разорванной» на обособленные части. Можно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сожалеть, что подобное понимание природы еще им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ет место в воззрениях современных ученых. Качественно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иное ее видение и пути преодоления механистически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едставлений на бытие природы было намечено в труда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.В. Докучаева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знание «вековечных и закономерных связей в природ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ысшая прелесть естествознания»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новы современных представлений на природу, в т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исле и биосферу, были заложены В.В. Докучаевым (1846 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1903). В их разработке он опирался на труды Гумбольдт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го описания природы Докучаев называл «классическими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н многократно упоминает имя Гумбольдта в своих науч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удах, советует изучать его «Космос». Но термин Гумбо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та «сфера жизни» он не употребляет. Не пользовался он и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м «биосфера» Зюсса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.В. Докучаевым была отмечена ограниченность сущ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ующей методологии познания природы, ее механициз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 говорил, что современные ему естествоиспытатели из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ают только отдельные части природы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минералы, горн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роды, растения и животных, воды, воздух и т.д. На э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ути, считал он, были получены и «удивительные результа</w:t>
        <w:softHyphen/>
        <w:t xml:space="preserve">ты». Но при этом из их поля зрения выпадала «вековечная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сегда закономерная связь, какая существует между си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и, телами и явлениями природы». А между тем «именно э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отношения, эти закономерные взаимодействия и составл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т сущность познания естества, ядра истинной натурфилосо</w:t>
        <w:softHyphen/>
        <w:t xml:space="preserve">фии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учшую и высшую прелесть естествознания [17, с. 203]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 его мнению, такому состоянию знания соответству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новейшее почвоведение». К конц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 этой области ес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ознания в наибольшей степени удалось раскрыть основ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ые формы связей между различными частями природ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торые имели место при образовании почв и складываю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я в их современном существовании. Приоритет в познании этих связей Докучаев отводит русским ученым. Только бл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одаря их исследованиям стало возможным считать «ус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вленным и понятным» тот факт, что «почвы и грунты е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еркало, яркое и вполне правдивое отражение, так сказать, непосредственный результат совокупного, весьма тесного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кового взаимодействия между водой, воздухом и земл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материнской горной породой, инач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надпочвой), с одной стороны, растительными и животными организмами и во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стом страны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с другой, этими отвечными и поныне дей</w:t>
        <w:softHyphen/>
        <w:t xml:space="preserve">ствующими почвообразователями» [18. с. 267]. Нынеш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чвы он считал «функцией» от перечисленных природ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акторов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обую роль в образовании почв Докучаев отводит рас</w:t>
        <w:softHyphen/>
        <w:t>тениям, животным и микроорганизмам. Выделения и отмер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шие остатки первых микроорганизмами разлагаются д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стейших органических соединений, которыми обогащ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тся косные горные породы. Они «пронизываются» орган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ским веществом, становятся областью жизни для мног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орм живого. Именно благодаря биогеохимическим процес</w:t>
        <w:softHyphen/>
        <w:t>сам косные образования литосферы преобразуются в почвы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ким образом, у Докучаева две, ранее казавшиеся обо</w:t>
        <w:softHyphen/>
        <w:t xml:space="preserve">собленными оболочки Земли,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тосфера и биосфера (Зюсса)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оказались взаимосвязанными. В обосновании механи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в взаимосвязи этих природных оболочек следует видеть и вклад Докучаева в развитие учения о биосфере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почвообразовании существенную роль Докучаев отв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ит и таким природным объектам, как вода и воздух. Ведь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гниение и разложение органических остатков растений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ивотных происходит только при наличии влаги и кис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ода воздуха. Но последние есть элементы гидросферы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тмосферы, их материальные носители. У Докучаева, сле</w:t>
        <w:softHyphen/>
        <w:t>довательно, четыре оболочки Земли оказались взаимосвя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анными. В почвообразовательных процессах и самих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вах налицо единство и взаимосвязь разных природных об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чек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тосферы, гидросферы, атмосферы и живого.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м связующим звеном между ними выступают биогеохим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кие процессы. Так исследованиями Докучаева наука кон</w:t>
        <w:softHyphen/>
        <w:t xml:space="preserve">ц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была продвинута до осознания необходимости и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грации отмеченных оболочек Земли, чтобы раскрыть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чие единой, комплексной оболочки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биосферы. Эту зад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у разрешил Вернадский на основании созданной им науки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геохимии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иосфер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«особая земная оболочка»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первые понятие «биосфера» Вернадский употребил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пециальной статье по истории накопления химическ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лемента рубидия в земной коре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(1914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н писал: «На са</w:t>
        <w:softHyphen/>
        <w:t xml:space="preserve">мой поверхностной корке земного шара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 области биосф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ы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едва ли можно говорить о сохранении химически не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нным какого-нибудь вещества в течение миллионов лет» [5, с. 7]. Здесь понятие «биосфера» употребляется в сам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щем виде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916 г. Вернадский начинает активно исследовать в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ние живого на косную часть природы. Химическая акти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ь живого вещества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овокупности всех существующих в данное время форм живого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тановится в центр его науч</w:t>
        <w:softHyphen/>
        <w:t>ных исследований. Для перехода Вернадского к такому п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нанию природы огромную роль сыграло освоение им би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еохимических представлений на образование почв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ителя и руководителя его первых геохимических исслед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аний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Докучаева. От Зюсса им был взят только терми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биосфера», но наполненный другим содержанием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биоге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химическим, развивающим биогеохимическую концепц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иосферы. Первоначально она была изложена им в 1926 г.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те «Биосфера». В последующие годы он продолжал 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ботать по проблеме биосферы и ее эволюции. Особенно м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 внимания уделял учению о биосфере в предвоенные и в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нные годы. Окончательный вариант своих представле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биосферу он изложил в работе «Химическое строение би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феры Земли и ее окружения». Данная работа была вперв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дана только через двадцать лет после смерти Вернадско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в 1965 г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работах Вернадского дается высокая оценка тем есте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твоиспытателям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в., которые закладывали основ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сферных представлений. В частности, ему импониро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а идея Зюсса о важной роли биосферы в формировании «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ка» Земли. В труде «Лик Земли» (1909) Зюсс подчеркивал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 благодаря наличию биосферы, картина Земли, или «Ли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емли» становится уникальным явлением в природе. Им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 биосфера, полагал Зюсс. определяет своеобразие Зем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особого космического тела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ое видение роли биосферы в формировании Лика Зе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 было высоко оценено Вернадским. Но он отметил и ог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ченность воззрений Зюсса на эту картину Земли. «Э. Зюс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геологи того времени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могли смотреть и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явление жизни и на Лик Земли как на независимые друг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 друга явления. Сейчас для нас ясно, что Лик Земли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вляется результатом «случайных явлений», а отвечает оп</w:t>
        <w:softHyphen/>
        <w:t xml:space="preserve">ределенной, резко ограниченной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геологической земной обол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очк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биосфер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одной из многих других, имеющих оп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деленную структуру, характерную для земных планет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[5, с. 64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вое понимание картины Земли Вернадский связы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т с тем, что в научном знании произошло «коренное изм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ние» воззрений на биосферу. Изменилось и понима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мысла понятия «биосфера». Причем все эти «изменения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уществил сам Вернадский. Им не только подтверждались идеи Ламарка, Гумбольдта и Докучаева на природопреобразующую роль живого на нашей планете, но и раскрывала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го ведущая роль в биосфере Земли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геохимический подход к познанию биосферы позво</w:t>
        <w:softHyphen/>
        <w:t>лил Вернадскому вскрыть реальную связь между уже наз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вшимися оболочками Земли и обосновать наличие це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ной ее оболочки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биосферы. «Биосфера в биогеохимии,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исал он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ыявляется как особая, резко обособленная н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шей планете земная оболочка, которая состоит из ря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центрических, всю Землю охватывающих, соприкасаю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ихся образований, называемых геосферами. Она облада</w:t>
        <w:softHyphen/>
        <w:t>ет существующим в течение миллиардов лет таким совер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шенно определенным строением. Строение это связано 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активным участием в нем жизни, ею в значительной мер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условлено в своем существовании» [6, с. 393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ля Вернадского биосфера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это не только совокуп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х форм живого, но и среда их обитания. Более подроб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нализ представлений о структуре, организации и функци</w:t>
        <w:softHyphen/>
        <w:t xml:space="preserve">ях биосферы был осуществлен нами в специальной работ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[19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определенные выводы методологического и этичес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 плана можно сделать и на основании проведенного ана</w:t>
        <w:softHyphen/>
        <w:t>лиза истории становления учения о биосфере. Прежде вс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, обратим внимание на характер оценок Вернадским вкл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а своих выдающихся предшественников. Он объектив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ценил их приоритет в разработке отдельных проблем би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феры. Опираясь на обоснованные ими положения и сво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следования. Вернадский развил подлинно научную кон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цепцию биосферы. Именно знание им истории развит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дей о биосфере стало одним из значимых факторов поя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ения его концепции биосферы. Такое знание есть необх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мое условие формирования современных научных возз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й на биосферу. Оценки Вернадского и характер испо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ования идей и мыслей других ученых в своей научной 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т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это и наглядный «урок» этики в научном творчеств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ля новых поколений ученых, особенно молодых. Все эт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ажно учитывать и в процессе изложения представлен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надского о биосфере в средней и высшей школе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Полунин Н., Гриневальд Ж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иосфера и Вернадский // В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ник РАН. 1993, 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№ 2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2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.Вернадский В.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иосфера: Мысли и наброски. М., 200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Колчинский Э.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волюция биосферы. Л., 199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Любушкина С. Г., Пашканг К.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тествознание. Землев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ие и краеведение   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>М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Химическое строение биосферы Земл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е окружения.   М., 200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уды по философии естествознания. М.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200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i/>
          <w:i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 науке. Дубна. 1997. 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иосфера и ноосфера. М., 200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Ламарк Ж.Б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бр. произведения: В 2-х т. М.. 1955. 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Ламарк Ж.Б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бр.  произведения: В 2-х т. М., 1959. Т. 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39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Крутъ И.В., Забелин И.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черки истории представлен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 взаимоотношении природы и общества. М., 198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Гумбольдт 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утешествие в равноденственные области Нового Света в 1799-1804 гг. М., 1963. Т. 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Гумбольдт 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ртины природы. М., 1959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Гумбольдт 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утешествие в равноденственные обла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ого Света в 1799-1804 гг. М., 1964. Т. 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Богатырев Л.Г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др. О некоторых тенденциях в изучен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иосферы // Экология. 2004, №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39" w:leader="none"/>
          <w:tab w:val="left" w:pos="1080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Тейяр де Шарден П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еномен человека. М.. 1987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1080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17.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Докучаев В. В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роже золота русский чернозем.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>М.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1994, 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8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Докучаев В.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ч. В 9 т. М., 1953. Т. 7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Карако П.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. И. Вернадский: биосфера, человек, соц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льная экология // Чалавек. Грамадства. Свет. 2004, №2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30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парадигмы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3. В.И. ВЕРНАДСКИЙ И ПАРАДИГМЫ </w:t>
      </w: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</w:rPr>
        <w:t>СОВРЕМЕННОЙ НАУКИ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240" w:after="24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парадигмы"/>
      <w:bookmarkStart w:id="7" w:name="проявления"/>
      <w:bookmarkEnd w:id="6"/>
      <w:bookmarkEnd w:id="7"/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1. ДЕТЕРМИНИСТСКАЯ ПАРАДИГМ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ФОРМЫ ЕЕ ПРОЯВЛЕНИЯ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spacing w:before="240" w:after="240"/>
        <w:ind w:righ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ЕСТЕСТВОЗНАНИ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проявления"/>
      <w:bookmarkEnd w:id="8"/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Какой детерминизм «исчезает» для современной физики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И. Вернадский имеет прямое отношение к обоснован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терминистской парадигмы в современной науке. Характ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изуя особенности классического этапа развития науки, он отметил и ее парадигмальные основы, в частности причи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сть и детерминизм. Но уже в 20-е гг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, под влияние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урного развития естествознания, и, прежде всего физики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скрылась ограниченность их прежнего понимания и 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льзования в качестве методологических основ науки. Ве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дский писал, что в новых условиях познания «перестает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прилагаться в обычном понимании закон причинности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Этот закон – альфа и омега ньютоновской картины мир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дею, лежащую в основе его, ярко выразил П.С. Лаплас, д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уская возможность охватить Вселенную в одной формул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шая которую можно вычислить и движение планет и те</w:t>
        <w:softHyphen/>
        <w:t xml:space="preserve">чение мысли, движение тростника и изменение спиральной туманности. Такой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детерминизм исчеза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современной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физик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ля определенной категории физических явлений»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[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. 9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уждении Вернадского подчеркивается не только ог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ченность и необходимость отказа от детерминизма кла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ческой науки, но и той формы причинной связи, на кот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й он строился. Детерминизм, хотя и опирается на при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ип каузальности, но, как будет показано далее, к нему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одится. Всеобщая связь и обусловленность вещей и явл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й, которая фиксируется детерминизмом, выражается ц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стной системой специфических категорий, которые от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ают отдельные формы этой связи. Но существенную рол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еди них играет причинная связь. Она выражает механиз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рождения, генезис явлений. В классической науке детер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инизм целиком и полностью сводился к причинным св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ям, причем связям линейным, однозначным. На эту особе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ь понимания причинности и детерминизма в классиче</w:t>
        <w:softHyphen/>
        <w:t>ской науке обратил внимание Вернадск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н отмечал, что в новых условиях познания прежнее п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мание причинности перестает служить науке. В труд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Очерки геохимии» (1924, 1934) он писал, что в соврем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м ему естествознании «понятие физической причиннос</w:t>
        <w:softHyphen/>
        <w:t xml:space="preserve">ти резко меняется, углубляется путем разрушения веков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нем представлений, как только мы научно проникаем в мир атомов» [2, с. 12]. Именно постижение «мира атомов», 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жности и раскрытие форм связей между его элементам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вело к новому пониманию причинности. Вернадск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казывал, что в новых исторических условиях развития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чного знания «старое» представление о причинной связ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к однозначной, механической зависимости одной вещ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ли явления от других вещей или явлений обогащается новым содержанием. Он писал, что еще «никогда в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ловеческой мысли идея и чувство единого целого, причи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й связи всех научно наблюдаемых явлений не имели той глубины, остроты и ясности, какой они достигли сейчас,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олетии» [2, с. 1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.И. Вернадский подчеркивал, что отказ от классиче</w:t>
        <w:softHyphen/>
        <w:t>ского механического детерминизма, опиравшегося на о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значную форму причинной связи, произошел после рас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рытия физиками второй половины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в. (Л.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Больцман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ж. Максвелл) ограниченности динамических законов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казалось, что более глубокие связи в природе отражают не д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мические, а статистические законы. Утверждение в 20-х гг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. квантовой механики позволило вскрыть и статисти</w:t>
        <w:softHyphen/>
        <w:t xml:space="preserve">ческий характер законов микромира. Этим самым в сферу научного знания была введена и качественно новая форма причинной связи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статистическая причинность. Посколь</w:t>
        <w:softHyphen/>
        <w:t xml:space="preserve">ку статистические закономерности являются выражени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оятностного характера проявления физических явлений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тольку и детерминизм в статистических закономер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ях представляет качественно отличную от механисти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ого детерминизма форму детерминации. Уже в 20-е гг. 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й детерминизм назвали вероятностным. В обоснование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тверждение этой новой формы детерминизма и ее парадиг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ального статуса существенный вклад вносит Вернадский.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й аспект его научного творчества до сих пор не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учил должного анализа и оценки. Но он является состав</w:t>
        <w:softHyphen/>
        <w:t>ной частью разработанного Вернадским учения о биосф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. Именно в рамках этого учения и была обоснована им в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оятностная форма детерминизма. В чем она выражается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Учение о «живом веществе»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и вероятностный детерминизм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держание вероятностного детерминизма может бы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явлено при анализе понятия «живое вещество». Данно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нятие является одним из основных в биогеохимичеек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цепции биосферы, развитой Вернадским. Для него жи</w:t>
        <w:softHyphen/>
        <w:t xml:space="preserve">вое вещество – это совокупность существующих в данн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мент живых организмов биосферы. Внутри этой совокуп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сти и в ее взаимоотношениях с неживыми частями би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феры складываются и более сложные причинные связи.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вокупностях живого проявляются и другие типы зако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рностей – статистические. В постижении последних В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дский видел и основную цель исследователей биосферы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Более того, статистические закономерности выступали 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го и парадигмальными. Они принимались им в каче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ологической установки в познании биосферы. «Биоге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имик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исал Вернадски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меет дело с совокупностям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 средни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татистически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ыражениями явлений. О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бращает при этом основное внимание на математическ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ражение явлений: выражение средними числами или ге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трическими образами» [3. с. 48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ьма плодотворно отмеченные методологические при</w:t>
        <w:softHyphen/>
        <w:t>емы были использованы и самим Вернадским. Уже в начале 20-х гг. они были положены им в основу исследования ге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химической энергии живого, скорости передачи жизни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иосфере, давлении живого вещества в ней и т.д. Однако э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другие свойства живого можно было выявить, исследуя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дельный организм, а их совокупности. При исследован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окупностей «каждый предмет в отдельности для нас и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зает и вместо него выступает нечто новое, обладающ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кими свойствами и проявлениями, которые не заметны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е существуют для отдельного предмета, составляющего </w:t>
      </w:r>
      <w:r>
        <w:rPr>
          <w:rFonts w:cs="Times New Roman" w:ascii="Times New Roman" w:hAnsi="Times New Roman"/>
          <w:color w:val="000000"/>
          <w:sz w:val="24"/>
          <w:szCs w:val="24"/>
        </w:rPr>
        <w:t>совокупность» [4. с. 52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следуя живое вещество как совокупность всех жив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рганизмов нашей планеты. Вернадский выявил и его рол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тановлении биосферы, поддержании ее устойчивого фун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ционирования и эволюции. Он сформулировал и разви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иогеохимическую концепцию биосферы   Последняя был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ложена Вернадским в труде «Биосфера» (1926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работах 20-х гг. им подчеркивалась и общность мет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логических принципов познания природных объектов и процессов. Именно понимание их как совокупностей и 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льзование статистических приемов их познания и опис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ия позволяет вскрыть в них и общие закономерности.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вокупностях, будь то живые организмы или «газовые с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, песчаные массы, звездные потоки, раз только мы изуч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ем их как законы совокупностей, они подчинены закона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льших чисел» (4. с. 52). Даже случайное поведение отдель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го элемента этой совокупности оказывается подчине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пределенному статистическому закону. Так случайно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ла предметом научного по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нутри отмеченных Вернадским совокупностей и др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их складываются и более сложные причинные связи. В н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льзя предсказать появление какого-либо единичного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ытия, так как оно случайно. Молено установить только в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ятность его наступления. В этих исследованиях «совоку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сть с входящими в нее случайными явлениями предста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 вероятностная система» [5. с. 1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таких системах и детерминация процессов предст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другой форме. Ее своеобразие связано с наличием стати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ических закономерностей в различного рода совокуп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ях. В результате постижения таких закономерностей к с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едине 20-х гг. была сформулирована развитая теория в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оятностей. Вернадский не только показал эвристическу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нность вероятностных идей в познании биосферных про</w:t>
        <w:softHyphen/>
        <w:t>цессов, но и сформулировал на их основе и развил подли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 научную концепцию биосферы. Эт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был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ереломны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волюционным явлением в науке первой половин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от почему автор согласен с выводом Ю.В. Сачкова, ч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вхождение вероятности в науку произвело в ней великую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птуальную революцию» [6. с. 7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дной из сторон этой революции было утверждение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стеме научного знания вероятностной формы детерми</w:t>
        <w:softHyphen/>
        <w:t>низма. На место механистического детерминизма класс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ского периода развития науки в 20-е г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 в систему 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тодологических основ был введен детерминизм, опира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ийся на статистические закономерности. Такой детерм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зм отражал специфические особенности детерминации в разного рода совокупностей объектов и процессов. Причем отражал глубже и полнее, чем это осуществлялось механ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ческим детерминизмом. В силу этого вероятностный де</w:t>
        <w:softHyphen/>
        <w:t xml:space="preserve">терминизм е самого начала своего обоснования становил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арадигмальным для научного 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тодологическую роль вероятностного детерминизм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ля естествознания отмечают и видные ученые соврем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и. Так. И. Пригожий и И. Стенгерс пишут, что в настоя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щее время при осуществлении исследований природн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цессов «мы не можем говорить более о причинности в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аждом отдельном эксперименте. Имеет смысл говори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шь о статистической причинности. С такой ситуацией 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олкнулись довольно дав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 возникновением квантов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ханики, но с особой остротой она дала о себе знать в п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леднее время, когда случайность и вероятность стали играть существенную роль даже в классической динамике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имии. С этим и связано основное отличие современной т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нции по сравнению с классической» [7, с. 274-275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лее авторы указывают, что эта «современная тенд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я» в химии находит свое выражение в использовании п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ожений статистической теории при описании скорост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имических реакций. По их мнению, «только статисти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ое описание» таких реакций позволяет наиболее полно в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ить сущность химических процессов. Вот почему и в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ятийном аппарате современной химии надежно «пропис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сь» и качественно новые для нее термин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бифуркация»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флуктуация», «распределение вероятностей» 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т.д.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котор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пользуются для описания статистического характера хи</w:t>
        <w:softHyphen/>
        <w:t>мических реакций и процесс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 Пригожий подчеркивает важность вероятностных ид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всего научного знания. «Вероятност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ишет он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г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т существенную роль в большинстве наук – от экономи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о генетики. Тем не менее, до сих пор бытует мнение, что вероятно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сего лишь состояние ума. Теперь нам необ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ходимо сделать еще один шаг и показать, каким образо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ероятность входит в фундаментальные законы физик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лассической или квантовой» [8. с. 22]. Он раскрывает м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ханизм «вхождения» вероятности в современную физику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просы вероятностной детерминации физических процес</w:t>
        <w:softHyphen/>
        <w:t>сов и явлений рассматривали также исследователи С.Т. М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юхин. Ю.В. Сачков и др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вристическую ценность вероятностного детерминизм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многих областей научного знания видел и Вернадски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 утверждал, что «закономерности совокупностей», уста</w:t>
        <w:softHyphen/>
        <w:t xml:space="preserve">новленные одной областью знания, следует «путем науч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налогии... переносить в область, мало изученную, подч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нную этим законам» [4, с. 52]. Для Вернадского такой «мал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ной» областью являлись особенности организмен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видового уровня организации жив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сновные концепции их жизнедеятельности и развит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20-е гг. еще строились на методологической основе меха</w:t>
        <w:softHyphen/>
        <w:t>нистического детерминизма, что приводило к весьма у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енным трактовкам новейших достижений биологии, о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енно в познании явлений наследственности, противосто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ю научных и антинаучных (виталистических и ламаркс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ских) идей. Все это сдерживало развитие биологических знаний, на что неоднократно указывал Вернадский. Так,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боте «Биосфера» он писал, что «господствующие» вита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ические и механистические представления о жизни «ок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ывают в изучении явлений жизни тормозящее влияние, 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утывают эмпирические обобщения» [9, с. 2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 из сложившейся ситуации в области наук о жив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рнадский связывал с освоением биологами идей и пр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влений лидирующей в это время в естествознании физи</w:t>
        <w:softHyphen/>
        <w:t xml:space="preserve">ки. «Переворот, совершающийся в наш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 в физик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исал он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ставит в научном мышлении на очередь пе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мотр основных биологических представлений» [1. с. 89]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обенно представлений, базировавшихся на прежней 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анистической методологии (каузальная эмбриология, кл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ческая генетика и т.д.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ход физики от механистического детерминизма и во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ятие ею вероятностного детерминизма, опирающего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статистические закономерности, обеспечило и ее бурное развитие. Включение таких закономерностей в методологи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ческие установки биологии и систему ее теоретическ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едставлений способствовало бы, по убеждению Вернад</w:t>
        <w:softHyphen/>
        <w:t xml:space="preserve">ского, такому же развитию и этой области знания. Ведь «в комплексах организмо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 живом веществе, да и в отдель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ых организма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размножение, рост, т. е. работа прев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ения ими энергии солнечной в земную, химическую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чиняется неизменным математическим законностям» [9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. 39]. В мире живого, пишет далее Вернадский, все «подч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яется мере и гармонии, какую мы видим в стройных дв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ениях небесных светил и начинаем видеть в системе а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в вещества и атомов энергии». Эти общие закономер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и организации и движения природных объектов должна учитывать, по его убеждению, и биолог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Вероятностный детерминизм 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и биологическое познани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основанные Вернадским «рекомендации» были плод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творно использованы биологами. Заслуживает вним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та известного русского и советского биолога С.С. Че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рикова «О некоторых моментах эволюционного процесса с точки зрения современной генетики» (1926). В ней на о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ве методологических положений вероятностного детерми</w:t>
        <w:softHyphen/>
        <w:t>низма было разработано «синтетическое» понимание эволю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ционного процесса и осуществлен синтез идей генетики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рвиновской теории эволюции, что было новым для био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ии того времени. «Ничего нет принципиально недопуст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го в то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исал он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что в основу закономерного проце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а эволюции мы ставим случайное появление геновариац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мутаций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П.К.)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бо теория вероятности учит нас тому, чт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лучай подчиняется таким же законам, как и все на свете. И строить закономерный процесс эволюции на случай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гре отдельных возникающих геновариаций не менее за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мерно и логично, чем строить закономерную теорию уп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угости газов на игре случайных ударов молекул газа о ст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и сосуда. И не надо забывать, что в наших рассуждения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 все время имели дело с массовыми явлениями, с грома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ми числами» [10, с. 16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.С. Четвериковым было вскрыто, что геновариаций,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громадное число», протекают в особых природных совокуп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остях жив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популяциях, которые являются элем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рной единицей эволюционного процесса. В последующи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сследованиях Дж.Б.С. Холдейна. Р. Фишера, С. Райт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.П. Дубинина, Н.В. Тимофеева-Ресовского, И.И. Шмальг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зена и других ученых это положение получило дальнейш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витие. Ими было показано, что эволюционный процесс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отя и основывается на мутациях, протекающих в отд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организмах, но к ним не сводится. Материалом для э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юции являются изменения генетического состава не отде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й особи (Г. Де Фриз. Т.М. Морган), а совокупности опред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енным образом связанных между собой особей дан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и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опуляции. Именно высокая степень гетероген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родных популяций, вызванная мутационным процессом, составляет основу для действия других факторов эволюци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, прежде всего, естественного отбора. Вот почему элемента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единицей эволюционного процесса являются не отде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е особи, а популяции.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«3акономерное изменение струк</w:t>
        <w:softHyphen/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туры популяции соответственно историческим изменени</w:t>
        <w:softHyphen/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ям соотношений с внешней средой и называется эволюци</w:t>
        <w:softHyphen/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ей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исал И.И. Шмальгаузен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[11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. 18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чественный скачок в трактовке исходной единицы эв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ционного процесса произвел изменения и в стиле мыш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ния современных биологов. Характеризуя его содержание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звестный американский биолог-эволюционист Э.Майр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исал: «Замена типологического (организмоцентричес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Я.Я.) мышления мышлением в популяционных понят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х явилась, вероятно, величайшей концептуальной револ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ией, когда-либо происходившей в биологии. Даже Дарвин, который более чем кто-либо способствовал проникновени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биологию популяционного мышления, часто скатывал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зад к типологическому мышлению» [12, с. 13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тверждение популяционного стиля мышления в био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ии способствовало вычленению популяций и изменений и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енотииического состава в качестве элементарных эвол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ионных структур и элементарных эволюционных изме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й. Все это открывало широкий простор для использова</w:t>
        <w:softHyphen/>
        <w:t>ния статистических закономерностей и математики в сф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 исследования сущности эволюционного процесса. Поп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яционные представления легли в основу современного в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ианта дарвинизма – синтетической теории эволюции. Она гораздо глубже и полнее отражает закономерности эвол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онного процесса, чем это осуществлялось в прежней, да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новской концепции эволюц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ычленение элементарных эволюционных структур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лементарных эволюционных изменений открыло возмо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сть для использования математики в сфере исследован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кономерностей эволюционного процесса. В настояще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ремя создано даже особое направление исследован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 эволюционная математика. С ее помощью стало возмо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м моделировать и делать прогнозы относительно состоя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ия отдельных популяций и биоценозов, испытывающи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нтропогенные воздейств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30-х г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статистические закономерности стали а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вно использоваться и в учении о наследственности. В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ссе анализа статистического характера генетических я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ний сформировалось даже отдельное направление поз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статистическая генетика. Используя ее методы в 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едовании явлений наследования, мутационных процессов, генетической структуры популяций и их изменений под вл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янием отбора и других факторов, генетики убедились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«нередко биологические закономерности только и осущест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яются в форме статистических» [13, с. 8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Если генетики убедились в существовании статист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й формы проявления биологических закономерностей, 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экологии утверждение данного положения несколько «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ржалось». Определенный «вклад» в эту «задержку» вне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американский эколог Б. Коммонер. В начале 70-х гг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н ввел в экологию положения, которые многие его при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енцы назвали «законами Коммонера». Такой их статус под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ергался сомнению некоторыми исследователями. В час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и, видный эколог Н.Ф. Реймерс писал, что «законы» Ком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монера скорее афоризмы, чем строго сформулирован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ложения» [14, с. 170]. Тем не менее, они считались после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ними достижениями экологии и теоретической основ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хнологической деятельности человека. Даже в одном из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ебных пособий утверждается, что «гармонирующие с ок</w:t>
        <w:softHyphen/>
        <w:t>ружающей средой производство и потребление должны о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вываться на законах экологии, в том числе и сформул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ванных известным экологом Б. Коммонером» [15, с, 514]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дин из «законов» Коммонера сводится к утверждению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о «все связано со всем». В этой формулировке выражает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есткая форма связи в природных системах, и прежде вс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 экологических. Все многообразие связей между их элем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ми и систем между собой и окружающей их средой своди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я, по сути, к однозначным, линейным связям. Но системы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строенные на таких жестких формах связи, не смогли бы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уществовать и эволюционировать. Данными свойствами могут обладать только такие системы, в которых склады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аются иные, нежесткие формы связей. «Функционироват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и развиваться подобные системы могут только благодар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риабельности их элементов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иш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 Гиляров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т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аотичности многих событий и определенной (хотя и огр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ченной) автономии организмов от окружающей среды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[16. с. 21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ким образом, Гиляров признает наличие статисти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их закономерностей в экологических системах и важно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спользования качественно новых подходов при их иссл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вании и описании. Действительно, в последние годы ряд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логов и математиков стали говорить и писать об огра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нности математических моделей роста численности поп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яций, предложенных А. Лотка (1925) и В. Вальтера (1931)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их моделях взаимоотношения между двумя популяциями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выражались в форме жесткой причинной связи по тип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хищник-жертва». Вот почему эти модели были далеки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писания реальных связей и зависимостей в таких системах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них допускались бесконечно большие значения численно</w:t>
        <w:softHyphen/>
        <w:t xml:space="preserve">сти популяций и не учитывались случайные процессы, как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амих системах, так и окружающей их среде. Все это мож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ыть учтено и описано при помощи стохастических модел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17. с. 13, 17]. Современная математическая экология как раз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ориентируется на раскрытие и описание с помощью диф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еренциальных уравнений стохастических состояний э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гических систем. Все э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видетельство включения ид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роятностного детерминизма в современную экологию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Органический детерминизм и целевая причинность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в науке о жизн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методологической основе вероятностного детерм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зма по-другому стала решаться и «старая» проблема био</w:t>
        <w:softHyphen/>
        <w:t xml:space="preserve">лог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заимоотношение организма и окружающей его с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ы. Оказалось, что организм не однозначно реагирует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акторы внешней среды. Благодаря наличию сложной системы регуляции и управления процессами жизнедеятель</w:t>
        <w:softHyphen/>
        <w:t xml:space="preserve">ности он опосредует воздействия внешних факторов. Тем самым качество результата его взаимодействий со средой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ся самим организмом, особенностями его насл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енности. В биологическом познании такой характер д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рминации явлений жизни получает свою специфическу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89890</wp:posOffset>
                </wp:positionH>
                <wp:positionV relativeFrom="paragraph">
                  <wp:posOffset>-237490</wp:posOffset>
                </wp:positionV>
                <wp:extent cx="0" cy="6285230"/>
                <wp:effectExtent l="12065" t="0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-18.7pt" to="-30.7pt,476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форму и обозначается как </w:t>
      </w:r>
      <w:r>
        <w:rPr>
          <w:rFonts w:cs="Times New Roman" w:ascii="Times New Roman" w:hAnsi="Times New Roman"/>
          <w:i/>
          <w:color w:val="000000"/>
          <w:w w:val="112"/>
          <w:sz w:val="24"/>
          <w:szCs w:val="24"/>
        </w:rPr>
        <w:t xml:space="preserve">органический детерминизм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[18, с. 126]. В его обоснование существенный вклад внес </w:t>
      </w:r>
      <w:r>
        <w:rPr>
          <w:rFonts w:cs="Times New Roman" w:ascii="Times New Roman" w:hAnsi="Times New Roman"/>
          <w:color w:val="000000"/>
          <w:sz w:val="24"/>
          <w:szCs w:val="24"/>
        </w:rPr>
        <w:t>И. Т. Фрол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ключение этой формы детерминизма в систему метод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гических установок современной биологии может име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ущественное значение для решения более широкого круга проблем философии науки. Одной из них является вопрос 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атусе целевой причинности. В настоящее время на эт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чинную связь стали обращать внимание многие иссле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тели. Так. Л. В. Фесенкова пишет, что «введение в науку ц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евой причинности настоятельно требуется всей логикой е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альнейшего развития» [19, с. 42]. Она ставит даже вопро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 придании целевой причине парадигмального статус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овременной методологии науки цель и целевые ус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вки признаются в качестве одной из характеристик 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ки. Например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Степин связывает с ними особеннос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стнеклассического типа научной рациональности, так к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нем учитывается «соотнесенность получаемых знаний об объекте не только с особенностью средств и операций дея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льности, но и с ценностно-целевыми структурами.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м эксплицируется связь внутринаучных целей с вненау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ми, социальными ценностями и целями» [20, с. 634]. Здес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тегория «цель» используется для выражения сознатель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 отношения человека к своей деятельности и результату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ди которого эта деятельность совершаетс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ругие исследователи предлагают использовать данну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атегорию для характеристики особого класса природ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стем. Так, В.А. Красилов считает, что все открытые те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динамические системы могут «рассматриваться как те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логические, стремящиеся к определенному состоянию, к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орое и является целью их развития. Например, биот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ое сообщество, проходящее в своем развитии серию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жуточных стадий, стремится к климаксному состоянию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ступающему в качестве цели» [21, с 27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ленаправленность развития в наибольшей степени х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ктерна для организменного уровня организации живого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а проявляется в структурных и физиологических измен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ях живого. Особенно зримо она выступает в поведен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ивого. Как писал Э. Майр, «птица, начинающая свой пе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т; насекомое, находящее свое растение – хозяина: живо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е, спасающееся от хищника: самец, старающийся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лечь внимание самк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се они действуют целенаправл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» [22. с. 52]. Характер этих действий у каждого организм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ответствующим образом запрограммирован в их генет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ских структурах. Кроме того, осуществление целенаправ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енных действий будет означать и решение организмо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пределенных целей. «При наличии генетически запрог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ммированной целесообразности все формы жизни от м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кулярного до организменного уровня оказываются в с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стоянии решать целевые задачи, без чего невозможна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ь» [23, с. 440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живом эти «целевые задачи» выступают в форме ген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ческой информации. В ней зафиксировано прошлое, 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рическое развитие организма, опыт взаимодействия м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их поколений данного вида организмов со средой. Но ген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ческая информация организм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е только следствие его прошлого, она обращена и в будущее. Связывая прошлое, настоящее и будущее организма, она является носителем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ражением биологической цели. Целенаправленность ра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тия организма и его поведения есть не что иное, как реа</w:t>
        <w:softHyphen/>
        <w:t>лизация выработанной им цели. Ее осуществление достиг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тся только при совершении организмом определенных и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правленных действий. Поскольку эти действия запрог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ммированы, то биологическая цель выступает в форме т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чины, которая направляет процессы развития живого.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том отношении можно сказать, что в живом цель проявля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ебя в специфической форме причинности, выступает как ц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вая причин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елевую причину нельзя понимать как форму влияния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щих состояний живого на настоящие. В целевой прич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, или генетической информации, кодируется не конеч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 развития, а процесс его движения к определенны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зультатам. В силу этого последние не могут выступать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честве детерминирующих факторов развития. Будущее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ли цель развития есть результат прошлого и настоящ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вития. При этом особое значение имеет прошлое (ист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ическое) развитие. Оно является одной из причин раз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я системы в ее настоящее время. Прошлое состояние ж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ой системы выступает одним из тех факторов, которы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пределяет характер ее развития в настоящем и возмо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ь достижения своего будущего, конечного состоя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то свойство живой системы быть зависимой от ее про</w:t>
        <w:softHyphen/>
        <w:t>шлого развития в своем движении к определенному коне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у состоянию, к которому система стремится в онтогене</w:t>
        <w:softHyphen/>
        <w:t>зе как своей «цели», отражает целенаправленный, или те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омический характер развития живого. Причем своего к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ечного состояния развивающийся организм достигает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пираясь на запрограммированный в его генотипе «опыт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шлого развития, «опыт» прошлых взаимосвязей с факт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ми внешней среды. В этом отношении онтогенез всегд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сит целенаправленный (телеономический) характер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правленность процессов развития живого детермин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ует целевая причина. Но «опыт» прошлого развития жив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стемы зафиксирован в ее генотипе. Поэтому он и высту</w:t>
        <w:softHyphen/>
        <w:t>пает в качестве целевой причины. А материальным носит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м этой причины являются молекулы ДНК, генетическ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д. Такой вывод находится в соответствии с результатам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временного биологического по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енетическая информация, или целевая причина, опре</w:t>
        <w:softHyphen/>
        <w:t>деляет развитие организма по выработанной его прошлым (историческим) развитием программе на основе структур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ых преобразований элементов, действием которых орг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зм способен преодолевать возмущающие воздействия с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ы, которые стремятся отклонить систему от ее целенапра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нного развития. Эта способность системы сохранять ц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енаправленный характер развития есть свидетельство е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лесообразной организации. Она обеспечивает своеоб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ие взаимодействия живой системы со средо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пособность организма опосредовать воздействие в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них факторов осуществляется на основе сложной систе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ратных связей. «Являясь информационной причиной де</w:t>
        <w:softHyphen/>
        <w:t>ятельности кибернетической системы, цель в обычной, ве</w:t>
        <w:softHyphen/>
        <w:t>роятностной (стохастической) среде может быть достигн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 лишь путем использования обратной связи, так как пр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м необходимо получать осведомительную информацию о ходе достижения цели по каналам обратной связи и соотве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енно посылать корректирующую информацию по ка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м прямой связи» [24, с. 34]. Как отмечал далее Н.И. Ж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в, наличие механизмов обратных связей является не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одимым условием и средством достижения системой сво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ли. У живых систем имеются самые разнообразные фо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 обратных связей. Уже на молекулярном уровне их орга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ации через обратные связи осуществляется аллостер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ая регуляция синтеза веществ в клетке, регуляция ген</w:t>
        <w:softHyphen/>
        <w:t>ной активности и т.д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личие механизмов обратной связи обнаруживается в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яком направленном процессе активного приспособлен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вязанного с выбором оптимального варианта измен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руктурных и функциональных свойств системы. Поско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 при помощи механизмов обратной связи осуществля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способление системы к тем или иным условиям сред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ольку системы с обратными связями можно характе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овать как целесообразные. В таких системах устанавлива</w:t>
        <w:softHyphen/>
        <w:t>ется соответствие между результатом деятельности систе</w:t>
        <w:softHyphen/>
        <w:t>мы и процессами, которые обеспечивают этот результат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братные связ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это информационно-веществен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язи между функционирующими элементами кибернет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ской системы и системы со средой. В живых системах 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тные связи отражают не только зависимости между фу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ционирующими компонентами системы в их настоящем, 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зависимости от тех функций, которые осуществлялись в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ом прошлом (филогенетическом развитии) систе</w:t>
        <w:softHyphen/>
        <w:t>мы. В этом смысле обратные связи в живой системе являю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я в некоторой степени и фиксированны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 информационной точки зрения обратные связи в жи</w:t>
        <w:softHyphen/>
        <w:t>вой системе предетерминированы или фиксированы в нор</w:t>
        <w:softHyphen/>
        <w:t>ме реакций генотипа. В этом и состоит качественное отли</w:t>
        <w:softHyphen/>
        <w:t>чие механизмов обратной связи в живой системе от обрат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х связей в самоуправляющихся технических системах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ледствие фиксированности обратных связей в генотипе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рганизма создаются устойчивые механизмы развит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еспечивающие его надежность даже при наличии некот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ых отклонений от нормальных условий внешней среды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ивые системы пассивно не подчиняются влиянию в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них факторов. Они активно противодействуют им, следу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воим собственным законам, определяемым историчес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ожившейся организацией с ее нормой реакц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и особенности организма, его развития запрограмм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ваны в генетических структурах в форме генетической ин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формации, или целевой причины. В них фиксируется не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опыт прошлого (филогенетического) развития дан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вида организмов, но и возможности его реализации в 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оящем и будущем. Прошлое развитие организма я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я одной из причин его развития в настоящем и будущем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прошлое не однозначно определяет настоящее и будущее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 справедливо писал С.Т. Мелюхин, «однозначной дет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нации будущего прошлым в мире нет, детерминация имеет вероятностный характер» [25. с.228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сюда становится ясным, что рациональное истолков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целевой причины несовместимо с представлением о е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днозначности и прямолинейности. Целевая причина 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актор, определяющий направленность развития, содержи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себе возможность выбора поведения, а поэтому реализа</w:t>
        <w:softHyphen/>
        <w:t>ция цели в развивающейся живой системе носит вероят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ный характер. Реализация цели «происходит в порядк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хастического процесса, означающего своего рода «блу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ие» в некотором поле возможностей. И если блуждание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ольшинстве случаев завершается достижением резуль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, ведущего к сохранению и продолжению жизни, то это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чительной мере объясняется действием механизмов 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тной связи» [26, с. 8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Целенаправленный характер развития живого носи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охастический процесс выбора наиболее вероятных д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го состояний в меняющихся условиях среды. Этим самы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следование сущности целенаправленного развития живо</w:t>
        <w:softHyphen/>
        <w:t>го требует использования вероятностного подхода, катег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ии вероятности. В настоящее время вероятностный подхо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наибольшей мере используется при исследовании зако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рностей исторического развития живого. Но такой по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д необходим и при исследовании закономерностей инд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идуального развития организм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следование механизмов целенаправленного развит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ивого приводит к вычленению целевой причины, инфо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ационных, вероятностных и других форм связей. Анализ их места и роли в процессах развития живого способст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л обоснованию концепции вероятностного детерминизма в эволюционной биологии и органического детерминизма в сфере наук о жизни. Как показано в работах А.И. Филюко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И.Т. Фролова, эти формы детерминизма существенно об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ащают и конкретизируют диалектико-материалистическ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нцип детерминизма. В этой связи нельзя согласиться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водом В.П. Огородникова, что попытки «модернизи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ть» концепцию детерминизма «путем введения предста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ений о «вероятностной», «информационной», «целевой»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му подобных «причинах», не дало положительных резу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тов» [27. с. 52]. Именно выявление роли такого рода п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н в процессах детерминации живого способствует разви</w:t>
        <w:softHyphen/>
        <w:t xml:space="preserve">тию и конкретизации принципа детерминизма. Более тог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х анализ позволяет раскрыть многообразие форм связей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вом и в его взаимоотношениях со средо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обое значение имеет выявление различных типов слу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чайностей в детерминации целенаправленного развития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го необходимый характер осуществляется, прежде всего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 наличии связей развивающегося организма с факто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 внешней среды. Вступит организм во взаимодействие 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ми или иными факторами среды или не вступит – все это подвержено изменениям. Взаимодействие может произо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 так. а может произойти иначе или совсем не произойт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е это носит случайный характер. Однако внешняя сред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вляется одним из необходимых факторов развития ор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зма. Экспериментальный анализ эмбрионального раз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я позвоночных животных показывает, что «по отношению к каждому морфогенетическому акту, каждому множеств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му механизму развития, среда выступает не как «шум», 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ак необходимый участник этого механизма» [28. с.257]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рез случайные связи организма со средой осуществляе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я необходимый характер его развит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о процесс познания механизмов целенаправлен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вития живого не может ограничиться выявлением т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о внешних, случайных связей. Случайности имеют как в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нюю, так и внутреннюю обусловленность. Последний тип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лучайных связей следует также учитывать при анализ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цессов развития живого. Их проявление в развивающем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я организме связано с системным характером развития, наличием множества взаимодействующих элементов.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заимодействия могут быть и случайными. Такие случай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и обусловливаются специфическими внутренними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ссами, протекающими в развивающемся организм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пример, образование некоторых тканей организма в его эмбриональном развитии зависит от направления миг</w:t>
        <w:softHyphen/>
        <w:t>рации отдельных клеток или групп клеток из одной части зародыша в другую. Миграция клеток в первичных пол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ях зародыш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ое условие формообразователь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о процесса. Но реализация возможностей мигрирующ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леток для специфической дифференцировки и образова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каневых структур зависит от окружения клеток и их лок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зации относительно первичных зачатков зародыша. Од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ако все эти факторы являются случайными для клетки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торая предназначена для дифференцировки и образо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 специфической ткани. Мигрируя в полостях зародыш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летка может случайно оказаться в том или ином окруж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и, вступить во взаимодействие с тем или иным участком первичного зачатка. Но если взаимодействие мигрирующ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леток с определенными участками зачатков зародыша нач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тся, то их последующее развитие уже с необходимость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ведет к образованию специфической ткани. Измен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дифференцировка) клеток, вступивших во взаимодействие и при их случайных связях, образуют необходимую посл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вательность событ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явлениях эмбрионального развития организма обнаруж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ется, что «причинности момент случайности присущ стол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е органично, как и момент необходимости» [29, с. 215]. Сл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айные и необходимые взаимодействия структур разви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ющегося организма составляют основу формообразовате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го процесса. В результате различных взаимодействий з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ериод эмбрионального развития организма происходят вс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ые формообразовательные акты, которые необход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для становления его целостной организации. Эта необ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ходимость прокладывает себе путь через различные тип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лучайности и благодаря и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о возможности развития организма заложены в е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енетических структурах в форме генетической информ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ии, или целевой причины. Реализация этих возможносте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сть процесс реализации целевой причины. Через взаим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йствия структур живой системы и системы со средой пр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сходит раскодирование генетической информации и с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вление действительной организации живого. Анализ 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льных связей, имеющих место в развитии живого, свид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льствует, что его необходимый и целенаправленный ха</w:t>
        <w:softHyphen/>
        <w:t>рактер осуществляется в процессах реализации возмож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и в действительность. Этим самым необходимость пр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ает как «единство возможности и действительности» [30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. 217]. Единство реальной возможности генотипа и дей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твительности процессов его реализации лежит в основ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обходимого характера развития организма. В свою о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дь, необходимость является выражением целенаправл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го развития жив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им образом, целевая причина раскрывает свое сод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ание через другие типы связей. Тем самым она находи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 только в рамках органического детерминизма, но и су</w:t>
        <w:softHyphen/>
        <w:t>щественно обогащает его. Вероятностный характер реали</w:t>
        <w:softHyphen/>
        <w:t>зации целей в живом свидетельствует и о том, что орга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кий детерминизм является по своей сути вероятностным детерминизмом. Вот почему, на наш взгляд, нет необход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сти ставить вопрос о признании парадигмального стату</w:t>
        <w:softHyphen/>
        <w:t>са целевой причинности. Все содержание этой формы пр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инности может быть выявлено в системе органическ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ерминизма. В нем фиксируется, прежде всего, своеобра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й характер развития живого и его взаимоотношения с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едой своего обит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Универсальность детерминистской парадигмы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формулированная Вернадским новая детерминистская стратегия познания живого на различных уровнях его орг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зации оказалась весьма результативной. Ее реализац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следователями живого способствовала не только сближ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ю биологии с физикой и химией, но и раскрытию унив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льности статистических закономерностей, их вероятност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ого характера выражения. Детерминистская парадигм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ходит в саму ткань научного познания. Причем сами есте</w:t>
        <w:softHyphen/>
        <w:t xml:space="preserve">ствоиспытатели показали ее методологическую ценность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знании исследуемых ими объектов и явлений природы.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м отношении правомерно утверждение Ю. В. Сачкова, что «вероятность лежит на магистральных путях развит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уки». Но далее он отмечает, что вероятностная установк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«еще не ассимилирована должным образом современны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ением о бытии и познании, не ассимилирована нашим м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воззрением» [6, с. 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кая ситуация с освоением важнейшей парадигмы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ременной науки объясняется, на наш взгляд, низким уро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м философской культуры нынешних представителей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ки, особенно научной молодежи. Вот почему в процесс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дготовки кадров науки следует обращать более присталь</w:t>
        <w:softHyphen/>
        <w:t>ное внимание и на усвоение ими уже обоснованных метод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гических основ научного 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жность осмысления и усвоения рассматриваемой 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дологической установки определяется и тем, что в науч</w:t>
      </w:r>
      <w:r>
        <w:rPr>
          <w:rFonts w:cs="Times New Roman" w:ascii="Times New Roman" w:hAnsi="Times New Roman"/>
          <w:color w:val="000000"/>
          <w:sz w:val="24"/>
          <w:szCs w:val="24"/>
        </w:rPr>
        <w:t>ной литературе высказываются положения о «кризисе детер</w:t>
        <w:softHyphen/>
        <w:t>минизма», «отходе» современного научного знания от дете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инизма и утверждении в нем индетерминизма. При это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указывается, что фактором данного процесса выступ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нергетика и формируемый ею нелинейный стиль мыш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 в науке. Наиболее последовательно данную точку з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 отстаивают С.А. Лебедев и И.К. Кудрявцев. Они счи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ют, что «с философских позиций нелинейность современ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уки означает все более четкий ее отход от детерминис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их взглядов на мир как универсально истинных и допо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ние их индетерминизмом, утверждающим фундаменталь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ую и вместе с тем конструктивную роль случайности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уктуре и эволюции реальных систем» [31, с. 18].</w:t>
      </w:r>
    </w:p>
    <w:p>
      <w:pPr>
        <w:pStyle w:val="Normal"/>
        <w:shd w:fill="FFFFFF" w:val="clear"/>
        <w:tabs>
          <w:tab w:val="clear" w:pos="708"/>
          <w:tab w:val="left" w:pos="10773" w:leader="none"/>
          <w:tab w:val="left" w:pos="11057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ходя из сказанного, можно сделать вывод, что стано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ение синергетики приводит к «отходу» научного знания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ременного детерминизма и его положений об объекти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и и многообразии форм причинных связей. Ведь инд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рминизм и есть отрицание данного положения, а след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ательно, и роли причинного объяснения в науке. В связи с этим возникает вопрос: в какой связи находятся синергет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а и современный детерминизм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вет можно получить, проанализировав некоторые в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ды создателей синергетики. Об отношении И. Пригожина к современному вероятностному детерминизму уже гово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сь. Его по праву следует считать не только стороннико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акого детерминизма, но и тем ученым, который показал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ниверсальность детерминистской парадигмы в постиж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и природных и социальных систе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 будет уместным и анализ некоторых положений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ременного физика Г. Хакена, внесшего значительный вклад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обоснование синергетики. Для темы нашего исследова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рвостепенное значение имеет его объяснение принцип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ты лазерной установки. Им было выявлено, что при ув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чении силы тока, подаваемого в лазерную трубку, нах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ящиеся в ней атомы газа приходят в возбужденное состо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е и начинают испускать световые волны. Дальнейшее ув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чение силы тока приводит к тому, что эти отдельные вол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 накладываются друг на друга, в результате чего получ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тся синхронизированное по фазе световое излучение. Ск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ывающиеся в этом процессе взаимосвязи между отдельны</w:t>
        <w:softHyphen/>
        <w:t xml:space="preserve">ми световыми волнами и общим световым потоком назва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кено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циклической причинностью. </w:t>
      </w:r>
      <w:r>
        <w:rPr>
          <w:rFonts w:cs="Times New Roman" w:ascii="Times New Roman" w:hAnsi="Times New Roman"/>
          <w:color w:val="000000"/>
          <w:sz w:val="24"/>
          <w:szCs w:val="24"/>
        </w:rPr>
        <w:t>Механизм ее порож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я и действия связан с тем, что в лазере «с одной стороны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ветовая волна (параметр порядка) подчиняет себе атомы: </w:t>
      </w:r>
      <w:r>
        <w:rPr>
          <w:rFonts w:cs="Times New Roman" w:ascii="Times New Roman" w:hAnsi="Times New Roman"/>
          <w:color w:val="000000"/>
          <w:sz w:val="24"/>
          <w:szCs w:val="24"/>
        </w:rPr>
        <w:t>с другой стороны, эта же волна (параметр порядка) сама ок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ывается результатом взаимодействия отдельных атомов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[32, с. 30]. В другой работе отмеченную форму взаимосвя</w:t>
        <w:softHyphen/>
        <w:t xml:space="preserve">зей в лазере он называет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круговой причинность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[33. с. 51]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личия между названными Хакеном формами причин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и мы не видим. Последняя по своей сущности есть цик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кая причинность. Она имеет место во всех самооргани</w:t>
        <w:softHyphen/>
        <w:t>зующихся системах – от лазера до работы мозга человек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едующей важной особенностью работы лазера являе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я то. что при дальнейшем увеличении подаваемого в н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ка световое излучение становится совершенно неупоря</w:t>
        <w:softHyphen/>
        <w:t>доченным. Световые вспышки вырождаются в неупоряд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нное движение, которое Хакен называе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терминирован</w:t>
        <w:softHyphen/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ным хаосо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о представляет собою нерегулярное, хаоти</w:t>
        <w:softHyphen/>
        <w:t>ческое движение отдельных излучений атомов газа и одно</w:t>
        <w:softHyphen/>
        <w:t xml:space="preserve">значно определено исходной причи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увеличивающей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лой тока. Но состояние детерминированного хаоса вес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 характерно для многих природных систем. В настоящее время данное явление становится предметом познания ря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учных дисциплин (физика, химия и т.д.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аким образом, анализ работы лазера показыва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 действии на него одного и того же фактора (силы тока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разной степени интенсивности одна и та же система ве</w:t>
        <w:softHyphen/>
        <w:t>дет себя качественно различно. Подобные изменения весь</w:t>
        <w:softHyphen/>
        <w:t xml:space="preserve">ма часто встречаются в природе. Особенно характерны о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нелинейных систем. На выявление их сущности и за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мерностей, осуществляющихся в них процессов и ориен</w:t>
        <w:softHyphen/>
        <w:t>тируется синергетика. А вскрытая ею новая форма причи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й связи и состояния детерминированного хаоса мож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ыть еще одним свидетельством объективности причин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вязи и ее проявления в разных формах. Причем цикл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ая причинность раскрывает свою сущность через случай</w:t>
        <w:softHyphen/>
        <w:t>ные связи. Все это означает и то, что познание самооргани</w:t>
        <w:softHyphen/>
        <w:t>зующихся систем может осуществляться только на мето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огической основе современного детерминизма. Синергет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 не только не отрицает новейшую форму детерминизма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362585</wp:posOffset>
                </wp:positionH>
                <wp:positionV relativeFrom="paragraph">
                  <wp:posOffset>3303905</wp:posOffset>
                </wp:positionV>
                <wp:extent cx="0" cy="302958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260.15pt" to="-28.55pt,49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, наоборот, подтверждает ее универсальную выраженно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парадигмальный статус в современной наук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терминистская парадигма ориентирует познавател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й процесс на выявление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различных форм связей и взаи</w:t>
        <w:softHyphen/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мообусловленностей предметов и явлений объективного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мира, опосредованности этих связей самими исследуемы</w:t>
        <w:softHyphen/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ми предметами и явлениям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ая стратегия познания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воляет наиболее полно отразить реальную картину эт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ра и его отдельных компонентов. Сами исследователи уб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ились, что в процессе постижения, например, статистиче</w:t>
        <w:softHyphen/>
        <w:t>ских закономерностей в изучаемых ими объектах откры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ются и глубинные основы их организации. Еще И.И. Шма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аузен по этому поводу писал, что данные закономернос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ражают не только множественный характер случайных </w:t>
      </w:r>
      <w:r>
        <w:rPr>
          <w:rFonts w:cs="Times New Roman" w:ascii="Times New Roman" w:hAnsi="Times New Roman"/>
          <w:color w:val="000000"/>
          <w:sz w:val="24"/>
          <w:szCs w:val="24"/>
        </w:rPr>
        <w:t>явлений, их массовость, ной «строение системы» [11, с. 18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лее определенно взаимосвязь между статистически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кономерностями в предметах и процессах и особенностя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и их внутреннего строения выразил один из создател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щей теории систем, австрийский биолог и философ Л. фо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ерталанфи. На основе анализа характера многих биолог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ских, физических, химических и других процессов им бы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черкнут, прежде всего, всеобщий характер статисти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их закономерностей. «Все законы природ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имеют статистический характер. Они предсказывают н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еуловимо детерминированное будущее, а определен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роятности, зависящие от природы рассматриваемых 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тий и имеющихся законов и которые или приближаю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 достоверности, или оказываются весьма далекими от нее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[34, с 71]. Далее он отмечал, что «приближающееся к дос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ерности» знание о характере «массового поведения» раз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рода объектов природы можно получить при использов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и в процессе их исследования «системных законов» и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истемной парадигмы. В настоящее время к такому иссл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ванию ориентирует научное знание и синергетик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менно реализация новой детерминистской парадигм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познании объектов живой и неживой природы приводи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учное знание к необходимости включения в число его 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дологических установок и системной парадигмы. Данн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арадигма, хотя и вырастает из детерминистской, но не от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еняет ее. Она ориентирует научное знание на анализ 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х сторон и граней предметов по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5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1077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ернадский В. 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уды по философии естествознания. 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000.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10773" w:leader="none"/>
        </w:tabs>
        <w:ind w:firstLine="567"/>
        <w:rPr>
          <w:rFonts w:ascii="Times New Roman" w:hAnsi="Times New Roman" w:cs="Times New Roman"/>
          <w:color w:val="000000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ернадский В. 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черки геохимии. М., 1983.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1077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 науке. Дубна, 1997. 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0" w:firstLine="567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ернадский В. 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ивое вещество. М., 197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Рокицкий П.Ф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пецифика современного этапа развит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логии // Биология и современное научное познание. М., 198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0" w:firstLine="567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Сачков Ю.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роятностная революция в науке. М., 199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0" w:firstLine="567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Пригожин И., Стенгерс 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рядок из хаоса. М., 200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0" w:firstLine="567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Пригожин 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нец определенности. Ижевск, 200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ернадский В. 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иосфера: Мысли и наброски. М., 200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Четвериков С.С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 некоторых моментах эволюционн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оцесса с точки зрения современной генетики // Классики с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тской генетики. М., 196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Шмальгаузен И.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ибернетические вопросы биологи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восибирск, 196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Майр Э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пуляции, виды и эволюция. М., 197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Рокицкий П.Ф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ведение в статистическую генетику. Мн.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97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Реймерс Н.Ф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кология: (теории, законы, правила, при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пы и гипотезы). М., 199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гроэкология. М., 200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Гиляров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естройка в экологии: от описания вид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го к пониманию скрытого // Вестник РАН. 2005. № 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Хотунцев Ю.Л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кология и экологическая безопасн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М., 200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Фролов И.Л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знь и познание. М., 198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Фесенкова Л.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тодологические возможности биолог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построении новой парадигмы // Методология биологии: нов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деи: (синергетика, семиотика, коэволиция). М., 200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  <w:tab w:val="left" w:pos="10773" w:leader="none"/>
        </w:tabs>
        <w:ind w:left="10" w:firstLine="55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Степин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оретическое знание. М., 200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9"/>
          <w:sz w:val="24"/>
          <w:szCs w:val="24"/>
        </w:rPr>
        <w:t xml:space="preserve">Красилов В.А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храна природы: принципы, проблем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оритеты. М., 199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Майр Э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чина и следствие в биологии // На пути к т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ретической биологии. М., 1970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0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Дубинин Н.П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щая генетика. М., 1970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color w:val="000000"/>
          <w:spacing w:val="8"/>
          <w:sz w:val="24"/>
          <w:szCs w:val="24"/>
        </w:rPr>
        <w:t xml:space="preserve">Жуков Н.И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Философские основания кибернетики. М.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1985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25. </w:t>
      </w:r>
      <w:r>
        <w:rPr>
          <w:rFonts w:cs="Times New Roman" w:ascii="Times New Roman" w:hAnsi="Times New Roman"/>
          <w:i/>
          <w:color w:val="000000"/>
          <w:spacing w:val="16"/>
          <w:sz w:val="24"/>
          <w:szCs w:val="24"/>
        </w:rPr>
        <w:t xml:space="preserve">Мелюхин С.Т.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Диалектика единства и многообраз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89890</wp:posOffset>
                </wp:positionH>
                <wp:positionV relativeFrom="paragraph">
                  <wp:posOffset>79375</wp:posOffset>
                </wp:positionV>
                <wp:extent cx="0" cy="445643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6.25pt" to="-30.7pt,35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89890</wp:posOffset>
                </wp:positionH>
                <wp:positionV relativeFrom="paragraph">
                  <wp:posOffset>5943600</wp:posOffset>
                </wp:positionV>
                <wp:extent cx="0" cy="46355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468pt" to="-30.7pt,50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войств пространства и времени // Философские проблемы е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ствознания. М., 198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Волкова Э.В., Филюков А.И., Водопьянов П.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терми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ия эволюционного процесса. Мн., 197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Огородников В.П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знание необходимости. М.. 198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9"/>
          <w:sz w:val="24"/>
          <w:szCs w:val="24"/>
        </w:rPr>
        <w:t xml:space="preserve">Лопашов Г.В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Эмбриология и кибернетика // Клеточна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ифференцировка и индукционные механизмы. М., 196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9"/>
          <w:sz w:val="24"/>
          <w:szCs w:val="24"/>
        </w:rPr>
        <w:t xml:space="preserve">Материалистическая диалектика: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 5 т. Объективна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иалектика. М, 1981. Т. 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Широканов Д.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обходимое и случайное // Материал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ическая диалектика. Законы и категории. Ташкент, 198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Лебедев С.А., Кудрявцев И.К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терминизм и индетерм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изм в развитии естествознания // Вестн. Моск. ун-та. Сер. 7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илософия. 2005. №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Хакен Г., Хакен-Креллъ М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йны восприятия. М., 200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Хакен Г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нципы работы головного мозга. М., 200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Берталанфи Л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щая теория сист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критический об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ор // Исследования по общей теории систем. М., 1969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идеи"/>
      <w:bookmarkEnd w:id="9"/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3.2. БИОСФЕРНЫЕ ИДЕИ В. И. ВЕРНАДС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СТАНОВЛЕНИЕ СИСТЕМНОГО ПОДХО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НАУК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ЕКА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идеи"/>
      <w:bookmarkEnd w:id="10"/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Системная парадигма – «новая философия природы»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 парадигмальном характере идеи системности писа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. фон Берталанфи. Он указывал, что уже к середи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се области научного знания пришли к осознанию важно</w:t>
        <w:softHyphen/>
        <w:t>сти рассмотрения сложных объектов как системных об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ований. А их включение в предмет познавательной деяте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сти «ведет к фундаментальной переориентации науч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шления» 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>.с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32]. Последнее связывалось им с тем, ч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анализ системных объектов сопровождается «введением в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ауку организмических и системных понятий», котор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родни парадигмам Т. Кун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званные понятия были получены Берталанфи в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ессе разработки им концепции системы и включения ее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учное знание, что существенно повлияло на восприят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родных, технических и многих социальных образований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ни стали пониматься как системы, а понятие «система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вратилось в новую парадигму науки. В результате все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этого в науке произошла и смена ее мировоззренческих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одологических ориентации. Берталанфи весьма опре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нно указывает корни этих изменений: «Концепция «с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мы», представляющая новую парадигму науки, по терм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логии Т. Куна, или, как я ее назвал, «новую философию природы», заключается в организмическом взгляде на мир </w:t>
      </w:r>
      <w:r>
        <w:rPr>
          <w:rFonts w:cs="Times New Roman" w:ascii="Times New Roman" w:hAnsi="Times New Roman"/>
          <w:color w:val="000000"/>
          <w:sz w:val="24"/>
          <w:szCs w:val="24"/>
        </w:rPr>
        <w:t>«как на большую организацию» и резко отличается от мех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стического взгляда на мир как на царство «слепых за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в природы» [2, с. 3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Механистический взгляд на мир» развивался класси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ой наукой. В этот период развития научного знания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ятие «система» использовалось и некоторыми ее видным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едставителями. Но первостепенную роль при этом о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водили индивидуальным объектам, а систему рассмат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ли как нечто вторичное и порожденное такими объек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и. Например, И.Кант писал: «В настоящем трактате («Всеоб</w:t>
        <w:softHyphen/>
        <w:t xml:space="preserve">щая естественная история и теория неба»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П.К.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я часто буд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выражен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истемное устройство мироздания»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то же понимается под сформулированным им выражением?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го смысл весьма четко раскрывается самим Кантом: «В сущ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и, все планеты и кометы, принадлежащие нашему миро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анию, образуют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систе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же по одному тому, что они вращ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ются вокруг общего центрального тела» [3, с. 138]. В качеств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такого «тела» у него было Солнце, к которому «все тяготеет». В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чему и в обосновываемой Кантам концепции «мироздания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нятие «система» выступало как производное от Солнца и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ело собственной значимости. Тем самым оно и не стано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сь предметом по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науке последующего времени возобладающей тенд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цией познания стала ориентация на исследование тольк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дельных частей в системных объектах. Это приводило 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тивопоставлению части целому, а целого своим частям, </w:t>
      </w:r>
      <w:r>
        <w:rPr>
          <w:rFonts w:cs="Times New Roman" w:ascii="Times New Roman" w:hAnsi="Times New Roman"/>
          <w:color w:val="000000"/>
          <w:sz w:val="24"/>
          <w:szCs w:val="24"/>
        </w:rPr>
        <w:t>возведению их в абсолют, что способствовало усилению м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ханицизма в научном знании. На его основе строились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ногие теоретические концепции. Так, в биологии серед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 концепция организма опиралась на отмеченную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ологическую установку. А один из создателей клето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й теории строения растительных и животных организм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. Шванн считал, что все организмы, в сущности, состо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одинаковых част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еток. Они обладают «собствен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лой» и «самостоятельной жизнью». Поэтому «основа пи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 и роста лежит не в организме как целом, а в отдель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лементарных частях – в клетках» [4. с. 341]. По Шванну, организм – всего лишь сумма самостоятельных и независ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х друг от друга частей (клеток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физических концепциях того времени исследуем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ъекты рассматривались как независимые от своего окру</w:t>
        <w:softHyphen/>
        <w:t>жения. Достаточно отметить, что классическая термоди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ика исследовала и оперировала представлениями о физи</w:t>
        <w:softHyphen/>
        <w:t>ческих системах как закрытых образованиях, не обмени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ющихся веществом и энергией с внешней средой. Закрыт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была и Вселенная в воззрениях Ньютона. Такие систем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избежно переходят к состоянию с наибольшей энтроп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й, т.е. к термодинамическому равновесию или наибольш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 хаосу. На этой основе вырастали идеи «тепловой смерти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ленной. Вся их несостоятельность стала понятной то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 в период утверждения новых представлений на сущно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родных систе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актически в то же время развивались и качественно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иные идеи относительно системности. В частност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. Маркс продемонстрировал диалектическое понимание 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щества как системы и показал плодотворность примен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стемного подхода к его анализу. Учение Маркса об общ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венно-экономических формациях может быть пример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шесказанному. Маркс показал, что система является ц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стным образованием, в котором составляющие части, их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между собой и формирует это целое, выст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ает источникам его развития. Он полагал, что такие ос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нности присущи «любой органической системе». А «сам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а органическая система как совокупное целое имеет свои предпосылки, и ее развитие в направлении целостности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оит именно в том. чтобы подчинить себе все элементы об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щества или создать из него еще недостающие ей органы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аким путем система в ходе исторического развития п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ращается в целостность. Становление системы такой ц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стностью образует момент ее, системы, процесса, ее ра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тия» [5. с. 22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формулированное Марксом понимание системы было дополнено Ф. Энгельсом при обосновании им наличия ра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форм движения материи, их взаимной связи, биосоц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льной сущности человека и т.д. Его понимание природы к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истемы, образованной совокупной связью различных тел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жет быть примером применения системного подхода к 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тижению. Более того. Энгельс призывал представител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уки выявлять эти связи как в отдельных частях природ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к и ее целостной организации. Но все это, по разным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инам, не было воспринято естествоиспытателями втор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овин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. Многие из них, вплоть до 30-х гг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в., пр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олжали придерживаться механистических воззрений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стему как суммативного объединения независимых друг от друга частей,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добное понимание систем было наиболее характерны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ля биологии. Так, Берталанфи писал, что когда он начина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рьеру ученого, биология опиралась на механистическ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тодологию: «Механистическая точка зрения, но существу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ключалась в сведении живых организмов к частям и ча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ичным, процессам, организм рассматривался как агрега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еток, клет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как агрегат коллоидов и органических м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екул, повед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ак сумма безусловных и условных реф</w:t>
        <w:softHyphen/>
        <w:t xml:space="preserve">лексов и т.д.» [6, с. 27]. На данной методологии строилис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ллюлярная патология Р. Вирхова, целлюлярная физиол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ия М. Ферворна, механика развития В. Ру, хромосомная те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ия наследственности в период своего зарождения и т.д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названных и других биологических концепциях меха</w:t>
        <w:softHyphen/>
        <w:t xml:space="preserve">нистически трактовалось соотношение целого и его частей.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е понималось как сумма независимых друг от друга ч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ей (клеток, органов, тканей и т.д.). На основе такого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мания целого вырастали разного рода идеалистическ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виталистические) концепции живого. В нача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шир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ую известность приобрела виталистическая концепц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зни немецкого эмбриолога Г. Дриша. Методологическ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гносеологические основы этой концепции были раскрыт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пециальной работе [7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 Берталанфи писал, что уже в середине 20-х гг. он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дил в «недоумение» от знакомства со сложившимися 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дологическими основаниями биологии. Уже тогда им был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ознана «недостаточность механистической схемы изо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ванных причинных цепей и меристских концепций, о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енно для биологических наук и практических проблем,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авленных современной техникой» 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>[1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. 35] и важно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работки новой парадигмы для биологии и других научных 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ин. В качестве последней в 30-е гг. им была предло</w:t>
        <w:softHyphen/>
        <w:t>жена теория открытых систем. Она опиралась на обоснова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е им положение об организме как открытой системе. Исследование процессов жизнедеятельности организмов, фун</w:t>
        <w:softHyphen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кционирования технических объектов и многих со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льных образований позволило Берталанфи сделать вывод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 все они есть системы. А любая система «может быть ох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ктеризована только через свои связи в широком смысл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ва, т.е. через взаимодействие составляющих элементов» </w:t>
      </w:r>
      <w:r>
        <w:rPr>
          <w:rFonts w:cs="Times New Roman" w:ascii="Times New Roman" w:hAnsi="Times New Roman"/>
          <w:color w:val="000000"/>
          <w:sz w:val="24"/>
          <w:szCs w:val="24"/>
        </w:rPr>
        <w:t>[2, с. 34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 качестве системных образований у Берталанфи в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упали не только отдельные организмы, но и популяци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зного рода экосистемы, социальные образования и т.д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нализ особенностей отмеченных и других систем позволи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становить наличие у них функциональных, корреляцио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х и иных типов связи и разных форм регуляции, котор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еспечивают равновесное существование системы со с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й ее обитания, иерархичность организации и т.д. Вкл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ние этих представлений в научное знание было принц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иально новым для классической науки. Следовательн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жно считать, что переход от классического этапа разви</w:t>
        <w:softHyphen/>
        <w:t>тия науки к неклассическому этапу был связан и с обосно</w:t>
        <w:softHyphen/>
        <w:t>ванием и включением в последний системной парадигм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Биосфера - «организованная» система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 соотносится учение Вернадского о биосфере с си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емной парадигмой? Данный вопрос практически не ра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матривался даже теми исследователями, которые занима</w:t>
        <w:softHyphen/>
        <w:t xml:space="preserve">лись анализом становления и развития системных идей. В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х работах первостепенная роль отводится анализу идей </w:t>
      </w:r>
      <w:r>
        <w:rPr>
          <w:rFonts w:cs="Times New Roman" w:ascii="Times New Roman" w:hAnsi="Times New Roman"/>
          <w:color w:val="000000"/>
          <w:sz w:val="24"/>
          <w:szCs w:val="24"/>
        </w:rPr>
        <w:t>Л. Берталанфи, А.А. Богданова и некоторых других предс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ителей системной методологии. А вот роль Вернадского в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развитии системных представлений ими не выявляется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лько в трудах одного из лидеров системного движ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бывшем СССР И.В. Блауберга есть утверждение, что систем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-структурные принципы развивались Вернадским и др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ими видными советскими учеными [8. с. 176]. О роли Ве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дского в обосновании системного видения мира пишет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.Н. Мирзоян (9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конкретного анализа вклада Вернадского в разработ</w:t>
        <w:softHyphen/>
        <w:t>ку системной парадигмы сделано не было. Во многих сп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альных работах по системному анализу Вернадский да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 упоминается. Не отмечается и роль его учения о биосф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 в обосновании идей системности. Характерной в эт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лане является работа В.Н. Спицнаделя (10). Поэтому в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вление места и роли учения Вернадского о биосфере в об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новании системной парадигмы в наук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в. представля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ется весьма важной познавательней задачей. Кроме того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стемные идеи Берталанфи и его общая теория сист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ыли сформулированы в 30-е гг. Опубликованы они бы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лько в середи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. А системные идеи Вернадского бы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основном сформулированы и опубликованы в труде «Би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фера» (1926). Уже в этой работе биосфера предстает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лько как естественное тело, но и системное образование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 Вернадскому, «биосфер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единственная область зем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ры, занятая жизнью. Только в ней, в тонком наружн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лое нашей планеты жизнь сосредоточена; в ней находя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се организмы...» [11, с. 34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7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данном определении биосферы обращается внимание на ее системную выраженность. Более того, биосфера ок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ывается и открытой системой. Она «открыта», прежде все</w:t>
        <w:softHyphen/>
        <w:t>го, для космических излучений. Среди них особая роль п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длежит излучениям Солнца. «Солнце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сал Вернад</w:t>
        <w:softHyphen/>
        <w:t xml:space="preserve">ский,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 корне переработан и изменен лик Земли, прони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и охвачена биосфера. В значительной мере биосфера я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яется проявлением его излучений; она составляет плане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й механизм, превращающий их в новые разнообраз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ормы земной свободной энергии, которая в корне меняет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ю и судьбу нашей планеты» [11, с. 24]. Биосфера ок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ывается той системой, которая перерабатывает излуч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лнца в разные формы земной энерг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кольку излучения Солнца усваивает и преобразует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ные формы энергии живое вещество биосферы, посто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у и ее Вернадский рекомендует понимать соответствующ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м. Именно учитывая отмеченную роль живого в би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фере, он писал, что «организм фактически, реально, нео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лим от биосферы» [12, с. 17]. Он компонент целостной с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ем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биосферы. Выполняет в ней те функции, котор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сущи самой биосфер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к видим, трактовка биосферы у Вернадского лише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яких механистических наслоений. На эту сторону пон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ания биосферы обращает внимание и сам Вернадский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Биосфер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е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может рассматриваться как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еханизм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т почему и при ее анализе и описании не с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ует прибегать к механистической методологии и терми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огии. Даже само «слово «механизм» поэтому научно удоб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бросить, говоря не только о живом организме, но и о с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 жизн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биосфере» [12, с. 17]. Для исследования пос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ней более «удобно» будет, по его убеждению, использов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ова «организованность», что является исходным и принци</w:t>
        <w:softHyphen/>
        <w:t>пиальным положением концепции биосферы Вернадск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труде «Биосфера» и последующих работах он неод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ратно подчеркивал закономерный характер становления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уществования биосферы. Именно ее организованность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значает то, что она «не случайна», а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«имеет определенное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строение, сопряженное с явлениями жизни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[12, с. 18]. Би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фера охватывает нижнюю часть атмосферы, всю гидросф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 и верхнюю часть литосферы. Вернадский показал, что вс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и оболочки связаны между собой циклами миграции в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еств и энергии биогенного и абиогенного происхождения. В своей взаимосвязи и изменении они составляют среду дл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уществования живого. Исходя из этого он рассматрива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сферу не только как область жизни, но и как среду об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ния живых организмов. Все это находит свое выраж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в ее строении. Биосфера, писал Вернадский, «обладает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ршенно определенным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строением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уществующим так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течение миллиардов лет. Строение это связано с активны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астием в нем жизни, ею в значительной мере обуслов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в своем существовании...» [13, с. 43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лее Вернадским раскрывается содержание основных положений системной методологии. Анализ он начинает с обоснования структурных составляющих биосферы, выя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ения в ней ведущего элемента и раскрытия его роли в 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остной организации. Он выделил семь основных стру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урных компонентов биосферы: живое вещество; биоген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ещества (каменный уголь, битумы, нефть и т.д.); косн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щество абиогенного происхождения в твердом, жидком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азообразном состоянии; биокосное вещество, создаваемо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ивыми организмами и косными процессами (почва, вод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т.д.); радиоактивное вещество; рассеянные атомы, обра</w:t>
        <w:softHyphen/>
        <w:t>зующиеся из земного вещества, и, наконец, вещество к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ческого происхождения (космическая пыль) в виде отде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атомов или молекул, попадающих на Землю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днако в теоретических построениях Вернадский чащ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сего включал в состав биосферы только три структур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мпоненты. «Биосфер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стоит из резко ог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ченных областей, образованных живыми, косными и би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сными тел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одами, живым веществом, горными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одами, воздухом и т.п.» [12, с. 61]. Но ведущим среди н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ернадский считал живое вещест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совокупность сущ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вующих в данный момент живых организмов. 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«Живые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организмы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дчеркивал он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вляются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функцией биосфе</w:t>
        <w:softHyphen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теснейшим образом материально и энергетически с н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язаны, являются огромной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геологической силой, ее опре</w:t>
        <w:softHyphen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ляющей» </w:t>
      </w:r>
      <w:r>
        <w:rPr>
          <w:rFonts w:cs="Times New Roman" w:ascii="Times New Roman" w:hAnsi="Times New Roman"/>
          <w:color w:val="000000"/>
          <w:sz w:val="24"/>
          <w:szCs w:val="24"/>
        </w:rPr>
        <w:t>[14, с. 64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обое место живого вещества в биосфере Вернадский связывал с его энергетической и геохимической функци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. Первая находит свое выражение в ассимиляции зелен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 растениями солнечной энергии, ее запасании в продук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х фотосинтеза и передаче их по цепям питания и рассеивания. Благодаря этой функции в биосфере накаплива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иогенное и биокосное вещество. Геохимическая функц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ивого проявляется в его участии в миграции химическ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лементов между основными структурными компонентами биосферы: «Живые организмы одними такими миграциям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атомов неразрывно и неразделимо связаны с биосферо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авляют закономерную часть ее структуры» [13, с. 442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еохимическая функция живого в биосфере связана и с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другими функциями. Вернадским были выделены след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ющие функции живого: газовая, концентрационная, оки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тельно-восстановительная и биохимическая. Осущест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яя эти функции, «живое вещество охватывает всю биосф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, ее создает и изменяет» [13. с. 308]. Хотя в общей масс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щества биосферы живое вещество составляет лишь незн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ительную часть, но его геологическая роль чрезвычай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жна. Вернадский считал, что оно «является самой огро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й силой в биосфере», определяет все идущие в ней проце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ы. Именно под влиянием живого вещества биосфера ста</w:t>
        <w:softHyphen/>
        <w:t xml:space="preserve">новится целостной системой. В ней становится возможн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оздание и существование биокосных тел. Вот почему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сама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биосфе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сть сложное планетное биокосное приро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е тело» [13. с. 309]. Для Вернадского биосфе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это об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чка Земли, состав, структура и энергетика которой оп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ляются совокупной жизнедеятельностью организм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в составе биосферы живого, биокосного и ко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го вещества есть свидетельство ее неоднородности. Сл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ует отметить, что вывод Вернадского о неоднородном с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таве биосферы является принципиальным положением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рнадским учитывалась, прежде всего, сложность стру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урных компонентов биосферы. Ведь каждый из них состо</w:t>
        <w:softHyphen/>
        <w:t xml:space="preserve">ит из частей меньшего порядка. Например, живое вещ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о огромным числом видов, выполняющих в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фере разные функции: синтез органического вещества, е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ередачу по цепям питания и разложения до простейш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лекул. Значит, организмы, выполняющие такие функци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ходят в состав больших групп живого: автотрофы, гетер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рофы и деструкто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щество биосферы распределено в ней также нерав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ерно. В наибольшей мере это характерно для живого 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щества. «Сгущения жизни» имеют место только в особых кл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атических условиях. Но иная картина ее наличия набл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ется в приполярных и полярных зонах, нижних слоях л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сферы и гидросферы, верхн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тмосферы. Вещество би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феры существует и в разных агрегатных состояниях и т.д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еоднородность строения биосферы Вернадский счита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сьма важной ее особенностью. В ней он видел источник 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вития. Именно взаимодействие разнородных структур и обеспечивает ее изменение и эволюцию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ногообразие разнородных структур в биосфере, их вз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мосвязь между собой цепями миграции вещества и эн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ии есть свидетельство целостности биосферы как системы. Биосфера относится к органическому типу систем. Как по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ркивал Вернадский, о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аморегулирующаяся открыта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истема. С этой особенностью биосферы он связывал и е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рганизованность, которая «должна рассматриваться 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вновесия, подвижные, все время колеблющиеся в истори</w:t>
        <w:softHyphen/>
        <w:t>ческом и в геологическом времени около точно выражаемо</w:t>
        <w:softHyphen/>
        <w:t>го среднего» [13, с. 307]. В настоящее время такие равно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я и способность открытых систем их поддерживать назы</w:t>
        <w:softHyphen/>
        <w:t>вают гомеостазом. Гомеостатические особенности биосф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ы связаны с теми свойствами и функциями живого вещ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а, которые были отмечены Вернадски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ставления Вернадского об организованности и ра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весиях биосферных процессов берутся многими соврем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ми исследователями в качестве теоретической основы д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шения задач оптимизации социоприродных взаимодей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вий и разработки соответствующих концепций. При 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основании принципиальное значение имеют мысли Ве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дского о месте и роли человека в биосфере. Для него би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фе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не просто оболочка Земли. Она есть и среда жизн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ловека. Человек уже своим происхождением «обязан» би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фере, и его нынешнее существование возможно только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й. Он, как и «всякое живое вещество», ес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функция био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сферы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во всех своих проявлениях «составляет определ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ую закономерную часть строения биосферы» [13, с. 335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жное место в биосфере Вернадский отводил и науч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сли: «Научная мысль есть часть структур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ова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биосферы и ее в ней проявления, ее создание в эв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юционном процессе жизни является величайшей важ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и событием в истории планет» [13, с. 433]. Еще большую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научная мысль будет играть в будущем биосферы. В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дский полагал, что только под влиянием научного зна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(научной мысли) биосфера перейдет в новое качественн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стоя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оосферу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ая человека и научную мысль в число структур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мпонентов биосферы, Вернадский тем самым «расшир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ет» и свою биогеохимическую концепцию биосферы. В св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и с этим постижение биосферы научным знанием пред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агает учитывать в ней не только природные, но и антропо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генные характеристики. Биосфе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это организованна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истема, включающая природные компоненты, их связи и человека, результаты его технической деятельности. Да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е аспекты биосферы стали учитываться и многими сов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нными учеными, особенно эколога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ный подход в современной экологи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ение антропогенных аспектов биосферы в предм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следования экологии существенно изменило и ее стра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ю познания. Как пишет А.И. Зеленков, «переход от биоге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имической картины исследуемой реальности в экологии 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временной, для которой характерна установка на изу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е глобальной экосистемы (биосферы в целом) в контекст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динства ее естественных и антропогенных характеристик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значал подлинную научную революцию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5, с. 118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ствием этой революции следует считать расшир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метной области исследований в экологии, ориентации многих экологов на познание такой природной глобаль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истемы, как биосфера, применение системного анализа 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сследованию динамики биосферных процессов, котор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ладывается в результате ее естественной эволюции и 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ятельности человека. Наличие взаимодействия человека и би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феры, существование сверхсложной системы «человек –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фера» или «общест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рода» стало не только при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ться, но и оказалось возможным выразить данную сист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 в форме математической модели. Показательными в эт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лане могут быть модели мирового развития системы «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щест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рода» Дж. Форрестера, работы Н.Н. Моисеев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 созданию моделей современной биосферы и возмож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ценариев ее будущих состояний. Их анализ осуществлен в исследовании А.И. Зеленкова и многих других работах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емление современной экологии выявить влияние ан</w:t>
        <w:softHyphen/>
        <w:t xml:space="preserve">тропогенных факторов на динамику биосферных процессо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пособствовало утверждению в ней системной парадигмы. Все это обусловило и качественно новый этап ее развит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ущественной стороной экологии конц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ачал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стало ее сближение с общей теорией систем, исполь</w:t>
        <w:softHyphen/>
        <w:t>зование ею системного подхода. Экологи по-иному воспр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яли и определение экологии, которое дано Э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еккеле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Э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еккель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ишет В.А. Красило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е только основал 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ую дисциплину, но и открыл новую страницу в истории е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ствознания. Ведь до появления экологии объектами ест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енных наук были материальные тела, формы движени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цессы. Здесь же впервые в качестве объекта исследо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 заявлены системные взаимоотношения» [16, с. 5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 от «заявленности» Геккелем системной методолог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о ее использования в конкретных исследованиях прошл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олее 100 лет. Только в наши дни стало возможным дел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воды, что системная парадигма стала методологическ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сновой экологических исследований (15; 17). А понят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система» и «экологическая система» стали основополага</w:t>
        <w:softHyphen/>
        <w:t>ющими в современной экологии. Даже в определениях э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огии данная тенденция находит свое выражение. Так,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.Ф. Алимову, экология есть «фундаментальная биологиче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ская наука, исследующая системы надорганизменн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ровня, их структуру и функционирование в пространств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времени в естественных и изменяемых человеком ус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ях» [18. с. 1078]. В данном определении обращается в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ние на то, какие системные образования изучает эколог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с какими факторами среды они взаимодействуют, а такж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 важность их по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логами подчеркивается и специфичность экологи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их систем. Они есть не что иное, как разного рода биоге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енозы. При этом они отмечают, что системообразующе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руктурой биогеоценоза является растительное сообщество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цессы его развития могут контролироваться и управлят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я человеком. «Человек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ишет И.Б. Арчегов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может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регулировать скорость развития растительности и с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бствовать более устойчивому природовосстановлению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[19. с. 116]. Так экологи подтверждают возможность коэ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юции человека и экологических систе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енно знания о законах функционирования и развит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логических систем разного уровня сложности позволя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т ориентировать и человеческую деятельность в такую с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ну, при которой человек не будет оказывать негатив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воздействия на эти системы. Уже сегодня «экология, опи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ясь на весь комплекс биологических и смежных с ними наук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здает фундаментальную научную базу, с помощью ко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й можно будет управлять хозяйственной деятельность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временного человека, не считавшегося с законами при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ы, в свою очередь управляющими биосферой» [18, с. 1078]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аковы лишь первые теоретические выводы и прогноз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торые делаются экологами и которые стали возможны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лагодаря использованию ими системного подход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Системная методология и биологическое познани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системных представлениях Вернадского о биосфер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льзя не отметить его идею дискретности живого веществ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ерархичности уровней его организации. «Морфологичес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биогеохимии, – писал он, – живое вещество проявляется 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ид, род, раса и т.п. Мы различаем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>живое вещество однород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ное  - родовое, видово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т.п. и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живое вещество неоднородно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 лес, степь, биоценоз вообще, состоящее из однород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ивых веществ, их закономерные смеси» [12. с. 57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дея дискретности живого вещества оказалась эврист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ской для биологических наук. В середи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она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ела к постановке и разработке проблемы структурных уро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й организации живых систем. В соответствии с ней ж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е стало пониматься как форма существования органи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нного, популяционно-видового, биоценотического и би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ферного уровня организации жизни. Выявление особен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ей связей между составляющими их частями, позволило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раскрыть многоступенчатость организации каждого из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уровней живого. В биологии получила признание иде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ерархического строения живого. Раскрытие иерархич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и и соподчиненности последовательных уровней орган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ции живых систем следует считать крупным достиже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м биологии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временная биология стала исследовать не один, а ц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ый ряд уровней организации жизни, каждый из котор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нимает свое положение в целостных процессах биосферы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Утверждение положения об иерархичности организа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ивых систем привело и к отказу от идеи какого бы то ни было «центризма» и придания одному из уровней ведущ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ли в системе живой природы. Кроме того, системная орга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изация жизни стала считаться в биологии таким же е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атрибутивным свойством, как способность живого сохр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ять свои наследственные особенности и эволюционир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ть. Системная выраженность жизни становится возмож</w:t>
        <w:softHyphen/>
        <w:t>ной благодаря взаимодействию составляющих живую сис</w:t>
        <w:softHyphen/>
        <w:t xml:space="preserve">тему компонентов. Только в такой системе каждый из них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воспроизводиться. Сложность живых систем обусла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вает и множественность проявлений жизни, их дискре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ь. «Жизнь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шет Г.А. Заварзин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дискретна в своей основе и в своих простейших проявлениях. Она существу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лько в виде организмов» [20, с. 91]. Вот почему все раз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ры о «живых молекулах» белка, РНК или ДНК лишены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чных оснований. Они несовместимы с системными пре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влениями о живом. Но самым существенным моментом утверждения системной парадигмы в биологии стало изм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ние стратегии познания ею сущности жив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ля стратегии современного биологического познания все более характерным становится стремление исследо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лей раскрыть системную организацию объекта своего и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ледования. Эта тенденция стала проявляться даже в мол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улярно-биологических исследованиях. Осуществление по</w:t>
        <w:softHyphen/>
        <w:t>следних было связано с ориентацией биологического п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я на анализ строения и свойств отдельных макромолекул живого. Методологической основой этого направления 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едования являлись принципы редукционизма. Их испо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ование в биологическом познании имело огромное зна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. Как отмечал В.А. Энгельгардт, «прямым детищем» 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укционизма является молекулярная биология, на долю 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рой «выпали все те эпохальные успехи и достижения, ко</w:t>
        <w:softHyphen/>
        <w:t>торые составляют сущность нынешней революции в био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и» [21. с. 204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днако по мере развития молекулярной биологии с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следователи стали осознавать односторонность редук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изма. Хотя явления жизни связаны с простейшими физ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-химическими процессами, но к ним они не сводятся. Уж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уровне клетки ее жизнедеятельность есть результат ин</w:t>
        <w:softHyphen/>
        <w:t>теграции этих элементарных процессов, их упорядочен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и в целое. Закономерным ходом своего развития молек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ярная биология подошла к необходимости познания мех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змов интеграции структур и процессов в клетке, прир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ы ее организации. Но «понятие интеграции неразрывн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вязано с представлением о наличии системного начал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кольку всякая целостность построена на системе связе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зучение закономерностей, которым подчиняются свойств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поведение систем, в настоящее время является областью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влекающей особенно большое внимание... В познан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ивого мира принципы системного подхода приобретаю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вершенно исключительное значение» [21, с. 21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следование системных связей становится стратегие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е только молекулярной биологии, но и тех направлен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иологической науки, которые изучают организменный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дорганизменные уровни организации живого. В насто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ее время системный подход наиболее плодотворно испо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уется при исследовании организменного уровня организа</w:t>
        <w:softHyphen/>
        <w:t xml:space="preserve">ции живого. Важным результатом его применения на эт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ровне исследований явилось обоснование П.К. Анохины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ории функциональной системы. На системных представ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ениях строится современное учение о популяциях. Э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ставления легли в основу кибернетических моделей э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юции живого, разработанных И.И. Шмальгаузеном, ко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пции ассоциативного отбора (В.К. Савченко), дестабилизирующего отбора (Д.К. Беляев). Использование систем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о подхода свидетельствует, что он стал составной часть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оретических построений современной биологии, ком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нтом познавательных установок и действий исследова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ей жив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ключение в саму практику биологических исследован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нализа системных связей различных уровне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го и его отношений к окружающей среде стало возмож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ым благодаря изменению стиля мышления биологов,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ышлении современных биологов объекты их исследова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стают как бесконечно сложные системы, находящие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 взаимосвязи с другими системами и окружающей их с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й. Более того, сама жизнь на Земле предстает как фун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онирование систем различного уровня сложности. «С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мный подход к исследованию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исал П.К. Анохин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я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яется прямым следствием перемены теоретического по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ода к пониманию изучаемых объектов, т.е. в какой-то сте</w:t>
        <w:softHyphen/>
        <w:t>пени следствием изменения самой формы мышления эксп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иментатора» [22, с. 5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современной биологии системный подход осозна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к один из ведущих в изучении живого. «Из современ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тодологических течений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отмечал А.А. Бае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систе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й подход представляется более всего отвечающим запро</w:t>
        <w:softHyphen/>
        <w:t>сам и нуждам биологов, но при этом его следует рассматр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ать не как самостоятельное мировоззрение, эквивален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иалектического материализма, а как его интерпрета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ительно к определенному кругу явлений» [23, с. 289]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истемный подход становится существенным элемен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спериментальных исследований и теоретических обоб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й. Он проникает в ткань биологического познания. Через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го в сферу биологического познания включаются пред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тавления материалистической диалектики о сложн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териальных объектов, их целостности, многообразия св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ей с другими объектами и т.д. Тем самым системный по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од связывает материалистическую диалектику с конкре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ми методами исследования живого, способствует диале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изации познавательного процесса в современной биологи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менно ориентация биологов на системный анализ объе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 своего исследов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дна из линий диалектизации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ссов познания живого и мышления исследовател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следование системной организации живого предпол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ает и выявление того, как она сложилась в процессе 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торического развития. Отсюда в современном биологи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ом познании системный подход тесно сливается с исто</w:t>
        <w:softHyphen/>
        <w:t>рическим, в результате чего образуется единый системно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торический методологический комплекс. На его важнос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ля биологического познания обращают внимание многие 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. Так, П.Ф. Рокицкий подчеркивал, что «структурн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истемный подход в сочетании с историческим, осущест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яемый на диалектико-материалистической основе, наиб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е ценен в современном биологическом познании» [24. с. 1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пользование системно-исторического методологи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ого комплекса при исследовании закономерностей эвол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и онтогенеза позволило И.И. Шмальгаузену разработать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е об организме как целом в индивидуальном и истори</w:t>
        <w:softHyphen/>
        <w:t xml:space="preserve">ческом развитии. Опираясь на этот комплекс, П.К. Анохи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скрыл гетерохронный принцип развития тканей и орган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эмбриональном развитии позвоночных животных и че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ка и сформулировал концепцию системогенеза. Соче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ного и исторического подходов позволило постав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просы об изменяемости роли отдельных факторов в ход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сторического развития живого. Ныне эти вопросы ста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метом активного обсуждения многими представителя</w:t>
        <w:softHyphen/>
        <w:t>ми молекулярной биологии и теории эволюции. Системно-исторический подход проникает во многие направления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ременной биологии и становится одним из важнейших 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авлений научного поиска в науке о живо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зультаты использования системно-исторического п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да в познании явлений жизни обогащают не только би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огию. Они стали привлекательными и для других ест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енных наук. Так, Г. Николис и И. Пригожий отмечают, что знания о системной организаций живого и ее «истор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ской» обусловленности «дают импульс физическим наука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ля лучшего понимания сложности» [25, с. 42]. Постиж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ожности физических и химических систем позволило 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тановить «связь между физико-химической организаци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биологической упорядоченностью»; По убеждению этих выдающихся уче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, такая связь «просматривае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обенно четко». Все это позволяет говорить о систем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рганизованности физико-химических объектов и проце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 и проникновении системной парадигмы в физику и х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ию. Работа названных естествоиспытателей может бы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мером использования системной методологии в п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и биологических, физических и химических объектов 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знание сложных систем позволило вскрыть очень ва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ую черту их существования. Оказалось, что «чем выше у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нь усложненности системы, чем такая система соверш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е, тем отчетливее выступают «нелинейные» эффекты, и э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первую очередь относится к биологическим иерархиям. 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жнейшей особенностью является возникновение нов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ойств, которые никак не могут быть выделены или пре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азаны на основе прямого проявления свойств тех элем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в, из которых построена рассматриваемая иерархическ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стема» [21, с. 232]. Например, первичная структура мо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улы белка (последовательность аминокислот в полипепти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й цепи) предопределена кодом молекулы ДНК. А вот д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йшее превращение линейной немодифициров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н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й цеп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полноценный функциональный белок осуществляется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орме многостадийного процесса и протекает под воздей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ием большого числа внутриклеточных структур. Кроме того, формирующаяся организация молекулы белка оказы</w:t>
        <w:softHyphen/>
        <w:t>вает воздействие на составляющие ее компоненты (ами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ислоты). Оно выражается в том, что в системе высш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ерархического уровня (молекулы белка) аминокислоты т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яют многие присущие им свойства (растворимость, по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жность и т.д.). Но в новом системном образовании появ</w:t>
        <w:softHyphen/>
        <w:t>ляются и новые свойства (пластичность структуры, катал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ческие, ферментативные и другие функции). Из совокуп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сти этих свойств складывается специфика цел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бел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вой молекулы и ее возможность быть компонентом в сл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ующих звеньях иерархической цепи и новой сложност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нный пример может быть свидетельством проя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нелинейных» эффектов на молекулярном уровне процесс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ивого. Именно их нелинейность приводит к усложнени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рганизации структур клетки и становлению их биологи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ких функций. Нелинейность процессов в живом являетс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ыражением наличия самоорганизации в явлениях жизн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самых низких уровнях их осуществления. Подобные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ессы имеют место и в химии (автокатализ, реакция Белоусова-Жаботинского и т.д.). В настоящее время их природа раскрывается такой междисциплинарной областью знания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ак синергетика. Получает признание и синергетическ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арадигма в современной науке. При этом нельзя не видеть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 того, что становление синергетики стало возможным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зультате развития идей системности. В этом плане о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ое значение имели открытые И. Пригожиным и Г. Хакен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явления самоорганизации, происходящие в самых раз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ферах (неживой и живой природы, в обществе), что способ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овало не только становлению синергетики, но и утверж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нию эволюционной парадигмы в современном научно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нан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Всеобщность системной парадигмы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пользование системной парадигмы не ограничивае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я биологией, физикой и химией. В настоящее время о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сьма результативно осваивается и в географии. Стремл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е географов постичь особенности природных объект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личной степени сложности и размерности привело их 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знанию системных образований и включению в пон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йный аппарат географии понятия «геосистема» (В.Б. С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ава). Хотя данным термином обозначается традиционны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ля географии объект ее познания (ландшафт, природный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 и т.д.), но он «содержит в себе особый акцент, ук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ывающий на принадлежность этих объектов к общенау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категории «система», и ориентирует географов на ос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ние принципов и методов общей теории систем» [26, с. 100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в географии системных идей способств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т усилению внимания географов к выявлению системоо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ующих связей внутри природных объектов, роли вну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нних и внешних факторов в их динамике и особенностя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ункционирования в прошлое и настоящее время. Все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водит не только к получению нового знания, но и упоря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чению и расширению понятийного аппарата самой ге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рафии, усилению интеграционных связей между ее отд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ми направлениями и другими смежными с нею наука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истемный подход позволяет географии выявлять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лько специфические особенности природных территорий, но и освоенных человеком. В настоящее время своеобраз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военных и используемых человеком отдельных природ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рриторий, взаимосвязь в них природного и антропоген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находит свое выражение в понятиях «единая транспор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я система», «территориальная рекреационная система», «территориальная система населения» и т.д. Обосно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ецифичности такого рода систем способствует не тольк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нкретизации системной методологии, но и включен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ографии в решение современных экологических пробл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дельных территорий, оптимизации взаимодействий общ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ва и природы. В каких еще областях знания используе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стемная парадигма? Возможно ли ее применение в пост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ении человека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чимость реализации системной методологии в по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и целостной природы человека подчеркивал еще Берталанфи. Он писал, что общая теория систем может быть и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льзована и при научном постижении человека. Он бы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верен, что в познании последнего «эта теория продемонс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ирует свою ценность, если она откроет новые перспекти</w:t>
        <w:softHyphen/>
        <w:t>вы и обнаружит новые точки зрения, способные к экспе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нтальному и практическому применению» 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. 60]. 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ражения Берталанфи являются методологическими уст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овками современного анализа человека. Их реализац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уществляется в комплексных междисциплинарных иссл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ваниях человека. На этом пути познания сотрудниками Института человека РАН сформулирована целостная ко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цепция человеческого потенциала. Под человеческим пот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иалом они понимают «интегральную характеристику ф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ических, психических, интеллектуальных, духовных и т.д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пособностей человека» [27, с. 31]. Опираясь на эту концеп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ию, можно вычленять те факторы, которые благоприя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уют или тормозят развитие и реализацию человеческ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тенциала, осуществлять гуманитарную экспертизу таких факторов и их воздействия на человека. Данная концепция может быть примером продуктивности использования си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мной парадигмы в познании человек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арактер проявления и использования системной па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игмы во многих других естественных и гуманитарных 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уках раскрывается авторами коллективной работы («Систе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й подход в современной науке». М., 2004). Ее содержа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идетельствует, что системная парадигма становится ме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логической основой современного научного 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им образом, Вернадскому принадлежит одна из кл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вых ролей в обосновании системной парадигмы. Хотя о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сследовал только одну систе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биосферу, но ему удало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 ее основе раскрыть основные характеристики систем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одологии. Он обосновал положение, что биосфера явл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тся открытой системой. Она существует благодаря обмен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ществом и энергией со своим окружением. Биосфера им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т сложное строение и иерархическую выраженность. Вы</w:t>
        <w:softHyphen/>
        <w:t>явить, что ведущим структурным компонентам ее орган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ции является живое вещество, а в настоящее время чело</w:t>
        <w:softHyphen/>
        <w:t>век и его деятельность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смотренные и другие положения составляют содерж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системной парадигмы. Ее утверждение в современно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аучном знании приводит к его ориентации на познан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юбых объектов и процессов как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системных образований, </w:t>
      </w:r>
      <w:r>
        <w:rPr>
          <w:rFonts w:cs="Times New Roman" w:ascii="Times New Roman" w:hAnsi="Times New Roman"/>
          <w:i/>
          <w:color w:val="000000"/>
          <w:spacing w:val="-4"/>
          <w:w w:val="115"/>
          <w:sz w:val="24"/>
          <w:szCs w:val="24"/>
        </w:rPr>
        <w:t>выявление их дискретного строения, иерархичности уров</w:t>
        <w:softHyphen/>
      </w:r>
      <w:r>
        <w:rPr>
          <w:rFonts w:cs="Times New Roman" w:ascii="Times New Roman" w:hAnsi="Times New Roman"/>
          <w:i/>
          <w:color w:val="000000"/>
          <w:spacing w:val="2"/>
          <w:w w:val="115"/>
          <w:sz w:val="24"/>
          <w:szCs w:val="24"/>
        </w:rPr>
        <w:t xml:space="preserve">ней организации и особого характера управления в них.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Открытые систе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это развивающиеся, эволюционирую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щие системы. Вот почему их дальнейший анализ предпола</w:t>
        <w:softHyphen/>
        <w:t xml:space="preserve">гает исследование особенностей процессов эволюции таких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систем, универсального характера их осуществле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2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Берталанфи 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щая теория сист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бзор проблем и 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зультатов // Системные исследования. Ежегодник. 1969. М.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96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Берталанфи Л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История и статус общей теории систем // Системные исследования. Ежегодник. 1973. М., 197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Кант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бр. соч.: В 8 т. М., 1994. Т.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Шванн 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кроскопические исследования. М.; Л., 193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Маркс К., Энгельс Ф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ч. Т. 46, ч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., 196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ерталанфи 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я теория сист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итический обзор //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следования по общей теории систем. М., 196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Карако П.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тегории целое и часть в курсе философии //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стн. Бел. гос. ун-та. Сер. 3. 1995., №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Блауберг И.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блема целостности и системный подхо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.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Мирзоян Э.Н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ратегия системного подхода в теоретич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кой биологии // Системный подход в современной науке. М.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004.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10.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Спицнад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.Н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новы системного анализа. М., 2000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осфера: Мысли и наброски. М., 2001.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блемы биогеохимии. М., 19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уке. Дубна. 1997. 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имическое строение биосферы Земл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е окружения. М.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Зеленков А.И., Водопьянов П.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инамика биосферы и с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иокультурные традиции. Мн.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8"/>
          <w:sz w:val="24"/>
          <w:szCs w:val="24"/>
        </w:rPr>
        <w:t xml:space="preserve">Красилов В.А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храна природы: принципы, проблем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оритеты. М.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Каверин А.В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истемная парадигма в экологических и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ледованиях // Системный подход в современной науке. М.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Алимов А.Ф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б экологии всерьез // Вестник РАН. 2002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№ 12.</w:t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19.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Арчегова И.Б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Экологическое мировоззрени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снова раз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ития // Вестник РАН. 2003. № 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Заварзин Г.А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ндивидуалистический и системный под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оды в биологии // Вопросы философии. 1999. № 4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Энгелъгардт В.А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знание явлений жизни. М., 198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Анохин П.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бранные труды. Философские аспекты т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рии функциональной системы. М., 197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Ваев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А.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острение идеологической борьбы в соврем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й биологии и медицине // Биология и медицина: философские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циальные проблемы взаимодействия. М., 198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Рокицкий П.Ф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пецифика современного этапа развит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иологии //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иология и современное научное познание. М., 198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Николис Г., Пригожин 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Познание сложного. Введение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., 200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Исаченко А.Г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ория и методология географической н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ки. М., 20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ногомерный образ человека: Комплексное междисцип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инарное исследование человека. М., 2001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bookmarkStart w:id="11" w:name="науке"/>
      <w:bookmarkEnd w:id="11"/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3.3. ЭВОЛЮЦИОНИЗМ В СОВРЕМЕННОЙ НАУКЕ И ПОСТИЖЕНИИ БИОСФЕРНЫХ ПРОЦЕССОВ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науке"/>
      <w:bookmarkEnd w:id="12"/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век и «оживление эволюционных представлений»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современной литературе по философии и методологии науки положения В.И. Вернадского о биосфере и ее эвол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и считаются одним из источников становления идеи ун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рсального (глобального) эволюционизма. Так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Степин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ишет, что учение Вернадского об эволюции биосферы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осферы «следует рассматривать как один из сущест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х факторов естественно-научного обоснования идеи у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сального эволюционизма»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[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. 658]. Соглашаясь в цел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 этим выводом, мы, тем не менее, обращаем внимание и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, что в работах многих ученых не всегда фиксируется «ун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рсальность» эволюционных идей Вернадского, их место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ль в становлении эволюционной парадигмы в соврем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м научном знании. Отмеченный аспект творчества Вер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дского и будет предметом нашего анализ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волюционные идеи занимали весьма существенное ме</w:t>
        <w:softHyphen/>
        <w:t>сто в научном мировоззрении Вернадского. Будучи предст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ителем материалистического естествознания, он воспри</w:t>
      </w:r>
      <w:r>
        <w:rPr>
          <w:rFonts w:cs="Times New Roman" w:ascii="Times New Roman" w:hAnsi="Times New Roman"/>
          <w:color w:val="000000"/>
          <w:sz w:val="24"/>
          <w:szCs w:val="24"/>
        </w:rPr>
        <w:t>нял и эволюционные идеи Дж. Дана – в обосновании эвол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ии нервной системы и ее центрального аппарат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мозг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арвин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биологических видов, В.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кучаев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браз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ия и эволюции почв, А.П. Павлова – геологической ро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ловечества и многих других своих предшественников и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волюционные идеи стали парадигмальными и для с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го Вернадского. Они были положены в основу его уч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 биосфере и ноосфере. К тому лее следует иметь в виду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Вернадский был очевидцем становления новых, эволюцио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х воззрений на картину Космоса. В работах 20-х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ач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а 30-х гг. он писал о коренных изменениях воззрений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смос, происходящей революции в космологии. Он от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ал, что благодаря «новым могущественным методам наблю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ния» и использованию достижений физики в познан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смоса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мы стали «переживать» и «новый расцве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вездной астрономии» [2, с. 247-248]. В эту область зн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я вошли представления русского физика и математик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.А. Фридмана о нестационарности наблюдаемой Вселен</w:t>
        <w:softHyphen/>
        <w:t xml:space="preserve">ной, ее расширении, установленном американским учены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Э.П. Хабблом!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деи Фридмана и Хаббла были предметом вним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ернадского. Ему импонировало развиваемое ими предста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е об эволюции неживой природы, в данном случае м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ь нестационарности и развития наблюдаемой Вселенной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н писал, что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 идет «оживление эволюционных пре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влений в космологических построениях» [2, с. 251].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ледние открытия в космологии, подчеркивал далее Верна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ий, подготовили «почву» и для распространения «те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эволюции видов» на наблюдаемый Космос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Универсальный характер процессов эволюци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волюционные воззрения Вернадского не ограничи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сь пониманием только космологических процессов. Ут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дение в системе научного знания начал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идеи спо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нного распада химических атомов (явление радиоакти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и) было еще одним свидетельством объективности п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сса изменения неживого, необходимости включения вр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менного параметра в характеристику его бытия, даже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ком уровне его организации, как атом. «Время, вторгает</w:t>
        <w:softHyphen/>
        <w:t xml:space="preserve">ся в область мертвой матер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исал Вернадски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н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днимаются вопросы о пределах ее бытия. Не только орг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змы, но и элементы материи имеют свое время и условия 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ования. Космогонические схемы, которыми жило 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вечество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толетии и которые в основе своей явл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ются переработкой спекуляций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 столетия кажутся де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кими призраками перед совершенно новыми вопросам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кие ставит нам область радиоактивности» (3, с. 56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реди этих вопросов первоочередным стал вопрос о пр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знании необратимости физико-химических процессов.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931 г. в докладе, прочитанном в Московском обществе е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ствоиспытателей, Вернадский говорил, что в ньютоно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кой картине мира все физические и химические процесс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читались обратимыми. Даже в начал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в ней «не был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еста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необратимым процессам»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 под влиянием откр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й физики и химии, их теоретических обобщений к конц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20-х гг. в этих областях науки происходят коренные из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ния представлений и по этому вопросу. «Сейчас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го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ил Вернадский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еобратимые процессы в физике получ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ют иное место, вероятно, чрезвычайно значительное. Э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ущение имеет огромное значение для проблем, нас 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мающих. Из него еще не сделаны все выводы. Возможн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в мире даже господствуют необратимые процессы, так как они как будто составляют сущность явлений в молеку</w:t>
        <w:softHyphen/>
        <w:t>лярной физике, в физике микроскопических явлений, в яв</w:t>
        <w:softHyphen/>
        <w:t>лениях теплоты и лучистой энергии света» [3, с. 9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«Выводы» были сделаны наукой только в конц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., ког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а необратимые процессы стали строгим эмпирически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актом. Включение представлений о необратимости физ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-химических и биологических процессов в научное знание сыграло существенную роль в обосновании глобального эв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юционизма и утверждении эволюционной парадигмы. К сожалению, в работах по глобальному эволюционизму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иксируется то, что предположение о существовании так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цессов сделал Вернадск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ернадского «совершенно новые вопросы» порожд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 и процессы осмысления явлений жизни.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станов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ось очевидным, что их объяснение следует осуществля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качественно иной методологической основе. Для нас ст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овится «ясным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писал Вернадский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что старые схе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исто механистического характера должны быть заменен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выми построениями, ибо в самой материи открывается источник таких изменений, который несовместим с чис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ханическим построением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из н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ганизма» [3, с. 57]. Он </w:t>
      </w:r>
      <w:r>
        <w:rPr>
          <w:rFonts w:cs="Times New Roman" w:ascii="Times New Roman" w:hAnsi="Times New Roman"/>
          <w:color w:val="000000"/>
          <w:sz w:val="24"/>
          <w:szCs w:val="24"/>
        </w:rPr>
        <w:t>полагал, что даже на атомном и молекулярном уровнях орга</w:t>
        <w:softHyphen/>
        <w:t>низации материи имеется «источник» их изменений, эволю</w:t>
        <w:softHyphen/>
        <w:t>ции. Кроме того, «земные и космические» процессы ста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ятся возможными только благодаря объективно существ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ющей 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«эволюции вещества»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 данной идее, писал он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прочно стоит вся наука нашего времени» [4, с. 8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ким образом, эволюционные представления Верна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ого по своему существу изначально были универсальны</w:t>
        <w:softHyphen/>
        <w:t>ми. Они распространялись на земные и космические объе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ы, их разные уровни организации. Они опирались на до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верные естественно-научные положения его времен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гли в основу видения им окружающего мира и его по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я. Но собственное развитие Вернадским идеи эволюц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осредоточилось на анализе только такого естествен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ла, как биосфера. В связи с этим возникают и следующ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просы. Какие новые эволюционные положения были ра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ты Вернадским при исследовании им биосферы? Как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лияли полученные им эмпирические и теоретические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ожения на последующие стратегии научного познания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дных объектов и процессов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Биосфера – эволюционирующая система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тветы на поставленные вопросы связаны с конста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ей того факта, что биосфера есть результат закономер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 развития планеты Земля и ее взаимодействий с другим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смическими объектами. Поскольку важнейшим при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м биосферы является наличие в ней жизни, постольку 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ановление жизни было закономерным и естественны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цессом. Как писал Вернадский в работе «Биосфера», жизнь является «не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внешним, случайным явлением на зем</w:t>
        <w:softHyphen/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ной поверхност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а теснейшим образом связана со ст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нием земной коры, входит в ее механизм и в этом механи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е исполняет величайшей важности функции, без которых </w:t>
      </w:r>
      <w:r>
        <w:rPr>
          <w:rFonts w:cs="Times New Roman" w:ascii="Times New Roman" w:hAnsi="Times New Roman"/>
          <w:color w:val="000000"/>
          <w:sz w:val="24"/>
          <w:szCs w:val="24"/>
        </w:rPr>
        <w:t>он не мог бы существовать» [5, с. 36]. При этом под терм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м «жизнь» Вернадский имел в виду все живое, живое в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ество как совокупности всех его вид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-7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т почему в его учении о биосфере существенным м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нтом было положение об одновременном появлении жи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 на Земле и биосферы. С возникновением жизни начи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тся и процесс ее эволюции. Вернадский выделил следу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ие формы эволюции живого: 1) эволюционный процесс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тдельных организмах; 2) эволюцию видов и 3) эволюцию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сей биосферы. Первую форму он только отметил. Ос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бенности ее осуществления фундаментально исследова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.И. Шмальгаузен. При анализе эволюционных процессов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ющихся на видовом уровне организации жи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, Вернадский подчеркнул геологическую роль этого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сса. «Благодаря эволюции видов, непрерывно идущей и никогда не прекращающейся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меняется резко отражение живого вещества на окружающей среде. Благо</w:t>
        <w:softHyphen/>
        <w:t xml:space="preserve">даря этому процесс эволюции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изме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носится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родные биокосные и биогенные тела, играющие осно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ую роль в биосфере, в почвы, в наземные и подземные вод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в меря, озера, реки и т. д.), в угли, битумы, известняки, о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аногенные руды и т.п.» [6, с. 312]. Так, «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эволюция вид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писал далее Вернадский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2"/>
          <w:sz w:val="24"/>
          <w:szCs w:val="24"/>
        </w:rPr>
        <w:t>переходит в эволюцию био</w:t>
        <w:softHyphen/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>сферы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волюционный процесс в биосфере охватывает все со</w:t>
        <w:softHyphen/>
        <w:t xml:space="preserve">ставляющие ее компоненты: живое вещество, биокосное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сное вещество. Причем одним из факторов эволюции ко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го и биокосного веществ выступает эволюционирующее живое вещество: «Эволюционный процесс живых веществ непрерывно в течение всего геологического времени ох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ывает всю биосферу и различным образом, менее резко, 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азывается на ее косных природных телах. Уже по одно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ому мы можем и должны говорить об эволюционном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ессе самой биосферы в целом» [6. с. 312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Тенденции эволюции биосферы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. И. Вернадский пытался вычленить и некоторые т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нции в эволюции биосферы. Одной из них он считал «пр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сс непрерывного расширения границ биосферы, засе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е живым веществом» [6, с. 307]. Данный процесс он назы</w:t>
        <w:softHyphen/>
        <w:t xml:space="preserve">вал «давлением жизни». Именно с ним Вернадский связыва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сширение биосферы. Особенно активно оно шло в перио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я биосферы.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расширение пространств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иосферы происходит, как полагал Вернадский, благодар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захвату человеком стратосферы». Но как «глубоко и далек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йдет этот захват, мы не знаем» [7, с. 508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настоящее время фактором экспансии жизни, дейст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льно, становится человек. Освоение им недр Земли, мор</w:t>
        <w:softHyphen/>
        <w:t>ских глубин и космического пространства приводит к про</w:t>
        <w:softHyphen/>
        <w:t>никновению, прежде всего, простейших форм живого в 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ственно новые среды их обитания. Но нужно иметь в вид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 границы биосферы определяются теми условиями, в 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рых могут существовать хотя бы простейшие формы ж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го. Сегодня можно вести речь о возможности увели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биомассы биосферы за счет формирования более продукти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агроценозов, создания более сложных биоценозов в з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ушливых и пустынных зонах и т.д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 важной тенденции в эволюции биосферы Вернадски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носил усиление геологической роли живого вещества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еобразовании окружающей его среды и изменении би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еры. Живое вещество он называл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«мощным геологическим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фактором, от биосферы неотделимым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[4 с. 305]. Он уб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ительно показал, что под влиянием живых организмов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дуктов их жизнедеятельности многие геологические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еохимические процессы на поверхности Земли трансфо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ровались в биогеохимические и биогеологические. О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енно очевидна эта роль живого в формировании газов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става нижних слоев атмосферы. «Мы знаем сейчас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ал Вернадский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что подавляющая масса кислород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создание земной хлорофильной растительности, и бо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е чем вероятно, хотя это не может считаться окончат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 доказанным, что азот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оздается в подавляющей с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й части или целиком в подземной тропосфере и в планк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 океанов и водных бассейнов суши, в обоих случаях де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льностью грибов и бактерий» [4, с. 22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е вещество преобразует не только атмосферу и гид</w:t>
        <w:softHyphen/>
        <w:t xml:space="preserve">росферу. Оно, по утверждению Вернадского, «охватывает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ерестраивает все химические процессы биосферы». О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ет биокосное вещество биосферы. Вернадский отмеча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то, что в «ходе геологического времени» увеличивается и его «воздействие на косное вещество биосферы» [6, с. 31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леднее изменяется и оказывается тем самым «включ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м» в систему эволюционных преобразований биосферы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 этом Вернадский подчеркивал, что данный процесс «д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их пор мало принимается во внимание» исследователям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 без его учета эволюция биосферы будет сводиться толь</w:t>
        <w:softHyphen/>
        <w:t>ко к изменениям живого вещества. Подобная трактовка э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юции биосферы проводится в работах некоторых соврем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авторов [В.И. Данилов-Данильян и др.]. Но она не от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ает сути ее эволюции, так как в ней не учитывается из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ние всех структурных компонентов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.И.Вернадский обосновал и взаимосвязь важнейш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мпонентов биосферы. В ее основе лежат процессы жиз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ятельности организмов, осуществления ими своих осно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функций: питания, дыхания и размножения. В этих пр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цессах происходит движение разных атомов. Вернадски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зывает их «биогенной миграцией атомов». Благодаря им </w:t>
      </w:r>
      <w:r>
        <w:rPr>
          <w:rFonts w:cs="Times New Roman" w:ascii="Times New Roman" w:hAnsi="Times New Roman"/>
          <w:color w:val="000000"/>
          <w:sz w:val="24"/>
          <w:szCs w:val="24"/>
        </w:rPr>
        <w:t>косное, биокосное и живое вещество «связывается» в целост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ое системное образ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биосферу. После отмиран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рганизмов и их разложения до отдельных молекул и а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ов происходит и «переход» живого в косное и биокосное в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щество. Биогенная миграция атомов в биосфере есть од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з условий ее существования и эволюции. Причем эволюция биосферы сопровождается и усилением биогенной миграц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томов. Факторами последней Вернадский считал «дав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е» и «напор» живого на свое окружение, которое усилив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тся в ходе создания приспособленных и устойчивых фор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вого. Именно «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эволюц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дов в ходе геологического вр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ени, </w:t>
      </w:r>
      <w:r>
        <w:rPr>
          <w:rFonts w:cs="Times New Roman" w:ascii="Times New Roman" w:hAnsi="Times New Roman"/>
          <w:i/>
          <w:color w:val="000000"/>
          <w:spacing w:val="8"/>
          <w:sz w:val="24"/>
          <w:szCs w:val="24"/>
        </w:rPr>
        <w:t xml:space="preserve">приводящая к созданию форм жизни, устойчивых в 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биосфере, идет в направлении, увеличивающем биогенную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миграцию атомов биосферы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[4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. 283]. Возрастание би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енной миграции атомов следует считать и одной из зак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мерных тенденций эволюции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редшествующей тенденцией эволюции биосферы св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но и положение об увеличении энергии в биосфере. «Жив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ещество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исал Вернадский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увеличивает действенн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нергию земной коры» [8, с. 255]. Это возрастание энергии Вернадский соотносил с процессами фотосинтеза и выделе</w:t>
        <w:softHyphen/>
        <w:t xml:space="preserve">нием зелеными растениями свободного кислорода, которы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ладает высокой химической активностью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ругой путь «роста действенной энергии» биосферы о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дел в процессах «растекания жизни по планете путем 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ножения» живых организмов. Усиливающийся «охват» ж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ым веществом все новых территорий Земли приводит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му, что «поверхностный слой планеты» становится «пол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инетической и химической энергии» [8. с. 255]. Эта эне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ия не только аккумулируется в биогенном веществе, но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центрируется в более простых углеродистых соединени</w:t>
        <w:softHyphen/>
        <w:t xml:space="preserve">ях, «распыленных» в биосфере. Такие соединения обладаю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высокой химической активностью. Они, по выражен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надского, «становятся центрами химической деятель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и» в биосфер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копление энергии в биосфере происходило не тольк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период ее становления или только «былыми биосферами»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анный процесс активно происходит и в нынешний период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ытия биосферы. Его осуществление способствует и усиле</w:t>
        <w:softHyphen/>
        <w:t xml:space="preserve">нию эволюционных процессов на нашей планете. Как писал Вернадский, только «действием живого вещества на зем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ерхности создается мощное развитие свободной энергии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пособной производить и соответственно производящ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громные изме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химические и физические на наше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ланете, непрерывно действующие, по крайней мере, тр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ллиарда лет. Эта биогенная энергия находится как в дей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енном состоянии, способном производить работу, так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ассивном (потенциальном), которое может переходить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тоянно переходит в действенную форму» [4, с. 299]. О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ражается в непрерывно протекающей биогенной мигра</w:t>
        <w:softHyphen/>
        <w:t>ции атомов и, уже отмечавшихся, функциях жив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изводство и накопление энергии в биосфере обесп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ивает ее относительную независимость, автономность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кружающих ее оболочек. Все это есть проявление возр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ния организованности биосферы. Хотя Вернадский и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скрыл конкретных механизмов данного процесса, но во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стание организованности биосферы он считал одной и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нденций в ее эволюции.</w:t>
      </w:r>
    </w:p>
    <w:p>
      <w:pPr>
        <w:pStyle w:val="Normal"/>
        <w:shd w:fill="FFFFFF" w:val="clear"/>
        <w:tabs>
          <w:tab w:val="clear" w:pos="708"/>
          <w:tab w:val="left" w:pos="10632" w:leader="none"/>
          <w:tab w:val="left" w:pos="10773" w:leader="none"/>
        </w:tabs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собое место в осмыслении эволюционных процесс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рнадский отводил такой их закономерности, как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направ</w:t>
        <w:softHyphen/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ленност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 писал, что данная закономерность не получ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 своего признания в наук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«В наших представления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 эволюционном процессе живого вещества, мы недос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чно учитываем реально существующую направленность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эволюционного процесса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[4, с. 284]. Она, хотя и «реаль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уществует», но до сих пор «не вошла в сознание натурал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». В этой связи Вернадский отметил роль американск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е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 Д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на, который установил, что в эволюци</w:t>
      </w:r>
      <w:r>
        <w:rPr>
          <w:rFonts w:cs="Times New Roman" w:ascii="Times New Roman" w:hAnsi="Times New Roman"/>
          <w:color w:val="000000"/>
          <w:sz w:val="24"/>
          <w:szCs w:val="24"/>
        </w:rPr>
        <w:t>онном процессе непрерывно изменяется и усложняется цен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льная нервная система животных, их мозг. Дана называл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этот процесс </w:t>
      </w:r>
      <w:r>
        <w:rPr>
          <w:rFonts w:cs="Times New Roman" w:ascii="Times New Roman" w:hAnsi="Times New Roman"/>
          <w:i/>
          <w:color w:val="000000"/>
          <w:spacing w:val="11"/>
          <w:sz w:val="24"/>
          <w:szCs w:val="24"/>
        </w:rPr>
        <w:t xml:space="preserve">цефализацией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а Вернад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1"/>
          <w:sz w:val="24"/>
          <w:szCs w:val="24"/>
        </w:rPr>
        <w:t xml:space="preserve">принципом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Дан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наук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принцип Дана не получил своего пр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нания. Даже Дарвин не обратил на него внимания. В 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волюционной теории не было места для этого принципа. 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ежду тем с цефализацией связано появление человека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иосфере и усиление в ней биогенной миграции атомов. На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сновании рассматриваемого принципа и раскрытия 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оли в эволюции биосферы Вернадский сделал вывод, что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«эволюция видов живого вещества должна идти в опреде</w:t>
        <w:softHyphen/>
      </w:r>
      <w:r>
        <w:rPr>
          <w:rFonts w:cs="Times New Roman" w:ascii="Times New Roman" w:hAnsi="Times New Roman"/>
          <w:i/>
          <w:color w:val="000000"/>
          <w:spacing w:val="12"/>
          <w:sz w:val="24"/>
          <w:szCs w:val="24"/>
        </w:rPr>
        <w:t>ленном направлении, увеличивающем биогенную мигра</w:t>
        <w:softHyphen/>
      </w:r>
      <w:r>
        <w:rPr>
          <w:rFonts w:cs="Times New Roman" w:ascii="Times New Roman" w:hAnsi="Times New Roman"/>
          <w:i/>
          <w:color w:val="000000"/>
          <w:spacing w:val="11"/>
          <w:sz w:val="24"/>
          <w:szCs w:val="24"/>
        </w:rPr>
        <w:t xml:space="preserve">цию атомов в биосфере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т.е. должна иметь направл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ость» [4, с. 285]. Результатом ее станет переход биосф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ы в ноосферу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Современные трактовки идеи ноосферы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е представлений Вернадского о ноосфере я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яется логическим продолжением анализа его эволюцио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х идей. При этом следует отметить, что в творческом н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ледии Вернадского эти представления занимают особое место. Его концепция ноосферы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вершина и заверш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учного творчества выдающегося ученого и мыслителя. 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его работах она не успела воплотиться в строгие науч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нятия и формулировки, поэтому многие современные а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оры дают самые произвольные трактовки понятию «но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фера», его ценности для современной науки, практическ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о решения задач оптимизации социоприродного взаим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йствия и т.д. На анализ истории формирования концеп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и ноосферы, ее места в системе эволюционных воззрений среди современных исследователей имеет место самый ш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кий спектр мнений. Можно отметить следующи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цепция ноосферы Вернадского формировалась на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основе биологической эволюционной теори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Так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 Ст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ин пишет, что «эволюционная теория и созданная на 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нове концепция биосферы и ноосферы вносят вклад в об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нование идеи универсальной взаимосвязности всех проце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в и демонстрируют необратимый характер эволюцион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цессов» [1, с. 661]. Принимая вторую часть цитируемог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ложения, нельзя согласиться с его первой частью. Наш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шествующий анализ свидетельствует, что даже концеп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я биосферы Вернадского формировалась на основе не о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й только эволюционной теории Дарвина. Она опиралас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на положения науки первой полови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 о наличии э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юционных процессов в неживой природ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6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осфер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чисто социальное явление, определенное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стройство общества. Так, по А.К. Скворцову, хотя но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ера есть «порождение биосферы», но это уже «господство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олее высоко организованной материи: человеческого мо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а и его продукта, разума. Сам Вернадский понимал под н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ферой, прежде всего, некий грядущий миропорядок, ког</w:t>
      </w:r>
      <w:r>
        <w:rPr>
          <w:rFonts w:cs="Times New Roman" w:ascii="Times New Roman" w:hAnsi="Times New Roman"/>
          <w:color w:val="000000"/>
          <w:sz w:val="24"/>
          <w:szCs w:val="24"/>
        </w:rPr>
        <w:t>да вся жизнь человечества будет благоразумна, бесконфл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на и подчинена научно установленным истинам» [9, с. 22].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учается, что ноосфера, сформировавшись на основе э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ционирующей биосферы, к последней уже не будет име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ношения. А Вернадскому приписывается иное «пони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е» ноосфер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6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Ноосфера не есть результат эволюции биосферы. </w:t>
      </w:r>
      <w:r>
        <w:rPr>
          <w:rFonts w:cs="Times New Roman" w:ascii="Times New Roman" w:hAnsi="Times New Roman"/>
          <w:color w:val="000000"/>
          <w:sz w:val="24"/>
          <w:szCs w:val="24"/>
        </w:rPr>
        <w:t>Она – одно из проявлений Космического Разума. Для В.Н. Д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ина, например, ноосфер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разумное начало Космоса. «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еспрестанном борении противоположных космических сил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преодолении бессознательного начала в биосфере, в оп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лении судьбы человечества и отдельных индивидов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еднее и решающее слово принадлежит разумному начал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иро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ноосфере!» [10. с. 419]. Подобные трактов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осферы, хотя и имеют многих сторонников, но они нах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ятся за пределами научного анализ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6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тождествление представлений В.И. Вернадского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йяра де Шардена на Сущность ноосферы. Делаются 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явления, что в концептуальном плане «оба исследовате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лизки: ноосфер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эволюционный этап планетарного з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ния, в котором одной из действующих выступает созна</w:t>
      </w:r>
      <w:r>
        <w:rPr>
          <w:rFonts w:cs="Times New Roman" w:ascii="Times New Roman" w:hAnsi="Times New Roman"/>
          <w:color w:val="000000"/>
          <w:sz w:val="24"/>
          <w:szCs w:val="24"/>
        </w:rPr>
        <w:t>тельная сила, способная оценить последствия своей деяте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и». Вот почему «резкое противопоставление Вернадск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Тейяру неправомерно и необоснованно» [11, с. 1007]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чение Вернадского о ноосфере лишено объектив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мысла. В.И. Данилов-Данильян утверждает, что ни для б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ущего состояния биосферы, а тем более для ее современн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 состояния «название ноосфера не подходит. Оно вообщ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 подходит ни для какого возможного состояния биосферы» </w:t>
      </w:r>
      <w:r>
        <w:rPr>
          <w:rFonts w:cs="Times New Roman" w:ascii="Times New Roman" w:hAnsi="Times New Roman"/>
          <w:color w:val="000000"/>
          <w:sz w:val="24"/>
          <w:szCs w:val="24"/>
        </w:rPr>
        <w:t>[12. с. 151]. А для А.А. Горелова «концепция ноосферы нап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нает натурфилософские системы или сциентистские у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ии. Становление ноосферы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зможность, но не необход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ть» [13, с. 261). Вот почему рассматриваемое понятие, п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тверждению названных авторов, лучше не употреблять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учной литературе. Данилов-Данильян допускает его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нение только к состоянию человеческого общества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удет «несколько ближе подходу П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йяра де Шардена, ч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глядам В.И. Вернадского и Э. Леруа». В «духе Тейяра д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ардена» рекомендует понимать ноосферу и Горел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привели наиболее типичные современные тракто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и концепции ноосферы. Они вошли в научную литературу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ногие учебники и учебные пособия по философии, социа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экологии, философии и методологии науки. Но от под</w:t>
        <w:softHyphen/>
        <w:t>линных мыслей Вернадского о ноосфере, истории ее стано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ения и роли его ноосферных представлений в системе гл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ального эволюционизма они весьма далеки. Вот почему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ыявление отмеченных аспектов рассматриваемой н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блемы приобретает принципиальное значение. При эт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ервостепенную роль имеет раскрытие истории появ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ятия «ноосфера» и учения о ноосфер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История появления понятия и учения о ноосфер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торию появления термина «ноосфера» раскрывает сам Вернадский. В последней из своих работ [«Несколько слов 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осфере», 1944] он писал, что в 1922-1923 гг. в лекциях, читаемых им в Сорбонне, он развивал идею о возрастающ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ли человеческой деятельности в эволюции биосферы. Под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влиянием этой деятельности биосфера перейдет в кач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венно новое состояние. Вернадский не назвал это нов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стояние. Но слушателем лекций Вернадского и почитат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ем его идей, особенно биогеохимической концепции би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феры, был французский математик и антрополог Э. Леру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[3, с.313-314]. Он был и приверженцем философии А. Берг</w:t>
        <w:softHyphen/>
        <w:t xml:space="preserve">сона, автора известной концепции «творческой эволюции»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ней эволюция мира связывалась с проявлением инстинк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ов, интуиции и даже какого-то «бессознательного духа». Отмеченные идеи Вернадского и Бергсона нашли свое о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жение и в книге Леруа «Необходимость идеализма и фак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эволюции» (1927). В этой работе был впервые употребле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рмин «ноосфера» и в ней Леруа обосновывает вывод, что 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явлением человека в биосфере ее дальнейшая биологиче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я эволюция прекращается, а начинается эволюция п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ических свойств человека, его разума. Это и будет ноосф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. Следовательно, под ноосферой Леруа понимал следу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ую за биосферой стадию развития человеческого разум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го интуиции, идей и т.д. Усилием человеческого ума но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фера будет постепенно отделяться от биосферы и ста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иться все более независимой от нее. Но конечных целей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дания ноосферы Леруа не определил, не проанализирова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н и условий ее становления. Поэтому нельзя считать 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уа автором концепции ноосферы. Он предложил лишь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ятие «ноосфера» и не более т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. Леруа отмечал, что к такому пониманию ноосферы о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шел вместе со своим другом, видным палеонтологом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толическим философом П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йяр де Шарденом. Но воззр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я последнего на ноосферу существенно отличаются о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едставлений Леруа. Формирование ноосферной иде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йяра де Шардена последовательно изложено в его книге </w:t>
      </w:r>
      <w:r>
        <w:rPr>
          <w:rFonts w:cs="Times New Roman" w:ascii="Times New Roman" w:hAnsi="Times New Roman"/>
          <w:color w:val="000000"/>
          <w:sz w:val="24"/>
          <w:szCs w:val="24"/>
        </w:rPr>
        <w:t>«Феномен человека», опубликованной после смерти ее ав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. Идею ноосферы он выводил из своих общих эволюцио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х воззрений и эволюции живых существ в частности. Он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читал, что эволюция планеты Земля шла в направлени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ановления жизни, а эволюция последней закономер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вела к появлению психики. Эту направленность эвол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ионного процесса Тейяр выразил в следующей форме: «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Ге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гене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ходит 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иогенез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й в конечном счете не ч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ное, как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психогенез..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сихогенез привел нас к человеку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перь психогенез стушевывается, он сменяется и поглощ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тся более высокой функ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начале зарождением, зат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ледующим развитием дух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ноогенезо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гда в живом существе инстинкт впервые увидел себя в собственном зер</w:t>
        <w:softHyphen/>
        <w:t>кале, весь мир поднялся на одну ступень» [14, с. 148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зультатом ноогенеза является образование качествен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вой оболочки Земли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ноосферы. По Тейяру, ноосфер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э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новый покров, «мыслящий пласт», который, зародившись в конце третичного периода, разворачивается с тех пор над м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ом растений и живот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не биосферы и над ней» 114, с. 149]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 образованием ноосферы начинается процесс ее разверты</w:t>
        <w:softHyphen/>
        <w:t xml:space="preserve">вания. Он выражается в «завоевании мыслью» все новых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вых форм пространства и ее «единении», конверген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каждой человеческой души» в единой точке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точке Омега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менно в этой точке достигается «переворот равновеси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деление сознания ... достигшего совершенства, от своей материальной матрицы, чтобы отныне иметь возмож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сей своей силой покоиться в боге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меге» [14, с. 225]. Так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ечный итог эволюции ноосферы видит Тейяр де Шарден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едовательно, у Тейяра, в отличие от Леруа, имелась ц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стная концепция ноосферы. Она формировалась на осно</w:t>
        <w:softHyphen/>
        <w:t>ве его идеи эволюции Универсума и планеты Земля в част</w:t>
        <w:softHyphen/>
        <w:t>ности. Этапом этой эволюции было и образование биосф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ы Земли. В этой связи возникает вопрос, мог ли Вернад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кий принять представления Тейяра де Шардена на но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феру? Сознательный материалист Вернадский не мог раз</w:t>
        <w:softHyphen/>
        <w:t>делить идеи католического философа о ноосфере. Он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ял лишь понятие, предложенное Леруа и Тейяром. Прич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делал он это только в 1936 г. В письме к своему ученику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ругу Б.Л. Личкову, он писал: «Я принимаю идею Леруа 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осфере. Он развил глубже мою биосферу» [15, с. 178]. В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едующих письмах к тому же Личкову, А.Е. Ферсману и др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им ученым, дневниковых записях и научных публикация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рнадский развивает качественно новую, материалист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кую концепцию но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12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Деятельность человека как фактор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эволюции биосферы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нцепция ноосферы Вернадского была логическим 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ршением его учения о биосфере. В нем, как уже отмеч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сь, особое место отводилось человеку. Причем у Вернад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кого человек выступал не только результатом эволюц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иосферы, но и ее фактором. Так, он писал, что самым х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ктерным событием в недалеком прошлом биосферы «я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яется создание эволюционным путем человека, привод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ее в конце концов к новой стадии биосферы, к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ноосфер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»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[4. с. 68]. С появлением человека в биосфере Вернадский св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ывал и становление новой закономерности в ее эволюци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держание последней он видел в ускорении эволюционн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оцессов биосферы. Опираясь на выводы своих предш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енников (А.П. Павлов. Ч. Шухерт) о геологической ро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ловека в изменении лика Земли, Вернадский отмечал у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е этой роли в новейшее время. Антропогенную дея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сть он называл «фактором первостепенной важности». О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 только ускоряет, но и меняет геохимический состав би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феры. «В течение последнего десятка-двух тысяч лет ге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химическое воздействие человечества, захватившего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редством земледелия зеленое живое вещество, стало н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быкновенно интенсивным и разнообразным. Мы вид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дивительную быстроту роста геохимической работы че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чества. Мы видим все более яркое влияние сознания и кол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ективного разума человека на геохимические процессы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[8, с. 257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обенно резко деятельность человека стала проявлят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я в связи с зарождением и развитием научной мысли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аж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йшего события в истории биосферы. С момента сво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зникновения научная мысль, считал Вернадский, ста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тся частью структуры биосферы и фактором ее организ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нности. Кроме того, в ней он видел и одну из мощных ге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гических сил. Поскольку человек «строит науку», а 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оплощается в технике», постольку и происходит усил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го «давления на биосферу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ловек, писал далее Вернадский, стал влиять на «обмен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томов живого вещества с косной материей биосферы. О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расширил» круг химических элементов неживой природ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использования в технике и «создания цивилизован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орм жизни». Более того, он «расширяет свое влияние на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имические элементы» и «образует» новые их соединени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торых нет в природе. При этом производит их больше, ч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ма природа. Вот почему с человеком, его разумом и дея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тельностью связано и «невероятное изменение зем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ка». По убеждению Вернадского, «под влиянием науч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сли и человеческого труда биосфера переходит в нов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яние – 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оосферу» </w:t>
      </w:r>
      <w:r>
        <w:rPr>
          <w:rFonts w:cs="Times New Roman" w:ascii="Times New Roman" w:hAnsi="Times New Roman"/>
          <w:color w:val="000000"/>
          <w:sz w:val="24"/>
          <w:szCs w:val="24"/>
        </w:rPr>
        <w:t>[15, с. 185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Становление ноосферы как эволюционный процесс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же понимает Вернадский под ноосферой? Для н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осфер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это не особый «мыслящий пласт» Тейяра де Ша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на, а «последнее из многих состояний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эволюции биосфе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еологической истории – состояние наших дней. Ход эт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цесса только начинает нам выясняться из изучения ее ге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огического прошлого в некоторых своих аспектах» [3, с. 314]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воеобразием этого состояния биосферы является то,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од естественных процессов будет протекать в ней уже н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ихийно, а под контролем человека и его сознательн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ятельности. Иначе говоря, ноосфер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это управляем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пряженное развитие человека и биосферы. При этом Вер</w:t>
        <w:softHyphen/>
        <w:t>надский отмечал, что мы еще только «входим в ноосферу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ые исследователи заявляют и пишут о том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 уже «вошли» в ноосферу. Для них ноосфер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реальн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ших дней. По утверждению А.К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ворцова, становление ноосферы началось с появлением в биосфере человека и з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ождения материальной культуры. Это время и надо сч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ть «началом эпохи ноосферы». Решающее значение в е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ождении сыграло «приручение огня». «Именно Промет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нес на Землю ноосферу» [9. с. 22]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делает вывод Скв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ов. По А.К. Адамову, нынешнее человечество сформиро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о принципиально новую социальную организацию люд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осферную общественно-экономическую формацию, кот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я «устраняет капиталистическую общественно-эконом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скую формацию» [16, с. 199]. По его заявлению, наиболе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римо данный процесс происходит в современной Росс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Авторы процитированных и аналогичных суждений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ывают того, что Вернадский процесс становления но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феры связывал с осуществлением целого ряда предпосы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ок. Их содержание анализировалось нами в специаль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те (17). Для Вернадского ноосфер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это длительный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правленный процессе эволюции, прежде всего обществ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го «включения» в систему биосферной эволюции и упра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ения ее процесса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т почему говорить сегодня, что мы живем в эпоху но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феры не приходится. Но от этого не снижается научна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ность идей Вернадского о характере становления но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феры. Они существенно подкрепляют идею глобального эво</w:t>
        <w:softHyphen/>
        <w:t>люционизма, становятся ведущими в определении эволюцио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й парадигмы в системе современного научного 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Эволюционные идеи в современном естествознани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7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утверждении эволюционной парадигмы существенн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начение имело подкрепление идеи Вернадского о необр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имости физико-химических и биологических процесс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кой конц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было установлено, что необратимые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ссы стали строгим эмпирическим фактом. В этом пла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ое значение имели работы И. Пригожина. Им было об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новано, что необратимые процессы являются универса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ми процессами природы. Они есть выражение «само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звольной внутренней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активности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являемой природой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[18, с. 113]. Причем они присущи всем уровням органи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ции неживой и живой природы. Благодаря им, станови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зможным образование из хаотических состояний упор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ченных структур и процесс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обратимые процессы приводят к возникновению о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ого рода динамических систем, которые были названы П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жины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диссипативными структурам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ни являются н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вновесными структурами и в ряду многих своих свойст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ладают способностью к самоорганизации и самоусложне</w:t>
        <w:softHyphen/>
        <w:t xml:space="preserve">нию. Образование их в физических и химических процесса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является, по его мнению, установленным научным знани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актом, с которым следует считаться. Более того, стано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ние диссипативных структур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это «путь, который сви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льствует о последовательности эволюционных ветвлений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 структуре, сформированной вследствие такого развит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но сказать, что ее деятельность есть продукт ее истори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этому в ней самой можно различать ее прошлое и буд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ее» [19, с. 90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зование таких структур начинается с момента Бо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ого взрыва и начала формирования Вселенной. Пригожий подчеркивал, что основные траектории изменений диссипа</w:t>
        <w:softHyphen/>
        <w:t>тивных структур «могут быть выведены из свойств образ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щих их молекул». В силу этого и «все диссипативные структуры, по существу, отражают глобальную ситуацию в поро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ющей их неравновесной системе» [18, с. 133]. «Глобаль</w:t>
        <w:softHyphen/>
        <w:t>ность ситуации» в данных структурах находит свое выраж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в том, что в них фиксируются прошлые, настоящие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удущие их состояния. А все это есть свидетельство и их с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бности к эволюционным изменениям. Обоснованные фак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ы необратимости процессов самоорганизации и эволю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руктур физического мира открывают теперь «возможн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становить эволюционную парадигму в физике, причем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лько на макроскопическом, но и на всех уровнях опис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» [8. с. 262] физических объект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8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физике возможность утверждения эволюцион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радигмы только создается, то в химии эволюционный под</w:t>
        <w:softHyphen/>
        <w:t>ход получил свое конкретное выражение в форме обоснова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й теории химической эволюции. Обращение химиков 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волюционным представлениям вызвано необходимость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явления степени организованности химических соеди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й, их каталитической активности. Знание таких особе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ей химических соединений крайне важно для реш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ногих проблем катализа, управления химическими проце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ами и т. д. Поскольку реакционные способности хими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их соединений формируются в процессе их эволюции,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ольку для постижения путей образования химических с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единений различной степени сложности очень важным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являются представления о необратимости и направлен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и химических процессов. Вот почему «на самом высок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ровне своего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 русле учения о химических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ессах и эволюционного катализ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химия принимает в ка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честве своего главного орудия познания эволюционн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деи, принцип историзма, а в качестве одной из основ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ей ставит решение проблемы биогенеза» [20. с. 25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шение данной проблемы привело к становлению в сов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енной химии самостоятельного научного на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эв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юционной химии. Право гражданства получила и теор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имической эволюции. Причем основу концептуального ап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арата последней составляют понятия биологической те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ии эволюц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им образом, современная химия переходит на при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ципиально новый путь своего развития. На этом пути он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е только опирается на тот опыт исследований, которы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коплен биологией, использует ее идеи и представления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и значительно расширяет область эволюционных проце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, раскрывает особенности их проявлений в неживой при</w:t>
        <w:softHyphen/>
        <w:t>роде. Уже в настоящее время попытки использования в эво</w:t>
        <w:softHyphen/>
        <w:t xml:space="preserve">люционной химии представлений об отборе и его факторах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елективной ценности эволюционных изменений состав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оения, структурной и функциональной организации эл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нтарных открытых каталитических систем дали возмо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ь А.П. Руденко построить теоретическую модель сам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вития таких систем. В этой модели нашли отражение к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твенно новые свойства объектов химии: системные, д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мические и эволюционны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сследование эволюционных возможностей объект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имии показало, что «по ряду признаков они ближе стоят 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йствам живых организмов, чем стабильных молекул. Так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пособом их существования является беспрерывный обмен веществ и энергии с окружающей средой. Они представл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т собой динамические образования с неравновесной струк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урной и функциональной организацией вещества. Эти о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ования отличаются цельностью, функциональной не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мостью и устойчивостью динамического типа. Они обла</w:t>
        <w:softHyphen/>
        <w:t>дают сложным химическим поведением, способны реагир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ать на воздействия различных факторов внешней сред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к единое целое и приспосабливаться к ним и, кроме тог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ладают гомеостазисом. Объекты способны эволюционировать и запечатлевать эволюционные изменения в физико-хи</w:t>
        <w:softHyphen/>
        <w:t xml:space="preserve">мических изменениях своей конституционной сферы и т. д.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[21. с. 283-284]. Все эти свойства элементарных открыт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талитических систем свидетельствуют о наличии в неж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й природе механизмов самодвижения и саморазвит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пехи химии по исследованию механизмов саморазв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я элементарных каталитических систем, разработка те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и эволюционного катализа, химической эволюции и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енеза подтверждают тот факт, что эволюционный подход приложим ко всем уровням организации материи. Его реализация в познавательной деятельности естествоиспытат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й приводит и к становлению эволюционной парадигмы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ой науке. Утверждение ее происходит не только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иологии, но и физике и химии, геологии и других естеств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науках. Интеграция данных многих естественных наук о процессах эволюции их объектов исследования приводи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следователей к убеждению, что эволюция носит глоба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. Она охватывает как мир живого, так и нежив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Эволюционизм и перестройка стратегий исследования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ьзование эволюционного подхода в современно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естествознании сопровождается не только выдвижени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деи глобального эволюционизма, но и перестройкой ст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гий исследований во многих естественных науках. На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олее очевидно становление таких стратегий происходит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ой биологии. Ходом своего развития она подошла к конц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к необходимости использования эволюцио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идеи в познании основных свойств живого. Так, поз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е наследственности как биологического явления не може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существляться только при помощи физико-химичес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тодов исследования молекул ДНК или других эксперим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льных метод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лучило обоснование представление, что в строении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рганизации молекул ДНК отражено прошлое развитие орг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зма, его история. «Несомненно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исал И.И. Шмальга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ен,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молекула ДНК является химической основой спец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фичности развития каждого данного организма. Однак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ама по себе она не определяет ни самовоспроизведения, н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звития организмов и не может рассматриваться как 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ва жизни. Жизнь и все жизненные процессы гораздо слож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е. Даже самые простые современные организмы являю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результатом длительного исторического развития (эволю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и) и без этого не могут быть поняты» [22, с. 20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не истории своего становления не могут быть поняты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обенности других структур живого. Вот почему только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цессе исторического (эволюционного) исследования с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вится возможным вскрыть взаимосвязь структуры и 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иологической функции. В настоящее время данный подход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ализуется не только на организменном и последующ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ровнях организации живого, но и в молекулярной био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ии. Эволюционный подход избавляет молекулярную биоло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гию от упрощенства, схематизации трактовок элем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арных явлений жизн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биологами необходимости включения исто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ского параметра в анализ основных структур живого и 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ойств приводит к постановке частными биологическим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исциплинами эволюционных программ исследования. Их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еализация сопровождается появлением новых област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логического знания. Эволюционная физиология, эволю</w:t>
        <w:softHyphen/>
        <w:t>ционная биохимия и другие научные дисциплины становят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я важнейшими направлениями современного познан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жизн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волюционный подход определяет не только стратеги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сследований живого, но и стиль мышления биологов.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еднее подчеркивают представители многих направлени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временной биологии. Их позицию весьма убедитель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разили видные английские биологи П. и Дж. Медавар.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х убеждению, «биолог может мыслить только эволюцион</w:t>
      </w:r>
      <w:r>
        <w:rPr>
          <w:rFonts w:cs="Times New Roman" w:ascii="Times New Roman" w:hAnsi="Times New Roman"/>
          <w:color w:val="000000"/>
          <w:sz w:val="24"/>
          <w:szCs w:val="24"/>
        </w:rPr>
        <w:t>но – другой альтернативы для него не существует» [23. с. 3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нательное включение эволюционного подхода в стр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тегию исследований живого, его проникновение в стил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ышления биологов приводит их к тому, что свой объек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знания они стали рассматривать в становлении и разви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ии. Пронизывая биологический объект, эволюциониз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ановится важнейшим элементом биологического позн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я и мышления биологов. Поскольку принцип развит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эволюции) является одним из основных в материалист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ой диалектике, постольку его использование в соврем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й биологии есть одно из свидетельств ее диалектизации,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е стремления постигнуть диалектическую сущность явл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й жизн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Аналогичные тенденции происходят и в современ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имии. Применение «диалектического принципа развития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блеме химической эволюции приводит не только к уточ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нию, но часто даже к радикальному пересмотру мног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ставлений об эволюции природы, включая те, котор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зались незыблемыми» [24, с. 111]. В мышлении химико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чное место занимают представления о направленност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личественных и качественных изменений объектов х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и, их эволюции, необратимости химических процессов, 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пособности к самоорганизации и т.д. Все это может сл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ить подтверждением начавшейся диалектизации хим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иалектизация современного естествознания и стил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ышления естествоиспытателей есть свидетельство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кновения человеческой мысли в самые глубинные ос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 бытия природы, раскрытия в ней механизмов самора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ития, направленности и необратимости процессов ее эв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юции. Вот почему дальнейшие успехи в постижении э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юционных процессов природы будут зависеть и от степен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своения естествоиспытателями диалектического сти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шления. В этой связи весьма актуально звучит напом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ние И. Пригожина, что современным естествоиспытат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ям «необходим более диалектический взгляд на природу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[25, с. 158]. Осознание данного факта ученым, который в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чение полувека развивал диалектическое воззрение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роду, заслуживает вним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так, развитие науки во второй полови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привел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 утверждению в системе научного знания эволюцион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радигмы. В ней аккумулированы представления о харак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ере бытия и развития, прежде всего природных систем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олее того, в настоящее время весь Универсум стал пр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вляться изменчивым. Его эволюционная сущность про</w:t>
        <w:softHyphen/>
        <w:t xml:space="preserve">является на всех уровнях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от атомно-молекулярного до всей наблюдаемой Вселенной. В эволюционной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арадигме слились идеи биологической и химической э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юции, эволюции физических объектов и т.д. Все эти иде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лько схожи, что стало возможным их объединить в ц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остную, единую концепцию развития, которая получил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звание 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>глобальный эволюциониз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анная идея становится и методологическим подход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 исследованию всех существующих материальных и духо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х образований. Она приобрела парадигмальный статус. Эволюционная парадигма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одна из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современных познава</w:t>
        <w:softHyphen/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тельных установок научного знания. Она ориентирует е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рассмотрение всех объектов и явлений материального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мира в их становлении и развитии (эволюции). </w:t>
      </w:r>
      <w:r>
        <w:rPr>
          <w:rFonts w:cs="Times New Roman" w:ascii="Times New Roman" w:hAnsi="Times New Roman"/>
          <w:smallCaps/>
          <w:color w:val="000000"/>
          <w:spacing w:val="3"/>
          <w:sz w:val="24"/>
          <w:szCs w:val="24"/>
        </w:rPr>
        <w:t>Эволюцио</w:t>
        <w:softHyphen/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низ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и тем универсальным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подходом,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й 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ет возможным объединить разрозненные концепции ра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тия в целостную систему, что позволяет отразить не то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 прошлое, но и настоящее, и будущее состояние приро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го и социального мира в их противоречивом взаимодей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вии и единстве. У истоков эволюционной парадигмы был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деи Вернадского. Именно его представления о развити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еживой и живой природы, общества и научного зна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ыли одними из важнейших теоретических основ соврем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й эволюционной парадигм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конц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 стала осознаваться и важность поло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Вернадского о необходимости совместной эволюции биосф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ы и общества для их сохранения и дальнейшего развития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еоретическая разработка путей их совместной эволю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удет способствовать и развитию эволюционной идеи. Эв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ционная стратегия может стать по настоящему глоб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й, если она будет включать знания о характере и возмож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ых направлениях сопряженной эволюции природного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циального бытия, их коэволюции. Вот почему анализ этой формы эволюции становится необходимым этапом дальней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его постижения сущности эволюционизм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Литератур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Степин В.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. Теоретическое знание. М., 200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блемы биогеохимии. М., 198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Вернадский В.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. Труды по философии естествознания. М.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200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9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Химическое строение биосферы Земли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е окружения. М., 200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w w:val="12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Биосфера: Мысли и наброски. М., 200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1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w w:val="12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О науке. Дубна. 1997. Т. 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w w:val="1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w w:val="12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Живое вещество и биосфера. М., 199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1"/>
          <w:w w:val="1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w w:val="124"/>
          <w:sz w:val="24"/>
          <w:szCs w:val="24"/>
        </w:rPr>
        <w:t>Вернадский В.И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. Очерки геохимии. М., 198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1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6"/>
          <w:w w:val="124"/>
          <w:sz w:val="24"/>
          <w:szCs w:val="24"/>
        </w:rPr>
        <w:t xml:space="preserve">Скворцов А.К. </w:t>
      </w:r>
      <w:r>
        <w:rPr>
          <w:rFonts w:cs="Times New Roman" w:ascii="Times New Roman" w:hAnsi="Times New Roman"/>
          <w:color w:val="000000"/>
          <w:spacing w:val="6"/>
          <w:w w:val="124"/>
          <w:sz w:val="24"/>
          <w:szCs w:val="24"/>
        </w:rPr>
        <w:t xml:space="preserve">Биосфера и ноосфера глазами биолога // 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Природа. 2004. №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w w:val="124"/>
          <w:sz w:val="24"/>
          <w:szCs w:val="24"/>
        </w:rPr>
        <w:t xml:space="preserve">Демин ВН. </w:t>
      </w:r>
      <w:r>
        <w:rPr>
          <w:rFonts w:cs="Times New Roman" w:ascii="Times New Roman" w:hAnsi="Times New Roman"/>
          <w:color w:val="000000"/>
          <w:spacing w:val="2"/>
          <w:w w:val="124"/>
          <w:sz w:val="24"/>
          <w:szCs w:val="24"/>
        </w:rPr>
        <w:t>Тайны биосферы и ноосферы. М.</w:t>
      </w:r>
      <w:r>
        <w:rPr>
          <w:rFonts w:cs="Times New Roman" w:ascii="Times New Roman" w:hAnsi="Times New Roman"/>
          <w:color w:val="000000"/>
          <w:spacing w:val="2"/>
          <w:w w:val="124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pacing w:val="2"/>
          <w:w w:val="124"/>
          <w:sz w:val="24"/>
          <w:szCs w:val="24"/>
        </w:rPr>
        <w:t xml:space="preserve"> 200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w w:val="124"/>
          <w:sz w:val="24"/>
          <w:szCs w:val="24"/>
        </w:rPr>
        <w:t xml:space="preserve">Контримавичус В.Л. </w:t>
      </w:r>
      <w:r>
        <w:rPr>
          <w:rFonts w:cs="Times New Roman" w:ascii="Times New Roman" w:hAnsi="Times New Roman"/>
          <w:color w:val="000000"/>
          <w:spacing w:val="2"/>
          <w:w w:val="124"/>
          <w:sz w:val="24"/>
          <w:szCs w:val="24"/>
        </w:rPr>
        <w:t>Истоки учения о ноосфере // Вест</w:t>
      </w:r>
      <w:r>
        <w:rPr>
          <w:rFonts w:cs="Times New Roman" w:ascii="Times New Roman" w:hAnsi="Times New Roman"/>
          <w:color w:val="000000"/>
          <w:spacing w:val="-5"/>
          <w:w w:val="124"/>
          <w:sz w:val="24"/>
          <w:szCs w:val="24"/>
        </w:rPr>
        <w:t xml:space="preserve">ник РАН. 2003. </w:t>
      </w:r>
      <w:r>
        <w:rPr>
          <w:rFonts w:cs="Times New Roman" w:ascii="Times New Roman" w:hAnsi="Times New Roman"/>
          <w:color w:val="000000"/>
          <w:spacing w:val="13"/>
          <w:w w:val="124"/>
          <w:sz w:val="24"/>
          <w:szCs w:val="24"/>
        </w:rPr>
        <w:t>№1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24"/>
          <w:sz w:val="24"/>
          <w:szCs w:val="24"/>
        </w:rPr>
        <w:t>Данилов-Данильян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24"/>
          <w:sz w:val="24"/>
          <w:szCs w:val="24"/>
        </w:rPr>
        <w:t xml:space="preserve">В.И., Лосев К.С. 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Экологический вызов </w:t>
      </w:r>
      <w:r>
        <w:rPr>
          <w:rFonts w:cs="Times New Roman" w:ascii="Times New Roman" w:hAnsi="Times New Roman"/>
          <w:color w:val="000000"/>
          <w:spacing w:val="3"/>
          <w:w w:val="124"/>
          <w:sz w:val="24"/>
          <w:szCs w:val="24"/>
        </w:rPr>
        <w:t>и устойчивое развитие. М., 200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w w:val="124"/>
          <w:sz w:val="24"/>
          <w:szCs w:val="24"/>
        </w:rPr>
        <w:t xml:space="preserve">Горелов А. А. </w:t>
      </w:r>
      <w:r>
        <w:rPr>
          <w:rFonts w:cs="Times New Roman" w:ascii="Times New Roman" w:hAnsi="Times New Roman"/>
          <w:color w:val="000000"/>
          <w:spacing w:val="-4"/>
          <w:w w:val="124"/>
          <w:sz w:val="24"/>
          <w:szCs w:val="24"/>
        </w:rPr>
        <w:t xml:space="preserve">Концепции современного естествознания. М., 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200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24"/>
          <w:sz w:val="24"/>
          <w:szCs w:val="24"/>
        </w:rPr>
        <w:t xml:space="preserve">Тейяр де Шарден П. 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>Феномен человека. М.</w:t>
      </w:r>
      <w:r>
        <w:rPr>
          <w:rFonts w:cs="Times New Roman" w:ascii="Times New Roman" w:hAnsi="Times New Roman"/>
          <w:color w:val="000000"/>
          <w:w w:val="124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 1987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86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w w:val="12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2"/>
          <w:w w:val="124"/>
          <w:sz w:val="24"/>
          <w:szCs w:val="24"/>
        </w:rPr>
        <w:t>Биосфера и ноосфера. М., 198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5"/>
          <w:w w:val="124"/>
          <w:sz w:val="24"/>
          <w:szCs w:val="24"/>
        </w:rPr>
        <w:t xml:space="preserve">Адамов А.К. </w:t>
      </w:r>
      <w:r>
        <w:rPr>
          <w:rFonts w:cs="Times New Roman" w:ascii="Times New Roman" w:hAnsi="Times New Roman"/>
          <w:color w:val="000000"/>
          <w:spacing w:val="5"/>
          <w:w w:val="124"/>
          <w:sz w:val="24"/>
          <w:szCs w:val="24"/>
        </w:rPr>
        <w:t>Ноосферная Республика Россия. Саратов,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200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w w:val="124"/>
          <w:sz w:val="24"/>
          <w:szCs w:val="24"/>
        </w:rPr>
        <w:t xml:space="preserve">Карако П.С. </w:t>
      </w:r>
      <w:r>
        <w:rPr>
          <w:rFonts w:cs="Times New Roman" w:ascii="Times New Roman" w:hAnsi="Times New Roman"/>
          <w:color w:val="000000"/>
          <w:spacing w:val="-3"/>
          <w:w w:val="124"/>
          <w:sz w:val="24"/>
          <w:szCs w:val="24"/>
        </w:rPr>
        <w:t>Социальная экология в свете учения В.И. Вер</w:t>
        <w:softHyphen/>
      </w:r>
      <w:r>
        <w:rPr>
          <w:rFonts w:cs="Times New Roman" w:ascii="Times New Roman" w:hAnsi="Times New Roman"/>
          <w:color w:val="000000"/>
          <w:spacing w:val="4"/>
          <w:w w:val="124"/>
          <w:sz w:val="24"/>
          <w:szCs w:val="24"/>
        </w:rPr>
        <w:t>надского о ноосфере // Чалавек. Грамадства. Свет. 2000. № 2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0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w w:val="124"/>
          <w:sz w:val="24"/>
          <w:szCs w:val="24"/>
        </w:rPr>
        <w:t xml:space="preserve">Пригожин И., Стенгерс И. </w:t>
      </w: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>Порядок из хаоса.  М., 200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w w:val="124"/>
          <w:sz w:val="24"/>
          <w:szCs w:val="24"/>
        </w:rPr>
        <w:t xml:space="preserve">Пригожин И., Стенгерс И. </w:t>
      </w:r>
      <w:r>
        <w:rPr>
          <w:rFonts w:cs="Times New Roman" w:ascii="Times New Roman" w:hAnsi="Times New Roman"/>
          <w:color w:val="000000"/>
          <w:spacing w:val="3"/>
          <w:w w:val="124"/>
          <w:sz w:val="24"/>
          <w:szCs w:val="24"/>
        </w:rPr>
        <w:t xml:space="preserve">Возвращенное очарование </w:t>
      </w:r>
      <w:r>
        <w:rPr>
          <w:rFonts w:cs="Times New Roman" w:ascii="Times New Roman" w:hAnsi="Times New Roman"/>
          <w:color w:val="000000"/>
          <w:spacing w:val="6"/>
          <w:w w:val="124"/>
          <w:sz w:val="24"/>
          <w:szCs w:val="24"/>
        </w:rPr>
        <w:t>мира // Природа. 1986. №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7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w w:val="124"/>
          <w:sz w:val="24"/>
          <w:szCs w:val="24"/>
        </w:rPr>
        <w:t xml:space="preserve">Кузнецов В.И., Печенкин А.А. </w:t>
      </w:r>
      <w:r>
        <w:rPr>
          <w:rFonts w:cs="Times New Roman" w:ascii="Times New Roman" w:hAnsi="Times New Roman"/>
          <w:color w:val="000000"/>
          <w:spacing w:val="-1"/>
          <w:w w:val="124"/>
          <w:sz w:val="24"/>
          <w:szCs w:val="24"/>
        </w:rPr>
        <w:t>О возрастающей роли прин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ципа историзма в развитии химии // Диалектика в науках о при</w:t>
      </w:r>
      <w:r>
        <w:rPr>
          <w:rFonts w:cs="Times New Roman" w:ascii="Times New Roman" w:hAnsi="Times New Roman"/>
          <w:color w:val="000000"/>
          <w:spacing w:val="-2"/>
          <w:w w:val="124"/>
          <w:sz w:val="24"/>
          <w:szCs w:val="24"/>
        </w:rPr>
        <w:t>роде и человеке. Эволюция материи и ее структурные уровни. М.,</w:t>
      </w:r>
      <w:r>
        <w:rPr>
          <w:rFonts w:cs="Times New Roman" w:ascii="Times New Roman" w:hAnsi="Times New Roman"/>
          <w:color w:val="000000"/>
          <w:spacing w:val="-5"/>
          <w:w w:val="124"/>
          <w:sz w:val="24"/>
          <w:szCs w:val="24"/>
        </w:rPr>
        <w:t xml:space="preserve">1983.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w w:val="124"/>
          <w:sz w:val="24"/>
          <w:szCs w:val="24"/>
        </w:rPr>
        <w:t xml:space="preserve">Руденко А.П. </w:t>
      </w:r>
      <w:r>
        <w:rPr>
          <w:rFonts w:cs="Times New Roman" w:ascii="Times New Roman" w:hAnsi="Times New Roman"/>
          <w:color w:val="000000"/>
          <w:spacing w:val="-1"/>
          <w:w w:val="124"/>
          <w:sz w:val="24"/>
          <w:szCs w:val="24"/>
        </w:rPr>
        <w:t xml:space="preserve">Роль химии в решении проблем химической </w:t>
      </w:r>
      <w:r>
        <w:rPr>
          <w:rFonts w:cs="Times New Roman" w:ascii="Times New Roman" w:hAnsi="Times New Roman"/>
          <w:color w:val="000000"/>
          <w:spacing w:val="4"/>
          <w:w w:val="124"/>
          <w:sz w:val="24"/>
          <w:szCs w:val="24"/>
        </w:rPr>
        <w:t>эволюции и биогенеза // Химия и мировоззрение. М., 198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4"/>
          <w:w w:val="124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24"/>
          <w:sz w:val="24"/>
          <w:szCs w:val="24"/>
        </w:rPr>
        <w:t>Шмальгаузен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24"/>
          <w:sz w:val="24"/>
          <w:szCs w:val="24"/>
        </w:rPr>
        <w:t xml:space="preserve">И.И. 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 xml:space="preserve">Кибернетические вопросы биологии. 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Новосибирск, 196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4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w w:val="124"/>
          <w:sz w:val="24"/>
          <w:szCs w:val="24"/>
        </w:rPr>
        <w:t xml:space="preserve">Медавар П., Медавар Дж. </w:t>
      </w:r>
      <w:r>
        <w:rPr>
          <w:rFonts w:cs="Times New Roman" w:ascii="Times New Roman" w:hAnsi="Times New Roman"/>
          <w:color w:val="000000"/>
          <w:spacing w:val="-1"/>
          <w:w w:val="124"/>
          <w:sz w:val="24"/>
          <w:szCs w:val="24"/>
        </w:rPr>
        <w:t>Наука о живом. М., 198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w w:val="124"/>
          <w:sz w:val="24"/>
          <w:szCs w:val="24"/>
        </w:rPr>
        <w:t xml:space="preserve">Федина Г.А. </w:t>
      </w:r>
      <w:r>
        <w:rPr>
          <w:rFonts w:cs="Times New Roman" w:ascii="Times New Roman" w:hAnsi="Times New Roman"/>
          <w:color w:val="000000"/>
          <w:spacing w:val="1"/>
          <w:w w:val="124"/>
          <w:sz w:val="24"/>
          <w:szCs w:val="24"/>
        </w:rPr>
        <w:t>Проблема развития в химии. Л., 198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w w:val="12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w w:val="124"/>
          <w:sz w:val="24"/>
          <w:szCs w:val="24"/>
        </w:rPr>
        <w:t xml:space="preserve">Пригожин И. </w:t>
      </w:r>
      <w:r>
        <w:rPr>
          <w:rFonts w:cs="Times New Roman" w:ascii="Times New Roman" w:hAnsi="Times New Roman"/>
          <w:color w:val="000000"/>
          <w:w w:val="124"/>
          <w:sz w:val="24"/>
          <w:szCs w:val="24"/>
        </w:rPr>
        <w:t>Конец определенности. Ижевск, 2001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установка"/>
      <w:bookmarkEnd w:id="13"/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3.4. КОЭВОЛЮЦИОННАЯ УСТАНОВКА В НАУКЕ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И КУЛЬТУРЕ: ИСТОКИ И СМЫСЛ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установка"/>
      <w:bookmarkEnd w:id="14"/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</w:rPr>
        <w:t>Проблема коэволюции в современной наук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систему теоретических представлений о специфик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цессов эволюции, взаимодействия общества и природы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удущего характера их взаимоотношений стала включат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я идея коэволюции человека и биосферы. «Не случайно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лемы коэволюции человека и биосферы, – пиш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 Ст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и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остепенно становятся доминирующими проблем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 не только современной науки и философии, но и сам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ратегии человеческой деятельности» [1, с. 661]. Это и оп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еляет внимание к данной проблеме. Первостепенное зн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ение при этом будет иметь выявление истоков и смысл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эволюционной иде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о коэволюционный подход сложился в ра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х биологического знания для объяснения механизмов во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кновения взаимно адаптивных, оптимально подогнанн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астей в целостной живой системе. Так, в генетике гено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юбого организма рассматривается как организованный, взаимно слаженный ансамбль разного рода генетическ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нформационных единиц. Причем эта слаженность и согл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ванное функционирование каждой из такого рода единиц есть результат их адаптивной коэволюции в системе клетк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ли многоклеточного организма. Коэволюционные фор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язей структур и систем имеют место на всех уровнях орг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зации живого: от молекулярного до биосферного. Благ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ря таким связям все формы жизни и уровни ее организации предстают как целостные систем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иологами установлено и то, что адаптивные формы св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ей структур внутри живых систем и между самими сист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ми возникли в процессе их эволюционного развития. Да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й факт подчеркивают экологи. Они используют его п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ределении понятия «коэволюция». Так, по Ю. Одуму, «коэ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люц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это тип эволюции сообщества... заключающий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 взаимных селективных взаимодействиях двух больш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рупп организмов, находящихся в тесной экологической вз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мозависимости, таких, как растения и травоядные, круп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е организмы и их микроскопические симбионты, параз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ы и их хозяева» [2, с. 208]. Примерами коэволюцион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заимоотношений могут быть отношения цветковых растен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опыливающих их насекомых, бобовых растений и азотфикс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ующих микроорганизмов на их корневой системе и т.д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результате таких взаимоотношений каждая из взаи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йствующих сторон получает свою «выгоду». «Взаимовыго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е сотрудничеств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ишет Оду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атегия, способству</w:t>
        <w:softHyphen/>
        <w:t>ющая выживанию, очень распространено в природных с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мах, и человеку следовало бы перенять ее» [3. с. 208]. 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век, полагает Одум, мог бы «индуцировать» образова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лубеньков с азотфиксирующими микроорганизмами у ку</w:t>
        <w:softHyphen/>
        <w:t>курузы, пшеницы, риса и других продовольственных ку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ур. Решив такую задачу, человеку было бы под силу созн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ельно управлять процессами круговорота азота, а зат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осфора, серы и других химических элементов в биосфере. Тем самым изменились бы и его формы взаимоотношений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сферой. Одум такого вывода не сделал, но его поним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е смысла коэволюции и сфер приложения данного поня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ия заслуживает вним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вод о необходимости коэволюции человека и биосф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ы был впервые сделан еще в 1968 г. Н.В. Тимофеевым-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вским. В его докладе «Биосфера и человечество» была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дена мысль относительно стратегии разумного характе</w:t>
        <w:softHyphen/>
        <w:t xml:space="preserve">ра взаимоотношения между человеком и человечеством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иосферой. В частности, он обосновал возможность совмес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го, сопряженного развития всего человечества и биосфе</w:t>
        <w:softHyphen/>
        <w:t>ры. В этом и состоит смысл коэволюционного сосуществ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ния и развития данных материальных систем. Поскольк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ловечеств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часть биосферы, постольку и его развитие с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ми компонентами биосферы может быть только сов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ным. Обеспечить такой характер их развит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дна из ак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уальных проблем современного человека и человечеств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 Тимофееву-Ресовскому, она есть одна из «комплексны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облем, решение которой является задачей всего ес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ознания, включая математику» [4, с. 378]. Он призыва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воих слушателей включаться в ее реализацию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ервоначально призыв выдающегося ученого не бы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лышан и поддержан. Но уже в 80-е гг. в многочислен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убликациях Н.Н. Моисеева и других ученых проблема коэ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олюции человека и биосферы была вновь поставлена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ентр внимания научного сообщества. Термин «коэволюция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л использоваться во многих естественно-научных и ф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софских работах. Однако чаще всего он трактовался г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ословно, его научный смысл не раскрывался. Сказанн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тносится и к идеи коэволюции человека и биосферы. В эт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язи вывод С.Н. Родина, что «сколько-нибудь строгой и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йной теории коэволюции человека и биосферы не сущ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ует» [5, с. 225], был правомерны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ренного изменения в разработке идеи коэволюции 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овека и биосферы не произошло и в последующие 90-е гг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научной литературе приводились только многочислен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пределения понятия «коэволюция». Н.Н. Моисеев, напри</w:t>
        <w:softHyphen/>
        <w:t>мер, писал: «...произнося слово коэволюция, я имею в виду такое поведение человечества, такую его адаптацию к ест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венным процессам, происходящим в биосфере, то есть в развитии окружающей среды, которые сохраняют биосф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у (или содействуют сохранению) в окрестности того аттрак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ра, который оказался способным произвести человека» [6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. 26]. Заумный характер данного определения затрудня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его восприятие. Кроме того, фиксация в нем только нео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одимости адаптации человека к окружающей среде не вы</w:t>
        <w:softHyphen/>
        <w:t>ражает самой сути идеи коэволюции человека и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 уже в первые год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эта идея стала браться в к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естве познавательной установки для естественных и м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их гуманитарных наук и концентрирующей в себе глоб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й характер эволюции. Так, И.К. Лисеев пишет, что «иде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эволюции ныне все больше осознается в своей философ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кой глубине и становится центральной для всего эволюц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нистского способа мышления. Коэволюционная установк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казывается ныне и регулятивным методологическим при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ипом биологических наук, задающим способы видения и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воих идеальных объектов, объяснительных схем и метод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сследования. И одновременно новой парадигмой культуры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зволяющей осмысливать взаимоотношения человека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родой, единство естественно-научного и гуманитар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 знания» [7. с. 29]. Парадигмальный статус рассматрива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й идеи подчеркивает и А.П. Огурцов. Он утверждает, ч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идея коэволюции становится парадигмой естественных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циальных наук на рубеж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в. Это означает ка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инальное изменение мировоззренческих и методологиче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х образцов» [8, с. 192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нимая выводы выше цитированных авторов о пар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игмальном статусе идеи коэволюции, нельзя не отмети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х декларативный характер: они не проводят научного об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нования своих выводов. Общие заявления подобно ро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зывают отторжение самой возможности коэволюции 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века и биосферы со стороны других исследователей. Здес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удет уместным напомнить о полемике В.И. Данилова-Данильяна с Н.Н. Моисеевым. Данилов-Данильян выступил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зким осуждением идеи коэволюции человека и биосферы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торую выдвигал Моисеев. Он считал ее лишенной науч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го характера, а потому и неприемлемой. Более того, он вообще отвергал и саму идею коэволюции. Поскольку его возражения против использования этой идеи в системе на</w:t>
        <w:softHyphen/>
        <w:t xml:space="preserve">учного знания печатались в научных и научно-популяр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ниях и учебном пособии, постольку их следует рассмо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ть более внимательн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состоятельность идеи коэволюции человека и об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а с биосферой Данилов-Данильян связывает с наличием разных темпов их эволюции. Он правомерно главенствую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ую роль в эволюции биосферы отводит ее биотической ч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и. Но все содержание данной эволюции сводит только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цессам видообразования. «Эволюция биот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ишет Д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лов-Данилья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реализуется через процесс видообраз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ания». Он отмечает, что в естественных условиях для 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ования нового вида необходимо не менее 10 тыс. лет. 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редняя продолжительность существования вида составл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ет около 3 млн лет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ругие скорости изменений характерны для обществ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 системы материального производства. Его эволю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ия осуществляется, прежде всего, через инновацион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цесс. По убеждению Данилова-Данильяна, он «некотор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 своими чертами напоминает видообразование в биоте»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ередовых отраслях материального производства на и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ционный цикл требуется порядка 10 лет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метив разные скорости биоэволюции и техноэволю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ии, он делает вывод, что факт наличия такого разрыв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пах их эволюции «обусловливает бессодержательность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нутреннюю противоречивость постановки вопроса о коэ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юции биосферы и человека» [9, с. 143]. Более тог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понятием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коэволюция обществах природы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его убеж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ю, «нет научной основы». А потому нет и убедитель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аний для «использования термина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коэволюц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тельно к человеку и биосфере» [9, с. 14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колько убедительны положения Данилова-Даниль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? Ответ может быть получен при более строгом анализе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а протекания эволюционных процессов в современ</w:t>
        <w:softHyphen/>
        <w:t xml:space="preserve">ной биосфере, мыслей Вернадского и его последователей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анному вопросу. При этом первостепенное значение будет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 выявление особенностей современной эволюции би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феры. Поскольку Данилов-Данильян выводы относитель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атуса понятия «коэволюция» сделал на основании сво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идения эволюции биоты биосферы, постольку и мы ог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чим свой анализ только кратким рассмотрением особ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стей ее современной эволюц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Эволюционные процессы в современной биосфер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уже отмечалось, все содержание эволюционных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ссов в биосфере Данилов-Данильян сводит только к вид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разованию. Но видообразование есть завершение много</w:t>
        <w:softHyphen/>
        <w:t xml:space="preserve">численных микроэволюционных процессов в биосфере, что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упускает Данилов-Данильян, поэтому его видение э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юционных процессов в современной биосфере носит спор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ый характер. Он не учитывает того факта, что под влия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ем человеческой деятельности в современной биосфер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исходит существенное ускорение эволюционных преоб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зований многих видов живого. Так, вопреки желания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ловека, в окультуренных агроценозах интенсивно формир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тся новые формы сорных растений, вредителей сельскох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яйственных культур и возбудителей заболеваний культу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видов растений и домашних животных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Широкий размах приобретает отбор таких организмо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торые способны выжить и оставить потомство в изменен</w:t>
        <w:softHyphen/>
        <w:t>ной человеком окружающей среде. Под ее влиянием уси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аются микроэволюционные преобразования многих видо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ивого. Они вынуждены приспосабливаться к качественно новой для них природной среде: меняется внешняя окраск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(индустриальный механизм), идет выработка ядоустойчивых рас насекомых и грызунов, повышается устойчив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ногих видов микроорганизмов и вирусов к лекарственны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епаратам и т.д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настоящее время даже трудно представить, каким б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т конечный итог данного направления эволюционных п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разований. Мы можем только допустить, что человек н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может контролировать такую форму эволюции живого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олкнется с весьма трудной проблемой своего взаимоо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шения с биотической частью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риродных биоценозах меняется численное соотноше</w:t>
        <w:softHyphen/>
        <w:t>ние видов. Так. в лесных биоценозах уменьшается число х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яйственно ценных видов древесных растений и увеличив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тся численность малоценных. Данный процесс особен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чевидно происходит в лесах Беларуси. Загрязнение атмо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ферного воздуха, почвенных и грунтовых вод, засол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чв, радиоактивное загрязнение значительных территор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спублики стало существенно сказываться на физиолог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ских, биохимических и репродуктивных свойствах хвой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х деревьев. Все это приводит к их усыханию и гибел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егодня в древостое сосны стали преобладать сильно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жденные и отмирающие деревья. На данный процесс, е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силение стал влиять и такой антропогенный фактор, ка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зменение водного режима обширных территорий наш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раны, вызванное проведенной в 60-70-х гг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 осуш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льной мелиораци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водоемах увеличивается численность «сорных» видов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ыб и снижается численность промысловых популяци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ногие внутренние водоемы из-за их загрязнения становят</w:t>
        <w:softHyphen/>
        <w:t>ся вообще непригодными для рыборазведения. Эволюцион</w:t>
        <w:softHyphen/>
        <w:t>ные преобразования происходят и в популяциях птиц и м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питающих. Меняются места их обитания, стереотипы п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едения, размеры тела, сокращается продолжительн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зни и т.д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д прогрессирующим воздействием человеческой дея</w:t>
        <w:softHyphen/>
        <w:t xml:space="preserve">тельности на природу происходит изменение эколог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руктуры популяций многих видов живого. Данная форма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изменений является причиной изменения генетическ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руктуры таких популяций, а тем самым и их эволюци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чем чем сильнее оказывается воздействие человека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иосферу, тем выше и темп эволюционных преобраз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ее биотической части. При этом процесс ее эволюции сове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ается под направляющим влиянием качественно меня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щейся среды. Но направленность многих микроэволюцион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еобразований биоты, ее эволюция чаще всего не соответств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т потребностям и целям человека. Он даже не в состоянии п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идеть последствия начавшихся изменений жив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ужно иметь в виду и то, что и в наши дни эволюцио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е изменения живого завершаются и видообразование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к, ботаники фиксируют появление новых рас, подвидов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яда «молодых» видов растений и кустарников, которые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лько выдерживают конкурентную борьбу со «старыми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дами, но и превосходят их в адаптации к среде обит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есомненно, что под влиянием резко меняющейся среды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характер эволюционных преобразований стал осущест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яться более ускоренно, чем во все предшествующие гео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ические эпохи. Это ускорение коснулось и видообразов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ия. Человеческая деятельность резко повышает мног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пы обменных процессов в природных системах, что ус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яет протекание эволюционного процесса в них. Этим са</w:t>
        <w:softHyphen/>
        <w:t>мым повышаются и темпы видообразов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в современной биосфере усиливается и обратный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с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ыпадение видов. Многие виды живого оказались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состоянии адаптироваться к среде, измененной человеком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оцесс их выпадения приобретает катастрофический х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ктер. Ежедневно исчезает один вид животных и ежен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льно один вид растений. Многие виды становятся редк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. Данный процесс имеет место и у нас. Так, за послед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100 лет с территории Беларуси исчезли 70 видов сосуди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ых растений. Среди них были редкие и хозяйственно ц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ые. Число редких и исчезающих видов живого стало з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ительно возрастать в последние годы. О динамике дан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цесса можно судить по Красным книгам Беларуси.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мер, в первое ее издание (1981) было включено 80 вид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вотных и 85 видов сосудистых растений. Во второе изд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(1993) было включено 182 вида животных, 180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раст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й, 17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ибов и 17 видов лишайников. А в третье изд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2004) в том «Животные» включено 189 видов фауны Белар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и, нуждающихся в охране. В томе «Растения» (2005) соде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атся сведения о 274 видах растений, подлежащих охране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 оценкам специалистов, в тех или иных формах охран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уждаются свыше 500 видов белорусской флоры [10, с. 15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новными антропогенными факторами, влияющими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руктуру и состояние флоры и фауны Беларуси, являются: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работка полезных ископаемых открытым способом, ос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ительная мелиорация, сенокошение, выпас скота, выру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 леса, промышленное и радиоактивное загрязнение и т.д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обую тревогу вызывает состояние природных биоценоз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круг крупных промышленных центров республики, солеотвалов, шламохранилищ, военных баз и т.д. Микроэволю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ционные процессы в популяциях таких биоценозов иду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сьма интенсивн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ровое сообщество особенно волнует проблема унич</w:t>
        <w:softHyphen/>
        <w:t>тожения лесной растительности планеты. Ежегодно теряе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16-17 млн га только тропических лесов. Все это подрыв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т устойчивость биосферы. Потеря биологического ви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 существенный фактор дестабилизации биосферы и понижения ее устойчивого развития. При наметившейся тенденции потери биологического разнообразия биосферы перед че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еком и обществом встают острые проблемы его дальнейше</w:t>
        <w:softHyphen/>
        <w:t>го экологического и экономического благополучия, сохран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 природной среды жизн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блема сохранения существующего разнообразия жи</w:t>
        <w:softHyphen/>
        <w:t>вого становится одной из глобальных проблем современ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и. На Международной конференции ООН по окружающей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е и развитию (Рио-де-Жанейро, 1992) была принята сп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альная резолюция по данной проблеме. Вопросы сохр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ния сложившегося разнообразия живого включаются в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ациональные стратегии устойчивого развития мног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ран мир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аким образом, перестройки в современной биосфер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сьма многоплановы и идут в самых разных направлен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х. Причем фактором многих форм преобразований в би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фере становится человек. Но чаще всего эволюцион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цессы в биосфере протекают стихийно. Они идут проти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ли и желаний человека. Ему приходится порой прилага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громные усилия для нейтрализации негативных после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ий многих типов перестроек живого в биосфере. Здес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статочно будет только указать на то, сколько сил и средств нужно тратить человеку на «борьбу» с вредителями сельс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зяйственных культур, которые постоянно повышают сво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ойчивость к применяемым против них химическим пре</w:t>
        <w:softHyphen/>
        <w:t>паратам, и т.д. Все это позволяет сделать вывод, что че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ек еще не контролирует эволюционные процессы в биосф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. Тем самым коэволюция человека и биосферы не стал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еальным фактом. Ведь такое развитие будет возможным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сли изменения во взаимодействующих частях будут согл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ованы. Применительно к человеку и биотической час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сферы такое согласование станет реальным, если чел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ек и общество смогут, прежде всего, контролироват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правлять эволюционными процессами в противостоящ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м части. Вот тогда можно будет говорить о коэволюции 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века и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 возможности управления такими процессами писал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рнадский. Обращение к его мыслям по данной проблем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жет иметь существенное значение для выяснения смы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а понятия «коэволюция» и обоснования коэволюционной парадигмы в современной науке. При этом мы подчерки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, что термин «коэволюция» он не употреблял в своих раб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ах. Однако его учение о переходе биосферы в ноосфер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ключало положение об управляемости этим процессом че</w:t>
        <w:softHyphen/>
        <w:t xml:space="preserve">ловеком. Тем самым идея коэволюции человека и биосфер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ыла впервые высказана и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Коэволюция как управляемое развити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чение Вернадского о переходе биосферы в ноосферу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роилось на идеи коэволюции человека и биосферы. Он ее понимал как управляемое человеком развитие жив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щества в биосфере. Усиление геологической роли чело</w:t>
        <w:softHyphen/>
        <w:t>века в биосфере связывалось им и с возможностями че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ка управлять развитием живого. «В основе своего охвата живой природ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человек резко меняет ход е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ественных процессов и создает для культурных растен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животных удобные условия для размножения, освобождая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т других организмов участки планеты для культур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ивого вещества. Он стремится при этом... добиться мак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имального урожая и приплода, максимального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множением максимального количества сильных и здо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х неделимых на гектаре» [11, с. 320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нное положение Вернадский подтверждает математ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ескими уравнениями, выражающими скорость размноже</w:t>
        <w:softHyphen/>
        <w:t>ния и заселения пахотных площадей культурными форм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и растений. При этом он отмечает, что данный процес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сть свидетельство «вмешательства человека в природны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явления размножения». Причем с каждым годом оно вс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ольше и больше увеличивается. Культурные виды органи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в, пишет далее Вернадский, «уже сейчас занимают боль</w:t>
        <w:softHyphen/>
        <w:t xml:space="preserve">шие пространства, чем дикая растительность, регулируема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лько законами жизни». Под влиянием человека находи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и «подавляющее большинство лесов» земного шар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обо резкое вмешательство человека в природу он 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ит в умении человека осуществлять «регулировку разм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ния животных организмов». Он перечисляет многие виды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оторые стали объектами управления человеком. Сейча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регулируется человеком и морская, океаническая жизнь»,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«пока мелей и прибрежных частей». Перечислив 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вные объекты живой природы, развитие которых стало «ох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ываться» человеком и управляться им. Вернадский дела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ывод, что по мере перехода биосферы в ноосферу, «эта рабо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еловека должна будет господствовать» [11. с. 321]. Тем самы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удут расширяться и его возможности управлять биосф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ми процесса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правляя процессами развития живого, человек, по Вер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дскому, значительно повышает и свою геохимическую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ю в биосфере. Он становится способным «регули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ть биогенную миграцию атомов» в ней, «свое размнож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размножение всех других организмов, в среде которых о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ивет». Все это приводит к тому, что перед ним «открылис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спективы, каких еще никогда не существовало на наше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ланете, и в пределах планеты не видно границ, котор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гут быть поставлены биогенной миграции атомов...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руко</w:t>
        <w:softHyphen/>
        <w:t>водимой человеческим разумо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»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[11, с. 28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уждениях Вернадского понятие «человеческий разум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аще всего отождествляется с наукой, научной мыслью.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с помощью науки человек будет управлять «биог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миграцией атомов» в биосфере и строить свое совмес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е с ней развитие. Данная установка научного знания сч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алась Вернадским первостепенной по своей значимост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едовательно, в его работах заложены представления и о будущей коэволюционной парадигме в научном знан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идеях Вернадского Тимофеевым-Ресовским в уже у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навшемся докладе были сформулированы основопола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ющие положения, касающиеся взаимоотношений челове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биосферы, их коэволюции. Им была предложена и конк</w:t>
        <w:softHyphen/>
        <w:t>ретная стратегия коэволюции человека и биосферы. Ее ос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ществление связывалось с возможностями человека пов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ать «плотность зеленого покрова Земли» и биологическ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дуктивность биосферы, постигать механизмы, обеспеч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ющие равновесные состояния сообществ живых органи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в и его умения переводить такие сообщества «из одного, </w:t>
      </w:r>
      <w:r>
        <w:rPr>
          <w:rFonts w:cs="Times New Roman" w:ascii="Times New Roman" w:hAnsi="Times New Roman"/>
          <w:color w:val="000000"/>
          <w:sz w:val="24"/>
          <w:szCs w:val="24"/>
        </w:rPr>
        <w:t>менее выгодного для человека и менее продуктивного, в б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ее выгодное и более продуктивное равновесное состояние» </w:t>
      </w:r>
      <w:r>
        <w:rPr>
          <w:rFonts w:cs="Times New Roman" w:ascii="Times New Roman" w:hAnsi="Times New Roman"/>
          <w:color w:val="000000"/>
          <w:sz w:val="24"/>
          <w:szCs w:val="24"/>
        </w:rPr>
        <w:t>[4, с. 385]. Последнее означает и то, что человек «сознате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, научно, на рациональных основах» сможет «изменять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лучшать биологические сообщества, населяющие Землю». </w:t>
      </w:r>
      <w:r>
        <w:rPr>
          <w:rFonts w:cs="Times New Roman" w:ascii="Times New Roman" w:hAnsi="Times New Roman"/>
          <w:color w:val="000000"/>
          <w:sz w:val="24"/>
          <w:szCs w:val="24"/>
        </w:rPr>
        <w:t>А в недалеком будущем человек будет и в состоянии конт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ровать поток органических веществ в биосферном круго</w:t>
        <w:softHyphen/>
        <w:t>вороте. Он не допустит деградации таких веществ в нем до состояния малоценных молекул, а сможет «ловить выход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ие из круговорота биосферы вещества в формах, значи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более ценных, в виде больших органических молеку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г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еводородов, белков и жиров, бесконечно более полезных людям». Тем самым будет повышаться биологическая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уктивность биосферы, а человек получит дополнительны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сточник пищ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 реализацией поставленных задач Тимофеев-Ресовск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язывал будущее биосферы и человека, возможность их к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волюционного развития. Его концепция коэволюции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кнута оптимистической уверенностью в возможности с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ществования и развития человечества и биосферы. Для н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еспечение данного процесса было «проблемой номер один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проблемой срочной», а решение ее он видел в развитии и 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ьзовании науки. Он говорил: «Нам нужно уже сейчас б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ать все научные силы на решение этой проблемы» [4, с. 387]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лее он перечислял те области научного знания, котор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гут внести свой вклад в ее осуществление. «Нужна бо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ая работа зоологов, ботаников, гидробиологов, которые б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очно и хотя бы полуколичественно инвентаризовали вид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стений, животных, микроорганизмов, населяющих раз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ые территории и акватории, разные регионы нашей пл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еты, в первую очередь – обширного нашего Отечества. Ну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 физиологи, биохимики, биофизики, генетики, которые б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учили интимные, глубинные механизмы жизни, которые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волили бы селекционерам, сельским хозяевам, биотехника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мысловикам рационально, полно и намного богаче, чем сей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, использовать живые ресурсы Земли» [4, с. 387-388]. 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бойдены вниманием математики и кибернетики. Им ста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ится задача исследовать механизмы равновесий межд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иологическими системами разного уровня сложности, 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веком и биосферо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 всего приведенного можно сделать вывод, что для Т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феева-Ресовского идея коэволюции была не просто про</w:t>
        <w:softHyphen/>
        <w:t>блемой научного знания. Она виделась им и в качестве по</w:t>
        <w:softHyphen/>
        <w:t xml:space="preserve">знавательной установки для многих областей научного знания. Он, как и Вернадский, считал ее парадигмальной д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уки. А их убежденность в способности человека повыш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иологическую продуктивность биосферы и управлять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ссами ее эволюции опиралась на факты подобного рода деятельности человек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йствительно, вся история взаимоотношений челове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рироды свидетельствует о том, что деятельность челове</w:t>
        <w:softHyphen/>
        <w:t xml:space="preserve">ка может приводить к благоприятным для него изменения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биосфере. Так, благодаря бессознательному и сознат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му отбору человеку удалось вывести огромное число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д животных и культурных сортов растений, которых ра</w:t>
        <w:softHyphen/>
        <w:t xml:space="preserve">нее не было в биосфере. Процессы сознательной селекци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начительно ускорились после появления такой обла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учного знания, как генетика. Новый виток коренных п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разований в селекции связан с использованием методо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енетической инженерии. С их помощью становится во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жным создавать трансгенные формы живого. Такие ор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змы ранее вообще не существовали в природе. Сегодн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ни стали реальностью. Трансгенные формы растений и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животных могут значительно пополнить разнообраз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культуренных агроценозов, повысить их биопродукти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ь. Поэтому уже сегодня можно говорить о реальных во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жностях человека существенно влиять на разнообраз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рганических форм в биосфере, и прежде всего в сторону 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величе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этом плане особую значимость приобретает деят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сть человека по включению в процессы селекции мног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идов дикорастущих растений, доместикации животных.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стоящее время сложились целые научно-производствен</w:t>
        <w:softHyphen/>
        <w:t>ные комплексы по одомашниванию, разведению и исп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ованию многих диких животных и насекомых. Послед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новятся объектом внимания человека в силу того, что он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гут быть использованы для борьбы с вредителями сельс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озяйственных культур и ценных видов лесной раститель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ности. Объектами селекции становятся многие штам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кроорганизмов. Все это способствует сохранению суще</w:t>
        <w:softHyphen/>
        <w:t>ствующего разнообразия живого. Именно благодаря соз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льной деятельности селекционеров становится возмож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м направлять природные закономерности животных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стений в желаемую для человека сторону. Как говори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.И. Вавилов, «селекция представляет собой эволюцию, 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авляемую волей человека». Человек, вмешиваясь в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дные процессы живого, оказывается и в состоянии упра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ять и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тмеченные аспекты взаимоотношения между челов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м и живой природой были предметом внимания и Верна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го. Их анализ позволил ему сделать вывод, что «идет рос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ультурной биохимической энергии человечества», резу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том которого является «рост сознания», и что «этому р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у нет непреодолимых пределов». Но здесь же он отмечает, ч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ка все это «стихийное геологическое явление» [12, с. 461]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лее он ставит вопрос о важности осуществления «пла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й, единообразной деятельности для овладения природ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правильного распределения богатств, связанных с соз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м единства и равенства всех людей, единства ноосферы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[12, с. 462]. Он полагал, что данный вопрос «стал на очеред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ня», и его решение связывалось им с «научным охватом би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феры» человеко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нание механизмов управления и регуляции процесс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и жизнедеятельности у животных и растений обеспечива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ет огромную власть человека над живой природой, п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воляет ему создавать управляемые сообщества из раз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идов живого. На ограниченных территориях человек созда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ногие типы агроценозов, отличающихся более высок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дуктивностью по сравнению с природными биоцено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и, ранее существовавшими на этих территориях. Рост 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дуктивности связан с внедрением в земледелие биолог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их методов повышения почвенного плодородия, селек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цией и использованием устойчивых против вредителей 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болезней сортов растений, применением биологичес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емов защиты растений от вредителей и болезней, поса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ми полезащитных лесных полос в степных и засушливых зонах и т.д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ловеком созданы искусственные агроценозы, а во м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их местах восстановлены разрушенные ранее природ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ценозы. В этом отношении особую роль имеют лесоп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адки и лесовосстановительные работы. Во многих типах естественных биоценозов человек научился регулиров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исленность промысловых видов рыб, птиц и млекопита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их, что позволило восстановить их на уровне, достаточн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я дальнейшего сохранения и промысла. Примером может быть восстановление беловежского зубра. В настоящее в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я он реаклиматизируется в ряде заповедников Беларус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 ее пределами. Именно благодаря принятым мерам охр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ы зубр не только сохранен как вид, но и восстановлен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а его прежнего обитания. При его расселении создаю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я и поддерживаются соответствующие экологические усл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ия, а по су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овые биоценоз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здание новых типов биоценозов может быть одним и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идетельств реальности управляемой эволюции в огран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енных природных системах. Человек в состоянии упра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ять эволюцией не одного какого-то вида, а целым комплек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м их, биоценозами. Примерами могут быть заповедник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 заказники. Создание сети заповедников, националь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арков и других охраняемых человеком природных тер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рий позволяет сохранять уникальные виды живого, с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ившееся в них разнообразие органических форм. Сохра</w:t>
        <w:softHyphen/>
        <w:t>нение видового разнообразия биосферы есть одно из важ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йших условий поддержания ее устойчивости. Поскольк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охраняемых территориях человеческая деятельность зн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ительно снижена, то соответственно темпы и масштаб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кроэволюционных преобразований их биоты будут мен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е, чем на урбанизированных территориях. Именно путе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нижения адаптивных преобразований биоты биосфер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но решать задачи сохранения ее разнообразия и устой</w:t>
        <w:softHyphen/>
        <w:t>чивост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нным целям может служить изменение наших пр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авлений на эволюционный процесс. На эту сторону вопро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ращал внимание видный эколог академик С.С. Шварц. О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исал: «До последнего времени эволюция рассматривалас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к процесс преобразования населяющих Землю органи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в. Пристальное внимание к проблемам глобальной эко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ии заставляет нас подойти к теоретическому анализу об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щих проблем эволюции с иной точки зрения. Имеет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остаточно оснований рассматривать эволюцию как пр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цесс прогрессивной экспансии жизни на нашей планет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вершающийся на основе создания в ходе филогенеза о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ельных групп новых экологических ниш. Таким путем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уговорот биосферы вовлекаются все новые и новые пот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альные среды жизни, повышается продуктивность и ста</w:t>
        <w:softHyphen/>
        <w:t>бильность отдельных биогеоценозов и биогеоценотического покрова Земли в целом и создаются предпосылки созда</w:t>
        <w:softHyphen/>
        <w:t>ния все новых экологических ниш. Это гарантирует бес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чность эволюции в пространстве и во времени» [13, с. 25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вышать продуктивность и стабильность отдель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ценозов может и человек. Опираясь на знания об эко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ических особенностях отдельных видов, возможностях их изменчивости и взаимоотношениях с другими видами в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ществе, экология в настоящее время может предложить такую структуру биоценозов, которые и в урбанизирова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й среде будут обладать повышенной продуктивностью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ойчивостью. Такие биоценозы в полной мере смогут в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лнять и свою планетарную, биосферную функцию. Но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ом управлять эволюцией всей биосферы человек еще не может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правленное изменение хода эволю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задача буду</w:t>
        <w:softHyphen/>
        <w:t>щего. Научное знание пока не разработало методы упра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ения даже микроэволюционными процессами непосре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енно в природе. Все это еще не в силах человека. Так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блема будет решаться на пути перехода биосферы в ноо</w:t>
        <w:softHyphen/>
        <w:t>сферу. Своеобразием последнего состояния биосферы явл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тся то, что течение природных процессов протекает в н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же не стихийно, а под контролем человека и его сознатель</w:t>
        <w:softHyphen/>
        <w:t>ной деятельности. Следовательно, овладение человеком 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анизмами управления природными процессами в биосф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 есть одно из необходимых условий становления ноосф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ы. Коэволюционное развитие человека и биосфер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это предпосылка и условие ноосферного развит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нный вывод будет иметь силу, если человек и челов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ество будут в состоянии изменить свой вектор развития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ыработать и осуществить такую его стратегию, котор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ыла бы сопряжена с эволюцией биосферы, соответствов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а ей. Исследование смысла коэволюционной парадигм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едполагает анализ и такой формы эволюц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8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Коэволюция как сопряженное развитие </w:t>
      </w: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>общества и природы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эволюция человека и биосферы будет реальной то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 тогда, когда человек и все человечество станут развиват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я сопряжено с биосферой, соответствовать ее процессам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 этом первостепенное значение будет иметь обеспече</w:t>
        <w:softHyphen/>
        <w:t xml:space="preserve">ние соответствия технологий материального производст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сферным процессам. Идеальным оно будет при вклю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и этих технологий в биотический круговорот биосферы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сли они не станут его нарушать. Этим самым уменьшится антропогенная нагрузка на биотическую часть биосфер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низится уровень адаптивных преобразований в ней и т. д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ечным результатом всего этого станет повышение устой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ивости биосферы, а ее переход в ноосферу примет зако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рный характер. В связи со сказанным возникает вопрос. Возможно ли включение технологий современных мате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льных производств в биотические процессы биосферы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настоящее время уже можно давать положительны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вет на поставленный вопрос и делать оптимистическ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гнозы будущего характера взаимоотношений биосферы и техносферы. Причем этот оптимизм опирается на реа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факты использования достижений науки, и прежде вс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 биологии, в коренном преобразовании технологий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шленных и сельскохозяйственных производств, подклю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нии их к биотическому круговороту биосферы. Так, в ряд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их работ (14; 15) мы показали, что использование пос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них достижений биологии в сельском хозяйстве в настоя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ее время позволяет значительно уменьшить использов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е ядохимикатов в борьбе с вредителями, болезнями и со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яками сельскохозяйственных культур. Например, в бор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е с вредителями растений биологией предложены различ</w:t>
        <w:softHyphen/>
        <w:t>ные биопрепараты, многообразные приемы разрушения ге</w:t>
        <w:softHyphen/>
        <w:t xml:space="preserve">нетической структуры популяций вредителей, стимуляции размножения хищников, уничтожающих вредителей и т. д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спользование биологических методов защиты растен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новится фактором интенсивного развития растениево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а, овощеводства и других отраслей земледелия. Масшта</w:t>
        <w:softHyphen/>
        <w:t xml:space="preserve">бы их применения с каждым годом увеличиваются. Все э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зволяет снизить использование химических препарато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 в будущем исключить их из употребле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иологические методы защиты растений, биологическ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емы повышения почвенного плодородия, селекция ус</w:t>
        <w:softHyphen/>
        <w:t xml:space="preserve">тойчивых против вредителей и болезней сортов растений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биоконверсия отходов животноводства и свиноводства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ногие другие факторы интенсификации сельского хозя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а свидетельствуют о возможности направить научно-тех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ческий прогресс в данной отрасли производства в так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орону, где человеческая деятельность не будет подрывать законы функционирования биосферы, а соответствовать и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м самым есть все основания и для утверждения возмо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и реальной коэволюции одного из важнейших видов д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ятельности человека в сфере сельского хозяйства с биосф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й. К тому же возможности современной биологии в обе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чении такой коэволюции весьма широкие. Эта наука мо</w:t>
        <w:softHyphen/>
        <w:t>жет дать рекомендации по разработке таких технологий об</w:t>
        <w:softHyphen/>
        <w:t>работки почвы, осуществлению ирригационных и мелио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вных работ, использованию удобрений, которые были бы выгодны как в экономическом, так и экологическом плане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иология может прогнозировать экологическое состоян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новь осваиваемых для сельскохозяйственного произво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а территорий. В основу подобных прогнозов положены представления о механизмах поддержания устойчивых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ояний естественных биоценозов. Биоценотические подх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ы к формированию и управлению агроценозами позвол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ют строить интегрированные системы борьбы с вредителя</w:t>
        <w:softHyphen/>
        <w:t>ми сельскохозяйственных культур и т. д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спользование достижений биологии для обеспечени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пряженного развития сельского хозяйства и биосфер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идетельствует и о том, что в этой области знания склады</w:t>
        <w:softHyphen/>
        <w:t xml:space="preserve">вается и новая познавательная установ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оэволюционна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арадигма. Именно она стала ориентировать биологов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лько на решение задач повышения урожайности возделы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аемых сельскохозяйственных культур, но и повыш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иологической продуктивности агроценозов, их включения в биотические процессы биосферы. Это качественно нов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ля них задач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обое значение приобретает задача включения тех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огий промышленных производств в биосферные процессы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дь основным загрязнителем окружающей среды и факто</w:t>
        <w:softHyphen/>
        <w:t>ром дестабилизации биосферы как глобальной системы я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яются современные промышленные предприятия. Их тех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логии в основном оказываются несовместимыми с зако</w:t>
        <w:softHyphen/>
        <w:t xml:space="preserve">нами функционирования биосферы. Поэтому обеспеч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х сопряженного взаимоотношения с биосферой становит</w:t>
        <w:softHyphen/>
        <w:t>ся насущной проблемой современност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уществить включение технологий современных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ышленных производств в биотические процессы станови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я возможным на пути их биологизации. Биологизированные производства (предприятия микробиологической п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ышленности и др.) являются безотходными производств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и. В них в максимальной степени имитируются биосф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е процессы. Все это делает их весьма перспективными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шения задач коэволюции человека и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жно, чтобы и современные небиологизированные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зводства включались в биотические процессы биосферы. </w:t>
      </w:r>
      <w:r>
        <w:rPr>
          <w:rFonts w:cs="Times New Roman" w:ascii="Times New Roman" w:hAnsi="Times New Roman"/>
          <w:color w:val="000000"/>
          <w:sz w:val="24"/>
          <w:szCs w:val="24"/>
        </w:rPr>
        <w:t>Их соответствия закономерностям эволюции биосферы мо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достигнуть при коренном изменении технологии про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дства. Основы такой технологии технические науки м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ут разрабатывать, опираясь на данные современной би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огии. Ее представления о биотическом круговороте 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еств в биосфере, особенностях преобразования энергии в живом и многие другие положения могут стать теорети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ой основой для создания технологий оборотного водоснаб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ения, безотходных и других технологий. Производств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зирующиеся на таких технологиях, будут по своей при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 экологизированны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г экологизированных производств может быть значи</w:t>
        <w:softHyphen/>
        <w:t>тельно приумножен при использовании достижений биотех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логии. Использование ее методов позволяет создав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пециальные формы микроорганизмов, способных осу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лять биотрансформацию и биоаккумуляцию определ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веществ из отходов предприятий пищевой промышл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сти, цветной металлургии и т.д. С использованием би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гических методов очистки промышленных отходов неко</w:t>
        <w:softHyphen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торые ученые связывают возможности решения задач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правления качеством природной среды в недалеком буд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щем. Все это позволяет сделать вывод о перспективнос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ратегии создания биологизированных и экологизиров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х производств как одного из условий совместного и сопр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нного развития общества и биосферы. Переход ряда о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слей материального производства на такие технолог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воляет делать и оптимистические прогнозы в отношен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го адаптации к биосферным процесса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налогичные суждения можно высказать и в отношении возможности человечества регулировать свою численность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а тем самым способствовать осуществлению коэволюц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еловека и биосферы. Стремительный рост населения 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ей планеты, начавшийся со второй половин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,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дит к тому, что оно стало фактором дестабилизации при</w:t>
        <w:softHyphen/>
        <w:t>родной среды во многих регионах мира. В связи с этим че</w:t>
        <w:softHyphen/>
        <w:t>ловечество должно активно заниматься и своей демограф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ой политикой. Сознательное регулирование рождаем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и и народонаселения Вернадский считал одним из усл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й перехода биосферы в ноосферу. Необходимость осущ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ления такой политики стала не только осознаваться, 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в определенной форме решаться международным сообщ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ом. Но данный процесс весьма длительный и трудны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 этом говорят многие демографы, политики и обществ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е деятели на международных форумах, посвященных п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леме народонаселения. Ее решение связывается с осу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лением многих социально-экономических вопросов,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шением культурного уровня населения, особенно разви</w:t>
        <w:softHyphen/>
        <w:t>вающихся стран, обеспечением занятости женщин в об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е и т.д. Первые успехи Индии и Китая по снижению 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ффициента рождаемости в конц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вселяет оптимизм в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пособности человечества управлять демографическим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оцесса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меры сознательной деятельности людей по огран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нию своего негативного воздействия на природную сред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зволяют сделать вывод, что человек и общество в состоян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и обеспечить коэволюционное взаимоотношение с би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ферой. Но его организация и становл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есьма дли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й процесс. Ожидать того, что в ходе естественной эвол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и биосферы и социальной эволюции осуществится их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местное, сопряженное развит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человечеству не след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т. Современные темпы деградации природных систем т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уют принятия самых неотложных мер по снижению антро</w:t>
        <w:softHyphen/>
        <w:t>погенных воздействий на биосферу и осуществлению их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льной коэволюции. В их ряду первостепенным следует сч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ать экологический императи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Экологический императив как условие коэволюци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ль экологического императива в осуществлении коэ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юции человека и биосферы отмечал Н.Н. Моисеев. В сис</w:t>
        <w:softHyphen/>
        <w:t>тему научного знания им был введен и термин «экологи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ий императив». Для него экологический императив об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чал «ту границу допустимой активности человека, ко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ую он не имеет права переступать ни при каких обстояте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ах» [16, с. 78]. Выход человека за эти границы приводи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разрушению сложившихся механизмов саморегуляц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сферы и дестабилизации природных систем уже во м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их регионах мира. Вот почему и осознание необходимости включения в действие экологического императива приходи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связи с нарастанием кризиса во взаимоотношениях общ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а и природы, усилением разрушительных процессов в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ногих типах природных систем, ухудшением здоровья 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овека и т.д. Эта необходимость порождается и начавшим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реальными процессами коэволюционного бытия челове</w:t>
        <w:softHyphen/>
        <w:t>ка и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чтобы человек не вышел за «границы допустимой ак</w:t>
        <w:softHyphen/>
        <w:t xml:space="preserve">тивности» в биосфере, ему следует не только ограничить эт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ктивность, а некоторые виды своей деятельности вообщ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ставить под запрет. В этой связи под экологическим и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ративом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следует понимать систему запретов на те виды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человеческой деятельности, которые подрывают механиз</w:t>
        <w:softHyphen/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мы протекания биосферных процессов и делают невозмож</w:t>
        <w:softHyphen/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ной коэволюцию человека и биосферы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им самым эко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ический императив устанавливает такие параметры пов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ния и деятельности человека в биосфере, которые обесп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вают их совместное, коэволюционное существовани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ловек оказывается перед выбором стратегии своей 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тельности и поведения в природе, а все человечеств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егии развития современного общества и сохранения 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родных основ. Все это приводит к постановке ряда 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ых вопросов. Например, что следует предпринять челов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у, чтобы остановить начавшиеся процессы деград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ной среды? Следует ли ограничивать отдельные вид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ятельности людей, которые приводят к такой деградации?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жно ли вообще запретить такие виды деятельности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научной и учебной литературе часто приводятся су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ния многих авторов, что если бы в свое время были введ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ы запреты на ряд технократических стратегий развит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териального производства, то в наши дни вопросы сох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ния биосферы, коэволюции человека и биосферы обсуж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ались бы в совершенно другой плоскости. Заслужива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знания и постановка вопросов о запрете на военные дей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вия, прекращение крупномасштабных вторжений че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ка в природные комплексы, строительство экологооп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х промышленных и других объектов, которые подним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ются многими политиками, общественными деятелями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чены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исло таких запретов можно значительно умножить. 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ает вопрос: готов ли современный человек их определи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осуществить? Реальная практика взаимоотношений л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 между собой и окружающей их природной средой сви</w:t>
        <w:softHyphen/>
        <w:t>детельствует, что они еще не в состоянии реализовать м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ие формы запретов. Человек оказывается еще нравст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не готовым нести ответственность за состояние приро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й среды и коэволюционное развитие общества и при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ы, так как осуществление такого развития находится в пря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мой связи с уровнем нравственного сознания людей, 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равственным императивом. На важность последнего в ос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ществлении коэволюции человека и биосферы особое вн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ание обращал Н.Н.Моисеев. Экологический императи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мечал о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это «такая система ограничений человеческой деятельности, система запретов, выполнение которых нео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одимо для продолжения процесса развития общества, н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бежно приведет к выработке нравственных критериев, 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сть повлечет за собой появление но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нравствен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ператива» [17, с. 8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е вышесказанное позволяет поставить новый вопрос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представляет собой этот императив и какие возможн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ормы его реализации? На наш взгляд, под нравственны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мперативом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следует понимать способность человека осу</w:t>
        <w:softHyphen/>
      </w:r>
      <w:r>
        <w:rPr>
          <w:rFonts w:cs="Times New Roman" w:ascii="Times New Roman" w:hAnsi="Times New Roman"/>
          <w:i/>
          <w:color w:val="000000"/>
          <w:spacing w:val="8"/>
          <w:sz w:val="24"/>
          <w:szCs w:val="24"/>
        </w:rPr>
        <w:t xml:space="preserve">ществлять свое поведение и деятельность в природе на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основе принципов бескорыстного и благоговейного отноше</w:t>
        <w:softHyphen/>
        <w:t xml:space="preserve">ния к ней и ее ресурсам, особенно живы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ловеку уже се</w:t>
        <w:softHyphen/>
        <w:t>годня следует менять нравственные нормы и принципы с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го поведения не только в обществе, но и природе. Но это длительный процесс и сам по себе он не может быть реал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ован. Однако у человечества нет времени для ожид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ого момента, когда у людей сформируется нравственный императив в ходе развития общества. Экологический к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ис, процессы его углубления и расширения не дают чел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ечеству времени на эволюционные формы становл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равственного императива. Его идеалы нужно формиров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развивать у современного человек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иболее реально данная задача может решаться в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ссе формирования экологического сознания и эколог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ой культуры как у отдельной личности, так и всего общ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а. Ведь нравственный императи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это один из важне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их элементов экологического сознания. О наличии такого сознания у личности можно говорить только тогда, когда у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ее будет сформирован нравственный императив. Значит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кологический императи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это не только условие коэволю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ции человека и биосферы, но и важнейшая нравственн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блема для современного человек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ее решение определяющий вклад могут внести средня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высшая школа, сориентировав учебный и воспитательный процесс на формировании у школьников и студентов эколо</w:t>
        <w:softHyphen/>
        <w:t>гического сознания. Но все это будет возможным при орг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изации и осуществлении экологического образования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спитания, включении соответствующих дисциплин и кур</w:t>
        <w:softHyphen/>
        <w:t>сов в учебный процесс. Моисеев подчеркивал особое зна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е формирования у школьников этического и эстетическо</w:t>
        <w:softHyphen/>
        <w:t xml:space="preserve">го отношения к природе, повышения роли художествен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тературы в этом процесс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йствительно, важность художественной литературы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ормировании нравственного императива личности весьм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сокая. Хотя в учебном процессе она в основном выполн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т воспитательные функции, тем не менее в ходе ее пре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вания могут решаться и вопросы формирования ценнос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знаний о природе, этического и эстетического отнош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 человека к ней, чувства ее красоты, благоговейно беск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ыстного отношения не только к «братьям нашим меньшим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 и ко всему миру живого, своему бытию и бытию всего 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вечества. Художественная литература может способст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ать и более глубокому постижению сущности природных процессов. Все это есть свидетельство ее роли в обеспече</w:t>
        <w:softHyphen/>
        <w:t>нии коэволюции общества и природ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4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Синтез знаний и идей как одно из проявлений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коэволюци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дающиеся представители естествознания указывали на особую роль художественной литературы в познани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исании природы. При использовании языка художеств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й литературы научным знанием возможности рациона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го познания и описания природы значительно усили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тся. Так, А. Гумбольдт отмечал, что язык науки не поз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яет описать все многообразие и красоту природных яв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й. В силу этого за пределами рационального знания ос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тся их многие стороны и аспекты. Поэтому он обосновы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л важность описания природы как с помощью языка н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ки, так и средствами художественной литературы. Им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 «пылкая фантазия поэта и изобразительное искусств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художник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открывают богатый источник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сполнения недостающего. Из этого источника наше вооб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ние черпает картины экзотической природы» [18. с. 13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спользование естественнонаучного и гуманитар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дходов, языка науки и художественной литературы, о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енно ее «образности», позволило Гумбольдту представить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тированной работе своим современникам и будущим по</w:t>
        <w:softHyphen/>
        <w:t>колениям настоящую Картину Природы. Научный, образо</w:t>
        <w:softHyphen/>
        <w:t>вательный и воспитательный потенциал этой Книги Прир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ы сохраняется и в наши дни. Она может быть пример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эволюционного соотношения разных форм постижения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писания природ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дним из тех, кто высоко оценил воззрения Гумбольдта на природу, его выводы о роли художественной литературы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 научного знания в познании и описании природы, бы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надский. С уважением он относился к художественны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черкам природы А.Н. Краснова, А.П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авлова и многим др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им. Да он и сам писал, что «мир художественных постро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й... оказывает огромное влияние на научный анализ 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льности» [12, с. 465]. Более того. Вернадский резко осу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л тех естествоиспытателей, которые игнорировали худ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ественную литературу и искусство в познании и описа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роды. «Нередко в наш век точного знан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ы смотрим с излишней небрежностью на художественное творчество в научном искании и в научной литературе. 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бываем, что это творчество не только является элементо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могающим открывать научную истину, но что оно и сам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 себе представляет великую ценность, имеет знач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зависимо от того, что достигается благодаря ему при 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нии научной задачи» [12. с. 186-187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 сказанное Вернадским касается и «описания при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ы или воссоздания ее процессов». Вернадский полагал, чт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олько совместное научное и художественное творч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создать «великую картину природы». При этом он о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чал, что синтез этих видов творчества особенно важен для познания биосферы и «еще более ноосферы». Им ставилас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дача не только использовать их в постижении процесс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сферы и ее перехода в ноосферу, но и научиться упра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ять взаимодействием данных видов творчества, хотя он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читал, что «управление этим, мало отражающимся в лог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е аппаратом познания для научного понимания реаль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и есть дело будущего» [12. с. 465]. Но это «будущее» над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ваивать и приближать уже сегодн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решении поставленной Вернадским задачи нельзя не видеть роли художественной литературы, ее освоения и 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ьзования естествоиспытателями. Она. среди многих св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х достоинств, обладает способностью делать прогнозно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писание природы. У писателей и поэтов высоко разви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мение наблюдать природу, фиксировать мельчайшие изм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ния в ней. Уже по таким изменениям они, порой, замеч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ют и определенные тенденц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разрушительные для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ы или, наоборот, положительные для нее. Так. И. Гете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ессмертной трагедии «Фауст» показал, что человек, опира</w:t>
        <w:softHyphen/>
        <w:t>ясь на научное знание и свой разум, обеспечит переход п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оды в качественно новое состояние. Почти через 100 л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о состояние было названо ноосферой. Великий поэт и ес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ствоиспытатель оказался настоящим провидцем и бы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переди науки своего времени. В этом отношении станови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понятным и то, почему Вернадский в период интенси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й разработки своего учения о биосфере и ноосфере зан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ался анализом научного и художественного творче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ете. Он отмечал, что и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. идеи Гете о природе «пре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вляют для нас живой интерес современности» [12, с. 261]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и они остаются и дл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ля человек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. актуальными становятся и мысли </w:t>
      </w:r>
      <w:r>
        <w:rPr>
          <w:rFonts w:cs="Times New Roman" w:ascii="Times New Roman" w:hAnsi="Times New Roman"/>
          <w:color w:val="000000"/>
          <w:sz w:val="24"/>
          <w:szCs w:val="24"/>
        </w:rPr>
        <w:t>Гете о зависимости природы, ее будущего существования от человека, уровня его духовности. Им ставилась задача сбл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ить «духовный путь» человека и развитие природного мир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к, в романе «Годы странствий Вильгельма Мейстера» о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исал, что все те, «кто заставил эти миры сблизиться и об</w:t>
        <w:softHyphen/>
        <w:t>наружить присущие обоим свойства в преходящем фено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жиз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тот воплотил в себе высший образ человека,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ому должен стремиться каждый». Здесь ясно просматр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ется идея коэволюции человека и природы, ответстве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ь человека за ее осуществлени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7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удожественная литература может способствовать и ус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нию интеграции гуманитарного и естественно-науч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ния. Не об этом ли рассуждал зоолог фон Корен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ин и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сонажей повести А.П. Чехова «Дуэль». Он говорил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гуманитарные науки «тогда только будут удовлетворять ч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веческую мысль, когда в движении своем они встретя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точными науками и пойдут с ними рядом». Хотя эту «вст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у» он и относил к весьма отдаленному будущему, но его на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ближать. Способствовать этому может творчество са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 А. П. Чехова, его отражение природы в своих художеств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произведениях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7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творчестве Чехова представлены и примеры сочета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ных форм деятельности человека, которые были ори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рованы на сохранение природы и осуществление совмес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го развития человека и природы. В этом отношении вес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 впечатляющим может быть образ доктора Астрова («Дяд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ня»), который считал, что «человек одарен разумом и тво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скою силой, чтобы преумножать то, что ему дано». Дл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амого Астрова природовосстановительная деятельн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посадка леса) была равнозначна его врачебной работе. Б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е того, она была смыслом его жизни. «Преумножение» 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урсов природ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от, по Астрову, предназначение «разума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ловека и проявление его «творчества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 результатами природовосстановительной деятель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и людей в настоящее время Астров связывает и будущее природы, и человека. Он говорил: «Когда я прохожу мим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рестьянских лесов, которые я спас от порубки, или когда 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ышу, как шумит мой молодой лес, посаженный моими р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ми, я сознаю, что климат немножко и в моей власти, и ч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сли через тысячу лет человек будет счастлив, то в этом н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ножко буду виноват и я. Когда я сажаю березку и потом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ижу, как она зеленеет и качается от ветра, душа моя 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лняется гордостью...»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ренность Астрова, что состояние природной среды с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одня «немножко и в его власти» и что «счастье» человека 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кого будущего «немножко» зависит и от него, его при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охранительной и природовосстановительной деятель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и – свидетельство постановки и обсуждения Чеховым п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лемы, которую мы сегодня называем коэволюция человека </w:t>
      </w:r>
      <w:r>
        <w:rPr>
          <w:rFonts w:cs="Times New Roman" w:ascii="Times New Roman" w:hAnsi="Times New Roman"/>
          <w:color w:val="000000"/>
          <w:sz w:val="24"/>
          <w:szCs w:val="24"/>
        </w:rPr>
        <w:t>и биосферы. Можно только сожалеть, что отмеченные и м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ие другие положения, касающиеся взаимоотношения чел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ка и природы, синтеза естественно-научного и гуманита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знания, поднятые Чеховым, да и другими извест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исателями (Л.Леоновым, М.Пришвиным и др.), не были 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лизованы в науке и социальной практик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в. Наука э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 века чаще всего игнорировала гуманистические и цен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ные аспекты природы, которые поднимались и обсужд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сь в художественной литературе. В конечном итоге все э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вело к технократической стратегии развития материаль</w:t>
        <w:softHyphen/>
        <w:t xml:space="preserve">ного производства и усилению антропогенного воздейств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природу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в. научная и художеств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льтура стали антиподами друг другу. Вот почему физик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вестный писатель Ч. Сноу вынужден был отметить, что 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их групп сложилось не только «странное, извращенн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ставление друг о друге», но их разделяет и «стена не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мания» «одних и тех же вещей» [19. с. 197]. Такое «непон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ние» особенно очевидно по их отношению к природ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тчуждение этих культур друг от друга не позволя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пределить гуманистическую стратегию развития об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а, его отношения к природе. «Поляризация культур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исал Сно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очевидная потеря для всех нас. Для нас к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рода и для нашего современного общества. Это практи</w:t>
        <w:softHyphen/>
        <w:t>ческая, моральная и творческая потеря, и я повторяю: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асно было бы полагать, что эти три момента можно пол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ью отделить один от другого» [19, с. 202]. В связи со ск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нным им обосновывалась задача синтеза научной и худ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ственной культур. Он подчеркивал, что «думая о буд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ем», представители этих культур должны чувствовать «п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д ним свою ответственность» и стремиться к созданию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«об</w:t>
        <w:softHyphen/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щей культуры»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следняя будет создаваться в процесс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ализации коэволюционной установки в научном знании, культуре и деятельности человек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е утверждение в художественной литературе будет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вождаться и существенными изменениями формы и с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ержания литературных произведений. Их неизбеж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весьма убедительно обосновывал Сноу: «Когда люди по-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оящему поставят под свой контроль силы природы, тогда расцветет такое искусство, какое мы себе и представить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жем. Романы будут писаться людьми, резко отличны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нас. Наши романы в сравнении с романами будущего п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кажутся детскими поделками. Бесспорно, что во вс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ире возрастут критерии художественных оценок. Миров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ультура углубится, в нее вольются потоки культур, остава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ихся до сих пор как бы безгласными. Таким образом, 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н, бывший до наших дней европейской литературной ф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й Толстого, Бальзака и Диккенса, станет предметом соб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венной творческой разработки для писателей, котор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егодня, возможно, не знают даже имен этих мастеров...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9. с. 308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омненно, коэволюционное взаимоотношение чело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 и природы будет накладывать свой отпечаток на харак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р восприятия природы будущими писателями и поэтам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енностные аспекты природы, необходимость утвержд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циональных форм потребления ее ресурсов станут вед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ими темами их творчества. Способствовать такому ви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ю и отражению природы и ее процессов будут и те «ка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ны природы», которые создавались названными Сноу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ругими «мастерами» художественной литературы. Их пр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мы описания природы и ее процессов являются достоя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м мировой культуры и только на ее основе возможно фор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ирование будущих «мастеров» «изящной словесности»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х умения выразить ноосферный этап развития природы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характер отношения к ней человека. Роль классической х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жественной литературы будет не только сохраняться, н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 возрастать в формировании нравственного императи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ременных и будущих поколений люд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Основной смысл коэволюционной парадигмы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оэволюционная стратегия задает качественно нов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становки в науке и культуре. Она существенно меняет х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ктер осмысления всего спектра вопросов социального и природного развития, взаимоотношений человека и общ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а с природой. Ее реализация требует, прежде всего, о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за от традиционного понимания развития природы и 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иума как двух независимых или слабо зависимых друг о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руга типов развития. В свете данной стратегии развит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их материальных систем следует понимать как совмес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е, сопряженное. Причем развитие общества все в больше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ре становится зависимым от его природного окружени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этому возникают и новые вопросы о характере сопряж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я эволюции биосферы, человека и обществ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коэволюционной парадигме учитывается огромная о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тственность человека, его разума, да и всего общества,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ти не только социального, но и природного развития. Вед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эволюционное развит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это управляемое развитие. 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овек может управлять не только развитием социальных, 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природных процессов. При этом социальное развитие дол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жно соотноситься с развитием природы, соответств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ему. Особенно важно, чтобы технологии материального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водства соответствовали природным процессам, и пре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 всего круговороту веществ в биосфере, включались в него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этой связи открываются новые познавательные задач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ед многими естественными и техническими науками за обеспечение такого соответств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эволюционная стратегия не только повышает интерес </w:t>
      </w:r>
      <w:r>
        <w:rPr>
          <w:rFonts w:cs="Times New Roman" w:ascii="Times New Roman" w:hAnsi="Times New Roman"/>
          <w:color w:val="000000"/>
          <w:sz w:val="24"/>
          <w:szCs w:val="24"/>
        </w:rPr>
        <w:t>к тем «картинам природы», которые давались наукой и ку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урой прошлого. Она задает и новые направления для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ижения ими совместного развития мира природы и чело</w:t>
        <w:softHyphen/>
        <w:t xml:space="preserve">века в новый период их совместного развития. Реализ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коэволюционной парадигмы приводит к необходимости ус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ния интеграции естественных, технических и гуманитар</w:t>
      </w:r>
      <w:r>
        <w:rPr>
          <w:rFonts w:cs="Times New Roman" w:ascii="Times New Roman" w:hAnsi="Times New Roman"/>
          <w:color w:val="000000"/>
          <w:sz w:val="24"/>
          <w:szCs w:val="24"/>
        </w:rPr>
        <w:t>ных наук. Она выступает основой для формирования эволю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ионно-экологического стиля мышления у представител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временной науки и культуры. Тем самым она существен</w:t>
        <w:softHyphen/>
        <w:t xml:space="preserve">но подкрепляет идею глобального эволюционизма, котора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нимает все большее место в системе научного знания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льтуры. В свете этой парадигмы становится очевидной и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ость реализации новых познавательных установок в о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ченных областях знания и культу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овых условиях эволюции биосферы существенно 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яется роль человека и тех наук, которые его непосредств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 касаются. «Историческ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исал Вернадски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.е. в ход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ологического времени, в своей жизни человек подошел к резкому изменению понимания своего положения на наш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ланете вследствие перехода ее в новое состояние, в но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феру. В ноосфере геологическая роль человека ведущая.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их новых условиях главная геологическая сила челове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ва строится ростом той части гуманитарных наук, ко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ые связаны с науками о природе, с математикой и наук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 техническими. В них, можно сказать, стихийно идет бы</w:t>
        <w:softHyphen/>
        <w:t xml:space="preserve">строе создание новых научных дисциплин» [11, с. 167]. Так,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ет отметить появление новых направлений в соврем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философии. Проблема коэволюции становится предм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м анализа в философии природы, философии науки, ф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софии культуры и т.д. Ее реализация может привести к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ению и соответствующих направлений в данных раз</w:t>
        <w:softHyphen/>
        <w:t>делах философии. Например, обосновывается роль коэвол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ии в качестве методологического принципа построения конструктивной (позитивной) онтологии [20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эволюционная познавательная установка стала рас</w:t>
        <w:softHyphen/>
        <w:t xml:space="preserve">пространяться и на такой вид человеческой деятельности, как образование. Она стала «пронизывать» и культуру.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ледней она «стимулирует» появление новой исследов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льской задач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ыявление сущности экологической ку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уры [21]. В философском осмыслении сознания стала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еляться его особая форм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экологическое сознание [22: 23]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которые исследователи обращают внимание на роль коэ</w:t>
      </w:r>
      <w:r>
        <w:rPr>
          <w:rFonts w:cs="Times New Roman" w:ascii="Times New Roman" w:hAnsi="Times New Roman"/>
          <w:color w:val="000000"/>
          <w:sz w:val="24"/>
          <w:szCs w:val="24"/>
        </w:rPr>
        <w:t>волюционной установки в новом осмыслении характера ра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тия всей Вселенной, раскрытии условий появления жиз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и на Земле и глобальности процессов эволюции. Так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. Ласло пишет, что «в современном научном представлен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волюц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больше, чем результат случайных мутаций, по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ргнутых естественному отбору. Коэволюция всех со всеми в интегральной сети жизни есть системный процесс, об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адающий собственной динамикой. Э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часть развит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ленной от частиц до галактик и звезд с их планетами.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шей Земле это развитие произвело физические, химиче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кие и тепловые условия, которые были достаточны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зумительной согласованности биологической эволюции»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[24. с. 15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оложение существенно подкрепляет диалектико-м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риалистическую концепцию происхождения жизни и м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жет служить примером использования коэволюцио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идеи в качестве методологической установки ее постиже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западной философии науки все большее признание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учает положение о генно-культурной обусловленности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хождения генотипа и поведения человека. Авторы дан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деи (Ч. Ламсдэн и Э. Уилсон) считают, что познать особ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сти становления механизмов поведения человека мож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олько с учетом отбора таких его генов, которые соответ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уют той культуре, где осуществляется его развитие. П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х мнению, естественный отбор закреплял в человеке то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 те гены, которые обеспечивали его сохранение в том ил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ном типе культуры. Тем самым «генетическая эволюц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находится на привязи» у культурной эволюции» [Цит. по: 25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. 364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данном положении базируется их идея генно-культу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й коэволюции и предмет специальной научной дисцип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оциобиологии, занимающейся выявлением особенн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ей такого рода эволюции. Но эту идею нельзя назыв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эволюционной, так как культура считается неизменной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татичной стороной, а эволюционирующими признаютс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олько гены человек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ритики рассматриваемой идеи обращают внимание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ажность признания наличия культурной эволюции, име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ей место в процессах антросоциогенеза, да и проявляющ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бя и в нынешних социальных общностях. Причем эта эв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юция считается решающей в становлении человека, 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енома и поведения: «Эволюция культурных институтов м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ет вызвать такие изменения в геноме, которые благо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тствуют культурной приспособленности» [25, с. 364]. Ст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нники данной идеи убеждены, что «в наши гены встраи</w:t>
        <w:softHyphen/>
        <w:t>ваются культурные императивы» (25, с.365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казывается, что эволюция генотипа человека и т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ультурной среды, в которую он попадает после рождени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ется совместно. Только признав наличие коэ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юционного соотношения генов человека и культуры, мож</w:t>
        <w:softHyphen/>
        <w:t>но, по их мнению, добиться прогресса в познании объекти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причин того или иного характера поведения не только отдельных людей, но и социальных общност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тя цитируемые авторы называют свою концепцию ге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-культурной эволюции всего лишь гипотезой, тем не 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е их призыв к использованию коэволюционной установ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анализе происхождения человеческой социальности и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дения людей заслуживает внимания, и прежде всего пред</w:t>
        <w:softHyphen/>
        <w:t>ставителей культурологи и биологии. Они специально под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черкивают важность объединения их усилий в познан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оеобразия генно-культурной коэволюции: «Культурологи не должны пугаться возрождения своего союза с биологие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е не угрожает опасность быть «сведенной» к генам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вным образом биологи-эволюционисты не должны пугат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культурологов, так как именно биологи владеют метода</w:t>
        <w:softHyphen/>
        <w:t>ми, которыми культурологи пренебрегали из-за отрицате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го отношения ...к дарвинизму. Любые заимствования из 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и, сделанные обществоведами, скорее всего окажу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я полезными» [25, с.369-370]. Но «полезными» будут не «лю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ые заимствования», а лишь те, которые позволят объектив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шать вопросы соотношения социального и биологического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ловеке, особенностей его развития в прошлом и настояще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едовательно, коэволюционная установка в соврем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й науке и культуре находит все большее признание, 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ектр ее приложения к анализу научных, общекультур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философских проблем радикально меняется. Она стано</w:t>
        <w:softHyphen/>
        <w:t>вится привлекательной для представителей многих обл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й знания и культуры. Уже в наши дни она стала опре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ять и стратегию их развития. Все это и позволяет сдел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ывод, что данная установка есть реальная парадигма 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ного знания и культу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аким образом, коэволюционная парадигма есть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долго</w:t>
        <w:softHyphen/>
      </w:r>
      <w:r>
        <w:rPr>
          <w:rFonts w:cs="Times New Roman" w:ascii="Times New Roman" w:hAnsi="Times New Roman"/>
          <w:i/>
          <w:color w:val="000000"/>
          <w:spacing w:val="11"/>
          <w:sz w:val="24"/>
          <w:szCs w:val="24"/>
        </w:rPr>
        <w:t xml:space="preserve">срочная программа совместного развития общества и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природы, которая задает научному знанию и культуре новые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направления исследования и ценностные установки на осмы</w:t>
        <w:softHyphen/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сление путей такого развития и их реализацию. Она выра</w:t>
        <w:softHyphen/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жает стратегию ноосферного развития биосферы, челове</w:t>
        <w:softHyphen/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ка и общества, ориентирует научное знание и культуру на его осуществление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эволюционная парадигма выступ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теоретической основой формирования экологической па</w:t>
        <w:softHyphen/>
        <w:t>радигмы и экологического идеала в современной наук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Степин В.С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оретическое знание. М., 20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Одум Ю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кология: В 2 т. М., 1986. Т. 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Одум Ю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кология: В 2 т. М., 1986. Т.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Тимофеев-Ресовский Н.В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споминания. М., 20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Родин С.Н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дея коэволюции. Новосибирск, 199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оисеев Н.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ще раз о проблеме коэволюции // Экология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жизнь. 1998. №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i/>
          <w:i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Лисеев И.К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вые методологические ориентиры в совреме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й философии биологии // Методология биологии. М., 20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Огурцов А.П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ктология А.А. Богданова и идея коэволю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// Системный подход в современной науке. М., 200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Данилов-ДанильянВ.И., Лосев КС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Экологический вызов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стойчивое развитие. М., 200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Сергейчик С.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стения и экология. Мн., 199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надский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.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имическое строение биосферы Земли и ее окружения. М., 200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 науке. Дубна, 1997. Т. 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Шварц С.С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кологические закономерности эволюции. М.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98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Карако П.С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временная биология как фактор научно-технического прогресса // Научно-технический прогресс: взаимодей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вие факторов и тенденции развития. Мн., 198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Карако П.С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временная биология как фактор гуманиза</w:t>
        <w:softHyphen/>
        <w:t>ции научно-технического прогресса в сельском хозяйстве // Общество и наука: проблемы взаимодействия в условиях формир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ния рыночных отношений. Мн., 199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исеев Н.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удьба цивилизации. Путь Разума. М., 1998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Моисеев Н.Н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пути к нравственному императиву // Э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гия и жизнь. 1998. № 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Гумбольдт 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ртины природы. М., 195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Сноу Ч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ртреты и размышления: художественная публ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истика. М., 1985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Глосикова О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нтологическая сущность коэволюции социо</w:t>
        <w:softHyphen/>
        <w:t>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ультурной реальности и природы. Мн., 2004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Карако П. С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кологическое образование как фактор гум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таризации и гуманизации учебного процесса // Чалавек. Гр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дства. Свет. 1998. № 3.</w:t>
      </w:r>
    </w:p>
    <w:p>
      <w:pPr>
        <w:pStyle w:val="Normal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39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Карако П. С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кологическое сознание и его место в систем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рм общественного сознания // Вестн. БГУ. Сер. 3. 1994. № 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39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Карако П.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логическое сознание и экологическое об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зование // Чалавек. Грамадства. Свет. 1999. № 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39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Ласло Э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кросдвиг: (К устойчивости мира курсом пе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н). М., 200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39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Ричерсон П., Бойд Р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ультур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часть биологии человек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// Вызов познанию: Стратегии развития науки в современн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ре. М., 2004.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10773" w:leader="none"/>
        </w:tabs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научного"/>
      <w:bookmarkEnd w:id="15"/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3.5. ЭКОЛОГИЗАЦИЯ НАУЧНОГО ЗНАНИЯ И НАПРАВЛЕНИЯ ЕЕ ОСУЩЕСТВЛЕНИЯ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0"/>
        <w:ind w:right="48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научного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bookmarkStart w:id="17" w:name="современном"/>
      <w:r>
        <w:rPr>
          <w:rFonts w:cs="Times New Roman" w:ascii="Times New Roman" w:hAnsi="Times New Roman"/>
          <w:color w:val="000000"/>
          <w:sz w:val="28"/>
          <w:szCs w:val="28"/>
        </w:rPr>
        <w:t xml:space="preserve">.5.1. ЭКОЛОГИЧЕСКАЯ ПАРАДИГМ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СОВРЕМЕННОМ ЕСТЕСТВОЗНАНИИ</w:t>
      </w:r>
      <w:bookmarkEnd w:id="17"/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Истоки экологической парадигмы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арадигмальной выраженности современной экологи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е влиянии на другие области научного знания и деяте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сть людей утверждается во многих типах научных и учеб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х изданий, средствах массовой информации. В нау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даниях дается и определение выражению «экологическая парадигма», но чаще всего это выражение сформулировано весьма абстрактно и в голословной форме. Так, по опре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нию Н. М. Мамедова, экологическая парадигма есть «с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купность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идей, убеждений, ценностей, мировоззренче</w:t>
        <w:softHyphen/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ских позиций, формирующая особое видение реальности и задающая ориентиры познавательной и преобразователь</w:t>
        <w:softHyphen/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ной активности. Она нацеливает на постижение смысла мира, на выявление места человека в нем, задает опреде</w:t>
        <w:softHyphen/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ленную исследовательскую позицию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[1, с. 195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. Это оп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ление носит чрезмерно «широкий» характер. Оно соизм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имо с понятием «мировоззрение». А постулируемая ус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вка на «преобразовательную активность» ассоциирует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научно несостоятельным лозунг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«покорение и пре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ование природы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вторы подобных определений экологической парадиг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ы не учитывают идей Вернадского о биосфере, роли экол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ии в постижении биосферных процессов и обоснова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циональных форм взаимоотношений человека и биосфе</w:t>
        <w:softHyphen/>
        <w:t xml:space="preserve">ры, поведения человека в ней. Хотя следует отметить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мин «экология» в трудах Вернадского встречается очен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едко. Это связано с тем, что уровень развития экологи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- 30-е г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был невысоким. Экология только начи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а свое развитие в форме экологии животных и эколог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стений. Но концепция биосферы Вернадского в эти годы уже становилась теоретической основой экологии. Особен</w:t>
        <w:softHyphen/>
        <w:t>но тесные связи установились между ними во второй по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, что отмечают даже западные ученые [2, с. 124]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этом они пишут и о наличии связи между биосферн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 идеями Вернадского и другими областями научного з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, «включая экономику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леднее практически не отражается в современной л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ратуре по экологии. А между тем сам Вернадский фикс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вал связь между экологией и другими науками даже в св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м определении предмета экологии. Данная связь отраж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ась и в определении экологии, которое дал немецкий би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г Э. Геккель. Возникает вопрос. Есть ли общее и различ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е в понимании предмета экологии Геккелем и Верна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им? Чтобы дать ответ, обратимся к тем определениям э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гии, которые они сформулировал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ак известно, первое определение предмета эколог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о предложено Геккелем в работе «Всеобщая морфолог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ганизмов» (1866). В ней он предложил назвать весь круг вопросов борьбы за существование и влияние на живот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изических и биотических факторов новым термином «э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гия». Позже в выступлении по теме «О пути развития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даче зоологии» (1869) он дает свое классическое опре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ние экологии: «Под экологией мы подразумеваем науку об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кономии, домашнем быте животных организмов. Она ис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ледует общие отношения животных как к их неорган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ой, так и к их органической среде, дружественные и враж</w:t>
        <w:softHyphen/>
        <w:t>дебные отношения к другим животным и растениям, с ко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ыми они вступают в прямые или непрямые контакты, или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дним словом, все те запутанные взаимоотношения, кото</w:t>
        <w:softHyphen/>
        <w:t>рые Дарвин условно обозначил как борьбу за существов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е» [Цит. по: 3, с. 41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формулированное Геккелем понимание экологии ка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уки об отношении животных с окружающей их внешн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едой позже было распространено на отношения всех орг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змов и надорганизменных уровней организации жив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 средой их обитания, а наука, изучающая эти отношен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ала называться экологией. Экологию как область зн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спринимает и Вернадский. Он определяет ее как отрасл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нания, ориентирующуюся на «изучение отношения орга</w:t>
        <w:softHyphen/>
        <w:t>низмов к внешнему миру и изменение организмов, их ф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зиологических функций и морфологической структуры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язи с внешней сред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лагой, теплом, почвой» [4, с. 66]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процессе такого изучения должны, полагал он, выявлят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я и количественные воздействия живого и продуктов 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изнедеятельности на окружающую внешнюю среду. Вер</w:t>
        <w:softHyphen/>
        <w:t>надский считал, что количественный учет воздействий ж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го даст «возможность глубоко проникнуть в явления кр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вых процессов, идущих в коре нашей планеты» [4, с. 83]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тим самым будет достигнуто и более глубокое знан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жизни Природы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ледует отметить, что представление Вернадского 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мете экологии разделяется и современными предста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лями этой науки. «В буквальном смысле эколог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иш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. Оду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наука об организмах "у себя дома", наука,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торой особое внимание уделяется "совокупности или х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ктеру связей между организмами и окружающей их с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й"...» [5, 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.И. Вернадский использует и выражение «эконом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роды». Но оно не имеет ничего общего с выражени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еккеля «наука об экономии». У Геккеля это выражение я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яется образным иносказанием. Выражение Вернадск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значает глубокое и всестороннее знание о «жизни Приро</w:t>
        <w:softHyphen/>
        <w:t>ды». Получение таких знаний он связывал с развитием э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гии, исследованиями ею количественных закономер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ей, которые сложились в процессах обмена живого с окр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ающей его средой. Значение этих исследований он виде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только в том, что они составят «базу» для «понимания ц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го ряда явлений Природы, но и для решения ряда во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в, важных для человечества с прикладной, практ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чки зрения» [4, с. 83]. Так Вернадским была обоснована будущая социальная значимость экологии, ее причастность к решению «практических» проблем человечеств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ущественным моментом представлений Вернадского об </w:t>
      </w:r>
      <w:r>
        <w:rPr>
          <w:rFonts w:cs="Times New Roman" w:ascii="Times New Roman" w:hAnsi="Times New Roman"/>
          <w:color w:val="000000"/>
          <w:sz w:val="24"/>
          <w:szCs w:val="24"/>
        </w:rPr>
        <w:t>экологии является и то, что он предвидел ее особое полож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в системе научного знания. Он был одним из перв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ченых, отметивших влияние экологии на развитие друг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ластей знания, изучающих природу. Он писал, что уж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уществующая экология «невольно направляет мысль нату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листов» на исследование «влияния жизнедеятельнос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рганизмов на окружающую их среду, т.е. на влияние ж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го на мертвую природу» [4. с. 15]. Но такими исследов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ями естествоиспытатели не могут ограничиваться. Он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должны ориентироваться и на анализ «влияния внешн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ред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живой и мертв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 организмы». Вернадский был уверен, что только благодаря полученным при таких исс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ваниях знаниям человек будет в состоянии управлять да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ми процессами, поставить их под свой контроль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 Вернадский отмечал и то, что подобные исследования не под силу одной какой-либо науке. Они будут успеш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включении в них многих областей научного знания.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ой связи он приводил пример совместной работы ботани</w:t>
        <w:softHyphen/>
        <w:t xml:space="preserve">ков и химиков по исследованию газового обмена в зеле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стениях, осуществленной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«Эти исследования, 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исал о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имели вообще огромное значение для истор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ловеческой мысли и вызвали расцвет химии и физики, т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ак были связаны с открытием газов и их свойств, выяс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 природу атмосферы» [4. с. 15]. Будущий расцвет этих нау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 также связывал с их совместным с экологией изучением биосферных процессов. Как видим, Вернадским была за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ена идея парадигмального статуса экологии. Исследован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еханизмов и направлений ее реализации в современ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уке представляется весьма важным аспектом и методол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ии науки. Вот почему мы и обращаемся к их выявлению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 начнем это исследование с анализа тех преобразований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торые происходят в самой экологии, ее познаватель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становок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Особенности современного этана развития экологи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обоснованиях парадигмального статуса экологии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итываются особенности современного этапа ее развития, системы складывающихся в ней методологических уста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к. Некоторые авторы сущность экологической парадигмы связывают только с процессами экологизации научного зн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я, но трактовки их характера дают порой в спорной ф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. Так, по утверждению Н.М. Мамедова, решение эколог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ских проблем отдельными научными дисциплинами, 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кологизация становятся возможными только в «результате частичного видоизменения предмета и методов конкретной области науки» [1, с 197]. В чем конкретно выражается это «видоизменение предмета и методов» в отдельных науках?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едет ли это «видоизменение» к потере дисциплинарн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формы организации научного знания? Вопросы, которые возникают при знакомстве с предложенным пониманием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ущности экологизации отдельных научных дисциплин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но продолжить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.А. Лось процесс экологизации научного знания види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«проникновении экологических законов, правил и принц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в в сложившуюся систему естествознания, техникознания и человекознания» [6, с. 303]. Данное определение процесс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кологизации научного знания не подкрепляется конкре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ми примерами. На самом деле, разве в современную ф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ику или химию уже «проникли» законы, правила и принц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ы экологии? Ответ может быть только отрицательны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 более серьезные недостатки многих исследован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нной проблемы состоят в том, что в них не раскрыва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арактер изменений в самой экологии. З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. экология от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писания взаимоотношений животных и растений с окру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жающей их средой поднялась до их объяснения. Приче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«объяснение касалось как непосредственных механизмов, лежащих в основе тех или иных явлений, так и возмож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ей их эволюционного происхождения. От описания стати</w:t>
        <w:softHyphen/>
        <w:t xml:space="preserve">ки экологи перешли к анализу динамики, в том числе к тем скрытым процессам, которые поддерживают стационарно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стояние популяций, экосистем и биосферы» [7, с. 22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спехи экологии были связаны не только с ее ориен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ией на исследование общих закономерностей, характер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всех уровней организации живого. Принципиальное зна</w:t>
        <w:softHyphen/>
        <w:t xml:space="preserve">чение сыграло и то, что она стала включать в арсенал сво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тодологических основ и уже устоявшиеся парадигмы нау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го знания, обоснованные в науке второй половин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 это позволило экологии не только поднять свой тео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ческий уровень, но и заложить возможности ее интег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ии с другими областями знания. При этом первостепенн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начение имело включение в предмет исследования эколо</w:t>
        <w:softHyphen/>
        <w:t xml:space="preserve">гии эволюционных аспектов становления приспособлен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пуляций живого к окружающей их среде, осуществл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интеза идей эволюции и эколог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первой полови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. «эволюционное начало» в эко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ии «практически отсутствовало» [7, с. 217]. В силу этого она </w:t>
      </w:r>
      <w:r>
        <w:rPr>
          <w:rFonts w:cs="Times New Roman" w:ascii="Times New Roman" w:hAnsi="Times New Roman"/>
          <w:color w:val="000000"/>
          <w:sz w:val="24"/>
          <w:szCs w:val="24"/>
        </w:rPr>
        <w:t>была наукой «статичной». А ведь еще Геккель при опреде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и предмета экологии указывал, что она должна исслед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ть «все те запутанные взаимоотношения, которые Дарви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словно обозначил как борьбу за существование». Тем самы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 стремился увязать эту новую область знания с эволюци</w:t>
        <w:softHyphen/>
        <w:t xml:space="preserve">онным учением. Но в последующие годы идея Геккеля 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лучила реализац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чественно иное отношение к его идеи произошло в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торой полови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в. Только в это время экология стал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риентироваться на анализ и объяснение отмеченных Ге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елем «запутанных взаимоотношений» живого со средой 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итания. На пути таких исследований сложился и самост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ятельный раздел в эколог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эволюционная экология. 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метом </w:t>
      </w:r>
      <w:r>
        <w:rPr>
          <w:rFonts w:cs="Times New Roman" w:ascii="Times New Roman" w:hAnsi="Times New Roman"/>
          <w:smallCaps/>
          <w:color w:val="000000"/>
          <w:spacing w:val="2"/>
          <w:sz w:val="24"/>
          <w:szCs w:val="24"/>
        </w:rPr>
        <w:t xml:space="preserve">явилос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учение взаимоотношений между и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нениями экологической структуры природных популяций живого и соответствующих изменений их генетического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а, благодаря чему стало возможным раскрыть сущнос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лементарных эволюционных явлен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ние элементарных процессов и эволюцион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следствий экологических взаимодействий существен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двигается с использованием математических методов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кологии. На «стыке» математики и экологии обосновалас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специальная дисципли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математическа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кология. Е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спользование для изучения взаимоотношений в систем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хищник-жертва» и других систем, состоящих не более чем двух компонентов (например, бактерий и лимитирующих 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ст субстрата и т.д.), позволяет не только выразить в фор</w:t>
        <w:softHyphen/>
        <w:t>ме математического уравнения их взаимосвязи, но и делать прогнозные выводы о характере их будущих отношен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тя описание более сложных процессов в реальных с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ществах живого математическая экология пока не де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т, но, по утверждению видного эколога Г.Г. Винберга, она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«усовершенствовав свои построения, вновь вступит в кон</w:t>
        <w:softHyphen/>
        <w:t>такт с исследованиями реальных экосистем, и тогда крит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ий практики придаст ей ранг действенной теории эко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ии» [8, с. 557]. Эти «усовершенствования» будут зависеть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т темпов утверждения в экологии вероятностной форм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терминизма. Важность последнего для развития эколог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знают и многие современные эколог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современной экологии, как уже отмечалось, надеж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прописались» и эволюционная методологическая устано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, и системный подход. Кроме того, в экологии утвердилис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общие для всего естествознания методологии. Причем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основе этих методологий лежат базовые понятия соврем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го естествознания: законы сохранения, принципы терм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инамики, закономерности структурно-функциональн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рганизации живых организмов (при особом внимании 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цессам обеспечения их энергией и нужными химическ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и элементами), а также некоторые более специфическ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я экологии правила» [7, с. 22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собенно широко стали использоваться в экологии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ятия и положения термодинамики. Ведь и отдельные орг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измы, и надорганизменные уровни организации жив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вляются открытыми неравновесными термодинамическ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и системами, которые постоянно обмениваются с окруж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щей их средой веществом и энергией. Они способны умень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шать энтропию внутри себя и этим самым поддержив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вое существование. В связи с этим биолог, в том числе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колог, при исследовании живых систем вынужден испо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овать представления термодинамики. Об этом убедит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 пишет Ю. Одум: «Сущность жизни состоит в непрерыв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й последовательности таких изменений, как рост, сам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спроизведение и синтез сложных химических соединени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з переноса энергии, сопровождающего все эти изменени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 было бы ни жизни, ни экологических систем» [5, с. 105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кология, пишет далее Одум, ориентируется на изуче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вязей между энергией Солнца и экологическими сист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, способов превращения энергии внутри таких систем. О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дчеркивает, что отношения между животными и растени</w:t>
        <w:softHyphen/>
        <w:t>ями, хищником и жертвой, численностью и видовым сост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м организмов в каждом конкретном их местообитании «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тируются и управляются потоком энергии, превращаю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щейся из ее концентрированных форм в рассеянные» [5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. 106]. Но понятие «энергия» широко используется в физик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 химии. Более того, эти области знания стали актив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ключаться в исследование вещественно-энергетическ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цессов биосферы. Результаты таких исследований с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вятся достоянием и экологии. В ней стали общепринят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 выражения: «энергетика биосферы», «химический соста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иосферы», «биогеохимические циклы в биосфере» и т. д. Вс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то может быть и свидетельством сближения экологии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изикой и хими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нтеграции экологии с другими естественными наукам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пособствует и то, что з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. значительно расширил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 исследования экологии. К настоящему времени он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дошла к анализу самого высокого уровня организации жи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биосферы. Для ее познания в рамках эколог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формировалось и особое направл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глобальная эколо</w:t>
        <w:softHyphen/>
        <w:t xml:space="preserve">гия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ее становлении важную роль сыграли исследов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.И. Будыко изменений климата нашей планеты, вызыва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ых антропогенными факторами. Потребность изуч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добных изменений и обусловила появление и развит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лобальной экологии. Будыко считал, что основная задач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е будет заключаться в «разработке прогнозов возможных изменений биосферы под влиянием деятельности человек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и различных вариантах хозяйственного развития» [9, </w:t>
      </w:r>
      <w:r>
        <w:rPr>
          <w:rFonts w:cs="Times New Roman" w:ascii="Times New Roman" w:hAnsi="Times New Roman"/>
          <w:color w:val="000000"/>
          <w:sz w:val="24"/>
          <w:szCs w:val="24"/>
        </w:rPr>
        <w:t>с. 15]. Такие прогнозы должны быть положены в основу 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приятий по предотвращению негативных изменений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феры, сохранению сложившихся констант ее функцион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вания и как среды жизни человека, так и обществ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1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лобальная выраженность современной экологичес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блемы существенно повлияла на характер научного 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, его организацию. Данная проблема не может решать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лько одной экологией. Она становится предметом исс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вания смежных с нею областей естествознания и мног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уманитарных наук. Подобную тенденцию в развитии нау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видел и Вернадский. Он писал: «Рост научного зн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. быстро стирает грани между отдельными науками. М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се больше специализируемся не по наукам, а по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проблема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то позволяет, с одной стороны, чрезвычайно углубляться в изучаемое явление, а с друг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расширять охват его с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ех точек зрения» [10, с. 36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1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настоящее время экологическая проблема как раз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ановится предметом «охвата» многими областями науч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 знания. Но лидирующей среди них остается экология, та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она исследует ведущий структурный компонент биосф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ее живое вещество и весь спектр его взаимоотношен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кружающей средой. В наибольшей мере она обсуждает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длагает решения задач сохранения биосферы, обеспе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ее дальнейшего развития. Все это имеет существенно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начение для поиска ответа на вопрос о парадигмальн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тусе самой эколог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12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Парадигмальнын статус экологии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в других естественных науках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еальный вклад современной экологии в решение акт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льных проблем биосферы и широкие возможности его ра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ирения обеспечивают ей приоритетное, лидирующее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жение среди других естественных наук. Но понятие «ли</w:t>
        <w:softHyphen/>
        <w:t>дер естествознания» имеет и другое содержание. Оно каса</w:t>
        <w:softHyphen/>
        <w:t>ется вопроса о месте той или иной науки в системе науч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 знания. О лидерстве науки можно говорить только тогд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гда «она накладывает свой отпечаток на другие связан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 нею отрасли науки, сообщает им свои масштабы и крит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ии, передает выработанные ею понятия, словом, ведет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 собой и прокладывает путь для их дальнейшего развития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[11, с. 201]. В этой связи возникает вопрос: занимает ли эко</w:t>
        <w:softHyphen/>
        <w:t>логия лидирующее положение в системе современного ест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венно-научного знания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твет можно дать утвердительный. Под влиянием би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ферных идей Вернадского экология к конц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. стал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ходить за рамки биологии и «накладывать» свой «отпеч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к» на развитие других наук, осуществлять их экологиз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ю. Все это приводит к изменению стиля мышления пре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тавителей таких наук, характера их мировоззренчески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риентац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настоящее время наиболее очевидной тенденцией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звитии ряда областей знания является их экологизация. Она находит свое выражение в процессах проникнов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дей и представлений экологии в другие науки. Причем на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интенсивно происходит экологизация самой биологии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генетике, биохимии, физиологических науках и мног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ругих областях биологического знания появляются «эко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ические разделы и направления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экологическая генет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а, экологическая биохимия, экологическая физиология и т.д. Некоторые из них приобрели дисциплинарный статус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ем самым расширяется круг биологических дисципли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риентирующих свои исследования на познание экологи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их закономерностей всех уровней организации жив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логическая ориентированность биологического 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 приводит к тому, что многие ее направления стали вы</w:t>
        <w:softHyphen/>
        <w:t>полнять и качественно новые функции. Так, наряду с зад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чами интеграции знаний о живом эволюционная теор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ормирования и развития диалектико-материалистическ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мышления у биологов приобретает и чисто практическое значение – функцию предотвращения глобального эколог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ского кризиса. Юн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исал М.М. Камшило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анови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 теорией, призванной помочь выработать правильные 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ния глобальной проблемы взаимных отношений при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ы и общества» [12, с. 235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крывая объективные закономерности развития орг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ческого мира, современная эволюционная теория опре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яет основные пути научного управления развитием жив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роды и закономерностями функционирования биосф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ы. Кроме того, с эволюционно-экологическихпозиций мо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 решать проблемы характера технологий материаль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изводства с целью включения их в биотические проце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ы биосферы. Это принципиально новые функции эволюц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низма. В условиях все большего воздействия на биосфер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нтропогенных факторов данные функции эволюционной теории приобретают исключительное значени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кологическая выраженность становится характер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ботаники, зоологии, микробиологии и других биолог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ческих наук. Они включаются не только в исследование вз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мных отношений живого со средой его обитания, но и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шение современных экологических проблем, обеспеч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эволюции общества и природы. В данной ориентирован</w:t>
        <w:softHyphen/>
        <w:t>ности биологического знания следует видеть еще одну ст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ону процесса экологизации научного знания. Именно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ключением современной науки в раскрытие механизмов и обеспечением совместного развития общества и природы в наибольшей мере проявляется сущность ее экологизаци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явление экологической парадигмы в ней. Проблема коэ</w:t>
        <w:softHyphen/>
        <w:t>волюции общества и природы становится не только предм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ом анализа экологии и других биологических наук, но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ентром интеграции экологии с другими областями зн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современных междисциплинарных исследований. Мног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 них являются научными и учебными дисциплинам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их ряду существенное место занимает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физическая эко</w:t>
        <w:softHyphen/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логия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центре ее вним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опросы характера проце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 взаимодействия различного рода физических полей (шу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ов, вибраций, электрических и магнитных полей, рад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ктивных излучений и т.д.) антропогенного и естественного происхождения с человеком [13. с. 323]. Эти факторы ста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ущественно влиять не только на состояние человека, но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физические параметры биосферы. В результате вопросы уменьшения их негативного воздействия на биосферу и 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века приобретают особую значимость. Включение физи</w:t>
        <w:softHyphen/>
        <w:t>ки в их исследование и решение есть свидетельство нача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шейся ее экологизации. Успешность данного процесса бу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ет зависеть и от степени использования физикой идей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едставлений экологии. В ней сложился и соответствую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щий понятийный аппарат, в котором отражен широк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пектр взаимоотношений живого со средой его обитания и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который может использоваться физикой для выраж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лученных ею знаний в данной области исследовани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8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кологические идеи проникают и в современную химию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Эта область знания стала включать в предмет своих иссле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ований химический состав биосферы, влияние тех ил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ных химических веществ на живые организмы, их сообщ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ва- На этом направлении исследований сложилась и н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я область зн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экологическа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химия. Их осуществл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е приобретает особую актуальность. Ведь складываетс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еальная угроза сдвига химического состава биосферы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желательную для ее дальнейшего существования стор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у. Так, повышение содержания окислов азота и серы в атмосфере становится одной из причин повреждения и гибе</w:t>
        <w:softHyphen/>
        <w:t>ли лесов на значительных территориях Германии. Повре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ние хвойных и еловых лесов происходит в Беларуси (ок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ности Новополоцка, Солигорска и т.д.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 настоящее время выявление источников химическ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грязнения окружающей среды, содержания разных хими</w:t>
        <w:softHyphen/>
        <w:t xml:space="preserve">катов в ней, накопления их в организмах и окружающей 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реде, снижения вредных для живого выбросов нынешним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роизводственными объектами, улучшение переработк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тходов многих типов производст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вот лишь некоторы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опросы, которые решаются экологической химией [14]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чем она не только изучает содержание химических в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еств в биосфере и его изменение, но и в состоянии дела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гнозы относительно последствий таких изменений д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живых и живых компонентов биосферы, в том числе и ч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овек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риентация химии на решение экологических пробл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водит к тому, что и классические разделы хим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органическая и неорганическая химия, физическая и коллои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я и друг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стали заниматься исследованиями и реш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ями вопросов качества окружающей среды, производства безвредных для человека и всего живого химических соед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ний и их включения в биотические процессы биосферы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безвреживания и захоронения радиоактивных от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т.д. Совместными усилиями химиков, биологов и медик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крываются последствия накопления радионуклидов ж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ми организмами, в том числе и человеком, на террито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х, пострадавших от аварии на Чернобыльской АЭС. Соц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льную значимость приобретают прогнозы химиков относ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 изменения химизма атмосферы (увеличение содерж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я «парниковых газов», расширения «озоновых дыр» и т.д.)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ссмотренный материал о включении химии в решение экологических проблем и обеспечение коэволюции челов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 и биосферы позволяет сделать вывод о становлении э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гической парадигмы и в этой области 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кологические идеи стали активно восприниматься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еографией. В соответствующей литературе пишется об 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кологизации, экологическом мышлении географов, форм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овании экологической парадигмы в географии и т.д. 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альный смысл интеграции экологии и географии остае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я неопределенным, не выявлена и сущность процесса э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огизации географ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временные исследования на стыке экологии и геог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фии оформляются в направлении под названием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геоэколо</w:t>
        <w:softHyphen/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гия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нализ его определений свидетельствует об отсу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ткости у их авторов относительно целей и задач да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ия исследований. Так, А.Д. Потапов под геоэко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ией понимает «междисциплинарное научное направление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ъединяющее исследования состава, строения, свойств,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ов, физических и геохимических полей геосфер Зе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 как среды обитания человека и других организмов» [15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. 27]. Но перечисленные Потаповым исследовательские 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чи нового научного направления являются традиционны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и для географии, особенно физической. Поэтому и предл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енное им определение геоэкологии лишено четкости. В н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 видится осмысления сущности экологии, ее влияния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еографию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олее подробный анализ существующих определен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еоэкологии проводит А.Г. Исаченко. Он делает заключени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«сложилось впечатление о теоретической неразберих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круг данного понятия. При этом явственно усматривает</w:t>
        <w:softHyphen/>
        <w:t>ся тенденция к подмене некоторых устойчивых традицио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направлений в географии и даже самой географии 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ей искусственной наукой с модным экологическим наз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ем» [16. с. 278]. Все это может, по его мнению, подорв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верие к подобной области знания и внести сумятицу к 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му процессу в развитии экологии и географии, который получает наз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«экологизация географии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азанное, однако, не означает отрицание наличия вза</w:t>
        <w:softHyphen/>
        <w:t>имосвязей между экологией и географией. Реальные мех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змы их интеграции имеют место. Более того, на стык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тих наук формируется и специальное научное направление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с четкими задачами и познавательными установк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экологическая география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е предмет Исаченко определя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к «изучение географической среды с гуманитарно-экол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ической точки зрения и в целях решения экологическ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блем человечества» [16, с. 278]. За этой краткой форму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ировкой предмета экологической географии скрывается весьма важное содержание. Оно касается, прежде всег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щности процесса экологизации научного знания и стано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ния экологической парадигмы в не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определении предмета экологической географии, кот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е дает Исаченко, обращается внимание на то, что в ге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рафии появляется новая функц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ключение ее в решение современных экологических проблем, а тем самым и тео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ческое обоснование необходимости обеспечения коэвол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и общества и природы. На основе этого в ней и появляе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я новое для нее «экологическое направление». Эколого-ге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рафические исследования как раз и ориентируются на ре</w:t>
        <w:softHyphen/>
        <w:t>шение задач сохранения сложившихся констант и параме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в биосферы, что является условием сохранения всего ж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го в ней, в том числе и человека. География подошла к такому состоянию своего развития, когда стала не тольк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тегрироваться с экологией, но и включать экологическую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арадигму в систему своих познавательных целей и задач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120" w:after="120"/>
        <w:ind w:right="8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Экологизация прикладных областей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естественно-научного знания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нный процесс наиболее очевидно происходит в пр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ладных областях биологии, физики, химии и т.д. Так,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льскохозяйственных науках, особенно растениеводческ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 направления, на механизмах их интеграции с экологие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ложилась и дисциплинарная область зн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сельскох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яйственная экология, или </w:t>
      </w:r>
      <w:r>
        <w:rPr>
          <w:rFonts w:cs="Times New Roman" w:ascii="Times New Roman" w:hAnsi="Times New Roman"/>
          <w:i/>
          <w:color w:val="000000"/>
          <w:spacing w:val="8"/>
          <w:sz w:val="24"/>
          <w:szCs w:val="24"/>
        </w:rPr>
        <w:t xml:space="preserve">агроэкология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пециалистам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этой области знания она определяется как «комплексна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учная дисциплина, изучающая взаимодействие человек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 окружающей средой в процессе сельскохозяйствен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изводства, влияние сельского хозяйства на природ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мплексы и их компоненты, взаимодействие между ком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нтами агроэкосистем и специфику круговорота в них ве</w:t>
        <w:softHyphen/>
        <w:t>ществ, перенос энергии, характер функционирования аг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систем в условиях техногенных нагрузок» [17. с. 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едовательно, в агроэкологии основное внимание 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едователей направлено на изучение характера взаимодей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ия разнородных компонентов внутри агроэкосистем, по</w:t>
        <w:softHyphen/>
        <w:t>следних со своим окружением в процесс 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измененные человеком биогеоценозы. Кром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го, они являются и структурными компонентами биосф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ы. От того как они функционируют, зависит и состоя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сей биосферы. Вот почему и целями агроэкологии являет</w:t>
        <w:softHyphen/>
        <w:t>ся не только решение задач получения качественной биоло</w:t>
        <w:softHyphen/>
        <w:t>гической продукции, но и обеспечение сохранения приро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основы аграрного сектора, включение технологий с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охозяйственных производств в биотические процессы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феры. Все это будет достигаться при использовании пол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ний и принципов экологии, биоценологии и других би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огических наук в системе агротехнических мероприят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возделывании тех или иных культур. Поскольку аг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экология не только аккумулирует такие знания, но и спос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вует их внедрению в сельскохозяйственное производств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ольку ее и следует считать наиболее экологизирован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ластью 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3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кологические проблемы, особенно вопросы качеств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кружающей среды, могут решаться не только чисто экол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ическими, но и инженерными методами. Их осуществл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водит к становлению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инженерной эколог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то не 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ое научное направление, а всего лишь система техн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их мероприятий, направленных на сохранение и улучш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е качества окружающей среды. Тем самым и технические науки могут включаться в решение экологических проблем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ля этого представителям технических наук необходим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жде всего, овладеть экологическими знаниями, сформ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вать определенный уровень экологического мышле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тверждение экологических идей в прикладных областя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нания и экологического подхода в них может иметь важ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е социальные последствия. Весьма точно их содержан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ыразил И.Т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Фролов: «Охватывая не только естествен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уки, но и их технологическое примен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феру технических наук, а через н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актику промышленного прои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дства, экологический подход в максимальной степени сп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бствует такой их качественной перестройке, котора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стоянии обеспечить, по крайней мере в научно-техническ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спектах, решение экологической проблемы, гармонизацию взаимодействия человека и природы» [18, с. 189]. Эколог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кая ориентированность научного знания является необ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ходимым условием соответствующей ориентации научно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хнического прогресса, его отхода от технократических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иродоразрушительных стратегий развит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ится очевидным тот факт, что теоретической ос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й всех мер по охране природы и гармонизации отношени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еловека и общества с ней является экология. «Научн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сновы охраны природ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ишет А.С. Степановских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аз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уются на данных экологии и особенно биоценологии, п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тому экологи стали занимать заметное место в развити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учных принципов охраны окружающей среды, нередк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ссматривая охрану окружающей среды как прикладну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экологию» [19, с. 42]. Поскольку идеи охраны окружающ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ы проникают во все области естественных и технически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ук, определяют характер познавательных действий у 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ставителей, постольку все это может быть еще одни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видетельством их экологизации и утверждения в них э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огической парадигм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я более обстоятельного обоснования положения о н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ичии экологической парадигмы в современном научн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нании следует обратиться к анализу состояния интеграции экологии с гуманитарными науками. Мысль Вернадского 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лиянии экологии на все научное знание и решение важне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их для человечества проблем стимулирует познаватель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ействия на анализ проблемы экологизации гуманитар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нания. Здесь будет уместной и следующая оценка экологии,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ую дает Ю. Одум. «Хотя и сейчас экология уходит с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и корнями в биологию, – пишет он, – она уже вышла из е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амок, оформившись в принципиально новую интегри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нную дисциплину, связывающую физические и биолог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ческие явления и образующую мост между естестве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и общественными науками» [5, с. 13]. Если такой «мост» с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ествует, то следует выявить его «прочность» и широту т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дороги», по которой «движется» современное научное знани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Литерату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Мамедов Н.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новы социальной экологии. М.. 200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Полунин Н., Гриневалъд Ж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сфера и Вернадский // Вес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к РАН. 1993. № 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биологии с древнейших времен до нача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197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ивое вещество. М., 197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Одум Ю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кология: В 2 т. М.. 1986. Т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Лос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.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тория и философия науки. Основы курса. М.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200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Гиляров А.Д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ерестройка в экологии: от описания вид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го к пониманию скрытого // Вестник РАН. 2005. № 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Винберг Г.Г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ногообразие и единство жизненных явлени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 количественные методы в биологии // Журнал общей биол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ии. 2000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Будыко М.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лобальная экология. М., 1977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 науке. Дубна, 1997. Т 1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Кедров Б.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лассификация наук. Прогноз К.Маркса о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ке будущего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., 1985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Камшилов М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логия в век научно-технического пр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ресса // Биология и современное научное познание. М., 198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Куклев Ю.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изическая экология. М., 200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кологическая химия. М., 1997;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Фелленберг Г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грязн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ие природной среды. Введение в экологическую химию. М.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997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Потапов А.Д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кология. М., 200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Исаченко 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. Теория и методология географической на</w:t>
        <w:softHyphen/>
        <w:t>уки. М., 200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гроэкология. 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200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Фролов И.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спективы человека. М., 198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15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Степановских А.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кладная экология: охрана окруж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ющей среды. М., 2003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0"/>
        <w:ind w:right="4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идеал"/>
      <w:bookmarkEnd w:id="18"/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.5.2. ЭКОЛОГО-ЭКОНОМИЧЕСК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ССЛЕДОВАНИЯ И ЭКОЛОГИЧЕСКИЙ ИДЕА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РЕМЕННОЙ НАУК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идеал"/>
      <w:bookmarkEnd w:id="19"/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Живая природа в системе экономики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7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шение вопросов оптимизации взаимодействия челове</w:t>
        <w:softHyphen/>
        <w:t>ка и биосферы приводит к необходимости поиска механиз</w:t>
        <w:softHyphen/>
        <w:t>мов интеграции экологии и экономической науки, эколог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ации последней. Сегодня становится очевидным, что, то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 вводя все богатства и ресурсы биосферы в мир эконом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и и количественных показателей, можно продуктивно о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уждать и решать задачи их рационального использов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сохранения. Но все это будет возможным при учете по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жений современной экологии, осуществлении интег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экологии и экономической науки. Важность данного напра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ения исследований отмечается и экологами современ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и. Так Ю. Одум пишет, что «экология и экономика должны </w:t>
      </w:r>
      <w:r>
        <w:rPr>
          <w:rFonts w:cs="Times New Roman" w:ascii="Times New Roman" w:hAnsi="Times New Roman"/>
          <w:color w:val="000000"/>
          <w:sz w:val="24"/>
          <w:szCs w:val="24"/>
        </w:rPr>
        <w:t>идти рука об руку» [1. с. 11]. Но далее он высказывает сожа</w:t>
        <w:softHyphen/>
        <w:t xml:space="preserve">ление по поводу того, что «мосты между ними» строятся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 быстро, как бы нам того хотелось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просы интеграции экологии и экономической наук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являются одними из важнейших в системе современ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учного знания. Но до настоящего времени они не стал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едметом внимания со стороны специалистов в об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илософии и методологии науки, социоэкологического 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 и не нашли своего обсуждения и освещения в соотве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ующей научной и учебной литературе. Вот почему зад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чи поиска механизмов интеграции этих областей зн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оставили предмет нашего исследования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 на пути их осуществления имеются и определен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удности. Одной из них является природа механизма вкл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ния положений современной экологии в содержание э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мических категорий, а живых ресурсов биосферы в числ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кономических показателей и экономических приоритето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тя бесспорен тот факт, что, включая все ресурсы биосф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ы в систему экономических категорий и экономически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ценок, можно существенно влиять на отношение к н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юдей, определять экономические и экологические приор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ты обществ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се это очевидно и не может вызывать каких-либо воз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ажений. Однако позиция экономистов и специалистов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ласти экономики природопользования по данным во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ам во многом затрудняет их решение. До сих пор они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рживаются концепции трудового происхождения стои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и. В соответствии с последней считается, что стоимость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ладают только те вещи и предметы, в которые вложен тру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еловека и которые включены в систему общественного раз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ления труда. По их мнению, человек не причастен к фор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ированию и существованию современных естествен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иоценозов, а потому и населяющим их видам не должна д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ться и стоимостная оценка. Так, один из известных специа</w:t>
        <w:softHyphen/>
        <w:t xml:space="preserve">листов в области экономики природопользования П.С. Олд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ишет: «Экономические нормативы природопользования н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ужны. Нельзя оценивать природу в стоимостных показ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лях; нельзя оценивать плату за пользование природ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ами как основной регулятор рационального приро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ьзования...» [2, с. 11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обные утверждения свидетельствуют, что их автор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держиваются обыденных представлений о природ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сурсах как дармовых, неисчерпаемых и т.д. Исключая 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 системы экономических оценок, мы не сможем преод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еть и потребительское отношение к ним. В этой связ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льзя согласиться и с подходом некоторых экономистов 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ю понятия «рациональное природопользование»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 многих определениях оно лишено «экологического содер</w:t>
      </w:r>
      <w:r>
        <w:rPr>
          <w:rFonts w:cs="Times New Roman" w:ascii="Times New Roman" w:hAnsi="Times New Roman"/>
          <w:color w:val="000000"/>
          <w:sz w:val="24"/>
          <w:szCs w:val="24"/>
        </w:rPr>
        <w:t>жания». Например, авторы одного из учебников по эконом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е под рациональным природопользованием понимают «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купность мероприятий по снижению потерь сырья (мат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иалов) на транспорте, уменьшению отходов производст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лноте повторного использования отходов производства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роительстве, промышленности, непроизводственной сф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 и сельском хозяйстве и охране окружающей среды от о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ицательного антропогенного воздействия» [3, с. 5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д данное определение не попадают живые ресурс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иосферы, а ведь они потребляются человеком, являю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ырьем для многих типов современных производств.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м потребляются они еще хищнически, нерационально, что приводит к обеднению биосферы, ее дестабилизации. На эт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орону такого потребления ресурсов биосферы, обрати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нимание и Н.В. Тимофеев-Ресовский в уже упоминавшем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я докладе «Биосфера и человечество». Он говорил, что «м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юди, хозяйствуем пока что очень небрежно, уничтожаем или подрываем воспроизводимые запасы животных и ра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ний на нашей планете, небрежно и часто неумно использ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м промысловые запасы лесов, зверей, рыб и т.д.» [4. с. 383].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рудно что-либо добавить к данной оценке характер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льзования живыми ресурсами планеты. Можно тольк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азать, что на рубеж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в. негативные процессы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иосфере от такого их использования значительно усугуб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ись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ее Тимофеев-Ресовский подчеркнул важность для 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вечества осуществление рациональной формы потреб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 живых ресурсов биосферы: «Только путем рационализ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ии использования «дикой» живой природы можно сдел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чень много. При общем повышении плотности зеле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крова Земли легко будет повысить плотность и живот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населения Земли, которое в конечном счете питается ра</w:t>
        <w:softHyphen/>
        <w:t xml:space="preserve">стительным покровом, прямо или косвенно. Путем точ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зучения воспроизведения масс растительности, воспрои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едения полезных человеку животных, пушных зверей, 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ытных, морских зверей, птиц, рыб и целого ряда беспозво</w:t>
        <w:softHyphen/>
        <w:t>ночных, особенно в океане, мы сможем резко повысить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зную для человека продуктивность этого гигантского кр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ворота в биосфере» [4, с. 38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оль же обстоятельно Тимофеев-Ресовский раскрыва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возможности человека повышать биологическую проду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вность культурных форм растений и домашних животных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чем успехи человечества в осуществлении отмечен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форм деятельности он связывал с уровнем развития биоло</w:t>
        <w:softHyphen/>
        <w:t xml:space="preserve">гических знаний и ускорением селекции культурных фор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стений и домашних животных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суждениях Тимофеева-Ресовского о характере раци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льного использования биотических ресурсов биосферы обращается внимание на их экономическую ценность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ловека и их значение для сохранения биосферы. Все это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 быть отражено и в определении понятия «рацион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е использование живых ресурсов биосферы». Однако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ржание данного понятия пока еще не нашло должного о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уждения в литературе по экологии и экономике. А ведь о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о быть базовым в этих областях знания. Выявление 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мысла и содержания имеет существенное значение для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мания экологического идеала современной науки и э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гической парадигм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Ресурсы биосферы как носители стоимостей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необходимость учета экологических и экономических сторон при анализе состояния ресурсов биосферы и возмо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стей их сохранения и использования в материальном пр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зводстве ориентирует и материалистическая диалектик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енно ее положения о полноте охвата изучаемых явлени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ета их связей и отношений с другими явлениями, всесто</w:t>
        <w:softHyphen/>
        <w:t xml:space="preserve">ронности анализа указывают на комплексный и системны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дход в обсуждении поставленных вопросов. В нашем ис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ледовании экономическая сторона не рассматривается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рыве от экологической, технической и других сторон. 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 этом первостепенное значение имеет выявление точе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прикосновения экологической и экономической сторон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наш взгляд, они могут быть найдены на пути стоим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ной оценки ресурсов живой природы. Именно стоимост</w:t>
        <w:softHyphen/>
        <w:t>ная оценка может вскрыть тот реальный механизм, где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касается экология и экономическая наука в определен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х рационального использования и сохранения и котор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жет лечь в основу экономической стратегии общества у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наше врем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ходным для такого анализа следует считать полож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ие, что животный и растительный мир имеет эконом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ую ценность, так как их представители, будучи вклю</w:t>
        <w:softHyphen/>
        <w:t>ченными в систему общественного производства, удовле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ряют определенные материальные потребности людей.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лу этого им может быть дана стоимостная оценка. Но мо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 ли применять эту оценку ко всем живым ресурсам би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феры? Например, число видов высших растений зем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ара составляет около 300 тыс., из них используется в пищ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шь 3 тыс. и только 150 видов широко культивируется. В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м же человечеством используется лишь 7 % от всего 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вого разнообразия растений планеты. В связи с этим во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кают следующие вопросы: какие биологические виды м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ут быть предметом экономического анализа? может ли по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жать экономическому анализу вся живая природа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поисках ответа следует, прежде всего, выяснить осно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е формы использования человеком этих ресурсов биосф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ы. Здесь мы не будем давать оценку культивируемым рас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ениям и разводимым человеком домашним животным, 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ратимся к видам живого из естественной природы. В 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ящее время одним из направлений их использования яв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яется вовлечение их генов в селекцию новых сортов раст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ий и пород животных. В этом плане нельзя не отмети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ль Н.И. Вавилова и созданной им коллекции семян ку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урных форм растений и их диких сородичей для селекци</w:t>
        <w:softHyphen/>
        <w:t xml:space="preserve">онной работы. Весь этот видовой, сортовой и популяционный фонд используется для выведения качественно нов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ртов, отвечающих требованиям интенсивного земледел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ля этих целей возможно использование и дикой флоры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е многие представители могут быть источником постоя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го пополнения генофонда культурных форм растений ря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ом хозяйственно полезных признаков: устойчивостью 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олезням и вредителям, высоким и низким температурам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засолению почв и т.д. При отдаленной гибридизации э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енные признаки и свойства диких растений можно ввест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 генотип культурных. Результатом таких работ будут 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ые формы культурных растений, произойдет значительно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богащение их генофонда. Так гены многих видов дик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лоры, будучи использованы человеком, могут существ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 влиять на экономический потенциал общества. В эт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лане показательным может быть создание пшенично-пыре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х гибридов, которые стали культивироваться в тех север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тах, где не могут произрастать обычные чистые лини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ложившегося разнообразия растительного и живот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ра является условием поддержания длительного экологи</w:t>
        <w:softHyphen/>
        <w:t xml:space="preserve">ческого равновесия природных систем и биосферы в цело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временной экологией установлено, что разнообразие в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ов растительного мира является условием поддержа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нообразия животного, и наоборот. Как отмечает извес</w:t>
        <w:softHyphen/>
        <w:t>тный эколог Р. Уиттекер, «разнообразие порождает раз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разие. Разнообразие вид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это самоусиливающийся эв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юционный феномен; эволюция разнообразия делает во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жным дальнейшую эволюцию разнообразия» [6, с. 118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этой связи нельзя согласиться с мнением о наличии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иосфере «бесполезных» и «вредных» для нее и человека в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в живого. От таких видов якобы и сама биосфера изба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яется. «Любые организм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ишет К.М. Петро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торы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благоприятным образом влияют на окружающую среду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лающие ее менее пригодной для живого вещества, в ко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е концов, исчезают, так же как слабые неприспособл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» [7. с.23]. Можно только сожалеть, что данное утверж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ение приводится им в учебном пособ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которые авторы делают выводы, что такие виды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лжны подлежать и охране. Так, И.П. Сосновский предл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ает исключить из сферы охраны «те виды, которые обще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знаны вредными из-за воздействия на те или иные э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нты биосферы, на саму жизнь» [8, с. 17]. Цитируемый ав</w:t>
        <w:softHyphen/>
        <w:t>тор не оригинален в трактовке особенностей взаимоотноше</w:t>
        <w:softHyphen/>
        <w:t xml:space="preserve">ния видов живого в биосфере. В 1931 г. М. Горький в стать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О борьбе с природой» писал: «Земля наша засорена бесчи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нным количеством бесполезных и вредных растений – он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аразитически истощают плодотворные соки земли. Их нуж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о уничтожить». Советскому человеку, отмечал он далее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едует предпринять все меры к тому, чтобы такие фор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ивого вообще не могли появиться: «Слепое стремление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оды к размножению на земле всякой бесполезной или оп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ленно вредной дрян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это стремление должно быть ос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влено, вычеркнуто из жизни» [9, с. 61]. Нет необходим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и комментировать приведенное. Отметим только то, ка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лубоко отложились подобные суждения в нашем созна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как долго определяют они наше отношение к миру жив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род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воды о наличии «вредных» для биосферы видов жи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льзя признать научными. В биосфере нет и не может бы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«вредных» для нее видов. Только при определенных условия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численности некоторые виды могут оказывать негативн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здействие на развитие других видов, наносить ущерб 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веку и народному хозяйству. Сегодня становится все б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е очевидным и тот факт, что каждый вид живого мож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ыть реально использован человеком для своих нужд. Поэто</w:t>
        <w:softHyphen/>
        <w:t>му определяющим в нашем отношении к живой природе с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ует считать суждение о ценности всех ее представителей. Ее ресурсы являются важным источником удовлетвор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нообразных потребностей человека, в том числе и науч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го позн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й связи не следует ставить вопрос о полном унич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нии тех видов, которые в настоящее время наносят оп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ленный вред народному хозяйству и человеку. Нужно на</w:t>
        <w:softHyphen/>
        <w:t>учиться регулировать их численность. Но для этого необх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имо знать экологические особенности таких видов, их вз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моотношение с другими видами, место в системе ес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енных биоценозов и агроценозов. Такие сведения край</w:t>
        <w:softHyphen/>
        <w:t xml:space="preserve">не важны для исключения потери любого вида. Ведь теря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д, мы теряем возможность получения определенного объ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 знаний о природе живого, некоторого количества мат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альных благ. В результате этого как отдельной стране, та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обществу в целом наносится большой урон. Ощутим это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рон и для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7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биосферы потеря вида – это уменьшение разнооб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ия ее структурных элементов. При наметившейся тенд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ии выпадения многих видов из природных систем может произойти необратимое нарушение экологического рав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сия. С потерей даже одного вида утрачивается не тольк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нейший генетический фонд, но и расшатывается тон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чайший механизм функционирования биосферы, являю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щейся условием и средой развития человека и обществ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 этом следует иметь в виду, что виды в природе сущ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уют в тесной связи с другими видами. Сохранение од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из них без сохранения связанных с ним других видов не</w:t>
        <w:softHyphen/>
        <w:t xml:space="preserve">возможно, поэтому для сохранения отдельного вида нужно сохранить то сообщество организмов (биоценоз), в котор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ходит охраняемый вид. Поскольку виды существуют в фо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 интегрированных популяций, постольку охранять ну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 не отдельные виды, а популяции всех соседних вид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3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 такой форме охраны станет возможным сохран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ществующего разнообразия животных и растений, их г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тического фонда. Этим самым будет поддерживаться эко</w:t>
        <w:softHyphen/>
        <w:t xml:space="preserve">логическое равновесие природных систем, сохраняться баз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генетических и селекционных работ и, наконец, буду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довлетворяться разнообразные потребности человека.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гический потенциал ресурсов биосферы создает опред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енный фон для деятельности человека, в том числе и в сф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 экономики. Развитие последней находится в зависи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и от состояния ресурсов биосферы, динамики ее проце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в. Их стабильность определяется многообразием жи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его генетическим разнообразием. Причем сохранение эт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о многообразия и разнообразия диктуется как потребн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ями экономического развития общества, так и необход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стью поддержания устойчивости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чет экологической и экономической сторон при реш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и задач охраны и использования живых ресурсов биосф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ы позволяет сформулировать гармоничное отношение 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овека и общества к миру живой природы. Это отноше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жет сложиться при рациональном использовании ее р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урсов. Под ним следует понимать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такое их использование,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при котором человек и общество получают необходим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своего существования материальные и другие блага, но 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при этом поддерживается существующее разнообразие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живого и повышается его продуктивность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ажность осуществления такой формы использова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живых ресурсов биосферы подчеркивал и Вернадский. Так, </w:t>
      </w:r>
      <w:r>
        <w:rPr>
          <w:rFonts w:cs="Times New Roman" w:ascii="Times New Roman" w:hAnsi="Times New Roman"/>
          <w:color w:val="000000"/>
          <w:sz w:val="24"/>
          <w:szCs w:val="24"/>
        </w:rPr>
        <w:t>в одной из последних прижизненных публикаций («Несколь</w:t>
        <w:softHyphen/>
        <w:t xml:space="preserve">ко слов о ноосфере», 1944) он писал, что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усиливае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здействие человека на природу, но особенно интенсив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но идет на моря и океаны. Все это приводит к тому, что «рез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 стали меняться (химически и биологически)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прибрежные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мор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 части океана». В таких условиях человек, отмеча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н далее, «должен теперь принимать все большие и больш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ры к тому, чтобы сохранить для будущих поколений н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му не принадлежащие морские богатства»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[14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. 314].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тируемой мысли формулируется основной принцип раци</w:t>
        <w:softHyphen/>
        <w:t>онального природопользования – сохранение существующ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о разнообразия живого. В конце века вопросы его сохран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ановятся предметом пристального внимания эколог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хранение существующего многообразия живого и ег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генетического разнообразия, поддержание и повыш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исленности редких вид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эти и другие принципы экол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ии уже в наши дни могут стать теоретической основой все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форм взаимодействия человека с миром живой природы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родопользование, опирающееся на них, будет иде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м, поскольку при его осуществлении воспроизводится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храняется все существующее разнообразие живого, а сл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вательно, и устойчивость биосферы. Этот идеал формул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ует экология. Именно ее представления о биосферной цен</w:t>
        <w:softHyphen/>
        <w:t>ности каждого из ныне существующего вида живого и стра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егии его сохранения выступают эталоном и для друг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ук, ориентирующихся на решение проблем рационализ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ии природопользования. Обеспечение такой формы 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ьзования природных ресурсов можно считать и экологи</w:t>
        <w:softHyphen/>
        <w:t>ческим идеалом всей науки. Но его реализация будет за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ть от степени проникновения идей экологии в другие 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асти научного знания, их экологизац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7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Социальная значимость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эколого-экономических исследований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Формулировка понятия «рациональное использо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ивых ресурсов биосферы» – это только один из резуль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в системного обсуждения возможностей интеграции эк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огии и экономической науки. Наш анализ рассматрива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й проблемы позволяет сделать вывод и о необходимости конкретизации категории «стоимость». Эта категория дол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на использоваться не только при оценке результатов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ебления ресурсов биосферы в современном материальном производстве, но и оценке их состояния в природных сист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х на определенных территориях, в целом по стране. С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остная оценка этих ресурсов должна служить основой дл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нятия плановых решений по созданию банков данных о состоянии живого мира страны, осуществлению строго 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ных мер по его охране, стимулированию научных исс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ований по вовлечению многих его представителей в про</w:t>
        <w:softHyphen/>
        <w:t>цессы материального производства, повышению числен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и редких видов и т.д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азвитие представлений о ценности всех форм жи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еет большое значение для формирования экологическ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 экономического сознания личности, ее нравственност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ношение людей к объектам живой природы должно бы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ким же. как и к предметам, в которых овеществлен труд че</w:t>
        <w:softHyphen/>
        <w:t xml:space="preserve">ловека в его различных формах. Осознание ценности кажд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з существующих видов жи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это необходимое условие д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существления рационального взаимодействия человека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иосферой. Формирование экологического и экономичес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 сознания не может не опираться на глубокие экологи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ие знания закономерностей функционирования биосферы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экономических и иных связей в системе «общество-природа»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кие знания могут быть получены в процессе дальней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го развития эколого-экономических исследований. При этом важно, чтобы их результаты становились достоянием людей. А это будет возможным при преподавании элем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ов экономики природопользования учащимся средней ш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ы и в более полном объем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тудентам вузов. Только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и всеми и каждым членом общества экономико-э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гическими знаниями можно будет сознательно регулир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ать и контролировать процессы коэволюции человека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сферы, определять разумную стратегию отношения лю</w:t>
        <w:softHyphen/>
        <w:t>дей к ее ресурсам и осуществлять их рациональное испол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овани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том пути может решаться и задача преодоления «эк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огической неустойчивости» современного природного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циального мира. Одну из ее причин Э. Ласло связывает с </w:t>
      </w:r>
      <w:r>
        <w:rPr>
          <w:rFonts w:cs="Times New Roman" w:ascii="Times New Roman" w:hAnsi="Times New Roman"/>
          <w:color w:val="000000"/>
          <w:sz w:val="24"/>
          <w:szCs w:val="24"/>
        </w:rPr>
        <w:t>«перепотреблением» ресурсов биосферы и прежде всего би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огических. В настоящее время, пишет он, – «человечеств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вет «не по средствам», его потребности превышают спо</w:t>
        <w:softHyphen/>
        <w:t xml:space="preserve">собности планеты к воспроизводству воды, продовольстви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ревесины, поглощению загрязнений, не оставляя места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вого жилья и инфраструктуры» [10, с. 3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енно знания об экологической и экономической цен</w:t>
        <w:softHyphen/>
        <w:t xml:space="preserve">ности живых ресурсов биосферы могут быть тем фактором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торый станет стимулировать преодоление сложившейс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енденции современного человечества жить «не по сре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ам», а в разумной гармонии с биосферой и ее живым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сурсами. В этом отношении существенную роль может выполнять и зарождающийся экологический идеал наук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ледний призван ориентировать научное знание на обесп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чение рациональных форм потребления ресурсов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 осуществлением интеграции экологии и экономики 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которых исследователей порождается и оптимизм в от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ении экологического будущего человечества. Так, по м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ю Ю. Одума, «когда «наука о доме» (Экология) и «наука о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нии домашнего хозяйства» (Экономика) сольются, и ког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а предмет Этики расширит свои границы и включит в себ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ряду с ценностями, произведенными человеком, ценно</w:t>
        <w:softHyphen/>
        <w:t xml:space="preserve">сти, создаваемые окружающей средой, тогда мы на сам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ле сможем стать оптимистами относительно будущего 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вечества» [12, с. 247]. Но за это будущее нужно бороть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ем и каждому, нужны согласованные действия миро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бщества по сохранению сложившегося биоразнообразия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блема его сохранения стала одной из глобальных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ем современности. На Международной конференции ОО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 окружающей среде и развитию (Рио-де-Жанейро, 1992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ыла принята специальная резолюции по данной проблеме. </w:t>
      </w:r>
      <w:r>
        <w:rPr>
          <w:rFonts w:cs="Times New Roman" w:ascii="Times New Roman" w:hAnsi="Times New Roman"/>
          <w:color w:val="000000"/>
          <w:sz w:val="24"/>
          <w:szCs w:val="24"/>
        </w:rPr>
        <w:t>В ней изложена рекомендация о включении проблемы сохр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ния сложившегося разнообразия живого в национальны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ратегии устойчивого развития всех стран мир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 исполнение данной резолюции Республика Беларусь подписала и ратифицировала (1993) Конвенцию о биолог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еском разнообразии. Вопросы сохранения и использовани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биологического разнообразия нашли свое отражение и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циональной стратегии устойчивого развития Респуб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 Беларусь (1997). В пси определены приоритетные напра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ния деятельности научных учреждений, государственных управленческих структур, законодательных органов по раз</w:t>
        <w:softHyphen/>
        <w:t>работке и исполнению конкретных мер в области использ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ания и сохранения биоразнообразия нашей страны.   Пр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этом особая роль отводится системе образования, котор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звана «помочь общественности, специалистам всех про</w:t>
        <w:softHyphen/>
        <w:t>филей и уровней понять важность биологического разнооб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зия и необходимость принятия мер по его сохранению» [13. с. 74-75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перечне предлагаемых мер одна из них излагается так: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«Правительству, деловым кругам, неправительственны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руктурам следует приобрести дополнительные знания об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ценках воздействия проектов развития на состояние би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нообразия и о стоимости утраты биологического разно</w:t>
        <w:softHyphen/>
        <w:t>образия». Данное предписание вызывает ряд вопросов.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мер, почему только члены правительства и других управ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ленческих структур должны приобрести такие «допол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льные знания»? Кем вырабатываются такие знания и где </w:t>
      </w:r>
      <w:r>
        <w:rPr>
          <w:rFonts w:cs="Times New Roman" w:ascii="Times New Roman" w:hAnsi="Times New Roman"/>
          <w:color w:val="000000"/>
          <w:sz w:val="24"/>
          <w:szCs w:val="24"/>
        </w:rPr>
        <w:t>они фиксируются? Поиски ответа на первый вопрос мы п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ставим читателям. Что касается второго вопроса, то н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омненна первостепенная роль экологов, экономистов и сп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алистов в области социальной экологии в разработке от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еченного вида знания. В настоящее время такие зн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иксируются и в социальной экологии.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ряду современных проблем эколого-экономических 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едований нельзя не назвать и вопрос о дальнейшем раз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итии экономической науки. По свидетельству вид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ранцузского философа и социолога Э. Морена, в настоящее время экономика «в социальном и гуманитарном отноше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казывается наиболее отсталой наукой, поскольку она аб</w:t>
        <w:softHyphen/>
        <w:t xml:space="preserve">страгируется от социальных, исторических, политических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сихологических, экологических условий, неотделимых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кономической активности»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[14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. 12-13]. Все это не позв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яет экономистам-экспертам объяснить причины и сле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вия финансовых потрясений, «предвидеть и предсказыв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экономические тенденции, даже на достаточно короткий срок»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[1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. 13]. Так, по Морену, «отсталость экономической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ки» усугубляет реальную «экономическую практику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рыв экономики от экологии и экологических пробле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кружающей среды приводил к обоснованию и реализац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ехнократических стратегий развития общества. Проект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«покорения» и «преобразования» природы, а в бывшей БССР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плошной осушительной мелиорации, базировались на и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х быстрой экономической окупаемости и последующей вы</w:t>
        <w:softHyphen/>
        <w:t>годе. Но когда подобные проекты были реализованы, то 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ество этой выгоды не получило, прибавились только весь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а затратные экологические проблем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этом отношении заслуживает внимания идея Море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ключения в мышление людей представлений об «эколог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йствия»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[1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. 22]. Для экономиста «экологии действия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удет означать принятие в расчет данных экологии о сост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нии природной среды в настоящее время и возможных е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зменений при реализации того или иного экономического проекта в будущем. Экономическая выгода не может бы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лучена за счет ухудшения качества окружающей сред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номические и экологические выгоды неразрывно связ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ы между собой. Учет этой взаимосвязи экономистами б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т способствовать и дальнейшему развитию эконом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науки, откроет для нее новые исследовательские темы и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лем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просы интеграции экологии и экономической нау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овятся значимыми и в исследованиях, касающихся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оды парадигм современной науки, ее идеалов. Анализ да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х вопросов позволил сформулировать сущность экологи</w:t>
        <w:softHyphen/>
        <w:t>ческого идеала современного научного знания. Его выяв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и обоснование является важным моментом в постиж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и экологической парадигмы науки, ее статуса в систем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учного знания. Но для более глубокого осмысления ее сущ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сти следует обратиться к анализу характера взаимоот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ения экологии с другими областями гуманитарного 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я, и прежде всего право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ТЕРАТУР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3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Одум Ю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логия: В 2-х т. М.. 1986. Т. 1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3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Олдак П.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локол тревоги: Пределы бесконтрольности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удьбы цивилизации. М., 1990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3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Нестеров П.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Нестеров А.П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номика природопольз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ания и рынок.   М., 1997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3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Тимофеев-Ресовский Н.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оспоминания. М., 2000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3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Маркс К., Энгельс Ф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ч. Т. 19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0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Уиттекер Р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общества и экосистемы. М., 1980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0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i/>
          <w:i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Петров К.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логия и культура. СПб., 200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0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основский И.П. </w:t>
      </w:r>
      <w:r>
        <w:rPr>
          <w:rFonts w:cs="Times New Roman" w:ascii="Times New Roman" w:hAnsi="Times New Roman"/>
          <w:color w:val="000000"/>
          <w:sz w:val="24"/>
          <w:szCs w:val="24"/>
        </w:rPr>
        <w:t>Редкие и исчезающие животные. М., 1987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80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орький и наука: Статьи, речи, письма, воспоминания. М., </w:t>
      </w:r>
      <w:r>
        <w:rPr>
          <w:rFonts w:cs="Times New Roman" w:ascii="Times New Roman" w:hAnsi="Times New Roman"/>
          <w:color w:val="000000"/>
          <w:sz w:val="24"/>
          <w:szCs w:val="24"/>
        </w:rPr>
        <w:t>196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Вернадский В. И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руды по философии естествознания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., 20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Ласло Э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кросдвиг: (К устойчивости мира курсом пе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н). М.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Одум Ю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логия. В 2 т. М., 1986. Т. 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ациональная стратегия устойчивого развития Респуб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ки Беларусь. Мн.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Морен Э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нципы познания сложного в наук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ека //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Вызов познанию: Стратегии развития науки в современно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ире. М., 2004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bookmarkStart w:id="20" w:name="фактор"/>
      <w:bookmarkEnd w:id="20"/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.5.3. ЭКОЛОГИЗАЦИЯ ПРАВА КАК ФАКТО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НОВЛЕНИЯ НООСФЕРЫ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bookmarkStart w:id="21" w:name="фактор"/>
      <w:bookmarkEnd w:id="21"/>
      <w:r>
        <w:rPr>
          <w:rFonts w:cs="Times New Roman" w:ascii="Times New Roman" w:hAnsi="Times New Roman"/>
          <w:b/>
          <w:color w:val="000000"/>
          <w:sz w:val="24"/>
          <w:szCs w:val="24"/>
        </w:rPr>
        <w:t>Правовая охрана природы и ее специфика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острение противоречий в системе «общество-природа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вело к осознанию необходимости усиления функций г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ударства в управлении процессами охраны природы, ра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ирения роли права в регулировании экологических отно</w:t>
        <w:softHyphen/>
        <w:t xml:space="preserve">шений. Последнее привело к становлению в системе прав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кой новой его отрасли, как экологическое право. Основ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лями и первыми представителями этой отрасли права ем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давалось весьма большое значение в преодолении сов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нного экологического кризиса и гармонизации взаимоот</w:t>
        <w:softHyphen/>
        <w:t xml:space="preserve">ношений общества с природой. Как писал известный юрис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ША У. Дуглас, «только переворот в умах людей принесет желанные перемены. Если мы хотим спасти себя и биосф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у, от которой зависит наше существование, все... должн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ать настоящими, активными и даже агрессивными б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ами за охрану окружающей среды» [1. с. 237]. «Переворот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ах» он связывал и со становлением правового сознания 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юдей, неукоснительным соблюдением ими природоохра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х закон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5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важную роль права в решении современных эколог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ских проблем указывалось на Международной конференц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ОН по окружающей среде и развитию (Рио-де-Жанейро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992). В Декларации конференции отмечено, что всем «г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ударствам следует ввести эффективное законодатель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в области охраны окружающей среды» [2, с. 6]. В нем долж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ны быть выражены и своеобразие экологической политики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того или иного государства, условия в которых она будет </w:t>
      </w:r>
      <w:r>
        <w:rPr>
          <w:rFonts w:cs="Times New Roman" w:ascii="Times New Roman" w:hAnsi="Times New Roman"/>
          <w:color w:val="000000"/>
          <w:spacing w:val="7"/>
          <w:sz w:val="24"/>
        </w:rPr>
        <w:t>реализовыватьс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5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Выполнение поставленной задачи привело к зарождению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и развитию экологического права. В настоящее время оно </w:t>
      </w:r>
      <w:r>
        <w:rPr>
          <w:rFonts w:cs="Times New Roman" w:ascii="Times New Roman" w:hAnsi="Times New Roman"/>
          <w:color w:val="000000"/>
          <w:spacing w:val="9"/>
          <w:sz w:val="24"/>
        </w:rPr>
        <w:t xml:space="preserve">становится самостоятельной отраслью права, научной и </w:t>
      </w:r>
      <w:r>
        <w:rPr>
          <w:rFonts w:cs="Times New Roman" w:ascii="Times New Roman" w:hAnsi="Times New Roman"/>
          <w:color w:val="000000"/>
          <w:spacing w:val="8"/>
          <w:sz w:val="24"/>
        </w:rPr>
        <w:t>учебной дисциплиной. В связи с этим возникает вопрос. Является ли появление экологического права свидетель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ством экологизации права и утверждения в праве экологи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ческой парадигмы? Ответ на поставленный вопрос можно </w:t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получить при исследовании специфики правовой охраны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ироды, анализа ее состояния, хотя бы в одной отдельно взя</w:t>
        <w:softHyphen/>
      </w:r>
      <w:r>
        <w:rPr>
          <w:rFonts w:cs="Times New Roman" w:ascii="Times New Roman" w:hAnsi="Times New Roman"/>
          <w:color w:val="000000"/>
          <w:sz w:val="24"/>
        </w:rPr>
        <w:t>той стране, и составляющих сторон экологического прав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5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Выявление роли права в охране природы – весьма акту</w:t>
        <w:softHyphen/>
        <w:t>альное направление исследований. Но при его реализации первостепенное значение будет иметь раскрытие специф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ки такой меры охраны природы. Вот почему возникает но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вый вопрос. В чем конкретно она проявляется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5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Специфической особенностью правовых мер охраны при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роды является то, что их осуществление связано с задача</w:t>
        <w:softHyphen/>
        <w:t xml:space="preserve">ми формирования правового сознания людей, уровнем его 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развития. Для проведения такой формы охраны природы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государство в лице своих органов издает общеобязательные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правила поведения (правовые нормы), в которых отражено </w:t>
      </w:r>
      <w:r>
        <w:rPr>
          <w:rFonts w:cs="Times New Roman" w:ascii="Times New Roman" w:hAnsi="Times New Roman"/>
          <w:color w:val="000000"/>
          <w:spacing w:val="1"/>
          <w:sz w:val="24"/>
        </w:rPr>
        <w:t>отношение человека к природным объектам. Путем установ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ления обязательных норм и предписаний, прав и полномо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чий, запретов и дозволений право может обеспечить нуж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ную для общества экологическую обстановку. Именно воз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действуя на сознание и поступки людей, право формирует </w:t>
      </w:r>
      <w:r>
        <w:rPr>
          <w:rFonts w:cs="Times New Roman" w:ascii="Times New Roman" w:hAnsi="Times New Roman"/>
          <w:color w:val="000000"/>
          <w:spacing w:val="2"/>
          <w:sz w:val="24"/>
        </w:rPr>
        <w:t>и их определенное отношение к природе. Этим самым госу</w:t>
        <w:softHyphen/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дарство в процессе своего функционирования оказывается в состоянии контролировать социальные процессы, в том </w:t>
      </w:r>
      <w:r>
        <w:rPr>
          <w:rFonts w:cs="Times New Roman" w:ascii="Times New Roman" w:hAnsi="Times New Roman"/>
          <w:color w:val="000000"/>
          <w:spacing w:val="3"/>
          <w:sz w:val="24"/>
        </w:rPr>
        <w:t>числе и отношение людей и общества в целом к природ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5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Существенной стороной правовой охраны природы сл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дует признать и то. что она должна строиться с учетом эко</w:t>
        <w:softHyphen/>
        <w:t>логических требований. В соответствии с ними должны осу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ществляться и отношения людей к природе, их поведение в </w:t>
      </w:r>
      <w:r>
        <w:rPr>
          <w:rFonts w:cs="Times New Roman" w:ascii="Times New Roman" w:hAnsi="Times New Roman"/>
          <w:color w:val="000000"/>
          <w:spacing w:val="2"/>
          <w:sz w:val="24"/>
        </w:rPr>
        <w:t>окружающей природной среде. Все сказанное вызывает сле</w:t>
        <w:softHyphen/>
      </w:r>
      <w:r>
        <w:rPr>
          <w:rFonts w:cs="Times New Roman" w:ascii="Times New Roman" w:hAnsi="Times New Roman"/>
          <w:color w:val="000000"/>
          <w:spacing w:val="5"/>
          <w:sz w:val="24"/>
        </w:rPr>
        <w:t>дующий вопрос. Какое поведение человека будет соответ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ствовать экологическим требованиям? Экологическим тре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бованиям может соответствовать только такое поведение человека, которое строится с учетом законов природы. В </w:t>
      </w:r>
      <w:r>
        <w:rPr>
          <w:rFonts w:cs="Times New Roman" w:ascii="Times New Roman" w:hAnsi="Times New Roman"/>
          <w:color w:val="000000"/>
          <w:spacing w:val="4"/>
          <w:sz w:val="24"/>
        </w:rPr>
        <w:t>настоящее время, пишет профессор права США Н. Робин</w:t>
      </w:r>
      <w:r>
        <w:rPr>
          <w:rFonts w:cs="Times New Roman" w:ascii="Times New Roman" w:hAnsi="Times New Roman"/>
          <w:color w:val="000000"/>
          <w:spacing w:val="7"/>
          <w:sz w:val="24"/>
        </w:rPr>
        <w:t>сон, важно «осознать, что возникновение и развитие при</w:t>
      </w:r>
      <w:r>
        <w:rPr>
          <w:rFonts w:cs="Times New Roman" w:ascii="Times New Roman" w:hAnsi="Times New Roman"/>
          <w:color w:val="000000"/>
          <w:spacing w:val="4"/>
          <w:sz w:val="24"/>
        </w:rPr>
        <w:t>родоохранительного права является не игрой случая, а н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обходимостью», понять которую можно, лишь познав зако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ны природы. «Человек должен признать свою зависимость </w:t>
      </w:r>
      <w:r>
        <w:rPr>
          <w:rFonts w:cs="Times New Roman" w:ascii="Times New Roman" w:hAnsi="Times New Roman"/>
          <w:color w:val="000000"/>
          <w:spacing w:val="1"/>
          <w:sz w:val="24"/>
        </w:rPr>
        <w:t>от природных систем, функционирующих в атмосфере, гид</w:t>
      </w:r>
      <w:r>
        <w:rPr>
          <w:rFonts w:cs="Times New Roman" w:ascii="Times New Roman" w:hAnsi="Times New Roman"/>
          <w:color w:val="000000"/>
          <w:spacing w:val="2"/>
          <w:sz w:val="24"/>
        </w:rPr>
        <w:t>росфере и литосфере...» [3, с. 3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5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Экологические требования с необходимостью вытекают </w:t>
      </w:r>
      <w:r>
        <w:rPr>
          <w:rFonts w:cs="Times New Roman" w:ascii="Times New Roman" w:hAnsi="Times New Roman"/>
          <w:color w:val="000000"/>
          <w:spacing w:val="3"/>
          <w:sz w:val="24"/>
        </w:rPr>
        <w:t>из законов природы. Эти требования и должны быть пол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жены в основу природоохранительных законов. В своей со</w:t>
        <w:softHyphen/>
        <w:t xml:space="preserve">вокупности они составляют экологическую сущность права. </w:t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Приобретая форму права, экологические требования могут </w:t>
      </w:r>
      <w:r>
        <w:rPr>
          <w:rFonts w:cs="Times New Roman" w:ascii="Times New Roman" w:hAnsi="Times New Roman"/>
          <w:color w:val="000000"/>
          <w:spacing w:val="2"/>
          <w:sz w:val="24"/>
        </w:rPr>
        <w:t>стать регулирующим фактором отношения людей к прир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де, определять природоохранительную деятельность госу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>дарства, его экологическую политику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5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Анализ роли природоохранительного законодательства в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становлении новых типов отношения человека к природе </w:t>
      </w:r>
      <w:r>
        <w:rPr>
          <w:rFonts w:cs="Times New Roman" w:ascii="Times New Roman" w:hAnsi="Times New Roman"/>
          <w:color w:val="000000"/>
          <w:spacing w:val="1"/>
          <w:sz w:val="24"/>
        </w:rPr>
        <w:t>может занять существенное место в системе социально-эк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логического знания и выявления смысла экологической па</w:t>
        <w:softHyphen/>
      </w:r>
      <w:r>
        <w:rPr>
          <w:rFonts w:cs="Times New Roman" w:ascii="Times New Roman" w:hAnsi="Times New Roman"/>
          <w:color w:val="000000"/>
          <w:sz w:val="24"/>
        </w:rPr>
        <w:t>радигмы в современном праве. Необходимость его дальней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шего развития и выявление механизмов экологизации права требуют оценки состояния правовой охраны природы в </w:t>
      </w:r>
      <w:r>
        <w:rPr>
          <w:rFonts w:cs="Times New Roman" w:ascii="Times New Roman" w:hAnsi="Times New Roman"/>
          <w:color w:val="000000"/>
          <w:spacing w:val="2"/>
          <w:sz w:val="24"/>
        </w:rPr>
        <w:t>Республике Беларусь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left="6" w:hanging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</w:rPr>
        <w:t>Состояние правовой охраны природы в Беларуси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5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Потребность оценки состояния правовой охраны приро</w:t>
        <w:softHyphen/>
        <w:t xml:space="preserve">ды определяется, прежде всего, тем, что в настоящее время </w:t>
      </w:r>
      <w:r>
        <w:rPr>
          <w:rFonts w:cs="Times New Roman" w:ascii="Times New Roman" w:hAnsi="Times New Roman"/>
          <w:color w:val="000000"/>
          <w:spacing w:val="4"/>
          <w:sz w:val="24"/>
        </w:rPr>
        <w:t>она отсутствует в учебной литературе. В научно-популяр</w:t>
        <w:softHyphen/>
      </w:r>
      <w:r>
        <w:rPr>
          <w:rFonts w:cs="Times New Roman" w:ascii="Times New Roman" w:hAnsi="Times New Roman"/>
          <w:color w:val="000000"/>
          <w:sz w:val="24"/>
        </w:rPr>
        <w:t>ных источниках можно найти хвалебные оценки указам кня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зей. Статуту Великого княжества Литовского, постановл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иям нашего государства в деле охраны природы. Все это. однако, не раскрывает реальных возможностей права в деле </w:t>
      </w:r>
      <w:r>
        <w:rPr>
          <w:rFonts w:cs="Times New Roman" w:ascii="Times New Roman" w:hAnsi="Times New Roman"/>
          <w:color w:val="000000"/>
          <w:spacing w:val="-4"/>
          <w:sz w:val="24"/>
        </w:rPr>
        <w:t>охраны природы. Обратимся к истории и современному состо</w:t>
        <w:softHyphen/>
      </w:r>
      <w:r>
        <w:rPr>
          <w:rFonts w:cs="Times New Roman" w:ascii="Times New Roman" w:hAnsi="Times New Roman"/>
          <w:color w:val="000000"/>
          <w:sz w:val="24"/>
        </w:rPr>
        <w:t>янию природоохранительного законодательства Беларус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5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Так, уже Н. Гусовский в поэме «Песнь о зубре» (1523) конст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тировал охрану зубриц и их приплод существующей властью: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120" w:after="0"/>
        <w:ind w:left="1077" w:hanging="0"/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</w:rPr>
        <w:t xml:space="preserve">Княжий указ, охраняющий мать и потомство,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</w:rPr>
        <w:t>Приумножает тем самым сокровища кра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120" w:after="0"/>
        <w:ind w:left="6"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Но эти «сокровища» были объектами уничтожения санов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ыми особами того времени. Гусовский рисует дикие сцены </w:t>
      </w:r>
      <w:r>
        <w:rPr>
          <w:rFonts w:cs="Times New Roman" w:ascii="Times New Roman" w:hAnsi="Times New Roman"/>
          <w:color w:val="000000"/>
          <w:spacing w:val="6"/>
          <w:sz w:val="24"/>
        </w:rPr>
        <w:t xml:space="preserve">охоты на одного из редких обитателей белорусских пущ </w:t>
      </w:r>
      <w:r>
        <w:rPr>
          <w:rFonts w:cs="Times New Roman" w:ascii="Times New Roman" w:hAnsi="Times New Roman"/>
          <w:color w:val="000000"/>
          <w:spacing w:val="4"/>
          <w:sz w:val="24"/>
        </w:rPr>
        <w:t>– зубра. Он резко осуждает таких охотников, их корыстолю</w:t>
      </w:r>
      <w:r>
        <w:rPr>
          <w:rFonts w:cs="Times New Roman" w:ascii="Times New Roman" w:hAnsi="Times New Roman"/>
          <w:color w:val="000000"/>
          <w:spacing w:val="2"/>
          <w:sz w:val="24"/>
        </w:rPr>
        <w:t>бие и пренебрежение к природе родного ему кра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ельзя признать обоснованным и вывод о важной рол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татута Великого княжества Литовского (1588) в охран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роды и становлении природоохранительного законод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льства в Беларуси. На чем же строятся подобные сужд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ия? На факте наличия в законодательстве соответствую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щих статей. Действительно, в разделе 10-м под названи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О пущах, о ловах, о бортном дереве, об озерах и лугах» п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мещено 18 статей, которые якобы направлены на охран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роды. Но давайте проанализируем одну из таких стате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пример, 2 «Цена диким зверям». В ней фиксируется: «Ус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анавливаем цену диким зверям, которые были бы убит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ем-либо в чужой пуще: за зубр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двенадцать рублей г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ей, за ло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шесть рублей... за собо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два рубля гроше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 куницу – полкопы грошей» [3. с. 424].</w:t>
      </w:r>
    </w:p>
    <w:p>
      <w:pPr>
        <w:pStyle w:val="Normal"/>
        <w:shd w:fill="FFFFFF" w:val="clear"/>
        <w:tabs>
          <w:tab w:val="clear" w:pos="708"/>
          <w:tab w:val="left" w:pos="10773" w:leader="none"/>
          <w:tab w:val="left" w:pos="108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к видим, данная статья направлена не на охрану ж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тных, а частной собственности на них. Данное полож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ходит через все 18 статей названного раздела. В них за</w:t>
        <w:softHyphen/>
        <w:t xml:space="preserve">прещается использование животного и растительного мир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стным населением, но разрешается это осуществлять вла</w:t>
        <w:softHyphen/>
        <w:t xml:space="preserve">дельцам пущ, земель и т.д. А кто были владельцы? – князь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ногие сановные особы, крупная шляхта и т.д. Они хищн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ки потребляли природные ресурсы страны, игнориро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и всякие регламентирующие нормы охоты, рыбной ловл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спользование ценных пород деревьев и т.д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отношении их к природе страны очень ярко писал ещ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. Мицкевич в поэме «Пан Тадеуш» (1834):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Охотятся у нас, как и во время оно.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Не выждав времени, без правил и закона...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Запретов никаких охотники не знают.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Бесстыдно бьют лисиц, когда они линяют.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И не дают уйти они зайчихам котным.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Натравливают псов расправиться с животным!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Дичь переводится! У москалей найдете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Цивилизацию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 законы об охоте,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Там для охотников указы есть царевы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hanging="0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И нарушителя ждет приговор суровый...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Так характеризовал правовое сознание белорусск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шляхты и состояние природоохранного законодательств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воего времени наш выдающийся поэт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на территории Беларуси исчезло более 20 вид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земных позвоночных животных. Были полностью истре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лены: лесной бы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тур, дикая лошад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тарпан. Эти виды бесследно исчезли для биосферы и человечества. Здесь п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естали встречаться соболь, песец, росомаха, лань и друг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иды млекопитающих, а также многие виды птиц. В начал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 был убит и последний зубр в Беловежской пуще.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ременное их стадо есть результат целенаправленного во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ановления из сохранившихся в зоопарках Европы отде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экземпляров зубра. С начал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в водоемах страны перестали существовать 11 видов рыб, в том числе белуга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алтийский осетр, лосось и др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нет подтверждения наличия ранее с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ествовавших 238 видов почвенных беспозвоночных живот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х. Ботаниками констатируется исчезновение только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дние 100 лет 70 видов сосудистых растений. Среди н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ыли редкие и хозяйственно-ценные виды. Список потер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ожно продолжать, но и отмеченные позволяют сдел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ывод о низкой степени правовой охраны ресурсов жив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роды страны в ее недалеком прошло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 как обстоит дело с природоохранительным законод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льством в современной Республике Беларусь? Следует от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ить, что за короткий период своего независимого су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ования ее законодательной системой был принят цел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яд природоохранительных законов: «Об охране окружаю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ей среды» (1992), «Об охране и использовании живот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ира» (1996), «Об охране атмосферного воздуха» (1997). «Об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еспечении населения питьевой водой» (1999) и др. Бы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нят ряд соглашений со странами СНГ по вопросам охра</w:t>
        <w:softHyphen/>
        <w:t xml:space="preserve">ны окружающей среды, подписаны многие международ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венции и протоколы природоохранного характер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результативность законов весьма низкая. Они не с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 фактором существенного изменения отношения людей к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роде, гармонизации этих отношений. На наш взгляд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чину следует искать, прежде всего, в содержании зако</w:t>
        <w:softHyphen/>
        <w:t xml:space="preserve">нов. В них нет четкости и ясности относительно характер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ношения человека к тем или иным ресурсам природы,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пользования. Например, в законе «Об охране и использ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ании животного мира» в одних его статьях говорится об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использовании животного мира», друг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«рациональ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и», треть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устойчивом использовании». Ка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идим, законодатели не определились в том, каким должн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быть использование данного ресурса биосферы. Все эт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лько выгодно незаконопослушным граждана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начительный «простор» для природоразрушитель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 таким гражданам представляет закон «О р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тельном мире» (2003). Центральное место в нем заним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лава 9 «Пользование объектами растительного мира». В ней введено понятие «пользование» и определены значительны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ава граждан на пользование объектами раститель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ира страны. Причем оно весьма многопланово: заготовк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ревесных соков, сбор дикорастущих растений и их часте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енокошение, пастьба скота и т.д. А вот что касается об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нностей пользователей, то закон предписывает им тольк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соблюдать установленные нормативы и лимиты» на польз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ние объектами растительного мира, выполнять «условия»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указания» местных исполнительных и распорядитель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ганов, «предписания» Министерства природных ресурсо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 охраны окружающей среды, касающиеся раститель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ира, и выполнять «иные обязанности», предусмотренны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конодательством Республики Беларусь. А вот знают 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ши граждане эти «лимиты» и «нормативы», «предписания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«иные» свои обязанности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и не продемонстрировали четкости и в во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 о том, кто осуществляет управление и контроль за состо</w:t>
        <w:softHyphen/>
        <w:t>янием природной среды. В законах эта ответственность воз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лагается на Президента Республики Беларусь. Сове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инистров, местные Советы и т.д. При таком количеств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ветственных управленческих структур природа и ее ресу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ы чаще всего оказываются ничейными, бесхозными. В з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нах не прописан механизм доведения их содержания 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селения страны. Они не включены в систему образовани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 потому остаются неизвестными для многих категорий на</w:t>
        <w:softHyphen/>
        <w:t xml:space="preserve">шего населения. Все это приводит к тому, что имеет мест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всеместное игнорирование существующего природоох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нного законодательства жителями страны. Множеств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мышленных и других типов предприятий нарушают его требования, не всегда проявляется и политическая воля г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ударства в исполнении принятых им законов. Склады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тся парадоксальная ситуация: приняты многие природоох</w:t>
        <w:softHyphen/>
        <w:t>ранные законы, а экологическая ситуация в стране не улуч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ается. В чем тогда дело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аслуживает внимания мысль видного гуманист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. Швейцера, который писал: «Наступило безотрадное вр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я опровержения, выхолащивания и деморализация пра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знания. Мы живем в период отсутствия права. Парламен</w:t>
        <w:softHyphen/>
        <w:t>ты легкомысленно фабрикуют противоречащие праву зако</w:t>
        <w:softHyphen/>
        <w:t>ны. Государства обходятся со своими подданными по с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енному произволу, нисколько не заботясь о сохранен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 людей хоть какого-нибудь ощущения права... В результат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ера в право оказалась у нас совершенно подорванной» [5, с. 89]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статируя отсутствие правосознания у людей, он указ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ал и на возможный путь преодоления этого недостатка. «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ы приступить к поискам такого понятия прав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иса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в основе которого лежала бы некая непосредственная, в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кающая из мировоззрения идея». На наш взгляд, такая «идея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лжна быть положена и в основу экологического прав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403"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Учение о ноосфере как теоретическая основа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экологического права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современных теоретических концепций эколог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ского права показывает, что в них как раз и отсутству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мировоззренческая идея». Так, авторы учебного пособия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кологическому праву пишут, что «источниками экологи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кого права являются нормативные акты, служащие формой выражения юридических норм, которыми регулируются э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огические отношения» [6, с. 26]. В качестве таких исто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ков называются конституционные нормы, законы Респу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ки Беларусь, декреты и указы президента, постановле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авительства, нормативные акты министерств и госком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тов, местных органов управле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обным образом трактуют источники экологическ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ава и российские авторы учебника по экологии. В раз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, касающемся роли экологического права в охране при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ы, называются те же самые его источники [7, с. 502-505]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этом не сказано ни единого слова о роли экологии, 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ожений в формировании экологического права. Получ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тся, что экологическое право формируется из уже сущ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вующих правовых норм и решений органов власти. Эт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амым оно лишается своей «экологической основы», утв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дающей и направляющей «мировоззренческой идеи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кологическое право может стать действенным факт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м гармонизации отношений человека с природой, если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м будет реализована идея естественного права природ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ее объектов на свое существование, гуманного и береж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 отношения к ним человека. Данная идея в наибольш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ре нашла свое воплощение в учении о ноосфере. Осно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ожники этого учения становление ноосферы связыва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беспечением человеком и обществом «права природы»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нее особенно четко обосновывалось И. Гете. Он пи</w:t>
        <w:softHyphen/>
        <w:t>сал, что человек обязан «обеспечить права природы. Только там, где она свободна, будет свободен и он. Там, где ее свя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ывают человеческими установлениями, он будет связан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м» [8, с. 340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6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дею Гете о «праве природы» и ее «свободе» разделял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держивал его друг и единомышленник Ф. Шиллер. В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ме «Дон Карлос» он советует: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120" w:after="0"/>
        <w:ind w:left="1077" w:right="1610" w:hanging="0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Всмотритесь в жизнь природы.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right="1613" w:hanging="0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Ее закон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 xml:space="preserve"> свобода. Все богатства 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left="1080" w:right="161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Дала свобода ей..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 Шиллер утверждал, что природа может творить и у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жать свое многообразие и богатство только будучи «с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дной» от человека. Поскольку «свободу» и «права природы»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тал ограничивать человек через наметившиеся уже в 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ремя формы нерационального природопользования и тех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ческого прогресса, постольку и Гете, и Шиллер выступ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 в защиту природы. Их мысли по этому вопросу, особен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ете, высоко оценил и Вернадский. В работе, посвящ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тву Гете, он писал, что в мыслях Гете о природе мо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найти многое, что нам нужно сегодня. Более того, «совре</w:t>
        <w:softHyphen/>
        <w:t>менный мыслящий человек может найти для себя неожида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е и важное, о чем не думал писавший тогда Гете» [9. с. 208]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«неожиданное» и «важное» сумел найти у Гете и разви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алее сам Вернадский. Он не только увидел в бессмертной </w:t>
      </w:r>
      <w:r>
        <w:rPr>
          <w:rFonts w:cs="Times New Roman" w:ascii="Times New Roman" w:hAnsi="Times New Roman"/>
          <w:color w:val="000000"/>
          <w:sz w:val="24"/>
          <w:szCs w:val="24"/>
        </w:rPr>
        <w:t>трагедии Гете «Фауст» истоки ноосферного будущего при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ы, но и роль человека, его деятельности в достижении эт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го состоя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.И. Вернадский процесс перехода биосферы в ноосфер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вязывал с утверждением в обществе «свободы научного ис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ния», демократических норм, участием всего населения в решении государственных и социально значимых проблем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«сознательным» отношением людей к природе и повыше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м их ответственности за развитие природных и социальны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оцессов. Эти аспекты учения о ноосфере пока не отраж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ются в природоохранительном законодательстве, что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дит к их обособленности и отрыву от других отраслей пр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а. Да и сами природоохранные законы изолированы друг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 друга. Они ориентированы на регулирование обществен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ых отношений, складывающихся по поводу отде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ных объектов: земли и ее недр, вод, атмосферного воз</w:t>
        <w:softHyphen/>
        <w:t>духа, животного мира и т.д. Но такие важнейшие компоненты биосферы, как растения лесов, лугов и пастбищ, многие виды беспозвоночных животных вообще не охраняются законо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падение из биосферы ее элементов будет существ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 сказываться на ее функционировании. Поэтому нельз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ть достаточным охрану правом только «выгодных» 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овеку объектов природы. Следует иметь в виду, что «нев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дные» для права компоненты биосферы являются не толь</w:t>
        <w:softHyphen/>
        <w:t>ко условиями существования «выгодных», но и средой об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ния человека, фактором экологической безопасности его и всей биосферы. Именно целостность биосферы, систем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ь ее перехода в ноосферу ставят на повестку дня созд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е единого экологического права, регулирующего эколог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кие отношения в целях обеспечения гармоничных вза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отношений человека и общества с природо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цесс перехода биосферы в ноосферу Вернадский свя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зывал и с темпами развития гуманитарного знания 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[10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. 167]. Благодаря этому процессу станет возможным «охват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умом человека и «всей биосферы». Именно единство и целостность научного знания, его все большая ориентац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исследование биосферы, обеспечит, по убеждению В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дского, ее переход в ноосферу. Осуществлению этой т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нции может способствовать и экологическое прав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связи с вышесказанным возникает вопрос. Какие 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льные механизмы связывают экологическое право и у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е о биосфере? Ответ может быть найден при выявлен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ста и роли экологии в системе экологического права. Вс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о будет иметь первостепенное значение и для преодол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я «слабых сторон» некоторых современных природоохра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ых законов и формирования их качественно новых ва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нтов. Так, уже отмеченный «разнобой» в отношении трак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овок характера использования животного мира есть с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тельство того, что белорусские экологи или не принима</w:t>
        <w:softHyphen/>
        <w:t xml:space="preserve">ли участия в создании закона «Об охране и использован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вотного мира», или к их мнению не прислушались зако</w:t>
        <w:softHyphen/>
        <w:t>нодатели. А ведь в современной экологии обоснована ра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альная форма использования ресурсов биосферы. Пол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жения и принципы такого использования могли бы ст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стественно-научной основой соответствующих норм дан</w:t>
        <w:softHyphen/>
        <w:t>ного закон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щественным является и форма применения природ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хранных законов на практике, умение юристов пользоват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я знаниями естественных наук. В этом отношении засл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вают внимания положения, высказанные уже цитиров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имся Н. Робинсоном. Он пишет, что «для юриста-практи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чень важно иметь общее представление о том, что лежит в основе природоохранительного законодательства. Никак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чебник права не может заменить экологических знани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ученных из учебников по экологии, гидробиологии, б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нике и т.п.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, с. 32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мышления о формах связи экологии и права, каса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егося проблем охраны и использования живой природы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водят к выводу о необходимости их диалектического вз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моотношения. С одной стороны, природоохранные закон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огут формироваться только с учетом данных экологи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ругих биологических наук. Они должны учитывать науч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основанные экологией меры по охране и использовани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есурсов биосферы. С другой стороны, их правовая охра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правовая регламентация использования создает благопри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ятные условия для реализации положений экологии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рганизации научных мер их охраны, формулировании эко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ической политики государства, формировании у граждан ст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 экологического и правового сознания, бережливого и гум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го отношения людей и общества в целом к живой природ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такой интегральной основе может создаваться и э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огическое право (как область научного знания). Аккумул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я современные знания о сущности биосферных процессов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юридических нормах охраны, пользовании и воспроизво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ве природных ресурсов, это направление знания ста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ится одним из ведущих в системе наук о биосфер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мечая диалектическую форму связи между экологи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равом, экологическую сущность права, следует подчер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уть, что природоохранные законы принимаются для тог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бы их предписания строго выполнялись всеми и кажды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исполнение предписаний закона влечет меры юридиче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й ответственности. Этим самым они становятся фактор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ми, определяющими деятельность людей и общества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лько по сохранению современной биосферы, но и ее пере</w:t>
        <w:softHyphen/>
        <w:t>ходу в ноосферу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Экологическое право как фактор становления ноосферы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цесс перехода биосферы в ноосфер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это не тольк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еологический, но и социально значимый процесс. В выяв</w:t>
        <w:softHyphen/>
        <w:t>ление его особенностей и механизмов осуществления дол</w:t>
        <w:softHyphen/>
        <w:t>жны включаться и представители социально-экологическ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 знания, в том числе и правоведы. В этом плане заслуж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ет признания мнение, что «создание ноосферы немыслим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ез уяснения этических и правовых сторон верховенства че</w:t>
        <w:softHyphen/>
        <w:t>ловеческого разума, принимающего на себя миссию опре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ять развитие мира, направлять и регулировать его движ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е» [11. с. 90]. Какую же роль в становлении ноосферы м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ет выполнять экологическое право? Нами она видится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едующем.</w:t>
      </w:r>
    </w:p>
    <w:p>
      <w:pPr>
        <w:pStyle w:val="Normal"/>
        <w:shd w:fill="FFFFFF" w:val="clear"/>
        <w:spacing w:before="19" w:after="0"/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уществление предусмотренных экологическим зако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тельством мер по охране биосферы и ее ресурсов не 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ет быть успешным без опоры на знания экологии и других естественных наук. Они, как уже отмечалось, имеют самое непосредственное отношение к формированию природоох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нительного законодательства. Будучи естественно-науч</w:t>
        <w:softHyphen/>
        <w:t>ной основой экологического права, многие области сов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енного естествознания, в свою очередь, получают нов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мпульсы к развитию в связи с принятием и практическ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м природоохранных законов. В них должны фиксироваться положения об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рганизации новых научных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авлений исследований, касающихся охраны природы. Их осуществление будет служить и свидетельством эффектив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сти таких законов, но, что особенно важно, повыш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епени научной обоснованности перехода биосферы в но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феру.</w:t>
      </w:r>
    </w:p>
    <w:p>
      <w:pPr>
        <w:pStyle w:val="Normal"/>
        <w:shd w:fill="FFFFFF" w:val="clear"/>
        <w:spacing w:before="24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анный процесс становится и фактором совершенство</w:t>
        <w:softHyphen/>
        <w:t xml:space="preserve">вания самого экологического права. Так, уже в настоящ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ремя очевидна необходимость охраны всего видового раз</w:t>
        <w:softHyphen/>
        <w:t xml:space="preserve">нообразия живого. Эту задачу в наибольшей мере могло б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ать фаунистическое и флористическое право. Пока т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их форм права нет. Но их формирование и принятие поз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ло бы взять </w:t>
      </w:r>
      <w:r>
        <w:rPr>
          <w:color w:val="000000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 охрану все биологические ресурсы би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феры и исключить их потерю. Очевидна и необходимо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ершенствования международного права, ориентирован</w:t>
        <w:softHyphen/>
        <w:t>ного на охрану ресурсов биосферы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обую актуальность приобретают разработка и прин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е нормативно-правовой базы устойчивого развития. Важ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сть такого развития и его цели были сформулирова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же упоминавшейся Международной конференцией ООН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ружающей среде и развитию. Следуя рекомендациям эт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ференции, многие страны мира обосно</w:t>
      </w:r>
      <w:r>
        <w:rPr>
          <w:color w:val="000000"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ли и приня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циональные концепции устойчивого развития. С осуще</w:t>
        <w:softHyphen/>
        <w:t>ствлением устойчивого развития ими связывается экологи</w:t>
      </w:r>
      <w:r>
        <w:rPr>
          <w:rFonts w:cs="Times New Roman" w:ascii="Times New Roman" w:hAnsi="Times New Roman"/>
          <w:color w:val="000000"/>
          <w:sz w:val="24"/>
          <w:szCs w:val="24"/>
        </w:rPr>
        <w:t>ческое благополучие человечества, будущее человека и природы и становление ноосферы. Последнее отражено в Концепции перехода Российской Федерации к устойчивому раз</w:t>
        <w:softHyphen/>
        <w:t>витию (1996). При этом в качестве одного из условий пе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да России к такому развитию называется «создание п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вой основы» устойчивого развит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ажность права в становлении устойчивого развития и достижении его целей отмечается и в Национальной стр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гии устойчивого развития Республики Беларусь (1997). 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кретная роль права в осуществлении устойчивого ра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ития здесь не формулируется. Не подчеркивается и его ро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формировании разумных отношений человека и общест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 природе, совершенствовании общественных отнош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 и само понятие «устойчивое развитие» не используе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я в новых природоохранных законах Беларуси. Все это т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зит реализацию целей устойчивого развития. ГЗот по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у следует согласиться с выводом, что «нечеткое понима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ли, содержания и перспектив развития норма</w:t>
      </w:r>
      <w:r>
        <w:rPr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вно-п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вой базы устойчивого развития, игнорирование в зако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тельстве самого термина «устойчивое развитие» ведет к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малению значения НСУР (Национальной стратегии уст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ивого развития. – 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>П.К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) в качестве программного докум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 деятельности государства на современном этапе разв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ия, что недопустимо. Очевидно, назрела необходимость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разработки раздела НСУР «Нормативно-правовая баз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стойчивого развития» [12. с. 23].</w:t>
      </w:r>
    </w:p>
    <w:p>
      <w:pPr>
        <w:pStyle w:val="Normal"/>
        <w:shd w:fill="FFFFFF" w:val="clear"/>
        <w:ind w:right="77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та проблема стоит не только перед Республикой Бел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усь, но и Россией и многими другими странами. Например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Концепции устойчивого развития США (1996) нет даже упоминания права как фактора осуществления такого раз</w:t>
        <w:softHyphen/>
        <w:t>вития. Этим самым принижается значение права в перех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 США к устойчивому развитию.</w:t>
      </w:r>
    </w:p>
    <w:p>
      <w:pPr>
        <w:pStyle w:val="Normal"/>
        <w:shd w:fill="FFFFFF" w:val="clear"/>
        <w:ind w:right="3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енебрежительное отношение к праву как одному и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едств решения современных экологических проблем при</w:t>
        <w:softHyphen/>
        <w:t>водит и к игнорированию выработанных мировым сообщ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ом согласованных международных конвенций и протоко</w:t>
        <w:softHyphen/>
        <w:t xml:space="preserve">лов природоохранного характера. Так, те же США вышли и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цесса осуществления Киотского протокола (1997), в ко</w:t>
        <w:softHyphen/>
        <w:t>тором определены количественные обязательства по сокра</w:t>
        <w:softHyphen/>
        <w:t>щению выбросов парниковых газов для промышленно ра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тых стран и стран с переходной экономикой. Данный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окол ими не подписан. Но суммарный выброс США в би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феру Земли таких газов составляет 36.1 %. Поэтому нельз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огласиться с выводами авторов Концепции устойчи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ития США, что их страна является «мировым лидером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осуществлении системы «экологической защиты» сво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рода и природной среды и служит «образцом для подра</w:t>
        <w:softHyphen/>
        <w:t>жания» другим странам [13. с. 135].</w:t>
      </w:r>
    </w:p>
    <w:p>
      <w:pPr>
        <w:pStyle w:val="Normal"/>
        <w:shd w:fill="FFFFFF" w:val="clear"/>
        <w:ind w:right="2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присоединились к Киотскому протоколу Индия. К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ай и некоторые другие страны. Все это может быть сви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ельством пренебрежительного отношения данных стран 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еждународным обязательствам.</w:t>
      </w:r>
    </w:p>
    <w:p>
      <w:pPr>
        <w:pStyle w:val="Normal"/>
        <w:shd w:fill="FFFFFF" w:val="clear"/>
        <w:ind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рушение требований национального и международн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 экологического права, нежелание его совершенствов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современных условиях приводит к тому, что оно пока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нимает должного места в системе наук о биосфере, а сл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вательно, и не превращается в фактор становления ноосферы. Сделать его таковым - насущная задача юристов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ологов, да и государств.</w:t>
      </w:r>
    </w:p>
    <w:p>
      <w:pPr>
        <w:pStyle w:val="Normal"/>
        <w:shd w:fill="FFFFFF" w:val="clear"/>
        <w:ind w:firstLine="538"/>
        <w:jc w:val="both"/>
        <w:rPr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Реализация отмеченной задачи будет способствовать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ению научного знания, более объемному «охвату» 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всей биосферы» (Вернадский). Ее переход в ноосферу в бо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ей степени был бы управляемым и контролируемым науч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м знанием процессом.</w:t>
      </w:r>
    </w:p>
    <w:p>
      <w:pPr>
        <w:pStyle w:val="Normal"/>
        <w:shd w:fill="FFFFFF" w:val="clear"/>
        <w:spacing w:before="62" w:after="0"/>
        <w:ind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.И. Вернадским ноосфера мыслилась не как область «ч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ого разума» и не как экологическая ниша автономно раз</w:t>
        <w:softHyphen/>
        <w:t xml:space="preserve">вивающейся ее социальной части (общества), а как область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го коэволюционного развития природного и соц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льного в единой системе. В связи с этим созидание но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феры предполагает исключение всяких деструктивных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ессов не только во взаимоотношениях между людьми, но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их отношении к природе. Экологическое право, закрепля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уманное и бережное отношение людей ко всему живо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иру планеты, будет содействовать утверждению гумани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ических принципов и идеалов в обществе, служить гум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зации социального прогресса.</w:t>
      </w:r>
    </w:p>
    <w:p>
      <w:pPr>
        <w:pStyle w:val="Normal"/>
        <w:shd w:fill="FFFFFF" w:val="clear"/>
        <w:spacing w:before="5" w:after="0"/>
        <w:ind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ноосферного будущего зависит и от субъек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ивного фактора, воли и желания каждого жителя планет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е только выбрать научно обоснованный путь спасения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вития современной цивилизации, но и предпринять ко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етные действия по его реализации. Экологическое право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здействуя на волю и поступки людей, может влиять и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арактер их отношений к природе, поведения и действия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ей, а тем самым способствовать утверждению их кач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енно новых форм. Ведь только в процессе исполне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рм и предписаний природоохранных законов у человек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ожет формироваться и нравственная ответственность з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стояние и сохранение природных основ своей жизн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сокий уровень нравственности у людей, наличие у них нра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енного императива – это, пожалуй, одно из важнейших ус</w:t>
        <w:softHyphen/>
        <w:t>ловий ноосферного развития. К формированию нравствен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 императива людей причастно и экологическое право.</w:t>
      </w:r>
    </w:p>
    <w:p>
      <w:pPr>
        <w:pStyle w:val="Normal"/>
        <w:shd w:fill="FFFFFF" w:val="clear"/>
        <w:ind w:right="38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но имеет прямое отношение к формированию эколог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еского и правового сознания личности. От наличия у не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этих форм сознания будет зависеть и процесс созидани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осферы. Поскольку отмеченные формы сознания могут быть сформированы у личности в процессе ее обучения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спитания в школе и других учебных заведениях, посто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 возникает потребность знакомить учащихся и студент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положениями экологического права. Его включение в уче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й процесс будет способствовать выработке у них тео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ческих представлений о сущности современных эколог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ских проблем, роли права в их разрешении и реализац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 практике объективной тенденции развития биосфер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 это и определяет значимость экологического права ка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актора созидания ноосферы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веденный анализ взаимодействий экологии и пра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ще не позволяет сделать однозначный вывод об экологиз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ии права и утверждении в нем экологической парадиг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к реальном явлении. Но в словосочетании «экологическ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аво» весьма удачно выражена начавшаяся «подвижка» в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торону интеграции экологии и права, осознания сущ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енной роли формирующегося экологического права в 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ении настоящих и будущих проблем биосферы. При эт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ажным моментом следует признать то, что экологическое право признается в качестве одного из факторов созида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осферы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аким образом, процесс экологизации естественных и многих гуманитарных наук принимает направленный х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актер. Практически все эти области знания и их приклад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ые разделы в той или иной степени стали ассимилиров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деи экологии и включаться в решение современных экол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гических проблем. Экологизация научного знания су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енно меняет и ориентиры научной деятельности, ее це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стные установки и мировоззренческие позиции ученого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временный ученый, и прежде всего естествоиспытатель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же не ставит задачу покорения и преобразования окруж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ющей нас природной среды. В его деятельности все больш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начимость приобретают вопросы ценности природы, ее с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хранения и гармонизации взаимоотношений с нею челов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а и общества, обеспечение их коэволюционного сосущ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вован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шеотмеченные аспекты позволяют сформулировать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ущность рассматриваемой здесь парадигмы. Экологиче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кая парадигма – это </w:t>
      </w:r>
      <w:r>
        <w:rPr>
          <w:rFonts w:cs="Times New Roman" w:ascii="Times New Roman" w:hAnsi="Times New Roman"/>
          <w:i/>
          <w:color w:val="000000"/>
          <w:spacing w:val="11"/>
          <w:sz w:val="24"/>
          <w:szCs w:val="24"/>
        </w:rPr>
        <w:t xml:space="preserve">совокупность современных идей и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представлений о биосфере как ценности и среде жизни че</w:t>
        <w:softHyphen/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ловека и ориентирующая его деятельность на осущест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ление рациональных форм природопользования и обеспечение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перехода биосферы в ноосферу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а парадигма как форма г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еологического, экологического, экономического и правов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отношения человека к природе уже в наши дни предла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т подлинные ориентиры решения проблем биосферы и п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едения в ней человека.</w:t>
      </w:r>
    </w:p>
    <w:p>
      <w:pPr>
        <w:pStyle w:val="Normal"/>
        <w:shd w:fill="FFFFFF" w:val="clear"/>
        <w:spacing w:before="163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ИТЕРАТУ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spacing w:before="125" w:after="0"/>
        <w:ind w:left="0" w:firstLine="540"/>
        <w:rPr>
          <w:rFonts w:ascii="Times New Roman" w:hAnsi="Times New Roman" w:cs="Times New Roman"/>
          <w:i/>
          <w:i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Дуглас У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рехсотлетняя война: Хроника экологическ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едствия. М., 1975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90" w:leader="none"/>
        </w:tabs>
        <w:ind w:left="0" w:firstLine="54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Декларация Рио-де-Жанейро // Мир науки. 1992. № 4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Робинсон Н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авовое регулирование природопользова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охраны окружающей среды. М.. 1990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spacing w:before="62" w:after="0"/>
        <w:ind w:left="0" w:firstLine="540"/>
        <w:rPr>
          <w:rFonts w:ascii="Times New Roman" w:hAnsi="Times New Roman" w:cs="Times New Roman"/>
          <w:i/>
          <w:i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Статут Вял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кага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uk-UA"/>
        </w:rPr>
        <w:t xml:space="preserve"> княства Літоускага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1588. Мн.. 1989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spacing w:before="5" w:after="0"/>
        <w:ind w:left="0" w:firstLine="540"/>
        <w:rPr>
          <w:rFonts w:ascii="Times New Roman" w:hAnsi="Times New Roman" w:cs="Times New Roman"/>
          <w:i/>
          <w:i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Швейцер 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лагоговение перед жизнью. М , 1992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spacing w:before="10" w:after="0"/>
        <w:ind w:left="0" w:firstLine="540"/>
        <w:rPr>
          <w:rFonts w:ascii="Times New Roman" w:hAnsi="Times New Roman" w:cs="Times New Roman"/>
          <w:i/>
          <w:i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Балашенко С.А., Демичев Д.М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кологическое право. Мн.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999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spacing w:before="19" w:after="0"/>
        <w:ind w:left="0" w:firstLine="540"/>
        <w:rPr>
          <w:rFonts w:ascii="Times New Roman" w:hAnsi="Times New Roman" w:cs="Times New Roman"/>
          <w:i/>
          <w:i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Коробкин В.И., Пер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дел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uk-UA"/>
        </w:rPr>
        <w:t>ь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ский Л.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кология. Ростов н/Д., </w:t>
      </w:r>
      <w:r>
        <w:rPr>
          <w:rFonts w:cs="Times New Roman" w:ascii="Times New Roman" w:hAnsi="Times New Roman"/>
          <w:color w:val="000000"/>
          <w:spacing w:val="-6"/>
          <w:w w:val="112"/>
          <w:sz w:val="24"/>
          <w:szCs w:val="24"/>
        </w:rPr>
        <w:t>2000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ind w:left="0" w:firstLine="540"/>
        <w:rPr>
          <w:rFonts w:ascii="Times New Roman" w:hAnsi="Times New Roman" w:cs="Times New Roman"/>
          <w:i/>
          <w:i/>
          <w:color w:val="000000"/>
          <w:spacing w:val="-22"/>
          <w:w w:val="1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Гете 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збранные философские произведения. М., 1964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95" w:leader="none"/>
        </w:tabs>
        <w:ind w:left="0" w:firstLine="540"/>
        <w:rPr>
          <w:rFonts w:ascii="Times New Roman" w:hAnsi="Times New Roman" w:cs="Times New Roman"/>
          <w:i/>
          <w:i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 науке. Дубна, 1997. Т. 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before="10" w:after="0"/>
        <w:ind w:left="0" w:firstLine="540"/>
        <w:rPr>
          <w:rFonts w:ascii="Times New Roman" w:hAnsi="Times New Roman" w:cs="Times New Roman"/>
          <w:i/>
          <w:i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имическое строение биосферы Земл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е окружения. М., 2001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5" w:leader="none"/>
        </w:tabs>
        <w:ind w:left="0" w:firstLine="54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ория и право государства. М.,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before="5" w:after="0"/>
        <w:ind w:left="0" w:firstLine="54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ратегия устойчивого развития Беларуси: Преемственность и обновление. Мн., 200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77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Америка и устойчивое развитие // ЭКОС. 1996. № 1-2.</w:t>
      </w:r>
    </w:p>
    <w:p>
      <w:pPr>
        <w:pStyle w:val="Normal"/>
        <w:shd w:fill="FFFFFF" w:val="clear"/>
        <w:spacing w:before="595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2" w:name="использование"/>
      <w:bookmarkEnd w:id="22"/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</w:rPr>
        <w:t>Глава 4. РАЗВИТИЕ И ИСПОЛЬЗОВАНИЕ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ИДЕЙ В.И. ВЕРНАДСКОГО О БИОСФЕРЕ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В НАУКЕ И СОВРЕМЕННЫХ СТРАТЕГИЯ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СОЦИАЛЬНО-ЭКОЛОГИЧЕСКОГО РАЗВИТИЯ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bookmarkStart w:id="23" w:name="использование"/>
      <w:bookmarkEnd w:id="23"/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.И. Вернадский – «один из самых выдающихся ученых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нашего столетия»</w:t>
      </w:r>
    </w:p>
    <w:p>
      <w:pPr>
        <w:pStyle w:val="Normal"/>
        <w:shd w:fill="FFFFFF" w:val="clear"/>
        <w:spacing w:before="144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феру постижения творческого наследия Вернадск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лжны входить вопросы, касающиеся развития его идей о биосфере и характера их использования в науке и социа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практике. Исследование этих вопросов – весьма обшир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я и многоплановая познавательная задача. Тем не мене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е следует поднимать и обсуждать не только в чисто науч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м плане, но и использовать полученные результаты иссл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ования в учебной работе с учащимися и студентам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последних значимыми будут сведения о том, как иде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рнадского о биосфере осваивались учеными и наукой 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ущих стран мира и какое влияние они оказали на стано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ление новых исследовательских программ и социальную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у. Так, известно, что после первого издания его к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и «Биосфера» в 1926 г. в СССР, она была переиздана в 1929 г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о Франции, а в 1930 г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 Германии. Представления В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дского о биохимических процессах в биосфере были во</w:t>
      </w:r>
      <w:r>
        <w:rPr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няты и в США, особенно экологом Л. Линдеманом.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те «Трофико-динамический аспект экологии» (1942) он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пытался раскрыть особенности круговорота энергии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ищи в природных биологических системах, неоднокра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 цитируя работу Вернадского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особый интерес к его идеям проявил крупный аме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анский биолог и близкий друг Г.В. Вернадского, професс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 русской истории Йельского университета, сына В.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ернадского, Дж. Хатчинсон. Он многое сделал для пропаганд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дей Вернадского в англоязычных странах. В 1944 и 1945 гг.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дущих научных изданиях США были опубликованы две работы Вернадского. В предисловии к работе «Биосфера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осфера» Хатчинсон дает высокую оценку идеям Вернадско</w:t>
        <w:softHyphen/>
        <w:t>го и называет его «одним из самых выдающихся ученых наш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 столетия» [Цит. по: 1, с. 139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. В последующие годы он опу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ковал и некоторые работы Вернадского по биогеохими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ж. Хатчинсон не только издавал работы Вернадского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н был и сторонником его идей. В одной из публикаций Ха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инсон писал: «Концепция биосферы, которую мы приним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м сейчас, в основном опирается на идеи Вернадского, ра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тые им спустя 50 лет после работ Зюсса» [2, с. 9]. Хатчи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н высказывает сожаление, что человечество не прислуш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лось к предостережениям Вернадского о недопустимост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рупномасштабных вмешательств в биосферу и важнос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становления разумных взаимоотношений человека с ней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делял он и представления Вернадского о переходе био</w:t>
        <w:softHyphen/>
        <w:t>сферы в ноосферу. Сегодня «мы могли убедиться в том, -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исал Хатчинсон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асколько неразумными были почти все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, внесенные человеком в биосферу. И все же пр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азанный Вернадским перехо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 его глубочайшем смыс</w:t>
        <w:softHyphen/>
        <w:t xml:space="preserve">л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единственный выход для человечества, продолжающе</w:t>
        <w:softHyphen/>
        <w:t>го укорачивать свою жизнь на миллионы лет» [2, с. 25].</w:t>
      </w:r>
    </w:p>
    <w:p>
      <w:pPr>
        <w:pStyle w:val="Normal"/>
        <w:shd w:fill="FFFFFF" w:val="clear"/>
        <w:spacing w:before="5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ставления Вернадского о неизбежности перехода </w:t>
      </w:r>
      <w:r>
        <w:rPr>
          <w:rFonts w:cs="Times New Roman" w:ascii="Times New Roman" w:hAnsi="Times New Roman"/>
          <w:color w:val="000000"/>
          <w:sz w:val="24"/>
          <w:szCs w:val="24"/>
        </w:rPr>
        <w:t>биосферы в ноосферу принимает и Ю. Одум. Ему импониру</w:t>
        <w:softHyphen/>
        <w:t xml:space="preserve">ет идея Вернадского о человеке как «мощном геологическ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акторе», который будет «переводить» биосферу в ноосферу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Одум говорит о ноосфере как о далеком будущем. По его мнению, современное человечество еще не готово «строить»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разумные взаимоотношения с биосферой. Более тог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нельзя не признать, что мы еще не обладаем достаточно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зорливостью, чтобы понимать все последствия наши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действий; мы также не можем оперировать с биосферной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истемой жизнеобеспечения и поддерживать ее в рабоч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нии или заменить полностью искусственной средой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[3. с. 67-68]. Последнее, он считает, будет пагубным для б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ущего человека и человечества.</w:t>
      </w:r>
    </w:p>
    <w:p>
      <w:pPr>
        <w:pStyle w:val="Normal"/>
        <w:shd w:fill="FFFFFF" w:val="clear"/>
        <w:spacing w:before="1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 Вернадского в обосновании понятия «биосфе</w:t>
        <w:softHyphen/>
        <w:t>ра» отмечает и французский ученый Ф. Рамад. Именно «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етский ученый Вернад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– пишет Рамад, – ввел этот т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ин в употребление, систематизировал проблему и заложи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ную основу экологии» [4. с. 19]. Здесь Рамад допуск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шибку. В систему научного знания термин «биосфера» вве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встрийский геолог Э. Зюсс (1875). Все остальные полож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я его утверждения являются верными.</w:t>
      </w:r>
    </w:p>
    <w:p>
      <w:pPr>
        <w:pStyle w:val="Normal"/>
        <w:shd w:fill="FFFFFF" w:val="clear"/>
        <w:spacing w:before="5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 значимости биосферных представлений Вернадск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становления и развития экологии пишут и многие дру</w:t>
        <w:softHyphen/>
        <w:t xml:space="preserve">гие западные ученые. Но анализ их собственных воззр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на биосферу показывает, что они понятие «биосфера» по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ют и используют не в том смысле, который вкладывал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го Вернадский. Например, для немецкого ботаника и э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а Г. Вальтера биосфе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го лишь «тонкий слой у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рхности Земли, образующий жизненное пространство д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стительных и животных организмов» [5, с. 150]. Нет 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ходимости комментировать данное понимание биосфер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о не имеет ничего общего с идеями Вернадского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соответствуют представлениям Вернадского о биосф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 и определения понятия «биосфера», которые приводятся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ботах Хатчинсона и Одума. Все это не могло не привес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и западных ученых к трудностям в объяснении сущ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ых глобальных процессов биосферы, хода их п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кания. Здесь достаточным будет привести пример с ко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епцией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Ге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Ге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древнегреческая богиня Земли), иниц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рованной английским химиком Дж. Лавлоком в начале 70-х гг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Лавлок и его сторонники выдвинули гипотезу о важ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й роли первых живых организмов Земли в насыще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жних слоев атмосферы кислородом, поддержании в н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зкого (до 0.03%) содержания углекислого газа, умере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стант температуры и кислотности. Именно эти органи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ы подготовили, по их мнению, условия для появления б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ее развитых форм живого. Живые организмы и в настоя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ее время, полагают они, играют основную роль в развитии </w:t>
      </w:r>
      <w:r>
        <w:rPr>
          <w:rFonts w:cs="Times New Roman" w:ascii="Times New Roman" w:hAnsi="Times New Roman"/>
          <w:color w:val="000000"/>
          <w:sz w:val="24"/>
          <w:szCs w:val="24"/>
        </w:rPr>
        <w:t>и регуляции геохимической среды, необходимой для их су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ществован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о авторы гипотезы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Ге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наруживают незнание т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акта, что Вернадский еще в первой полови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 раскры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сключительную роль живого в насыщении нижних слое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тмосферы и всей гидросферы Земли кислородом. «Газовая функция» жив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дно из важнейших положений Вернадского о биосфере. У него биосфера, хотя и биокосное ест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венное тело, но она саморегулирующаяся система. Обосно</w:t>
        <w:softHyphen/>
        <w:t>вание «регулятивной функции» живых организмов в биосф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 было также осуществлено Вернадски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ак видим, сенсации в науке Лавлок и его соавторы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извели. Их понимание биосферы как «области существо</w:t>
        <w:softHyphen/>
        <w:t>вания жизни», а Земли как «живого организма» внесло пу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цу в осмысление глобальных проблем биосферы. Поз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авлок вынужден был признать приоритет Вернадского п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основанию рассматриваемых вопросов и значимость 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нцепции биосферы. В рецензии на последний английск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еревод «Биосферы» Вернадского он писал: «Когда Лин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аргулис и я предложили гипотезу «Гея» в 1972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г.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икто и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 не был знаком с работами Вернадского и ни один из н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их глубокообразованных коллег не привлек нашего вним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 к этому недостатку. Лишь в 80-х годах мы открыли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надский был нашим прославленным предшественником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[Цит. по: 6, с. 123]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откровенном признании Лавлока звучит укор всей за</w:t>
        <w:softHyphen/>
        <w:t>падной научной общественности и культуре за игнорирова</w:t>
        <w:softHyphen/>
        <w:t>ние идей Вернадского о биосфере. Западными учеными о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ечается не только то, что Вернадский был их «прославленны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шественником», но и значение его идей для современности. Приведем одно из суждений других видных западных э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гов: «Жизненная важность и широкое значение концепции биосферы в нашем современном мире не может вызывать н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ких сомнений. Эта концепция актуальна для компонентов жизнеобеспечения Человека и Природы» [6. с. 124]. В ка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 современных положениях и социально значимых установ</w:t>
        <w:softHyphen/>
        <w:t>ках реализуются идеи Вернадского о биосфере и ноосфере?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«Веха интеллектуальной истории и понимания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глобальных систем»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овременные экологические проблемы, их обостр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условили качественно иное отношение к теоретическом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следию Вернадского. Сложившиеся в середи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у з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дных ученых представления о биосфере не способствов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 теоретическому осмыслению кризисных явлений в би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фере и определению путей гармонизации отношений че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ка и человечества с ней. Но к конц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ситуация с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манием проблем биосферы стала существенно меняться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разных изданиях все чаще стали появляться публикации, в которых отмечается важность освоения идей Вернадск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 биосфере и постижения их смысла. Так, в одной из н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дчеркивается и значение труда Вернадского «Биосфера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ля современной науки и социальной практики. Этот труд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зывается «важнейшей вехой интеллектуальной истории и понимания глобальных систем». В цитируемой работе ко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ируется и то, что «Вернадский пришел к новому уровн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стижения проблемы и размаху восприятия, рассматрив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емлю как «живую планету» солнечной системы и представляя концепцию биосферы как «научную революцию» [6, с. 12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лее авторы вводят выражение «вернадскианская ре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юция» как фиксация того нового в учении о биосфере, 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рое развил Вернадский. Они отмечают и то, что усво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этого учения «может эффективно привести к прогрессу в о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овании, касающемся окружающей среды, и в конечн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оге к улучшению жизни людей». По их мнению, концеп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ция биосферы Вернадского «должна была бы составля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ажный и особый аспект всемирного движения за охран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кружающей среды» [6, с. 123]. С такими выводами нельз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согласиться. Можно только сожалеть, что осознание зна</w:t>
        <w:softHyphen/>
        <w:t xml:space="preserve">чимости отмеченных сторон «вернадскианской революции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непозволительно затянулось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м не менее на рубе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в. происходит кор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сдвиг в характере использования биосферных идей В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дского в системе образования. В настоящее время в уче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й литературе, особенно по курсу «Экология», введены ра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елы и темы, в которых раскрывается смысл и содерж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цепции биосферы Вернадского. Она находит свое осве</w:t>
        <w:softHyphen/>
        <w:t>щение и в курсах по социальной экологии, экономике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допользования и т.д. Все это может быть и свиде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«прогресса» в области экологического образования. Эти т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нции характерны для системы образования Республи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еларусь и Российской Федерации. В законе об образовании в Республике Беларусь определено, что одной из целей 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ования является формирование экологического сознания у всех обучающихс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витию природоведческих знаний и их использованию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образовании большое значение придавал и Вернадски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н считал, что уровень образованности людей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дна из важ</w:t>
        <w:softHyphen/>
        <w:t>ных предпосылок перехода биосферы в ноосферу. В нынеш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х условиях, когда около миллиарда жителей нашей пл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ты являются неграмотными, вопросы образования, в т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исле и экологического, становятся отнюдь не риторическ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и. Поэтому мировому сообществу предстоит многое сдел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этом направлении. А мысли Вернадского о роли природ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едческих знаний в оптимизации соци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природного взаи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одействия и эволюции биосферы могут стать теоретиче</w:t>
        <w:softHyphen/>
        <w:t>ской основой современной системы образования и восп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ания люд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Биосферные идеи Вернадского становятся и фактор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всемирного движения за охрану окружающей среды». Дей</w:t>
        <w:softHyphen/>
        <w:t>ствительно, благодаря работам Вернадского биосфера пред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ает перед нами как объективная реальность, от налич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торой зависит жизнь человека в настоящем и будущем. В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этой связи охрана биосферы, поддержание сложивших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араметров ее функциониров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асущная проблема дл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человечества. Нынешние угрозы биосфере порождают 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лько интерес к работам Вернадского, но и активные де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ия, прежде всего, ученых за сохранение биосферы. Рег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нальные и международные конференции, посвященны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анализу тех опасностей, которые грозят дестабилизаци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родным системам отдельных частей планеты и биосф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ы в целом, научно-исследовательские программы «Челове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биосфера» под эгидой ЮНЕСКО, национальные програ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ы такого же р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знаменательные явления в науке и прак</w:t>
        <w:softHyphen/>
        <w:t xml:space="preserve">тике конц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чеными и политиками предлагаются и долгосроч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ратегии взаимоотношения человека и биосферы. При эт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х теоретическую основу составляют идеи Вернадского. Так, его положение о необходимости перехода от «бессознате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го» к «сознательному» взаимоотношению человека и чел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чества с биосферой буквально «пронизывают» нынешн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онцепции решения глобальных экологических проблем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видетельством сказанному может быть Международ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ференция ООН по окружающей среде и развитию (Ри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-Жанейро, 1992). В ее программном документ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«Повес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 дня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ек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се основные установки базируются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оретических положениях учения Вернадского о биосфер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ноосфере. Да и Концепция устойчивого развития, предло</w:t>
        <w:softHyphen/>
        <w:t xml:space="preserve">женная данной конференцией всему мировому сообществу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пирается на отмеченные положения Вернадск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и Вернадского о биосфере и неизбежности ее перех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 в ноосферу нашли свое отражение и в некоторых наци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льных стратегиях устойчивого развития. Так, в Концеп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и перехода Российской Федерации к устойчивому разв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ю (1996) подчеркивается, что в наши дни «биосфера во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нимается уже не только как поставщик ресурсов, а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фундамент жизни, сохранение которого должно быть непр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нным условием функционирования социально-эконом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ской системы и ее отдельных элементов» [7, с.391]. В ней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пределены научные, социально-экономические, полит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еские и правовые механизмы, которые призваны обес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ть переход России к устойчивому развитию. Здесь же ф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лируется и оптимистическая мысль о том, что «движен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человечества к устойчивому развитию в конечном счете приведет к формированию предсказанной В.И. Вернад</w:t>
      </w:r>
      <w:r>
        <w:rPr>
          <w:rFonts w:cs="Times New Roman" w:ascii="Times New Roman" w:hAnsi="Times New Roman"/>
          <w:color w:val="000000"/>
          <w:sz w:val="24"/>
          <w:szCs w:val="24"/>
        </w:rPr>
        <w:t>ским... ноосферы» [7, с. 39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нципиальное значение в рассматриваемой концеп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и имеет положение о соотношении социального развит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устойчивого развития биосферы. В ней подчеркивается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то стабильное социально-экономическое развитие и улуч</w:t>
        <w:softHyphen/>
        <w:t>шение качества жизни людей должно обеспечиваться то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 в пределах «хозяйственной емкости биосферы». Превыш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е последней может привести к необратимым нарушен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м ее организации, обеспечивающей устойчивость биосф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ы, а следовательно, и усилению ее глобальных изменений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личие отмеченного положения существенно отличает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пцию перехода РФ к устойчивому развитию от других аналогичных документов. В текстах некоторых из них воо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ще понятие «биосфера» не употребляется. Характерными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том плане могут быть Концепции устойчивого развит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спублики Беларусь и СШ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них не фиксируется важность согласования природ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и социального бытия, их коэволюционного развития. Э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иводит к тому, что социально-экономическое развит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аще всего осуществляется за счет перепотребления ресу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 природы и усиления антропогенного воздействия на нее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 настоящее время такой путь развития характерен д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итая. Природная среда этой страны находится в глубочай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ем кризисном состоянии. Есть основания говорить и о н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авшемся глобальном изменении всей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сказанное вызывает обеспокоенность. Ученые, об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енные деятели, представители неформальных объеди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ий творческих людей (Римский клуб. Будапештский клуб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др.) подчеркивают опасность для будущего человека и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феры данной тенденции. Так, организатор и руководител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удапештского клуба Э. Ласло пишет, что из-за чрезмер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 использования ресурсов природы и деградации окруж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ющей среды человек и нынешнее человечество стали пре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авлять угрозу для биосферы. Уже сегодня, заявляет он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наше влияние на ресурсы Земли совершенно не пропорц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онально нашим «размерам», и мы не можем бесконечно ув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чивать наши потребности» [8, с. 38]. Отмеченная «не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рциональность» и является, по убеждению Ласло, од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 причин экологической неустойчивости и нежизнеспособ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сти современного мир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ругой представитель этого клуба Р. Мюллер счита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праведливым рассматривать сложившийся характер в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оотношения человека и природы как «открытую войну –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ретью мировую войн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отив природы, войну,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 положить конец» [9, с. 176]. Для этого он пре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агает осуществить ряд срочных мероприятий: «объявить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зисной ситуации на Земле», и «созвать новую всемирн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нференцию по биосфере, и документально зафиксиров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зменения в состоянии биосферы по сравнению с дан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978 года, представленными на первой конференции» (Рио-де-Жанейро. 1992. – П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.). Несомненно, что идеи Верна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ого о биосфере и ноосфере вновь будут востребованы и с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ут методологической основой теоретических положений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актических решений вопросов стабилизации природ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реды всем мировым сообщество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акой вывод подтверждается идеями других западных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ученых. Так, сотрудники Института экотехники (США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ж. Аллен и М. Нельсон в своей работе ставят задачу не толь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 ознакомить читателей с «важнейшими биогеоконцепт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ьными исследованиями В.И. Вернадского», но и показа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х значение для решения современных экологических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лем. В этом плане особую роль они отводят идеи Верна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ого об эволюции биосферы в ноосферу, роли разума чело</w:t>
        <w:softHyphen/>
        <w:t xml:space="preserve">века в осуществлении этой эволюции. Они убеждены, что н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ее пути «человечество сможет использовать свои богаты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родные способности, взяв на себя роль творческого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ощника и представителя интересов эволюции», а «нара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ающее противоречие между техносферой и биосферой был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бы в этом случае преобразовано в их сотрудничество» [10, с. 50]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зможность подобного «преобразования» не вызывает у них </w:t>
      </w:r>
      <w:r>
        <w:rPr>
          <w:rFonts w:cs="Times New Roman" w:ascii="Times New Roman" w:hAnsi="Times New Roman"/>
          <w:color w:val="000000"/>
          <w:sz w:val="24"/>
          <w:szCs w:val="24"/>
        </w:rPr>
        <w:t>сомнений. Оно может стать и реальным. Но для этого нужны коллективные и согласованные действия всех и каждого ж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ля нашей планет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деи Вернадского о биосфере составляют теоретическую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снову и ряда современных областей научного знания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менно на них базируется и развивается современная э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огия. С конца 70-х гг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стала самостоятельным разд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ом науки социальная экология. Хотя это и гуманитарная область знания, но она опирается на естественно-научные и философские представления Вернадского о биосфере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осфере. Ее задачей является постижение общих закон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заимодействия общества с природой и определение путей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гармонизации их отношений. В настоящее время соц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льная экология стала и учебной дисциплиной. О влия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сматриваемых идей Вернадского на другие области зна</w:t>
        <w:softHyphen/>
        <w:t>ния и методологию научного познания говорилось раньш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9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ложительные примеры использования представлен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надского о биосфере и ноосфере в современных стра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иях социально-экологического развития и научном знании есть свидетельство их жизненной важности. Его концепци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иосферы и ноосферы становится теоретической основ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лгосрочных стратегий развития общества и решения з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ач взаимоотношения человека и биосферы, поворота и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еллекта человека в сторону обеспечения сохранения себ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окружающей его природной среды. Но, чтобы выполня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ую роль, концепция биосферы должна сама развиват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я. В этой связи представляет интерес выявление того 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ого, что было внесено учеными в научную концепцию би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феры Вернадского, ее уточнение и конкретизацию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Новые «правильности» в организации биосферы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необходимость дальнейшего развития своей концеп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и биосферы обращал внимание и Вернадский. В последне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аботе, касающейся химического состава и организац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сферы, он подчеркивал важность выявления законом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ей этих сторон биосферы: «Химический состав биосф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ы закономерен и должны быть правильности, которые м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ут быть численно выражены и сравнены с другими геол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ическими оболочками, с которыми биосфера генетичес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язана. Мы пока их не знаем. Надо их найти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с. 78]. Бе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ого знания, полагал он, не может строиться научная ко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пция 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 наличии закономерных «правиль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й» в составе х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ческих элементов биосферы писал и Дж. Хатчинсон. В у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цитировавшейся работе он подчеркивал: «Чтобы биосфе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должала существовать, чтобы движение в ней не прекр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алось, здесь должен существовать круговорот биолог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и важных веществ, которые после использования должны </w:t>
      </w:r>
      <w:r>
        <w:rPr>
          <w:rFonts w:cs="Times New Roman" w:ascii="Times New Roman" w:hAnsi="Times New Roman"/>
          <w:color w:val="000000"/>
          <w:sz w:val="24"/>
          <w:szCs w:val="24"/>
        </w:rPr>
        <w:t>вновь переходить в форму, пригодную для дальнейшего уч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ия в круговороте» [2, с. 20]. Он уточнил и конкретизиро</w:t>
        <w:softHyphen/>
        <w:t>вал представления Вернадского об энергетической и геох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ческой функции живого в биосфере, роли растений в кр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овороте ряда химических элементов. Благодаря его исс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ованиям идеи Вернадского об исключительной роли раст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й в накоплении и сохранении энергии, создании биог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го и биокосного вещества в биосфере были не только по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верждены, но и получили свое более глубокое обосновани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. Одум обращает внимание на роль Хатчинсона в «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еплении» в системе научного знания представлений В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дского о природе биогеохимических циклов химических элементов между живыми и неживыми компонентами био</w:t>
        <w:softHyphen/>
        <w:t>сферы. Хатчинсоном были выявлены и негативные после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ия для биосферы от вмешательства человека в естеств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е биохимические циклы. Они связаны с тем, что челове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спользует практически все химические элементы, име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иеся в природе. К тому же он вносит в нее и такие соед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ния, которых в ней нет. Все это стало существенно вли</w:t>
        <w:softHyphen/>
        <w:t>ять на характер биогеохимических циклов в биосфер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общая результаты данных исследований Хатчинсона. Одум пишет, что «человек так ускоряет движение вещест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круговороты становятся несовершенными или процес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ряет цикличность и складывается противоестественная с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уация: в одних местах возникает недостаток, а в других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ыток каких-то веществ» [3. с. 203]. В качестве примера Оду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одит ситуацию с производством фосфорных удобрений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гда добыча и переработка фосфорсодержащих пород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дает «вблизи шахт и заводов сильнейшие локальные загря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ния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тверждением сказанному может быть работа Гом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ого химического завода по производству фосфорных удо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ний. К настоящему времени им произведено и накопле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ллионы тонн отходов. В форме </w:t>
      </w:r>
      <w:r>
        <w:rPr>
          <w:rFonts w:cs="Times New Roman" w:ascii="Times New Roman" w:hAnsi="Times New Roman"/>
          <w:sz w:val="24"/>
          <w:szCs w:val="24"/>
        </w:rPr>
        <w:t>фосфогип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ни становя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я причиной весьма сложных экологических ситуаций в Г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еле и его окрестностях. Нарушают естественные цикл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руговорота химических элементов в природной среде Б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аруси Гродненское ПО «Азот», Новополоцкое ПО «Нафтан»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зырский НПЗ, ПО «Беларуськалий» и другие промышл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ые объедине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витие представлений Вернадского о геохимическ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иклах химических элементов в биосфере привело совреме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е научное знание к раскрытию глобальных круговорот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 только отдельных химических элементов, но и их соед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ний. Учеными обращается внимание на роль таких кр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воротов в поддержании целостности биосферы и будущ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о человечества. Одум, например, подчеркивает значе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наний о круговороте воды и углекислого газа в биосфер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ли человека в их изменении. От всего этого, полагает он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зависит будущее человека на Земле» [3, с. 225]. Мирово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общество стало реагировать на те угрозы биосфере и 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ществу, которые могут быть вызваны дальнейшим увелич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ием выбросов углекислого газа в атмосферу современны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и производствами. Здесь будет уместным назвать Кио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кий протокол (1997) и трудности, которые сложились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просу присоединения к нему Индии. Китая. США и неко</w:t>
        <w:softHyphen/>
        <w:t>торых других стран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ряду направлений развития идей Вернадского нельзя </w:t>
      </w:r>
      <w:r>
        <w:rPr>
          <w:rFonts w:cs="Times New Roman" w:ascii="Times New Roman" w:hAnsi="Times New Roman"/>
          <w:color w:val="000000"/>
          <w:sz w:val="24"/>
          <w:szCs w:val="24"/>
        </w:rPr>
        <w:t>не отметить стремления некоторых его современников и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едующих ученых уточнить смысл положений о характер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вязей организмов с окружающей их средой. Вернадски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однократно делал упреки биологам за их нежелание р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матривать организмы во взаимосвязи со средой их обит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. Он полагал, что только такой подход даст объективн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ние жизни. Особое значение он придавал исследовани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обенностей взаимосвязи комплексов организмов (биоц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зов) со средой. При таком исследовании возникала потре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сть выработать и соответствующее понятие, в котором бы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иксировалась и их связь со средой обит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ту задачу в какой-то мере решил английский ботани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. Тенсли. Еще в 1935 г. он ввел в биологию термин «экосистема», который обозначал природный комплекс организм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среду их обитания. Тенсли отмечал, что в экосистему вхо</w:t>
        <w:softHyphen/>
        <w:t>дит «не только комплекс организмов, но и весь комплекс ф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зических факторов, образующих то, что мы называем сре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ой биом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факторы места обитания в самом широк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мысле». Он обращал внимание на то, что подобный подход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нимании живого особенно важен для исследования орга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низменного уровня его организации и постижения его </w:t>
      </w:r>
      <w:r>
        <w:rPr>
          <w:rFonts w:cs="Times New Roman" w:ascii="Times New Roman" w:hAnsi="Times New Roman"/>
          <w:color w:val="000000"/>
          <w:sz w:val="24"/>
          <w:szCs w:val="24"/>
        </w:rPr>
        <w:t>сущности. «Когда мы пытаемся проникнуть в самую суть в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ще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сал Тенсл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мы не можем отделить организмы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особой среды, в сочетании с которой они образуют нек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изическую систему» [Цит. по: 12, с. 20]. Такую систему о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назвал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>экосистемо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ие западные ученые экосистему трактуют как осно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ую функциональную единицу биосферы. При этом под не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онимают самые разнообразные природные систем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о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ельный гнилой пень в лесу с населяющими его муравьями, и пруд с его обитателями, и лес и т.д. У Одума экосистем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ыступает и космический корабль с космонавтом на борту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город с его населением, парками, газонами и промышле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ыми отходами, да и вся биосфера в целом. Но при изу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и экосистем ученые, особенно экологи, столкнулись с п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лемами установления их границ, учета всех их живых об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ателей и т.д. Исходя из этого некоторые из них вынужде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ыли говорить о наличии «трудностей в изучении экосистем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признать, что «они лишь в очень редких случаях оказывают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сследованными с удовлетворительной полнотой» [13. с. 11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 столкнулись с такими трудностями те исследовател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торые последовательно развивали идеи Вернадского.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том плане нельзя обойти работы В.Н. Сукачева. Им бы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сприняты положения Вернадского о «цепях жизни»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приро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х системах, которые он называл биоценозами [11. с. 303]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них он видел проявление «планетного значения жизни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отя самим Вернадским отмеченные «цепи» и не были ра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ыты, но его мысли об их роли в поддержании устойчив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и биоценозов были развиты именно Сукачевы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пираясь на представления В.В. Докучаева о целост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и природы, взаимосвязи живого и неживого в конкретны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влениях природы, их зональности, мысли Вернадского, Су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ачевым были высказаны положения о существовании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иосфере сложных целостных систем. Живые организмы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х неразрывно связаны с окружающими их физически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акторами, характерными для мест обитания этих организ</w:t>
        <w:softHyphen/>
        <w:t xml:space="preserve">мов. Такие структурные единицы были названы им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биогео</w:t>
        <w:softHyphen/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ценозами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менно в них осуществляются биогеохимическ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иклы, обеспечивающие их устойчивость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 определению Сукачева, «биогеоценоз – это совокуп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сть на известном протяжении земной поверхности одн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одных природных явлений (атмосферы, горной пород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идрологических условий, растительности, животного мир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ира микроорганизмов и почвы), имеющая свою особую сп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ифику взаимодействий этих слагающих ее компонент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ою особую структуру и определенный тип обмена вещ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вом и энергией их между собой и с другими явления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роды и представляющая собой внутренне противореч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ое диалектическое единство, находящееся в постоянно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вижении, развитии» [14, с. 575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Н. Сукачевым было обосновано, что биогеоценоз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руктурные единицы биосферы. Последняя есть совокуп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сть связанных между собой различных биогеоценозов. В </w:t>
      </w:r>
      <w:r>
        <w:rPr>
          <w:rFonts w:cs="Times New Roman" w:ascii="Times New Roman" w:hAnsi="Times New Roman"/>
          <w:color w:val="000000"/>
          <w:sz w:val="24"/>
          <w:szCs w:val="24"/>
        </w:rPr>
        <w:t>биогеоценозах происходит накопление энергии, обмен вещ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ом и энергией. «Биогенная миграция атомов», о которой писал Вернадский, как раз и осуществляется внутри биогео</w:t>
        <w:softHyphen/>
        <w:t>ценозов и между смежными биогеоценозами. Только в би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оценозах и становится возможной «планетная» сущно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изни. «В биогеоценотическом покров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исал Сукачев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существляется не только земная, но и космическая рол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ивых организмов, роль «живого вещества», как говори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ернадский» [14, с. 576]. С процессами, происходящими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иогеоценозах, должен соотносить, писал далее Сукаче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вою хозяйственную деятельность и человек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.Н. Сукачевым было обосновано и научное направл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е, которое призвано изучать организацию и жизнеде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ельность таких компонентов биосферы. Оно было назван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м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биогеоценологией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дачей этой науки Сукачев счита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истемное описание биогеоценозов, исследование характе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 обмена веществом и энергией внутри этих природ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диниц и со смежными биогеоценозами. При этом особо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нимание он обращал на выявление характера внутренн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внешних противоречий биогеоценотического уровня орга</w:t>
        <w:softHyphen/>
        <w:t>низации биосферы. С глубиной их знания он связывал и ст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нь постижения сущности биогеоценотического процесса. Биогеоценозы существуют до тех пор, пока сохраняются присущие им биогеоценотические процессы. Противореч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ть биогеоценозов состоит в том, что «каждое воздейств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дного компонента биогеоценоза на другой нарушает уст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вившийся тип взаимоотношений компонентов и создает новый тип взаимоотношений. Все время идет процесс раз</w:t>
        <w:softHyphen/>
        <w:t xml:space="preserve">рушения одних взаимоотношений и созидание других, чт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в конечном счете выливается в непрерывную перестрой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у биогеоценозов, в разрушение одних биогеоценозов и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зидание новых» [15, с. 506]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крытие источников и движущих сил эволюции биоге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енозов позволило Сукачеву и другим советским ученым углу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ть положение Вернадского о непрерывной эволюции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феры. Как известно, содержание эволюционных процессо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биосфере Вернадский не связывал только с организм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м и видовым уровнями организации живого. Он неод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ратно подчеркивал, что «эволюция видов переходит в эво</w:t>
        <w:softHyphen/>
        <w:t>люцию биосферы». Оформление биогеоценотических представлений и их развитие позволило установить, что «струк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ура биогеоценоза с первых шагов развития жизни на Зе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оказывала на ход эволюции организмов обратное воздей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вие. Поэтому понятие «эволюция» нельзя ограничив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илогенезом отдельных видов или групп организмов, о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ключает в себя и эволюцию природных сообществ, изм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ние флоры и фауны в целом, эволюцию биосферы. Эволюц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нный процесс в обычном смысле слова в значительной сте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 детерминируется эволюцией биогеоценозов» [16, с. 222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следования характера эволюционных процессов в би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еоценозах, осуществленные М.М. Камшиловым, С.С. Швар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м и другими учеными, позволили наполнить полож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рнадского о непрерывном характере эволюции биосфер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нкретным содержанием. В свете отмеченных и других 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ледований биосфера предстает в наши дни как сложная с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регулирующаяся динамическая система, все части кот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ой взаимно скоррелированы между собой. Современн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осфер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 эволюции предшествующих типов би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фер. Их история начинается с простейших форм жизни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явившихся на планете Земля. Под влиянием внутренн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внешних (космических) факторов осуществлялось форм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вание структуры и организации современной биосферы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еспечивающих ее устойчивое развити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Биосфера не «механизм», а «организованное» цело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нтропогенные воздействия на биосферу, их усилен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новь ставят на повестку дня вопросы характера своеоб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ия эволюционных процессов в биосфере. Их исследовани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ивело к включению в систему современного науч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нания представлений о былых и будущих биосферах. Так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ж. Аллен и М. Нельсон выделяют 49 типов биосфер, сред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тор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астоящие и прошлые биосферы Земли и друг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ланет, астероидов, естественных спутников и обитаем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смических станций. Достоинство предложенной класс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фикации типов биосфер ее авторы видят в том, что она «точ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 указывает, где следует искать и как следует сопоставля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нные по биосферам, а также помогает в составлении дол</w:t>
        <w:softHyphen/>
        <w:t>госрочной программы практических мероприятий, предс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ящих исследователям в этой области» [10, с. 111]. Иначе г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оря, она задает направления новых стратегий позн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сфер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7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едметом внимания исследователей становится и 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ос о границах биосферы. Его решение имеет прямое о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шение к выявлению специфичности биосферы как особой оболочки Земли, роли живого в ее становлении и функци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ровании. Наличие в биосфере живых существ и их возде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ие на окружающую среду приводит и к изменениям по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дней, ее эволюции. В силу этого происходит и расши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е границ биосферы. Экспансия живого в другие оболочк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емли сопровождается и их изменением, особенно тех 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астей, которые включаются в процессе обмена веществ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энергией с живыми организмами. Благодаря данному пр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ссу усложняется структура и организованность биосф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ы. «Всюдность жизни» Вернадский считал самой «характе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й чертой строения биосферы» [17, с. 507]. При этом он у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рждал, что одним из факторов расширения границ био</w:t>
        <w:softHyphen/>
        <w:t>сферы является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собенно заметна эта роль человека стала проявлять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. Освоение человеком космического пространства, 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никновение в глубинные слои литосферы и гидросфер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провождается и «заносом» простейших форм живого в ка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чественно новые среды их обитания. Сейчас установл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о, что некоторые виды микроорганизмов в состоянии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я находятся в атмосфере на высоте 80 км, а в водной с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е различные формы живого наблюдаются на всей ее гл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би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плоть до максимальной глубины Мирового океа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11 022 м). При этом следует учитывать следующее полож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е Вернадского. Оно касается констатации того факта, ч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аже простейшие формы жизни существуют только в вид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бществ. «Проникновение жизн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ворил Вернадски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сегда несет с собой своеобразный биоценоз» [17, с. 508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явление особенностей организации и функциониров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я таких биоценозов может существенно пополнить наш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нания относительно химического состава биосферы, харак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ера миграции химических элементов в ней, роли ее ниж</w:t>
        <w:softHyphen/>
        <w:t xml:space="preserve">них и верхних слоев в процессах эволюции биосферы ка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остной системы и поддержании ее устойчивого функц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нирования. Следовательно, современные подходы к выяв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ению границ биосферы могут существенно расширить и границы наших знаний о ней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центре внимания современных исследований продол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ают оставаться вопросы химического состава биосфе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го изменений, вызываемых деятельностью человека, струк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урно-функциональной организации биосферы. Формулиру</w:t>
        <w:softHyphen/>
        <w:t>ются обобщенные аксиомы, принципы и законы такой орга</w:t>
        <w:softHyphen/>
        <w:t>низации. Активно обсуждаются вопросы повышения биол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гической продуктивности агроценозов и перевода вс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льскохозяйственного производства на биоценозную ос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у, осуществления биосферной концепции природопольз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ия [18]. Их решение будет способствовать конкретиза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развитию учения Вернадского о биосфер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ряду с перечисленными исследованиями и теоретиче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скими положениями нельзя не отметить концепцию био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ической регуляции окружающей среды (В.Г. Горшков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.С. Лосев и др), которая весьма активно пропагандирует</w:t>
        <w:softHyphen/>
        <w:t xml:space="preserve">ся ее авторами. Описываемый в этой концепции механиз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биотической регуляции биосферных процессов противор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чит, на наш взгляд, основополагающим положениям Вер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надского об организованности и эволюции биосферы.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сматриваемой концепции все ныне существующие фор</w:t>
        <w:softHyphen/>
        <w:t>мы живого объявляются «механизмом управления окруж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ющей средой, основанным на отобранных в процессе эвол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ии видах, содержащих необходимую для управления ср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й генетическую информацию» [19, с. 112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лагодаря этому «механизму» в биосфере якобы сохраня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тся практически неизменным содержание неорганичес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углерода, углекислого газа, кислорода и других химиче</w:t>
        <w:softHyphen/>
        <w:t>ских веществ в атмосфере, водной среде и осадочных по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ах в течение сотен миллионов лет. Отсюда делается вывод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то при сохранении нынешней биоты и расширении ее г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ц, потенциал биотической регуляции окружающей сред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удет достаточным для компенсации современных антро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енных воздействий на биосферу. Вот почему, по мнению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авторов рассматриваемой концепции, в настоящее врем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главной экологической задачей человечества должно сч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таться не сокращение антропогенных загрязняющих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росов, а сохранение естественной биоты Земли» [19, с. 112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жность сохранения биоты Земли не вызывает сомн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й. Сохранение сложившегося разнообразия жив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э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дна из глобальных проблем современности. На ее решен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правляются усилия всего международного сообществ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ногие страны мира приняли национальные программы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конодательные акты по сохранению существующего био</w:t>
        <w:softHyphen/>
        <w:t>разнообразия на своих территориях. А вот первая часть вы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ода вызывает и возражение. Его авторы не желают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нать тот факт, что рост промышленных и других выброс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грязнение природной среды человеком является одной и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чин понижения биологической продуктивности биосф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ы, дестабилизации многих локальных и региональных пр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дных систем. В настоящее время живое Земли не мож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ключить в биотический круговорот биосферы поступающ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нее многие вещества антропогенного происхождения.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зультате в атмосфере наблюдается рост содержания уг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ислого и других «парниковых» газов, уменьшение коли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ва кислорода над отдельными территориями, особенно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ятыми крупными городами и т.д. Все это неоспоримые фак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ты. Но они почему-то игнорируются авторами концеп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иотической регуляции окружающей среды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льзя не видеть еще одной «слабой» стороны данной ко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пции. В ней биосфера предстает как самоорганизующая</w:t>
        <w:softHyphen/>
        <w:t>ся система, а биота выступает только в качестве «механи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», обеспечивающего ее функционирование по раз и навсег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 установленным параметрам. Биосфера оказывается л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енной источников развития, перехода на другие параме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ы своего существовани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а недопустимость подобного понимания биосфер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ли живого в ней обращал внимание и Вернадский. Он о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чал, что в системе научного знания более «удобно гов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рить об организованности, а не о механизме биосферы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лько для ее организации присуще «непрерывно меняющ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я равновесие, динамическое равновесие, никогда не при</w:t>
        <w:softHyphen/>
        <w:t xml:space="preserve">ходящее к точно тождественному в прошлом или будуще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стоянию. В каждый момент времени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рошлого и буд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щего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равновесие иное, но близкое. Оно содержит стольк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омпонентов, столько параметров, столько независим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менных, что строго точное возвращение какого-нибуд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стояния в прежнем виде немыслимо» [17, с. 48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7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осфера у Вернадского не только саморегулирующая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я, но и развивающаяся динамическая система. Последне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фиксируется в концепции биотической регуляции окруж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ющей среды. В ней биосфера предстает статичным, неизмен</w:t>
        <w:softHyphen/>
        <w:t xml:space="preserve">ным образованием, а живо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го лишь «механизмом», 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рый обеспечивает сохранение подобной системы. Вот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му картина биосферы, нарисованная авторами анализир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мой концепции, существенно отличается от той картины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торая представлена в трудах Вернадск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сказанное позволяет сделать вывод, что современны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еоретические обобщения эмпирических фактов, получен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ых при исследовании тех или иных аспектов биосферы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ойдут в систему научного знания и станут содействов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альнейшему развитию учения о биосфере, если они будут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пираться на фундаментальные положения Вернадского 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е организованности и развит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firstLine="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Как не следует «дополнять» Вернадского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современной литературе, особенно учебной, проводи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я идея автотрофности человечества. Ряд авторов эту идею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читают обоснованной самим Вернадским истиной. Так, </w:t>
      </w:r>
      <w:r>
        <w:rPr>
          <w:rFonts w:cs="Times New Roman" w:ascii="Times New Roman" w:hAnsi="Times New Roman"/>
          <w:color w:val="000000"/>
          <w:sz w:val="24"/>
          <w:szCs w:val="24"/>
        </w:rPr>
        <w:t>Н.М. Мамедов пишет: «Время, когда человеческая цивил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ция станет способной полностью обеспечить себя искус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венными пищевыми продуктами будет принципиаль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ажным поворотным моментом в истории развития об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а и его взаимоотношений с природой. Заменив в осно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ом сельскохозяйственное производство продуктов пит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мышленным, человечество уменьшит негативные явле</w:t>
        <w:softHyphen/>
        <w:t xml:space="preserve">ния в биосфере. При этом человечество, изменив источни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итания, перестанет быть исключительно гетеротрофным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ддерживающим свое биологическое существование з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чет продукции естественной биосферы, и сделается авт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офным, независимым от биосферы» [20. с. 203-204]. Идея автотрофности преподносится Мамедовым в качестве еди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венной стратегии развития человечества и условием 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рехода «в глобальную автотрофную цивилизацию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ругие авторы автотрофность человечества счита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же одним из важнейших условий становления ноосферы. «Автотрофный характер производства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ишет Г.В. Стадницкий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дно из условий гармонизации отношений в си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ме «приро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ловек» при переходе биосферы в ноосферу»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[2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. 47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тьи авторы полагают, что автотрофное производ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озволит сформировать и качественно новую среду обит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я человека. Исходя из этого мнения, природная сред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жизни человека будет «изменяться в широких предел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плоть до полного преобразования геологической оболоч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емли и биосферы в целом» [22. с. 137]. В этой «преобраз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нной» биосфере будут и другие физические и химически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нстанты. А вот сможет ли человек адаптироваться к н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существовать в такой биосфере? Ответ в работе не содер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тся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53" w:firstLine="567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ы привели лишь некоторые суждения относитель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деи автотрофности человечества, но все они подаются как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временный этап развития учения Вернадского о биосф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 и ее перехода в ноосферу. С этим нельзя согласиться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десь налицо прямое искажение представлений Вернадск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го по этому вопросу. Более того, суждения названных ав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в не совсем соответствуют истинным положениям Верна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кого об идее автотрофности. А как выражал Вернадски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дею автотрофности человечества?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 все в творчестве Вернадского является научно обосн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ванным и выраженным в форме объективной истины. Н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торые из высказанных им положений носят форму всег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ишь размышлений. Именно в таком виде и выражена 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дея автотрофности человечества. Она была изложена в ст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ье под таким названием и опубликована в 1925 г. на фра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узском языке. На русском языке с некоторыми дополнени</w:t>
        <w:softHyphen/>
        <w:t>ями она была переиздана в 1940 г. В данной статье Вернад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кий пишет о причинах ее появления. Среди них отмечает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я усиление воздействия человека на биосферу и охвати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ший многие страны Европы голод. С целью решения пробл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обеспечения людей продовольствием и уменьшения не</w:t>
        <w:softHyphen/>
        <w:t xml:space="preserve">гативного воздействия человека на биосферу Вернадски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ил вопрос о возможности искусственного синтеза пищ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«Его создание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исал он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освободило бы человека от е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ависимости от другого живого вещества. Из существа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ально гетеротрофного он сделался бы существом социа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 автотрофным» [17, с. 306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 далее он писал, что все его рассуждения о возмож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и автотрофного бытия человека могут оказаться и «утоп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ческими», так как химический состав пищи из живых орга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измов и синтезированной человеком будет качественн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зличным и человек не сможет питаться последней. И о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елает вывод, что «зависимость человека от живого цел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лагодаря питанию определяет все его существование» [17,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. 298]. Еще более конкретно свою позицию относитель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висимости человека от всех других живых существ он в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жает и в последней прижизненной публикации («Неско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 слов о ноосфере», 1944). Здесь он пишет: «Человечество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9"/>
          <w:sz w:val="24"/>
          <w:szCs w:val="24"/>
        </w:rPr>
        <w:t xml:space="preserve">живое вещество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неразрывно связано с материально-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энергетическими процессами определенной геологическ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болочки Земли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с ее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биосферой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но не может физичес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ыть от нее независимым ни на одну минуту» [23, с. 309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жно только сожалеть, что современные приверженцы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идеи автотрофности не считаются с приведенными и дру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ими положениями Вернадского. Именно поэтому их пре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ления об автотрофности человечества и следует счит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топическими. Поскольку их суждения излагаются в науч</w:t>
        <w:softHyphen/>
        <w:t xml:space="preserve">ной и учебной литературе, постольку все это затрудняет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своение научной концепции биосферы Вернадского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ачественно иной характер ее понимания демонстриру</w:t>
        <w:softHyphen/>
        <w:t>ет ученик и последователь Вернадского, выдающийся у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Н.В. Тимофеев-Ресовский. Опираясь на идеи Ве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дского и данные научного знания второй половины этого века, он сформулировал основополагающие положения, ка</w:t>
      </w:r>
      <w:r>
        <w:rPr>
          <w:rFonts w:cs="Times New Roman" w:ascii="Times New Roman" w:hAnsi="Times New Roman"/>
          <w:color w:val="000000"/>
          <w:sz w:val="24"/>
          <w:szCs w:val="24"/>
        </w:rPr>
        <w:t>сающиеся взаимоотношений человека и биосферы: «Биосф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 Земли формирует все окружение человека. И небреж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ношение к ней, подрыв ее правильной работы будет о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ть не только подрыв пищевых ресурсов и целого ряда нуж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го людям промышленного сырья, но подрыв газового и </w:t>
      </w:r>
      <w:r>
        <w:rPr>
          <w:rFonts w:cs="Times New Roman" w:ascii="Times New Roman" w:hAnsi="Times New Roman"/>
          <w:color w:val="000000"/>
          <w:sz w:val="24"/>
          <w:szCs w:val="24"/>
        </w:rPr>
        <w:t>водного нашего окружения. В конечном счете люди без би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феры или с плохо работающей биосферой не смогут воо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ще существовать на Земле» [24, с. 387]. Он предложил ст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гию коэволюции человека и биосферы. Тем самым Тимо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феев-Ресовский продемонстрировал подлинное развит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ения Вернадского о биосфере и характере взаимоотнош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ий человека с ней в новых условиях познания и развит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сферных процессов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служивает внимание и мысль Э. Ласло о взаимоотн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шении человека и биосферы. «Биосфера рождается в лоне Вселенной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ишет он,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а разум и сознание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 лоне био</w:t>
        <w:softHyphen/>
        <w:t>сферы. Все взаимосвязано. Нет ничего, что было бы нез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симо от любого другого элемента. Наше тело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ь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феры, и оно резонирует с планетарной сетью жизни. Наш разум </w:t>
      </w:r>
      <w:r>
        <w:rPr>
          <w:rFonts w:cs="Times New Roman" w:ascii="Times New Roman" w:hAnsi="Times New Roman"/>
          <w:color w:val="000000"/>
          <w:spacing w:val="4"/>
          <w:sz w:val="24"/>
        </w:rPr>
        <w:t>–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часть нашего тела и находится в контакте с други</w:t>
        <w:softHyphen/>
        <w:t>ми разумами, а также с биосферой» [7, с. 140-14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ь же критической оценки заслуживают и авторы, 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рые пытаются «развить» положения Вернадского о нача</w:t>
        <w:softHyphen/>
        <w:t xml:space="preserve">ле и вечности жизни на Земле. Но нынешним сторонника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дей вечности жизни на Земле необходимо более внимат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 читать работы Вернадского, особенно по проблеме эв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юции Земли и биосферы, соотносить изложенные там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ожения с данными современного научного знания. Тольк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таком пути возможно и подлинное развитие идей Вернад</w:t>
        <w:softHyphen/>
        <w:t>ского о биосфер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ы отметили характер восприятия биосферных пре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лений Вернадского в наук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и основные направ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я их практического использования, конкретизации и раз</w:t>
        <w:softHyphen/>
        <w:t xml:space="preserve">вития его последователями. Пристальное внимание учены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 представлениям Вернадского диктовалось не только чи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 научными и познавательными целями, но и потребностям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разработки стратегии отношения человека и общества к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роде. Именно это обуславливает и наш сегодняшний интерес к творчеству великого ученого. Научную знач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сть представлений Вернадского о биосферных процессах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озможности человека управлять ими, востребова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этих идей для формирования долгосрочных программ соци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родного развития следует раскрывать учащимся и сту</w:t>
        <w:softHyphen/>
        <w:t>дента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итератур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иосфера и ноосфера. М., 1989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Хатчинсон Дж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Биосфера // Биосфера. М., 1972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Одум Ю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кология: В 2 т. М., 1986. Т. 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Рамад Ф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новы прикладной экологии: Воздействие чел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ека на биосферу. Л., 198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>Вальтер Г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Общая геоботаника. М., 1982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5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Полунин Н., Гриневалъд Ж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иосфера и Вернадский // Вест</w:t>
        <w:softHyphen/>
        <w:t>ник РАН. 1993. №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Концепция перехода Российской Федерации к устойчив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му развитию // Данилов-Данильян В.И., Лосев К.С. Экологический вызов и устойчивое развитие. М., 200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Ласло Э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кросдвиг: (К устойчивости мира курсом перемен). М., 2004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10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9"/>
          <w:sz w:val="24"/>
          <w:szCs w:val="24"/>
        </w:rPr>
        <w:t xml:space="preserve">Мюллер Р.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 сознании и глобальном кризисе // Ласло Э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кросдвиг. М., 2004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Аллен Дж., Нельсон М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смические биосферы. М., 199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4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Химическое строение биосферы Земл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ее окружения. М., 200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4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Риклефс Р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новы общей экологии. М., 197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4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Дрё Ф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Экология. М., 197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41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Сукачев В.Н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труктура биогеоценозов и их динамика //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руктура и формы материи. М.. 1967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00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Сукачев В.Н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иогеоценология и ее современные задач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// Журнал общей биологии. 1967. № 5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00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Шварц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.С. Эволюция и биосфера // Проблемы биоге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нологии. М., 197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ивое вещество и биосфера. М., 199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Богатырев Л.Г.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др. О некоторых тенденциях в изуч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ии биосферы // Экология</w:t>
      </w:r>
      <w:r>
        <w:rPr>
          <w:rFonts w:cs="Times New Roman" w:ascii="Times New Roman" w:hAnsi="Times New Roman"/>
          <w:smallCaps/>
          <w:color w:val="000000"/>
          <w:spacing w:val="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2004. № 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6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</w:rPr>
        <w:t xml:space="preserve">Горшков В.В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др. Биотическая регуляция окружающе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реды // Экология. 1999. № 2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6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Мамедов Н.М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сновы социальной экологии. М., 200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68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Стадницкий Г.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кология. СПб., 199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02" w:leader="none"/>
          <w:tab w:val="left" w:pos="1077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 xml:space="preserve">Олейников Ю.В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кологические альтернативы НТР. М.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987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02" w:leader="none"/>
          <w:tab w:val="left" w:pos="10773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 xml:space="preserve">Вернадский В.И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руды по философии естествознания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., 2000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10773" w:leader="none"/>
        </w:tabs>
        <w:ind w:firstLine="567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4.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Тимофеев-Ресовский Н.В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оспоминания. М., 2000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before="240" w:after="240"/>
        <w:ind w:right="7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4" w:name="Заключение"/>
      <w:bookmarkEnd w:id="24"/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5" w:name="Заключение"/>
      <w:bookmarkEnd w:id="25"/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ошли десятилетия после завершения земной жизн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. И. Вернадского, но продолжается жизнь его научных идей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ни определили развитие многих направлений естествоз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. Не потеряли они своего значения и для начавш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. В наши дни в научном наследии великого русского ученого и мыслителя видится гораздо больше того, ч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идели в нем его современники. Эта особенность наслед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ех именитых ученых. Творческое наследие Вернадского н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вляется в этом плане исключением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временникам Вернадского было трудно оценить мес</w:t>
        <w:softHyphen/>
        <w:t xml:space="preserve">то и роль его учения о биосфере в системе научного зн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социальной практики. Видимо, то время, в какое они жил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творил Вернадский, не позволяло осознать и предвиде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начение этого учения. Теоретическая и практическая зн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имость данного учения выявилась только тогда, когда в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моотношения человека и общества с природой пришли 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остоянию крайнего напряжения и встал вопрос о их да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йшем существовании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менно в современных условиях обнаружилось все зна</w:t>
        <w:softHyphen/>
        <w:t xml:space="preserve">чение представлений Вернадского о биосфере и ноосфере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ешении задач оптимизации социоприродного взаимодей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вия и определения стратегии дальнейшего бытия и раз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вития природного и социального мира. Вот почему к эти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ставлениям, выявлению их сущности и роли в решен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тмеченных задач обращают свой взор не только предс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ители научного знания, но и политики. В настоящее врем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биосферные и ноосферные идеи Вернадского становят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оретической основой долгосрочных программ социально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экологического развития как отдельных стран, так и вс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ирового сообществ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бнаруживается значимость и многих философск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дей Вернадского. Хотя философом Вернадский себя и 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читал, но в процессе постижения природы, ее целостнос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закономерностей эволюции он осознавал, что без философ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их обобщений ему не обойтись. Поэтому в отдельных е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илософских работах и научных трудах мы встречаем весь</w:t>
        <w:softHyphen/>
        <w:t xml:space="preserve">ма значимые мысли о роли философии в развитии науч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ния. Его положения и выводы относительно методологи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ческих оснований научного знания долгое время не бы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метом анализа исследователей, хотя и такие вопросы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тересовали. Причем не только в чисто духовном план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.И. Вернадский считал философию, ее принципы и по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ложения чрезвычайно важным фактором развития науки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н сам прекрасно знал историю философии. В его труда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упоминаются мысли и положения всех виднейших пред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тавителей философии - от Конфуция до философов начал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н демонстрирует знания и философии своего времени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ы отмечали его оценки «философии холизма» Я. Смэтс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надский обращался и к «философии организма» А.Уай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еда, так как ее положения открывают, по его мнению, «лю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бопытные подходы» в науке. Импонировала ему и иде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Ортега-и-Гассета о народных массах как социальной сил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исторической арене. Она нашла свое воплощение в по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ниях Вернадского о роли трудящихся масс в переводе би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феры в ноосферу и созидании ноосферы. Но особенно в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ко им ценилась философская концепция времени А. Берг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на. Она использовалась Вернадским при обосновании и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оретической модели пространственно-временной структу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ы мира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видных философов, идеи и концепции которых были предметом внимания Вернадского, можно продолжи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дальше. Но мы ограничимся вышеперечисленными. Сл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ует только отметить, что до последних дней своей жизн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н следил за ходом развития философской мысли. Все эт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лько подтверждает вывод о многогранности интересо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ернадского, неразрывности философских и научных с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он в его творчестве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ля Вернадского философия была не только предметом осмысления и духовных исканий, но и тем лучом, который направлял его мысль на решение проблем научного знания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менно благодаря сочетанию научного и философск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ворчества ему удалось определить стратегию многих об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ей естествознания, особенно тех, которые он сам заложил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развивал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ше обращение к анализу некоторых аспектов науч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 философского творчества Вернадского – всего лишь п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й шаг к постижению огромного кладезя его мыслей и ид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я современных философов. Изучение творчества Вернад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ого в области философии и методологии науки будет с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бствовать выявлению новых источников приращения ф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ософского знания. Так, его мысли о саморегуляции и орг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изованности биосферы, возможностях человека управлять ее процессами могут стать теоретической основой для ко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ретизации и расширения предметной области использов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я синергетической парадигмы. Ведь в настоящее врем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эта парадигма распространяется на исследование узко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руга природных и социальных систем. А вот выявл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нергетических закономерностей в такой системе, как би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фера, или системе «обществ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а» будет содействов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тверждению подлинной универсальности синергетичес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арадигмы. На наш взгляд, данный вопро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сего лишь одн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з перспективных направлений исследования методолог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ческих основ современного научного знания. Анализ научного и философского творчества Вернадского позволит вы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явить и другие перспективные направления философск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сследований.</w:t>
      </w:r>
    </w:p>
    <w:p>
      <w:pPr>
        <w:pStyle w:val="Normal"/>
        <w:tabs>
          <w:tab w:val="clear" w:pos="708"/>
          <w:tab w:val="left" w:pos="10773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 этом важным будет и то, если их результаты найду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вое применение в учебной работе со студентами и аспиран</w:t>
        <w:softHyphen/>
        <w:t xml:space="preserve">тами. Современные курсы социальной экологии, философ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 методологии науки, да и всей философии, будут сущ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венно подкрепляться и конкретизироваться полученны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ходе таких исследований знаниями. Их включение в учеб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ый процесс – это одно из условий повышения образован</w:t>
        <w:softHyphen/>
        <w:t>ности современных специалистов и молодых ученых, фор</w:t>
        <w:softHyphen/>
        <w:t>мирования у них ноосферного мышления</w:t>
      </w:r>
      <w:r>
        <w:rPr>
          <w:lang w:val="uk-UA"/>
        </w:rPr>
        <w:t>.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b/>
      </w:rPr>
    </w:lvl>
  </w:abstractNum>
  <w:abstractNum w:abstractNumId="27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2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38:00Z</dcterms:created>
  <dc:creator>www.roerich.com</dc:creator>
  <dc:description>Электронная библиотека Донецкого Рериховского Вестника ""Орифламма"</dc:description>
  <dc:language>en-US</dc:language>
  <cp:lastModifiedBy>12</cp:lastModifiedBy>
  <dcterms:modified xsi:type="dcterms:W3CDTF">2007-12-17T09:57:00Z</dcterms:modified>
  <cp:revision>15</cp:revision>
  <dc:subject/>
  <dc:title>Карако П.С. Философия и методология науки. В.И.Вернадский. Учение о биосфере.</dc:title>
</cp:coreProperties>
</file>