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0"/>
          <w:sz w:val="24"/>
        </w:rPr>
      </w:pPr>
      <w:r>
        <w:rPr>
          <w:spacing w:val="0"/>
          <w:sz w:val="24"/>
        </w:rPr>
        <w:t>МІНІСТЕРСТВО ОСВІТИ І НАУКИ УКРАЇНИ</w:t>
      </w:r>
    </w:p>
    <w:p>
      <w:pPr>
        <w:pStyle w:val="Heading"/>
        <w:rPr>
          <w:spacing w:val="0"/>
          <w:sz w:val="24"/>
        </w:rPr>
      </w:pPr>
      <w:r>
        <w:rPr>
          <w:spacing w:val="0"/>
          <w:sz w:val="24"/>
        </w:rPr>
        <w:t>ДЕРЖАВНИЙ ВИЩИЙ НАВЧАЛЬНИЙ ЗАКЛАД</w:t>
      </w:r>
    </w:p>
    <w:p>
      <w:pPr>
        <w:pStyle w:val="Heading"/>
        <w:rPr>
          <w:spacing w:val="0"/>
          <w:sz w:val="24"/>
        </w:rPr>
      </w:pPr>
      <w:r>
        <w:rPr>
          <w:spacing w:val="0"/>
          <w:sz w:val="24"/>
        </w:rPr>
        <w:t>“</w:t>
      </w:r>
      <w:r>
        <w:rPr>
          <w:spacing w:val="0"/>
          <w:sz w:val="24"/>
        </w:rPr>
        <w:t>ДОНЕЦЬКИЙ НАЦІОНАЛЬНИЙ ТЕХНІЧНИЙ УНІВЕРСИТЕТ”</w:t>
      </w:r>
    </w:p>
    <w:p>
      <w:pPr>
        <w:pStyle w:val="Heading"/>
        <w:rPr>
          <w:spacing w:val="0"/>
          <w:sz w:val="24"/>
          <w:lang w:val="ru-RU"/>
        </w:rPr>
      </w:pPr>
      <w:r>
        <w:rPr>
          <w:spacing w:val="0"/>
          <w:sz w:val="24"/>
          <w:lang w:val="ru-RU"/>
        </w:rPr>
      </w:r>
    </w:p>
    <w:p>
      <w:pPr>
        <w:pStyle w:val="Heading"/>
        <w:rPr>
          <w:spacing w:val="0"/>
          <w:sz w:val="24"/>
          <w:lang w:val="ru-RU"/>
        </w:rPr>
      </w:pPr>
      <w:r>
        <w:rPr>
          <w:spacing w:val="0"/>
          <w:sz w:val="24"/>
        </w:rPr>
        <w:t>АКАДЕМІЯ ТЕХНОЛОГІЧНИХ НАУК УКРАЇНИ</w:t>
      </w:r>
    </w:p>
    <w:p>
      <w:pPr>
        <w:pStyle w:val="Heading"/>
        <w:rPr>
          <w:spacing w:val="0"/>
          <w:sz w:val="20"/>
        </w:rPr>
      </w:pPr>
      <w:r>
        <w:rPr>
          <w:spacing w:val="0"/>
          <w:sz w:val="24"/>
        </w:rPr>
        <w:t>ДОНЕЦЬКЕ РЕГІОНАЛЬНЕ ВІДДІЛЕННЯ</w:t>
      </w:r>
    </w:p>
    <w:p>
      <w:pPr>
        <w:pStyle w:val="Heading3"/>
        <w:rPr>
          <w:spacing w:val="0"/>
          <w:sz w:val="20"/>
          <w:lang w:val="uk-UA"/>
        </w:rPr>
      </w:pPr>
      <w:r>
        <w:rPr>
          <w:spacing w:val="0"/>
          <w:sz w:val="20"/>
          <w:lang w:val="uk-UA"/>
        </w:rPr>
      </w:r>
    </w:p>
    <w:p>
      <w:pPr>
        <w:pStyle w:val="Heading3"/>
        <w:rPr>
          <w:sz w:val="20"/>
          <w:lang w:val="uk-UA"/>
        </w:rPr>
      </w:pPr>
      <w:r>
        <w:rPr>
          <w:sz w:val="20"/>
          <w:lang w:val="uk-UA"/>
        </w:rPr>
      </w:r>
    </w:p>
    <w:p>
      <w:pPr>
        <w:pStyle w:val="Normal"/>
        <w:rPr>
          <w:sz w:val="20"/>
          <w:lang w:val="uk-UA"/>
        </w:rPr>
      </w:pPr>
      <w:r>
        <w:rPr>
          <w:sz w:val="20"/>
          <w:lang w:val="uk-UA"/>
        </w:rPr>
      </w:r>
    </w:p>
    <w:p>
      <w:pPr>
        <w:pStyle w:val="Normal"/>
        <w:jc w:val="right"/>
        <w:rPr>
          <w:smallCaps/>
          <w:sz w:val="20"/>
          <w:lang w:val="uk-UA"/>
        </w:rPr>
      </w:pPr>
      <w:r>
        <w:rPr>
          <w:smallCaps/>
          <w:sz w:val="20"/>
          <w:lang w:val="uk-UA"/>
        </w:rPr>
      </w:r>
    </w:p>
    <w:p>
      <w:pPr>
        <w:pStyle w:val="Normal1"/>
        <w:rPr>
          <w:rFonts w:eastAsia="SimSun;宋体"/>
          <w:smallCaps/>
          <w:kern w:val="2"/>
          <w:sz w:val="20"/>
          <w:szCs w:val="24"/>
          <w:lang w:val="uk-UA" w:eastAsia="zh-CN"/>
        </w:rPr>
      </w:pPr>
      <w:r>
        <w:rPr>
          <w:rFonts w:eastAsia="SimSun;宋体"/>
          <w:smallCaps/>
          <w:kern w:val="2"/>
          <w:sz w:val="20"/>
          <w:szCs w:val="24"/>
          <w:lang w:val="uk-UA" w:eastAsia="zh-CN"/>
        </w:rPr>
      </w:r>
    </w:p>
    <w:p>
      <w:pPr>
        <w:pStyle w:val="Normal"/>
        <w:jc w:val="center"/>
        <w:rPr/>
      </w:pPr>
      <w:r>
        <w:rPr>
          <w:sz w:val="36"/>
          <w:lang w:val="uk-UA"/>
        </w:rPr>
        <w:t>«</w:t>
      </w:r>
      <w:r>
        <w:rPr>
          <w:b/>
          <w:sz w:val="36"/>
          <w:lang w:val="uk-UA"/>
        </w:rPr>
        <w:t>ТВОРЧА СПАДЩИНА В.І.ВЕРНАДСЬКОГО</w:t>
      </w:r>
    </w:p>
    <w:p>
      <w:pPr>
        <w:pStyle w:val="Normal"/>
        <w:jc w:val="center"/>
        <w:rPr>
          <w:sz w:val="20"/>
          <w:lang w:val="uk-UA"/>
        </w:rPr>
      </w:pPr>
      <w:r>
        <w:rPr>
          <w:b/>
          <w:sz w:val="36"/>
          <w:lang w:val="uk-UA"/>
        </w:rPr>
        <w:t xml:space="preserve">ТА </w:t>
      </w:r>
      <w:r>
        <w:rPr>
          <w:b/>
          <w:caps/>
          <w:sz w:val="36"/>
          <w:lang w:val="uk-UA"/>
        </w:rPr>
        <w:t>проблеми формування СУЧАСНОЇ ЕКОЛОГІЧНОЇ СВІДОМОСТІ</w:t>
      </w:r>
      <w:r>
        <w:rPr>
          <w:sz w:val="36"/>
          <w:lang w:val="uk-UA"/>
        </w:rPr>
        <w:t>»</w:t>
      </w:r>
    </w:p>
    <w:p>
      <w:pPr>
        <w:pStyle w:val="Normal"/>
        <w:jc w:val="center"/>
        <w:rPr>
          <w:sz w:val="24"/>
          <w:lang w:val="uk-UA"/>
        </w:rPr>
      </w:pPr>
      <w:r>
        <w:rPr>
          <w:sz w:val="24"/>
          <w:lang w:val="uk-UA"/>
        </w:rPr>
        <w:t>(5-ті Вернадські читання)</w:t>
      </w:r>
    </w:p>
    <w:p>
      <w:pPr>
        <w:pStyle w:val="Normal"/>
        <w:jc w:val="right"/>
        <w:rPr>
          <w:sz w:val="24"/>
          <w:lang w:val="uk-UA"/>
        </w:rPr>
      </w:pPr>
      <w:r>
        <w:rPr>
          <w:sz w:val="24"/>
          <w:lang w:val="uk-UA"/>
        </w:rPr>
      </w:r>
    </w:p>
    <w:p>
      <w:pPr>
        <w:pStyle w:val="Style15"/>
        <w:rPr>
          <w:sz w:val="20"/>
        </w:rPr>
      </w:pPr>
      <w:r>
        <w:rPr/>
        <w:t xml:space="preserve">Доповіді і повідомлення </w:t>
        <w:br/>
      </w:r>
      <w:r>
        <w:rPr>
          <w:lang w:val="ru-RU"/>
        </w:rPr>
        <w:t>5</w:t>
      </w:r>
      <w:r>
        <w:rPr/>
        <w:t xml:space="preserve">-ї Міжнародної наукової конференції </w:t>
        <w:br/>
        <w:t>2</w:t>
      </w:r>
      <w:r>
        <w:rPr>
          <w:lang w:val="ru-RU"/>
        </w:rPr>
        <w:t>6</w:t>
      </w:r>
      <w:r>
        <w:rPr/>
        <w:t>-2</w:t>
      </w:r>
      <w:r>
        <w:rPr>
          <w:lang w:val="ru-RU"/>
        </w:rPr>
        <w:t>7</w:t>
      </w:r>
      <w:r>
        <w:rPr/>
        <w:t xml:space="preserve"> квітня 200</w:t>
      </w:r>
      <w:r>
        <w:rPr>
          <w:lang w:val="ru-RU"/>
        </w:rPr>
        <w:t>7</w:t>
      </w:r>
      <w:r>
        <w:rPr/>
        <w:t xml:space="preserve"> р. у м.Донецьку</w:t>
      </w:r>
    </w:p>
    <w:p>
      <w:pPr>
        <w:pStyle w:val="Heading1"/>
        <w:rPr>
          <w:i/>
          <w:i/>
          <w:sz w:val="20"/>
          <w:lang w:val="uk-UA"/>
        </w:rPr>
      </w:pPr>
      <w:r>
        <w:rPr>
          <w:i/>
          <w:sz w:val="20"/>
          <w:lang w:val="uk-UA"/>
        </w:rPr>
      </w:r>
    </w:p>
    <w:p>
      <w:pPr>
        <w:pStyle w:val="Normal1"/>
        <w:rPr>
          <w:rFonts w:eastAsia="SimSun;宋体"/>
          <w:i/>
          <w:i/>
          <w:kern w:val="2"/>
          <w:sz w:val="20"/>
          <w:szCs w:val="24"/>
          <w:lang w:val="uk-UA" w:eastAsia="zh-CN"/>
        </w:rPr>
      </w:pPr>
      <w:r>
        <w:rPr>
          <w:rFonts w:eastAsia="SimSun;宋体"/>
          <w:i/>
          <w:kern w:val="2"/>
          <w:sz w:val="20"/>
          <w:szCs w:val="24"/>
          <w:lang w:val="uk-UA" w:eastAsia="zh-CN"/>
        </w:rPr>
      </w:r>
    </w:p>
    <w:p>
      <w:pPr>
        <w:pStyle w:val="Normal"/>
        <w:rPr>
          <w:rFonts w:eastAsia="SimSun;宋体"/>
          <w:kern w:val="2"/>
          <w:sz w:val="20"/>
          <w:szCs w:val="24"/>
          <w:lang w:val="uk-UA" w:eastAsia="zh-CN"/>
        </w:rPr>
      </w:pPr>
      <w:r>
        <w:rPr>
          <w:rFonts w:eastAsia="SimSun;宋体"/>
          <w:kern w:val="2"/>
          <w:sz w:val="20"/>
          <w:szCs w:val="24"/>
          <w:lang w:val="uk-UA" w:eastAsia="zh-CN"/>
        </w:rPr>
      </w:r>
    </w:p>
    <w:p>
      <w:pPr>
        <w:pStyle w:val="Normal"/>
        <w:jc w:val="center"/>
        <w:rPr>
          <w:b/>
          <w:b/>
          <w:bCs/>
          <w:sz w:val="36"/>
          <w:lang w:val="ru-RU"/>
        </w:rPr>
      </w:pPr>
      <w:r>
        <w:rPr>
          <w:b/>
          <w:bCs/>
          <w:sz w:val="36"/>
        </w:rPr>
        <w:t xml:space="preserve">«ТВОРЧЕСКОЕ НАСЛЕДИЕ В.И.ВЕРНАДСКОГО </w:t>
      </w:r>
    </w:p>
    <w:p>
      <w:pPr>
        <w:pStyle w:val="Heading5"/>
        <w:rPr>
          <w:sz w:val="20"/>
          <w:lang w:val="ru-RU"/>
        </w:rPr>
      </w:pPr>
      <w:r>
        <w:rPr>
          <w:sz w:val="36"/>
        </w:rPr>
        <w:t>И ПРОБЛЕМЫ ФОРМИРОВАНИЯ СОВРЕМЕННОГО ЭКОЛОГИЧЕСКОГО СОЗНАНИЯ»</w:t>
      </w:r>
    </w:p>
    <w:p>
      <w:pPr>
        <w:pStyle w:val="Style15"/>
        <w:widowControl w:val="false"/>
        <w:rPr/>
      </w:pPr>
      <w:r>
        <w:rPr>
          <w:rFonts w:eastAsia="SimSun;宋体"/>
          <w:kern w:val="2"/>
          <w:szCs w:val="24"/>
          <w:lang w:val="en-US" w:eastAsia="zh-CN"/>
        </w:rPr>
        <w:t>(</w:t>
      </w:r>
      <w:r>
        <w:rPr>
          <w:rFonts w:eastAsia="SimSun;宋体"/>
          <w:kern w:val="2"/>
          <w:szCs w:val="24"/>
          <w:lang w:eastAsia="zh-CN"/>
        </w:rPr>
        <w:t xml:space="preserve">5-е </w:t>
      </w:r>
      <w:r>
        <w:rPr>
          <w:rFonts w:eastAsia="SimSun;宋体"/>
          <w:kern w:val="2"/>
          <w:szCs w:val="24"/>
          <w:lang w:val="en-US" w:eastAsia="zh-CN"/>
        </w:rPr>
        <w:t>Вернадские чтения).</w:t>
      </w:r>
    </w:p>
    <w:p>
      <w:pPr>
        <w:pStyle w:val="Normal"/>
        <w:jc w:val="center"/>
        <w:rPr>
          <w:rFonts w:eastAsia="SimSun;宋体"/>
          <w:kern w:val="2"/>
          <w:sz w:val="20"/>
          <w:szCs w:val="24"/>
          <w:lang w:val="uk-UA" w:eastAsia="zh-CN"/>
        </w:rPr>
      </w:pPr>
      <w:r>
        <w:rPr>
          <w:rFonts w:eastAsia="SimSun;宋体"/>
          <w:kern w:val="2"/>
          <w:sz w:val="20"/>
          <w:szCs w:val="24"/>
          <w:lang w:val="uk-UA" w:eastAsia="zh-CN"/>
        </w:rPr>
      </w:r>
    </w:p>
    <w:p>
      <w:pPr>
        <w:pStyle w:val="Normal"/>
        <w:jc w:val="center"/>
        <w:rPr>
          <w:sz w:val="24"/>
          <w:lang w:val="uk-UA"/>
        </w:rPr>
      </w:pPr>
      <w:r>
        <w:rPr>
          <w:sz w:val="24"/>
        </w:rPr>
        <w:t>Доклад</w:t>
      </w:r>
      <w:r>
        <w:rPr>
          <w:sz w:val="24"/>
          <w:lang w:val="ru-RU"/>
        </w:rPr>
        <w:t>ы</w:t>
      </w:r>
      <w:r>
        <w:rPr>
          <w:sz w:val="24"/>
        </w:rPr>
        <w:t xml:space="preserve"> и </w:t>
      </w:r>
      <w:r>
        <w:rPr>
          <w:sz w:val="24"/>
          <w:lang w:val="ru-RU"/>
        </w:rPr>
        <w:t>выступления</w:t>
        <w:br/>
        <w:t>5</w:t>
      </w:r>
      <w:r>
        <w:rPr>
          <w:sz w:val="24"/>
        </w:rPr>
        <w:t>-</w:t>
      </w:r>
      <w:r>
        <w:rPr>
          <w:sz w:val="24"/>
          <w:lang w:val="ru-RU"/>
        </w:rPr>
        <w:t>й</w:t>
      </w:r>
      <w:r>
        <w:rPr>
          <w:sz w:val="24"/>
        </w:rPr>
        <w:t xml:space="preserve"> </w:t>
      </w:r>
      <w:r>
        <w:rPr>
          <w:sz w:val="24"/>
          <w:lang w:val="uk-UA"/>
        </w:rPr>
        <w:t>Международной научной конференции</w:t>
      </w:r>
      <w:r>
        <w:rPr>
          <w:sz w:val="24"/>
        </w:rPr>
        <w:t xml:space="preserve"> </w:t>
        <w:br/>
        <w:t>2</w:t>
      </w:r>
      <w:r>
        <w:rPr>
          <w:sz w:val="24"/>
          <w:lang w:val="ru-RU"/>
        </w:rPr>
        <w:t>6</w:t>
      </w:r>
      <w:r>
        <w:rPr>
          <w:sz w:val="24"/>
        </w:rPr>
        <w:t>-2</w:t>
      </w:r>
      <w:r>
        <w:rPr>
          <w:sz w:val="24"/>
          <w:lang w:val="ru-RU"/>
        </w:rPr>
        <w:t>7</w:t>
      </w:r>
      <w:r>
        <w:rPr>
          <w:sz w:val="24"/>
        </w:rPr>
        <w:t xml:space="preserve"> апреля 200</w:t>
      </w:r>
      <w:r>
        <w:rPr>
          <w:sz w:val="24"/>
          <w:lang w:val="ru-RU"/>
        </w:rPr>
        <w:t>7</w:t>
      </w:r>
      <w:r>
        <w:rPr>
          <w:sz w:val="24"/>
        </w:rPr>
        <w:t xml:space="preserve"> г. в г.Донецк</w:t>
      </w:r>
      <w:r>
        <w:rPr>
          <w:sz w:val="24"/>
          <w:lang w:val="ru-RU"/>
        </w:rPr>
        <w:t>е</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1"/>
        <w:rPr>
          <w:rFonts w:eastAsia="SimSun;宋体"/>
          <w:kern w:val="2"/>
          <w:sz w:val="20"/>
          <w:szCs w:val="24"/>
          <w:lang w:val="uk-UA" w:eastAsia="zh-CN"/>
        </w:rPr>
      </w:pPr>
      <w:r>
        <w:rPr>
          <w:rFonts w:eastAsia="SimSun;宋体"/>
          <w:kern w:val="2"/>
          <w:sz w:val="20"/>
          <w:szCs w:val="24"/>
          <w:lang w:val="uk-UA" w:eastAsia="zh-CN"/>
        </w:rPr>
      </w:r>
    </w:p>
    <w:p>
      <w:pPr>
        <w:pStyle w:val="Normal"/>
        <w:rPr>
          <w:rFonts w:eastAsia="SimSun;宋体"/>
          <w:kern w:val="2"/>
          <w:sz w:val="20"/>
          <w:szCs w:val="24"/>
          <w:lang w:val="uk-UA" w:eastAsia="zh-CN"/>
        </w:rPr>
      </w:pPr>
      <w:r>
        <w:rPr>
          <w:rFonts w:eastAsia="SimSun;宋体"/>
          <w:kern w:val="2"/>
          <w:sz w:val="20"/>
          <w:szCs w:val="24"/>
          <w:lang w:val="uk-UA" w:eastAsia="zh-CN"/>
        </w:rPr>
      </w:r>
    </w:p>
    <w:p>
      <w:pPr>
        <w:pStyle w:val="Normal"/>
        <w:rPr>
          <w:sz w:val="20"/>
          <w:lang w:val="uk-UA"/>
        </w:rPr>
      </w:pPr>
      <w:r>
        <w:rPr>
          <w:sz w:val="20"/>
          <w:lang w:val="uk-UA"/>
        </w:rPr>
      </w:r>
    </w:p>
    <w:p>
      <w:pPr>
        <w:pStyle w:val="Normal"/>
        <w:rPr>
          <w:sz w:val="24"/>
          <w:lang w:val="uk-UA"/>
        </w:rPr>
      </w:pPr>
      <w:r>
        <w:rPr>
          <w:sz w:val="24"/>
          <w:lang w:val="uk-UA"/>
        </w:rPr>
      </w:r>
    </w:p>
    <w:p>
      <w:pPr>
        <w:pStyle w:val="Normal"/>
        <w:jc w:val="center"/>
        <w:rPr>
          <w:sz w:val="20"/>
          <w:lang w:val="uk-UA"/>
        </w:rPr>
      </w:pPr>
      <w:r>
        <w:rPr>
          <w:sz w:val="24"/>
          <w:lang w:val="uk-UA"/>
        </w:rPr>
        <w:t>Донецьк: ДонНТУ, 2007</w:t>
      </w:r>
    </w:p>
    <w:p>
      <w:pPr>
        <w:pStyle w:val="Normal"/>
        <w:rPr>
          <w:sz w:val="20"/>
          <w:lang w:val="uk-UA"/>
        </w:rPr>
      </w:pPr>
      <w:r>
        <w:rPr>
          <w:sz w:val="20"/>
          <w:lang w:val="uk-UA"/>
        </w:rPr>
      </w:r>
    </w:p>
    <w:p>
      <w:pPr>
        <w:pStyle w:val="Normal"/>
        <w:rPr>
          <w:sz w:val="20"/>
          <w:lang w:val="uk-UA"/>
        </w:rPr>
      </w:pPr>
      <w:r>
        <w:rPr>
          <w:sz w:val="20"/>
          <w:lang w:val="uk-UA"/>
        </w:rPr>
        <w:t>УДК 5(092)</w:t>
      </w:r>
    </w:p>
    <w:p>
      <w:pPr>
        <w:pStyle w:val="Normal"/>
        <w:rPr/>
      </w:pPr>
      <w:r>
        <w:rPr>
          <w:b/>
          <w:sz w:val="20"/>
          <w:lang w:val="uk-UA"/>
        </w:rPr>
        <w:t xml:space="preserve">ТВОРЧА СПАДЩИНА В.І.ВЕРНАДСЬКОГО ТА </w:t>
      </w:r>
      <w:r>
        <w:rPr>
          <w:b/>
          <w:caps/>
          <w:sz w:val="20"/>
          <w:lang w:val="uk-UA"/>
        </w:rPr>
        <w:t xml:space="preserve">проблеми формування СУЧАСНОЇ ЕКОЛОГІЧНОЇ </w:t>
      </w:r>
      <w:r>
        <w:rPr>
          <w:b/>
          <w:bCs/>
          <w:sz w:val="20"/>
        </w:rPr>
        <w:t xml:space="preserve">СВІДОМОСТІ </w:t>
      </w:r>
      <w:r>
        <w:rPr>
          <w:sz w:val="20"/>
        </w:rPr>
        <w:t xml:space="preserve">(Вернадські читання): Доповіді і повідомлення </w:t>
      </w:r>
      <w:r>
        <w:rPr>
          <w:sz w:val="20"/>
          <w:lang w:val="ru-RU"/>
        </w:rPr>
        <w:t>5</w:t>
      </w:r>
      <w:r>
        <w:rPr>
          <w:sz w:val="20"/>
        </w:rPr>
        <w:t>-ї Міжнародної наукової конференції 2</w:t>
      </w:r>
      <w:r>
        <w:rPr>
          <w:sz w:val="20"/>
          <w:lang w:val="ru-RU"/>
        </w:rPr>
        <w:t>6</w:t>
      </w:r>
      <w:r>
        <w:rPr>
          <w:sz w:val="20"/>
        </w:rPr>
        <w:t>-2</w:t>
      </w:r>
      <w:r>
        <w:rPr>
          <w:sz w:val="20"/>
          <w:lang w:val="ru-RU"/>
        </w:rPr>
        <w:t>7</w:t>
      </w:r>
      <w:r>
        <w:rPr>
          <w:sz w:val="20"/>
        </w:rPr>
        <w:t xml:space="preserve"> квітня 200</w:t>
      </w:r>
      <w:r>
        <w:rPr>
          <w:sz w:val="20"/>
          <w:lang w:val="ru-RU"/>
        </w:rPr>
        <w:t>7</w:t>
      </w:r>
      <w:r>
        <w:rPr>
          <w:sz w:val="20"/>
        </w:rPr>
        <w:t xml:space="preserve"> р. у м.Донецьку</w:t>
      </w:r>
      <w:r>
        <w:rPr>
          <w:sz w:val="20"/>
          <w:lang w:val="uk-UA"/>
        </w:rPr>
        <w:t xml:space="preserve"> / Під редакцією Р.О.Додонова. –Донецьк: ДонНТУ, 2007. – 343 с.</w:t>
      </w:r>
    </w:p>
    <w:p>
      <w:pPr>
        <w:pStyle w:val="Normal"/>
        <w:rPr>
          <w:sz w:val="20"/>
          <w:lang w:val="uk-UA"/>
        </w:rPr>
      </w:pPr>
      <w:r>
        <w:rPr>
          <w:sz w:val="20"/>
          <w:lang w:val="uk-UA"/>
        </w:rPr>
      </w:r>
    </w:p>
    <w:p>
      <w:pPr>
        <w:pStyle w:val="TextBodyIndent"/>
        <w:rPr/>
      </w:pPr>
      <w:r>
        <w:rPr>
          <w:sz w:val="20"/>
          <w:szCs w:val="22"/>
          <w:lang w:val="uk-UA"/>
        </w:rPr>
        <w:t>Даний збірник містить тексти доповідей та повідомлень учасників 5-ї Міжнародної наукової конференції „</w:t>
      </w:r>
      <w:r>
        <w:rPr>
          <w:bCs/>
          <w:sz w:val="20"/>
          <w:szCs w:val="22"/>
          <w:lang w:val="uk-UA"/>
        </w:rPr>
        <w:t xml:space="preserve">Творча спадщина В.І.Вернадського та проблеми формування сучасної екологічної свідомості”, </w:t>
      </w:r>
      <w:r>
        <w:rPr>
          <w:sz w:val="20"/>
          <w:szCs w:val="22"/>
          <w:lang w:val="uk-UA"/>
        </w:rPr>
        <w:t>яка відбулася 26-27 квітня 2007р. у м.Донецьку. Вона стала продовженням чотирьох попередніх конференцій (1995, 2001, 2003, 2005), що започаткували традицію проведення у Донецькому національному технічному університеті регулярних „Вернадських читань”.</w:t>
      </w:r>
    </w:p>
    <w:p>
      <w:pPr>
        <w:pStyle w:val="TextBodyIndent"/>
        <w:rPr>
          <w:sz w:val="20"/>
          <w:szCs w:val="22"/>
          <w:lang w:val="uk-UA"/>
        </w:rPr>
      </w:pPr>
      <w:r>
        <w:rPr>
          <w:sz w:val="20"/>
          <w:szCs w:val="22"/>
          <w:lang w:val="uk-UA"/>
        </w:rPr>
        <w:t>Метою конференції є більш глибоке вивчення творчої спадщини академіка Вернадського, усвідомлення його основних наукових ідей та філософських узагальнень, пропагування досягнень вченого у різноманітних галузях знання. Сьогодні, в умовах подальшого загострення глобальних проблем, насамперед, екологічного характеру, особливої актуальності набуває вчення В.І.Вернадського про біосферу та перехід людства у стан ноосфери.</w:t>
      </w:r>
    </w:p>
    <w:p>
      <w:pPr>
        <w:pStyle w:val="TextBodyIndent"/>
        <w:rPr>
          <w:sz w:val="20"/>
          <w:szCs w:val="22"/>
          <w:lang w:val="uk-UA"/>
        </w:rPr>
      </w:pPr>
      <w:r>
        <w:rPr>
          <w:sz w:val="20"/>
          <w:szCs w:val="22"/>
          <w:lang w:val="uk-UA"/>
        </w:rPr>
        <w:t>Звернення до постаті В.І.Вернадського, його науково-теоретичної спадщини в умовах технічного університету повинно налаштовувати на оволодіння системною методологією осягнення світу, а отже – на посилення як фундаментальної, професійної, так і гуманітарної складових науково-педагогічного процесу, на стимулювання творчого пошуку професорсько-викладацького складу, аспірантів, магістрантів, студентів.</w:t>
      </w:r>
    </w:p>
    <w:p>
      <w:pPr>
        <w:pStyle w:val="TextBodyIndent"/>
        <w:ind w:hanging="0"/>
        <w:rPr>
          <w:b/>
          <w:b/>
          <w:sz w:val="20"/>
          <w:szCs w:val="22"/>
          <w:lang w:val="uk-UA"/>
        </w:rPr>
      </w:pPr>
      <w:r>
        <w:rPr>
          <w:b/>
          <w:sz w:val="20"/>
          <w:szCs w:val="22"/>
          <w:lang w:val="uk-UA"/>
        </w:rPr>
      </w:r>
    </w:p>
    <w:p>
      <w:pPr>
        <w:pStyle w:val="TextBodyIndent"/>
        <w:ind w:hanging="0"/>
        <w:jc w:val="center"/>
        <w:rPr>
          <w:b/>
          <w:b/>
          <w:sz w:val="20"/>
          <w:szCs w:val="22"/>
          <w:lang w:val="uk-UA"/>
        </w:rPr>
      </w:pPr>
      <w:r>
        <w:rPr>
          <w:b/>
          <w:sz w:val="20"/>
          <w:szCs w:val="22"/>
          <w:lang w:val="uk-UA"/>
        </w:rPr>
        <w:t>РЕДАКЦІЙНА КОЛЕГІЯ</w:t>
      </w:r>
    </w:p>
    <w:p>
      <w:pPr>
        <w:pStyle w:val="TextBodyIndent"/>
        <w:ind w:hanging="0"/>
        <w:rPr>
          <w:sz w:val="20"/>
          <w:szCs w:val="22"/>
          <w:lang w:val="uk-UA"/>
        </w:rPr>
      </w:pPr>
      <w:r>
        <w:rPr>
          <w:b/>
          <w:sz w:val="20"/>
          <w:szCs w:val="22"/>
          <w:lang w:val="uk-UA"/>
        </w:rPr>
        <w:t>Мінаєв О.А</w:t>
      </w:r>
      <w:r>
        <w:rPr>
          <w:sz w:val="20"/>
          <w:szCs w:val="22"/>
          <w:lang w:val="uk-UA"/>
        </w:rPr>
        <w:t xml:space="preserve">. - доктор технічних наук, професор, ректор ДонНТУ; </w:t>
      </w:r>
      <w:r>
        <w:rPr>
          <w:b/>
          <w:sz w:val="20"/>
          <w:szCs w:val="22"/>
          <w:lang w:val="uk-UA"/>
        </w:rPr>
        <w:t>Алексєєва Л.О. -</w:t>
      </w:r>
      <w:r>
        <w:rPr>
          <w:sz w:val="20"/>
          <w:szCs w:val="22"/>
          <w:lang w:val="uk-UA"/>
        </w:rPr>
        <w:t xml:space="preserve"> кандидат філософських наук, доцент, почесний професор ДонНТУ; </w:t>
      </w:r>
      <w:r>
        <w:rPr>
          <w:b/>
          <w:sz w:val="20"/>
          <w:szCs w:val="22"/>
          <w:lang w:val="uk-UA"/>
        </w:rPr>
        <w:t>Панов Б.С. -</w:t>
      </w:r>
      <w:r>
        <w:rPr>
          <w:sz w:val="20"/>
          <w:szCs w:val="22"/>
          <w:lang w:val="uk-UA"/>
        </w:rPr>
        <w:t xml:space="preserve"> доктор геолого-мінералогічних наук, професор, професор кафедри корисних копалин і екологічної геології ДонНТУ; </w:t>
      </w:r>
      <w:r>
        <w:rPr>
          <w:b/>
          <w:sz w:val="20"/>
          <w:szCs w:val="22"/>
          <w:lang w:val="uk-UA"/>
        </w:rPr>
        <w:t>Гребеньков Г.В. -</w:t>
      </w:r>
      <w:r>
        <w:rPr>
          <w:sz w:val="20"/>
          <w:szCs w:val="22"/>
          <w:lang w:val="uk-UA"/>
        </w:rPr>
        <w:t xml:space="preserve"> доктор філософських наук, професор кафедри філософії ДонНТУ; </w:t>
      </w:r>
      <w:r>
        <w:rPr>
          <w:b/>
          <w:sz w:val="20"/>
          <w:szCs w:val="22"/>
          <w:lang w:val="uk-UA"/>
        </w:rPr>
        <w:t>Додонов Р.О. -</w:t>
      </w:r>
      <w:r>
        <w:rPr>
          <w:sz w:val="20"/>
          <w:szCs w:val="22"/>
          <w:lang w:val="uk-UA"/>
        </w:rPr>
        <w:t xml:space="preserve"> доктор філософських наук, професор, завідувач кафедри філософії ДонНТУ; </w:t>
      </w:r>
      <w:r>
        <w:rPr>
          <w:b/>
          <w:bCs/>
          <w:sz w:val="20"/>
          <w:szCs w:val="22"/>
          <w:lang w:val="uk-UA"/>
        </w:rPr>
        <w:t>Киклевич Ю.М.</w:t>
      </w:r>
      <w:r>
        <w:rPr>
          <w:sz w:val="20"/>
          <w:szCs w:val="22"/>
          <w:lang w:val="uk-UA"/>
        </w:rPr>
        <w:t xml:space="preserve"> – кандидат технічних наук, старший науковий співробітник, заступник голови Донецького регіонального відділення Академії технологічних наук України; </w:t>
      </w:r>
      <w:r>
        <w:rPr>
          <w:b/>
          <w:sz w:val="20"/>
          <w:szCs w:val="22"/>
          <w:lang w:val="uk-UA"/>
        </w:rPr>
        <w:t>Муза Д.Є.</w:t>
      </w:r>
      <w:r>
        <w:rPr>
          <w:sz w:val="20"/>
          <w:szCs w:val="22"/>
          <w:lang w:val="uk-UA"/>
        </w:rPr>
        <w:t xml:space="preserve"> – кандидат філософських наук, доцент, докторант кафедри філософії ДонНТУ; </w:t>
      </w:r>
      <w:r>
        <w:rPr>
          <w:b/>
          <w:sz w:val="20"/>
          <w:szCs w:val="22"/>
          <w:lang w:val="uk-UA"/>
        </w:rPr>
        <w:t>Нікітін</w:t>
      </w:r>
      <w:r>
        <w:rPr>
          <w:sz w:val="20"/>
        </w:rPr>
        <w:t> </w:t>
      </w:r>
      <w:r>
        <w:rPr>
          <w:b/>
          <w:sz w:val="20"/>
          <w:szCs w:val="22"/>
          <w:lang w:val="uk-UA"/>
        </w:rPr>
        <w:t>Л.М. -</w:t>
      </w:r>
      <w:r>
        <w:rPr>
          <w:sz w:val="20"/>
          <w:szCs w:val="22"/>
          <w:lang w:val="uk-UA"/>
        </w:rPr>
        <w:t xml:space="preserve"> доктор філософських наук, професор кафедри філософських наук Донецького державного університету економіки і торгівлі ім.М.Туган-Барановського; </w:t>
      </w:r>
      <w:r>
        <w:rPr>
          <w:b/>
          <w:sz w:val="20"/>
          <w:szCs w:val="22"/>
          <w:lang w:val="uk-UA"/>
        </w:rPr>
        <w:t>Попов В.Г. -</w:t>
      </w:r>
      <w:r>
        <w:rPr>
          <w:sz w:val="20"/>
          <w:szCs w:val="22"/>
          <w:lang w:val="uk-UA"/>
        </w:rPr>
        <w:t xml:space="preserve"> доктор філософських наук, професор кафедри філософії ДонНТУ.</w:t>
      </w:r>
      <w:r>
        <w:rPr>
          <w:b/>
          <w:sz w:val="20"/>
          <w:szCs w:val="22"/>
          <w:lang w:val="uk-UA"/>
        </w:rPr>
        <w:t xml:space="preserve"> </w:t>
      </w:r>
    </w:p>
    <w:p>
      <w:pPr>
        <w:pStyle w:val="Web"/>
        <w:spacing w:before="0" w:after="0"/>
        <w:ind w:firstLine="567"/>
        <w:jc w:val="center"/>
        <w:rPr>
          <w:sz w:val="20"/>
          <w:szCs w:val="22"/>
          <w:lang w:val="uk-UA"/>
        </w:rPr>
      </w:pPr>
      <w:r>
        <w:rPr>
          <w:sz w:val="20"/>
          <w:szCs w:val="22"/>
          <w:lang w:val="uk-UA"/>
        </w:rPr>
      </w:r>
    </w:p>
    <w:p>
      <w:pPr>
        <w:pStyle w:val="Web"/>
        <w:spacing w:before="0" w:after="0"/>
        <w:ind w:firstLine="567"/>
        <w:jc w:val="center"/>
        <w:rPr>
          <w:sz w:val="20"/>
          <w:szCs w:val="22"/>
          <w:lang w:val="uk-UA"/>
        </w:rPr>
      </w:pPr>
      <w:r>
        <w:rPr>
          <w:sz w:val="20"/>
          <w:szCs w:val="22"/>
          <w:lang w:val="uk-UA"/>
        </w:rPr>
        <w:t>Адреса редакційної колегії:</w:t>
      </w:r>
    </w:p>
    <w:p>
      <w:pPr>
        <w:pStyle w:val="Web"/>
        <w:spacing w:before="0" w:after="0"/>
        <w:rPr>
          <w:sz w:val="20"/>
          <w:szCs w:val="22"/>
          <w:lang w:val="uk-UA"/>
        </w:rPr>
      </w:pPr>
      <w:r>
        <w:rPr>
          <w:sz w:val="20"/>
          <w:szCs w:val="22"/>
          <w:lang w:val="uk-UA"/>
        </w:rPr>
        <w:t xml:space="preserve">Україна, 83000, м.Донецьк, вул.Артема, 58, ДонНТУ, </w:t>
      </w:r>
    </w:p>
    <w:p>
      <w:pPr>
        <w:pStyle w:val="Web"/>
        <w:spacing w:before="0" w:after="0"/>
        <w:rPr/>
      </w:pPr>
      <w:r>
        <w:rPr>
          <w:sz w:val="20"/>
          <w:szCs w:val="22"/>
          <w:lang w:val="uk-UA"/>
        </w:rPr>
        <w:t>тел.: (062)305-39-18</w:t>
      </w:r>
      <w:r>
        <w:rPr>
          <w:sz w:val="20"/>
          <w:szCs w:val="22"/>
          <w:lang w:val="en-US"/>
        </w:rPr>
        <w:t>;</w:t>
      </w:r>
      <w:r>
        <w:rPr>
          <w:sz w:val="20"/>
          <w:szCs w:val="22"/>
          <w:lang w:val="uk-UA"/>
        </w:rPr>
        <w:t xml:space="preserve"> </w:t>
      </w:r>
      <w:r>
        <w:rPr>
          <w:sz w:val="20"/>
          <w:szCs w:val="22"/>
          <w:lang w:val="en-US"/>
        </w:rPr>
        <w:t>e-mail: filosof@donntu.edu.ua</w:t>
      </w:r>
    </w:p>
    <w:p>
      <w:pPr>
        <w:pStyle w:val="Web"/>
        <w:spacing w:before="0" w:after="0"/>
        <w:ind w:firstLine="567"/>
        <w:jc w:val="center"/>
        <w:rPr>
          <w:sz w:val="20"/>
          <w:szCs w:val="22"/>
          <w:lang w:val="uk-UA"/>
        </w:rPr>
      </w:pPr>
      <w:r>
        <w:rPr>
          <w:sz w:val="20"/>
          <w:szCs w:val="22"/>
          <w:lang w:val="uk-UA"/>
        </w:rPr>
      </w:r>
    </w:p>
    <w:p>
      <w:pPr>
        <w:pStyle w:val="Web"/>
        <w:spacing w:before="0" w:after="0"/>
        <w:ind w:firstLine="567"/>
        <w:rPr>
          <w:sz w:val="20"/>
          <w:szCs w:val="22"/>
          <w:lang w:val="uk-UA"/>
        </w:rPr>
      </w:pPr>
      <w:r>
        <w:rPr>
          <w:sz w:val="20"/>
          <w:szCs w:val="22"/>
          <w:lang w:val="uk-UA"/>
        </w:rPr>
        <w:t xml:space="preserve">Рекомендовано до друку Вченою Радою Донецького національного технічного університету, протокол № 3 від 20.04.07. </w:t>
      </w:r>
    </w:p>
    <w:p>
      <w:pPr>
        <w:pStyle w:val="Web"/>
        <w:spacing w:before="0" w:after="0"/>
        <w:ind w:firstLine="567"/>
        <w:rPr>
          <w:sz w:val="20"/>
          <w:szCs w:val="22"/>
          <w:lang w:val="uk-UA"/>
        </w:rPr>
      </w:pPr>
      <w:r>
        <w:rPr>
          <w:sz w:val="20"/>
          <w:szCs w:val="22"/>
          <w:lang w:val="uk-UA"/>
        </w:rPr>
      </w:r>
    </w:p>
    <w:p>
      <w:pPr>
        <w:pStyle w:val="Web"/>
        <w:spacing w:before="0" w:after="0"/>
        <w:ind w:hanging="6521"/>
        <w:rPr/>
      </w:pPr>
      <w:r>
        <w:rPr>
          <w:sz w:val="20"/>
          <w:szCs w:val="22"/>
          <w:lang w:val="en-US"/>
        </w:rPr>
        <w:t>ISBN</w:t>
      </w:r>
      <w:r>
        <w:rPr>
          <w:sz w:val="20"/>
          <w:szCs w:val="22"/>
        </w:rPr>
        <w:t xml:space="preserve"> 5-7740-0448-0</w:t>
        <w:tab/>
      </w:r>
      <w:r>
        <w:rPr>
          <w:sz w:val="20"/>
          <w:szCs w:val="22"/>
          <w:lang w:val="en-US"/>
        </w:rPr>
        <w:t>ISBN</w:t>
      </w:r>
      <w:r>
        <w:rPr>
          <w:sz w:val="20"/>
          <w:szCs w:val="22"/>
        </w:rPr>
        <w:t xml:space="preserve"> 5-7740-0448-0</w:t>
      </w:r>
      <w:r>
        <w:rPr>
          <w:sz w:val="20"/>
          <w:szCs w:val="22"/>
          <w:lang w:val="uk-UA"/>
        </w:rPr>
        <w:tab/>
        <w:tab/>
        <w:tab/>
        <w:tab/>
        <w:tab/>
        <w:tab/>
        <w:t>© Донецький національний технічний університет, 2007</w:t>
      </w:r>
    </w:p>
    <w:p>
      <w:pPr>
        <w:pStyle w:val="Web"/>
        <w:spacing w:before="0" w:after="0"/>
        <w:ind w:left="3780" w:firstLine="420"/>
        <w:rPr>
          <w:sz w:val="20"/>
          <w:szCs w:val="22"/>
          <w:lang w:val="uk-UA"/>
        </w:rPr>
      </w:pPr>
      <w:r>
        <w:rPr>
          <w:sz w:val="20"/>
          <w:szCs w:val="22"/>
          <w:lang w:val="uk-UA"/>
        </w:rPr>
        <w:t>© Автори доповідей, 2007</w:t>
      </w:r>
    </w:p>
    <w:p>
      <w:pPr>
        <w:pStyle w:val="Normal"/>
        <w:rPr>
          <w:sz w:val="20"/>
          <w:szCs w:val="22"/>
          <w:lang w:val="uk-UA"/>
        </w:rPr>
      </w:pPr>
      <w:r>
        <w:rPr>
          <w:sz w:val="20"/>
          <w:szCs w:val="22"/>
          <w:lang w:val="uk-UA"/>
        </w:rPr>
      </w:r>
    </w:p>
    <w:p>
      <w:pPr>
        <w:pStyle w:val="Normal"/>
        <w:tabs>
          <w:tab w:val="clear" w:pos="420"/>
          <w:tab w:val="left" w:pos="9467" w:leader="none"/>
        </w:tabs>
        <w:jc w:val="center"/>
        <w:rPr>
          <w:sz w:val="20"/>
          <w:lang w:val="uk-UA"/>
        </w:rPr>
      </w:pPr>
      <w:r>
        <w:rPr>
          <w:sz w:val="20"/>
          <w:lang w:val="uk-UA"/>
        </w:rPr>
      </w:r>
    </w:p>
    <w:p>
      <w:pPr>
        <w:pStyle w:val="Normal"/>
        <w:tabs>
          <w:tab w:val="clear" w:pos="420"/>
          <w:tab w:val="left" w:pos="9467" w:leader="none"/>
        </w:tabs>
        <w:jc w:val="center"/>
        <w:rPr>
          <w:sz w:val="20"/>
          <w:lang w:val="uk-UA"/>
        </w:rPr>
      </w:pPr>
      <w:r>
        <w:rPr>
          <w:sz w:val="20"/>
          <w:lang w:val="uk-UA"/>
        </w:rPr>
      </w:r>
    </w:p>
    <w:p>
      <w:pPr>
        <w:pStyle w:val="Style15"/>
        <w:widowControl w:val="false"/>
        <w:tabs>
          <w:tab w:val="clear" w:pos="420"/>
          <w:tab w:val="left" w:pos="9467" w:leader="none"/>
        </w:tabs>
        <w:rPr>
          <w:rFonts w:eastAsia="SimSun;宋体"/>
          <w:kern w:val="2"/>
          <w:szCs w:val="24"/>
          <w:lang w:eastAsia="zh-CN"/>
        </w:rPr>
      </w:pPr>
      <w:r>
        <w:rPr>
          <w:rFonts w:eastAsia="SimSun;宋体"/>
          <w:kern w:val="2"/>
          <w:szCs w:val="24"/>
          <w:lang w:eastAsia="zh-CN"/>
        </w:rPr>
        <w:t>Зміст</w:t>
      </w:r>
    </w:p>
    <w:p>
      <w:pPr>
        <w:pStyle w:val="Normal"/>
        <w:tabs>
          <w:tab w:val="clear" w:pos="420"/>
          <w:tab w:val="left" w:pos="9467" w:leader="none"/>
        </w:tabs>
        <w:jc w:val="center"/>
        <w:rPr>
          <w:rFonts w:eastAsia="SimSun;宋体"/>
          <w:kern w:val="2"/>
          <w:sz w:val="20"/>
          <w:szCs w:val="24"/>
          <w:lang w:val="uk-UA" w:eastAsia="zh-CN"/>
        </w:rPr>
      </w:pPr>
      <w:r>
        <w:rPr>
          <w:rFonts w:eastAsia="SimSun;宋体"/>
          <w:kern w:val="2"/>
          <w:sz w:val="20"/>
          <w:szCs w:val="24"/>
          <w:lang w:val="uk-UA" w:eastAsia="zh-CN"/>
        </w:rPr>
      </w:r>
    </w:p>
    <w:p>
      <w:pPr>
        <w:pStyle w:val="Normal"/>
        <w:tabs>
          <w:tab w:val="clear" w:pos="420"/>
          <w:tab w:val="left" w:pos="9467" w:leader="none"/>
        </w:tabs>
        <w:jc w:val="center"/>
        <w:rPr>
          <w:sz w:val="20"/>
          <w:lang w:val="uk-UA"/>
        </w:rPr>
      </w:pPr>
      <w:r>
        <w:rPr>
          <w:sz w:val="20"/>
          <w:lang w:val="uk-UA"/>
        </w:rPr>
      </w:r>
    </w:p>
    <w:sdt>
      <w:sdtPr>
        <w:docPartObj>
          <w:docPartGallery w:val="Table of Contents"/>
          <w:docPartUnique w:val="true"/>
        </w:docPartObj>
      </w:sdtPr>
      <w:sdtContent>
        <w:p>
          <w:pPr>
            <w:pStyle w:val="Contents2"/>
            <w:widowControl/>
            <w:spacing w:before="240" w:after="0"/>
            <w:jc w:val="center"/>
            <w:rPr>
              <w:color w:val="000000"/>
              <w:u w:val="none"/>
              <w:lang w:val="uk-UA" w:eastAsia="en-US"/>
            </w:rPr>
          </w:pPr>
          <w:r>
            <w:fldChar w:fldCharType="begin"/>
          </w:r>
          <w:r>
            <w:rPr>
              <w:rStyle w:val="IndexLink"/>
              <w:sz w:val="20"/>
              <w:u w:val="none"/>
              <w:b/>
              <w:kern w:val="0"/>
              <w:szCs w:val="28"/>
              <w:bCs/>
              <w:rFonts w:eastAsia="Times New Roman"/>
              <w:color w:val="000000"/>
              <w:lang w:val="ru-RU" w:eastAsia="en-US"/>
            </w:rPr>
            <w:instrText xml:space="preserve"> TOC \o "1-3" \h \z \t "Фамилия;1;Название статьи;2" </w:instrText>
          </w:r>
          <w:r>
            <w:rPr>
              <w:rStyle w:val="IndexLink"/>
              <w:sz w:val="20"/>
              <w:u w:val="none"/>
              <w:b/>
              <w:kern w:val="0"/>
              <w:szCs w:val="28"/>
              <w:bCs/>
              <w:rFonts w:eastAsia="Times New Roman"/>
              <w:color w:val="000000"/>
              <w:lang w:val="ru-RU" w:eastAsia="en-US"/>
            </w:rPr>
            <w:fldChar w:fldCharType="separate"/>
          </w:r>
          <w:hyperlink w:anchor="__RefHeading___Toc163290671">
            <w:r>
              <w:rPr>
                <w:rStyle w:val="IndexLink"/>
                <w:rFonts w:eastAsia="Times New Roman"/>
                <w:b/>
                <w:bCs/>
                <w:color w:val="000000"/>
                <w:kern w:val="0"/>
                <w:sz w:val="20"/>
                <w:szCs w:val="28"/>
                <w:u w:val="none"/>
                <w:lang w:val="ru-RU" w:eastAsia="en-US"/>
              </w:rPr>
              <w:t>ПЛЕНАРНЕ ЗАС</w:t>
            </w:r>
            <w:r>
              <w:rPr>
                <w:rStyle w:val="IndexLink"/>
                <w:rFonts w:eastAsia="Times New Roman"/>
                <w:b/>
                <w:bCs/>
                <w:color w:val="000000"/>
                <w:kern w:val="0"/>
                <w:sz w:val="20"/>
                <w:szCs w:val="28"/>
                <w:u w:val="none"/>
                <w:lang w:val="uk-UA" w:eastAsia="en-US"/>
              </w:rPr>
              <w:t>ІДАННЯ</w:t>
            </w:r>
          </w:hyperlink>
        </w:p>
        <w:p>
          <w:pPr>
            <w:pStyle w:val="Normal"/>
            <w:rPr>
              <w:color w:val="000000"/>
              <w:u w:val="none"/>
              <w:lang w:val="uk-UA" w:eastAsia="en-US"/>
            </w:rPr>
          </w:pPr>
          <w:r>
            <w:rPr>
              <w:color w:val="000000"/>
              <w:u w:val="none"/>
              <w:lang w:val="uk-UA" w:eastAsia="en-US"/>
            </w:rPr>
          </w:r>
        </w:p>
        <w:p>
          <w:pPr>
            <w:pStyle w:val="Contents1"/>
            <w:ind w:left="540" w:right="534" w:hanging="540"/>
            <w:rPr>
              <w:b w:val="false"/>
              <w:b w:val="false"/>
              <w:bCs w:val="false"/>
              <w:caps w:val="false"/>
              <w:smallCaps w:val="false"/>
              <w:sz w:val="24"/>
              <w:szCs w:val="24"/>
              <w:lang w:val="en-US" w:eastAsia="en-US"/>
            </w:rPr>
          </w:pPr>
          <w:hyperlink w:anchor="__RefHeading___Toc163290672">
            <w:r>
              <w:rPr>
                <w:rStyle w:val="IndexLink"/>
                <w:i/>
                <w:iCs/>
                <w:caps/>
                <w:color w:val="000000"/>
                <w:u w:val="none"/>
                <w:lang w:val="uk-UA" w:eastAsia="en-US"/>
              </w:rPr>
              <w:t>Ми</w:t>
            </w:r>
            <w:r>
              <w:rPr>
                <w:rStyle w:val="IndexLink"/>
                <w:i/>
                <w:iCs/>
                <w:caps/>
                <w:color w:val="000000"/>
                <w:u w:val="none"/>
              </w:rPr>
              <w:t xml:space="preserve">наев А.А. </w:t>
            </w:r>
            <w:r>
              <w:rPr>
                <w:rStyle w:val="IndexLink"/>
              </w:rPr>
              <w:t xml:space="preserve">ПРИВЕТСТВЕННОЕ СЛОВО УЧАСТНИКАМ 5-х «ВЕРНАДСКИХ ЧТЕНИЙ» </w:t>
              <w:tab/>
              <w:t>10</w:t>
            </w:r>
          </w:hyperlink>
        </w:p>
        <w:p>
          <w:pPr>
            <w:pStyle w:val="Contents1"/>
            <w:ind w:left="540" w:right="534" w:hanging="540"/>
            <w:rPr>
              <w:b w:val="false"/>
              <w:b w:val="false"/>
              <w:bCs w:val="false"/>
              <w:sz w:val="24"/>
              <w:lang w:val="en-US" w:eastAsia="en-US"/>
            </w:rPr>
          </w:pPr>
          <w:hyperlink w:anchor="__RefHeading___Toc163290673">
            <w:r>
              <w:rPr>
                <w:rStyle w:val="IndexLink"/>
                <w:i/>
                <w:iCs/>
                <w:caps/>
                <w:color w:val="000000"/>
                <w:u w:val="none"/>
              </w:rPr>
              <w:t>Панов Б.С.</w:t>
            </w:r>
          </w:hyperlink>
          <w:r>
            <w:rPr>
              <w:color w:val="000000"/>
              <w:u w:val="none"/>
            </w:rPr>
            <w:t xml:space="preserve"> </w:t>
          </w:r>
          <w:hyperlink w:anchor="__RefHeading___Toc163290674">
            <w:r>
              <w:rPr>
                <w:rStyle w:val="IndexLink"/>
                <w:color w:val="000000"/>
                <w:u w:val="none"/>
              </w:rPr>
              <w:t>Владимир Иванович Вернадский как ученый и человек</w:t>
            </w:r>
            <w:r>
              <w:rPr>
                <w:rStyle w:val="IndexLink"/>
              </w:rPr>
              <w:tab/>
              <w:t>11</w:t>
            </w:r>
          </w:hyperlink>
        </w:p>
        <w:p>
          <w:pPr>
            <w:pStyle w:val="Contents1"/>
            <w:ind w:left="540" w:right="534" w:hanging="540"/>
            <w:rPr>
              <w:b w:val="false"/>
              <w:b w:val="false"/>
              <w:bCs w:val="false"/>
              <w:sz w:val="24"/>
              <w:lang w:val="en-US" w:eastAsia="en-US"/>
            </w:rPr>
          </w:pPr>
          <w:hyperlink w:anchor="__RefHeading___Toc163290675">
            <w:r>
              <w:rPr>
                <w:rStyle w:val="IndexLink"/>
                <w:i/>
                <w:caps/>
                <w:color w:val="000000"/>
                <w:u w:val="none"/>
              </w:rPr>
              <w:t>Алексеева Л.А.</w:t>
            </w:r>
          </w:hyperlink>
          <w:r>
            <w:rPr>
              <w:color w:val="000000"/>
              <w:u w:val="none"/>
            </w:rPr>
            <w:t xml:space="preserve"> </w:t>
          </w:r>
          <w:hyperlink w:anchor="__RefHeading___Toc163290676">
            <w:r>
              <w:rPr>
                <w:rStyle w:val="IndexLink"/>
                <w:color w:val="000000"/>
                <w:u w:val="none"/>
              </w:rPr>
              <w:t>ОБ ИСТОКАХ биосферной философии В.И.Вернадского</w:t>
            </w:r>
            <w:r>
              <w:rPr>
                <w:rStyle w:val="IndexLink"/>
              </w:rPr>
              <w:tab/>
              <w:t>14</w:t>
            </w:r>
          </w:hyperlink>
        </w:p>
        <w:p>
          <w:pPr>
            <w:pStyle w:val="Contents1"/>
            <w:ind w:left="540" w:right="534" w:hanging="540"/>
            <w:rPr>
              <w:b w:val="false"/>
              <w:b w:val="false"/>
              <w:bCs w:val="false"/>
              <w:sz w:val="24"/>
              <w:lang w:val="en-US" w:eastAsia="en-US"/>
            </w:rPr>
          </w:pPr>
          <w:hyperlink w:anchor="__RefHeading___Toc163290677">
            <w:r>
              <w:rPr>
                <w:rStyle w:val="IndexLink"/>
                <w:i/>
                <w:caps/>
                <w:color w:val="000000"/>
                <w:u w:val="none"/>
              </w:rPr>
              <w:t>Кочергин А.Н.</w:t>
            </w:r>
          </w:hyperlink>
          <w:r>
            <w:rPr>
              <w:color w:val="000000"/>
              <w:u w:val="none"/>
            </w:rPr>
            <w:t xml:space="preserve"> </w:t>
          </w:r>
          <w:hyperlink w:anchor="__RefHeading___Toc163290678">
            <w:r>
              <w:rPr>
                <w:rStyle w:val="IndexLink"/>
                <w:color w:val="000000"/>
                <w:u w:val="none"/>
              </w:rPr>
              <w:t>ЭКОЛОГИЯ И ФИЛОСОФИЯ</w:t>
            </w:r>
            <w:r>
              <w:rPr>
                <w:rStyle w:val="IndexLink"/>
              </w:rPr>
              <w:tab/>
              <w:t>18</w:t>
            </w:r>
          </w:hyperlink>
        </w:p>
        <w:p>
          <w:pPr>
            <w:pStyle w:val="Contents1"/>
            <w:ind w:left="540" w:right="534" w:hanging="540"/>
            <w:rPr>
              <w:b w:val="false"/>
              <w:b w:val="false"/>
              <w:bCs w:val="false"/>
              <w:sz w:val="24"/>
              <w:lang w:val="en-US" w:eastAsia="en-US"/>
            </w:rPr>
          </w:pPr>
          <w:hyperlink w:anchor="__RefHeading___Toc163290679">
            <w:r>
              <w:rPr>
                <w:rStyle w:val="IndexLink"/>
                <w:i/>
                <w:caps/>
                <w:color w:val="000000"/>
                <w:u w:val="none"/>
              </w:rPr>
              <w:t>Лазарев Ф.В.</w:t>
            </w:r>
          </w:hyperlink>
          <w:r>
            <w:rPr>
              <w:color w:val="000000"/>
              <w:u w:val="none"/>
            </w:rPr>
            <w:t xml:space="preserve"> </w:t>
          </w:r>
          <w:hyperlink w:anchor="__RefHeading___Toc163290680">
            <w:r>
              <w:rPr>
                <w:rStyle w:val="IndexLink"/>
                <w:color w:val="000000"/>
                <w:u w:val="none"/>
              </w:rPr>
              <w:t>Экологическое и ноосферное сознание</w:t>
            </w:r>
            <w:r>
              <w:rPr>
                <w:rStyle w:val="IndexLink"/>
              </w:rPr>
              <w:tab/>
              <w:t>20</w:t>
            </w:r>
          </w:hyperlink>
        </w:p>
        <w:p>
          <w:pPr>
            <w:pStyle w:val="Contents1"/>
            <w:ind w:left="540" w:right="534" w:hanging="540"/>
            <w:rPr>
              <w:b w:val="false"/>
              <w:b w:val="false"/>
              <w:bCs w:val="false"/>
              <w:sz w:val="24"/>
              <w:lang w:val="en-US" w:eastAsia="en-US"/>
            </w:rPr>
          </w:pPr>
          <w:hyperlink w:anchor="__RefHeading___Toc163290681">
            <w:r>
              <w:rPr>
                <w:rStyle w:val="IndexLink"/>
                <w:i/>
                <w:caps/>
                <w:color w:val="000000"/>
                <w:u w:val="none"/>
              </w:rPr>
              <w:t>Додонов Р.А.</w:t>
            </w:r>
          </w:hyperlink>
          <w:r>
            <w:rPr>
              <w:color w:val="000000"/>
              <w:u w:val="none"/>
            </w:rPr>
            <w:t xml:space="preserve"> </w:t>
          </w:r>
          <w:hyperlink w:anchor="__RefHeading___Toc163290682">
            <w:r>
              <w:rPr>
                <w:rStyle w:val="IndexLink"/>
                <w:color w:val="000000"/>
                <w:u w:val="none"/>
              </w:rPr>
              <w:t>О ЗНАЧЕНИИ ИДЕЙ В.И.ВЕРНАДСКОГО ДЛЯ ФОРМИРОВАНИЯ СОВРЕМЕННОГО ЭКОЛОГИЧЕСКОГО СОЗНАНИЯ</w:t>
            </w:r>
            <w:r>
              <w:rPr>
                <w:rStyle w:val="IndexLink"/>
              </w:rPr>
              <w:tab/>
              <w:t>22</w:t>
            </w:r>
          </w:hyperlink>
        </w:p>
        <w:p>
          <w:pPr>
            <w:pStyle w:val="Contents1"/>
            <w:ind w:left="540" w:right="534" w:hanging="540"/>
            <w:rPr>
              <w:b w:val="false"/>
              <w:b w:val="false"/>
              <w:bCs w:val="false"/>
              <w:sz w:val="24"/>
              <w:lang w:val="en-US" w:eastAsia="en-US"/>
            </w:rPr>
          </w:pPr>
          <w:hyperlink w:anchor="__RefHeading___Toc163290683">
            <w:r>
              <w:rPr>
                <w:rStyle w:val="IndexLink"/>
                <w:i/>
                <w:caps/>
                <w:color w:val="000000"/>
                <w:u w:val="none"/>
              </w:rPr>
              <w:t>Муза Д.Е.</w:t>
            </w:r>
          </w:hyperlink>
          <w:r>
            <w:rPr>
              <w:color w:val="000000"/>
              <w:u w:val="none"/>
            </w:rPr>
            <w:t xml:space="preserve"> </w:t>
          </w:r>
          <w:hyperlink w:anchor="__RefHeading___Toc163290684">
            <w:r>
              <w:rPr>
                <w:rStyle w:val="IndexLink"/>
                <w:color w:val="000000"/>
                <w:u w:val="none"/>
              </w:rPr>
              <w:t>К ВОПРОСУ О ПРИРОДЕ СОВРЕМЕННОГО ЦИВИЛИЗАЦИОННОГО СОЗНАНИЯ: ЭКОЛОГО-ЭТИЧЕСКИЙ АСПЕКТ</w:t>
            </w:r>
            <w:r>
              <w:rPr>
                <w:rStyle w:val="IndexLink"/>
              </w:rPr>
              <w:tab/>
              <w:t>25</w:t>
            </w:r>
          </w:hyperlink>
        </w:p>
        <w:p>
          <w:pPr>
            <w:pStyle w:val="Contents1"/>
            <w:ind w:left="540" w:right="534" w:hanging="540"/>
            <w:rPr>
              <w:b w:val="false"/>
              <w:b w:val="false"/>
              <w:bCs w:val="false"/>
              <w:sz w:val="24"/>
              <w:lang w:val="en-US" w:eastAsia="en-US"/>
            </w:rPr>
          </w:pPr>
          <w:hyperlink w:anchor="__RefHeading___Toc163290685">
            <w:r>
              <w:rPr>
                <w:rStyle w:val="IndexLink"/>
                <w:i/>
                <w:caps/>
                <w:color w:val="000000"/>
                <w:u w:val="none"/>
              </w:rPr>
              <w:t>Таланов В.М.</w:t>
            </w:r>
          </w:hyperlink>
          <w:r>
            <w:rPr>
              <w:color w:val="000000"/>
              <w:u w:val="none"/>
            </w:rPr>
            <w:t xml:space="preserve"> </w:t>
          </w:r>
          <w:hyperlink w:anchor="__RefHeading___Toc163290686">
            <w:r>
              <w:rPr>
                <w:rStyle w:val="IndexLink"/>
                <w:color w:val="000000"/>
                <w:u w:val="none"/>
              </w:rPr>
              <w:t>ПРОБЛЕМА ЖИЗНИ И СМЕРТИ В ЭКЗИСТЕНЦИАЛЬНОМ СОДЕРЖАНИИ ОБРАЗОВАНИЯ</w:t>
            </w:r>
            <w:r>
              <w:rPr>
                <w:rStyle w:val="IndexLink"/>
              </w:rPr>
              <w:tab/>
              <w:t>28</w:t>
            </w:r>
          </w:hyperlink>
        </w:p>
        <w:p>
          <w:pPr>
            <w:pStyle w:val="Contents1"/>
            <w:ind w:left="540" w:right="534" w:hanging="540"/>
            <w:rPr>
              <w:b w:val="false"/>
              <w:b w:val="false"/>
              <w:bCs w:val="false"/>
              <w:sz w:val="24"/>
              <w:lang w:val="en-US" w:eastAsia="en-US"/>
            </w:rPr>
          </w:pPr>
          <w:hyperlink w:anchor="__RefHeading___Toc163290687">
            <w:r>
              <w:rPr>
                <w:rStyle w:val="IndexLink"/>
                <w:i/>
                <w:caps/>
                <w:color w:val="000000"/>
                <w:u w:val="none"/>
              </w:rPr>
              <w:t>Литвинцева А.В.</w:t>
            </w:r>
          </w:hyperlink>
          <w:r>
            <w:rPr>
              <w:color w:val="000000"/>
              <w:u w:val="none"/>
            </w:rPr>
            <w:t xml:space="preserve"> </w:t>
          </w:r>
          <w:hyperlink w:anchor="__RefHeading___Toc163290688">
            <w:r>
              <w:rPr>
                <w:rStyle w:val="IndexLink"/>
                <w:color w:val="000000"/>
                <w:u w:val="none"/>
              </w:rPr>
              <w:t>Индивидуальная экологическая культура как ответ на вызов времени</w:t>
            </w:r>
            <w:r>
              <w:rPr>
                <w:rStyle w:val="IndexLink"/>
              </w:rPr>
              <w:tab/>
              <w:t>31</w:t>
            </w:r>
          </w:hyperlink>
        </w:p>
        <w:p>
          <w:pPr>
            <w:pStyle w:val="Contents1"/>
            <w:ind w:left="540" w:right="534" w:hanging="540"/>
            <w:rPr>
              <w:b w:val="false"/>
              <w:b w:val="false"/>
              <w:bCs w:val="false"/>
              <w:sz w:val="24"/>
              <w:lang w:val="en-US" w:eastAsia="en-US"/>
            </w:rPr>
          </w:pPr>
          <w:hyperlink w:anchor="__RefHeading___Toc163290689">
            <w:r>
              <w:rPr>
                <w:rStyle w:val="IndexLink"/>
                <w:i/>
                <w:caps/>
                <w:color w:val="000000"/>
                <w:u w:val="none"/>
              </w:rPr>
              <w:t>Котельва Е.К.</w:t>
            </w:r>
          </w:hyperlink>
          <w:r>
            <w:rPr>
              <w:color w:val="000000"/>
              <w:u w:val="none"/>
            </w:rPr>
            <w:t xml:space="preserve"> </w:t>
          </w:r>
          <w:hyperlink w:anchor="__RefHeading___Toc163290690">
            <w:r>
              <w:rPr>
                <w:rStyle w:val="IndexLink"/>
                <w:color w:val="000000"/>
                <w:u w:val="none"/>
              </w:rPr>
              <w:t>ФЕСТИВАЛЬ «ПОДВОДНЫЕ ФАНТАЗИИ»:</w:t>
            </w:r>
          </w:hyperlink>
          <w:r>
            <w:rPr>
              <w:color w:val="000000"/>
              <w:u w:val="none"/>
            </w:rPr>
            <w:t xml:space="preserve"> </w:t>
          </w:r>
          <w:hyperlink w:anchor="__RefHeading___Toc163290691">
            <w:r>
              <w:rPr>
                <w:rStyle w:val="IndexLink"/>
                <w:color w:val="000000"/>
                <w:u w:val="none"/>
                <w:lang w:val="uk-UA" w:eastAsia="en-US"/>
              </w:rPr>
              <w:t>ОПЫТ ЭСТЕТИКО-ЭКОЛОГИЧЕСКОГО ВОСПИТАНИЯ</w:t>
            </w:r>
            <w:r>
              <w:rPr>
                <w:rStyle w:val="IndexLink"/>
              </w:rPr>
              <w:tab/>
              <w:t>34</w:t>
            </w:r>
          </w:hyperlink>
        </w:p>
        <w:p>
          <w:pPr>
            <w:pStyle w:val="Contents2"/>
            <w:rPr>
              <w:b w:val="false"/>
              <w:b w:val="false"/>
              <w:bCs w:val="false"/>
              <w:color w:val="000000"/>
              <w:sz w:val="24"/>
              <w:u w:val="none"/>
              <w:lang w:val="en-US" w:eastAsia="en-US"/>
            </w:rPr>
          </w:pPr>
          <w:r>
            <w:rPr>
              <w:b w:val="false"/>
              <w:bCs w:val="false"/>
              <w:color w:val="000000"/>
              <w:sz w:val="24"/>
              <w:u w:val="none"/>
              <w:lang w:val="en-US" w:eastAsia="en-US"/>
            </w:rPr>
          </w:r>
        </w:p>
        <w:p>
          <w:pPr>
            <w:pStyle w:val="Contents2"/>
            <w:rPr/>
          </w:pPr>
          <w:r>
            <w:rPr>
              <w:color w:val="000000"/>
              <w:u w:val="none"/>
            </w:rPr>
            <w:t>Секц</w:t>
          </w:r>
          <w:r>
            <w:rPr>
              <w:color w:val="000000"/>
              <w:u w:val="none"/>
              <w:lang w:val="uk-UA" w:eastAsia="en-US"/>
            </w:rPr>
            <w:t>ія 1</w:t>
          </w:r>
        </w:p>
        <w:p>
          <w:pPr>
            <w:pStyle w:val="Contents2"/>
            <w:rPr>
              <w:b w:val="false"/>
              <w:b w:val="false"/>
              <w:bCs w:val="false"/>
              <w:sz w:val="24"/>
              <w:lang w:val="en-US" w:eastAsia="en-US"/>
            </w:rPr>
          </w:pPr>
          <w:hyperlink w:anchor="__RefHeading___Toc163290692">
            <w:r>
              <w:rPr>
                <w:rStyle w:val="IndexLink"/>
                <w:color w:val="000000"/>
                <w:sz w:val="20"/>
                <w:szCs w:val="28"/>
                <w:u w:val="none"/>
              </w:rPr>
              <w:t>В.І.ВЕРНАДСЬКИЙ – ЛЮДИНА ХХІ СТ</w:t>
            </w:r>
            <w:r>
              <w:rPr>
                <w:rStyle w:val="IndexLink"/>
                <w:color w:val="000000"/>
                <w:sz w:val="20"/>
                <w:szCs w:val="28"/>
                <w:u w:val="none"/>
                <w:lang w:val="uk-UA" w:eastAsia="en-US"/>
              </w:rPr>
              <w:t>О</w:t>
            </w:r>
            <w:r>
              <w:rPr>
                <w:rStyle w:val="IndexLink"/>
                <w:color w:val="000000"/>
                <w:sz w:val="20"/>
                <w:szCs w:val="28"/>
                <w:u w:val="none"/>
              </w:rPr>
              <w:t>ЛІТ</w:t>
            </w:r>
            <w:r>
              <w:rPr>
                <w:rStyle w:val="IndexLink"/>
                <w:color w:val="000000"/>
                <w:sz w:val="20"/>
                <w:szCs w:val="28"/>
                <w:u w:val="none"/>
                <w:lang w:val="uk-UA" w:eastAsia="en-US"/>
              </w:rPr>
              <w:t>ТЯ</w:t>
            </w:r>
          </w:hyperlink>
        </w:p>
        <w:p>
          <w:pPr>
            <w:pStyle w:val="Contents1"/>
            <w:rPr>
              <w:b w:val="false"/>
              <w:b w:val="false"/>
              <w:bCs w:val="false"/>
              <w:color w:val="000000"/>
              <w:sz w:val="24"/>
              <w:u w:val="none"/>
              <w:lang w:val="uk-UA" w:eastAsia="en-US"/>
            </w:rPr>
          </w:pPr>
          <w:r>
            <w:rPr>
              <w:b w:val="false"/>
              <w:bCs w:val="false"/>
              <w:color w:val="000000"/>
              <w:sz w:val="24"/>
              <w:u w:val="none"/>
              <w:lang w:val="uk-UA" w:eastAsia="en-US"/>
            </w:rPr>
          </w:r>
        </w:p>
        <w:p>
          <w:pPr>
            <w:pStyle w:val="Contents1"/>
            <w:ind w:left="540" w:right="534" w:hanging="540"/>
            <w:rPr>
              <w:b w:val="false"/>
              <w:b w:val="false"/>
              <w:bCs w:val="false"/>
              <w:sz w:val="24"/>
              <w:lang w:val="en-US" w:eastAsia="en-US"/>
            </w:rPr>
          </w:pPr>
          <w:hyperlink w:anchor="__RefHeading___Toc163290693">
            <w:r>
              <w:rPr>
                <w:rStyle w:val="IndexLink"/>
                <w:i/>
                <w:caps/>
                <w:color w:val="000000"/>
                <w:u w:val="none"/>
              </w:rPr>
              <w:t>Абдулов И.А., Науменко О.А.</w:t>
            </w:r>
          </w:hyperlink>
          <w:r>
            <w:rPr>
              <w:color w:val="000000"/>
              <w:u w:val="none"/>
              <w:lang w:val="uk-UA" w:eastAsia="en-US"/>
            </w:rPr>
            <w:t xml:space="preserve"> </w:t>
          </w:r>
          <w:hyperlink w:anchor="__RefHeading___Toc163290694">
            <w:r>
              <w:rPr>
                <w:rStyle w:val="IndexLink"/>
                <w:color w:val="000000"/>
                <w:u w:val="none"/>
              </w:rPr>
              <w:t>НЕКОТОРЫЕ АСПЕКТЫ УЧЕНИЯ В.И.ВЕРНАДСКОГО И ОХРАНА ОКРУЖАЮЩЕЙ СРЕДЫ</w:t>
            </w:r>
            <w:r>
              <w:rPr>
                <w:rStyle w:val="IndexLink"/>
              </w:rPr>
              <w:tab/>
              <w:t>36</w:t>
            </w:r>
          </w:hyperlink>
        </w:p>
        <w:p>
          <w:pPr>
            <w:pStyle w:val="Contents1"/>
            <w:ind w:left="540" w:right="534" w:hanging="540"/>
            <w:rPr>
              <w:b w:val="false"/>
              <w:b w:val="false"/>
              <w:bCs w:val="false"/>
              <w:sz w:val="24"/>
              <w:lang w:val="en-US" w:eastAsia="en-US"/>
            </w:rPr>
          </w:pPr>
          <w:hyperlink w:anchor="__RefHeading___Toc163290695">
            <w:r>
              <w:rPr>
                <w:rStyle w:val="IndexLink"/>
                <w:i/>
                <w:caps/>
                <w:color w:val="000000"/>
                <w:u w:val="none"/>
              </w:rPr>
              <w:t>Акименко Ю.А.</w:t>
            </w:r>
          </w:hyperlink>
          <w:r>
            <w:rPr>
              <w:color w:val="000000"/>
              <w:u w:val="none"/>
              <w:lang w:val="uk-UA" w:eastAsia="en-US"/>
            </w:rPr>
            <w:t xml:space="preserve">  </w:t>
          </w:r>
          <w:hyperlink w:anchor="__RefHeading___Toc163290696">
            <w:r>
              <w:rPr>
                <w:rStyle w:val="IndexLink"/>
                <w:color w:val="000000"/>
                <w:u w:val="none"/>
              </w:rPr>
              <w:t>В.И.Вернадский о проблеме пространствА-времени</w:t>
            </w:r>
            <w:r>
              <w:rPr>
                <w:rStyle w:val="IndexLink"/>
              </w:rPr>
              <w:tab/>
              <w:t>37</w:t>
            </w:r>
          </w:hyperlink>
        </w:p>
        <w:p>
          <w:pPr>
            <w:pStyle w:val="Contents1"/>
            <w:ind w:left="540" w:right="534" w:hanging="540"/>
            <w:rPr>
              <w:b w:val="false"/>
              <w:b w:val="false"/>
              <w:bCs w:val="false"/>
              <w:sz w:val="24"/>
              <w:lang w:val="en-US" w:eastAsia="en-US"/>
            </w:rPr>
          </w:pPr>
          <w:hyperlink w:anchor="__RefHeading___Toc163290697">
            <w:r>
              <w:rPr>
                <w:rStyle w:val="IndexLink"/>
                <w:i/>
                <w:caps/>
                <w:color w:val="000000"/>
                <w:u w:val="none"/>
              </w:rPr>
              <w:t>Алтухов В.М.</w:t>
            </w:r>
          </w:hyperlink>
          <w:r>
            <w:rPr>
              <w:color w:val="000000"/>
              <w:u w:val="none"/>
              <w:lang w:val="uk-UA" w:eastAsia="en-US"/>
            </w:rPr>
            <w:t xml:space="preserve"> </w:t>
          </w:r>
          <w:hyperlink w:anchor="__RefHeading___Toc163290698">
            <w:r>
              <w:rPr>
                <w:rStyle w:val="IndexLink"/>
                <w:color w:val="000000"/>
                <w:u w:val="none"/>
              </w:rPr>
              <w:t>В.І ВЕРНАДСЬКИЙ І УКРАЇНСЬКЕ ПИТАННЯ</w:t>
            </w:r>
            <w:r>
              <w:rPr>
                <w:rStyle w:val="IndexLink"/>
              </w:rPr>
              <w:tab/>
              <w:t>39</w:t>
            </w:r>
          </w:hyperlink>
        </w:p>
        <w:p>
          <w:pPr>
            <w:pStyle w:val="Contents1"/>
            <w:ind w:left="540" w:right="534" w:hanging="540"/>
            <w:rPr>
              <w:b w:val="false"/>
              <w:b w:val="false"/>
              <w:bCs w:val="false"/>
              <w:sz w:val="24"/>
              <w:lang w:val="en-US" w:eastAsia="en-US"/>
            </w:rPr>
          </w:pPr>
          <w:hyperlink w:anchor="__RefHeading___Toc163290699">
            <w:r>
              <w:rPr>
                <w:rStyle w:val="IndexLink"/>
                <w:i/>
                <w:caps/>
                <w:color w:val="000000"/>
                <w:u w:val="none"/>
              </w:rPr>
              <w:t>Божко В.М.</w:t>
            </w:r>
          </w:hyperlink>
          <w:r>
            <w:rPr>
              <w:color w:val="000000"/>
              <w:u w:val="none"/>
              <w:lang w:val="uk-UA" w:eastAsia="en-US"/>
            </w:rPr>
            <w:t xml:space="preserve"> </w:t>
          </w:r>
          <w:hyperlink w:anchor="__RefHeading___Toc163290700">
            <w:r>
              <w:rPr>
                <w:rStyle w:val="IndexLink"/>
                <w:color w:val="000000"/>
                <w:u w:val="none"/>
              </w:rPr>
              <w:t>Актуальность философии науки Вернадского в постиндустриальном обществе</w:t>
            </w:r>
            <w:r>
              <w:rPr>
                <w:rStyle w:val="IndexLink"/>
              </w:rPr>
              <w:tab/>
              <w:t>41</w:t>
            </w:r>
          </w:hyperlink>
        </w:p>
        <w:p>
          <w:pPr>
            <w:pStyle w:val="Contents1"/>
            <w:ind w:left="540" w:right="534" w:hanging="540"/>
            <w:rPr>
              <w:b w:val="false"/>
              <w:b w:val="false"/>
              <w:bCs w:val="false"/>
              <w:sz w:val="24"/>
              <w:lang w:val="en-US" w:eastAsia="en-US"/>
            </w:rPr>
          </w:pPr>
          <w:hyperlink w:anchor="__RefHeading___Toc163290701">
            <w:r>
              <w:rPr>
                <w:rStyle w:val="IndexLink"/>
                <w:i/>
                <w:caps/>
                <w:color w:val="000000"/>
                <w:u w:val="none"/>
              </w:rPr>
              <w:t>Боровикова Л.В.</w:t>
            </w:r>
          </w:hyperlink>
          <w:r>
            <w:rPr>
              <w:color w:val="000000"/>
              <w:u w:val="none"/>
              <w:lang w:val="uk-UA" w:eastAsia="en-US"/>
            </w:rPr>
            <w:t xml:space="preserve"> </w:t>
          </w:r>
          <w:hyperlink w:anchor="__RefHeading___Toc163290702">
            <w:r>
              <w:rPr>
                <w:rStyle w:val="IndexLink"/>
                <w:color w:val="000000"/>
                <w:u w:val="none"/>
              </w:rPr>
              <w:t>Идеи В.И. Вернадского и философия образования</w:t>
            </w:r>
            <w:r>
              <w:rPr>
                <w:rStyle w:val="IndexLink"/>
              </w:rPr>
              <w:tab/>
              <w:t>43</w:t>
            </w:r>
          </w:hyperlink>
        </w:p>
        <w:p>
          <w:pPr>
            <w:pStyle w:val="Contents1"/>
            <w:ind w:left="540" w:right="534" w:hanging="540"/>
            <w:rPr>
              <w:b w:val="false"/>
              <w:b w:val="false"/>
              <w:bCs w:val="false"/>
              <w:sz w:val="24"/>
              <w:lang w:val="en-US" w:eastAsia="en-US"/>
            </w:rPr>
          </w:pPr>
          <w:hyperlink w:anchor="__RefHeading___Toc163290703">
            <w:r>
              <w:rPr>
                <w:rStyle w:val="IndexLink"/>
                <w:i/>
                <w:caps/>
                <w:color w:val="000000"/>
                <w:u w:val="none"/>
              </w:rPr>
              <w:t>Василец С.В.</w:t>
            </w:r>
          </w:hyperlink>
          <w:r>
            <w:rPr>
              <w:color w:val="000000"/>
              <w:u w:val="none"/>
              <w:lang w:val="uk-UA" w:eastAsia="en-US"/>
            </w:rPr>
            <w:t xml:space="preserve">  </w:t>
          </w:r>
          <w:hyperlink w:anchor="__RefHeading___Toc163290704">
            <w:r>
              <w:rPr>
                <w:rStyle w:val="IndexLink"/>
                <w:color w:val="000000"/>
                <w:u w:val="none"/>
              </w:rPr>
              <w:t>В.И.Вернадский о проблеме устойчивости мирового существования</w:t>
            </w:r>
            <w:r>
              <w:rPr>
                <w:rStyle w:val="IndexLink"/>
              </w:rPr>
              <w:tab/>
              <w:t>45</w:t>
            </w:r>
          </w:hyperlink>
        </w:p>
        <w:p>
          <w:pPr>
            <w:pStyle w:val="Contents1"/>
            <w:ind w:left="540" w:right="534" w:hanging="540"/>
            <w:rPr>
              <w:b w:val="false"/>
              <w:b w:val="false"/>
              <w:bCs w:val="false"/>
              <w:sz w:val="24"/>
              <w:lang w:val="en-US" w:eastAsia="en-US"/>
            </w:rPr>
          </w:pPr>
          <w:hyperlink w:anchor="__RefHeading___Toc163290705">
            <w:r>
              <w:rPr>
                <w:rStyle w:val="IndexLink"/>
                <w:i/>
                <w:caps/>
                <w:color w:val="000000"/>
                <w:u w:val="none"/>
              </w:rPr>
              <w:t>Глазырина Е.Ю.</w:t>
            </w:r>
          </w:hyperlink>
          <w:r>
            <w:rPr>
              <w:color w:val="000000"/>
              <w:u w:val="none"/>
              <w:lang w:val="uk-UA" w:eastAsia="en-US"/>
            </w:rPr>
            <w:t xml:space="preserve"> </w:t>
          </w:r>
          <w:hyperlink w:anchor="__RefHeading___Toc163290706">
            <w:r>
              <w:rPr>
                <w:rStyle w:val="IndexLink"/>
                <w:color w:val="000000"/>
                <w:u w:val="none"/>
              </w:rPr>
              <w:t>ЗНАЧЕНИЕ НАУЧНОГО НАСЛЕДИЯ В.И.</w:t>
            </w:r>
            <w:r>
              <w:rPr>
                <w:rStyle w:val="IndexLink"/>
                <w:color w:val="000000"/>
                <w:u w:val="none"/>
                <w:lang w:val="en-US" w:eastAsia="en-US"/>
              </w:rPr>
              <w:t> </w:t>
            </w:r>
            <w:r>
              <w:rPr>
                <w:rStyle w:val="IndexLink"/>
                <w:color w:val="000000"/>
                <w:u w:val="none"/>
              </w:rPr>
              <w:t>ВЕРНАДСКОГО</w:t>
            </w:r>
            <w:r>
              <w:rPr>
                <w:rStyle w:val="IndexLink"/>
                <w:color w:val="000000"/>
                <w:u w:val="none"/>
                <w:lang w:val="uk-UA" w:eastAsia="en-US"/>
              </w:rPr>
              <w:t xml:space="preserve"> </w:t>
            </w:r>
            <w:r>
              <w:rPr>
                <w:rStyle w:val="IndexLink"/>
                <w:color w:val="000000"/>
                <w:u w:val="none"/>
              </w:rPr>
              <w:t>ДЛЯ СОВРЕМЕННОЙ ПАРАДИГМЫ МУЗЫКАЛЬНО-ХУДОЖЕСТВЕННОГО ОБРАЗОВАНИЯ</w:t>
            </w:r>
            <w:r>
              <w:rPr>
                <w:rStyle w:val="IndexLink"/>
              </w:rPr>
              <w:tab/>
              <w:t>47</w:t>
            </w:r>
          </w:hyperlink>
        </w:p>
        <w:p>
          <w:pPr>
            <w:pStyle w:val="Contents1"/>
            <w:ind w:left="540" w:right="534" w:hanging="540"/>
            <w:rPr>
              <w:b w:val="false"/>
              <w:b w:val="false"/>
              <w:bCs w:val="false"/>
              <w:sz w:val="24"/>
              <w:lang w:val="en-US" w:eastAsia="en-US"/>
            </w:rPr>
          </w:pPr>
          <w:hyperlink w:anchor="__RefHeading___Toc163290707">
            <w:r>
              <w:rPr>
                <w:rStyle w:val="IndexLink"/>
                <w:i/>
                <w:caps/>
                <w:color w:val="000000"/>
                <w:u w:val="none"/>
              </w:rPr>
              <w:t>Давидов П.Г.</w:t>
            </w:r>
          </w:hyperlink>
          <w:r>
            <w:rPr>
              <w:color w:val="000000"/>
              <w:u w:val="none"/>
              <w:lang w:val="uk-UA" w:eastAsia="en-US"/>
            </w:rPr>
            <w:t xml:space="preserve"> </w:t>
          </w:r>
          <w:hyperlink w:anchor="__RefHeading___Toc163290708">
            <w:r>
              <w:rPr>
                <w:rStyle w:val="IndexLink"/>
                <w:color w:val="000000"/>
                <w:u w:val="none"/>
              </w:rPr>
              <w:t>НООСФЕРНА КОНЦЕПЦІЯ В.І.ВЕРНАДСЬКОГО ЯК ПАРАДИГМА МАЙБУТНЬОГО РОЗВИТКУ ЛЮДСТВА</w:t>
            </w:r>
            <w:r>
              <w:rPr>
                <w:rStyle w:val="IndexLink"/>
              </w:rPr>
              <w:tab/>
              <w:t>51</w:t>
            </w:r>
          </w:hyperlink>
        </w:p>
        <w:p>
          <w:pPr>
            <w:pStyle w:val="Contents1"/>
            <w:ind w:left="540" w:right="534" w:hanging="540"/>
            <w:rPr>
              <w:b w:val="false"/>
              <w:b w:val="false"/>
              <w:bCs w:val="false"/>
              <w:sz w:val="24"/>
              <w:lang w:val="en-US" w:eastAsia="en-US"/>
            </w:rPr>
          </w:pPr>
          <w:hyperlink w:anchor="__RefHeading___Toc163290709">
            <w:r>
              <w:rPr>
                <w:rStyle w:val="IndexLink"/>
                <w:i/>
                <w:caps/>
                <w:color w:val="000000"/>
                <w:u w:val="none"/>
              </w:rPr>
              <w:t>Дробжев М.И.</w:t>
            </w:r>
          </w:hyperlink>
          <w:r>
            <w:rPr>
              <w:color w:val="000000"/>
              <w:u w:val="none"/>
              <w:lang w:val="uk-UA" w:eastAsia="en-US"/>
            </w:rPr>
            <w:t xml:space="preserve"> </w:t>
          </w:r>
          <w:hyperlink w:anchor="__RefHeading___Toc163290710">
            <w:r>
              <w:rPr>
                <w:rStyle w:val="IndexLink"/>
                <w:color w:val="000000"/>
                <w:u w:val="none"/>
              </w:rPr>
              <w:t>Ноосфера и границы прогресса</w:t>
            </w:r>
            <w:r>
              <w:rPr>
                <w:rStyle w:val="IndexLink"/>
              </w:rPr>
              <w:tab/>
              <w:t>53</w:t>
            </w:r>
          </w:hyperlink>
        </w:p>
        <w:p>
          <w:pPr>
            <w:pStyle w:val="Contents1"/>
            <w:ind w:left="540" w:right="534" w:hanging="540"/>
            <w:rPr>
              <w:b w:val="false"/>
              <w:b w:val="false"/>
              <w:bCs w:val="false"/>
              <w:sz w:val="24"/>
              <w:lang w:val="en-US" w:eastAsia="en-US"/>
            </w:rPr>
          </w:pPr>
          <w:hyperlink w:anchor="__RefHeading___Toc163290711">
            <w:r>
              <w:rPr>
                <w:rStyle w:val="IndexLink"/>
                <w:i/>
                <w:caps/>
                <w:color w:val="000000"/>
                <w:u w:val="none"/>
              </w:rPr>
              <w:t>Заботин Д.Н.</w:t>
            </w:r>
          </w:hyperlink>
          <w:r>
            <w:rPr>
              <w:color w:val="000000"/>
              <w:u w:val="none"/>
              <w:lang w:val="uk-UA" w:eastAsia="en-US"/>
            </w:rPr>
            <w:t xml:space="preserve"> </w:t>
          </w:r>
          <w:hyperlink w:anchor="__RefHeading___Toc163290712">
            <w:r>
              <w:rPr>
                <w:rStyle w:val="IndexLink"/>
                <w:color w:val="000000"/>
                <w:u w:val="none"/>
              </w:rPr>
              <w:t>О причине времени с точки зрения жизни</w:t>
            </w:r>
            <w:r>
              <w:rPr>
                <w:rStyle w:val="IndexLink"/>
              </w:rPr>
              <w:tab/>
              <w:t>55</w:t>
            </w:r>
          </w:hyperlink>
        </w:p>
        <w:p>
          <w:pPr>
            <w:pStyle w:val="Contents1"/>
            <w:ind w:left="540" w:right="534" w:hanging="540"/>
            <w:rPr>
              <w:b w:val="false"/>
              <w:b w:val="false"/>
              <w:bCs w:val="false"/>
              <w:sz w:val="24"/>
              <w:lang w:val="en-US" w:eastAsia="en-US"/>
            </w:rPr>
          </w:pPr>
          <w:hyperlink w:anchor="__RefHeading___Toc163290713">
            <w:r>
              <w:rPr>
                <w:rStyle w:val="IndexLink"/>
                <w:i/>
                <w:caps/>
                <w:color w:val="000000"/>
                <w:u w:val="none"/>
              </w:rPr>
              <w:t>Заняла Ю.С.</w:t>
            </w:r>
          </w:hyperlink>
          <w:r>
            <w:rPr>
              <w:color w:val="000000"/>
              <w:u w:val="none"/>
              <w:lang w:val="uk-UA" w:eastAsia="en-US"/>
            </w:rPr>
            <w:t xml:space="preserve"> </w:t>
          </w:r>
          <w:hyperlink w:anchor="__RefHeading___Toc163290714">
            <w:r>
              <w:rPr>
                <w:rStyle w:val="IndexLink"/>
                <w:color w:val="000000"/>
                <w:u w:val="none"/>
              </w:rPr>
              <w:t>АНАЛИЗ СОВРЕМЕННОСТИ С ТОЧКИ ЗРЕНИЯ КОНЦЕПЦИИ НООСФЕРЫ</w:t>
            </w:r>
            <w:r>
              <w:rPr>
                <w:rStyle w:val="IndexLink"/>
              </w:rPr>
              <w:tab/>
              <w:t>57</w:t>
            </w:r>
          </w:hyperlink>
        </w:p>
        <w:p>
          <w:pPr>
            <w:pStyle w:val="Contents1"/>
            <w:ind w:left="540" w:right="534" w:hanging="540"/>
            <w:rPr>
              <w:b w:val="false"/>
              <w:b w:val="false"/>
              <w:bCs w:val="false"/>
              <w:sz w:val="24"/>
              <w:lang w:val="en-US" w:eastAsia="en-US"/>
            </w:rPr>
          </w:pPr>
          <w:hyperlink w:anchor="__RefHeading___Toc163290715">
            <w:r>
              <w:rPr>
                <w:rStyle w:val="IndexLink"/>
                <w:i/>
                <w:caps/>
                <w:color w:val="000000"/>
                <w:u w:val="none"/>
              </w:rPr>
              <w:t>Иващенко А.Б.</w:t>
            </w:r>
          </w:hyperlink>
          <w:r>
            <w:rPr>
              <w:color w:val="000000"/>
              <w:u w:val="none"/>
              <w:lang w:val="uk-UA" w:eastAsia="en-US"/>
            </w:rPr>
            <w:t xml:space="preserve"> </w:t>
          </w:r>
          <w:hyperlink w:anchor="__RefHeading___Toc163290716">
            <w:r>
              <w:rPr>
                <w:rStyle w:val="IndexLink"/>
                <w:color w:val="000000"/>
                <w:u w:val="none"/>
              </w:rPr>
              <w:t>К ВОПРОСУ О КАЧЕСТВАХ НООСФЕРНОГО ЧЕЛОВЕКА</w:t>
            </w:r>
            <w:r>
              <w:rPr>
                <w:rStyle w:val="IndexLink"/>
              </w:rPr>
              <w:tab/>
              <w:t>59</w:t>
            </w:r>
          </w:hyperlink>
        </w:p>
        <w:p>
          <w:pPr>
            <w:pStyle w:val="Contents1"/>
            <w:ind w:left="540" w:right="534" w:hanging="540"/>
            <w:rPr>
              <w:b w:val="false"/>
              <w:b w:val="false"/>
              <w:bCs w:val="false"/>
              <w:sz w:val="24"/>
              <w:lang w:val="en-US" w:eastAsia="en-US"/>
            </w:rPr>
          </w:pPr>
          <w:hyperlink w:anchor="__RefHeading___Toc163290717">
            <w:r>
              <w:rPr>
                <w:rStyle w:val="IndexLink"/>
                <w:i/>
                <w:caps/>
                <w:color w:val="000000"/>
                <w:u w:val="none"/>
              </w:rPr>
              <w:t>Калинченкова С.Ю.</w:t>
            </w:r>
          </w:hyperlink>
          <w:r>
            <w:rPr>
              <w:color w:val="000000"/>
              <w:u w:val="none"/>
              <w:lang w:val="uk-UA" w:eastAsia="en-US"/>
            </w:rPr>
            <w:t xml:space="preserve"> </w:t>
          </w:r>
          <w:hyperlink w:anchor="__RefHeading___Toc163290718">
            <w:r>
              <w:rPr>
                <w:rStyle w:val="IndexLink"/>
                <w:color w:val="000000"/>
                <w:u w:val="none"/>
              </w:rPr>
              <w:t>Понимание ноосферы В.И.Вернадским</w:t>
            </w:r>
            <w:r>
              <w:rPr>
                <w:rStyle w:val="IndexLink"/>
                <w:color w:val="000000"/>
                <w:u w:val="none"/>
                <w:lang w:val="en-US" w:eastAsia="en-US"/>
              </w:rPr>
              <w:t xml:space="preserve"> </w:t>
            </w:r>
            <w:r>
              <w:rPr>
                <w:rStyle w:val="IndexLink"/>
                <w:color w:val="000000"/>
                <w:u w:val="none"/>
              </w:rPr>
              <w:t>и современные ее интерпрЕтации</w:t>
            </w:r>
            <w:r>
              <w:rPr>
                <w:rStyle w:val="IndexLink"/>
              </w:rPr>
              <w:tab/>
              <w:t>60</w:t>
            </w:r>
          </w:hyperlink>
        </w:p>
        <w:p>
          <w:pPr>
            <w:pStyle w:val="Contents1"/>
            <w:ind w:left="540" w:right="534" w:hanging="540"/>
            <w:rPr>
              <w:b w:val="false"/>
              <w:b w:val="false"/>
              <w:bCs w:val="false"/>
              <w:sz w:val="24"/>
              <w:lang w:val="en-US" w:eastAsia="en-US"/>
            </w:rPr>
          </w:pPr>
          <w:hyperlink w:anchor="__RefHeading___Toc163290719">
            <w:r>
              <w:rPr>
                <w:rStyle w:val="IndexLink"/>
                <w:i/>
                <w:caps/>
                <w:color w:val="000000"/>
                <w:u w:val="none"/>
              </w:rPr>
              <w:t>Касперович П.М.</w:t>
            </w:r>
          </w:hyperlink>
          <w:r>
            <w:rPr>
              <w:color w:val="000000"/>
              <w:u w:val="none"/>
              <w:lang w:val="uk-UA" w:eastAsia="en-US"/>
            </w:rPr>
            <w:t xml:space="preserve"> </w:t>
          </w:r>
          <w:hyperlink w:anchor="__RefHeading___Toc163290720">
            <w:r>
              <w:rPr>
                <w:rStyle w:val="IndexLink"/>
                <w:color w:val="000000"/>
                <w:u w:val="none"/>
              </w:rPr>
              <w:t>ПОСТАТЬ В.І.ВЕРНАДСЬКОГО В КУРСІ ІСТОРІЇ УКРАЇНИ</w:t>
            </w:r>
            <w:r>
              <w:rPr>
                <w:rStyle w:val="IndexLink"/>
              </w:rPr>
              <w:tab/>
              <w:t>62</w:t>
            </w:r>
          </w:hyperlink>
        </w:p>
        <w:p>
          <w:pPr>
            <w:pStyle w:val="Contents1"/>
            <w:ind w:left="540" w:right="534" w:hanging="540"/>
            <w:rPr>
              <w:b w:val="false"/>
              <w:b w:val="false"/>
              <w:bCs w:val="false"/>
              <w:sz w:val="24"/>
              <w:lang w:val="en-US" w:eastAsia="en-US"/>
            </w:rPr>
          </w:pPr>
          <w:hyperlink w:anchor="__RefHeading___Toc163290721">
            <w:r>
              <w:rPr>
                <w:rStyle w:val="IndexLink"/>
                <w:i/>
                <w:caps/>
                <w:color w:val="000000"/>
                <w:u w:val="none"/>
              </w:rPr>
              <w:t>Козырь Д.А.</w:t>
            </w:r>
          </w:hyperlink>
          <w:r>
            <w:rPr>
              <w:color w:val="000000"/>
              <w:u w:val="none"/>
              <w:lang w:val="uk-UA" w:eastAsia="en-US"/>
            </w:rPr>
            <w:t xml:space="preserve"> </w:t>
          </w:r>
          <w:hyperlink w:anchor="__RefHeading___Toc163290722">
            <w:r>
              <w:rPr>
                <w:rStyle w:val="IndexLink"/>
                <w:color w:val="000000"/>
                <w:u w:val="none"/>
              </w:rPr>
              <w:t>В.И.ВЕРНАДСКИЙ КАК ИСТОРИК И МЕТОДОЛОГ НАУКИ</w:t>
            </w:r>
            <w:r>
              <w:rPr>
                <w:rStyle w:val="IndexLink"/>
              </w:rPr>
              <w:tab/>
              <w:t>65</w:t>
            </w:r>
          </w:hyperlink>
        </w:p>
        <w:p>
          <w:pPr>
            <w:pStyle w:val="Contents1"/>
            <w:ind w:left="540" w:right="534" w:hanging="540"/>
            <w:rPr>
              <w:b w:val="false"/>
              <w:b w:val="false"/>
              <w:bCs w:val="false"/>
              <w:sz w:val="24"/>
              <w:lang w:val="en-US" w:eastAsia="en-US"/>
            </w:rPr>
          </w:pPr>
          <w:hyperlink w:anchor="__RefHeading___Toc163290723">
            <w:r>
              <w:rPr>
                <w:rStyle w:val="IndexLink"/>
                <w:i/>
                <w:caps/>
                <w:color w:val="000000"/>
                <w:u w:val="none"/>
              </w:rPr>
              <w:t>Куликовская О.В.</w:t>
            </w:r>
          </w:hyperlink>
          <w:r>
            <w:rPr>
              <w:color w:val="000000"/>
              <w:u w:val="none"/>
              <w:lang w:val="uk-UA" w:eastAsia="en-US"/>
            </w:rPr>
            <w:t xml:space="preserve"> </w:t>
          </w:r>
          <w:hyperlink w:anchor="__RefHeading___Toc163290724">
            <w:r>
              <w:rPr>
                <w:rStyle w:val="IndexLink"/>
                <w:color w:val="000000"/>
                <w:u w:val="none"/>
              </w:rPr>
              <w:t>Эволюция ноосферы в рамках технического прогресса</w:t>
            </w:r>
            <w:r>
              <w:rPr>
                <w:rStyle w:val="IndexLink"/>
              </w:rPr>
              <w:tab/>
              <w:t>67</w:t>
            </w:r>
          </w:hyperlink>
        </w:p>
        <w:p>
          <w:pPr>
            <w:pStyle w:val="Contents1"/>
            <w:ind w:left="540" w:right="534" w:hanging="540"/>
            <w:rPr>
              <w:b w:val="false"/>
              <w:b w:val="false"/>
              <w:bCs w:val="false"/>
              <w:sz w:val="24"/>
              <w:lang w:val="en-US" w:eastAsia="en-US"/>
            </w:rPr>
          </w:pPr>
          <w:hyperlink w:anchor="__RefHeading___Toc163290725">
            <w:r>
              <w:rPr>
                <w:rStyle w:val="IndexLink"/>
                <w:i/>
                <w:caps/>
                <w:color w:val="000000"/>
                <w:u w:val="none"/>
              </w:rPr>
              <w:t>Медведева Л.А., Амирова Р.И.</w:t>
            </w:r>
          </w:hyperlink>
          <w:r>
            <w:rPr>
              <w:color w:val="000000"/>
              <w:u w:val="none"/>
              <w:lang w:val="uk-UA" w:eastAsia="en-US"/>
            </w:rPr>
            <w:t xml:space="preserve"> </w:t>
          </w:r>
          <w:hyperlink w:anchor="__RefHeading___Toc163290726">
            <w:r>
              <w:rPr>
                <w:rStyle w:val="IndexLink"/>
                <w:color w:val="000000"/>
                <w:u w:val="none"/>
              </w:rPr>
              <w:t>Гуманизм «планетарной» философии В.И.Вернадского в контексте парадигмы современных глобальных трансформаций</w:t>
            </w:r>
            <w:r>
              <w:rPr>
                <w:rStyle w:val="IndexLink"/>
              </w:rPr>
              <w:tab/>
              <w:t>69</w:t>
            </w:r>
          </w:hyperlink>
        </w:p>
        <w:p>
          <w:pPr>
            <w:pStyle w:val="Contents1"/>
            <w:ind w:left="540" w:right="534" w:hanging="540"/>
            <w:rPr>
              <w:b w:val="false"/>
              <w:b w:val="false"/>
              <w:bCs w:val="false"/>
              <w:sz w:val="24"/>
              <w:lang w:val="en-US" w:eastAsia="en-US"/>
            </w:rPr>
          </w:pPr>
          <w:hyperlink w:anchor="__RefHeading___Toc163290727">
            <w:r>
              <w:rPr>
                <w:rStyle w:val="IndexLink"/>
                <w:i/>
                <w:caps/>
                <w:color w:val="000000"/>
                <w:u w:val="none"/>
              </w:rPr>
              <w:t>Милитосян Л.Х.</w:t>
            </w:r>
          </w:hyperlink>
          <w:r>
            <w:rPr>
              <w:color w:val="000000"/>
              <w:u w:val="none"/>
              <w:lang w:val="uk-UA" w:eastAsia="en-US"/>
            </w:rPr>
            <w:t xml:space="preserve"> </w:t>
          </w:r>
          <w:hyperlink w:anchor="__RefHeading___Toc163290728">
            <w:r>
              <w:rPr>
                <w:rStyle w:val="IndexLink"/>
                <w:color w:val="000000"/>
                <w:u w:val="none"/>
              </w:rPr>
              <w:t>Гармония прошлого и настоящего – залог будущего</w:t>
            </w:r>
            <w:r>
              <w:rPr>
                <w:rStyle w:val="IndexLink"/>
              </w:rPr>
              <w:tab/>
              <w:t>72</w:t>
            </w:r>
          </w:hyperlink>
        </w:p>
        <w:p>
          <w:pPr>
            <w:pStyle w:val="Contents1"/>
            <w:ind w:left="540" w:right="534" w:hanging="540"/>
            <w:rPr>
              <w:b w:val="false"/>
              <w:b w:val="false"/>
              <w:bCs w:val="false"/>
              <w:sz w:val="24"/>
              <w:lang w:val="en-US" w:eastAsia="en-US"/>
            </w:rPr>
          </w:pPr>
          <w:hyperlink w:anchor="__RefHeading___Toc163290729">
            <w:r>
              <w:rPr>
                <w:rStyle w:val="IndexLink"/>
                <w:i/>
                <w:caps/>
                <w:color w:val="000000"/>
                <w:u w:val="none"/>
              </w:rPr>
              <w:t>Миронов А.В., Цветнов Е.В.</w:t>
            </w:r>
          </w:hyperlink>
          <w:r>
            <w:rPr>
              <w:color w:val="000000"/>
              <w:u w:val="none"/>
              <w:lang w:val="uk-UA" w:eastAsia="en-US"/>
            </w:rPr>
            <w:t xml:space="preserve"> </w:t>
          </w:r>
          <w:hyperlink w:anchor="__RefHeading___Toc163290730">
            <w:r>
              <w:rPr>
                <w:rStyle w:val="IndexLink"/>
                <w:color w:val="000000"/>
                <w:u w:val="none"/>
              </w:rPr>
              <w:t>От идеала ноосферы к реалиям антропо-геосферных взаимодействий</w:t>
            </w:r>
            <w:r>
              <w:rPr>
                <w:rStyle w:val="IndexLink"/>
              </w:rPr>
              <w:tab/>
              <w:t>73</w:t>
            </w:r>
          </w:hyperlink>
        </w:p>
        <w:p>
          <w:pPr>
            <w:pStyle w:val="Contents1"/>
            <w:ind w:left="540" w:right="534" w:hanging="540"/>
            <w:rPr>
              <w:b w:val="false"/>
              <w:b w:val="false"/>
              <w:bCs w:val="false"/>
              <w:sz w:val="24"/>
              <w:lang w:val="en-US" w:eastAsia="en-US"/>
            </w:rPr>
          </w:pPr>
          <w:hyperlink w:anchor="__RefHeading___Toc163290731">
            <w:r>
              <w:rPr>
                <w:rStyle w:val="IndexLink"/>
                <w:caps/>
                <w:color w:val="000000"/>
                <w:u w:val="none"/>
              </w:rPr>
              <w:t>Михайлова Е.Ю.</w:t>
            </w:r>
          </w:hyperlink>
          <w:r>
            <w:rPr>
              <w:color w:val="000000"/>
              <w:u w:val="none"/>
              <w:lang w:val="uk-UA" w:eastAsia="en-US"/>
            </w:rPr>
            <w:t xml:space="preserve"> </w:t>
          </w:r>
          <w:hyperlink w:anchor="__RefHeading___Toc163290732">
            <w:r>
              <w:rPr>
                <w:rStyle w:val="IndexLink"/>
                <w:color w:val="000000"/>
                <w:u w:val="none"/>
              </w:rPr>
              <w:t>Проблема ответственности человека за сохранение окружающей среды</w:t>
            </w:r>
            <w:r>
              <w:rPr>
                <w:rStyle w:val="IndexLink"/>
              </w:rPr>
              <w:tab/>
              <w:t>75</w:t>
            </w:r>
          </w:hyperlink>
        </w:p>
        <w:p>
          <w:pPr>
            <w:pStyle w:val="Contents1"/>
            <w:ind w:left="540" w:right="534" w:hanging="540"/>
            <w:rPr>
              <w:b w:val="false"/>
              <w:b w:val="false"/>
              <w:bCs w:val="false"/>
              <w:sz w:val="24"/>
              <w:lang w:val="en-US" w:eastAsia="en-US"/>
            </w:rPr>
          </w:pPr>
          <w:hyperlink w:anchor="__RefHeading___Toc163290733">
            <w:r>
              <w:rPr>
                <w:rStyle w:val="IndexLink"/>
                <w:i/>
                <w:caps/>
                <w:color w:val="000000"/>
                <w:u w:val="none"/>
              </w:rPr>
              <w:t>Мушич-Громыко А.В.</w:t>
            </w:r>
          </w:hyperlink>
          <w:r>
            <w:rPr>
              <w:color w:val="000000"/>
              <w:u w:val="none"/>
              <w:lang w:val="uk-UA" w:eastAsia="en-US"/>
            </w:rPr>
            <w:t xml:space="preserve"> </w:t>
          </w:r>
          <w:hyperlink w:anchor="__RefHeading___Toc163290734">
            <w:r>
              <w:rPr>
                <w:rStyle w:val="IndexLink"/>
                <w:color w:val="000000"/>
                <w:u w:val="none"/>
              </w:rPr>
              <w:t>Аристарх Аполлонович Белопольский как ученый организатор отечественной астрофизической науки</w:t>
            </w:r>
            <w:r>
              <w:rPr>
                <w:rStyle w:val="IndexLink"/>
              </w:rPr>
              <w:tab/>
              <w:t>78</w:t>
            </w:r>
          </w:hyperlink>
        </w:p>
        <w:p>
          <w:pPr>
            <w:pStyle w:val="Contents1"/>
            <w:ind w:left="540" w:right="534" w:hanging="540"/>
            <w:rPr>
              <w:b w:val="false"/>
              <w:b w:val="false"/>
              <w:bCs w:val="false"/>
              <w:sz w:val="24"/>
              <w:lang w:val="en-US" w:eastAsia="en-US"/>
            </w:rPr>
          </w:pPr>
          <w:hyperlink w:anchor="__RefHeading___Toc163290735">
            <w:r>
              <w:rPr>
                <w:rStyle w:val="IndexLink"/>
                <w:i/>
                <w:caps/>
                <w:color w:val="000000"/>
                <w:u w:val="none"/>
              </w:rPr>
              <w:t>Нарижная С.В.</w:t>
            </w:r>
          </w:hyperlink>
          <w:r>
            <w:rPr>
              <w:color w:val="000000"/>
              <w:u w:val="none"/>
              <w:lang w:val="uk-UA" w:eastAsia="en-US"/>
            </w:rPr>
            <w:t xml:space="preserve">  </w:t>
          </w:r>
          <w:hyperlink w:anchor="__RefHeading___Toc163290736">
            <w:r>
              <w:rPr>
                <w:rStyle w:val="IndexLink"/>
                <w:color w:val="000000"/>
                <w:u w:val="none"/>
              </w:rPr>
              <w:t>В.И. Вернадский О ЗНАЧЕНИИ «ИСТОРИИ ЗНАНИЙ»</w:t>
            </w:r>
            <w:r>
              <w:rPr>
                <w:rStyle w:val="IndexLink"/>
              </w:rPr>
              <w:tab/>
              <w:t>79</w:t>
            </w:r>
          </w:hyperlink>
        </w:p>
        <w:p>
          <w:pPr>
            <w:pStyle w:val="Contents1"/>
            <w:ind w:left="540" w:right="534" w:hanging="540"/>
            <w:rPr>
              <w:b w:val="false"/>
              <w:b w:val="false"/>
              <w:bCs w:val="false"/>
              <w:sz w:val="24"/>
              <w:lang w:val="en-US" w:eastAsia="en-US"/>
            </w:rPr>
          </w:pPr>
          <w:hyperlink w:anchor="__RefHeading___Toc163290737">
            <w:r>
              <w:rPr>
                <w:rStyle w:val="IndexLink"/>
                <w:i/>
                <w:caps/>
                <w:color w:val="000000"/>
                <w:u w:val="none"/>
              </w:rPr>
              <w:t>Насадюк Е.А.</w:t>
            </w:r>
          </w:hyperlink>
          <w:r>
            <w:rPr>
              <w:color w:val="000000"/>
              <w:u w:val="none"/>
              <w:lang w:val="uk-UA" w:eastAsia="en-US"/>
            </w:rPr>
            <w:t xml:space="preserve"> </w:t>
          </w:r>
          <w:hyperlink w:anchor="__RefHeading___Toc163290738">
            <w:r>
              <w:rPr>
                <w:rStyle w:val="IndexLink"/>
                <w:color w:val="000000"/>
                <w:u w:val="none"/>
              </w:rPr>
              <w:t>Мировоззренческое значение философских и научных идей В.И.Вернадского</w:t>
            </w:r>
            <w:r>
              <w:rPr>
                <w:rStyle w:val="IndexLink"/>
              </w:rPr>
              <w:tab/>
              <w:t>81</w:t>
            </w:r>
          </w:hyperlink>
        </w:p>
        <w:p>
          <w:pPr>
            <w:pStyle w:val="Contents1"/>
            <w:ind w:left="540" w:right="534" w:hanging="540"/>
            <w:rPr>
              <w:b w:val="false"/>
              <w:b w:val="false"/>
              <w:bCs w:val="false"/>
              <w:sz w:val="24"/>
              <w:lang w:val="en-US" w:eastAsia="en-US"/>
            </w:rPr>
          </w:pPr>
          <w:hyperlink w:anchor="__RefHeading___Toc163290739">
            <w:r>
              <w:rPr>
                <w:rStyle w:val="IndexLink"/>
                <w:i/>
                <w:caps/>
                <w:color w:val="000000"/>
                <w:u w:val="none"/>
              </w:rPr>
              <w:t>Нечипорук Л.І.</w:t>
            </w:r>
          </w:hyperlink>
          <w:r>
            <w:rPr>
              <w:color w:val="000000"/>
              <w:u w:val="none"/>
              <w:lang w:val="uk-UA" w:eastAsia="en-US"/>
            </w:rPr>
            <w:t xml:space="preserve"> </w:t>
          </w:r>
          <w:hyperlink w:anchor="__RefHeading___Toc163290740">
            <w:r>
              <w:rPr>
                <w:rStyle w:val="IndexLink"/>
                <w:color w:val="000000"/>
                <w:u w:val="none"/>
              </w:rPr>
              <w:t>Моральні орієнтири ноосферного світогляду</w:t>
            </w:r>
            <w:r>
              <w:rPr>
                <w:rStyle w:val="IndexLink"/>
              </w:rPr>
              <w:tab/>
              <w:t>83</w:t>
            </w:r>
          </w:hyperlink>
        </w:p>
        <w:p>
          <w:pPr>
            <w:pStyle w:val="Contents1"/>
            <w:ind w:left="540" w:right="534" w:hanging="540"/>
            <w:rPr>
              <w:b w:val="false"/>
              <w:b w:val="false"/>
              <w:bCs w:val="false"/>
              <w:sz w:val="24"/>
              <w:lang w:val="en-US" w:eastAsia="en-US"/>
            </w:rPr>
          </w:pPr>
          <w:hyperlink w:anchor="__RefHeading___Toc163290741">
            <w:r>
              <w:rPr>
                <w:rStyle w:val="IndexLink"/>
                <w:i/>
                <w:caps/>
                <w:color w:val="000000"/>
                <w:u w:val="none"/>
              </w:rPr>
              <w:t>Никифорова Л.А.</w:t>
            </w:r>
          </w:hyperlink>
          <w:r>
            <w:rPr>
              <w:color w:val="000000"/>
              <w:u w:val="none"/>
              <w:lang w:val="uk-UA" w:eastAsia="en-US"/>
            </w:rPr>
            <w:t xml:space="preserve">  </w:t>
          </w:r>
          <w:hyperlink w:anchor="__RefHeading___Toc163290742">
            <w:r>
              <w:rPr>
                <w:rStyle w:val="IndexLink"/>
                <w:color w:val="000000"/>
                <w:u w:val="none"/>
              </w:rPr>
              <w:t>В.І. ВЕРНАДСЬКИЙ – НАДЗВИЧАЙНА ТВОРЧА ОСОБИСТІСТЬ</w:t>
            </w:r>
            <w:r>
              <w:rPr>
                <w:rStyle w:val="IndexLink"/>
              </w:rPr>
              <w:tab/>
              <w:t>85</w:t>
            </w:r>
          </w:hyperlink>
        </w:p>
        <w:p>
          <w:pPr>
            <w:pStyle w:val="Contents1"/>
            <w:ind w:left="540" w:right="534" w:hanging="540"/>
            <w:rPr>
              <w:b w:val="false"/>
              <w:b w:val="false"/>
              <w:bCs w:val="false"/>
              <w:sz w:val="24"/>
              <w:lang w:val="en-US" w:eastAsia="en-US"/>
            </w:rPr>
          </w:pPr>
          <w:hyperlink w:anchor="__RefHeading___Toc163290743">
            <w:r>
              <w:rPr>
                <w:rStyle w:val="IndexLink"/>
                <w:i/>
                <w:caps/>
                <w:color w:val="000000"/>
                <w:u w:val="none"/>
              </w:rPr>
              <w:t>Нищенко В.В.</w:t>
            </w:r>
          </w:hyperlink>
          <w:r>
            <w:rPr>
              <w:color w:val="000000"/>
              <w:u w:val="none"/>
              <w:lang w:val="uk-UA" w:eastAsia="en-US"/>
            </w:rPr>
            <w:t xml:space="preserve"> </w:t>
          </w:r>
          <w:hyperlink w:anchor="__RefHeading___Toc163290744">
            <w:r>
              <w:rPr>
                <w:rStyle w:val="IndexLink"/>
                <w:color w:val="000000"/>
                <w:u w:val="none"/>
              </w:rPr>
              <w:t>УЧЕНИЕ О НООСФЕРЕ В КОНТЕКСТЕ ФИЛОСОФСКОГО ПОНИМАНИЯ ДЕНЕГ</w:t>
            </w:r>
            <w:r>
              <w:rPr>
                <w:rStyle w:val="IndexLink"/>
              </w:rPr>
              <w:tab/>
              <w:t>87</w:t>
            </w:r>
          </w:hyperlink>
        </w:p>
        <w:p>
          <w:pPr>
            <w:pStyle w:val="Contents1"/>
            <w:ind w:left="540" w:right="534" w:hanging="540"/>
            <w:rPr>
              <w:color w:val="000000"/>
              <w:u w:val="none"/>
            </w:rPr>
          </w:pPr>
          <w:hyperlink w:anchor="__RefHeading___Toc163290745">
            <w:r>
              <w:rPr>
                <w:rStyle w:val="IndexLink"/>
                <w:i/>
                <w:caps/>
                <w:color w:val="000000"/>
                <w:u w:val="none"/>
              </w:rPr>
              <w:t>Омелаєнко Г.Д.</w:t>
            </w:r>
          </w:hyperlink>
          <w:r>
            <w:rPr>
              <w:color w:val="000000"/>
              <w:u w:val="none"/>
              <w:lang w:val="uk-UA" w:eastAsia="en-US"/>
            </w:rPr>
            <w:t xml:space="preserve"> </w:t>
          </w:r>
          <w:hyperlink w:anchor="__RefHeading___Toc163290746">
            <w:r>
              <w:rPr>
                <w:rStyle w:val="IndexLink"/>
                <w:color w:val="000000"/>
                <w:u w:val="none"/>
              </w:rPr>
              <w:t>Психологічні аспекти філософського вчення про ноосферу В.І.Вернадського</w:t>
            </w:r>
            <w:r>
              <w:rPr>
                <w:rStyle w:val="IndexLink"/>
              </w:rPr>
              <w:tab/>
              <w:t>88</w:t>
            </w:r>
          </w:hyperlink>
        </w:p>
        <w:p>
          <w:pPr>
            <w:pStyle w:val="Style11"/>
            <w:spacing w:lineRule="auto" w:line="240"/>
            <w:ind w:right="-6" w:hanging="0"/>
            <w:jc w:val="left"/>
            <w:rPr>
              <w:sz w:val="20"/>
              <w:lang w:val="uk-UA" w:eastAsia="en-US"/>
            </w:rPr>
          </w:pPr>
          <w:r>
            <w:rPr>
              <w:i/>
              <w:sz w:val="20"/>
              <w:lang w:val="en-US" w:eastAsia="en-US"/>
            </w:rPr>
            <w:t>Панина Г.В.</w:t>
          </w:r>
          <w:r>
            <w:rPr>
              <w:sz w:val="20"/>
              <w:lang w:val="en-US" w:eastAsia="en-US"/>
            </w:rPr>
            <w:t xml:space="preserve"> </w:t>
          </w:r>
          <w:r>
            <w:rPr>
              <w:caps/>
              <w:sz w:val="20"/>
              <w:lang w:val="en-US" w:eastAsia="en-US"/>
            </w:rPr>
            <w:t>Искусственный интеллект – шаг в ноосферу?</w:t>
            <w:tab/>
            <w:tab/>
            <w:tab/>
            <w:tab/>
            <w:tab/>
            <w:tab/>
            <w:t xml:space="preserve">   90</w:t>
          </w:r>
        </w:p>
        <w:p>
          <w:pPr>
            <w:pStyle w:val="Contents1"/>
            <w:ind w:left="540" w:right="534" w:hanging="540"/>
            <w:rPr>
              <w:b w:val="false"/>
              <w:b w:val="false"/>
              <w:bCs w:val="false"/>
              <w:sz w:val="24"/>
              <w:lang w:val="en-US" w:eastAsia="en-US"/>
            </w:rPr>
          </w:pPr>
          <w:hyperlink w:anchor="__RefHeading___Toc163290747">
            <w:r>
              <w:rPr>
                <w:rStyle w:val="IndexLink"/>
                <w:i/>
                <w:caps/>
                <w:color w:val="000000"/>
                <w:u w:val="none"/>
              </w:rPr>
              <w:t>Попов В.Г.</w:t>
            </w:r>
          </w:hyperlink>
          <w:r>
            <w:rPr>
              <w:color w:val="000000"/>
              <w:u w:val="none"/>
              <w:lang w:val="uk-UA" w:eastAsia="en-US"/>
            </w:rPr>
            <w:t xml:space="preserve"> </w:t>
          </w:r>
          <w:hyperlink w:anchor="__RefHeading___Toc163290748">
            <w:r>
              <w:rPr>
                <w:rStyle w:val="IndexLink"/>
                <w:color w:val="000000"/>
                <w:u w:val="none"/>
              </w:rPr>
              <w:t>МЕЖДУ НООСФЕРОЙ И БЕЗДНОЙ ТОТАЛИТАРИЗМА</w:t>
            </w:r>
            <w:r>
              <w:rPr>
                <w:rStyle w:val="IndexLink"/>
              </w:rPr>
              <w:tab/>
              <w:t>93</w:t>
            </w:r>
          </w:hyperlink>
        </w:p>
        <w:p>
          <w:pPr>
            <w:pStyle w:val="Contents1"/>
            <w:ind w:left="540" w:right="534" w:hanging="540"/>
            <w:rPr>
              <w:b w:val="false"/>
              <w:b w:val="false"/>
              <w:bCs w:val="false"/>
              <w:sz w:val="24"/>
              <w:lang w:val="en-US" w:eastAsia="en-US"/>
            </w:rPr>
          </w:pPr>
          <w:hyperlink w:anchor="__RefHeading___Toc163290749">
            <w:r>
              <w:rPr>
                <w:rStyle w:val="IndexLink"/>
                <w:caps/>
                <w:color w:val="000000"/>
                <w:u w:val="none"/>
              </w:rPr>
              <w:t>Поцулко Е.А.</w:t>
            </w:r>
          </w:hyperlink>
          <w:r>
            <w:rPr>
              <w:color w:val="000000"/>
              <w:u w:val="none"/>
              <w:lang w:val="uk-UA" w:eastAsia="en-US"/>
            </w:rPr>
            <w:t xml:space="preserve">  </w:t>
          </w:r>
          <w:hyperlink w:anchor="__RefHeading___Toc163290750">
            <w:r>
              <w:rPr>
                <w:rStyle w:val="IndexLink"/>
                <w:color w:val="000000"/>
                <w:u w:val="none"/>
              </w:rPr>
              <w:t>В.И.ВЕРНАДСКИЙ И ЕГО КОНЦЕПЦИЯ НООСФЕРЫ</w:t>
            </w:r>
            <w:r>
              <w:rPr>
                <w:rStyle w:val="IndexLink"/>
              </w:rPr>
              <w:tab/>
              <w:t>96</w:t>
            </w:r>
          </w:hyperlink>
        </w:p>
        <w:p>
          <w:pPr>
            <w:pStyle w:val="Contents1"/>
            <w:ind w:left="540" w:right="534" w:hanging="540"/>
            <w:rPr>
              <w:b w:val="false"/>
              <w:b w:val="false"/>
              <w:bCs w:val="false"/>
              <w:sz w:val="24"/>
              <w:lang w:val="en-US" w:eastAsia="en-US"/>
            </w:rPr>
          </w:pPr>
          <w:hyperlink w:anchor="__RefHeading___Toc163290751">
            <w:r>
              <w:rPr>
                <w:rStyle w:val="IndexLink"/>
                <w:i/>
                <w:caps/>
                <w:color w:val="000000"/>
                <w:u w:val="none"/>
              </w:rPr>
              <w:t>Прокофьев С.Я.</w:t>
            </w:r>
          </w:hyperlink>
          <w:r>
            <w:rPr>
              <w:color w:val="000000"/>
              <w:u w:val="none"/>
              <w:lang w:val="uk-UA" w:eastAsia="en-US"/>
            </w:rPr>
            <w:t xml:space="preserve"> </w:t>
          </w:r>
          <w:hyperlink w:anchor="__RefHeading___Toc163290752">
            <w:r>
              <w:rPr>
                <w:rStyle w:val="IndexLink"/>
                <w:color w:val="000000"/>
                <w:u w:val="none"/>
              </w:rPr>
              <w:t>Творческий путь В.И.Вернадского: человеческое измерение в науке</w:t>
            </w:r>
            <w:r>
              <w:rPr>
                <w:rStyle w:val="IndexLink"/>
              </w:rPr>
              <w:tab/>
              <w:t>97</w:t>
            </w:r>
          </w:hyperlink>
        </w:p>
        <w:p>
          <w:pPr>
            <w:pStyle w:val="Contents1"/>
            <w:ind w:left="540" w:right="534" w:hanging="540"/>
            <w:rPr>
              <w:b w:val="false"/>
              <w:b w:val="false"/>
              <w:bCs w:val="false"/>
              <w:sz w:val="24"/>
              <w:lang w:val="en-US" w:eastAsia="en-US"/>
            </w:rPr>
          </w:pPr>
          <w:hyperlink w:anchor="__RefHeading___Toc163290753">
            <w:r>
              <w:rPr>
                <w:rStyle w:val="IndexLink"/>
                <w:i/>
                <w:caps/>
                <w:color w:val="000000"/>
                <w:u w:val="none"/>
              </w:rPr>
              <w:t>Резанова Т.Е.</w:t>
            </w:r>
          </w:hyperlink>
          <w:r>
            <w:rPr>
              <w:color w:val="000000"/>
              <w:u w:val="none"/>
              <w:lang w:val="uk-UA" w:eastAsia="en-US"/>
            </w:rPr>
            <w:t xml:space="preserve"> </w:t>
          </w:r>
          <w:hyperlink w:anchor="__RefHeading___Toc163290754">
            <w:r>
              <w:rPr>
                <w:rStyle w:val="IndexLink"/>
                <w:color w:val="000000"/>
                <w:u w:val="none"/>
              </w:rPr>
              <w:t>О научности и околонаучности в изучении истории (О новых методах и приемах в формировании исторического сознания)</w:t>
            </w:r>
            <w:r>
              <w:rPr>
                <w:rStyle w:val="IndexLink"/>
              </w:rPr>
              <w:tab/>
              <w:t>100</w:t>
            </w:r>
          </w:hyperlink>
        </w:p>
        <w:p>
          <w:pPr>
            <w:pStyle w:val="Contents1"/>
            <w:ind w:left="540" w:right="534" w:hanging="540"/>
            <w:rPr>
              <w:b w:val="false"/>
              <w:b w:val="false"/>
              <w:bCs w:val="false"/>
              <w:sz w:val="24"/>
              <w:lang w:val="en-US" w:eastAsia="en-US"/>
            </w:rPr>
          </w:pPr>
          <w:hyperlink w:anchor="__RefHeading___Toc163290755">
            <w:r>
              <w:rPr>
                <w:rStyle w:val="IndexLink"/>
                <w:i/>
                <w:caps/>
                <w:color w:val="000000"/>
                <w:u w:val="none"/>
              </w:rPr>
              <w:t>Рогожа М.М.</w:t>
            </w:r>
          </w:hyperlink>
          <w:r>
            <w:rPr>
              <w:color w:val="000000"/>
              <w:u w:val="none"/>
              <w:lang w:val="uk-UA" w:eastAsia="en-US"/>
            </w:rPr>
            <w:t xml:space="preserve"> </w:t>
          </w:r>
          <w:hyperlink w:anchor="__RefHeading___Toc163290756">
            <w:r>
              <w:rPr>
                <w:rStyle w:val="IndexLink"/>
                <w:color w:val="000000"/>
                <w:u w:val="none"/>
              </w:rPr>
              <w:t xml:space="preserve">Учение В.И.Вернадского о ноосфере в контексте антропологического подхода к моральному отношению </w:t>
            </w:r>
            <w:r>
              <w:rPr>
                <w:rStyle w:val="IndexLink"/>
                <w:color w:val="000000"/>
                <w:u w:val="none"/>
                <w:lang w:val="uk-UA" w:eastAsia="en-US"/>
              </w:rPr>
              <w:t xml:space="preserve">В СИСТЕМЕ </w:t>
            </w:r>
            <w:r>
              <w:rPr>
                <w:rStyle w:val="IndexLink"/>
                <w:color w:val="000000"/>
                <w:u w:val="none"/>
              </w:rPr>
              <w:t>«человек-природа»</w:t>
            </w:r>
            <w:r>
              <w:rPr>
                <w:rStyle w:val="IndexLink"/>
              </w:rPr>
              <w:tab/>
              <w:t>102</w:t>
            </w:r>
          </w:hyperlink>
        </w:p>
        <w:p>
          <w:pPr>
            <w:pStyle w:val="Contents1"/>
            <w:ind w:left="540" w:right="534" w:hanging="540"/>
            <w:rPr>
              <w:b w:val="false"/>
              <w:b w:val="false"/>
              <w:bCs w:val="false"/>
              <w:sz w:val="24"/>
              <w:lang w:val="en-US" w:eastAsia="en-US"/>
            </w:rPr>
          </w:pPr>
          <w:hyperlink w:anchor="__RefHeading___Toc163290757">
            <w:r>
              <w:rPr>
                <w:rStyle w:val="IndexLink"/>
                <w:i/>
                <w:caps/>
                <w:color w:val="000000"/>
                <w:u w:val="none"/>
              </w:rPr>
              <w:t>Романюк І.М.</w:t>
            </w:r>
          </w:hyperlink>
          <w:r>
            <w:rPr>
              <w:color w:val="000000"/>
              <w:u w:val="none"/>
              <w:lang w:val="uk-UA" w:eastAsia="en-US"/>
            </w:rPr>
            <w:t xml:space="preserve"> </w:t>
          </w:r>
          <w:hyperlink w:anchor="__RefHeading___Toc163290758">
            <w:r>
              <w:rPr>
                <w:rStyle w:val="IndexLink"/>
                <w:color w:val="000000"/>
                <w:u w:val="none"/>
              </w:rPr>
              <w:t>володимир іванович вернадський як історик</w:t>
            </w:r>
            <w:r>
              <w:rPr>
                <w:rStyle w:val="IndexLink"/>
              </w:rPr>
              <w:tab/>
              <w:t>103</w:t>
            </w:r>
          </w:hyperlink>
        </w:p>
        <w:p>
          <w:pPr>
            <w:pStyle w:val="Contents1"/>
            <w:ind w:left="540" w:right="534" w:hanging="540"/>
            <w:rPr>
              <w:b w:val="false"/>
              <w:b w:val="false"/>
              <w:bCs w:val="false"/>
              <w:sz w:val="24"/>
              <w:lang w:val="en-US" w:eastAsia="en-US"/>
            </w:rPr>
          </w:pPr>
          <w:hyperlink w:anchor="__RefHeading___Toc163290759">
            <w:r>
              <w:rPr>
                <w:rStyle w:val="IndexLink"/>
                <w:i/>
                <w:caps/>
                <w:color w:val="000000"/>
                <w:u w:val="none"/>
              </w:rPr>
              <w:t>Савенко А.Ю.</w:t>
            </w:r>
          </w:hyperlink>
          <w:r>
            <w:rPr>
              <w:color w:val="000000"/>
              <w:u w:val="none"/>
              <w:lang w:val="uk-UA" w:eastAsia="en-US"/>
            </w:rPr>
            <w:t xml:space="preserve"> </w:t>
          </w:r>
          <w:hyperlink w:anchor="__RefHeading___Toc163290760">
            <w:r>
              <w:rPr>
                <w:rStyle w:val="IndexLink"/>
                <w:color w:val="000000"/>
                <w:u w:val="none"/>
              </w:rPr>
              <w:t>Глобальные проблемы современности и перспективы свободы</w:t>
            </w:r>
            <w:r>
              <w:rPr>
                <w:rStyle w:val="IndexLink"/>
              </w:rPr>
              <w:tab/>
              <w:t>105</w:t>
            </w:r>
          </w:hyperlink>
        </w:p>
        <w:p>
          <w:pPr>
            <w:pStyle w:val="Contents1"/>
            <w:ind w:left="540" w:right="534" w:hanging="540"/>
            <w:rPr>
              <w:b w:val="false"/>
              <w:b w:val="false"/>
              <w:bCs w:val="false"/>
              <w:sz w:val="24"/>
              <w:lang w:val="en-US" w:eastAsia="en-US"/>
            </w:rPr>
          </w:pPr>
          <w:hyperlink w:anchor="__RefHeading___Toc163290761">
            <w:r>
              <w:rPr>
                <w:rStyle w:val="IndexLink"/>
                <w:i/>
                <w:caps/>
                <w:color w:val="000000"/>
                <w:u w:val="none"/>
                <w:lang w:val="en-US" w:eastAsia="en-US"/>
              </w:rPr>
              <w:t>C</w:t>
            </w:r>
            <w:r>
              <w:rPr>
                <w:rStyle w:val="IndexLink"/>
                <w:i/>
                <w:caps/>
                <w:color w:val="000000"/>
                <w:u w:val="none"/>
              </w:rPr>
              <w:t>еврюков А.О.</w:t>
            </w:r>
          </w:hyperlink>
          <w:r>
            <w:rPr>
              <w:color w:val="000000"/>
              <w:u w:val="none"/>
              <w:lang w:val="uk-UA" w:eastAsia="en-US"/>
            </w:rPr>
            <w:t xml:space="preserve"> </w:t>
          </w:r>
          <w:hyperlink w:anchor="__RefHeading___Toc163290762">
            <w:r>
              <w:rPr>
                <w:rStyle w:val="IndexLink"/>
                <w:color w:val="000000"/>
                <w:u w:val="none"/>
              </w:rPr>
              <w:t>Что формирует научное мировоззрение?</w:t>
            </w:r>
            <w:r>
              <w:rPr>
                <w:rStyle w:val="IndexLink"/>
              </w:rPr>
              <w:tab/>
              <w:t>107</w:t>
            </w:r>
          </w:hyperlink>
        </w:p>
        <w:p>
          <w:pPr>
            <w:pStyle w:val="Contents1"/>
            <w:ind w:left="540" w:right="534" w:hanging="540"/>
            <w:rPr>
              <w:b w:val="false"/>
              <w:b w:val="false"/>
              <w:bCs w:val="false"/>
              <w:sz w:val="24"/>
              <w:lang w:val="en-US" w:eastAsia="en-US"/>
            </w:rPr>
          </w:pPr>
          <w:hyperlink w:anchor="__RefHeading___Toc163290763">
            <w:r>
              <w:rPr>
                <w:rStyle w:val="IndexLink"/>
                <w:rFonts w:eastAsia="Courier New"/>
                <w:i/>
                <w:caps/>
                <w:color w:val="000000"/>
                <w:u w:val="none"/>
              </w:rPr>
              <w:t>С</w:t>
            </w:r>
            <w:r>
              <w:rPr>
                <w:rStyle w:val="IndexLink"/>
                <w:rFonts w:eastAsia="Courier New"/>
                <w:i/>
                <w:caps/>
                <w:color w:val="000000"/>
                <w:u w:val="none"/>
                <w:lang w:val="uk-UA" w:eastAsia="en-US"/>
              </w:rPr>
              <w:t>еров</w:t>
            </w:r>
            <w:r>
              <w:rPr>
                <w:rStyle w:val="IndexLink"/>
                <w:rFonts w:eastAsia="Courier New"/>
                <w:i/>
                <w:caps/>
                <w:color w:val="000000"/>
                <w:u w:val="none"/>
              </w:rPr>
              <w:t xml:space="preserve"> Н.В.</w:t>
            </w:r>
          </w:hyperlink>
          <w:r>
            <w:rPr>
              <w:color w:val="000000"/>
              <w:u w:val="none"/>
              <w:lang w:val="uk-UA" w:eastAsia="en-US"/>
            </w:rPr>
            <w:t xml:space="preserve"> </w:t>
          </w:r>
          <w:hyperlink w:anchor="__RefHeading___Toc163290764">
            <w:r>
              <w:rPr>
                <w:rStyle w:val="IndexLink"/>
                <w:color w:val="000000"/>
                <w:u w:val="none"/>
              </w:rPr>
              <w:t>НООСФЕРА И АТОМАРНАЯ МОДЕЛЬ ИНТЕЛЛЕКТА</w:t>
            </w:r>
            <w:r>
              <w:rPr>
                <w:rStyle w:val="IndexLink"/>
              </w:rPr>
              <w:tab/>
              <w:t>109</w:t>
            </w:r>
          </w:hyperlink>
        </w:p>
        <w:p>
          <w:pPr>
            <w:pStyle w:val="Contents1"/>
            <w:ind w:left="540" w:right="534" w:hanging="540"/>
            <w:rPr>
              <w:b w:val="false"/>
              <w:b w:val="false"/>
              <w:bCs w:val="false"/>
              <w:sz w:val="24"/>
              <w:lang w:val="en-US" w:eastAsia="en-US"/>
            </w:rPr>
          </w:pPr>
          <w:hyperlink w:anchor="__RefHeading___Toc163290765">
            <w:r>
              <w:rPr>
                <w:rStyle w:val="IndexLink"/>
                <w:i/>
                <w:caps/>
                <w:color w:val="000000"/>
                <w:u w:val="none"/>
              </w:rPr>
              <w:t>Скачков А.С.</w:t>
            </w:r>
          </w:hyperlink>
          <w:r>
            <w:rPr>
              <w:color w:val="000000"/>
              <w:u w:val="none"/>
              <w:lang w:val="uk-UA" w:eastAsia="en-US"/>
            </w:rPr>
            <w:t xml:space="preserve"> </w:t>
          </w:r>
          <w:hyperlink w:anchor="__RefHeading___Toc163290766">
            <w:r>
              <w:rPr>
                <w:rStyle w:val="IndexLink"/>
                <w:color w:val="000000"/>
                <w:u w:val="none"/>
              </w:rPr>
              <w:t>Эксплицируемость идеи автотрофности человечества из некоторых мифо-религиозных мыслеобразов</w:t>
            </w:r>
            <w:r>
              <w:rPr>
                <w:rStyle w:val="IndexLink"/>
              </w:rPr>
              <w:tab/>
              <w:t>111</w:t>
            </w:r>
          </w:hyperlink>
        </w:p>
        <w:p>
          <w:pPr>
            <w:pStyle w:val="Contents1"/>
            <w:ind w:left="540" w:right="534" w:hanging="540"/>
            <w:rPr>
              <w:b w:val="false"/>
              <w:b w:val="false"/>
              <w:bCs w:val="false"/>
              <w:sz w:val="24"/>
              <w:lang w:val="en-US" w:eastAsia="en-US"/>
            </w:rPr>
          </w:pPr>
          <w:hyperlink w:anchor="__RefHeading___Toc163290767">
            <w:r>
              <w:rPr>
                <w:rStyle w:val="IndexLink"/>
                <w:i/>
                <w:caps/>
                <w:color w:val="000000"/>
                <w:u w:val="none"/>
              </w:rPr>
              <w:t>Степанов М.Н.</w:t>
            </w:r>
          </w:hyperlink>
          <w:r>
            <w:rPr>
              <w:color w:val="000000"/>
              <w:u w:val="none"/>
              <w:lang w:val="uk-UA" w:eastAsia="en-US"/>
            </w:rPr>
            <w:t xml:space="preserve"> </w:t>
          </w:r>
          <w:hyperlink w:anchor="__RefHeading___Toc163290768">
            <w:r>
              <w:rPr>
                <w:rStyle w:val="IndexLink"/>
                <w:color w:val="000000"/>
                <w:u w:val="none"/>
              </w:rPr>
              <w:t>НООСФЕРА И ГЛОБАЛЬНЫЕ ПРОЦЕССЫ</w:t>
            </w:r>
            <w:r>
              <w:rPr>
                <w:rStyle w:val="IndexLink"/>
              </w:rPr>
              <w:tab/>
              <w:t>114</w:t>
            </w:r>
          </w:hyperlink>
        </w:p>
        <w:p>
          <w:pPr>
            <w:pStyle w:val="Contents1"/>
            <w:ind w:left="540" w:right="534" w:hanging="540"/>
            <w:rPr>
              <w:b w:val="false"/>
              <w:b w:val="false"/>
              <w:bCs w:val="false"/>
              <w:sz w:val="24"/>
              <w:lang w:val="en-US" w:eastAsia="en-US"/>
            </w:rPr>
          </w:pPr>
          <w:hyperlink w:anchor="__RefHeading___Toc163290769">
            <w:r>
              <w:rPr>
                <w:rStyle w:val="IndexLink"/>
                <w:i/>
                <w:caps/>
                <w:color w:val="000000"/>
                <w:u w:val="none"/>
              </w:rPr>
              <w:t>Филатов А.С.</w:t>
            </w:r>
          </w:hyperlink>
          <w:r>
            <w:rPr>
              <w:color w:val="000000"/>
              <w:u w:val="none"/>
              <w:lang w:val="uk-UA" w:eastAsia="en-US"/>
            </w:rPr>
            <w:t xml:space="preserve"> </w:t>
          </w:r>
          <w:hyperlink w:anchor="__RefHeading___Toc163290770">
            <w:r>
              <w:rPr>
                <w:rStyle w:val="IndexLink"/>
                <w:color w:val="000000"/>
                <w:u w:val="none"/>
              </w:rPr>
              <w:t>ЭКОЛОГИЯ И НООСФЕРА ВЕРНАДСКОГО: СООТНОШЕНИЕ ПОНЯТИЙ</w:t>
            </w:r>
            <w:r>
              <w:rPr>
                <w:rStyle w:val="IndexLink"/>
              </w:rPr>
              <w:tab/>
              <w:t>116</w:t>
            </w:r>
          </w:hyperlink>
        </w:p>
        <w:p>
          <w:pPr>
            <w:pStyle w:val="Contents1"/>
            <w:ind w:left="540" w:right="534" w:hanging="540"/>
            <w:rPr>
              <w:b w:val="false"/>
              <w:b w:val="false"/>
              <w:bCs w:val="false"/>
              <w:sz w:val="24"/>
              <w:lang w:val="en-US" w:eastAsia="en-US"/>
            </w:rPr>
          </w:pPr>
          <w:hyperlink w:anchor="__RefHeading___Toc163290771">
            <w:r>
              <w:rPr>
                <w:rStyle w:val="IndexLink"/>
                <w:i/>
                <w:caps/>
                <w:color w:val="000000"/>
                <w:u w:val="none"/>
              </w:rPr>
              <w:t>Цицилина Н.И.</w:t>
            </w:r>
          </w:hyperlink>
          <w:r>
            <w:rPr>
              <w:i/>
              <w:caps/>
              <w:color w:val="000000"/>
              <w:u w:val="none"/>
              <w:lang w:val="uk-UA" w:eastAsia="en-US"/>
            </w:rPr>
            <w:t xml:space="preserve"> </w:t>
          </w:r>
          <w:r>
            <w:rPr>
              <w:color w:val="000000"/>
              <w:u w:val="none"/>
              <w:lang w:val="uk-UA" w:eastAsia="en-US"/>
            </w:rPr>
            <w:t xml:space="preserve"> </w:t>
          </w:r>
          <w:hyperlink w:anchor="__RefHeading___Toc163290772">
            <w:r>
              <w:rPr>
                <w:rStyle w:val="IndexLink"/>
                <w:color w:val="000000"/>
                <w:u w:val="none"/>
              </w:rPr>
              <w:t>В.И.Вернадский о задачах просвещения и образования</w:t>
            </w:r>
          </w:hyperlink>
          <w:r>
            <w:rPr>
              <w:color w:val="000000"/>
              <w:u w:val="none"/>
              <w:lang w:val="uk-UA" w:eastAsia="en-US"/>
            </w:rPr>
            <w:t xml:space="preserve"> </w:t>
          </w:r>
          <w:hyperlink w:anchor="__RefHeading___Toc163290773">
            <w:r>
              <w:rPr>
                <w:rStyle w:val="IndexLink"/>
                <w:color w:val="000000"/>
                <w:u w:val="none"/>
              </w:rPr>
              <w:t>(по материалам публицистики 1890-х-1915 годов)</w:t>
            </w:r>
            <w:r>
              <w:rPr>
                <w:rStyle w:val="IndexLink"/>
              </w:rPr>
              <w:tab/>
              <w:t>118</w:t>
            </w:r>
          </w:hyperlink>
        </w:p>
        <w:p>
          <w:pPr>
            <w:pStyle w:val="Contents1"/>
            <w:ind w:left="540" w:right="534" w:hanging="540"/>
            <w:rPr>
              <w:b w:val="false"/>
              <w:b w:val="false"/>
              <w:bCs w:val="false"/>
              <w:sz w:val="24"/>
              <w:lang w:val="en-US" w:eastAsia="en-US"/>
            </w:rPr>
          </w:pPr>
          <w:hyperlink w:anchor="__RefHeading___Toc163290774">
            <w:r>
              <w:rPr>
                <w:rStyle w:val="IndexLink"/>
                <w:i/>
                <w:caps/>
                <w:color w:val="000000"/>
                <w:u w:val="none"/>
              </w:rPr>
              <w:t>Цуникова Е.А.</w:t>
            </w:r>
          </w:hyperlink>
          <w:r>
            <w:rPr>
              <w:color w:val="000000"/>
              <w:u w:val="none"/>
              <w:lang w:val="uk-UA" w:eastAsia="en-US"/>
            </w:rPr>
            <w:t xml:space="preserve"> </w:t>
          </w:r>
          <w:hyperlink w:anchor="__RefHeading___Toc163290775">
            <w:r>
              <w:rPr>
                <w:rStyle w:val="IndexLink"/>
                <w:color w:val="000000"/>
                <w:u w:val="none"/>
              </w:rPr>
              <w:t>Мировоззренческое значение научных и философских идей В.И.Вернадского</w:t>
            </w:r>
            <w:r>
              <w:rPr>
                <w:rStyle w:val="IndexLink"/>
              </w:rPr>
              <w:tab/>
              <w:t>120</w:t>
            </w:r>
          </w:hyperlink>
        </w:p>
        <w:p>
          <w:pPr>
            <w:pStyle w:val="Contents1"/>
            <w:ind w:left="540" w:right="534" w:hanging="540"/>
            <w:rPr>
              <w:b w:val="false"/>
              <w:b w:val="false"/>
              <w:bCs w:val="false"/>
              <w:sz w:val="24"/>
              <w:lang w:val="en-US" w:eastAsia="en-US"/>
            </w:rPr>
          </w:pPr>
          <w:hyperlink w:anchor="__RefHeading___Toc163290776">
            <w:r>
              <w:rPr>
                <w:rStyle w:val="IndexLink"/>
                <w:i/>
                <w:caps/>
                <w:color w:val="000000"/>
                <w:u w:val="none"/>
              </w:rPr>
              <w:t>Шатохина Н.П.</w:t>
            </w:r>
          </w:hyperlink>
          <w:r>
            <w:rPr>
              <w:color w:val="000000"/>
              <w:u w:val="none"/>
              <w:lang w:val="uk-UA" w:eastAsia="en-US"/>
            </w:rPr>
            <w:t xml:space="preserve"> </w:t>
          </w:r>
          <w:hyperlink w:anchor="__RefHeading___Toc163290777">
            <w:r>
              <w:rPr>
                <w:rStyle w:val="IndexLink"/>
                <w:color w:val="000000"/>
                <w:u w:val="none"/>
              </w:rPr>
              <w:t>Научное наследие В.И. Вернадского в свете итогов ХХ столетия</w:t>
            </w:r>
            <w:r>
              <w:rPr>
                <w:rStyle w:val="IndexLink"/>
              </w:rPr>
              <w:tab/>
              <w:t>122</w:t>
            </w:r>
          </w:hyperlink>
        </w:p>
        <w:p>
          <w:pPr>
            <w:pStyle w:val="Contents1"/>
            <w:ind w:left="540" w:right="534" w:hanging="540"/>
            <w:rPr>
              <w:b w:val="false"/>
              <w:b w:val="false"/>
              <w:bCs w:val="false"/>
              <w:sz w:val="24"/>
              <w:lang w:val="en-US" w:eastAsia="en-US"/>
            </w:rPr>
          </w:pPr>
          <w:hyperlink w:anchor="__RefHeading___Toc163290778">
            <w:r>
              <w:rPr>
                <w:rStyle w:val="IndexLink"/>
                <w:i/>
                <w:caps/>
                <w:color w:val="000000"/>
                <w:u w:val="none"/>
              </w:rPr>
              <w:t>Shevchuk V.G., Kazakova N.E.</w:t>
            </w:r>
          </w:hyperlink>
          <w:r>
            <w:rPr>
              <w:color w:val="000000"/>
              <w:u w:val="none"/>
              <w:lang w:val="uk-UA" w:eastAsia="en-US"/>
            </w:rPr>
            <w:t xml:space="preserve"> </w:t>
          </w:r>
          <w:hyperlink w:anchor="__RefHeading___Toc163290779">
            <w:r>
              <w:rPr>
                <w:rStyle w:val="IndexLink"/>
                <w:color w:val="000000"/>
                <w:u w:val="none"/>
              </w:rPr>
              <w:t>Doctrine V.I.Vernadsky and Ecological Ethics</w:t>
            </w:r>
            <w:r>
              <w:rPr>
                <w:rStyle w:val="IndexLink"/>
              </w:rPr>
              <w:tab/>
              <w:t>125</w:t>
            </w:r>
          </w:hyperlink>
        </w:p>
        <w:p>
          <w:pPr>
            <w:pStyle w:val="Contents1"/>
            <w:ind w:left="540" w:right="534" w:hanging="540"/>
            <w:rPr>
              <w:b w:val="false"/>
              <w:b w:val="false"/>
              <w:bCs w:val="false"/>
              <w:sz w:val="24"/>
              <w:lang w:val="en-US" w:eastAsia="en-US"/>
            </w:rPr>
          </w:pPr>
          <w:hyperlink w:anchor="__RefHeading___Toc163290780">
            <w:r>
              <w:rPr>
                <w:rStyle w:val="IndexLink"/>
                <w:i/>
                <w:caps/>
                <w:color w:val="000000"/>
                <w:u w:val="none"/>
              </w:rPr>
              <w:t>Шиян Т.А.</w:t>
            </w:r>
          </w:hyperlink>
          <w:r>
            <w:rPr>
              <w:color w:val="000000"/>
              <w:u w:val="none"/>
              <w:lang w:val="uk-UA" w:eastAsia="en-US"/>
            </w:rPr>
            <w:t xml:space="preserve"> </w:t>
          </w:r>
          <w:hyperlink w:anchor="__RefHeading___Toc163290781">
            <w:r>
              <w:rPr>
                <w:rStyle w:val="IndexLink"/>
                <w:color w:val="000000"/>
                <w:u w:val="none"/>
              </w:rPr>
              <w:t>Биосфера – антропосфера – ноосфера: проблемы логического определения</w:t>
            </w:r>
            <w:r>
              <w:rPr>
                <w:rStyle w:val="IndexLink"/>
              </w:rPr>
              <w:tab/>
              <w:t>126</w:t>
            </w:r>
          </w:hyperlink>
        </w:p>
        <w:p>
          <w:pPr>
            <w:pStyle w:val="Contents1"/>
            <w:ind w:left="540" w:right="534" w:hanging="540"/>
            <w:rPr>
              <w:b w:val="false"/>
              <w:b w:val="false"/>
              <w:bCs w:val="false"/>
              <w:sz w:val="24"/>
              <w:lang w:val="en-US" w:eastAsia="en-US"/>
            </w:rPr>
          </w:pPr>
          <w:hyperlink w:anchor="__RefHeading___Toc163290782">
            <w:r>
              <w:rPr>
                <w:rStyle w:val="IndexLink"/>
                <w:i/>
                <w:caps/>
                <w:color w:val="000000"/>
                <w:u w:val="none"/>
              </w:rPr>
              <w:t>Шульга М.А.</w:t>
            </w:r>
          </w:hyperlink>
          <w:r>
            <w:rPr>
              <w:color w:val="000000"/>
              <w:u w:val="none"/>
              <w:lang w:val="uk-UA" w:eastAsia="en-US"/>
            </w:rPr>
            <w:t xml:space="preserve">  </w:t>
          </w:r>
          <w:hyperlink w:anchor="__RefHeading___Toc163290783">
            <w:r>
              <w:rPr>
                <w:rStyle w:val="IndexLink"/>
                <w:color w:val="000000"/>
                <w:u w:val="none"/>
              </w:rPr>
              <w:t>В.ВЕРНАДСЬКИЙ ТА НООСФЕРНА ГЕОПОЛІТИКА</w:t>
            </w:r>
            <w:r>
              <w:rPr>
                <w:rStyle w:val="IndexLink"/>
              </w:rPr>
              <w:tab/>
              <w:t>128</w:t>
            </w:r>
          </w:hyperlink>
        </w:p>
        <w:p>
          <w:pPr>
            <w:pStyle w:val="Contents1"/>
            <w:ind w:left="540" w:right="534" w:hanging="540"/>
            <w:rPr>
              <w:b w:val="false"/>
              <w:b w:val="false"/>
              <w:bCs w:val="false"/>
              <w:sz w:val="24"/>
              <w:lang w:val="en-US" w:eastAsia="en-US"/>
            </w:rPr>
          </w:pPr>
          <w:hyperlink w:anchor="__RefHeading___Toc163290784">
            <w:r>
              <w:rPr>
                <w:rStyle w:val="IndexLink"/>
                <w:i/>
                <w:caps/>
                <w:color w:val="000000"/>
                <w:u w:val="none"/>
              </w:rPr>
              <w:t>Юсько Т.Н.</w:t>
            </w:r>
          </w:hyperlink>
          <w:r>
            <w:rPr>
              <w:color w:val="000000"/>
              <w:u w:val="none"/>
              <w:lang w:val="uk-UA" w:eastAsia="en-US"/>
            </w:rPr>
            <w:t xml:space="preserve"> </w:t>
          </w:r>
          <w:hyperlink w:anchor="__RefHeading___Toc163290785">
            <w:r>
              <w:rPr>
                <w:rStyle w:val="IndexLink"/>
                <w:color w:val="000000"/>
                <w:u w:val="none"/>
              </w:rPr>
              <w:t>Идеи В.И.Вернадского в развитии российского экологического образования</w:t>
            </w:r>
            <w:r>
              <w:rPr>
                <w:rStyle w:val="IndexLink"/>
              </w:rPr>
              <w:tab/>
              <w:t>130</w:t>
            </w:r>
          </w:hyperlink>
        </w:p>
        <w:p>
          <w:pPr>
            <w:pStyle w:val="Contents1"/>
            <w:ind w:left="540" w:right="534" w:hanging="540"/>
            <w:rPr>
              <w:b w:val="false"/>
              <w:b w:val="false"/>
              <w:bCs w:val="false"/>
              <w:sz w:val="24"/>
              <w:lang w:val="en-US" w:eastAsia="en-US"/>
            </w:rPr>
          </w:pPr>
          <w:hyperlink w:anchor="__RefHeading___Toc163290786">
            <w:r>
              <w:rPr>
                <w:rStyle w:val="IndexLink"/>
                <w:i/>
                <w:caps/>
                <w:color w:val="000000"/>
                <w:u w:val="none"/>
              </w:rPr>
              <w:t>Яцюк М.М., Соколовський В.П.</w:t>
            </w:r>
          </w:hyperlink>
          <w:r>
            <w:rPr>
              <w:color w:val="000000"/>
              <w:u w:val="none"/>
              <w:lang w:val="uk-UA" w:eastAsia="en-US"/>
            </w:rPr>
            <w:t xml:space="preserve"> </w:t>
          </w:r>
          <w:hyperlink w:anchor="__RefHeading___Toc163290787">
            <w:r>
              <w:rPr>
                <w:rStyle w:val="IndexLink"/>
                <w:color w:val="000000"/>
                <w:u w:val="none"/>
              </w:rPr>
              <w:t>ФІЛОСОФСЬКО-РЕЛІГІЙНІ ПОГЛЯДИ В.І.ВЕРНАДСЬКОГО</w:t>
            </w:r>
            <w:r>
              <w:rPr>
                <w:rStyle w:val="IndexLink"/>
              </w:rPr>
              <w:tab/>
              <w:t>132</w:t>
            </w:r>
          </w:hyperlink>
        </w:p>
        <w:p>
          <w:pPr>
            <w:pStyle w:val="Contents2"/>
            <w:rPr>
              <w:b w:val="false"/>
              <w:b w:val="false"/>
              <w:bCs w:val="false"/>
              <w:color w:val="000000"/>
              <w:sz w:val="24"/>
              <w:u w:val="none"/>
              <w:lang w:val="en-US" w:eastAsia="en-US"/>
            </w:rPr>
          </w:pPr>
          <w:r>
            <w:rPr>
              <w:b w:val="false"/>
              <w:bCs w:val="false"/>
              <w:color w:val="000000"/>
              <w:sz w:val="24"/>
              <w:u w:val="none"/>
              <w:lang w:val="en-US" w:eastAsia="en-US"/>
            </w:rPr>
          </w:r>
        </w:p>
        <w:p>
          <w:pPr>
            <w:pStyle w:val="Contents2"/>
            <w:rPr>
              <w:b w:val="false"/>
              <w:b w:val="false"/>
              <w:bCs w:val="false"/>
              <w:sz w:val="24"/>
              <w:lang w:val="en-US" w:eastAsia="en-US"/>
            </w:rPr>
          </w:pPr>
          <w:hyperlink w:anchor="__RefHeading___Toc163290788">
            <w:r>
              <w:rPr>
                <w:rStyle w:val="IndexLink"/>
                <w:color w:val="000000"/>
                <w:sz w:val="20"/>
                <w:szCs w:val="28"/>
                <w:u w:val="none"/>
              </w:rPr>
              <w:t xml:space="preserve">Секція </w:t>
            </w:r>
            <w:r>
              <w:rPr>
                <w:rStyle w:val="IndexLink"/>
                <w:color w:val="000000"/>
                <w:sz w:val="20"/>
                <w:szCs w:val="28"/>
                <w:u w:val="none"/>
                <w:lang w:val="uk-UA" w:eastAsia="en-US"/>
              </w:rPr>
              <w:t>2</w:t>
            </w:r>
            <w:r>
              <w:rPr>
                <w:rStyle w:val="IndexLink"/>
                <w:color w:val="000000"/>
                <w:sz w:val="20"/>
                <w:szCs w:val="28"/>
                <w:u w:val="none"/>
              </w:rPr>
              <w:t>.</w:t>
            </w:r>
          </w:hyperlink>
        </w:p>
        <w:p>
          <w:pPr>
            <w:pStyle w:val="Contents2"/>
            <w:rPr>
              <w:b w:val="false"/>
              <w:b w:val="false"/>
              <w:bCs w:val="false"/>
              <w:sz w:val="24"/>
              <w:lang w:val="en-US" w:eastAsia="en-US"/>
            </w:rPr>
          </w:pPr>
          <w:hyperlink w:anchor="__RefHeading___Toc163290789">
            <w:r>
              <w:rPr>
                <w:rStyle w:val="IndexLink"/>
                <w:color w:val="000000"/>
                <w:sz w:val="20"/>
                <w:szCs w:val="28"/>
                <w:u w:val="none"/>
                <w:lang w:val="uk-UA" w:eastAsia="en-US"/>
              </w:rPr>
              <w:t>СВІТОГЛЯДНО-МЕТОДОЛОГІЧНІ АСПЕКТИ СУЧАСНОЇ ЕКОЛОГІЧНОЇ СВІДОМОСТІ</w:t>
            </w:r>
          </w:hyperlink>
        </w:p>
        <w:p>
          <w:pPr>
            <w:pStyle w:val="Contents1"/>
            <w:rPr>
              <w:b w:val="false"/>
              <w:b w:val="false"/>
              <w:bCs w:val="false"/>
              <w:color w:val="000000"/>
              <w:sz w:val="24"/>
              <w:u w:val="none"/>
              <w:lang w:val="uk-UA" w:eastAsia="en-US"/>
            </w:rPr>
          </w:pPr>
          <w:r>
            <w:rPr>
              <w:b w:val="false"/>
              <w:bCs w:val="false"/>
              <w:color w:val="000000"/>
              <w:sz w:val="24"/>
              <w:u w:val="none"/>
              <w:lang w:val="uk-UA" w:eastAsia="en-US"/>
            </w:rPr>
          </w:r>
        </w:p>
        <w:p>
          <w:pPr>
            <w:pStyle w:val="Contents1"/>
            <w:ind w:left="540" w:right="534" w:hanging="540"/>
            <w:rPr>
              <w:b w:val="false"/>
              <w:b w:val="false"/>
              <w:bCs w:val="false"/>
              <w:sz w:val="24"/>
              <w:lang w:val="en-US" w:eastAsia="en-US"/>
            </w:rPr>
          </w:pPr>
          <w:hyperlink w:anchor="__RefHeading___Toc163290790">
            <w:r>
              <w:rPr>
                <w:rStyle w:val="IndexLink"/>
                <w:i/>
                <w:caps/>
                <w:color w:val="000000"/>
                <w:u w:val="none"/>
              </w:rPr>
              <w:t>Аксенова П.В.</w:t>
            </w:r>
          </w:hyperlink>
          <w:r>
            <w:rPr>
              <w:color w:val="000000"/>
              <w:u w:val="none"/>
              <w:lang w:val="uk-UA" w:eastAsia="en-US"/>
            </w:rPr>
            <w:t xml:space="preserve"> </w:t>
          </w:r>
          <w:hyperlink w:anchor="__RefHeading___Toc163290791">
            <w:r>
              <w:rPr>
                <w:rStyle w:val="IndexLink"/>
                <w:color w:val="000000"/>
                <w:u w:val="none"/>
              </w:rPr>
              <w:t>Роль природных заповедников в формировании экологического сознания в контексте учения В.И.Вернадского о биосфере и ноосфере</w:t>
            </w:r>
            <w:r>
              <w:rPr>
                <w:rStyle w:val="IndexLink"/>
              </w:rPr>
              <w:tab/>
              <w:t>134</w:t>
            </w:r>
          </w:hyperlink>
        </w:p>
        <w:p>
          <w:pPr>
            <w:pStyle w:val="Contents1"/>
            <w:ind w:left="540" w:right="534" w:hanging="540"/>
            <w:rPr>
              <w:b w:val="false"/>
              <w:b w:val="false"/>
              <w:bCs w:val="false"/>
              <w:sz w:val="24"/>
              <w:lang w:val="en-US" w:eastAsia="en-US"/>
            </w:rPr>
          </w:pPr>
          <w:hyperlink w:anchor="__RefHeading___Toc163290792">
            <w:r>
              <w:rPr>
                <w:rStyle w:val="IndexLink"/>
                <w:i/>
                <w:caps/>
                <w:color w:val="000000"/>
                <w:u w:val="none"/>
              </w:rPr>
              <w:t>Андрієнко</w:t>
            </w:r>
            <w:r>
              <w:rPr>
                <w:rStyle w:val="IndexLink"/>
                <w:i/>
                <w:caps/>
                <w:color w:val="000000"/>
                <w:u w:val="none"/>
                <w:lang w:val="uk-UA" w:eastAsia="en-US"/>
              </w:rPr>
              <w:t xml:space="preserve"> </w:t>
            </w:r>
            <w:r>
              <w:rPr>
                <w:rStyle w:val="IndexLink"/>
                <w:i/>
                <w:caps/>
                <w:color w:val="000000"/>
                <w:u w:val="none"/>
              </w:rPr>
              <w:t>О.В.</w:t>
            </w:r>
          </w:hyperlink>
          <w:r>
            <w:rPr>
              <w:color w:val="000000"/>
              <w:u w:val="none"/>
              <w:lang w:val="uk-UA" w:eastAsia="en-US"/>
            </w:rPr>
            <w:t xml:space="preserve"> </w:t>
          </w:r>
          <w:hyperlink w:anchor="__RefHeading___Toc163290793">
            <w:r>
              <w:rPr>
                <w:rStyle w:val="IndexLink"/>
                <w:color w:val="000000"/>
                <w:u w:val="none"/>
              </w:rPr>
              <w:t>ЕКОЛОГІЧНА СВІДОМІСТЬ СУЧАСНОСТІ І СОЦІАЛЬНІ МІФИ</w:t>
            </w:r>
            <w:r>
              <w:rPr>
                <w:rStyle w:val="IndexLink"/>
              </w:rPr>
              <w:tab/>
              <w:t>136</w:t>
            </w:r>
          </w:hyperlink>
        </w:p>
        <w:p>
          <w:pPr>
            <w:pStyle w:val="Contents1"/>
            <w:ind w:left="540" w:right="534" w:hanging="540"/>
            <w:rPr>
              <w:b w:val="false"/>
              <w:b w:val="false"/>
              <w:bCs w:val="false"/>
              <w:sz w:val="24"/>
              <w:lang w:val="en-US" w:eastAsia="en-US"/>
            </w:rPr>
          </w:pPr>
          <w:hyperlink w:anchor="__RefHeading___Toc163290794">
            <w:r>
              <w:rPr>
                <w:rStyle w:val="IndexLink"/>
                <w:i/>
                <w:caps/>
                <w:color w:val="000000"/>
                <w:u w:val="none"/>
              </w:rPr>
              <w:t>Вознюк Е.А.</w:t>
            </w:r>
          </w:hyperlink>
          <w:r>
            <w:rPr>
              <w:color w:val="000000"/>
              <w:u w:val="none"/>
              <w:lang w:val="uk-UA" w:eastAsia="en-US"/>
            </w:rPr>
            <w:t xml:space="preserve"> </w:t>
          </w:r>
          <w:hyperlink w:anchor="__RefHeading___Toc163290795">
            <w:r>
              <w:rPr>
                <w:rStyle w:val="IndexLink"/>
                <w:color w:val="000000"/>
                <w:u w:val="none"/>
              </w:rPr>
              <w:t>Современные интерпретации ноосферы</w:t>
            </w:r>
            <w:r>
              <w:rPr>
                <w:rStyle w:val="IndexLink"/>
              </w:rPr>
              <w:tab/>
              <w:t>138</w:t>
            </w:r>
          </w:hyperlink>
        </w:p>
        <w:p>
          <w:pPr>
            <w:pStyle w:val="Contents1"/>
            <w:ind w:left="540" w:right="534" w:hanging="540"/>
            <w:rPr>
              <w:b w:val="false"/>
              <w:b w:val="false"/>
              <w:bCs w:val="false"/>
              <w:sz w:val="24"/>
              <w:lang w:val="en-US" w:eastAsia="en-US"/>
            </w:rPr>
          </w:pPr>
          <w:hyperlink w:anchor="__RefHeading___Toc163290796">
            <w:r>
              <w:rPr>
                <w:rStyle w:val="IndexLink"/>
                <w:i/>
                <w:caps/>
                <w:color w:val="000000"/>
                <w:u w:val="none"/>
              </w:rPr>
              <w:t>Гардашук Т.В.</w:t>
            </w:r>
          </w:hyperlink>
          <w:r>
            <w:rPr>
              <w:color w:val="000000"/>
              <w:u w:val="none"/>
              <w:lang w:val="uk-UA" w:eastAsia="en-US"/>
            </w:rPr>
            <w:t xml:space="preserve"> </w:t>
          </w:r>
          <w:hyperlink w:anchor="__RefHeading___Toc163290797">
            <w:r>
              <w:rPr>
                <w:rStyle w:val="IndexLink"/>
                <w:color w:val="000000"/>
                <w:u w:val="none"/>
              </w:rPr>
              <w:t>Колізії екологізму в сучасному світі</w:t>
            </w:r>
            <w:r>
              <w:rPr>
                <w:rStyle w:val="IndexLink"/>
              </w:rPr>
              <w:tab/>
              <w:t>140</w:t>
            </w:r>
          </w:hyperlink>
        </w:p>
        <w:p>
          <w:pPr>
            <w:pStyle w:val="Contents1"/>
            <w:ind w:left="540" w:right="534" w:hanging="540"/>
            <w:rPr>
              <w:b w:val="false"/>
              <w:b w:val="false"/>
              <w:bCs w:val="false"/>
              <w:sz w:val="24"/>
              <w:lang w:val="en-US" w:eastAsia="en-US"/>
            </w:rPr>
          </w:pPr>
          <w:hyperlink w:anchor="__RefHeading___Toc163290798">
            <w:r>
              <w:rPr>
                <w:rStyle w:val="IndexLink"/>
                <w:i/>
                <w:caps/>
                <w:color w:val="000000"/>
                <w:u w:val="none"/>
              </w:rPr>
              <w:t>Гатилова Ю.С.</w:t>
            </w:r>
          </w:hyperlink>
          <w:r>
            <w:rPr>
              <w:color w:val="000000"/>
              <w:u w:val="none"/>
              <w:lang w:val="uk-UA" w:eastAsia="en-US"/>
            </w:rPr>
            <w:t xml:space="preserve"> </w:t>
          </w:r>
          <w:hyperlink w:anchor="__RefHeading___Toc163290799">
            <w:r>
              <w:rPr>
                <w:rStyle w:val="IndexLink"/>
                <w:color w:val="000000"/>
                <w:u w:val="none"/>
              </w:rPr>
              <w:t>Место экологического сознания в структуре общественного сознания</w:t>
            </w:r>
            <w:r>
              <w:rPr>
                <w:rStyle w:val="IndexLink"/>
              </w:rPr>
              <w:tab/>
              <w:t>142</w:t>
            </w:r>
          </w:hyperlink>
        </w:p>
        <w:p>
          <w:pPr>
            <w:pStyle w:val="Contents1"/>
            <w:ind w:left="540" w:right="534" w:hanging="540"/>
            <w:rPr>
              <w:b w:val="false"/>
              <w:b w:val="false"/>
              <w:bCs w:val="false"/>
              <w:sz w:val="24"/>
              <w:lang w:val="en-US" w:eastAsia="en-US"/>
            </w:rPr>
          </w:pPr>
          <w:hyperlink w:anchor="__RefHeading___Toc163290800">
            <w:r>
              <w:rPr>
                <w:rStyle w:val="IndexLink"/>
                <w:i/>
                <w:caps/>
                <w:color w:val="000000"/>
                <w:u w:val="none"/>
              </w:rPr>
              <w:t>Гомозов О.В.</w:t>
            </w:r>
          </w:hyperlink>
          <w:r>
            <w:rPr>
              <w:color w:val="000000"/>
              <w:u w:val="none"/>
              <w:lang w:val="uk-UA" w:eastAsia="en-US"/>
            </w:rPr>
            <w:t xml:space="preserve"> </w:t>
          </w:r>
          <w:hyperlink w:anchor="__RefHeading___Toc163290801">
            <w:r>
              <w:rPr>
                <w:rStyle w:val="IndexLink"/>
                <w:color w:val="000000"/>
                <w:u w:val="none"/>
              </w:rPr>
              <w:t>“ПОЗЕЛЕНЕНИЕ” ФИЛОСОФИИ</w:t>
            </w:r>
            <w:r>
              <w:rPr>
                <w:rStyle w:val="IndexLink"/>
              </w:rPr>
              <w:tab/>
              <w:t>143</w:t>
            </w:r>
          </w:hyperlink>
        </w:p>
        <w:p>
          <w:pPr>
            <w:pStyle w:val="Contents1"/>
            <w:ind w:left="540" w:right="534" w:hanging="540"/>
            <w:rPr>
              <w:b w:val="false"/>
              <w:b w:val="false"/>
              <w:bCs w:val="false"/>
              <w:sz w:val="24"/>
              <w:lang w:val="en-US" w:eastAsia="en-US"/>
            </w:rPr>
          </w:pPr>
          <w:hyperlink w:anchor="__RefHeading___Toc163290802">
            <w:r>
              <w:rPr>
                <w:rStyle w:val="IndexLink"/>
                <w:i/>
                <w:caps/>
                <w:color w:val="000000"/>
                <w:u w:val="none"/>
              </w:rPr>
              <w:t>Горбунов Р.В., Хижняк Ю.С.</w:t>
            </w:r>
          </w:hyperlink>
          <w:r>
            <w:rPr>
              <w:color w:val="000000"/>
              <w:u w:val="none"/>
              <w:lang w:val="uk-UA" w:eastAsia="en-US"/>
            </w:rPr>
            <w:t xml:space="preserve"> </w:t>
          </w:r>
          <w:hyperlink w:anchor="__RefHeading___Toc163290803">
            <w:r>
              <w:rPr>
                <w:rStyle w:val="IndexLink"/>
                <w:color w:val="000000"/>
                <w:u w:val="none"/>
              </w:rPr>
              <w:t>Информационная революция и глобальный экологический кризис: два вектора развития современного общества</w:t>
            </w:r>
            <w:r>
              <w:rPr>
                <w:rStyle w:val="IndexLink"/>
              </w:rPr>
              <w:tab/>
              <w:t>146</w:t>
            </w:r>
          </w:hyperlink>
        </w:p>
        <w:p>
          <w:pPr>
            <w:pStyle w:val="Contents1"/>
            <w:ind w:left="540" w:right="534" w:hanging="540"/>
            <w:rPr>
              <w:b w:val="false"/>
              <w:b w:val="false"/>
              <w:bCs w:val="false"/>
              <w:sz w:val="24"/>
              <w:lang w:val="en-US" w:eastAsia="en-US"/>
            </w:rPr>
          </w:pPr>
          <w:hyperlink w:anchor="__RefHeading___Toc163290804">
            <w:r>
              <w:rPr>
                <w:rStyle w:val="IndexLink"/>
                <w:i/>
                <w:caps/>
                <w:color w:val="000000"/>
                <w:u w:val="none"/>
              </w:rPr>
              <w:t>Гурбич В.О.</w:t>
            </w:r>
          </w:hyperlink>
          <w:r>
            <w:rPr>
              <w:color w:val="000000"/>
              <w:u w:val="none"/>
              <w:lang w:val="uk-UA" w:eastAsia="en-US"/>
            </w:rPr>
            <w:t xml:space="preserve"> </w:t>
          </w:r>
          <w:hyperlink w:anchor="__RefHeading___Toc163290805">
            <w:r>
              <w:rPr>
                <w:rStyle w:val="IndexLink"/>
                <w:color w:val="000000"/>
                <w:u w:val="none"/>
              </w:rPr>
              <w:t>Політика та екосвідомість</w:t>
            </w:r>
            <w:r>
              <w:rPr>
                <w:rStyle w:val="IndexLink"/>
              </w:rPr>
              <w:tab/>
              <w:t>148</w:t>
            </w:r>
          </w:hyperlink>
        </w:p>
        <w:p>
          <w:pPr>
            <w:pStyle w:val="Contents1"/>
            <w:ind w:left="540" w:right="534" w:hanging="540"/>
            <w:rPr>
              <w:b w:val="false"/>
              <w:b w:val="false"/>
              <w:bCs w:val="false"/>
              <w:sz w:val="24"/>
              <w:lang w:val="en-US" w:eastAsia="en-US"/>
            </w:rPr>
          </w:pPr>
          <w:hyperlink w:anchor="__RefHeading___Toc163290806">
            <w:r>
              <w:rPr>
                <w:rStyle w:val="IndexLink"/>
                <w:i/>
                <w:caps/>
                <w:color w:val="000000"/>
                <w:u w:val="none"/>
              </w:rPr>
              <w:t>Дариенко О.Л.</w:t>
            </w:r>
          </w:hyperlink>
          <w:r>
            <w:rPr>
              <w:color w:val="000000"/>
              <w:u w:val="none"/>
              <w:lang w:val="uk-UA" w:eastAsia="en-US"/>
            </w:rPr>
            <w:t xml:space="preserve"> </w:t>
          </w:r>
          <w:hyperlink w:anchor="__RefHeading___Toc163290807">
            <w:r>
              <w:rPr>
                <w:rStyle w:val="IndexLink"/>
                <w:color w:val="000000"/>
                <w:u w:val="none"/>
              </w:rPr>
              <w:t>К проблеме развития экологического образования и воспитания на современном этапе</w:t>
            </w:r>
            <w:r>
              <w:rPr>
                <w:rStyle w:val="IndexLink"/>
              </w:rPr>
              <w:tab/>
              <w:t>150</w:t>
            </w:r>
          </w:hyperlink>
        </w:p>
        <w:p>
          <w:pPr>
            <w:pStyle w:val="Contents1"/>
            <w:ind w:left="540" w:right="534" w:hanging="540"/>
            <w:rPr>
              <w:b w:val="false"/>
              <w:b w:val="false"/>
              <w:bCs w:val="false"/>
              <w:sz w:val="24"/>
              <w:lang w:val="en-US" w:eastAsia="en-US"/>
            </w:rPr>
          </w:pPr>
          <w:hyperlink w:anchor="__RefHeading___Toc163290808">
            <w:r>
              <w:rPr>
                <w:rStyle w:val="IndexLink"/>
                <w:i/>
                <w:caps/>
                <w:color w:val="000000"/>
                <w:u w:val="none"/>
              </w:rPr>
              <w:t>Джабруева Л.В.</w:t>
            </w:r>
          </w:hyperlink>
          <w:r>
            <w:rPr>
              <w:color w:val="000000"/>
              <w:u w:val="none"/>
              <w:lang w:val="uk-UA" w:eastAsia="en-US"/>
            </w:rPr>
            <w:t xml:space="preserve"> </w:t>
          </w:r>
          <w:hyperlink w:anchor="__RefHeading___Toc163290809">
            <w:r>
              <w:rPr>
                <w:rStyle w:val="IndexLink"/>
                <w:color w:val="000000"/>
                <w:u w:val="none"/>
              </w:rPr>
              <w:t>Роль регионального компонента и традиций в формировании экологического мышления</w:t>
            </w:r>
            <w:r>
              <w:rPr>
                <w:rStyle w:val="IndexLink"/>
              </w:rPr>
              <w:tab/>
              <w:t>152</w:t>
            </w:r>
          </w:hyperlink>
        </w:p>
        <w:p>
          <w:pPr>
            <w:pStyle w:val="Contents1"/>
            <w:ind w:left="540" w:right="534" w:hanging="540"/>
            <w:rPr>
              <w:b w:val="false"/>
              <w:b w:val="false"/>
              <w:bCs w:val="false"/>
              <w:sz w:val="24"/>
              <w:lang w:val="en-US" w:eastAsia="en-US"/>
            </w:rPr>
          </w:pPr>
          <w:hyperlink w:anchor="__RefHeading___Toc163290810">
            <w:r>
              <w:rPr>
                <w:rStyle w:val="IndexLink"/>
                <w:i/>
                <w:caps/>
                <w:color w:val="000000"/>
                <w:u w:val="none"/>
              </w:rPr>
              <w:t>Дулін П.Г.</w:t>
            </w:r>
          </w:hyperlink>
          <w:r>
            <w:rPr>
              <w:color w:val="000000"/>
              <w:u w:val="none"/>
              <w:lang w:val="uk-UA" w:eastAsia="en-US"/>
            </w:rPr>
            <w:t xml:space="preserve"> </w:t>
          </w:r>
          <w:hyperlink w:anchor="__RefHeading___Toc163290811">
            <w:r>
              <w:rPr>
                <w:rStyle w:val="IndexLink"/>
                <w:color w:val="000000"/>
                <w:u w:val="none"/>
              </w:rPr>
              <w:t>ЗАХИСТ ДОВКІЛЛЯ У КОНТЕКСТІ ПРОБЛЕМ І ПЕРСПЕКТИВ КОНСОЛІДАЦІЇ УКРАЇНСЬКОГО СУСПІЛЬСТВА</w:t>
            </w:r>
            <w:r>
              <w:rPr>
                <w:rStyle w:val="IndexLink"/>
              </w:rPr>
              <w:tab/>
              <w:t>154</w:t>
            </w:r>
          </w:hyperlink>
        </w:p>
        <w:p>
          <w:pPr>
            <w:pStyle w:val="Contents1"/>
            <w:ind w:left="540" w:right="534" w:hanging="540"/>
            <w:rPr>
              <w:b w:val="false"/>
              <w:b w:val="false"/>
              <w:bCs w:val="false"/>
              <w:sz w:val="24"/>
              <w:lang w:val="en-US" w:eastAsia="en-US"/>
            </w:rPr>
          </w:pPr>
          <w:hyperlink w:anchor="__RefHeading___Toc163290812">
            <w:r>
              <w:rPr>
                <w:rStyle w:val="IndexLink"/>
                <w:i/>
                <w:caps/>
                <w:color w:val="000000"/>
                <w:u w:val="none"/>
              </w:rPr>
              <w:t>Дьяченко Н.И, Дьяченко Н.А.</w:t>
            </w:r>
          </w:hyperlink>
          <w:r>
            <w:rPr>
              <w:color w:val="000000"/>
              <w:u w:val="none"/>
              <w:lang w:val="uk-UA" w:eastAsia="en-US"/>
            </w:rPr>
            <w:t xml:space="preserve"> </w:t>
          </w:r>
          <w:hyperlink w:anchor="__RefHeading___Toc163290813">
            <w:r>
              <w:rPr>
                <w:rStyle w:val="IndexLink"/>
                <w:color w:val="000000"/>
                <w:u w:val="none"/>
              </w:rPr>
              <w:t>Формирование экологической этики в духовных традициях космизма</w:t>
            </w:r>
            <w:r>
              <w:rPr>
                <w:rStyle w:val="IndexLink"/>
              </w:rPr>
              <w:tab/>
              <w:t>155</w:t>
            </w:r>
          </w:hyperlink>
        </w:p>
        <w:p>
          <w:pPr>
            <w:pStyle w:val="Contents1"/>
            <w:ind w:left="540" w:right="534" w:hanging="540"/>
            <w:rPr>
              <w:b w:val="false"/>
              <w:b w:val="false"/>
              <w:bCs w:val="false"/>
              <w:sz w:val="24"/>
              <w:lang w:val="en-US" w:eastAsia="en-US"/>
            </w:rPr>
          </w:pPr>
          <w:hyperlink w:anchor="__RefHeading___Toc163290814">
            <w:r>
              <w:rPr>
                <w:rStyle w:val="IndexLink"/>
                <w:i/>
                <w:caps/>
                <w:color w:val="000000"/>
                <w:u w:val="none"/>
              </w:rPr>
              <w:t>Лутовинова Е.И.</w:t>
            </w:r>
          </w:hyperlink>
          <w:r>
            <w:rPr>
              <w:color w:val="000000"/>
              <w:u w:val="none"/>
              <w:lang w:val="uk-UA" w:eastAsia="en-US"/>
            </w:rPr>
            <w:t xml:space="preserve"> </w:t>
          </w:r>
          <w:hyperlink w:anchor="__RefHeading___Toc163290815">
            <w:r>
              <w:rPr>
                <w:rStyle w:val="IndexLink"/>
                <w:color w:val="000000"/>
                <w:u w:val="none"/>
              </w:rPr>
              <w:t>ЭКОЛОГИЧЕСКОЕ СОЗНАНИЕ В ВОСТОЧНОСЛАВЯНСКОЙ ВОЛШЕБНОЙ СКАЗКЕ</w:t>
            </w:r>
            <w:r>
              <w:rPr>
                <w:rStyle w:val="IndexLink"/>
              </w:rPr>
              <w:tab/>
              <w:t>158</w:t>
            </w:r>
          </w:hyperlink>
        </w:p>
        <w:p>
          <w:pPr>
            <w:pStyle w:val="Contents1"/>
            <w:ind w:left="540" w:right="534" w:hanging="540"/>
            <w:rPr>
              <w:b w:val="false"/>
              <w:b w:val="false"/>
              <w:bCs w:val="false"/>
              <w:sz w:val="24"/>
              <w:lang w:val="en-US" w:eastAsia="en-US"/>
            </w:rPr>
          </w:pPr>
          <w:hyperlink w:anchor="__RefHeading___Toc163290816">
            <w:r>
              <w:rPr>
                <w:rStyle w:val="IndexLink"/>
                <w:i/>
                <w:caps/>
                <w:color w:val="000000"/>
                <w:u w:val="none"/>
              </w:rPr>
              <w:t>Емельянова А.В.</w:t>
            </w:r>
          </w:hyperlink>
          <w:r>
            <w:rPr>
              <w:color w:val="000000"/>
              <w:u w:val="none"/>
              <w:lang w:val="uk-UA" w:eastAsia="en-US"/>
            </w:rPr>
            <w:t xml:space="preserve"> </w:t>
          </w:r>
          <w:hyperlink w:anchor="__RefHeading___Toc163290817">
            <w:r>
              <w:rPr>
                <w:rStyle w:val="IndexLink"/>
                <w:color w:val="000000"/>
                <w:u w:val="none"/>
              </w:rPr>
              <w:t>О значимости моральных императ</w:t>
            </w:r>
            <w:r>
              <w:rPr>
                <w:rStyle w:val="IndexLink"/>
                <w:color w:val="000000"/>
                <w:u w:val="none"/>
                <w:lang w:val="uk-UA" w:eastAsia="en-US"/>
              </w:rPr>
              <w:t>ивов</w:t>
            </w:r>
            <w:r>
              <w:rPr>
                <w:rStyle w:val="IndexLink"/>
                <w:color w:val="000000"/>
                <w:u w:val="none"/>
              </w:rPr>
              <w:t xml:space="preserve"> в преодолении экологической катастрофы</w:t>
            </w:r>
            <w:r>
              <w:rPr>
                <w:rStyle w:val="IndexLink"/>
              </w:rPr>
              <w:tab/>
              <w:t>159</w:t>
            </w:r>
          </w:hyperlink>
        </w:p>
        <w:p>
          <w:pPr>
            <w:pStyle w:val="Contents1"/>
            <w:ind w:left="540" w:right="534" w:hanging="540"/>
            <w:rPr>
              <w:b w:val="false"/>
              <w:b w:val="false"/>
              <w:bCs w:val="false"/>
              <w:sz w:val="24"/>
              <w:lang w:val="en-US" w:eastAsia="en-US"/>
            </w:rPr>
          </w:pPr>
          <w:hyperlink w:anchor="__RefHeading___Toc163290818">
            <w:r>
              <w:rPr>
                <w:rStyle w:val="IndexLink"/>
                <w:i/>
                <w:caps/>
                <w:color w:val="000000"/>
                <w:u w:val="none"/>
              </w:rPr>
              <w:t>Емельянова Н.Н.</w:t>
            </w:r>
          </w:hyperlink>
          <w:r>
            <w:rPr>
              <w:color w:val="000000"/>
              <w:u w:val="none"/>
              <w:lang w:val="uk-UA" w:eastAsia="en-US"/>
            </w:rPr>
            <w:t xml:space="preserve"> </w:t>
          </w:r>
          <w:hyperlink w:anchor="__RefHeading___Toc163290819">
            <w:r>
              <w:rPr>
                <w:rStyle w:val="IndexLink"/>
                <w:color w:val="000000"/>
                <w:u w:val="none"/>
              </w:rPr>
              <w:t>Экология как персонализация природы</w:t>
            </w:r>
            <w:r>
              <w:rPr>
                <w:rStyle w:val="IndexLink"/>
              </w:rPr>
              <w:tab/>
              <w:t>161</w:t>
            </w:r>
          </w:hyperlink>
        </w:p>
        <w:p>
          <w:pPr>
            <w:pStyle w:val="Contents1"/>
            <w:ind w:left="540" w:right="534" w:hanging="540"/>
            <w:rPr>
              <w:b w:val="false"/>
              <w:b w:val="false"/>
              <w:bCs w:val="false"/>
              <w:sz w:val="24"/>
              <w:lang w:val="en-US" w:eastAsia="en-US"/>
            </w:rPr>
          </w:pPr>
          <w:hyperlink w:anchor="__RefHeading___Toc163290820">
            <w:r>
              <w:rPr>
                <w:rStyle w:val="IndexLink"/>
                <w:i/>
                <w:caps/>
                <w:color w:val="000000"/>
                <w:u w:val="none"/>
              </w:rPr>
              <w:t>Жмурко И.Е.</w:t>
            </w:r>
          </w:hyperlink>
          <w:r>
            <w:rPr>
              <w:color w:val="000000"/>
              <w:u w:val="none"/>
              <w:lang w:val="uk-UA" w:eastAsia="en-US"/>
            </w:rPr>
            <w:t xml:space="preserve"> </w:t>
          </w:r>
          <w:hyperlink w:anchor="__RefHeading___Toc163290821">
            <w:r>
              <w:rPr>
                <w:rStyle w:val="IndexLink"/>
                <w:color w:val="000000"/>
                <w:u w:val="none"/>
              </w:rPr>
              <w:t>«ЧЕЛОВЕК - ПРИРОДНЫЙ КАТАЛИЗАТОР МИРОВОГО ПРОЦЕССА РАЗВИТИЯ»</w:t>
            </w:r>
            <w:r>
              <w:rPr>
                <w:rStyle w:val="IndexLink"/>
              </w:rPr>
              <w:tab/>
              <w:t>163</w:t>
            </w:r>
          </w:hyperlink>
        </w:p>
        <w:p>
          <w:pPr>
            <w:pStyle w:val="Contents1"/>
            <w:ind w:left="540" w:right="534" w:hanging="540"/>
            <w:rPr>
              <w:b w:val="false"/>
              <w:b w:val="false"/>
              <w:bCs w:val="false"/>
              <w:sz w:val="24"/>
              <w:lang w:val="en-US" w:eastAsia="en-US"/>
            </w:rPr>
          </w:pPr>
          <w:hyperlink w:anchor="__RefHeading___Toc163290822">
            <w:r>
              <w:rPr>
                <w:rStyle w:val="IndexLink"/>
                <w:i/>
                <w:caps/>
                <w:color w:val="000000"/>
                <w:u w:val="none"/>
              </w:rPr>
              <w:t>Жорнова О.І., Жорнова О.І.</w:t>
            </w:r>
          </w:hyperlink>
          <w:r>
            <w:rPr>
              <w:color w:val="000000"/>
              <w:u w:val="none"/>
              <w:lang w:val="uk-UA" w:eastAsia="en-US"/>
            </w:rPr>
            <w:t xml:space="preserve"> </w:t>
          </w:r>
          <w:hyperlink w:anchor="__RefHeading___Toc163290823">
            <w:r>
              <w:rPr>
                <w:rStyle w:val="IndexLink"/>
                <w:color w:val="000000"/>
                <w:u w:val="none"/>
              </w:rPr>
              <w:t xml:space="preserve">Здоровий спосіб життя як складова екологічного мислення студентів </w:t>
            </w:r>
            <w:r>
              <w:rPr>
                <w:rStyle w:val="IndexLink"/>
                <w:color w:val="000000"/>
                <w:u w:val="none"/>
                <w:lang w:val="en-US" w:eastAsia="en-US"/>
              </w:rPr>
              <w:t>(</w:t>
            </w:r>
            <w:r>
              <w:rPr>
                <w:rStyle w:val="IndexLink"/>
                <w:color w:val="000000"/>
                <w:u w:val="none"/>
              </w:rPr>
              <w:t>до визначення орієнтирів самооаналізу виховної діяльності навчального закладу</w:t>
            </w:r>
            <w:r>
              <w:rPr>
                <w:rStyle w:val="IndexLink"/>
                <w:color w:val="000000"/>
                <w:u w:val="none"/>
                <w:lang w:val="en-US" w:eastAsia="en-US"/>
              </w:rPr>
              <w:t>)</w:t>
            </w:r>
            <w:r>
              <w:rPr>
                <w:rStyle w:val="IndexLink"/>
              </w:rPr>
              <w:tab/>
              <w:t>164</w:t>
            </w:r>
          </w:hyperlink>
        </w:p>
        <w:p>
          <w:pPr>
            <w:pStyle w:val="Contents1"/>
            <w:ind w:left="540" w:right="534" w:hanging="540"/>
            <w:rPr>
              <w:b w:val="false"/>
              <w:b w:val="false"/>
              <w:bCs w:val="false"/>
              <w:sz w:val="24"/>
              <w:lang w:val="en-US" w:eastAsia="en-US"/>
            </w:rPr>
          </w:pPr>
          <w:hyperlink w:anchor="__RefHeading___Toc163290824">
            <w:r>
              <w:rPr>
                <w:rStyle w:val="IndexLink"/>
                <w:i/>
                <w:caps/>
                <w:color w:val="000000"/>
                <w:u w:val="none"/>
              </w:rPr>
              <w:t>Жумабекова Б.К.</w:t>
            </w:r>
          </w:hyperlink>
          <w:r>
            <w:rPr>
              <w:color w:val="000000"/>
              <w:u w:val="none"/>
              <w:lang w:val="uk-UA" w:eastAsia="en-US"/>
            </w:rPr>
            <w:t xml:space="preserve"> </w:t>
          </w:r>
          <w:hyperlink w:anchor="__RefHeading___Toc163290825">
            <w:r>
              <w:rPr>
                <w:rStyle w:val="IndexLink"/>
                <w:color w:val="000000"/>
                <w:u w:val="none"/>
              </w:rPr>
              <w:t>ИСТОКИ ЭКОЛОГИЧЕСКОГО ВОСПИТАНИЯ КАЗАХОВ</w:t>
            </w:r>
            <w:r>
              <w:rPr>
                <w:rStyle w:val="IndexLink"/>
              </w:rPr>
              <w:tab/>
              <w:t>167</w:t>
            </w:r>
          </w:hyperlink>
        </w:p>
        <w:p>
          <w:pPr>
            <w:pStyle w:val="Contents1"/>
            <w:ind w:left="540" w:right="534" w:hanging="540"/>
            <w:rPr>
              <w:b w:val="false"/>
              <w:b w:val="false"/>
              <w:bCs w:val="false"/>
              <w:sz w:val="24"/>
              <w:lang w:val="en-US" w:eastAsia="en-US"/>
            </w:rPr>
          </w:pPr>
          <w:hyperlink w:anchor="__RefHeading___Toc163290826">
            <w:r>
              <w:rPr>
                <w:rStyle w:val="IndexLink"/>
                <w:i/>
                <w:caps/>
                <w:color w:val="000000"/>
                <w:u w:val="none"/>
              </w:rPr>
              <w:t>Завіруха Г.В.</w:t>
            </w:r>
          </w:hyperlink>
          <w:r>
            <w:rPr>
              <w:color w:val="000000"/>
              <w:u w:val="none"/>
              <w:lang w:val="uk-UA" w:eastAsia="en-US"/>
            </w:rPr>
            <w:t xml:space="preserve"> </w:t>
          </w:r>
          <w:hyperlink w:anchor="__RefHeading___Toc163290827">
            <w:r>
              <w:rPr>
                <w:rStyle w:val="IndexLink"/>
                <w:color w:val="000000"/>
                <w:u w:val="none"/>
              </w:rPr>
              <w:t>Розвиток екологічної свідомості як умова запобігання екотероризму</w:t>
            </w:r>
            <w:r>
              <w:rPr>
                <w:rStyle w:val="IndexLink"/>
              </w:rPr>
              <w:tab/>
              <w:t>169</w:t>
            </w:r>
          </w:hyperlink>
        </w:p>
        <w:p>
          <w:pPr>
            <w:pStyle w:val="Contents1"/>
            <w:ind w:left="540" w:right="534" w:hanging="540"/>
            <w:rPr>
              <w:b w:val="false"/>
              <w:b w:val="false"/>
              <w:bCs w:val="false"/>
              <w:sz w:val="24"/>
              <w:lang w:val="en-US" w:eastAsia="en-US"/>
            </w:rPr>
          </w:pPr>
          <w:hyperlink w:anchor="__RefHeading___Toc163290828">
            <w:r>
              <w:rPr>
                <w:rStyle w:val="IndexLink"/>
                <w:caps/>
                <w:color w:val="000000"/>
                <w:u w:val="none"/>
              </w:rPr>
              <w:t>Захаров А.В.</w:t>
            </w:r>
          </w:hyperlink>
          <w:r>
            <w:rPr>
              <w:color w:val="000000"/>
              <w:u w:val="none"/>
              <w:lang w:val="uk-UA" w:eastAsia="en-US"/>
            </w:rPr>
            <w:t xml:space="preserve"> </w:t>
          </w:r>
          <w:hyperlink w:anchor="__RefHeading___Toc163290829">
            <w:r>
              <w:rPr>
                <w:rStyle w:val="IndexLink"/>
                <w:color w:val="000000"/>
                <w:u w:val="none"/>
              </w:rPr>
              <w:t>ПРЕВРАЩЕНИЕ ЧЕЛОВЕКА В СРЕДУ ФУНКЦИОНИРОВАНИЯ ТЕХНИКИ И КАТАСТРОФА ЕГО ПРИРОДЫ</w:t>
            </w:r>
            <w:r>
              <w:rPr>
                <w:rStyle w:val="IndexLink"/>
              </w:rPr>
              <w:tab/>
              <w:t>171</w:t>
            </w:r>
          </w:hyperlink>
        </w:p>
        <w:p>
          <w:pPr>
            <w:pStyle w:val="Contents1"/>
            <w:ind w:left="540" w:right="534" w:hanging="540"/>
            <w:rPr>
              <w:b w:val="false"/>
              <w:b w:val="false"/>
              <w:bCs w:val="false"/>
              <w:sz w:val="24"/>
              <w:lang w:val="en-US" w:eastAsia="en-US"/>
            </w:rPr>
          </w:pPr>
          <w:hyperlink w:anchor="__RefHeading___Toc163290830">
            <w:r>
              <w:rPr>
                <w:rStyle w:val="IndexLink"/>
                <w:i/>
                <w:caps/>
                <w:color w:val="000000"/>
                <w:u w:val="none"/>
              </w:rPr>
              <w:t>Капустин В.А.</w:t>
            </w:r>
          </w:hyperlink>
          <w:r>
            <w:rPr>
              <w:color w:val="000000"/>
              <w:u w:val="none"/>
              <w:lang w:val="uk-UA" w:eastAsia="en-US"/>
            </w:rPr>
            <w:t xml:space="preserve"> </w:t>
          </w:r>
          <w:hyperlink w:anchor="__RefHeading___Toc163290831">
            <w:r>
              <w:rPr>
                <w:rStyle w:val="IndexLink"/>
                <w:color w:val="000000"/>
                <w:u w:val="none"/>
              </w:rPr>
              <w:t>ЭКОЛОГИЧЕСКИЙ БАЗИС ОБЩЕСТВА КАК ДЕТЕРМИНАНТА ЭКОЛОГИЧЕСКОГО СОЗНАНИЯ (в свете учения В.И.Вернадского о ноосфере)</w:t>
            </w:r>
            <w:r>
              <w:rPr>
                <w:rStyle w:val="IndexLink"/>
              </w:rPr>
              <w:tab/>
              <w:t>173</w:t>
            </w:r>
          </w:hyperlink>
        </w:p>
        <w:p>
          <w:pPr>
            <w:pStyle w:val="Contents1"/>
            <w:ind w:left="540" w:right="534" w:hanging="540"/>
            <w:rPr>
              <w:b w:val="false"/>
              <w:b w:val="false"/>
              <w:bCs w:val="false"/>
              <w:sz w:val="24"/>
              <w:lang w:val="en-US" w:eastAsia="en-US"/>
            </w:rPr>
          </w:pPr>
          <w:hyperlink w:anchor="__RefHeading___Toc163290832">
            <w:r>
              <w:rPr>
                <w:rStyle w:val="IndexLink"/>
                <w:i/>
                <w:caps/>
                <w:color w:val="000000"/>
                <w:u w:val="none"/>
              </w:rPr>
              <w:t>Кирсанова О.Т.</w:t>
            </w:r>
          </w:hyperlink>
          <w:r>
            <w:rPr>
              <w:color w:val="000000"/>
              <w:u w:val="none"/>
              <w:lang w:val="uk-UA" w:eastAsia="en-US"/>
            </w:rPr>
            <w:t xml:space="preserve"> </w:t>
          </w:r>
          <w:hyperlink w:anchor="__RefHeading___Toc163290833">
            <w:r>
              <w:rPr>
                <w:rStyle w:val="IndexLink"/>
                <w:color w:val="000000"/>
                <w:u w:val="none"/>
              </w:rPr>
              <w:t>Экология мифосознания</w:t>
            </w:r>
            <w:r>
              <w:rPr>
                <w:rStyle w:val="IndexLink"/>
              </w:rPr>
              <w:tab/>
              <w:t>175</w:t>
            </w:r>
          </w:hyperlink>
        </w:p>
        <w:p>
          <w:pPr>
            <w:pStyle w:val="Contents1"/>
            <w:ind w:left="540" w:right="534" w:hanging="540"/>
            <w:rPr>
              <w:b w:val="false"/>
              <w:b w:val="false"/>
              <w:bCs w:val="false"/>
              <w:sz w:val="24"/>
              <w:lang w:val="en-US" w:eastAsia="en-US"/>
            </w:rPr>
          </w:pPr>
          <w:hyperlink w:anchor="__RefHeading___Toc163290834">
            <w:r>
              <w:rPr>
                <w:rStyle w:val="IndexLink"/>
                <w:i/>
                <w:caps/>
                <w:color w:val="000000"/>
                <w:u w:val="none"/>
              </w:rPr>
              <w:t>Клемяшова Е.М.</w:t>
            </w:r>
          </w:hyperlink>
          <w:r>
            <w:rPr>
              <w:color w:val="000000"/>
              <w:u w:val="none"/>
              <w:lang w:val="uk-UA" w:eastAsia="en-US"/>
            </w:rPr>
            <w:t xml:space="preserve"> </w:t>
          </w:r>
          <w:hyperlink w:anchor="__RefHeading___Toc163290835">
            <w:r>
              <w:rPr>
                <w:rStyle w:val="IndexLink"/>
                <w:color w:val="000000"/>
                <w:u w:val="none"/>
              </w:rPr>
              <w:t>ЭТИЧЕСКИЙ АСПЕКТ В ЭКОЛОГИЧЕСКОМ ВОСПИТАНИИ ПОДРОСТКОВ</w:t>
            </w:r>
            <w:r>
              <w:rPr>
                <w:rStyle w:val="IndexLink"/>
              </w:rPr>
              <w:tab/>
              <w:t>176</w:t>
            </w:r>
          </w:hyperlink>
        </w:p>
        <w:p>
          <w:pPr>
            <w:pStyle w:val="Contents1"/>
            <w:ind w:left="540" w:right="534" w:hanging="540"/>
            <w:rPr>
              <w:b w:val="false"/>
              <w:b w:val="false"/>
              <w:bCs w:val="false"/>
              <w:sz w:val="24"/>
              <w:lang w:val="en-US" w:eastAsia="en-US"/>
            </w:rPr>
          </w:pPr>
          <w:hyperlink w:anchor="__RefHeading___Toc163290836">
            <w:r>
              <w:rPr>
                <w:rStyle w:val="IndexLink"/>
                <w:i/>
                <w:caps/>
                <w:color w:val="000000"/>
                <w:u w:val="none"/>
              </w:rPr>
              <w:t>Кожем´якіна О.М.</w:t>
            </w:r>
          </w:hyperlink>
          <w:r>
            <w:rPr>
              <w:color w:val="000000"/>
              <w:u w:val="none"/>
              <w:lang w:val="uk-UA" w:eastAsia="en-US"/>
            </w:rPr>
            <w:t xml:space="preserve"> </w:t>
          </w:r>
          <w:hyperlink w:anchor="__RefHeading___Toc163290837">
            <w:r>
              <w:rPr>
                <w:rStyle w:val="IndexLink"/>
                <w:color w:val="000000"/>
                <w:u w:val="none"/>
              </w:rPr>
              <w:t>Довіра до майбутнього в контексті екологічних викликів цивілізації</w:t>
            </w:r>
            <w:r>
              <w:rPr>
                <w:rStyle w:val="IndexLink"/>
              </w:rPr>
              <w:tab/>
              <w:t>180</w:t>
            </w:r>
          </w:hyperlink>
        </w:p>
        <w:p>
          <w:pPr>
            <w:pStyle w:val="Contents1"/>
            <w:ind w:left="540" w:right="534" w:hanging="540"/>
            <w:rPr>
              <w:b w:val="false"/>
              <w:b w:val="false"/>
              <w:bCs w:val="false"/>
              <w:sz w:val="24"/>
              <w:lang w:val="en-US" w:eastAsia="en-US"/>
            </w:rPr>
          </w:pPr>
          <w:hyperlink w:anchor="__RefHeading___Toc163290838">
            <w:r>
              <w:rPr>
                <w:rStyle w:val="IndexLink"/>
                <w:i/>
                <w:caps/>
                <w:color w:val="000000"/>
                <w:u w:val="none"/>
              </w:rPr>
              <w:t>Кравченко Е., Кострицкий Д.</w:t>
            </w:r>
          </w:hyperlink>
          <w:r>
            <w:rPr>
              <w:color w:val="000000"/>
              <w:u w:val="none"/>
              <w:lang w:val="uk-UA" w:eastAsia="en-US"/>
            </w:rPr>
            <w:t xml:space="preserve"> </w:t>
          </w:r>
          <w:hyperlink w:anchor="__RefHeading___Toc163290839">
            <w:r>
              <w:rPr>
                <w:rStyle w:val="IndexLink"/>
                <w:color w:val="000000"/>
                <w:u w:val="none"/>
              </w:rPr>
              <w:t>«Экологическое общество» как актуальная ступень развития социума</w:t>
            </w:r>
            <w:r>
              <w:rPr>
                <w:rStyle w:val="IndexLink"/>
              </w:rPr>
              <w:tab/>
              <w:t>181</w:t>
            </w:r>
          </w:hyperlink>
        </w:p>
        <w:p>
          <w:pPr>
            <w:pStyle w:val="Contents1"/>
            <w:ind w:left="540" w:right="534" w:hanging="540"/>
            <w:rPr>
              <w:b w:val="false"/>
              <w:b w:val="false"/>
              <w:bCs w:val="false"/>
              <w:sz w:val="24"/>
              <w:lang w:val="en-US" w:eastAsia="en-US"/>
            </w:rPr>
          </w:pPr>
          <w:hyperlink w:anchor="__RefHeading___Toc163290840">
            <w:r>
              <w:rPr>
                <w:rStyle w:val="IndexLink"/>
                <w:i/>
                <w:caps/>
                <w:color w:val="000000"/>
                <w:u w:val="none"/>
              </w:rPr>
              <w:t>Кротенко Л.В.</w:t>
            </w:r>
          </w:hyperlink>
          <w:r>
            <w:rPr>
              <w:color w:val="000000"/>
              <w:u w:val="none"/>
              <w:lang w:val="uk-UA" w:eastAsia="en-US"/>
            </w:rPr>
            <w:t xml:space="preserve"> </w:t>
          </w:r>
          <w:hyperlink w:anchor="__RefHeading___Toc163290841">
            <w:r>
              <w:rPr>
                <w:rStyle w:val="IndexLink"/>
                <w:color w:val="000000"/>
                <w:u w:val="none"/>
              </w:rPr>
              <w:t>Ноосфера и развитие общественного сознания</w:t>
            </w:r>
            <w:r>
              <w:rPr>
                <w:rStyle w:val="IndexLink"/>
              </w:rPr>
              <w:tab/>
              <w:t>184</w:t>
            </w:r>
          </w:hyperlink>
        </w:p>
        <w:p>
          <w:pPr>
            <w:pStyle w:val="Contents1"/>
            <w:ind w:left="540" w:right="534" w:hanging="540"/>
            <w:rPr>
              <w:b w:val="false"/>
              <w:b w:val="false"/>
              <w:bCs w:val="false"/>
              <w:sz w:val="24"/>
              <w:lang w:val="en-US" w:eastAsia="en-US"/>
            </w:rPr>
          </w:pPr>
          <w:hyperlink w:anchor="__RefHeading___Toc163290842">
            <w:r>
              <w:rPr>
                <w:rStyle w:val="IndexLink"/>
                <w:i/>
                <w:iCs/>
                <w:caps/>
                <w:color w:val="000000"/>
                <w:u w:val="none"/>
              </w:rPr>
              <w:t>Крюкова О.В., Рибаков В.В.</w:t>
            </w:r>
          </w:hyperlink>
          <w:r>
            <w:rPr>
              <w:color w:val="000000"/>
              <w:u w:val="none"/>
              <w:lang w:val="uk-UA" w:eastAsia="en-US"/>
            </w:rPr>
            <w:t xml:space="preserve"> </w:t>
          </w:r>
          <w:hyperlink w:anchor="__RefHeading___Toc163290843">
            <w:r>
              <w:rPr>
                <w:rStyle w:val="IndexLink"/>
                <w:color w:val="000000"/>
                <w:u w:val="none"/>
              </w:rPr>
              <w:t>ПСИХОЛОГІЧНІ МЕХАНІЗМИ ФОРМУВАННЯ ЕКОЛОГІЧНОЇ СВІДОМОСТІ</w:t>
            </w:r>
            <w:r>
              <w:rPr>
                <w:rStyle w:val="IndexLink"/>
              </w:rPr>
              <w:tab/>
              <w:t>186</w:t>
            </w:r>
          </w:hyperlink>
        </w:p>
        <w:p>
          <w:pPr>
            <w:pStyle w:val="Contents1"/>
            <w:ind w:left="540" w:right="534" w:hanging="540"/>
            <w:rPr>
              <w:b w:val="false"/>
              <w:b w:val="false"/>
              <w:bCs w:val="false"/>
              <w:sz w:val="24"/>
              <w:lang w:val="en-US" w:eastAsia="en-US"/>
            </w:rPr>
          </w:pPr>
          <w:hyperlink w:anchor="__RefHeading___Toc163290844">
            <w:r>
              <w:rPr>
                <w:rStyle w:val="IndexLink"/>
                <w:i/>
                <w:caps/>
                <w:color w:val="000000"/>
                <w:u w:val="none"/>
              </w:rPr>
              <w:t>Кудашов В.И.</w:t>
            </w:r>
          </w:hyperlink>
          <w:r>
            <w:rPr>
              <w:color w:val="000000"/>
              <w:u w:val="none"/>
              <w:lang w:val="uk-UA" w:eastAsia="en-US"/>
            </w:rPr>
            <w:t xml:space="preserve"> </w:t>
          </w:r>
          <w:hyperlink w:anchor="__RefHeading___Toc163290845">
            <w:r>
              <w:rPr>
                <w:rStyle w:val="IndexLink"/>
                <w:color w:val="000000"/>
                <w:u w:val="none"/>
              </w:rPr>
              <w:t>ЭКОЛОГИЯ СОЗНАНИЯ</w:t>
            </w:r>
            <w:r>
              <w:rPr>
                <w:rStyle w:val="IndexLink"/>
              </w:rPr>
              <w:tab/>
              <w:t>189</w:t>
            </w:r>
          </w:hyperlink>
        </w:p>
        <w:p>
          <w:pPr>
            <w:pStyle w:val="Contents1"/>
            <w:ind w:left="540" w:right="534" w:hanging="540"/>
            <w:rPr>
              <w:b w:val="false"/>
              <w:b w:val="false"/>
              <w:bCs w:val="false"/>
              <w:sz w:val="24"/>
              <w:lang w:val="en-US" w:eastAsia="en-US"/>
            </w:rPr>
          </w:pPr>
          <w:hyperlink w:anchor="__RefHeading___Toc163290846">
            <w:r>
              <w:rPr>
                <w:rStyle w:val="IndexLink"/>
                <w:i/>
                <w:caps/>
                <w:color w:val="000000"/>
                <w:u w:val="none"/>
              </w:rPr>
              <w:t>Лемешко Г.А.</w:t>
            </w:r>
          </w:hyperlink>
          <w:r>
            <w:rPr>
              <w:color w:val="000000"/>
              <w:u w:val="none"/>
              <w:lang w:val="uk-UA" w:eastAsia="en-US"/>
            </w:rPr>
            <w:t xml:space="preserve"> </w:t>
          </w:r>
          <w:hyperlink w:anchor="__RefHeading___Toc163290847">
            <w:r>
              <w:rPr>
                <w:rStyle w:val="IndexLink"/>
                <w:color w:val="000000"/>
                <w:u w:val="none"/>
              </w:rPr>
              <w:t>ЭКОЛОГИЧЕСКИЙ КРИЗИС: ПОИСК ПУТЕЙ РЕШЕНИЯ</w:t>
            </w:r>
            <w:r>
              <w:rPr>
                <w:rStyle w:val="IndexLink"/>
              </w:rPr>
              <w:tab/>
              <w:t>191</w:t>
            </w:r>
          </w:hyperlink>
        </w:p>
        <w:p>
          <w:pPr>
            <w:pStyle w:val="Contents1"/>
            <w:ind w:left="540" w:right="534" w:hanging="540"/>
            <w:rPr>
              <w:b w:val="false"/>
              <w:b w:val="false"/>
              <w:bCs w:val="false"/>
              <w:sz w:val="24"/>
              <w:lang w:val="en-US" w:eastAsia="en-US"/>
            </w:rPr>
          </w:pPr>
          <w:hyperlink w:anchor="__RefHeading___Toc163290848">
            <w:r>
              <w:rPr>
                <w:rStyle w:val="IndexLink"/>
                <w:i/>
                <w:caps/>
                <w:color w:val="000000"/>
                <w:u w:val="none"/>
              </w:rPr>
              <w:t>Малюта А. Н., Рыбак М.Б.</w:t>
            </w:r>
          </w:hyperlink>
          <w:r>
            <w:rPr>
              <w:color w:val="000000"/>
              <w:u w:val="none"/>
              <w:lang w:val="uk-UA" w:eastAsia="en-US"/>
            </w:rPr>
            <w:t xml:space="preserve"> </w:t>
          </w:r>
          <w:hyperlink w:anchor="__RefHeading___Toc163290849">
            <w:r>
              <w:rPr>
                <w:rStyle w:val="IndexLink"/>
                <w:color w:val="000000"/>
                <w:u w:val="none"/>
              </w:rPr>
              <w:t>Мировоззренческо-методологическая проблематика современного экологического сознания</w:t>
            </w:r>
            <w:r>
              <w:rPr>
                <w:rStyle w:val="IndexLink"/>
              </w:rPr>
              <w:tab/>
              <w:t>193</w:t>
            </w:r>
          </w:hyperlink>
        </w:p>
        <w:p>
          <w:pPr>
            <w:pStyle w:val="Contents1"/>
            <w:ind w:left="540" w:right="534" w:hanging="540"/>
            <w:rPr>
              <w:b w:val="false"/>
              <w:b w:val="false"/>
              <w:bCs w:val="false"/>
              <w:sz w:val="24"/>
              <w:lang w:val="en-US" w:eastAsia="en-US"/>
            </w:rPr>
          </w:pPr>
          <w:hyperlink w:anchor="__RefHeading___Toc163290850">
            <w:r>
              <w:rPr>
                <w:rStyle w:val="IndexLink"/>
                <w:i/>
                <w:caps/>
                <w:color w:val="000000"/>
                <w:u w:val="none"/>
              </w:rPr>
              <w:t>Мозговий В.І.</w:t>
            </w:r>
          </w:hyperlink>
          <w:r>
            <w:rPr>
              <w:color w:val="000000"/>
              <w:u w:val="none"/>
              <w:lang w:val="uk-UA" w:eastAsia="en-US"/>
            </w:rPr>
            <w:t xml:space="preserve"> </w:t>
          </w:r>
          <w:hyperlink w:anchor="__RefHeading___Toc163290851">
            <w:r>
              <w:rPr>
                <w:rStyle w:val="IndexLink"/>
                <w:color w:val="000000"/>
                <w:u w:val="none"/>
              </w:rPr>
              <w:t>ЕКОЛОГІЧНІ ПРОБЛЕМИ СУЧАСНОЇ УКРАЇНСЬКОЇ МОВНОЇ ПОЛІТИКИ</w:t>
            </w:r>
            <w:r>
              <w:rPr>
                <w:rStyle w:val="IndexLink"/>
              </w:rPr>
              <w:tab/>
              <w:t>196</w:t>
            </w:r>
          </w:hyperlink>
        </w:p>
        <w:p>
          <w:pPr>
            <w:pStyle w:val="Contents1"/>
            <w:ind w:left="540" w:right="534" w:hanging="540"/>
            <w:rPr>
              <w:b w:val="false"/>
              <w:b w:val="false"/>
              <w:bCs w:val="false"/>
              <w:sz w:val="24"/>
              <w:lang w:val="en-US" w:eastAsia="en-US"/>
            </w:rPr>
          </w:pPr>
          <w:hyperlink w:anchor="__RefHeading___Toc163290852">
            <w:r>
              <w:rPr>
                <w:rStyle w:val="IndexLink"/>
                <w:i/>
                <w:caps/>
                <w:color w:val="000000"/>
                <w:u w:val="none"/>
              </w:rPr>
              <w:t>Назарова Т.С.</w:t>
            </w:r>
          </w:hyperlink>
          <w:r>
            <w:rPr>
              <w:color w:val="000000"/>
              <w:u w:val="none"/>
              <w:lang w:val="uk-UA" w:eastAsia="en-US"/>
            </w:rPr>
            <w:t xml:space="preserve"> </w:t>
          </w:r>
          <w:hyperlink w:anchor="__RefHeading___Toc163290853">
            <w:r>
              <w:rPr>
                <w:rStyle w:val="IndexLink"/>
                <w:color w:val="000000"/>
                <w:u w:val="none"/>
              </w:rPr>
              <w:t>Проблема формирования экологического сознания в СОВРЕМЕННОМ обществе</w:t>
            </w:r>
            <w:r>
              <w:rPr>
                <w:rStyle w:val="IndexLink"/>
              </w:rPr>
              <w:tab/>
              <w:t>198</w:t>
            </w:r>
          </w:hyperlink>
        </w:p>
        <w:p>
          <w:pPr>
            <w:pStyle w:val="Contents1"/>
            <w:ind w:left="540" w:right="534" w:hanging="540"/>
            <w:rPr>
              <w:b w:val="false"/>
              <w:b w:val="false"/>
              <w:bCs w:val="false"/>
              <w:sz w:val="24"/>
              <w:lang w:val="en-US" w:eastAsia="en-US"/>
            </w:rPr>
          </w:pPr>
          <w:hyperlink w:anchor="__RefHeading___Toc163290854">
            <w:r>
              <w:rPr>
                <w:rStyle w:val="IndexLink"/>
                <w:i/>
                <w:caps/>
                <w:color w:val="000000"/>
                <w:u w:val="none"/>
              </w:rPr>
              <w:t>Нестеренко Є.А.</w:t>
            </w:r>
          </w:hyperlink>
          <w:r>
            <w:rPr>
              <w:color w:val="000000"/>
              <w:u w:val="none"/>
              <w:lang w:val="uk-UA" w:eastAsia="en-US"/>
            </w:rPr>
            <w:t xml:space="preserve"> </w:t>
          </w:r>
          <w:hyperlink w:anchor="__RefHeading___Toc163290855">
            <w:r>
              <w:rPr>
                <w:rStyle w:val="IndexLink"/>
                <w:color w:val="000000"/>
                <w:u w:val="none"/>
              </w:rPr>
              <w:t>Екологічна складова сучасної організаційної культури</w:t>
            </w:r>
            <w:r>
              <w:rPr>
                <w:rStyle w:val="IndexLink"/>
              </w:rPr>
              <w:tab/>
              <w:t>200</w:t>
            </w:r>
          </w:hyperlink>
        </w:p>
        <w:p>
          <w:pPr>
            <w:pStyle w:val="Contents1"/>
            <w:ind w:left="540" w:right="534" w:hanging="540"/>
            <w:rPr>
              <w:b w:val="false"/>
              <w:b w:val="false"/>
              <w:bCs w:val="false"/>
              <w:sz w:val="24"/>
              <w:lang w:val="en-US" w:eastAsia="en-US"/>
            </w:rPr>
          </w:pPr>
          <w:hyperlink w:anchor="__RefHeading___Toc163290856">
            <w:r>
              <w:rPr>
                <w:rStyle w:val="IndexLink"/>
                <w:i/>
                <w:caps/>
                <w:color w:val="000000"/>
                <w:u w:val="none"/>
              </w:rPr>
              <w:t>Николаева С.Н.</w:t>
            </w:r>
          </w:hyperlink>
          <w:r>
            <w:rPr>
              <w:color w:val="000000"/>
              <w:u w:val="none"/>
              <w:lang w:val="uk-UA" w:eastAsia="en-US"/>
            </w:rPr>
            <w:t xml:space="preserve"> </w:t>
          </w:r>
          <w:hyperlink w:anchor="__RefHeading___Toc163290857">
            <w:r>
              <w:rPr>
                <w:rStyle w:val="IndexLink"/>
                <w:color w:val="000000"/>
                <w:u w:val="none"/>
              </w:rPr>
              <w:t>Методологическая основа и педагогическая эффективность системы экологического воспитания дошкольников</w:t>
            </w:r>
            <w:r>
              <w:rPr>
                <w:rStyle w:val="IndexLink"/>
              </w:rPr>
              <w:tab/>
              <w:t>202</w:t>
            </w:r>
          </w:hyperlink>
        </w:p>
        <w:p>
          <w:pPr>
            <w:pStyle w:val="Contents1"/>
            <w:ind w:left="540" w:right="534" w:hanging="540"/>
            <w:rPr>
              <w:b w:val="false"/>
              <w:b w:val="false"/>
              <w:bCs w:val="false"/>
              <w:sz w:val="24"/>
              <w:lang w:val="en-US" w:eastAsia="en-US"/>
            </w:rPr>
          </w:pPr>
          <w:hyperlink w:anchor="__RefHeading___Toc163290858">
            <w:r>
              <w:rPr>
                <w:rStyle w:val="IndexLink"/>
                <w:i/>
                <w:caps/>
                <w:color w:val="000000"/>
                <w:u w:val="none"/>
              </w:rPr>
              <w:t>Погребная В.Я.</w:t>
            </w:r>
          </w:hyperlink>
          <w:r>
            <w:rPr>
              <w:color w:val="000000"/>
              <w:u w:val="none"/>
              <w:lang w:val="uk-UA" w:eastAsia="en-US"/>
            </w:rPr>
            <w:t xml:space="preserve"> </w:t>
          </w:r>
          <w:hyperlink w:anchor="__RefHeading___Toc163290859">
            <w:r>
              <w:rPr>
                <w:rStyle w:val="IndexLink"/>
                <w:color w:val="000000"/>
                <w:u w:val="none"/>
              </w:rPr>
              <w:t>Постмодернистский тип рациональности</w:t>
            </w:r>
            <w:r>
              <w:rPr>
                <w:rStyle w:val="IndexLink"/>
              </w:rPr>
              <w:tab/>
              <w:t>205</w:t>
            </w:r>
          </w:hyperlink>
        </w:p>
        <w:p>
          <w:pPr>
            <w:pStyle w:val="Contents1"/>
            <w:ind w:left="540" w:right="534" w:hanging="540"/>
            <w:rPr>
              <w:b w:val="false"/>
              <w:b w:val="false"/>
              <w:bCs w:val="false"/>
              <w:sz w:val="24"/>
              <w:lang w:val="en-US" w:eastAsia="en-US"/>
            </w:rPr>
          </w:pPr>
          <w:hyperlink w:anchor="__RefHeading___Toc163290860">
            <w:r>
              <w:rPr>
                <w:rStyle w:val="IndexLink"/>
                <w:i/>
                <w:caps/>
                <w:color w:val="000000"/>
                <w:u w:val="none"/>
              </w:rPr>
              <w:t>Придатько С.П.</w:t>
            </w:r>
          </w:hyperlink>
          <w:r>
            <w:rPr>
              <w:i/>
              <w:caps/>
              <w:color w:val="000000"/>
              <w:u w:val="none"/>
              <w:lang w:val="uk-UA" w:eastAsia="en-US"/>
            </w:rPr>
            <w:t xml:space="preserve">, </w:t>
          </w:r>
          <w:hyperlink w:anchor="__RefHeading___Toc163290861">
            <w:r>
              <w:rPr>
                <w:rStyle w:val="IndexLink"/>
                <w:i/>
                <w:caps/>
                <w:color w:val="000000"/>
                <w:u w:val="none"/>
              </w:rPr>
              <w:t>Сервачак О.В.</w:t>
            </w:r>
          </w:hyperlink>
          <w:r>
            <w:rPr>
              <w:color w:val="000000"/>
              <w:u w:val="none"/>
              <w:lang w:val="uk-UA" w:eastAsia="en-US"/>
            </w:rPr>
            <w:t xml:space="preserve"> </w:t>
          </w:r>
          <w:hyperlink w:anchor="__RefHeading___Toc163290862">
            <w:r>
              <w:rPr>
                <w:rStyle w:val="IndexLink"/>
                <w:color w:val="000000"/>
                <w:u w:val="none"/>
              </w:rPr>
              <w:t>СУЧАСНІ ЗАСАДИ, ОСОБЛИВОСТІ І ЗАСОБИ ФОРМУВАННЯ ЕКОЛОГІЧНОЇ СВІДОМОСТІ У МОЛОДІ</w:t>
            </w:r>
            <w:r>
              <w:rPr>
                <w:rStyle w:val="IndexLink"/>
              </w:rPr>
              <w:tab/>
              <w:t>207</w:t>
            </w:r>
          </w:hyperlink>
        </w:p>
        <w:p>
          <w:pPr>
            <w:pStyle w:val="Contents1"/>
            <w:ind w:left="540" w:right="534" w:hanging="540"/>
            <w:rPr>
              <w:b w:val="false"/>
              <w:b w:val="false"/>
              <w:bCs w:val="false"/>
              <w:sz w:val="24"/>
              <w:lang w:val="en-US" w:eastAsia="en-US"/>
            </w:rPr>
          </w:pPr>
          <w:hyperlink w:anchor="__RefHeading___Toc163290863">
            <w:r>
              <w:rPr>
                <w:rStyle w:val="IndexLink"/>
                <w:i/>
                <w:caps/>
                <w:color w:val="000000"/>
                <w:u w:val="none"/>
              </w:rPr>
              <w:t>Романова О.М.</w:t>
            </w:r>
          </w:hyperlink>
          <w:r>
            <w:rPr>
              <w:color w:val="000000"/>
              <w:u w:val="none"/>
              <w:lang w:val="uk-UA" w:eastAsia="en-US"/>
            </w:rPr>
            <w:t xml:space="preserve"> </w:t>
          </w:r>
          <w:hyperlink w:anchor="__RefHeading___Toc163290864">
            <w:r>
              <w:rPr>
                <w:rStyle w:val="IndexLink"/>
                <w:color w:val="000000"/>
                <w:u w:val="none"/>
              </w:rPr>
              <w:t xml:space="preserve">ЕКОЛОГІЧНА СВІДОМІСТЬ ЯК </w:t>
            </w:r>
            <w:r>
              <w:rPr>
                <w:rStyle w:val="IndexLink"/>
                <w:color w:val="000000"/>
                <w:u w:val="none"/>
                <w:lang w:val="uk-UA" w:eastAsia="en-US"/>
              </w:rPr>
              <w:t>ФЕНОМЕН Д</w:t>
            </w:r>
            <w:r>
              <w:rPr>
                <w:rStyle w:val="IndexLink"/>
                <w:color w:val="000000"/>
                <w:u w:val="none"/>
              </w:rPr>
              <w:t>УХОВН</w:t>
            </w:r>
            <w:r>
              <w:rPr>
                <w:rStyle w:val="IndexLink"/>
                <w:color w:val="000000"/>
                <w:u w:val="none"/>
                <w:lang w:val="uk-UA" w:eastAsia="en-US"/>
              </w:rPr>
              <w:t>ОГО ЖИТТЯ</w:t>
            </w:r>
            <w:r>
              <w:rPr>
                <w:rStyle w:val="IndexLink"/>
              </w:rPr>
              <w:tab/>
              <w:t>210</w:t>
            </w:r>
          </w:hyperlink>
        </w:p>
        <w:p>
          <w:pPr>
            <w:pStyle w:val="Contents1"/>
            <w:ind w:left="540" w:right="534" w:hanging="540"/>
            <w:rPr>
              <w:b w:val="false"/>
              <w:b w:val="false"/>
              <w:bCs w:val="false"/>
              <w:sz w:val="24"/>
              <w:lang w:val="en-US" w:eastAsia="en-US"/>
            </w:rPr>
          </w:pPr>
          <w:hyperlink w:anchor="__RefHeading___Toc163290865">
            <w:r>
              <w:rPr>
                <w:rStyle w:val="IndexLink"/>
                <w:i/>
                <w:caps/>
                <w:color w:val="000000"/>
                <w:u w:val="none"/>
              </w:rPr>
              <w:t>Руднева Е.Ю.</w:t>
            </w:r>
          </w:hyperlink>
          <w:r>
            <w:rPr>
              <w:color w:val="000000"/>
              <w:u w:val="none"/>
              <w:lang w:val="uk-UA" w:eastAsia="en-US"/>
            </w:rPr>
            <w:t xml:space="preserve"> </w:t>
          </w:r>
          <w:hyperlink w:anchor="__RefHeading___Toc163290866">
            <w:r>
              <w:rPr>
                <w:rStyle w:val="IndexLink"/>
                <w:color w:val="000000"/>
                <w:u w:val="none"/>
              </w:rPr>
              <w:t>ПРОБЛЕМЫ ФОРМИРОВАНИЯ ЭКОЦЕНТРИЧЕСКОГО ТИПА ЭКОЛОГИЧЕСКОГО СОЗНАНИЯ</w:t>
            </w:r>
            <w:r>
              <w:rPr>
                <w:rStyle w:val="IndexLink"/>
              </w:rPr>
              <w:tab/>
              <w:t>211</w:t>
            </w:r>
          </w:hyperlink>
        </w:p>
        <w:p>
          <w:pPr>
            <w:pStyle w:val="Contents1"/>
            <w:ind w:left="540" w:right="534" w:hanging="540"/>
            <w:rPr>
              <w:b w:val="false"/>
              <w:b w:val="false"/>
              <w:bCs w:val="false"/>
              <w:sz w:val="24"/>
              <w:lang w:val="en-US" w:eastAsia="en-US"/>
            </w:rPr>
          </w:pPr>
          <w:hyperlink w:anchor="__RefHeading___Toc163290867">
            <w:r>
              <w:rPr>
                <w:rStyle w:val="IndexLink"/>
                <w:i/>
                <w:caps/>
                <w:color w:val="000000"/>
                <w:u w:val="none"/>
              </w:rPr>
              <w:t>Сергієнко Л.Г., Сергієнко О.І.</w:t>
            </w:r>
          </w:hyperlink>
          <w:r>
            <w:rPr>
              <w:color w:val="000000"/>
              <w:u w:val="none"/>
              <w:lang w:val="uk-UA" w:eastAsia="en-US"/>
            </w:rPr>
            <w:t xml:space="preserve"> </w:t>
          </w:r>
          <w:hyperlink w:anchor="__RefHeading___Toc163290868">
            <w:r>
              <w:rPr>
                <w:rStyle w:val="IndexLink"/>
                <w:color w:val="000000"/>
                <w:u w:val="none"/>
              </w:rPr>
              <w:t>АКТУАЛЬНІ СОЦІАЛЬНО-ЕКОЛОГІЧНІ ПРОБЛЕМИ ФУНДАМЕНТАЛЬНОЇ ПІДГОТОВКИ СТУДЕНТІВ ВТУЗІВ</w:t>
            </w:r>
            <w:r>
              <w:rPr>
                <w:rStyle w:val="IndexLink"/>
              </w:rPr>
              <w:tab/>
              <w:t>213</w:t>
            </w:r>
          </w:hyperlink>
        </w:p>
        <w:p>
          <w:pPr>
            <w:pStyle w:val="Contents1"/>
            <w:ind w:left="540" w:right="534" w:hanging="540"/>
            <w:rPr>
              <w:b w:val="false"/>
              <w:b w:val="false"/>
              <w:bCs w:val="false"/>
              <w:sz w:val="24"/>
              <w:lang w:val="en-US" w:eastAsia="en-US"/>
            </w:rPr>
          </w:pPr>
          <w:hyperlink w:anchor="__RefHeading___Toc163290869">
            <w:r>
              <w:rPr>
                <w:rStyle w:val="IndexLink"/>
                <w:i/>
                <w:caps/>
                <w:color w:val="000000"/>
                <w:u w:val="none"/>
              </w:rPr>
              <w:t>Сковородкин В.А.</w:t>
            </w:r>
          </w:hyperlink>
          <w:r>
            <w:rPr>
              <w:color w:val="000000"/>
              <w:u w:val="none"/>
              <w:lang w:val="uk-UA" w:eastAsia="en-US"/>
            </w:rPr>
            <w:t xml:space="preserve"> </w:t>
          </w:r>
          <w:hyperlink w:anchor="__RefHeading___Toc163290870">
            <w:r>
              <w:rPr>
                <w:rStyle w:val="IndexLink"/>
                <w:color w:val="000000"/>
                <w:u w:val="none"/>
              </w:rPr>
              <w:t>РАЗВИТИЕ ЭКОЛОГИЧЕСКОГО СОЗНАНИЯ ЛИЧНОСТИ</w:t>
            </w:r>
            <w:r>
              <w:rPr>
                <w:rStyle w:val="IndexLink"/>
              </w:rPr>
              <w:tab/>
              <w:t>215</w:t>
            </w:r>
          </w:hyperlink>
        </w:p>
        <w:p>
          <w:pPr>
            <w:pStyle w:val="Contents1"/>
            <w:ind w:left="540" w:right="534" w:hanging="540"/>
            <w:rPr>
              <w:b w:val="false"/>
              <w:b w:val="false"/>
              <w:bCs w:val="false"/>
              <w:sz w:val="24"/>
              <w:lang w:val="en-US" w:eastAsia="en-US"/>
            </w:rPr>
          </w:pPr>
          <w:hyperlink w:anchor="__RefHeading___Toc163290871">
            <w:r>
              <w:rPr>
                <w:rStyle w:val="IndexLink"/>
                <w:i/>
                <w:caps/>
                <w:color w:val="000000"/>
                <w:u w:val="none"/>
              </w:rPr>
              <w:t>Смирнов Н.В.</w:t>
            </w:r>
          </w:hyperlink>
          <w:r>
            <w:rPr>
              <w:color w:val="000000"/>
              <w:u w:val="none"/>
              <w:lang w:val="uk-UA" w:eastAsia="en-US"/>
            </w:rPr>
            <w:t xml:space="preserve"> </w:t>
          </w:r>
          <w:hyperlink w:anchor="__RefHeading___Toc163290872">
            <w:r>
              <w:rPr>
                <w:rStyle w:val="IndexLink"/>
                <w:color w:val="000000"/>
                <w:u w:val="none"/>
              </w:rPr>
              <w:t>О СУЩНОСТИ ЭКОЛОГИЧЕСКОГО СОЗНАНИЯ</w:t>
            </w:r>
          </w:hyperlink>
          <w:r>
            <w:rPr>
              <w:color w:val="000000"/>
              <w:u w:val="none"/>
              <w:lang w:val="uk-UA" w:eastAsia="en-US"/>
            </w:rPr>
            <w:t xml:space="preserve"> </w:t>
          </w:r>
          <w:hyperlink w:anchor="__RefHeading___Toc163290873">
            <w:r>
              <w:rPr>
                <w:rStyle w:val="IndexLink"/>
                <w:color w:val="000000"/>
                <w:u w:val="none"/>
              </w:rPr>
              <w:t>(нравственно-эстетический аспект проблемы)</w:t>
            </w:r>
            <w:r>
              <w:rPr>
                <w:rStyle w:val="IndexLink"/>
              </w:rPr>
              <w:tab/>
              <w:t>217</w:t>
            </w:r>
          </w:hyperlink>
        </w:p>
        <w:p>
          <w:pPr>
            <w:pStyle w:val="Contents1"/>
            <w:ind w:left="540" w:right="534" w:hanging="540"/>
            <w:rPr>
              <w:color w:val="000000"/>
              <w:u w:val="none"/>
            </w:rPr>
          </w:pPr>
          <w:hyperlink w:anchor="__RefHeading___Toc163290874">
            <w:r>
              <w:rPr>
                <w:rStyle w:val="IndexLink"/>
                <w:i/>
                <w:caps/>
                <w:color w:val="000000"/>
                <w:u w:val="none"/>
              </w:rPr>
              <w:t>Столетов А.И.</w:t>
            </w:r>
          </w:hyperlink>
          <w:r>
            <w:rPr>
              <w:color w:val="000000"/>
              <w:u w:val="none"/>
              <w:lang w:val="uk-UA" w:eastAsia="en-US"/>
            </w:rPr>
            <w:t xml:space="preserve"> </w:t>
          </w:r>
          <w:hyperlink w:anchor="__RefHeading___Toc163290875">
            <w:r>
              <w:rPr>
                <w:rStyle w:val="IndexLink"/>
                <w:color w:val="000000"/>
                <w:u w:val="none"/>
              </w:rPr>
              <w:t>ВОСТОЧНЫЕ ОСНОВЫ ЭКОЛОГИЧЕСКОГО СОЗНАНИЯ</w:t>
            </w:r>
            <w:r>
              <w:rPr>
                <w:rStyle w:val="IndexLink"/>
              </w:rPr>
              <w:tab/>
              <w:t>219</w:t>
            </w:r>
          </w:hyperlink>
        </w:p>
        <w:p>
          <w:pPr>
            <w:pStyle w:val="Style11"/>
            <w:spacing w:lineRule="auto" w:line="240"/>
            <w:ind w:right="57" w:hanging="0"/>
            <w:jc w:val="left"/>
            <w:rPr>
              <w:lang w:val="uk-UA" w:eastAsia="en-US"/>
            </w:rPr>
          </w:pPr>
          <w:r>
            <w:rPr>
              <w:i/>
              <w:sz w:val="20"/>
              <w:lang w:val="en-US" w:eastAsia="en-US"/>
            </w:rPr>
            <w:t>Суріна Г.Ю.</w:t>
          </w:r>
          <w:r>
            <w:rPr>
              <w:lang w:val="en-US" w:eastAsia="en-US"/>
            </w:rPr>
            <w:t xml:space="preserve"> </w:t>
          </w:r>
          <w:r>
            <w:rPr>
              <w:caps/>
              <w:sz w:val="20"/>
              <w:lang w:val="en-US" w:eastAsia="en-US"/>
            </w:rPr>
            <w:t>Екологія як епістемологічний чинник сучасного наукового знання</w:t>
            <w:tab/>
            <w:tab/>
            <w:tab/>
            <w:tab/>
            <w:tab/>
            <w:tab/>
            <w:tab/>
            <w:tab/>
            <w:tab/>
            <w:tab/>
            <w:tab/>
            <w:tab/>
            <w:tab/>
            <w:tab/>
            <w:tab/>
            <w:tab/>
            <w:tab/>
            <w:tab/>
            <w:tab/>
            <w:t xml:space="preserve">  221</w:t>
          </w:r>
        </w:p>
        <w:p>
          <w:pPr>
            <w:pStyle w:val="Contents1"/>
            <w:ind w:left="540" w:right="534" w:hanging="540"/>
            <w:rPr>
              <w:b w:val="false"/>
              <w:b w:val="false"/>
              <w:bCs w:val="false"/>
              <w:sz w:val="24"/>
              <w:lang w:val="en-US" w:eastAsia="en-US"/>
            </w:rPr>
          </w:pPr>
          <w:hyperlink w:anchor="__RefHeading___Toc163290876">
            <w:r>
              <w:rPr>
                <w:rStyle w:val="IndexLink"/>
                <w:i/>
                <w:caps/>
                <w:color w:val="000000"/>
                <w:u w:val="none"/>
              </w:rPr>
              <w:t>Сухина И.Г.</w:t>
            </w:r>
          </w:hyperlink>
          <w:r>
            <w:rPr>
              <w:color w:val="000000"/>
              <w:u w:val="none"/>
              <w:lang w:val="uk-UA" w:eastAsia="en-US"/>
            </w:rPr>
            <w:t xml:space="preserve"> </w:t>
          </w:r>
          <w:hyperlink w:anchor="__RefHeading___Toc163290877">
            <w:r>
              <w:rPr>
                <w:rStyle w:val="IndexLink"/>
                <w:color w:val="000000"/>
                <w:u w:val="none"/>
              </w:rPr>
              <w:t>КУЛЬТУРНО-ЦИВИЛИЗАЦИОННЫЙ АСПЕКТ ГЛОБАЛИЗАЦИИ</w:t>
            </w:r>
            <w:r>
              <w:rPr>
                <w:rStyle w:val="IndexLink"/>
              </w:rPr>
              <w:tab/>
              <w:t>224</w:t>
            </w:r>
          </w:hyperlink>
        </w:p>
        <w:p>
          <w:pPr>
            <w:pStyle w:val="Contents1"/>
            <w:ind w:left="540" w:right="534" w:hanging="540"/>
            <w:rPr>
              <w:b w:val="false"/>
              <w:b w:val="false"/>
              <w:bCs w:val="false"/>
              <w:sz w:val="24"/>
              <w:lang w:val="en-US" w:eastAsia="en-US"/>
            </w:rPr>
          </w:pPr>
          <w:hyperlink w:anchor="__RefHeading___Toc163290878">
            <w:r>
              <w:rPr>
                <w:rStyle w:val="IndexLink"/>
                <w:i/>
                <w:caps/>
                <w:color w:val="000000"/>
                <w:u w:val="none"/>
              </w:rPr>
              <w:t>Тележкин Д.В.</w:t>
            </w:r>
          </w:hyperlink>
          <w:r>
            <w:rPr>
              <w:color w:val="000000"/>
              <w:u w:val="none"/>
              <w:lang w:val="uk-UA" w:eastAsia="en-US"/>
            </w:rPr>
            <w:t xml:space="preserve"> </w:t>
          </w:r>
          <w:hyperlink w:anchor="__RefHeading___Toc163290879">
            <w:r>
              <w:rPr>
                <w:rStyle w:val="IndexLink"/>
                <w:color w:val="000000"/>
                <w:u w:val="none"/>
              </w:rPr>
              <w:t>Экология в системе наук</w:t>
            </w:r>
            <w:r>
              <w:rPr>
                <w:rStyle w:val="IndexLink"/>
              </w:rPr>
              <w:tab/>
              <w:t>230</w:t>
            </w:r>
          </w:hyperlink>
        </w:p>
        <w:p>
          <w:pPr>
            <w:pStyle w:val="Contents1"/>
            <w:ind w:left="540" w:right="534" w:hanging="540"/>
            <w:rPr>
              <w:b w:val="false"/>
              <w:b w:val="false"/>
              <w:bCs w:val="false"/>
              <w:sz w:val="24"/>
              <w:lang w:val="en-US" w:eastAsia="en-US"/>
            </w:rPr>
          </w:pPr>
          <w:hyperlink w:anchor="__RefHeading___Toc163290880">
            <w:r>
              <w:rPr>
                <w:rStyle w:val="IndexLink"/>
                <w:i/>
                <w:caps/>
                <w:color w:val="000000"/>
                <w:u w:val="none"/>
              </w:rPr>
              <w:t>Тенякова О.М.</w:t>
            </w:r>
          </w:hyperlink>
          <w:r>
            <w:rPr>
              <w:color w:val="000000"/>
              <w:u w:val="none"/>
              <w:lang w:val="uk-UA" w:eastAsia="en-US"/>
            </w:rPr>
            <w:t xml:space="preserve"> </w:t>
          </w:r>
          <w:hyperlink w:anchor="__RefHeading___Toc163290881">
            <w:r>
              <w:rPr>
                <w:rStyle w:val="IndexLink"/>
                <w:color w:val="000000"/>
                <w:u w:val="none"/>
              </w:rPr>
              <w:t>Экологизм и космоцентризм: акценты в вузовском преподавании философии</w:t>
            </w:r>
            <w:r>
              <w:rPr>
                <w:rStyle w:val="IndexLink"/>
              </w:rPr>
              <w:tab/>
              <w:t>232</w:t>
            </w:r>
          </w:hyperlink>
        </w:p>
        <w:p>
          <w:pPr>
            <w:pStyle w:val="Contents1"/>
            <w:ind w:left="540" w:right="534" w:hanging="540"/>
            <w:rPr>
              <w:b w:val="false"/>
              <w:b w:val="false"/>
              <w:bCs w:val="false"/>
              <w:sz w:val="24"/>
              <w:lang w:val="en-US" w:eastAsia="en-US"/>
            </w:rPr>
          </w:pPr>
          <w:hyperlink w:anchor="__RefHeading___Toc163290882">
            <w:r>
              <w:rPr>
                <w:rStyle w:val="IndexLink"/>
                <w:i/>
                <w:caps/>
                <w:color w:val="000000"/>
                <w:u w:val="none"/>
              </w:rPr>
              <w:t>Трибушный Д.О.</w:t>
            </w:r>
          </w:hyperlink>
          <w:r>
            <w:rPr>
              <w:color w:val="000000"/>
              <w:u w:val="none"/>
              <w:lang w:val="uk-UA" w:eastAsia="en-US"/>
            </w:rPr>
            <w:t xml:space="preserve"> </w:t>
          </w:r>
          <w:hyperlink w:anchor="__RefHeading___Toc163290883">
            <w:r>
              <w:rPr>
                <w:rStyle w:val="IndexLink"/>
                <w:color w:val="000000"/>
                <w:u w:val="none"/>
              </w:rPr>
              <w:t>К ВОПРОСУ ОБ ИНТЕРСУБЪЕКТИВНЫХ ОСНОВАНИЯХ ПРАВОСЛАВНОЙ ЭКОЛОГИИ</w:t>
            </w:r>
            <w:r>
              <w:rPr>
                <w:rStyle w:val="IndexLink"/>
              </w:rPr>
              <w:tab/>
              <w:t>234</w:t>
            </w:r>
          </w:hyperlink>
        </w:p>
        <w:p>
          <w:pPr>
            <w:pStyle w:val="Contents1"/>
            <w:ind w:left="540" w:right="534" w:hanging="540"/>
            <w:rPr>
              <w:b w:val="false"/>
              <w:b w:val="false"/>
              <w:bCs w:val="false"/>
              <w:sz w:val="24"/>
              <w:lang w:val="en-US" w:eastAsia="en-US"/>
            </w:rPr>
          </w:pPr>
          <w:hyperlink w:anchor="__RefHeading___Toc163290884">
            <w:r>
              <w:rPr>
                <w:rStyle w:val="IndexLink"/>
                <w:i/>
                <w:caps/>
                <w:color w:val="000000"/>
                <w:u w:val="none"/>
              </w:rPr>
              <w:t>Трифонова М.К.</w:t>
            </w:r>
          </w:hyperlink>
          <w:r>
            <w:rPr>
              <w:color w:val="000000"/>
              <w:u w:val="none"/>
              <w:lang w:val="uk-UA" w:eastAsia="en-US"/>
            </w:rPr>
            <w:t xml:space="preserve"> </w:t>
          </w:r>
          <w:hyperlink w:anchor="__RefHeading___Toc163290885">
            <w:r>
              <w:rPr>
                <w:rStyle w:val="IndexLink"/>
                <w:color w:val="000000"/>
                <w:u w:val="none"/>
              </w:rPr>
              <w:t>Ноосферное сознание и традиция</w:t>
            </w:r>
            <w:r>
              <w:rPr>
                <w:rStyle w:val="IndexLink"/>
              </w:rPr>
              <w:tab/>
              <w:t>236</w:t>
            </w:r>
          </w:hyperlink>
        </w:p>
        <w:p>
          <w:pPr>
            <w:pStyle w:val="Contents1"/>
            <w:ind w:left="540" w:right="534" w:hanging="540"/>
            <w:rPr>
              <w:b w:val="false"/>
              <w:b w:val="false"/>
              <w:bCs w:val="false"/>
              <w:sz w:val="24"/>
              <w:lang w:val="en-US" w:eastAsia="en-US"/>
            </w:rPr>
          </w:pPr>
          <w:hyperlink w:anchor="__RefHeading___Toc163290886">
            <w:r>
              <w:rPr>
                <w:rStyle w:val="IndexLink"/>
                <w:i/>
                <w:caps/>
                <w:color w:val="000000"/>
                <w:u w:val="none"/>
              </w:rPr>
              <w:t>Туренко О.С.</w:t>
            </w:r>
          </w:hyperlink>
          <w:r>
            <w:rPr>
              <w:color w:val="000000"/>
              <w:u w:val="none"/>
              <w:lang w:val="uk-UA" w:eastAsia="en-US"/>
            </w:rPr>
            <w:t xml:space="preserve"> </w:t>
          </w:r>
          <w:hyperlink w:anchor="__RefHeading___Toc163290887">
            <w:r>
              <w:rPr>
                <w:rStyle w:val="IndexLink"/>
                <w:color w:val="000000"/>
                <w:u w:val="none"/>
              </w:rPr>
              <w:t>Недієздатність «евристики страху» Г. Йонаса або чинники екологічного нігілізму сучасної цивілізації</w:t>
            </w:r>
            <w:r>
              <w:rPr>
                <w:rStyle w:val="IndexLink"/>
              </w:rPr>
              <w:tab/>
              <w:t>237</w:t>
            </w:r>
          </w:hyperlink>
        </w:p>
        <w:p>
          <w:pPr>
            <w:pStyle w:val="Contents1"/>
            <w:ind w:left="540" w:right="534" w:hanging="540"/>
            <w:rPr>
              <w:b w:val="false"/>
              <w:b w:val="false"/>
              <w:bCs w:val="false"/>
              <w:sz w:val="24"/>
              <w:lang w:val="en-US" w:eastAsia="en-US"/>
            </w:rPr>
          </w:pPr>
          <w:hyperlink w:anchor="__RefHeading___Toc163290888">
            <w:r>
              <w:rPr>
                <w:rStyle w:val="IndexLink"/>
                <w:i/>
                <w:caps/>
                <w:color w:val="000000"/>
                <w:u w:val="none"/>
              </w:rPr>
              <w:t>Фоменко М.В.</w:t>
            </w:r>
          </w:hyperlink>
          <w:r>
            <w:rPr>
              <w:color w:val="000000"/>
              <w:u w:val="none"/>
              <w:lang w:val="uk-UA" w:eastAsia="en-US"/>
            </w:rPr>
            <w:t xml:space="preserve"> </w:t>
          </w:r>
          <w:hyperlink w:anchor="__RefHeading___Toc163290889">
            <w:r>
              <w:rPr>
                <w:rStyle w:val="IndexLink"/>
                <w:color w:val="000000"/>
                <w:u w:val="none"/>
              </w:rPr>
              <w:t>Наука как источник современного эсхатологического сознания</w:t>
            </w:r>
            <w:r>
              <w:rPr>
                <w:rStyle w:val="IndexLink"/>
              </w:rPr>
              <w:tab/>
              <w:t>239</w:t>
            </w:r>
          </w:hyperlink>
        </w:p>
        <w:p>
          <w:pPr>
            <w:pStyle w:val="Contents1"/>
            <w:ind w:left="540" w:right="534" w:hanging="540"/>
            <w:rPr>
              <w:b w:val="false"/>
              <w:b w:val="false"/>
              <w:bCs w:val="false"/>
              <w:sz w:val="24"/>
              <w:lang w:val="en-US" w:eastAsia="en-US"/>
            </w:rPr>
          </w:pPr>
          <w:hyperlink w:anchor="__RefHeading___Toc163290890">
            <w:r>
              <w:rPr>
                <w:rStyle w:val="IndexLink"/>
                <w:i/>
                <w:caps/>
                <w:color w:val="000000"/>
                <w:u w:val="none"/>
              </w:rPr>
              <w:t>Хромова О.И.</w:t>
            </w:r>
          </w:hyperlink>
          <w:r>
            <w:rPr>
              <w:color w:val="000000"/>
              <w:u w:val="none"/>
              <w:lang w:val="uk-UA" w:eastAsia="en-US"/>
            </w:rPr>
            <w:t xml:space="preserve"> </w:t>
          </w:r>
          <w:hyperlink w:anchor="__RefHeading___Toc163290891">
            <w:r>
              <w:rPr>
                <w:rStyle w:val="IndexLink"/>
                <w:color w:val="000000"/>
                <w:u w:val="none"/>
              </w:rPr>
              <w:t>Проблема преодоления антропоцентрической парадигмы мышления как условия формирования нового типа экологического сознания</w:t>
            </w:r>
            <w:r>
              <w:rPr>
                <w:rStyle w:val="IndexLink"/>
              </w:rPr>
              <w:tab/>
              <w:t>242</w:t>
            </w:r>
          </w:hyperlink>
        </w:p>
        <w:p>
          <w:pPr>
            <w:pStyle w:val="Contents1"/>
            <w:ind w:left="540" w:right="534" w:hanging="540"/>
            <w:rPr>
              <w:b w:val="false"/>
              <w:b w:val="false"/>
              <w:bCs w:val="false"/>
              <w:sz w:val="24"/>
              <w:lang w:val="en-US" w:eastAsia="en-US"/>
            </w:rPr>
          </w:pPr>
          <w:hyperlink w:anchor="__RefHeading___Toc163290892">
            <w:r>
              <w:rPr>
                <w:rStyle w:val="IndexLink"/>
                <w:i/>
                <w:caps/>
                <w:color w:val="000000"/>
                <w:u w:val="none"/>
              </w:rPr>
              <w:t>Чернышева А.Н.</w:t>
            </w:r>
          </w:hyperlink>
          <w:r>
            <w:rPr>
              <w:color w:val="000000"/>
              <w:u w:val="none"/>
              <w:lang w:val="uk-UA" w:eastAsia="en-US"/>
            </w:rPr>
            <w:t xml:space="preserve"> </w:t>
          </w:r>
          <w:hyperlink w:anchor="__RefHeading___Toc163290893">
            <w:r>
              <w:rPr>
                <w:rStyle w:val="IndexLink"/>
                <w:color w:val="000000"/>
                <w:u w:val="none"/>
              </w:rPr>
              <w:t>В связи с природой – нравственная сила народа, основа его здоровья</w:t>
            </w:r>
            <w:r>
              <w:rPr>
                <w:rStyle w:val="IndexLink"/>
              </w:rPr>
              <w:tab/>
              <w:t>244</w:t>
            </w:r>
          </w:hyperlink>
        </w:p>
        <w:p>
          <w:pPr>
            <w:pStyle w:val="Contents1"/>
            <w:ind w:left="540" w:right="534" w:hanging="540"/>
            <w:rPr>
              <w:b w:val="false"/>
              <w:b w:val="false"/>
              <w:bCs w:val="false"/>
              <w:sz w:val="24"/>
              <w:lang w:val="en-US" w:eastAsia="en-US"/>
            </w:rPr>
          </w:pPr>
          <w:hyperlink w:anchor="__RefHeading___Toc163290894">
            <w:r>
              <w:rPr>
                <w:rStyle w:val="IndexLink"/>
                <w:i/>
                <w:caps/>
                <w:color w:val="000000"/>
                <w:u w:val="none"/>
              </w:rPr>
              <w:t>Шкаропуд Е.О.</w:t>
            </w:r>
          </w:hyperlink>
          <w:r>
            <w:rPr>
              <w:color w:val="000000"/>
              <w:u w:val="none"/>
              <w:lang w:val="uk-UA" w:eastAsia="en-US"/>
            </w:rPr>
            <w:t xml:space="preserve"> </w:t>
          </w:r>
          <w:hyperlink w:anchor="__RefHeading___Toc163290895">
            <w:r>
              <w:rPr>
                <w:rStyle w:val="IndexLink"/>
                <w:color w:val="000000"/>
                <w:u w:val="none"/>
              </w:rPr>
              <w:t>Формирование экологического сознания молодежи: эффективность использования “метода проектов”</w:t>
            </w:r>
            <w:r>
              <w:rPr>
                <w:rStyle w:val="IndexLink"/>
              </w:rPr>
              <w:tab/>
              <w:t>246</w:t>
            </w:r>
          </w:hyperlink>
        </w:p>
        <w:p>
          <w:pPr>
            <w:pStyle w:val="Contents1"/>
            <w:ind w:left="540" w:right="534" w:hanging="540"/>
            <w:rPr>
              <w:b w:val="false"/>
              <w:b w:val="false"/>
              <w:bCs w:val="false"/>
              <w:sz w:val="24"/>
              <w:lang w:val="en-US" w:eastAsia="en-US"/>
            </w:rPr>
          </w:pPr>
          <w:hyperlink w:anchor="__RefHeading___Toc163290896">
            <w:r>
              <w:rPr>
                <w:rStyle w:val="IndexLink"/>
                <w:caps/>
                <w:color w:val="000000"/>
                <w:u w:val="none"/>
              </w:rPr>
              <w:t>Яковлев Р.Б.</w:t>
            </w:r>
          </w:hyperlink>
          <w:r>
            <w:rPr>
              <w:color w:val="000000"/>
              <w:u w:val="none"/>
              <w:lang w:val="uk-UA" w:eastAsia="en-US"/>
            </w:rPr>
            <w:t xml:space="preserve"> </w:t>
          </w:r>
          <w:hyperlink w:anchor="__RefHeading___Toc163290897">
            <w:r>
              <w:rPr>
                <w:rStyle w:val="IndexLink"/>
                <w:color w:val="000000"/>
                <w:u w:val="none"/>
              </w:rPr>
              <w:t>Мир востребованных возможностей</w:t>
            </w:r>
            <w:r>
              <w:rPr>
                <w:rStyle w:val="IndexLink"/>
              </w:rPr>
              <w:tab/>
              <w:t>248</w:t>
            </w:r>
          </w:hyperlink>
        </w:p>
        <w:p>
          <w:pPr>
            <w:pStyle w:val="Contents2"/>
            <w:rPr>
              <w:b w:val="false"/>
              <w:b w:val="false"/>
              <w:bCs w:val="false"/>
              <w:color w:val="000000"/>
              <w:sz w:val="24"/>
              <w:u w:val="none"/>
              <w:lang w:val="en-US" w:eastAsia="en-US"/>
            </w:rPr>
          </w:pPr>
          <w:r>
            <w:rPr>
              <w:b w:val="false"/>
              <w:bCs w:val="false"/>
              <w:color w:val="000000"/>
              <w:sz w:val="24"/>
              <w:u w:val="none"/>
              <w:lang w:val="en-US" w:eastAsia="en-US"/>
            </w:rPr>
          </w:r>
        </w:p>
        <w:p>
          <w:pPr>
            <w:pStyle w:val="Contents2"/>
            <w:rPr>
              <w:b w:val="false"/>
              <w:b w:val="false"/>
              <w:bCs w:val="false"/>
              <w:sz w:val="24"/>
              <w:lang w:val="en-US" w:eastAsia="en-US"/>
            </w:rPr>
          </w:pPr>
          <w:hyperlink w:anchor="__RefHeading___Toc163290898">
            <w:r>
              <w:rPr>
                <w:rStyle w:val="IndexLink"/>
                <w:color w:val="000000"/>
                <w:sz w:val="20"/>
                <w:szCs w:val="28"/>
                <w:u w:val="none"/>
              </w:rPr>
              <w:t xml:space="preserve">Секція </w:t>
            </w:r>
            <w:r>
              <w:rPr>
                <w:rStyle w:val="IndexLink"/>
                <w:color w:val="000000"/>
                <w:sz w:val="20"/>
                <w:szCs w:val="28"/>
                <w:u w:val="none"/>
                <w:lang w:val="uk-UA" w:eastAsia="en-US"/>
              </w:rPr>
              <w:t>3</w:t>
            </w:r>
            <w:r>
              <w:rPr>
                <w:rStyle w:val="IndexLink"/>
                <w:color w:val="000000"/>
                <w:sz w:val="20"/>
                <w:szCs w:val="28"/>
                <w:u w:val="none"/>
              </w:rPr>
              <w:t>.</w:t>
            </w:r>
          </w:hyperlink>
        </w:p>
        <w:p>
          <w:pPr>
            <w:pStyle w:val="Contents2"/>
            <w:rPr>
              <w:color w:val="000000"/>
              <w:u w:val="none"/>
              <w:lang w:val="uk-UA" w:eastAsia="en-US"/>
            </w:rPr>
          </w:pPr>
          <w:hyperlink w:anchor="__RefHeading___Toc163290899">
            <w:r>
              <w:rPr>
                <w:rStyle w:val="IndexLink"/>
                <w:color w:val="000000"/>
                <w:sz w:val="20"/>
                <w:szCs w:val="28"/>
                <w:u w:val="none"/>
                <w:lang w:val="uk-UA" w:eastAsia="en-US"/>
              </w:rPr>
              <w:t>ПРИРОДОЗНАВЧІ ТА ТЕХНОЛОГІЧНІ ВИМІРИ ЕКОЛОГІЧНОЇ СВІДОМОСТІ</w:t>
            </w:r>
          </w:hyperlink>
        </w:p>
        <w:p>
          <w:pPr>
            <w:pStyle w:val="Normal"/>
            <w:rPr>
              <w:color w:val="000000"/>
              <w:u w:val="none"/>
              <w:lang w:val="uk-UA" w:eastAsia="en-US"/>
            </w:rPr>
          </w:pPr>
          <w:r>
            <w:rPr>
              <w:color w:val="000000"/>
              <w:u w:val="none"/>
              <w:lang w:val="uk-UA" w:eastAsia="en-US"/>
            </w:rPr>
          </w:r>
        </w:p>
        <w:p>
          <w:pPr>
            <w:pStyle w:val="Contents1"/>
            <w:ind w:left="540" w:right="534" w:hanging="540"/>
            <w:rPr>
              <w:b w:val="false"/>
              <w:b w:val="false"/>
              <w:bCs w:val="false"/>
              <w:sz w:val="24"/>
              <w:lang w:val="en-US" w:eastAsia="en-US"/>
            </w:rPr>
          </w:pPr>
          <w:hyperlink w:anchor="__RefHeading___Toc163290900">
            <w:r>
              <w:rPr>
                <w:rStyle w:val="IndexLink"/>
                <w:i/>
                <w:caps/>
                <w:color w:val="000000"/>
                <w:u w:val="none"/>
              </w:rPr>
              <w:t>Аверин Е.Г., Парфенюк А.С.</w:t>
            </w:r>
          </w:hyperlink>
          <w:r>
            <w:rPr>
              <w:color w:val="000000"/>
              <w:u w:val="none"/>
              <w:lang w:val="uk-UA" w:eastAsia="en-US"/>
            </w:rPr>
            <w:t xml:space="preserve"> </w:t>
          </w:r>
          <w:hyperlink w:anchor="__RefHeading___Toc163290901">
            <w:r>
              <w:rPr>
                <w:rStyle w:val="IndexLink"/>
                <w:color w:val="000000"/>
                <w:u w:val="none"/>
              </w:rPr>
              <w:t>РОЛЬ СОВРЕМЕННОЙ ЭКОЛОГИЧЕСКОЙ ОЦЕНКИ СОСТОЯНИЯ ПРИРОДНО-ТЕХНОГЕННЫХ ОБЪЕКТОВ В РАЗВИТИИ ИНДУСТРИАЛЬНЫХ МЕГАПОЛИСОВ</w:t>
            </w:r>
            <w:r>
              <w:rPr>
                <w:rStyle w:val="IndexLink"/>
              </w:rPr>
              <w:tab/>
              <w:t>251</w:t>
            </w:r>
          </w:hyperlink>
        </w:p>
        <w:p>
          <w:pPr>
            <w:pStyle w:val="Contents1"/>
            <w:ind w:left="540" w:right="534" w:hanging="540"/>
            <w:rPr>
              <w:b w:val="false"/>
              <w:b w:val="false"/>
              <w:bCs w:val="false"/>
              <w:sz w:val="24"/>
              <w:lang w:val="en-US" w:eastAsia="en-US"/>
            </w:rPr>
          </w:pPr>
          <w:hyperlink w:anchor="__RefHeading___Toc163290902">
            <w:r>
              <w:rPr>
                <w:rStyle w:val="IndexLink"/>
                <w:i/>
                <w:caps/>
                <w:color w:val="000000"/>
                <w:u w:val="none"/>
              </w:rPr>
              <w:t>Атаманов В.Д.</w:t>
            </w:r>
          </w:hyperlink>
          <w:r>
            <w:rPr>
              <w:color w:val="000000"/>
              <w:u w:val="none"/>
              <w:lang w:val="uk-UA" w:eastAsia="en-US"/>
            </w:rPr>
            <w:t xml:space="preserve"> </w:t>
          </w:r>
          <w:hyperlink w:anchor="__RefHeading___Toc163290903">
            <w:r>
              <w:rPr>
                <w:rStyle w:val="IndexLink"/>
                <w:color w:val="000000"/>
                <w:u w:val="none"/>
              </w:rPr>
              <w:t>Человек, природа, здоровье</w:t>
            </w:r>
            <w:r>
              <w:rPr>
                <w:rStyle w:val="IndexLink"/>
              </w:rPr>
              <w:tab/>
              <w:t>252</w:t>
            </w:r>
          </w:hyperlink>
        </w:p>
        <w:p>
          <w:pPr>
            <w:pStyle w:val="Contents1"/>
            <w:ind w:left="540" w:right="534" w:hanging="540"/>
            <w:rPr>
              <w:b w:val="false"/>
              <w:b w:val="false"/>
              <w:bCs w:val="false"/>
              <w:sz w:val="24"/>
              <w:lang w:val="en-US" w:eastAsia="en-US"/>
            </w:rPr>
          </w:pPr>
          <w:hyperlink w:anchor="__RefHeading___Toc163290904">
            <w:r>
              <w:rPr>
                <w:rStyle w:val="IndexLink"/>
                <w:i/>
                <w:caps/>
                <w:color w:val="000000"/>
                <w:u w:val="none"/>
              </w:rPr>
              <w:t>Богун Л.Д., Таранец В.И., Хромов А.Н.</w:t>
            </w:r>
          </w:hyperlink>
          <w:r>
            <w:rPr>
              <w:color w:val="000000"/>
              <w:u w:val="none"/>
              <w:lang w:val="uk-UA" w:eastAsia="en-US"/>
            </w:rPr>
            <w:t xml:space="preserve"> </w:t>
          </w:r>
          <w:hyperlink w:anchor="__RefHeading___Toc163290905">
            <w:r>
              <w:rPr>
                <w:rStyle w:val="IndexLink"/>
                <w:color w:val="000000"/>
                <w:u w:val="none"/>
              </w:rPr>
              <w:t>ВЛИЯНИЕ ТЕХНОГЕННЫХ ФАКТОРОВ НА РАЗВИТИЕ ОПОЛЗНЕВЫХ ПРОЦЕССОВ В СВЕТЕ УЧЕНИЯ В.И.ВЕРНАДСКОГО О НООСФЕРЕ</w:t>
            </w:r>
            <w:r>
              <w:rPr>
                <w:rStyle w:val="IndexLink"/>
              </w:rPr>
              <w:tab/>
              <w:t>255</w:t>
            </w:r>
          </w:hyperlink>
        </w:p>
        <w:p>
          <w:pPr>
            <w:pStyle w:val="Contents1"/>
            <w:ind w:left="540" w:right="534" w:hanging="540"/>
            <w:rPr>
              <w:b w:val="false"/>
              <w:b w:val="false"/>
              <w:bCs w:val="false"/>
              <w:sz w:val="24"/>
              <w:lang w:val="en-US" w:eastAsia="en-US"/>
            </w:rPr>
          </w:pPr>
          <w:hyperlink w:anchor="__RefHeading___Toc163290906">
            <w:r>
              <w:rPr>
                <w:rStyle w:val="IndexLink"/>
                <w:i/>
                <w:caps/>
                <w:color w:val="000000"/>
                <w:u w:val="none"/>
              </w:rPr>
              <w:t>Бойчук Ю.Д.</w:t>
            </w:r>
          </w:hyperlink>
          <w:r>
            <w:rPr>
              <w:color w:val="000000"/>
              <w:u w:val="none"/>
              <w:lang w:val="uk-UA" w:eastAsia="en-US"/>
            </w:rPr>
            <w:t xml:space="preserve"> </w:t>
          </w:r>
          <w:hyperlink w:anchor="__RefHeading___Toc163290907">
            <w:r>
              <w:rPr>
                <w:rStyle w:val="IndexLink"/>
                <w:color w:val="000000"/>
                <w:u w:val="none"/>
              </w:rPr>
              <w:t>ЗДОРОВ’Я ЛЮДИНИ В УМОВАХ НООСФЕРОГЕНЕЗУ</w:t>
            </w:r>
            <w:r>
              <w:rPr>
                <w:rStyle w:val="IndexLink"/>
              </w:rPr>
              <w:tab/>
              <w:t>258</w:t>
            </w:r>
          </w:hyperlink>
        </w:p>
        <w:p>
          <w:pPr>
            <w:pStyle w:val="Contents1"/>
            <w:ind w:left="540" w:right="534" w:hanging="540"/>
            <w:rPr>
              <w:b w:val="false"/>
              <w:b w:val="false"/>
              <w:bCs w:val="false"/>
              <w:sz w:val="24"/>
              <w:lang w:val="en-US" w:eastAsia="en-US"/>
            </w:rPr>
          </w:pPr>
          <w:hyperlink w:anchor="__RefHeading___Toc163290908">
            <w:r>
              <w:rPr>
                <w:rStyle w:val="IndexLink"/>
                <w:i/>
                <w:caps/>
                <w:color w:val="000000"/>
                <w:u w:val="none"/>
              </w:rPr>
              <w:t>Бухарина И.Л., Туганаев В.В.</w:t>
            </w:r>
          </w:hyperlink>
          <w:r>
            <w:rPr>
              <w:color w:val="000000"/>
              <w:u w:val="none"/>
              <w:lang w:val="uk-UA" w:eastAsia="en-US"/>
            </w:rPr>
            <w:t xml:space="preserve"> </w:t>
          </w:r>
          <w:hyperlink w:anchor="__RefHeading___Toc163290909">
            <w:r>
              <w:rPr>
                <w:rStyle w:val="IndexLink"/>
                <w:color w:val="000000"/>
                <w:u w:val="none"/>
              </w:rPr>
              <w:t>О НЕОБХОДИМОСТИ ЭКОЛОГИЧЕСКОГО ОБУСТРОЙСТВА ПРИГОРОДНЫХ ТЕРРИТОРИЙ</w:t>
            </w:r>
            <w:r>
              <w:rPr>
                <w:rStyle w:val="IndexLink"/>
              </w:rPr>
              <w:tab/>
              <w:t>262</w:t>
            </w:r>
          </w:hyperlink>
        </w:p>
        <w:p>
          <w:pPr>
            <w:pStyle w:val="Contents1"/>
            <w:ind w:left="540" w:right="534" w:hanging="540"/>
            <w:rPr>
              <w:b w:val="false"/>
              <w:b w:val="false"/>
              <w:bCs w:val="false"/>
              <w:sz w:val="24"/>
              <w:lang w:val="en-US" w:eastAsia="en-US"/>
            </w:rPr>
          </w:pPr>
          <w:hyperlink w:anchor="__RefHeading___Toc163290910">
            <w:r>
              <w:rPr>
                <w:rStyle w:val="IndexLink"/>
                <w:i/>
                <w:caps/>
                <w:color w:val="000000"/>
                <w:u w:val="none"/>
              </w:rPr>
              <w:t>Воевода Б.И.</w:t>
            </w:r>
          </w:hyperlink>
          <w:r>
            <w:rPr>
              <w:color w:val="000000"/>
              <w:u w:val="none"/>
              <w:lang w:val="uk-UA" w:eastAsia="en-US"/>
            </w:rPr>
            <w:t xml:space="preserve"> </w:t>
          </w:r>
          <w:hyperlink w:anchor="__RefHeading___Toc163290911">
            <w:r>
              <w:rPr>
                <w:rStyle w:val="IndexLink"/>
                <w:color w:val="000000"/>
                <w:u w:val="none"/>
              </w:rPr>
              <w:t>НЕКОТОРЫЕ СООБРАЖЕНИЯ О ТЕРМИНАХ В ЭКОЛОГИИ</w:t>
            </w:r>
            <w:r>
              <w:rPr>
                <w:rStyle w:val="IndexLink"/>
              </w:rPr>
              <w:tab/>
              <w:t>263</w:t>
            </w:r>
          </w:hyperlink>
        </w:p>
        <w:p>
          <w:pPr>
            <w:pStyle w:val="Contents1"/>
            <w:ind w:left="540" w:right="534" w:hanging="540"/>
            <w:rPr>
              <w:b w:val="false"/>
              <w:b w:val="false"/>
              <w:bCs w:val="false"/>
              <w:sz w:val="24"/>
              <w:lang w:val="en-US" w:eastAsia="en-US"/>
            </w:rPr>
          </w:pPr>
          <w:hyperlink w:anchor="__RefHeading___Toc163290912">
            <w:r>
              <w:rPr>
                <w:rStyle w:val="IndexLink"/>
                <w:i/>
                <w:caps/>
                <w:color w:val="000000"/>
                <w:u w:val="none"/>
              </w:rPr>
              <w:t>Гольцов В.А.</w:t>
            </w:r>
          </w:hyperlink>
          <w:r>
            <w:rPr>
              <w:color w:val="000000"/>
              <w:u w:val="none"/>
              <w:lang w:val="uk-UA" w:eastAsia="en-US"/>
            </w:rPr>
            <w:t xml:space="preserve"> </w:t>
          </w:r>
          <w:hyperlink w:anchor="__RefHeading___Toc163290913">
            <w:r>
              <w:rPr>
                <w:rStyle w:val="IndexLink"/>
                <w:color w:val="000000"/>
                <w:u w:val="none"/>
              </w:rPr>
              <w:t>ГУМАНИТАРНО-КУЛЬТУРНАЯ СОСТАВЛЯЮЩАЯ КОНЦЕПЦИИ ВОДОРОДНОЙ ЦИВИЛИЗАЦИИ БУДУЩЕГО: НЕОБХОДИМОСТЬ ФОРМИРОВАНИЯ НОВОГО ВОДОРОДНО-ЭКОЛОГИЧЕСКОГО СОЗНАНИЯ</w:t>
            </w:r>
            <w:r>
              <w:rPr>
                <w:rStyle w:val="IndexLink"/>
              </w:rPr>
              <w:tab/>
              <w:t>267</w:t>
            </w:r>
          </w:hyperlink>
        </w:p>
        <w:p>
          <w:pPr>
            <w:pStyle w:val="Contents1"/>
            <w:ind w:left="540" w:right="534" w:hanging="540"/>
            <w:rPr>
              <w:b w:val="false"/>
              <w:b w:val="false"/>
              <w:bCs w:val="false"/>
              <w:sz w:val="24"/>
              <w:lang w:val="en-US" w:eastAsia="en-US"/>
            </w:rPr>
          </w:pPr>
          <w:hyperlink w:anchor="__RefHeading___Toc163290914">
            <w:r>
              <w:rPr>
                <w:rStyle w:val="IndexLink"/>
                <w:i/>
                <w:caps/>
                <w:color w:val="000000"/>
                <w:u w:val="none"/>
              </w:rPr>
              <w:t>Грезе Е.В.</w:t>
            </w:r>
          </w:hyperlink>
          <w:r>
            <w:rPr>
              <w:color w:val="000000"/>
              <w:u w:val="none"/>
              <w:lang w:val="uk-UA" w:eastAsia="en-US"/>
            </w:rPr>
            <w:t xml:space="preserve"> </w:t>
          </w:r>
          <w:hyperlink w:anchor="__RefHeading___Toc163290915">
            <w:r>
              <w:rPr>
                <w:rStyle w:val="IndexLink"/>
                <w:color w:val="000000"/>
                <w:u w:val="none"/>
              </w:rPr>
              <w:t>Экологические ценности в сознании природопользователей</w:t>
            </w:r>
            <w:r>
              <w:rPr>
                <w:rStyle w:val="IndexLink"/>
              </w:rPr>
              <w:tab/>
              <w:t>269</w:t>
            </w:r>
          </w:hyperlink>
        </w:p>
        <w:p>
          <w:pPr>
            <w:pStyle w:val="Contents1"/>
            <w:ind w:left="540" w:right="534" w:hanging="540"/>
            <w:rPr>
              <w:b w:val="false"/>
              <w:b w:val="false"/>
              <w:bCs w:val="false"/>
              <w:sz w:val="24"/>
              <w:lang w:val="en-US" w:eastAsia="en-US"/>
            </w:rPr>
          </w:pPr>
          <w:hyperlink w:anchor="__RefHeading___Toc163290916">
            <w:r>
              <w:rPr>
                <w:rStyle w:val="IndexLink"/>
                <w:i/>
                <w:caps/>
                <w:color w:val="000000"/>
                <w:u w:val="none"/>
              </w:rPr>
              <w:t>Димитриев А.В.</w:t>
            </w:r>
          </w:hyperlink>
          <w:r>
            <w:rPr>
              <w:color w:val="000000"/>
              <w:u w:val="none"/>
              <w:lang w:val="uk-UA" w:eastAsia="en-US"/>
            </w:rPr>
            <w:t xml:space="preserve"> </w:t>
          </w:r>
          <w:hyperlink w:anchor="__RefHeading___Toc163290917">
            <w:r>
              <w:rPr>
                <w:rStyle w:val="IndexLink"/>
                <w:color w:val="000000"/>
                <w:u w:val="none"/>
              </w:rPr>
              <w:t>О ТЕРМИНОЛОГИЧЕСКО-ПОНЯТИЙНЫХ ПРОСТРАНСТВАХ ЭКОЛОГИИ</w:t>
            </w:r>
            <w:r>
              <w:rPr>
                <w:rStyle w:val="IndexLink"/>
              </w:rPr>
              <w:tab/>
              <w:t>271</w:t>
            </w:r>
          </w:hyperlink>
        </w:p>
        <w:p>
          <w:pPr>
            <w:pStyle w:val="Contents1"/>
            <w:ind w:left="540" w:right="534" w:hanging="540"/>
            <w:rPr>
              <w:b w:val="false"/>
              <w:b w:val="false"/>
              <w:bCs w:val="false"/>
              <w:sz w:val="24"/>
              <w:lang w:val="en-US" w:eastAsia="en-US"/>
            </w:rPr>
          </w:pPr>
          <w:hyperlink w:anchor="__RefHeading___Toc163290918">
            <w:r>
              <w:rPr>
                <w:rStyle w:val="IndexLink"/>
                <w:i/>
                <w:caps/>
                <w:color w:val="000000"/>
                <w:u w:val="none"/>
              </w:rPr>
              <w:t>Дзейкова Л.В., Мнускина В.В.</w:t>
            </w:r>
          </w:hyperlink>
          <w:r>
            <w:rPr>
              <w:color w:val="000000"/>
              <w:u w:val="none"/>
              <w:lang w:val="uk-UA" w:eastAsia="en-US"/>
            </w:rPr>
            <w:t xml:space="preserve"> </w:t>
          </w:r>
          <w:hyperlink w:anchor="__RefHeading___Toc163290919">
            <w:r>
              <w:rPr>
                <w:rStyle w:val="IndexLink"/>
                <w:color w:val="000000"/>
                <w:u w:val="none"/>
              </w:rPr>
              <w:t>СОВРЕМЕННЫЕ ПРОБЛЕМЫ ПОВЕРХНОСТНОГО СТОКА В УКРАИНЕ В СВЕТЕ УЧЕНИЯ В.И.ВЕРНАДСКОГО О БИОСФЕРЕ И НООСФЕРЕ</w:t>
            </w:r>
            <w:r>
              <w:rPr>
                <w:rStyle w:val="IndexLink"/>
              </w:rPr>
              <w:tab/>
              <w:t>274</w:t>
            </w:r>
          </w:hyperlink>
        </w:p>
        <w:p>
          <w:pPr>
            <w:pStyle w:val="Contents1"/>
            <w:ind w:left="540" w:right="534" w:hanging="540"/>
            <w:rPr>
              <w:b w:val="false"/>
              <w:b w:val="false"/>
              <w:bCs w:val="false"/>
              <w:sz w:val="24"/>
              <w:lang w:val="en-US" w:eastAsia="en-US"/>
            </w:rPr>
          </w:pPr>
          <w:hyperlink w:anchor="__RefHeading___Toc163290920">
            <w:r>
              <w:rPr>
                <w:rStyle w:val="IndexLink"/>
                <w:i/>
                <w:caps/>
                <w:color w:val="000000"/>
                <w:u w:val="none"/>
              </w:rPr>
              <w:t>Домбровський Б.Т.</w:t>
            </w:r>
          </w:hyperlink>
          <w:r>
            <w:rPr>
              <w:color w:val="000000"/>
              <w:u w:val="none"/>
              <w:lang w:val="uk-UA" w:eastAsia="en-US"/>
            </w:rPr>
            <w:t xml:space="preserve"> </w:t>
          </w:r>
          <w:hyperlink w:anchor="__RefHeading___Toc163290921">
            <w:r>
              <w:rPr>
                <w:rStyle w:val="IndexLink"/>
                <w:color w:val="000000"/>
                <w:u w:val="none"/>
              </w:rPr>
              <w:t>ЕКСПЛІКАЦІЯ НЕБЕЗПЕКИ ТЕХНІКИ В ПОНЯТТЯХ КІБЕРНЕТИКИ</w:t>
            </w:r>
            <w:r>
              <w:rPr>
                <w:rStyle w:val="IndexLink"/>
              </w:rPr>
              <w:tab/>
              <w:t>276</w:t>
            </w:r>
          </w:hyperlink>
        </w:p>
        <w:p>
          <w:pPr>
            <w:pStyle w:val="Contents1"/>
            <w:ind w:left="540" w:right="534" w:hanging="540"/>
            <w:rPr>
              <w:b w:val="false"/>
              <w:b w:val="false"/>
              <w:bCs w:val="false"/>
              <w:sz w:val="24"/>
              <w:lang w:val="en-US" w:eastAsia="en-US"/>
            </w:rPr>
          </w:pPr>
          <w:hyperlink w:anchor="__RefHeading___Toc163290922">
            <w:r>
              <w:rPr>
                <w:rStyle w:val="IndexLink"/>
                <w:caps/>
                <w:color w:val="000000"/>
                <w:u w:val="none"/>
              </w:rPr>
              <w:t>Ермакова В.Ю.</w:t>
            </w:r>
          </w:hyperlink>
          <w:r>
            <w:rPr>
              <w:color w:val="000000"/>
              <w:u w:val="none"/>
              <w:lang w:val="uk-UA" w:eastAsia="en-US"/>
            </w:rPr>
            <w:t xml:space="preserve"> </w:t>
          </w:r>
          <w:hyperlink w:anchor="__RefHeading___Toc163290923">
            <w:r>
              <w:rPr>
                <w:rStyle w:val="IndexLink"/>
                <w:color w:val="000000"/>
                <w:u w:val="none"/>
              </w:rPr>
              <w:t>АКТУАЛЬНЫЕ ПРОБЛЕМЫ ЭКОЛОГИИ ВОСТОЧНОЙ УКРАИНЫ В СВЕТЕ УЧЕНИЯ В.И.ВЕРНАДСКОГО О БИОСФЕРЕ И НООСФЕРЕ</w:t>
            </w:r>
            <w:r>
              <w:rPr>
                <w:rStyle w:val="IndexLink"/>
              </w:rPr>
              <w:tab/>
              <w:t>278</w:t>
            </w:r>
          </w:hyperlink>
        </w:p>
        <w:p>
          <w:pPr>
            <w:pStyle w:val="Contents1"/>
            <w:ind w:left="540" w:right="534" w:hanging="540"/>
            <w:rPr>
              <w:b w:val="false"/>
              <w:b w:val="false"/>
              <w:bCs w:val="false"/>
              <w:sz w:val="24"/>
              <w:lang w:val="en-US" w:eastAsia="en-US"/>
            </w:rPr>
          </w:pPr>
          <w:hyperlink w:anchor="__RefHeading___Toc163290924">
            <w:r>
              <w:rPr>
                <w:rStyle w:val="IndexLink"/>
                <w:i/>
                <w:caps/>
                <w:color w:val="000000"/>
                <w:u w:val="none"/>
              </w:rPr>
              <w:t>Кабулова М</w:t>
            </w:r>
            <w:r>
              <w:rPr>
                <w:rStyle w:val="IndexLink"/>
                <w:i/>
                <w:caps/>
                <w:color w:val="000000"/>
                <w:u w:val="none"/>
                <w:lang w:val="uk-UA" w:eastAsia="en-US"/>
              </w:rPr>
              <w:t>.</w:t>
            </w:r>
            <w:r>
              <w:rPr>
                <w:rStyle w:val="IndexLink"/>
                <w:i/>
                <w:caps/>
                <w:color w:val="000000"/>
                <w:u w:val="none"/>
              </w:rPr>
              <w:t>Н</w:t>
            </w:r>
            <w:r>
              <w:rPr>
                <w:rStyle w:val="IndexLink"/>
                <w:i/>
                <w:caps/>
                <w:color w:val="000000"/>
                <w:u w:val="none"/>
                <w:lang w:val="uk-UA" w:eastAsia="en-US"/>
              </w:rPr>
              <w:t>.</w:t>
            </w:r>
          </w:hyperlink>
          <w:r>
            <w:rPr>
              <w:color w:val="000000"/>
              <w:u w:val="none"/>
              <w:lang w:val="uk-UA" w:eastAsia="en-US"/>
            </w:rPr>
            <w:t xml:space="preserve"> </w:t>
          </w:r>
          <w:hyperlink w:anchor="__RefHeading___Toc163290925">
            <w:r>
              <w:rPr>
                <w:rStyle w:val="IndexLink"/>
                <w:color w:val="000000"/>
                <w:u w:val="none"/>
              </w:rPr>
              <w:t>Экологическая ситуация в Узбекистане и проблема формирования экологического сознания у населения</w:t>
            </w:r>
            <w:r>
              <w:rPr>
                <w:rStyle w:val="IndexLink"/>
              </w:rPr>
              <w:tab/>
              <w:t>280</w:t>
            </w:r>
          </w:hyperlink>
        </w:p>
        <w:p>
          <w:pPr>
            <w:pStyle w:val="Contents1"/>
            <w:ind w:left="540" w:right="534" w:hanging="540"/>
            <w:rPr>
              <w:b w:val="false"/>
              <w:b w:val="false"/>
              <w:bCs w:val="false"/>
              <w:sz w:val="24"/>
              <w:lang w:val="en-US" w:eastAsia="en-US"/>
            </w:rPr>
          </w:pPr>
          <w:hyperlink w:anchor="__RefHeading___Toc163290926">
            <w:r>
              <w:rPr>
                <w:rStyle w:val="IndexLink"/>
                <w:i/>
                <w:caps/>
                <w:color w:val="000000"/>
                <w:u w:val="none"/>
              </w:rPr>
              <w:t>Киклевич Ю.Н.</w:t>
            </w:r>
          </w:hyperlink>
          <w:r>
            <w:rPr>
              <w:color w:val="000000"/>
              <w:u w:val="none"/>
              <w:lang w:val="uk-UA" w:eastAsia="en-US"/>
            </w:rPr>
            <w:t xml:space="preserve"> </w:t>
          </w:r>
          <w:hyperlink w:anchor="__RefHeading___Toc163290927">
            <w:r>
              <w:rPr>
                <w:rStyle w:val="IndexLink"/>
                <w:color w:val="000000"/>
                <w:u w:val="none"/>
              </w:rPr>
              <w:t>ПОДЗЕМНОЕ ПРОСТРАНСТВО ДОНБАССА</w:t>
            </w:r>
            <w:r>
              <w:rPr>
                <w:rStyle w:val="IndexLink"/>
                <w:color w:val="000000"/>
                <w:u w:val="none"/>
                <w:lang w:val="uk-UA" w:eastAsia="en-US"/>
              </w:rPr>
              <w:t>.</w:t>
            </w:r>
          </w:hyperlink>
          <w:r>
            <w:rPr>
              <w:color w:val="000000"/>
              <w:u w:val="none"/>
              <w:lang w:val="uk-UA" w:eastAsia="en-US"/>
            </w:rPr>
            <w:t xml:space="preserve"> </w:t>
          </w:r>
          <w:hyperlink w:anchor="__RefHeading___Toc163290928">
            <w:r>
              <w:rPr>
                <w:rStyle w:val="IndexLink"/>
                <w:color w:val="000000"/>
                <w:u w:val="none"/>
              </w:rPr>
              <w:t>ЭКОЛОГИЧЕСКИЕ ПРОБЛЕМЫ И ЭКОНОМИЧЕСКИЕ РЕСУРЫ</w:t>
            </w:r>
            <w:r>
              <w:rPr>
                <w:rStyle w:val="IndexLink"/>
              </w:rPr>
              <w:tab/>
              <w:t>282</w:t>
            </w:r>
          </w:hyperlink>
        </w:p>
        <w:p>
          <w:pPr>
            <w:pStyle w:val="Contents1"/>
            <w:ind w:left="540" w:right="534" w:hanging="540"/>
            <w:rPr>
              <w:b w:val="false"/>
              <w:b w:val="false"/>
              <w:bCs w:val="false"/>
              <w:sz w:val="24"/>
              <w:lang w:val="en-US" w:eastAsia="en-US"/>
            </w:rPr>
          </w:pPr>
          <w:hyperlink w:anchor="__RefHeading___Toc163290929">
            <w:r>
              <w:rPr>
                <w:rStyle w:val="IndexLink"/>
                <w:i/>
                <w:caps/>
                <w:color w:val="000000"/>
                <w:u w:val="none"/>
              </w:rPr>
              <w:t>Ковалевич В.В.</w:t>
            </w:r>
          </w:hyperlink>
          <w:r>
            <w:rPr>
              <w:color w:val="000000"/>
              <w:u w:val="none"/>
              <w:lang w:val="uk-UA" w:eastAsia="en-US"/>
            </w:rPr>
            <w:t xml:space="preserve"> </w:t>
          </w:r>
          <w:hyperlink w:anchor="__RefHeading___Toc163290930">
            <w:r>
              <w:rPr>
                <w:rStyle w:val="IndexLink"/>
                <w:color w:val="000000"/>
                <w:u w:val="none"/>
              </w:rPr>
              <w:t>СТРАТЕГІЧНІ ЦІЛІ ТА ПРИОРИТЕТИ ДЕРЖАВНОЇ РЕГІОНАЛЬНОЇ ПОЛІТИКИ У СФЕРІ ЕКОЛОГІЧНОЇ БЕЗПЕКИ</w:t>
            </w:r>
            <w:r>
              <w:rPr>
                <w:rStyle w:val="IndexLink"/>
              </w:rPr>
              <w:tab/>
              <w:t>284</w:t>
            </w:r>
          </w:hyperlink>
        </w:p>
        <w:p>
          <w:pPr>
            <w:pStyle w:val="Contents1"/>
            <w:ind w:left="540" w:right="534" w:hanging="540"/>
            <w:rPr>
              <w:b w:val="false"/>
              <w:b w:val="false"/>
              <w:bCs w:val="false"/>
              <w:sz w:val="24"/>
              <w:lang w:val="en-US" w:eastAsia="en-US"/>
            </w:rPr>
          </w:pPr>
          <w:hyperlink w:anchor="__RefHeading___Toc163290931">
            <w:r>
              <w:rPr>
                <w:rStyle w:val="IndexLink"/>
                <w:i/>
                <w:caps/>
                <w:color w:val="000000"/>
                <w:u w:val="none"/>
              </w:rPr>
              <w:t>Кожухов А.Е.</w:t>
            </w:r>
          </w:hyperlink>
          <w:r>
            <w:rPr>
              <w:color w:val="000000"/>
              <w:u w:val="none"/>
              <w:lang w:val="uk-UA" w:eastAsia="en-US"/>
            </w:rPr>
            <w:t xml:space="preserve"> </w:t>
          </w:r>
          <w:hyperlink w:anchor="__RefHeading___Toc163290932">
            <w:r>
              <w:rPr>
                <w:rStyle w:val="IndexLink"/>
                <w:color w:val="000000"/>
                <w:u w:val="none"/>
              </w:rPr>
              <w:t>Экологический кризис как объективная предпосылка формирования экологического сознания</w:t>
            </w:r>
            <w:r>
              <w:rPr>
                <w:rStyle w:val="IndexLink"/>
              </w:rPr>
              <w:tab/>
              <w:t>285</w:t>
            </w:r>
          </w:hyperlink>
        </w:p>
        <w:p>
          <w:pPr>
            <w:pStyle w:val="Contents1"/>
            <w:ind w:left="540" w:right="534" w:hanging="540"/>
            <w:rPr>
              <w:b w:val="false"/>
              <w:b w:val="false"/>
              <w:bCs w:val="false"/>
              <w:sz w:val="24"/>
              <w:lang w:val="en-US" w:eastAsia="en-US"/>
            </w:rPr>
          </w:pPr>
          <w:hyperlink w:anchor="__RefHeading___Toc163290933">
            <w:r>
              <w:rPr>
                <w:rStyle w:val="IndexLink"/>
                <w:i/>
                <w:caps/>
                <w:color w:val="000000"/>
                <w:u w:val="none"/>
              </w:rPr>
              <w:t>Левцова Н.Н.</w:t>
            </w:r>
          </w:hyperlink>
          <w:r>
            <w:rPr>
              <w:color w:val="000000"/>
              <w:u w:val="none"/>
              <w:lang w:val="uk-UA" w:eastAsia="en-US"/>
            </w:rPr>
            <w:t xml:space="preserve"> </w:t>
          </w:r>
          <w:hyperlink w:anchor="__RefHeading___Toc163290934">
            <w:r>
              <w:rPr>
                <w:rStyle w:val="IndexLink"/>
                <w:color w:val="000000"/>
                <w:u w:val="none"/>
              </w:rPr>
              <w:t>Концепция гармоничного развития природы и общества на примере зала истории Ильмен в естественно-научном музее Ильменского государственного заповедника</w:t>
            </w:r>
            <w:r>
              <w:rPr>
                <w:rStyle w:val="IndexLink"/>
              </w:rPr>
              <w:tab/>
              <w:t>288</w:t>
            </w:r>
          </w:hyperlink>
        </w:p>
        <w:p>
          <w:pPr>
            <w:pStyle w:val="Contents1"/>
            <w:ind w:left="540" w:right="534" w:hanging="540"/>
            <w:rPr>
              <w:b w:val="false"/>
              <w:b w:val="false"/>
              <w:bCs w:val="false"/>
              <w:sz w:val="24"/>
              <w:lang w:val="en-US" w:eastAsia="en-US"/>
            </w:rPr>
          </w:pPr>
          <w:hyperlink w:anchor="__RefHeading___Toc163290935">
            <w:r>
              <w:rPr>
                <w:rStyle w:val="IndexLink"/>
                <w:i/>
                <w:caps/>
                <w:color w:val="000000"/>
                <w:u w:val="none"/>
              </w:rPr>
              <w:t>Левченко Г. Г., Попова О.В., Лисковая</w:t>
            </w:r>
            <w:r>
              <w:rPr>
                <w:rStyle w:val="IndexLink"/>
                <w:i/>
                <w:caps/>
                <w:color w:val="000000"/>
                <w:u w:val="none"/>
                <w:lang w:val="uk-UA" w:eastAsia="en-US"/>
              </w:rPr>
              <w:t xml:space="preserve"> </w:t>
            </w:r>
            <w:r>
              <w:rPr>
                <w:rStyle w:val="IndexLink"/>
                <w:i/>
                <w:caps/>
                <w:color w:val="000000"/>
                <w:u w:val="none"/>
              </w:rPr>
              <w:t>Е.Н.</w:t>
            </w:r>
          </w:hyperlink>
          <w:r>
            <w:rPr>
              <w:color w:val="000000"/>
              <w:u w:val="none"/>
              <w:lang w:val="uk-UA" w:eastAsia="en-US"/>
            </w:rPr>
            <w:t xml:space="preserve"> </w:t>
          </w:r>
          <w:hyperlink w:anchor="__RefHeading___Toc163290936">
            <w:r>
              <w:rPr>
                <w:rStyle w:val="IndexLink"/>
                <w:color w:val="000000"/>
                <w:u w:val="none"/>
              </w:rPr>
              <w:t>ПРОБЛЕМНЫЕ ВОПРОСЫ ИНТЕРАКТИВНЫХ ФОРМ И НОВЫХ МЕДИЙ В ДИСТАНЦИОННОМ ОБУЧЕНИИ</w:t>
            </w:r>
            <w:r>
              <w:rPr>
                <w:rStyle w:val="IndexLink"/>
              </w:rPr>
              <w:tab/>
              <w:t>291</w:t>
            </w:r>
          </w:hyperlink>
        </w:p>
        <w:p>
          <w:pPr>
            <w:pStyle w:val="Contents1"/>
            <w:ind w:left="540" w:right="534" w:hanging="540"/>
            <w:rPr>
              <w:b w:val="false"/>
              <w:b w:val="false"/>
              <w:bCs w:val="false"/>
              <w:sz w:val="24"/>
              <w:lang w:val="en-US" w:eastAsia="en-US"/>
            </w:rPr>
          </w:pPr>
          <w:hyperlink w:anchor="__RefHeading___Toc163290937">
            <w:r>
              <w:rPr>
                <w:rStyle w:val="IndexLink"/>
                <w:i/>
                <w:caps/>
                <w:color w:val="000000"/>
                <w:u w:val="none"/>
              </w:rPr>
              <w:t>Михелис А.В.</w:t>
            </w:r>
          </w:hyperlink>
          <w:r>
            <w:rPr>
              <w:color w:val="000000"/>
              <w:u w:val="none"/>
              <w:lang w:val="uk-UA" w:eastAsia="en-US"/>
            </w:rPr>
            <w:t xml:space="preserve"> </w:t>
          </w:r>
          <w:hyperlink w:anchor="__RefHeading___Toc163290938">
            <w:r>
              <w:rPr>
                <w:rStyle w:val="IndexLink"/>
                <w:color w:val="000000"/>
                <w:u w:val="none"/>
              </w:rPr>
              <w:t>ЧЕЛОВЕК: ЭКОЛОГИЯ, ПОЛИТИКА, ЭКОНОМИКА</w:t>
            </w:r>
            <w:r>
              <w:rPr>
                <w:rStyle w:val="IndexLink"/>
              </w:rPr>
              <w:tab/>
              <w:t>293</w:t>
            </w:r>
          </w:hyperlink>
        </w:p>
        <w:p>
          <w:pPr>
            <w:pStyle w:val="Contents1"/>
            <w:ind w:left="540" w:right="534" w:hanging="540"/>
            <w:rPr>
              <w:b w:val="false"/>
              <w:b w:val="false"/>
              <w:bCs w:val="false"/>
              <w:sz w:val="24"/>
              <w:lang w:val="en-US" w:eastAsia="en-US"/>
            </w:rPr>
          </w:pPr>
          <w:hyperlink w:anchor="__RefHeading___Toc163290939">
            <w:r>
              <w:rPr>
                <w:rStyle w:val="IndexLink"/>
                <w:i/>
                <w:caps/>
                <w:color w:val="000000"/>
                <w:u w:val="none"/>
              </w:rPr>
              <w:t>Малышко И.И.</w:t>
            </w:r>
          </w:hyperlink>
          <w:r>
            <w:rPr>
              <w:color w:val="000000"/>
              <w:u w:val="none"/>
              <w:lang w:val="uk-UA" w:eastAsia="en-US"/>
            </w:rPr>
            <w:t xml:space="preserve"> </w:t>
          </w:r>
          <w:hyperlink w:anchor="__RefHeading___Toc163290940">
            <w:r>
              <w:rPr>
                <w:rStyle w:val="IndexLink"/>
                <w:color w:val="000000"/>
                <w:u w:val="none"/>
              </w:rPr>
              <w:t>Микро</w:t>
            </w:r>
            <w:r>
              <w:rPr>
                <w:rStyle w:val="IndexLink"/>
                <w:color w:val="000000"/>
                <w:u w:val="none"/>
                <w:lang w:val="uk-UA" w:eastAsia="en-US"/>
              </w:rPr>
              <w:t>-</w:t>
            </w:r>
            <w:r>
              <w:rPr>
                <w:rStyle w:val="IndexLink"/>
                <w:color w:val="000000"/>
                <w:u w:val="none"/>
              </w:rPr>
              <w:t xml:space="preserve"> и макрокосм. Синергетическая интерпретация.</w:t>
            </w:r>
            <w:r>
              <w:rPr>
                <w:rStyle w:val="IndexLink"/>
              </w:rPr>
              <w:tab/>
              <w:t>295</w:t>
            </w:r>
          </w:hyperlink>
        </w:p>
        <w:p>
          <w:pPr>
            <w:pStyle w:val="Contents1"/>
            <w:ind w:left="540" w:right="534" w:hanging="540"/>
            <w:rPr>
              <w:b w:val="false"/>
              <w:b w:val="false"/>
              <w:bCs w:val="false"/>
              <w:sz w:val="24"/>
              <w:lang w:val="en-US" w:eastAsia="en-US"/>
            </w:rPr>
          </w:pPr>
          <w:hyperlink w:anchor="__RefHeading___Toc163290941">
            <w:r>
              <w:rPr>
                <w:rStyle w:val="IndexLink"/>
                <w:i/>
                <w:caps/>
                <w:color w:val="000000"/>
                <w:u w:val="none"/>
              </w:rPr>
              <w:t>Никитин Л.Н.</w:t>
            </w:r>
          </w:hyperlink>
          <w:r>
            <w:rPr>
              <w:color w:val="000000"/>
              <w:u w:val="none"/>
              <w:lang w:val="uk-UA" w:eastAsia="en-US"/>
            </w:rPr>
            <w:t xml:space="preserve"> </w:t>
          </w:r>
          <w:hyperlink w:anchor="__RefHeading___Toc163290942">
            <w:r>
              <w:rPr>
                <w:rStyle w:val="IndexLink"/>
                <w:color w:val="000000"/>
                <w:u w:val="none"/>
              </w:rPr>
              <w:t>ЭНЕРГОНОСИТЕЛИ И ЧЕЛОВЕЧЕСКАЯ КУЛЬТУРА</w:t>
            </w:r>
            <w:r>
              <w:rPr>
                <w:rStyle w:val="IndexLink"/>
              </w:rPr>
              <w:tab/>
              <w:t>297</w:t>
            </w:r>
          </w:hyperlink>
        </w:p>
        <w:p>
          <w:pPr>
            <w:pStyle w:val="Contents1"/>
            <w:ind w:left="540" w:right="534" w:hanging="540"/>
            <w:rPr>
              <w:b w:val="false"/>
              <w:b w:val="false"/>
              <w:bCs w:val="false"/>
              <w:sz w:val="24"/>
              <w:lang w:val="en-US" w:eastAsia="en-US"/>
            </w:rPr>
          </w:pPr>
          <w:hyperlink w:anchor="__RefHeading___Toc163290943">
            <w:r>
              <w:rPr>
                <w:rStyle w:val="IndexLink"/>
                <w:i/>
                <w:caps/>
                <w:color w:val="000000"/>
                <w:u w:val="none"/>
              </w:rPr>
              <w:t>Николаева А.К.</w:t>
            </w:r>
          </w:hyperlink>
          <w:r>
            <w:rPr>
              <w:color w:val="000000"/>
              <w:u w:val="none"/>
              <w:lang w:val="uk-UA" w:eastAsia="en-US"/>
            </w:rPr>
            <w:t xml:space="preserve"> </w:t>
          </w:r>
          <w:hyperlink w:anchor="__RefHeading___Toc163290944">
            <w:r>
              <w:rPr>
                <w:rStyle w:val="IndexLink"/>
                <w:color w:val="000000"/>
                <w:u w:val="none"/>
              </w:rPr>
              <w:t>Экологический кризис как объективная предпосылка</w:t>
            </w:r>
          </w:hyperlink>
          <w:r>
            <w:rPr>
              <w:color w:val="000000"/>
              <w:u w:val="none"/>
              <w:lang w:val="uk-UA" w:eastAsia="en-US"/>
            </w:rPr>
            <w:t xml:space="preserve"> </w:t>
          </w:r>
          <w:hyperlink w:anchor="__RefHeading___Toc163290945">
            <w:r>
              <w:rPr>
                <w:rStyle w:val="IndexLink"/>
                <w:color w:val="000000"/>
                <w:u w:val="none"/>
              </w:rPr>
              <w:t>формирования экологического сознания</w:t>
            </w:r>
            <w:r>
              <w:rPr>
                <w:rStyle w:val="IndexLink"/>
              </w:rPr>
              <w:tab/>
            </w:r>
          </w:hyperlink>
          <w:r>
            <w:rPr>
              <w:color w:val="000000"/>
              <w:u w:val="none"/>
            </w:rPr>
            <w:t>299</w:t>
          </w:r>
        </w:p>
        <w:p>
          <w:pPr>
            <w:pStyle w:val="Contents1"/>
            <w:ind w:left="540" w:right="534" w:hanging="540"/>
            <w:rPr>
              <w:b w:val="false"/>
              <w:b w:val="false"/>
              <w:bCs w:val="false"/>
              <w:sz w:val="24"/>
              <w:lang w:val="en-US" w:eastAsia="en-US"/>
            </w:rPr>
          </w:pPr>
          <w:hyperlink w:anchor="__RefHeading___Toc163290946">
            <w:r>
              <w:rPr>
                <w:rStyle w:val="IndexLink"/>
                <w:i/>
                <w:caps/>
                <w:color w:val="000000"/>
                <w:u w:val="none"/>
              </w:rPr>
              <w:t>Попова О.Ю.</w:t>
            </w:r>
          </w:hyperlink>
          <w:r>
            <w:rPr>
              <w:color w:val="000000"/>
              <w:u w:val="none"/>
              <w:lang w:val="uk-UA" w:eastAsia="en-US"/>
            </w:rPr>
            <w:t xml:space="preserve"> </w:t>
          </w:r>
          <w:hyperlink w:anchor="__RefHeading___Toc163290947">
            <w:r>
              <w:rPr>
                <w:rStyle w:val="IndexLink"/>
                <w:color w:val="000000"/>
                <w:u w:val="none"/>
              </w:rPr>
              <w:t>формування економіки навколишнього середовища в системі економічних теорій</w:t>
            </w:r>
            <w:r>
              <w:rPr>
                <w:rStyle w:val="IndexLink"/>
              </w:rPr>
              <w:tab/>
              <w:t>303</w:t>
            </w:r>
          </w:hyperlink>
        </w:p>
        <w:p>
          <w:pPr>
            <w:pStyle w:val="Contents1"/>
            <w:ind w:left="540" w:right="534" w:hanging="540"/>
            <w:rPr>
              <w:b w:val="false"/>
              <w:b w:val="false"/>
              <w:bCs w:val="false"/>
              <w:sz w:val="24"/>
              <w:lang w:val="en-US" w:eastAsia="en-US"/>
            </w:rPr>
          </w:pPr>
          <w:hyperlink w:anchor="__RefHeading___Toc163290948">
            <w:r>
              <w:rPr>
                <w:rStyle w:val="IndexLink"/>
                <w:i/>
                <w:caps/>
                <w:color w:val="000000"/>
                <w:u w:val="none"/>
              </w:rPr>
              <w:t>Свириденко Д.Б.</w:t>
            </w:r>
          </w:hyperlink>
          <w:r>
            <w:rPr>
              <w:color w:val="000000"/>
              <w:u w:val="none"/>
              <w:lang w:val="uk-UA" w:eastAsia="en-US"/>
            </w:rPr>
            <w:t xml:space="preserve"> </w:t>
          </w:r>
          <w:hyperlink w:anchor="__RefHeading___Toc163290949">
            <w:r>
              <w:rPr>
                <w:rStyle w:val="IndexLink"/>
                <w:color w:val="000000"/>
                <w:u w:val="none"/>
              </w:rPr>
              <w:t>Екзистенціально-онтологічні проблеми феномену віртуальної реальності</w:t>
            </w:r>
            <w:r>
              <w:rPr>
                <w:rStyle w:val="IndexLink"/>
              </w:rPr>
              <w:tab/>
              <w:t>305</w:t>
            </w:r>
          </w:hyperlink>
        </w:p>
        <w:p>
          <w:pPr>
            <w:pStyle w:val="Contents1"/>
            <w:ind w:left="540" w:right="534" w:hanging="540"/>
            <w:rPr>
              <w:b w:val="false"/>
              <w:b w:val="false"/>
              <w:bCs w:val="false"/>
              <w:sz w:val="24"/>
              <w:lang w:val="en-US" w:eastAsia="en-US"/>
            </w:rPr>
          </w:pPr>
          <w:hyperlink w:anchor="__RefHeading___Toc163290950">
            <w:r>
              <w:rPr>
                <w:rStyle w:val="IndexLink"/>
                <w:i/>
                <w:caps/>
                <w:color w:val="000000"/>
                <w:u w:val="none"/>
              </w:rPr>
              <w:t>Селютина Е.И., Парфенюк А.С.</w:t>
            </w:r>
          </w:hyperlink>
          <w:r>
            <w:rPr>
              <w:color w:val="000000"/>
              <w:u w:val="none"/>
              <w:lang w:val="uk-UA" w:eastAsia="en-US"/>
            </w:rPr>
            <w:t xml:space="preserve"> </w:t>
          </w:r>
          <w:hyperlink w:anchor="__RefHeading___Toc163290951">
            <w:r>
              <w:rPr>
                <w:rStyle w:val="IndexLink"/>
                <w:color w:val="000000"/>
                <w:u w:val="none"/>
              </w:rPr>
              <w:t>ЗАГРЯЗНЕНИЕ ОКРУЖАЮЩЕЙ СРЕДЫ ТВЕРДЫМИ ОТХОДАМИ  – ОСТРЕЙШАЯ ПРОБЛЕМА РАЗВИТИЯ НООСФЕРЫ</w:t>
            </w:r>
            <w:r>
              <w:rPr>
                <w:rStyle w:val="IndexLink"/>
              </w:rPr>
              <w:tab/>
              <w:t>307</w:t>
            </w:r>
          </w:hyperlink>
        </w:p>
        <w:p>
          <w:pPr>
            <w:pStyle w:val="Contents1"/>
            <w:ind w:left="540" w:right="534" w:hanging="540"/>
            <w:rPr>
              <w:b w:val="false"/>
              <w:b w:val="false"/>
              <w:bCs w:val="false"/>
              <w:sz w:val="24"/>
              <w:lang w:val="en-US" w:eastAsia="en-US"/>
            </w:rPr>
          </w:pPr>
          <w:hyperlink w:anchor="__RefHeading___Toc163290952">
            <w:r>
              <w:rPr>
                <w:rStyle w:val="IndexLink"/>
                <w:i/>
                <w:caps/>
                <w:color w:val="000000"/>
                <w:u w:val="none"/>
              </w:rPr>
              <w:t>Синельщиков</w:t>
            </w:r>
            <w:r>
              <w:rPr>
                <w:rStyle w:val="IndexLink"/>
                <w:i/>
                <w:caps/>
                <w:color w:val="000000"/>
                <w:u w:val="none"/>
                <w:lang w:val="en-US" w:eastAsia="en-US"/>
              </w:rPr>
              <w:t xml:space="preserve"> </w:t>
            </w:r>
            <w:r>
              <w:rPr>
                <w:rStyle w:val="IndexLink"/>
                <w:i/>
                <w:caps/>
                <w:color w:val="000000"/>
                <w:u w:val="none"/>
              </w:rPr>
              <w:t>Р.Г., Ермакова</w:t>
            </w:r>
            <w:r>
              <w:rPr>
                <w:rStyle w:val="IndexLink"/>
                <w:i/>
                <w:caps/>
                <w:color w:val="000000"/>
                <w:u w:val="none"/>
                <w:lang w:val="en-US" w:eastAsia="en-US"/>
              </w:rPr>
              <w:t xml:space="preserve"> </w:t>
            </w:r>
            <w:r>
              <w:rPr>
                <w:rStyle w:val="IndexLink"/>
                <w:i/>
                <w:caps/>
                <w:color w:val="000000"/>
                <w:u w:val="none"/>
              </w:rPr>
              <w:t>Е.В.</w:t>
            </w:r>
          </w:hyperlink>
          <w:r>
            <w:rPr>
              <w:color w:val="000000"/>
              <w:u w:val="none"/>
              <w:lang w:val="uk-UA" w:eastAsia="en-US"/>
            </w:rPr>
            <w:t xml:space="preserve"> </w:t>
          </w:r>
          <w:hyperlink w:anchor="__RefHeading___Toc163290953">
            <w:r>
              <w:rPr>
                <w:rStyle w:val="IndexLink"/>
                <w:color w:val="000000"/>
                <w:u w:val="none"/>
              </w:rPr>
              <w:t>К ВОПРОСУ О СУКЦЕССИОННЫХ АНАЛОГАХ</w:t>
            </w:r>
          </w:hyperlink>
          <w:r>
            <w:rPr>
              <w:color w:val="000000"/>
              <w:u w:val="none"/>
              <w:lang w:val="uk-UA" w:eastAsia="en-US"/>
            </w:rPr>
            <w:t xml:space="preserve"> </w:t>
          </w:r>
          <w:hyperlink w:anchor="__RefHeading___Toc163290954">
            <w:r>
              <w:rPr>
                <w:rStyle w:val="IndexLink"/>
                <w:color w:val="000000"/>
                <w:u w:val="none"/>
              </w:rPr>
              <w:t>В ПОЗНАНИИ БИОГЕОЦЕНОЗА</w:t>
            </w:r>
            <w:r>
              <w:rPr>
                <w:rStyle w:val="IndexLink"/>
              </w:rPr>
              <w:tab/>
              <w:t>309</w:t>
            </w:r>
          </w:hyperlink>
        </w:p>
        <w:p>
          <w:pPr>
            <w:pStyle w:val="Contents1"/>
            <w:ind w:left="540" w:right="534" w:hanging="540"/>
            <w:rPr>
              <w:b w:val="false"/>
              <w:b w:val="false"/>
              <w:bCs w:val="false"/>
              <w:sz w:val="24"/>
              <w:lang w:val="en-US" w:eastAsia="en-US"/>
            </w:rPr>
          </w:pPr>
          <w:hyperlink w:anchor="__RefHeading___Toc163290957">
            <w:r>
              <w:rPr>
                <w:rStyle w:val="IndexLink"/>
                <w:i/>
                <w:caps/>
                <w:color w:val="000000"/>
                <w:u w:val="none"/>
              </w:rPr>
              <w:t>Статина Т.Г.</w:t>
            </w:r>
          </w:hyperlink>
          <w:r>
            <w:rPr>
              <w:color w:val="000000"/>
              <w:u w:val="none"/>
              <w:lang w:val="uk-UA" w:eastAsia="en-US"/>
            </w:rPr>
            <w:t xml:space="preserve"> </w:t>
          </w:r>
          <w:hyperlink w:anchor="__RefHeading___Toc163290958">
            <w:r>
              <w:rPr>
                <w:rStyle w:val="IndexLink"/>
                <w:color w:val="000000"/>
                <w:u w:val="none"/>
              </w:rPr>
              <w:t>Влияние протестных экологических акций на формирование экологического сознания на примере работы антиядерного направления РОО «ТЭСИ»</w:t>
            </w:r>
            <w:r>
              <w:rPr>
                <w:rStyle w:val="IndexLink"/>
              </w:rPr>
              <w:tab/>
              <w:t>311</w:t>
            </w:r>
          </w:hyperlink>
        </w:p>
        <w:p>
          <w:pPr>
            <w:pStyle w:val="Contents1"/>
            <w:ind w:left="540" w:right="534" w:hanging="540"/>
            <w:rPr>
              <w:b w:val="false"/>
              <w:b w:val="false"/>
              <w:bCs w:val="false"/>
              <w:sz w:val="24"/>
              <w:lang w:val="en-US" w:eastAsia="en-US"/>
            </w:rPr>
          </w:pPr>
          <w:hyperlink w:anchor="__RefHeading___Toc163290959">
            <w:r>
              <w:rPr>
                <w:rStyle w:val="IndexLink"/>
                <w:i/>
                <w:caps/>
                <w:color w:val="000000"/>
                <w:u w:val="none"/>
              </w:rPr>
              <w:t>Степанов Я.Н.</w:t>
            </w:r>
          </w:hyperlink>
          <w:r>
            <w:rPr>
              <w:color w:val="000000"/>
              <w:u w:val="none"/>
              <w:lang w:val="uk-UA" w:eastAsia="en-US"/>
            </w:rPr>
            <w:t xml:space="preserve"> </w:t>
          </w:r>
          <w:hyperlink w:anchor="__RefHeading___Toc163290960">
            <w:r>
              <w:rPr>
                <w:rStyle w:val="IndexLink"/>
                <w:color w:val="000000"/>
                <w:u w:val="none"/>
              </w:rPr>
              <w:t>ОБРАЗОВАНИЕ СТРОИТЕЛЬНЫХ ОТХОДОВ И ИХ ВЛИЯНИЕ НА Э</w:t>
            </w:r>
            <w:r>
              <w:rPr>
                <w:rStyle w:val="IndexLink"/>
                <w:color w:val="000000"/>
                <w:u w:val="none"/>
                <w:lang w:val="uk-UA" w:eastAsia="en-US"/>
              </w:rPr>
              <w:t>КОЛОГИЮ</w:t>
            </w:r>
            <w:r>
              <w:rPr>
                <w:rStyle w:val="IndexLink"/>
              </w:rPr>
              <w:tab/>
              <w:t>313</w:t>
            </w:r>
          </w:hyperlink>
        </w:p>
        <w:p>
          <w:pPr>
            <w:pStyle w:val="Contents1"/>
            <w:ind w:left="540" w:right="534" w:hanging="540"/>
            <w:rPr>
              <w:b w:val="false"/>
              <w:b w:val="false"/>
              <w:bCs w:val="false"/>
              <w:sz w:val="24"/>
              <w:lang w:val="en-US" w:eastAsia="en-US"/>
            </w:rPr>
          </w:pPr>
          <w:hyperlink w:anchor="__RefHeading___Toc163290961">
            <w:r>
              <w:rPr>
                <w:rStyle w:val="IndexLink"/>
                <w:i/>
                <w:caps/>
                <w:color w:val="000000"/>
                <w:u w:val="none"/>
              </w:rPr>
              <w:t>Стефаненко П.В., Джура С. Г., Чурсинова А.А.</w:t>
            </w:r>
          </w:hyperlink>
          <w:r>
            <w:rPr>
              <w:color w:val="000000"/>
              <w:u w:val="none"/>
              <w:lang w:val="uk-UA" w:eastAsia="en-US"/>
            </w:rPr>
            <w:t xml:space="preserve"> </w:t>
          </w:r>
          <w:hyperlink w:anchor="__RefHeading___Toc163290962">
            <w:r>
              <w:rPr>
                <w:rStyle w:val="IndexLink"/>
                <w:color w:val="000000"/>
                <w:u w:val="none"/>
              </w:rPr>
              <w:t>Педагогические аспекты информационных технологий на ноосферном этапе развития</w:t>
            </w:r>
            <w:r>
              <w:rPr>
                <w:rStyle w:val="IndexLink"/>
              </w:rPr>
              <w:tab/>
              <w:t>315</w:t>
            </w:r>
          </w:hyperlink>
        </w:p>
        <w:p>
          <w:pPr>
            <w:pStyle w:val="Contents1"/>
            <w:ind w:left="540" w:right="534" w:hanging="540"/>
            <w:rPr>
              <w:b w:val="false"/>
              <w:b w:val="false"/>
              <w:bCs w:val="false"/>
              <w:sz w:val="24"/>
              <w:lang w:val="en-US" w:eastAsia="en-US"/>
            </w:rPr>
          </w:pPr>
          <w:hyperlink w:anchor="__RefHeading___Toc163290963">
            <w:r>
              <w:rPr>
                <w:rStyle w:val="IndexLink"/>
                <w:i/>
                <w:caps/>
                <w:color w:val="000000"/>
                <w:u w:val="none"/>
              </w:rPr>
              <w:t>Сычев А.А.</w:t>
            </w:r>
          </w:hyperlink>
          <w:r>
            <w:rPr>
              <w:color w:val="000000"/>
              <w:u w:val="none"/>
              <w:lang w:val="uk-UA" w:eastAsia="en-US"/>
            </w:rPr>
            <w:t xml:space="preserve"> </w:t>
          </w:r>
          <w:hyperlink w:anchor="__RefHeading___Toc163290964">
            <w:r>
              <w:rPr>
                <w:rStyle w:val="IndexLink"/>
                <w:color w:val="000000"/>
                <w:u w:val="none"/>
              </w:rPr>
              <w:t>Морально-экологические основания сельскохозяйственной этики</w:t>
            </w:r>
            <w:r>
              <w:rPr>
                <w:rStyle w:val="IndexLink"/>
              </w:rPr>
              <w:tab/>
              <w:t>320</w:t>
            </w:r>
          </w:hyperlink>
        </w:p>
        <w:p>
          <w:pPr>
            <w:pStyle w:val="Contents1"/>
            <w:ind w:left="540" w:right="534" w:hanging="540"/>
            <w:rPr>
              <w:b w:val="false"/>
              <w:b w:val="false"/>
              <w:bCs w:val="false"/>
              <w:sz w:val="24"/>
              <w:lang w:val="en-US" w:eastAsia="en-US"/>
            </w:rPr>
          </w:pPr>
          <w:hyperlink w:anchor="__RefHeading___Toc163290965">
            <w:r>
              <w:rPr>
                <w:rStyle w:val="IndexLink"/>
                <w:i/>
                <w:caps/>
                <w:color w:val="000000"/>
                <w:u w:val="none"/>
              </w:rPr>
              <w:t>Теслюк В.А., Руднєва О.Ю.</w:t>
            </w:r>
          </w:hyperlink>
          <w:r>
            <w:rPr>
              <w:color w:val="000000"/>
              <w:u w:val="none"/>
              <w:lang w:val="uk-UA" w:eastAsia="en-US"/>
            </w:rPr>
            <w:t xml:space="preserve"> </w:t>
          </w:r>
          <w:hyperlink w:anchor="__RefHeading___Toc163290966">
            <w:r>
              <w:rPr>
                <w:rStyle w:val="IndexLink"/>
                <w:color w:val="000000"/>
                <w:u w:val="none"/>
              </w:rPr>
              <w:t>ПРОБЛЕМИ ЕКОЛОГІЗАЦІЇ СУСПІЛЬНОГО РОЗВИТКУ</w:t>
            </w:r>
            <w:r>
              <w:rPr>
                <w:rStyle w:val="IndexLink"/>
              </w:rPr>
              <w:tab/>
              <w:t>322</w:t>
            </w:r>
          </w:hyperlink>
        </w:p>
        <w:p>
          <w:pPr>
            <w:pStyle w:val="Contents1"/>
            <w:ind w:left="540" w:right="534" w:hanging="540"/>
            <w:rPr>
              <w:b w:val="false"/>
              <w:b w:val="false"/>
              <w:bCs w:val="false"/>
              <w:sz w:val="24"/>
              <w:lang w:val="en-US" w:eastAsia="en-US"/>
            </w:rPr>
          </w:pPr>
          <w:hyperlink w:anchor="__RefHeading___Toc163290967">
            <w:r>
              <w:rPr>
                <w:rStyle w:val="IndexLink"/>
                <w:i/>
                <w:caps/>
                <w:color w:val="000000"/>
                <w:u w:val="none"/>
              </w:rPr>
              <w:t>Томилин Е. М.</w:t>
            </w:r>
          </w:hyperlink>
          <w:r>
            <w:rPr>
              <w:color w:val="000000"/>
              <w:u w:val="none"/>
              <w:lang w:val="uk-UA" w:eastAsia="en-US"/>
            </w:rPr>
            <w:t xml:space="preserve"> </w:t>
          </w:r>
          <w:hyperlink w:anchor="__RefHeading___Toc163290968">
            <w:r>
              <w:rPr>
                <w:rStyle w:val="IndexLink"/>
                <w:color w:val="000000"/>
                <w:u w:val="none"/>
              </w:rPr>
              <w:t>ОБ УРОВНях ФУНКЦИОНИРОВАНИЯ ЭКОЛОГИЧЕСКОГО СОЗНАНИЯ</w:t>
            </w:r>
            <w:r>
              <w:rPr>
                <w:rStyle w:val="IndexLink"/>
              </w:rPr>
              <w:tab/>
              <w:t>324</w:t>
            </w:r>
          </w:hyperlink>
        </w:p>
        <w:p>
          <w:pPr>
            <w:pStyle w:val="Contents1"/>
            <w:ind w:left="540" w:right="534" w:hanging="540"/>
            <w:rPr>
              <w:b w:val="false"/>
              <w:b w:val="false"/>
              <w:bCs w:val="false"/>
              <w:sz w:val="24"/>
              <w:lang w:val="en-US" w:eastAsia="en-US"/>
            </w:rPr>
          </w:pPr>
          <w:hyperlink w:anchor="__RefHeading___Toc163290969">
            <w:r>
              <w:rPr>
                <w:rStyle w:val="IndexLink"/>
                <w:i/>
                <w:caps/>
                <w:color w:val="000000"/>
                <w:u w:val="none"/>
              </w:rPr>
              <w:t>Туганаев В.В., Веселкова Н.Р., Туганаев А.В.</w:t>
            </w:r>
          </w:hyperlink>
          <w:r>
            <w:rPr>
              <w:color w:val="000000"/>
              <w:u w:val="none"/>
              <w:lang w:val="uk-UA" w:eastAsia="en-US"/>
            </w:rPr>
            <w:t xml:space="preserve"> </w:t>
          </w:r>
          <w:hyperlink w:anchor="__RefHeading___Toc163290970">
            <w:r>
              <w:rPr>
                <w:rStyle w:val="IndexLink"/>
                <w:color w:val="000000"/>
                <w:u w:val="none"/>
              </w:rPr>
              <w:t>ЭКПЛЕРЕНТЫ КАК ФАКТОР ЦЕЛОСТНОСТИ ЭКОСИСТЕМ</w:t>
            </w:r>
            <w:r>
              <w:rPr>
                <w:rStyle w:val="IndexLink"/>
              </w:rPr>
              <w:tab/>
              <w:t>326</w:t>
            </w:r>
          </w:hyperlink>
        </w:p>
        <w:p>
          <w:pPr>
            <w:pStyle w:val="Contents1"/>
            <w:ind w:left="540" w:right="534" w:hanging="540"/>
            <w:rPr>
              <w:b w:val="false"/>
              <w:b w:val="false"/>
              <w:bCs w:val="false"/>
              <w:sz w:val="24"/>
              <w:lang w:val="en-US" w:eastAsia="en-US"/>
            </w:rPr>
          </w:pPr>
          <w:hyperlink w:anchor="__RefHeading___Toc163290971">
            <w:r>
              <w:rPr>
                <w:rStyle w:val="IndexLink"/>
                <w:i/>
                <w:caps/>
                <w:color w:val="000000"/>
                <w:u w:val="none"/>
              </w:rPr>
              <w:t>Туганаев В.В., Туганаев А.В., Сунцова Н.Ю.</w:t>
            </w:r>
          </w:hyperlink>
          <w:r>
            <w:rPr>
              <w:color w:val="000000"/>
              <w:u w:val="none"/>
              <w:lang w:val="uk-UA" w:eastAsia="en-US"/>
            </w:rPr>
            <w:t xml:space="preserve"> </w:t>
          </w:r>
          <w:hyperlink w:anchor="__RefHeading___Toc163290972">
            <w:r>
              <w:rPr>
                <w:rStyle w:val="IndexLink"/>
                <w:color w:val="000000"/>
                <w:u w:val="none"/>
              </w:rPr>
              <w:t>Человек и природа Вятско-Камского Предуралья в до -  и раннеземледельческое время</w:t>
            </w:r>
            <w:r>
              <w:rPr>
                <w:rStyle w:val="IndexLink"/>
              </w:rPr>
              <w:tab/>
              <w:t>328</w:t>
            </w:r>
          </w:hyperlink>
        </w:p>
        <w:p>
          <w:pPr>
            <w:pStyle w:val="Contents1"/>
            <w:ind w:left="540" w:right="534" w:hanging="540"/>
            <w:rPr>
              <w:b w:val="false"/>
              <w:b w:val="false"/>
              <w:bCs w:val="false"/>
              <w:sz w:val="24"/>
              <w:lang w:val="en-US" w:eastAsia="en-US"/>
            </w:rPr>
          </w:pPr>
          <w:hyperlink w:anchor="__RefHeading___Toc163290973">
            <w:r>
              <w:rPr>
                <w:rStyle w:val="IndexLink"/>
                <w:i/>
                <w:caps/>
                <w:color w:val="000000"/>
                <w:u w:val="none"/>
              </w:rPr>
              <w:t>Улановская Т.Е., Шилин А.В.</w:t>
            </w:r>
          </w:hyperlink>
          <w:r>
            <w:rPr>
              <w:i/>
              <w:caps/>
              <w:color w:val="000000"/>
              <w:u w:val="none"/>
              <w:lang w:val="uk-UA" w:eastAsia="en-US"/>
            </w:rPr>
            <w:t xml:space="preserve">, </w:t>
          </w:r>
          <w:hyperlink w:anchor="__RefHeading___Toc163290974">
            <w:r>
              <w:rPr>
                <w:rStyle w:val="IndexLink"/>
                <w:i/>
                <w:caps/>
                <w:color w:val="000000"/>
                <w:u w:val="none"/>
              </w:rPr>
              <w:t>Зеленщиков Г.В.</w:t>
            </w:r>
          </w:hyperlink>
          <w:r>
            <w:rPr>
              <w:color w:val="000000"/>
              <w:u w:val="none"/>
              <w:lang w:val="uk-UA" w:eastAsia="en-US"/>
            </w:rPr>
            <w:t xml:space="preserve"> </w:t>
          </w:r>
          <w:hyperlink w:anchor="__RefHeading___Toc163290975">
            <w:r>
              <w:rPr>
                <w:rStyle w:val="IndexLink"/>
                <w:color w:val="000000"/>
                <w:u w:val="none"/>
              </w:rPr>
              <w:t>ПАЛЕОГЕОГРАФИЯ ЮГА УКРАИНЫ И ЕВРОПЕЙСКОЙ ЧАСТИ РОССИИ В ПОЗДНЕМ МЕЗОЗОЕ И КАЙНОЗОЕ</w:t>
            </w:r>
            <w:r>
              <w:rPr>
                <w:rStyle w:val="IndexLink"/>
              </w:rPr>
              <w:tab/>
              <w:t>330</w:t>
            </w:r>
          </w:hyperlink>
        </w:p>
        <w:p>
          <w:pPr>
            <w:pStyle w:val="Contents1"/>
            <w:ind w:left="540" w:right="534" w:hanging="540"/>
            <w:rPr>
              <w:b w:val="false"/>
              <w:b w:val="false"/>
              <w:bCs w:val="false"/>
              <w:sz w:val="24"/>
              <w:lang w:val="en-US" w:eastAsia="en-US"/>
            </w:rPr>
          </w:pPr>
          <w:hyperlink w:anchor="__RefHeading___Toc163290976">
            <w:r>
              <w:rPr>
                <w:rStyle w:val="IndexLink"/>
                <w:i/>
                <w:caps/>
                <w:color w:val="000000"/>
                <w:u w:val="none"/>
              </w:rPr>
              <w:t>Хмельницкая Е.В.</w:t>
            </w:r>
          </w:hyperlink>
          <w:r>
            <w:rPr>
              <w:color w:val="000000"/>
              <w:u w:val="none"/>
              <w:lang w:val="uk-UA" w:eastAsia="en-US"/>
            </w:rPr>
            <w:t xml:space="preserve"> </w:t>
          </w:r>
          <w:hyperlink w:anchor="__RefHeading___Toc163290977">
            <w:r>
              <w:rPr>
                <w:rStyle w:val="IndexLink"/>
                <w:color w:val="000000"/>
                <w:u w:val="none"/>
              </w:rPr>
              <w:t>ПРОБЛЕМА АНТРОПОГЕННОГО ЗАГРЯЗНЕНИЯ АТМОСФЕРЫ В СВЕТЕ УЧЕНИЯ В.И. ВЕРНАДСКОГО О НООСФЕРЕ</w:t>
            </w:r>
            <w:r>
              <w:rPr>
                <w:rStyle w:val="IndexLink"/>
              </w:rPr>
              <w:tab/>
              <w:t>333</w:t>
            </w:r>
          </w:hyperlink>
        </w:p>
        <w:p>
          <w:pPr>
            <w:pStyle w:val="Contents1"/>
            <w:ind w:left="540" w:right="534" w:hanging="540"/>
            <w:rPr>
              <w:b w:val="false"/>
              <w:b w:val="false"/>
              <w:bCs w:val="false"/>
              <w:sz w:val="24"/>
              <w:lang w:val="en-US" w:eastAsia="en-US"/>
            </w:rPr>
          </w:pPr>
          <w:hyperlink w:anchor="__RefHeading___Toc163290978">
            <w:r>
              <w:rPr>
                <w:rStyle w:val="IndexLink"/>
                <w:i/>
                <w:caps/>
                <w:color w:val="000000"/>
                <w:kern w:val="2"/>
                <w:u w:val="none"/>
              </w:rPr>
              <w:t>Цзя Хао</w:t>
            </w:r>
          </w:hyperlink>
          <w:r>
            <w:rPr>
              <w:i/>
              <w:caps/>
              <w:color w:val="000000"/>
              <w:u w:val="none"/>
              <w:lang w:val="uk-UA" w:eastAsia="en-US"/>
            </w:rPr>
            <w:t>.</w:t>
          </w:r>
          <w:r>
            <w:rPr>
              <w:color w:val="000000"/>
              <w:u w:val="none"/>
              <w:lang w:val="uk-UA" w:eastAsia="en-US"/>
            </w:rPr>
            <w:t xml:space="preserve"> </w:t>
          </w:r>
          <w:hyperlink w:anchor="__RefHeading___Toc163290979">
            <w:r>
              <w:rPr>
                <w:rStyle w:val="IndexLink"/>
                <w:color w:val="000000"/>
                <w:u w:val="none"/>
              </w:rPr>
              <w:t>Климатическое изменение и глобальное потепление</w:t>
            </w:r>
            <w:r>
              <w:rPr>
                <w:rStyle w:val="IndexLink"/>
              </w:rPr>
              <w:tab/>
              <w:t>335</w:t>
            </w:r>
          </w:hyperlink>
        </w:p>
        <w:p>
          <w:pPr>
            <w:pStyle w:val="Contents1"/>
            <w:ind w:left="540" w:right="534" w:hanging="540"/>
            <w:rPr>
              <w:b w:val="false"/>
              <w:b w:val="false"/>
              <w:bCs w:val="false"/>
              <w:sz w:val="24"/>
              <w:lang w:val="en-US" w:eastAsia="en-US"/>
            </w:rPr>
          </w:pPr>
          <w:hyperlink w:anchor="__RefHeading___Toc163290980">
            <w:r>
              <w:rPr>
                <w:rStyle w:val="IndexLink"/>
                <w:i/>
                <w:caps/>
                <w:color w:val="000000"/>
                <w:u w:val="none"/>
              </w:rPr>
              <w:t>Чайка Л.В., Тарковська М.В.</w:t>
            </w:r>
          </w:hyperlink>
          <w:r>
            <w:rPr>
              <w:color w:val="000000"/>
              <w:u w:val="none"/>
              <w:lang w:val="uk-UA" w:eastAsia="en-US"/>
            </w:rPr>
            <w:t xml:space="preserve"> </w:t>
          </w:r>
          <w:hyperlink w:anchor="__RefHeading___Toc163290981">
            <w:r>
              <w:rPr>
                <w:rStyle w:val="IndexLink"/>
                <w:color w:val="000000"/>
                <w:u w:val="none"/>
              </w:rPr>
              <w:t>СОЦІАЛЬНЕ ЗНАЧЕННЯ ЕКОЛОГІЧНОЇ СВІДОМОСТІ НА ШЛЯХУ РОЗВИТКУ ПОСТІНДУСТРІАЛЬНОГО СУСПІЛЬСТВА</w:t>
            </w:r>
            <w:r>
              <w:rPr>
                <w:rStyle w:val="IndexLink"/>
              </w:rPr>
              <w:tab/>
              <w:t>336</w:t>
            </w:r>
          </w:hyperlink>
        </w:p>
        <w:p>
          <w:pPr>
            <w:pStyle w:val="Contents1"/>
            <w:ind w:left="540" w:right="534" w:hanging="540"/>
            <w:rPr>
              <w:b w:val="false"/>
              <w:b w:val="false"/>
              <w:bCs w:val="false"/>
              <w:sz w:val="24"/>
              <w:lang w:val="en-US" w:eastAsia="en-US"/>
            </w:rPr>
          </w:pPr>
          <w:hyperlink w:anchor="__RefHeading___Toc163290982">
            <w:r>
              <w:rPr>
                <w:rStyle w:val="IndexLink"/>
                <w:i/>
                <w:caps/>
                <w:color w:val="000000"/>
                <w:u w:val="none"/>
              </w:rPr>
              <w:t>Черняева В.В., Лубочников А.Н.</w:t>
            </w:r>
          </w:hyperlink>
          <w:r>
            <w:rPr>
              <w:color w:val="000000"/>
              <w:u w:val="none"/>
              <w:lang w:val="uk-UA" w:eastAsia="en-US"/>
            </w:rPr>
            <w:t xml:space="preserve"> </w:t>
          </w:r>
          <w:hyperlink w:anchor="__RefHeading___Toc163290983">
            <w:r>
              <w:rPr>
                <w:rStyle w:val="IndexLink"/>
                <w:color w:val="000000"/>
                <w:u w:val="none"/>
              </w:rPr>
              <w:t>О ВАЖНОСТИ ПРОВЕДЕНИЯ ГЕОДЕЗИЧЕСКОЙ СЪЕМКИ И ИЗУЧЕНИЯ УРОВНЯ ГРУНТОВЫХ ВОД ПРИ ЛИКВИДАЦИИ ШАХТ</w:t>
            </w:r>
            <w:r>
              <w:rPr>
                <w:rStyle w:val="IndexLink"/>
              </w:rPr>
              <w:tab/>
              <w:t>338</w:t>
            </w:r>
          </w:hyperlink>
        </w:p>
        <w:p>
          <w:pPr>
            <w:pStyle w:val="Contents1"/>
            <w:ind w:left="540" w:right="534" w:hanging="540"/>
            <w:rPr>
              <w:b w:val="false"/>
              <w:b w:val="false"/>
              <w:sz w:val="24"/>
              <w:lang w:val="en-US" w:eastAsia="en-US"/>
            </w:rPr>
          </w:pPr>
          <w:hyperlink w:anchor="__RefHeading___Toc163290984">
            <w:r>
              <w:rPr>
                <w:rStyle w:val="IndexLink"/>
                <w:bCs w:val="false"/>
                <w:i/>
                <w:caps/>
                <w:color w:val="000000"/>
                <w:u w:val="none"/>
              </w:rPr>
              <w:t>Шатілова О.С.</w:t>
            </w:r>
          </w:hyperlink>
          <w:r>
            <w:rPr>
              <w:bCs w:val="false"/>
              <w:color w:val="000000"/>
              <w:u w:val="none"/>
              <w:lang w:val="uk-UA" w:eastAsia="en-US"/>
            </w:rPr>
            <w:t xml:space="preserve"> </w:t>
          </w:r>
          <w:hyperlink w:anchor="__RefHeading___Toc163290985">
            <w:r>
              <w:rPr>
                <w:rStyle w:val="IndexLink"/>
                <w:bCs w:val="false"/>
                <w:color w:val="000000"/>
                <w:u w:val="none"/>
              </w:rPr>
              <w:t>ДО ПИТАННЯ ПРО ТЕРМІНОЛОГІЧНУ КУЛЬТУРУ СПЕЦІАЛІСТА</w:t>
            </w:r>
            <w:r>
              <w:rPr>
                <w:rStyle w:val="IndexLink"/>
                <w:bCs w:val="false"/>
              </w:rPr>
              <w:tab/>
              <w:t>340</w:t>
            </w:r>
          </w:hyperlink>
          <w:r>
            <w:rPr>
              <w:rStyle w:val="IndexLink"/>
              <w:bCs w:val="false"/>
            </w:rPr>
            <w:fldChar w:fldCharType="end"/>
          </w:r>
        </w:p>
      </w:sdtContent>
    </w:sdt>
    <w:p>
      <w:pPr>
        <w:pStyle w:val="Style13"/>
        <w:spacing w:before="0" w:after="0"/>
        <w:rPr/>
      </w:pPr>
      <w:r>
        <w:br w:type="page"/>
      </w:r>
      <w:bookmarkStart w:id="0" w:name="__RefHeading___Toc163290671"/>
      <w:bookmarkEnd w:id="0"/>
      <w:r>
        <w:rPr>
          <w:sz w:val="20"/>
        </w:rPr>
        <w:t>ПЛЕНАРНЕ ЗАС</w:t>
      </w:r>
      <w:r>
        <w:rPr>
          <w:sz w:val="20"/>
          <w:lang w:val="uk-UA"/>
        </w:rPr>
        <w:t>ІДАННЯ</w:t>
      </w:r>
    </w:p>
    <w:p>
      <w:pPr>
        <w:pStyle w:val="Normal"/>
        <w:rPr>
          <w:sz w:val="20"/>
          <w:lang w:val="ru-RU"/>
        </w:rPr>
      </w:pPr>
      <w:r>
        <w:rPr>
          <w:sz w:val="20"/>
          <w:lang w:val="ru-RU"/>
        </w:rPr>
      </w:r>
    </w:p>
    <w:p>
      <w:pPr>
        <w:pStyle w:val="Normal"/>
        <w:rPr>
          <w:sz w:val="20"/>
          <w:lang w:val="ru-RU"/>
        </w:rPr>
      </w:pPr>
      <w:r>
        <w:rPr>
          <w:sz w:val="20"/>
          <w:lang w:val="ru-RU"/>
        </w:rPr>
      </w:r>
    </w:p>
    <w:p>
      <w:pPr>
        <w:pStyle w:val="Style11"/>
        <w:rPr>
          <w:sz w:val="20"/>
        </w:rPr>
      </w:pPr>
      <w:bookmarkStart w:id="1" w:name="__RefHeading___Toc163290672"/>
      <w:bookmarkEnd w:id="1"/>
      <w:r>
        <w:rPr>
          <w:sz w:val="20"/>
        </w:rPr>
        <w:t>Минаев А.А.</w:t>
      </w:r>
    </w:p>
    <w:p>
      <w:pPr>
        <w:pStyle w:val="Style13"/>
        <w:rPr>
          <w:sz w:val="20"/>
        </w:rPr>
      </w:pPr>
      <w:r>
        <w:rPr>
          <w:sz w:val="20"/>
        </w:rPr>
        <w:t>ПРИВЕТСТВЕННОЕ СЛОВО УЧАСТНИКАМ</w:t>
        <w:br/>
        <w:t>5-х «ВЕРНАДСКИХ ЧТЕНИЙ»</w:t>
      </w:r>
    </w:p>
    <w:p>
      <w:pPr>
        <w:pStyle w:val="Style10"/>
        <w:ind w:hanging="0"/>
        <w:jc w:val="center"/>
        <w:rPr>
          <w:sz w:val="20"/>
          <w:lang w:val="uk-UA"/>
        </w:rPr>
      </w:pPr>
      <w:r>
        <w:rPr>
          <w:sz w:val="20"/>
          <w:lang w:val="uk-UA"/>
        </w:rPr>
      </w:r>
    </w:p>
    <w:p>
      <w:pPr>
        <w:pStyle w:val="Style10"/>
        <w:ind w:hanging="0"/>
        <w:jc w:val="center"/>
        <w:rPr/>
      </w:pPr>
      <w:r>
        <w:rPr/>
        <w:t>Уважаемые участники конференции!</w:t>
      </w:r>
    </w:p>
    <w:p>
      <w:pPr>
        <w:pStyle w:val="Style10"/>
        <w:rPr/>
      </w:pPr>
      <w:r>
        <w:rPr/>
        <w:t>Разрешите от всей души поприветствовать Вас в стенах Донецкого национального технического университета. Вот уже в 5-й раз мы собираем представителей различных наук и отраслей знания, объединенных общим интересом к творчеству величайшего ученого ХХ века, нашего соотечественника, «гения братских народов», академика В.И.Вернадского.</w:t>
      </w:r>
    </w:p>
    <w:p>
      <w:pPr>
        <w:pStyle w:val="Style10"/>
        <w:rPr/>
      </w:pPr>
      <w:r>
        <w:rPr/>
        <w:t>Хотелось бы напомнить присутствующим, что традиция Вернадских чтений берет свое начало в 1995 году, когда в Донецкой политехнике впервые была проведена региональная конференция, посвященная памяти ученого и мыслителя. Организованная по инициативе двух кафедр – философии и полезных ископаемых и экологической геологии, она получила широкий резонанс в научных кругах далеко за пределами Украины.</w:t>
      </w:r>
    </w:p>
    <w:p>
      <w:pPr>
        <w:pStyle w:val="Style10"/>
        <w:rPr/>
      </w:pPr>
      <w:r>
        <w:rPr/>
        <w:t>Последующие чтения прошли, соответственно, в 2001, 2003, 2005 годах. Получив международный статус, эти конференции стали регулярными. Значительно расширились география и численность участников, что не могла не отразиться на качестве дискуссий. Если попытаться проследить эволюцию тематики выступлений, то окажется, что от реконструкции и популяризации научных идей Вернадского наблюдается переход к острым и актуальным проблемам современности.</w:t>
      </w:r>
    </w:p>
    <w:p>
      <w:pPr>
        <w:pStyle w:val="Style10"/>
        <w:rPr/>
      </w:pPr>
      <w:r>
        <w:rPr/>
        <w:t xml:space="preserve">Особенностью настоящих Вернадских чтений является их нацеленность на осмысление природы, сущности, механизмов формирования экологического сознания. </w:t>
      </w:r>
    </w:p>
    <w:p>
      <w:pPr>
        <w:pStyle w:val="Style10"/>
        <w:rPr/>
      </w:pPr>
      <w:r>
        <w:rPr/>
        <w:t>Для нас, жителей Донбасса, экологическая тематика является особо важной, учитывая общий комплекс региональных проблем, явную перегруженность территории вредным промышленным производством горно-добывающего, металлургического и химического профиля. На сегодняшний день проблемы экологии объединяют всех небезразличных к своему будущему людей.</w:t>
      </w:r>
    </w:p>
    <w:p>
      <w:pPr>
        <w:pStyle w:val="Style10"/>
        <w:rPr/>
      </w:pPr>
      <w:r>
        <w:rPr/>
        <w:t>Кому как не университетской науке и общественности брать на себя инициативу по разработке конкретных экологических проектов?</w:t>
      </w:r>
    </w:p>
    <w:p>
      <w:pPr>
        <w:pStyle w:val="Style10"/>
        <w:rPr/>
      </w:pPr>
      <w:r>
        <w:rPr/>
        <w:t xml:space="preserve"> </w:t>
      </w:r>
      <w:r>
        <w:rPr/>
        <w:t>В нашем университете прекрасно осознается необходимость поиска и реализации стратегии развития региона с возможным сохранением экобаланса для ныне живущих и последующих поколений. Особые возможности ДонНТУ как крупнейшего технического вуза Донбасса в реализации таких проектов заключаются в его многопрофильности, в наличии квалифицированных научных кадров, способных быстро объединяться для совместной работы в рамках единого творческого коллектива, в умелой координации усилий со стороны промышленности, общественных организаций и государственных структур.</w:t>
      </w:r>
    </w:p>
    <w:p>
      <w:pPr>
        <w:pStyle w:val="Style10"/>
        <w:rPr/>
      </w:pPr>
      <w:r>
        <w:rPr/>
        <w:t>В качестве примеров можно указать:</w:t>
      </w:r>
    </w:p>
    <w:p>
      <w:pPr>
        <w:pStyle w:val="Style10"/>
        <w:rPr/>
      </w:pPr>
      <w:r>
        <w:rPr/>
        <w:t>- на разработку государственной системы экологического мониторинга окружающей среды города Донецка кафедрой «Компьютерно-экологический мониторинг» факультета вычислительной техники и информатики;</w:t>
      </w:r>
    </w:p>
    <w:p>
      <w:pPr>
        <w:pStyle w:val="Style10"/>
        <w:rPr/>
      </w:pPr>
      <w:r>
        <w:rPr/>
        <w:t>- на внедрение кафедрами «Автоматика и телекоммуникация», «Горная геомеханика», «Машины и аппараты химических производств» экологически чистой технологии комплексной переработки низкосортного угля и органических отходов;</w:t>
      </w:r>
    </w:p>
    <w:p>
      <w:pPr>
        <w:pStyle w:val="Style10"/>
        <w:rPr/>
      </w:pPr>
      <w:r>
        <w:rPr/>
        <w:t>- кафедрами горно-геологического факультета оценено влияние разломных зон на накопление токсичных элементов в почвах, построены карты геодинамических ситуаций и состояния аварийности на дамбах плотин Селидовской ЦОФ и карты загрязнений по Приазовскому блоку Украинского щита, разработаны карты геодинамики горного массива основания хвостохранилища концерна «Ориана» и аварийности на дамбах хвостохранилища.</w:t>
      </w:r>
    </w:p>
    <w:p>
      <w:pPr>
        <w:pStyle w:val="Style10"/>
        <w:rPr/>
      </w:pPr>
      <w:r>
        <w:rPr/>
        <w:t>Вне всякого сомнения, докладчики ознакомят нас и с другими наработками и проектами в этой области. Здесь же хотелось бы подчеркнуть особое значение нынешней темы конференции – темы формирования экологического сознания как приоритетного междисциплинарного направления в современной науке и культуре.</w:t>
      </w:r>
    </w:p>
    <w:p>
      <w:pPr>
        <w:pStyle w:val="Style10"/>
        <w:rPr/>
      </w:pPr>
      <w:r>
        <w:rPr/>
        <w:t>И эту тему мы начинаем не с чистого листа.</w:t>
      </w:r>
    </w:p>
    <w:p>
      <w:pPr>
        <w:pStyle w:val="Style10"/>
        <w:rPr/>
      </w:pPr>
      <w:r>
        <w:rPr/>
        <w:t xml:space="preserve">В университете существует достаточно разветвленная система профессионального экологического образования. Нами открыты специальности экологического профиля на факультетах экологии и химических технологий, металлургическом, горно-геологическом, геотехнологий и управления производством и др. </w:t>
      </w:r>
    </w:p>
    <w:p>
      <w:pPr>
        <w:pStyle w:val="Style10"/>
        <w:rPr/>
      </w:pPr>
      <w:r>
        <w:rPr/>
        <w:t xml:space="preserve">Кроме того,  </w:t>
        <w:tab/>
        <w:t>большое внимание при подготовке инженеров всех специальностей уделяется экологическому воспитанию. И здесь особая роль принадлежит кафедрам гуманитарного профиля. В частности, кафедрой философии ведется серьезная работа среди студентов, магистрантов и аспирантов по  формированию у них экологически акцентированного мышления. Этому способствует научная тематика кафедры (исследовательская тема «Ноосферология: методологические и социально-аксиологические проблемы анализа современной цивилизации»); защищенные и подготовленные к защите кандидатские диссертации по проблемам экологического сознания и экологической культуры; проведение ежегодных студенческих и магистрантских конференций с публикацией лучших тезисов в тематическом сборнике; издание спеицализированного журнала «Ноосфера и цивилизация» с 2002 года.</w:t>
      </w:r>
    </w:p>
    <w:p>
      <w:pPr>
        <w:pStyle w:val="Style10"/>
        <w:rPr/>
      </w:pPr>
      <w:r>
        <w:rPr/>
        <w:t>На этом фоне не выглядят случайными межкафедральные, межвузовские и международные контакты, такие как Международная научно-практическая конференция «Экологические проблемы индустриальных мегаполисов», проводимых совместно ДонНТУ и Московским государственным университетом инженерной экологии; сотрудничество с Санкт-Петербургским государственным университетом (сбрник «Мудрость Дома Земля»); издание кафедрой «Природоохранная деятельность» журнала «Проблемы экологии» и проч.</w:t>
      </w:r>
    </w:p>
    <w:p>
      <w:pPr>
        <w:pStyle w:val="Style10"/>
        <w:rPr/>
      </w:pPr>
      <w:r>
        <w:rPr/>
        <w:t xml:space="preserve">Открывая работу 5-х Вернадских чтений, позвольте выразить надежду на плодотворное общение и пожелать успехов в творческом диалоге во имя ценности Жизни, которую научно отстаивал и глубоко переживал Владимир Иванович Вернадский.  </w:t>
      </w:r>
    </w:p>
    <w:p>
      <w:pPr>
        <w:pStyle w:val="Normal"/>
        <w:rPr>
          <w:sz w:val="20"/>
          <w:lang w:val="ru-RU"/>
        </w:rPr>
      </w:pPr>
      <w:r>
        <w:rPr>
          <w:sz w:val="20"/>
          <w:lang w:val="ru-RU"/>
        </w:rPr>
      </w:r>
    </w:p>
    <w:p>
      <w:pPr>
        <w:pStyle w:val="Normal"/>
        <w:rPr>
          <w:sz w:val="20"/>
          <w:lang w:val="ru-RU"/>
        </w:rPr>
      </w:pPr>
      <w:r>
        <w:rPr>
          <w:sz w:val="20"/>
          <w:lang w:val="ru-RU"/>
        </w:rPr>
      </w:r>
    </w:p>
    <w:p>
      <w:pPr>
        <w:pStyle w:val="Style11"/>
        <w:spacing w:lineRule="auto" w:line="240"/>
        <w:ind w:right="0" w:firstLine="567"/>
        <w:rPr>
          <w:sz w:val="20"/>
        </w:rPr>
      </w:pPr>
      <w:bookmarkStart w:id="2" w:name="__RefHeading___Toc163290673"/>
      <w:bookmarkEnd w:id="2"/>
      <w:r>
        <w:rPr>
          <w:sz w:val="20"/>
        </w:rPr>
        <w:t>Панов Б.С.</w:t>
      </w:r>
    </w:p>
    <w:p>
      <w:pPr>
        <w:pStyle w:val="Style12"/>
        <w:spacing w:lineRule="auto" w:line="240"/>
        <w:ind w:right="0" w:firstLine="567"/>
        <w:rPr>
          <w:sz w:val="20"/>
        </w:rPr>
      </w:pPr>
      <w:r>
        <w:rPr>
          <w:sz w:val="20"/>
        </w:rPr>
        <w:t>ДонНТУ</w:t>
      </w:r>
    </w:p>
    <w:p>
      <w:pPr>
        <w:pStyle w:val="Style13"/>
        <w:spacing w:before="0" w:after="0"/>
        <w:rPr>
          <w:sz w:val="20"/>
        </w:rPr>
      </w:pPr>
      <w:bookmarkStart w:id="3" w:name="__RefHeading___Toc163290674"/>
      <w:bookmarkEnd w:id="3"/>
      <w:r>
        <w:rPr>
          <w:sz w:val="20"/>
        </w:rPr>
        <w:t>Владимир Иванович Вернадский как ученый и человек</w:t>
      </w:r>
    </w:p>
    <w:p>
      <w:pPr>
        <w:pStyle w:val="Normal"/>
        <w:jc w:val="center"/>
        <w:rPr>
          <w:sz w:val="20"/>
          <w:szCs w:val="28"/>
        </w:rPr>
      </w:pPr>
      <w:r>
        <w:rPr>
          <w:sz w:val="20"/>
          <w:szCs w:val="28"/>
        </w:rPr>
      </w:r>
    </w:p>
    <w:p>
      <w:pPr>
        <w:pStyle w:val="Style10"/>
        <w:rPr/>
      </w:pPr>
      <w:r>
        <w:rPr/>
        <w:t>В.И.Вернадский, украинец по происхождению, родился в 1863 году 12 марта в Петербурге, детство провел на Украине. Владимир Иванович родился в интеллигентной семье. Отец его был профессором политической экономии. Дед служил в войсках Суворова врачом. В битве с французами за овладение «Чертовым мостом» Суворов вынужден был оставить раненых. Для ухода за ними назначен был хирург Вернадский, который одновременно лечил французских раненых солдат и офицеров. За такое отношение к раненым Наполеон наградил Вернадского орденом Почетного Легиона.</w:t>
      </w:r>
    </w:p>
    <w:p>
      <w:pPr>
        <w:pStyle w:val="Style10"/>
        <w:rPr/>
      </w:pPr>
      <w:r>
        <w:rPr/>
        <w:t>С раннего детства Владимир Иванович вращался в среде людей с широкими научными и общественными интересами. В гимназические годы Владимир Иванович переехал в Петербург; почти вся его деятельность протекала в Ленинграде и Москве, двух крупнейших центрах русской науки. В бурные годы революции судьба бросила его на Украину и в Крым, но не надолго; вскоре он вновь возвратился в столицу. Характерно, что где бы и в каких бы условиях он ни оказывался, он никогда не прекращал научной работы. Всегда интересовался достижениями всех областей научной мысли.</w:t>
      </w:r>
    </w:p>
    <w:p>
      <w:pPr>
        <w:pStyle w:val="Style10"/>
        <w:rPr/>
      </w:pPr>
      <w:r>
        <w:rPr/>
        <w:t>В 1885 году оканчивает естественное отделение Петербургского университета, получив звание магистра и 2</w:t>
      </w:r>
      <w:r>
        <w:rPr>
          <w:vertAlign w:val="superscript"/>
        </w:rPr>
        <w:t>х</w:t>
      </w:r>
      <w:r>
        <w:rPr/>
        <w:t xml:space="preserve"> годичную зарубежную командировку во Францию, а затем - в Германию. Это намного расширило его научный кругозор, но специальностью своей избрал одну из древнейших наук – минералогию. Из последней родились геология, палеонтология, кристаллография. По подсчетам академика А.Е.Ферсмана свыше 30% опубликованных трудов Вернадского относится к области минералогии. Он же является основателем геохимии, биогеохимии, радиогеологии, создателем научной школы АН СССР, первым президентом АН УССР (1919).</w:t>
      </w:r>
    </w:p>
    <w:p>
      <w:pPr>
        <w:pStyle w:val="Style10"/>
        <w:rPr/>
      </w:pPr>
      <w:r>
        <w:rPr/>
        <w:t>С 1898 г. В.И.Вернадский - профессор Московского университета. Деятельность его развивалась в направлениях – земского либерализма, академическом и публистическом.</w:t>
      </w:r>
    </w:p>
    <w:p>
      <w:pPr>
        <w:pStyle w:val="Style10"/>
        <w:rPr/>
      </w:pPr>
      <w:r>
        <w:rPr/>
        <w:t>Владимир Иванович знакомился с экономическим положением и запросам крестьянства и завязал отношением с земскими служащими – авангардом новой интеллигенции, вышедшей из народа. Выходом на более широкое общественное поприще было участие Владимира Ивановича в полулегальных земских съездах, сделавшихся в атмосфере надвигавшихся революционных событий 1905года.</w:t>
      </w:r>
    </w:p>
    <w:p>
      <w:pPr>
        <w:pStyle w:val="Style10"/>
        <w:rPr/>
      </w:pPr>
      <w:r>
        <w:rPr/>
        <w:t>Более конкретной была деятельность Вернадского в академической среде, в лабораториях и в студенческих аудиториях Московского университета. Здесь первоочередной задачей была борьба с реакционным уставом 1884 г., ликвидировавшим университетскую автономию. В этой борьбе объединились требования свободы научного исследования и рациональной организации научного преподавания и защиты от административных преследований свободомыслящих профессоров и революционно настроенных студентов. В знак протеста против притеснений студенчества в 1911 г. В.И.Вернадский уходит в отставку, прекращая заниматься преподавательской работой. Он полностью переключается на научную деятельность в Академии Наук.</w:t>
      </w:r>
    </w:p>
    <w:p>
      <w:pPr>
        <w:pStyle w:val="Style10"/>
        <w:rPr/>
      </w:pPr>
      <w:r>
        <w:rPr/>
        <w:t>Для его деятельности характерны широта интересов, постановка кардинальных научных проблем, научное предвидение.</w:t>
      </w:r>
    </w:p>
    <w:p>
      <w:pPr>
        <w:pStyle w:val="Style10"/>
        <w:rPr/>
      </w:pPr>
      <w:r>
        <w:rPr/>
        <w:t>По его инициативе и под его руководством в 1915 г. создается Комиссия по изучению производственных сил России (КЕПС), которая имела большое значение для познания природных ресурсов страны. На базе этой комиссии впоследствии выделились многие самостоятельные научные институты, значительная часть которых существует до сих пор, как-то: институты геохимии, геологии, экологии и др.</w:t>
      </w:r>
    </w:p>
    <w:p>
      <w:pPr>
        <w:pStyle w:val="Style10"/>
        <w:rPr/>
      </w:pPr>
      <w:r>
        <w:rPr/>
        <w:t>В годы Великой Октябрьской революции В.И.Вернадский был членом Временного правительства. Далеко не все академики сразу встали на сторону советской власти; не все поняли новые задачи, стоящие перед наукой. Коллектив КЕПС, руководимый Вернадским, в первых рядах ученых интенсивно развивал работы по созданию минерально-сырьевой базы страны. Работая в КЕПС, Вернадский не переставал быть минералогом и геохимиком, а также выдающимся организатором науки.</w:t>
      </w:r>
    </w:p>
    <w:p>
      <w:pPr>
        <w:pStyle w:val="Style10"/>
        <w:rPr/>
      </w:pPr>
      <w:r>
        <w:rPr/>
        <w:t>Отмечая роль полезных ископаемых в хозяйственной жизни страны, Вернадский писал: «Жизнь требует сейчас более широкой базы для изучения полезных ископаемых. Ее создать необходимо теперь же, так как дело идет об одной из величайших потенциальных сил нашей страны. Их изучение не может вестись ни одними геологами, ни одними минералогами; нужна работа и тех и других, а в равной мере и химиков».</w:t>
      </w:r>
    </w:p>
    <w:p>
      <w:pPr>
        <w:pStyle w:val="Style10"/>
        <w:rPr/>
      </w:pPr>
      <w:r>
        <w:rPr/>
        <w:t>Говоря о науке в целом, Вернадский совершенно справедливо указывал: «Тот народ, который сумеет возможно полно, возможно быстро, возможно совершенно овладеть новым открывающимся человеческой жизни знанием, совершенно развить и приложить его к своей жизни, – получит ту мощь, достижение которой и направление которой на общее благо является основной задачей всякой разумной государственной политики».</w:t>
      </w:r>
    </w:p>
    <w:p>
      <w:pPr>
        <w:pStyle w:val="Style10"/>
        <w:rPr/>
      </w:pPr>
      <w:r>
        <w:rPr/>
        <w:t>Историю научного творчества Вернадского можно в самых основных чертах разделить на четыре этапа. Первый этап – с 1888 по 1909, второй – с 1910 по 1917, третий – с 1918 по 1936, и, наконец, последний с 1937 по январь 1945 года.</w:t>
      </w:r>
    </w:p>
    <w:p>
      <w:pPr>
        <w:pStyle w:val="Style10"/>
        <w:rPr/>
      </w:pPr>
      <w:r>
        <w:rPr/>
        <w:t xml:space="preserve">Первый этап (с начала деятельности по 1909 год) был периодом формирования минералогической науки в России в современном ее виде. Приблизительно с 1910 года Вернадский, не уходя совсем от проблем минералогии, перенес центр тяжести творчества в область геохимии. Условной гранью между первым и вторым этапами можно считать выступление Вернадского на </w:t>
      </w:r>
      <w:r>
        <w:rPr>
          <w:lang w:val="en-US"/>
        </w:rPr>
        <w:t>XII</w:t>
      </w:r>
      <w:r>
        <w:rPr/>
        <w:t xml:space="preserve"> съезде естествоиспытателей и врачей, 28 декабря 1909 года, где он произнес свою замечательную речь о «Парагенезисе химических элементов в земной коре» (1910). Не бросая минералогии он к этому времени все больше углублялся в проблемы химии Земли.</w:t>
      </w:r>
    </w:p>
    <w:p>
      <w:pPr>
        <w:pStyle w:val="Style10"/>
        <w:rPr/>
      </w:pPr>
      <w:r>
        <w:rPr/>
        <w:t>Следующий этап - с 1918 года, когда у Вернадского созрела идея о биогеохимии – оригинальной ветви геохимии, в равной мере детища биологии и биологической химии, занимающейся изучением роли живого вещества в миграции химических элементов в биосфере. В.И.Вернадский в этот период разделили все химические элементы на 6 групп, в зависимости от той роли, которую они играют в строении земной коры и в происходящих процессах в ней. Большое внимание он уделял радиоактивным элементам, считая, что внутренняя жизнь нашей планеты обусловлена явлениями радиоактивного распада. Еще в 1922г В.И.Вернадский писал, что мы находимся на пороге новых выдающихся открытий, которые ознаменуют эру использования атомной энергии. При этом он подчеркивал высочайшую ответственность ученых за применение этой энергии только на пользу человечества.</w:t>
      </w:r>
    </w:p>
    <w:p>
      <w:pPr>
        <w:pStyle w:val="Style10"/>
        <w:rPr/>
      </w:pPr>
      <w:r>
        <w:rPr/>
        <w:t>Наконец, к 1937 году относится возникновение идей Вернадского о планетарном понимании космической роли живого вещества в окружающем нас мире. Эти идеи подготавливались давно, начиная с 20</w:t>
      </w:r>
      <w:r>
        <w:rPr>
          <w:vertAlign w:val="superscript"/>
        </w:rPr>
        <w:t>х</w:t>
      </w:r>
      <w:r>
        <w:rPr/>
        <w:t xml:space="preserve"> годов, но ярко развернулись лишь с конца 30</w:t>
      </w:r>
      <w:r>
        <w:rPr>
          <w:vertAlign w:val="superscript"/>
        </w:rPr>
        <w:t>х</w:t>
      </w:r>
      <w:r>
        <w:rPr/>
        <w:t xml:space="preserve"> годов, в тесной связи с идеями о состояниях пространства. В это время он начал писать большую книгу «Химическое строение биосферы Земли и ее окружения».</w:t>
      </w:r>
    </w:p>
    <w:p>
      <w:pPr>
        <w:pStyle w:val="Style10"/>
        <w:rPr/>
      </w:pPr>
      <w:r>
        <w:rPr/>
        <w:t>Химический лик нашей планеты – биосфера резко изменяется человеком, сознательно и еще более бессознательно. Воздушный покров Земли, а также все ее природные воды изменяются физически и химически благодаря человеку. «Человек стремится выйти за пределы своей планеты в космическое пространство. И, вероятно, выйдет – говорил Вернадский, - Ноосфера – последнее из многих состояний эволюции биосферы в геологической истории – состояние наших дней. Ход этого процесса только начинает нами выясняться из изучения ее геологического прошлого в некоторых аспектах».</w:t>
      </w:r>
    </w:p>
    <w:p>
      <w:pPr>
        <w:pStyle w:val="Style10"/>
        <w:rPr/>
      </w:pPr>
      <w:r>
        <w:rPr/>
        <w:t>«Сейчас мы переживаем новое геологическое эволюционное изменение биосферы. Мы входим в ноосферу. Мы вступаем в нее – в новый геологический процесс – в тяжелое время. Но для нас важен факт, что идеалы нашей демократии идут в унисон со стихийным геологическим процессом и с законами природы, отвечают ноосфере.</w:t>
      </w:r>
    </w:p>
    <w:p>
      <w:pPr>
        <w:pStyle w:val="Style10"/>
        <w:rPr/>
      </w:pPr>
      <w:r>
        <w:rPr/>
        <w:t>Можно смотреть, поэтому на наше будущее уверенно. Оно в наших руках». Так заканчивает Вернадский одну из своих последних статей, написанную 22 июля – 15 декабря 1943 г. Статья эта появилась в одном из французских журналов в январе 1945г почти одновременно с получением известия о кончине ее автора.</w:t>
      </w:r>
    </w:p>
    <w:p>
      <w:pPr>
        <w:pStyle w:val="Style10"/>
        <w:rPr/>
      </w:pPr>
      <w:r>
        <w:rPr/>
        <w:t>Это завещание – новое оружие в нашей давней борьбе за «правду – истину», за светлое и высокое будущее человечества. Мы не допустим, чтобы атомные бомбы разрушили нашу ноосферу, так как именно атомная энергия и открывает нам путь к ней.</w:t>
      </w:r>
    </w:p>
    <w:p>
      <w:pPr>
        <w:pStyle w:val="Style15"/>
        <w:rPr>
          <w:sz w:val="20"/>
          <w:lang w:val="ru-RU"/>
        </w:rPr>
      </w:pPr>
      <w:r>
        <w:rPr>
          <w:sz w:val="20"/>
          <w:lang w:val="ru-RU"/>
        </w:rPr>
      </w:r>
    </w:p>
    <w:p>
      <w:pPr>
        <w:pStyle w:val="Style15"/>
        <w:rPr>
          <w:sz w:val="20"/>
        </w:rPr>
      </w:pPr>
      <w:r>
        <w:rPr>
          <w:sz w:val="20"/>
          <w:lang w:val="ru-RU"/>
        </w:rPr>
        <w:t>Л</w:t>
      </w:r>
      <w:r>
        <w:rPr>
          <w:sz w:val="20"/>
        </w:rPr>
        <w:t>итератур</w:t>
      </w:r>
      <w:r>
        <w:rPr>
          <w:sz w:val="20"/>
          <w:lang w:val="ru-RU"/>
        </w:rPr>
        <w:t>а</w:t>
      </w:r>
    </w:p>
    <w:p>
      <w:pPr>
        <w:pStyle w:val="Style14"/>
        <w:ind w:left="0" w:hanging="0"/>
        <w:rPr/>
      </w:pPr>
      <w:r>
        <w:rPr/>
        <w:t>1. Академия Наук СССР. Геологический Институт. Воспоминание о В.И.Вернадском. К 100-летию со дня рождения. Очерки по истории геологических знаний. – М.: Изд-во АН СССР, 1963. - С.156.</w:t>
      </w:r>
    </w:p>
    <w:p>
      <w:pPr>
        <w:pStyle w:val="Style14"/>
        <w:ind w:left="0" w:hanging="0"/>
        <w:rPr/>
      </w:pPr>
      <w:r>
        <w:rPr/>
        <w:t>2. Тихомиров В.В. и Хаин В.Е. Краткий очерк истории геологии. – М.: Госгеолтехиздат, 1956. - С.260.</w:t>
      </w:r>
    </w:p>
    <w:p>
      <w:pPr>
        <w:pStyle w:val="Style10"/>
        <w:ind w:hanging="0"/>
        <w:rPr/>
      </w:pPr>
      <w:r>
        <w:rPr/>
      </w:r>
    </w:p>
    <w:p>
      <w:pPr>
        <w:pStyle w:val="Style10"/>
        <w:ind w:hanging="0"/>
        <w:rPr/>
      </w:pPr>
      <w:r>
        <w:rPr/>
      </w:r>
    </w:p>
    <w:p>
      <w:pPr>
        <w:pStyle w:val="Style10"/>
        <w:ind w:hanging="0"/>
        <w:rPr/>
      </w:pPr>
      <w:r>
        <w:rPr/>
      </w:r>
    </w:p>
    <w:p>
      <w:pPr>
        <w:pStyle w:val="Style10"/>
        <w:ind w:hanging="0"/>
        <w:rPr/>
      </w:pPr>
      <w:r>
        <w:rPr/>
      </w:r>
    </w:p>
    <w:p>
      <w:pPr>
        <w:pStyle w:val="Style11"/>
        <w:spacing w:lineRule="auto" w:line="240"/>
        <w:ind w:right="0" w:firstLine="567"/>
        <w:rPr>
          <w:sz w:val="20"/>
        </w:rPr>
      </w:pPr>
      <w:bookmarkStart w:id="4" w:name="__RefHeading___Toc163290675"/>
      <w:r>
        <w:rPr>
          <w:sz w:val="20"/>
        </w:rPr>
        <w:t>Алексеева Л.А.</w:t>
      </w:r>
      <w:bookmarkEnd w:id="4"/>
      <w:r>
        <w:rPr>
          <w:sz w:val="20"/>
        </w:rPr>
        <w:t xml:space="preserve"> </w:t>
      </w:r>
    </w:p>
    <w:p>
      <w:pPr>
        <w:pStyle w:val="Style12"/>
        <w:spacing w:lineRule="auto" w:line="240"/>
        <w:ind w:right="0" w:firstLine="567"/>
        <w:rPr>
          <w:sz w:val="20"/>
        </w:rPr>
      </w:pPr>
      <w:r>
        <w:rPr>
          <w:sz w:val="20"/>
        </w:rPr>
        <w:t>ДонНТУ</w:t>
      </w:r>
    </w:p>
    <w:p>
      <w:pPr>
        <w:pStyle w:val="Style13"/>
        <w:spacing w:before="0" w:after="0"/>
        <w:rPr>
          <w:sz w:val="20"/>
        </w:rPr>
      </w:pPr>
      <w:bookmarkStart w:id="5" w:name="__RefHeading___Toc163290676"/>
      <w:bookmarkEnd w:id="5"/>
      <w:r>
        <w:rPr>
          <w:sz w:val="20"/>
        </w:rPr>
        <w:t>Об истоках биосферной философии В.И.Вернадского</w:t>
      </w:r>
    </w:p>
    <w:p>
      <w:pPr>
        <w:pStyle w:val="Style10"/>
        <w:rPr>
          <w:sz w:val="20"/>
        </w:rPr>
      </w:pPr>
      <w:r>
        <w:rPr>
          <w:sz w:val="20"/>
        </w:rPr>
      </w:r>
    </w:p>
    <w:p>
      <w:pPr>
        <w:pStyle w:val="Style10"/>
        <w:rPr/>
      </w:pPr>
      <w:r>
        <w:rPr/>
        <w:t xml:space="preserve">В речи, посвященной памяти С.Н.Трубецкого, В.И.Вернадский назвал его "одним из первых оригинальных, чисто русских философов", добавив при этом: "В то самое время, как в искусстве и науке русское общество давно уже явилось огромной всечеловеческой культурной силой – в философии его работа лишь начинается" [1, 165-166]. В этой общей оценке сквозила надежда на достойную реализацию начавшейся работы. Выражая эту мысль, современная исследовательница С.Семенова справедливо заметила, что сам Вернадский, очевидно, "меньше всего полагал, что он будет среди тех не только ученых, но и </w:t>
      </w:r>
      <w:r>
        <w:rPr>
          <w:u w:val="single"/>
        </w:rPr>
        <w:t>мыслителей</w:t>
      </w:r>
      <w:r>
        <w:rPr/>
        <w:t>, которые дадут миру глубоко своеобразное направление общечеловеческого значения: активно эволюционную, ноосферную, космическую философию" [2, 185].</w:t>
      </w:r>
    </w:p>
    <w:p>
      <w:pPr>
        <w:pStyle w:val="Style10"/>
        <w:rPr/>
      </w:pPr>
      <w:r>
        <w:rPr/>
        <w:t>Эта философия и в самом деле состоялась. Но прежде чем характеризовать достижения В.И.Вернадского в этой области, важно обратить внимание на особенности его философствования. Следует иметь в виду, что собственно философских работ у Вернадского немного, практически все глубокие философские идеи, а, главное, их обоснования содержатся в его новаторских научных трудах. Эта специфика не должна быть истолкована как недооценка великим ученым роли философии. Как один из основателей отечественной философии науки, Вернадский понимал глубокую внутреннюю связь науки и философии, всегда подчеркивал неустранимость философии в создании научных теорий и гипотез, в формировании общего мировоззрения. Свидетельством плодотворности научно-философских взглядов Вернадского, по мнению Р.К.Баландина, являются принадлежащие ему непревзойденные достижения науки ХХ века: он основал несколько новых научных дисциплин, был одним из крупнейших историков науки, создал учение о живом веществе, о биосфере как глобальной области жизни на Земле (это обобщение явилось результатом синтеза многих десятков наук), о примате органической (биосферной) картины мира над физической и др. [3, 329; 332].</w:t>
      </w:r>
    </w:p>
    <w:p>
      <w:pPr>
        <w:pStyle w:val="Style10"/>
        <w:rPr/>
      </w:pPr>
      <w:r>
        <w:rPr/>
        <w:t>Венцом научного творчества В.И.Вернадского стало целостное учение о биосфере. Будучи добросовестным исследователем, он признавал заслуги своих предшественников и отмечал, что понятие биосферы как "области жизни" появилось в науке в Х</w:t>
      </w:r>
      <w:r>
        <w:rPr>
          <w:lang w:val="en-US"/>
        </w:rPr>
        <w:t>I</w:t>
      </w:r>
      <w:r>
        <w:rPr/>
        <w:t>Х веке: в биологию оно было введено Ж.Б.Ламарком - в начале Х</w:t>
      </w:r>
      <w:r>
        <w:rPr>
          <w:lang w:val="en-US"/>
        </w:rPr>
        <w:t>I</w:t>
      </w:r>
      <w:r>
        <w:rPr/>
        <w:t>Х века, в геологию – Э. Зюссом – в конце Х</w:t>
      </w:r>
      <w:r>
        <w:rPr>
          <w:lang w:val="en-US"/>
        </w:rPr>
        <w:t>I</w:t>
      </w:r>
      <w:r>
        <w:rPr/>
        <w:t>Х века. Среди многих русских ученых Вернадский особо выделял личность В.В. Докучаева, который внес бесценный вклад в разработку учения о биосфере как основатель русского генетического почвоведения.</w:t>
      </w:r>
    </w:p>
    <w:p>
      <w:pPr>
        <w:pStyle w:val="Style10"/>
        <w:rPr/>
      </w:pPr>
      <w:r>
        <w:rPr/>
        <w:t>Именно под руководством профессора В.В.Докучаева Владимир Иванович начал свою научную деятельность с изучения почв, приобрел опыт исследования геохимических и биогеохимических процессов, протекающих в почвах. Еще будучи студентом (1884 г.), Владимир Вернадский принимал участие в большой Нижегородской экспедиции В.В.Докучаева, в которой он прошел первый свой самостоятельный геологический маршрут, и его описание вошло в научный отчет экспедиции.</w:t>
      </w:r>
    </w:p>
    <w:p>
      <w:pPr>
        <w:pStyle w:val="Style10"/>
        <w:rPr/>
      </w:pPr>
      <w:r>
        <w:rPr/>
        <w:t>В 1889 году В.И.Вернадский на Всемирной выставке в Париже по просьбе В.В.Докучаева ("быть моим официальным поверенным на выставке") представлял достижения русского почвоведения: устраивал экспозицию, работал в качестве консультанта в течение всей выставки. Русская коллекция имела большой успех и была отмечена Золотой медалью Всемирной выставки.</w:t>
      </w:r>
    </w:p>
    <w:p>
      <w:pPr>
        <w:pStyle w:val="Style10"/>
        <w:rPr/>
      </w:pPr>
      <w:r>
        <w:rPr/>
        <w:t>В 1890 году В.И.Вернадский стал участником и знаменитой Полтавской почвенной экспедиции В.В.Докучаева. По результатам этой экспедиции Владимир Иванович описал почвы Кременчугского уезда (1892г.). Докучаев был научным руководителем магистерской диссертации Вернадского, которая была защищена в Петербургском университете (1891г.).</w:t>
      </w:r>
    </w:p>
    <w:p>
      <w:pPr>
        <w:pStyle w:val="Style10"/>
        <w:rPr/>
      </w:pPr>
      <w:r>
        <w:rPr/>
        <w:t>Уроки В.В. Докучаева, хорошо усвоенные В.И. Вернадским в молодости, не прошли даром. На всю жизнь запечатлелся в его памяти живой пример собственного участия ("в котором росла моя мысль") в создании в России в Х</w:t>
      </w:r>
      <w:r>
        <w:rPr>
          <w:lang w:val="en-US"/>
        </w:rPr>
        <w:t>I</w:t>
      </w:r>
      <w:r>
        <w:rPr/>
        <w:t>Х в. "могучего движения в области установления нового понятия о почве, которое привело к новому пониманию почвоведения" [4, 472].</w:t>
      </w:r>
    </w:p>
    <w:p>
      <w:pPr>
        <w:pStyle w:val="Style10"/>
        <w:rPr/>
      </w:pPr>
      <w:r>
        <w:rPr/>
        <w:t xml:space="preserve">В последующие годы Вернадский развивал центральную идею своего учителя о почве как особом, динамичном естественном теле, отличном от горных пород и минералов. Он пристально следил за тем, как развивается эта идея в свете новых достижений науки. И, главное, сам внес достойный творческий вклад в ее реализацию. В результате новым понятием о естественном теле для В.И.Вернадского станет разработанное им самим представление о "живом веществе" как совокупности живых организмов. Со временем это понятие разовьется концептуально и станет ключевым в создании целостного учения о биосфере. Нельзя оставить без внимания вопрос о том, как Вернадский вырабатывал это понятие. </w:t>
      </w:r>
    </w:p>
    <w:p>
      <w:pPr>
        <w:pStyle w:val="Style10"/>
        <w:rPr/>
      </w:pPr>
      <w:r>
        <w:rPr/>
        <w:t xml:space="preserve">В тяжелые годы гражданской войны, пребывая на Украине, Вернадский возобновил активную работу по геохимическому и биогеохимическому исследованию геологических явлений. Позднее, в год 25-летнего юбилея Украинской Академии наук, Владимир Иванович вспоминал, что это бессознательно для него совпало с тем, что характеризует науку ХХ в. ("ХХ век есть век научного атомизма"). Подходя геохимически и биогеохимически к изучению геологических явлений, считал Вернадский, мы охватываем всю природу в одном и том же атомном аспекте. Изучая геохимические и биогеохимические проявления в окружающей природе, Владимир Иванович стремился остаться в рамках преимущественно эмпирического исследования. Но задействуя главным образом методы эмпирического наблюдения, он "в то же время направил интенсивно и систематически в эту сторону и свое чтение, и свое размышление" [6, 169-170]. </w:t>
      </w:r>
    </w:p>
    <w:p>
      <w:pPr>
        <w:pStyle w:val="Style10"/>
        <w:rPr/>
      </w:pPr>
      <w:r>
        <w:rPr/>
        <w:t>В процессе научного поиска Вернадский старался опираться только на установленные научные и эмпирические факты и обобщения, изредка допуская рабочие научные гипотезы. Обратим внимание на организацию ученым собственного исследовательского процесса. "Получаемые результаты, - свидетельствует В.И. Вернадский, - я излагал постепенно, как они складывались, в виде лекций и докладов в тех городах, где мне пришлось в то время жить: в Ялте, в Полтаве, в Киеве, в Симферополе, в Новороссийске, в Ростове и других" [6, 170].</w:t>
      </w:r>
    </w:p>
    <w:p>
      <w:pPr>
        <w:pStyle w:val="Style10"/>
        <w:rPr/>
      </w:pPr>
      <w:r>
        <w:rPr/>
        <w:t>В итоге проведенных исследований В.И.Вернадский вводит понятие "живое вещество" для обозначения совокупности живых организмов. Это понятие представляет собой эмпирическое обобщение точно наблюдаемых, бесчисленных, эмпирически бесспорных фактов. На этапе развития науки своего времени Вернадский использует это понятие, очевидно, для описания специфики живого в общей структуре мироздания, и "живое вещество" имеет конкретно-предметную научную привязку. Немаловажно и то, что ученый разграничивает понятия "жизнь" и "живое вещество". Первое, считает Владимир Иванович, широко используется в области философии, религии, художественного творчества. Можно предположить, что утверждение в науке в начале ХХ века нового понятия "живое вещество" - это еще один живой пример научного движения, на этот раз возглавляемого В.И.Вернадским, за утверждение новаторского биогеохимического направления, которое, как показал дальнейший ход развития науки, имеет большую научно-эвристическую и философско-мировоззренческую нагрузку.</w:t>
      </w:r>
    </w:p>
    <w:p>
      <w:pPr>
        <w:pStyle w:val="Style10"/>
        <w:rPr/>
      </w:pPr>
      <w:r>
        <w:rPr/>
        <w:t>На самом деле, операциональное использование данного понятия позволило не только значительно расширить предметное поле наук о живом, но и обнаружить комплекс проблем, куда включено живое: вопросы о взаимосвязи живой и неживой природы, организма и среды, пространственно-временных координат биологических систем, зафиксировать новые акценты в видении ее форм, развитие проблем происхождения жизни и эволюции их видов. Мысли Вернадского в этих направлениях, включая ноосферную гипотезу, могут быть квалифицированы как "русский космизм", который был озабочен проявлением космической логики социокультурной реальности, включая человека.</w:t>
      </w:r>
    </w:p>
    <w:p>
      <w:pPr>
        <w:pStyle w:val="Style10"/>
        <w:rPr/>
      </w:pPr>
      <w:r>
        <w:rPr/>
        <w:t>Глубокий анализ философской составляющей в биогеохимических трудах В.И.Вернадского содержится в книге ростовского философа и науковеда В.П.Яковлева [5, 30-40].</w:t>
      </w:r>
    </w:p>
    <w:p>
      <w:pPr>
        <w:pStyle w:val="Style10"/>
        <w:rPr/>
      </w:pPr>
      <w:r>
        <w:rPr/>
        <w:t>В интересах нашей темы зафиксируем внимание на подходе В.И.Вернадского к исследованию вопросов о происхождении жизни и эволюции видов.</w:t>
      </w:r>
    </w:p>
    <w:p>
      <w:pPr>
        <w:pStyle w:val="Style10"/>
        <w:rPr/>
      </w:pPr>
      <w:r>
        <w:rPr/>
        <w:t xml:space="preserve">Результативные биогеохимические поиски убедили В.И.Вернадского в антинаучности представлений о "самозарождении" живых организмов посредством внезапной и одномоментной перестройки неорганической материи. Вернадский обратил внимание на то, что впервые против таких упрощенных представлений о самопроизвольном зарождении живых существ выступил выдающийся итальянский врач и натуралист Ф.Реди (1626-1697). Его мысль о том, что "все живое происходит от живого", была названа Вернадским "принципом Реди". Владимир Иванович засвидетельствовал, что этот принцип был подтвержден многими естествоиспытателями </w:t>
      </w:r>
      <w:r>
        <w:rPr>
          <w:lang w:val="en-US"/>
        </w:rPr>
        <w:t>XVIII</w:t>
      </w:r>
      <w:r>
        <w:rPr/>
        <w:t xml:space="preserve"> – </w:t>
      </w:r>
      <w:r>
        <w:rPr>
          <w:lang w:val="en-US"/>
        </w:rPr>
        <w:t>XIX</w:t>
      </w:r>
      <w:r>
        <w:rPr/>
        <w:t xml:space="preserve"> вв. В их числе Вернадский выделяет французского ученого-экспериментатора Луи Пастера. Ссылаясь на его опыты, Вернадский заключает: "После работ Пастера чрезвычайно трудно поколебать этот взгляд на природу, этот эмпирический принцип, … который опирается на огромное число новых научных фактов" [5, 31].</w:t>
      </w:r>
    </w:p>
    <w:p>
      <w:pPr>
        <w:pStyle w:val="Style10"/>
        <w:rPr/>
      </w:pPr>
      <w:r>
        <w:rPr/>
        <w:t>Здесь уместно сказать о поражающей воображение способности Вернадского возвращать науке затерянные во времени имена ученых и их забытые идеи, которые оказались незамеченными или невостребованными современниками в силу каких-либо причин (кстати, и причины подобных ситуаций тоже привлекали внимание ученого-исследователя).</w:t>
      </w:r>
    </w:p>
    <w:p>
      <w:pPr>
        <w:pStyle w:val="Style10"/>
        <w:rPr/>
      </w:pPr>
      <w:r>
        <w:rPr/>
        <w:t>Изучая проблемы эволюции и, в частности, направленности эволюционного процесса, Вернадский не упустил случая "открыть" еще одно имя – выдающегося американского натуралиста, крупнейшего геолога, зоолога, палеонтолога и минеролога Дж.Д.Дана (1813 – 1895). Он был современником Ч.Дарвина, вел с ним переписку и на несколько лет раньше выхода в свет знаменитого "Происхождения видов…" выдвинул идею цефализации (от греч. "цефале" – голова). Переводя на современный научный язык идею, которую Дана изложил языком философии и теологии, В.И.Вернадский писал: "Дана заметил, что с ходом геологического времени на нашей планете у некоторой части ее обитателей проявляется всё более и более совершенный, чем тот, который существовал на ней раньше, - центральный нервный аппарат – мозг. Процесс этот, названный им энцефалозом, никогда не идет вспять, многократно останавливается, иногда на многие миллионы лет. Процесс выражается, следовательно, полярным вектором времени, направление которого не меняется. Мы увидим, что геометрическое состояние пространства, занятого живым веществом, характеризуется как раз полярными векторами, в нем нет места для прямых линий" [4, 313-314]. Вернадский называет это достижение Дана эмпирическим обобщением, он ему доверяет, так как оно вырабатывалось во время многолетнего кругосветного плавания на корабле "Пикок" (практически одновременно с экспедицией "Бигля") под влиянием размышлений и научной работы молодого ученого в лаборатории Природы.</w:t>
      </w:r>
    </w:p>
    <w:p>
      <w:pPr>
        <w:pStyle w:val="Style10"/>
        <w:rPr/>
      </w:pPr>
      <w:r>
        <w:rPr/>
        <w:t>"В обоих случаях, - заключает В.И.Вернадский, - и Дарвин, и Дана работали в условиях, когда жизнь биосферы непрерывно вскрывалась перед ними за немногие годы в ее планетарном аспекте. Эта форма работы не часто имеет место в истории науки" [4, 352]. Затерянная во времени идея цефализации возвращена науке и обозначена Вернадским как "принцип Дана".</w:t>
      </w:r>
    </w:p>
    <w:p>
      <w:pPr>
        <w:pStyle w:val="Style10"/>
        <w:rPr/>
      </w:pPr>
      <w:r>
        <w:rPr/>
        <w:t>Небезынтересен и следующий факт, связанный с возвращением науке забытых идей. Вернадский вспоминает, что в годы Первой мировой войны, когда он вел напряженную научную работу, в корне изменилось его геологическое мировоззрение. Ему удалось подойти к не получившему известность в тот период геохимическому и биогеохимическому пониманию природы, позволяющему охватить и косную, и живую природу с одной и той же точки зрения. Это произошло тогда, когда в процессе исследования Владимир Иванович обнаружил невостребованные в свое время мысли оригинального баварского химика Х.Шенбейна (1799 – 1868). "В начале 1840-х годов, - вспоминает Вернадский, - Шенбейн печатно доказывал, что в геологии должна быть создана новая область – геохимия, как он ее тогда же назвал" [6, 168 - 169]. Это "открытие" стало возможным в результате тщательной проработки Вернадским научной литературы и стимулировало активную работу ученого в новом научном направлении, оказавшемся новаторским.</w:t>
      </w:r>
    </w:p>
    <w:p>
      <w:pPr>
        <w:pStyle w:val="Style10"/>
        <w:rPr/>
      </w:pPr>
      <w:r>
        <w:rPr/>
        <w:t>Обратившись к теме направленности эволюционного процесса, В.И.Вернадский тщательно прослеживает ее разработку не только в научной, но и философской литературе. Здесь он находит мысли, интуиции, догадки, прозрения, позволяющие ему глубже понять жизнь, ее место и роль во Вселенной, соотнести это понимание с уже созревшими собственными представлениями о "живом веществе", об "антропогенной" геологической эре, о будущем человека.</w:t>
      </w:r>
    </w:p>
    <w:p>
      <w:pPr>
        <w:pStyle w:val="Style10"/>
        <w:rPr/>
      </w:pPr>
      <w:r>
        <w:rPr/>
        <w:t xml:space="preserve">В интересах рассматриваемой нами темы нельзя обойти вниманием таких мыслителей </w:t>
      </w:r>
      <w:r>
        <w:rPr>
          <w:lang w:val="en-US"/>
        </w:rPr>
        <w:t>XVIII</w:t>
      </w:r>
      <w:r>
        <w:rPr/>
        <w:t xml:space="preserve"> века, как И.Г.Гердер и А.Н.Радищев. В своих рассуждениях о судьбе и предназначении человека, задолго до Дарвина и Дана, как отметила С.Семенова, они были "движимы … глубинными эволюционными интуициями и приходили при этом к новым, смелым выводам" [2, 187].</w:t>
      </w:r>
    </w:p>
    <w:p>
      <w:pPr>
        <w:pStyle w:val="Style10"/>
        <w:rPr/>
      </w:pPr>
      <w:r>
        <w:rPr/>
        <w:t>В своем фундаментальном труде "Идеи к философии истории человечества" немецкий философ-просветитель И.Г.Гердер утверждает объективную неизбежность дальнейшего развития самого человека для обретения им высшей "богоподобной гуманности", что вытекает из того импульса к самосовершенствованию, который пронизывает становление всех форм жизни. "Бросим же взгляд назад, - пишет Гердер, - и посмотрим, как позади нас всё постепенно созревает, подготавливая человеческий облик, и как в нас самих обретаются лишь самые первые задатки будущего человеческого предназначения" [7, 125].</w:t>
      </w:r>
    </w:p>
    <w:p>
      <w:pPr>
        <w:pStyle w:val="Style10"/>
        <w:rPr/>
      </w:pPr>
      <w:r>
        <w:rPr/>
        <w:t>Размышляя о будущем человека, Гердер выражает тревогу по поводу незрелости, двойственности его существа. "Странно, - пишет он, - поражает нас то, что из всех обитателей Земли человек – далее всего от достижения цели своего предназначения, но отрицать этого никто не может" [7, 131-132].</w:t>
      </w:r>
    </w:p>
    <w:p>
      <w:pPr>
        <w:pStyle w:val="Style10"/>
        <w:rPr/>
      </w:pPr>
      <w:r>
        <w:rPr/>
        <w:t>Осознавая физическое несовершенство человека, непродолжительность его жизни, Гердер фиксирует, что за время своего существования человек только начинает развивать свои духовные возможности, не успевает реализовать цель своего существования. Поэтому душевно-духовные силы человека, по мнению философа, требуют иного "органического строя". Он размышляет о новой преображенной природе человека, в которой, наконец, распустится медленно созревающий "бутон человечности". В этих размышлениях таится надежда на преодоление противоречивой, двоящейся между данным и должным натуры человека и призыв к нему "обрести необходимую ступень света и уверенности, положив на это свой труд" [7, 132].</w:t>
      </w:r>
    </w:p>
    <w:p>
      <w:pPr>
        <w:pStyle w:val="Style10"/>
        <w:rPr/>
      </w:pPr>
      <w:r>
        <w:rPr/>
        <w:t xml:space="preserve">Подобные идеи выражены и русским просветителем А.Н.Радищевым, размышлявшим в русле идей Гердера и испытавшим влияние немецкого философа. В его произведении "О человеке, его смертности и бессмертии" человек представлен как верхняя ступень лестницы постепенного совершенствования природных существ. В нем все возможности и стихии природы сошлись вместе, чтобы создать ее венец. В отличие от других природных существ, человек – существо творческое, способное к сознательному изменению окружающего мира и собственного существа, к самосозиданию. </w:t>
      </w:r>
    </w:p>
    <w:p>
      <w:pPr>
        <w:pStyle w:val="Style10"/>
        <w:rPr/>
      </w:pPr>
      <w:r>
        <w:rPr/>
        <w:t>Глубоко прочувствовав постепенность и восходящий характер эволюционного процесса, русский мыслитель ставит вопрос: "Но неужели человек есть конец творению? Ужели сия удивления достойная постепенность, дошед до него, прерывается, останавливается, ничтожествует? Невозможно!" [8, 518]. Главная проблема, которая заботит Радищева, - это состояние незавершенности человека, не выявленности его внутренних духовных сил, привязанность его природы только к естественному порядку мироздания.</w:t>
      </w:r>
    </w:p>
    <w:p>
      <w:pPr>
        <w:pStyle w:val="Style10"/>
        <w:rPr/>
      </w:pPr>
      <w:r>
        <w:rPr/>
        <w:t xml:space="preserve">Подобная озабоченность, движимая эволюционной логикой, обнаруживается и в трезвых научных размышлениях самого В.И.Вернадского. Объективно установленная направленность развития живого, считал он, не может прекратить свое действие на человеке в ныне существующей, несовершенной, промежуточной его форме. Однако ставки, сделанные еще просветителями, только на науку и разум как решающий фактор эволюции, не оправдались. Это обстоятельство не могло не тревожить Вернадского. Можно предположить, что ноосферная интуиция связывалась с более широким кругом универсальных факторов общей и собственной человеческой эволюции. "Мы столкнулись реально в научной работе, - отмечал Владимир Иванович, - с несовершенством и сложностью научного аппарата </w:t>
      </w:r>
      <w:r>
        <w:rPr>
          <w:lang w:val="en-US"/>
        </w:rPr>
        <w:t>Homo</w:t>
      </w:r>
      <w:r>
        <w:rPr/>
        <w:t xml:space="preserve"> </w:t>
      </w:r>
      <w:r>
        <w:rPr>
          <w:lang w:val="en-US"/>
        </w:rPr>
        <w:t>sapiens</w:t>
      </w:r>
      <w:r>
        <w:rPr/>
        <w:t xml:space="preserve">. Мы могли бы это предвидеть из эмпирического обобщения, из эволюционного процесса… </w:t>
      </w:r>
      <w:r>
        <w:rPr>
          <w:lang w:val="en-US"/>
        </w:rPr>
        <w:t>Homo</w:t>
      </w:r>
      <w:r>
        <w:rPr/>
        <w:t xml:space="preserve"> </w:t>
      </w:r>
      <w:r>
        <w:rPr>
          <w:lang w:val="en-US"/>
        </w:rPr>
        <w:t>sapiens</w:t>
      </w:r>
      <w:r>
        <w:rPr/>
        <w:t xml:space="preserve"> не есть завершение создания, он не является обладателем совершенного мыслительного аппарата. Он служит промежуточным звеном в длительной цепи существ, которые имеют прошлое, и, несомненно, будут иметь будущее…" [4, 371].</w:t>
      </w:r>
    </w:p>
    <w:p>
      <w:pPr>
        <w:pStyle w:val="Style10"/>
        <w:rPr/>
      </w:pPr>
      <w:r>
        <w:rPr/>
        <w:t>Таким образом, проведенный анализ естественнонаучных и философских идей Вернадского, в особенности, идеи незавершенной эволюции человека, дает возможность увязать ее с поздней гипотезой Вернадского о ноосфере как этапе регуляции эволюции живого и косного, человека и биосферы, природного и социального миров.</w:t>
      </w:r>
    </w:p>
    <w:p>
      <w:pPr>
        <w:pStyle w:val="Normal"/>
        <w:ind w:firstLine="708"/>
        <w:rPr>
          <w:sz w:val="20"/>
          <w:szCs w:val="28"/>
        </w:rPr>
      </w:pPr>
      <w:r>
        <w:rPr>
          <w:sz w:val="20"/>
          <w:szCs w:val="28"/>
        </w:rPr>
      </w:r>
    </w:p>
    <w:p>
      <w:pPr>
        <w:pStyle w:val="Style15"/>
        <w:rPr>
          <w:sz w:val="20"/>
        </w:rPr>
      </w:pPr>
      <w:r>
        <w:rPr>
          <w:sz w:val="20"/>
        </w:rPr>
        <w:t>Литература</w:t>
      </w:r>
    </w:p>
    <w:p>
      <w:pPr>
        <w:pStyle w:val="Style14"/>
        <w:ind w:left="0" w:hanging="0"/>
        <w:rPr/>
      </w:pPr>
      <w:r>
        <w:rPr/>
        <w:t>1. В.И. Вернадский. Черты мировоззрения князя С.Н. Трубецкого // В.И. Вернадский. О науке. Том 1. Научное знание. Научное творчество. Научная мысль. – Дубна: Изд. центр "Феникс", 1997. – С. 159 – 167.</w:t>
      </w:r>
    </w:p>
    <w:p>
      <w:pPr>
        <w:pStyle w:val="Style14"/>
        <w:ind w:left="0" w:hanging="0"/>
        <w:rPr/>
      </w:pPr>
      <w:r>
        <w:rPr/>
        <w:t>2. Светлана Семенова. Семья идей // Знамя. – 1988. - № 3. – С. 185 – 201.</w:t>
      </w:r>
    </w:p>
    <w:p>
      <w:pPr>
        <w:pStyle w:val="Style14"/>
        <w:ind w:left="0" w:hanging="0"/>
        <w:rPr/>
      </w:pPr>
      <w:r>
        <w:rPr/>
        <w:t>3. Р.К. Баландин. В.И. Вернадский // Баландин Р.К. Самые знаменитые философы России. – М.: Вече, 2001. – С.323 - 333.</w:t>
      </w:r>
    </w:p>
    <w:p>
      <w:pPr>
        <w:pStyle w:val="Style14"/>
        <w:ind w:left="0" w:hanging="0"/>
        <w:rPr/>
      </w:pPr>
      <w:r>
        <w:rPr/>
        <w:t>4. В.И. Вернадский. Научная мысль как планетное явление // В.И. Вернадский. О науке. Том 1. Научное знание. Научное творчество. Научная мысль. – Дубна: Изд. центр "Феникс", 1997. – С. 303 – 545.</w:t>
      </w:r>
    </w:p>
    <w:p>
      <w:pPr>
        <w:pStyle w:val="Style14"/>
        <w:ind w:left="0" w:hanging="0"/>
        <w:rPr/>
      </w:pPr>
      <w:r>
        <w:rPr/>
        <w:t>5. Яковлев В.П. В.И. Вернадский. – М.: ИКЦ "Март"; Ростов н/Д: Издательский центр "Март", 2005 – 80 с. (Серия "Философы ХХ века" – "Отечественная философия").</w:t>
      </w:r>
    </w:p>
    <w:p>
      <w:pPr>
        <w:pStyle w:val="Style14"/>
        <w:ind w:left="0" w:hanging="0"/>
        <w:rPr/>
      </w:pPr>
      <w:r>
        <w:rPr/>
        <w:t>6. Биосфера. Мысли и наброски. Сборник научных работ В.И. Вернадского. – М.: Издательский Дом "Ноосфера", 2001. – 244 с.</w:t>
      </w:r>
    </w:p>
    <w:p>
      <w:pPr>
        <w:pStyle w:val="Style14"/>
        <w:ind w:left="0" w:hanging="0"/>
        <w:rPr/>
      </w:pPr>
      <w:r>
        <w:rPr/>
        <w:t>7. Иоганн Готфрид Гердер. Идеи к философии истории человечества. – М.: Издательство "Наука", 1977. – С. 116 – 140.</w:t>
      </w:r>
    </w:p>
    <w:p>
      <w:pPr>
        <w:pStyle w:val="Style14"/>
        <w:ind w:left="0" w:hanging="0"/>
        <w:rPr/>
      </w:pPr>
      <w:r>
        <w:rPr/>
        <w:t xml:space="preserve">8. Радищев А.Н. О человеке, его смертности и бессмертии // Радищев А.Н. Сочинения. – М.: Худож. лит., 1988. – С. 428 – 554. </w:t>
      </w:r>
    </w:p>
    <w:p>
      <w:pPr>
        <w:pStyle w:val="Style10"/>
        <w:ind w:hanging="0"/>
        <w:rPr/>
      </w:pPr>
      <w:r>
        <w:rPr/>
      </w:r>
    </w:p>
    <w:p>
      <w:pPr>
        <w:pStyle w:val="Style11"/>
        <w:spacing w:lineRule="auto" w:line="240"/>
        <w:ind w:right="0" w:firstLine="567"/>
        <w:rPr>
          <w:sz w:val="20"/>
        </w:rPr>
      </w:pPr>
      <w:bookmarkStart w:id="6" w:name="__RefHeading___Toc163290677"/>
      <w:bookmarkEnd w:id="6"/>
      <w:r>
        <w:rPr>
          <w:sz w:val="20"/>
        </w:rPr>
        <w:t>Кочергин А.Н.</w:t>
      </w:r>
    </w:p>
    <w:p>
      <w:pPr>
        <w:pStyle w:val="Style12"/>
        <w:spacing w:lineRule="auto" w:line="240"/>
        <w:ind w:right="0" w:firstLine="567"/>
        <w:rPr/>
      </w:pPr>
      <w:r>
        <w:rPr>
          <w:sz w:val="20"/>
        </w:rPr>
        <w:t>Московский государственный университет</w:t>
      </w:r>
      <w:r>
        <w:rPr>
          <w:sz w:val="20"/>
          <w:lang w:val="uk-UA"/>
        </w:rPr>
        <w:t xml:space="preserve"> </w:t>
      </w:r>
      <w:r>
        <w:rPr>
          <w:sz w:val="20"/>
        </w:rPr>
        <w:t>им. М.В. Ломоносова</w:t>
      </w:r>
    </w:p>
    <w:p>
      <w:pPr>
        <w:pStyle w:val="Style13"/>
        <w:spacing w:before="0" w:after="0"/>
        <w:rPr>
          <w:sz w:val="20"/>
        </w:rPr>
      </w:pPr>
      <w:bookmarkStart w:id="7" w:name="__RefHeading___Toc163290678"/>
      <w:bookmarkEnd w:id="7"/>
      <w:r>
        <w:rPr>
          <w:sz w:val="20"/>
        </w:rPr>
        <w:t>ЭКОЛОГИЯ И ФИЛОСОФИЯ</w:t>
      </w:r>
    </w:p>
    <w:p>
      <w:pPr>
        <w:pStyle w:val="Style10"/>
        <w:rPr>
          <w:sz w:val="20"/>
          <w:lang w:val="uk-UA"/>
        </w:rPr>
      </w:pPr>
      <w:r>
        <w:rPr>
          <w:sz w:val="20"/>
          <w:lang w:val="uk-UA"/>
        </w:rPr>
      </w:r>
    </w:p>
    <w:p>
      <w:pPr>
        <w:pStyle w:val="Style10"/>
        <w:rPr/>
      </w:pPr>
      <w:r>
        <w:rPr/>
        <w:t xml:space="preserve">Факт вступления человеческой цивилизации в качественно новое состояние становится все более очевидным. Одним из показателей этого состояния, затрагивающим основные системы жизнеобеспечения современного общества, является возникновение и интенсификация глобальных техногенных процессов — процессов создания искусственных систем, процессов энерго- и массообмена и преобразования вещества, процессов связи и т.д. Техносфера усиливает интенсивность своего воздействия на биосферу, являющуюся общепланетарным жизнеобеспечивающим средством. Техногенное влияние на среду обитания человека подошло к критической черте. Угроза уничтожения жизни в глобальном масштабе приобрела столь реальные очертания, что в структуре современных ценностей в качестве главнейшей выступает сама жизнь в планетарном масштабе. В этих условиях необходимо осознание гибельности для человечества сугубо техногенного пути развития. Сейчас представление о том, что можно думать о собственном благополучии, не думая о жизненных возможностях животного и растительного мира, дискредитировало себя. Реальный учет запускаемых человеком глобальных техногенных процессов должен подвести к необходимости изменения ценностных ориентаций общества, его целевых установок. Эпоха чисто потребительского отношения общества к природе закончилась. Человечество должно осознать, что его выживание обусловлено, прежде всего, изменением самого характера его отношения к природе. Общество может развиваться в той мере, в какой это могут позволить возможности природы. Переход человечества к ноосфере, обоснованный В.И.Вернадским, становится объективной необходимостью. </w:t>
      </w:r>
    </w:p>
    <w:p>
      <w:pPr>
        <w:pStyle w:val="Style10"/>
        <w:rPr/>
      </w:pPr>
      <w:r>
        <w:rPr/>
        <w:t>Гуманизм больше не может трактоваться как направленность на интересы человека без учета интересов будущих поколений людей и природы. Гуманизм, требующий принесения в жертву интересов будущих поколений, превращается в свою противоположность, в психологию временщика. Гуманизм, игнорирующий интересы природы, выступает как эгоизм вида homo sapiens. Не случайно поэтому сейчас все больше проявляет себя тенденция к гуманизации научно-технического прогресса. Одно из глобальных противоречий современности — неготовность человечества использовать многие достижения научно-технического прогресса без повышения угрозы существованию цивилизации в силу отставания развития форм человеческого самоуправления от развития научно-технических средств и в силу недостаточной гуманизации научно-технической сферы. Научно-технический прогресс может способствовать решению экологической проблемы, но может и углублять ее — все зависит от состояния культуры общества, от характера ее влияния на научно-технический прогресс, от степени контроля последнего со стороны гуманистических ценностных ориентаций общества. Процесс производства из локального взаимодействия с отдельными биогеоценозами переходит в процесс, охватывающий всю биосферу в целом. Следовательно, всеобщим предметом труда является биосфера во всей совокупности ее внутренних взаимосвязей. Природа начинает выступать как целостная подсистема, независимо от того, входят ли все ее элементы непосредственно в процесс производства, она становится многофункциональной. Образование целостной системы "общество — природа" приводит к тому, что природа во всей сложности ее внутренних взаимосвязей становится всеобщим предметом труда. А это — качественно новое состояние человеческой цивилизации по сравнению со всеми предыдущими ее состояниями. Массо- и энергопотребление в прошлых состояниях цивилизации не имели общепланетарного и тем более космического масштаба. Переход к техносфере привел в современных условиях к тому, что сцепленность глобальных процессов антропогенного характера и нарастающая мощь их давления на планету и геокосмос стали выступать важнейшими характеристиками современной цивилизации.</w:t>
      </w:r>
    </w:p>
    <w:p>
      <w:pPr>
        <w:pStyle w:val="Style10"/>
        <w:rPr/>
      </w:pPr>
      <w:r>
        <w:rPr/>
        <w:t>Современная геологическая и геофизическая обстановка на планете свидетельствует об утрате природного равновесия. Техногенное давление, адресованное (прямо и косвенно) геологической, биологической и геокосмической средам, передается в Солнечную систему. При этом в установившийся ритм солнечно-земных взаимосвязей привносится техногенный фактор, который уже модифицировал ряд периодических процессов. Выход людей из ритма биосферных процессов дополняется выходом их и из космического ритма. Подчинение же человечества техногенным ритмам отчуждает его от природных ритмов. Совокупность природных ритмов на Земле и в Солнечной системе оказывается противоположной техногенным ритмам, генерируемым узко экономическими и военными стимулами. Это противостояние современной цивилизации природным процессам может вызвать мощные ответные реакции со стороны механизмов стабилизации Солнечной системы. Снять это противостояние можно лишь новой системой жизнеутверждающих, гуманистических целей.</w:t>
      </w:r>
    </w:p>
    <w:p>
      <w:pPr>
        <w:pStyle w:val="Style10"/>
        <w:rPr/>
      </w:pPr>
      <w:r>
        <w:rPr/>
        <w:t>Итак, экологический кризис поставил человечество перед необходимостью выработать программу выживания. Прежде всего, необходимо признать жесткость сроков, отпущенных на выработку этой программы. Переходный период от биосферы к ноосфере характеризуется особым набором вещественных и пространственно-временных преобразований. Специфика последних обусловила необходимость выработки новых профилирующих целей цивилизации, средств и форм ее организации, систем жизнеобеспечения. Техногенное давление заставляет цивилизацию дрейфовать в сторону от природного равновесия, установленного на протяжении миллионов лет. Техносфера, потребляя биосферные ресурсы планеты, уничтожает других представителей планетной жизни и отчуждает само человечество от природы. Цивилизация техногенного типа ведет "диалог" с природой посредством техносферы. Убирая эту техническую "прослойку", люди "разбиваются" о жесткость природы, а ведя "диалог" с позиции технической силы, люди "разбивают"</w:t>
      </w:r>
      <w:r>
        <w:rPr>
          <w:lang w:val="uk-UA"/>
        </w:rPr>
        <w:t xml:space="preserve"> </w:t>
      </w:r>
      <w:r>
        <w:rPr/>
        <w:t>природу. Для выживания цивилизации необходимо более гибкое, пластичное, коэволюционное основание. Человечество освоило техногенный язык общения с природой. Теперь ему предстоит освоить и другие, более гуманные языки общения с природой: "природный язык" — для общения с природой на уровне безоговорочных уступок последней и "язык согласований" — средство мягкого, длительного и последовательного изменения природы и себя в местах органического единства человека и природной среды. Выяснение интенсивности и основных сфер языков, форм их согласования должно сочетаться с изменением общечеловеческих целей и средств их реализации, с гуманизацией всех сфер жизни человека. Человеку необходимо научиться отношению к природной среде как к самому себе, поскольку человек — часть природы. В этом заключается шанс цивилизации на выживание. Наш вид, хоть он и "сапиенс", пока эффективно самоорганизоваться не сумел. Человек вообще нарушил ряд биологических законов: запрет на внутривидовое истребление, запрет на ограничение численности вида, нарушил межвидовой баланс, снял ограничения в воздействиях на абиотическую среду, трансформировал потребность от необходимости к полезности, от полезности к желанию, от желания к прихоти (престижу и т.д.), то есть перевел потребность из объективной категории в субъективную. Такой подход полностью исчерпал себя. Человек должен научиться соотносить все свои социально-идеологические и т.п. устремления с интересами общевидовыми и даже общебиологическими.</w:t>
      </w:r>
    </w:p>
    <w:p>
      <w:pPr>
        <w:pStyle w:val="Style10"/>
        <w:rPr/>
      </w:pPr>
      <w:r>
        <w:rPr/>
        <w:t>Итак, острота современной экологической ситуации проявляется в глобальном масштабе. В условиях, когда человечество вплотную приближается к границам своего бытия в глобальном масштабе, традиционные ценности цивилизации техногенного типа не обеспечивают ее выживания. Каждая эпоха рождает свою философию. Современная философия должна стать, прежде всего, философией выживания и устойчивого развития. Относительно медленное развитие традиционного мира, в отличие от современного, отсутствие глобальной взаимозависимости в нем накладывали свой отпечаток на характер философских систем – они были замкнутыми и неизменными. В быстро меняющемся взаимозависимом мире философия должна выполнять и функцию своеобразного мониторинга за соответствием оснований человеческой деятельности реалиям жизни. В современных условиях философия должна стать открытой системой, способной ассимилировать происходящие в мире изменения. Усилия философии должны быть направлены на выработку таких оснований развития цивилизации, которые позволили бы ей стать системой самоуправляющейся, а не системой, искусственно управляемой на основе утопических идеалов, какими бы прекрасными они ни казались. В конечном счете, в философии важны не столько доктринальные построения, сколько предлагаемые способы видения действительности, ее понимания и анализа. Задача новой философии – искать способы построения таких социальных систем, которые обеспечивали бы выживание цивилизации. Сама философия должна выработать в себе механизм, препятствующий деформации ее функций. Поэтому новая философия должна стать не просто занятием профессионалов, но и образом жизни, главной ценностью которого является сохранение жизни в глобальном масштабе.</w:t>
      </w:r>
    </w:p>
    <w:p>
      <w:pPr>
        <w:pStyle w:val="Style10"/>
        <w:ind w:hanging="0"/>
        <w:rPr/>
      </w:pPr>
      <w:r>
        <w:rPr/>
      </w:r>
    </w:p>
    <w:p>
      <w:pPr>
        <w:pStyle w:val="Style11"/>
        <w:spacing w:lineRule="auto" w:line="240"/>
        <w:ind w:right="0" w:firstLine="567"/>
        <w:rPr>
          <w:sz w:val="20"/>
        </w:rPr>
      </w:pPr>
      <w:bookmarkStart w:id="8" w:name="__RefHeading___Toc163290679"/>
      <w:bookmarkEnd w:id="8"/>
      <w:r>
        <w:rPr>
          <w:sz w:val="20"/>
        </w:rPr>
        <w:t>Лазарев Ф.В.</w:t>
      </w:r>
    </w:p>
    <w:p>
      <w:pPr>
        <w:pStyle w:val="Style12"/>
        <w:spacing w:lineRule="auto" w:line="240"/>
        <w:ind w:right="0" w:firstLine="567"/>
        <w:rPr>
          <w:sz w:val="20"/>
        </w:rPr>
      </w:pPr>
      <w:r>
        <w:rPr>
          <w:sz w:val="20"/>
        </w:rPr>
        <w:t>Таврический национальный университет им. В.И.Вернадского, г. Симферополь</w:t>
      </w:r>
    </w:p>
    <w:p>
      <w:pPr>
        <w:pStyle w:val="Style13"/>
        <w:spacing w:before="0" w:after="0"/>
        <w:rPr>
          <w:sz w:val="20"/>
        </w:rPr>
      </w:pPr>
      <w:bookmarkStart w:id="9" w:name="__RefHeading___Toc163290680"/>
      <w:bookmarkEnd w:id="9"/>
      <w:r>
        <w:rPr>
          <w:sz w:val="20"/>
        </w:rPr>
        <w:t>Экологическое и ноосферное сознание</w:t>
      </w:r>
    </w:p>
    <w:p>
      <w:pPr>
        <w:pStyle w:val="Style10"/>
        <w:rPr>
          <w:sz w:val="20"/>
        </w:rPr>
      </w:pPr>
      <w:r>
        <w:rPr>
          <w:sz w:val="20"/>
        </w:rPr>
      </w:r>
    </w:p>
    <w:p>
      <w:pPr>
        <w:pStyle w:val="Style10"/>
        <w:rPr/>
      </w:pPr>
      <w:r>
        <w:rPr/>
        <w:t>Эволюция науки последних десятилетий отличалась одной примечательной особенностью: вхождением в глубины научного сознания экологических идей и представлений. Процесс экологизации науки поначалу охватывал лишь те отрасли знания, которые были связаны с изучением взаимозависимости между растительными и животными сообществами и окружающей средой. Постепенно стал осознаваться тот факт, что природные условия, жизненная среда обитания — это не просто необходимая и универсальная предпосылка существования живых организмов. Речь шла о существовании тонких механизмов взаимосогласованности определенных условий и определенных сообществ. Жизнь не только вписана в природу и подчиняется ее законам, она к тому же в каждом конкретном случае локализована и укоренена в некоторых целостных природных системах, в рамках которых существование организма неотделимо от его экологической ниши. Появились такие понятия, как биоценоз, геобиоценоз и др. Предельным понятием на этом пути обобщения явилось представление о биосфере.</w:t>
      </w:r>
    </w:p>
    <w:p>
      <w:pPr>
        <w:pStyle w:val="Style10"/>
        <w:rPr/>
      </w:pPr>
      <w:r>
        <w:rPr/>
        <w:t>Для понимания феномена жизни помимо понятия закона потребовались еще такие категории, как целостность, мера, взаимосогласованность, обратная связь и др. На этой концептуальной основе формируется "экологический подход". Его суть связана с новым пониманием среды как локальной целостности, монады, заключающей в себе некую внутреннюю меру. Последняя выступает как единство внешних и внутренних условий существования живого. Всякое нарушение этой меры неминуемо ведет к гибели жизни.</w:t>
      </w:r>
    </w:p>
    <w:p>
      <w:pPr>
        <w:pStyle w:val="Style10"/>
        <w:rPr/>
      </w:pPr>
      <w:r>
        <w:rPr/>
        <w:t>Понятие меры во многом сходно с понятием закона, ибо и то, и другое нельзя ни отменить, ни изменить. Но есть между ними и фундаментальное различие. Закон природы нельзя нарушить, но его можно обратить себе во благо, а можно — во вред. Принцип обратной связи и есть важнейший способ обращать законы природы для поддержания жизни. Сложная гомеостатическая система основана на одновремен</w:t>
        <w:softHyphen/>
        <w:t>ном использовании множества законов. Мера возникает как некий эффект совместного использования множества законов, обеспечивающих устойчивое бытие данного качества. Но всякая целесообразная сбалансированность законов по необходимости конечна. Вот почему, хотя меру нельзя отменить или изменить, ее можно нарушить, точнее говоря, "преступить". Но для того, чтобы нарушить меру, заложенную в природе, нужны силы, сравнимые с естественными силами Земли. Такой геологической силой оказалась развившаяся на базе научного разума техническая мощь Человека.</w:t>
      </w:r>
    </w:p>
    <w:p>
      <w:pPr>
        <w:pStyle w:val="Style10"/>
        <w:rPr/>
      </w:pPr>
      <w:r>
        <w:rPr/>
        <w:t>Качественно новый этап в эволюции экологического мировоззрения наступил после того, как стала ясной фундаментальная значимость равновесия человека и природы для существования всей жизни на Земле. Человек вписан в биосферу, составляет с ней единое целое. Воздействие людей на окружающую среду, вообще говоря, есть есте</w:t>
        <w:softHyphen/>
        <w:t>ственный процесс их жизнедеятельности. Но в результате научно-тех</w:t>
        <w:softHyphen/>
        <w:t>нического прогресса в определенный момент антропогенное давле</w:t>
        <w:softHyphen/>
        <w:t>ние на природу резко возросло и по своим масштабам превысило воз</w:t>
        <w:softHyphen/>
        <w:t>можности саморегуляции биосферы. То в одном, то в другом месте происходит деформация, а в некоторых случаях и разрыв, "пробой" той целостности, которую принято называть экологической нишей человека. Такие разрывы ведут к образованию "экологических дыр" (например, озоновая дыра), в связи с которыми возникают зоны экологического бедствия.</w:t>
      </w:r>
    </w:p>
    <w:p>
      <w:pPr>
        <w:pStyle w:val="Style10"/>
        <w:rPr/>
      </w:pPr>
      <w:r>
        <w:rPr/>
        <w:t>Сегодня речь идет не о противоборстве с природой, а о гармо</w:t>
        <w:softHyphen/>
        <w:t>нии общества и природы как условии достойного человеческого существования. Экологический императив есть норма бытия современной цивилизации, а что может служить ее идеалом? В качестве идеала мы мыслим переход от биосферы к ноосфере. Само понятие ноосферы имеет несколько толкований. Первое из них восходит к В.И.Вернадскому, Э.Леруа и П.Тейяру-де-Шардену. Суть его состоит в том, что разум рассматривается не только как социально-исторический, но и как геологический феномен, как закономерный и естественный результат эволюции биосферы. В.И.Вернадского можно рассматривать как основателя нового "геологического миропонимания", в основе которого лежит биогеохимический подход к изучению земной природы, позволяющий исследовать как неживую, так и органическую материю с единой точки зрения.</w:t>
      </w:r>
    </w:p>
    <w:p>
      <w:pPr>
        <w:pStyle w:val="Style10"/>
        <w:rPr/>
      </w:pPr>
      <w:r>
        <w:rPr/>
        <w:t xml:space="preserve">Рассматривая человека как функцию биосферы, В.И.Вернадский писал: "Взрыв" научной мысли в XX столетии подготовлен всем прошлым биосферы и имеет глубочайшие корни в ее строении... Ноосфера — биосфера, переработанная научной мыслью" </w:t>
      </w:r>
      <w:r>
        <w:rPr>
          <w:lang w:val="en-US"/>
        </w:rPr>
        <w:t>[1, 183]</w:t>
      </w:r>
      <w:r>
        <w:rPr/>
        <w:t>. Человечество на наших глазах становится мощной геологической силой.</w:t>
      </w:r>
    </w:p>
    <w:p>
      <w:pPr>
        <w:pStyle w:val="Style10"/>
        <w:rPr/>
      </w:pPr>
      <w:r>
        <w:rPr/>
        <w:t>И перед ним, перед его мыслью и трудом, становится вопрос о перестройке биосферы в интересах свободно мыслящего человечества как единого целого. Это новое состояние биосферы, к которому мы, не замечая это, приближаемся, и есть "ноосфера"</w:t>
      </w:r>
      <w:r>
        <w:rPr>
          <w:lang w:val="en-US"/>
        </w:rPr>
        <w:t xml:space="preserve"> [1, 183]</w:t>
      </w:r>
      <w:r>
        <w:rPr/>
        <w:t>.</w:t>
      </w:r>
    </w:p>
    <w:p>
      <w:pPr>
        <w:pStyle w:val="Style10"/>
        <w:rPr/>
      </w:pPr>
      <w:r>
        <w:rPr/>
        <w:t>В основе учения Вернадского о ноосфере лежат, как нам представляется, три тезиса. Первое — это вера в грядущее торжество научного разума. В XX в., отмечает ученый, научная мысль охватила всю планету; это - первая основная предпосылка перехода биосферы в ноосферу. Второе — это мысль о том, что названный переход уже начался. Третье — это тезис о том, что ноосфера связана с перестройкой всей биосферы в соответствии с требованием научной мысли.</w:t>
      </w:r>
    </w:p>
    <w:p>
      <w:pPr>
        <w:pStyle w:val="Style10"/>
        <w:rPr/>
      </w:pPr>
      <w:r>
        <w:rPr/>
        <w:t>Сегодня, имея за плечами трагический опыт использования результатов научного разума, мы уже не столь оптимистичны. Приходится отказываться от иллюзий сциентизма XIX — XX вв., ибо стало очевидным, что научная рациональность не может более считаться высшим авторитетом не только в делах людей, но и в глобальных вопросах развития самой науки. Научная рациональность должна быть дополнена и скорректирована другими типами рациональности, а ее применение к решению практических задач должно быть поставлено под демократический контроль. Эту мысль особенно энергично подчеркивал П.Фейерабенд.</w:t>
      </w:r>
    </w:p>
    <w:p>
      <w:pPr>
        <w:pStyle w:val="Style10"/>
        <w:rPr/>
      </w:pPr>
      <w:r>
        <w:rPr/>
        <w:t>Во второй половине XX в. резко возросла моральная ответственность ученых за результаты своей деятельности. Кстати сказать, Вернадский еще в те годы достаточно ясно представлял себе значение этой проблемы. Он глубоко верил в интернациональность науки, в ее стремление к свободе мысли и в то "сознание нравственной ответственности ученых за использование научных открытий и научной работы для разрушительной, противоречащей идее ноосферы, цели"</w:t>
      </w:r>
      <w:r>
        <w:rPr>
          <w:lang w:val="en-US"/>
        </w:rPr>
        <w:t xml:space="preserve"> [1, 141]</w:t>
      </w:r>
      <w:r>
        <w:rPr/>
        <w:t>. За последние десятилетие в мире произошли столь глубокие глобальные изменения, что появившиеся в результате этих перемен новые исторические реальности не могли не внести существенных корректив в наше понимание ноосферы. Разум и техника как геологические силы оказались не столь разумными, как это казалось ученым первой половины нашего столетия. По этой причине идея ноосферы должна быть конкретизирована с учетом исторического опыта нашего столетия, а также имея ввиду не только природный, но и культурный аспект проблемы. Главное здесь состоит в том, что радикально переосмысливается само понятие разума: он трансформируется в новое качество - мудрость.</w:t>
      </w:r>
    </w:p>
    <w:p>
      <w:pPr>
        <w:pStyle w:val="Style15"/>
        <w:rPr>
          <w:sz w:val="20"/>
          <w:lang w:val="ru-RU"/>
        </w:rPr>
      </w:pPr>
      <w:r>
        <w:rPr>
          <w:sz w:val="20"/>
          <w:lang w:val="ru-RU"/>
        </w:rPr>
      </w:r>
    </w:p>
    <w:p>
      <w:pPr>
        <w:pStyle w:val="Style15"/>
        <w:rPr>
          <w:sz w:val="20"/>
          <w:lang w:val="ru-RU"/>
        </w:rPr>
      </w:pPr>
      <w:r>
        <w:rPr>
          <w:sz w:val="20"/>
        </w:rPr>
        <w:t>Литература</w:t>
      </w:r>
    </w:p>
    <w:p>
      <w:pPr>
        <w:pStyle w:val="Style14"/>
        <w:ind w:left="0" w:hanging="0"/>
        <w:rPr/>
      </w:pPr>
      <w:r>
        <w:rPr/>
        <w:t>1. Вернадский В.И. Начало и вечность жизни. - М, 1989. - С. 138.</w:t>
      </w:r>
    </w:p>
    <w:p>
      <w:pPr>
        <w:pStyle w:val="Style10"/>
        <w:ind w:hanging="0"/>
        <w:rPr/>
      </w:pPr>
      <w:r>
        <w:rPr/>
      </w:r>
    </w:p>
    <w:p>
      <w:pPr>
        <w:pStyle w:val="Style11"/>
        <w:spacing w:lineRule="auto" w:line="240"/>
        <w:ind w:right="0" w:firstLine="567"/>
        <w:rPr>
          <w:sz w:val="20"/>
        </w:rPr>
      </w:pPr>
      <w:bookmarkStart w:id="10" w:name="__RefHeading___Toc163290681"/>
      <w:bookmarkEnd w:id="10"/>
      <w:r>
        <w:rPr>
          <w:sz w:val="20"/>
        </w:rPr>
        <w:t>Додонов Р.А.</w:t>
      </w:r>
    </w:p>
    <w:p>
      <w:pPr>
        <w:pStyle w:val="Style12"/>
        <w:spacing w:lineRule="auto" w:line="240"/>
        <w:ind w:right="0" w:firstLine="567"/>
        <w:rPr>
          <w:sz w:val="20"/>
        </w:rPr>
      </w:pPr>
      <w:r>
        <w:rPr>
          <w:sz w:val="20"/>
        </w:rPr>
        <w:t>ДонНТУ</w:t>
      </w:r>
    </w:p>
    <w:p>
      <w:pPr>
        <w:pStyle w:val="Style13"/>
        <w:spacing w:before="0" w:after="0"/>
        <w:rPr>
          <w:sz w:val="20"/>
        </w:rPr>
      </w:pPr>
      <w:bookmarkStart w:id="11" w:name="__RefHeading___Toc163290682"/>
      <w:bookmarkEnd w:id="11"/>
      <w:r>
        <w:rPr>
          <w:sz w:val="20"/>
        </w:rPr>
        <w:t>О ЗНАЧЕНИИ ИДЕЙ В.И.ВЕРНАДСКОГО ДЛЯ ФОРМИРОВАНИЯ СОВРЕМЕННОГО ЭКОЛОГИЧЕСКОГО СОЗНАНИЯ</w:t>
      </w:r>
    </w:p>
    <w:p>
      <w:pPr>
        <w:pStyle w:val="Style10"/>
        <w:rPr>
          <w:sz w:val="20"/>
        </w:rPr>
      </w:pPr>
      <w:r>
        <w:rPr>
          <w:sz w:val="20"/>
        </w:rPr>
      </w:r>
    </w:p>
    <w:p>
      <w:pPr>
        <w:pStyle w:val="Style10"/>
        <w:rPr/>
      </w:pPr>
      <w:r>
        <w:rPr/>
        <w:t xml:space="preserve">Вынесенная в название 5-х Вернадских чтений проблема формирования современного экологического сознания имеет к творчеству академика Вернадского самое непосредственное отношение. Имя В.И.Вернадского стоит в одном ряду с именами Ж.Бюффона, К.Линнея, Э.Геккеля, Ж.Ламарка, Ч.Дарвина и других классиков экологии. </w:t>
      </w:r>
    </w:p>
    <w:p>
      <w:pPr>
        <w:pStyle w:val="Style10"/>
        <w:rPr/>
      </w:pPr>
      <w:r>
        <w:rPr/>
        <w:t xml:space="preserve">Для того, чтобы объективно оценить значение идей того или иного мыслителя, следует сопоставить ситуацию в науке и других формах общественного сознания «до» и «после» влияния на них интересующих нас идей. Если понимать под экологическим сознанием устойчивую и осознанную систему представлений о состоянии природы, способность к адекватному пониманию органической связи между человеком и природой, а также использование экологических знаний и убеждений во всех без исключения сферах практической деятельности </w:t>
      </w:r>
      <w:r>
        <w:rPr>
          <w:lang w:val="en-US"/>
        </w:rPr>
        <w:t>[</w:t>
      </w:r>
      <w:r>
        <w:rPr/>
        <w:t>1, 189</w:t>
      </w:r>
      <w:r>
        <w:rPr>
          <w:lang w:val="en-US"/>
        </w:rPr>
        <w:t>]</w:t>
      </w:r>
      <w:r>
        <w:rPr/>
        <w:t xml:space="preserve">, то мы вправе задаться вопросом: в каком состоянии находилось экологическое сознание в первой трети ХХ века, когда В.И.Вернадский начинает публиковать свои первые обобщения о биосфере? Можно смело утверждать – в самом зачаточном. Не случайно одна из основных работ В.И.Вернадского «Научная мысль как планетное явление» начинается констатацией непонимания многими естествоиспытателями роли природного окружения в жизни человека и общества: «Человек, как и все живое, не является самодовлеющим, </w:t>
      </w:r>
      <w:r>
        <w:rPr>
          <w:i/>
        </w:rPr>
        <w:t>независимым от окружающей среды природным объектом</w:t>
      </w:r>
      <w:r>
        <w:rPr/>
        <w:t xml:space="preserve">. Однако даже ученые-натуралисты в наше время, противопоставляя человека и живой организм вообще среде их жизни, очень нередко этого не учитывают» (курсив наш. – Р.Д.) [2, 303]. </w:t>
      </w:r>
    </w:p>
    <w:p>
      <w:pPr>
        <w:pStyle w:val="Style10"/>
        <w:rPr/>
      </w:pPr>
      <w:r>
        <w:rPr/>
        <w:t>После выхода в свет «Биосферы» уже вряд ли кто осмелился б повторить такое утверждение. Практически не используя в своих работах термин «экология», В.И.Вернадский, тем не менее, создал целостную картину мира, лежащую сегодня в основе экологического сознания.</w:t>
      </w:r>
      <w:r>
        <w:rPr>
          <w:bCs/>
        </w:rPr>
        <w:t xml:space="preserve"> </w:t>
      </w:r>
      <w:r>
        <w:rPr/>
        <w:t xml:space="preserve">Представляется, что вклад ученого следует рассматривать в трех плоскостях. </w:t>
      </w:r>
    </w:p>
    <w:p>
      <w:pPr>
        <w:pStyle w:val="Style10"/>
        <w:rPr/>
      </w:pPr>
      <w:r>
        <w:rPr/>
        <w:t>Во-первых, речь идет о разработке непосредственно самим Вернадским учения о «живом веществе» (совокупности всех живых организмов). Начав свои научные искания в качестве минералога и кристаллографа, Владимир Иванович вышел на проблему миграции атомов химических элементов, постепенно «захватывая» такие сферы как обмен веществ и энергии в природе. При этом он поднялся до обобщений «планетного уровня», рассматривая влияние живого вещества на формирование живой оболочки Земли (биосферы) и обратного ее воздействия на живые организмы вплоть до человека. Особое внимание при этом Вернадский уделял роли Солнца и солнечной энергии для функционирования обменных процессов в биосфере. По замечанию Р.К.Баландина, биосфера определяет изменчивый и прекрасный облик Земли, соединяет в своем лоне все живое и освещается изнутри светом человеческого разума; человек всецело принадлежит биосфере - и телом, и духовной жизнью, прошлым и будущим, став органом ее самопознания и преобразования [3].</w:t>
      </w:r>
    </w:p>
    <w:p>
      <w:pPr>
        <w:pStyle w:val="Style10"/>
        <w:rPr/>
      </w:pPr>
      <w:r>
        <w:rPr/>
        <w:t>Среди многочисленных определений экологии есть и такое: «экология – это совокупность наук о взаимосвязях, прежде всего энергетических, между живыми организмами и средой их обитания».</w:t>
      </w:r>
      <w:r>
        <w:rPr>
          <w:iCs/>
        </w:rPr>
        <w:t xml:space="preserve"> Сегодня трудно смоделировать ситуацию, каким бы путем пошло развитие экологической науки, не будь того теоретического восхождения от миграции атомов до учения о биосфере и ее особой ноосферной стадии, который осуществил в своих трудах В.И.Вернадский.</w:t>
      </w:r>
    </w:p>
    <w:p>
      <w:pPr>
        <w:pStyle w:val="Style10"/>
        <w:rPr/>
      </w:pPr>
      <w:r>
        <w:rPr/>
        <w:t>Во-вторых, для формирования целостного экологического сознания был необходим синтез достижений науки о природе и обществе, появлению которого мы также во многом обязаны этому ученому. Современное экологическое сознание не может быть иным, кроме как синтетическим по своей сущности. К сожалению, узкая специализация и разделение труда в науке зачастую приводят к ситуации, когда представители конкретных отраслей экологической науки настолько вязнут в частных проблемах, что в буквальном смысле «за деревьями не видят леса». Уже классическим стал пример с мусоросжигающими заводами, которые хотя и призваны улучшить экологическую ситуацию, на деле лишь усугубляют ее. А наши специалисты видят выход лишь в наращивании мощностей и совершенствовании технологий. Возникает парадоксальная ситуация, когда профессиональный эколог не является носителем экологического сознания.</w:t>
      </w:r>
    </w:p>
    <w:p>
      <w:pPr>
        <w:pStyle w:val="Style10"/>
        <w:rPr/>
      </w:pPr>
      <w:r>
        <w:rPr/>
        <w:t>В этом смысле академик Вернадский представляет прямую противоположность. Энциклопедическая эрудиция и разносторонность научных интересов Вернадского обусловила необходимость согласования и упорядочивания им выводов и достижений различных наук в единой общенаучной картине мира, необходимость «выхода» за границы эмпирического фактажа геологии и обращения к широкому кругу вопросов общенаучного и методологического характера. Бурный прогресс науки при жизни В.И.Вернадского привел к открытию электрона, радиоактивности, элементарных частиц, античастиц. Новый взгляд на природу атомов, поля, физического вакуума, происхождения Вселенной, появление теории относительности, развитие химии, астрофизики, биологии (в том числе «непопулярной» в СССР генетики), настоятельно требовали теоретического синтеза. Вернадский смело шел на него, причем не только в относительно узких дисциплинарных областях, создавая попутно новые науки – геохимию, биогеохимию, но и в области синтеза естественнонаучного и гуманитарного знания, переходя от научных к философским обобщениям. Научное значение предпринятого академиком Вернадским синтеза состоит в том, что «он как естествоиспытатель, исследуя геохимические процессы миграции вещества и энергии в природе, выявил геологическую роль жизни, живого вещества в планетарных процессах, в становлении и последующем поддержании динамического равновесия биосферы - продукта жизнедеятельности и среды существования живых существ. В этом живом веществе он выделил человека как геологическую силу, изменяющую естественные биогеохимические процессы планеты, способную перестроить согласно своим представлениям складывавшиеся на протяжении многих геологических эпох естественные циклы миграции вещества и энергии и изменить таким образом биосферу Земли» [</w:t>
      </w:r>
      <w:r>
        <w:rPr>
          <w:lang w:val="uk-UA"/>
        </w:rPr>
        <w:t>4</w:t>
      </w:r>
      <w:r>
        <w:rPr/>
        <w:t>].</w:t>
      </w:r>
    </w:p>
    <w:p>
      <w:pPr>
        <w:pStyle w:val="Style10"/>
        <w:rPr/>
      </w:pPr>
      <w:r>
        <w:rPr/>
        <w:t>Наконец, в-третьих, не следует забывать о том, что экологическое сознание не может быть ограничено рамками только науки, являясь более широким духовным образованием, включающем в свою структуру и вненаучные формы познавательной деятельности: искусство, философию, религию и т.п. И в этом контексте, безусловно, полезными будут воззрения В.И.Вернадского, который считал, что «отделение научного мировоззрения и науки от одновременно или ранее происходящей деятельности человека в области религии, философии, общественной жизни или искусства невозможно. …Все эти стороны человеческой души необходимы для ее развития, являются той питательной средой, откуда она черпает силы, той атмосферой, в которой идет научная деятельность» [</w:t>
      </w:r>
      <w:r>
        <w:rPr>
          <w:lang w:val="uk-UA"/>
        </w:rPr>
        <w:t>5</w:t>
      </w:r>
      <w:r>
        <w:rPr/>
        <w:t>, 34].</w:t>
      </w:r>
    </w:p>
    <w:p>
      <w:pPr>
        <w:pStyle w:val="Style10"/>
        <w:rPr/>
      </w:pPr>
      <w:r>
        <w:rPr/>
        <w:t xml:space="preserve">Если наука, по утверждению ученого, «резко отличается от философии и религии тем, </w:t>
      </w:r>
      <w:r>
        <w:rPr>
          <w:rStyle w:val="Emphasis"/>
          <w:i w:val="false"/>
          <w:szCs w:val="28"/>
        </w:rPr>
        <w:t xml:space="preserve">что она по существу едина и одинакова для всех времен, социальных сред и государственных образований», то </w:t>
      </w:r>
      <w:r>
        <w:rPr>
          <w:i/>
        </w:rPr>
        <w:t>«</w:t>
      </w:r>
      <w:r>
        <w:rPr/>
        <w:t>сила философии - в ее разнородности и в большом диапазоне этой разнородности» [</w:t>
      </w:r>
      <w:r>
        <w:rPr>
          <w:lang w:val="uk-UA"/>
        </w:rPr>
        <w:t>2</w:t>
      </w:r>
      <w:r>
        <w:rPr/>
        <w:t>, 411]. Применяя эту методологическую установку к проблеме структуры экологического сознания, констатируем: выступая ядром экологического сознания, наука-экология далеко не исчерпывает всего многообразия его проявлений. И каким бы путем не протекало осознание человеком и человечеством своего неразрывного единства с природой, в какой бы форме не формировались экофильские ценности – в форме художественного произведения, религиозной истины или правовой нормы, все это работает на одну цель – сохранение жизни на Земле. Быть может, это и имел в виду Вернадский, когда писал: «В геологической истории биосферы перед человеком открывается огромное будущее, если он поймет это и не будет употреблять свой разум и труд на самоистребление» [</w:t>
      </w:r>
      <w:r>
        <w:rPr>
          <w:lang w:val="uk-UA"/>
        </w:rPr>
        <w:t>6</w:t>
      </w:r>
      <w:r>
        <w:rPr/>
        <w:t>, 327].</w:t>
      </w:r>
    </w:p>
    <w:p>
      <w:pPr>
        <w:pStyle w:val="Style10"/>
        <w:rPr/>
      </w:pPr>
      <w:r>
        <w:rPr>
          <w:bCs/>
        </w:rPr>
        <w:t>В заключение хотелось бы привести слова Л.И.Гумилевского, одного из биографов Вернадского, который оценил его вклад в науку следующим образом: «Острейшие вопросы, чью значимость человечество по-настоящему глубоко стало сознавать лишь на исходе нашего столетия (т.е. ХХ – Р.Д.), - проблемы биосферы и ноосферы, экологии, научной этики, ответственности ученых за возможные последствия своих открытий - все это еще на пороге века нашло отражение в трудах молодого тогда русского профессора. И позже, став одним из признанных светил науки, Вернадский продолжал - буквально до последних дней своей долгой жизни – прокладывать пути, следуя которыми человечество сможет уберечь свою дарованную природой обитель, дивную планету, едва ли не единственную во всем мироздании, где вершина живой жизни - Разум достиг масштабов планетарного могущества» [</w:t>
      </w:r>
      <w:r>
        <w:rPr>
          <w:bCs/>
          <w:lang w:val="uk-UA"/>
        </w:rPr>
        <w:t>7</w:t>
      </w:r>
      <w:r>
        <w:rPr>
          <w:bCs/>
        </w:rPr>
        <w:t>].</w:t>
      </w:r>
    </w:p>
    <w:p>
      <w:pPr>
        <w:pStyle w:val="Normal"/>
        <w:rPr>
          <w:bCs/>
          <w:sz w:val="20"/>
        </w:rPr>
      </w:pPr>
      <w:r>
        <w:rPr>
          <w:bCs/>
          <w:sz w:val="20"/>
        </w:rPr>
      </w:r>
    </w:p>
    <w:p>
      <w:pPr>
        <w:pStyle w:val="Style15"/>
        <w:rPr>
          <w:sz w:val="20"/>
        </w:rPr>
      </w:pPr>
      <w:r>
        <w:rPr>
          <w:sz w:val="20"/>
        </w:rPr>
        <w:t>Литература</w:t>
      </w:r>
    </w:p>
    <w:p>
      <w:pPr>
        <w:pStyle w:val="Style14"/>
        <w:ind w:left="0" w:hanging="0"/>
        <w:rPr/>
      </w:pPr>
      <w:r>
        <w:rPr/>
        <w:t xml:space="preserve">1. Гардашук Т. </w:t>
      </w:r>
      <w:r>
        <w:rPr>
          <w:lang w:val="uk-UA"/>
        </w:rPr>
        <w:t>Екологічна свідомість // Філософський енциклопедичний словник. – Київ: Абрис, 2002. – С.189.</w:t>
      </w:r>
    </w:p>
    <w:p>
      <w:pPr>
        <w:pStyle w:val="Style14"/>
        <w:ind w:left="0" w:hanging="0"/>
        <w:rPr/>
      </w:pPr>
      <w:r>
        <w:rPr>
          <w:lang w:val="uk-UA"/>
        </w:rPr>
        <w:t xml:space="preserve">2. </w:t>
      </w:r>
      <w:r>
        <w:rPr/>
        <w:t>Вернадский В.И. Научная мысль как планетное явление // В.И.Вернадский. О науке. Том 1. Научное знание. Научное творчество. Научная мысль. – Дубна: Изд. центр «Феникс», 1997. – С.303-538.</w:t>
      </w:r>
    </w:p>
    <w:p>
      <w:pPr>
        <w:pStyle w:val="Style14"/>
        <w:ind w:left="0" w:hanging="0"/>
        <w:rPr/>
      </w:pPr>
      <w:r>
        <w:rPr>
          <w:lang w:val="uk-UA"/>
        </w:rPr>
        <w:t>3</w:t>
      </w:r>
      <w:r>
        <w:rPr/>
        <w:t xml:space="preserve">. Баландин Р.К. </w:t>
      </w:r>
      <w:r>
        <w:rPr>
          <w:rStyle w:val="Emphasis"/>
          <w:i w:val="false"/>
          <w:iCs w:val="false"/>
          <w:szCs w:val="28"/>
        </w:rPr>
        <w:t>Вернадский: жизнь, мысль, бессмертие. – М.: Знание, 1979.</w:t>
      </w:r>
      <w:r>
        <w:rPr/>
        <w:t xml:space="preserve"> – 312с. - Серия "Творцы науки и техники".</w:t>
      </w:r>
    </w:p>
    <w:p>
      <w:pPr>
        <w:pStyle w:val="Style14"/>
        <w:ind w:left="0" w:hanging="0"/>
        <w:rPr/>
      </w:pPr>
      <w:r>
        <w:rPr>
          <w:lang w:val="uk-UA"/>
        </w:rPr>
        <w:t>4</w:t>
      </w:r>
      <w:r>
        <w:rPr/>
        <w:t xml:space="preserve">. </w:t>
      </w:r>
      <w:r>
        <w:rPr>
          <w:iCs/>
        </w:rPr>
        <w:t xml:space="preserve">Олейников О.В., Оносов А.А. </w:t>
      </w:r>
      <w:r>
        <w:rPr/>
        <w:t xml:space="preserve">Ноосферный проект социоприродной эволюции // </w:t>
      </w:r>
      <w:r>
        <w:rPr>
          <w:u w:val="single"/>
        </w:rPr>
        <w:t>http://www.philosophy.ru/iphras/library/noo.html</w:t>
      </w:r>
    </w:p>
    <w:p>
      <w:pPr>
        <w:pStyle w:val="Style14"/>
        <w:ind w:left="0" w:hanging="0"/>
        <w:rPr/>
      </w:pPr>
      <w:r>
        <w:rPr>
          <w:lang w:val="uk-UA"/>
        </w:rPr>
        <w:t>5</w:t>
      </w:r>
      <w:r>
        <w:rPr/>
        <w:t>. Вернадский В.И. О научном мировоззрении // В.И.Вернадский. О науке. Том 1. Научное знание. Научное творчество. Научная мысль. – Дубна: Изд. центр «Феникс», 1997. – С.11-67.</w:t>
      </w:r>
    </w:p>
    <w:p>
      <w:pPr>
        <w:pStyle w:val="Style14"/>
        <w:ind w:left="0" w:hanging="0"/>
        <w:rPr/>
      </w:pPr>
      <w:r>
        <w:rPr>
          <w:lang w:val="uk-UA"/>
        </w:rPr>
        <w:t>6</w:t>
      </w:r>
      <w:r>
        <w:rPr/>
        <w:t xml:space="preserve">. </w:t>
      </w:r>
      <w:r>
        <w:rPr>
          <w:rStyle w:val="Msoendnotetext"/>
          <w:szCs w:val="28"/>
        </w:rPr>
        <w:t xml:space="preserve">Вернадский В.И. </w:t>
      </w:r>
      <w:r>
        <w:rPr/>
        <w:t>Химическое строение биосферы Земли и её окружения. - Изд. второе. - М.: Наука, 1987.</w:t>
      </w:r>
      <w:r>
        <w:rPr>
          <w:lang w:val="uk-UA"/>
        </w:rPr>
        <w:t xml:space="preserve"> – 338с.</w:t>
      </w:r>
    </w:p>
    <w:p>
      <w:pPr>
        <w:pStyle w:val="Style14"/>
        <w:ind w:left="0" w:hanging="0"/>
        <w:rPr/>
      </w:pPr>
      <w:bookmarkStart w:id="12" w:name="1"/>
      <w:bookmarkEnd w:id="12"/>
      <w:r>
        <w:rPr>
          <w:lang w:val="uk-UA"/>
        </w:rPr>
        <w:t>7</w:t>
      </w:r>
      <w:r>
        <w:rPr/>
        <w:t>. Гумилевский Л.И. Вернадский. - 3-е изд. - М.: Мол. гвардия, 1988. - 255с. - (Жизнь замечат. людей. Сер. биогр. Вып. 6(325)).</w:t>
      </w:r>
    </w:p>
    <w:p>
      <w:pPr>
        <w:pStyle w:val="Style14"/>
        <w:ind w:left="0" w:hanging="360"/>
        <w:rPr>
          <w:lang w:val="uk-UA"/>
        </w:rPr>
      </w:pPr>
      <w:r>
        <w:rPr>
          <w:lang w:val="uk-UA"/>
        </w:rPr>
      </w:r>
    </w:p>
    <w:p>
      <w:pPr>
        <w:pStyle w:val="Style14"/>
        <w:ind w:left="0" w:hanging="360"/>
        <w:rPr>
          <w:lang w:val="uk-UA"/>
        </w:rPr>
      </w:pPr>
      <w:r>
        <w:rPr>
          <w:lang w:val="uk-UA"/>
        </w:rPr>
      </w:r>
    </w:p>
    <w:p>
      <w:pPr>
        <w:pStyle w:val="Style14"/>
        <w:ind w:left="0" w:hanging="360"/>
        <w:rPr>
          <w:lang w:val="uk-UA"/>
        </w:rPr>
      </w:pPr>
      <w:r>
        <w:rPr>
          <w:lang w:val="uk-UA"/>
        </w:rPr>
      </w:r>
    </w:p>
    <w:p>
      <w:pPr>
        <w:pStyle w:val="Style14"/>
        <w:ind w:left="0" w:hanging="360"/>
        <w:rPr>
          <w:lang w:val="uk-UA"/>
        </w:rPr>
      </w:pPr>
      <w:r>
        <w:rPr>
          <w:lang w:val="uk-UA"/>
        </w:rPr>
      </w:r>
    </w:p>
    <w:p>
      <w:pPr>
        <w:pStyle w:val="Style14"/>
        <w:ind w:left="0" w:hanging="360"/>
        <w:rPr>
          <w:lang w:val="uk-UA"/>
        </w:rPr>
      </w:pPr>
      <w:r>
        <w:rPr>
          <w:lang w:val="uk-UA"/>
        </w:rPr>
      </w:r>
    </w:p>
    <w:p>
      <w:pPr>
        <w:pStyle w:val="Style14"/>
        <w:ind w:left="0" w:hanging="360"/>
        <w:rPr>
          <w:lang w:val="uk-UA"/>
        </w:rPr>
      </w:pPr>
      <w:r>
        <w:rPr>
          <w:lang w:val="uk-UA"/>
        </w:rPr>
      </w:r>
    </w:p>
    <w:p>
      <w:pPr>
        <w:pStyle w:val="Style11"/>
        <w:spacing w:lineRule="auto" w:line="240"/>
        <w:ind w:right="0" w:firstLine="567"/>
        <w:rPr>
          <w:sz w:val="20"/>
        </w:rPr>
      </w:pPr>
      <w:bookmarkStart w:id="13" w:name="__RefHeading___Toc163290683"/>
      <w:r>
        <w:rPr>
          <w:sz w:val="20"/>
        </w:rPr>
        <w:t>Муза Д.Е.</w:t>
      </w:r>
      <w:bookmarkEnd w:id="13"/>
      <w:r>
        <w:rPr>
          <w:sz w:val="20"/>
          <w:lang w:val="en-US"/>
        </w:rPr>
        <w:t xml:space="preserve"> </w:t>
      </w:r>
    </w:p>
    <w:p>
      <w:pPr>
        <w:pStyle w:val="Style12"/>
        <w:spacing w:lineRule="auto" w:line="240"/>
        <w:ind w:right="0" w:firstLine="567"/>
        <w:rPr>
          <w:sz w:val="20"/>
        </w:rPr>
      </w:pPr>
      <w:r>
        <w:rPr>
          <w:sz w:val="20"/>
        </w:rPr>
        <w:t>ДонНТУ</w:t>
      </w:r>
    </w:p>
    <w:p>
      <w:pPr>
        <w:pStyle w:val="Style13"/>
        <w:spacing w:before="0" w:after="0"/>
        <w:rPr>
          <w:sz w:val="20"/>
        </w:rPr>
      </w:pPr>
      <w:bookmarkStart w:id="14" w:name="__RefHeading___Toc163290684"/>
      <w:bookmarkEnd w:id="14"/>
      <w:r>
        <w:rPr>
          <w:sz w:val="20"/>
        </w:rPr>
        <w:t>К ВОПРОСУ О ПРИРОДЕ СОВРЕМЕННОГО ЦИВИЛИЗАЦИОННОГО СОЗНАНИЯ: ЭКОЛОГО-ЭТИЧЕСКИЙ АСПЕКТ</w:t>
      </w:r>
    </w:p>
    <w:p>
      <w:pPr>
        <w:pStyle w:val="Normal"/>
        <w:rPr>
          <w:b/>
          <w:b/>
          <w:sz w:val="20"/>
        </w:rPr>
      </w:pPr>
      <w:r>
        <w:rPr>
          <w:b/>
          <w:sz w:val="20"/>
        </w:rPr>
      </w:r>
    </w:p>
    <w:p>
      <w:pPr>
        <w:pStyle w:val="Style10"/>
        <w:rPr/>
      </w:pPr>
      <w:r>
        <w:rPr/>
        <w:t xml:space="preserve">Современные дискуссии о глобальном обществе как принципиально новом типе цивилизации напрямую касаются </w:t>
      </w:r>
      <w:r>
        <w:rPr>
          <w:lang w:val="uk-UA"/>
        </w:rPr>
        <w:t xml:space="preserve">сверхактуальной </w:t>
      </w:r>
      <w:r>
        <w:rPr/>
        <w:t xml:space="preserve">проблемы усеченности бытийных перспектив человечества, «пределов» его роста и развития. Не является секретом и то, что нынешнее мегасоциальная реальность как системное образование, давно испытывает дефицит конструктивных идей и моделей, которые бы позволили (при их институционализации и правовой регламентации) привести в соответствие производственно-экономические, информационно-технологические, социально-анропологические параметры, - с параметрами экологического и духовно-нравственного содержания. </w:t>
      </w:r>
    </w:p>
    <w:p>
      <w:pPr>
        <w:pStyle w:val="Style10"/>
        <w:rPr/>
      </w:pPr>
      <w:r>
        <w:rPr/>
        <w:t xml:space="preserve">Иначе говоря, конституирование «телесных» структур современного мегаобщества пока идет вслепую, без спрогнозированных и выверенных по критериям эко- и антропобезопасности, шагов. Да и возможно ли сознательное отношение целого к самому себе (нынешнего человечества к своей судьбе – как минимум, а к судьбе глобального ойкоса – как максимум), когда наиболее взвешенный на весах разума проект благополучного устроения человека </w:t>
      </w:r>
      <w:r>
        <w:rPr>
          <w:lang w:val="uk-UA"/>
        </w:rPr>
        <w:t xml:space="preserve">и его мира </w:t>
      </w:r>
      <w:r>
        <w:rPr/>
        <w:t>(«проект Модерна») потерпел полное фиаско на главных площадках его реализации – науке, социально-политической и антропологической сферах</w:t>
      </w:r>
      <w:r>
        <w:rPr>
          <w:lang w:val="uk-UA"/>
        </w:rPr>
        <w:t xml:space="preserve">? Речь идет о </w:t>
      </w:r>
      <w:r>
        <w:rPr/>
        <w:t xml:space="preserve">просвещенческом проекте обустройства Истории, в ходе которого мир опытно усвоил положительные стороны жизни западной цивилизации (правовой статус личности, гражданскую и экономическую свободы, «умение пользоваться собственным разумом» - реализованное в политике, науке, философии и искусстве), но наряду с ними, - пережил аберрацию ценностных оснований её жизни. Среди них, - утрата ценности «другого», «иного», категорий, соотносимых с социальным и природным окружением. </w:t>
      </w:r>
    </w:p>
    <w:p>
      <w:pPr>
        <w:pStyle w:val="Style10"/>
        <w:rPr/>
      </w:pPr>
      <w:r>
        <w:rPr/>
        <w:t>В этом плане</w:t>
      </w:r>
      <w:r>
        <w:rPr>
          <w:lang w:val="uk-UA"/>
        </w:rPr>
        <w:t>, не т</w:t>
      </w:r>
      <w:r>
        <w:rPr/>
        <w:t>олько</w:t>
      </w:r>
      <w:r>
        <w:rPr>
          <w:lang w:val="uk-UA"/>
        </w:rPr>
        <w:t xml:space="preserve"> </w:t>
      </w:r>
      <w:r>
        <w:rPr/>
        <w:t>«гуманитарные» войны, инспирируемые и проводимые Западом в конце ХХ – начале ХХ</w:t>
      </w:r>
      <w:r>
        <w:rPr>
          <w:lang w:val="en-US"/>
        </w:rPr>
        <w:t>I</w:t>
      </w:r>
      <w:r>
        <w:rPr/>
        <w:t xml:space="preserve"> в.в., весь объем его социокультурных практик, обращенных на незападные миры (включая ресурсные базы планеты), является показателем нравственной слепоты «поводыря» человечества. Даже те идейные и идеологические паллиативы, которые изобретены ведущими интеллектуалами Запада («коммуникативная рациональность» Ю.Хабермаса, «интеркультурный правовой дискурс» О.Хьоффе, теория справедливости Дж.Ролза и др.) – лишь подправляют или модифицируют отрицающий Бытие многоообразного проект Модерна. Эти паллиативы имеют определенную социокультурную подоплеку, и какими бы философски или культурологически доказательными они не выглядели, пока они ценностно оправдывают «внутренний» диалог Запада с самим собой, равно как и скромные успехи этого диалога. </w:t>
      </w:r>
    </w:p>
    <w:p>
      <w:pPr>
        <w:pStyle w:val="Style10"/>
        <w:rPr/>
      </w:pPr>
      <w:r>
        <w:rPr/>
        <w:t xml:space="preserve">То же можно сказать о проектах «спасения» человечества, порожденных модерновой наукой. Нисколько не умаляя значения гипотезы акад. В.И.Вернадского о ноосфере (как о новом, сознательном фазисе управления и регуляции человечеством общепланетарной био-социальной эволюции), гипотезы, возникшей в ходе реализации той же программы Модерна, в условиях противостояния двух систем – социалистической и капиталистической, и ныне вошедшей в моду, её с трудом можно признать технологически реализуемой. Дело не столько в способах институционализации ноосферного проекта, сколько в решающем характере мировоззренческого монологизма, с позиций которого постулируется определенное качество Разума, отождествляемого с набором самореферентных креативных и управленческих функций. </w:t>
      </w:r>
    </w:p>
    <w:p>
      <w:pPr>
        <w:pStyle w:val="Style10"/>
        <w:rPr/>
      </w:pPr>
      <w:r>
        <w:rPr/>
        <w:t xml:space="preserve">Более конструктивная точка зрения нам видится в следующем. Мировая история есть история множества дискретных цивилизационных интервалов, живущих по правилам «логики» присущим им социокультурных кодов. Современная структура истории - структура именно полицивилизационных порядков устроения. Каждый из цивилизационных миров интересен своими «идейно-ценностно-мотивационными основаниями» (Ю.В.Павленко), задающими специфическую линию поведения на авансцене глобальной истории [1, 11]. Причем, два из множества цивилизационных интервалов (Запад и, похоже, Китай) – претенденты на доминирование над мировой ойкуменой. Используемые ими инструменты доминирования, равно как преследуемые цели, говорят о рисковых последствиях экспансии, от которой никто не желает отказываться [2, 10 - 177]. Однако на карту поставлена жизнь как таковая, цену которой назначают отнюдь не на Нью-Йоркской, Лондонской, Московской или Токийской фондовой биржах, в ЦРУ, Пентагоне и брюссельской штаб-квартире НАТО. </w:t>
      </w:r>
    </w:p>
    <w:p>
      <w:pPr>
        <w:pStyle w:val="Style10"/>
        <w:rPr/>
      </w:pPr>
      <w:r>
        <w:rPr/>
        <w:t xml:space="preserve">Следуя интуициям цивилологии мы должны признать, что мегацивилизационное сознание (не отменяющее и не профанирующее цивилизационный опыт конкретных локальных интервалов [3]) может кристаллизоваться как «интегральный» формативный тип сознания. Структура этого сознания предполагает восприятие мира «со всех возможных точек зрения», а не с безальтернативно-единственной точки зрения. Поэтому подход, предложенный современным автором В.Каволисом, требует учитывать социокультурные изменения во всех ныне «живых» цивилизациях (от их генезиса – до актуального историетворчества), так и «присутствие на разных уровнях символической структуры взаимно несогласованных форм» [4, 77]. Речь идет о том, что синтская, индийская, исламская, православная и западная цивилизация (по типологии А.Дж.Тойнби) в развитии своего сознания прошли: 1) архаическую; 2) магическую; 3) мифическую; 4) рациональную фазы развития. Понятно, что образ мира, а также входящие в него: метафизические и физические, причинно-следственные, структурно-функциональные, пространственно-временные, естественные, социальные, антропологические, этические и эстетические принципы и категории, константы и переменные для каждого случая и на каждой ступени исторической диахронии будут уникальными. </w:t>
      </w:r>
    </w:p>
    <w:p>
      <w:pPr>
        <w:pStyle w:val="Style10"/>
        <w:rPr/>
      </w:pPr>
      <w:r>
        <w:rPr/>
        <w:t xml:space="preserve">В рамках одних социокультурных интервалов они будут относительно стационарными; у других, - подвижными и несамотождественными. В таком случае, можно ли говорить о совпадении понимания, скажем, живого-и-мертвого в Китае, Индии и на Западе – в актуальном, синхронном проявлении цивилизационного сознания? Справедлив вопрос о ценностно-мотивационной структуре жизнедеятельности каждой из них, коль скоро специфика цивилизационного сознания может быть представлена через типы теоцентрического, космоцентрического (натурцентрического), антропоцентрического и их модификации, а также зарождающийся (?) – биоцентрический тип сознания и мироотношения. Все они не просто репрезентируют определенную модель мироздания, включая природу и человека, но дают этическую санкцию на определенные качества отношений между частями целого, а также, частью и целым. Более того, они закрепляют тот или иной (положительный или отрицательный) образ прошлого и будущего, либо на языке эколого-гуманитарного баланса, либо на языке эколого-гуманитарных катастроф. Т.е. каждый цивилизационный тип сознания обладает сложным набором регулятивных принципов, отвечающих или за поддержание положительного образа дома Бытия, или педалирующих деструкцию. </w:t>
      </w:r>
    </w:p>
    <w:p>
      <w:pPr>
        <w:pStyle w:val="Style10"/>
        <w:rPr/>
      </w:pPr>
      <w:r>
        <w:rPr/>
        <w:t xml:space="preserve">На сегодняшний день рефлексия цивилизационной динамики Запада как инициатора создания цивилизации нового типа, в особенности критика, археология и деконструкция структуры его цивилизационного сознания, дали возможность уяснить, что с начала Модерна оно функционировало как агрессивно-утилитарное и потребительское. То ли в отношении природы, то ли в отношении не-западных миров. Это означает: прежние, антично-средневековые образы ойкоса «стесняли» разнузданную самость человека Запада, для чего и был затеяна трансформация традиционной картины мира под его ментальные и волевые стандарты. «Природа» природы получила новую редакцию, где она была поставлена в зависимость от «прогрессии» интересов и целей человека. Но ведь известно, что новоевропейское сознание – это сознание до конца не преодоленных коллизий: протяженной и мыслящей субстанций, материи и формы, космоса и истории, сущего и должного, традиции и новаций, бытия и времени, живого и косного вещества, индивидуального и коллективного, естественного и искусственного... Да и сегодня западная мысль, если говорить о глобальной экологической этике, совершает поиски твердой почвы меж антропо- и биоцентристскими полюсами. Спор Г.Йонаса, Д.Пассмура, У.Франкина, Г.Кюнга – с одной стороны, и О.Леопольда, А.Швейцера, Дж.Каллиота, А.Несса, Б.Дивалла, Д.Сешенса – с другой, иллюстрирует факт зацикленности теории на напряженной двойственности в отстаивании прав человека или природы. Даже попытки нахождения интегрального принципа с учетом различных источников эко-этики (напр. Иен Барбур [5, 90 - 104]), пока не дают ожидаемого социально-политического и хозяйственно-экономического эффекта. </w:t>
      </w:r>
    </w:p>
    <w:p>
      <w:pPr>
        <w:pStyle w:val="Style10"/>
        <w:rPr/>
      </w:pPr>
      <w:r>
        <w:rPr/>
        <w:t xml:space="preserve">Выход, как нам кажется, здесь напрашивается сам собой: признать – как это призывает сделать РПЦ (Основы социальной концепции), – «принцип единства и целостности сотворенного Богом мира», «природы как храма» (разд. </w:t>
      </w:r>
      <w:r>
        <w:rPr>
          <w:lang w:val="en-US"/>
        </w:rPr>
        <w:t>XIII</w:t>
      </w:r>
      <w:r>
        <w:rPr/>
        <w:t xml:space="preserve">, 4), где человек и его внутренний мир являются основным онтологическим узлом процессов современности. С подобным тезисом моли бы согласиться представители ноосферной гипотезы, при условии, что концентрация трансцивилизационных усилий по обузданию общемирового кризиса, должна осуществляться в полилоговом режиме, с учетом проблематичного сценария развития человечества, продуцированного и внедренного в материю Истории западной цивилизацией. </w:t>
      </w:r>
    </w:p>
    <w:p>
      <w:pPr>
        <w:pStyle w:val="Normal"/>
        <w:ind w:firstLine="709"/>
        <w:rPr>
          <w:sz w:val="20"/>
          <w:lang w:val="ru-RU"/>
        </w:rPr>
      </w:pPr>
      <w:r>
        <w:rPr>
          <w:sz w:val="20"/>
          <w:lang w:val="ru-RU"/>
        </w:rPr>
      </w:r>
    </w:p>
    <w:p>
      <w:pPr>
        <w:pStyle w:val="Style15"/>
        <w:rPr>
          <w:sz w:val="20"/>
          <w:lang w:val="ru-RU"/>
        </w:rPr>
      </w:pPr>
      <w:r>
        <w:rPr>
          <w:sz w:val="20"/>
        </w:rPr>
        <w:t>Литература</w:t>
      </w:r>
    </w:p>
    <w:p>
      <w:pPr>
        <w:pStyle w:val="Style14"/>
        <w:ind w:left="0" w:hanging="0"/>
        <w:rPr/>
      </w:pPr>
      <w:r>
        <w:rPr/>
        <w:t xml:space="preserve">1. Цивилизационная структура современного мира. В 3-х. томах. Т.1. Глобальные трансформации современности. – Киев: Наукова думка, 2006. </w:t>
      </w:r>
    </w:p>
    <w:p>
      <w:pPr>
        <w:pStyle w:val="Style14"/>
        <w:ind w:left="0" w:hanging="0"/>
        <w:rPr/>
      </w:pPr>
      <w:r>
        <w:rPr/>
        <w:t xml:space="preserve">2. Кьеза Дж. Война империй: Восток – Запад. Раздел сфер влияния. – М.: Эксмо, 2006. </w:t>
      </w:r>
    </w:p>
    <w:p>
      <w:pPr>
        <w:pStyle w:val="Style14"/>
        <w:ind w:left="0" w:hanging="0"/>
        <w:rPr/>
      </w:pPr>
      <w:r>
        <w:rPr/>
        <w:t xml:space="preserve">3. В современной цивилологии, в т.н. школе российской циклизма разрабатывается концепция, в соответствии с которой мировой исторический процесс предстает в виде сложной динамики </w:t>
      </w:r>
      <w:r>
        <w:rPr>
          <w:i/>
        </w:rPr>
        <w:t>мировых</w:t>
      </w:r>
      <w:r>
        <w:rPr/>
        <w:t xml:space="preserve"> и </w:t>
      </w:r>
      <w:r>
        <w:rPr>
          <w:i/>
        </w:rPr>
        <w:t>локальных</w:t>
      </w:r>
      <w:r>
        <w:rPr/>
        <w:t xml:space="preserve"> цивилизаций. К мировым цивилизациям, под которыми понимаются «этапы в истории человечества, характеризующиеся определенным уровнем потребностей, способностей, знаний, навыков и интересов человека, технологическим и экономическим способами производства, строем политических и общественных отношений, уровнем развития духовного воспроизводства» отнесены: неолитическая (</w:t>
      </w:r>
      <w:r>
        <w:rPr>
          <w:lang w:val="en-US"/>
        </w:rPr>
        <w:t>VIII</w:t>
      </w:r>
      <w:r>
        <w:rPr/>
        <w:t xml:space="preserve"> – </w:t>
      </w:r>
      <w:r>
        <w:rPr>
          <w:lang w:val="en-US"/>
        </w:rPr>
        <w:t>IV</w:t>
      </w:r>
      <w:r>
        <w:rPr/>
        <w:t xml:space="preserve"> тыс. до н.э.), раннеклассическая (конец </w:t>
      </w:r>
      <w:r>
        <w:rPr>
          <w:lang w:val="en-US"/>
        </w:rPr>
        <w:t>IV</w:t>
      </w:r>
      <w:r>
        <w:rPr/>
        <w:t xml:space="preserve"> – нач. </w:t>
      </w:r>
      <w:r>
        <w:rPr>
          <w:lang w:val="en-US"/>
        </w:rPr>
        <w:t>I</w:t>
      </w:r>
      <w:r>
        <w:rPr/>
        <w:t xml:space="preserve"> тыс до н.э. ), античная (нач. </w:t>
      </w:r>
      <w:r>
        <w:rPr>
          <w:lang w:val="en-US"/>
        </w:rPr>
        <w:t>I</w:t>
      </w:r>
      <w:r>
        <w:rPr/>
        <w:t xml:space="preserve"> тыс. до н.э. – сер. </w:t>
      </w:r>
      <w:r>
        <w:rPr>
          <w:lang w:val="en-US"/>
        </w:rPr>
        <w:t>I</w:t>
      </w:r>
      <w:r>
        <w:rPr/>
        <w:t xml:space="preserve"> тыс. н.э.), средневековая (</w:t>
      </w:r>
      <w:r>
        <w:rPr>
          <w:lang w:val="en-US"/>
        </w:rPr>
        <w:t>VI</w:t>
      </w:r>
      <w:r>
        <w:rPr/>
        <w:t xml:space="preserve"> – </w:t>
      </w:r>
      <w:r>
        <w:rPr>
          <w:lang w:val="en-US"/>
        </w:rPr>
        <w:t>XV</w:t>
      </w:r>
      <w:r>
        <w:rPr/>
        <w:t>в.в.), раннеиндустриальная (</w:t>
      </w:r>
      <w:r>
        <w:rPr>
          <w:lang w:val="en-US"/>
        </w:rPr>
        <w:t>XVI</w:t>
      </w:r>
      <w:r>
        <w:rPr/>
        <w:t xml:space="preserve"> – </w:t>
      </w:r>
      <w:r>
        <w:rPr>
          <w:lang w:val="en-US"/>
        </w:rPr>
        <w:t>XVIII</w:t>
      </w:r>
      <w:r>
        <w:rPr/>
        <w:t xml:space="preserve">в.в.), индустриальная (кон. </w:t>
      </w:r>
      <w:r>
        <w:rPr>
          <w:lang w:val="en-US"/>
        </w:rPr>
        <w:t>XVIII</w:t>
      </w:r>
      <w:r>
        <w:rPr/>
        <w:t xml:space="preserve"> – кон. </w:t>
      </w:r>
      <w:r>
        <w:rPr>
          <w:lang w:val="en-US"/>
        </w:rPr>
        <w:t>XX</w:t>
      </w:r>
      <w:r>
        <w:rPr/>
        <w:t xml:space="preserve"> в.), постиндустриальная (нач. </w:t>
      </w:r>
      <w:r>
        <w:rPr>
          <w:lang w:val="en-US"/>
        </w:rPr>
        <w:t>XXI</w:t>
      </w:r>
      <w:r>
        <w:rPr/>
        <w:t xml:space="preserve"> - предположительно конец </w:t>
      </w:r>
      <w:r>
        <w:rPr>
          <w:lang w:val="en-US"/>
        </w:rPr>
        <w:t>XXII</w:t>
      </w:r>
      <w:r>
        <w:rPr/>
        <w:t xml:space="preserve"> в.). – См.: Кузык Б.Н., Яковец Ю.В. Цивилизации: теория, история, диалог, будущее: в 2 т. Т.1. Теория и история цивилизаций. – М.: Институт экономических стратегий, 2006. – С. 116 – 119. В свою очередь к локальным цивилизациям четвертого поколения (приходящим на смену пяти цивилизациям третьего поколения, описанных ещё А.Дж.Тойнби), под которыми понимаются «культурно-исторические, этнические, религиозные, экономико-географические особенности отдельной страны, группы стран, этносов, связанных общей судьбой, отражающих и преломляющих ритм общеисторического процесса, то оказываясь в эпицентре, то удаляясь от него», отнесены: западная или материнская для дочерних – североамериканской, латиноамериканской и океанической; дальневосточная в составе китайской, японской и буддийской; индийская и мусульманская; евразийская, восточноевропейская и африканская. – См.: Яковец Ю.В. Глобализация и взаимодействие цивилизаций. – 2-е изд. перераб. и доп. – М.: ЗАО Изд-во «Экономика», 2003. – С. 47 – 49. В таком виде История видится стереоскопической или объемной. Однако проблема состоит в том, чтобы определить: какая из локальных цивилизаций, живущая в двух логиках – локальной и общемировой, - не противоречит, как минимум, био-социальным критериям существования. </w:t>
      </w:r>
    </w:p>
    <w:p>
      <w:pPr>
        <w:pStyle w:val="Style14"/>
        <w:ind w:left="0" w:hanging="0"/>
        <w:rPr/>
      </w:pPr>
      <w:r>
        <w:rPr/>
        <w:t xml:space="preserve">4. Каволис В. Основные положения общей теории цивилизаций// Сравнительное изучение цивилизаций: Хрестоматия/ Сост., ред. и вступ. ст. Б.С.Ерасов. – М.: Аспект Пресс, 1998. – С. 72 – 78. </w:t>
      </w:r>
    </w:p>
    <w:p>
      <w:pPr>
        <w:pStyle w:val="Style14"/>
        <w:ind w:left="0" w:hanging="0"/>
        <w:rPr/>
      </w:pPr>
      <w:r>
        <w:rPr/>
        <w:t xml:space="preserve">5. Барбур И. Этика в век технологии. – М.: ББИ, 2001. </w:t>
      </w:r>
    </w:p>
    <w:p>
      <w:pPr>
        <w:pStyle w:val="Style13"/>
        <w:spacing w:before="0" w:after="0"/>
        <w:rPr>
          <w:sz w:val="20"/>
          <w:lang w:val="uk-UA"/>
        </w:rPr>
      </w:pPr>
      <w:r>
        <w:rPr>
          <w:sz w:val="20"/>
          <w:lang w:val="uk-UA"/>
        </w:rPr>
      </w:r>
    </w:p>
    <w:p>
      <w:pPr>
        <w:pStyle w:val="Style13"/>
        <w:spacing w:before="0" w:after="0"/>
        <w:rPr>
          <w:sz w:val="20"/>
          <w:lang w:val="uk-UA"/>
        </w:rPr>
      </w:pPr>
      <w:r>
        <w:rPr>
          <w:sz w:val="20"/>
          <w:lang w:val="uk-UA"/>
        </w:rPr>
      </w:r>
    </w:p>
    <w:p>
      <w:pPr>
        <w:pStyle w:val="Style13"/>
        <w:spacing w:before="0" w:after="0"/>
        <w:rPr>
          <w:sz w:val="20"/>
          <w:lang w:val="uk-UA"/>
        </w:rPr>
      </w:pPr>
      <w:r>
        <w:rPr>
          <w:sz w:val="20"/>
          <w:lang w:val="uk-UA"/>
        </w:rPr>
      </w:r>
    </w:p>
    <w:p>
      <w:pPr>
        <w:pStyle w:val="Style13"/>
        <w:spacing w:before="0" w:after="0"/>
        <w:rPr>
          <w:sz w:val="20"/>
          <w:lang w:val="uk-UA"/>
        </w:rPr>
      </w:pPr>
      <w:r>
        <w:rPr>
          <w:sz w:val="20"/>
          <w:lang w:val="uk-UA"/>
        </w:rPr>
      </w:r>
    </w:p>
    <w:p>
      <w:pPr>
        <w:pStyle w:val="Style13"/>
        <w:spacing w:before="0" w:after="0"/>
        <w:rPr>
          <w:sz w:val="20"/>
          <w:lang w:val="uk-UA"/>
        </w:rPr>
      </w:pPr>
      <w:r>
        <w:rPr>
          <w:sz w:val="20"/>
          <w:lang w:val="uk-UA"/>
        </w:rPr>
      </w:r>
    </w:p>
    <w:p>
      <w:pPr>
        <w:pStyle w:val="Style13"/>
        <w:spacing w:before="0" w:after="0"/>
        <w:rPr>
          <w:sz w:val="20"/>
          <w:lang w:val="uk-UA"/>
        </w:rPr>
      </w:pPr>
      <w:r>
        <w:rPr>
          <w:sz w:val="20"/>
          <w:lang w:val="uk-UA"/>
        </w:rPr>
      </w:r>
    </w:p>
    <w:p>
      <w:pPr>
        <w:pStyle w:val="Style11"/>
        <w:spacing w:lineRule="auto" w:line="240"/>
        <w:ind w:right="0" w:firstLine="567"/>
        <w:rPr>
          <w:sz w:val="20"/>
        </w:rPr>
      </w:pPr>
      <w:bookmarkStart w:id="15" w:name="__RefHeading___Toc163290685"/>
      <w:bookmarkEnd w:id="15"/>
      <w:r>
        <w:rPr>
          <w:sz w:val="20"/>
        </w:rPr>
        <w:t>Таланов В.М.</w:t>
      </w:r>
    </w:p>
    <w:p>
      <w:pPr>
        <w:pStyle w:val="Style12"/>
        <w:spacing w:lineRule="auto" w:line="240"/>
        <w:ind w:right="0" w:firstLine="567"/>
        <w:rPr>
          <w:sz w:val="20"/>
        </w:rPr>
      </w:pPr>
      <w:r>
        <w:rPr>
          <w:sz w:val="20"/>
        </w:rPr>
        <w:t>Южно-Российский государственный технический университет</w:t>
      </w:r>
    </w:p>
    <w:p>
      <w:pPr>
        <w:pStyle w:val="Style13"/>
        <w:spacing w:before="0" w:after="0"/>
        <w:rPr>
          <w:sz w:val="20"/>
        </w:rPr>
      </w:pPr>
      <w:bookmarkStart w:id="16" w:name="__RefHeading___Toc163290686"/>
      <w:bookmarkEnd w:id="16"/>
      <w:r>
        <w:rPr>
          <w:sz w:val="20"/>
        </w:rPr>
        <w:t>ПРОБЛЕМА ЖИЗНИ И СМЕРТИ В ЭКЗИСТЕНЦИАЛЬНОМ СОДЕРЖАНИИ ОБРАЗОВАНИЯ</w:t>
      </w:r>
    </w:p>
    <w:p>
      <w:pPr>
        <w:pStyle w:val="Style10"/>
        <w:rPr>
          <w:sz w:val="20"/>
          <w:lang w:val="uk-UA"/>
        </w:rPr>
      </w:pPr>
      <w:r>
        <w:rPr>
          <w:sz w:val="20"/>
          <w:lang w:val="uk-UA"/>
        </w:rPr>
      </w:r>
    </w:p>
    <w:p>
      <w:pPr>
        <w:pStyle w:val="Style10"/>
        <w:rPr/>
      </w:pPr>
      <w:r>
        <w:rPr/>
        <w:t>Вечные темы о смысле жизни, о предназначении человека и его судьбе, о добре и зле, о жизни и смерти и многие другие все меньше и меньше занимают наше внимание. Для размышления над ними у современного человека нет ни физических сил, ни времени и, что особенно важно, потребности и способности. На эти вечные темы мы еще размышляем в юности. Затем они исчезают из поля зрения, лишь эпизодически возникая в тяжелые минуты жизни.</w:t>
      </w:r>
    </w:p>
    <w:p>
      <w:pPr>
        <w:pStyle w:val="Style10"/>
        <w:rPr/>
      </w:pPr>
      <w:r>
        <w:rPr/>
        <w:t xml:space="preserve">Мы уходим от этих, кажущихся нам отвлеченными, проблем — и тем самым теряем связь времен. И, следовательно, не видим будущее, которое стучится в дверь, и не понимаем прошлого, представляющегося хаосом событий. А потому и масштабы жизни вырождаются до масштабов сиюминутных текущих ситуаций, радостей и трудностей. Так незаметно появляется опасность стать временщиками на Земле. Но у временщика своя “философия” жизни. В ее основе лежит принцип “здесь и сейчас”, который ориентирует человека на близкие цели, простые модели, примитивные решения, грубые представления, поверхностные чувства, неглубокие мысли. В крайних формах эта “философия” утверждает бессмысленность жизни, а потому и оправдывает любые поступки, беспросветный эгоизм в личной и общественной жизни, животное существование и духовную опустошенность. </w:t>
      </w:r>
    </w:p>
    <w:p>
      <w:pPr>
        <w:pStyle w:val="Style10"/>
        <w:rPr/>
      </w:pPr>
      <w:r>
        <w:rPr/>
        <w:t>Вечные темы существуют не для того, чтобы разгадать заложенный в них глубинный смысл, а чтобы к ним прикоснуться и сверить содержание жизни и устремлений с подлинными универсальными ценностями бытия человека и общества. Поэтому, когда затрагиваются вечные темы, то, кажется, само обращение к ним важнее, чем возможные концепции, взгляды, представления, рекомендации и советы.</w:t>
      </w:r>
    </w:p>
    <w:p>
      <w:pPr>
        <w:pStyle w:val="Style10"/>
        <w:rPr/>
      </w:pPr>
      <w:r>
        <w:rPr/>
        <w:t>Образование должно будить в людях потребность в обращении и соотнесении своей жизни с этими вечными темами. Важно, чтобы “…людям становилось душно, тоскливо и горько в пыли их земной жизни, в бессмысленном хаосе их чисто субъективных мелочей” [1]. Опустошение жизни от высших ценностей, на которые и акцентирует наше внимание размышления над вечными темами, неизбежно ведет к деградации человека, моральному нигилизму, оскуднению его души, психическим болезням, разрушению естественного иммунитета, утрате состояния благоговения перед жизнью. Современный человек не испытывает священного трепета перед гармонией Вселенной, масштабом, сложностью, красотой мезо-, макро- и микромира. Он не ощущает “встроенности” своей жизни в мировое целое, в глобальный эволюционный процесс. Одним из художественных образов такой опустошенной души современного человека, как мне представляется, является беспорядок из геометрических фигур, символизирующих бессвязность жизни и ее утерянные смыслы, изображенный на картине П. Пикассо “Портрет Амбруаза Воллара“. Не эти ли взволнованные мысли, но намного раньше, выразил Леонардо на рисунке “Хаос”?</w:t>
      </w:r>
    </w:p>
    <w:p>
      <w:pPr>
        <w:pStyle w:val="Style10"/>
        <w:rPr/>
      </w:pPr>
      <w:r>
        <w:rPr/>
        <w:t xml:space="preserve">Одна из вечных тем — тема Жизни и Смерти. Она связана с самыми глубокими переживаниями человека. Лукреций, например, считал, что страх смерти и страх того неизвестного состояния, которое наступит после смерти, – это главная и единственная причина живущего в человеке беспокойства [2, 276]. По З.Фрейду основополагающими силами в психических процессах человека являются инстинкты любви (Эроса) и смерти (Танатоса). Н.А. Бердяев считал смерть одним из врожденных трагизмов жизни. </w:t>
      </w:r>
    </w:p>
    <w:p>
      <w:pPr>
        <w:pStyle w:val="Style10"/>
        <w:rPr/>
      </w:pPr>
      <w:r>
        <w:rPr/>
        <w:t>Все культуры не только уделяли теме Жизни и Смерти огромное внимание, но и развивались, разрабатывая эту проблему.</w:t>
      </w:r>
    </w:p>
    <w:p>
      <w:pPr>
        <w:pStyle w:val="Style10"/>
        <w:rPr/>
      </w:pPr>
      <w:r>
        <w:rPr/>
        <w:t xml:space="preserve">Проблему Жизни и Смерти человек пытался разрешить всеми возможными способами — путями религиозного творчества, мистических наитий и теологических построений. Однако общего содержательного решения религиозное сознание не дало. Своим художественным творчеством — в ошеломляющем многообразии произведений зодчества, ваяния, живописи, музыки не удалось найти единого решения загадки Жизни и Смерти. Более чем двухтысячелетние искания философской мысли, запутавшейся в крайностях материализма и идеализма, также не привели к единому ответу. Наука, несмотря на выдающиеся успехи, относящиеся к отдельным проявлениям Жизни, все еще находится в состоянии поиска путей к разрешению этой великой и волнующей тайны. Поиски религии, искусства, философии, науки не прерываются и не ослабевают. Степень разработанности проблемы Жизни и Смерти и определяет зрелость культуры и образования. </w:t>
      </w:r>
    </w:p>
    <w:p>
      <w:pPr>
        <w:pStyle w:val="Style10"/>
        <w:rPr/>
      </w:pPr>
      <w:r>
        <w:rPr/>
        <w:t xml:space="preserve">В содержании современного образования экзистенциальной проблематики вообще нет (возможно, исключением являются психологическое и частично философское образование). Не в этом ли одна из фундаментальных причин кризиса человека, общества и западной цивилизации? </w:t>
      </w:r>
    </w:p>
    <w:p>
      <w:pPr>
        <w:pStyle w:val="Style10"/>
        <w:rPr/>
      </w:pPr>
      <w:r>
        <w:rPr/>
        <w:t>Три взаимосвязанных аспекта темы Жизни и Смерти, по моему мнению, особенно важны сегодня в экзистенциальном содержании образования.</w:t>
      </w:r>
    </w:p>
    <w:p>
      <w:pPr>
        <w:pStyle w:val="Style10"/>
        <w:rPr/>
      </w:pPr>
      <w:r>
        <w:rPr/>
        <w:t xml:space="preserve">1. Воспитание культуры благоговения перед Жизнью. </w:t>
      </w:r>
    </w:p>
    <w:p>
      <w:pPr>
        <w:pStyle w:val="Style10"/>
        <w:rPr/>
      </w:pPr>
      <w:r>
        <w:rPr/>
        <w:t xml:space="preserve">Все живое наделено волей к Жизни. Знаменитые слова из песни “Я люблю тебя, жизнь“ афористично отражают эту глубочайшую основополагающую потребность всего живого — жить. У неживого вещества этой потребности нет по определению. Все остальные потребности, похоже, являются производными от этой фундаментальной потребности. Всем им — питанию, сну, общению, любознательности, удовольствиям и т.д. — образование должно уделять внимание, формируя и придавая им культурные формы. </w:t>
      </w:r>
    </w:p>
    <w:p>
      <w:pPr>
        <w:pStyle w:val="Style10"/>
        <w:rPr/>
      </w:pPr>
      <w:r>
        <w:rPr/>
        <w:t>Идейной основой воспитания культуры благоговения перед Жизнью мог бы быть принцип священности жизни, отражающий приоритет ценности жизни в иерархии всех реально существующих и мыслимых ценностей: “Для человечества ничего не должно быть более важного, более значительного, более дорогого, более почитаемого, более любовно хранимого, более нерушимого, чем живое, чем Жизнь” [3-5]. И начинаться такое воспитание должно с уяснения уникальности феномена Жизни, места и роли человека в универсуме, в истории и судьбе живого вещества и Жизни. Творческое наследие В.И.Вернадского в таком воспитании должно играть основополагающую роль.</w:t>
      </w:r>
    </w:p>
    <w:p>
      <w:pPr>
        <w:pStyle w:val="Style10"/>
        <w:rPr/>
      </w:pPr>
      <w:r>
        <w:rPr/>
        <w:t xml:space="preserve">2. Воспитание культуры мужественного одиночества перед лицом Смерти. </w:t>
      </w:r>
    </w:p>
    <w:p>
      <w:pPr>
        <w:pStyle w:val="Style10"/>
        <w:rPr/>
      </w:pPr>
      <w:r>
        <w:rPr/>
        <w:t xml:space="preserve">Ученые открыли, что смерть запрограммирована природой в каждом человеке и потому рано или поздно приходит конец жизни каждого из нас. У некоторых форм живого продолжительность жизни значительно больше, чем продолжительность жизни человека. Например, бактерии могут жить как угодно долго в условиях лаборатории, растение бамбук, размножающееся вегетативным путем, практически бессмертно. Гигантские черепахи гибнут от голода, так как их мышцы не выдерживают тяжести панциря, и они не могут двигаться. У них нет, как считают ученые, процесса старения. Гигантский гренландский кит также не стареет и живет более двух веков. </w:t>
      </w:r>
    </w:p>
    <w:p>
      <w:pPr>
        <w:pStyle w:val="Style10"/>
        <w:rPr/>
      </w:pPr>
      <w:r>
        <w:rPr/>
        <w:t>Н.Ф.Федоров считал, что смерть противоестественна природе человека и возникает у него в процессе эволюции как приспособительная реакция для совершенствования сознания. Вряд ли можно согласиться с этим мнением. Но психологически любой человек все же испытывает потребность в бесконечной жизни. Он гонит прочь от себя мысль о смерти. В.И.Вернадский свои ощущения о неизбежности смерти описал так: “...перестану существовать и не будет ничего. Не знаю, страшно ли такое ощущение, оно больше страшно, и смерть кажется страшной только тогда, когда приноравливаешь бездеятельность и прекращение к ныне существующей живой личности, для нее смерть кажется чем-то страшным, но так как после смерти ее не будет, то и страх смерти для нее существовать не должен… Не признавая ни души, ни загробной жизни, я не вижу, чтобы тут происходило какое-нибудь лишение…все заключается в этой жизни, а не в одной или сотне других, якобы следующих за нею…“ [6, 46-47]. Даже тогда, когда жить становится невыносимо, человек все равно цепляется за жизнь и борется за нее из последних сил. Именно на этом понятном чувстве основывается ложь всех религий о загробной жизни: нет никакой жизни после смерти, нет ни ада, ни рая… Прав был Монтень — презрение к земной жизни заложено в религии.</w:t>
      </w:r>
    </w:p>
    <w:p>
      <w:pPr>
        <w:pStyle w:val="Style10"/>
        <w:rPr/>
      </w:pPr>
      <w:r>
        <w:rPr/>
        <w:t>Однако, стоит ли жить, если жизнь конечна? А.Харрингтон писал: “Жизнь — это болезнь с очень плохим диагнозом“ (цит. по: [7, 4]). Один из персонажей рассказа А.П.Чехова “Ночь на кладбище“ думал, что “Жизнь — это канитель, пустое бесцветное прозябание… мираж“ [8, 190]. Смерть – это, конечно, трагедия. Но это не конец Жизни как таковой. Это не конец, потому что человек оказался сопричастен продолжению рода человеческого. В эпоху Возрождения была выдвинута концепция “героического энтузиазма“ — смертный человек причастен к бессмертию человечества посредством передачи его знаний и опыта последующим поколениям. При этом краткость жизни — призыв к действию, “полному гордости и упоения”. Смерти не в силах справится с великой рекой Жизни — Жизнь в космическом измерении вечна. Это показал, обобщая известный научный материал, В.И.Вернадский. Он сформулировал принцип вечности жизни: “Признавая биогенез, согласно научному наблюдению, за единственную форму зарождения живого, неизбежно приходится допустить, что начала жизни в том Космосе, какой мы наблюдаем, не было, поскольку не было начала этого Космоса. Жизнь вечна постольку, поскольку вечен Космос, и передавалась всегда биогенезом. То, что верно для десятков и сотен миллионов лет, протекших от архейской эры и до наших дней, верно и для всего бесчисленного хода времени космических периодов истории Земли. Верно и для всей Вселенной“ [</w:t>
      </w:r>
      <w:r>
        <w:rPr>
          <w:lang w:val="en-US"/>
        </w:rPr>
        <w:t>9</w:t>
      </w:r>
      <w:r>
        <w:rPr/>
        <w:t>, 102]. Смерти не остановить вечное течение Жизни. Вспомним Б.Пастернака:</w:t>
      </w:r>
    </w:p>
    <w:p>
      <w:pPr>
        <w:pStyle w:val="Style10"/>
        <w:ind w:firstLine="2880"/>
        <w:rPr/>
      </w:pPr>
      <w:r>
        <w:rPr/>
        <w:t>Но в полночь смолкнут тварь и плоть,</w:t>
      </w:r>
    </w:p>
    <w:p>
      <w:pPr>
        <w:pStyle w:val="Style10"/>
        <w:ind w:firstLine="2880"/>
        <w:rPr/>
      </w:pPr>
      <w:r>
        <w:rPr/>
        <w:t>Заслышав дух весенний,</w:t>
      </w:r>
    </w:p>
    <w:p>
      <w:pPr>
        <w:pStyle w:val="Style10"/>
        <w:ind w:firstLine="2880"/>
        <w:rPr/>
      </w:pPr>
      <w:r>
        <w:rPr/>
        <w:t>Что только-только распогодь,</w:t>
      </w:r>
    </w:p>
    <w:p>
      <w:pPr>
        <w:pStyle w:val="Style10"/>
        <w:ind w:firstLine="2880"/>
        <w:rPr/>
      </w:pPr>
      <w:r>
        <w:rPr/>
        <w:t>Смерть можно будет побороть</w:t>
      </w:r>
    </w:p>
    <w:p>
      <w:pPr>
        <w:pStyle w:val="Style10"/>
        <w:ind w:firstLine="2880"/>
        <w:rPr/>
      </w:pPr>
      <w:r>
        <w:rPr/>
        <w:t xml:space="preserve">Усильем Воскресенья. </w:t>
      </w:r>
    </w:p>
    <w:p>
      <w:pPr>
        <w:pStyle w:val="Style10"/>
        <w:rPr/>
      </w:pPr>
      <w:r>
        <w:rPr/>
        <w:t>И хотя все эти мысли понятны, но все же… По-прежнему остается трудным и, возможно, неразрешимым для образования вопрос: “Можно ли человека научить не бояться смерти и рационально осмысливать неизбежность конца жизни?”</w:t>
      </w:r>
    </w:p>
    <w:p>
      <w:pPr>
        <w:pStyle w:val="Style10"/>
        <w:rPr/>
      </w:pPr>
      <w:r>
        <w:rPr/>
        <w:t>3. Воспитание культуры ответственности.</w:t>
      </w:r>
    </w:p>
    <w:p>
      <w:pPr>
        <w:pStyle w:val="Style10"/>
        <w:rPr/>
      </w:pPr>
      <w:r>
        <w:rPr/>
        <w:t xml:space="preserve">Любое практическое действие продуктивно лишь в том случае, если оно совершается с оглядкой на вечное, делается, как говорится, “на века”. В книге известного историка и философа науки Б.Г.Кузнецова “Встречи” приведен один поучительный эпизод, характеризующий В.И.Вернадского. Однажды бывший президент Академии Наук СССР В.Л.Комаров, зная о частых встречах Б.Г.Кузнецова с Владимиром Ивановичем, попросил передать ему одну просьбу. Речь шла о предложении занять какой-то дополнительный пост в Академии Наук. «Вы знаете, - ответил Вернадский, - я предпочитаю отказаться ввиду </w:t>
      </w:r>
      <w:r>
        <w:rPr>
          <w:b/>
          <w:i/>
        </w:rPr>
        <w:t>страха смерти</w:t>
      </w:r>
      <w:r>
        <w:rPr/>
        <w:t xml:space="preserve"> (выделено мной, Т.В.). Но не в обычном смысле, а в смысле боязни не успеть в течение оставшейся жизни сделать то, что уже задумано». «А в каком возрасте должна появиться такая боязнь?» - спросил автор книги. «Чем раньше, тем лучше, хорошо бы до тридцати лет, но главное – сохранить ее до смерти» [10].</w:t>
      </w:r>
    </w:p>
    <w:p>
      <w:pPr>
        <w:pStyle w:val="Style10"/>
        <w:rPr/>
      </w:pPr>
      <w:r>
        <w:rPr/>
        <w:t xml:space="preserve">В.И.Вернадский следовал заветам римских философов-стоиков, которые сформулировали принцип: каждый человек должен жить, думая о смерти (“Думай о смерти“). Этот принцип не означает неврастеническую дрожь перед роковой неизбежностью смерти. Он акцентирует наше внимание на том, что каждое свое действие человек должен совершать так, как будто это последнее действие в его жизни. Важные практические следствия для образования вытекают из этого принципа: </w:t>
      </w:r>
    </w:p>
    <w:p>
      <w:pPr>
        <w:pStyle w:val="Style10"/>
        <w:rPr/>
      </w:pPr>
      <w:r>
        <w:rPr/>
        <w:t>а. Необходимо учиться строить свои отношения с людьми, обществом, государством на фундаменте высоких духовных устремлений, а не на основе мелкого, суетного, условного, узко прагматичного.</w:t>
      </w:r>
    </w:p>
    <w:p>
      <w:pPr>
        <w:pStyle w:val="Style10"/>
        <w:rPr/>
      </w:pPr>
      <w:r>
        <w:rPr/>
        <w:t xml:space="preserve">б. Не борьба со страстями должна занимать внимание человека, а радость любви и труда, непрерывное самосовершенствование, напряженная повседневная работа. </w:t>
      </w:r>
    </w:p>
    <w:p>
      <w:pPr>
        <w:pStyle w:val="Style10"/>
        <w:rPr/>
      </w:pPr>
      <w:r>
        <w:rPr/>
        <w:t>На этих идеях, по-прежнему актуальных и значимых, может воспитываться личная ответственность человека за свою судьбу, судьбу близких и родины.</w:t>
      </w:r>
    </w:p>
    <w:p>
      <w:pPr>
        <w:pStyle w:val="Normal"/>
        <w:rPr>
          <w:sz w:val="20"/>
          <w:szCs w:val="28"/>
        </w:rPr>
      </w:pPr>
      <w:r>
        <w:rPr>
          <w:sz w:val="20"/>
          <w:szCs w:val="28"/>
        </w:rPr>
      </w:r>
    </w:p>
    <w:p>
      <w:pPr>
        <w:pStyle w:val="Style15"/>
        <w:rPr>
          <w:sz w:val="20"/>
        </w:rPr>
      </w:pPr>
      <w:r>
        <w:rPr>
          <w:sz w:val="20"/>
        </w:rPr>
        <w:t>Литература</w:t>
      </w:r>
    </w:p>
    <w:p>
      <w:pPr>
        <w:pStyle w:val="Style14"/>
        <w:ind w:left="0" w:hanging="0"/>
        <w:rPr/>
      </w:pPr>
      <w:r>
        <w:rPr/>
        <w:t>1. Ильин И.А. Путь к очевидности. – М.: Республика, 1993. – 431с.</w:t>
      </w:r>
    </w:p>
    <w:p>
      <w:pPr>
        <w:pStyle w:val="Style14"/>
        <w:ind w:left="0" w:hanging="0"/>
        <w:rPr/>
      </w:pPr>
      <w:r>
        <w:rPr/>
        <w:t>2. Тойнби А. Дж. Цивилизация перед судом истории. – М: “Прогресс” – “Культура”, 1996. – 480с.</w:t>
      </w:r>
    </w:p>
    <w:p>
      <w:pPr>
        <w:pStyle w:val="Style14"/>
        <w:ind w:left="0" w:hanging="0"/>
        <w:rPr/>
      </w:pPr>
      <w:r>
        <w:rPr/>
        <w:t>3. Таланов В.М. Священность живого (В поисках принципов нового миропонимания). – Новочеркасск: Набла, 1998. - 44c.</w:t>
      </w:r>
    </w:p>
    <w:p>
      <w:pPr>
        <w:pStyle w:val="Style14"/>
        <w:ind w:left="0" w:hanging="0"/>
        <w:rPr/>
      </w:pPr>
      <w:r>
        <w:rPr/>
        <w:t>4. Таланов В.М. Принцип священности жизни и экологическое образование // Ноосфера. Зб</w:t>
      </w:r>
      <w:r>
        <w:rPr>
          <w:lang w:val="en-US"/>
        </w:rPr>
        <w:t>i</w:t>
      </w:r>
      <w:r>
        <w:rPr/>
        <w:t>рник ф</w:t>
      </w:r>
      <w:r>
        <w:rPr>
          <w:lang w:val="en-US"/>
        </w:rPr>
        <w:t>i</w:t>
      </w:r>
      <w:r>
        <w:rPr/>
        <w:t>лософских праць. – Донецьк: ДонНГТУ. – 2003. – С.179-183.</w:t>
      </w:r>
    </w:p>
    <w:p>
      <w:pPr>
        <w:pStyle w:val="Style14"/>
        <w:ind w:left="0" w:hanging="0"/>
        <w:rPr/>
      </w:pPr>
      <w:r>
        <w:rPr/>
        <w:t>5. Таланов В.М. Рай и ад виртуального мира // Новое в искусственном интеллекте. Методологические и теоретические вопросы. – М.: ИнтелЛЛ, 2005. – С. 173-176</w:t>
      </w:r>
    </w:p>
    <w:p>
      <w:pPr>
        <w:pStyle w:val="Style14"/>
        <w:ind w:left="0" w:hanging="0"/>
        <w:rPr/>
      </w:pPr>
      <w:r>
        <w:rPr/>
        <w:t>6. Страницы автобиографии В.И. Вернадского. – М.: Наука, 1981.</w:t>
      </w:r>
    </w:p>
    <w:p>
      <w:pPr>
        <w:pStyle w:val="Style14"/>
        <w:ind w:left="0" w:hanging="0"/>
        <w:rPr/>
      </w:pPr>
      <w:r>
        <w:rPr/>
        <w:t>7. Карпов М.М. Размышления о жизни и смерти. – Ростов-на-Дону: ООО “Ростиздат”, 2005. – 72с.</w:t>
      </w:r>
    </w:p>
    <w:p>
      <w:pPr>
        <w:pStyle w:val="Style14"/>
        <w:ind w:left="0" w:hanging="0"/>
        <w:rPr/>
      </w:pPr>
      <w:r>
        <w:rPr/>
        <w:t>8. Чехов А.П. Собрание сочинений в 12 –ти томах. – Т.4. – 1985.</w:t>
      </w:r>
    </w:p>
    <w:p>
      <w:pPr>
        <w:pStyle w:val="Style14"/>
        <w:ind w:left="0" w:hanging="0"/>
        <w:rPr/>
      </w:pPr>
      <w:r>
        <w:rPr/>
        <w:t>9. Вернадский В.И. Начало и вечность жизни. – М.</w:t>
      </w:r>
      <w:r>
        <w:rPr>
          <w:lang w:val="uk-UA"/>
        </w:rPr>
        <w:t>:</w:t>
      </w:r>
      <w:r>
        <w:rPr/>
        <w:t xml:space="preserve"> Сов. Россия, 1989. – 704с. </w:t>
      </w:r>
    </w:p>
    <w:p>
      <w:pPr>
        <w:pStyle w:val="Normal"/>
        <w:rPr/>
      </w:pPr>
      <w:r>
        <w:rPr>
          <w:sz w:val="20"/>
        </w:rPr>
        <w:t>10.</w:t>
      </w:r>
      <w:r>
        <w:rPr>
          <w:sz w:val="20"/>
          <w:lang w:val="ru-RU"/>
        </w:rPr>
        <w:t xml:space="preserve"> </w:t>
      </w:r>
      <w:r>
        <w:rPr>
          <w:sz w:val="20"/>
        </w:rPr>
        <w:t>Кузнецов Б.Г. Встречи. - М.</w:t>
      </w:r>
      <w:r>
        <w:rPr>
          <w:sz w:val="20"/>
          <w:lang w:val="ru-RU"/>
        </w:rPr>
        <w:t>:</w:t>
      </w:r>
      <w:r>
        <w:rPr>
          <w:sz w:val="20"/>
        </w:rPr>
        <w:t xml:space="preserve"> Наука</w:t>
      </w:r>
      <w:r>
        <w:rPr>
          <w:sz w:val="20"/>
          <w:lang w:val="ru-RU"/>
        </w:rPr>
        <w:t>,</w:t>
      </w:r>
      <w:r>
        <w:rPr>
          <w:sz w:val="20"/>
        </w:rPr>
        <w:t xml:space="preserve"> 1984. – 96с.</w:t>
      </w:r>
    </w:p>
    <w:p>
      <w:pPr>
        <w:pStyle w:val="Normal"/>
        <w:rPr>
          <w:sz w:val="20"/>
        </w:rPr>
      </w:pPr>
      <w:r>
        <w:rPr>
          <w:sz w:val="20"/>
        </w:rPr>
      </w:r>
    </w:p>
    <w:p>
      <w:pPr>
        <w:pStyle w:val="Style11"/>
        <w:spacing w:lineRule="auto" w:line="240"/>
        <w:ind w:right="0" w:firstLine="567"/>
        <w:rPr>
          <w:sz w:val="20"/>
        </w:rPr>
      </w:pPr>
      <w:bookmarkStart w:id="17" w:name="__RefHeading___Toc163290687"/>
      <w:bookmarkEnd w:id="17"/>
      <w:r>
        <w:rPr>
          <w:sz w:val="20"/>
        </w:rPr>
        <w:t>Литвинцева А.В.</w:t>
      </w:r>
    </w:p>
    <w:p>
      <w:pPr>
        <w:pStyle w:val="Style12"/>
        <w:spacing w:lineRule="auto" w:line="240"/>
        <w:ind w:right="0" w:firstLine="567"/>
        <w:rPr>
          <w:sz w:val="20"/>
        </w:rPr>
      </w:pPr>
      <w:r>
        <w:rPr>
          <w:sz w:val="20"/>
        </w:rPr>
        <w:t>Московский государственный технический университет им. Н.Э. Баумана</w:t>
      </w:r>
    </w:p>
    <w:p>
      <w:pPr>
        <w:pStyle w:val="Style13"/>
        <w:spacing w:before="0" w:after="0"/>
        <w:rPr>
          <w:sz w:val="20"/>
        </w:rPr>
      </w:pPr>
      <w:bookmarkStart w:id="18" w:name="__RefHeading___Toc163290688"/>
      <w:bookmarkEnd w:id="18"/>
      <w:r>
        <w:rPr>
          <w:sz w:val="20"/>
        </w:rPr>
        <w:t>Индивидуальная экологическая культура как ответ на вызов времени</w:t>
      </w:r>
    </w:p>
    <w:p>
      <w:pPr>
        <w:pStyle w:val="Normal"/>
        <w:ind w:firstLine="709"/>
        <w:rPr>
          <w:sz w:val="20"/>
          <w:lang w:val="ru-RU"/>
        </w:rPr>
      </w:pPr>
      <w:r>
        <w:rPr>
          <w:sz w:val="20"/>
          <w:lang w:val="ru-RU"/>
        </w:rPr>
      </w:r>
    </w:p>
    <w:p>
      <w:pPr>
        <w:pStyle w:val="Style10"/>
        <w:rPr/>
      </w:pPr>
      <w:r>
        <w:rPr/>
        <w:t xml:space="preserve">Сегодня нет сомнений в том, что влияние человеческой активности достигло таких размеров, что деятельность человека разумного стала реальной геологической силой, как прогнозировал В.И. Вернадский в начале XX века. Но вступив и создав новую для себя среду обитания — ноосферу, человек столкнулся с новым этапом и характером эволюции отношений человека и природы, складывающимся так, что он (человек) все больше и больше отдаляется от естественной, природной реальности, создавая искусственную. Эта социокультурная искусственная среда, безусловно, есть проявление сознательной деятельности и возрастания степени свободы субъекта по отношению к природной и социальной необходимости. Экологическая же культура задает в этом общем поле культуры такой вектор, который позволяет человеку осуществить свободный выбор личностного развития и гармонизировать свои отношения в природной среде, осуществлять свою жизнедеятельность (в том числе и профессиональную) самостоятельно, с полной ответственностью за принятые решения. Таким образом, предназначение экологической культуры состоит в ориентации и каждого человека, и общества «в целом на сохранение, восстановление и поддержание динамического равновесия между человеком (обществом) и природой (экоравновесия)» </w:t>
      </w:r>
      <w:r>
        <w:rPr>
          <w:lang w:val="en-US"/>
        </w:rPr>
        <w:t>[1, 367]</w:t>
      </w:r>
      <w:r>
        <w:rPr/>
        <w:t>.</w:t>
      </w:r>
    </w:p>
    <w:p>
      <w:pPr>
        <w:pStyle w:val="Style10"/>
        <w:rPr/>
      </w:pPr>
      <w:r>
        <w:rPr/>
        <w:t xml:space="preserve">В индивидуальном ракурсе экологическое сознание </w:t>
      </w:r>
      <w:r>
        <w:rPr>
          <w:bCs/>
        </w:rPr>
        <w:t>имплицитно</w:t>
      </w:r>
      <w:r>
        <w:rPr/>
        <w:t xml:space="preserve"> содержалось в культуре человечества всегда, но до XX века, во-первых, на бессознательном уровне, а, во-вторых, содержательно определялось особенностями каждого определенного исторического этапа и выражалось оно, прежде всего, в вечном вопросе, встающем пред человеком: что есть не просто жизнь, а что есть </w:t>
      </w:r>
      <w:r>
        <w:rPr>
          <w:b/>
        </w:rPr>
        <w:t>истина</w:t>
      </w:r>
      <w:r>
        <w:rPr/>
        <w:t xml:space="preserve"> жизни? Ответ на этот вопрос человеком даже на чувственном бессознательном уровне </w:t>
      </w:r>
      <w:r>
        <w:rPr>
          <w:bCs/>
        </w:rPr>
        <w:t>искался</w:t>
      </w:r>
      <w:r>
        <w:rPr/>
        <w:t xml:space="preserve"> в противоречивом бытии человека, представляющем собой единство телесного, физического и личностного (социального) самосознания. Осознание конкретным человеком (индивидом) своей физической определенности, своих естественных достоинств и недостатков, способностей, специфики своих отношений с окружающей средой обитания — с одной стороны, принятие или отторжение социальной средой поведения и деятельности индивида — с другой — всегда сопровождало процесс адаптации к конкретной природной и социальной среде, к изменениям общественных отношений и составляло неотъемлемый момент экологического сознания. Однако экологическая культура предполагает понимание истинности жизни как </w:t>
      </w:r>
      <w:r>
        <w:rPr>
          <w:i/>
        </w:rPr>
        <w:t xml:space="preserve">гармонии </w:t>
      </w:r>
      <w:r>
        <w:rPr/>
        <w:t xml:space="preserve">физического и социального бытия и только при этом условии способствует формированию </w:t>
      </w:r>
      <w:r>
        <w:rPr>
          <w:b/>
        </w:rPr>
        <w:t>целостного</w:t>
      </w:r>
      <w:r>
        <w:rPr/>
        <w:t xml:space="preserve"> человека, фиксируемом в известном афоризме: «В здоровом теле — здоровый дух». Под здоровым духом имеется в виду и </w:t>
      </w:r>
      <w:r>
        <w:rPr>
          <w:bCs/>
        </w:rPr>
        <w:t>положительные</w:t>
      </w:r>
      <w:r>
        <w:rPr/>
        <w:t xml:space="preserve"> чувства, эмоции, мысли, и положительные ценности, поступки, дела и т.д.</w:t>
      </w:r>
    </w:p>
    <w:p>
      <w:pPr>
        <w:pStyle w:val="Style10"/>
        <w:rPr/>
      </w:pPr>
      <w:r>
        <w:rPr/>
        <w:t xml:space="preserve">К сожалению, современное экологическое сознание индивида далеко от статуса экологической культуры и, не побоимся утверждать, — является одной из составляющих общей экологической катастрофы, которая сегодня уже не прогноз, а реальность. Именно отсутствие гармонии физического и социального бытия индивида лежит в основе отсутствия у него экологической культуры. Так, если в сознании человека доминирующими в его жизни являются проблемы адаптации к собственному физическому (организмически–телесному) состоянию и развитию, то даже самосовершенствование своего тела через физические, спортивные тренировки не спасает индивида от негативных действий, направленных на разрушение природной и социальной среды, и частично выражается в девиантном поведении, выступающем в качестве компенсации морального страдания, унижения, комплекса неполноценности и т.п. </w:t>
      </w:r>
      <w:r>
        <w:rPr>
          <w:lang w:val="en-US"/>
        </w:rPr>
        <w:t>[2, 137].</w:t>
      </w:r>
    </w:p>
    <w:p>
      <w:pPr>
        <w:pStyle w:val="Style10"/>
        <w:rPr/>
      </w:pPr>
      <w:r>
        <w:rPr/>
        <w:t>Но и в другом случае, даже если сознание индивида не исключает из понимания нормальной жизни наличие социальных личностных качеств, ориентации на социальную среду, но у него имеют место психологические проблемы взаимодействия с этой самой социальной средой и они не находят разрешения в поведении и деятельности, то внутренняя дисгармония в таких случаях часто выражается в проявлениях и действиях, таких как алкоголизм, наркомания, приводящих к разрушению физиологической природы человека и разрыву целостного единства физического, личностно–психологического и социокультурно–духовного в нем. Это и есть экологическая катастрофа индивида — «самая страшная катастрофа — … антропологическая — уничтожение человеческого в человеке»</w:t>
      </w:r>
      <w:r>
        <w:rPr>
          <w:lang w:val="en-US"/>
        </w:rPr>
        <w:t xml:space="preserve"> [3, 57]</w:t>
      </w:r>
      <w:r>
        <w:rPr/>
        <w:t>.</w:t>
      </w:r>
    </w:p>
    <w:p>
      <w:pPr>
        <w:pStyle w:val="Style10"/>
        <w:rPr/>
      </w:pPr>
      <w:r>
        <w:rPr/>
        <w:t>Преодоление этой катастрофы возможно только на основе формирования и развития экологической культуры как личности, так и общества в целом. А экологическая культура возможна только как преодоление в жизни человека дисгармонии между природным и социальным.</w:t>
      </w:r>
    </w:p>
    <w:p>
      <w:pPr>
        <w:pStyle w:val="Style10"/>
        <w:rPr/>
      </w:pPr>
      <w:r>
        <w:rPr/>
        <w:t>Экологическая культура предполагает равновесие изменяющихся природных характеристик действительного мира, взятого не вне человека, а непосредственно связанного, соединенного с человеком. Это такое единство природы и общества, природы и индивидуального бытия человека, при котором ни природа не испытывает на себе разрушающих последствий воздействия человека (общества), ни сам человек не теряет витальных жизненных потребностей, и при котором и природа, и человек выступают в гармоническом единстве, как элементы ноосферы, по словам В.И.Вернадского, формирующийся в результате глобальной эволюции</w:t>
      </w:r>
      <w:r>
        <w:rPr>
          <w:lang w:val="en-US"/>
        </w:rPr>
        <w:t xml:space="preserve"> [4, 349]</w:t>
      </w:r>
      <w:r>
        <w:rPr/>
        <w:t>.</w:t>
      </w:r>
    </w:p>
    <w:p>
      <w:pPr>
        <w:pStyle w:val="Style10"/>
        <w:rPr/>
      </w:pPr>
      <w:r>
        <w:rPr/>
        <w:t>Что же касается не индивидуального, а общественно-государственного и даже масштабов общечеловеческого плана, то экологическая культура в свете вышесказанного представляет собой не только расширительное толкование (экологическое сознание), но и практически действенное обеспечение безопасных условий существования общества и окружающей среды.</w:t>
      </w:r>
    </w:p>
    <w:p>
      <w:pPr>
        <w:pStyle w:val="Style10"/>
        <w:rPr/>
      </w:pPr>
      <w:r>
        <w:rPr/>
        <w:t xml:space="preserve">Реальная же жизнедеятельность практически повсеместно на планете Земля сегодня протекает в условиях, не обеспечивающих безопасность бытия природы и человека. И производство, и потребительство, осуществляемые без каких бы то ни было ограничений, и активное, «без оглядки», освоение новых территорий, и создание антропогенных экосистем, и сопровождающаяся ростом травматизма и всевозможных рисков эксплуатация техники и т.п. – всё это приводит к катастрофическому ухудшению среды обитания и качества жизни человека. </w:t>
      </w:r>
    </w:p>
    <w:p>
      <w:pPr>
        <w:pStyle w:val="Style10"/>
        <w:rPr/>
      </w:pPr>
      <w:r>
        <w:rPr/>
        <w:t>Можно считать общепризнанным утверждение о том, что экологическая культура имеет множество аспектов. Вполне справедливо среди них указывают при формировании экологической культуры на новое биоцентрическое коэволюционное мышление, создание экологически чистых (безопасных для человека и природы) технологий; оптимизацию природосообразных потребностей общества; интернационализацию экологической деятельности всего человечества на развитие и становление нового мировоззрения; экологизацию всего общества и т.д. Всё это справедливо. Трудно с этим не согласиться. Но суть-то проблемы, перед которой стоит всё человечество, на современном этапе состоит, во-первых, в том, что люди сегодня и локально, и повсеместно, в мировом масштабе принципиально не успевают адаптировать веками складывающуюся свою культуру к тем изменениям, которые сами же и вносят в этот мир.</w:t>
      </w:r>
    </w:p>
    <w:p>
      <w:pPr>
        <w:pStyle w:val="Style10"/>
        <w:rPr/>
      </w:pPr>
      <w:r>
        <w:rPr/>
        <w:t xml:space="preserve">И это означает, во-вторых, что решение этой проблемы, равно как и формирование экологической культуры, должно исходить из изменения самого человека, индивида, его внутренней сущности, его духовности, его личностного потенциала (багажа). И парадокс состоит в том, что при росте на Земле количества людей, приобретающих высокие профессиональные знания и умения, реализующих их в своей жизнедеятельности, мы имеем дело даже и у них с отсутствием гуманистических личностных ориентиров. А что же тогда говорить о жизнедеятельности огромного числа жителей планеты из 6,5 миллиардов живущих сегодня, которые ни писать ни читать не умеют? Увы! Сегодня мы имеем дело с катастрофически углубляющимся уровнем бездуховности личности и на национальных уровнях развития, и на уровне общепланетном. </w:t>
      </w:r>
    </w:p>
    <w:p>
      <w:pPr>
        <w:pStyle w:val="Style10"/>
        <w:rPr/>
      </w:pPr>
      <w:r>
        <w:rPr/>
        <w:t xml:space="preserve">И наконец, указывая ещё на один момент формирования экологической культуры отметим, что решение этой проблемы связано, по нашему мнению, с выделением из всех разнообразных указываемых в литературе аспектов экологической культуры главного, центрального, ведущего, детерминирующего все другие, и без которого экологическая культура невозможна. Таким ведущим звеном в экологической культуре на наш взгляд, является идеология безопасности жизнедеятельности, основанная на морали, нравственности, критичности мышления, нормативности поведения и рефлексии. Эти ориентиры должны стать идеологией и каждого, и всего человечества. Только подчинив все объекты жизнедеятельности такой идеологии, можно будет говорить о реальной экологической культуре. Когда сегодня говорят о формировании экологического сознания, как необходимости и ответе на вызов времени, то в первую очередь имеют ввиду мировоззрение специалистов XXI века. Это справедливо. Но мы хотим особо подчеркнуть, во-первых, что обрисованная нами идеология как основа экологической культуры – это прерогатива не узкой специализированно-профессиональной, теоретически мыслящей элиты. Это - требование времени абсолютно для каждого живущего на Земле, эта идеология должна быть встроена во внутреннюю структуру массового сознания. Необходимо готовить не только «высококвалифицированного специалиста с планетарным мышлением, в образе жизни и поведении которого новое отношение к окружающей среде является неотъемлемой чертой» </w:t>
      </w:r>
      <w:r>
        <w:rPr>
          <w:lang w:val="en-US"/>
        </w:rPr>
        <w:t>[5, 364]</w:t>
      </w:r>
      <w:r>
        <w:rPr/>
        <w:t>, но на повседневном житейском уровне, с детских лет, начиная с семьи, формировать экологический взгляд, навыки поведения, экологическую ответственность и за свою жизнь, и за существование жизни следующих поколений и бытие планеты Земля. Во-вторых, сосредоточенность экологического образования преимущественно на передаче знаний не способствует развитию нравственных гуманистически-ориентированных личностных качеств, без которых высокий уровень экологической культуры невозможен.</w:t>
      </w:r>
    </w:p>
    <w:p>
      <w:pPr>
        <w:pStyle w:val="Style10"/>
        <w:rPr/>
      </w:pPr>
      <w:r>
        <w:rPr/>
        <w:t xml:space="preserve">Антропоцентрический тип экологического сознания, господствующий сегодня, должен сменится экоцентрическим типом, в котором отсутствует противопоставление личности человека и природы, в котором природа самоценна независимо от человека, где мир природы и человек рассматриваются как элементы одной системы. Экологическая культура покоится на таком экологическом сознании, в котором этические нормы и правила распространяются как на взаимодействие между людьми, так и на взаимодействие с миром природы. Возможна ли такая перестройка мировоззренческих основ массового сознания, а, стало быть, формирование экологической культуры в ближайшие короткие сроки? Времени для преодоления экологического кризиса на планете Земля отпущено слишком мало, а необратимые процессы нарастают лавинообразно, да и формирование экологической культуры в указанных векторах – дело чрезвычайно трудное, требующее много времени и межпланетарного единства. Утвердительный ответ на поставленный вопрос вовсе не очевиден. Как принято в таких случаях говорить, «хочется верить, что…». Но реалии сегодняшнего дня оставляют мало для этого шансов. Единственное, что остаётся нам, живущим «здесь и сейчас», исполнять свой человеческий долг, - приложить все свои усилия для реализации задачи сохранения условий жизни для последующих поколений. </w:t>
      </w:r>
    </w:p>
    <w:p>
      <w:pPr>
        <w:pStyle w:val="Style10"/>
        <w:rPr/>
      </w:pPr>
      <w:r>
        <w:rPr/>
      </w:r>
    </w:p>
    <w:p>
      <w:pPr>
        <w:pStyle w:val="Style15"/>
        <w:rPr>
          <w:sz w:val="20"/>
          <w:lang w:val="ru-RU"/>
        </w:rPr>
      </w:pPr>
      <w:r>
        <w:rPr>
          <w:sz w:val="20"/>
        </w:rPr>
        <w:t>Литература</w:t>
      </w:r>
    </w:p>
    <w:p>
      <w:pPr>
        <w:pStyle w:val="Style14"/>
        <w:ind w:left="0" w:hanging="0"/>
        <w:rPr/>
      </w:pPr>
      <w:r>
        <w:rPr>
          <w:lang w:val="en-US"/>
        </w:rPr>
        <w:t>1</w:t>
      </w:r>
      <w:r>
        <w:rPr/>
        <w:t xml:space="preserve">. Кужанова Н.И. Экологическая составляющая в профессиональной культуре будущего специалиста высшей технической школы // Формирование профессиональной культуры специалиста </w:t>
      </w:r>
      <w:r>
        <w:rPr>
          <w:lang w:val="en-US"/>
        </w:rPr>
        <w:t>XXI</w:t>
      </w:r>
      <w:r>
        <w:rPr/>
        <w:t xml:space="preserve"> века в техническом университете. Труды 3-й международной научно-практической конференции. – СПб: Издательство СПб ГПУ, 2003.</w:t>
      </w:r>
    </w:p>
    <w:p>
      <w:pPr>
        <w:pStyle w:val="Style14"/>
        <w:ind w:left="0" w:hanging="0"/>
        <w:rPr/>
      </w:pPr>
      <w:r>
        <w:rPr/>
        <w:t xml:space="preserve">2. Романова К.С. Экологическая культура и гуманизация общества  // Проблема нового гуманизма в мировом и российском контекстах. Тезисы </w:t>
      </w:r>
      <w:r>
        <w:rPr>
          <w:lang w:val="en-US"/>
        </w:rPr>
        <w:t>IV</w:t>
      </w:r>
      <w:r>
        <w:rPr/>
        <w:t xml:space="preserve"> ежегодной Научно-Практической Конференции Гуманитарного универстита. Том второй. - Екатеринбург, 2001.</w:t>
      </w:r>
    </w:p>
    <w:p>
      <w:pPr>
        <w:pStyle w:val="Style14"/>
        <w:ind w:left="0" w:hanging="0"/>
        <w:rPr/>
      </w:pPr>
      <w:r>
        <w:rPr/>
        <w:t>3. Мамардашвили М.К. Сознание и цивилизация / Природа. - 1998. - № 11.</w:t>
      </w:r>
    </w:p>
    <w:p>
      <w:pPr>
        <w:pStyle w:val="Style14"/>
        <w:ind w:left="0" w:hanging="0"/>
        <w:rPr/>
      </w:pPr>
      <w:r>
        <w:rPr/>
        <w:t>4. Вернадский В.И. Биосфера. – М., 1967.</w:t>
      </w:r>
    </w:p>
    <w:p>
      <w:pPr>
        <w:pStyle w:val="Style14"/>
        <w:ind w:left="0" w:hanging="0"/>
        <w:rPr/>
      </w:pPr>
      <w:r>
        <w:rPr>
          <w:lang w:val="en-US"/>
        </w:rPr>
        <w:t>5</w:t>
      </w:r>
      <w:r>
        <w:rPr/>
        <w:t>.</w:t>
      </w:r>
      <w:r>
        <w:rPr>
          <w:lang w:val="en-US"/>
        </w:rPr>
        <w:t xml:space="preserve"> </w:t>
      </w:r>
      <w:r>
        <w:rPr/>
        <w:t xml:space="preserve">Игнатова А.Ю. Формирование экологического сознания как необходимый компонент подготовки студента технического университета // Формирование профессиональной культуры специалистов </w:t>
      </w:r>
      <w:r>
        <w:rPr>
          <w:lang w:val="en-US"/>
        </w:rPr>
        <w:t>XXI</w:t>
      </w:r>
      <w:r>
        <w:rPr/>
        <w:t xml:space="preserve"> века в техническом университете. Труды третьей Международной Научно-практической конференции. – СПб: Издательство СПб ГПУ, 2003.</w:t>
      </w:r>
    </w:p>
    <w:p>
      <w:pPr>
        <w:pStyle w:val="Style13"/>
        <w:spacing w:before="0" w:after="0"/>
        <w:rPr>
          <w:sz w:val="20"/>
          <w:lang w:val="uk-UA"/>
        </w:rPr>
      </w:pPr>
      <w:r>
        <w:rPr>
          <w:sz w:val="20"/>
          <w:lang w:val="uk-UA"/>
        </w:rPr>
      </w:r>
    </w:p>
    <w:p>
      <w:pPr>
        <w:pStyle w:val="Style11"/>
        <w:spacing w:lineRule="auto" w:line="240"/>
        <w:ind w:right="0" w:firstLine="567"/>
        <w:rPr>
          <w:sz w:val="20"/>
        </w:rPr>
      </w:pPr>
      <w:bookmarkStart w:id="19" w:name="__RefHeading___Toc163290689"/>
      <w:bookmarkEnd w:id="19"/>
      <w:r>
        <w:rPr>
          <w:sz w:val="20"/>
        </w:rPr>
        <w:t>Котельва Е.К.</w:t>
      </w:r>
    </w:p>
    <w:p>
      <w:pPr>
        <w:pStyle w:val="Style12"/>
        <w:spacing w:lineRule="auto" w:line="240"/>
        <w:ind w:right="0" w:firstLine="567"/>
        <w:rPr>
          <w:sz w:val="20"/>
        </w:rPr>
      </w:pPr>
      <w:r>
        <w:rPr>
          <w:sz w:val="20"/>
        </w:rPr>
        <w:t>Международный фестиваль детского творчества «Подводные фантазии»</w:t>
      </w:r>
    </w:p>
    <w:p>
      <w:pPr>
        <w:pStyle w:val="Style13"/>
        <w:spacing w:before="0" w:after="0"/>
        <w:rPr>
          <w:sz w:val="20"/>
          <w:lang w:val="uk-UA"/>
        </w:rPr>
      </w:pPr>
      <w:bookmarkStart w:id="20" w:name="__RefHeading___Toc163290690"/>
      <w:bookmarkEnd w:id="20"/>
      <w:r>
        <w:rPr>
          <w:sz w:val="20"/>
        </w:rPr>
        <w:t>ФЕСТИВАЛЬ «ПОДВОДНЫЕ ФАНТАЗИИ»:</w:t>
      </w:r>
    </w:p>
    <w:p>
      <w:pPr>
        <w:pStyle w:val="Style13"/>
        <w:spacing w:before="0" w:after="0"/>
        <w:rPr>
          <w:sz w:val="20"/>
        </w:rPr>
      </w:pPr>
      <w:bookmarkStart w:id="21" w:name="__RefHeading___Toc163290691"/>
      <w:bookmarkEnd w:id="21"/>
      <w:r>
        <w:rPr>
          <w:sz w:val="20"/>
          <w:lang w:val="uk-UA"/>
        </w:rPr>
        <w:t>ОПЫТ ЭСТЕТИКО-ЭКОЛОГИЧЕСКОГО ВОСПИТАНИЯ</w:t>
      </w:r>
    </w:p>
    <w:p>
      <w:pPr>
        <w:pStyle w:val="Style10"/>
        <w:rPr>
          <w:sz w:val="20"/>
        </w:rPr>
      </w:pPr>
      <w:r>
        <w:rPr>
          <w:sz w:val="20"/>
        </w:rPr>
      </w:r>
    </w:p>
    <w:p>
      <w:pPr>
        <w:pStyle w:val="Style10"/>
        <w:rPr/>
      </w:pPr>
      <w:r>
        <w:rPr/>
        <w:t>Среди разнообразных способов формирования экологического сознания особое место принадлежит образному искусству, так как именно через эстетический образ у ребенка чаще всего закладывается в сознании чувство гармонии человека и природы. В своем выступлении мне бы хотелось поделиться опытом эстетико-экологического воспитания детей на примере деятельности Международного фестиваля детского творчества «Подводные фантазии».</w:t>
      </w:r>
    </w:p>
    <w:p>
      <w:pPr>
        <w:pStyle w:val="Style10"/>
        <w:rPr/>
      </w:pPr>
      <w:r>
        <w:rPr/>
        <w:t xml:space="preserve">Идея проведения конкурса детского творчества на подводную тематику родилась во Франции в 1988 году на 15-м Всемирном фестивале изображения подводного мира. Александр Котельва приехал туда по личному приглашению его директора Даниеля Мерсье со своим фильмом «Все краски моря». На фестивале интересно было все, но почему-то особо запала в душу выставка детского рисунка – дети так необыкновенно видели подводный мир. И захотелось наших советских детей также приобщить к этому всемирному конкурсу. Даниелю идея понравилась, рисунки советских детей он никогда не видел, а подключить к фестивалю сразу весь Советский Союз было очень заманчиво. И они договорились о том, что на следующий год наши дети смогут принять участие во Всемирном фестивале, а победитель будет приглашен во Францию. </w:t>
      </w:r>
    </w:p>
    <w:p>
      <w:pPr>
        <w:pStyle w:val="Style10"/>
        <w:rPr/>
      </w:pPr>
      <w:r>
        <w:rPr/>
        <w:t xml:space="preserve">Объявление о Первом Всесоюзном конкурсе «Подводные фантазии» мы разместили в газете «Пионерская правда», которая тогда объединяла детей всех советских республик. К своему большому удивлению и радости мы получили на конкурс около двенадцати тысяч рисунков изо всех уголков Союза. Рисунки были очень высокого уровня. Триста лучших работ, отобранных профессиональным жюри, отправили во Францию. Рисунок Наташи Косован из украинского городка Сторожинец был выбран афишей Всемирного фестиваля. Девочка со своей учительницей стали почетными гостями Всемирного фестиваля изображения подводного мира в Антибе. Выставка рисунков советских детей имела грандиозный успех, тем более, что в те годы советские люди воспринимались во Франции почти как инопланетяне. Фестиваль «Подводные фантазии» стартовал очень успешно, и его решили проводить ежегодно. </w:t>
      </w:r>
    </w:p>
    <w:p>
      <w:pPr>
        <w:pStyle w:val="Style10"/>
        <w:rPr/>
      </w:pPr>
      <w:r>
        <w:rPr/>
        <w:t>После распада Советского Союза, фестиваль автоматически превратился в международный. К счастью, дети далеки от политики и продолжают принимать в нем участие с тем же энтузиазмом, что и раньше. Мы получаем ежегодно около пяти тысяч конкурсных работ из Украины и России, Беларуси, Казахстана, Молдовы, Таджикистана, Эстонии, Латвии, Литвы, Азербайджана, Израиля, Венгрии, Сербии и Черногории… За эти годы в фестивале появилось много новых конкурсов – литературный, прикладного искусства, юных эрудитов, оригинальный жанр, так что юные дарования могут найти применение своему таланту. Примечательно, что экологическая проблематика отражается детьми в их рисунках без всякого формализованного направления.</w:t>
      </w:r>
    </w:p>
    <w:p>
      <w:pPr>
        <w:pStyle w:val="Style10"/>
        <w:rPr/>
      </w:pPr>
      <w:r>
        <w:rPr/>
        <w:t>В нашем офисе в самом центре Донецка на бульваре Пушкина, 28 постоянно работает выставка детского творчества «Подводные фантазии». Все желающие могут увидеть лучшие детские работы разных лет и коллекцию морских обитателей, которая время от времени пополняется подарками друзей дайверов. Фестиваль проводится восемнадцатый год подряд, выросли его первые участники, и нам присылают рисунки уже их дети. За эти годы мы познакомились с удивительными учителями-подвижниками и поняли, как важно, чтобы одаренный ребенок попал именно к своему Учителю, который поймет, поддержит и поможет раскрыть его талант. Мы увидели, как важно ребенку поверить в себя, и тогда у него все обязательно получится. Многие призеры фестиваля, получив признание профессионального жюри и внимание к себе, как к Личности, стали художниками. Некоторые дети приходят к нам много лет подряд. Курилко Катя из Донецка первый раз приняла участие в Фестивале, когда ей было три года. Сегодня ей тринадцать и она участвует в различных конкурсах каждый год. У нее уже есть и приз, и диплом, и медаль Фестиваля. Галя Жилякова из Волновахи в прошлом году последний раз получала у нас награды. Ей исполнилось 19 лет и как студентка Харьковской Академии искусств она теперь будет приезжать к нам почетным гостем. Есть постоянные участники из различных городов Украины, России, Казахстана, стран Прибалтики, и очень интересно наблюдать за развитием их творчества. Фестиваль «Подводные фантазии» многие называют конкурсом профессионалов, так как 99% участников обучаются в художественных школах, школах искусств, изостудиях. Уровень работ очень высокий и награда Фестиваля воспринимается как своеобразный знак качества. Поэтому, когда ребенок получает этот знак отличия, то к нему приходит уверенность в своей особой одаренности и помогает раскрыться как творческой Личности.</w:t>
      </w:r>
    </w:p>
    <w:p>
      <w:pPr>
        <w:pStyle w:val="Style10"/>
        <w:rPr/>
      </w:pPr>
      <w:r>
        <w:rPr/>
        <w:t>Так называемая «экологическая проблематика», то есть изображение в рисунках природного окружения, в широком смысле слова изначально присуща всем без исключения работам конкурса. Однако, среди них есть и такие, которые акцентируются вокруг недопустимости загрязнения Мирового океана, необходимости охраны гидросферы нашей планеты. Выбор ребенком подобной тематики уже свидетельствует о наличии у него экологического сознания, способствует формированию жизненной позиции.</w:t>
      </w:r>
    </w:p>
    <w:p>
      <w:pPr>
        <w:pStyle w:val="Style10"/>
        <w:rPr/>
      </w:pPr>
      <w:r>
        <w:rPr/>
        <w:t xml:space="preserve">Детский фестиваль в принципе не может быть коммерческим, поэтому мы очень благодарны всем, кто оказывает ему помощь. А это в первую очередь наш Донецкий горисполком и городской Голова Александр Алексеевич Лукьянченко, Харцызский трубный завод и его генеральный директор Шишацкий Андрей Владимирович, группа «Норд», шахта им. А.Ф.Засядько, Донецкий Проминвестбанк. В Донбассе, как и во всей Украине сейчас непростые времена, но всегда находятся порядочные люди, которые думают о развитии детей – завтрашнем дне нашего общества. </w:t>
      </w:r>
    </w:p>
    <w:p>
      <w:pPr>
        <w:pStyle w:val="Style10"/>
        <w:rPr/>
      </w:pPr>
      <w:r>
        <w:rPr/>
        <w:t>Подробные условия Фестиваля, итоги прошлых лет, электронный каталог лучших рисунков можно посмотреть в интернете на сайте www.udip.com.ua.</w:t>
      </w:r>
      <w:r>
        <w:br w:type="page"/>
      </w:r>
    </w:p>
    <w:p>
      <w:pPr>
        <w:pStyle w:val="Style10"/>
        <w:rPr/>
      </w:pPr>
      <w:r>
        <w:rPr/>
      </w:r>
    </w:p>
    <w:p>
      <w:pPr>
        <w:pStyle w:val="Style10"/>
        <w:jc w:val="center"/>
        <w:rPr/>
      </w:pPr>
      <w:r>
        <w:rPr/>
        <w:t>Секція 1.</w:t>
      </w:r>
    </w:p>
    <w:p>
      <w:pPr>
        <w:pStyle w:val="Style13"/>
        <w:spacing w:before="0" w:after="0"/>
        <w:rPr>
          <w:sz w:val="20"/>
        </w:rPr>
      </w:pPr>
      <w:bookmarkStart w:id="22" w:name="__RefHeading___Toc163290692"/>
      <w:bookmarkEnd w:id="22"/>
      <w:r>
        <w:rPr>
          <w:sz w:val="20"/>
        </w:rPr>
        <w:t>В.І.ВЕРНАДСЬКИЙ – ЛЮДИНА ХХІ СТ</w:t>
      </w:r>
      <w:r>
        <w:rPr>
          <w:sz w:val="20"/>
          <w:lang w:val="uk-UA"/>
        </w:rPr>
        <w:t>О</w:t>
      </w:r>
      <w:r>
        <w:rPr>
          <w:sz w:val="20"/>
        </w:rPr>
        <w:t>ЛІТ</w:t>
      </w:r>
      <w:r>
        <w:rPr>
          <w:sz w:val="20"/>
          <w:lang w:val="uk-UA"/>
        </w:rPr>
        <w:t>ТЯ</w:t>
      </w:r>
    </w:p>
    <w:p>
      <w:pPr>
        <w:pStyle w:val="TextBody"/>
        <w:rPr>
          <w:sz w:val="20"/>
          <w:lang w:val="uk-UA"/>
        </w:rPr>
      </w:pPr>
      <w:r>
        <w:rPr>
          <w:sz w:val="20"/>
          <w:lang w:val="uk-UA"/>
        </w:rPr>
      </w:r>
    </w:p>
    <w:p>
      <w:pPr>
        <w:pStyle w:val="Style11"/>
        <w:spacing w:lineRule="auto" w:line="240"/>
        <w:ind w:right="0" w:firstLine="567"/>
        <w:rPr>
          <w:sz w:val="20"/>
        </w:rPr>
      </w:pPr>
      <w:bookmarkStart w:id="23" w:name="__RefHeading___Toc163290693"/>
      <w:bookmarkEnd w:id="23"/>
      <w:r>
        <w:rPr>
          <w:sz w:val="20"/>
        </w:rPr>
        <w:t>Абдулов И.А., Науменко О.А.</w:t>
      </w:r>
    </w:p>
    <w:p>
      <w:pPr>
        <w:pStyle w:val="Style12"/>
        <w:spacing w:lineRule="auto" w:line="240"/>
        <w:ind w:right="0" w:firstLine="567"/>
        <w:rPr>
          <w:sz w:val="20"/>
        </w:rPr>
      </w:pPr>
      <w:r>
        <w:rPr>
          <w:sz w:val="20"/>
        </w:rPr>
        <w:t>Национальный Университет Узбекистана</w:t>
      </w:r>
    </w:p>
    <w:p>
      <w:pPr>
        <w:pStyle w:val="Style13"/>
        <w:spacing w:before="0" w:after="0"/>
        <w:rPr>
          <w:sz w:val="20"/>
        </w:rPr>
      </w:pPr>
      <w:bookmarkStart w:id="24" w:name="__RefHeading___Toc163290694"/>
      <w:bookmarkEnd w:id="24"/>
      <w:r>
        <w:rPr>
          <w:sz w:val="20"/>
        </w:rPr>
        <w:t>НЕКОТОРЫЕ АСПЕКТЫ УЧЕНИЯ В.И.ВЕРНАДСКОГО И ОХРАНА ОКРУЖАЮЩЕЙ СРЕДЫ</w:t>
      </w:r>
    </w:p>
    <w:p>
      <w:pPr>
        <w:pStyle w:val="Normal"/>
        <w:jc w:val="center"/>
        <w:rPr>
          <w:sz w:val="20"/>
          <w:szCs w:val="28"/>
          <w:lang w:val="uz-Cyrl-UZ"/>
        </w:rPr>
      </w:pPr>
      <w:r>
        <w:rPr>
          <w:sz w:val="20"/>
          <w:szCs w:val="28"/>
          <w:lang w:val="uz-Cyrl-UZ"/>
        </w:rPr>
      </w:r>
    </w:p>
    <w:p>
      <w:pPr>
        <w:pStyle w:val="Style10"/>
        <w:rPr/>
      </w:pPr>
      <w:r>
        <w:rPr/>
        <w:t>Широта и глубина научных проблем в творчестве В.И.Вернадского, диалектически дополняют друг друга. Так, казалось бы, прикладная, отрасль знания – почвоведение – в глазах молодого Вернадского имеет общенаучное значение: почва есть уникальная связь живого и неживого, Земли и Космоса, в ней идут непрерывные химические реакции, атомные перемещения, образуются минералы – всё это поддерживает существование жизни на планете. От почвоведения мысль В.И.Вернадского обращается к минералогии. И уже от минералогии – к геохимии, науке о законах атомной миграции в земной коре и околопланетном пространстве и биогеохимии, которая включает в рассмотрение и живое вещество.</w:t>
      </w:r>
    </w:p>
    <w:p>
      <w:pPr>
        <w:pStyle w:val="Style10"/>
        <w:rPr/>
      </w:pPr>
      <w:r>
        <w:rPr/>
        <w:t>Переход биосферы в ноосферу возможен только при условии решения ряда проблем, перед которыми стоит человечество. К одним из таких относятся онто-экологические проблемы. В их числе: опасность коллапса биосферы вследствие разрушающего техногенного воздействия на окружающую среду; опасность выхода геофизических характеристик окружающей среды за пределы, необходимые для устойчивого существования Homo sapiens (изменение климата, разрушение озонового слоя и т.п.); опасность чрезмерного роста численности населения Земли, нехватка природных ресурсов; изменение экологической ниши биологического вида Homo sapiens вследствие изменения состава биоты, вызванного техногенными воздействиями (эпидемии, мутации и т.п.); истощение энергетических и минеральных ресурсов; суперурбанизация, погружение в мир эрзацев, искусственную среду обитания; чрезмерное развитие техносферы, вытеснение природной среды с поверхности планеты; иррациональный мир материального потребительства; растворение в новой среде обитания – виртуальной ойкумене.</w:t>
      </w:r>
    </w:p>
    <w:p>
      <w:pPr>
        <w:pStyle w:val="Style10"/>
        <w:rPr/>
      </w:pPr>
      <w:r>
        <w:rPr/>
        <w:t>Инвайронментализм (философия охраны окружающей среды, философия экологии) предполагает решение этих проблем, что позволяет считать это социально-философское направление переходным этапом биосферы в ноосферу. Именно инвайронментальная философия должна сформировать в каждом человеке экологическое сознание и мышление, а также пробудить активность и ответственность. Сам В.И.Вернадский считал, что наука и демократия – два решающих фактора перехода биосферы в её высшее состояние – ноосферу, когда деятельность человека носит не стихийный, а глубоко осознанный и организованный характер, разумно перестраивая природные процессы в нужном человеку направлении. Классическая трактовка инвайронментализма подразумевает адаптацию человека к законам природы как единственный способ дальнейшего сосуществования.</w:t>
      </w:r>
    </w:p>
    <w:p>
      <w:pPr>
        <w:pStyle w:val="Style10"/>
        <w:rPr/>
      </w:pPr>
      <w:r>
        <w:rPr/>
        <w:t>Одним из важнейших моментов в ходе развития цивилизации является её согласованность с эволюцией биосферы. Данная мысль является краеугольным камнем в огромном творчестве В.И.Вернадского. Для согласованности (в идеале гармонии) общества и природы необходим не только прогресс науки, но, говоря словами В.И.Вернадского, необходимо развитие разума в Космосе.</w:t>
      </w:r>
    </w:p>
    <w:p>
      <w:pPr>
        <w:pStyle w:val="Style10"/>
        <w:rPr/>
      </w:pPr>
      <w:r>
        <w:rPr/>
        <w:t>В решении этих задач определённый вклад могут и должны внести такие отрасли как философия, экология, биология и методы их преподавания. В частности на философском и биологическом факультетах Национального Университета Узбекистана в течение ряда лет практикуется проведение совместных, расширенных семинаров по таким темам как возникновение жизни, появление человека и пути его эволюции. Причём, на семинарах рассматриваются различные, в т.ч. диаметрально противоположные точки зрения. Именно совместные семинары различных (но имеющих много общего) специальностей позволили шире, глубже обсуждать и усваивать рассматриваемые вопросы. Такой метод поможет в формировании у студентов нового стиля мышления, в котором человек подразумевается как часть природы.</w:t>
      </w:r>
    </w:p>
    <w:p>
      <w:pPr>
        <w:pStyle w:val="Style10"/>
        <w:rPr/>
      </w:pPr>
      <w:r>
        <w:rPr/>
        <w:t xml:space="preserve">Охрана окружающей среды является одним из самых важных аспектов её рационального использования. Под охраной подразумевается понимание закономерностей размещения биологических видов, их трофических связей, глубинных процессов в биогеоценозах, а отсюда и рациональное использование природы, не забывая о том, что человек сам является её частью. Например, близ города Ташкент имеется зона отдыха «Чимган», которая включает в себя предгорные и горные массивы с наивысшей точкой 3309м над уровнем моря. Здесь в последние десятилетия развиваются турбазы, канатные дороги и др. Всё это предполагает захват у природы её части (бытовой мусор, водо- и газопроводы и т.п.), хищническое отношение к декоративным растениям (эремурусы, тюльпаны и др.). Отказаться от отдыха горожан конечно нельзя, но необходимо формировать экологическое сознание не только у руководства, но и у каждого отдыхающего. Ещё один пример. Всем известна Жемчужина Центральной Азии – озеро Сарез. В геологическом смысле оно имеет мизерный возраст (около 100 лет), но его настоящее и будущее вызывают споры и опасения (сейсмичность района, возможность новых обвалов, огромный натиск воды на естественную плотину и т.д.), т.е. это вопросы, которые надо ещё изучать. Также возможно использование запаса пресной чистейшей воды, развитие экотуризма, проведение занятий по географии, геологии, экологии со студентами. Здесь опять-таки необходим рационализм и умеренность. Другой пример свидетельствует о преступном отношении человека к окружающей среде. Это, в первую очередь трагедия Арала – засоленность воды, истощение почв и опустынивание района. Администрирование прошлых лет стало смертельной плотиной Аральского моря. Тем не менее, в Узбекистане проводятся мероприятия по борьбе с опустыниванием, почвы обогащаются экологически чистыми удобрениями, рационально используется вода Амударьинского бассейна. Также в Узбекистане принимаются меры по сохранению оставшихся водных участков Арала. </w:t>
      </w:r>
    </w:p>
    <w:p>
      <w:pPr>
        <w:pStyle w:val="Style10"/>
        <w:rPr/>
      </w:pPr>
      <w:r>
        <w:rPr/>
        <w:t>Конечно, всё это не вернёт первозданную природу, но, тем не менее, заставит человека бережно относиться к окружающей среде, к флоре и фауне, по настоящему проявить своё рациональное начало.</w:t>
      </w:r>
    </w:p>
    <w:p>
      <w:pPr>
        <w:pStyle w:val="Style10"/>
        <w:rPr/>
      </w:pPr>
      <w:r>
        <w:rPr/>
        <w:t xml:space="preserve">Биологические подходы к рассмотрению проблем перехода биосферы в ноосферу и их философское осмысление позволит расширить границы понимания этих проблем и сформировать новый категориальный аппарат путей их решения. </w:t>
      </w:r>
    </w:p>
    <w:p>
      <w:pPr>
        <w:pStyle w:val="Style15"/>
        <w:rPr>
          <w:sz w:val="20"/>
          <w:lang w:val="ru-RU"/>
        </w:rPr>
      </w:pPr>
      <w:r>
        <w:rPr>
          <w:sz w:val="20"/>
          <w:lang w:val="ru-RU"/>
        </w:rPr>
      </w:r>
    </w:p>
    <w:p>
      <w:pPr>
        <w:pStyle w:val="Style15"/>
        <w:rPr>
          <w:sz w:val="20"/>
        </w:rPr>
      </w:pPr>
      <w:r>
        <w:rPr>
          <w:sz w:val="20"/>
        </w:rPr>
        <w:t>Литература</w:t>
      </w:r>
    </w:p>
    <w:p>
      <w:pPr>
        <w:pStyle w:val="Style14"/>
        <w:ind w:left="0" w:hanging="0"/>
        <w:rPr/>
      </w:pPr>
      <w:r>
        <w:rPr/>
        <w:t>1. Вернадский В.И. Химическое строение биосферы Земли и её окружения. Изд. второе. - М.: Наука, 1987.</w:t>
      </w:r>
    </w:p>
    <w:p>
      <w:pPr>
        <w:pStyle w:val="Style14"/>
        <w:ind w:left="0" w:hanging="0"/>
        <w:rPr/>
      </w:pPr>
      <w:r>
        <w:rPr/>
        <w:t>2. История философии / Под ред. Кохановского В.П., Яковлева В.П. - Ростов-на-Дону: Феникс, 1999.</w:t>
      </w:r>
    </w:p>
    <w:p>
      <w:pPr>
        <w:pStyle w:val="Style14"/>
        <w:ind w:left="0" w:hanging="0"/>
        <w:rPr/>
      </w:pPr>
      <w:r>
        <w:rPr/>
        <w:t>3. Лесков Л.В. Футуросинергетика. Универсальная теория систем. - М.: Экономика, 2005.</w:t>
      </w:r>
    </w:p>
    <w:p>
      <w:pPr>
        <w:pStyle w:val="Style14"/>
        <w:ind w:left="0" w:hanging="0"/>
        <w:rPr/>
      </w:pPr>
      <w:r>
        <w:rPr/>
        <w:t>4. Мир философии. Книга для чтения. Ч.2. - М.: Политиздат, 1991.</w:t>
      </w:r>
    </w:p>
    <w:p>
      <w:pPr>
        <w:pStyle w:val="TextBody"/>
        <w:rPr>
          <w:sz w:val="20"/>
          <w:lang w:val="uk-UA"/>
        </w:rPr>
      </w:pPr>
      <w:r>
        <w:rPr>
          <w:sz w:val="20"/>
          <w:lang w:val="uk-UA"/>
        </w:rPr>
      </w:r>
    </w:p>
    <w:p>
      <w:pPr>
        <w:pStyle w:val="Style11"/>
        <w:spacing w:lineRule="auto" w:line="240"/>
        <w:ind w:right="0" w:firstLine="567"/>
        <w:rPr>
          <w:sz w:val="20"/>
        </w:rPr>
      </w:pPr>
      <w:bookmarkStart w:id="25" w:name="__RefHeading___Toc163290695"/>
      <w:bookmarkEnd w:id="25"/>
      <w:r>
        <w:rPr>
          <w:sz w:val="20"/>
        </w:rPr>
        <w:t>Акименко Ю.А.</w:t>
      </w:r>
    </w:p>
    <w:p>
      <w:pPr>
        <w:pStyle w:val="Style12"/>
        <w:spacing w:lineRule="auto" w:line="240"/>
        <w:ind w:right="0" w:firstLine="567"/>
        <w:rPr>
          <w:sz w:val="20"/>
        </w:rPr>
      </w:pPr>
      <w:r>
        <w:rPr>
          <w:sz w:val="20"/>
        </w:rPr>
        <w:t>ДонНТУ</w:t>
      </w:r>
    </w:p>
    <w:p>
      <w:pPr>
        <w:pStyle w:val="Style13"/>
        <w:spacing w:before="0" w:after="0"/>
        <w:rPr>
          <w:sz w:val="20"/>
        </w:rPr>
      </w:pPr>
      <w:bookmarkStart w:id="26" w:name="__RefHeading___Toc163290696"/>
      <w:bookmarkEnd w:id="26"/>
      <w:r>
        <w:rPr>
          <w:sz w:val="20"/>
        </w:rPr>
        <w:t>В.И.Вернадский о проблеме пространствА-времени</w:t>
      </w:r>
    </w:p>
    <w:p>
      <w:pPr>
        <w:pStyle w:val="Normal"/>
        <w:ind w:firstLine="720"/>
        <w:rPr>
          <w:sz w:val="20"/>
          <w:szCs w:val="28"/>
        </w:rPr>
      </w:pPr>
      <w:r>
        <w:rPr>
          <w:sz w:val="20"/>
          <w:szCs w:val="28"/>
        </w:rPr>
      </w:r>
    </w:p>
    <w:p>
      <w:pPr>
        <w:pStyle w:val="Style10"/>
        <w:rPr/>
      </w:pPr>
      <w:r>
        <w:rPr/>
        <w:t>Центральной идеей, проходящей через все творчество Вернадского, является единство биосферы и человечества. Вернадский в своих работах раскрывает корни этого единства, значение организованности биосферы в развитии человечества. Широк круг вопросов, затрагиваемых Вернадским в своих работах. Но везде он пытался найти то главное, что, по его мнению, имеет отношение к устройству окружающего пространства в глобальном масштабе. Из всего частного он пытался выделить то общее, что проясняло бы картину мира, в центре которого находится человеческий разум.</w:t>
      </w:r>
    </w:p>
    <w:p>
      <w:pPr>
        <w:pStyle w:val="Style10"/>
        <w:rPr/>
      </w:pPr>
      <w:r>
        <w:rPr/>
        <w:t xml:space="preserve">С начала </w:t>
      </w:r>
      <w:r>
        <w:rPr>
          <w:lang w:val="en-US"/>
        </w:rPr>
        <w:t>XX</w:t>
      </w:r>
      <w:r>
        <w:rPr/>
        <w:t xml:space="preserve"> века в естественнонаучных работах ученого стали появляться размышления о едином и неразделимом пространстве-времени. Но если пространство и время — части единого целого, то нельзя делать научные выводы о времени, не обращая внимания на пространство. Все особенности пространства отражаются так или иначе во времени. Возникает вопрос: охватывает ли пространство-время всю научную реальность? Есть ли явления вне пространства-времени? По мнению Вернадского, такими объектами могут быть кванты — мельчайшие неделимые порции энергии. Натуралист наблюдает реальные объекты, подвластные времени, изменяющиеся непременно, как ни медленно проходили бы подобные изменения. Эти превращения чаще всего не сводимы к механическому перемещению. Это «внутренние» преобразования, которые остаются вне внимания физиков, вырабатывающих свое представление о пространстве-времени на основе теории относительности. Вернадский придавал особое значение принципу единства пространства-времени. Геологические объекты обладают разнообразными свойствами, структурными особенностями. Одно из проявлений такой разнородности — различные реальные кристаллические пространства. В их пределах по-разному организована материя (атомы, молекулы), по-разному проявляется симметрия. Реальное пространство планеты крайне неоднородно, мозаично... Такая формулировка по-старинке предполагает разделение пространства и времени. А если научно доказано их единство, то следует говорить о мозаичности пространства-времени. Когда мы исследуем структуру различных видов реального пространства, как утверждает Вернадский, надо иметь в виду возможность структурных особенностей времени для каждого такого вида.</w:t>
      </w:r>
    </w:p>
    <w:p>
      <w:pPr>
        <w:pStyle w:val="Style10"/>
        <w:rPr/>
      </w:pPr>
      <w:r>
        <w:rPr/>
        <w:t>Время — всеобъемлющая категория. Нет ни одного реального объекта вне времени, как, впрочем, нет времени вне реальных объектов. Исследуя кристаллы и минералы, Вернадский осуществлял прежде всего научный анализ, рассматривал и группировал отдельные объекты своеобразной структуры и химического состава. Проблема времени требовала преимущественно синтеза знаний. И, не прерывая аналитических исследований, Вернадский переходил к обобщениям. В отличие от большинства геологов, Вернадский, сочетая научный анализ и синтез, рассматривал судьбу кристаллов и минералов в связи с жизнью земной коры, атмосферы, природных вод. Он рассматривал минералы как подвижные, динамичные структуры, подвластные, как и все в природе, времени (тогда как ранее минералы и кристаллы представлялись ученым неподвижными геометрическими фигурами, не имеющими истории, то есть находящимися «вне времени»). Поэтому он не мог не отметить роль жизни на Земле: «Органический мир как целое является тем своеобразным фактором, который разрушает минеральные тела Земли и использует их энергию...» Таким образом, Вернадский ставил в один ряд живую и неживую природу как участников единого геологического процесса, то есть он раскрывал глубинные взаимосвязи органического и неорганического миров.</w:t>
      </w:r>
    </w:p>
    <w:p>
      <w:pPr>
        <w:pStyle w:val="Style10"/>
        <w:rPr/>
      </w:pPr>
      <w:r>
        <w:rPr/>
        <w:t xml:space="preserve">В частности, Вернадский рассматривал биосферу как особое геологическое тело, строение и функции которого определяются особенностями Земли (планеты Солнечной системы) и космоса. А живые организмы, популяции, виды и все живое вещество — это формы, уровни организации биосферы. Развивая учение о биосфере, Вернадский пришел к следующим выводам (биогеохимическим принципам): «Биогенная миграция химических элементов в биосфере стремится к максимальному своему проявлению». Вовлекая неорганическое вещество в «вихрь жизни», в биологический круговорот, жизнь способна со временем проникать в ранее недоступные ей области планеты и увеличивать свою геологическую активность. Этот биогеохимический принцип Вернадского утверждает высокую приспосабливаемость живого вещества, пластичность, изменчивость во времени. </w:t>
      </w:r>
    </w:p>
    <w:p>
      <w:pPr>
        <w:pStyle w:val="Style10"/>
        <w:rPr/>
      </w:pPr>
      <w:r>
        <w:rPr/>
        <w:t xml:space="preserve">Для Вернадского было очень важно выделить роль мысли, знаний в развитии планеты. Мысль направляет деятельность человека. Вернадский рассматривал человеческую деятельность как геологический фактор, во многом определяющий дальнейшее развитие Земли. Для Вернадского человек был прежде всего носителем разума. Он верил, что разум будет господствовать на планете и преображать ее разумно, предусмотрительно, без ущерба природе и людям. Он верил в человека, в его добрую волю. А человеческий разум воспринимался Вернадским как космическое явление, естественная и закономерная часть природы. Природа создала разумное существо, постигая таким образом себя. </w:t>
      </w:r>
    </w:p>
    <w:p>
      <w:pPr>
        <w:pStyle w:val="Style10"/>
        <w:rPr/>
      </w:pPr>
      <w:r>
        <w:rPr/>
        <w:t>Таким образом, появление в творчестве Вернадского идей о ноосфере – сфере разума вполне закономерно. При рассмотрении любого вопроса ученый оставлял существенное место разуму в глобалистическом его проявлении.</w:t>
      </w:r>
    </w:p>
    <w:p>
      <w:pPr>
        <w:pStyle w:val="Normal"/>
        <w:ind w:firstLine="900"/>
        <w:rPr>
          <w:sz w:val="20"/>
          <w:szCs w:val="28"/>
        </w:rPr>
      </w:pPr>
      <w:r>
        <w:rPr>
          <w:sz w:val="20"/>
          <w:szCs w:val="28"/>
        </w:rPr>
      </w:r>
    </w:p>
    <w:p>
      <w:pPr>
        <w:pStyle w:val="Style15"/>
        <w:rPr>
          <w:sz w:val="20"/>
          <w:lang w:val="en-US"/>
        </w:rPr>
      </w:pPr>
      <w:r>
        <w:rPr>
          <w:sz w:val="20"/>
        </w:rPr>
        <w:t>Литература</w:t>
      </w:r>
    </w:p>
    <w:p>
      <w:pPr>
        <w:pStyle w:val="Style14"/>
        <w:ind w:left="0" w:hanging="0"/>
        <w:rPr/>
      </w:pPr>
      <w:r>
        <w:rPr/>
        <w:t>1. Вернадский В.И. Философские мысли натуралиста. - М., 1988.</w:t>
      </w:r>
    </w:p>
    <w:p>
      <w:pPr>
        <w:pStyle w:val="Style14"/>
        <w:ind w:left="0" w:hanging="0"/>
        <w:rPr/>
      </w:pPr>
      <w:r>
        <w:rPr/>
        <w:t>2. Вернадский В.И. Проблема биогеохимии - М., 1988.</w:t>
      </w:r>
    </w:p>
    <w:p>
      <w:pPr>
        <w:pStyle w:val="Style14"/>
        <w:ind w:left="0" w:hanging="0"/>
        <w:rPr/>
      </w:pPr>
      <w:r>
        <w:rPr/>
        <w:t>3. Вернадский В.И. Научная мысль как планетное явление - М., 1989.</w:t>
      </w:r>
    </w:p>
    <w:p>
      <w:pPr>
        <w:pStyle w:val="TextBody"/>
        <w:rPr>
          <w:sz w:val="20"/>
          <w:lang w:val="uk-UA"/>
        </w:rPr>
      </w:pPr>
      <w:r>
        <w:rPr>
          <w:sz w:val="20"/>
          <w:lang w:val="uk-UA"/>
        </w:rPr>
      </w:r>
    </w:p>
    <w:p>
      <w:pPr>
        <w:pStyle w:val="Style11"/>
        <w:spacing w:lineRule="auto" w:line="240"/>
        <w:ind w:right="0" w:firstLine="567"/>
        <w:rPr>
          <w:sz w:val="20"/>
        </w:rPr>
      </w:pPr>
      <w:bookmarkStart w:id="27" w:name="__RefHeading___Toc163290697"/>
      <w:bookmarkEnd w:id="27"/>
      <w:r>
        <w:rPr>
          <w:sz w:val="20"/>
        </w:rPr>
        <w:t>Алтухов В.М.</w:t>
      </w:r>
    </w:p>
    <w:p>
      <w:pPr>
        <w:pStyle w:val="Style12"/>
        <w:spacing w:lineRule="auto" w:line="240"/>
        <w:ind w:right="0" w:firstLine="567"/>
        <w:rPr>
          <w:sz w:val="20"/>
        </w:rPr>
      </w:pPr>
      <w:r>
        <w:rPr>
          <w:sz w:val="20"/>
        </w:rPr>
        <w:t>ДонНТУ</w:t>
      </w:r>
    </w:p>
    <w:p>
      <w:pPr>
        <w:pStyle w:val="Style13"/>
        <w:spacing w:before="0" w:after="0"/>
        <w:rPr>
          <w:sz w:val="20"/>
        </w:rPr>
      </w:pPr>
      <w:bookmarkStart w:id="28" w:name="__RefHeading___Toc163290698"/>
      <w:bookmarkEnd w:id="28"/>
      <w:r>
        <w:rPr>
          <w:sz w:val="20"/>
        </w:rPr>
        <w:t>В.І ВЕРНАДСЬКИЙ І УКРАЇНСЬКЕ ПИТАННЯ</w:t>
      </w:r>
    </w:p>
    <w:p>
      <w:pPr>
        <w:pStyle w:val="Style10"/>
        <w:rPr>
          <w:sz w:val="20"/>
        </w:rPr>
      </w:pPr>
      <w:r>
        <w:rPr>
          <w:sz w:val="20"/>
        </w:rPr>
      </w:r>
    </w:p>
    <w:p>
      <w:pPr>
        <w:pStyle w:val="Style10"/>
        <w:rPr/>
      </w:pPr>
      <w:r>
        <w:rPr/>
        <w:t>Постать Володимира Івановича Вернадського – одного з найвидатніших учених XX століття – вже не одне десятиліття привертає до себе увагу дослідників. Не є дивним і те, що за часів радянського режиму Вернадського всіляко намагались загнати у вузьке лоно геології і геохімії, бо, якби його творча спадщина вивчалась насправді об’єктивно й не упереджено, то миттєво ж зник би міф про вченого–матеріаліста, філософа, прибічника „марксизму-ленінізму”, який так і не зумів осягнути всю “мудрість” цієї діалектичної теорії.</w:t>
      </w:r>
    </w:p>
    <w:p>
      <w:pPr>
        <w:pStyle w:val="Style10"/>
        <w:rPr/>
      </w:pPr>
      <w:r>
        <w:rPr/>
        <w:t xml:space="preserve">Протягом тривалого часу російські дослідники замовчували факт про українське походження В.І.Вернадського. Його без жодних застережень було залучено до чергових видатних класиків російської науки. Але, як загальновідомо, Україна завжди посідала в діяльності вченого особливе місце, і навіть все його особисте й наукове життя безперервно було пов’язане з Україною і українським визвольним рухом. Вернадський неодноразово пояснював причини такого потягу, він писав: “Батько і мати мої були кияни. В обох сім’ях були живі українські національні традиції. Мої дитячі роки (1868 - 1876) я провів на Україні, в Полтаві і в Харкові, бував і в Києві ...Батько і мати добре знали українську мову. Мати була дуже музикальною, з великим голосом (мецо - сопрано) - прекрасно співала українські пісні, бували дома і хори. На мене це сильно діяло“! Друзі жартома називали його „впертим хохлом”. </w:t>
      </w:r>
    </w:p>
    <w:p>
      <w:pPr>
        <w:pStyle w:val="Style10"/>
        <w:rPr/>
      </w:pPr>
      <w:r>
        <w:rPr/>
        <w:t>Поділяючи прагнення українського народу до розвитку національної самосвідомості, він з обуренням сприймав спроби речників російського шовінізму придушити цей процес.</w:t>
      </w:r>
    </w:p>
    <w:p>
      <w:pPr>
        <w:pStyle w:val="Style10"/>
        <w:rPr/>
      </w:pPr>
      <w:r>
        <w:rPr/>
        <w:t xml:space="preserve">Під час І світової війни у своїй садибі Шишаки на хуторі Ковиль-гора на Полтавщині він пише статтю “ Українське питання і російське суспільство“, де аналізує історію українсько-російських відносин, починаючи з XVII століття. Із сумом В.Вернадський констатує, що царський уряд та російська інтелігенція прагнули “певної мети - досягнути повного злиття українців з панівною народністю і знищити шкідливу для останньої свідомість своєї національної особистості в українському населенні“ [1, 232]. Але “оскільки український рух органічний і живиться корінням народного життя, остільки він ніколи не згасне“ [1, 233], - робить оптимістичний висновок вчений. </w:t>
      </w:r>
    </w:p>
    <w:p>
      <w:pPr>
        <w:pStyle w:val="Style10"/>
        <w:rPr/>
      </w:pPr>
      <w:r>
        <w:rPr/>
        <w:t>Стає зрозумілим те натхнення, з яким В.Вернадський взявся за розбудову науки і культури України після здобуття нею незалежності у 1918 р. Разом з однодумцями він створює Українську Академію Наук і стає першим її Президентом. Працює у різних комісіях з реорганізації вищих навчальних закладів та наукових установ республіки. З ініціативи вченого створюється національна бібліотека України, засновуються наукові лабораторії. Але, як відомо, час існування незалежної Української держави був недовгим, і згодом Володимир Іванович змушений працювати в умовах радянської тоталітарної системи. Це негативно позначилось на його творчості та на діяльності дослідників його наукової спадщини.</w:t>
      </w:r>
    </w:p>
    <w:p>
      <w:pPr>
        <w:pStyle w:val="Style10"/>
        <w:rPr/>
      </w:pPr>
      <w:r>
        <w:rPr>
          <w:iCs/>
        </w:rPr>
        <w:t>Яким же насправді був ступінь знайомства Вернадського з українськими тодішніми реаліями, яким було його ставлення до української мови, літератури й культури?</w:t>
      </w:r>
      <w:r>
        <w:rPr>
          <w:i/>
          <w:iCs/>
        </w:rPr>
        <w:t xml:space="preserve"> </w:t>
      </w:r>
      <w:r>
        <w:rPr>
          <w:iCs/>
        </w:rPr>
        <w:t xml:space="preserve">Аби розібратися в цьому, звернемося до сторінок документа, що є об’єктивним свідченням позиції Вернадського з цього питання, - </w:t>
      </w:r>
      <w:r>
        <w:rPr/>
        <w:t xml:space="preserve">Щоденника, який кожною сторінкою демонструє надзвичайне зацікавлення українськими проблемами [2]. І не просто зацікавлення, а велику внутрішню потребу розібратися в складних та швидкоплинних перипетіях бурхливого національного відродження. Ця тема є, без перебільшення, центральною у щоденнику. Але більшість записів свідчать про несподіваність, раптовість зненацька для вченого посталої української проблеми. </w:t>
      </w:r>
    </w:p>
    <w:p>
      <w:pPr>
        <w:pStyle w:val="Style10"/>
        <w:rPr/>
      </w:pPr>
      <w:r>
        <w:rPr/>
        <w:t>Політичні трансформації в Україні, шлях на розбудову соборної держави не сприймаються В.І.Вернадським.</w:t>
      </w:r>
      <w:r>
        <w:rPr>
          <w:i/>
        </w:rPr>
        <w:t xml:space="preserve"> </w:t>
      </w:r>
      <w:r>
        <w:rPr/>
        <w:t xml:space="preserve">Цьому є об’єктивні і суб’єктивні фактори. Так сталося, що життєві колізії витіснили його, вже добре обрусілого українця, з милого йому Петербурга. Він раптово опиняється в Україні — незалежній, відділеній кордоном від Росії. У мовній і культурній ситуації в Україні вчений не зовсім добре орієнтувався. Поширення української мови спілкування у суспільстві через власну російськомовність його дещо турбує. Але реалії „заспокоюють” В.Вернадського: українська мова у потязі й на вулицях Полтави чується рідко. </w:t>
      </w:r>
    </w:p>
    <w:p>
      <w:pPr>
        <w:pStyle w:val="Style10"/>
        <w:rPr/>
      </w:pPr>
      <w:r>
        <w:rPr/>
        <w:t>Себе В.І.Вернадський ідентифікував з тими українцями, які вважали російську мову (і культуру) рідною: так, наприклад, як ірландці - англійську (не враховуючи політичних чинників у ірландців), але водночас чітко усвідомлювали свою відмінність, нетотожність з великоросами, повну відокремленість і першорядну роль у формуванні російської мови і культури [2, 71; 5/18.IV.1918]. Українську мову Володимир Іванович любив (і знав), як „українські“ кадети Полтавщини, не погоджуючись з останніми лише в тому, що їх ставлення до мови було „недостаточное“ (Там само).</w:t>
      </w:r>
    </w:p>
    <w:p>
      <w:pPr>
        <w:pStyle w:val="Style10"/>
        <w:rPr/>
      </w:pPr>
      <w:r>
        <w:rPr/>
        <w:t>Чи досконало володів В.Вернадський сучасною йому літературною українською мовою? Очевидно, ні. Це для нього — „язычие“. Саме така, на його погляд, мова комерційних вивісок й „Історії України-Руси“ М.Грушевського [2, 70; 12.IV.1918; 98, 10.VI.1918], а</w:t>
      </w:r>
      <w:r>
        <w:rPr>
          <w:b/>
        </w:rPr>
        <w:t xml:space="preserve"> </w:t>
      </w:r>
      <w:r>
        <w:rPr/>
        <w:t>спроби Центральної Ради запровадити діловодство українською мовою він, разом з іншими полтавськими обивателями, кваліфікував як „насильственную украинизацию“ (ситуація, що дуже нагадує синдром сучасної пострадянської людини). У нього не було внутрішньої інтенції до читання українських книжок. Саме такий висновок підказує список опрацьованих ним наукових робіт і художніх творів протягом 1917-1920 рр. Крім праць М. Грушевського, томів „ІУР“ польсько-литовського періоду, В.Вернадський власне, нічого українського більше не читав, водночас віддаючи належне російським, німецьким, французьким книжкам.</w:t>
      </w:r>
    </w:p>
    <w:p>
      <w:pPr>
        <w:pStyle w:val="Style10"/>
        <w:rPr/>
      </w:pPr>
      <w:r>
        <w:rPr/>
        <w:t>Попри пасивне знання української мови, яке було достатньо пристойним, активно користуватися мовою свого народу В. Вернадському було дуже складно. Розмовну практику з дочкою Ніною він ввів у звичай тільки з квітня 1918 p. [2, 71, 5/18.IV.1918], але психологічного відчуження так і не було подолано. Президент УАН спілкувався з колегами лише по-російськи [2, 122, 25.VIII.1918].</w:t>
      </w:r>
    </w:p>
    <w:p>
      <w:pPr>
        <w:pStyle w:val="Style10"/>
        <w:rPr/>
      </w:pPr>
      <w:r>
        <w:rPr/>
        <w:t>В.Вернадський не орієнтувався у тогочасному українському національно-визвольному русі. Майже нічого не знав учений про діяльність і значення для модерної України такої ключової постаті, як В.Антонович. Праць його він не читав, помилково вважаючи, що головні з них лише готуються до друку. Тим-то його так вразив суспільно-політичний вплив ідей В.Антоновича. „Любопытно, что влияние Антоновича очень сказывается кругом — Грушевский, Кистяковский, Ефремов и т.д. Надо ознакомиться и c ним, и c eгo трудами” [2, 97; 10.VI.1918], — вирішує вчений, але далі зі щоденника не видно, що це бажання було негайно здійснено.</w:t>
      </w:r>
    </w:p>
    <w:p>
      <w:pPr>
        <w:pStyle w:val="Style10"/>
        <w:rPr/>
      </w:pPr>
      <w:r>
        <w:rPr>
          <w:iCs/>
        </w:rPr>
        <w:t xml:space="preserve">Необхідно визнати, як це не прикро, що В. Вернадський як культурно-громадський діяч </w:t>
      </w:r>
      <w:r>
        <w:rPr/>
        <w:t>своє завдання бачив у збереженні панівного становища російської культури в Україні. Він писав, що має на меті: 1) об’єднання українців, залучених у національний процес, але „любящих русскую культуру, для них тоже родную“; 2) збереження зв’язку всіх наукових й науково-навчальних установ з російською культурою та аналогічною російською організацією [2, 98; 10.VI.1918]. Українська неструктурована культура, за В.Вернадським, мала бути складовою частиною стратифікованої російської.</w:t>
      </w:r>
      <w:r>
        <w:rPr>
          <w:b/>
          <w:i/>
        </w:rPr>
        <w:t xml:space="preserve"> </w:t>
      </w:r>
      <w:r>
        <w:rPr/>
        <w:t xml:space="preserve">Зводитися ця культура мала, по суті, до визнання прав на розвиток мови у шкільництві (суто культурницький аспект) та українознавчих студій у науці (історія, література, етнографія). Не йшлося про українську природничу, точну, прикладну науку (такий вчений, як О.Яната — визначний творець національної ботаніко-зоологічної термінології й стійкий борець за рівноправність української природничої науки з російською, для В.Вернадського — „дрянная мелкота“. Українську культуру В.Вернадський вписував у контекст імперської „русской“ культури поряд з невизначеною „великороссийской“ культурой. </w:t>
      </w:r>
    </w:p>
    <w:p>
      <w:pPr>
        <w:pStyle w:val="Style10"/>
        <w:rPr/>
      </w:pPr>
      <w:r>
        <w:rPr/>
        <w:t>Сьогодні ми</w:t>
      </w:r>
      <w:r>
        <w:rPr>
          <w:color w:val="808080"/>
        </w:rPr>
        <w:t xml:space="preserve"> </w:t>
      </w:r>
      <w:r>
        <w:rPr>
          <w:color w:val="000000"/>
        </w:rPr>
        <w:t xml:space="preserve">по-новому сприймаємо постать Вернадського не лише як </w:t>
      </w:r>
      <w:r>
        <w:rPr/>
        <w:t>геніального планетарного</w:t>
      </w:r>
      <w:r>
        <w:rPr>
          <w:color w:val="808080"/>
        </w:rPr>
        <w:t xml:space="preserve"> </w:t>
      </w:r>
      <w:r>
        <w:rPr>
          <w:color w:val="000000"/>
        </w:rPr>
        <w:t>вченого, але і як полум'яного патріота України, великого сина</w:t>
      </w:r>
      <w:r>
        <w:rPr>
          <w:i/>
          <w:iCs/>
          <w:color w:val="808080"/>
        </w:rPr>
        <w:t xml:space="preserve"> </w:t>
      </w:r>
      <w:r>
        <w:rPr/>
        <w:t>української</w:t>
      </w:r>
      <w:r>
        <w:rPr>
          <w:color w:val="808080"/>
        </w:rPr>
        <w:t xml:space="preserve"> </w:t>
      </w:r>
      <w:r>
        <w:rPr>
          <w:color w:val="000000"/>
        </w:rPr>
        <w:t>землі, який через відірваність від батьківщини не зміг до кінця збагнути складні революційні події, що розгорталися в Україні.</w:t>
      </w:r>
    </w:p>
    <w:p>
      <w:pPr>
        <w:pStyle w:val="Style10"/>
        <w:rPr>
          <w:color w:val="000000"/>
        </w:rPr>
      </w:pPr>
      <w:r>
        <w:rPr>
          <w:color w:val="000000"/>
        </w:rPr>
        <w:t>Однак об’єктивно В.І.Вернадський виступив на історичній арені як відомий український і російський вчений, демократ, визначний науковий авторитет світового рівня.</w:t>
      </w:r>
    </w:p>
    <w:p>
      <w:pPr>
        <w:pStyle w:val="Style10"/>
        <w:rPr/>
      </w:pPr>
      <w:r>
        <w:rPr/>
        <w:t>Справджується</w:t>
      </w:r>
      <w:r>
        <w:rPr>
          <w:color w:val="808080"/>
        </w:rPr>
        <w:t xml:space="preserve"> </w:t>
      </w:r>
      <w:r>
        <w:rPr>
          <w:color w:val="000000"/>
        </w:rPr>
        <w:t>істинність висловлювання великого вченого: “Життєвість і важливість ідей пізнається лише тривалим досвідом. Значення творчої праці вченого</w:t>
      </w:r>
      <w:r>
        <w:rPr>
          <w:color w:val="808080"/>
        </w:rPr>
        <w:t xml:space="preserve"> </w:t>
      </w:r>
      <w:r>
        <w:rPr/>
        <w:t>визначається</w:t>
      </w:r>
      <w:r>
        <w:rPr>
          <w:color w:val="808080"/>
        </w:rPr>
        <w:t xml:space="preserve"> </w:t>
      </w:r>
      <w:r>
        <w:rPr>
          <w:color w:val="000000"/>
        </w:rPr>
        <w:t xml:space="preserve">часом”. </w:t>
      </w:r>
    </w:p>
    <w:p>
      <w:pPr>
        <w:pStyle w:val="Style15"/>
        <w:rPr>
          <w:color w:val="000000"/>
          <w:sz w:val="20"/>
          <w:lang w:val="ru-RU"/>
        </w:rPr>
      </w:pPr>
      <w:r>
        <w:rPr>
          <w:color w:val="000000"/>
          <w:sz w:val="20"/>
          <w:lang w:val="ru-RU"/>
        </w:rPr>
      </w:r>
    </w:p>
    <w:p>
      <w:pPr>
        <w:pStyle w:val="Style15"/>
        <w:rPr>
          <w:sz w:val="20"/>
        </w:rPr>
      </w:pPr>
      <w:r>
        <w:rPr>
          <w:sz w:val="20"/>
        </w:rPr>
        <w:t>Література</w:t>
      </w:r>
    </w:p>
    <w:p>
      <w:pPr>
        <w:pStyle w:val="Style14"/>
        <w:ind w:left="0" w:hanging="0"/>
        <w:rPr/>
      </w:pPr>
      <w:r>
        <w:rPr/>
        <w:t>1. Вернадський В.І. Українське питання і російська громадськість //</w:t>
      </w:r>
      <w:r>
        <w:rPr>
          <w:b/>
          <w:i/>
          <w:szCs w:val="32"/>
        </w:rPr>
        <w:t xml:space="preserve"> </w:t>
      </w:r>
      <w:r>
        <w:rPr/>
        <w:t>Вітчизна. - 1988. - № 6.</w:t>
      </w:r>
    </w:p>
    <w:p>
      <w:pPr>
        <w:pStyle w:val="Style14"/>
        <w:ind w:left="0" w:hanging="0"/>
        <w:rPr/>
      </w:pPr>
      <w:r>
        <w:rPr/>
        <w:t>2. Вернадский В.И. Дневники 1917-21: октябрь 1917. - январь 1920 / Отв. ред. Сытник К.М., Левшин Б.В., НАН Украины. - К.:Наукова думка. 1999. - 270 с.</w:t>
      </w:r>
    </w:p>
    <w:p>
      <w:pPr>
        <w:pStyle w:val="Style11"/>
        <w:spacing w:lineRule="auto" w:line="240"/>
        <w:ind w:right="0" w:firstLine="567"/>
        <w:rPr>
          <w:sz w:val="20"/>
        </w:rPr>
      </w:pPr>
      <w:r>
        <w:rPr>
          <w:sz w:val="20"/>
        </w:rPr>
      </w:r>
    </w:p>
    <w:p>
      <w:pPr>
        <w:pStyle w:val="Style11"/>
        <w:spacing w:lineRule="auto" w:line="240"/>
        <w:ind w:right="0" w:firstLine="567"/>
        <w:rPr>
          <w:sz w:val="20"/>
        </w:rPr>
      </w:pPr>
      <w:bookmarkStart w:id="29" w:name="__RefHeading___Toc163290699"/>
      <w:bookmarkEnd w:id="29"/>
      <w:r>
        <w:rPr>
          <w:sz w:val="20"/>
        </w:rPr>
        <w:t>Божко В.М.</w:t>
      </w:r>
    </w:p>
    <w:p>
      <w:pPr>
        <w:pStyle w:val="Style12"/>
        <w:spacing w:lineRule="auto" w:line="240"/>
        <w:ind w:right="0" w:firstLine="567"/>
        <w:rPr>
          <w:sz w:val="20"/>
        </w:rPr>
      </w:pPr>
      <w:r>
        <w:rPr>
          <w:sz w:val="20"/>
        </w:rPr>
        <w:t>ДонНТУ</w:t>
      </w:r>
    </w:p>
    <w:p>
      <w:pPr>
        <w:pStyle w:val="Style13"/>
        <w:spacing w:before="0" w:after="0"/>
        <w:rPr>
          <w:sz w:val="20"/>
        </w:rPr>
      </w:pPr>
      <w:bookmarkStart w:id="30" w:name="__RefHeading___Toc163290700"/>
      <w:bookmarkEnd w:id="30"/>
      <w:r>
        <w:rPr>
          <w:sz w:val="20"/>
        </w:rPr>
        <w:t>Актуальность философии науки Вернадского в постиндустриальном обществе</w:t>
      </w:r>
    </w:p>
    <w:p>
      <w:pPr>
        <w:pStyle w:val="Style10"/>
        <w:rPr>
          <w:sz w:val="20"/>
        </w:rPr>
      </w:pPr>
      <w:r>
        <w:rPr>
          <w:sz w:val="20"/>
        </w:rPr>
      </w:r>
    </w:p>
    <w:p>
      <w:pPr>
        <w:pStyle w:val="Style10"/>
        <w:rPr/>
      </w:pPr>
      <w:r>
        <w:rPr/>
        <w:t>Наиболее распространённой социологической концепцией, позволяющей адекватно осмыслить масштабные перемены, имеющие место в развитых странах во второй половине прошлого столетия, является сегодня теория постиндустриального общества. Её сторонники подчёркивают, что в основе современного общественного прогресса лежит быстрое технологическое развитие, основанное на превращении науки в непосредственную производительную силу [1]. Так, уже в 1991 году расходы американских компаний на приобретение информации и информационных технологий (112 млрд. долл.) превысили затраты на обновление основных производственных фондов (107 млрд. долл.) [1].</w:t>
      </w:r>
    </w:p>
    <w:p>
      <w:pPr>
        <w:pStyle w:val="Style10"/>
        <w:rPr/>
      </w:pPr>
      <w:r>
        <w:rPr/>
        <w:t>И хотя теория постиндустриального общества получила широкое распространение в 1960-х и, особенно, 1970-х годах, она включала идеи мыслителей XVIII, XIX и начала XX веков. Среди прочих, нельзя не назвать имя Владимира Ивановича Вернадского, который одним из первых фактически стал рассматривать научные знания как новый фактор производства.</w:t>
      </w:r>
    </w:p>
    <w:p>
      <w:pPr>
        <w:pStyle w:val="Style10"/>
        <w:rPr/>
      </w:pPr>
      <w:r>
        <w:rPr/>
        <w:t xml:space="preserve">Из 416 опубликованных трудов Вернадского истории наук посвящено лишь 43 работы [2]. Тем не менее, Вернадский, несомненно, один из крупнейших историков науки ХХ века. </w:t>
      </w:r>
    </w:p>
    <w:p>
      <w:pPr>
        <w:pStyle w:val="Style10"/>
        <w:rPr/>
      </w:pPr>
      <w:r>
        <w:rPr/>
        <w:t>История науки как новая область научных интересов занимала Вернадского в 1980-е годы. 5 июля 1893 года он писал жене: "Меня все более занимает мысль - посвятить серьезно свои силы работе над историей развития науки. И хочется и колется: чувствую для этого недостаток образования, малые силы своего ума по сравнению со стоящей задачей. &lt;…&gt; Ничего подобного нет в литературе. Меня завлекает мысль о возможности некоторых обобщений в этой области и о возможности этим историческим путем глубже проникнуть в понимание основ нашего мировоззрения, чем это достигается - путем ли философского анализа или другими отвлеченными способами" [3].</w:t>
      </w:r>
    </w:p>
    <w:p>
      <w:pPr>
        <w:pStyle w:val="Style10"/>
        <w:rPr/>
      </w:pPr>
      <w:r>
        <w:rPr/>
        <w:t>Первым блестящим воплощением этого замысла стала статья "О научном мировоззрении", содержание которой составили три лекции курса "Очерки по истории современного научного мировоззрения", которые Вернадский читал в Московском университете в 1902-1903 годах.</w:t>
      </w:r>
    </w:p>
    <w:p>
      <w:pPr>
        <w:pStyle w:val="Style10"/>
        <w:rPr/>
      </w:pPr>
      <w:r>
        <w:rPr/>
        <w:t xml:space="preserve">В указанной работе учёный определяет цели и задачи истории наук. С его точки зрения, историк науки "имеет задачей [описание] только тех фактов и явлений, влияние которых уже проявилось. Он имеет дело с совершившимся процессом, а не с текущим явлением, в котором ни последствия, ни причины не вылились в уловимые для нашего взгляда формы" [4]. То есть при изучении развития не отдельной науки, а всей науки, естествознания, взятого в целом, исследованию подлежат только те проблемы и явления, которые влияли на постепенный рост и на выяснение научного мировоззрения. Проблемы же, которые не отразились на процессе выработки научного мировоззрения, имеют значение только в истории развития отдельных научных дисциплин, отдельных наук. </w:t>
      </w:r>
    </w:p>
    <w:p>
      <w:pPr>
        <w:pStyle w:val="Style10"/>
        <w:rPr/>
      </w:pPr>
      <w:r>
        <w:rPr/>
        <w:t xml:space="preserve">Вернадский пытается выделить общие законы развития научного мировоззрения, связывая их с "законообразностью", наблюдаемой в развитии отдельных наук: "…в истории науки мы нередко видим многократное открытие одного и того же явления, повторение одних и тех же обобщений. В этих открытиях видны одни и те же черты, иногда они до мелочей повторяют друг друга" [4]. Так, многие идеи Леонардо да Винчи, умершего в 1519 году, получили своё развитие в </w:t>
      </w:r>
      <w:r>
        <w:rPr>
          <w:lang w:val="en-US"/>
        </w:rPr>
        <w:t>XVII</w:t>
      </w:r>
      <w:r>
        <w:rPr/>
        <w:t>-</w:t>
      </w:r>
      <w:r>
        <w:rPr>
          <w:lang w:val="en-US"/>
        </w:rPr>
        <w:t>XIX</w:t>
      </w:r>
      <w:r>
        <w:rPr/>
        <w:t xml:space="preserve"> столетиях, при условиях, когда ни о каких заимствованиях из рукописей Леонардо не могло быть и речи. "Его рисунки турбин, подводных судов, парашютов и т.п. прозревают аппараты - иногда даже в деталях - вновь созданные человеческим гением много столетий спустя". Одни и те же научные открытия и изобретения имели место в разные периоды у разных народов совершенно независимо друг от друга. Изучение подобного рода явлений позволяет открывать закономерности научного творчества. </w:t>
      </w:r>
    </w:p>
    <w:p>
      <w:pPr>
        <w:pStyle w:val="Style10"/>
        <w:rPr/>
      </w:pPr>
      <w:r>
        <w:rPr/>
        <w:t xml:space="preserve">Другой, не менее важной, хотя и не такой объёмной, работой Вернадского в области истории науки является статья "Из истории идей", впервые опубликованная в 1912 году. Здесь Владимир Иванович продолжает развитие идеи о значении науки, рассматривает процесс формирования научного знания в историческом аспекте. Так, с его точки зрения, зарождение научной мысли было формой протеста против обычной народной мудрости или религиозных учений, имевшее место за шесть столетий до нашей эры в культурных городских общинах Малой Азии. Однако, прошло много столетий, прежде чем первые зачатки научного мышления стали мощным, творящим историю человечества, фактором. "Еще в XVI столетии мог быть спор, нужны или нет в жизни те естественнонаучные и математические знания, которые в это время были в распоряжении человечества; еще в эту эпоху практика мастерских, рудников, военного, даже морского дела безнаказанно обходились без тех данных, которые даются наукой. В это время во многом долголетняя выучка практического деятеля давала ему больше знания, чем то, что мог ему дать накопленный в книгах или в преподавании научный опыт, научное обобщение" [5]. Перелом наступает в </w:t>
      </w:r>
      <w:r>
        <w:rPr>
          <w:lang w:val="en-US"/>
        </w:rPr>
        <w:t>XVII</w:t>
      </w:r>
      <w:r>
        <w:rPr/>
        <w:t xml:space="preserve"> веке, когда "научное знание стало опережать технику, когда полученные с его помощью приложения к жизни стали оставлять позади себя коллективные создания технических традиций и навыков" [5]. В сущности, </w:t>
      </w:r>
      <w:r>
        <w:rPr>
          <w:lang w:val="en-US"/>
        </w:rPr>
        <w:t>XVII</w:t>
      </w:r>
      <w:r>
        <w:rPr/>
        <w:t xml:space="preserve"> век стал началом нового времени, когда в историю человечества входит новая меняющая её сила – науки о природе и тесно связанная с ними математика. </w:t>
      </w:r>
    </w:p>
    <w:p>
      <w:pPr>
        <w:pStyle w:val="Style10"/>
        <w:rPr/>
      </w:pPr>
      <w:r>
        <w:rPr/>
        <w:t xml:space="preserve">Помимо рассмотренных, выделяются такие труды Вернадского в области истории науки как "Очерки по истории естествознания в России в </w:t>
      </w:r>
      <w:r>
        <w:rPr>
          <w:lang w:val="en-US"/>
        </w:rPr>
        <w:t>XVIII</w:t>
      </w:r>
      <w:r>
        <w:rPr/>
        <w:t xml:space="preserve"> столетии" (1914), "Очерки по истории Академии наук" (1916), "О необходимости создания Комиссии по истории наук" (1921), "Мысли о современном значении истории знаний" (1926), "Научная мысль как планетное явление" (1938). Кроме того, Вернадский был инициатором, а с 1926 года - председателем Комиссии по истории наук.</w:t>
      </w:r>
    </w:p>
    <w:p>
      <w:pPr>
        <w:pStyle w:val="Style10"/>
        <w:rPr/>
      </w:pPr>
      <w:r>
        <w:rPr/>
        <w:t>Трудно переоценить значение научного наследия В.И.Вернадского, в том числе и для истории науки. Он, одним из первых, распознал роль научного знания для человечества в целом, хоть и называл его "геологической силой", а не ведущим фактором современного производства, как это принято сейчас. Он стоял у истоков идеи о необходимости синтеза, объединения разнообразных знаний, поскольку, познавая отдельные объекты, "одновременно видел их как бы в разных масштабах и, главное, как части более обширных объектов, а в конечном счёте – Вселенной. &lt;…&gt; Вернадский … не считался с границами отдельных наук, объединял различные области знания (геохимию с биологией, геологию с экономикой, историю науки с естествознанием и т.д.)" [2]. Это его достижение особенно актуально сегодня, когда всё большее значение приобретают смежные, пограничные науки, такие как генная инженерия, экономическая психология, биохимия, эконометрика и др. Очевидно, что постиндустриальное будущее человечества стоит за такими учеными как В.И.Вернадский, способными осмысливать и объединять разнообразные сведения о природе, человеке, познании.</w:t>
      </w:r>
    </w:p>
    <w:p>
      <w:pPr>
        <w:pStyle w:val="Style15"/>
        <w:rPr>
          <w:sz w:val="20"/>
          <w:lang w:val="ru-RU"/>
        </w:rPr>
      </w:pPr>
      <w:r>
        <w:rPr>
          <w:sz w:val="20"/>
          <w:lang w:val="ru-RU"/>
        </w:rPr>
      </w:r>
    </w:p>
    <w:p>
      <w:pPr>
        <w:pStyle w:val="Style15"/>
        <w:rPr>
          <w:sz w:val="20"/>
        </w:rPr>
      </w:pPr>
      <w:r>
        <w:rPr>
          <w:sz w:val="20"/>
        </w:rPr>
        <w:t>Литература</w:t>
      </w:r>
    </w:p>
    <w:p>
      <w:pPr>
        <w:pStyle w:val="Style14"/>
        <w:ind w:left="0" w:hanging="0"/>
        <w:rPr/>
      </w:pPr>
      <w:r>
        <w:rPr/>
        <w:t>1. Иноземцев В.И. Современное постиндустриальное общество: природа, противоречия, перспективы. – М.: "Логос", 2000. – 304 с.</w:t>
      </w:r>
    </w:p>
    <w:p>
      <w:pPr>
        <w:pStyle w:val="Style14"/>
        <w:ind w:left="0" w:hanging="0"/>
        <w:rPr/>
      </w:pPr>
      <w:r>
        <w:rPr/>
        <w:t xml:space="preserve">2. Баландин Р.К. Вернадский: жизнь, мысль, бессмертие. – М.: "Знание", 1979. </w:t>
      </w:r>
    </w:p>
    <w:p>
      <w:pPr>
        <w:pStyle w:val="Style14"/>
        <w:ind w:left="0" w:hanging="0"/>
        <w:rPr/>
      </w:pPr>
      <w:r>
        <w:rPr>
          <w:iCs/>
        </w:rPr>
        <w:t>3. Вернадский.</w:t>
      </w:r>
      <w:r>
        <w:rPr/>
        <w:t xml:space="preserve"> В.И. Письма Н.Е.Вернадской. 1893-1900. - М., 1994. - С.52.</w:t>
      </w:r>
    </w:p>
    <w:p>
      <w:pPr>
        <w:pStyle w:val="Style14"/>
        <w:ind w:left="0" w:hanging="0"/>
        <w:rPr/>
      </w:pPr>
      <w:r>
        <w:rPr/>
        <w:t>4. Вернадский В.И. О научном мировоззрении // Вернадский В.И. Избранные труды по истории науки – М.: Наука, 1981. – 359 с.</w:t>
      </w:r>
    </w:p>
    <w:p>
      <w:pPr>
        <w:pStyle w:val="Style14"/>
        <w:ind w:left="0" w:hanging="0"/>
        <w:rPr/>
      </w:pPr>
      <w:r>
        <w:rPr/>
        <w:t>5. Вернадский В.И. Из истории идей // Вернадский В.И. Избранные труды по истории науки. – М.: Наука, 1981. – С. 214-227.</w:t>
      </w:r>
    </w:p>
    <w:p>
      <w:pPr>
        <w:pStyle w:val="Style11"/>
        <w:spacing w:lineRule="auto" w:line="240"/>
        <w:ind w:right="0" w:firstLine="567"/>
        <w:rPr>
          <w:sz w:val="20"/>
        </w:rPr>
      </w:pPr>
      <w:r>
        <w:rPr>
          <w:sz w:val="20"/>
        </w:rPr>
      </w:r>
    </w:p>
    <w:p>
      <w:pPr>
        <w:pStyle w:val="Style11"/>
        <w:spacing w:lineRule="auto" w:line="240"/>
        <w:ind w:right="0" w:firstLine="567"/>
        <w:rPr>
          <w:sz w:val="20"/>
        </w:rPr>
      </w:pPr>
      <w:bookmarkStart w:id="31" w:name="__RefHeading___Toc163290701"/>
      <w:bookmarkEnd w:id="31"/>
      <w:r>
        <w:rPr>
          <w:sz w:val="20"/>
        </w:rPr>
        <w:t>Боровикова Л.В.</w:t>
      </w:r>
    </w:p>
    <w:p>
      <w:pPr>
        <w:pStyle w:val="Style12"/>
        <w:spacing w:lineRule="auto" w:line="240"/>
        <w:ind w:right="0" w:firstLine="567"/>
        <w:rPr/>
      </w:pPr>
      <w:r>
        <w:rPr>
          <w:sz w:val="20"/>
        </w:rPr>
        <w:t>Гатчинский педагогический колледж им. К.Д.Ушинского, Россия</w:t>
      </w:r>
    </w:p>
    <w:p>
      <w:pPr>
        <w:pStyle w:val="Style13"/>
        <w:spacing w:before="0" w:after="0"/>
        <w:rPr/>
      </w:pPr>
      <w:bookmarkStart w:id="32" w:name="__RefHeading___Toc163290702"/>
      <w:bookmarkEnd w:id="32"/>
      <w:r>
        <w:rPr>
          <w:sz w:val="20"/>
        </w:rPr>
        <w:t>Идеи В.И. Вернадского и философия образования</w:t>
      </w:r>
    </w:p>
    <w:p>
      <w:pPr>
        <w:pStyle w:val="Style10"/>
        <w:rPr>
          <w:sz w:val="20"/>
        </w:rPr>
      </w:pPr>
      <w:r>
        <w:rPr>
          <w:sz w:val="20"/>
        </w:rPr>
      </w:r>
    </w:p>
    <w:p>
      <w:pPr>
        <w:pStyle w:val="Style10"/>
        <w:rPr/>
      </w:pPr>
      <w:r>
        <w:rPr/>
        <w:t xml:space="preserve">Последнее десятилетие на страницах журналов «Вопросы философии», «Педагогика» шло обсуждение проблем кризиса философии и педагогики, появления множества их разновидностей (философия медицины, социальная философия, педагогика ненасилия, педагогика сотрудничества и т.д.), становления философии образования как науки </w:t>
      </w:r>
      <w:r>
        <w:rPr>
          <w:lang w:val="en-US"/>
        </w:rPr>
        <w:t>[</w:t>
      </w:r>
      <w:r>
        <w:rPr/>
        <w:t>3,</w:t>
      </w:r>
      <w:r>
        <w:rPr>
          <w:lang w:val="en-US"/>
        </w:rPr>
        <w:t xml:space="preserve"> </w:t>
      </w:r>
      <w:r>
        <w:rPr/>
        <w:t>4,</w:t>
      </w:r>
      <w:r>
        <w:rPr>
          <w:lang w:val="en-US"/>
        </w:rPr>
        <w:t xml:space="preserve"> </w:t>
      </w:r>
      <w:r>
        <w:rPr/>
        <w:t>5,</w:t>
      </w:r>
      <w:r>
        <w:rPr>
          <w:lang w:val="en-US"/>
        </w:rPr>
        <w:t xml:space="preserve"> </w:t>
      </w:r>
      <w:r>
        <w:rPr/>
        <w:t>6,</w:t>
      </w:r>
      <w:r>
        <w:rPr>
          <w:lang w:val="en-US"/>
        </w:rPr>
        <w:t>]</w:t>
      </w:r>
      <w:r>
        <w:rPr/>
        <w:t>.</w:t>
      </w:r>
    </w:p>
    <w:p>
      <w:pPr>
        <w:pStyle w:val="Style10"/>
        <w:rPr/>
      </w:pPr>
      <w:r>
        <w:rPr/>
        <w:t xml:space="preserve">Доказательства возможности появления разновидностей философских наук, а на их основе выделение множества других наук, в том числе и философии образования, на наш взгляд, мы можем найти в работах В.И.Вернадского. В книге «Научная мысль как планетное явление» он уже в начале ХХ века указывал на наличие разнообразий существующих философских воззрений, видя силу философии в большом диапазоне ее разнородности. Он считал, что «наука неотделима от философии и не может развиваться в ее отсутствии» </w:t>
      </w:r>
      <w:r>
        <w:rPr>
          <w:lang w:val="en-US"/>
        </w:rPr>
        <w:t>[</w:t>
      </w:r>
      <w:r>
        <w:rPr/>
        <w:t>1, 181</w:t>
      </w:r>
      <w:r>
        <w:rPr>
          <w:lang w:val="en-US"/>
        </w:rPr>
        <w:t>]</w:t>
      </w:r>
      <w:r>
        <w:rPr/>
        <w:t xml:space="preserve">. Его удивляло что, «странным образом методика научной работы, имеющая большую литературу и руководства величайшего разнообразия, совершенно не охвачена философским анализом» </w:t>
      </w:r>
      <w:r>
        <w:rPr>
          <w:lang w:val="en-US"/>
        </w:rPr>
        <w:t>[</w:t>
      </w:r>
      <w:r>
        <w:rPr/>
        <w:t>1, 71</w:t>
      </w:r>
      <w:r>
        <w:rPr>
          <w:lang w:val="en-US"/>
        </w:rPr>
        <w:t>]</w:t>
      </w:r>
      <w:r>
        <w:rPr/>
        <w:t xml:space="preserve">. В.И.Вернадский отмечал, что рост научного знания ХХ века быстро стирает грани между отдельными науками: «Мы все больше специализируемся не по наукам, а по проблемам. Это позволяет, с одной стороны, чрезвычайно углубляться в изучаемое явление, а с другой - расширять охват его со всех точек зрения» </w:t>
      </w:r>
      <w:r>
        <w:rPr>
          <w:lang w:val="en-US"/>
        </w:rPr>
        <w:t>[</w:t>
      </w:r>
      <w:r>
        <w:rPr/>
        <w:t>1, 67</w:t>
      </w:r>
      <w:r>
        <w:rPr>
          <w:lang w:val="en-US"/>
        </w:rPr>
        <w:t>]</w:t>
      </w:r>
      <w:r>
        <w:rPr/>
        <w:t xml:space="preserve">. Вернадский считал проблемы, связанные с развитием наук не кризисом, а переживанием затруднений в понимании реальностей, которые открылись перед человечеством, «…медленно и с затруднениями идущим улучшением нашей основной методики. Идет огромная в этом направлении работа, раньше небывалая» </w:t>
      </w:r>
      <w:r>
        <w:rPr>
          <w:lang w:val="en-US"/>
        </w:rPr>
        <w:t>[</w:t>
      </w:r>
      <w:r>
        <w:rPr/>
        <w:t>2, 69</w:t>
      </w:r>
      <w:r>
        <w:rPr>
          <w:lang w:val="en-US"/>
        </w:rPr>
        <w:t>]</w:t>
      </w:r>
      <w:r>
        <w:rPr/>
        <w:t xml:space="preserve">. Видимо сегодняшняя реальность бытия, которая «рисуется в поистине вселенской огромности», не всегда совпадает с «пространством – временем», проблема, нерешенная наукой, еще не осознанна современным человеком, о чем предупреждал Владимир Иванович, а это неизменно отражается на науках. </w:t>
      </w:r>
    </w:p>
    <w:p>
      <w:pPr>
        <w:pStyle w:val="Style10"/>
        <w:rPr/>
      </w:pPr>
      <w:r>
        <w:rPr/>
        <w:t xml:space="preserve">Вернадский писал о том, что философы не учитывают функциональную зависимость человека, как природного объекта, и человечества как природного явления, от среды их жизни и мысли. Философия неизбежно не выходит за пределы понятий – слов, у нее нет возможности подходить к понятиям – предметам. В гуманитарных науках же обращение непосредственно к «естественным телам» является неизбежным и все увеличивается по мере уточнения научной работы, сглаживаются разница с науками о природе. Для философии образования таким «естественным телом» является человек и приближая научный охват его реальности, она может увеличить объем, разнообразие, углубленность научного знания. </w:t>
      </w:r>
    </w:p>
    <w:p>
      <w:pPr>
        <w:pStyle w:val="Style10"/>
        <w:rPr/>
      </w:pPr>
      <w:r>
        <w:rPr/>
        <w:t>Старые философские течения, по мнению Вернадского, уступают новому движению под влиянием новой научной мысли и создаваемого ею нового научного мировоззрения. Плюрализм в современном обществе позволяет не только выбирать определенные философские взгляды, но и на их основе другим наукам строить свои концепции. Возможно, это и есть одна из причин появления множества философий, педагогик и новой отрасли науки - философии образования.</w:t>
      </w:r>
    </w:p>
    <w:p>
      <w:pPr>
        <w:pStyle w:val="Style10"/>
        <w:rPr/>
      </w:pPr>
      <w:r>
        <w:rPr/>
        <w:t xml:space="preserve">В своих работах, Владимир Иванович не выделял образование и в, частности, педагогику особой областью знания. Но его идеи о развитии гуманитарных наук остаются для нас актуальными. Наукам «о духовном» творчестве человеческой личности в ее социальной обстановке он отводил особое место считая, что благодаря научному определению и выяснению социальных задач человечества, форм его организации, человечество делает попытку разрешить загадку в истории «с человеческой точки зрения разумности и добра» </w:t>
      </w:r>
      <w:r>
        <w:rPr>
          <w:lang w:val="en-US"/>
        </w:rPr>
        <w:t>[</w:t>
      </w:r>
      <w:r>
        <w:rPr/>
        <w:t>1, 32</w:t>
      </w:r>
      <w:r>
        <w:rPr>
          <w:lang w:val="en-US"/>
        </w:rPr>
        <w:t>]</w:t>
      </w:r>
      <w:r>
        <w:rPr/>
        <w:t xml:space="preserve">. </w:t>
      </w:r>
    </w:p>
    <w:p>
      <w:pPr>
        <w:pStyle w:val="Style10"/>
        <w:rPr/>
      </w:pPr>
      <w:r>
        <w:rPr/>
        <w:t xml:space="preserve">Вернадский писал о том, что научная мысль как проявление живого вещества не может быть обратимым явлением, «она может останавливаться в своем движении, но раз создавшись и проявившись в эволюции биосферы, несет в себе возможность неограниченного развития в ходе времени» </w:t>
      </w:r>
      <w:r>
        <w:rPr>
          <w:lang w:val="en-US"/>
        </w:rPr>
        <w:t>[</w:t>
      </w:r>
      <w:r>
        <w:rPr/>
        <w:t>1, 25</w:t>
      </w:r>
      <w:r>
        <w:rPr>
          <w:lang w:val="en-US"/>
        </w:rPr>
        <w:t>]</w:t>
      </w:r>
      <w:r>
        <w:rPr/>
        <w:t xml:space="preserve">. Процесс создания новых областей знания – новых наук, Вернадский называет «взрывом» </w:t>
      </w:r>
      <w:r>
        <w:rPr>
          <w:lang w:val="en-US"/>
        </w:rPr>
        <w:t xml:space="preserve">[1, </w:t>
      </w:r>
      <w:r>
        <w:rPr/>
        <w:t>72</w:t>
      </w:r>
      <w:r>
        <w:rPr>
          <w:lang w:val="en-US"/>
        </w:rPr>
        <w:t>]</w:t>
      </w:r>
      <w:r>
        <w:rPr/>
        <w:t xml:space="preserve">: «Научная мысль ученого нашего времени с небывалым прежде успехом и силой углубляется в новые области огромного значения, не существовавшие раньше или бывшие исключительно уделом философии и религии» </w:t>
      </w:r>
      <w:r>
        <w:rPr>
          <w:lang w:val="en-US"/>
        </w:rPr>
        <w:t>[</w:t>
      </w:r>
      <w:r>
        <w:rPr/>
        <w:t>1, 118</w:t>
      </w:r>
      <w:r>
        <w:rPr>
          <w:lang w:val="en-US"/>
        </w:rPr>
        <w:t>]</w:t>
      </w:r>
      <w:r>
        <w:rPr/>
        <w:t xml:space="preserve">. Он подчеркивает, что количество гуманитарных наук непрерывно растет, число их теоретически бесконечно, ибо наука есть создание творчества человека: «границ исканиям научной мысли нет, как нет границ бесконечным формам - проявлениям живой личности, особенно человеческой, которые все могут явиться объектом научного изыскания, вызвать множество особых конкретных наук» </w:t>
      </w:r>
      <w:r>
        <w:rPr>
          <w:lang w:val="en-US"/>
        </w:rPr>
        <w:t>[</w:t>
      </w:r>
      <w:r>
        <w:rPr/>
        <w:t>1, 121-122</w:t>
      </w:r>
      <w:r>
        <w:rPr>
          <w:lang w:val="en-US"/>
        </w:rPr>
        <w:t>]</w:t>
      </w:r>
      <w:r>
        <w:rPr/>
        <w:t xml:space="preserve">. Таким образом, эти идеи могут убедить нас в том, что появление философии образования не случайно, оно закономерно как всякое природное явление и проявляется с новой стороны, которая до сих пор не была достаточно осознана. </w:t>
      </w:r>
    </w:p>
    <w:p>
      <w:pPr>
        <w:pStyle w:val="Style10"/>
        <w:rPr/>
      </w:pPr>
      <w:r>
        <w:rPr/>
        <w:t xml:space="preserve">Современная онтологическая ситуация и реальная обстановка существования взрослого человека качественно меняет его самосознание гораздо больше, чем во все предшествующие времена цивилизации в соответствии с обновляющимися философскими, социальными и педагогическими парадигмами. Как писал Вернадский, общение становится все интенсивнее, разнообразнее и постояннее. Педагогика без современного философского осмысливания целей, ценностей, содержания педагогического знания может превратиться в технологию, в горниле которой исчезнет человек как главная цель образования, поэтому так важно объединение философских и педагогических усилий для более глубоко постижения педагогического бытия. </w:t>
      </w:r>
    </w:p>
    <w:p>
      <w:pPr>
        <w:pStyle w:val="Style10"/>
        <w:rPr/>
      </w:pPr>
      <w:r>
        <w:rPr/>
        <w:t>Владимир Иванович Вернадский, анализируя взаимоотношения науки и философии, отмечал, что сбор и обобщение научных фактов неотделимы от философского их осмысления. И если значение философии как корней и жизненной атмосферы научного искания в Раздумьях о судьбах научного познания, о будущем человечества, то педагогика, как наука об образовании этого человечества, не может обойтись без философской рефлексии. По его мнению, наука создалась, когда личность стала критически вдумываться в основу окружающих знаний и искать свои критерии истины. Таким образом, сегодня поиск путей по «выращиванию» «всякой вдумывающейся саму в себя личности» и должен быть одним из направлений философии образования как отрасли науки.</w:t>
      </w:r>
    </w:p>
    <w:p>
      <w:pPr>
        <w:pStyle w:val="Style10"/>
        <w:rPr/>
      </w:pPr>
      <w:r>
        <w:rPr/>
        <w:t xml:space="preserve">Когда заходит разговор о новой отрасли науки, неизбежен вопрос о ее научном аппарате. Научный аппарат фактов, пишет В.И.Вернадский, одна из основ науки – «система и классификация научных фактов, точность которых достигает предела, когда научные факты могут быть выражены в элементах пространства – времени – количественно и морфологически» </w:t>
      </w:r>
      <w:r>
        <w:rPr>
          <w:lang w:val="en-US"/>
        </w:rPr>
        <w:t>[</w:t>
      </w:r>
      <w:r>
        <w:rPr/>
        <w:t>1,</w:t>
      </w:r>
      <w:r>
        <w:rPr>
          <w:lang w:val="en-US"/>
        </w:rPr>
        <w:t xml:space="preserve"> </w:t>
      </w:r>
      <w:r>
        <w:rPr/>
        <w:t>109</w:t>
      </w:r>
      <w:r>
        <w:rPr>
          <w:lang w:val="en-US"/>
        </w:rPr>
        <w:t>]</w:t>
      </w:r>
      <w:r>
        <w:rPr/>
        <w:t xml:space="preserve">. Отдельные научные дисциплины, благодаря которым научный аппарат получает мощь проникновения в неизвестное, вводит в научные построения переживания человеческой личности и открывает перед наукой нашего времени безграничные возможности дальнейшего охвата природы: «В последнее время в этой области совершается какое-то крупное изменение, вероятно, величайшего значения. Создается новая своеобразная методика проникновения в неизвестное, которая оправдывается успехом, но которую образно (моделью) мы не можем представить. Это как бы выраженное в виде «символа», создаваемого интуицией, т.е. бессознательным для исследователя охватом бесчисленного множества фактов, новое понятие, отвечающее реальности» </w:t>
      </w:r>
      <w:r>
        <w:rPr>
          <w:lang w:val="en-US"/>
        </w:rPr>
        <w:t>[</w:t>
      </w:r>
      <w:r>
        <w:rPr/>
        <w:t>1, 71</w:t>
      </w:r>
      <w:r>
        <w:rPr>
          <w:lang w:val="en-US"/>
        </w:rPr>
        <w:t>]</w:t>
      </w:r>
      <w:r>
        <w:rPr/>
        <w:t>. Видится этой отдельной дисциплиной именно философия образования, которая сможет преодолеть чисто рациональный подход в науке и использовать иррациональность, особенно в тех ее областях, которые связаны с человеком и осуществит синтез знаний, межнаучность и междисциплинарность их развития.</w:t>
      </w:r>
    </w:p>
    <w:p>
      <w:pPr>
        <w:pStyle w:val="Style10"/>
        <w:rPr/>
      </w:pPr>
      <w:r>
        <w:rPr/>
        <w:t>Вступление цивилизации в новый этап своего развития – этап «информационного общества» - заставляет и философов, и педагогов задуматься над проблемами образования человека. Философия образования уже становится сегодня новой исследовательской областью, которая может стать стержневой во всем комплексе знаний о человеке. Она пытается соединить усилия философов и педагогов в осмыслении целей и содержания образования, адекватного потребностям современного общества.</w:t>
      </w:r>
    </w:p>
    <w:p>
      <w:pPr>
        <w:pStyle w:val="Style10"/>
        <w:rPr/>
      </w:pPr>
      <w:r>
        <w:rPr/>
        <w:t xml:space="preserve">Мысли В.И.Вернадского о глубоких изменениях социальных и политических идей, происшедших вследствие новых достижений в общественной и социальной конструкции человечества, представленные в ХХ веке, не теряют своего значения для современного состояния общества и науки. Именно поэтому и возникновение философии образования можно рассматривать как историю одной из гуманитарных наук, которая еще «не осознана и не написана». </w:t>
      </w:r>
    </w:p>
    <w:p>
      <w:pPr>
        <w:pStyle w:val="TextBodyIndent"/>
        <w:rPr>
          <w:sz w:val="20"/>
          <w:szCs w:val="28"/>
        </w:rPr>
      </w:pPr>
      <w:r>
        <w:rPr>
          <w:sz w:val="20"/>
          <w:szCs w:val="28"/>
        </w:rPr>
      </w:r>
    </w:p>
    <w:p>
      <w:pPr>
        <w:pStyle w:val="Style15"/>
        <w:rPr>
          <w:sz w:val="20"/>
          <w:szCs w:val="28"/>
        </w:rPr>
      </w:pPr>
      <w:r>
        <w:rPr>
          <w:sz w:val="20"/>
        </w:rPr>
        <w:t>Литература</w:t>
      </w:r>
    </w:p>
    <w:p>
      <w:pPr>
        <w:pStyle w:val="Style14"/>
        <w:ind w:left="0" w:hanging="0"/>
        <w:rPr/>
      </w:pPr>
      <w:r>
        <w:rPr/>
        <w:t xml:space="preserve">1. Вернадский В.И. Научная мысль как планетное явление. - М.: Наука, 1991. </w:t>
      </w:r>
    </w:p>
    <w:p>
      <w:pPr>
        <w:pStyle w:val="Style14"/>
        <w:ind w:left="0" w:hanging="0"/>
        <w:rPr/>
      </w:pPr>
      <w:r>
        <w:rPr/>
        <w:t>2. Краевский В. В. Педагогика между философией и психологией // Педагогика. – 1996. – №4. С. 27.</w:t>
      </w:r>
    </w:p>
    <w:p>
      <w:pPr>
        <w:pStyle w:val="Style14"/>
        <w:ind w:left="0" w:hanging="0"/>
        <w:rPr/>
      </w:pPr>
      <w:r>
        <w:rPr/>
        <w:t>3. Михайлов Ф. Т. Философия образования: ее реальность и перспективы // Вопросы философии. – 1999. –№8. - С. 92-119.</w:t>
      </w:r>
    </w:p>
    <w:p>
      <w:pPr>
        <w:pStyle w:val="Style14"/>
        <w:ind w:left="0" w:hanging="0"/>
        <w:rPr/>
      </w:pPr>
      <w:r>
        <w:rPr/>
        <w:t xml:space="preserve">4. Философия, культура и образование (материалы «круглого стола») // Вопросы философии. – 1999. – №3. - С. 3-55 </w:t>
      </w:r>
    </w:p>
    <w:p>
      <w:pPr>
        <w:pStyle w:val="Style14"/>
        <w:ind w:left="0" w:hanging="0"/>
        <w:rPr>
          <w:lang w:val="uk-UA"/>
        </w:rPr>
      </w:pPr>
      <w:r>
        <w:rPr/>
        <w:t>5. Огурцов А. П., Платонов В.В. Образы образования Западная философия образования ХХ век. – СПб.: РХГИ, 2004.</w:t>
      </w:r>
    </w:p>
    <w:p>
      <w:pPr>
        <w:pStyle w:val="Style11"/>
        <w:spacing w:lineRule="auto" w:line="240"/>
        <w:ind w:right="0" w:firstLine="567"/>
        <w:rPr>
          <w:sz w:val="20"/>
          <w:lang w:val="uk-UA"/>
        </w:rPr>
      </w:pPr>
      <w:r>
        <w:rPr>
          <w:sz w:val="20"/>
          <w:lang w:val="uk-UA"/>
        </w:rPr>
      </w:r>
    </w:p>
    <w:p>
      <w:pPr>
        <w:pStyle w:val="Style11"/>
        <w:spacing w:lineRule="auto" w:line="240"/>
        <w:ind w:right="0" w:firstLine="567"/>
        <w:rPr>
          <w:sz w:val="20"/>
        </w:rPr>
      </w:pPr>
      <w:bookmarkStart w:id="33" w:name="__RefHeading___Toc163290703"/>
      <w:bookmarkEnd w:id="33"/>
      <w:r>
        <w:rPr>
          <w:sz w:val="20"/>
        </w:rPr>
        <w:t>Василец С.В.</w:t>
      </w:r>
    </w:p>
    <w:p>
      <w:pPr>
        <w:pStyle w:val="Style12"/>
        <w:spacing w:lineRule="auto" w:line="240"/>
        <w:ind w:right="0" w:firstLine="567"/>
        <w:rPr>
          <w:sz w:val="20"/>
        </w:rPr>
      </w:pPr>
      <w:r>
        <w:rPr>
          <w:sz w:val="20"/>
        </w:rPr>
        <w:t>ДонНТУ</w:t>
      </w:r>
    </w:p>
    <w:p>
      <w:pPr>
        <w:pStyle w:val="Style13"/>
        <w:spacing w:before="0" w:after="0"/>
        <w:rPr>
          <w:sz w:val="20"/>
        </w:rPr>
      </w:pPr>
      <w:bookmarkStart w:id="34" w:name="__RefHeading___Toc163290704"/>
      <w:bookmarkEnd w:id="34"/>
      <w:r>
        <w:rPr>
          <w:sz w:val="20"/>
        </w:rPr>
        <w:t>В.И.Вернадский о проблеме устойчивости мирового существования</w:t>
      </w:r>
    </w:p>
    <w:p>
      <w:pPr>
        <w:pStyle w:val="Style10"/>
        <w:rPr>
          <w:sz w:val="20"/>
        </w:rPr>
      </w:pPr>
      <w:r>
        <w:rPr>
          <w:sz w:val="20"/>
        </w:rPr>
      </w:r>
    </w:p>
    <w:p>
      <w:pPr>
        <w:pStyle w:val="Style10"/>
        <w:rPr/>
      </w:pPr>
      <w:r>
        <w:rPr/>
        <w:t xml:space="preserve">В системе нарастающих глобальных проблем современности особо выделяется экологическая проблема, с обострением которой возникает реальная возможность апокалипсиса человеческой истории. Мощное и все усиливающееся давление антропогенных факторов на биосферу может привести к обвальному разрыву естественных циклов воспроизводства биологических ресурсов, самоочищения почв, вод, атмосферы. Если процессы будут развиваться по наихудшему сценарию, то это может привести к возникновению «коллапса» </w:t>
      </w:r>
      <w:r>
        <w:rPr>
          <w:rFonts w:eastAsia="Symbol" w:cs="Symbol" w:ascii="Symbol" w:hAnsi="Symbol"/>
          <w:lang w:val="en-US"/>
        </w:rPr>
        <w:t></w:t>
      </w:r>
      <w:r>
        <w:rPr/>
        <w:t xml:space="preserve"> «резкого и стремительного ухудшения экологической обстановки, что может повлечь за собой скоротечную гибель населения планеты» (В.Е.Давидович) [1, 303</w:t>
      </w:r>
      <w:r>
        <w:rPr>
          <w:rFonts w:eastAsia="Symbol" w:cs="Symbol" w:ascii="Symbol" w:hAnsi="Symbol"/>
          <w:lang w:val="en-US"/>
        </w:rPr>
        <w:t></w:t>
      </w:r>
      <w:r>
        <w:rPr/>
        <w:t>304]</w:t>
      </w:r>
    </w:p>
    <w:p>
      <w:pPr>
        <w:pStyle w:val="Style10"/>
        <w:rPr/>
      </w:pPr>
      <w:r>
        <w:rPr/>
        <w:t xml:space="preserve">Эта опасность нависла над человеком разумным потому, что он не сумел разумно самоорганизоваться. «Он нарушил, </w:t>
      </w:r>
      <w:r>
        <w:rPr>
          <w:rFonts w:eastAsia="Symbol" w:cs="Symbol" w:ascii="Symbol" w:hAnsi="Symbol"/>
          <w:lang w:val="en-US"/>
        </w:rPr>
        <w:t></w:t>
      </w:r>
      <w:r>
        <w:rPr/>
        <w:t xml:space="preserve"> продолжает А.Н.Кочергин, </w:t>
      </w:r>
      <w:r>
        <w:rPr>
          <w:rFonts w:eastAsia="Symbol" w:cs="Symbol" w:ascii="Symbol" w:hAnsi="Symbol"/>
          <w:lang w:val="en-US"/>
        </w:rPr>
        <w:t></w:t>
      </w:r>
      <w:r>
        <w:rPr/>
        <w:t xml:space="preserve"> целый ряд биологических законов: запрет на внутривидовое истребление, запрет на ограничение численности вида, нарушил межвидовой баланс, снял ограничения в воздействиях на абиотическую среду, трансформировал потребность от необходимости к полезности, от полезности к желанию, от желания к прихоти, престижу и т.д., т.е. перевел потребность из объективной категории в субъективную» [2, 380]. В своей безудержной устремленности к потребительству, ко все большему комфорту жизни человек перестал считаться с природными возможностями.</w:t>
      </w:r>
    </w:p>
    <w:p>
      <w:pPr>
        <w:pStyle w:val="Style10"/>
        <w:rPr/>
      </w:pPr>
      <w:r>
        <w:rPr/>
        <w:t>Теперь человечество поставлено перед необходимостью вырабатывать программу выживания. Человек должен научиться подчинять свои социальные устремления общевидовым. Будучи частью природы, сам человек должен научиться относиться к природе не просто как к объекту, а как к самому себе.</w:t>
      </w:r>
    </w:p>
    <w:p>
      <w:pPr>
        <w:pStyle w:val="Style10"/>
        <w:rPr/>
      </w:pPr>
      <w:r>
        <w:rPr/>
        <w:t>Ситуация заставляет человечество переориентироваться на иные, отличные от традиционных ценности, которые позволили бы ему гармонизировать отношения общества и природы, осуществить переход от материально</w:t>
      </w:r>
      <w:r>
        <w:rPr>
          <w:rFonts w:eastAsia="Symbol" w:cs="Symbol" w:ascii="Symbol" w:hAnsi="Symbol"/>
          <w:lang w:val="en-US"/>
        </w:rPr>
        <w:t></w:t>
      </w:r>
      <w:r>
        <w:rPr/>
        <w:t>ориентированной цивилизации к духовно</w:t>
      </w:r>
      <w:r>
        <w:rPr>
          <w:rFonts w:eastAsia="Symbol" w:cs="Symbol" w:ascii="Symbol" w:hAnsi="Symbol"/>
          <w:lang w:val="en-US"/>
        </w:rPr>
        <w:t></w:t>
      </w:r>
      <w:r>
        <w:rPr/>
        <w:t>ориентированной, предполагающей установление нового типа отношений между странами, основанного на равенстве, а не на силе. Продвигаясь по этому пути, человечество может преодолеть имеющиеся трудности и обеспечить устойчивое развитие цивилизации.</w:t>
      </w:r>
    </w:p>
    <w:p>
      <w:pPr>
        <w:pStyle w:val="Style10"/>
        <w:rPr/>
      </w:pPr>
      <w:r>
        <w:rPr/>
        <w:t>Интересно отметить, что вопросы устойчивости общественной жизни привлекали внимание В.И.Вернадского как ученого и общественного деятеля. Устойчивость страны в духе реалий своего времени он связывал с прогрессом науки и научного знания, которые, по его мнению, оказывают все большее влияние на все области жизни, на все стороны человеческого существования.</w:t>
      </w:r>
    </w:p>
    <w:p>
      <w:pPr>
        <w:pStyle w:val="Style10"/>
        <w:rPr/>
      </w:pPr>
      <w:r>
        <w:rPr/>
        <w:t>Однако, развитие науки в России в ХХ веке осуществлялось в условиях неустойчивости общества и государственной власти, осложнялось социальными катаклизмами (революции, войны), распространением настроений упадничества, пессимизма, мировоззренческих и идейных разногласий в общественном сознании. Остро переживая последствия социальных потрясений начала века (первая русская революция 1905г., русско</w:t>
      </w:r>
      <w:r>
        <w:rPr>
          <w:rFonts w:eastAsia="Symbol" w:cs="Symbol" w:ascii="Symbol" w:hAnsi="Symbol"/>
          <w:lang w:val="en-US"/>
        </w:rPr>
        <w:t></w:t>
      </w:r>
      <w:r>
        <w:rPr/>
        <w:t xml:space="preserve">японская война), В.И.Вернадский в статье «Разгром» (1911г.) пытается определить стабилизирующий фактор общественной жизни «в наш век боспощадной мировой борьбы за государственное существование» </w:t>
      </w:r>
      <w:r>
        <w:rPr>
          <w:lang w:val="en-US"/>
        </w:rPr>
        <w:t>[</w:t>
      </w:r>
      <w:r>
        <w:rPr/>
        <w:t>3, 178</w:t>
      </w:r>
      <w:r>
        <w:rPr>
          <w:lang w:val="en-US"/>
        </w:rPr>
        <w:t>]</w:t>
      </w:r>
      <w:r>
        <w:rPr/>
        <w:t xml:space="preserve">. Он пишет: «В пылу партийных страстей, мелких расчетов и интриг забывается значение для страны этих неполитических (высшая школа и научные учреждения </w:t>
      </w:r>
      <w:r>
        <w:rPr>
          <w:rFonts w:eastAsia="Symbol" w:cs="Symbol" w:ascii="Symbol" w:hAnsi="Symbol"/>
          <w:lang w:val="en-US"/>
        </w:rPr>
        <w:t></w:t>
      </w:r>
      <w:r>
        <w:rPr/>
        <w:t xml:space="preserve"> С.В.) элементов ее жизни, необходимость устойчивости ее мирового существования» [3, 178]. И хоть мысль об «</w:t>
      </w:r>
      <w:r>
        <w:rPr>
          <w:i/>
          <w:iCs/>
        </w:rPr>
        <w:t>устойчивости мирового существования</w:t>
      </w:r>
      <w:r>
        <w:rPr/>
        <w:t>» не разрабатывалась Вернадским специально, тем не менее он нередко обращается к ней в своих дневниках и публицистических статьях.</w:t>
      </w:r>
    </w:p>
    <w:p>
      <w:pPr>
        <w:pStyle w:val="Style10"/>
        <w:rPr/>
      </w:pPr>
      <w:r>
        <w:rPr/>
        <w:t xml:space="preserve">Стремясь выявить основные причины «неустойчивости» России, В.И.Вернадский указывает, прежде всего, на отсутствие должного внимания к науке, заботы о ней со стороны государства. Оценивая государственную политику в отношении науки, Владимир Иванович заключает: «Страна, которая не работает самостоятельно в области научной мысли, которая только усваивает образование </w:t>
      </w:r>
      <w:r>
        <w:rPr>
          <w:rFonts w:eastAsia="Symbol" w:cs="Symbol" w:ascii="Symbol" w:hAnsi="Symbol"/>
          <w:lang w:val="en-US"/>
        </w:rPr>
        <w:t></w:t>
      </w:r>
      <w:r>
        <w:rPr/>
        <w:t xml:space="preserve"> чужую работу </w:t>
      </w:r>
      <w:r>
        <w:rPr>
          <w:rFonts w:eastAsia="Symbol" w:cs="Symbol" w:ascii="Symbol" w:hAnsi="Symbol"/>
          <w:lang w:val="en-US"/>
        </w:rPr>
        <w:t></w:t>
      </w:r>
      <w:r>
        <w:rPr/>
        <w:t xml:space="preserve"> есть страна мертвая» [4, 165].</w:t>
      </w:r>
    </w:p>
    <w:p>
      <w:pPr>
        <w:pStyle w:val="Style10"/>
        <w:rPr/>
      </w:pPr>
      <w:r>
        <w:rPr/>
        <w:t xml:space="preserve">Среди других причин отставания России Вернадский называет невежество и аморализм народа. И далее следует объяснение: «Если преодоление первого не дало государство </w:t>
      </w:r>
      <w:r>
        <w:rPr>
          <w:rFonts w:eastAsia="Symbol" w:cs="Symbol" w:ascii="Symbol" w:hAnsi="Symbol"/>
          <w:lang w:val="en-US"/>
        </w:rPr>
        <w:t></w:t>
      </w:r>
      <w:r>
        <w:rPr/>
        <w:t xml:space="preserve"> монархи, то второго не дали духовные и умственные вожди. В этом грех интеллигенции» [5, 244]. Невежество, неграмотность народа стали заметным тормозом на пути успешного продвижения в направлении устойчивого мирового существования. Решение этой проблемы Вернадский связывал с развитием сферы образования. И в этом отношении ученый осуществил масштабную теоретическую и практическую деятельность, поддерживая не только традиционные формы образования, но и способствуя созданию новых учебных заведений, соответствующих запросам жизни и конкретного времени.</w:t>
      </w:r>
    </w:p>
    <w:p>
      <w:pPr>
        <w:pStyle w:val="Style10"/>
        <w:rPr/>
      </w:pPr>
      <w:r>
        <w:rPr/>
        <w:t xml:space="preserve">В качестве важного основания «устойчивости мирового существования» Вернадский указывает на религию, укоряя при этом русскую интеллигенцию за безразличие к одному из величайших проявлений духовной жизни человека. Он «понимал, </w:t>
      </w:r>
      <w:r>
        <w:rPr>
          <w:rFonts w:eastAsia="Symbol" w:cs="Symbol" w:ascii="Symbol" w:hAnsi="Symbol"/>
          <w:lang w:val="en-US"/>
        </w:rPr>
        <w:t></w:t>
      </w:r>
      <w:r>
        <w:rPr/>
        <w:t xml:space="preserve"> подчеркивает Л.С.Леонова, </w:t>
      </w:r>
      <w:r>
        <w:rPr>
          <w:rFonts w:eastAsia="Symbol" w:cs="Symbol" w:ascii="Symbol" w:hAnsi="Symbol"/>
          <w:lang w:val="en-US"/>
        </w:rPr>
        <w:t></w:t>
      </w:r>
      <w:r>
        <w:rPr/>
        <w:t xml:space="preserve"> что общество нуждается в благородных целях и идеалах, и считал, что провозглашаемые религией ценности могут способствовать духовному обогащению человека, общества» [6, 287]. Именно поэтому от отстаивал тезис о свободе религиозной жизни в стране.</w:t>
      </w:r>
    </w:p>
    <w:p>
      <w:pPr>
        <w:pStyle w:val="Style10"/>
        <w:rPr/>
      </w:pPr>
      <w:r>
        <w:rPr/>
        <w:t xml:space="preserve">В заключение следует поддержать ранее сделанный вывод о том, что в основе «устойчивого мирового существования», согласно Вернадскому, лежат три фактора: наука (научная мысль, научное творчество), образования (государственное, общественное, самообразование), религия («глубочайшее проявление человеческой личности») [7, 59]. При этом, перебрасывая мостик к реалиям современного мира, в устойчивой парадигме развития которого заинтересована научная и общественная мысль, можно сказать, что В.И.Вернадский интуитивно почувствовал значимость проблемы устойчивого развития для современных социальных систем. Таким образом, опираясь на опыт В.И.Вернадского, необходимо акцентировать внимание на специфической роли современной науки, которая должна заботиться не только об открытии объективных закономерностей, но и о коэволюционном вписывании в мир всех ее достижений. </w:t>
      </w:r>
    </w:p>
    <w:p>
      <w:pPr>
        <w:pStyle w:val="Style10"/>
        <w:rPr/>
      </w:pPr>
      <w:r>
        <w:rPr/>
        <w:t>Наука сегодня стала мощной социальной силой, она дает возможность совершать действия огромного масштаба, но не всегда может предвидеть не только отдаленные, но и ближайшие последствия совершаемых действий. А между тем кризисная ситуация, связанная с обострением глобальных проблем современности требует того, чтобы наука работала на опережение, сознание тоже не должно следовать позади событий, оно должно опережать их, давая правильную ориентацию. Для этого необходимо выработать такую систему ценностей, которая должна быть принята подавляющим большинством населения планеты. Важна также интеграция усилий всего мирового сообщества, в первую очередь ученых. Желательно объединять человечество на основе духовных ценностей как светского, так и религиозного характера.</w:t>
      </w:r>
    </w:p>
    <w:p>
      <w:pPr>
        <w:pStyle w:val="Style10"/>
        <w:rPr/>
      </w:pPr>
      <w:r>
        <w:rPr/>
        <w:t>Человечество не может больше не задумываться над последствиями полученных с помощью науки и техники сиюминутных благ. Это благо оборачивается злом по отношению к будущим поколениям и самой природе. Недаром в современной науке все больше проявляется тенденция к увязыванию гносеологических и ценностных аспектов научной деятельности [8, 82</w:t>
      </w:r>
      <w:r>
        <w:rPr>
          <w:rFonts w:eastAsia="Symbol" w:cs="Symbol" w:ascii="Symbol" w:hAnsi="Symbol"/>
          <w:lang w:val="en-US"/>
        </w:rPr>
        <w:t></w:t>
      </w:r>
      <w:r>
        <w:rPr/>
        <w:t>88].</w:t>
      </w:r>
    </w:p>
    <w:p>
      <w:pPr>
        <w:pStyle w:val="Style15"/>
        <w:rPr>
          <w:sz w:val="20"/>
          <w:lang w:val="ru-RU"/>
        </w:rPr>
      </w:pPr>
      <w:r>
        <w:rPr>
          <w:sz w:val="20"/>
          <w:lang w:val="ru-RU"/>
        </w:rPr>
      </w:r>
    </w:p>
    <w:p>
      <w:pPr>
        <w:pStyle w:val="Style15"/>
        <w:rPr>
          <w:sz w:val="20"/>
        </w:rPr>
      </w:pPr>
      <w:r>
        <w:rPr>
          <w:sz w:val="20"/>
        </w:rPr>
        <w:t>Литература</w:t>
      </w:r>
    </w:p>
    <w:p>
      <w:pPr>
        <w:pStyle w:val="Style14"/>
        <w:ind w:left="0" w:hanging="0"/>
        <w:rPr/>
      </w:pPr>
      <w:r>
        <w:rPr/>
        <w:t xml:space="preserve">1. В.Е.Давидович. Глобальная проблема: экологическая // Философия: Краткий тематический словарь. </w:t>
      </w:r>
      <w:r>
        <w:rPr>
          <w:rFonts w:eastAsia="Symbol" w:cs="Symbol" w:ascii="Symbol" w:hAnsi="Symbol"/>
          <w:lang w:val="en-US"/>
        </w:rPr>
        <w:t></w:t>
      </w:r>
      <w:r>
        <w:rPr/>
        <w:t xml:space="preserve"> Ростов н/Д: «Феникс», 2001.</w:t>
      </w:r>
    </w:p>
    <w:p>
      <w:pPr>
        <w:pStyle w:val="Style14"/>
        <w:ind w:left="0" w:hanging="0"/>
        <w:rPr/>
      </w:pPr>
      <w:r>
        <w:rPr/>
        <w:t xml:space="preserve">2. Кочергин А.Н. Глобальные проблемы современности // Философия: Университетский курс / Под общ. ред. проф. С.А. Лебедева. </w:t>
      </w:r>
      <w:r>
        <w:rPr>
          <w:rFonts w:eastAsia="Symbol" w:cs="Symbol" w:ascii="Symbol" w:hAnsi="Symbol"/>
          <w:lang w:val="en-US"/>
        </w:rPr>
        <w:t></w:t>
      </w:r>
      <w:r>
        <w:rPr/>
        <w:t xml:space="preserve"> М.: ФАИР</w:t>
      </w:r>
      <w:r>
        <w:rPr>
          <w:rFonts w:eastAsia="Symbol" w:cs="Symbol" w:ascii="Symbol" w:hAnsi="Symbol"/>
          <w:lang w:val="en-US"/>
        </w:rPr>
        <w:t></w:t>
      </w:r>
      <w:r>
        <w:rPr/>
        <w:t xml:space="preserve">ПРЕСС, 2003. </w:t>
      </w:r>
      <w:r>
        <w:rPr>
          <w:rFonts w:eastAsia="Symbol" w:cs="Symbol" w:ascii="Symbol" w:hAnsi="Symbol"/>
          <w:lang w:val="en-US"/>
        </w:rPr>
        <w:t></w:t>
      </w:r>
      <w:r>
        <w:rPr/>
        <w:t xml:space="preserve"> С.368</w:t>
      </w:r>
      <w:r>
        <w:rPr>
          <w:rFonts w:eastAsia="Symbol" w:cs="Symbol" w:ascii="Symbol" w:hAnsi="Symbol"/>
          <w:lang w:val="en-US"/>
        </w:rPr>
        <w:t></w:t>
      </w:r>
      <w:r>
        <w:rPr/>
        <w:t>393.</w:t>
      </w:r>
    </w:p>
    <w:p>
      <w:pPr>
        <w:pStyle w:val="Style14"/>
        <w:ind w:left="0" w:hanging="0"/>
        <w:rPr/>
      </w:pPr>
      <w:r>
        <w:rPr/>
        <w:t xml:space="preserve">3. Вернадский В.И. Разгром // В.И. Вернадский. О науке. Том </w:t>
      </w:r>
      <w:r>
        <w:rPr>
          <w:lang w:val="en-US"/>
        </w:rPr>
        <w:t>II</w:t>
      </w:r>
      <w:r>
        <w:rPr/>
        <w:t xml:space="preserve"> Научная деятельность. Научное образование. </w:t>
      </w:r>
      <w:r>
        <w:rPr>
          <w:rFonts w:eastAsia="Symbol" w:cs="Symbol" w:ascii="Symbol" w:hAnsi="Symbol"/>
          <w:lang w:val="en-US"/>
        </w:rPr>
        <w:t></w:t>
      </w:r>
      <w:r>
        <w:rPr/>
        <w:t xml:space="preserve"> СПб.: Изд</w:t>
      </w:r>
      <w:r>
        <w:rPr>
          <w:rFonts w:eastAsia="Symbol" w:cs="Symbol" w:ascii="Symbol" w:hAnsi="Symbol"/>
          <w:lang w:val="en-US"/>
        </w:rPr>
        <w:t></w:t>
      </w:r>
      <w:r>
        <w:rPr/>
        <w:t xml:space="preserve">во РХГИ, 2002. </w:t>
      </w:r>
      <w:r>
        <w:rPr>
          <w:rFonts w:eastAsia="Symbol" w:cs="Symbol" w:ascii="Symbol" w:hAnsi="Symbol"/>
          <w:lang w:val="en-US"/>
        </w:rPr>
        <w:t></w:t>
      </w:r>
      <w:r>
        <w:rPr/>
        <w:t xml:space="preserve"> С. 177</w:t>
      </w:r>
      <w:r>
        <w:rPr>
          <w:rFonts w:eastAsia="Symbol" w:cs="Symbol" w:ascii="Symbol" w:hAnsi="Symbol"/>
          <w:lang w:val="en-US"/>
        </w:rPr>
        <w:t></w:t>
      </w:r>
      <w:r>
        <w:rPr/>
        <w:t>181</w:t>
      </w:r>
    </w:p>
    <w:p>
      <w:pPr>
        <w:pStyle w:val="Style14"/>
        <w:ind w:left="0" w:hanging="0"/>
        <w:rPr/>
      </w:pPr>
      <w:r>
        <w:rPr/>
        <w:t xml:space="preserve">4. Вернадский В.И. Перед грозой // Там же. </w:t>
      </w:r>
      <w:r>
        <w:rPr>
          <w:rFonts w:eastAsia="Symbol" w:cs="Symbol" w:ascii="Symbol" w:hAnsi="Symbol"/>
          <w:lang w:val="en-US"/>
        </w:rPr>
        <w:t></w:t>
      </w:r>
      <w:r>
        <w:rPr/>
        <w:t xml:space="preserve"> С. 164</w:t>
      </w:r>
      <w:r>
        <w:rPr>
          <w:rFonts w:eastAsia="Symbol" w:cs="Symbol" w:ascii="Symbol" w:hAnsi="Symbol"/>
          <w:lang w:val="en-US"/>
        </w:rPr>
        <w:t></w:t>
      </w:r>
      <w:r>
        <w:rPr/>
        <w:t>167.</w:t>
      </w:r>
    </w:p>
    <w:p>
      <w:pPr>
        <w:pStyle w:val="Style14"/>
        <w:ind w:left="0" w:hanging="0"/>
        <w:rPr/>
      </w:pPr>
      <w:r>
        <w:rPr/>
        <w:t xml:space="preserve">5. Аксенов Г.П. Вернадский. </w:t>
      </w:r>
      <w:r>
        <w:rPr>
          <w:rFonts w:eastAsia="Symbol" w:cs="Symbol" w:ascii="Symbol" w:hAnsi="Symbol"/>
          <w:lang w:val="en-US"/>
        </w:rPr>
        <w:t></w:t>
      </w:r>
      <w:r>
        <w:rPr/>
        <w:t xml:space="preserve"> М.: Соратник, 1994. </w:t>
      </w:r>
      <w:r>
        <w:rPr>
          <w:rFonts w:eastAsia="Symbol" w:cs="Symbol" w:ascii="Symbol" w:hAnsi="Symbol"/>
          <w:lang w:val="en-US"/>
        </w:rPr>
        <w:t></w:t>
      </w:r>
      <w:r>
        <w:rPr/>
        <w:t xml:space="preserve"> 544 с.</w:t>
      </w:r>
    </w:p>
    <w:p>
      <w:pPr>
        <w:pStyle w:val="Style14"/>
        <w:ind w:left="0" w:hanging="0"/>
        <w:rPr/>
      </w:pPr>
      <w:r>
        <w:rPr/>
        <w:t>6. Леонова Л.С. «Я не могу уйти в одну науку…» Общественно</w:t>
      </w:r>
      <w:r>
        <w:rPr>
          <w:rFonts w:eastAsia="Symbol" w:cs="Symbol" w:ascii="Symbol" w:hAnsi="Symbol"/>
          <w:lang w:val="en-US"/>
        </w:rPr>
        <w:t></w:t>
      </w:r>
      <w:r>
        <w:rPr/>
        <w:t xml:space="preserve">политические взгляды В.И. Вернадского. </w:t>
      </w:r>
      <w:r>
        <w:rPr>
          <w:rFonts w:eastAsia="Symbol" w:cs="Symbol" w:ascii="Symbol" w:hAnsi="Symbol"/>
          <w:lang w:val="en-US"/>
        </w:rPr>
        <w:t></w:t>
      </w:r>
      <w:r>
        <w:rPr/>
        <w:t xml:space="preserve"> СПб.: Алетея, 2000 г. </w:t>
      </w:r>
      <w:r>
        <w:rPr>
          <w:rFonts w:eastAsia="Symbol" w:cs="Symbol" w:ascii="Symbol" w:hAnsi="Symbol"/>
          <w:lang w:val="en-US"/>
        </w:rPr>
        <w:t></w:t>
      </w:r>
      <w:r>
        <w:rPr/>
        <w:t xml:space="preserve"> 400 с.</w:t>
      </w:r>
    </w:p>
    <w:p>
      <w:pPr>
        <w:pStyle w:val="Style14"/>
        <w:ind w:left="0" w:hanging="0"/>
        <w:rPr/>
      </w:pPr>
      <w:r>
        <w:rPr/>
        <w:t xml:space="preserve">7. Смирнов Дмитрий. Общенауные и религиозные основания «Устойчивого мирового существования» по В.И.Вернадскому // Ноосфера 2003. </w:t>
      </w:r>
      <w:r>
        <w:rPr>
          <w:rFonts w:eastAsia="Symbol" w:cs="Symbol" w:ascii="Symbol" w:hAnsi="Symbol"/>
          <w:lang w:val="en-US"/>
        </w:rPr>
        <w:t></w:t>
      </w:r>
      <w:r>
        <w:rPr/>
        <w:t xml:space="preserve"> М.: Издательский дом «Ноосфера» </w:t>
      </w:r>
      <w:r>
        <w:rPr>
          <w:rFonts w:eastAsia="Symbol" w:cs="Symbol" w:ascii="Symbol" w:hAnsi="Symbol"/>
          <w:lang w:val="en-US"/>
        </w:rPr>
        <w:t></w:t>
      </w:r>
      <w:r>
        <w:rPr/>
        <w:t xml:space="preserve"> С. 58</w:t>
      </w:r>
      <w:r>
        <w:rPr>
          <w:rFonts w:eastAsia="Symbol" w:cs="Symbol" w:ascii="Symbol" w:hAnsi="Symbol"/>
          <w:lang w:val="en-US"/>
        </w:rPr>
        <w:t></w:t>
      </w:r>
      <w:r>
        <w:rPr/>
        <w:t xml:space="preserve">59. (Журнал Фонда им. В.И.Вернаского. Основан в 1998 году). </w:t>
      </w:r>
    </w:p>
    <w:p>
      <w:pPr>
        <w:pStyle w:val="Style14"/>
        <w:ind w:left="0" w:hanging="0"/>
        <w:rPr/>
      </w:pPr>
      <w:r>
        <w:rPr/>
        <w:t>8. Наука и глобальные проблемы современности // Л.А. Алексеева, Р.А. Додонов, Д.Е. Муза. Философия науки и техники. Учебно</w:t>
      </w:r>
      <w:r>
        <w:rPr>
          <w:rFonts w:eastAsia="Symbol" w:cs="Symbol" w:ascii="Symbol" w:hAnsi="Symbol"/>
          <w:lang w:val="en-US"/>
        </w:rPr>
        <w:t></w:t>
      </w:r>
      <w:r>
        <w:rPr/>
        <w:t xml:space="preserve">методическое пособие для магистрантов. </w:t>
      </w:r>
      <w:r>
        <w:rPr>
          <w:rFonts w:eastAsia="Symbol" w:cs="Symbol" w:ascii="Symbol" w:hAnsi="Symbol"/>
          <w:lang w:val="en-US"/>
        </w:rPr>
        <w:t></w:t>
      </w:r>
      <w:r>
        <w:rPr/>
        <w:t xml:space="preserve"> Донецк: ДонНТУ, 2004.</w:t>
      </w:r>
    </w:p>
    <w:p>
      <w:pPr>
        <w:pStyle w:val="Style11"/>
        <w:spacing w:lineRule="auto" w:line="240"/>
        <w:ind w:right="0" w:firstLine="567"/>
        <w:rPr>
          <w:sz w:val="20"/>
        </w:rPr>
      </w:pPr>
      <w:r>
        <w:rPr>
          <w:sz w:val="20"/>
        </w:rPr>
      </w:r>
    </w:p>
    <w:p>
      <w:pPr>
        <w:pStyle w:val="Style11"/>
        <w:spacing w:lineRule="auto" w:line="240"/>
        <w:ind w:right="0" w:firstLine="567"/>
        <w:rPr>
          <w:sz w:val="20"/>
        </w:rPr>
      </w:pPr>
      <w:bookmarkStart w:id="35" w:name="__RefHeading___Toc163290705"/>
      <w:bookmarkEnd w:id="35"/>
      <w:r>
        <w:rPr>
          <w:sz w:val="20"/>
        </w:rPr>
        <w:t>Глазырина Е.Ю.</w:t>
      </w:r>
    </w:p>
    <w:p>
      <w:pPr>
        <w:pStyle w:val="Style12"/>
        <w:spacing w:lineRule="auto" w:line="240"/>
        <w:ind w:right="0" w:firstLine="567"/>
        <w:rPr>
          <w:sz w:val="20"/>
        </w:rPr>
      </w:pPr>
      <w:r>
        <w:rPr>
          <w:sz w:val="20"/>
        </w:rPr>
        <w:t>Российский государственный профессионально-педагогический университет, г.Екатеринбург</w:t>
      </w:r>
    </w:p>
    <w:p>
      <w:pPr>
        <w:pStyle w:val="Style13"/>
        <w:spacing w:before="0" w:after="0"/>
        <w:rPr/>
      </w:pPr>
      <w:bookmarkStart w:id="36" w:name="__RefHeading___Toc163290706"/>
      <w:bookmarkEnd w:id="36"/>
      <w:r>
        <w:rPr>
          <w:sz w:val="20"/>
        </w:rPr>
        <w:t>ЗНАЧЕНИЕ НАУЧНОГО НАСЛЕДИЯ В.И.</w:t>
      </w:r>
      <w:r>
        <w:rPr>
          <w:sz w:val="20"/>
          <w:lang w:val="en-US"/>
        </w:rPr>
        <w:t> </w:t>
      </w:r>
      <w:r>
        <w:rPr>
          <w:sz w:val="20"/>
        </w:rPr>
        <w:t>ВЕРНАДСКОГО</w:t>
      </w:r>
      <w:r>
        <w:rPr>
          <w:sz w:val="20"/>
          <w:lang w:val="uk-UA"/>
        </w:rPr>
        <w:t xml:space="preserve"> </w:t>
      </w:r>
      <w:r>
        <w:rPr>
          <w:sz w:val="20"/>
          <w:szCs w:val="28"/>
        </w:rPr>
        <w:t>ДЛЯ СОВРЕМЕННОЙ ПАРАДИГМЫ МУЗЫКАЛЬНО-ХУДОЖЕСТВЕННОГО ОБРАЗОВАНИЯ</w:t>
      </w:r>
    </w:p>
    <w:p>
      <w:pPr>
        <w:pStyle w:val="Style10"/>
        <w:rPr>
          <w:sz w:val="20"/>
          <w:szCs w:val="28"/>
        </w:rPr>
      </w:pPr>
      <w:r>
        <w:rPr>
          <w:sz w:val="20"/>
          <w:szCs w:val="28"/>
        </w:rPr>
      </w:r>
    </w:p>
    <w:p>
      <w:pPr>
        <w:pStyle w:val="Style10"/>
        <w:rPr/>
      </w:pPr>
      <w:r>
        <w:rPr/>
        <w:t>ХХ</w:t>
      </w:r>
      <w:r>
        <w:rPr>
          <w:lang w:val="uk-UA"/>
        </w:rPr>
        <w:t>І</w:t>
      </w:r>
      <w:r>
        <w:rPr/>
        <w:t xml:space="preserve"> век характеризуется формированием принципиально новой парадигмы в области образования и культуры. Величайшие достижения в области русской философии и фундаментальных научных исследований начала ХХ века (Н.А.Бердяев, В.И.Вернадский, Л.П.Карсавин, В.С.Соловьев, П.А.Флоренский, А.Л.Чижевский и многих других ученых) оставались долгое время невостребованными и всей социально-политической обстановкой в обществе тормозились для широкой популяризации. Между тем, невидимая нить преемственности не оборвалась, не могла оборваться в силу закономерной и неизбежной поступательности в развитии русской философской мысли, высокого духовного потенциала культуры России, своеобразия художественных исканий русской интеллигенции и национального менталитета, значения и роли русской культуры в историко-цивилизационном и планетарном масштабах.</w:t>
      </w:r>
    </w:p>
    <w:p>
      <w:pPr>
        <w:pStyle w:val="Style10"/>
        <w:rPr/>
      </w:pPr>
      <w:r>
        <w:rPr/>
        <w:t>Современный этап развития педагогической науки характеризуется повышенным вниманием к философскому наследию наших соотечественников. Труды великих ученых легли в основу нарождающейся в современном мире философско-культурологической концепции осмысления места Человека в мире, его отношения к миру и взаимодействия с ним, художественного освоения личностью окружающей действительности и пространственно-временного поля человеческой культуры. Нововременное философское мышление "втягивает" все прошлые и будущие культуры в единую цивилизационную спираль и выходит на уровень всечеловеческого, планетарного освоения художественного наследия эпох.</w:t>
      </w:r>
    </w:p>
    <w:p>
      <w:pPr>
        <w:pStyle w:val="Style10"/>
        <w:rPr/>
      </w:pPr>
      <w:r>
        <w:rPr/>
        <w:t xml:space="preserve">Термин "планетарная культура" является одним из ключевых в методологии гуманитарного познания. Введение этого термина в категориальный аппарат современной научной парадигмы означает, во-первых, что объект исследования ученых укрупняется </w:t>
      </w:r>
      <w:r>
        <w:rPr>
          <w:rFonts w:eastAsia="Symbol" w:cs="Symbol" w:ascii="Symbol" w:hAnsi="Symbol"/>
        </w:rPr>
        <w:t></w:t>
      </w:r>
      <w:r>
        <w:rPr/>
        <w:t xml:space="preserve"> им становится вся планета Земля как целостная совокупность множества географических, профессионально-значимых, научных и интердисциплинарных пространств. ХХ век положил начало процессу сглаживания границ между естественнонаучной и гуманитарной областями знания. Планетарность как стиль мышления современного ученого подразумевает широкий кругозор и свободное ориентирование в различных областях технического и гуманитарного знания, способность интуитивно улавливать и научно обосновывать моменты созвучности в интер- и интрадисциплинарных науках для создания собственной концептуальной модели. По существу, в данной характеристике планетарного стиля мышления исследователя отражена суть методологического подхода к анализу и оценке научных достижений человечества. А это означает, что планетарность, как всеохватность концептуального подхода к исследовательской проблеме, является одной из важнейших характеристик современной методологии гуманитарного познания.</w:t>
      </w:r>
    </w:p>
    <w:p>
      <w:pPr>
        <w:pStyle w:val="Style10"/>
        <w:rPr/>
      </w:pPr>
      <w:r>
        <w:rPr/>
        <w:t xml:space="preserve">"Планетарная культура" как современный научный термин подразумевает также еще один смысл, а именно </w:t>
      </w:r>
      <w:r>
        <w:rPr>
          <w:rFonts w:eastAsia="Symbol" w:cs="Symbol" w:ascii="Symbol" w:hAnsi="Symbol"/>
        </w:rPr>
        <w:t></w:t>
      </w:r>
      <w:r>
        <w:rPr/>
        <w:t xml:space="preserve"> "пространство-время". Для методологии гуманитарного познания это означает пространственно-временное единство всех эпох, профессиональных сфер познания и географических измерений. Такой методологический подход к исследуемой проблеме делает ее своего рода открытой системой для взаимодействия с идеями, концепциями, теориями и гипотезами из различных областей знания всего пространственно-временного поля научной мысли человечества. С методологической точки зрения "незамкнутость" и "открытость" проблемы позволяет ей обмениваться с другими проблемами как с открытыми системами "энергией или веществом" (И. Пригожин, И. Стингерс), а можно было бы добавить, информацией. "Незамкнутость" идеи открывается взгляду создателя и других ученых не всегда одновременно с ее появлением. Чаще всего та или иная проблема, концепция или открытие не сразу находят широкое научное распространение. И лишь постепенно, на качественно новом витке развития научной мысли становится возможным процесс экстраполяции научной идеи, концепции, теории или гипотезы в другие области научного знания.</w:t>
      </w:r>
    </w:p>
    <w:p>
      <w:pPr>
        <w:pStyle w:val="Style10"/>
        <w:rPr/>
      </w:pPr>
      <w:r>
        <w:rPr/>
        <w:t xml:space="preserve">Обращение к трудам В.И. Вернадского наглядно свидетельствует о неисчерпаемости и актуальности их научного потенциала для современного этапа развития исследовательской мысли, а также о свойствах изложенных в них идей, проблем, концепций и теорий быть выраженными в виде "открытых" для научно-исследовательского взаимодействия систем. </w:t>
      </w:r>
    </w:p>
    <w:p>
      <w:pPr>
        <w:pStyle w:val="Style10"/>
        <w:rPr/>
      </w:pPr>
      <w:r>
        <w:rPr/>
        <w:t xml:space="preserve">Методологический потенциал научного наследия В.И. Вернадского для педагогики музыкально-художественного образования и воспитания изучен крайне мало. Научные разработки В.И. Вернадского и музыкальная педагогика </w:t>
      </w:r>
      <w:r>
        <w:rPr>
          <w:rFonts w:eastAsia="Symbol" w:cs="Symbol" w:ascii="Symbol" w:hAnsi="Symbol"/>
        </w:rPr>
        <w:t></w:t>
      </w:r>
      <w:r>
        <w:rPr/>
        <w:t xml:space="preserve"> эти области кажутся несопоставимыми. Действительно, учение о ноосфере, критика Ньютоновских физических категорий абсолютного пространства и абсолютного времени и научное обоснование понятия пространство-время </w:t>
      </w:r>
      <w:r>
        <w:rPr>
          <w:rFonts w:eastAsia="Symbol" w:cs="Symbol" w:ascii="Symbol" w:hAnsi="Symbol"/>
        </w:rPr>
        <w:t></w:t>
      </w:r>
      <w:r>
        <w:rPr/>
        <w:t xml:space="preserve"> все эти и многие другие мысли ученого имели исключительно прикладное значение. Однако сейчас, на рубеже веков, наблюдается тенденция активного и плодотворного проникновения идей В.И. Вернадского в гуманитарные науки. Одной из первых к его наследию среди ученых-музыкантов обратилась Л.В. Горюнова при исследовании проблемы формирования музыкальной культуры младших школьников.</w:t>
      </w:r>
    </w:p>
    <w:p>
      <w:pPr>
        <w:pStyle w:val="Style10"/>
        <w:rPr/>
      </w:pPr>
      <w:r>
        <w:rPr/>
        <w:t xml:space="preserve">Самое непосредственное отношение к методологии музыкальной педагогики имеют мысли В.И. Вернадского о ненаучном происхождении некоторых положений современного научного мировоззрения, заимствованных из религии, философии, общественной жизни, искусства, но сохранивших свое научное значение и статус после испытания их так называемым научным методом. В то же время, В.И. Вернадский был далек от абсолютизации научного метода и признавал, что за пределами фактов и научных формул лежит огромная область научного творчества, где бесспорно господствует интуиция, научное чувство такта, бессознательный порыв, чувство меры и красоты: "невозможно выразить в логических и математических формулах целиком условия установления научного факта, научного открытия" </w:t>
      </w:r>
      <w:r>
        <w:rPr>
          <w:lang w:val="en-US"/>
        </w:rPr>
        <w:t>[</w:t>
      </w:r>
      <w:r>
        <w:rPr/>
        <w:t>1, 217</w:t>
      </w:r>
      <w:r>
        <w:rPr>
          <w:lang w:val="en-US"/>
        </w:rPr>
        <w:t>]</w:t>
      </w:r>
      <w:r>
        <w:rPr/>
        <w:t>.</w:t>
      </w:r>
    </w:p>
    <w:p>
      <w:pPr>
        <w:pStyle w:val="Style10"/>
        <w:rPr/>
      </w:pPr>
      <w:r>
        <w:rPr/>
        <w:t xml:space="preserve">Заявленный автором научный метод как способ и инструмент для проверки истинности отдельных ненаучных, в строгом смысле этого слова, положений и идей, должен быть, по нашему мнению, уравновешен на другом "полюсе" человеческого знания другим методом </w:t>
      </w:r>
      <w:r>
        <w:rPr>
          <w:rFonts w:eastAsia="Symbol" w:cs="Symbol" w:ascii="Symbol" w:hAnsi="Symbol"/>
        </w:rPr>
        <w:t></w:t>
      </w:r>
      <w:r>
        <w:rPr/>
        <w:t xml:space="preserve"> назовем его художественным методом. Предназначение последнего видится в проверке на красоту и образность идей и концепций из области точных наук.</w:t>
      </w:r>
    </w:p>
    <w:p>
      <w:pPr>
        <w:pStyle w:val="Style10"/>
        <w:rPr/>
      </w:pPr>
      <w:r>
        <w:rPr/>
        <w:t>Разносторонность научных интересов В.И. Вернадского послужила базой для создания им новых междисциплинарных наук, таких как геохимия, биогеохимия, радиогеология. Ученый предвидел сближение двух областей человеческого знания (естественнонаучной и гуманитарной) и методологически обосновал появление новых наук в точках их пересечений: "В наше время рамки отдельной науки, на которые распадается научное знание, не могут точно определить область научной мысли исследователя, точно охарактеризовать его научную работу. Проблемы, которые его занимают, все чаще не укладываются в рамки отдельной, определенной сложившейся науки. Мы специализируемся не по наукам, а по проблемам.</w:t>
      </w:r>
    </w:p>
    <w:p>
      <w:pPr>
        <w:pStyle w:val="Style10"/>
        <w:rPr/>
      </w:pPr>
      <w:r>
        <w:rPr/>
        <w:t xml:space="preserve">Проблемы, вышедшие за пределы одной науки, создают новые области знания, новые науки, все увеличивающиеся в числе и быстроте своего появления, характеризующие научную мысль ХХ столетия" </w:t>
      </w:r>
      <w:r>
        <w:rPr>
          <w:lang w:val="en-US"/>
        </w:rPr>
        <w:t>[</w:t>
      </w:r>
      <w:r>
        <w:rPr/>
        <w:t>1, 124</w:t>
      </w:r>
      <w:r>
        <w:rPr>
          <w:lang w:val="en-US"/>
        </w:rPr>
        <w:t>]</w:t>
      </w:r>
      <w:r>
        <w:rPr/>
        <w:t>. С позиций новой образовательной парадигмы музыка в учебно-образовательном процессе должна рассматриваться как художественная форма отражения процессов макро- и микрокосма. Руководством к такому рассмотрению проблемы является тезис о пространстве и времени как основных параметрах при освоении личностью окружающей действительности. В.И. Вернадский писал, что время и пространство неразрывно связаны между собой и неразделимы в природных явлениях</w:t>
      </w:r>
      <w:r>
        <w:rPr>
          <w:lang w:val="en-US"/>
        </w:rPr>
        <w:t xml:space="preserve"> [</w:t>
      </w:r>
      <w:r>
        <w:rPr/>
        <w:t>1, 222</w:t>
      </w:r>
      <w:r>
        <w:rPr>
          <w:lang w:val="en-US"/>
        </w:rPr>
        <w:t>]</w:t>
      </w:r>
      <w:r>
        <w:rPr/>
        <w:t>.</w:t>
      </w:r>
    </w:p>
    <w:p>
      <w:pPr>
        <w:pStyle w:val="Style10"/>
        <w:rPr/>
      </w:pPr>
      <w:r>
        <w:rPr/>
        <w:t xml:space="preserve">Развивая мысль В.И. Вернадского в области музыкального искусства, отметим, что звук, являясь природным явлением, несет в себе информационный код о пространственно-временной среде обитания человека. Революция в науке, произошедшая благодаря появлению теории относительности А. Эйнштейна, сменила изолированные друг от друга пространство и время на новый научный феномен </w:t>
      </w:r>
      <w:r>
        <w:rPr>
          <w:rFonts w:eastAsia="Symbol" w:cs="Symbol" w:ascii="Symbol" w:hAnsi="Symbol"/>
        </w:rPr>
        <w:t></w:t>
      </w:r>
      <w:r>
        <w:rPr/>
        <w:t xml:space="preserve"> "пространство-время". В.И. Вернадский по этому поводу заметил, что теперь нельзя делать научные выводы о времени, не обращая внимание на пространство. И обратно: все, что отражается в пространстве, отражается так или иначе во времени </w:t>
      </w:r>
      <w:r>
        <w:rPr>
          <w:lang w:val="en-US"/>
        </w:rPr>
        <w:t>[</w:t>
      </w:r>
      <w:r>
        <w:rPr/>
        <w:t>1, 240</w:t>
      </w:r>
      <w:r>
        <w:rPr>
          <w:lang w:val="en-US"/>
        </w:rPr>
        <w:t>]</w:t>
      </w:r>
      <w:r>
        <w:rPr/>
        <w:t xml:space="preserve">. Для нас очень важно, что появление нового векторного выражения времени </w:t>
      </w:r>
      <w:r>
        <w:rPr>
          <w:rFonts w:eastAsia="Symbol" w:cs="Symbol" w:ascii="Symbol" w:hAnsi="Symbol"/>
        </w:rPr>
        <w:t></w:t>
      </w:r>
      <w:r>
        <w:rPr/>
        <w:t xml:space="preserve"> "время-пространство", как отметил В.И. Вернадский, "стирает грань между психологическим и физическим временем" </w:t>
      </w:r>
      <w:r>
        <w:rPr>
          <w:lang w:val="en-US"/>
        </w:rPr>
        <w:t>[</w:t>
      </w:r>
      <w:r>
        <w:rPr/>
        <w:t>1, 249</w:t>
      </w:r>
      <w:r>
        <w:rPr>
          <w:lang w:val="en-US"/>
        </w:rPr>
        <w:t>]</w:t>
      </w:r>
      <w:r>
        <w:rPr/>
        <w:t>.</w:t>
      </w:r>
    </w:p>
    <w:p>
      <w:pPr>
        <w:pStyle w:val="Style10"/>
        <w:rPr/>
      </w:pPr>
      <w:r>
        <w:rPr/>
        <w:t xml:space="preserve">В изучении феномена "пространство-время" В.И. Вернадский обращал внимание исследователей на диаметрально противоположные масштабы его действия: способность человеческой психики ощущать разность дления мгновений жизни </w:t>
      </w:r>
      <w:r>
        <w:rPr>
          <w:lang w:val="en-US"/>
        </w:rPr>
        <w:t>[</w:t>
      </w:r>
      <w:r>
        <w:rPr/>
        <w:t>1, 253</w:t>
      </w:r>
      <w:r>
        <w:rPr>
          <w:lang w:val="en-US"/>
        </w:rPr>
        <w:t>]</w:t>
      </w:r>
      <w:r>
        <w:rPr/>
        <w:t xml:space="preserve"> и изменение параметров физического времени в условиях пульсации гигантского пространства Вселенной. </w:t>
      </w:r>
    </w:p>
    <w:p>
      <w:pPr>
        <w:pStyle w:val="Style10"/>
        <w:rPr/>
      </w:pPr>
      <w:r>
        <w:rPr/>
        <w:t xml:space="preserve">Многие высказывания великого ученого, сделанные им в форме философских размышлений и сопутствующие изложению фундаментальных научных проблем, могут служить сейчас для исследователей ориентиром для разработки и формирования методологической базы музыкально-педагогических исследований. В качестве примера приведем цитату из труда В.И. Вернадского: "есть коренные методологические вопросы,… которые неизбежно и одинаковым образом затрагивают всех специалистов, в каких бы областях науки они не работали. Каждый из них подходит к этим основным и общим явлениям с разных сторон, иногда касается их довольно бессознательно. Но по отношению к ним он неизбежно должен высказать определенное суждение, должен иметь о них точное представление: иначе он не может быть самостоятельным работником даже в узкой области своей специальности" </w:t>
      </w:r>
      <w:r>
        <w:rPr>
          <w:lang w:val="en-US"/>
        </w:rPr>
        <w:t>[</w:t>
      </w:r>
      <w:r>
        <w:rPr/>
        <w:t>2, 32</w:t>
      </w:r>
      <w:r>
        <w:rPr>
          <w:lang w:val="en-US"/>
        </w:rPr>
        <w:t>]</w:t>
      </w:r>
      <w:r>
        <w:rPr/>
        <w:t xml:space="preserve">. </w:t>
      </w:r>
    </w:p>
    <w:p>
      <w:pPr>
        <w:pStyle w:val="Style10"/>
        <w:rPr/>
      </w:pPr>
      <w:r>
        <w:rPr/>
        <w:t xml:space="preserve">Такое категоричное высказывание В.И. Вернадского позволяет высказать предположение о тождественном сходстве структур ничтожно малых и гигантских временных отрезков для последующей методической разработки перцептуальных основ восприятия музыкального времени и музыкального пространства в практике массового музыкального обучения и воспитания школьников. </w:t>
      </w:r>
    </w:p>
    <w:p>
      <w:pPr>
        <w:pStyle w:val="Style10"/>
        <w:rPr/>
      </w:pPr>
      <w:r>
        <w:rPr/>
        <w:t>В.И. Вернадский писал также о резком изменении отношения науки к категории времени. Разработанная им классификация типов времени подтверждает правомерность обоснования нами различных типов художественного и музыкального времени, важность изучения хроноструктуры художественного и музыкального времени для дальнейшего развития музыкально-педагогической науки и практики.</w:t>
      </w:r>
    </w:p>
    <w:p>
      <w:pPr>
        <w:pStyle w:val="Style10"/>
        <w:rPr/>
      </w:pPr>
      <w:r>
        <w:rPr/>
        <w:t>Осмысление учения В.И.</w:t>
      </w:r>
      <w:r>
        <w:rPr>
          <w:lang w:val="en-US"/>
        </w:rPr>
        <w:t> </w:t>
      </w:r>
      <w:r>
        <w:rPr/>
        <w:t>Вернадского о ноосфере дало в конце ХХ века новый импульс для развития методологии гуманитарного знания и музыкальной педагогики. Буквальный перевод термина "ноосфера" с греческого языка означает "сфера ума", "сфера разума". Суть учения В.И.</w:t>
      </w:r>
      <w:r>
        <w:rPr>
          <w:lang w:val="en-US"/>
        </w:rPr>
        <w:t> </w:t>
      </w:r>
      <w:r>
        <w:rPr/>
        <w:t>Вернадского заключается в том, что под влиянием человеческой цивилизации образуются новые формы культурной био-химической энергии или, другими словами, энергии человеческой культуры. Сам ученый определял ноосферу как сочетание "живого вещества", "живого природного тела" планеты с совокупным духовным интеллектом человечества.</w:t>
      </w:r>
    </w:p>
    <w:p>
      <w:pPr>
        <w:pStyle w:val="Style10"/>
        <w:rPr/>
      </w:pPr>
      <w:r>
        <w:rPr/>
        <w:t xml:space="preserve">Отказ от грубого материализма, возвращение научного интереса к области бессознательного, ирреального, духовного, признание множественности характеристик и измерений данной нам в ощущениях реальности, гипотетические предположения об одновременном сосуществовании бесконечности миров </w:t>
      </w:r>
      <w:r>
        <w:rPr>
          <w:rFonts w:eastAsia="Symbol" w:cs="Symbol" w:ascii="Symbol" w:hAnsi="Symbol"/>
        </w:rPr>
        <w:t></w:t>
      </w:r>
      <w:r>
        <w:rPr/>
        <w:t xml:space="preserve"> все эти научные положения в той или иной степени связаны с теорией о возможности соединения духовного потенциала отдельных личностей в едином интеллектуальном поле.</w:t>
      </w:r>
    </w:p>
    <w:p>
      <w:pPr>
        <w:pStyle w:val="Style10"/>
        <w:rPr/>
      </w:pPr>
      <w:r>
        <w:rPr/>
        <w:t>Итак, энергия человеческой культуры, духовно-интеллектуальный потенциал личностей создает ноосферу. Думается, что направление указанного процесса не одновекторное, а взаимообратное: совокупный духовный интеллект "подпитывает" энергию духа отдельных личностей, творцов. Ноосфера может быть представлена как духовная оболочка Земли, духовное пространство мысли. В этом пространстве мысль как духовное деяние обретает самостоятельную жизнь, уже независимо от воли и жизненных границ породившей ее личности. В совокупном духовном интеллекте человечества происходит обогащение мысли новыми смыслами и значениями, в результате чего увеличивается ее "энергоемкость" и возрастает сила преобразовательного воздействия. Ноогенез, как процесс образования совокупного духовного интеллекта человечества, идет вслед за биогенезом, филогенезом и этногенезом.</w:t>
      </w:r>
    </w:p>
    <w:p>
      <w:pPr>
        <w:pStyle w:val="Style10"/>
        <w:rPr>
          <w:lang w:val="uk-UA"/>
        </w:rPr>
      </w:pPr>
      <w:r>
        <w:rPr/>
        <w:t>Осмысление научных положений В.И.</w:t>
      </w:r>
      <w:r>
        <w:rPr>
          <w:lang w:val="en-US"/>
        </w:rPr>
        <w:t> </w:t>
      </w:r>
      <w:r>
        <w:rPr/>
        <w:t>Вернадского об образовании ноосферы заставляют по-новому взглянуть на проблемы музыкально-эстетической науки и художественной педагогики, расширить перспективы в изучении проблем музыкальной психологии и психологии процессов музыкально-художественного творчества, музыкальной педагогики, методики музыкального образования и воспитания школьников.</w:t>
      </w:r>
    </w:p>
    <w:p>
      <w:pPr>
        <w:pStyle w:val="Style10"/>
        <w:rPr>
          <w:lang w:val="uk-UA"/>
        </w:rPr>
      </w:pPr>
      <w:r>
        <w:rPr>
          <w:lang w:val="uk-UA"/>
        </w:rPr>
      </w:r>
    </w:p>
    <w:p>
      <w:pPr>
        <w:pStyle w:val="Style15"/>
        <w:rPr>
          <w:sz w:val="20"/>
        </w:rPr>
      </w:pPr>
      <w:r>
        <w:rPr>
          <w:sz w:val="20"/>
        </w:rPr>
        <w:t>Литература</w:t>
      </w:r>
    </w:p>
    <w:p>
      <w:pPr>
        <w:pStyle w:val="Style14"/>
        <w:ind w:left="0" w:hanging="0"/>
        <w:rPr/>
      </w:pPr>
      <w:r>
        <w:rPr/>
        <w:t>1. Вернадский</w:t>
      </w:r>
      <w:r>
        <w:rPr>
          <w:lang w:val="en-US"/>
        </w:rPr>
        <w:t> </w:t>
      </w:r>
      <w:r>
        <w:rPr/>
        <w:t xml:space="preserve">В.И. Научная мысль как планетное явление. </w:t>
      </w:r>
      <w:r>
        <w:rPr>
          <w:lang w:val="uk-UA"/>
        </w:rPr>
        <w:t xml:space="preserve">- </w:t>
      </w:r>
      <w:r>
        <w:rPr/>
        <w:t>М.: Наука, 1991.</w:t>
      </w:r>
    </w:p>
    <w:p>
      <w:pPr>
        <w:pStyle w:val="Style14"/>
        <w:ind w:left="0" w:hanging="0"/>
        <w:rPr/>
      </w:pPr>
      <w:r>
        <w:rPr/>
        <w:t>2. Вернадский</w:t>
      </w:r>
      <w:r>
        <w:rPr>
          <w:lang w:val="en-US"/>
        </w:rPr>
        <w:t> </w:t>
      </w:r>
      <w:r>
        <w:rPr/>
        <w:t xml:space="preserve">В.И. Избранные труды по истории науки. </w:t>
      </w:r>
      <w:r>
        <w:rPr>
          <w:lang w:val="uk-UA"/>
        </w:rPr>
        <w:t xml:space="preserve">- </w:t>
      </w:r>
      <w:r>
        <w:rPr/>
        <w:t>М.: Наука, 1981.</w:t>
      </w:r>
    </w:p>
    <w:p>
      <w:pPr>
        <w:pStyle w:val="Style11"/>
        <w:spacing w:lineRule="auto" w:line="240"/>
        <w:ind w:right="0" w:firstLine="567"/>
        <w:rPr>
          <w:sz w:val="20"/>
        </w:rPr>
      </w:pPr>
      <w:r>
        <w:rPr>
          <w:sz w:val="20"/>
        </w:rPr>
      </w:r>
      <w:bookmarkStart w:id="37" w:name="__RefHeading___Toc163290707"/>
      <w:bookmarkStart w:id="38" w:name="__RefHeading___Toc163290707"/>
    </w:p>
    <w:p>
      <w:pPr>
        <w:pStyle w:val="Style11"/>
        <w:spacing w:lineRule="auto" w:line="240"/>
        <w:ind w:right="0" w:firstLine="567"/>
        <w:rPr>
          <w:sz w:val="20"/>
        </w:rPr>
      </w:pPr>
      <w:bookmarkStart w:id="39" w:name="__RefHeading___Toc163290707"/>
      <w:r>
        <w:rPr>
          <w:sz w:val="20"/>
        </w:rPr>
        <w:t>Давидов П.Г.</w:t>
      </w:r>
      <w:bookmarkEnd w:id="39"/>
    </w:p>
    <w:p>
      <w:pPr>
        <w:pStyle w:val="Style12"/>
        <w:spacing w:lineRule="auto" w:line="240"/>
        <w:ind w:right="0" w:firstLine="567"/>
        <w:rPr>
          <w:sz w:val="20"/>
        </w:rPr>
      </w:pPr>
      <w:r>
        <w:rPr>
          <w:sz w:val="20"/>
        </w:rPr>
        <w:t>Донецький інститут залізничного транспорту</w:t>
      </w:r>
    </w:p>
    <w:p>
      <w:pPr>
        <w:pStyle w:val="Style13"/>
        <w:spacing w:before="0" w:after="0"/>
        <w:rPr>
          <w:sz w:val="20"/>
        </w:rPr>
      </w:pPr>
      <w:bookmarkStart w:id="40" w:name="__RefHeading___Toc163290708"/>
      <w:bookmarkEnd w:id="40"/>
      <w:r>
        <w:rPr>
          <w:sz w:val="20"/>
        </w:rPr>
        <w:t>НООСФЕРНА КОНЦЕПЦІЯ В.І.ВЕРНАДСЬКОГО ЯК ПАРАДИГМА МАЙБУТНЬОГО РОЗВИТКУ ЛЮДСТВА</w:t>
      </w:r>
    </w:p>
    <w:p>
      <w:pPr>
        <w:pStyle w:val="Style10"/>
        <w:rPr>
          <w:sz w:val="20"/>
        </w:rPr>
      </w:pPr>
      <w:r>
        <w:rPr>
          <w:sz w:val="20"/>
        </w:rPr>
      </w:r>
    </w:p>
    <w:p>
      <w:pPr>
        <w:pStyle w:val="Style10"/>
        <w:rPr/>
      </w:pPr>
      <w:r>
        <w:rPr/>
        <w:t>Вчення про ноосферу, розроблене Вернадським, є видатним досягненням наукової думки. «Вернадський усвідомив необхідність нового мислення, в умовах, коли людська діяльність набула загально планетарного характеру і стала могутньою геологічною силою, що змінює біосферу» [1, 41]. У цих умовах, на думку Вернадського, людина повинна мислити і діяти у планетарному, біосферному масштабі. Особливо це стосується наукової праці вченого, який несе повну відповідальність за долю біосфери і за майбутнє людства.</w:t>
      </w:r>
    </w:p>
    <w:p>
      <w:pPr>
        <w:pStyle w:val="Style10"/>
        <w:rPr/>
      </w:pPr>
      <w:r>
        <w:rPr/>
        <w:t>Ноосферна концепція, основи якої були закладені Вернадським у дослідженнях 30-х і 40-х років, адресована сучасності, сьогоденню. Вона виражає якісно новий етап у розвитку самого природознавства, його докорінного повороту до наукового осмислення продуктивних сил природи.</w:t>
      </w:r>
    </w:p>
    <w:p>
      <w:pPr>
        <w:pStyle w:val="Style10"/>
        <w:rPr/>
      </w:pPr>
      <w:r>
        <w:rPr/>
        <w:t>Центральною темою вчення про ноосферу є єдність біосфери і людства. «Людство, як жива речовина, нерозривно пов'язане з матеріально–енергетичними процесами, визначеною геологічною оболонкою Землі – з її біосферою. Воно не може фізично бути від неї незалежним на жодну хвилину»</w:t>
      </w:r>
      <w:r>
        <w:rPr>
          <w:lang w:val="en-US"/>
        </w:rPr>
        <w:t xml:space="preserve"> </w:t>
      </w:r>
      <w:r>
        <w:rPr/>
        <w:t>[2, 504]. Вернадський у своїх роботах розкриває корені цієї єдності, значення організованості біосфери в розвитку людства. Це дозволяє зрозуміти місце і роль історичного розвитку людства в еволюції біосфери, закономірності її переходу в ноосферу.</w:t>
      </w:r>
    </w:p>
    <w:p>
      <w:pPr>
        <w:pStyle w:val="Style10"/>
        <w:rPr/>
      </w:pPr>
      <w:r>
        <w:rPr/>
        <w:t>Однією з ключових ідей, що містяться в основі теорії Вернадського про ноосферу, є те, що людина не самодостатня жива істота, яка живе окремо за своїми законами, вона співіснує усередині природи і є частиною неї. Ця єдність обумовлена, насамперед, функціональною нерозривністю навколишнього середовища і людини, що й намагався показати Вернадський як біогеохімік. Людство саме по собі є природним явищем і природно, що вплив біосфери позначається не тільки на середовищі життя, але і на способі мислення.</w:t>
      </w:r>
    </w:p>
    <w:p>
      <w:pPr>
        <w:pStyle w:val="Style10"/>
        <w:rPr/>
      </w:pPr>
      <w:r>
        <w:rPr/>
        <w:t>Але не тільки природа впливає на людину, існує і зворотній зв'язок. Причому він не поверхнєвий, що відбиває фізичний вплив людини на навколишнє середовище, він набагато глибший. Це доводить той факт, що останнім часом помітно активізувалися планетарні геологічні сили. «...Ми усе більше і яскравіше бачимо в дії навколишні геологічні сили. Це збіглося, навряд чи випадково, із проникненням у наукову свідомість переконання про геологічне значення Homo sapiens, з виявленням нового стану біосфери – ноосфери – і є однієї з форм її вираження. Воно позв'язане, звичайно, насамперед, з уточненням природної наукової праці і думки в межах біосфери, де жива речовина відіграє основну роль» [1, 26]. Так, останнім часом різко змінюється відбиття (відображення) живих істот на навколишній природі. Завдяки цьому процес еволюції переважно формується мінералами. Різко міняються ґрунти, води і повітря. Тобто еволюція видів, сама перетворилася на геологічний процес, тому що в процесі еволюції з'явилася нова геологічна сила. Вернадський писав: «Еволюція видів переходить в еволюцію біосфери» [1, 27].</w:t>
      </w:r>
    </w:p>
    <w:p>
      <w:pPr>
        <w:pStyle w:val="Style10"/>
        <w:rPr/>
      </w:pPr>
      <w:r>
        <w:rPr/>
        <w:t>Ми є спостерігачами і ініціаторами глибокої зміни біосфери. Причому перебудова навколишнього середовища науковою людською думкою за допомогою організованої праці навряд чи є стихійним процесом. Корені цього містяться у самій природі і були закладені ще мільйони років тому в ході природного процесу еволюції. «Людина... зумовлює неминучий прояв великого природного процесу, що закономірно триває протягом, принаймі, двох мільярдів років» [1, 28].</w:t>
      </w:r>
    </w:p>
    <w:p>
      <w:pPr>
        <w:pStyle w:val="Style10"/>
        <w:rPr/>
      </w:pPr>
      <w:r>
        <w:rPr/>
        <w:t>З вище викладеного можливо зробити висновок: самознищення людства, катастрофа цивілізації не мають під собою вагомих підстав. Було б, щонайменше, дивно, якби наукова думка – породження природного геологічного процесу суперечила б самому процесові. Ми знаходимося на порозі революційних змін у навколишнім середовищі: біосфера за допомогою переробки науковою думкою переходить у новий еволюційний стан – ноосферу.</w:t>
      </w:r>
    </w:p>
    <w:p>
      <w:pPr>
        <w:pStyle w:val="Style10"/>
        <w:rPr/>
      </w:pPr>
      <w:r>
        <w:rPr/>
        <w:t>Заселяючи усі куточки нашої планети, спираючись на державно-орган</w:t>
      </w:r>
      <w:r>
        <w:rPr>
          <w:lang w:val="uk-UA"/>
        </w:rPr>
        <w:t>і</w:t>
      </w:r>
      <w:r>
        <w:rPr/>
        <w:t>зовану наукову думку і на її породження – техніку, людина створила у біосфері нову біогенну силу, що підтримує розвиток і подальше заселення різних частин біосфери. Причому разом з розширенням області проживання, людство починає становити собою усе більш згуртовану масу, тому що засоби зв'язку – засоби передачі думки огортають усю Земну кулю. «Цей процес – повного заселення біосфери людиною – обумовлений ходом історії наукової думки, нерозривно пов'язаний зі швидкістю відносин, з успіхами техніки пересування, з можливістю миттєвої передачі думки, її сприйняття та аналізу на всій планеті одночасно» [1, 34].</w:t>
      </w:r>
    </w:p>
    <w:p>
      <w:pPr>
        <w:pStyle w:val="Style10"/>
        <w:rPr/>
      </w:pPr>
      <w:r>
        <w:rPr/>
        <w:t>При цьому людина вперше реально зрозуміла, що вона мешканець планети і може і повинна мислити та діяти у новому напрямку, не тільки в аспекті окремої особистості, родини або роду, держав або їхніх союзів, але й у планетному аспекті. XXІ століття характерне тим, що будь-які події, що відбуваються на планеті, поєднуються в єдине ціле. Тому з кожним днем соціальна, наукова і культурна згуртованість людства тільки підсилюється і поглиблюється. «Збільшення все</w:t>
      </w:r>
      <w:r>
        <w:rPr>
          <w:lang w:val="uk-UA"/>
        </w:rPr>
        <w:t>світності</w:t>
      </w:r>
      <w:r>
        <w:rPr/>
        <w:t>, згуртованості всіх людських суспільств безупинно росте і стає помітним у деякі роки ледве не щорічно» [1, 88].</w:t>
      </w:r>
    </w:p>
    <w:p>
      <w:pPr>
        <w:pStyle w:val="Style10"/>
        <w:rPr/>
      </w:pPr>
      <w:r>
        <w:rPr/>
        <w:t>Вище</w:t>
      </w:r>
      <w:r>
        <w:rPr>
          <w:lang w:val="uk-UA"/>
        </w:rPr>
        <w:t xml:space="preserve"> </w:t>
      </w:r>
      <w:r>
        <w:rPr/>
        <w:t>викладене дозволяє зробити наступні висновки:</w:t>
      </w:r>
    </w:p>
    <w:p>
      <w:pPr>
        <w:pStyle w:val="Style10"/>
        <w:rPr/>
      </w:pPr>
      <w:r>
        <w:rPr/>
        <w:t>1)</w:t>
      </w:r>
      <w:r>
        <w:rPr>
          <w:lang w:val="uk-UA"/>
        </w:rPr>
        <w:t xml:space="preserve"> </w:t>
      </w:r>
      <w:r>
        <w:rPr/>
        <w:t xml:space="preserve">Людина, якою вона є у в природі, як і усі живі організми, як усяка жива речовина, є </w:t>
      </w:r>
      <w:r>
        <w:rPr>
          <w:lang w:val="uk-UA"/>
        </w:rPr>
        <w:t>провідна</w:t>
      </w:r>
      <w:r>
        <w:rPr/>
        <w:t xml:space="preserve"> функція біосфери, у визначеному її просторі-часі;</w:t>
      </w:r>
    </w:p>
    <w:p>
      <w:pPr>
        <w:pStyle w:val="Style10"/>
        <w:rPr/>
      </w:pPr>
      <w:r>
        <w:rPr/>
        <w:t>2) Людина у всіх її проявах є частиною біосфери;</w:t>
      </w:r>
    </w:p>
    <w:p>
      <w:pPr>
        <w:pStyle w:val="Style10"/>
        <w:rPr/>
      </w:pPr>
      <w:r>
        <w:rPr/>
        <w:t>Прорив наукової думки підготовлений усім минулим біосфери має еволюційні корені. Ноосфера – це біосфера, перероблена науковою думкою, що підготовлена всім минулим планети, а не короткочасне і перехідне геологічне явище.</w:t>
      </w:r>
    </w:p>
    <w:p>
      <w:pPr>
        <w:pStyle w:val="Style10"/>
        <w:rPr/>
      </w:pPr>
      <w:r>
        <w:rPr/>
        <w:t>Багато чого з того, про що писав Вернадс</w:t>
      </w:r>
      <w:r>
        <w:rPr>
          <w:lang w:val="uk-UA"/>
        </w:rPr>
        <w:t>ь</w:t>
      </w:r>
      <w:r>
        <w:rPr/>
        <w:t>кий, стає надбанням сьогоднішнього дня. Його думки про цілісність, неподільність цивілізації, про єдність біосфери і людства є сучасними і зрозумілими нам. Переломний момент в історії людства, про що сьогодні говорять вчені, політики, публіцисти, був передбачений Вернадс</w:t>
      </w:r>
      <w:r>
        <w:rPr>
          <w:lang w:val="uk-UA"/>
        </w:rPr>
        <w:t>ь</w:t>
      </w:r>
      <w:r>
        <w:rPr/>
        <w:t>ким.</w:t>
      </w:r>
    </w:p>
    <w:p>
      <w:pPr>
        <w:pStyle w:val="Style10"/>
        <w:rPr/>
      </w:pPr>
      <w:r>
        <w:rPr/>
        <w:t>Вернадс</w:t>
      </w:r>
      <w:r>
        <w:rPr>
          <w:lang w:val="uk-UA"/>
        </w:rPr>
        <w:t>ь</w:t>
      </w:r>
      <w:r>
        <w:rPr/>
        <w:t xml:space="preserve">кий </w:t>
      </w:r>
      <w:r>
        <w:rPr>
          <w:lang w:val="uk-UA"/>
        </w:rPr>
        <w:t>зро</w:t>
      </w:r>
      <w:r>
        <w:rPr/>
        <w:t>зумів неминучість ноосфери, підготовленої як еволюцією біосфери, так і історичним розвитком людства. З погляду ноосферного підходу по-іншому сприймаються і сучасні болючі етапи розвитку світової цивілізації. Варварське ставлення до біосфери, погроза світової екологічної катастрофи, виробництво засобів масового знищення – усе це повинно бути переосмислене. Питання про докорінн</w:t>
      </w:r>
      <w:r>
        <w:rPr>
          <w:lang w:val="uk-UA"/>
        </w:rPr>
        <w:t>е</w:t>
      </w:r>
      <w:r>
        <w:rPr/>
        <w:t xml:space="preserve"> пов</w:t>
      </w:r>
      <w:r>
        <w:rPr>
          <w:lang w:val="uk-UA"/>
        </w:rPr>
        <w:t>ернення</w:t>
      </w:r>
      <w:r>
        <w:rPr/>
        <w:t xml:space="preserve"> до </w:t>
      </w:r>
      <w:r>
        <w:rPr>
          <w:lang w:val="uk-UA"/>
        </w:rPr>
        <w:t>витоків</w:t>
      </w:r>
      <w:r>
        <w:rPr/>
        <w:t xml:space="preserve"> життя, до організованості біосфери в сучасних умовах повинн</w:t>
      </w:r>
      <w:r>
        <w:rPr>
          <w:lang w:val="uk-UA"/>
        </w:rPr>
        <w:t>а</w:t>
      </w:r>
      <w:r>
        <w:rPr/>
        <w:t xml:space="preserve"> звучати як сполох, заклик до того, щоб мислити і діяти, у біосферному – планетному аспекті. Замість пасивного”захисту” природи чи навколишнього середовища треба випрацювати концепцію коеволюції природного та штучного – біосфери та ноосфери і цей підхід вимагає тісної співпраці науковців, педагогів та й взагалі всього людства. Адже треба сформувати нове мислення, нову соціальну свідомість, нову філософію співіснування на планеті Земля.</w:t>
      </w:r>
    </w:p>
    <w:p>
      <w:pPr>
        <w:pStyle w:val="Style10"/>
        <w:rPr/>
      </w:pPr>
      <w:r>
        <w:rPr/>
      </w:r>
    </w:p>
    <w:p>
      <w:pPr>
        <w:pStyle w:val="Style15"/>
        <w:rPr>
          <w:sz w:val="20"/>
          <w:lang w:val="ru-RU"/>
        </w:rPr>
      </w:pPr>
      <w:r>
        <w:rPr>
          <w:sz w:val="20"/>
        </w:rPr>
        <w:t>Література</w:t>
      </w:r>
    </w:p>
    <w:p>
      <w:pPr>
        <w:pStyle w:val="Style14"/>
        <w:ind w:left="0" w:hanging="0"/>
        <w:rPr/>
      </w:pPr>
      <w:r>
        <w:rPr/>
        <w:t>1. Кузнецов М.А. Учение В.И. Вернадского о ноосфере: перспективы развития человечества. // Вопросы философии. - 1988. - №3. - С. 39-48.</w:t>
      </w:r>
    </w:p>
    <w:p>
      <w:pPr>
        <w:pStyle w:val="Style14"/>
        <w:ind w:left="0" w:hanging="0"/>
        <w:rPr/>
      </w:pPr>
      <w:r>
        <w:rPr/>
        <w:t>2. Мир философии: Книга для чтения. Часть 2. - М.: Политиздат, 1991.</w:t>
      </w:r>
    </w:p>
    <w:p>
      <w:pPr>
        <w:pStyle w:val="Style11"/>
        <w:spacing w:lineRule="auto" w:line="240"/>
        <w:ind w:right="0" w:firstLine="567"/>
        <w:rPr>
          <w:sz w:val="20"/>
        </w:rPr>
      </w:pPr>
      <w:r>
        <w:rPr>
          <w:sz w:val="20"/>
        </w:rPr>
      </w:r>
    </w:p>
    <w:p>
      <w:pPr>
        <w:pStyle w:val="Style11"/>
        <w:spacing w:lineRule="auto" w:line="240"/>
        <w:ind w:right="0" w:firstLine="567"/>
        <w:rPr>
          <w:sz w:val="20"/>
        </w:rPr>
      </w:pPr>
      <w:r>
        <w:rPr>
          <w:sz w:val="20"/>
        </w:rPr>
      </w:r>
    </w:p>
    <w:p>
      <w:pPr>
        <w:pStyle w:val="Style11"/>
        <w:spacing w:lineRule="auto" w:line="240"/>
        <w:ind w:right="0" w:firstLine="567"/>
        <w:rPr>
          <w:sz w:val="20"/>
        </w:rPr>
      </w:pPr>
      <w:r>
        <w:rPr>
          <w:sz w:val="20"/>
        </w:rPr>
      </w:r>
    </w:p>
    <w:p>
      <w:pPr>
        <w:pStyle w:val="Style11"/>
        <w:spacing w:lineRule="auto" w:line="240"/>
        <w:ind w:right="0" w:firstLine="567"/>
        <w:rPr>
          <w:sz w:val="20"/>
        </w:rPr>
      </w:pPr>
      <w:r>
        <w:rPr>
          <w:sz w:val="20"/>
        </w:rPr>
      </w:r>
    </w:p>
    <w:p>
      <w:pPr>
        <w:pStyle w:val="Style11"/>
        <w:spacing w:lineRule="auto" w:line="240"/>
        <w:ind w:right="0" w:firstLine="567"/>
        <w:rPr>
          <w:sz w:val="20"/>
        </w:rPr>
      </w:pPr>
      <w:r>
        <w:rPr>
          <w:sz w:val="20"/>
        </w:rPr>
      </w:r>
    </w:p>
    <w:p>
      <w:pPr>
        <w:pStyle w:val="Style11"/>
        <w:spacing w:lineRule="auto" w:line="240"/>
        <w:ind w:right="0" w:firstLine="567"/>
        <w:rPr>
          <w:sz w:val="20"/>
        </w:rPr>
      </w:pPr>
      <w:r>
        <w:rPr>
          <w:sz w:val="20"/>
        </w:rPr>
      </w:r>
    </w:p>
    <w:p>
      <w:pPr>
        <w:pStyle w:val="Style11"/>
        <w:spacing w:lineRule="auto" w:line="240"/>
        <w:ind w:right="0" w:firstLine="567"/>
        <w:rPr>
          <w:sz w:val="20"/>
        </w:rPr>
      </w:pPr>
      <w:r>
        <w:rPr>
          <w:sz w:val="20"/>
        </w:rPr>
      </w:r>
    </w:p>
    <w:p>
      <w:pPr>
        <w:pStyle w:val="Style11"/>
        <w:spacing w:lineRule="auto" w:line="240"/>
        <w:ind w:right="0" w:firstLine="567"/>
        <w:rPr>
          <w:sz w:val="20"/>
        </w:rPr>
      </w:pPr>
      <w:bookmarkStart w:id="41" w:name="__RefHeading___Toc163290709"/>
      <w:bookmarkEnd w:id="41"/>
      <w:r>
        <w:rPr>
          <w:sz w:val="20"/>
        </w:rPr>
        <w:t>Дробжев М.И.</w:t>
      </w:r>
    </w:p>
    <w:p>
      <w:pPr>
        <w:pStyle w:val="Style12"/>
        <w:spacing w:lineRule="auto" w:line="240"/>
        <w:ind w:right="0" w:firstLine="567"/>
        <w:rPr>
          <w:sz w:val="20"/>
        </w:rPr>
      </w:pPr>
      <w:r>
        <w:rPr>
          <w:sz w:val="20"/>
        </w:rPr>
        <w:t>Тамбовский государственный университет им. Г.Р.Державина</w:t>
      </w:r>
    </w:p>
    <w:p>
      <w:pPr>
        <w:pStyle w:val="Style13"/>
        <w:spacing w:before="0" w:after="0"/>
        <w:rPr>
          <w:sz w:val="20"/>
        </w:rPr>
      </w:pPr>
      <w:bookmarkStart w:id="42" w:name="__RefHeading___Toc163290710"/>
      <w:bookmarkEnd w:id="42"/>
      <w:r>
        <w:rPr>
          <w:sz w:val="20"/>
        </w:rPr>
        <w:t>Ноосфера и границы прогресса</w:t>
      </w:r>
    </w:p>
    <w:p>
      <w:pPr>
        <w:pStyle w:val="Style10"/>
        <w:rPr>
          <w:sz w:val="20"/>
        </w:rPr>
      </w:pPr>
      <w:r>
        <w:rPr>
          <w:sz w:val="20"/>
        </w:rPr>
      </w:r>
    </w:p>
    <w:p>
      <w:pPr>
        <w:pStyle w:val="Style10"/>
        <w:rPr/>
      </w:pPr>
      <w:r>
        <w:rPr/>
        <w:t xml:space="preserve">Важнейшей мыслью Вернадского в его учении о биосфере и ноосфере является необходимость развития общества при обязательном учете законов природы. Вернадский обращал внимание на то, что человечеству кажется, что оно сознательно строит свою жизнь, как ему хочется, однако это не совсем так, и мыслитель констатирует: «Философы исходят из свободных, казалось им, в своем выражении идей, исканий мятущейся человеческой мысли, человеческого сознания, не мирящихся с действительностью. Человек, однако, </w:t>
      </w:r>
      <w:r>
        <w:rPr>
          <w:bCs/>
          <w:i/>
          <w:iCs/>
        </w:rPr>
        <w:t>строит свой идеальный мир неизбежно в жестоких рамках окружающей его природы, среды своей жизни, биосферы, глубокой связи своей с которой, независимой от его воли, он не понимал и теперь не понимает</w:t>
      </w:r>
      <w:r>
        <w:rPr/>
        <w:t>» (Выделено мной – М.Д.) [1</w:t>
      </w:r>
      <w:r>
        <w:rPr>
          <w:lang w:val="uk-UA"/>
        </w:rPr>
        <w:t>,</w:t>
      </w:r>
      <w:r>
        <w:rPr/>
        <w:t xml:space="preserve"> 26].</w:t>
      </w:r>
    </w:p>
    <w:p>
      <w:pPr>
        <w:pStyle w:val="Style10"/>
        <w:rPr/>
      </w:pPr>
      <w:r>
        <w:rPr/>
        <w:t xml:space="preserve">Понятие </w:t>
      </w:r>
      <w:r>
        <w:rPr>
          <w:i/>
        </w:rPr>
        <w:t>прогресс</w:t>
      </w:r>
      <w:r>
        <w:rPr/>
        <w:t xml:space="preserve"> имеет много значений. Это и направление развития, характеризующееся переходом от низшего к высшему, от менее совершенного к более совершенному. Прогресс может происходить как в системе в целом, так и в ее подсистемах. Как правило, различают общественный, научно-технический прогресс, прогресс эволюции живых систем. Он может быть в отдельных науках.</w:t>
      </w:r>
    </w:p>
    <w:p>
      <w:pPr>
        <w:pStyle w:val="Style10"/>
        <w:rPr/>
      </w:pPr>
      <w:r>
        <w:rPr/>
        <w:t>Однако при определении прогресса до сих пор практически отсутствует понимание его зависимости от возможностей природы. Постоянство прогрессивного развития связано с неограниченностью природных ресурсов. Если же они ограничены, то не может быть постоянного прогресса. Да, верен тот факт, что материя вечна. Но она вечна при рассмотрении ее в масштабе Вселенной. Однако Земля как часть космоса, хотя и богатая планета, все же, во-первых, ограничена в пространстве и ресурсах и, во-вторых, сама не является вечной. Тектонические и геологические процессы ведут ее к потере статуса планеты и к превращению в звезду. Тогда и само человечество не вечно, и отношения «человек – природа» упираются в ограниченность природных ресурсов нашей планеты.</w:t>
      </w:r>
    </w:p>
    <w:p>
      <w:pPr>
        <w:pStyle w:val="Style10"/>
        <w:rPr/>
      </w:pPr>
      <w:r>
        <w:rPr/>
        <w:t>Можно с уверенностью признать, что идет процесс повышения уровня организации материи, растет число элементов и подсистем, усложняются объединяющие их структуры. Увеличивается число связей и взаимодействий, совершенствуется количество и качество функций всех элементов природы и общества. Все это повышает устойчивость, приспособляемость и жизнеспособность живой и неживой природы.</w:t>
      </w:r>
    </w:p>
    <w:p>
      <w:pPr>
        <w:pStyle w:val="Style10"/>
        <w:rPr/>
      </w:pPr>
      <w:r>
        <w:rPr/>
        <w:t xml:space="preserve">И все же нельзя не признать, что прогресс возможен только в рамках определенных природных возможностей, потенциальных ресурсов природы. Их превзойти никак нельзя. В признании этих фактов видится одна из причин попыток отойти от понятия </w:t>
      </w:r>
      <w:r>
        <w:rPr>
          <w:i/>
        </w:rPr>
        <w:t>прогресс</w:t>
      </w:r>
      <w:r>
        <w:rPr/>
        <w:t xml:space="preserve">, заменить его другим понятием – </w:t>
      </w:r>
      <w:r>
        <w:rPr>
          <w:i/>
        </w:rPr>
        <w:t>развитие</w:t>
      </w:r>
      <w:r>
        <w:rPr/>
        <w:t xml:space="preserve">. На этой позиции стояли Шпенглер, Тойнби, Сорокин. Но суть развития тоже не может не упираться в конечность или бесконечность природных ресурсов планеты. В.И.Вернадский подчеркивал, что </w:t>
      </w:r>
      <w:r>
        <w:rPr>
          <w:i/>
        </w:rPr>
        <w:t>«только в истории научного знания существование прогресса в ходе времени является доказанным»</w:t>
      </w:r>
      <w:r>
        <w:rPr/>
        <w:t xml:space="preserve"> [1</w:t>
      </w:r>
      <w:r>
        <w:rPr>
          <w:lang w:val="uk-UA"/>
        </w:rPr>
        <w:t>,</w:t>
      </w:r>
      <w:r>
        <w:rPr/>
        <w:t xml:space="preserve"> 281].</w:t>
      </w:r>
    </w:p>
    <w:p>
      <w:pPr>
        <w:pStyle w:val="Style10"/>
        <w:rPr/>
      </w:pPr>
      <w:r>
        <w:rPr/>
        <w:t xml:space="preserve">В.И.Вернадский в «Биосфере» касается потенциальных резервов нашей планеты. Он писал: «На Земле организмы живут в </w:t>
      </w:r>
      <w:r>
        <w:rPr>
          <w:i/>
        </w:rPr>
        <w:t>ограниченном пространстве</w:t>
      </w:r>
      <w:r>
        <w:rPr/>
        <w:t>, одинаковом по размерам для всех. Они живут в пространстве определенного строения в газообразной или пронизанной газами жидкой среде. И хотя время нам представляется безграничным, но время какого-нибудь процесса в ограниченном пространстве, каким является размножение организмов, не может являться безграничным. Оно тоже будет иметь предел, различный для каждого организма в зависимости от характера процесса его размножения» [1</w:t>
      </w:r>
      <w:r>
        <w:rPr>
          <w:lang w:val="uk-UA"/>
        </w:rPr>
        <w:t>,</w:t>
      </w:r>
      <w:r>
        <w:rPr/>
        <w:t xml:space="preserve"> 69].</w:t>
      </w:r>
    </w:p>
    <w:p>
      <w:pPr>
        <w:pStyle w:val="Style10"/>
        <w:rPr/>
      </w:pPr>
      <w:r>
        <w:rPr/>
        <w:t xml:space="preserve">Он подчеркивал тесную связь жизни с газами: «газовый обмен организмов – и на первом месте их дыхание – должен иметь первостепенное значение в газовом режиме биосферы, т.е. являться </w:t>
      </w:r>
      <w:r>
        <w:rPr>
          <w:u w:val="single"/>
        </w:rPr>
        <w:t>планетным явлением</w:t>
      </w:r>
      <w:r>
        <w:rPr/>
        <w:t>» [1</w:t>
      </w:r>
      <w:r>
        <w:rPr>
          <w:lang w:val="uk-UA"/>
        </w:rPr>
        <w:t>,</w:t>
      </w:r>
      <w:r>
        <w:rPr/>
        <w:t xml:space="preserve"> 76). Именно газовый обмен – дыхание – определяет темпы размножения. В.И.Вернадский выдвинул формулу, по которой кинетическая геохимическая энергия биоты определяется скоростью, связанной с весом, размерами организма и темпом размножения. Эта формула введена им для простейших, одноклеточных животных, но, наверное, ее можно распространить и на всю биоту, т.е. совокупность всех видов растений, животных и микроорганизмов, в том числе и на человека.</w:t>
      </w:r>
    </w:p>
    <w:p>
      <w:pPr>
        <w:pStyle w:val="Style10"/>
        <w:rPr/>
      </w:pPr>
      <w:r>
        <w:rPr/>
        <w:t xml:space="preserve">Вернадский констатирует как непреложный эмпирический факт: </w:t>
      </w:r>
      <w:r>
        <w:rPr>
          <w:i/>
        </w:rPr>
        <w:t>«В мире организмов в биосфере идет жесточайшая борьба за существование – не только за пищу, но и за нужный газ, и эта последняя борьба более основная, так как она нормирует размножение»</w:t>
      </w:r>
      <w:r>
        <w:rPr/>
        <w:t xml:space="preserve"> [1</w:t>
      </w:r>
      <w:r>
        <w:rPr>
          <w:lang w:val="uk-UA"/>
        </w:rPr>
        <w:t>,</w:t>
      </w:r>
      <w:r>
        <w:rPr/>
        <w:t xml:space="preserve"> 77]. Все это ведет «</w:t>
      </w:r>
      <w:r>
        <w:rPr>
          <w:i/>
        </w:rPr>
        <w:t>к неизменности протоплазматических образований в биосфере в течение геологических периодов</w:t>
      </w:r>
      <w:r>
        <w:rPr/>
        <w:t>» [1</w:t>
      </w:r>
      <w:r>
        <w:rPr>
          <w:lang w:val="uk-UA"/>
        </w:rPr>
        <w:t>,</w:t>
      </w:r>
      <w:r>
        <w:rPr/>
        <w:t xml:space="preserve"> 98]. </w:t>
      </w:r>
    </w:p>
    <w:p>
      <w:pPr>
        <w:pStyle w:val="Style10"/>
        <w:rPr/>
      </w:pPr>
      <w:r>
        <w:rPr/>
        <w:t>Пределы жизни определяются также физико-химическими свойствами соединений, строящих организм, их неразрушимостью в определенных условиях среды. На этой основе ученый определяет верхнюю и нижнюю границы жизни на нашей планете: верхний предел обусловлен лучистой энергией, которая исключает жизнь, а нижний зависит от высоких температур. Жизни нет за пределами стратосферы и глубже 3 км земной коры и примерно 7 км – океанов. Таким образом, Вернадский установил мировые константы существования жизни и ее количество на планете. Конечно, человек может жить и выше, и ниже этих пределов жизни, но лишь создавая искусственные условия своего проживания. Наделенный разумом и умело направленной волей, он может существовать в местах, недоступных для остального живого. Вернадский предупреждает, что это не случайное явление и его существование «еще больше заставляет относиться осторожно к незыблемости в биосфере границ жизни» [1</w:t>
      </w:r>
      <w:r>
        <w:rPr>
          <w:lang w:val="uk-UA"/>
        </w:rPr>
        <w:t>,</w:t>
      </w:r>
      <w:r>
        <w:rPr/>
        <w:t xml:space="preserve"> 142]. </w:t>
      </w:r>
    </w:p>
    <w:p>
      <w:pPr>
        <w:pStyle w:val="Style10"/>
        <w:rPr/>
      </w:pPr>
      <w:r>
        <w:rPr/>
        <w:t>Всё ещё бытующее в мире мнение, что закономерности развития биоты, жизни вообще не относятся к самому человеку, сулит человечеству большими неприятностями, вплоть до угрозы его жизни вообще. Вот почему необходима экологизация общественного сознания, понимание того непреложного факта, что человечество есть часть природы и должно подчиняться ее законам. Вначале человек подчинялся законам природы, и она выступала господином для него. Потом человек покорил природу, стал сам богом и довел состояние нашей планеты до глобального экологического кризиса. Наступил третий этап взаимоотношений общества и природы – понимание законов природы и обязательность их использования на благо как природы, так и всего человечества.</w:t>
      </w:r>
    </w:p>
    <w:p>
      <w:pPr>
        <w:pStyle w:val="Style10"/>
        <w:rPr/>
      </w:pPr>
      <w:r>
        <w:rPr/>
        <w:t>Натуралист говорит о пределах размножения живых организмов. «Эти пределы, - пишет он, - устанавливаются двумя проявлениями планеты: 1) ее размерами и 2) физическим заполнением пространства, в котором течет жизнь, жидкостями и газами – прежде всего свойствами газов и характером газового обмена» [1</w:t>
      </w:r>
      <w:r>
        <w:rPr>
          <w:lang w:val="uk-UA"/>
        </w:rPr>
        <w:t>,</w:t>
      </w:r>
      <w:r>
        <w:rPr/>
        <w:t xml:space="preserve"> 69]. И 3) количество жизни зависит от лучистой энергии Солнца. Приводя примеры ограничений, которые определяются средой обитания на размножение зеленых водорослей, Вернадский заявляет, что эти соображения могут быть целиком перенесены на всю живую природу и на область, доступную ее обитанию. </w:t>
      </w:r>
    </w:p>
    <w:p>
      <w:pPr>
        <w:pStyle w:val="Style10"/>
        <w:rPr/>
      </w:pPr>
      <w:r>
        <w:rPr/>
        <w:t>Беря в расчет только процесс размножения, Вернадский связывает его с размерами планеты и наличием зеленой среды. Эти расчеты у него определяют количество жизни - животных, растений и микроорганизмов. Он констатирует: «Количество жизни на земной поверхности не только мало меняется в короткие промежутки времени, но почти неизменно или неизменно в геологические периоды» [1</w:t>
      </w:r>
      <w:r>
        <w:rPr>
          <w:lang w:val="uk-UA"/>
        </w:rPr>
        <w:t>,</w:t>
      </w:r>
      <w:r>
        <w:rPr/>
        <w:t xml:space="preserve"> 94]. Правда сейчас это положение подвергается сомнению.</w:t>
      </w:r>
    </w:p>
    <w:p>
      <w:pPr>
        <w:pStyle w:val="Style10"/>
        <w:rPr/>
      </w:pPr>
      <w:r>
        <w:rPr/>
        <w:t>И все же получается, что прогресс на Земле ограничивается возможностями нашей планеты, и он подчинен этим возможностям. Новая парадигма мышления должна базироваться именно на планетарной основе, рассмотрении планеты Земля как единого организма, развивающегося по своим земным планетарным законам. Именно эти законы природы должны учитываться как критерии прогресса.</w:t>
      </w:r>
    </w:p>
    <w:p>
      <w:pPr>
        <w:pStyle w:val="Style10"/>
        <w:rPr/>
      </w:pPr>
      <w:r>
        <w:rPr/>
        <w:t>За время существования сельскохозяйственной цивилизации её технологии стали планетарным явлением. Человеку-собирателю нужно было 500 га территории с постоянно вегетирующей растительностью, а человеку-охотнику – еще большая территория. В наше время человек-аграрий может прокормить с помощью одного гектара целую семью [2</w:t>
      </w:r>
      <w:r>
        <w:rPr>
          <w:lang w:val="uk-UA"/>
        </w:rPr>
        <w:t>,</w:t>
      </w:r>
      <w:r>
        <w:rPr/>
        <w:t xml:space="preserve"> 270]. Все это незаметно, но реально привело к глобальным изменениям. В отношении биосферы и биоты это был процесс разрушения, так как на месте естественных экосистем создавались искусственные агросистемы, которые нарушали естественный баланс оборота веществ и ломали механизм естественной регуляции окружающей среды биотой. [2</w:t>
      </w:r>
      <w:r>
        <w:rPr>
          <w:lang w:val="uk-UA"/>
        </w:rPr>
        <w:t>,</w:t>
      </w:r>
      <w:r>
        <w:rPr/>
        <w:t xml:space="preserve"> 270.] За счет сельскохозяйственной деятельности к концу 1980-х годов в атмосферу было выброшено 180 млрд. тонн углерода, на что ушло 10 тыс. лет. С одной стороны, достигнут безусловный прогресс по производству продуктов питания, с другой – явный регресс в среде обитания. </w:t>
      </w:r>
    </w:p>
    <w:p>
      <w:pPr>
        <w:pStyle w:val="Style10"/>
        <w:rPr/>
      </w:pPr>
      <w:r>
        <w:rPr/>
        <w:t>Индустриальные технологии за 100 лет своего существования выбросили в атмосферу 150 млрд. тонн углерода [2</w:t>
      </w:r>
      <w:r>
        <w:rPr>
          <w:lang w:val="uk-UA"/>
        </w:rPr>
        <w:t>,</w:t>
      </w:r>
      <w:r>
        <w:rPr/>
        <w:t xml:space="preserve"> 271]. Концентрация углерода в атмосфере за последние 200 лет увеличилась на 25 %, причем более половины прироста приходится на период после 1950 г. Концентрация метана в атмосфере возросла на 9 % и основной прирост приходится также на период после 1950 г. Хлорфторуглеводов в воздухе не было, теперь они есть. В результате воздух не возобновляется </w:t>
      </w:r>
      <w:r>
        <w:rPr>
          <w:lang w:val="uk-UA"/>
        </w:rPr>
        <w:t xml:space="preserve">в </w:t>
      </w:r>
      <w:r>
        <w:rPr/>
        <w:t>прежнем виде в пределах естественных колебаний перечисленных газов, т.е. «</w:t>
      </w:r>
      <w:r>
        <w:rPr>
          <w:bCs/>
          <w:i/>
          <w:iCs/>
        </w:rPr>
        <w:t>воздух перестал быть возобновляемым ресурсом</w:t>
      </w:r>
      <w:r>
        <w:rPr>
          <w:b/>
        </w:rPr>
        <w:t>»</w:t>
      </w:r>
      <w:r>
        <w:rPr/>
        <w:t xml:space="preserve"> (Выделено мной – М.Д.) [2</w:t>
      </w:r>
      <w:r>
        <w:rPr>
          <w:lang w:val="uk-UA"/>
        </w:rPr>
        <w:t>,</w:t>
      </w:r>
      <w:r>
        <w:rPr/>
        <w:t xml:space="preserve"> 271]. То же самое происходит с водой и почвой: они п</w:t>
      </w:r>
      <w:r>
        <w:rPr>
          <w:lang w:val="uk-UA"/>
        </w:rPr>
        <w:t>е</w:t>
      </w:r>
      <w:r>
        <w:rPr/>
        <w:t xml:space="preserve">рестали возобновляться в полном объеме. </w:t>
      </w:r>
    </w:p>
    <w:p>
      <w:pPr>
        <w:pStyle w:val="Style10"/>
        <w:rPr/>
      </w:pPr>
      <w:r>
        <w:rPr/>
        <w:t>Почему это происходит? Одной из причин регресса в среде обитания считается безудержный и неконтролируемый рост народонаселения и многократные масштабы его потребления. По мнению учёных, что в начале новой эры на нашей планете проживало примерно 200 млн. человек. На содержание каждого индивида тратилось около 3000 килокалорий в день. Сейчас на Земле живут 6,5 миллиарда человек и на содержание одного человека, по крайней мере в развитых странах, тратится более 200 тыс. килокалорий в день. Простой подсчет показывает, что нагрузка на природу в результате возросла более чем в две тысячи раз. Бесконечный рост нагрузки на природу со стороны увеличивающегося человечества невозможен.</w:t>
      </w:r>
    </w:p>
    <w:p>
      <w:pPr>
        <w:pStyle w:val="Style10"/>
        <w:rPr/>
      </w:pPr>
      <w:r>
        <w:rPr/>
        <w:t>В биосфере действуют природные законы: сохранения и превращения энергии, сохранения материи и движения, энтропия. Энтропия есть способность энергии к превращениям. По мере возрастания энтропии эта способность уменьшается, и энергия деградирует, наступает «тепловая смерть». Этот закон действует в замкнутой, изолированной системе. Биологи утверждают, что в ходе эволюции идет процесс совершенствования и возникновения новых видов растений и животных. Обществоведы признают наличие прогресса социальных структур и материального производства</w:t>
      </w:r>
      <w:r>
        <w:rPr>
          <w:lang w:val="en-US"/>
        </w:rPr>
        <w:t>.</w:t>
      </w:r>
    </w:p>
    <w:p>
      <w:pPr>
        <w:pStyle w:val="Style10"/>
        <w:rPr/>
      </w:pPr>
      <w:r>
        <w:rPr/>
        <w:t>Это противоречие биологи и обществоведы решают введением понятия «открытая система», в которой происходит обмен энергией и веществом. Тогда живые и социальные системы, взаимодействуя с</w:t>
      </w:r>
      <w:r>
        <w:rPr>
          <w:b/>
        </w:rPr>
        <w:t xml:space="preserve"> расширенной средой обитания,</w:t>
      </w:r>
      <w:r>
        <w:rPr/>
        <w:t xml:space="preserve"> могут совершенствовать свое состояние и противостоять энтропии. Однако этим энтропия не преодолевается, потому что расширяется первоначальная замкнутая система и возникает уже другая, расширенная система. Земля – относительно замкнутая система и она конечна. Только выйдя в космос и освоив его, человечество может рассчитывать на дальнейший прогресс.</w:t>
      </w:r>
    </w:p>
    <w:p>
      <w:pPr>
        <w:pStyle w:val="Style15"/>
        <w:rPr>
          <w:sz w:val="20"/>
          <w:lang w:val="ru-RU"/>
        </w:rPr>
      </w:pPr>
      <w:r>
        <w:rPr>
          <w:sz w:val="20"/>
          <w:lang w:val="ru-RU"/>
        </w:rPr>
      </w:r>
    </w:p>
    <w:p>
      <w:pPr>
        <w:pStyle w:val="Style15"/>
        <w:rPr>
          <w:sz w:val="20"/>
        </w:rPr>
      </w:pPr>
      <w:r>
        <w:rPr>
          <w:sz w:val="20"/>
        </w:rPr>
        <w:t>Литература</w:t>
      </w:r>
    </w:p>
    <w:p>
      <w:pPr>
        <w:pStyle w:val="Style14"/>
        <w:ind w:left="0" w:hanging="0"/>
        <w:rPr/>
      </w:pPr>
      <w:r>
        <w:rPr>
          <w:szCs w:val="28"/>
        </w:rPr>
        <w:t xml:space="preserve">1.Вернадский В.И. Биосфера и ноосфера. </w:t>
      </w:r>
      <w:r>
        <w:rPr>
          <w:szCs w:val="28"/>
          <w:lang w:val="uk-UA"/>
        </w:rPr>
        <w:t xml:space="preserve">- </w:t>
      </w:r>
      <w:r>
        <w:rPr>
          <w:szCs w:val="28"/>
        </w:rPr>
        <w:t>М., 2002.</w:t>
      </w:r>
    </w:p>
    <w:p>
      <w:pPr>
        <w:pStyle w:val="Style14"/>
        <w:ind w:left="0" w:hanging="0"/>
        <w:rPr/>
      </w:pPr>
      <w:r>
        <w:rPr>
          <w:szCs w:val="28"/>
        </w:rPr>
        <w:t xml:space="preserve">2. Лосев К.С. Экология и новое мышление // На пути к устойчивому развитию России. </w:t>
      </w:r>
      <w:r>
        <w:rPr>
          <w:szCs w:val="28"/>
          <w:lang w:val="uk-UA"/>
        </w:rPr>
        <w:t xml:space="preserve">- </w:t>
      </w:r>
      <w:r>
        <w:rPr>
          <w:szCs w:val="28"/>
        </w:rPr>
        <w:t>М., 2000.</w:t>
      </w:r>
    </w:p>
    <w:p>
      <w:pPr>
        <w:pStyle w:val="TextBody"/>
        <w:rPr>
          <w:sz w:val="20"/>
          <w:lang w:val="uk-UA"/>
        </w:rPr>
      </w:pPr>
      <w:r>
        <w:rPr>
          <w:sz w:val="20"/>
          <w:lang w:val="uk-UA"/>
        </w:rPr>
      </w:r>
    </w:p>
    <w:p>
      <w:pPr>
        <w:pStyle w:val="Style11"/>
        <w:spacing w:lineRule="auto" w:line="240"/>
        <w:ind w:right="0" w:firstLine="567"/>
        <w:rPr>
          <w:sz w:val="20"/>
        </w:rPr>
      </w:pPr>
      <w:bookmarkStart w:id="43" w:name="__RefHeading___Toc163290711"/>
      <w:bookmarkEnd w:id="43"/>
      <w:r>
        <w:rPr>
          <w:sz w:val="20"/>
        </w:rPr>
        <w:t>Заботин Д.Н.</w:t>
      </w:r>
    </w:p>
    <w:p>
      <w:pPr>
        <w:pStyle w:val="Style12"/>
        <w:spacing w:lineRule="auto" w:line="240"/>
        <w:ind w:right="0" w:firstLine="567"/>
        <w:rPr>
          <w:sz w:val="20"/>
        </w:rPr>
      </w:pPr>
      <w:r>
        <w:rPr>
          <w:sz w:val="20"/>
        </w:rPr>
        <w:t>Владимирский государственный университет</w:t>
      </w:r>
    </w:p>
    <w:p>
      <w:pPr>
        <w:pStyle w:val="Style13"/>
        <w:spacing w:before="0" w:after="0"/>
        <w:rPr>
          <w:sz w:val="20"/>
        </w:rPr>
      </w:pPr>
      <w:bookmarkStart w:id="44" w:name="__RefHeading___Toc163290712"/>
      <w:bookmarkEnd w:id="44"/>
      <w:r>
        <w:rPr>
          <w:sz w:val="20"/>
        </w:rPr>
        <w:t>О причине времени с точки зрения жизни</w:t>
      </w:r>
    </w:p>
    <w:p>
      <w:pPr>
        <w:pStyle w:val="Style10"/>
        <w:rPr>
          <w:sz w:val="20"/>
          <w:lang w:val="uk-UA"/>
        </w:rPr>
      </w:pPr>
      <w:r>
        <w:rPr>
          <w:sz w:val="20"/>
          <w:lang w:val="uk-UA"/>
        </w:rPr>
      </w:r>
    </w:p>
    <w:p>
      <w:pPr>
        <w:pStyle w:val="Style10"/>
        <w:rPr/>
      </w:pPr>
      <w:r>
        <w:rPr/>
        <w:t>Реальное время создается в мире движением жизни и идет в одну сторону. Данный тезис лежит в основе учения В.И.Вернадского. Согласно Вернадскому, время – это не обратимое время механики, а течение, ход жизни, в котором прошлое и будущее связаны однозначным процессом деления клеток живого вещества и непрерывным размножением [1, 46].</w:t>
      </w:r>
    </w:p>
    <w:p>
      <w:pPr>
        <w:pStyle w:val="Style10"/>
        <w:rPr/>
      </w:pPr>
      <w:r>
        <w:rPr/>
        <w:t xml:space="preserve">За две с половиной тысячи лет в философии и физике создан целый ряд концепций, в каждой из которых время является условным, измеряемым. Кроме того, согласно современным представлениям, время обладает модусами прошлого, настоящего и будущего и течет от прошлого через настоящее к будущему. Согласно функциональной концепции, время — реальное, образуемое, а течение его представляет собой последовательную смену промежутков, образуемых сменяющимися состояниями конкретных материальных объектов. Таким образом, функциональное время, то есть время, образуемое конкретными, конечными материальными вещами, явлениями, процессами и их состояниями, течет не от прошлого через настоящее к будущему, а от настоящего к последующему настоящему [1, 53]. </w:t>
      </w:r>
    </w:p>
    <w:p>
      <w:pPr>
        <w:pStyle w:val="Style10"/>
        <w:rPr/>
      </w:pPr>
      <w:r>
        <w:rPr/>
        <w:t>Необратимость времени — не имманентное его свойство, а привносится во Вселенную вместе с направленностью потока предчастиц: необратимость времени существует, пока не обращен генерирующий поток. Распространение генерирующего потока по отношению к частицам-источникам оказывается двух «знаков» — испускание или поглощение. Выделенное направление потока, кроме течения времени, порождает неравноправность правых и левых систем координат, а также различные знаки зарядов. Мысленная операция «обращения» потока должна приводить к трем согласованным эффектам: к обращению направления времени (несохранение «временной четности»), к замене правых систем координат на левые или наоборот (несохранение «пространственной четности»), и к замене знака зарядов частиц (изменение «зарядовой четности»; античастица, как принято в квантовой электродинамике, оказывается частицей, движущейся «против времени»). Но на данном состоянии развития науки опыт показывает, что обращение генерирующего потока, по-видимому, не меняет состояние мира [2, 67-68]. Поэтому, чтобы дать определение времени, надо сначала дать определение жизни.</w:t>
      </w:r>
    </w:p>
    <w:p>
      <w:pPr>
        <w:pStyle w:val="Style10"/>
        <w:rPr/>
      </w:pPr>
      <w:r>
        <w:rPr/>
        <w:t xml:space="preserve">Отличие живой материи от косной заключается в том, что все ее проявления осуществляются сигнальным способом [3, 57]. Общество является частью биосферы, машины и автоматы — частью общества. Обеспечивая эволюцию общества, они эволюционируют вместе с ним. Все это позволяет считать их специфическими элементами жизни в той же мере, в какой мы считаем таковыми цепи биохимических реакций, органеллы клеток или вирусы. Поэтому понятно, почему теории, предназначенные для конструирования автоматических устройств (теория информации, кибернетики и др.), способствовали пониманию принципов жизни и наоборот [3, 62]. Собственное время для клетки измеряется количеством замененных в клетке молекул. Аналогичное время организма исчисляется заменяющимися клетками. Время жизни популяции определяется балансом рождений и смертей членов популяции. Для сообщества время есть количество сменившихся видов. Биосферное время отсчитывается сменяющими друг друга, исчезающими и вновь образующимися ассоциациями живых организмов [2, 60]. </w:t>
      </w:r>
    </w:p>
    <w:p>
      <w:pPr>
        <w:pStyle w:val="Style10"/>
        <w:rPr/>
      </w:pPr>
      <w:r>
        <w:rPr/>
        <w:t xml:space="preserve">Обладая индивидуальным саморефлективным сознанием и памятью, человек живет в наиболее политемпоральном из миров, который он почему-то упростил, свел до односложного дескриптивного времени. А отношения человека со временем на самом деле очень богаты: через события, личный и социальный опыт, «багаж знаний», природные циклы, физическое старение (свое собственное и окружающих), физический износ и моральное устаревание вещей. Поэтому, находясь в своем внутреннем личном потоке времени, человек окружен разнонаправленными временными векторами, различными временными фазами и временными темпами. Например, если взять такой аспект, как старение, то нельзя не отметить, что чувство времени формируется у человека от нескольких источников, имеющих разный темп и фазу: старение родителей, свое личное становление и затем старение, возрастные изменения сверстников, взросление детей, скоротечность жизни домашних животных. По Пригожину, внутреннее время — не точка «сейчас» и не параметр, а скорее «возраст» системы. Вот почему время — это сильно «индивидуальный» фактор целого [4, 77-78]. </w:t>
      </w:r>
    </w:p>
    <w:p>
      <w:pPr>
        <w:pStyle w:val="Normal"/>
        <w:ind w:firstLine="720"/>
        <w:rPr>
          <w:sz w:val="20"/>
          <w:szCs w:val="28"/>
        </w:rPr>
      </w:pPr>
      <w:r>
        <w:rPr>
          <w:sz w:val="20"/>
          <w:szCs w:val="28"/>
        </w:rPr>
      </w:r>
    </w:p>
    <w:p>
      <w:pPr>
        <w:pStyle w:val="Style15"/>
        <w:rPr>
          <w:sz w:val="20"/>
        </w:rPr>
      </w:pPr>
      <w:r>
        <w:rPr>
          <w:sz w:val="20"/>
        </w:rPr>
        <w:t>Литература</w:t>
      </w:r>
    </w:p>
    <w:p>
      <w:pPr>
        <w:pStyle w:val="Style14"/>
        <w:ind w:left="0" w:hanging="0"/>
        <w:rPr/>
      </w:pPr>
      <w:r>
        <w:rPr>
          <w:lang w:val="uk-UA"/>
        </w:rPr>
        <w:t xml:space="preserve">1. </w:t>
      </w:r>
      <w:r>
        <w:rPr/>
        <w:t>Аксенов Г.П. О причине времени</w:t>
      </w:r>
      <w:r>
        <w:rPr>
          <w:lang w:val="uk-UA"/>
        </w:rPr>
        <w:t xml:space="preserve"> // </w:t>
      </w:r>
      <w:r>
        <w:rPr/>
        <w:t>Вопросы философии</w:t>
      </w:r>
      <w:r>
        <w:rPr>
          <w:lang w:val="uk-UA"/>
        </w:rPr>
        <w:t>. –</w:t>
      </w:r>
      <w:r>
        <w:rPr/>
        <w:t xml:space="preserve"> 1996</w:t>
      </w:r>
      <w:r>
        <w:rPr>
          <w:lang w:val="uk-UA"/>
        </w:rPr>
        <w:t>. -</w:t>
      </w:r>
      <w:r>
        <w:rPr/>
        <w:t xml:space="preserve"> №1</w:t>
      </w:r>
      <w:r>
        <w:rPr>
          <w:lang w:val="uk-UA"/>
        </w:rPr>
        <w:t>.</w:t>
      </w:r>
    </w:p>
    <w:p>
      <w:pPr>
        <w:pStyle w:val="Style14"/>
        <w:ind w:left="0" w:hanging="0"/>
        <w:rPr/>
      </w:pPr>
      <w:r>
        <w:rPr>
          <w:lang w:val="uk-UA"/>
        </w:rPr>
        <w:t xml:space="preserve">2. </w:t>
      </w:r>
      <w:r>
        <w:rPr/>
        <w:t>Левич А.П. Субституционное время естественных систем</w:t>
      </w:r>
      <w:r>
        <w:rPr>
          <w:lang w:val="uk-UA"/>
        </w:rPr>
        <w:t xml:space="preserve"> //</w:t>
      </w:r>
      <w:r>
        <w:rPr/>
        <w:t xml:space="preserve"> Вопросы философии</w:t>
      </w:r>
      <w:r>
        <w:rPr>
          <w:lang w:val="uk-UA"/>
        </w:rPr>
        <w:t>. –</w:t>
      </w:r>
      <w:r>
        <w:rPr/>
        <w:t xml:space="preserve"> 1996</w:t>
      </w:r>
      <w:r>
        <w:rPr>
          <w:lang w:val="uk-UA"/>
        </w:rPr>
        <w:t>.</w:t>
      </w:r>
      <w:r>
        <w:rPr/>
        <w:t xml:space="preserve"> </w:t>
      </w:r>
      <w:r>
        <w:rPr>
          <w:lang w:val="uk-UA"/>
        </w:rPr>
        <w:t>-</w:t>
      </w:r>
      <w:r>
        <w:rPr/>
        <w:t xml:space="preserve"> №1</w:t>
      </w:r>
      <w:r>
        <w:rPr>
          <w:lang w:val="uk-UA"/>
        </w:rPr>
        <w:t>.</w:t>
      </w:r>
    </w:p>
    <w:p>
      <w:pPr>
        <w:pStyle w:val="Style14"/>
        <w:ind w:left="0" w:hanging="0"/>
        <w:rPr/>
      </w:pPr>
      <w:r>
        <w:rPr>
          <w:lang w:val="uk-UA"/>
        </w:rPr>
        <w:t xml:space="preserve">3. </w:t>
      </w:r>
      <w:r>
        <w:rPr/>
        <w:t>Штернберг М.И. Проблема Берталанфи и определение жизни</w:t>
      </w:r>
      <w:r>
        <w:rPr>
          <w:lang w:val="uk-UA"/>
        </w:rPr>
        <w:t xml:space="preserve"> //</w:t>
      </w:r>
      <w:r>
        <w:rPr/>
        <w:t xml:space="preserve"> Вопросы философии</w:t>
      </w:r>
      <w:r>
        <w:rPr>
          <w:lang w:val="uk-UA"/>
        </w:rPr>
        <w:t>. –</w:t>
      </w:r>
      <w:r>
        <w:rPr/>
        <w:t xml:space="preserve"> 1996</w:t>
      </w:r>
      <w:r>
        <w:rPr>
          <w:lang w:val="uk-UA"/>
        </w:rPr>
        <w:t>.</w:t>
      </w:r>
      <w:r>
        <w:rPr/>
        <w:t xml:space="preserve"> </w:t>
      </w:r>
      <w:r>
        <w:rPr>
          <w:lang w:val="uk-UA"/>
        </w:rPr>
        <w:t xml:space="preserve">- </w:t>
      </w:r>
      <w:r>
        <w:rPr/>
        <w:t>№2</w:t>
      </w:r>
      <w:r>
        <w:rPr>
          <w:lang w:val="uk-UA"/>
        </w:rPr>
        <w:t>. - С</w:t>
      </w:r>
      <w:r>
        <w:rPr/>
        <w:t>.51</w:t>
      </w:r>
      <w:r>
        <w:rPr>
          <w:lang w:val="uk-UA"/>
        </w:rPr>
        <w:t>.</w:t>
      </w:r>
    </w:p>
    <w:p>
      <w:pPr>
        <w:pStyle w:val="Style14"/>
        <w:ind w:left="0" w:hanging="0"/>
        <w:rPr/>
      </w:pPr>
      <w:r>
        <w:rPr>
          <w:lang w:val="uk-UA"/>
        </w:rPr>
        <w:t xml:space="preserve">4. </w:t>
      </w:r>
      <w:r>
        <w:rPr/>
        <w:t>Кузьмин М.В. Экстатическое время</w:t>
      </w:r>
      <w:r>
        <w:rPr>
          <w:lang w:val="uk-UA"/>
        </w:rPr>
        <w:t xml:space="preserve"> //</w:t>
      </w:r>
      <w:r>
        <w:rPr/>
        <w:t xml:space="preserve"> Вопросы философии</w:t>
      </w:r>
      <w:r>
        <w:rPr>
          <w:lang w:val="uk-UA"/>
        </w:rPr>
        <w:t>.</w:t>
      </w:r>
      <w:r>
        <w:rPr/>
        <w:t xml:space="preserve"> </w:t>
      </w:r>
      <w:r>
        <w:rPr>
          <w:lang w:val="uk-UA"/>
        </w:rPr>
        <w:t xml:space="preserve">– </w:t>
      </w:r>
      <w:r>
        <w:rPr/>
        <w:t>1996</w:t>
      </w:r>
      <w:r>
        <w:rPr>
          <w:lang w:val="uk-UA"/>
        </w:rPr>
        <w:t>.</w:t>
      </w:r>
      <w:r>
        <w:rPr/>
        <w:t xml:space="preserve"> </w:t>
      </w:r>
      <w:r>
        <w:rPr>
          <w:lang w:val="uk-UA"/>
        </w:rPr>
        <w:t xml:space="preserve">- </w:t>
      </w:r>
      <w:r>
        <w:rPr/>
        <w:t>№2</w:t>
      </w:r>
      <w:r>
        <w:rPr>
          <w:lang w:val="uk-UA"/>
        </w:rPr>
        <w:t>.</w:t>
      </w:r>
    </w:p>
    <w:p>
      <w:pPr>
        <w:pStyle w:val="Style14"/>
        <w:ind w:left="0" w:hanging="0"/>
        <w:rPr>
          <w:lang w:val="uk-UA"/>
        </w:rPr>
      </w:pPr>
      <w:r>
        <w:rPr>
          <w:lang w:val="uk-UA"/>
        </w:rPr>
      </w:r>
    </w:p>
    <w:p>
      <w:pPr>
        <w:pStyle w:val="Style11"/>
        <w:spacing w:lineRule="auto" w:line="240"/>
        <w:ind w:right="0" w:firstLine="567"/>
        <w:rPr>
          <w:sz w:val="20"/>
        </w:rPr>
      </w:pPr>
      <w:bookmarkStart w:id="45" w:name="__RefHeading___Toc163290713"/>
      <w:bookmarkEnd w:id="45"/>
      <w:r>
        <w:rPr>
          <w:sz w:val="20"/>
        </w:rPr>
        <w:t>Заняла Ю.С.</w:t>
      </w:r>
    </w:p>
    <w:p>
      <w:pPr>
        <w:pStyle w:val="Style12"/>
        <w:spacing w:lineRule="auto" w:line="240"/>
        <w:ind w:right="0" w:firstLine="567"/>
        <w:rPr>
          <w:sz w:val="20"/>
        </w:rPr>
      </w:pPr>
      <w:r>
        <w:rPr>
          <w:sz w:val="20"/>
        </w:rPr>
        <w:t>ДонНТУ</w:t>
      </w:r>
    </w:p>
    <w:p>
      <w:pPr>
        <w:pStyle w:val="Style13"/>
        <w:spacing w:before="0" w:after="0"/>
        <w:rPr>
          <w:sz w:val="20"/>
        </w:rPr>
      </w:pPr>
      <w:bookmarkStart w:id="46" w:name="__RefHeading___Toc163290714"/>
      <w:bookmarkEnd w:id="46"/>
      <w:r>
        <w:rPr>
          <w:sz w:val="20"/>
        </w:rPr>
        <w:t>АНАЛИЗ СОВРЕМЕННОСТИ С ТОЧКИ ЗРЕНИЯ КОНЦЕПЦИИ НООСФЕРЫ</w:t>
      </w:r>
    </w:p>
    <w:p>
      <w:pPr>
        <w:pStyle w:val="Style10"/>
        <w:rPr>
          <w:sz w:val="20"/>
        </w:rPr>
      </w:pPr>
      <w:r>
        <w:rPr>
          <w:sz w:val="20"/>
        </w:rPr>
      </w:r>
    </w:p>
    <w:p>
      <w:pPr>
        <w:pStyle w:val="Style10"/>
        <w:rPr/>
      </w:pPr>
      <w:r>
        <w:rPr/>
        <w:t>Направления научных изысканий Владимира Ивановича Вернадского различны, и заслуги его перед наукой огромны. В фокусе его философских идей оценим имеющуюся у нас действительность.</w:t>
      </w:r>
    </w:p>
    <w:p>
      <w:pPr>
        <w:pStyle w:val="Style10"/>
        <w:rPr/>
      </w:pPr>
      <w:r>
        <w:rPr/>
        <w:t xml:space="preserve">Согласно мысли Вернадского, человек, обладающий исполинской силой научной мысли, становится геологической силой [2]. Но если другие геологические силы действуют на нашу планету уже очень давно, то сила человеческого разума стала значимой недавно. Однако, став такой силой, человек уже радикально изменил облик планеты: он почти повсеместно изменил химический состав воды, воздуха, почвы – это ли не геообразующая сила? Человек меняет и состав биосферы: создаёт новые сорта растений, выводит виды животных [3]. </w:t>
      </w:r>
    </w:p>
    <w:p>
      <w:pPr>
        <w:pStyle w:val="Style10"/>
        <w:rPr/>
      </w:pPr>
      <w:r>
        <w:rPr/>
        <w:t>Вернадский ставит вопрос: «Сумеет ли человек воспользоваться этой силой, направить её на добро, а не на самоуничтожение?» [3, 395] И это сомнение приводит его к мысли о том, что «...ученые не должны закрывать глаза на возможные последствия их научной работы, научного прогресса. Они должны себя чувствовать ответственными за все последствия их открытий. Они должны связать свою работу с лучшей организацией всего человечества» [3, 395].</w:t>
      </w:r>
    </w:p>
    <w:p>
      <w:pPr>
        <w:pStyle w:val="Style10"/>
        <w:rPr/>
      </w:pPr>
      <w:r>
        <w:rPr/>
        <w:t>Однако проследим, насколько озабочено человечество ответственностью за свои поступки на текущий момент, много ли научных свершений, прочно вошедших нынче в нашу жизнь, произошло по причине возвышенного желания сделать жизнь людей лучше?</w:t>
      </w:r>
    </w:p>
    <w:p>
      <w:pPr>
        <w:pStyle w:val="Style10"/>
        <w:rPr/>
      </w:pPr>
      <w:r>
        <w:rPr/>
        <w:t xml:space="preserve">Итак, рассмотрим на конкретных примерах несколько направлений: быт, информационные технологии, производство. </w:t>
      </w:r>
    </w:p>
    <w:p>
      <w:pPr>
        <w:pStyle w:val="Style10"/>
        <w:rPr/>
      </w:pPr>
      <w:r>
        <w:rPr/>
        <w:t xml:space="preserve">Наука преобразила наш быт до неузнаваемости. Стала возможна жизнь в отрыве от природы, среди стекла и бетона. Отметим такие изменения, особенно характерные для жителей больших городов. Условно можно их разделить на позитивные (+) и негативные (-): </w:t>
      </w:r>
    </w:p>
    <w:p>
      <w:pPr>
        <w:pStyle w:val="Style10"/>
        <w:rPr/>
      </w:pPr>
      <w:r>
        <w:rPr/>
        <w:t>- улучшение гигиенических и санитарных условий (+);</w:t>
      </w:r>
    </w:p>
    <w:p>
      <w:pPr>
        <w:pStyle w:val="Style10"/>
        <w:rPr/>
      </w:pPr>
      <w:r>
        <w:rPr/>
        <w:t>- уменьшение времени, уделяемого работе по домашнему хозяйству, высвобождение времени для личностного роста(+);</w:t>
      </w:r>
    </w:p>
    <w:p>
      <w:pPr>
        <w:pStyle w:val="Style10"/>
        <w:rPr/>
      </w:pPr>
      <w:r>
        <w:rPr/>
        <w:t>- малоподвижный образ жизни в быту(-);</w:t>
      </w:r>
    </w:p>
    <w:p>
      <w:pPr>
        <w:pStyle w:val="Style10"/>
        <w:rPr/>
      </w:pPr>
      <w:r>
        <w:rPr/>
        <w:t>- снижение иммунитета и сопротивляемости организма внешним воздействиям(-);</w:t>
      </w:r>
    </w:p>
    <w:p>
      <w:pPr>
        <w:pStyle w:val="Style10"/>
        <w:rPr/>
      </w:pPr>
      <w:r>
        <w:rPr/>
        <w:t>- психологическое давление, оказываемое на человека ограниченным пространством и большим количеством людей вокруг, как следствие, желание оградится от остальных, закрытость, равнодушие, «одиночество в толпе»(-).</w:t>
      </w:r>
    </w:p>
    <w:p>
      <w:pPr>
        <w:pStyle w:val="Style10"/>
        <w:rPr/>
      </w:pPr>
      <w:r>
        <w:rPr/>
        <w:t xml:space="preserve">Если обобщить цели, которые преследуют все технические средства, обеспечивающие современный быт, можно определить единую цель, цель сегодняшнего потребителя: как можно меньше полезных действий, как можно больше развлечений. Ещё одна особенность человека потребителя – гонка за модным и новым. </w:t>
      </w:r>
    </w:p>
    <w:p>
      <w:pPr>
        <w:pStyle w:val="Style10"/>
        <w:rPr/>
      </w:pPr>
      <w:r>
        <w:rPr/>
        <w:t xml:space="preserve">В таком свете мы видим современную науку инструментом в увлекательной, но бессмысленной и пустой игре человечества, которая называется </w:t>
      </w:r>
      <w:r>
        <w:rPr>
          <w:i/>
        </w:rPr>
        <w:t>жадность</w:t>
      </w:r>
      <w:r>
        <w:rPr/>
        <w:t xml:space="preserve">. Она заставляет людей стремиться к целям, которые им лично на самом деле не нужны. Но если эта цель нужна другому, то она нужна и мне! Всё! Игра началась! Наиболее наглядные результаты НТП демонстрирует нам информационная сфера деятельности человека. Рассмотрим такие явления как </w:t>
      </w:r>
      <w:r>
        <w:rPr>
          <w:lang w:val="en-US"/>
        </w:rPr>
        <w:t>Internet</w:t>
      </w:r>
      <w:r>
        <w:rPr/>
        <w:t xml:space="preserve"> и СМИ, которые на сегодняшний момент сильно связаны между собой. СМИ, в первоначальном своем состоянии, возникли сравнительно давно – это почта, позже – газеты. И уже тогда это были явления, значительно влиявшие на сознание человека. Однако сейчас СМИ – это явление, влияющее на сознание </w:t>
      </w:r>
      <w:r>
        <w:rPr>
          <w:b/>
        </w:rPr>
        <w:t xml:space="preserve">человечества, </w:t>
      </w:r>
      <w:r>
        <w:rPr/>
        <w:t xml:space="preserve">по крайней мере, той его части, что задействована в формировании ноосферы. </w:t>
      </w:r>
      <w:r>
        <w:rPr>
          <w:lang w:val="en-US"/>
        </w:rPr>
        <w:t>Internet</w:t>
      </w:r>
      <w:r>
        <w:rPr/>
        <w:t xml:space="preserve"> также является средством воздействия на человеческое сознание. </w:t>
      </w:r>
    </w:p>
    <w:p>
      <w:pPr>
        <w:pStyle w:val="Style10"/>
        <w:rPr/>
      </w:pPr>
      <w:r>
        <w:rPr/>
        <w:t xml:space="preserve">Влияние это заключается в следующих факторах: </w:t>
      </w:r>
    </w:p>
    <w:p>
      <w:pPr>
        <w:pStyle w:val="Style10"/>
        <w:rPr/>
      </w:pPr>
      <w:r>
        <w:rPr/>
        <w:t>- информационная глобализация, легкий доступ к необходимой информации, доступность сообщения даже между разными континентами (+);</w:t>
      </w:r>
    </w:p>
    <w:p>
      <w:pPr>
        <w:pStyle w:val="Style10"/>
        <w:rPr/>
      </w:pPr>
      <w:r>
        <w:rPr/>
        <w:t>- перенасыщение информацией, как следствие: потеря ориентиров для отбора нужной информации, нервное перенапряжение в попытках всю информацию усвоить (-);</w:t>
      </w:r>
    </w:p>
    <w:p>
      <w:pPr>
        <w:pStyle w:val="Style10"/>
        <w:rPr/>
      </w:pPr>
      <w:r>
        <w:rPr/>
        <w:t>- разобщённость людей, вследствие замены живого общения другими источниками информации (-);</w:t>
      </w:r>
    </w:p>
    <w:p>
      <w:pPr>
        <w:pStyle w:val="Style10"/>
        <w:rPr/>
      </w:pPr>
      <w:r>
        <w:rPr/>
        <w:t>- виртуализация человеческой психики: формирование упрощенного взгляда на мир из информации, предлагаемой миром компьютеров и навязываемой СМИ(-);</w:t>
      </w:r>
    </w:p>
    <w:p>
      <w:pPr>
        <w:pStyle w:val="Style10"/>
        <w:rPr/>
      </w:pPr>
      <w:r>
        <w:rPr/>
        <w:t>- информационная глобализация и, как следствие, вытеснение этнических особенностей наций взглядами, доминирующими в мире (-).</w:t>
      </w:r>
    </w:p>
    <w:p>
      <w:pPr>
        <w:pStyle w:val="Style10"/>
        <w:rPr/>
      </w:pPr>
      <w:r>
        <w:rPr/>
        <w:t xml:space="preserve">Важная черта современного производства - это ориентация на потребление. Это выливается в глобальный экологический дисбаланс, поскольку природные ресурсы бездумно потребляются человечеством без должного внимания к геологическим последствиям. Это именно тот аспект производства, который детальнейшим образом охарактеризовал Владимир Иванович Вернадский. </w:t>
      </w:r>
    </w:p>
    <w:p>
      <w:pPr>
        <w:pStyle w:val="Style10"/>
        <w:rPr/>
      </w:pPr>
      <w:r>
        <w:rPr/>
        <w:t xml:space="preserve">Основным качеством производства после НТР стала его массовость. Что это значит? Когда-то, очень давно, один человек мог произвести столько пищи, сколько мог съесть сам; позже – достаточно чтобы прокормить себя, детей и хозяина (рабовладельца, помещика); сейчас человечество способно произвести достаточно продукции не только чтобы прокормить себя, но ещё и содержать огромную индустрию развлечений, военную промышленность и финансировать научные исследования. </w:t>
      </w:r>
    </w:p>
    <w:p>
      <w:pPr>
        <w:pStyle w:val="Style10"/>
        <w:rPr/>
      </w:pPr>
      <w:r>
        <w:rPr/>
        <w:t xml:space="preserve">Из этого можно сделать вывод о том, что с помощью науки и её плодов человечество смогло, по крайней мере, само себя накормить. Что же имеем на самом деле? Более половины населения Земли страдает от голода, в то время как другая половина имеет даже больше, чем достаточно для, условно скажем, выживания. </w:t>
      </w:r>
    </w:p>
    <w:p>
      <w:pPr>
        <w:pStyle w:val="Style10"/>
        <w:rPr/>
      </w:pPr>
      <w:r>
        <w:rPr/>
        <w:t xml:space="preserve">Почему это так? Глобальная психологическая причина была названа выше – </w:t>
      </w:r>
      <w:r>
        <w:rPr>
          <w:i/>
        </w:rPr>
        <w:t>жадность</w:t>
      </w:r>
      <w:r>
        <w:rPr/>
        <w:t>. Производ</w:t>
      </w:r>
      <w:r>
        <w:rPr>
          <w:lang w:val="uk-UA"/>
        </w:rPr>
        <w:t>ительные</w:t>
      </w:r>
      <w:r>
        <w:rPr/>
        <w:t xml:space="preserve"> силы направлены уже не на выживание, но на удовлетворение человеческих амбиций. Однако, можем предположить, что эта негативная направленность человеческих усилий временна, и после наблюдающегося сейчас кризиса человеческих ценностей, человечество станет на путь приоритета разума, морали и нравственности, то есть путь построения ноосферы.</w:t>
      </w:r>
    </w:p>
    <w:p>
      <w:pPr>
        <w:pStyle w:val="Style10"/>
        <w:rPr/>
      </w:pPr>
      <w:r>
        <w:rPr/>
        <w:t xml:space="preserve">Проанализировав всё вышесказанное, можно определить основные сферы, на которые в настоящее время работает наука – это экономика и военная промышленность. Однако, не такая роль отводится науке Вернадским, не роль инструмента человеческих амбиций, но роль движущей силы, ведущей в новую эру – ноосферу. «Наука не отвечает в своём современном социальном и государственном месте в жизни человечества тому значению, которое она имеет в ней уже сейчас, реально… Значение народных масс и их интересов… резко меняет интересы государства» [3, 90]. </w:t>
      </w:r>
    </w:p>
    <w:p>
      <w:pPr>
        <w:pStyle w:val="Style10"/>
        <w:rPr/>
      </w:pPr>
      <w:r>
        <w:rPr/>
        <w:t>Современность движется к тому, что оружие железное, химическое, биологическое заменяется более изощренным видом оружия – психологическим, идейным. Напрашивается вывод, что путь к «государственному объединению усилий человечества», путь к осознанию своей ответственности перед планетой, путь в ноосферу, пролегает через здоровый контроль и регламентирование средств психологического воздействия на массы, таких как скрытый гипноз, нейро-лингвистическое программирование и другие. Для построения концепции регламентирования использования этих средств необходимо предпринимать следующие шаги:</w:t>
      </w:r>
    </w:p>
    <w:p>
      <w:pPr>
        <w:pStyle w:val="Style10"/>
        <w:rPr/>
      </w:pPr>
      <w:r>
        <w:rPr/>
        <w:t>- Дальнейшее детальное и глубокое изучение средств психологического влияния, выявление их скрытых возможностей и опасностей;</w:t>
      </w:r>
    </w:p>
    <w:p>
      <w:pPr>
        <w:pStyle w:val="Style10"/>
        <w:rPr/>
      </w:pPr>
      <w:r>
        <w:rPr/>
        <w:t>- Определение этических и моральных принципов концепции;</w:t>
      </w:r>
    </w:p>
    <w:p>
      <w:pPr>
        <w:pStyle w:val="Style10"/>
        <w:rPr/>
      </w:pPr>
      <w:r>
        <w:rPr/>
        <w:t>- Определение механизмов контроля использования таких средств.</w:t>
      </w:r>
    </w:p>
    <w:p>
      <w:pPr>
        <w:pStyle w:val="Style10"/>
        <w:rPr/>
      </w:pPr>
      <w:r>
        <w:rPr/>
        <w:t>Вернадский говорит о превращении биосферы в ноосферу: «Это – неизбежный геологический процесс». Ничего другого не остаётся, кроме как разделить его уверенность в неизбежности успешного прохождения человечеством данного этапа эволюции, ведь всё в наших руках.</w:t>
      </w:r>
    </w:p>
    <w:p>
      <w:pPr>
        <w:pStyle w:val="TextBody"/>
        <w:rPr>
          <w:sz w:val="20"/>
          <w:szCs w:val="28"/>
        </w:rPr>
      </w:pPr>
      <w:r>
        <w:rPr>
          <w:sz w:val="20"/>
          <w:szCs w:val="28"/>
        </w:rPr>
      </w:r>
    </w:p>
    <w:p>
      <w:pPr>
        <w:pStyle w:val="Style11"/>
        <w:spacing w:lineRule="auto" w:line="240"/>
        <w:ind w:right="0" w:firstLine="567"/>
        <w:rPr>
          <w:sz w:val="20"/>
        </w:rPr>
      </w:pPr>
      <w:bookmarkStart w:id="47" w:name="__RefHeading___Toc163290715"/>
      <w:bookmarkEnd w:id="47"/>
      <w:r>
        <w:rPr>
          <w:sz w:val="20"/>
        </w:rPr>
        <w:t>Иващенко А.Б.</w:t>
      </w:r>
    </w:p>
    <w:p>
      <w:pPr>
        <w:pStyle w:val="Style12"/>
        <w:spacing w:lineRule="auto" w:line="240"/>
        <w:ind w:right="0" w:firstLine="567"/>
        <w:rPr>
          <w:sz w:val="20"/>
        </w:rPr>
      </w:pPr>
      <w:r>
        <w:rPr>
          <w:sz w:val="20"/>
        </w:rPr>
        <w:t>ДонНТУ</w:t>
      </w:r>
    </w:p>
    <w:p>
      <w:pPr>
        <w:pStyle w:val="Style13"/>
        <w:spacing w:before="0" w:after="0"/>
        <w:rPr/>
      </w:pPr>
      <w:bookmarkStart w:id="48" w:name="__RefHeading___Toc163290716"/>
      <w:bookmarkEnd w:id="48"/>
      <w:r>
        <w:rPr>
          <w:rStyle w:val="Spelle"/>
          <w:sz w:val="20"/>
          <w:szCs w:val="28"/>
        </w:rPr>
        <w:t>К ВОПРОСУ О КАЧЕСТВАХ НООСФЕРНОГО</w:t>
      </w:r>
      <w:r>
        <w:rPr>
          <w:sz w:val="20"/>
        </w:rPr>
        <w:t xml:space="preserve"> ЧЕЛОВЕКА</w:t>
      </w:r>
    </w:p>
    <w:p>
      <w:pPr>
        <w:pStyle w:val="Style10"/>
        <w:rPr>
          <w:sz w:val="20"/>
          <w:lang w:val="en-US" w:eastAsia="en-US"/>
        </w:rPr>
      </w:pPr>
      <w:r>
        <w:rPr>
          <w:sz w:val="20"/>
          <w:lang w:val="en-US" w:eastAsia="en-US"/>
        </w:rPr>
      </w:r>
    </w:p>
    <w:p>
      <w:pPr>
        <w:pStyle w:val="Style10"/>
        <w:rPr/>
      </w:pPr>
      <w:r>
        <w:rPr/>
        <w:t xml:space="preserve">В основу </w:t>
      </w:r>
      <w:r>
        <w:rPr>
          <w:rStyle w:val="Spelle"/>
          <w:szCs w:val="28"/>
        </w:rPr>
        <w:t>ноосферной</w:t>
      </w:r>
      <w:r>
        <w:rPr/>
        <w:t xml:space="preserve"> гипотезы Вернадского была положена мысль о том, что человек и социально организованное человечество в результате длительной эволюции сами превращаются в мощную силу, активно воздействующую на жизнь планеты и ее дальнейшее развитие. </w:t>
      </w:r>
    </w:p>
    <w:p>
      <w:pPr>
        <w:pStyle w:val="Style10"/>
        <w:rPr/>
      </w:pPr>
      <w:r>
        <w:rPr>
          <w:bCs/>
        </w:rPr>
        <w:t xml:space="preserve">По мнению Вернадского, все человечество представляет ничтожную массу живого вещества планеты. Мощь же его связана не с его материей, а с его мозгом и разумом. «В </w:t>
      </w:r>
      <w:r>
        <w:rPr>
          <w:rStyle w:val="Spelle"/>
          <w:bCs/>
          <w:szCs w:val="28"/>
        </w:rPr>
        <w:t>XX</w:t>
      </w:r>
      <w:r>
        <w:rPr>
          <w:bCs/>
        </w:rPr>
        <w:t xml:space="preserve"> веке, впервые в истории Земли человек узнал и охватил всю биосферу, закончил географическую карту Земли, расселился по всей ее поверхности. Человечество своей жизнью стало единым. Нет ни единого клочка Земли, </w:t>
      </w:r>
      <w:r>
        <w:rPr>
          <w:rStyle w:val="Grame"/>
          <w:bCs/>
          <w:szCs w:val="28"/>
        </w:rPr>
        <w:t>где бы человек не мог</w:t>
      </w:r>
      <w:r>
        <w:rPr>
          <w:bCs/>
        </w:rPr>
        <w:t xml:space="preserve"> прожить, если бы это было ему нужно... Все это результат роста человеческого мозга и направляемого им труда» [1, 240]. На основе этих изменений, полагал Вернадский, человечеству стоит рассчитывать на большое будущее, если оно не употребит свой разум и труд на самоистребление.</w:t>
      </w:r>
      <w:r>
        <w:rPr/>
        <w:t xml:space="preserve"> </w:t>
      </w:r>
    </w:p>
    <w:p>
      <w:pPr>
        <w:pStyle w:val="Style10"/>
        <w:rPr/>
      </w:pPr>
      <w:r>
        <w:rPr/>
        <w:t xml:space="preserve">Возникает вопрос: каким же должен быть каждый человек в </w:t>
      </w:r>
      <w:r>
        <w:rPr>
          <w:rStyle w:val="Grame"/>
          <w:szCs w:val="28"/>
        </w:rPr>
        <w:t>отдельности</w:t>
      </w:r>
      <w:r>
        <w:rPr/>
        <w:t xml:space="preserve"> и </w:t>
      </w:r>
      <w:r>
        <w:rPr>
          <w:rStyle w:val="Grame"/>
          <w:szCs w:val="28"/>
        </w:rPr>
        <w:t>какими</w:t>
      </w:r>
      <w:r>
        <w:rPr/>
        <w:t xml:space="preserve"> качествами он должен обладать, чтобы все человечество действительно стало единым и смогло рассчитывать на большое будущее? Каким критериям должен соответствовать человек </w:t>
      </w:r>
      <w:r>
        <w:rPr>
          <w:rStyle w:val="Spelle"/>
          <w:szCs w:val="28"/>
        </w:rPr>
        <w:t>ноосферной</w:t>
      </w:r>
      <w:r>
        <w:rPr/>
        <w:t xml:space="preserve"> цивилизации?</w:t>
      </w:r>
    </w:p>
    <w:p>
      <w:pPr>
        <w:pStyle w:val="Style10"/>
        <w:rPr/>
      </w:pPr>
      <w:r>
        <w:rPr/>
        <w:t xml:space="preserve">Пытаясь охарактеризовать </w:t>
      </w:r>
      <w:r>
        <w:rPr>
          <w:rStyle w:val="Spelle"/>
          <w:szCs w:val="28"/>
        </w:rPr>
        <w:t>ноосферного</w:t>
      </w:r>
      <w:r>
        <w:rPr/>
        <w:t xml:space="preserve"> человека, В.С.Лысенко ввел термин «</w:t>
      </w:r>
      <w:r>
        <w:rPr>
          <w:rStyle w:val="Spelle"/>
          <w:szCs w:val="28"/>
        </w:rPr>
        <w:t>этернист</w:t>
      </w:r>
      <w:r>
        <w:rPr/>
        <w:t xml:space="preserve">». </w:t>
      </w:r>
      <w:r>
        <w:rPr>
          <w:rStyle w:val="Spelle"/>
          <w:szCs w:val="28"/>
        </w:rPr>
        <w:t>Этернист</w:t>
      </w:r>
      <w:r>
        <w:rPr/>
        <w:t xml:space="preserve"> - это человек, осознающий себя бессмертной частицей бессмертного человечества. «</w:t>
      </w:r>
      <w:r>
        <w:rPr>
          <w:i/>
          <w:iCs/>
        </w:rPr>
        <w:t>Его отличительная черта – высочайшая ответственность перед предками и потомками</w:t>
      </w:r>
      <w:r>
        <w:rPr/>
        <w:t xml:space="preserve"> (в сущности – перед всем человечеством в бесконечной исторической протяженности его существования). Максимальное расширение пространства своей интеллектуальной и духовной жизни, активная, действенная ответственность за все, что происходит на планете, - такова культурная позиция </w:t>
      </w:r>
      <w:r>
        <w:rPr>
          <w:rStyle w:val="Spelle"/>
          <w:szCs w:val="28"/>
        </w:rPr>
        <w:t>ноосферного</w:t>
      </w:r>
      <w:r>
        <w:rPr/>
        <w:t xml:space="preserve"> человека» (курсив наш. – И.А.) [2].</w:t>
      </w:r>
    </w:p>
    <w:p>
      <w:pPr>
        <w:pStyle w:val="Style10"/>
        <w:rPr/>
      </w:pPr>
      <w:r>
        <w:rPr/>
        <w:t>Другой автор обращает внимание на сохранение человеком собственной идентичности в качестве субъекта ноосферной деятельности. Так, по словам В.</w:t>
      </w:r>
      <w:r>
        <w:rPr>
          <w:rStyle w:val="Spelle"/>
          <w:szCs w:val="28"/>
        </w:rPr>
        <w:t>Спартина</w:t>
      </w:r>
      <w:r>
        <w:rPr/>
        <w:t>, «</w:t>
      </w:r>
      <w:r>
        <w:rPr>
          <w:rStyle w:val="Spelle"/>
          <w:szCs w:val="28"/>
        </w:rPr>
        <w:t>ноосферный</w:t>
      </w:r>
      <w:r>
        <w:rPr/>
        <w:t xml:space="preserve"> человек не может не заботиться о поддержании высокого уровня своего здоровья, но это значит, что он вынужден стремиться к тому, чтобы и непосредственная среда его обитания была здоровой – экологически, социально, нравственно» [2]. Оценивая реалии нашей жизни, становится понятным, что мы находимся лишь на пути к созданию ноосферы. «И чем разумнее и рациональнее будет наша деятельность в отношении окружающей нас природы, чем эффективнее и научно обоснованнее будут политические решения и эколого-экономические оценки осуществляемых программ и проектов, тем увереннее мы будем продвигаться по пути создания ноосферы» [3, 174].</w:t>
      </w:r>
    </w:p>
    <w:p>
      <w:pPr>
        <w:pStyle w:val="Style10"/>
        <w:rPr/>
      </w:pPr>
      <w:r>
        <w:rPr>
          <w:lang w:val="uk-UA" w:eastAsia="en-US"/>
        </w:rPr>
        <w:t>Безусловно, сам В</w:t>
      </w:r>
      <w:r>
        <w:rPr>
          <w:lang w:val="en-US" w:eastAsia="en-US"/>
        </w:rPr>
        <w:t xml:space="preserve">ернадский как личность соответствовал идеалам ноосферного человека: научная деятельность и моральные взгляды ученого намного обогнали время, в котором он жил. Только сегодня мы начинаем постигать величие его личности и мудрость оставленного им человечеству наследия. На сегодняшний день эти идеалы попраны антиноосферными тенденциями в общественной практике, что проявляется в </w:t>
      </w:r>
      <w:r>
        <w:rPr/>
        <w:t xml:space="preserve">нигилизме и пренебрежении духовными ценностями; в преобладании настроений «на мой век хватит»; вещизме и дегуманизации повседневной жизни; в эгоистической и, подчас, губительной эксплуатации окружающей среды; в отсутствии оптимизма, веры в победу добра, красоты и разума. Эти тенденции продолжают нарастать, что необходимо компенсировать подчеркнуто духовным отношением к миру. «У человека ноосферы, - пишет Р.К.Баландин, - должны быть максимальные духовные потребности и минимальными – материальные» [4, 114]. </w:t>
      </w:r>
    </w:p>
    <w:p>
      <w:pPr>
        <w:pStyle w:val="Style10"/>
        <w:rPr/>
      </w:pPr>
      <w:r>
        <w:rPr/>
        <w:t>Таким образом, д</w:t>
      </w:r>
      <w:r>
        <w:rPr>
          <w:lang w:val="en-US" w:eastAsia="en-US"/>
        </w:rPr>
        <w:t xml:space="preserve">ля человечества сегодня жизненно важно изменить отношение и к природе и, в конечном счете, к самому себе. В таких условиях приближение к идеалу ноосферного человека, по мнению В.Спартина, возможно </w:t>
      </w:r>
      <w:r>
        <w:rPr/>
        <w:t xml:space="preserve">«только через большую и хорошо организованную просветительскую работу, центральное место в которой должно занять </w:t>
      </w:r>
      <w:r>
        <w:rPr>
          <w:rStyle w:val="Spelle"/>
          <w:szCs w:val="28"/>
        </w:rPr>
        <w:t>ноосферное</w:t>
      </w:r>
      <w:r>
        <w:rPr/>
        <w:t xml:space="preserve"> образование» [2]. Одной из важнейших задач современного образования и должно стать экологическое воспитание, развитие высоких духовных качеств личности.</w:t>
      </w:r>
    </w:p>
    <w:p>
      <w:pPr>
        <w:pStyle w:val="Style15"/>
        <w:rPr>
          <w:sz w:val="20"/>
          <w:lang w:val="ru-RU"/>
        </w:rPr>
      </w:pPr>
      <w:r>
        <w:rPr>
          <w:sz w:val="20"/>
          <w:lang w:val="ru-RU"/>
        </w:rPr>
      </w:r>
    </w:p>
    <w:p>
      <w:pPr>
        <w:pStyle w:val="Style15"/>
        <w:rPr>
          <w:sz w:val="20"/>
          <w:lang w:val="ru-RU"/>
        </w:rPr>
      </w:pPr>
      <w:r>
        <w:rPr>
          <w:sz w:val="20"/>
        </w:rPr>
        <w:t>Литература</w:t>
      </w:r>
    </w:p>
    <w:p>
      <w:pPr>
        <w:pStyle w:val="Style14"/>
        <w:ind w:left="0" w:hanging="0"/>
        <w:rPr/>
      </w:pPr>
      <w:r>
        <w:rPr/>
        <w:t>1. Вернадский В.И. Несколько слов о ноосфере //</w:t>
      </w:r>
      <w:r>
        <w:rPr>
          <w:lang w:val="en-US" w:eastAsia="en-US"/>
        </w:rPr>
        <w:t xml:space="preserve"> В.И.Вернадский. Философские мысли натуралиста. – М.: Наука, 1988. – 520 с.</w:t>
      </w:r>
    </w:p>
    <w:p>
      <w:pPr>
        <w:pStyle w:val="Style14"/>
        <w:ind w:left="0" w:hanging="0"/>
        <w:rPr/>
      </w:pPr>
      <w:r>
        <w:rPr>
          <w:lang w:val="en-US" w:eastAsia="en-US"/>
        </w:rPr>
        <w:t>2.</w:t>
      </w:r>
      <w:r>
        <w:rPr/>
        <w:t xml:space="preserve"> </w:t>
      </w:r>
      <w:r>
        <w:rPr>
          <w:rStyle w:val="Spelle"/>
          <w:szCs w:val="28"/>
        </w:rPr>
        <w:t>Спартин В</w:t>
      </w:r>
      <w:r>
        <w:rPr/>
        <w:t xml:space="preserve">. О формировании </w:t>
      </w:r>
      <w:r>
        <w:rPr>
          <w:rStyle w:val="Spelle"/>
          <w:szCs w:val="28"/>
        </w:rPr>
        <w:t>ноосферного</w:t>
      </w:r>
      <w:r>
        <w:rPr/>
        <w:t xml:space="preserve"> менталитета //</w:t>
      </w:r>
      <w:r>
        <w:rPr>
          <w:szCs w:val="14"/>
          <w:lang w:val="en-US" w:eastAsia="en-US"/>
        </w:rPr>
        <w:t xml:space="preserve"> </w:t>
      </w:r>
      <w:r>
        <w:rPr>
          <w:szCs w:val="28"/>
        </w:rPr>
        <w:t>www.ihst.ru/~biosphere/Mag_2/spartinA.htm</w:t>
      </w:r>
      <w:r>
        <w:rPr>
          <w:lang w:val="en-US" w:eastAsia="en-US"/>
        </w:rPr>
        <w:t xml:space="preserve"> –</w:t>
      </w:r>
      <w:r>
        <w:rPr/>
        <w:t xml:space="preserve"> </w:t>
      </w:r>
    </w:p>
    <w:p>
      <w:pPr>
        <w:pStyle w:val="Style14"/>
        <w:ind w:left="0" w:hanging="0"/>
        <w:rPr/>
      </w:pPr>
      <w:r>
        <w:rPr>
          <w:lang w:val="en-US" w:eastAsia="en-US"/>
        </w:rPr>
        <w:t>3</w:t>
      </w:r>
      <w:r>
        <w:rPr>
          <w:lang w:val="en-US" w:eastAsia="en-US"/>
        </w:rPr>
        <w:t xml:space="preserve">. Панов Б.С. Значение учения В.И.Вернадского о биосфере и ноосфере для решения экологических проблем // Ноосфера. </w:t>
      </w:r>
      <w:r>
        <w:rPr>
          <w:lang w:val="uk-UA" w:eastAsia="en-US"/>
        </w:rPr>
        <w:t>Збірник філософських праць. Вип. 1. – Донецк: ДонНТУ, 2002. – С.172-177.</w:t>
      </w:r>
    </w:p>
    <w:p>
      <w:pPr>
        <w:pStyle w:val="Style14"/>
        <w:ind w:left="0" w:hanging="0"/>
        <w:rPr>
          <w:lang w:val="en-US" w:eastAsia="en-US"/>
        </w:rPr>
      </w:pPr>
      <w:r>
        <w:rPr>
          <w:lang w:val="en-US" w:eastAsia="en-US"/>
        </w:rPr>
        <w:t>4</w:t>
      </w:r>
      <w:r>
        <w:rPr>
          <w:lang w:val="uk-UA" w:eastAsia="en-US"/>
        </w:rPr>
        <w:t>. Баландин Р.К. Ноосфера или техносфера // Вопросы философии. - 2005 – № 6. - С. 107-117.</w:t>
      </w:r>
    </w:p>
    <w:p>
      <w:pPr>
        <w:pStyle w:val="Style11"/>
        <w:spacing w:lineRule="auto" w:line="240"/>
        <w:ind w:right="0" w:firstLine="567"/>
        <w:rPr>
          <w:sz w:val="20"/>
          <w:lang w:val="en-US" w:eastAsia="en-US"/>
        </w:rPr>
      </w:pPr>
      <w:r>
        <w:rPr>
          <w:sz w:val="20"/>
          <w:lang w:val="en-US" w:eastAsia="en-US"/>
        </w:rPr>
      </w:r>
      <w:bookmarkStart w:id="49" w:name="__RefHeading___Toc163290717"/>
      <w:bookmarkStart w:id="50" w:name="__RefHeading___Toc163290717"/>
    </w:p>
    <w:p>
      <w:pPr>
        <w:pStyle w:val="Style11"/>
        <w:spacing w:lineRule="auto" w:line="240"/>
        <w:ind w:right="0" w:firstLine="567"/>
        <w:rPr>
          <w:sz w:val="20"/>
        </w:rPr>
      </w:pPr>
      <w:bookmarkStart w:id="51" w:name="__RefHeading___Toc163290717"/>
      <w:r>
        <w:rPr>
          <w:sz w:val="20"/>
        </w:rPr>
        <w:t>Калинченкова С.Ю.</w:t>
      </w:r>
      <w:bookmarkEnd w:id="51"/>
    </w:p>
    <w:p>
      <w:pPr>
        <w:pStyle w:val="Style12"/>
        <w:spacing w:lineRule="auto" w:line="240"/>
        <w:ind w:right="0" w:firstLine="567"/>
        <w:rPr>
          <w:sz w:val="20"/>
        </w:rPr>
      </w:pPr>
      <w:r>
        <w:rPr>
          <w:sz w:val="20"/>
        </w:rPr>
        <w:t>ДонНТУ</w:t>
      </w:r>
    </w:p>
    <w:p>
      <w:pPr>
        <w:pStyle w:val="Style13"/>
        <w:spacing w:before="0" w:after="0"/>
        <w:rPr/>
      </w:pPr>
      <w:bookmarkStart w:id="52" w:name="__RefHeading___Toc163290718"/>
      <w:bookmarkEnd w:id="52"/>
      <w:r>
        <w:rPr>
          <w:sz w:val="20"/>
        </w:rPr>
        <w:t>Понимание ноосферы В.И.Вернадским</w:t>
      </w:r>
      <w:r>
        <w:rPr>
          <w:sz w:val="20"/>
          <w:lang w:val="en-US"/>
        </w:rPr>
        <w:br/>
      </w:r>
      <w:r>
        <w:rPr>
          <w:sz w:val="20"/>
        </w:rPr>
        <w:t>и современные ее интерпрЕтации</w:t>
      </w:r>
    </w:p>
    <w:p>
      <w:pPr>
        <w:pStyle w:val="Style10"/>
        <w:rPr>
          <w:sz w:val="20"/>
        </w:rPr>
      </w:pPr>
      <w:r>
        <w:rPr>
          <w:sz w:val="20"/>
        </w:rPr>
      </w:r>
    </w:p>
    <w:p>
      <w:pPr>
        <w:pStyle w:val="Style10"/>
        <w:rPr/>
      </w:pPr>
      <w:r>
        <w:rPr/>
        <w:t>Крупнейший русский учёный, мыслитель Владимир Иванович Вернадский считал, что все люди, населяющие планету Земля, своим индивидуальным сознанием, при такой огромной численности населения, должны формировать глобальный Разум или сферу Разума, т.е. ноосферу. Используя данный термин, В.И.Вернадский развил учение о переходе биосферы в ноосферу. Ноосфера, по Вернадскому, — это состояние биосферы, в котором человечество как ее часть берет на себя бремя ответственности за дальнейшее развитие не только общества, но и биосферы в целом.</w:t>
      </w:r>
      <w:r>
        <w:rPr>
          <w:color w:val="501704"/>
        </w:rPr>
        <w:t xml:space="preserve"> </w:t>
      </w:r>
    </w:p>
    <w:p>
      <w:pPr>
        <w:pStyle w:val="Style10"/>
        <w:rPr/>
      </w:pPr>
      <w:r>
        <w:rPr/>
        <w:t xml:space="preserve">К сожалению, в своих статьях Вернадский не упоминает, каким образом происходит переход биосферы в Ноосферу, каков механизм такого перехода. Его учение больше звучит как гипотеза, как научное предвидение. Но, как показывает практика, это предвидение оказалось гениальным. </w:t>
      </w:r>
      <w:r>
        <w:rPr>
          <w:szCs w:val="27"/>
        </w:rPr>
        <w:t xml:space="preserve">Владимир Иванович верил в человеческий разум, который обязывает нас прийти к совершенно иным отношениям с Природой. Не бороться с ней, как это было в недавнем прошлом, не умиляться "добродетельным" доцивилизационным равновесием человека с природой, не идеализировать его, но планомерно выравнивать свои взаимоотношения с окружающей средой, способствовать совершенствованию механизма единой гигантской живой системы, осуществляя таким образом переход от Биосферы к </w:t>
      </w:r>
      <w:r>
        <w:rPr>
          <w:rStyle w:val="StrongEmphasis"/>
          <w:b w:val="false"/>
          <w:bCs w:val="false"/>
          <w:sz w:val="20"/>
          <w:szCs w:val="27"/>
        </w:rPr>
        <w:t>Ноосфере - Сфере Жизни-Разума</w:t>
      </w:r>
      <w:r>
        <w:rPr>
          <w:szCs w:val="27"/>
        </w:rPr>
        <w:t>.</w:t>
      </w:r>
    </w:p>
    <w:p>
      <w:pPr>
        <w:pStyle w:val="Style10"/>
        <w:rPr/>
      </w:pPr>
      <w:r>
        <w:rPr/>
        <w:t>Вернадский не оставил нам обобщающий труд о новом этапе социоприродной истории — ноосфере, что породило немалые разбежности в интерпретации последней. Бурно развивающаяся наука и практика постоянно вносили существенные коррективы в понимание процесса становления ноосферы.</w:t>
      </w:r>
    </w:p>
    <w:p>
      <w:pPr>
        <w:pStyle w:val="Style10"/>
        <w:rPr/>
      </w:pPr>
      <w:r>
        <w:rPr/>
        <w:t>В последнее время стало ясно, что понятие «ноосфера» очень расплывчато и не соответствует требованиям, предъявляемым к научным терминам. Дословный его перевод: «сфера ума, оболочка разума» характеризует собой только одну из сторон скрывающегося за ним понятия — обширного и глубокого. Современные ученые попытались более полно раскрыть его. При этом появилось много терминов, конкурирующих с понятием «ноосфера»: «пневматосфера», «экосфера», «инфосфера», «техносфера», «антропосфера», «социосфера», «семиосфера», «рациосфера», «оптимосфера». Однако наиболее удобным, логически обоснованным и научно непротиворечивым в этом ряду оказывается термин «нообиогеосфера». Структура и особенности формирования нообиогеосферы предполагают появление наук нообиогеосферного класса, которые являются продолжением и дальнейшим развитием наук биосферного класса, нацеленных на исследование нообиогеосферных систем.</w:t>
      </w:r>
    </w:p>
    <w:p>
      <w:pPr>
        <w:pStyle w:val="Style10"/>
        <w:rPr/>
      </w:pPr>
      <w:r>
        <w:rPr/>
        <w:t>Академик Моисеев Н.Н. предполал, что Вернадский ошибался, утверждая, что человечество уже вступило в ноосферу. Такое состояние еще где-то далеко за горизонтом. Если оно возможно, то путь к нему крайне сложен. Вот ту эпоху, когда человечество, осознав ее необходимость, поняв содержательный смысл этого состояния, начнет искать пути к нему, Моисеев и называет эпохой ноосферы. Может быть, эпоха ноосферы так никогда и не наступит. Он считает, что сегодня говорить о ней рано. А изучать особенности ноосферогенеза — необходимо.</w:t>
      </w:r>
    </w:p>
    <w:p>
      <w:pPr>
        <w:pStyle w:val="Style10"/>
        <w:rPr/>
      </w:pPr>
      <w:r>
        <w:rPr/>
        <w:t xml:space="preserve">Ректор Международного ноосферного института, Тольский С.Ю., проводил множество экспериментов по телепатической связи с различными объектами на больших расстояниях. Приняв Ноосферу как реальный объект, он попытался телепатически вступить с ней в контакт, и, по его собственному признанию, ему это удалось. С этого времени он общался с ноосферой и получал от неё различные знания. В результате возникло новое ноосферное учение, а Тольский стал учителем, который считает, что создание широкой сети Ноосферных школ позволило бы вывести общество на новые, более высокие ступени развития. Ликвидировались бы множество заболеваний, решились бы экологические проблемы, повысился бы уровень духовности и интеллекта. </w:t>
      </w:r>
    </w:p>
    <w:p>
      <w:pPr>
        <w:pStyle w:val="Style10"/>
        <w:rPr/>
      </w:pPr>
      <w:r>
        <w:rPr/>
        <w:t xml:space="preserve">Алексей Лесин, занимающийся учением о ноосфере, попытался дать определение понятию «Ноосферное мировоззрение». Ноосферное мировоззрение - это когда осознаешь себя не в качестве собственного тела, но в качестве всего человечества. Это значит, скажем, что ты рефлекторно, не задумываясь придерживаешь человека, когда краем глаза замечаешь, что он сейчас споткнется. Это значит, что ты стремишься думать о благополучии другого, не покушаясь при этом на его самостоятельность, и находишь в этом высшее счастье. «Каждый раз, когда у меня в руках остается упаковка от какого-либо приобретенного и употребленного продукта, меня тревожит мысль о том, что я не могу с ней ничего сделать. Человечество сегодня все еще продолжает не задумываться о том, что лишь пряча "с глаз долой" весь производимый мусор, он при этом никуда не девается. Он остается там, где его положили. Я понимаю, что такой мелочью, как эта упаковка, я обречен однажды вызвать у кого-то в будущем негативное отношение в свой адрес. Значит, прямо сейчас я приумножаю негасферу, сферу - антагониста ноосферы, и у меня нет другого выхода, пока я - часть нашей, такой цивилизации. Негасферной цивилизации потребления» </w:t>
      </w:r>
      <w:r>
        <w:rPr>
          <w:lang w:val="en-US"/>
        </w:rPr>
        <w:t>[</w:t>
      </w:r>
      <w:r>
        <w:rPr/>
        <w:t>2</w:t>
      </w:r>
      <w:r>
        <w:rPr>
          <w:lang w:val="en-US"/>
        </w:rPr>
        <w:t>]</w:t>
      </w:r>
      <w:r>
        <w:rPr/>
        <w:t>.</w:t>
      </w:r>
    </w:p>
    <w:p>
      <w:pPr>
        <w:pStyle w:val="Style10"/>
        <w:rPr/>
      </w:pPr>
      <w:r>
        <w:rPr/>
        <w:t xml:space="preserve">Еще один автор - Евгений Файдыш, считает, что сохранение и нормальное функционирование нашей планеты в первую очередь определяется иерархией сложнейших информационных связей. В этом отношении биосфера Земли является чем-то вроде гигантского суперкомпьютера, от успешного функционирования которого и зависит сбалансированность и самовосстановление экологических процессов. И, наоборот, сбои в его работе, нарастание хаоса приводят к деструктивным процессам в биосфере. Причем разрушение информационной среды, ноосферы грозит не менее, а может и более страшными последствиями, чем в привычной нам экологии. Можно выделить следующие негативные последствия разрушения и хаотизации информационной среды: разрушение естественных механизмов саморегуляции экосистем (как в отдельных регионах, так и в масштабах всей планеты), отчуждение человеческой цивилизации от естественной среды обитания, формирование агрессивного, потребительского отношения к природе, манипулирование человеческим сознанием через средства массовой информации (активизация животных инстинктов, вырождение языковой среды), возникновение манипулятивных религий и сатанинских сект, повышение вероятности возникновения тоталитарных агрессивных политических режимов, возможность возникновения одной или нескольких тоталитарных сверх- империй, контролирующих всю планету, и, как следствие, превращение людей в «биороботов», необратимый коллапс земной цивилизации. </w:t>
      </w:r>
    </w:p>
    <w:p>
      <w:pPr>
        <w:pStyle w:val="Style10"/>
        <w:rPr/>
      </w:pPr>
      <w:r>
        <w:rPr/>
        <w:t xml:space="preserve">Профессор Адамов А.К. для четкого понимания эволюционных процессов человечества предлагает применять три термина: «ноосфера», «ноосферная республика», «эпоха ноосферы». </w:t>
      </w:r>
    </w:p>
    <w:p>
      <w:pPr>
        <w:pStyle w:val="Style10"/>
        <w:rPr/>
      </w:pPr>
      <w:r>
        <w:rPr/>
        <w:t xml:space="preserve">Ноосфера – это пятая оболочка, построенная на планете Земля по идеям разума, в которую входят люди, объекты природы, обработанные людьми, и объекты, созданные по идеям разума и трудом человека. Ноосфера начала создаваться после появления на Земле человека и в настоящее время она продолжает строиться и совершенствоваться. </w:t>
      </w:r>
    </w:p>
    <w:p>
      <w:pPr>
        <w:pStyle w:val="Style10"/>
        <w:rPr/>
      </w:pPr>
      <w:r>
        <w:rPr/>
        <w:t>Эпоха ноосферы есть система человеческих сообществ в форме ноосферных республик, управляемых народной властью разума, – учеными и новаторами, организующими разумную духовную жизнь.</w:t>
      </w:r>
    </w:p>
    <w:p>
      <w:pPr>
        <w:pStyle w:val="Style10"/>
        <w:rPr/>
      </w:pPr>
      <w:r>
        <w:rPr/>
        <w:t>Процесс трансформирования государств в ноосферные республики предопределен законами Вселенной; он начался во второй половине ХХ в.; его можно замедлить или ускорить, но остановить никто не сможет.</w:t>
      </w:r>
    </w:p>
    <w:p>
      <w:pPr>
        <w:pStyle w:val="Style10"/>
        <w:rPr/>
      </w:pPr>
      <w:r>
        <w:rPr/>
        <w:t xml:space="preserve">Таким образом, идея Вернадского о ноосфере нашла такое огромное количество откликов в трудах ученых, которые развили и приумножили это учение, дополнив его новым содержанием, что, естественно, возникла необходимость в создании международной организации, которая и была создана в 2002 году - Ноосферная Духовно-Экологическая Ассамблея Мира. </w:t>
      </w:r>
    </w:p>
    <w:p>
      <w:pPr>
        <w:pStyle w:val="TextBody"/>
        <w:rPr>
          <w:sz w:val="20"/>
          <w:lang w:val="uk-UA"/>
        </w:rPr>
      </w:pPr>
      <w:r>
        <w:rPr>
          <w:sz w:val="20"/>
          <w:lang w:val="uk-UA"/>
        </w:rPr>
      </w:r>
    </w:p>
    <w:p>
      <w:pPr>
        <w:pStyle w:val="Style15"/>
        <w:rPr>
          <w:sz w:val="20"/>
        </w:rPr>
      </w:pPr>
      <w:r>
        <w:rPr>
          <w:sz w:val="20"/>
        </w:rPr>
        <w:t>Литература</w:t>
      </w:r>
    </w:p>
    <w:p>
      <w:pPr>
        <w:pStyle w:val="Style14"/>
        <w:ind w:left="0" w:hanging="0"/>
        <w:rPr/>
      </w:pPr>
      <w:r>
        <w:rPr/>
        <w:t>1. Файдыш Е.А. Ноосфера Земли и глобальная эволюция человечества // Библиотека Эзотерических Статей.// http://ezotera.narod.ru/2002/faidish-02.htm</w:t>
      </w:r>
    </w:p>
    <w:p>
      <w:pPr>
        <w:pStyle w:val="Style14"/>
        <w:ind w:left="0" w:hanging="0"/>
        <w:rPr/>
      </w:pPr>
      <w:r>
        <w:rPr/>
        <w:t>2. Лесин А. Ноосферное будущее //. http://www.refstar.ru/data/r/id.4889_1.html</w:t>
      </w:r>
    </w:p>
    <w:p>
      <w:pPr>
        <w:pStyle w:val="Style14"/>
        <w:ind w:left="0" w:hanging="0"/>
        <w:rPr/>
      </w:pPr>
      <w:r>
        <w:rPr/>
        <w:t>3. АдамовА.К. Ноосферизм необходимо развивать и защищать // http://www.newhumanity.ru/nas_kritikuyut/otvechaem_na_kritiku/na_2005_05/adamov_noosferizm_neobhodimo_razvivat_i_zashishat.htm</w:t>
      </w:r>
    </w:p>
    <w:p>
      <w:pPr>
        <w:pStyle w:val="Style14"/>
        <w:ind w:left="0" w:hanging="0"/>
        <w:rPr>
          <w:lang w:val="uk-UA"/>
        </w:rPr>
      </w:pPr>
      <w:r>
        <w:rPr/>
        <w:t xml:space="preserve">4. </w:t>
      </w:r>
      <w:r>
        <w:rPr>
          <w:szCs w:val="18"/>
        </w:rPr>
        <w:t>Моисеев Н.Н. Еще раз о проблеме коэволюции // «Экология и жизнь». – 1998. - № 2. http://www.mnepu.ru/go.php?n=54&amp;aa1=77&amp;aa2=1</w:t>
      </w:r>
    </w:p>
    <w:p>
      <w:pPr>
        <w:pStyle w:val="TextBody"/>
        <w:rPr>
          <w:sz w:val="20"/>
          <w:lang w:val="uk-UA"/>
        </w:rPr>
      </w:pPr>
      <w:r>
        <w:rPr>
          <w:sz w:val="20"/>
          <w:lang w:val="uk-UA"/>
        </w:rPr>
      </w:r>
    </w:p>
    <w:p>
      <w:pPr>
        <w:pStyle w:val="Style11"/>
        <w:spacing w:lineRule="auto" w:line="240"/>
        <w:ind w:right="0" w:firstLine="567"/>
        <w:rPr>
          <w:sz w:val="20"/>
        </w:rPr>
      </w:pPr>
      <w:bookmarkStart w:id="53" w:name="__RefHeading___Toc163290719"/>
      <w:bookmarkEnd w:id="53"/>
      <w:r>
        <w:rPr>
          <w:sz w:val="20"/>
        </w:rPr>
        <w:t>Касперович П.М.</w:t>
      </w:r>
    </w:p>
    <w:p>
      <w:pPr>
        <w:pStyle w:val="Style12"/>
        <w:spacing w:lineRule="auto" w:line="240"/>
        <w:ind w:right="0" w:firstLine="567"/>
        <w:rPr>
          <w:sz w:val="20"/>
        </w:rPr>
      </w:pPr>
      <w:r>
        <w:rPr>
          <w:sz w:val="20"/>
        </w:rPr>
        <w:t>Горлівський державний педагогічний інститут іноземних мов</w:t>
      </w:r>
    </w:p>
    <w:p>
      <w:pPr>
        <w:pStyle w:val="Style13"/>
        <w:spacing w:before="0" w:after="0"/>
        <w:rPr>
          <w:sz w:val="20"/>
        </w:rPr>
      </w:pPr>
      <w:bookmarkStart w:id="54" w:name="__RefHeading___Toc163290720"/>
      <w:bookmarkEnd w:id="54"/>
      <w:r>
        <w:rPr>
          <w:sz w:val="20"/>
        </w:rPr>
        <w:t>ПОСТАТЬ В.І.ВЕРНАДСЬКОГО В КУРСІ ІСТОРІЇ УКРАЇНИ</w:t>
      </w:r>
    </w:p>
    <w:p>
      <w:pPr>
        <w:pStyle w:val="Style10"/>
        <w:rPr>
          <w:sz w:val="20"/>
        </w:rPr>
      </w:pPr>
      <w:r>
        <w:rPr>
          <w:sz w:val="20"/>
        </w:rPr>
      </w:r>
    </w:p>
    <w:p>
      <w:pPr>
        <w:pStyle w:val="Style10"/>
        <w:rPr/>
      </w:pPr>
      <w:r>
        <w:rPr/>
        <w:t>Здобуття Україною незалежності, цивілізоване входження нашої держави до світового співтовариства, сите і заможне життя її громадян містить важливу складову якості цього життя – безпечне і сприятливе для людини довкілля. Умови розвитку індустріального суспільства показали людству вичерпність здавалося б незліченних, незмірних багатств природи і можливостей її самовідновлення після життєдіяльності живих організмів в цілому і людини зокрема. Підприємці і промисловці періоду первісного нагромадження капіталу ставилися до навколишнього світу як до великої майстерні з невичерпними запасами ресурсів. І працю</w:t>
      </w:r>
      <w:r>
        <w:rPr>
          <w:lang w:val="uk-UA"/>
        </w:rPr>
        <w:t>ючи</w:t>
      </w:r>
      <w:r>
        <w:rPr/>
        <w:t xml:space="preserve">, черпали багатства по-хижацьки, прагнули до високих прибутків за будь-яку ціну. У </w:t>
      </w:r>
      <w:r>
        <w:rPr>
          <w:lang w:val="en-US"/>
        </w:rPr>
        <w:t>XVII</w:t>
      </w:r>
      <w:r>
        <w:rPr/>
        <w:t xml:space="preserve"> - ХІХ століттях природа мала ресурси і могла відновитись - без участі і допомоги людини до безпечного для її життя рівня. Проте на межі ХІХ-ХХ ст. і в першій половині ХХ ст. можливості самовідновлення в природі були вичерпані, люди стали потерпати від згубних, рукотворних же наслідків власного бездумного господарювання, розгляду себе не як органічної складової, частки, а пана, царя і господаря природи, навколишнього світу.</w:t>
      </w:r>
    </w:p>
    <w:p>
      <w:pPr>
        <w:pStyle w:val="Style10"/>
        <w:rPr/>
      </w:pPr>
      <w:r>
        <w:rPr/>
        <w:t>Індустріальна доба історії людства лише посилила тиск на природу. Одним з тих, хто замислився над глобальними масштабами і силою людського втручання у навколишньому світі був видатний український дослідник природи В.І.Вернадський. Саме він виявився не лише дослідником, але й чи не першим захисником природи, творцем і носієм нового вчення про ноосферу як середовище життя людства в наступні часи. З цього вчення випливала нова філософія і психологія у становленні до себе і навколишнього середовища, природи і суспільства. Ці факти, а також заснування біохімії, біогеохімії, радіогеології, зробили ім’я В.І.Вернадського навіки вписаним в історію створення сприятливих, якісних умов життя людини в ХХІ і прийдешніх століттях.</w:t>
      </w:r>
    </w:p>
    <w:p>
      <w:pPr>
        <w:pStyle w:val="Style10"/>
        <w:rPr/>
      </w:pPr>
      <w:r>
        <w:rPr/>
        <w:t xml:space="preserve">Разом з тим В.І.Вернадський – особа багатогранна і багатопланова як дослідник, організатор науки і громадський діяч. І саме так розглядається він у курсі історії України, котрий викладається студентам вузів нашої держави ІІІ – </w:t>
      </w:r>
      <w:r>
        <w:rPr>
          <w:lang w:val="en-US"/>
        </w:rPr>
        <w:t>IV</w:t>
      </w:r>
      <w:r>
        <w:rPr/>
        <w:t xml:space="preserve"> рівнів акредитації, так подано відомості про його життя і діяльність в підручниках. Мета цієї статті – показати відображення життя і творчості В.І.Вернадського у курсі вітчизняної історії.</w:t>
      </w:r>
    </w:p>
    <w:p>
      <w:pPr>
        <w:pStyle w:val="Style10"/>
        <w:rPr/>
      </w:pPr>
      <w:r>
        <w:rPr/>
        <w:t>Потрібно відзначити, що ім’я В.І.Вернадського не було забутим чи замовчуваним в умовах радянського тоталітаризму. Вченого не репресували, він не емігрував, а продовжував плідно працювати на Батьківщині. Якщо порівняти В.І.Вернадського з іншим видатним його сучасником – істориком і громадським діячем М.С.Грушевським, то бачимо докорінну різницю у ставленні більшовицької влади до цих людей. Втім, це пояснювано і зрозуміло. М.С.Грушевський – суспільствознавець немарксистського напрямку і політичний діяч, керівник Української Народної Республіки, а до цього часу, з березня 1917 року – голова Української Центральної Ради. Він, з точки зору радянського режиму – прямий ворог, котрий не може бути колишнім. Ворогів же знищують, активно, неухильно, швидко і безжал</w:t>
      </w:r>
      <w:r>
        <w:rPr>
          <w:lang w:val="uk-UA"/>
        </w:rPr>
        <w:t>іс</w:t>
      </w:r>
      <w:r>
        <w:rPr/>
        <w:t>но. В цьому сенсі М.С.Грушевський був приречений на загибель (передчасну смерть) і тривале забуття сталінським більшовицьким режимом.</w:t>
      </w:r>
    </w:p>
    <w:p>
      <w:pPr>
        <w:pStyle w:val="Style10"/>
        <w:rPr/>
      </w:pPr>
      <w:r>
        <w:rPr/>
        <w:t>Зовсім іншим виявилося ставлення цього ж режиму до В.І.Вернадського. З одного боку він – вчений природничих наук, видатний дослідник природи. Результати його дослідів, експерименти мали визначне практичне значення і застосовувалися для покращення людського життя за будь-якого режиму. Його досліди і наукова діяльність, навіть з точки зору більшовицької ідеології, менше залежали від стереотипів цієї самої ідеології, а розкривали таємниці природи і використовувались на користь людям. Тож з цієї точки зору В.І.Вернадський не заважав напряму, не загрожував, не боровся з радянським тоталітаризмом. Інша річ – чи можливо було повністю реалізувати його ідеї про ноосферу, нове поводження людини в природі і суспільстві в умовах глобальної конфронтації двох суспільних систем і напрямків розвитку суспільства. З іншого боку – В.І.Вернадський брав активну участь у громадському житті свого часу, входив до складу ЦК партії кадетів, згодом став першим Президентом ВУАН, організованої рішенням уряду гетьмана П.Скоропадського. Втім, це не вважалося суттєвим за радянської доби, Вернадський прожив тривале життя і плідно працював, а на старості років навіть був прийнятий до лав більшовицької партії – ВКП(б) [1, 536-537].</w:t>
      </w:r>
    </w:p>
    <w:p>
      <w:pPr>
        <w:pStyle w:val="Style10"/>
        <w:rPr/>
      </w:pPr>
      <w:r>
        <w:rPr/>
        <w:t>Ім’я В.І.Вернадського різним чином згадується і в сучасних підручниках з історії України. Так, історик і політолог з Канади, українець за походженням О.Субтельний згадав про Володимира Вернадського як першого президента ВУАН – Всеукраїнської Академії Наук [2, 347]. В підручнику „Історія України: від давнини до сучасності”, опублікованому львівськими дослідниками і призначеному для студентів вищих навчальних закладів ім’я В.І.Вернадського згадано більш розлого. Зокрема зазначено, що він був засновником сучасної геохімії та біогеохімії, вчення про ноосферу і біосферу, в 1918-1919 рр. – перший президент Всеукраїнської академії наук [3, 221]. Правда, в іншому місці написано, що видатний природознавець Володимир Вернадський був президентом ВУАН в 1919-1921 роках. Вміщено і портрет дослідника [3, 246-247 ]. Тож маємо суперечність в одній і тій же книзі-підручнику. Очевидно, що указ П.П.Скоропадського про заснування Академії наук в Україні (ВУАН) був прийнятий восени 1918 року, тоді ж почалося її формування, головою-президентом став В.І.Вернадський. Та активна робота установи розпочалася за кілька місяців, адже потрібен час на формування штатів, обрання академіків дійсних і кандидатів (член-кореспондентів) тощо. А за цей час в Україні сильно змінилася влада: гетьман П.П.Скоропадський під тиском обставин вимушено відмовився від влади і емігрував до Німеччини, а новостворена Директорія УНР втримати владу не змогла, поступившись більшовикам. Більшовицьке ж керівництво не тільки поставилося прихильно до ВУАН, але й приписало собі чесь фактичного утворення цієї установи. І протягом цього буремного часу академію очолював В.І.Вернадський (до 1921 року).</w:t>
      </w:r>
    </w:p>
    <w:p>
      <w:pPr>
        <w:pStyle w:val="Style10"/>
        <w:rPr/>
      </w:pPr>
      <w:r>
        <w:rPr/>
        <w:t>Найбільш детально з сучасних підручників історії України життя і діяльність В.І.Вернадського представлена в шеститомнику „Політична історія України ХХ ст.” [4], але лише як активного громадського діяча. Зокрема, зазначено, що він був серед членів-засновників „Союзу Освобождения” – організації, що стала основою російської конституційно-демократичної партії Росії (кадети) [4, 112].</w:t>
      </w:r>
    </w:p>
    <w:p>
      <w:pPr>
        <w:pStyle w:val="Style10"/>
        <w:rPr/>
      </w:pPr>
      <w:r>
        <w:rPr/>
        <w:t>Не був В.І.Вернадський осторонь гострих національних проблем і суперечностей царської Росії. Автори названого шеститомного видання відзначили помітну активізацію ліберально-демократичного руху, пов’язане з відзначенням 50-х роковин смерті і 100-річчя від дня народження Т.Шевченка. Серед членів Комітету щодо упорядкування Шевченківських свят у Москві названий і В.І.Вернадський (в Києві публічне вшанування пам’яті Шевченка заборонене) [4, 315]. Трохи згодом „росіянин з українським корінням” В.І.Вернадський написав статтю „Українське питання і російське суспільство”, в котрій прямо і чесно говорив про необхідність змінити ставлення російської влади до українського питання: зберегти українців як росіян Росія може лише прийнявши їх з усім їхнім національно-культурним обличчям як українців і засуджував існуючі на 1915 рік повторні форми „визволення під’яремної Русі” [4, 371-372].</w:t>
      </w:r>
    </w:p>
    <w:p>
      <w:pPr>
        <w:pStyle w:val="Style10"/>
        <w:rPr/>
      </w:pPr>
      <w:r>
        <w:rPr/>
        <w:t xml:space="preserve">В третьому томі згаданого шеститомника видання зазначено наступне. Після ліквідації (з 1920 р.) університетів наукові дослідження в УРСР зосередилися переважно в установах Української Академії наук. Установчі збори УАН відбулися в листопаді 1918 р. Очолив УАН основоположник геохімії, біогеохімії та радіогеології В.Вернадський. У зв’язку з відмовою В.Вернадського від своїх обов’язків президентом УАН було обрано у квітні 1921 р. колишнього міністра в уряді гетьмана П.Скоропадського, одного з організаторів української академічної науки М.Василенка [5, 198]. </w:t>
      </w:r>
    </w:p>
    <w:p>
      <w:pPr>
        <w:pStyle w:val="Style10"/>
        <w:rPr/>
      </w:pPr>
      <w:r>
        <w:rPr/>
        <w:t xml:space="preserve">Таким чином, на початку ХХІ століття в курсі історії України постать Володимира Івановича Вернадського представлена доволі широко і розлого. Щоправда, на перший план виступають не досягнення його як ученого-природознавця і тим більше-філософа, а організатора української науки (робота президента ВУАН в 1918-1921 роках) і громадського діяча – члена російської політичної партії конституційних демократів початку ХХ століття. В межах повідомлення подано лише основну інформацію з сучасних підручників про В.І.Вернадського. Але ж одними підручниками не обмежується робота студентів щодо цієї видатної особистості. Вони готують реферати стосовно життя і діяльності вченого-природознавця і філософа. Та й вивчення особи В.І.Вернадського не обмежується лишень історією України. Ідеї цього видатного українця звучать і вивчаються в курсах етики та естетики, історії філософії, педагогіки, основ екології у вищому педагогічному навчальному закладі, котрим є Горлівський державний педагогічний інститут іноземних мов. Мета – донести до свідомості майбутнього учителя ідеї правильного, толерантного, безпечного поводження сучасної людини у ноосфері, створеній самим людством, передачі накопиченого досвіду новим поколінням громадян України. </w:t>
      </w:r>
    </w:p>
    <w:p>
      <w:pPr>
        <w:pStyle w:val="Normal"/>
        <w:jc w:val="center"/>
        <w:rPr>
          <w:sz w:val="20"/>
          <w:szCs w:val="28"/>
          <w:lang w:val="uk-UA"/>
        </w:rPr>
      </w:pPr>
      <w:r>
        <w:rPr>
          <w:sz w:val="20"/>
          <w:szCs w:val="28"/>
          <w:lang w:val="uk-UA"/>
        </w:rPr>
      </w:r>
    </w:p>
    <w:p>
      <w:pPr>
        <w:pStyle w:val="Style15"/>
        <w:rPr>
          <w:sz w:val="20"/>
        </w:rPr>
      </w:pPr>
      <w:r>
        <w:rPr>
          <w:sz w:val="20"/>
        </w:rPr>
        <w:t>Література</w:t>
      </w:r>
    </w:p>
    <w:p>
      <w:pPr>
        <w:pStyle w:val="Style14"/>
        <w:ind w:left="0" w:hanging="0"/>
        <w:rPr/>
      </w:pPr>
      <w:r>
        <w:rPr/>
        <w:t>1. Большая Советская Энциклопедия. В 30-ти т. Гл. ред. А.М.Прохоров. – М.: Сов. энциклопедия, 1971. – Т. 4. – С. 356-537.</w:t>
      </w:r>
    </w:p>
    <w:p>
      <w:pPr>
        <w:pStyle w:val="Style14"/>
        <w:ind w:left="0" w:hanging="0"/>
        <w:rPr/>
      </w:pPr>
      <w:r>
        <w:rPr/>
        <w:t>2. Субтельний О. Україна: історія /Пер. з англ. Ю.І.Шевчука. Вст. ст. С.В.Кульчицького. – 2-ге вид. – К.: Либідь, 1992. – 512с.</w:t>
      </w:r>
    </w:p>
    <w:p>
      <w:pPr>
        <w:pStyle w:val="Style14"/>
        <w:ind w:left="0" w:hanging="0"/>
        <w:rPr/>
      </w:pPr>
      <w:r>
        <w:rPr/>
        <w:t>3. Історія України /Відп. ред. Ю.Сливка, керівник авт. колективу Ю.Зайцев. – 4-е вид. – Львів: Світ, 2003. – 520с.</w:t>
      </w:r>
    </w:p>
    <w:p>
      <w:pPr>
        <w:pStyle w:val="Style14"/>
        <w:ind w:left="0" w:hanging="0"/>
        <w:rPr/>
      </w:pPr>
      <w:r>
        <w:rPr/>
        <w:t>4. Політична історія України. ХХ ст. У 6-ти т. Ред. кол.: І.Ф.Курас (голова) та ін. – К.: Ґенеза, 2002-2003. Т. 1. На зламі століть (кінець ХІХ ст. – 1917 р.) /Ю.А.Левинець (кер.). Л.П.Нагорна, М.С.Кармазіна. – 2002. – 424с.</w:t>
      </w:r>
    </w:p>
    <w:p>
      <w:pPr>
        <w:pStyle w:val="Style14"/>
        <w:ind w:left="0" w:hanging="0"/>
        <w:rPr/>
      </w:pPr>
      <w:r>
        <w:rPr/>
        <w:t>5. Політична історія України. ХХ століття. У 6 т. / Редкол. І.Ф.Курас (голова ) та ін.. – К.: Ґенеза, 2002-2003. -</w:t>
      </w:r>
    </w:p>
    <w:p>
      <w:pPr>
        <w:pStyle w:val="Style14"/>
        <w:ind w:left="0" w:hanging="0"/>
        <w:rPr/>
      </w:pPr>
      <w:r>
        <w:rPr/>
        <w:t xml:space="preserve">Т.3. Утвердження радянського ладу в Україні (1921-1938) / С.В.Кульчицький (кер.), Ю.І.Шаповал, В.А.Граченко та ін. – 2003. – 448с. </w:t>
      </w:r>
    </w:p>
    <w:p>
      <w:pPr>
        <w:pStyle w:val="TextBody"/>
        <w:rPr>
          <w:sz w:val="20"/>
          <w:lang w:val="uk-UA"/>
        </w:rPr>
      </w:pPr>
      <w:r>
        <w:rPr>
          <w:sz w:val="20"/>
          <w:lang w:val="uk-UA"/>
        </w:rPr>
      </w:r>
    </w:p>
    <w:p>
      <w:pPr>
        <w:pStyle w:val="TextBody"/>
        <w:rPr>
          <w:sz w:val="20"/>
          <w:lang w:val="uk-UA"/>
        </w:rPr>
      </w:pPr>
      <w:r>
        <w:rPr>
          <w:sz w:val="20"/>
          <w:lang w:val="uk-UA"/>
        </w:rPr>
      </w:r>
    </w:p>
    <w:p>
      <w:pPr>
        <w:pStyle w:val="TextBody"/>
        <w:rPr>
          <w:sz w:val="20"/>
          <w:lang w:val="uk-UA"/>
        </w:rPr>
      </w:pPr>
      <w:r>
        <w:rPr>
          <w:sz w:val="20"/>
          <w:lang w:val="uk-UA"/>
        </w:rPr>
      </w:r>
    </w:p>
    <w:p>
      <w:pPr>
        <w:pStyle w:val="TextBody"/>
        <w:rPr>
          <w:sz w:val="20"/>
          <w:lang w:val="uk-UA"/>
        </w:rPr>
      </w:pPr>
      <w:r>
        <w:rPr>
          <w:sz w:val="20"/>
          <w:lang w:val="uk-UA"/>
        </w:rPr>
      </w:r>
    </w:p>
    <w:p>
      <w:pPr>
        <w:pStyle w:val="TextBody"/>
        <w:rPr>
          <w:sz w:val="20"/>
          <w:lang w:val="uk-UA"/>
        </w:rPr>
      </w:pPr>
      <w:r>
        <w:rPr>
          <w:sz w:val="20"/>
          <w:lang w:val="uk-UA"/>
        </w:rPr>
      </w:r>
    </w:p>
    <w:p>
      <w:pPr>
        <w:pStyle w:val="Style11"/>
        <w:spacing w:lineRule="auto" w:line="240"/>
        <w:ind w:right="0" w:firstLine="567"/>
        <w:rPr>
          <w:sz w:val="20"/>
        </w:rPr>
      </w:pPr>
      <w:bookmarkStart w:id="55" w:name="__RefHeading___Toc163290721"/>
      <w:bookmarkEnd w:id="55"/>
      <w:r>
        <w:rPr>
          <w:sz w:val="20"/>
        </w:rPr>
        <w:t>Козырь Д.А.</w:t>
      </w:r>
    </w:p>
    <w:p>
      <w:pPr>
        <w:pStyle w:val="Style12"/>
        <w:spacing w:lineRule="auto" w:line="240"/>
        <w:ind w:right="0" w:firstLine="567"/>
        <w:rPr>
          <w:sz w:val="20"/>
        </w:rPr>
      </w:pPr>
      <w:r>
        <w:rPr>
          <w:sz w:val="20"/>
        </w:rPr>
        <w:t>ДонНТУ</w:t>
      </w:r>
    </w:p>
    <w:p>
      <w:pPr>
        <w:pStyle w:val="Style13"/>
        <w:spacing w:before="0" w:after="0"/>
        <w:rPr>
          <w:sz w:val="20"/>
        </w:rPr>
      </w:pPr>
      <w:bookmarkStart w:id="56" w:name="__RefHeading___Toc163290722"/>
      <w:bookmarkEnd w:id="56"/>
      <w:r>
        <w:rPr>
          <w:sz w:val="20"/>
        </w:rPr>
        <w:t>В.И.ВЕРНАДСКИЙ КАК ИСТОРИК И МЕТОДОЛОГ НАУКИ</w:t>
      </w:r>
    </w:p>
    <w:p>
      <w:pPr>
        <w:pStyle w:val="Style10"/>
        <w:rPr>
          <w:sz w:val="20"/>
        </w:rPr>
      </w:pPr>
      <w:r>
        <w:rPr>
          <w:sz w:val="20"/>
        </w:rPr>
      </w:r>
    </w:p>
    <w:p>
      <w:pPr>
        <w:pStyle w:val="Style10"/>
        <w:rPr/>
      </w:pPr>
      <w:r>
        <w:rPr/>
        <w:t>Истинное величие Вернадского выясняется только теперь. Оно – в его глубоких философских идеях, заглядывающих в будущее, вплотную затрагивающих судьбы всего человечества.</w:t>
      </w:r>
    </w:p>
    <w:p>
      <w:pPr>
        <w:pStyle w:val="Style10"/>
        <w:rPr/>
      </w:pPr>
      <w:r>
        <w:rPr/>
        <w:t>Значительное количество работ В.И.Вернадского посвящено вопросам философии, изучению истории и развития науки, как особой сферы деятельности человека. История науки играла большую роль в жизни ученого. Несомненно, это один из крупнейших историков науки ХХ века. Вернадский утверждал, что он «...в сущности, историк науки...» и «...если бы не сомнения и сознание своих недостатков исторических и филологических знаний, я с головой бы окунулся в историю науки» [1, 8]. Несмотря на подобные сомнения, Вернадский все глубже и глубже погружался в изучение данного предмета. Одним из первых шагов в этом направлении было создание им курсов по минералогии и кристаллографии (1891-1911 гг.), где рассматривалось развитие этих наук в историческом аспекте. Позже, он развил мысль о более широком значении истории науки.</w:t>
      </w:r>
    </w:p>
    <w:p>
      <w:pPr>
        <w:pStyle w:val="Style10"/>
        <w:rPr/>
      </w:pPr>
      <w:r>
        <w:rPr/>
        <w:t>Оригинальность и новизна идей Вернадского тем более ценны, если вспомнить, что в его время теоретически проблемы истории развития науки в России ни кем серьезно не ставились.</w:t>
      </w:r>
    </w:p>
    <w:p>
      <w:pPr>
        <w:pStyle w:val="Style10"/>
        <w:rPr/>
      </w:pPr>
      <w:r>
        <w:rPr/>
        <w:t xml:space="preserve">Работой, посвященной истории науки, Вернадский постоянно занимался с начала 90-х г. прошлого века и до конца своей жизни. Среди его основных работ по этой теме можно выделить крупные монографии: «Очерки по истории современного научного мировоззрения», «Очерки по истории естествознания в России в </w:t>
      </w:r>
      <w:r>
        <w:rPr>
          <w:lang w:val="en-US"/>
        </w:rPr>
        <w:t>XVIII</w:t>
      </w:r>
      <w:r>
        <w:rPr/>
        <w:t xml:space="preserve"> столетия», «Академия наук в первое столетие своей истории».</w:t>
      </w:r>
    </w:p>
    <w:p>
      <w:pPr>
        <w:pStyle w:val="Style10"/>
        <w:rPr/>
      </w:pPr>
      <w:r>
        <w:rPr/>
        <w:t>Уже в 90 г. XIX века Вернадский понял, что работа в области изучения истории науки заключается в анализе путей развития науки, закономерностей движения научных знаний в их связи с историей развития общества. Он увидел в ней самостоятельную область научного знания со своими задачами, методами, проблемами. К концу XIX века ученый пришел к мысли, что история науки является важнейшим связующим звеном между естествознанием и философией и имеет первостепенное значение для формирования научного мировоззрения.</w:t>
      </w:r>
    </w:p>
    <w:p>
      <w:pPr>
        <w:pStyle w:val="Style10"/>
        <w:rPr/>
      </w:pPr>
      <w:r>
        <w:rPr/>
        <w:t xml:space="preserve">История науки рассматривалась Вернадским, как неотъемлемая часть социальной теории. Основы и движущие силы научного познания заключены в практической деятельности человечества; научное мировоззрение складывается и трансформируется вместе с изменениями в жизни общества; развитие науки тесным образом связано с развитием философии и другими формами духовной культуры. </w:t>
      </w:r>
    </w:p>
    <w:p>
      <w:pPr>
        <w:pStyle w:val="Style10"/>
        <w:rPr/>
      </w:pPr>
      <w:r>
        <w:rPr/>
        <w:t>Вернадский традиционно указывал на роль одаренных личностей в истории науки и говорит о том, что прогресс науки осуществляется через их деятельность, они могут служить как бы его ступенями, вехами.</w:t>
      </w:r>
    </w:p>
    <w:p>
      <w:pPr>
        <w:pStyle w:val="Style10"/>
        <w:rPr/>
      </w:pPr>
      <w:r>
        <w:rPr/>
        <w:t>Также указывал и на временное сосредоточение талантливых личностей в немногих поколениях и их отсутствие в долгие промежуточные времена.</w:t>
      </w:r>
    </w:p>
    <w:p>
      <w:pPr>
        <w:pStyle w:val="Style10"/>
        <w:rPr/>
      </w:pPr>
      <w:r>
        <w:rPr/>
        <w:t>Вернадский, прежде всего, - натуралист и его рассуждения, выводы во многом рассчитаны на «натуралиста-эмпирика». Для него является аксиомой, что все проявления исторического хода развития знаний, не случайны, а столь же подчинены весу и мере как движение небесных светил или ход химических реакций.</w:t>
      </w:r>
    </w:p>
    <w:p>
      <w:pPr>
        <w:pStyle w:val="Style10"/>
        <w:rPr/>
      </w:pPr>
      <w:r>
        <w:rPr/>
        <w:t xml:space="preserve">Вернадский считает, что в области истории наук на рубеже </w:t>
      </w:r>
      <w:r>
        <w:rPr>
          <w:lang w:val="en-US"/>
        </w:rPr>
        <w:t>XIX</w:t>
      </w:r>
      <w:r>
        <w:rPr/>
        <w:t>-</w:t>
      </w:r>
      <w:r>
        <w:rPr>
          <w:lang w:val="en-US"/>
        </w:rPr>
        <w:t>XX</w:t>
      </w:r>
      <w:r>
        <w:rPr/>
        <w:t xml:space="preserve"> вв. наблюдаются два больших новых явления.</w:t>
      </w:r>
    </w:p>
    <w:p>
      <w:pPr>
        <w:pStyle w:val="Style10"/>
        <w:rPr/>
      </w:pPr>
      <w:r>
        <w:rPr/>
        <w:t xml:space="preserve">Во-первых, впервые входит в сознание человека чрезвычайная древность человеческой культуры, в частности, древность проявления на нашей планете научной мысли. </w:t>
      </w:r>
    </w:p>
    <w:p>
      <w:pPr>
        <w:pStyle w:val="Style10"/>
        <w:rPr/>
      </w:pPr>
      <w:r>
        <w:rPr/>
        <w:t>Во-вторых, впервые сливаются в единое целое все до сих пор шедшие в малой зависимости друг от друга, а иногда и вполне независимо, течения духовного творчества человека.</w:t>
      </w:r>
    </w:p>
    <w:p>
      <w:pPr>
        <w:pStyle w:val="Style10"/>
        <w:rPr/>
      </w:pPr>
      <w:r>
        <w:rPr/>
        <w:t>По мнению Вернадского, зачатки научного знания возникли еще задолго до появления науки, как самостоятельной формы человеческого сознания и деятельности. «Наука, - писал он, - есть создание жизни... Наука есть проявление действия в человеческом обществе совокупной человеческой жизни» [4, 522].</w:t>
      </w:r>
    </w:p>
    <w:p>
      <w:pPr>
        <w:pStyle w:val="Style10"/>
        <w:rPr/>
      </w:pPr>
      <w:r>
        <w:rPr/>
        <w:t>Первоначальные знания человека о мире, вплетенные в его материальную деятельность, составляли лишь эмпирическое знание, не подымавшееся до теоретических выводов и обобщений. Но именно оно сыграло решающую роль в возникновении науки. Благодаря им закладывался ее фундамент - совокупность точно установленных фактов.</w:t>
      </w:r>
    </w:p>
    <w:p>
      <w:pPr>
        <w:pStyle w:val="Style10"/>
        <w:rPr/>
      </w:pPr>
      <w:r>
        <w:rPr/>
        <w:t xml:space="preserve">Вернадский не сомневался в порождении науки жизнью человека. Однако он видел, сложность и многоплановость процесса формирования и развития науки, стремления постичь ее конкретные исторические формы. </w:t>
      </w:r>
    </w:p>
    <w:p>
      <w:pPr>
        <w:pStyle w:val="Style10"/>
        <w:rPr/>
      </w:pPr>
      <w:r>
        <w:rPr/>
        <w:t>Вернадский указывает и на дифференциальность происхождения науки во времени и пространстве. «Наука создавалась и отделилась от собственных исторических корней - художественного вдохновения, религиозного мышления, философии - в разное время, в разных местах, различно для основных черт ее культуры» [5, 77].</w:t>
      </w:r>
    </w:p>
    <w:p>
      <w:pPr>
        <w:pStyle w:val="Style10"/>
        <w:rPr/>
      </w:pPr>
      <w:r>
        <w:rPr/>
        <w:t>Развитие науки не прямолинейно. Сложность развития этого процесса отчетливо понималась ученым. Свести его (процесс) к чисто логическим схемам невозможно, ведь реальная жизнь гораздо сложнее любой схемы. На ход развития науки в целом оказывают влияние господствующие религиозные, философские, идеологические течения, социально-психологическое состояние общества. Все это осложняет деятельность исследователя в области истории науки.</w:t>
      </w:r>
    </w:p>
    <w:p>
      <w:pPr>
        <w:pStyle w:val="Style10"/>
        <w:rPr/>
      </w:pPr>
      <w:r>
        <w:rPr/>
        <w:t>Вернадский понимал, что историк науки имеет дело с тем, чего в сущности уже нет. Он может судить о прошлом лишь по сохранившимся документам, которые, к сожалению, не отражают всей сложности процесса. «Сухая запись или документ, лежащий в основе исторического изыскания дают лишь отдаленное представление о реально шедшем процессе» [6, стр. 28].</w:t>
      </w:r>
    </w:p>
    <w:p>
      <w:pPr>
        <w:pStyle w:val="Style10"/>
        <w:rPr/>
      </w:pPr>
      <w:r>
        <w:rPr/>
        <w:t>С другой стороны</w:t>
      </w:r>
      <w:r>
        <w:rPr>
          <w:lang w:val="uk-UA"/>
        </w:rPr>
        <w:t>,</w:t>
      </w:r>
      <w:r>
        <w:rPr/>
        <w:t xml:space="preserve"> процесс познания все время движется вперед. Прошлое научной мысли «реализуется с каждым разом в совершенно иной и всё новой перспективе. Каждое научное поколение открывает в этом прошлом новые черты…». Из этих заключений Вернадский сделал два вывода:</w:t>
      </w:r>
    </w:p>
    <w:p>
      <w:pPr>
        <w:pStyle w:val="Style10"/>
        <w:rPr/>
      </w:pPr>
      <w:r>
        <w:rPr/>
        <w:t>- во-первых, «история научной мысли… никогда не может дать законченную картину неизменную картину, реально передающую действительный ход событий» и поэтому она с каждым поколением должна изучаться заново</w:t>
      </w:r>
    </w:p>
    <w:p>
      <w:pPr>
        <w:pStyle w:val="Style10"/>
        <w:rPr/>
      </w:pPr>
      <w:r>
        <w:rPr/>
        <w:t>- во-вторых, историк – сам создает, если так можно выразится, материал своего исследования, оставаясь, однако все время в рамках точного научного наблюдения.</w:t>
      </w:r>
    </w:p>
    <w:p>
      <w:pPr>
        <w:pStyle w:val="Style10"/>
        <w:rPr/>
      </w:pPr>
      <w:r>
        <w:rPr/>
        <w:t>Сотни раз в исторических исследованиях отмечалось совпадение в основных чертах некоторых открытий сделанных независимо в пространстве и времени разными народами, людьми. Но только Вернадский увидел в этом материал для изучения структуры научного мышления и общих закономерностей науки.</w:t>
      </w:r>
    </w:p>
    <w:p>
      <w:pPr>
        <w:pStyle w:val="Style10"/>
        <w:rPr/>
      </w:pPr>
      <w:r>
        <w:rPr/>
        <w:t>По методу решения задач истории науки Вернадский выделял два типа историко-научных исследований.</w:t>
      </w:r>
    </w:p>
    <w:p>
      <w:pPr>
        <w:pStyle w:val="Style10"/>
        <w:rPr/>
      </w:pPr>
      <w:r>
        <w:rPr/>
        <w:t xml:space="preserve">Первый тип - «Малое прагматическое изложение», - когда дается строгое и точное описание событий и фактов, теорий, открытий в их временной последовательности. Такая работа создает фактическую основу и эмпирический материал истории науки. Но это лишь «внешняя история науки». </w:t>
      </w:r>
    </w:p>
    <w:p>
      <w:pPr>
        <w:pStyle w:val="Style10"/>
        <w:rPr/>
      </w:pPr>
      <w:r>
        <w:rPr/>
        <w:t xml:space="preserve">Второй тип исследования - это тот, в котором ставятся задачи выяснить «законы развития мысли человечества», то есть понять ход эволюции и закономерности научного познания. </w:t>
      </w:r>
    </w:p>
    <w:p>
      <w:pPr>
        <w:pStyle w:val="Style10"/>
        <w:rPr/>
      </w:pPr>
      <w:r>
        <w:rPr/>
        <w:t>Ученый указывал как минимум на три главных направления ведущих к решению выше поставленных задач.</w:t>
      </w:r>
    </w:p>
    <w:p>
      <w:pPr>
        <w:pStyle w:val="Style10"/>
        <w:rPr/>
      </w:pPr>
      <w:r>
        <w:rPr/>
        <w:t>Первое направление – сравнительно-генетическое изучение научных мировоззрений разных эпох. Из него можно вывести закономерности исторического процесса, смены и переработки одного мировоззрения в другое.</w:t>
      </w:r>
    </w:p>
    <w:p>
      <w:pPr>
        <w:pStyle w:val="Style10"/>
        <w:rPr/>
      </w:pPr>
      <w:r>
        <w:rPr/>
        <w:t>Второе – изучение структуры научных эпох. «Законы развития мысли человечества могут быть поняты только тогда, когда мы примем во внимание не одну главную господствующую струю мысли данного периода… - но лишь тогда, когда мы охватим в наше исследование все боковые течения, некоторые из которых шли далеко впереди и вели человеческую мысль по верному пути к намеченной цели» [1, 31].</w:t>
      </w:r>
    </w:p>
    <w:p>
      <w:pPr>
        <w:pStyle w:val="Style10"/>
        <w:rPr/>
      </w:pPr>
      <w:r>
        <w:rPr/>
        <w:t xml:space="preserve">Третье направление – изучения взаимодействия науки с другими формами общественного сознания – философией, религией, искусством, общей культурой, а также материальной практикой и социальными условиями данной эпохи. </w:t>
      </w:r>
    </w:p>
    <w:p>
      <w:pPr>
        <w:pStyle w:val="Style10"/>
        <w:rPr/>
      </w:pPr>
      <w:r>
        <w:rPr/>
        <w:t>В своих многочисленных работах Вернадский четко показал важность, необходимость и полезность исторического подхода к изучению науки. Он сумел собрать огромный фактический материал по этому вопросу, определить цели и задачи истории науки. Вернадский сформулировал методологические основы в изучении истории науки.</w:t>
      </w:r>
    </w:p>
    <w:p>
      <w:pPr>
        <w:pStyle w:val="Style10"/>
        <w:rPr/>
      </w:pPr>
      <w:r>
        <w:rPr/>
      </w:r>
    </w:p>
    <w:p>
      <w:pPr>
        <w:pStyle w:val="Style15"/>
        <w:rPr>
          <w:sz w:val="20"/>
        </w:rPr>
      </w:pPr>
      <w:r>
        <w:rPr>
          <w:sz w:val="20"/>
          <w:lang w:val="ru-RU"/>
        </w:rPr>
        <w:t>Л</w:t>
      </w:r>
      <w:r>
        <w:rPr>
          <w:sz w:val="20"/>
        </w:rPr>
        <w:t>итератур</w:t>
      </w:r>
      <w:r>
        <w:rPr>
          <w:sz w:val="20"/>
          <w:lang w:val="ru-RU"/>
        </w:rPr>
        <w:t>а</w:t>
      </w:r>
    </w:p>
    <w:p>
      <w:pPr>
        <w:pStyle w:val="Style14"/>
        <w:ind w:left="0" w:hanging="0"/>
        <w:rPr/>
      </w:pPr>
      <w:r>
        <w:rPr/>
        <w:t>1. Вернадский В.И. Избранные труды по истории науки. - М.: Наука, 1981.- 359 с.</w:t>
      </w:r>
    </w:p>
    <w:p>
      <w:pPr>
        <w:pStyle w:val="Style14"/>
        <w:ind w:left="0" w:hanging="0"/>
        <w:rPr/>
      </w:pPr>
      <w:r>
        <w:rPr/>
        <w:t>2. Вернадский В.И. Труды по истории науки в России. - М.: Наука, 1984.- 464 с.</w:t>
      </w:r>
    </w:p>
    <w:p>
      <w:pPr>
        <w:pStyle w:val="Style14"/>
        <w:ind w:left="0" w:hanging="0"/>
        <w:rPr/>
      </w:pPr>
      <w:r>
        <w:rPr/>
        <w:t>3. Вернадский В.И. Памяти академика К.М. фон Бера // В.И.Вернадский. Труды по истории науки в России. - М.: Наука, 1984. - С.250-255.</w:t>
      </w:r>
    </w:p>
    <w:p>
      <w:pPr>
        <w:pStyle w:val="Style14"/>
        <w:ind w:left="0" w:hanging="0"/>
        <w:rPr/>
      </w:pPr>
      <w:r>
        <w:rPr/>
        <w:t>4. Вернадский В.И. Мысли о современном значении истории знаний (доклад на первом заседании Комиссии по истории знаний АН 14 ноября 1926 г.) // Владимир Вернадский. Жизнеописание. Избранные труды. Воспоминания современников. Суждения потомков. - М.: Современник, 1993. - 688 с.</w:t>
      </w:r>
    </w:p>
    <w:p>
      <w:pPr>
        <w:pStyle w:val="Style14"/>
        <w:ind w:left="0" w:hanging="0"/>
        <w:rPr>
          <w:lang w:val="en-US"/>
        </w:rPr>
      </w:pPr>
      <w:r>
        <w:rPr/>
        <w:t>5. Вернадский В.И. Размышления натуралиста // Кн.2. Научная мысль как планетное явление. - М.: Наука. – 1975. - 191 с.</w:t>
      </w:r>
    </w:p>
    <w:p>
      <w:pPr>
        <w:pStyle w:val="Style14"/>
        <w:ind w:left="0" w:hanging="0"/>
        <w:rPr>
          <w:lang w:val="uk-UA"/>
        </w:rPr>
      </w:pPr>
      <w:r>
        <w:rPr/>
        <w:t xml:space="preserve">6. </w:t>
        <w:tab/>
        <w:t>Мочалов И.И. В.И.Вернадский (1863-1945). - М.: Наука, 1982. - 488 с.</w:t>
      </w:r>
    </w:p>
    <w:p>
      <w:pPr>
        <w:pStyle w:val="TextBody"/>
        <w:rPr>
          <w:sz w:val="20"/>
          <w:lang w:val="uk-UA"/>
        </w:rPr>
      </w:pPr>
      <w:r>
        <w:rPr>
          <w:sz w:val="20"/>
          <w:lang w:val="uk-UA"/>
        </w:rPr>
      </w:r>
    </w:p>
    <w:p>
      <w:pPr>
        <w:pStyle w:val="Style11"/>
        <w:spacing w:lineRule="auto" w:line="240"/>
        <w:ind w:right="0" w:firstLine="567"/>
        <w:rPr>
          <w:sz w:val="20"/>
        </w:rPr>
      </w:pPr>
      <w:bookmarkStart w:id="57" w:name="__RefHeading___Toc163290723"/>
      <w:bookmarkEnd w:id="57"/>
      <w:r>
        <w:rPr>
          <w:sz w:val="20"/>
        </w:rPr>
        <w:t>Куликовская О.В.</w:t>
      </w:r>
    </w:p>
    <w:p>
      <w:pPr>
        <w:pStyle w:val="Style12"/>
        <w:spacing w:lineRule="auto" w:line="240"/>
        <w:ind w:right="0" w:firstLine="567"/>
        <w:rPr>
          <w:sz w:val="20"/>
        </w:rPr>
      </w:pPr>
      <w:r>
        <w:rPr>
          <w:sz w:val="20"/>
        </w:rPr>
        <w:t>ДонНТУ</w:t>
      </w:r>
    </w:p>
    <w:p>
      <w:pPr>
        <w:pStyle w:val="Style13"/>
        <w:spacing w:before="0" w:after="0"/>
        <w:rPr>
          <w:sz w:val="20"/>
        </w:rPr>
      </w:pPr>
      <w:bookmarkStart w:id="58" w:name="__RefHeading___Toc163290724"/>
      <w:bookmarkEnd w:id="58"/>
      <w:r>
        <w:rPr>
          <w:sz w:val="20"/>
        </w:rPr>
        <w:t>Эволюция ноосферы в рамках технического прогресса</w:t>
      </w:r>
    </w:p>
    <w:p>
      <w:pPr>
        <w:pStyle w:val="Normal"/>
        <w:ind w:firstLine="709"/>
        <w:rPr>
          <w:sz w:val="20"/>
          <w:szCs w:val="28"/>
          <w:lang w:val="ru-RU"/>
        </w:rPr>
      </w:pPr>
      <w:r>
        <w:rPr>
          <w:sz w:val="20"/>
          <w:szCs w:val="28"/>
          <w:lang w:val="ru-RU"/>
        </w:rPr>
      </w:r>
    </w:p>
    <w:p>
      <w:pPr>
        <w:pStyle w:val="Style10"/>
        <w:rPr/>
      </w:pPr>
      <w:r>
        <w:rPr/>
        <w:t>Согласно В.И. Вернадскому</w:t>
      </w:r>
      <w:r>
        <w:rPr>
          <w:lang w:val="uk-UA"/>
        </w:rPr>
        <w:t>,</w:t>
      </w:r>
      <w:r>
        <w:rPr/>
        <w:t xml:space="preserve"> биосфера переходит в новое эволюционное состояние – в ноосферу. Ученый предполагал гармоничное вхождение биосферы в новую реальность, обусловленную коллективной и гуманистической мощью человеческого разума.</w:t>
      </w:r>
    </w:p>
    <w:p>
      <w:pPr>
        <w:pStyle w:val="Style10"/>
        <w:rPr/>
      </w:pPr>
      <w:r>
        <w:rPr/>
        <w:t>Именно за счет революционных изменений в производительных силах, сконцентрировавшихся в человеческом интеллекте и технике, мир вокруг человека и мир самого человека начали стремительно меняться, что привело к переходу биосферы в ноосферу. Без меры разрастается общественный организм – социум, обеспечиваемый естественной природой. Он обрел такой функциональный вес, что стал не только стремительно разрушать экосистемы, но и отбирать у биосферы ее природно-творческие функции. Последние стали все более переходить к глобальному человеческому обществу, имеющему свои сложные компоненты: созидательные и разрушительные. Нельзя сводить социум только к его техногенному содержанию. Также необходимо принять во внимание быстрое возрастание численности человечества, его экономической, социально-политической и других сфер жизни, глобализацию связей, процессов и проблем, усиление коллективного разума, социализация личности и другие качественные преобразования.</w:t>
      </w:r>
    </w:p>
    <w:p>
      <w:pPr>
        <w:pStyle w:val="Style10"/>
        <w:rPr/>
      </w:pPr>
      <w:r>
        <w:rPr/>
        <w:t>От понимания единства общества и природы, где общественный организм развивался внутри природы и ей полностью подчинялся, наблюдается переход к новому единству, где природа и общество меняются не только местами, но и своими функциональными ролями. Человечество стало столь большим, что масштаб его влияния на природу практически совпал с масштабами самой природы. В этом проявляется новая тенденция развития нашей планеты, в границах которой просматривается новая история Земли. Если исходить из тенденций последних двух столетий, особенно конца ХХ века, то разрушение биосферы и замена ее техно-ноосферой становятся неизбежными. Разрушение составных частей биосферы идет примерно в десять раз быстрее, чем их восстановление. В ХХ веке человечество уничтожило полностью или частично треть плодородных земель и их гумусного слоя, более половины лесов, значительную часть планктона, чуть ли не всю африканскую саванну, разрушило две трети природных систем.</w:t>
      </w:r>
    </w:p>
    <w:p>
      <w:pPr>
        <w:pStyle w:val="Style10"/>
        <w:rPr/>
      </w:pPr>
      <w:r>
        <w:rPr/>
        <w:t>Переход биосферы в ноосферу анализируется учеными в планетарном значении. Рассмотрение данного вопроса в более узкой территориальной зоне, дает возможность более наглядно увидеть основные черты новой сферы, в том числе появившееся качественно новые признаки. Примером такой территории может стать Донбасс, как один из самых густонаселенных и промышленно загруженных регионов Украины.</w:t>
      </w:r>
    </w:p>
    <w:p>
      <w:pPr>
        <w:pStyle w:val="Style10"/>
        <w:rPr/>
      </w:pPr>
      <w:r>
        <w:rPr/>
        <w:t>Первым признаком является создание рекреационных зон. Так как Донбасс принадлежит к экологически напряженным регионам, то восстановление здоровья людей имеет первостепенное значение. Отсюда вытекает второй признак – трансформация и деградация человеческого организма. Развиваются болезни техногенной цивилизации – сердечно-сосудистые, онкологические, аллергические, психические, СПИД и т.п.</w:t>
      </w:r>
    </w:p>
    <w:p>
      <w:pPr>
        <w:pStyle w:val="Style10"/>
        <w:rPr/>
      </w:pPr>
      <w:r>
        <w:rPr/>
        <w:t>Следующим признаком можно считать появление рукотворных зеленых насаждений, так называемых древесных культурценозов, что идет в разрез с естественным состоянием данного ареала, который принадлежит к степной природной зоне.</w:t>
      </w:r>
    </w:p>
    <w:p>
      <w:pPr>
        <w:pStyle w:val="Style10"/>
        <w:rPr/>
      </w:pPr>
      <w:r>
        <w:rPr/>
        <w:t>Одним из важных признаков ноосферы считается накопление твердых бытовых и промышленных отходов. Необходимо отметить, что при ведении натурального хозяйства человек не имел не перерабатываемых отходов своей деятельности и полностью гармонировал в этом вопросе с круговоротом живого вещества в рамках биосферы. С началом промышленной революции и научно-технического прогресса человечество вышло за рамки биосферы, создавая принципиально новые материалы и вещества, при этом совершенно не заботясь о дальнейшей их утилизации и переработке, полагаясь на естественные природные процессы. Кроме того, создаваемые технологические процессы имели ряд побочных продуктов производства. С нарастанием темпов производства катастрофически увеличивается объем промышленных отходов. За двести лет добычи каменных углей в Донбассе и их переработки накоплено громадное количество отходов: на каждого жителя этого региона приходится их около 4000 тонн. Из 1257 терриконов и отвалов угольных шахт до 35% подвержено процессам самовозгорания угля. В радиусе до трех километров каждый террикон является источником загрязнения воздушной, водной и поверхностной природной среды различными элементами-токсикантами. Между тем, доказано, что глинистые породы слагающие на 70% процентов и более терриконы угольных шахт Донбасса, целесообразно использовать в качестве минерального сырья для изготовления кирпича и других строительных материалов. К сожалению, в большинстве случаем в регионе для получения какой-либо продукции, пользуются природными ресурсами, забывая о сущности ноосферы – разумное управление процессами. В развитых индустриальных странах мира уровень использования промышленных отходов достигает 70 – 80%, тогда как в Украине он не превышает 10 – 12%.</w:t>
      </w:r>
    </w:p>
    <w:p>
      <w:pPr>
        <w:pStyle w:val="Style10"/>
        <w:rPr/>
      </w:pPr>
      <w:r>
        <w:rPr/>
        <w:t>Перспективным в этом отношении может стать производство керамзита – пористого зернистого материала ячеистого строения полученного вспучиванием глинистых пород при их обжиге. Этот материал можно получить из отвальных горных пород и отходов металлургических заводов, углеобогатительных фабрик и энергетических предприятий. При этом керамзит широко применяется в строительстве как экологически чистый материал, для изготовления легких бетонов и теплозасыпок. Производство керамзита из техногенных продуктов может помочь в решении таких проблем ноосферы, как снижение использования природных ресурсов и сокращение объемов промышленных отходов.</w:t>
      </w:r>
    </w:p>
    <w:p>
      <w:pPr>
        <w:pStyle w:val="Style10"/>
        <w:rPr/>
      </w:pPr>
      <w:r>
        <w:rPr/>
        <w:t>Таким образом, мы видим наличие всех тех признаков и условий, которые указывал В.И. Вернадский для того, чтобы отличить биосферу от ноосферы. Процесс образования ноосферы постепенный и на данный момент невозможно с особой точностью указать временной интервал перехода биосферы в ноосферу. Данная трансформация имеет как положительное так и отрицательное значение. Мнения ученых по данному вопросу разделились: одни считают, что данный переход является действительной стратегией выживания и достижения разумного будущего для всего человечества, другие же придерживаются мнения, что биосфера не переходит на более высокий уровень сложности, совершенства, а деградирует. Вернадский, замечая нежелательные, разрушительные последствия хозяйствования человека на Земле, считал их некоторыми издержками. В идеале ноосфера должна являться квинтэссенцией технологического прогресса и естественных природных процессов. Положительного результат можно достичь только при гармоничном развитии человеческого разума и природы.</w:t>
      </w:r>
    </w:p>
    <w:p>
      <w:pPr>
        <w:pStyle w:val="Normal"/>
        <w:jc w:val="center"/>
        <w:rPr>
          <w:sz w:val="20"/>
          <w:lang w:val="ru-RU"/>
        </w:rPr>
      </w:pPr>
      <w:r>
        <w:rPr>
          <w:sz w:val="20"/>
          <w:lang w:val="ru-RU"/>
        </w:rPr>
      </w:r>
    </w:p>
    <w:p>
      <w:pPr>
        <w:pStyle w:val="Style15"/>
        <w:rPr>
          <w:sz w:val="20"/>
        </w:rPr>
      </w:pPr>
      <w:r>
        <w:rPr>
          <w:sz w:val="20"/>
        </w:rPr>
        <w:t>Литература</w:t>
      </w:r>
    </w:p>
    <w:p>
      <w:pPr>
        <w:pStyle w:val="Style14"/>
        <w:ind w:left="0" w:hanging="0"/>
        <w:rPr/>
      </w:pPr>
      <w:r>
        <w:rPr/>
        <w:t>1. Коробкин В.И., Передельский Л.В. Экология / Изд. 5-е, доп. и перераб. – Ростов н/Д: Феникс, 2003. – 576 с.</w:t>
      </w:r>
    </w:p>
    <w:p>
      <w:pPr>
        <w:pStyle w:val="Style14"/>
        <w:ind w:left="0" w:hanging="0"/>
        <w:rPr>
          <w:lang w:val="uk-UA"/>
        </w:rPr>
      </w:pPr>
      <w:r>
        <w:rPr>
          <w:lang w:val="uk-UA"/>
        </w:rPr>
        <w:t>2. Білявський Г.О. та ін. Основи екології. Підручник / Г.О. Білявський, Р.С. Фурдуй, І.Ю. Костіков. – Друге вид. – К.: Либідь, 2005. – 408с.</w:t>
      </w:r>
    </w:p>
    <w:p>
      <w:pPr>
        <w:pStyle w:val="TextBody"/>
        <w:rPr>
          <w:sz w:val="20"/>
          <w:lang w:val="uk-UA"/>
        </w:rPr>
      </w:pPr>
      <w:r>
        <w:rPr>
          <w:sz w:val="20"/>
          <w:lang w:val="uk-UA"/>
        </w:rPr>
      </w:r>
    </w:p>
    <w:p>
      <w:pPr>
        <w:pStyle w:val="Style11"/>
        <w:spacing w:lineRule="auto" w:line="240"/>
        <w:ind w:right="0" w:firstLine="567"/>
        <w:rPr>
          <w:sz w:val="20"/>
        </w:rPr>
      </w:pPr>
      <w:bookmarkStart w:id="59" w:name="__RefHeading___Toc163290725"/>
      <w:bookmarkEnd w:id="59"/>
      <w:r>
        <w:rPr>
          <w:sz w:val="20"/>
        </w:rPr>
        <w:t>Медведева Л.А., Амирова Р.И.</w:t>
      </w:r>
    </w:p>
    <w:p>
      <w:pPr>
        <w:pStyle w:val="Style12"/>
        <w:spacing w:lineRule="auto" w:line="240"/>
        <w:ind w:right="0" w:firstLine="567"/>
        <w:rPr>
          <w:sz w:val="20"/>
        </w:rPr>
      </w:pPr>
      <w:r>
        <w:rPr>
          <w:sz w:val="20"/>
        </w:rPr>
        <w:t>Криворожский технический университет</w:t>
      </w:r>
    </w:p>
    <w:p>
      <w:pPr>
        <w:pStyle w:val="Style13"/>
        <w:spacing w:before="0" w:after="0"/>
        <w:rPr>
          <w:sz w:val="20"/>
        </w:rPr>
      </w:pPr>
      <w:bookmarkStart w:id="60" w:name="__RefHeading___Toc163290726"/>
      <w:bookmarkEnd w:id="60"/>
      <w:r>
        <w:rPr>
          <w:sz w:val="20"/>
        </w:rPr>
        <w:t>Гуманизм «планетарной» философии В.И.Вернадского в контексте парадигмы современных глобальных трансформаций</w:t>
      </w:r>
    </w:p>
    <w:p>
      <w:pPr>
        <w:pStyle w:val="Style10"/>
        <w:rPr>
          <w:sz w:val="20"/>
        </w:rPr>
      </w:pPr>
      <w:r>
        <w:rPr>
          <w:sz w:val="20"/>
        </w:rPr>
      </w:r>
    </w:p>
    <w:p>
      <w:pPr>
        <w:pStyle w:val="Style10"/>
        <w:rPr/>
      </w:pPr>
      <w:r>
        <w:rPr/>
        <w:t xml:space="preserve">Глобальные проблемы – проблемы антропогенного воздействия на природу, возникновения явного противоречия между уровнем мирового социально-экономического развития с ресурсовоспроизводящими и жизнеобеспечивающими возможностями биосферы – превратились сегодня в предмет особого внимания мирового сообщества и обусловили повышенный рост научных исследований и всеобщий интерес к глобалистике. Справедливость однако требует отдать приоритет в постановке и глубоком исследовании ряда естественно-научных, философских и мировоззренческих вопросов выдающемуся естествоиспытателю и мыслителю В.И.Вернадскому, научное наследие которого имеет чрезвычайную эвристическую ценность для осмысления современных глобальных трансформаций. </w:t>
      </w:r>
    </w:p>
    <w:p>
      <w:pPr>
        <w:pStyle w:val="Style10"/>
        <w:rPr/>
      </w:pPr>
      <w:r>
        <w:rPr/>
        <w:t>Обобщения В.И. Вернадского, касающиеся концепции ноосферы и в целом теории эволюции, логически неизбежно указывают на существование определенного направления, в котором должен идти эволюционный процесс неизменного геологического времени. Взятая в целом палеонтологическая летопись имеет характер не хаотического изменения, идущего то в ту, то в другую стороны, а явления определенного, развертывающегося все время в одну и ту же сторону, – в направлении усиления сознания и мысли, создания форм, все более углубляющих влияние жизни на окружающую среду. Иными словами, ноосфера как человеческое творение – это не просто некая дисгармоническая реальность, в силу несовершенства самого человека пребывающая в процессе своего становления, но и определенный идеал (цель) этого становления, потребность в котором собственно и создает ноосферную оболочку планеты. Это естественный и закономерный процесс, который неразрывно связан с внутренне присущей человеку креативной потребностью превзойти себя в своем сегодняшнем социальном и биологическом качестве, ибо человек есть часть культурной биохимической энергии, связанной с развитием мозга, появлением разума и развитием духовности личности.</w:t>
      </w:r>
    </w:p>
    <w:p>
      <w:pPr>
        <w:pStyle w:val="Style10"/>
        <w:rPr/>
      </w:pPr>
      <w:r>
        <w:rPr/>
        <w:t xml:space="preserve">Разумеется, следует учитывать, что научные основания концепции ноокосмогенеза формировались в первой половине прошлого века и, естественно, многие конкретно-научные представления В.И. Вернадского должны в настоящее время уточняться. Но устарели ли ее философские посылки? Конечно ли человечество, как считают члены Римского клуба, либо можно смотреть в будущее с безудержным оптимизмом, переступив через мефистофелевское «все, что возникает, заслуживает гибели»? Не вдаваясь в детали и подробности разнообразных и порой досужих рассуждений алармоэсхатологического и радужновикторианского толка, отметим только их непродуктивность, нежизненность и бесперспективность. Гораздо более ближе для нас по мировоззренческим установкам, мироощущению и мировосприятию исторический оптимизм материалистической концепции будущего В.И. Вернадского, хотя мы склонны давать происходящим ныне глобальным процессам несколько иную интерпретацию. </w:t>
      </w:r>
    </w:p>
    <w:p>
      <w:pPr>
        <w:pStyle w:val="Style10"/>
        <w:rPr/>
      </w:pPr>
      <w:r>
        <w:rPr/>
        <w:t>«Я чрезвычайно оптимистично смотрю на жизнь ближайших поколений и думаю, - говорил В.И.Вернадский, - что уже сейчас рождается ноосфера, а значит страхи «о возможном крушении цивилизации… лишены основания», ибо «никогда не было в истории человечества, ныне наблюдаемой его вселенскости, с одной стороны, и с другой стороны, отсутствия оторванности отдельных поселений благодаря быстроте сношений и передвижений…»</w:t>
      </w:r>
      <w:r>
        <w:rPr>
          <w:lang w:val="uk-UA"/>
        </w:rPr>
        <w:t xml:space="preserve"> </w:t>
      </w:r>
      <w:r>
        <w:rPr>
          <w:lang w:val="en-US"/>
        </w:rPr>
        <w:t>[1, 36]</w:t>
      </w:r>
      <w:r>
        <w:rPr>
          <w:lang w:val="uk-UA"/>
        </w:rPr>
        <w:t>.</w:t>
      </w:r>
      <w:r>
        <w:rPr/>
        <w:t xml:space="preserve"> </w:t>
      </w:r>
    </w:p>
    <w:p>
      <w:pPr>
        <w:pStyle w:val="Style10"/>
        <w:rPr/>
      </w:pPr>
      <w:r>
        <w:rPr/>
        <w:t>Следует, однако, заметить, что несмотря на подчас наивно-реалистический и восторженно-романтический характер «планетарной» натурфилософии В.И.Вернадского, его нелинейное, эвристическое мышление охватывало не только актуальную субстанцию явлений, но и позволяло делать весьма точные прогностические умозаключения. Именно подобный подход позволил ему, говоря о превращении человечества в мощную геополитическую силу, преобразующую биосферу, предвидеть возможность возникновения ситуаций, которые несколько десятилетий спустя получат название «глобальные проблемы современности». Поэтому неудивительно, что в условиях современных социально-политических, экономических и культурных трансформаций, в условиях обострения связанных с ними глобальных проблем многие исследователи обращаются к научному наследию основоположника материалистической концепции ноокосмогенеза, пытаясь найти у него ответы на волнующие их вопросы о месте человека в природе и биосфере, о будущем их коэволюции, о судьбах мировой цивилизации в целом.</w:t>
      </w:r>
    </w:p>
    <w:p>
      <w:pPr>
        <w:pStyle w:val="Style10"/>
        <w:rPr/>
      </w:pPr>
      <w:r>
        <w:rPr/>
        <w:t xml:space="preserve">Обобщая эти проблемы, можно свести их к трем основным группам социально-аксиологических задач, требующих своего решения на пути в будущее человеческой цивилизации: отношение человека с самим собой (человеческая перспектива), отношения человека с окружающим миром (глобальная перспектива) и отношения человека с окружающей средой и ее ресурсами (управленческая перспектива). </w:t>
      </w:r>
    </w:p>
    <w:p>
      <w:pPr>
        <w:pStyle w:val="Style10"/>
        <w:rPr/>
      </w:pPr>
      <w:r>
        <w:rPr/>
        <w:t xml:space="preserve">Вместе с тем следует подчеркнуть, что несмотря на предикативные отличия, в центре любой из выделенных нами групп находится человек – источник и средоточие всех возможных синергетических векторов эволюционного развития как внутри каждой из них, так и в их совокупном единстве. Причем не просто человеческий индивид, а человек, который впервые реально ощутил себя жителем планеты, может и должен думать и действовать в этом новом амплуа не только как личность, принадлежащая к отдельной семье, роду, государству или их союзам, но и в планетарном масштабе, что многократно умножает значение той истины, что основной проблемой философии есть проблема человека. </w:t>
      </w:r>
    </w:p>
    <w:p>
      <w:pPr>
        <w:pStyle w:val="Style10"/>
        <w:rPr/>
      </w:pPr>
      <w:r>
        <w:rPr/>
        <w:t>Современная история человечества вследствие громадных изменений в предметной среде, в которой непосредственно протекает человеческая жизнедеятельность (возникновение новых форм кооперирования человеческого труда, новых форм коммуникаций, передачи и хранения информации, новых форм взаимодействия локальных культур и т.п.) на наших глазах становится глобальной историей, а человечество во всех его ипостасях и во всех его основных измерениях становится интегральным целым, подтверждая тем самым гениальность одной из самых существенных мыслей предшествующей философии, уходящей корнями едва ли не в первозданные пласты разных культур. Об этом говорили и древние греки, и восточные мудрецы, и средневековые мыслители, делая акцент на том, что мы должны рассматривать человечество как великое собирательное существо, как социальный организм, структурные элементы которого (нации, народы, государства) не могут жить в себе и только для себя, но жизнь каждого народа представляет лишь определенное участие в общей жизни человечества.</w:t>
      </w:r>
    </w:p>
    <w:p>
      <w:pPr>
        <w:pStyle w:val="Style10"/>
        <w:rPr/>
      </w:pPr>
      <w:r>
        <w:rPr/>
        <w:t xml:space="preserve">Современные ускоренные, как бы спрессованные во времени, темпы цивилизационого развития многое меняют в социальной и культурной жизни мирового социума. Ряд базисных ценностей индустриального общества проблематизируется, возникают точки роста новых ценностных установок и ориентаций, открываются новые перспективы диалога культур. Их изучение предполагает выяснение новых смыслов мировоззренческих универсалий, формирующихся в науке, технологиях, искусстве, нравственности, политическом и правовом сознании. Причем не в плане построения абстрактных умозрительных конструкций, а как практическая потребность определять и прогнозировать возможные стратегии развития цивилизации. Хотя уже сегодня вполне очевидно, что главным продуктом глобализирующейся техногенной цивилизации есть коммуникативная общественная система, парадигма становления и эволюции которой лежит не в плоскости технологии, а в среде социогуманитарных форм развития, которые существенно трансформируют общественные отношения на принципах социального партнерства, социально-этнического равенства, геосоциальной справедливости и гуманизма. Мир стоит на пороге эпохи «глобального диалога» и «глобальной этики», о чем все увереннее говорит большинство исследователей, занимающихся его комплексным изучением, однако эта потребность человечества во всеобщем планетарном единении может быть реализована только на основе новой ценностно-гуманистической культурной парадигмы, основное смыслообразующее содержание которой заключается в том, что состояние диалога равных партнеров есть мера гуманизма культуры человека и социума, а монологизм – синоним антигуманности, ибо жить, как заметил М.Бахтин, «значит принимать участие в диалоге …всей жизнью: глазами, губами, руками, душою, духом, поступками» </w:t>
      </w:r>
      <w:r>
        <w:rPr>
          <w:lang w:val="en-US"/>
        </w:rPr>
        <w:t>[2, 318]</w:t>
      </w:r>
      <w:r>
        <w:rPr/>
        <w:t>. Истина, по Бахтину, и мы вполне разделяем его точку зрения, рождается не в голове отдельного человека, она рождается среди людей, которые ищут и находят ее в процессе диалогического общения, в процессе совместного духовного творчества.</w:t>
      </w:r>
    </w:p>
    <w:p>
      <w:pPr>
        <w:pStyle w:val="Style10"/>
        <w:rPr/>
      </w:pPr>
      <w:r>
        <w:rPr/>
        <w:t>Ощущение продолженности себя в другом явно или имплицитно присутствует в экзистенции человека на всех этапах его цивилизационного развития, хотя и в разной степени выражено у человека естественного (многомерного, духовного) и человека отчужденного (одномерного, нищего духом). И все же, несмотря на значительные социальные трансформации последних лет, несомненные процессы слияния многочисленных подсистем и сфер социальной жизни в единый поток глобального прогресса, эйфория по поводу идей «всеобщего братства и вселенского единения» под знаменем нового гуманизма пока преждевременна, так как подобная жесткая концепция нивелирует и затушевывает массу социально-политических, экономических и гуманитарных различий современного мультикультурного мира.</w:t>
      </w:r>
    </w:p>
    <w:p>
      <w:pPr>
        <w:pStyle w:val="Style10"/>
        <w:rPr/>
      </w:pPr>
      <w:r>
        <w:rPr/>
        <w:t>Интенсивное изменение предметного мира в рамках техногенной цивилизации привело к очень активным трансформациям социальных связей и типов общения людей, форм их коммуникации, образа и качества жизни. Техногенная цивилизация оказалась весьма агрессивной и в плане экстраполяции негативной антропогенной динамики, и в плане не всегда нравственно адекватного воздействия на традиционалистские общественные системы. Именно ее агрессивная природа, несмотря на технические и материальные блага, которые она привнесла в повседневную человеческую жизнь, культ силы, власти и господства над всем, что ей противоположно, буквально поглощает, подавляет и подчиняет себе традиционные цивилизации и их культуры, оттесняя их на периферию, трансформируя их уникальность и самостоятельность на основе своей техногенной культурной матрицы, превращая их в исторически архаичные рудименты. Причем если в своих ранних формах техногенная цивилизация лишь ослабляла барьеры между локальными культурами, то сейчас она уже разрушает культурные табу и традиции, жестко отсекает и пресекает всяческий партикуляризм, ориентируясь на доминирующие внутри нее социокультурные парадигмы, не позволяющие эффективно разрешать проблемы, связанные с негативными последствиями глобализации, возникновением и преодолением кризисных явлений в современном мире.</w:t>
      </w:r>
    </w:p>
    <w:p>
      <w:pPr>
        <w:pStyle w:val="Style10"/>
        <w:rPr/>
      </w:pPr>
      <w:r>
        <w:rPr/>
        <w:t xml:space="preserve">Мировому сообществу сегодня известны и объекты спасения (природа, культура, человек и безопасность планеты), и стратегия спасения (гуманизм, терпимость, ненасилие, демократия), однако принимаемые им меры в подавляющем большинстве паллиативны и объективно способны лишь ограничить болезненные синдромы, но не в состоянии устранить причину и излечить само заболевание. Все это свидетельствует о том, что индустриальная парадигма идейно износилась, обветшала мировозренчески и морально устарела. Современному глобализирующемуся постиндустриальному обществу, трансформирующемуся в глобальную коммуникативную социетальную систему нужна новая парадигма – парадигма современных глобальных трансформаций, смыслообразующими ценостными характеристиками которой должны стать основанный на взаимодополняющемся физическом и духовном опыте человека гуманизм, философия диалога, переориентация науки, эволюция во взглядах на смысл жизни в направлении усиления духовных потенций человека, понимания его жизненных установок и целей. </w:t>
      </w:r>
    </w:p>
    <w:p>
      <w:pPr>
        <w:pStyle w:val="Style10"/>
        <w:rPr/>
      </w:pPr>
      <w:r>
        <w:rPr/>
        <w:t>Очевидно, в современных условиях на начальном этапе становления ноосферы необходимо добиваться такого состояния общества (человека), которое можно охарактеризовать как дифференцированную интеграцию, становление «мира миров», реализующего себя на основе принципа самодостаточности и планетарных коэволюционных процессов. В этом смысле реконструкция и дальнейшая разработка основных направлений ноокосмогенеза представляется чрезвычайно важной задачей философии и конкретных наук, так как по мнению многих ученых в разных странах мира, предложенная В.И.Вернадским концепция ноосферы, намечает единственный выход для человечества.</w:t>
      </w:r>
    </w:p>
    <w:p>
      <w:pPr>
        <w:pStyle w:val="Style10"/>
        <w:rPr/>
      </w:pPr>
      <w:r>
        <w:rPr/>
      </w:r>
    </w:p>
    <w:p>
      <w:pPr>
        <w:pStyle w:val="Style15"/>
        <w:rPr>
          <w:sz w:val="20"/>
          <w:lang w:val="ru-RU"/>
        </w:rPr>
      </w:pPr>
      <w:r>
        <w:rPr>
          <w:sz w:val="20"/>
        </w:rPr>
        <w:t>Литература</w:t>
      </w:r>
    </w:p>
    <w:p>
      <w:pPr>
        <w:pStyle w:val="Style14"/>
        <w:ind w:left="0" w:hanging="0"/>
        <w:rPr>
          <w:lang w:val="en-US"/>
        </w:rPr>
      </w:pPr>
      <w:r>
        <w:rPr>
          <w:lang w:val="en-US"/>
        </w:rPr>
        <w:t xml:space="preserve">1. </w:t>
      </w:r>
      <w:r>
        <w:rPr/>
        <w:t xml:space="preserve">Вернадский В.И. Размышления натуралиста: Научная мысль как планетное явление. </w:t>
      </w:r>
      <w:r>
        <w:rPr>
          <w:lang w:val="en-US"/>
        </w:rPr>
        <w:t xml:space="preserve">- </w:t>
      </w:r>
      <w:r>
        <w:rPr/>
        <w:t>М., 1977.</w:t>
      </w:r>
    </w:p>
    <w:p>
      <w:pPr>
        <w:pStyle w:val="Style14"/>
        <w:ind w:left="0" w:hanging="0"/>
        <w:rPr/>
      </w:pPr>
      <w:r>
        <w:rPr/>
        <w:t>2. Бахтин М. Эстетика словесного творчества. - М., 1986.</w:t>
      </w:r>
    </w:p>
    <w:p>
      <w:pPr>
        <w:pStyle w:val="TextBody"/>
        <w:rPr>
          <w:sz w:val="20"/>
          <w:lang w:val="en-US"/>
        </w:rPr>
      </w:pPr>
      <w:r>
        <w:rPr>
          <w:sz w:val="20"/>
          <w:lang w:val="en-US"/>
        </w:rPr>
      </w:r>
    </w:p>
    <w:p>
      <w:pPr>
        <w:pStyle w:val="Style11"/>
        <w:spacing w:lineRule="auto" w:line="240"/>
        <w:ind w:right="0" w:firstLine="567"/>
        <w:rPr>
          <w:sz w:val="20"/>
        </w:rPr>
      </w:pPr>
      <w:bookmarkStart w:id="61" w:name="__RefHeading___Toc163290727"/>
      <w:bookmarkEnd w:id="61"/>
      <w:r>
        <w:rPr>
          <w:sz w:val="20"/>
        </w:rPr>
        <w:t>Милитосян Л.Х.</w:t>
      </w:r>
    </w:p>
    <w:p>
      <w:pPr>
        <w:pStyle w:val="Style12"/>
        <w:spacing w:lineRule="auto" w:line="240"/>
        <w:ind w:right="0" w:firstLine="567"/>
        <w:rPr>
          <w:sz w:val="20"/>
        </w:rPr>
      </w:pPr>
      <w:r>
        <w:rPr>
          <w:sz w:val="20"/>
        </w:rPr>
        <w:t>Ереванский государственный лингвистический университет имени Б.Я.Брюсова</w:t>
      </w:r>
    </w:p>
    <w:p>
      <w:pPr>
        <w:pStyle w:val="Style13"/>
        <w:spacing w:before="0" w:after="0"/>
        <w:rPr>
          <w:sz w:val="20"/>
        </w:rPr>
      </w:pPr>
      <w:bookmarkStart w:id="62" w:name="__RefHeading___Toc163290728"/>
      <w:bookmarkEnd w:id="62"/>
      <w:r>
        <w:rPr>
          <w:sz w:val="20"/>
        </w:rPr>
        <w:t>Гармония прошлого и настоящего – залог будущего</w:t>
      </w:r>
    </w:p>
    <w:p>
      <w:pPr>
        <w:pStyle w:val="Normal"/>
        <w:jc w:val="right"/>
        <w:rPr>
          <w:rFonts w:ascii="TIMES NEW ROMAN CYR;Times New Roman" w:hAnsi="TIMES NEW ROMAN CYR;Times New Roman" w:cs="TIMES NEW ROMAN CYR;Times New Roman"/>
          <w:sz w:val="20"/>
          <w:szCs w:val="28"/>
        </w:rPr>
      </w:pPr>
      <w:r>
        <w:rPr>
          <w:rFonts w:cs="TIMES NEW ROMAN CYR;Times New Roman" w:ascii="TIMES NEW ROMAN CYR;Times New Roman" w:hAnsi="TIMES NEW ROMAN CYR;Times New Roman"/>
          <w:sz w:val="20"/>
          <w:szCs w:val="28"/>
        </w:rPr>
      </w:r>
    </w:p>
    <w:p>
      <w:pPr>
        <w:pStyle w:val="Style10"/>
        <w:rPr/>
      </w:pPr>
      <w:r>
        <w:rPr/>
        <w:t>Развитие и становление личности необходимо рассматривать как целостный многоаспектный и многофакторный процесс, продолжающийся длительное время и предполагающий преемственность поколений, основанную на вековых традициях народа. Сегодня актуальна проблема изменения образа человека в системе аксиологических ценностей, в которых должно наличествовать гуманистическое отношение и к природе, и к самому человеку. Рассматривая проблемы экологического образования, необходимости формирования экологического сознания на разных уровнях развития человека, невольно возникает вопрос: «Существовала ли проблема формирования экологического сознания в прошлом или же его необходимость продиктована деградацией природы, общества и личности как следствие технократического мышления»? С целью найти ответ на данный вопрос мы обратились к устному народному творчеству. Как показали наши исследования в сказаниях, преданиях, легендах, сказках, мифах разных народов отражена проблема взаимоотношения человека и природы, однако, исследователями она рассматривается как восхваление, эстетическое восприятие природы. Обращаясь к истории, литературным памятникам, сказаниям, преданиям, легендам, сказкам, мифам армянского народа, мы видим, что в старинных традициях природа, ее объекты и явления восхваляются, обожествляются и человеку даются указания как обращаться с ними. В первом пантеоне армянской языческой мифологии одним из прекрасных божеств является бог отмирающей и возрождающейся природы Ара Прекрасный. Мифологическая символика помогает осознать, что грубое, неразумное отношение к природе может загубить ее, и ничто затем не в состоянии возродить даже бога природы. В клинописях биайнийских царей большое место занимают записи об их продолжительной экологической политике по посадке виноградников, лесов, об освоении целинных земель, о строительстве каналов на завоеванных территориях, которые завершаются установленной формулой заклинаний и угрозой телесных наказаний за безхозяйственное отношение к природе</w:t>
      </w:r>
      <w:r>
        <w:rPr>
          <w:lang w:val="en-US"/>
        </w:rPr>
        <w:t xml:space="preserve"> [1]</w:t>
      </w:r>
      <w:r>
        <w:rPr/>
        <w:t>. По одному из свидетельств М.Хоренаци мы узнаем о том, какое значение придавалось выбору места и природной среды для градостроительства</w:t>
      </w:r>
      <w:r>
        <w:rPr>
          <w:lang w:val="en-US"/>
        </w:rPr>
        <w:t xml:space="preserve"> [2]</w:t>
      </w:r>
      <w:r>
        <w:rPr/>
        <w:t>. М.Абегян, А.Аракелян, А.Ганаланян отмечают,что в преданиях о растениях и животных, раскрываются внутренние и внешние признаки представителей флоры и фауны около 72 наименований</w:t>
      </w:r>
      <w:r>
        <w:rPr>
          <w:lang w:val="en-US"/>
        </w:rPr>
        <w:t xml:space="preserve"> [3]</w:t>
      </w:r>
      <w:r>
        <w:rPr/>
        <w:t>, некоторые из них удостоились особого внимания: переросли в предметы культа. Для облегчения восприятия и хранения в памяти коллективный ум народа зашифровал в них огромное количество информации, которая одновременно содержит в себе значительный эмоциональный потенциал, который способствует восприятию этой информации, выразительность языка развивает воображение и мышление. Сопереживание, пробуждая мыслительную активность помогает осознать эти ценности не извне, а изнутри, через чувства, способствуя формированию волевого действия. Наша цель ясна, от мифологического мышления до логического, природа была и остается колыбелью человека. Изменения, которые происходят в постиндустриальном обществе приводят к резким изменениям в сфере общественного и личностного сознания, меняются не ценности, а отношения к ним и приоритеты. Говоря о формирования экологического сознания, необходимо ответить на вопросы, которые определят стратегию и тактику нашей деятельности:</w:t>
      </w:r>
    </w:p>
    <w:p>
      <w:pPr>
        <w:pStyle w:val="Style10"/>
        <w:rPr/>
      </w:pPr>
      <w:r>
        <w:rPr/>
        <w:t>«Что было в прошлом? Что мы имеем сегодня? Что мы хотим иметь завтра?»</w:t>
      </w:r>
    </w:p>
    <w:p>
      <w:pPr>
        <w:pStyle w:val="Style10"/>
        <w:rPr/>
      </w:pPr>
      <w:r>
        <w:rPr/>
      </w:r>
    </w:p>
    <w:p>
      <w:pPr>
        <w:pStyle w:val="Style15"/>
        <w:rPr>
          <w:sz w:val="20"/>
        </w:rPr>
      </w:pPr>
      <w:r>
        <w:rPr>
          <w:sz w:val="20"/>
        </w:rPr>
        <w:t>Литература</w:t>
      </w:r>
    </w:p>
    <w:p>
      <w:pPr>
        <w:pStyle w:val="Style14"/>
        <w:ind w:left="0" w:hanging="0"/>
        <w:rPr/>
      </w:pPr>
      <w:r>
        <w:rPr/>
        <w:t xml:space="preserve">1. Хрестоматия по истории армянского народа (на армянском языке). Т.1. - Ереван, 1981. С.37 – 93. </w:t>
      </w:r>
    </w:p>
    <w:p>
      <w:pPr>
        <w:pStyle w:val="Style14"/>
        <w:ind w:left="0" w:hanging="0"/>
        <w:rPr/>
      </w:pPr>
      <w:r>
        <w:rPr/>
        <w:t xml:space="preserve">2. Хоренаци М. История Армении. – М.,1893. - С.42. </w:t>
      </w:r>
    </w:p>
    <w:p>
      <w:pPr>
        <w:pStyle w:val="Style14"/>
        <w:ind w:left="0" w:hanging="0"/>
        <w:rPr/>
      </w:pPr>
      <w:r>
        <w:rPr/>
        <w:t>3. Ганаланян А.Т. Армянские предания (на арм.яз.). - Ереван, 1969.</w:t>
      </w:r>
    </w:p>
    <w:p>
      <w:pPr>
        <w:pStyle w:val="Style10"/>
        <w:rPr>
          <w:lang w:val="uk-UA"/>
        </w:rPr>
      </w:pPr>
      <w:r>
        <w:rPr>
          <w:lang w:val="uk-UA"/>
        </w:rPr>
      </w:r>
    </w:p>
    <w:p>
      <w:pPr>
        <w:pStyle w:val="Style11"/>
        <w:spacing w:lineRule="auto" w:line="240"/>
        <w:ind w:right="0" w:firstLine="567"/>
        <w:rPr>
          <w:sz w:val="20"/>
        </w:rPr>
      </w:pPr>
      <w:bookmarkStart w:id="63" w:name="__RefHeading___Toc163290729"/>
      <w:bookmarkEnd w:id="63"/>
      <w:r>
        <w:rPr>
          <w:sz w:val="20"/>
        </w:rPr>
        <w:t>Миронов А.В., Цветнов Е.В.</w:t>
      </w:r>
    </w:p>
    <w:p>
      <w:pPr>
        <w:pStyle w:val="Style12"/>
        <w:spacing w:lineRule="auto" w:line="240"/>
        <w:ind w:right="0" w:firstLine="567"/>
        <w:rPr>
          <w:sz w:val="20"/>
        </w:rPr>
      </w:pPr>
      <w:r>
        <w:rPr>
          <w:sz w:val="20"/>
        </w:rPr>
        <w:t>Московский государственный университет им. М.В.Ломоносова</w:t>
      </w:r>
    </w:p>
    <w:p>
      <w:pPr>
        <w:pStyle w:val="Style13"/>
        <w:spacing w:before="0" w:after="0"/>
        <w:rPr>
          <w:sz w:val="20"/>
        </w:rPr>
      </w:pPr>
      <w:bookmarkStart w:id="64" w:name="__RefHeading___Toc163290730"/>
      <w:bookmarkEnd w:id="64"/>
      <w:r>
        <w:rPr>
          <w:sz w:val="20"/>
        </w:rPr>
        <w:t>От идеала ноосферы к реалиям антропо-геосферных взаимодействий</w:t>
      </w:r>
    </w:p>
    <w:p>
      <w:pPr>
        <w:pStyle w:val="Style10"/>
        <w:rPr>
          <w:sz w:val="20"/>
        </w:rPr>
      </w:pPr>
      <w:r>
        <w:rPr>
          <w:sz w:val="20"/>
        </w:rPr>
      </w:r>
    </w:p>
    <w:p>
      <w:pPr>
        <w:pStyle w:val="Style10"/>
        <w:rPr/>
      </w:pPr>
      <w:r>
        <w:rPr/>
        <w:t>Широко распространено учение В.И.Вернадского о ноосфере. Высока ее эвристическая ценность. В условиях экологического кризиса философские воззрения Вернадского не только не утратили своей актуальности, но и требуют своего дальнейшего развития. Необходимо предложить адекватную реалиям нынешнего дня модель антропо-геосферных взаимодействий, основанную на концепции Вернадского, и учитывающую накопленные знания последних десятилетий.</w:t>
      </w:r>
    </w:p>
    <w:p>
      <w:pPr>
        <w:pStyle w:val="Style10"/>
        <w:rPr/>
      </w:pPr>
      <w:r>
        <w:rPr/>
        <w:t>Ноосфера структурно весьма схожа с моделью идеального общества, основой которого является идеальный же индивид. «В настоящее время (…) приходится слышать о приближении варварства, о крушении цивилизации, о самоистреблении человечества. Мне представляются эти настроения и эти суждения следствием недостаточно глубокого проникновения в окружающее (…). Научное знание, проявляющееся как геологическая сила, создающая ноосферу, не может приводить к результатам, противоречащим тому геологическому процессу, созданием которого она является»</w:t>
      </w:r>
      <w:r>
        <w:rPr>
          <w:lang w:val="en-US"/>
        </w:rPr>
        <w:t xml:space="preserve"> [1, 253]</w:t>
      </w:r>
      <w:r>
        <w:rPr/>
        <w:t>.</w:t>
      </w:r>
      <w:r>
        <w:rPr>
          <w:i/>
        </w:rPr>
        <w:t xml:space="preserve"> </w:t>
      </w:r>
      <w:r>
        <w:rPr/>
        <w:t>В данном случае Вернадский идеализирует как научное знание, отделяя его от внешнего социокультурного контекста, так и общество в котором деятельность людей осуществляется на основе исключительно научного знания. Рассматривая появление научного знания как закономерного эволюционного процесса, Вернадский интуитивно указывает на общую взаимосвязь человечества и геосфер, но не рассматривал ее подробно ограничиваясь ее констатацией. Недостатком его подхода, вполне соответствующем и отражающем существующие ценностные предпочтения того времени, было представление о процессе развития научного знания, как объективного природного процесса, независимого от социо-культурных условий. Значительно позднее вскрытые историей и социологией науки и научного знания взаимосвязи между наукой и обществом вынуждают пересмотреть точку зрения Вернадского с учетом социального характера научной и технической деятельности, а также влияния геосфер на хозяйственную деятельность человечества. Действительно, если, следуя Вернадскому, допустить, что научное знание есть закономерное следствие эволюции геологических процессов, мы получаем модель, прямым следствием которой является следующее утверждение – геологические процессы, так и их проявление – научная мысль может привести огромные участки Земли или ею всю целиком к геологическому катаклизму, несовместимому с существованием человеческого вида, но с сохранением биосферы. Смена 90 % видов и численности живых существ неоднократно осуществлялась на планете и безо всякой «научной мысли – как общепланетарного явления». Конечно, это только одно из направлений в развитии идей Вернадского, и приписывать эти следствия самому ученому, как и утверждать, что они единственные логические выводы из его учения – некорректно. Но игнорировать такие представления или утверждать, что они не вытекают из его представлений о ноосфере – также некорректно. К сожалению, величие Вернадского, политическая ситуация в СССР сделали из учения о ноосфере догму. Критика Вернадского и спустя 90 лет не умоляет учения о ноосфере. Как раз наоборот, это показывает, что его философские и научные идеи, по-прежнему актуальны.</w:t>
      </w:r>
    </w:p>
    <w:p>
      <w:pPr>
        <w:pStyle w:val="Style10"/>
        <w:rPr/>
      </w:pPr>
      <w:r>
        <w:rPr/>
        <w:t>Эволюция геосфер идет по пути трансформации определяемой, во многом, человеческой деятельностью. Но никогда человечество не было свободно в своих поступках, геосферные процессы накладывали свой отпечаток на направление осуществляемых человечеством трансформаций. Далеко не единое в политическом и культурном смысле человечество, но единое в своих стремлениях удовлетворить все больше собственных потребностей, оно ищет и находит, основание для объединения в технике и технологических способах трансформации живой и неживой природы. На сегодняшний день, приходится констатировать – единство человечества осуществляется не на духовной основе, а на основе производственных и социальных технологий. Стать «разумной» этой силе в обозримом будущем вряд ли удастся, но и оставлять этот процесс без попыток управления уже не представляется возможным. Рассчитывать на то, что «все образуется» «стихийным образом, т.е. само собой, как предполагали основатели концепции ноосферогенеза»</w:t>
      </w:r>
      <w:r>
        <w:rPr>
          <w:lang w:val="en-US"/>
        </w:rPr>
        <w:t xml:space="preserve"> [2, 192]</w:t>
      </w:r>
      <w:r>
        <w:rPr/>
        <w:t xml:space="preserve"> также не получается. Необходимо предлагать варианты перехода или промежуточной стадии, от «дикого» экоцида, к «цивилизованному», сохраняя при этом надежду, что все трансформации не окажутся критическими для нашего вида и биосферы. Потребуются по истине тектонические усилия человечества, чтобы не разрушить нашу среду обитания, разумно используя способность биосферы к восстановлению, бережно используя не возобновляемые ресурсы, максимально ограничивая и контролируя загрязнения и разрушения, наносимые геосферам и околоземному космическому пространству. Для этого необходимо развивать науку, технику и технологии, своевременно переходя на новые источники ресурсов, среди прочих потребляя результаты предшествующей хозяйственной деятельности человечества.</w:t>
      </w:r>
    </w:p>
    <w:p>
      <w:pPr>
        <w:pStyle w:val="Style10"/>
        <w:rPr/>
      </w:pPr>
      <w:r>
        <w:rPr/>
        <w:t xml:space="preserve">В наши дни полным ходом набирает силу стремление к созданию вполне реалистичных программ по ограничению и замедлению общепланетарного экологического кризиса. Согласно Н.Стерну от 5 до 20 % общемирового ВВП ежегодно будет потеряно только от глобального потепления до конца текущего столетия. В связи с этим необходимо указать еще на одну ошибку Вернадского о скорости трансформации геосфер в ноосферу. Он писал: </w:t>
      </w:r>
      <w:r>
        <w:rPr>
          <w:rStyle w:val="Emphasis"/>
          <w:i w:val="false"/>
          <w:szCs w:val="28"/>
        </w:rPr>
        <w:t>«</w:t>
      </w:r>
      <w:r>
        <w:rPr>
          <w:rStyle w:val="Emphasis"/>
          <w:szCs w:val="28"/>
        </w:rPr>
        <w:t>Ноосфера</w:t>
      </w:r>
      <w:r>
        <w:rPr>
          <w:i/>
        </w:rPr>
        <w:t xml:space="preserve"> - </w:t>
      </w:r>
      <w:r>
        <w:rPr/>
        <w:t xml:space="preserve">последнее из многих состояний </w:t>
      </w:r>
      <w:r>
        <w:rPr>
          <w:rStyle w:val="Emphasis"/>
          <w:i w:val="false"/>
          <w:szCs w:val="28"/>
        </w:rPr>
        <w:t>эволюции биосферы</w:t>
      </w:r>
      <w:r>
        <w:rPr>
          <w:i/>
        </w:rPr>
        <w:t xml:space="preserve"> </w:t>
      </w:r>
      <w:r>
        <w:rPr/>
        <w:t>в геологической истории - состояние наших дней»</w:t>
      </w:r>
      <w:r>
        <w:rPr>
          <w:lang w:val="en-US"/>
        </w:rPr>
        <w:t xml:space="preserve"> [1, 482]</w:t>
      </w:r>
      <w:r>
        <w:rPr/>
        <w:t xml:space="preserve">. Как указывал академик Н.Н.Моисеев учение о ноосфере должно быть дополнено учением о переходном периоде, который, в обозримом будущем, будет определять условия коэволюции человека и природы. Ноосферу можно считать идеальным, т.е. недостижимым состоянием коэволюции, но определяющим вектор ее развития. Отсюда возникает необходимость рассмотрения и детального описания </w:t>
      </w:r>
      <w:r>
        <w:rPr>
          <w:b/>
          <w:i/>
        </w:rPr>
        <w:t>реальной системы</w:t>
      </w:r>
      <w:r>
        <w:rPr/>
        <w:t xml:space="preserve"> антропо-геосферных взаимодействий настоящего времени и ближайшего</w:t>
      </w:r>
      <w:r>
        <w:rPr>
          <w:rStyle w:val="Style8"/>
          <w:sz w:val="20"/>
        </w:rPr>
        <w:t>.</w:t>
      </w:r>
      <w:r>
        <w:rPr/>
        <w:t xml:space="preserve"> </w:t>
      </w:r>
    </w:p>
    <w:p>
      <w:pPr>
        <w:pStyle w:val="Style10"/>
        <w:rPr/>
      </w:pPr>
      <w:r>
        <w:rPr>
          <w:b/>
        </w:rPr>
        <w:t>Социотехно-био-гео-система</w:t>
      </w:r>
      <w:r>
        <w:rPr>
          <w:i/>
        </w:rPr>
        <w:t xml:space="preserve"> </w:t>
      </w:r>
      <w:r>
        <w:rPr/>
        <w:t xml:space="preserve">(СТБГС) (от лат. socictas – общество и греч. téchne – искусство, мастерство, умение, bíos – жизнь, </w:t>
      </w:r>
      <w:r>
        <w:rPr>
          <w:lang w:val="en-US"/>
        </w:rPr>
        <w:t>g</w:t>
      </w:r>
      <w:r>
        <w:rPr/>
        <w:t>é – земля и systéma - целое, составленное из частей, соединение) – система, объединяющая: ближайшее космическое пространство, магнитосферу, атмосферу, гидросферу, литосферу, биосферу, социосферу и техносферу и являющаяся самой значительной из геосфер. Фактором, объединяющим геосферы, является человек и его деятельность, последняя в свою очередь определяет принципиальные границы СТБГС. На сегодняшний день СТБГС является последней системой в эволюционном ряду стадий развития планеты и представляет собой глобальный ареал жизнедеятельности человека, созданный последним, синергичный его природе. СТБГС - система наиболее полно описывающая взаимоотношения человека и мира вокруг него; система, позволяющая вскрыть процессы трансформации общепланетарных взаимоотношений и прогнозировать их развитие. Отличие СТБГС от ноосферы, уже вошедшей в научный обиход, заключается в том, что СТБГС не является идеализацией, весьма далекой от реалий ближайшего будущего.</w:t>
      </w:r>
    </w:p>
    <w:p>
      <w:pPr>
        <w:pStyle w:val="Style10"/>
        <w:rPr/>
      </w:pPr>
      <w:r>
        <w:rPr/>
        <w:t>СТБГС включает себя иррациональные мотивы - биологически определяемые особенности поведения и мышления человека, а так же эгоистические мотивы поведения, определяющие и оправдывающие существование и нарастание (с ростом благосостояния индивидуального и общепланетарного</w:t>
      </w:r>
      <w:r>
        <w:rPr>
          <w:lang w:val="en-US"/>
        </w:rPr>
        <w:t xml:space="preserve"> [3, 55-56]</w:t>
      </w:r>
      <w:r>
        <w:rPr/>
        <w:t>) потребностей индивида, зачастую идущих вразрез с интересами человечества как целого. Неотъемлемой частью СТБГС являются отходы хозяйственной деятельности человека, т.е. загрязнения среды. Говоря о загрязнении, нелишне, обратить внимание на то, что речь идет о динамических объектах, а не о статических – не существующих вовсе. Образ «загрязнения» в обывательском представлении отождествляется с некоторым статичным объектом: вот здесь и сейчас загрязнение произошло и дальнейшего распространения, а тем более взаимодействия с природой не происходит. Это представление не учитывает включения веществ хозяйственной деятельности в биологические циклы и протекающие геодинамические процессы. Учет динамики процессов загрязнения среды показывает, что мы изменяем и воздействуем на систему не столько с помощью техники, сколько побочными результатами ее создания и применения, так при ежегодном общемировом использовании 2 млрд. тонн потребных минеральных ресурсов, 98 млрд. тонн составляют отходы их добычи и переработки</w:t>
      </w:r>
      <w:r>
        <w:rPr>
          <w:lang w:val="en-US"/>
        </w:rPr>
        <w:t xml:space="preserve"> [4]</w:t>
      </w:r>
      <w:r>
        <w:rPr/>
        <w:t>.</w:t>
      </w:r>
    </w:p>
    <w:p>
      <w:pPr>
        <w:pStyle w:val="Style10"/>
        <w:rPr/>
      </w:pPr>
      <w:r>
        <w:rPr/>
        <w:t>Понимание сложности антропо-геосферных взаимоотношений с учетом зависимости нашего вида от динамики природных процессов и способностью человечества, воздействовать на их протекание должно основываться как на фундаментальных идеалах, так и дополняться реальными моделями.</w:t>
      </w:r>
    </w:p>
    <w:p>
      <w:pPr>
        <w:pStyle w:val="Style15"/>
        <w:rPr>
          <w:sz w:val="20"/>
          <w:lang w:val="ru-RU"/>
        </w:rPr>
      </w:pPr>
      <w:r>
        <w:rPr>
          <w:sz w:val="20"/>
          <w:lang w:val="ru-RU"/>
        </w:rPr>
      </w:r>
    </w:p>
    <w:p>
      <w:pPr>
        <w:pStyle w:val="Style15"/>
        <w:rPr>
          <w:sz w:val="20"/>
        </w:rPr>
      </w:pPr>
      <w:r>
        <w:rPr>
          <w:sz w:val="20"/>
        </w:rPr>
        <w:t>Литература</w:t>
      </w:r>
    </w:p>
    <w:p>
      <w:pPr>
        <w:pStyle w:val="Style14"/>
        <w:ind w:left="0" w:hanging="0"/>
        <w:rPr/>
      </w:pPr>
      <w:r>
        <w:rPr/>
        <w:t>1. Вернадский В.И. Биосфера и ноосфера. - М., 2004. - С. 253.</w:t>
      </w:r>
    </w:p>
    <w:p>
      <w:pPr>
        <w:pStyle w:val="Style14"/>
        <w:ind w:left="0" w:hanging="0"/>
        <w:rPr/>
      </w:pPr>
      <w:r>
        <w:rPr/>
        <w:t>2. Моисеев Н.Н. Заслон средневековью. Сборник. – М., 2003. - С. 192.</w:t>
      </w:r>
    </w:p>
    <w:p>
      <w:pPr>
        <w:pStyle w:val="Style14"/>
        <w:ind w:left="0" w:hanging="0"/>
        <w:rPr>
          <w:i/>
          <w:i/>
        </w:rPr>
      </w:pPr>
      <w:r>
        <w:rPr/>
        <w:t xml:space="preserve">3. Ортега-и-Гассет Х. Восстание масс – М., 2002. </w:t>
      </w:r>
      <w:r>
        <w:rPr>
          <w:lang w:val="en-US"/>
        </w:rPr>
        <w:t xml:space="preserve">- </w:t>
      </w:r>
      <w:r>
        <w:rPr/>
        <w:t>С. 55-56.</w:t>
      </w:r>
    </w:p>
    <w:p>
      <w:pPr>
        <w:pStyle w:val="Style14"/>
        <w:ind w:left="0" w:hanging="0"/>
        <w:rPr>
          <w:szCs w:val="28"/>
          <w:lang w:val="uk-UA"/>
        </w:rPr>
      </w:pPr>
      <w:r>
        <w:rPr/>
        <w:t xml:space="preserve">4. Трофимов В.Т., Зиллинг Д.Г., Барабошкина Т.А. и др. Экологические функции литосферы. – М., 1997. </w:t>
      </w:r>
    </w:p>
    <w:p>
      <w:pPr>
        <w:pStyle w:val="Style10"/>
        <w:rPr>
          <w:szCs w:val="28"/>
          <w:lang w:val="uk-UA"/>
        </w:rPr>
      </w:pPr>
      <w:r>
        <w:rPr>
          <w:szCs w:val="28"/>
          <w:lang w:val="uk-UA"/>
        </w:rPr>
      </w:r>
    </w:p>
    <w:p>
      <w:pPr>
        <w:pStyle w:val="Style11"/>
        <w:spacing w:lineRule="auto" w:line="240"/>
        <w:ind w:right="0" w:firstLine="567"/>
        <w:rPr>
          <w:sz w:val="20"/>
        </w:rPr>
      </w:pPr>
      <w:bookmarkStart w:id="65" w:name="__RefHeading___Toc163290731"/>
      <w:bookmarkEnd w:id="65"/>
      <w:r>
        <w:rPr>
          <w:sz w:val="20"/>
        </w:rPr>
        <w:t>Михайлова Е.Ю.</w:t>
      </w:r>
    </w:p>
    <w:p>
      <w:pPr>
        <w:pStyle w:val="Style12"/>
        <w:spacing w:lineRule="auto" w:line="240"/>
        <w:ind w:right="0" w:firstLine="567"/>
        <w:rPr>
          <w:sz w:val="20"/>
        </w:rPr>
      </w:pPr>
      <w:r>
        <w:rPr>
          <w:sz w:val="20"/>
        </w:rPr>
        <w:t>ДонНТУ</w:t>
      </w:r>
    </w:p>
    <w:p>
      <w:pPr>
        <w:pStyle w:val="Style13"/>
        <w:spacing w:before="0" w:after="0"/>
        <w:rPr>
          <w:sz w:val="20"/>
        </w:rPr>
      </w:pPr>
      <w:bookmarkStart w:id="66" w:name="__RefHeading___Toc163290732"/>
      <w:bookmarkEnd w:id="66"/>
      <w:r>
        <w:rPr>
          <w:sz w:val="20"/>
        </w:rPr>
        <w:t>Проблема ответственности человека за сохранение окружающей среды</w:t>
      </w:r>
    </w:p>
    <w:p>
      <w:pPr>
        <w:pStyle w:val="Style10"/>
        <w:rPr>
          <w:sz w:val="20"/>
        </w:rPr>
      </w:pPr>
      <w:r>
        <w:rPr>
          <w:sz w:val="20"/>
        </w:rPr>
      </w:r>
    </w:p>
    <w:p>
      <w:pPr>
        <w:pStyle w:val="Style10"/>
        <w:rPr/>
      </w:pPr>
      <w:r>
        <w:rPr/>
        <w:t>«Человек является творением и одновременно создателем своей окружающей среды, которая обеспечивает его физическое существование и предоставляет ему возможности для интеллектуального, нравственного, социального и духовного развития. В ходе долгой и мучительной эволюции человечества на нашей планете была достигнута такая стадия, на которой в результате ускоренного развития науки и техники человек приобрел способность преобразовывать многочисленными путями и в невиданных до сих пор масштабах свою окружающую среду. Оба аспекта окружающей человека среды, как естественной, так и созданной человеком, имеют решающее значение для его благосостояния и для осуществления основных прав человека, включая даже право на саму жизнь» - утверждает стокгольмская Декларация по окружающей среде (16 июня 1972 года).</w:t>
      </w:r>
    </w:p>
    <w:p>
      <w:pPr>
        <w:pStyle w:val="Style10"/>
        <w:rPr/>
      </w:pPr>
      <w:r>
        <w:rPr/>
        <w:t>Проблема, связанная с экологией человека в современном мире, - наиглавнейшая и наитруднейшая, это глобальная проблема номер один. Об этом кричит сам человек, человечество (в целом и в лице отдельных государств), СМИ, ученые, философы, служители религий. В меньшей степени об этом говорят (или вообще молчат) политики, хотя их голос должен был бы быть громче всех.</w:t>
      </w:r>
    </w:p>
    <w:p>
      <w:pPr>
        <w:pStyle w:val="Style10"/>
        <w:rPr/>
      </w:pPr>
      <w:r>
        <w:rPr/>
        <w:t xml:space="preserve">В 1858 году американский писатель и философ-пантеист Г.Торо впервые употребил термин «экология», однако научное содержание этому понятию придал немецкий биолог-дарвинист Э.Геккель в 1866 году, определив экологию как «науку об экономии природы». Он полагал, что экология призвана изучать взаимодействие живых организмов с окружающей «средой обитания». Современный контекст экологической проблемы заключается в четко обозначившемся противоречии между производительной активностью человечества (техногенной цивилизации) и стабильностью природной среды. </w:t>
      </w:r>
    </w:p>
    <w:p>
      <w:pPr>
        <w:pStyle w:val="Style10"/>
        <w:rPr/>
      </w:pPr>
      <w:r>
        <w:rPr/>
        <w:t>Проблема взаимоотношений человека и природы во всей её целостности всегда была предметом философского интереса. К ней, так или иначе, обращались крупнейшие мыслители прошлого, пытавшие определить место и роль человека во Вселенной. В связи с этим встаёт вопрос: как соотносится экологическая проблема, ставшая одной из наиболее актуальных и требующих неотложных естественнонаучных, технико-экономических и социально-политических решений, с вечно философской проблемой взаимоотношений человека и природы?</w:t>
      </w:r>
    </w:p>
    <w:p>
      <w:pPr>
        <w:pStyle w:val="Style10"/>
        <w:rPr/>
      </w:pPr>
      <w:r>
        <w:rPr/>
        <w:t>Главной проблемой во взаимоотношениях человечества и природы является господство современных технологий, поэтому необходимо отказаться от идеи прогресса, роста индуктивности в промышленности и технологий, которые уничтожают окружающую среду.</w:t>
      </w:r>
    </w:p>
    <w:p>
      <w:pPr>
        <w:pStyle w:val="Style10"/>
        <w:rPr/>
      </w:pPr>
      <w:r>
        <w:rPr/>
        <w:t xml:space="preserve">Экологический принцип выходит далеко за пределы биологии, охватывая также мир неорганической (неживой) природы. Мы можем, по-видимому, утверждать, что любой физический объект (макро- или микро-) существует за счет взаимодействия с окружающей средой. Единство вещества и поля, которое мы обнаруживаем в реальном мире физических процессов, – это, следовательно, специфическая форма проявления единства объектов и окружающей среды в неживой природе. Таким образом, если биологический объект живет за счет обмена веществ с окружающей средой, то физический объект существует за счет “обмена полей” с окружающей средой. В этом состоит существенное отличие биологического объекта от физического, живой материи – от неживой. Различной оказывается природа обменного взаимодействия. </w:t>
      </w:r>
    </w:p>
    <w:p>
      <w:pPr>
        <w:pStyle w:val="Style10"/>
        <w:rPr/>
      </w:pPr>
      <w:r>
        <w:rPr/>
        <w:t>В свою очередь, экологию можно было бы понимать как науку об отношении объектов любой природы с окружающей их средой, как науку об условиях существования этих объектов, или, говоря философским языком, об условиях бытия вещей.</w:t>
      </w:r>
    </w:p>
    <w:p>
      <w:pPr>
        <w:pStyle w:val="Style10"/>
        <w:rPr/>
      </w:pPr>
      <w:r>
        <w:rPr/>
        <w:t xml:space="preserve">По мере роста угрозы выживанию на первое место будут выступать экология человека, экология мышления, императив ответственности. Именно императив ответственности может сдвинуть направленность всей человеческой деятельности в сторону экологии человека. Фундамент осознания ответственности за судьбы человека и человечества заложен во всем опыте - историческом и экологическом - нашей прекрасной планеты. В наше время императив ответственности наиболее сильно выражен в книгах и выступлениях лауреата Нобелевской премии мира Далай-Ламы XIV. Концентрированно это звучит в его последней книге "Этика нового тысячелетия". Приведем одно из его высказываний: "...несмотря на то, что многие индивиды и даже целые народы все еще подвергаются преследованиям и страданиям из-за идеологических, религиозных, экономических и иных соображений, я считаю, что для угнетенных появилась надежда. И хотя непросто будет установить в мире подлинный мир и гармонию, очевидно, что это возможно. Для этого есть потенциал. И основой для этого послужит чувство всеобщей ответственности" </w:t>
      </w:r>
      <w:r>
        <w:rPr>
          <w:lang w:val="en-US"/>
        </w:rPr>
        <w:t>[</w:t>
      </w:r>
      <w:r>
        <w:rPr/>
        <w:t>1, 37</w:t>
      </w:r>
      <w:r>
        <w:rPr>
          <w:lang w:val="en-US"/>
        </w:rPr>
        <w:t>]</w:t>
      </w:r>
      <w:r>
        <w:rPr/>
        <w:t xml:space="preserve">. </w:t>
      </w:r>
    </w:p>
    <w:p>
      <w:pPr>
        <w:pStyle w:val="Style10"/>
        <w:rPr/>
      </w:pPr>
      <w:r>
        <w:rPr/>
        <w:t xml:space="preserve">Техногенная мощь современной цивилизации становится фактором, определяющим недопустимость хищнически-потребительского отношения к природе. Перед лицом глобальной угрозы «человек должен научится рассматривать происходящее с природой как происходящее с собой». Не хищническое и не фатально-пассивное, а сотворческое (любовно-заинтересованное по Вл.Соловьеву) отношение к природе – таков дух и смысл общечеловеческого экологического императива. Экологический императив как «экзистенциональный фон» человеческой жизнедеятельности должен привести к восстановлению экологического баланса между человеком и природной средой (сегодня под экологией понимают в первую очередь «экологию человека»). Перспектива экологического императива – глобальное сознание, субъектом которого должен стать </w:t>
      </w:r>
      <w:r>
        <w:rPr>
          <w:lang w:val="en-US"/>
        </w:rPr>
        <w:t>Homo</w:t>
      </w:r>
      <w:r>
        <w:rPr/>
        <w:t xml:space="preserve"> </w:t>
      </w:r>
      <w:r>
        <w:rPr>
          <w:lang w:val="en-US"/>
        </w:rPr>
        <w:t>Globalis</w:t>
      </w:r>
      <w:r>
        <w:rPr/>
        <w:t xml:space="preserve"> («человек всемирный»).</w:t>
      </w:r>
    </w:p>
    <w:p>
      <w:pPr>
        <w:pStyle w:val="Style10"/>
        <w:rPr/>
      </w:pPr>
      <w:r>
        <w:rPr/>
        <w:t>Осознав свою ответственность перед природой, общество постепенно выработало целую систему религиозных запретов и государственных законов, регулирующих отношение человека с окружающей средой. Известно, что многие первобытные племена карали нарушителей таких запретов немедленной смертью. Такая же участь ожидала и тех, кто убивал животных больше, чем это было необходимо для пропитания. Нужно отдать должное народам древних государств Азии, которые первыми стали разрабатывать указы об охране животного и растительного мира. Считают, например, что монголы загибали носки своих сапог для того, чтобы не повредить травяной покров степей.</w:t>
      </w:r>
    </w:p>
    <w:p>
      <w:pPr>
        <w:pStyle w:val="Style10"/>
        <w:rPr/>
      </w:pPr>
      <w:r>
        <w:rPr/>
        <w:t>Человечество обязано согласовывать свою деятельность с экологическими законами, не воздействовать на природу деструктивными методами, что является и должно стать моральной обязанностью человечества.</w:t>
      </w:r>
    </w:p>
    <w:p>
      <w:pPr>
        <w:pStyle w:val="Style10"/>
        <w:rPr/>
      </w:pPr>
      <w:r>
        <w:rPr/>
        <w:t>Поэтому, одним из важных этапов формирования экологической культуры является экологическое образование, которое должно формировать теоретический уровень экологического сознания, отражающего закономерности единства общества и природы, а также практические данные правильного использования природных ресурсов.</w:t>
      </w:r>
    </w:p>
    <w:p>
      <w:pPr>
        <w:pStyle w:val="Style10"/>
        <w:rPr/>
      </w:pPr>
      <w:r>
        <w:rPr/>
        <w:t>Для рационального использования природных ресурсов и максимального снижения отрицательного влияния различных факторов на природу, необходимо знать как устроена природа, по каким законам она развивается, как природа и ее составляющие реагируют на антропогенное влияние и какие предельно-допустимые нагрузки может выдержать окружающая человека среда. К этому можно добавить еще ряд вопросов, каждый из которых отражает множество проблем, связанных с экологией, охраной окружающей среды, безопасностью жизнедеятельности и природопользованием. Решить проблемы сохранения природы можно только лишь разобравшись в их сущности. Кроме того, необходимо знать предмет, задачи, методы, специальные понятия, термины и определения указанных областей научного знания, между которыми много общего и специфичного. Тесная связь между ними обусловлена следующими обстоятельствами: общим характером изучаемых проблем; тем, что каждая из них в той или иной степени относится и к естествознанию, и к гуманитарным, и к социальным наукам; все они, в конечном счете, непосредственно связаны с жизнью человека.</w:t>
      </w:r>
    </w:p>
    <w:p>
      <w:pPr>
        <w:pStyle w:val="Style10"/>
        <w:rPr/>
      </w:pPr>
      <w:r>
        <w:rPr/>
        <w:t>Движение вперёд, изменение мира и человека - его производственной, трудовой деятельности, образа жизни, сознания (в том числе экологического) - вот перспектива разрешения экологической проблемы, стоящей перед нами. Современный человек должен развивать гармонические отношения с природой, понимать процессы её развития и разумно их использовать, способствуя обогащению, очеловечению, гуманизации природы.</w:t>
      </w:r>
    </w:p>
    <w:p>
      <w:pPr>
        <w:pStyle w:val="Style10"/>
        <w:rPr/>
      </w:pPr>
      <w:r>
        <w:rPr/>
        <w:t>На современном этапе философия может помочь решению экологической проблемы в различных направлениях, ибо она стимулирует формирование нового общественного сознания, ориентированного потребностью преодоления экологических противоречий, связанных с культурными установками прошлого, способствует преодолению ограниченности частных научных позиций, односторонности духовно–практических ориентаций человека в его отношениях с природой, разобщенности мнений.</w:t>
      </w:r>
    </w:p>
    <w:p>
      <w:pPr>
        <w:pStyle w:val="Style10"/>
        <w:rPr/>
      </w:pPr>
      <w:r>
        <w:rPr/>
        <w:t>В период своего становления научное познание в отношении к природе исходило главным образом из представления о необходимости ''завоевания'' её, ''покорения'' сил природы. Этот стереотип, имеющий вековую историю и еще не преодоленный сегодня, должен постепенно меняться; соответственным образом должно утверждаться убеждение в том, что современный человек не может ставить себя по отношению к природе в положение "завоевателя", не заботящегося о последствиях своей деятельности.</w:t>
      </w:r>
    </w:p>
    <w:p>
      <w:pPr>
        <w:pStyle w:val="Style10"/>
        <w:rPr/>
      </w:pPr>
      <w:r>
        <w:rPr/>
        <w:t>Прежде всего, следует понять, что природа требует от человека такого отношения, как будто она - "другой человек". Она требует к себе любви, доброты, доверия, сострадания, помощи… Человек должен отдать природе всё свое духовное богатство, ибо оно "вложено" в него в ходе эволюционного развития природы. Иными словами, современный человек должен пропускать проблемы природы «через себя», «через призму человеческого». Он не может властвовать над нею так, как завоеватель властвует над чужим народом'.</w:t>
      </w:r>
    </w:p>
    <w:p>
      <w:pPr>
        <w:pStyle w:val="Style10"/>
        <w:rPr/>
      </w:pPr>
      <w:r>
        <w:rPr/>
        <w:t>Время беспечности миновало. Наступила эра экологической этики. Надо чётко осознать, что Homo sapiens должен сменить роль покорителя природы на роль её рядового члена и гражданина. Борьба с пагубными тенденциями будет укреплять экологическую этику, надо перестать думать лишь о том, сколько можно выжать из земли. Тот или иной поступок будет считаться правильным, если он не нарушает порядок и красоту биотического сообщества, и неправильным, если происходит обратное.</w:t>
      </w:r>
    </w:p>
    <w:p>
      <w:pPr>
        <w:pStyle w:val="Style10"/>
        <w:rPr/>
      </w:pPr>
      <w:r>
        <w:rPr/>
        <w:t>Тот, кто ощущает моральную ответственность за судьбу природы, может внести личный вклад в её сохранение. Ведь все великие дела начинались с усилий отдельных личностей, к которым затем присоединялись многие. Настала пора перестать кичиться собственной исключительностью, считать, что законы природы нам не указ и мы вправе распоряжаться лесами, морями и даже воздухом, которым дышим, как нам заблагорассудится.</w:t>
      </w:r>
    </w:p>
    <w:p>
      <w:pPr>
        <w:pStyle w:val="Style10"/>
        <w:rPr/>
      </w:pPr>
      <w:r>
        <w:rPr/>
        <w:t>Ещё Конфуций говорил: “Тот, кто не глядит вдаль, - не заметит беды рядом с собой”.</w:t>
      </w:r>
    </w:p>
    <w:p>
      <w:pPr>
        <w:pStyle w:val="Style10"/>
        <w:rPr/>
      </w:pPr>
      <w:r>
        <w:rPr/>
        <w:t>Хочется надеяться, что мысль, отличающая человека от других существ, позволит ему найти способ достойной жизни бок о бок с собратьями – вне зависимости от того, приносят они сейчас пользу или нет.</w:t>
      </w:r>
    </w:p>
    <w:p>
      <w:pPr>
        <w:pStyle w:val="Normal"/>
        <w:tabs>
          <w:tab w:val="clear" w:pos="420"/>
          <w:tab w:val="left" w:pos="2880" w:leader="none"/>
        </w:tabs>
        <w:jc w:val="center"/>
        <w:rPr>
          <w:b/>
          <w:b/>
          <w:sz w:val="20"/>
          <w:szCs w:val="28"/>
        </w:rPr>
      </w:pPr>
      <w:r>
        <w:rPr>
          <w:b/>
          <w:sz w:val="20"/>
          <w:szCs w:val="28"/>
        </w:rPr>
      </w:r>
    </w:p>
    <w:p>
      <w:pPr>
        <w:pStyle w:val="Style15"/>
        <w:rPr>
          <w:sz w:val="20"/>
        </w:rPr>
      </w:pPr>
      <w:r>
        <w:rPr>
          <w:sz w:val="20"/>
          <w:lang w:val="ru-RU"/>
        </w:rPr>
        <w:t>Л</w:t>
      </w:r>
      <w:r>
        <w:rPr>
          <w:sz w:val="20"/>
        </w:rPr>
        <w:t>итератур</w:t>
      </w:r>
      <w:r>
        <w:rPr>
          <w:sz w:val="20"/>
          <w:lang w:val="ru-RU"/>
        </w:rPr>
        <w:t>а</w:t>
      </w:r>
    </w:p>
    <w:p>
      <w:pPr>
        <w:pStyle w:val="Style14"/>
        <w:ind w:left="0" w:hanging="0"/>
        <w:rPr>
          <w:kern w:val="2"/>
        </w:rPr>
      </w:pPr>
      <w:r>
        <w:rPr/>
        <w:t>1. Далай-ЛамаХ</w:t>
      </w:r>
      <w:r>
        <w:rPr>
          <w:lang w:val="en-US"/>
        </w:rPr>
        <w:t>IV</w:t>
      </w:r>
      <w:r>
        <w:rPr/>
        <w:t>. Всеобщая ответственность // Наука и религия. – 2001. - № 1. - 37с.</w:t>
      </w:r>
    </w:p>
    <w:p>
      <w:pPr>
        <w:pStyle w:val="Style14"/>
        <w:ind w:left="0" w:hanging="0"/>
        <w:rPr>
          <w:kern w:val="2"/>
        </w:rPr>
      </w:pPr>
      <w:r>
        <w:rPr>
          <w:kern w:val="2"/>
        </w:rPr>
        <w:t>2. Андреев И.Л. Происхождение человека и общества. - М., 1988. - 416 с.</w:t>
      </w:r>
    </w:p>
    <w:p>
      <w:pPr>
        <w:pStyle w:val="Style14"/>
        <w:ind w:left="0" w:hanging="0"/>
        <w:rPr/>
      </w:pPr>
      <w:r>
        <w:rPr>
          <w:kern w:val="2"/>
        </w:rPr>
        <w:t xml:space="preserve">3. Вернадский В.И. Размышления натуралиста. Кн. </w:t>
      </w:r>
      <w:r>
        <w:rPr>
          <w:kern w:val="2"/>
          <w:lang w:val="en-US"/>
        </w:rPr>
        <w:t>II</w:t>
      </w:r>
      <w:r>
        <w:rPr>
          <w:kern w:val="2"/>
        </w:rPr>
        <w:t>. Научная мысль как планетное явление. - М., 1977.</w:t>
      </w:r>
    </w:p>
    <w:p>
      <w:pPr>
        <w:pStyle w:val="Style14"/>
        <w:ind w:left="0" w:hanging="0"/>
        <w:rPr>
          <w:kern w:val="2"/>
        </w:rPr>
      </w:pPr>
      <w:r>
        <w:rPr>
          <w:kern w:val="2"/>
        </w:rPr>
        <w:t>4. Вернадский В.И. Живое вещество и биосфера. - М., 1994. - 672 с.</w:t>
      </w:r>
    </w:p>
    <w:p>
      <w:pPr>
        <w:pStyle w:val="Style14"/>
        <w:ind w:left="0" w:hanging="0"/>
        <w:rPr>
          <w:kern w:val="2"/>
        </w:rPr>
      </w:pPr>
      <w:r>
        <w:rPr>
          <w:kern w:val="2"/>
        </w:rPr>
        <w:t>5. Киселёв Н.Н. Мировоззрение и экология. - Киев, 1990. - 216 с.</w:t>
      </w:r>
    </w:p>
    <w:p>
      <w:pPr>
        <w:pStyle w:val="Style11"/>
        <w:spacing w:lineRule="auto" w:line="240"/>
        <w:ind w:right="0" w:firstLine="567"/>
        <w:rPr>
          <w:sz w:val="20"/>
        </w:rPr>
      </w:pPr>
      <w:r>
        <w:rPr>
          <w:sz w:val="20"/>
        </w:rPr>
      </w:r>
    </w:p>
    <w:p>
      <w:pPr>
        <w:pStyle w:val="Style11"/>
        <w:spacing w:lineRule="auto" w:line="240"/>
        <w:ind w:right="0" w:firstLine="567"/>
        <w:rPr>
          <w:sz w:val="20"/>
        </w:rPr>
      </w:pPr>
      <w:bookmarkStart w:id="67" w:name="__RefHeading___Toc163290733"/>
      <w:bookmarkEnd w:id="67"/>
      <w:r>
        <w:rPr>
          <w:sz w:val="20"/>
        </w:rPr>
        <w:t>Мушич-Громыко А.В.</w:t>
      </w:r>
    </w:p>
    <w:p>
      <w:pPr>
        <w:pStyle w:val="Style12"/>
        <w:spacing w:lineRule="auto" w:line="240"/>
        <w:ind w:right="0" w:firstLine="567"/>
        <w:rPr>
          <w:b/>
          <w:b/>
          <w:sz w:val="20"/>
          <w:szCs w:val="32"/>
        </w:rPr>
      </w:pPr>
      <w:r>
        <w:rPr>
          <w:sz w:val="20"/>
        </w:rPr>
        <w:t>Новосибирский университет экономики и управления</w:t>
      </w:r>
    </w:p>
    <w:p>
      <w:pPr>
        <w:pStyle w:val="Style13"/>
        <w:spacing w:before="0" w:after="0"/>
        <w:rPr>
          <w:sz w:val="20"/>
        </w:rPr>
      </w:pPr>
      <w:bookmarkStart w:id="68" w:name="__RefHeading___Toc163290734"/>
      <w:bookmarkEnd w:id="68"/>
      <w:r>
        <w:rPr>
          <w:sz w:val="20"/>
        </w:rPr>
        <w:t>Аристарх Аполлонович Белопольский как ученый организатор отечественной астрофизической науки</w:t>
      </w:r>
    </w:p>
    <w:p>
      <w:pPr>
        <w:pStyle w:val="Style10"/>
        <w:rPr>
          <w:sz w:val="20"/>
        </w:rPr>
      </w:pPr>
      <w:r>
        <w:rPr>
          <w:sz w:val="20"/>
        </w:rPr>
      </w:r>
    </w:p>
    <w:p>
      <w:pPr>
        <w:pStyle w:val="Style10"/>
        <w:rPr/>
      </w:pPr>
      <w:r>
        <w:rPr/>
        <w:t>«…Таким образом я случайно сделался астрономом». Так писал А.А. Белопольский в автобиографическом очерке в журнале «Огонёк» в 1927 году [1]. Каков же был путь в науку от этого «случайно» до «русского Аристарха», «отца русской астрофизики», как называли Белопольского уже при жизни? Каковы вехи судьбы этого замечательного учёного, сама научная и организаторская деятельность которого выпала на самые сложные и переломные годы для России – революционные потрясения, гражданская война, разруха и голод, набирающий обороты маховик репрессий…</w:t>
      </w:r>
    </w:p>
    <w:p>
      <w:pPr>
        <w:pStyle w:val="Style10"/>
        <w:rPr/>
      </w:pPr>
      <w:r>
        <w:rPr/>
        <w:t>Случайно-неслучайное знакомство с астрономией произошло в вакационный период между вторым и третьим курсом, как писал А.А. Белопольский, когда директор астрономической обсерватории Ф.А. Бредихин «предложил мне на лето заняться систематической фотографией солнечной поверхности при помощи фотогелиографа. Я охотно принял это предложение, имея некоторый опыт в фотографии» [1].</w:t>
      </w:r>
    </w:p>
    <w:p>
      <w:pPr>
        <w:pStyle w:val="Style10"/>
        <w:rPr/>
      </w:pPr>
      <w:r>
        <w:rPr/>
        <w:t xml:space="preserve">Ф.А. Бредихин сначала привлёк технически одарённого студента для помощи как механика. Но уже вскоре Белопольский стал его учеником, соратником, продолжателем его дела. К тому времени в астрономии стали применяться новые методы исследований – спектральный анализ и фотография. А.А. Белопольский успешно использовал эти методы в своих астрофизических исследованиях, не раз совершенствовал конструкции применявшихся им приборов и приспособлений [2]. Одним из первых начав широко применять эти методы исследования, учёный пришёл к представлению о цефеидах как о тесных двойных звёздных системах. </w:t>
      </w:r>
    </w:p>
    <w:p>
      <w:pPr>
        <w:pStyle w:val="Style10"/>
        <w:rPr/>
      </w:pPr>
      <w:r>
        <w:rPr/>
        <w:t xml:space="preserve">Ко времени начала переломных для России событий, А.А. Белопольский был уже сложившимся учёным, преподавателем, организатором науки. Московский период жизни и научной работы сменился Пулковским – ярким, плодотворным и фундаментальным. Перейдя в Пулковскую обсерваторию в 1888 году на должность адъюнкт-астронома, первые годы Аристарх Аполлонович занимался астрометрией и за короткий срок сделал целый ряд важных наблюдений и продуктивных выводов. Именно здесь начинаются занятия Белопольского своей «любимой наукой – астрофизикой». В 1891 г. он получает должность астрофизика и добивается того, что исследования по астрофизике включаются в число главных задач обсерватории. </w:t>
      </w:r>
    </w:p>
    <w:p>
      <w:pPr>
        <w:pStyle w:val="Style10"/>
        <w:rPr/>
      </w:pPr>
      <w:r>
        <w:rPr/>
        <w:t>Отличительными особенностями научного творчества в условиях исторических катаклизмов являются, прежде всего, революционные потрясения, прямо влияющие на ход и характер научных исследований в самых различных областях. Но историко-научная хроника деятельности А.А. Белопольского говорит словно об обратном – будто нет того бушующего фона, начинающейся иммиграции интеллигенции, размежевания по политико-идеологическим ориентирам. В 1911г. А.А. Белопольский вместе с Г.А. Тиховым получают целый ряд интереснейших данных по наблюдениям больших планет. В 1917г. начинаются важнейшие гелиографические исследования [Солнца]. В 1918г. А.А. Белопольский проводит целый ряд исследований, имеющих не только прикладной астрофизический, но и самостоятельный физический характер. В этом же году французская Академия наук присуждает ему премию Лаланда.</w:t>
      </w:r>
    </w:p>
    <w:p>
      <w:pPr>
        <w:pStyle w:val="Style10"/>
        <w:rPr/>
      </w:pPr>
      <w:r>
        <w:rPr/>
        <w:t xml:space="preserve">В части научно-организаторской деятельности эти бурные, сметающие всё на своём пути годы, оказываются для А.А. Белопольского удивительно плодотворными. В апреле 1917 г., когда Белопольский был директором Пулковской обсерватории, при его активном участии собирается первый в России астрономический съезд. На этом съезде организуется «Всероссийский астрономический союз» с утверждённым уставом. Кардинально меняется и состав его студенческой аудитории. В самое трудное для страны время, в 1921 году выходит в свет первый том курса астрофизики – «Астроспектроскопия», первый учебник по астрофизике на русском языке, русского автора. </w:t>
      </w:r>
    </w:p>
    <w:p>
      <w:pPr>
        <w:pStyle w:val="Style10"/>
        <w:rPr/>
      </w:pPr>
      <w:r>
        <w:rPr/>
        <w:t>Анализ сложности творчества настоящего учёного в период смены исторических формаций следует проводить глубоко, детально и последовательно.</w:t>
      </w:r>
    </w:p>
    <w:p>
      <w:pPr>
        <w:pStyle w:val="Style10"/>
        <w:rPr/>
      </w:pPr>
      <w:r>
        <w:rPr/>
        <w:t>В случае же с Аристархом Аполлоновичем Белопольским гораздо более «говорящей картиной» станет зарисовка, оставленная одним из его сотрудников. Разруха, голод, уничтожение и обновление…и глубокий старик, измождённый недоеданием и болезнями, каждый день прибывает в Пулково, тяжело поднимается на наблюдательный ярус, и опасаясь действий разных людей, кутаясь в большой старый тулуп, целыми днями сидит возле Своей аппаратуры, не давая никому приблизиться к ней для разграбления и уничтожения… Вы давно были в обсерватории?</w:t>
      </w:r>
    </w:p>
    <w:p>
      <w:pPr>
        <w:pStyle w:val="Normal"/>
        <w:tabs>
          <w:tab w:val="clear" w:pos="420"/>
          <w:tab w:val="left" w:pos="6240" w:leader="none"/>
        </w:tabs>
        <w:rPr>
          <w:sz w:val="20"/>
          <w:szCs w:val="28"/>
        </w:rPr>
      </w:pPr>
      <w:r>
        <w:rPr>
          <w:sz w:val="20"/>
          <w:szCs w:val="28"/>
        </w:rPr>
      </w:r>
    </w:p>
    <w:p>
      <w:pPr>
        <w:pStyle w:val="Style15"/>
        <w:rPr>
          <w:sz w:val="20"/>
        </w:rPr>
      </w:pPr>
      <w:r>
        <w:rPr>
          <w:sz w:val="20"/>
          <w:lang w:val="ru-RU"/>
        </w:rPr>
        <w:t>Л</w:t>
      </w:r>
      <w:r>
        <w:rPr>
          <w:sz w:val="20"/>
        </w:rPr>
        <w:t>итератур</w:t>
      </w:r>
      <w:r>
        <w:rPr>
          <w:sz w:val="20"/>
          <w:lang w:val="ru-RU"/>
        </w:rPr>
        <w:t>а</w:t>
      </w:r>
    </w:p>
    <w:p>
      <w:pPr>
        <w:pStyle w:val="Style14"/>
        <w:ind w:left="0" w:hanging="0"/>
        <w:rPr/>
      </w:pPr>
      <w:r>
        <w:rPr/>
        <w:t>1. Белопольский А.А. Автобиография // Огонёк, №43/239 от 23.10.1927.</w:t>
      </w:r>
    </w:p>
    <w:p>
      <w:pPr>
        <w:pStyle w:val="Style14"/>
        <w:ind w:left="0" w:hanging="0"/>
        <w:rPr/>
      </w:pPr>
      <w:r>
        <w:rPr/>
        <w:t>2. Пионер отечественной астрофизики. К 150-летию со дня рождения академика А.А. Белопольского // Вестник Российской Академии наук. - Том 74. – 2004. - №6.</w:t>
      </w:r>
    </w:p>
    <w:p>
      <w:pPr>
        <w:pStyle w:val="Normal"/>
        <w:rPr>
          <w:vanish/>
          <w:sz w:val="20"/>
          <w:szCs w:val="20"/>
          <w:lang w:val="ru-RU"/>
        </w:rPr>
      </w:pPr>
      <w:r>
        <w:rPr>
          <w:vanish/>
          <w:sz w:val="20"/>
          <w:szCs w:val="20"/>
          <w:lang w:val="ru-RU"/>
        </w:rPr>
      </w:r>
    </w:p>
    <w:p>
      <w:pPr>
        <w:pStyle w:val="Style11"/>
        <w:spacing w:lineRule="auto" w:line="240"/>
        <w:ind w:right="0" w:firstLine="567"/>
        <w:rPr>
          <w:sz w:val="20"/>
        </w:rPr>
      </w:pPr>
      <w:bookmarkStart w:id="69" w:name="__RefHeading___Toc163290735"/>
      <w:bookmarkEnd w:id="69"/>
      <w:r>
        <w:rPr>
          <w:sz w:val="20"/>
        </w:rPr>
        <w:t>Нарижная С.В.</w:t>
      </w:r>
    </w:p>
    <w:p>
      <w:pPr>
        <w:pStyle w:val="Style12"/>
        <w:spacing w:lineRule="auto" w:line="240"/>
        <w:ind w:right="0" w:firstLine="567"/>
        <w:rPr>
          <w:sz w:val="20"/>
        </w:rPr>
      </w:pPr>
      <w:r>
        <w:rPr>
          <w:sz w:val="20"/>
        </w:rPr>
        <w:t>ДонНТУ</w:t>
      </w:r>
    </w:p>
    <w:p>
      <w:pPr>
        <w:pStyle w:val="Style13"/>
        <w:spacing w:before="0" w:after="0"/>
        <w:rPr>
          <w:sz w:val="20"/>
        </w:rPr>
      </w:pPr>
      <w:bookmarkStart w:id="70" w:name="__RefHeading___Toc163290736"/>
      <w:bookmarkEnd w:id="70"/>
      <w:r>
        <w:rPr>
          <w:sz w:val="20"/>
        </w:rPr>
        <w:t>В.И. Вернадский О ЗНАЧЕНИИ «ИСТОРИИ ЗНАНИЙ»</w:t>
      </w:r>
    </w:p>
    <w:p>
      <w:pPr>
        <w:pStyle w:val="Style10"/>
        <w:rPr>
          <w:sz w:val="20"/>
        </w:rPr>
      </w:pPr>
      <w:r>
        <w:rPr>
          <w:sz w:val="20"/>
        </w:rPr>
      </w:r>
    </w:p>
    <w:p>
      <w:pPr>
        <w:pStyle w:val="Style10"/>
        <w:rPr/>
      </w:pPr>
      <w:r>
        <w:rPr/>
        <w:t>Истоки жизненных ценностей Вернадского — взгляды интеллигенции пореформенной России, призывавшей к преобразованию общества. Эти взгляды формировались под влиянием растущего во всем мире авторитета науки, поразительных открытий и их технических воплощений. Вернадский верил в предназначение науки как главного фактора усовершенствования общества [1].</w:t>
      </w:r>
    </w:p>
    <w:p>
      <w:pPr>
        <w:pStyle w:val="Style10"/>
        <w:rPr/>
      </w:pPr>
      <w:r>
        <w:rPr/>
        <w:t>Идеи первичной мысли, знания не новы, они уходят в глубь веков, восходят к Платону, образно выражены в «Энеиде» Вергилем: “</w:t>
      </w:r>
      <w:r>
        <w:rPr>
          <w:lang w:val="en-US"/>
        </w:rPr>
        <w:t>Mens</w:t>
      </w:r>
      <w:r>
        <w:rPr/>
        <w:t xml:space="preserve"> </w:t>
      </w:r>
      <w:r>
        <w:rPr>
          <w:lang w:val="en-US"/>
        </w:rPr>
        <w:t>agitat</w:t>
      </w:r>
      <w:r>
        <w:rPr/>
        <w:t xml:space="preserve"> </w:t>
      </w:r>
      <w:r>
        <w:rPr>
          <w:lang w:val="en-US"/>
        </w:rPr>
        <w:t>molem</w:t>
      </w:r>
      <w:r>
        <w:rPr/>
        <w:t>.” – Мысль приводит в движение материю (ум двигает массу). Переживаемое нами время является удивительным временем в истории человечества. Сходного с ним приходится искать в далеких столетиях прошлого. Это время интенсивной перестройки нашего научного миросозерцания, глубокого изменения картины мира.</w:t>
      </w:r>
    </w:p>
    <w:p>
      <w:pPr>
        <w:pStyle w:val="Style10"/>
        <w:rPr/>
      </w:pPr>
      <w:r>
        <w:rPr/>
        <w:t>XX век вносит с все увеличивающейся интенсивностью уже коренные изменения в миропонимание Нового времени. Это изменения иного масштаба, чем те, которые создавались в прошлом веке. Они аналогичны тем, какие внесли в миросозерцание средних веков философия, наука и техника начала XVII столетия.</w:t>
      </w:r>
    </w:p>
    <w:p>
      <w:pPr>
        <w:pStyle w:val="Style10"/>
        <w:rPr/>
      </w:pPr>
      <w:r>
        <w:rPr/>
        <w:t>В 1928 году Вернадский В.И. писал: «Богатство всякой страны создается двумя факторами: научно – исследовательскими работами и трудом». Научно мыслить - значит вводить сложное природное явление в эти формы. Повторение явлений во времени есть одно из наиболее ярких проявлений закономерности [1].</w:t>
      </w:r>
    </w:p>
    <w:p>
      <w:pPr>
        <w:pStyle w:val="Style10"/>
        <w:rPr/>
      </w:pPr>
      <w:r>
        <w:rPr/>
        <w:t>В тех случаях, когда, как в науках исторических, это повторение независимо от человеческой воли, наблюдение вновь выступающего на историческую сцену цикла явлений приобретает особое, совершенно исключительное значение.</w:t>
      </w:r>
    </w:p>
    <w:p>
      <w:pPr>
        <w:pStyle w:val="Style10"/>
        <w:rPr/>
      </w:pPr>
      <w:r>
        <w:rPr/>
        <w:t xml:space="preserve">Для него все они неизбежно будут явлениями природы. Если в явлениях духовной жизни человечества есть коренные отличия от других природных явлений, он этого различия не увидит постольку, поскольку они подчинятся его эмпирическим обобщениям. </w:t>
      </w:r>
    </w:p>
    <w:p>
      <w:pPr>
        <w:pStyle w:val="Style10"/>
        <w:rPr/>
      </w:pPr>
      <w:r>
        <w:rPr/>
        <w:t>Не решая, таким образом, вопроса о тождественности или о различии по существу духовных проявлений человеческой жизни и других явлений природы, охваченных точным научным знанием, ученый-исследователь хода научной мысли все же может утверждать, что значительная часть духовной работы человечества укладывается в те же незыблемые «законы природы», которые он ищет и находит в своей научной работе; она может быть сведена к обычным для него правильностям. Это выявляется огромным влиянием развития научной человеческой мысли на явления живой или мертвой природы, от человека независимые. Научная человеческая мысль могущественным образом меняет природу. Созданная в течение всего геологического времени, установившаяся в своих равновесиях биосфера начинает все сильнее и глубже меняться под влиянием научной мысли человечества. Вновь создавшийся геологический фактор — научная мысль — меняет явления жизни, геологические процессы, энергетику планеты. Очевидно, эта сторона хода научной мысли человека является природным явлением, причем наблюдается смена периодов ее замирания и периодов ее усиления.</w:t>
      </w:r>
    </w:p>
    <w:p>
      <w:pPr>
        <w:pStyle w:val="Style10"/>
        <w:rPr/>
      </w:pPr>
      <w:r>
        <w:rPr/>
        <w:t>Вернадский рассматривал науку в качестве средства развития человечества. Поэтому очень важно, чтобы наука не принимала форму абстрактной, имеющей свое независимое существование сущности. Наука – создание человечества и должна служить на благо человечества [2, 252].</w:t>
      </w:r>
    </w:p>
    <w:p>
      <w:pPr>
        <w:pStyle w:val="Style10"/>
        <w:rPr/>
      </w:pPr>
      <w:r>
        <w:rPr/>
        <w:t>Вернадский опирался не только на рациональные побуждения, но и на свою интуицию, на понимание и чувство. Наука – внесоциальная сила, которая в принципе способна «онаучить», переделать любое государство, а не подпасть под его влияние. Знания сами по себе способны воспитать государство изнутри [4].</w:t>
      </w:r>
    </w:p>
    <w:p>
      <w:pPr>
        <w:pStyle w:val="Style10"/>
        <w:rPr/>
      </w:pPr>
      <w:r>
        <w:rPr/>
        <w:t>Взрывы научного творчества, повторяющиеся через столетия, указывают, следовательно, на то, что через столетия повторяются периоды, когда скопляются в одном или немногих поколениях, в одной или многих странах богато одаренные личности, те, умы которых создают силу, меняющую биосферу. Их нарождение есть реальный факт, теснейшим образом связанный со структурой человека, выраженной в аспекте природного явления. Особенностью нашего момента является не то, что происходят такие изменения, — историк науки может найти их единичные проявления, заглушенные обычно дальнейшим ходом научной мысли, многократно в дали прошлых десятилетий, — важно то, что они все появляются разом, одновременно. Этим вызывается тот необычайный эффект, который они начинают производить и в нашем мышлении, и в отражении его в окружающем нас мире.</w:t>
      </w:r>
    </w:p>
    <w:p>
      <w:pPr>
        <w:pStyle w:val="Style10"/>
        <w:rPr/>
      </w:pPr>
      <w:r>
        <w:rPr/>
        <w:t>Напрасно стал бы человек пытаться научно строить мир, отказавшись от себя и стараясь найти какое-нибудь независимое от его природы понимание мира. Эта задача ему не по силам; она является и по существу иллюзией и может быть сравнена с классическими примерами таких иллюзий, как искания perpetuurn mobile, философского камня, квадратуры круга. Наука не существует помимо человека и есть его создание, как его созданием является слово, без которого не может быть науки. Находя правильности и законности в окружающем его мире, человек неизбежно сводит их к себе, к своему слову и к своему разуму. В научно выраженной истине всегда есть отражение — может быть чрезвычайно большое — духовной личности человека, его разума.</w:t>
      </w:r>
    </w:p>
    <w:p>
      <w:pPr>
        <w:pStyle w:val="Style10"/>
        <w:rPr/>
      </w:pPr>
      <w:r>
        <w:rPr/>
        <w:t>Эти величайшие движения научной мысли неизбежно отражаются уже сейчас на всей духовной структуре человечества. Они отражаются и на его жизни, на его идеалах, на его быте. С ним неизбежно связан новый рост философской мысли. С глубочайшим вниманием должен историк мысли, историк науки присматриваться в такие эпохи к происходящему. Он может учиться этим путем понимать прошлое и, может быть, провидеть будущее.</w:t>
      </w:r>
    </w:p>
    <w:p>
      <w:pPr>
        <w:pStyle w:val="Style10"/>
        <w:rPr/>
      </w:pPr>
      <w:r>
        <w:rPr/>
        <w:t>Для Вернадского было очень важно выделить роль мысли, знаний в развитии планеты. Мысль направляет деятельность человека. Для Вернадского человек есть, прежде всего, носитель разума как космического явления. Природа создала разумное существо, постигая, таким образом себя [3, 96].</w:t>
      </w:r>
    </w:p>
    <w:p>
      <w:pPr>
        <w:pStyle w:val="Style10"/>
        <w:rPr/>
      </w:pPr>
      <w:r>
        <w:rPr/>
        <w:t>В построениях Вернадского, всецело покоящихся на вере в науку и проникнутых истинным пафосом «научного мировоззрения», мы видим очень осторожное, и даже бережное отношение к областям, стоящим вне науки – философии и религии, и в этом состоит бесспорная ценность его идей, относящихся к вопросам научного познания и формирования современной научной картины мира.</w:t>
      </w:r>
    </w:p>
    <w:p>
      <w:pPr>
        <w:pStyle w:val="Style15"/>
        <w:rPr>
          <w:sz w:val="20"/>
          <w:lang w:val="ru-RU"/>
        </w:rPr>
      </w:pPr>
      <w:r>
        <w:rPr>
          <w:sz w:val="20"/>
          <w:lang w:val="ru-RU"/>
        </w:rPr>
      </w:r>
    </w:p>
    <w:p>
      <w:pPr>
        <w:pStyle w:val="Style15"/>
        <w:rPr/>
      </w:pPr>
      <w:r>
        <w:rPr>
          <w:sz w:val="20"/>
          <w:lang w:val="ru-RU"/>
        </w:rPr>
        <w:t>Л</w:t>
      </w:r>
      <w:r>
        <w:rPr>
          <w:sz w:val="20"/>
        </w:rPr>
        <w:t>итература</w:t>
      </w:r>
    </w:p>
    <w:p>
      <w:pPr>
        <w:pStyle w:val="Style14"/>
        <w:ind w:left="0" w:hanging="0"/>
        <w:rPr/>
      </w:pPr>
      <w:r>
        <w:rPr/>
        <w:t>1. Большая энциклопедия Кирилла и Мефодия 2003г.</w:t>
      </w:r>
    </w:p>
    <w:p>
      <w:pPr>
        <w:pStyle w:val="Style14"/>
        <w:ind w:left="0" w:hanging="0"/>
        <w:rPr/>
      </w:pPr>
      <w:r>
        <w:rPr/>
        <w:t>2. Вернадский В.И. Проблема биогеохимии. - М.: Наука, 1988.</w:t>
      </w:r>
    </w:p>
    <w:p>
      <w:pPr>
        <w:pStyle w:val="Style14"/>
        <w:ind w:left="0" w:hanging="0"/>
        <w:rPr/>
      </w:pPr>
      <w:r>
        <w:rPr/>
        <w:t>3. Вернадский В.И. Научная мысль как планетное явление. – М.: Наука, 1991. - 271с.</w:t>
      </w:r>
    </w:p>
    <w:p>
      <w:pPr>
        <w:pStyle w:val="Style14"/>
        <w:ind w:left="0" w:hanging="0"/>
        <w:rPr/>
      </w:pPr>
      <w:r>
        <w:rPr/>
        <w:t>4. Вернадский В.И. Философские мысли натуралиста. - М.: Наука, 1988.</w:t>
      </w:r>
    </w:p>
    <w:p>
      <w:pPr>
        <w:pStyle w:val="Normal"/>
        <w:rPr>
          <w:vanish/>
          <w:sz w:val="20"/>
          <w:szCs w:val="20"/>
          <w:lang w:val="ru-RU"/>
        </w:rPr>
      </w:pPr>
      <w:r>
        <w:rPr>
          <w:vanish/>
          <w:sz w:val="20"/>
          <w:szCs w:val="20"/>
          <w:lang w:val="ru-RU"/>
        </w:rPr>
      </w:r>
    </w:p>
    <w:p>
      <w:pPr>
        <w:pStyle w:val="Style11"/>
        <w:spacing w:lineRule="auto" w:line="240"/>
        <w:ind w:right="0" w:firstLine="567"/>
        <w:rPr>
          <w:sz w:val="20"/>
        </w:rPr>
      </w:pPr>
      <w:bookmarkStart w:id="71" w:name="__RefHeading___Toc163290737"/>
      <w:bookmarkEnd w:id="71"/>
      <w:r>
        <w:rPr>
          <w:sz w:val="20"/>
        </w:rPr>
        <w:t>Насадюк Е.А.</w:t>
      </w:r>
    </w:p>
    <w:p>
      <w:pPr>
        <w:pStyle w:val="Style12"/>
        <w:spacing w:lineRule="auto" w:line="240"/>
        <w:ind w:right="0" w:firstLine="567"/>
        <w:rPr>
          <w:sz w:val="20"/>
        </w:rPr>
      </w:pPr>
      <w:r>
        <w:rPr>
          <w:sz w:val="20"/>
        </w:rPr>
        <w:t>ДонНТУ</w:t>
      </w:r>
    </w:p>
    <w:p>
      <w:pPr>
        <w:pStyle w:val="Style13"/>
        <w:spacing w:before="0" w:after="0"/>
        <w:rPr>
          <w:sz w:val="20"/>
        </w:rPr>
      </w:pPr>
      <w:bookmarkStart w:id="72" w:name="__RefHeading___Toc163290738"/>
      <w:bookmarkEnd w:id="72"/>
      <w:r>
        <w:rPr>
          <w:sz w:val="20"/>
        </w:rPr>
        <w:t>Мировоззренческое значение философских и научных идей В.И.Вернадского</w:t>
      </w:r>
    </w:p>
    <w:p>
      <w:pPr>
        <w:pStyle w:val="Style10"/>
        <w:rPr>
          <w:sz w:val="20"/>
        </w:rPr>
      </w:pPr>
      <w:r>
        <w:rPr>
          <w:sz w:val="20"/>
        </w:rPr>
      </w:r>
    </w:p>
    <w:p>
      <w:pPr>
        <w:pStyle w:val="Style10"/>
        <w:rPr/>
      </w:pPr>
      <w:r>
        <w:rPr/>
        <w:t xml:space="preserve">Современная наука достигла того уровня, когда ясно обозначились многие ее концептуальные, методологические и гносеологические трудности, причину которых </w:t>
      </w:r>
      <w:r>
        <w:rPr>
          <w:bCs/>
          <w:iCs/>
        </w:rPr>
        <w:t>Вернадский</w:t>
      </w:r>
      <w:r>
        <w:rPr/>
        <w:t xml:space="preserve"> усматривал в кризисе традиционных положений и представлений европейской цивилизации. «Аппарат научного знания груб и несовершенен» - говорит ученый </w:t>
      </w:r>
      <w:r>
        <w:rPr>
          <w:lang w:val="en-US"/>
        </w:rPr>
        <w:t>[</w:t>
      </w:r>
      <w:r>
        <w:rPr/>
        <w:t>1</w:t>
      </w:r>
      <w:r>
        <w:rPr>
          <w:lang w:val="en-US"/>
        </w:rPr>
        <w:t>]</w:t>
      </w:r>
      <w:r>
        <w:rPr/>
        <w:t xml:space="preserve">. И самая неприятная ошибка научного метода познания заключается в его «трудной, упорной и неверной борьбе» </w:t>
      </w:r>
      <w:r>
        <w:rPr>
          <w:lang w:val="en-US"/>
        </w:rPr>
        <w:t>[</w:t>
      </w:r>
      <w:r>
        <w:rPr/>
        <w:t>1</w:t>
      </w:r>
      <w:r>
        <w:rPr>
          <w:lang w:val="en-US"/>
        </w:rPr>
        <w:t>]</w:t>
      </w:r>
      <w:r>
        <w:rPr/>
        <w:t xml:space="preserve"> с философскими, религиозными и мистическими формами познания, на которых, по словам </w:t>
      </w:r>
      <w:r>
        <w:rPr>
          <w:bCs/>
          <w:iCs/>
        </w:rPr>
        <w:t>Вернадского,</w:t>
      </w:r>
      <w:r>
        <w:rPr/>
        <w:t xml:space="preserve"> «лежит печать бесконечности»</w:t>
      </w:r>
      <w:r>
        <w:rPr>
          <w:lang w:val="en-US"/>
        </w:rPr>
        <w:t xml:space="preserve"> [</w:t>
      </w:r>
      <w:r>
        <w:rPr/>
        <w:t>1</w:t>
      </w:r>
      <w:r>
        <w:rPr>
          <w:lang w:val="en-US"/>
        </w:rPr>
        <w:t>]</w:t>
      </w:r>
      <w:r>
        <w:rPr/>
        <w:t xml:space="preserve">. </w:t>
      </w:r>
    </w:p>
    <w:p>
      <w:pPr>
        <w:pStyle w:val="Style10"/>
        <w:rPr/>
      </w:pPr>
      <w:r>
        <w:rPr/>
        <w:t xml:space="preserve">Подробнейшим образом, изучая историю духовной культуры человечества, </w:t>
      </w:r>
      <w:r>
        <w:rPr>
          <w:bCs/>
          <w:iCs/>
        </w:rPr>
        <w:t>Вернадский</w:t>
      </w:r>
      <w:r>
        <w:rPr/>
        <w:t xml:space="preserve"> наблюдает неразрывную связь всех форм человеческого знания и приходит к выводу: именно в период Нового времени  единый процесс познания «разлагается на нераздельные по существу связи»</w:t>
      </w:r>
      <w:r>
        <w:rPr>
          <w:lang w:val="en-US"/>
        </w:rPr>
        <w:t xml:space="preserve"> [</w:t>
      </w:r>
      <w:r>
        <w:rPr/>
        <w:t>2, 45</w:t>
      </w:r>
      <w:r>
        <w:rPr>
          <w:lang w:val="en-US"/>
        </w:rPr>
        <w:t>]</w:t>
      </w:r>
      <w:r>
        <w:rPr/>
        <w:t xml:space="preserve">. На одно лишь научное логическое знание возлагает человечество свои надежды на возможность бесконечного познания и решения всех возникающих проблем. Это вредное и опасное заблуждение. Здесь </w:t>
      </w:r>
      <w:r>
        <w:rPr>
          <w:bCs/>
          <w:iCs/>
        </w:rPr>
        <w:t>Вернадским</w:t>
      </w:r>
      <w:r>
        <w:rPr/>
        <w:t xml:space="preserve"> поднимается весьма важная в современной науке проблема редукционизма как научной и методологической установки, гносеологическое обоснование которой связано с самой сутью научного познания. </w:t>
      </w:r>
      <w:r>
        <w:rPr>
          <w:bCs/>
          <w:iCs/>
        </w:rPr>
        <w:t>Суть научного познания в современной интерпретации – интегрирующее, обобщающее описание многообразных явлений реальности на основе общезначимых познавательных процедур</w:t>
      </w:r>
      <w:r>
        <w:rPr/>
        <w:t>. Можно сказать, что все основные успехи и достижения современной науки связаны с воплощением принципа «глобального редукционизма»</w:t>
      </w:r>
      <w:r>
        <w:rPr>
          <w:lang w:val="en-US"/>
        </w:rPr>
        <w:t xml:space="preserve"> [</w:t>
      </w:r>
      <w:r>
        <w:rPr/>
        <w:t>3</w:t>
      </w:r>
      <w:r>
        <w:rPr>
          <w:lang w:val="en-US"/>
        </w:rPr>
        <w:t>]</w:t>
      </w:r>
      <w:r>
        <w:rPr/>
        <w:t xml:space="preserve">. Так, например, на основании механистической картины мира с единой точки зрения описываются процессы, происходящие как на Земле, так и на небе. Возможно ли свести весь процесс познания реальности к одной теоретической схеме? </w:t>
      </w:r>
      <w:r>
        <w:rPr>
          <w:bCs/>
          <w:iCs/>
        </w:rPr>
        <w:t>Вернадский</w:t>
      </w:r>
      <w:r>
        <w:rPr/>
        <w:t xml:space="preserve"> неоднократно обращает внимание на тот факт, что некоторые части даже современного научного мировоззрения были достигнуты не путем научного искания или научной мысли, - они вошли в науку из религиозных идей, из философии, из общественной жизни и искусства. По образному выражению ученого, современная наука сейчас как никогда нуждается в «питании» идеями и понятиями, возникающими в области религии, философии, искусства, «питании», требующем одновременной работы во всех областях человеческого знания. Рост научных знаний должен неизбежно вызывать необычайное расширение границ религиозного и философского сознания человеческого духа; религия и философия, восприняв достигнутые научным мировоззрением данные, все более расширят тайники человеческого сознания.</w:t>
      </w:r>
    </w:p>
    <w:p>
      <w:pPr>
        <w:pStyle w:val="Style10"/>
        <w:rPr/>
      </w:pPr>
      <w:r>
        <w:rPr/>
        <w:t xml:space="preserve">Для </w:t>
      </w:r>
      <w:r>
        <w:rPr>
          <w:bCs/>
          <w:iCs/>
        </w:rPr>
        <w:t>Вернадского</w:t>
      </w:r>
      <w:r>
        <w:rPr/>
        <w:t xml:space="preserve"> очевидно, что накопление и интерпретация фактов в рамках существующей научной парадигмы не позволяют осознать единства Универсума в его бесконечных проявлениях. Для ученого, объемлющего природу как единое целое, как Космос, неразрывная связь человека и мира не является только логическим проявлением, проявлением какого-нибудь абстрактного, противоестественного стремления слить вместе раздельное. Напротив, такое разделение единого в действительности «есть удел преходящего исторического момента»</w:t>
      </w:r>
      <w:r>
        <w:rPr>
          <w:lang w:val="en-US"/>
        </w:rPr>
        <w:t xml:space="preserve"> [</w:t>
      </w:r>
      <w:r>
        <w:rPr/>
        <w:t>3</w:t>
      </w:r>
      <w:r>
        <w:rPr>
          <w:lang w:val="en-US"/>
        </w:rPr>
        <w:t>]</w:t>
      </w:r>
      <w:r>
        <w:rPr/>
        <w:t xml:space="preserve">, для которого характерно невнимание и даже нежелание видеть, воспринимать «всепроникающие впечатления и настроения» </w:t>
      </w:r>
      <w:r>
        <w:rPr>
          <w:lang w:val="en-US"/>
        </w:rPr>
        <w:t>[</w:t>
      </w:r>
      <w:r>
        <w:rPr/>
        <w:t>3</w:t>
      </w:r>
      <w:r>
        <w:rPr>
          <w:lang w:val="en-US"/>
        </w:rPr>
        <w:t>]</w:t>
      </w:r>
      <w:r>
        <w:rPr/>
        <w:t xml:space="preserve">, противоречащие такому разделению. </w:t>
      </w:r>
      <w:r>
        <w:rPr>
          <w:bCs/>
          <w:iCs/>
        </w:rPr>
        <w:t>Вернадский</w:t>
      </w:r>
      <w:r>
        <w:rPr/>
        <w:t xml:space="preserve"> задается серьезнейшим вопросом – как быть с теми явлениями, к которым неприложимы схемы математического языка, о которые, «как волна о скалу, разобьются математические оболочки – идеальные создания нашего разума»? </w:t>
      </w:r>
    </w:p>
    <w:p>
      <w:pPr>
        <w:pStyle w:val="Style10"/>
        <w:rPr/>
      </w:pPr>
      <w:r>
        <w:rPr/>
        <w:t xml:space="preserve">Современный ученый легко оперирует понятиями: Вселенная, Космос, Мировая гармония, связывая с ними идею о закономерности всех процессов, подлежащих изучению. Однако эти понятия остаются как бы внешними, отдельными от самого процесса познания. Картина Сущего, создаваемая одними научными представлениями, оказывается далеко неполной. Такой вывод побуждает </w:t>
      </w:r>
      <w:r>
        <w:rPr>
          <w:bCs/>
          <w:iCs/>
        </w:rPr>
        <w:t>Вернадского</w:t>
      </w:r>
      <w:r>
        <w:rPr/>
        <w:t xml:space="preserve"> обратиться к историческому исследованию поэтических, религиозных и философских представлений человечества о единстве мира. Глубокие прозрения древних о единстве всего сущего выражаются не в математических формулах или строгих логических построениях. Эти иные, донаучные или ненаучные формы знания несут, тем не менее, вполне адекватную информацию о действительности.</w:t>
      </w:r>
    </w:p>
    <w:p>
      <w:pPr>
        <w:pStyle w:val="Style10"/>
        <w:rPr/>
      </w:pPr>
      <w:r>
        <w:rPr/>
        <w:t xml:space="preserve">Приведённые высказывания </w:t>
      </w:r>
      <w:r>
        <w:rPr>
          <w:bCs/>
          <w:iCs/>
        </w:rPr>
        <w:t>В.И.Вернадского</w:t>
      </w:r>
      <w:r>
        <w:rPr/>
        <w:t xml:space="preserve"> обозначают очень важную </w:t>
      </w:r>
      <w:r>
        <w:rPr>
          <w:bCs/>
          <w:iCs/>
        </w:rPr>
        <w:t>методолого-мировоззренческую проблему, которую должна решить для себя каждая научная дисциплина: это соотношение рациональных, экспериментальных и иррациональных методов познания</w:t>
      </w:r>
      <w:r>
        <w:rPr/>
        <w:t>. Только их адекватное сочетание позволит нам действительно познавать мир, а не создавать новые формы псевдонаучных иллюзий.</w:t>
      </w:r>
    </w:p>
    <w:p>
      <w:pPr>
        <w:pStyle w:val="Style10"/>
        <w:rPr>
          <w:bCs/>
          <w:iCs/>
        </w:rPr>
      </w:pPr>
      <w:r>
        <w:rPr>
          <w:bCs/>
          <w:iCs/>
        </w:rPr>
        <w:t>Значение концепции ноосферы в этом смысле состоит, прежде всего, в том, что эта обобщающая синтетическая и, по существу, мировоззренческая концепция не есть просто умозрительная и натурфилософская, а представляет собой соединение эмпирических обобщений и философских предположений.</w:t>
      </w:r>
    </w:p>
    <w:p>
      <w:pPr>
        <w:pStyle w:val="Style10"/>
        <w:rPr/>
      </w:pPr>
      <w:r>
        <w:rPr>
          <w:bCs/>
          <w:iCs/>
        </w:rPr>
        <w:t>Учение о ноосфере основывается на некоторых общих положениях (принципах),</w:t>
      </w:r>
      <w:r>
        <w:rPr/>
        <w:t xml:space="preserve"> имеющих огромное теоретико-методологическое и социально-философское значение.</w:t>
      </w:r>
    </w:p>
    <w:p>
      <w:pPr>
        <w:pStyle w:val="Style10"/>
        <w:rPr/>
      </w:pPr>
      <w:r>
        <w:rPr>
          <w:bCs/>
          <w:iCs/>
        </w:rPr>
        <w:t>Первый принцип основывается на идее самоорганизации</w:t>
      </w:r>
      <w:r>
        <w:rPr/>
        <w:t xml:space="preserve">. Живое вещество в процессе в процессе своего взаимодействия с косным веществом планеты самоорганизуется в биосферу, а затем с помощью человеческой деятельности – в ноосферу. Следствия из первого принципа имеют самостоятельное значение: понимание единства целостности, единства биосферы; единства, целостности человечества и взаимозависимости человечества и биосферы. Это положение есть реальное выражение и развитие </w:t>
      </w:r>
      <w:r>
        <w:rPr>
          <w:bCs/>
          <w:iCs/>
        </w:rPr>
        <w:t>принципа гуманизма, трактуемого Вернадским в духе антропокосмзма.</w:t>
      </w:r>
      <w:r>
        <w:rPr/>
        <w:t xml:space="preserve"> </w:t>
      </w:r>
    </w:p>
    <w:p>
      <w:pPr>
        <w:pStyle w:val="Style10"/>
        <w:rPr/>
      </w:pPr>
      <w:r>
        <w:rPr>
          <w:bCs/>
          <w:iCs/>
        </w:rPr>
        <w:t>Принцип рациональности (разумности</w:t>
      </w:r>
      <w:r>
        <w:rPr/>
        <w:t xml:space="preserve">) непосредственно включен в саму структуру концепции. Мировоззренческое и методологическое значение этого принципа проявляется, прежде всего, в неограниченной вере в разум человека </w:t>
      </w:r>
      <w:r>
        <w:rPr>
          <w:bCs/>
          <w:iCs/>
        </w:rPr>
        <w:t>Принцип рациональности используется в концепции ноосферы не в своем классическом (картезианском) понимании, а скорее в неклассическом варианте</w:t>
      </w:r>
      <w:r>
        <w:rPr/>
        <w:t xml:space="preserve"> </w:t>
      </w:r>
      <w:r>
        <w:rPr>
          <w:bCs/>
          <w:iCs/>
        </w:rPr>
        <w:t>XX века</w:t>
      </w:r>
      <w:r>
        <w:rPr/>
        <w:t xml:space="preserve">, как он начал формироваться в рамках философии русского антропокосмизма. </w:t>
      </w:r>
    </w:p>
    <w:p>
      <w:pPr>
        <w:pStyle w:val="Style10"/>
        <w:rPr/>
      </w:pPr>
      <w:r>
        <w:rPr>
          <w:bCs/>
          <w:iCs/>
        </w:rPr>
        <w:t>Принцип целенаправленного развития человечества</w:t>
      </w:r>
      <w:r>
        <w:rPr/>
        <w:t xml:space="preserve"> имеет особое значение, так как стихийное развитие чревато необратимыми и непредсказуемыми последствиями. </w:t>
      </w:r>
      <w:r>
        <w:rPr>
          <w:bCs/>
          <w:iCs/>
        </w:rPr>
        <w:t>Реализация этого принципа может осуществиться только на основе всестороннего развития науки</w:t>
      </w:r>
      <w:r>
        <w:rPr/>
        <w:t xml:space="preserve">, которое, в свою очередь, возможно лишь в процессе синтеза всех видов человеческого знания в </w:t>
      </w:r>
      <w:r>
        <w:rPr>
          <w:bCs/>
          <w:iCs/>
        </w:rPr>
        <w:t>«максимальный научный метод» Вернадского.</w:t>
      </w:r>
      <w:r>
        <w:rPr/>
        <w:t xml:space="preserve"> </w:t>
      </w:r>
    </w:p>
    <w:p>
      <w:pPr>
        <w:pStyle w:val="Style10"/>
        <w:rPr/>
      </w:pPr>
      <w:r>
        <w:rPr>
          <w:bCs/>
          <w:iCs/>
        </w:rPr>
        <w:t xml:space="preserve">Вернадский обосновывает необходимость отказа от идеи господства над природой </w:t>
      </w:r>
      <w:r>
        <w:rPr/>
        <w:t xml:space="preserve">и в качестве руководящего принципа видит необходимость принять идею коэволюции, а не подчинения, гармоничного процесса совместного развития. </w:t>
      </w:r>
    </w:p>
    <w:p>
      <w:pPr>
        <w:pStyle w:val="Style10"/>
        <w:rPr/>
      </w:pPr>
      <w:r>
        <w:rPr/>
        <w:t xml:space="preserve">Таким образом, ноосферная концепция </w:t>
      </w:r>
      <w:r>
        <w:rPr>
          <w:bCs/>
          <w:iCs/>
        </w:rPr>
        <w:t>В.И.Вернадского</w:t>
      </w:r>
      <w:r>
        <w:rPr/>
        <w:t xml:space="preserve"> с одной стороны, выступает продолжением российской культурно-философской традиции, с другой – важным мировоззренческим и методологическим основанием для дальнейшего развития отечественной науки. Безусловно, прав </w:t>
      </w:r>
      <w:r>
        <w:rPr>
          <w:bCs/>
          <w:iCs/>
        </w:rPr>
        <w:t>А.И.Субетто</w:t>
      </w:r>
      <w:r>
        <w:rPr/>
        <w:t xml:space="preserve">, утвеждающий, что </w:t>
      </w:r>
      <w:r>
        <w:rPr>
          <w:bCs/>
          <w:iCs/>
        </w:rPr>
        <w:t>«вернадскианская революция»</w:t>
      </w:r>
      <w:r>
        <w:rPr>
          <w:lang w:val="en-US"/>
        </w:rPr>
        <w:t xml:space="preserve"> [4]</w:t>
      </w:r>
      <w:r>
        <w:rPr/>
        <w:t xml:space="preserve"> только начинается. Вектор изменений, определяемый ею, это вектор становления Тотальной неклассичности будущего бытия человечества, вне которой оно обречено на гибель. Её результатом должна стать интеграция знаний, которую следовало бы назвать ноосферизмом, и ноосферный общественный интеллект, то есть общественный интеллект, работающий в пространстве ноосферизма.</w:t>
      </w:r>
    </w:p>
    <w:p>
      <w:pPr>
        <w:pStyle w:val="Style10"/>
        <w:rPr/>
      </w:pPr>
      <w:r>
        <w:rPr/>
        <w:t xml:space="preserve">Можно надеяться, что, опираясь на учение </w:t>
      </w:r>
      <w:r>
        <w:rPr>
          <w:bCs/>
          <w:iCs/>
        </w:rPr>
        <w:t>Вернадского</w:t>
      </w:r>
      <w:r>
        <w:rPr/>
        <w:t>, в процессе философско-методологического синтеза природного и культурного, космического и человеческого, идеи единого, живого Космоса перестанут быть некими бесплотными метафорами, но найдут пути конкретной реализации в научном исследовании, создадут реальные возможности решения проблем, с которыми связано само дальнейшее существование человечества, его выживание и развитие.</w:t>
      </w:r>
    </w:p>
    <w:p>
      <w:pPr>
        <w:pStyle w:val="Normal"/>
        <w:ind w:firstLine="720"/>
        <w:rPr>
          <w:sz w:val="20"/>
          <w:szCs w:val="28"/>
        </w:rPr>
      </w:pPr>
      <w:r>
        <w:rPr>
          <w:sz w:val="20"/>
          <w:szCs w:val="28"/>
        </w:rPr>
      </w:r>
    </w:p>
    <w:p>
      <w:pPr>
        <w:pStyle w:val="Style15"/>
        <w:rPr>
          <w:sz w:val="20"/>
        </w:rPr>
      </w:pPr>
      <w:r>
        <w:rPr>
          <w:sz w:val="20"/>
        </w:rPr>
        <w:t>Литература</w:t>
      </w:r>
    </w:p>
    <w:p>
      <w:pPr>
        <w:pStyle w:val="Style14"/>
        <w:ind w:left="0" w:hanging="0"/>
        <w:rPr/>
      </w:pPr>
      <w:r>
        <w:rPr/>
        <w:t>1. Вернадский В. И. О науке. //vernadky.lib.ru</w:t>
      </w:r>
    </w:p>
    <w:p>
      <w:pPr>
        <w:pStyle w:val="Style14"/>
        <w:ind w:left="0" w:hanging="0"/>
        <w:rPr/>
      </w:pPr>
      <w:r>
        <w:rPr/>
        <w:t>2. Вернадский В. И. Научная мысль как планетное явление. - М., 1991.</w:t>
      </w:r>
    </w:p>
    <w:p>
      <w:pPr>
        <w:pStyle w:val="Style14"/>
        <w:ind w:left="0" w:hanging="0"/>
        <w:rPr/>
      </w:pPr>
      <w:r>
        <w:rPr/>
        <w:t>3. Немировский В.Г., Феньвеш Т.А. Ноосферная концепция Вернадского и методолого-мировоззренческие предпосылки синтеза естественно-научного и социогуманитарного знания // "Академия Тринитаризма". - М., 2003.</w:t>
      </w:r>
    </w:p>
    <w:p>
      <w:pPr>
        <w:pStyle w:val="Style14"/>
        <w:ind w:left="0" w:hanging="0"/>
        <w:rPr/>
      </w:pPr>
      <w:r>
        <w:rPr/>
        <w:t>4. Субетто А.И. Ноосферизм. Том первый. Введение в ноосферизм. - СПб.: Астерион, 2001.</w:t>
      </w:r>
    </w:p>
    <w:p>
      <w:pPr>
        <w:pStyle w:val="Normal"/>
        <w:rPr>
          <w:vanish/>
          <w:sz w:val="20"/>
          <w:szCs w:val="20"/>
          <w:lang w:val="ru-RU"/>
        </w:rPr>
      </w:pPr>
      <w:r>
        <w:rPr>
          <w:vanish/>
          <w:sz w:val="20"/>
          <w:szCs w:val="20"/>
          <w:lang w:val="ru-RU"/>
        </w:rPr>
      </w:r>
    </w:p>
    <w:p>
      <w:pPr>
        <w:pStyle w:val="Style11"/>
        <w:spacing w:lineRule="auto" w:line="240"/>
        <w:ind w:right="0" w:firstLine="567"/>
        <w:rPr>
          <w:sz w:val="20"/>
        </w:rPr>
      </w:pPr>
      <w:bookmarkStart w:id="73" w:name="__RefHeading___Toc163290739"/>
      <w:bookmarkEnd w:id="73"/>
      <w:r>
        <w:rPr>
          <w:sz w:val="20"/>
        </w:rPr>
        <w:t>Нечипорук Л.І.</w:t>
      </w:r>
    </w:p>
    <w:p>
      <w:pPr>
        <w:pStyle w:val="Style12"/>
        <w:spacing w:lineRule="auto" w:line="240"/>
        <w:ind w:right="0" w:firstLine="567"/>
        <w:rPr>
          <w:b/>
          <w:b/>
          <w:sz w:val="20"/>
          <w:lang w:val="en-US"/>
        </w:rPr>
      </w:pPr>
      <w:r>
        <w:rPr>
          <w:sz w:val="20"/>
        </w:rPr>
        <w:t>Рівненський державний гуманітарний університет</w:t>
      </w:r>
    </w:p>
    <w:p>
      <w:pPr>
        <w:pStyle w:val="Style13"/>
        <w:spacing w:before="0" w:after="0"/>
        <w:rPr>
          <w:sz w:val="20"/>
        </w:rPr>
      </w:pPr>
      <w:bookmarkStart w:id="74" w:name="__RefHeading___Toc163290740"/>
      <w:bookmarkEnd w:id="74"/>
      <w:r>
        <w:rPr>
          <w:sz w:val="20"/>
        </w:rPr>
        <w:t>Моральні орієнтири ноосферного світогляду</w:t>
      </w:r>
    </w:p>
    <w:p>
      <w:pPr>
        <w:pStyle w:val="Style10"/>
        <w:rPr>
          <w:sz w:val="20"/>
        </w:rPr>
      </w:pPr>
      <w:r>
        <w:rPr>
          <w:sz w:val="20"/>
        </w:rPr>
      </w:r>
    </w:p>
    <w:p>
      <w:pPr>
        <w:pStyle w:val="Style10"/>
        <w:rPr/>
      </w:pPr>
      <w:r>
        <w:rPr/>
        <w:t xml:space="preserve">Сучасна школа постала перед вирішенням проблеми входження випускника школи в світ сучасної культури, що вимагає, передусім, орієнтацію на майбутнє – власне і майбутнє людства, становлення такого світогляду, який би забезпечив розуміння глобальних проблем сучасності і усвідомлення власної моральної відповідальності за збереження життя на планеті. Підґрунтям формування такого світоставлення є вчення про ноосферу В.І.Вернадського, де на основі глибокого наукового аналізу взаємодії природних і соціально-економічних процесів обґрунтовуються головні передумови переходу біосфери в нову якість – ноосферу, та наголошується на необхідності усвідомлення людством моральної відповідальності за подальшу еволюцію і збереження життя на Землі [1, 2]. Ці ідеї і є основоположними у формуванні </w:t>
      </w:r>
      <w:r>
        <w:rPr>
          <w:b/>
        </w:rPr>
        <w:t>ноосферного світогляду</w:t>
      </w:r>
      <w:r>
        <w:rPr/>
        <w:t xml:space="preserve"> - системи знань, понять, поглядів що</w:t>
      </w:r>
      <w:r>
        <w:rPr>
          <w:b/>
        </w:rPr>
        <w:t xml:space="preserve"> </w:t>
      </w:r>
      <w:r>
        <w:rPr/>
        <w:t xml:space="preserve">грунтується на синтезі знань про Природу і Людину, у контексті яких вирізняється людина як синтетична особистість, яка інтегрує в собі складові Всесвіту і через цю призму світ бачить, розуміє, ставиться до нього й поводиться [5,6,7,8]. </w:t>
      </w:r>
    </w:p>
    <w:p>
      <w:pPr>
        <w:pStyle w:val="Style10"/>
        <w:rPr/>
      </w:pPr>
      <w:r>
        <w:rPr/>
        <w:t xml:space="preserve">Як засвідчує низка досліджень і практичного досвіду, становлення ноосферного світогляду можливе при умові сформованої </w:t>
      </w:r>
      <w:r>
        <w:rPr>
          <w:b/>
        </w:rPr>
        <w:t>потреби до синтезу знань у контексті Людина і Світ,</w:t>
      </w:r>
      <w:r>
        <w:rPr/>
        <w:t xml:space="preserve"> </w:t>
      </w:r>
      <w:r>
        <w:rPr>
          <w:b/>
        </w:rPr>
        <w:t xml:space="preserve">прагнення пізнати закони їх розвитку за умови вирізнення ролі людини в ньому й власної особи. </w:t>
      </w:r>
      <w:r>
        <w:rPr/>
        <w:t>Це завдання покладається</w:t>
      </w:r>
      <w:r>
        <w:rPr>
          <w:b/>
        </w:rPr>
        <w:t xml:space="preserve"> </w:t>
      </w:r>
      <w:r>
        <w:rPr/>
        <w:t xml:space="preserve">на освіту </w:t>
      </w:r>
      <w:r>
        <w:rPr>
          <w:lang w:val="en-US"/>
        </w:rPr>
        <w:t>XXI</w:t>
      </w:r>
      <w:r>
        <w:rPr/>
        <w:t xml:space="preserve"> століття. Адже саме </w:t>
      </w:r>
      <w:r>
        <w:rPr>
          <w:b/>
        </w:rPr>
        <w:t>усвідомлена потреба</w:t>
      </w:r>
      <w:r>
        <w:rPr/>
        <w:t xml:space="preserve"> до збереження життя і людини в ньому спонукає до пошуку моральних основ коеволюції Людини і Природи, основ людського співжиття, життєтворчості особистості і є виявом задоволення потреби людини ноосферного віку в збереженні, захисті життя на планеті [6]. Провідну роль у цьому процесі відіграє формування </w:t>
      </w:r>
      <w:r>
        <w:rPr>
          <w:b/>
        </w:rPr>
        <w:t xml:space="preserve">екологічної свідомості як світоглядного принципу. </w:t>
      </w:r>
      <w:r>
        <w:rPr/>
        <w:t xml:space="preserve">Екологічна складова світогляду включає поряд з теоретичними знаннями про закони взаємодії природи і суспільства емоційні і ціннісні установки суспільства і особистості в сприйнятті природи, які грунтуються на переорієнтації на ноосферний стиль мислення і ноосферні цінності, </w:t>
      </w:r>
      <w:r>
        <w:rPr>
          <w:spacing w:val="-1"/>
        </w:rPr>
        <w:t>переорієнтація с</w:t>
      </w:r>
      <w:r>
        <w:rPr/>
        <w:t xml:space="preserve">відомості в іншу площину - з природоспоживальної в природозберігаючу Така цілеспрямована діяльність школи з метою розвитку </w:t>
      </w:r>
      <w:r>
        <w:rPr>
          <w:b/>
        </w:rPr>
        <w:t>гуманістичної екологічної свідомості</w:t>
      </w:r>
      <w:r>
        <w:rPr/>
        <w:t xml:space="preserve"> нині набуває стратегічного значення і стає все актуальнішою у всіх галузях системи освіти [3]. </w:t>
      </w:r>
    </w:p>
    <w:p>
      <w:pPr>
        <w:pStyle w:val="Style10"/>
        <w:rPr/>
      </w:pPr>
      <w:r>
        <w:rPr/>
        <w:t xml:space="preserve">Становлення ноосферного світогляду передбачає неодмінне вирізнення </w:t>
      </w:r>
      <w:r>
        <w:rPr>
          <w:b/>
        </w:rPr>
        <w:t xml:space="preserve">ноосферної моральної позиції - </w:t>
      </w:r>
      <w:r>
        <w:rPr/>
        <w:t xml:space="preserve">соціально обумовленої системи установок, що регулює ставлення особи до явищ і навколишнього природного і соціального середовища, тобто системи понять, що мотивує сенс особистої позиції в житті суспільства, світу, відчуття власної сутності, своєї місії в соціальній системі минулого і сьогодення, розуміння себе як життєдіяльнісної частини живої природи. </w:t>
      </w:r>
    </w:p>
    <w:p>
      <w:pPr>
        <w:pStyle w:val="Style10"/>
        <w:rPr/>
      </w:pPr>
      <w:r>
        <w:rPr/>
        <w:t>Провідними її показниками є:</w:t>
      </w:r>
    </w:p>
    <w:p>
      <w:pPr>
        <w:pStyle w:val="Style10"/>
        <w:rPr/>
      </w:pPr>
      <w:r>
        <w:rPr/>
        <w:t>- зріле інтелектуальне і духовне ставлення до життя;</w:t>
      </w:r>
    </w:p>
    <w:p>
      <w:pPr>
        <w:pStyle w:val="Style10"/>
        <w:rPr/>
      </w:pPr>
      <w:r>
        <w:rPr/>
        <w:t>- високий рівень інтересу до пізнання, оволодіння системою наукового знання; розуміння суті філософського бачення й осягнення життя, здатність до наукових узагальнень емпі</w:t>
        <w:softHyphen/>
        <w:t xml:space="preserve">ричних фактів життя, проблемне бачення і ставлення до світу; </w:t>
      </w:r>
    </w:p>
    <w:p>
      <w:pPr>
        <w:pStyle w:val="Style10"/>
        <w:rPr/>
      </w:pPr>
      <w:r>
        <w:rPr/>
        <w:t>- здатність до глибокого психологічного розуміння, інтерпрета</w:t>
        <w:softHyphen/>
        <w:t>ції життєвих явищ і подій, розкриття в них суперечностей і шляхів їх розв'язання: продуктивність, творча спрямованість, прагнення до змін; діяльнісно-продуктивне ставлення до життя [4].</w:t>
      </w:r>
    </w:p>
    <w:p>
      <w:pPr>
        <w:pStyle w:val="Style10"/>
        <w:rPr/>
      </w:pPr>
      <w:r>
        <w:rPr/>
        <w:t xml:space="preserve">На основі синтезу знань про Природу і Людину, ноосферного світобачення та світосприйняття формується певний рівень </w:t>
      </w:r>
      <w:r>
        <w:rPr>
          <w:b/>
        </w:rPr>
        <w:t xml:space="preserve">світоглядної культури - </w:t>
      </w:r>
      <w:r>
        <w:rPr/>
        <w:t xml:space="preserve">цілісної і універсальної персональної характеристики людини, стрижневим значенням якої є світоглядна спрямованість, Способи освоєння оточуючої дійсності досягаються через розвиток позитивного світосприйняття і гармонійного світовідчуття, цілісного світорозуміння (інтегративність, нелінійність, творчий, критичний і рефлексивний характер мислення). На їх основі в процесі пізнавальної, комунікативної і рефлексивної діяльності учнів формується здатність до культурного перетворення себе і оточуючого світу. </w:t>
      </w:r>
    </w:p>
    <w:p>
      <w:pPr>
        <w:pStyle w:val="Style10"/>
        <w:rPr/>
      </w:pPr>
      <w:r>
        <w:rPr/>
        <w:t xml:space="preserve">Реалізації мети становлення ноосферного світогляду сприяє дотримання чітко вирізнених соціально-педагогічних, дидактико-методичних умов: </w:t>
      </w:r>
    </w:p>
    <w:p>
      <w:pPr>
        <w:pStyle w:val="Style10"/>
        <w:rPr/>
      </w:pPr>
      <w:r>
        <w:rPr/>
        <w:t>- виокремлення критеріїв і діагностика рівнів сформованості ноосферного світогляду;</w:t>
      </w:r>
    </w:p>
    <w:p>
      <w:pPr>
        <w:pStyle w:val="Style10"/>
        <w:rPr/>
      </w:pPr>
      <w:r>
        <w:rPr/>
        <w:t>- планування цільової програми впливу на світоглядний розвиток особистості;</w:t>
      </w:r>
    </w:p>
    <w:p>
      <w:pPr>
        <w:pStyle w:val="Style10"/>
        <w:rPr/>
      </w:pPr>
      <w:r>
        <w:rPr/>
        <w:t>- відбір світоглядорозвиваючих інваріантів змісту учбових дисциплін та виховних заходів і системно-технологічної її організації у вигляді конкретних форм і методів;</w:t>
      </w:r>
    </w:p>
    <w:p>
      <w:pPr>
        <w:pStyle w:val="Style10"/>
        <w:rPr/>
      </w:pPr>
      <w:r>
        <w:rPr/>
        <w:t>- створення умов для процесу поетапної самореалізації учнів в соціокультурних проектах, що стимулюють персональну активність і актуалізують здібності в творчій діяльності згідно ноосферного ідеалу світосприйняття і світовідчуття.</w:t>
      </w:r>
    </w:p>
    <w:p>
      <w:pPr>
        <w:pStyle w:val="Style10"/>
        <w:rPr/>
      </w:pPr>
      <w:r>
        <w:rPr/>
      </w:r>
    </w:p>
    <w:p>
      <w:pPr>
        <w:pStyle w:val="Style10"/>
        <w:rPr/>
      </w:pPr>
      <w:r>
        <w:rPr/>
        <w:t xml:space="preserve">Актуальність формування ноосферного світогляду потребує адекватних форм і методів навчання і виховання особистості: </w:t>
      </w:r>
    </w:p>
    <w:p>
      <w:pPr>
        <w:pStyle w:val="Style10"/>
        <w:rPr/>
      </w:pPr>
      <w:r>
        <w:rPr/>
        <w:t xml:space="preserve">- збагачення процесу пізнання різними знаннями із багатьох джерел пізнання світу: науки, релігії, філософії, що повинно забезпечити розуміння соціоприродного середовища як цілісної системи; </w:t>
      </w:r>
    </w:p>
    <w:p>
      <w:pPr>
        <w:pStyle w:val="Style10"/>
        <w:rPr/>
      </w:pPr>
      <w:r>
        <w:rPr/>
        <w:t xml:space="preserve">- залучення до процесу мислення емоцій і почуттів, аксіологічних знань, що слугує становленню і розвитку принципів ноосферної етики; </w:t>
      </w:r>
    </w:p>
    <w:p>
      <w:pPr>
        <w:pStyle w:val="Style10"/>
        <w:rPr/>
      </w:pPr>
      <w:r>
        <w:rPr/>
        <w:t>- культурно-діалогічний характер навчання і виховання [6].</w:t>
      </w:r>
    </w:p>
    <w:p>
      <w:pPr>
        <w:pStyle w:val="Style10"/>
        <w:rPr/>
      </w:pPr>
      <w:r>
        <w:rPr/>
        <w:t>Ноосферні світоглядні орієнтири мають універсально засвоюватися учнями в єдності духовних і практичних начал у ведучих сферах когнітивної, соціально-проектної і особистісної діяльності. Оновлюють традиційну шкільну систему формування світоглядних установок учнів залучення таких дисциплін:</w:t>
      </w:r>
    </w:p>
    <w:p>
      <w:pPr>
        <w:pStyle w:val="Style10"/>
        <w:rPr/>
      </w:pPr>
      <w:r>
        <w:rPr/>
        <w:t xml:space="preserve">- </w:t>
      </w:r>
      <w:r>
        <w:rPr>
          <w:b/>
        </w:rPr>
        <w:t xml:space="preserve">аутогностики, </w:t>
      </w:r>
      <w:r>
        <w:rPr/>
        <w:t xml:space="preserve">метою якої є забезпечення учнів чіткими і зрозумілими знаннями про фізіологію і психологію кожного із них як індивідуальності і як людини – </w:t>
      </w:r>
      <w:r>
        <w:rPr>
          <w:b/>
        </w:rPr>
        <w:t xml:space="preserve">істоти родової, </w:t>
      </w:r>
      <w:r>
        <w:rPr/>
        <w:t xml:space="preserve">дає можливість пізнати свою психофізіологічну специфіку, визначити свій психотип, вибираючи певну стратегію і технологію самопізнання, стратегію побудови своїх життєвих програм; </w:t>
      </w:r>
    </w:p>
    <w:p>
      <w:pPr>
        <w:pStyle w:val="Style10"/>
        <w:rPr>
          <w:b/>
          <w:b/>
        </w:rPr>
      </w:pPr>
      <w:r>
        <w:rPr>
          <w:b/>
        </w:rPr>
        <w:t xml:space="preserve">- феноменології </w:t>
      </w:r>
      <w:r>
        <w:rPr/>
        <w:t xml:space="preserve">– науки, що вивчає "конституювання" світу через здатність вироблення, переживання і переносу значень на об’єкти природи. Феноменологічне розуміння природи допомагає формувати узагальнено-теоретичну уяву про неї як про Свій Природний Дім, відчути себе її невід'ємною складовою частиною; </w:t>
      </w:r>
    </w:p>
    <w:p>
      <w:pPr>
        <w:pStyle w:val="Style10"/>
        <w:rPr/>
      </w:pPr>
      <w:r>
        <w:rPr>
          <w:b/>
        </w:rPr>
        <w:t>- герменевтики</w:t>
      </w:r>
      <w:r>
        <w:rPr/>
        <w:t xml:space="preserve"> – науки і мистецтва розуміння, спрямована на виховання в школярів </w:t>
      </w:r>
      <w:r>
        <w:rPr>
          <w:b/>
        </w:rPr>
        <w:t xml:space="preserve">культури розуміння. </w:t>
      </w:r>
      <w:r>
        <w:rPr/>
        <w:t xml:space="preserve">На перший план виходить формування </w:t>
      </w:r>
      <w:r>
        <w:rPr>
          <w:b/>
        </w:rPr>
        <w:t>діалогізму</w:t>
      </w:r>
      <w:r>
        <w:rPr/>
        <w:t xml:space="preserve"> як основного визначення людської думки (у вигляді діалогу культур, діалогу ідей, діалогу знань і незнань та ін.). </w:t>
      </w:r>
    </w:p>
    <w:p>
      <w:pPr>
        <w:pStyle w:val="Style10"/>
        <w:rPr/>
      </w:pPr>
      <w:r>
        <w:rPr/>
        <w:t xml:space="preserve">Отже, формування ноосферного світогляду сприяє цілісному світосприйняттю, соціально-моральному і духовно-творчому світоглядному самовизначенню особистості в культурі суспільства, обумовлює гармонійну життєдіяльність людини в суспільстві і природі. Завдяки цьому випускник школи успішно інтегрується в соціум на основі творчої активної ноосферної моральної позиції. </w:t>
      </w:r>
    </w:p>
    <w:p>
      <w:pPr>
        <w:pStyle w:val="Style15"/>
        <w:rPr>
          <w:sz w:val="20"/>
          <w:lang w:val="ru-RU"/>
        </w:rPr>
      </w:pPr>
      <w:r>
        <w:rPr>
          <w:sz w:val="20"/>
          <w:lang w:val="ru-RU"/>
        </w:rPr>
      </w:r>
    </w:p>
    <w:p>
      <w:pPr>
        <w:pStyle w:val="Style15"/>
        <w:rPr>
          <w:sz w:val="20"/>
        </w:rPr>
      </w:pPr>
      <w:r>
        <w:rPr>
          <w:sz w:val="20"/>
        </w:rPr>
        <w:t>Література</w:t>
      </w:r>
    </w:p>
    <w:p>
      <w:pPr>
        <w:pStyle w:val="Style14"/>
        <w:ind w:left="0" w:hanging="0"/>
        <w:rPr/>
      </w:pPr>
      <w:r>
        <w:rPr/>
        <w:t>1. Вернадский В.И. Философские мысли натуралиста. -М.: Наука, 1988. –519 с.</w:t>
      </w:r>
    </w:p>
    <w:p>
      <w:pPr>
        <w:pStyle w:val="Style14"/>
        <w:ind w:left="0" w:hanging="0"/>
        <w:rPr/>
      </w:pPr>
      <w:r>
        <w:rPr/>
        <w:t>2. Вернадский В.И. Научная мысль как планетное явление.- М.: Наука, 1991. – 270 с.</w:t>
      </w:r>
    </w:p>
    <w:p>
      <w:pPr>
        <w:pStyle w:val="Style14"/>
        <w:ind w:left="0" w:hanging="0"/>
        <w:rPr>
          <w:b/>
          <w:b/>
        </w:rPr>
      </w:pPr>
      <w:r>
        <w:rPr/>
        <w:t xml:space="preserve">3. Грабовська І. Особистісні виміри екології // Генеза. –1994. - №2. - С.50-56. </w:t>
      </w:r>
    </w:p>
    <w:p>
      <w:pPr>
        <w:pStyle w:val="Style14"/>
        <w:ind w:left="0" w:hanging="0"/>
        <w:rPr/>
      </w:pPr>
      <w:r>
        <w:rPr/>
        <w:t>4. Єрмаков І.Г. Психологія життєтворчості: Навчально-методичний посібник.-К.: ІЗіМН, 1996. – 792 с.</w:t>
      </w:r>
    </w:p>
    <w:p>
      <w:pPr>
        <w:pStyle w:val="Style14"/>
        <w:ind w:left="0" w:hanging="0"/>
        <w:rPr/>
      </w:pPr>
      <w:r>
        <w:rPr/>
        <w:t>5. Курик М. Ідеї ноосферної освіти в основі формування нової людини // Директор школи. - 2002.- № 1(193). - С. 4-5.</w:t>
      </w:r>
    </w:p>
    <w:p>
      <w:pPr>
        <w:pStyle w:val="Style14"/>
        <w:ind w:left="0" w:hanging="0"/>
        <w:rPr/>
      </w:pPr>
      <w:r>
        <w:rPr/>
        <w:t>6. Режабек Б.Г</w:t>
      </w:r>
      <w:r>
        <w:rPr>
          <w:b/>
        </w:rPr>
        <w:t xml:space="preserve">. </w:t>
      </w:r>
      <w:r>
        <w:rPr>
          <w:rStyle w:val="StrongEmphasis"/>
          <w:b w:val="false"/>
          <w:sz w:val="20"/>
          <w:szCs w:val="28"/>
        </w:rPr>
        <w:t>Формирование ноосферного мировоззрения в современной школе</w:t>
      </w:r>
      <w:r>
        <w:rPr>
          <w:rStyle w:val="StrongEmphasis"/>
          <w:b w:val="false"/>
          <w:sz w:val="20"/>
          <w:szCs w:val="28"/>
          <w:lang w:val="uk-UA"/>
        </w:rPr>
        <w:t xml:space="preserve"> </w:t>
      </w:r>
      <w:r>
        <w:rPr/>
        <w:t xml:space="preserve">// Биология в школе. - 2003. - №5.- С. 2-6. </w:t>
      </w:r>
    </w:p>
    <w:p>
      <w:pPr>
        <w:pStyle w:val="Style14"/>
        <w:ind w:left="0" w:hanging="0"/>
        <w:rPr/>
      </w:pPr>
      <w:r>
        <w:rPr/>
        <w:t xml:space="preserve">7. Сагатовский В.Н. Философия развивающейся гармонии. Ч.1: Философия и жизнь. - СПб, 1997. -С. 13-14. </w:t>
      </w:r>
    </w:p>
    <w:p>
      <w:pPr>
        <w:pStyle w:val="Style14"/>
        <w:ind w:left="0" w:hanging="0"/>
        <w:rPr>
          <w:bCs/>
        </w:rPr>
      </w:pPr>
      <w:r>
        <w:rPr>
          <w:bCs/>
        </w:rPr>
        <w:t>8. Урсул А.Д. Путь в ноосферу: Концепция выживания и устойчивого развития человечества. - М.: Изд-во ЛУИ, 1993. – 275 с.</w:t>
      </w:r>
    </w:p>
    <w:p>
      <w:pPr>
        <w:pStyle w:val="Normal"/>
        <w:rPr>
          <w:bCs/>
          <w:vanish/>
          <w:sz w:val="20"/>
          <w:szCs w:val="20"/>
          <w:lang w:val="ru-RU"/>
        </w:rPr>
      </w:pPr>
      <w:r>
        <w:rPr>
          <w:bCs/>
          <w:vanish/>
          <w:sz w:val="20"/>
          <w:szCs w:val="20"/>
          <w:lang w:val="ru-RU"/>
        </w:rPr>
      </w:r>
    </w:p>
    <w:p>
      <w:pPr>
        <w:pStyle w:val="Style11"/>
        <w:spacing w:lineRule="auto" w:line="240"/>
        <w:ind w:right="0" w:firstLine="567"/>
        <w:rPr>
          <w:sz w:val="20"/>
        </w:rPr>
      </w:pPr>
      <w:bookmarkStart w:id="75" w:name="__RefHeading___Toc163290741"/>
      <w:bookmarkEnd w:id="75"/>
      <w:r>
        <w:rPr>
          <w:sz w:val="20"/>
        </w:rPr>
        <w:t>Никифорова Л.А.</w:t>
      </w:r>
    </w:p>
    <w:p>
      <w:pPr>
        <w:pStyle w:val="Style12"/>
        <w:spacing w:lineRule="auto" w:line="240"/>
        <w:ind w:right="0" w:firstLine="567"/>
        <w:rPr>
          <w:sz w:val="20"/>
        </w:rPr>
      </w:pPr>
      <w:r>
        <w:rPr>
          <w:sz w:val="20"/>
        </w:rPr>
        <w:t xml:space="preserve">Донецький університет економіки і торгівлі ім. М.І.Туган-Барановського </w:t>
      </w:r>
    </w:p>
    <w:p>
      <w:pPr>
        <w:pStyle w:val="Style13"/>
        <w:spacing w:before="0" w:after="0"/>
        <w:rPr>
          <w:sz w:val="20"/>
        </w:rPr>
      </w:pPr>
      <w:bookmarkStart w:id="76" w:name="__RefHeading___Toc163290742"/>
      <w:bookmarkEnd w:id="76"/>
      <w:r>
        <w:rPr>
          <w:sz w:val="20"/>
        </w:rPr>
        <w:t>В.І.ВЕРНАДСЬКИЙ – НАДЗВИЧАЙНА ТВОРЧА ОСОБИСТІСТЬ</w:t>
      </w:r>
    </w:p>
    <w:p>
      <w:pPr>
        <w:pStyle w:val="Normal"/>
        <w:ind w:firstLine="5220"/>
        <w:rPr>
          <w:bCs/>
          <w:i/>
          <w:i/>
          <w:sz w:val="20"/>
          <w:szCs w:val="28"/>
          <w:lang w:val="ru-RU"/>
        </w:rPr>
      </w:pPr>
      <w:r>
        <w:rPr>
          <w:bCs/>
          <w:i/>
          <w:sz w:val="20"/>
          <w:szCs w:val="28"/>
          <w:lang w:val="ru-RU"/>
        </w:rPr>
      </w:r>
    </w:p>
    <w:p>
      <w:pPr>
        <w:pStyle w:val="Style10"/>
        <w:rPr/>
      </w:pPr>
      <w:r>
        <w:rPr/>
        <w:t xml:space="preserve">Яскравою зіркою на науковому світовому небозводі був і є Володимир Іванович Вернадський. Він залишив багату різноманітну творчу спадщину. Розглядаючи велику безліч його наукових праць у кожної досвідченої людини виникає почуття захоплення та великої поваги до талановитої обдарованої людини, якою був Вернадський. Дивує насамперед творча працездатність, </w:t>
      </w:r>
      <w:r>
        <w:rPr>
          <w:lang w:val="uk-UA"/>
        </w:rPr>
        <w:t>я</w:t>
      </w:r>
      <w:r>
        <w:rPr/>
        <w:t>ку Володимир Іванович демонстрував протягом всього свого життя.</w:t>
      </w:r>
    </w:p>
    <w:p>
      <w:pPr>
        <w:pStyle w:val="Style10"/>
        <w:rPr/>
      </w:pPr>
      <w:r>
        <w:rPr/>
        <w:t>Вступивши у ХХІ століття українське суспільство відчуває гостру потребу в творчих активних особистостях, які відновлять та будуть підтримувати на належному рівні науковий престиж України. І тому зараз є актуальним філософське осмислення життєдіяльності Володимира Івановича Вернадського, який довів своїм життям любов до всього українського, постійного пошуку наукової істини, творчої активності.</w:t>
      </w:r>
    </w:p>
    <w:p>
      <w:pPr>
        <w:pStyle w:val="Style10"/>
        <w:rPr/>
      </w:pPr>
      <w:r>
        <w:rPr/>
        <w:t>Звернення до аналізу творчої особистості Вернадського невипадкове, бо нація яка забула про своє коріння, видатних діячів не має майбутнього.</w:t>
      </w:r>
    </w:p>
    <w:p>
      <w:pPr>
        <w:pStyle w:val="Style10"/>
        <w:rPr>
          <w:i/>
          <w:i/>
          <w:lang w:val="en-US"/>
        </w:rPr>
      </w:pPr>
      <w:r>
        <w:rPr>
          <w:bCs/>
          <w:i/>
        </w:rPr>
        <w:t>«Человеческая личность как все в окружающем нас мире, не есть случайность, а создана долгим ходом прошлых поколений»</w:t>
      </w:r>
      <w:r>
        <w:rPr>
          <w:b/>
          <w:i/>
        </w:rPr>
        <w:t xml:space="preserve"> </w:t>
      </w:r>
      <w:r>
        <w:rPr>
          <w:bCs/>
          <w:iCs/>
        </w:rPr>
        <w:t>(</w:t>
      </w:r>
      <w:r>
        <w:rPr>
          <w:iCs/>
        </w:rPr>
        <w:t xml:space="preserve">В.И.Вернадский </w:t>
      </w:r>
      <w:r>
        <w:rPr>
          <w:iCs/>
          <w:lang w:val="en-US"/>
        </w:rPr>
        <w:t>[1, 13]</w:t>
      </w:r>
      <w:r>
        <w:rPr>
          <w:iCs/>
        </w:rPr>
        <w:t>)</w:t>
      </w:r>
      <w:r>
        <w:rPr>
          <w:iCs/>
          <w:lang w:val="en-US"/>
        </w:rPr>
        <w:t>.</w:t>
      </w:r>
    </w:p>
    <w:p>
      <w:pPr>
        <w:pStyle w:val="Style10"/>
        <w:rPr/>
      </w:pPr>
      <w:r>
        <w:rPr/>
        <w:t>Формування соціально цінної творчої особистості починається з формування досить сильної соціально-ціннісної потреби. Тренування „творчого мислення”, „творчої праці” супроводжуються вихованням „емоційно багатої” особистості. Творча інтуїція породжується недостатністю для суб’єкта існуючої норми задоволення домінуючої потреби. Вона напружено працює на домінуючу потребу, і особа неспроможна чекати осяянь на базі другорядних для неї мотивів.</w:t>
      </w:r>
    </w:p>
    <w:p>
      <w:pPr>
        <w:pStyle w:val="Style10"/>
        <w:rPr/>
      </w:pPr>
      <w:r>
        <w:rPr/>
        <w:t>Доречно дослідити, що впливало на становлення Вернадського, які були формуюч</w:t>
      </w:r>
      <w:r>
        <w:rPr>
          <w:lang w:val="uk-UA"/>
        </w:rPr>
        <w:t>і</w:t>
      </w:r>
      <w:r>
        <w:rPr/>
        <w:t xml:space="preserve"> засади його творчої активності. Вернадський від народження мав багато здібностей та </w:t>
      </w:r>
      <w:r>
        <w:rPr>
          <w:lang w:val="uk-UA"/>
        </w:rPr>
        <w:t>нахили</w:t>
      </w:r>
      <w:r>
        <w:rPr/>
        <w:t xml:space="preserve"> до наукового пошуку. Ще в дитинстві його оточення та виховання заклали фундамент до визначення його майбутньої діяльності. Але ж треба звернути увагу, що і сам Вернадський змалку багато докладав зусиль до навчання та самоосвіти і це підтверджує яскравий епізод. Захопившись українською літературою він дізнався, що багато книг про Україну видано на польській мові, він самостійно за допомогою абетки вивчив польську. До речі Вернадський вільно володів іноземними мовами, і він вважав, що науковець повинен знати багато мов для плідної творчої праці. Це яскраво ілюструє випадок з його колегою-вченим.</w:t>
      </w:r>
    </w:p>
    <w:p>
      <w:pPr>
        <w:pStyle w:val="Style10"/>
        <w:rPr/>
      </w:pPr>
      <w:r>
        <w:rPr/>
        <w:t>- Да ведь я не знаю французского, Владимир Иванович!</w:t>
      </w:r>
    </w:p>
    <w:p>
      <w:pPr>
        <w:pStyle w:val="Style10"/>
        <w:rPr/>
      </w:pPr>
      <w:r>
        <w:rPr/>
        <w:t>- Как, даже не читаете?</w:t>
      </w:r>
    </w:p>
    <w:p>
      <w:pPr>
        <w:pStyle w:val="Style10"/>
        <w:rPr/>
      </w:pPr>
      <w:r>
        <w:rPr/>
        <w:t>- Не читаю, Владимир Иванович!</w:t>
      </w:r>
    </w:p>
    <w:p>
      <w:pPr>
        <w:pStyle w:val="Style10"/>
        <w:rPr/>
      </w:pPr>
      <w:r>
        <w:rPr/>
        <w:t>- Ну, колега, какой же вы ученый… - разочарованно сказал Вернадский. – Удивляюсь нынешней молодежи! Как можно жить, не зная других языков… [1, 10-11].</w:t>
      </w:r>
    </w:p>
    <w:p>
      <w:pPr>
        <w:pStyle w:val="Style10"/>
        <w:rPr/>
      </w:pPr>
      <w:r>
        <w:rPr/>
        <w:t>Розкриттю талантів Вернадського допомогло неординарне оточення і в гімназії і видатні викладачі в університеті. В гімназії він підтримував стосунки з обдарованими юнаками, які допомогли розкритись йому як особистості. Серед них були: Краснов, Ремезов, Енрольд, Зайцев. У студентські роки на нього впливали погляди таких видатних викладач</w:t>
      </w:r>
      <w:r>
        <w:rPr>
          <w:lang w:val="uk-UA"/>
        </w:rPr>
        <w:t>ів</w:t>
      </w:r>
      <w:r>
        <w:rPr/>
        <w:t xml:space="preserve"> - науковців як Бутлеров, Менделєєв, Докучаєв та інші. </w:t>
      </w:r>
    </w:p>
    <w:p>
      <w:pPr>
        <w:pStyle w:val="Style10"/>
        <w:rPr/>
      </w:pPr>
      <w:r>
        <w:rPr/>
        <w:t>Постійна робота по самовдосконаленню відбувалась протягом всього життя про це свідчать його листи до дружини.</w:t>
      </w:r>
    </w:p>
    <w:p>
      <w:pPr>
        <w:pStyle w:val="Style10"/>
        <w:rPr/>
      </w:pPr>
      <w:r>
        <w:rPr/>
        <w:t>«Я чувствую, что все больше и больше обучаюсь методике, то есть у меня появляются руки, а вместе с тем как-то усиленнее и сильнее работает мысль. Вообще с головой моей делается что-то странное, она как-то легко фантазирует, так полна непрерывной работы, как давно-давно не было. Минуты, когда обдумываешь те или иные вопросы, когда соединения, известные уже, ныне стараешься связать с этими данными, найти способ проникнуть глубже и дальше в строение вещества, в такие минуты переживаешь какое-то особое состояние – это настоящий экстаз».</w:t>
      </w:r>
    </w:p>
    <w:p>
      <w:pPr>
        <w:pStyle w:val="Style10"/>
        <w:rPr/>
      </w:pPr>
      <w:r>
        <w:rPr/>
        <w:t>На підставі всього вище</w:t>
      </w:r>
      <w:r>
        <w:rPr>
          <w:lang w:val="uk-UA"/>
        </w:rPr>
        <w:t xml:space="preserve"> викладеного</w:t>
      </w:r>
      <w:r>
        <w:rPr/>
        <w:t xml:space="preserve"> можна зробити наступні висновки: для появи надзвичайної особистості треба багато умов та обставин. Це і генетичні </w:t>
      </w:r>
      <w:r>
        <w:rPr>
          <w:lang w:val="uk-UA"/>
        </w:rPr>
        <w:t>нахили</w:t>
      </w:r>
      <w:r>
        <w:rPr/>
        <w:t xml:space="preserve"> та здібності, унікальні суспільні умови, виховання, оточення і велика доля постійної роботи по самовдосконаленню. </w:t>
      </w:r>
    </w:p>
    <w:p>
      <w:pPr>
        <w:pStyle w:val="Normal"/>
        <w:ind w:firstLine="709"/>
        <w:jc w:val="center"/>
        <w:rPr>
          <w:b/>
          <w:b/>
          <w:sz w:val="20"/>
          <w:szCs w:val="28"/>
          <w:lang w:val="uk-UA"/>
        </w:rPr>
      </w:pPr>
      <w:r>
        <w:rPr>
          <w:b/>
          <w:sz w:val="20"/>
          <w:szCs w:val="28"/>
          <w:lang w:val="uk-UA"/>
        </w:rPr>
      </w:r>
    </w:p>
    <w:p>
      <w:pPr>
        <w:pStyle w:val="Style15"/>
        <w:rPr>
          <w:sz w:val="20"/>
        </w:rPr>
      </w:pPr>
      <w:r>
        <w:rPr>
          <w:sz w:val="20"/>
        </w:rPr>
        <w:t>Література</w:t>
      </w:r>
    </w:p>
    <w:p>
      <w:pPr>
        <w:pStyle w:val="Style14"/>
        <w:tabs>
          <w:tab w:val="clear" w:pos="360"/>
        </w:tabs>
        <w:ind w:left="0" w:hanging="0"/>
        <w:rPr>
          <w:lang w:val="uk-UA"/>
        </w:rPr>
      </w:pPr>
      <w:r>
        <w:rPr/>
        <w:t>1. Гумилевский Л.И. Вернадский. – М.: «Молодая гвардия», 1961. - 320с.</w:t>
      </w:r>
    </w:p>
    <w:p>
      <w:pPr>
        <w:pStyle w:val="Style11"/>
        <w:spacing w:lineRule="auto" w:line="240"/>
        <w:ind w:right="0" w:firstLine="567"/>
        <w:rPr>
          <w:sz w:val="20"/>
        </w:rPr>
      </w:pPr>
      <w:bookmarkStart w:id="77" w:name="__RefHeading___Toc163290743"/>
      <w:bookmarkEnd w:id="77"/>
      <w:r>
        <w:rPr>
          <w:sz w:val="20"/>
        </w:rPr>
        <w:t>Нищенко В.В.</w:t>
      </w:r>
    </w:p>
    <w:p>
      <w:pPr>
        <w:pStyle w:val="Style12"/>
        <w:spacing w:lineRule="auto" w:line="240"/>
        <w:ind w:right="0" w:firstLine="567"/>
        <w:rPr>
          <w:sz w:val="20"/>
        </w:rPr>
      </w:pPr>
      <w:r>
        <w:rPr>
          <w:sz w:val="20"/>
        </w:rPr>
        <w:t>Дон</w:t>
      </w:r>
      <w:r>
        <w:rPr>
          <w:sz w:val="20"/>
          <w:lang w:val="uk-UA"/>
        </w:rPr>
        <w:t>НТУ</w:t>
      </w:r>
    </w:p>
    <w:p>
      <w:pPr>
        <w:pStyle w:val="Style13"/>
        <w:spacing w:before="0" w:after="0"/>
        <w:rPr>
          <w:sz w:val="20"/>
        </w:rPr>
      </w:pPr>
      <w:bookmarkStart w:id="78" w:name="__RefHeading___Toc163290744"/>
      <w:bookmarkEnd w:id="78"/>
      <w:r>
        <w:rPr>
          <w:sz w:val="20"/>
        </w:rPr>
        <w:t>УЧЕНИЕ О НООСФЕРЕ В КОНТЕКСТЕ ФИЛОСОФСКОГО ПОНИМАНИЯ ДЕНЕГ</w:t>
      </w:r>
    </w:p>
    <w:p>
      <w:pPr>
        <w:pStyle w:val="Normal"/>
        <w:ind w:firstLine="585"/>
        <w:jc w:val="center"/>
        <w:rPr>
          <w:sz w:val="20"/>
        </w:rPr>
      </w:pPr>
      <w:r>
        <w:rPr>
          <w:sz w:val="20"/>
        </w:rPr>
      </w:r>
    </w:p>
    <w:p>
      <w:pPr>
        <w:pStyle w:val="Style10"/>
        <w:rPr/>
      </w:pPr>
      <w:r>
        <w:rPr/>
        <w:t>Как известно, в 30-х годах ХХ в. была выдвинута гипотеза о ноосфере (noos – разум, sphaira – сфера), которая была разработана отечественным ученым-естествоиспытателем и философом В.Вернадским и французским ученым-палеонтологом и теологом П.Тейяром де Шарденом, при этом гипотеза была сформулирована первым автором независимо от второго.</w:t>
      </w:r>
    </w:p>
    <w:p>
      <w:pPr>
        <w:pStyle w:val="Style10"/>
        <w:rPr/>
      </w:pPr>
      <w:r>
        <w:rPr/>
        <w:t>В.</w:t>
      </w:r>
      <w:r>
        <w:rPr>
          <w:lang w:val="uk-UA"/>
        </w:rPr>
        <w:t>И.</w:t>
      </w:r>
      <w:r>
        <w:rPr/>
        <w:t>Вернадский понимал ноосферу, как «сферу разума», которая является «закономерным продолжением и, соответственно</w:t>
      </w:r>
      <w:r>
        <w:rPr>
          <w:lang w:val="uk-UA"/>
        </w:rPr>
        <w:t>,</w:t>
      </w:r>
      <w:r>
        <w:rPr/>
        <w:t xml:space="preserve"> – высшей формой глобальной эволюции биосферы (bios – жизнь) – то есть сферы живых организмов и среды их существования» [1]. </w:t>
      </w:r>
    </w:p>
    <w:p>
      <w:pPr>
        <w:pStyle w:val="Style10"/>
        <w:rPr/>
      </w:pPr>
      <w:r>
        <w:rPr/>
        <w:t>Согласно учению о ноосфере В. Вернадского, «мир живых организмов и среда их существования – биосфера, под воздействием природообразующей-культуротворческой деятельности человечества, преобразуется в высшую иерархическую упорядоченную – разумную сферу (ноосферу). Это разумная сфера возникает благодаря появлению из биосферы Homo Sapiens. А это означает появление нового, вызванного спонтанной психической активностью и эксплицитной деятельностью разума, вид энергии, актуализирующейся в конституирующей культуру креативной деятельности человека» [2, 117].</w:t>
      </w:r>
    </w:p>
    <w:p>
      <w:pPr>
        <w:pStyle w:val="Style10"/>
        <w:rPr/>
      </w:pPr>
      <w:r>
        <w:rPr/>
        <w:t>В.Вернадский не раз писал о том, что «согласованное с Природой (биосферой) развитие общества не есть продолжение логики развития самой Природы. Её (Природы) будущее требует специальной организации общества, создание специальных структур, которые будут способны обеспечить совместное согласованное развитие, где не Природа, а человек будет задавать параметры совместного существования» [3, 47]. Значит если человек задает «эти» параметры, то возникает вопрос: от чего эти параметры зависят? С позиций аксиологии они зависят от ценностно-смысловых ориентиров человека, то есть от тех ценностей, которые являются главенствующими в иерархии ценностей, и прежде всего это хозяйственно-экономические ценности, к числу которых, на наш взгляд, в первую очередь относятся деньги.</w:t>
      </w:r>
    </w:p>
    <w:p>
      <w:pPr>
        <w:pStyle w:val="Style10"/>
        <w:rPr/>
      </w:pPr>
      <w:r>
        <w:rPr/>
        <w:t xml:space="preserve">Деньги как продукт интеллектуальной деятельности человека, были специально изобретены для обеспечения товарно-обменных операций, способствующих рациональной (разумной) организации хозяйственно-экономической деятельности (производства, потребления, распределения). Деньги постоянно присутствуют в повседневной жизни каждого человека, они неотъемлемый атрибут нашего бытия. Деньги основной структурообразующий элемент хозяйственно-экономической деятельности человека, без денег нет экономики и без экономики не существует денег, где они (т.е. деньги) выполняют функции как средства платежа, средства обмена, средства сбережения, так и свою основную функцию – быть мерой стоимости. Даже такое количество перечисленных функций говорит о способности денег разумно упорядочивать социальное бытие человека. </w:t>
      </w:r>
    </w:p>
    <w:p>
      <w:pPr>
        <w:pStyle w:val="Style10"/>
        <w:rPr/>
      </w:pPr>
      <w:r>
        <w:rPr/>
        <w:t xml:space="preserve">Как известно специалистам, существуют две теории происхождения денег: 1) рационалистическая – деньги возникли как результат соглашения между людьми, которые изобрели их в виде специального инструмента, служащего для передвижения стоимостей в меновом обороте; 2) эволюционная – деньги появились в результате эволюционного процесса, который сам по себе, независимо от желания людей, привел к тому, что некоторые предметы выделились из общей массы и заняли особое место [4]. </w:t>
      </w:r>
    </w:p>
    <w:p>
      <w:pPr>
        <w:pStyle w:val="Style10"/>
        <w:rPr/>
      </w:pPr>
      <w:r>
        <w:rPr/>
        <w:t xml:space="preserve">При всем кажущемся отличии, и та и другая позиции восходят к деятельности человека - разумного. Деньги есть результат разумной творческой деятельности человека, продукт коллективного разума – ноосферы. Одновременно, с точки зрения аксиологического подхода к социуму, они являются универсальной скрепой социальности людей, и поэтому принадлежат к, так называемым, трансисторическим и кросскультурным ценностям, пронизывающим все культуры и цивилизации на протяжении «интеллигибельной» истории человечества. И значит уже, в силу этого, они принадлежат не только к социально-историческим ценностям, а к тотальным социокультурным ценностям, занимая своё, особое место среди, так называемых «абсолютных» ценностей, универсалий культуры. </w:t>
      </w:r>
    </w:p>
    <w:p>
      <w:pPr>
        <w:pStyle w:val="Style10"/>
        <w:rPr>
          <w:color w:val="000000"/>
          <w:spacing w:val="2"/>
        </w:rPr>
      </w:pPr>
      <w:r>
        <w:rPr>
          <w:color w:val="000000"/>
          <w:spacing w:val="2"/>
        </w:rPr>
        <w:t>Что же касается самого философского понимания сущности денег, то нам представляется, что сущность денег раскрывается в процессе постижения аксиологической природы денег, средством постижения является аксиологический подход. Аксиологический подход предполагает знание о предметах в категориях средства и цели, где объект реальности противостоит субъекту как предмет «для меня», «для всех», то есть находящийся в ценностном отношении к человеку [5, 9].</w:t>
      </w:r>
    </w:p>
    <w:p>
      <w:pPr>
        <w:pStyle w:val="Style10"/>
        <w:rPr>
          <w:color w:val="000000"/>
          <w:spacing w:val="2"/>
        </w:rPr>
      </w:pPr>
      <w:r>
        <w:rPr>
          <w:color w:val="000000"/>
          <w:spacing w:val="2"/>
        </w:rPr>
        <w:t>Одной из особенностей аксиологического подхода является рассмотрение социального бытия, как иерархически организованной, субординированной системы социальных ценностей, где представлены ценности разного уровня проявленности: «преходящие» и «абсолютные». Не вдаваясь в детальный анализ истории возникновения денег, мы обнаружим, что человек в своей повседневной деятельности (при производстве, потреблении) сталкивается с проблемой обмена, т.е. искал предмет (инструмент), который позволял осуществлять процесс обмена на общепризнанный предмет и который выступал всеобщим эквивалентом. В истории известны такие виды (или формы проявления) таких предметов как ракушки, мех (пушнина), золото и, в конечном счете, этим предметом стали деньги в их нынешнем выражении (монеты; бумажные и электронные деньги).</w:t>
      </w:r>
    </w:p>
    <w:p>
      <w:pPr>
        <w:pStyle w:val="Style10"/>
        <w:rPr>
          <w:color w:val="000000"/>
          <w:spacing w:val="2"/>
        </w:rPr>
      </w:pPr>
      <w:r>
        <w:rPr>
          <w:color w:val="000000"/>
          <w:spacing w:val="2"/>
        </w:rPr>
        <w:t>Таким образом, учение о ноосфере может быть использовано как методология формирования идеи культуры и ее ценностей. С применением аксиологического подхода, способствующего постижению природы и сущности продуктов интеллектуальной деятельности человека, предметов его социального бытия, в частности денег, мы можем создавать различные рациональные модели организации развития общества, в том числе опираясь на «разумные» основания природы денег.</w:t>
      </w:r>
    </w:p>
    <w:p>
      <w:pPr>
        <w:pStyle w:val="Normal"/>
        <w:ind w:firstLine="539"/>
        <w:jc w:val="center"/>
        <w:rPr>
          <w:color w:val="000000"/>
          <w:spacing w:val="2"/>
          <w:sz w:val="20"/>
        </w:rPr>
      </w:pPr>
      <w:r>
        <w:rPr>
          <w:color w:val="000000"/>
          <w:spacing w:val="2"/>
          <w:sz w:val="20"/>
        </w:rPr>
      </w:r>
    </w:p>
    <w:p>
      <w:pPr>
        <w:pStyle w:val="Style15"/>
        <w:rPr>
          <w:sz w:val="20"/>
        </w:rPr>
      </w:pPr>
      <w:r>
        <w:rPr>
          <w:sz w:val="20"/>
        </w:rPr>
        <w:t>Литература</w:t>
      </w:r>
    </w:p>
    <w:p>
      <w:pPr>
        <w:pStyle w:val="Style14"/>
        <w:ind w:left="0" w:hanging="0"/>
        <w:rPr/>
      </w:pPr>
      <w:r>
        <w:rPr>
          <w:lang w:val="uk-UA"/>
        </w:rPr>
        <w:t xml:space="preserve">1. </w:t>
      </w:r>
      <w:r>
        <w:rPr/>
        <w:t>Вернадский В.И. Биосфера и ноосфера. - М.: Наука, 1989. - 258с.</w:t>
      </w:r>
    </w:p>
    <w:p>
      <w:pPr>
        <w:pStyle w:val="Style14"/>
        <w:ind w:left="0" w:hanging="0"/>
        <w:rPr/>
      </w:pPr>
      <w:r>
        <w:rPr>
          <w:lang w:val="uk-UA"/>
        </w:rPr>
        <w:t xml:space="preserve">2. </w:t>
      </w:r>
      <w:r>
        <w:rPr/>
        <w:t>Сухина И.Г. Культурный универсализм и культурные универсалии в контексте концепции ноосферы</w:t>
      </w:r>
      <w:r>
        <w:rPr>
          <w:lang w:val="uk-UA"/>
        </w:rPr>
        <w:t xml:space="preserve"> </w:t>
      </w:r>
      <w:r>
        <w:rPr/>
        <w:t>/ Ноосфера і цивілізація</w:t>
      </w:r>
      <w:r>
        <w:rPr>
          <w:lang w:val="uk-UA"/>
        </w:rPr>
        <w:t>.</w:t>
      </w:r>
      <w:r>
        <w:rPr/>
        <w:t xml:space="preserve"> </w:t>
      </w:r>
      <w:r>
        <w:rPr>
          <w:lang w:val="uk-UA"/>
        </w:rPr>
        <w:t xml:space="preserve">Вип. 2(5). - </w:t>
      </w:r>
      <w:r>
        <w:rPr/>
        <w:t>С.115-125.</w:t>
      </w:r>
    </w:p>
    <w:p>
      <w:pPr>
        <w:pStyle w:val="Style14"/>
        <w:ind w:left="0" w:hanging="0"/>
        <w:rPr/>
      </w:pPr>
      <w:r>
        <w:rPr>
          <w:lang w:val="uk-UA"/>
        </w:rPr>
        <w:t xml:space="preserve">3. </w:t>
      </w:r>
      <w:r>
        <w:rPr/>
        <w:t>Гребеньков Г.В., Стасеевич В.П. Методологическое значение учения о ноосфере в формировании идеи культуры / Творча спадщина В.І. Вернадського і сучасність («Вернадські читання»): Доповіді і повідомлення 3-ї Міжнародної наукової конференції 22-24 травня 2003р. у м. Донецьку/ Під редакцією Л.О.Алексєєвої. - Донецьк: ДонНТУ, 2003. - 264с.</w:t>
      </w:r>
    </w:p>
    <w:p>
      <w:pPr>
        <w:pStyle w:val="Style14"/>
        <w:ind w:left="0" w:hanging="0"/>
        <w:rPr>
          <w:rStyle w:val="InternetLink"/>
          <w:color w:val="000000"/>
        </w:rPr>
      </w:pPr>
      <w:r>
        <w:rPr>
          <w:lang w:val="uk-UA"/>
        </w:rPr>
        <w:t>4.</w:t>
      </w:r>
      <w:r>
        <w:rPr/>
        <w:t xml:space="preserve"> </w:t>
      </w:r>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20</w:t>
      </w:r>
      <w:r>
        <w:rPr>
          <w:rStyle w:val="InternetLink"/>
          <w:color w:val="000000"/>
          <w:u w:val="none"/>
          <w:lang w:val="en-US"/>
        </w:rPr>
        <w:t>m</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dengi</w:t>
      </w:r>
      <w:r>
        <w:rPr>
          <w:rStyle w:val="InternetLink"/>
          <w:color w:val="000000"/>
          <w:u w:val="none"/>
        </w:rPr>
        <w:t>/</w:t>
      </w:r>
      <w:r>
        <w:rPr>
          <w:rStyle w:val="InternetLink"/>
          <w:color w:val="000000"/>
          <w:u w:val="none"/>
          <w:lang w:val="en-US"/>
        </w:rPr>
        <w:t>proisholdenie</w:t>
      </w:r>
      <w:r>
        <w:rPr>
          <w:rStyle w:val="InternetLink"/>
          <w:color w:val="000000"/>
          <w:u w:val="none"/>
        </w:rPr>
        <w:t>/</w:t>
      </w:r>
    </w:p>
    <w:p>
      <w:pPr>
        <w:pStyle w:val="Style14"/>
        <w:ind w:left="0" w:hanging="0"/>
        <w:rPr/>
      </w:pPr>
      <w:r>
        <w:rPr>
          <w:lang w:val="uk-UA"/>
        </w:rPr>
        <w:t>5.</w:t>
      </w:r>
      <w:r>
        <w:rPr/>
        <w:t xml:space="preserve"> Гребеньков Г.В., Нечитайло В.Н. Аксиологический подход к проблеме человека</w:t>
      </w:r>
      <w:r>
        <w:rPr>
          <w:lang w:val="uk-UA"/>
        </w:rPr>
        <w:t xml:space="preserve"> </w:t>
      </w:r>
      <w:r>
        <w:rPr/>
        <w:t xml:space="preserve">/ Под ред. д.ф.н., проф. Сержантова В.Ф. </w:t>
      </w:r>
      <w:r>
        <w:rPr>
          <w:lang w:val="uk-UA"/>
        </w:rPr>
        <w:t>-</w:t>
      </w:r>
      <w:r>
        <w:rPr/>
        <w:t xml:space="preserve"> Донецк</w:t>
      </w:r>
      <w:r>
        <w:rPr>
          <w:lang w:val="uk-UA"/>
        </w:rPr>
        <w:t>:</w:t>
      </w:r>
      <w:r>
        <w:rPr/>
        <w:t xml:space="preserve"> ДПИ</w:t>
      </w:r>
      <w:r>
        <w:rPr>
          <w:lang w:val="uk-UA"/>
        </w:rPr>
        <w:t>,</w:t>
      </w:r>
      <w:r>
        <w:rPr/>
        <w:t xml:space="preserve"> 1992</w:t>
      </w:r>
      <w:r>
        <w:rPr>
          <w:lang w:val="uk-UA"/>
        </w:rPr>
        <w:t>.</w:t>
      </w:r>
      <w:r>
        <w:rPr/>
        <w:t xml:space="preserve"> - 186с.</w:t>
      </w:r>
    </w:p>
    <w:p>
      <w:pPr>
        <w:pStyle w:val="Normal"/>
        <w:rPr>
          <w:sz w:val="20"/>
          <w:szCs w:val="20"/>
          <w:lang w:val="ru-RU"/>
        </w:rPr>
      </w:pPr>
      <w:r>
        <w:rPr>
          <w:sz w:val="20"/>
          <w:szCs w:val="20"/>
          <w:lang w:val="ru-RU"/>
        </w:rPr>
      </w:r>
    </w:p>
    <w:p>
      <w:pPr>
        <w:pStyle w:val="Style11"/>
        <w:spacing w:lineRule="auto" w:line="240"/>
        <w:ind w:right="0" w:firstLine="567"/>
        <w:rPr>
          <w:sz w:val="20"/>
        </w:rPr>
      </w:pPr>
      <w:bookmarkStart w:id="79" w:name="__RefHeading___Toc163290745"/>
      <w:bookmarkEnd w:id="79"/>
      <w:r>
        <w:rPr>
          <w:sz w:val="20"/>
        </w:rPr>
        <w:t>Омелаєнко Г.Д.</w:t>
      </w:r>
    </w:p>
    <w:p>
      <w:pPr>
        <w:pStyle w:val="Style12"/>
        <w:spacing w:lineRule="auto" w:line="240"/>
        <w:ind w:right="0" w:firstLine="567"/>
        <w:rPr>
          <w:sz w:val="20"/>
        </w:rPr>
      </w:pPr>
      <w:r>
        <w:rPr>
          <w:sz w:val="20"/>
        </w:rPr>
        <w:t>Слов’янський державний педагогічний університет</w:t>
      </w:r>
    </w:p>
    <w:p>
      <w:pPr>
        <w:pStyle w:val="Style13"/>
        <w:spacing w:before="0" w:after="0"/>
        <w:rPr>
          <w:sz w:val="20"/>
        </w:rPr>
      </w:pPr>
      <w:bookmarkStart w:id="80" w:name="__RefHeading___Toc163290746"/>
      <w:bookmarkEnd w:id="80"/>
      <w:r>
        <w:rPr>
          <w:sz w:val="20"/>
        </w:rPr>
        <w:t>Психологічні аспекти філософського вчення про ноосферу В.І.Вернадського</w:t>
      </w:r>
    </w:p>
    <w:p>
      <w:pPr>
        <w:pStyle w:val="Style10"/>
        <w:rPr>
          <w:sz w:val="20"/>
        </w:rPr>
      </w:pPr>
      <w:r>
        <w:rPr>
          <w:sz w:val="20"/>
        </w:rPr>
      </w:r>
    </w:p>
    <w:p>
      <w:pPr>
        <w:pStyle w:val="Style10"/>
        <w:rPr/>
      </w:pPr>
      <w:r>
        <w:rPr/>
        <w:t>Внесок В.І. Вернадського у психологічну та трансперсональну думку є величезним. Він вважав, що послідовне вдосконалювання нервової, мозкової тканини, що призвело до створення людини, по меншій мірі натякає на спонтанні імпульси самої еволюції, на її внутрішні закономірності, на якусь її "ідеальну" програму, що прагне до своєї реалізації.</w:t>
      </w:r>
    </w:p>
    <w:p>
      <w:pPr>
        <w:pStyle w:val="Style10"/>
        <w:rPr/>
      </w:pPr>
      <w:r>
        <w:rPr/>
        <w:t>В філософії В.І. Вернадський бачить думку, пов'язану з розумінням життя, його місця та ролі у Всесвіті, яка може бути співвіднесена з сучасними науковими висновками про живу речовину, про геологічну еру, про майбутню роль людини.</w:t>
      </w:r>
    </w:p>
    <w:p>
      <w:pPr>
        <w:pStyle w:val="Style10"/>
        <w:rPr/>
      </w:pPr>
      <w:r>
        <w:rPr/>
        <w:t>Творчі здатності людини повинні обернутися й на неї саму, розсунути її ще обмежену, переважно раціональну свідомість. На думку В.І. Вернадського, поява людини в ряді висхідних життєвих форм означає, що еволюція переходить до вживання нових засобів – психічного, духовного порядку.</w:t>
      </w:r>
    </w:p>
    <w:p>
      <w:pPr>
        <w:pStyle w:val="Style10"/>
        <w:rPr/>
      </w:pPr>
      <w:r>
        <w:rPr/>
        <w:t>Ноосфера виникає з самої появи людини як процес сугубо об'єктивний, стихійний; біосфера у наш час починає переходити в ноосферу; власне ноосфера десь ще спереду, на зовсім іншому, далеко не досягнутому рівні планетарної свідомості та дії людства.</w:t>
      </w:r>
    </w:p>
    <w:p>
      <w:pPr>
        <w:pStyle w:val="Style10"/>
        <w:rPr/>
      </w:pPr>
      <w:r>
        <w:rPr/>
        <w:t>Людина у своїх соціальних, історичних гранях – істота ще далеко не досконала, у певному смислі "кризова". Разом з тим існує ідеал і мета вищої, духовної людини, той ідеал, що і рухає нею у прагненні перемогти власну природу. Так і творіння людини – ноосфера є ще досить дисгармонійна реальність, що перебуває в стані становлення. Відносини між цією реальністю й цим ідеалом досить складні, зародження ноосфери обумовлюється "вибухом наукової творчості", що виступає як "природний процес історії біосфери". Саме наука розсіює побоювання за майбутнє людської цивілізації, відкриваючи перед нею нові загальнопланетарні перспективи.</w:t>
      </w:r>
    </w:p>
    <w:p>
      <w:pPr>
        <w:pStyle w:val="Style10"/>
        <w:rPr/>
      </w:pPr>
      <w:r>
        <w:rPr/>
        <w:t>Ідеї В.І. Вернадського надзвичайно оптимістичні. Наукова думка є неминучим, природним явищем, що виникло в ході еволюції живої речовини, як і людський розум, вона не може, за переконанням В.І.Вернадського, не повернути назад, не зупинитися, тому що таїть у собі потенцію розвитку фактично безмежного. Наукове знання, що проявляється як геологічна сила, що створює ноосферу, не може приводити до результатів, що суперечать тому процесу, творінням якого вона є.</w:t>
      </w:r>
    </w:p>
    <w:p>
      <w:pPr>
        <w:pStyle w:val="Style10"/>
        <w:rPr/>
      </w:pPr>
      <w:r>
        <w:rPr/>
        <w:t>Включити людину й людську діяльність у картину космосу можна було лише на шляху їхньої послідовної натуралізації. Для В.І.Вернадського людина та її наукова думка, є сила геологічного характеру, підготовлена мільярдами років історії життя в біосфері.</w:t>
      </w:r>
    </w:p>
    <w:p>
      <w:pPr>
        <w:pStyle w:val="Style10"/>
        <w:rPr/>
      </w:pPr>
      <w:r>
        <w:rPr/>
        <w:t>Реалізація цього – натуралістичного – погляду на розум, на наукову творчість сполучена із принциповими труднощами, і багато чого він залишає майбутньому. Ноосфера є новим геологічним явищем на нашій планеті. У ній уперше людина стає найбільшою геологічною силою. Вона може й повинна перебудувати своєю працею й думкою область свого життя, перебудувати докорінно в порівнянні з тим, що було раніше. Тут перед В.І. Вернадським постала нова загадка: думка не є формою енергії, а значить і не може змінювати матеріальні процеси, і таким чином це питання ще дотепер науково не вирішене.</w:t>
      </w:r>
    </w:p>
    <w:p>
      <w:pPr>
        <w:pStyle w:val="Style10"/>
        <w:rPr/>
      </w:pPr>
      <w:r>
        <w:rPr/>
        <w:t>В.І. Вернадський є одним із творців антропокосмізму – світоглядної системи, що представляє в єдності природну (космічну) і людську (соціально-гуманітарну) сторону об'єктивної реальності. Метою наукових і філософських досліджень В.І. Вернадського є вивчення живої речовини Землі – сукупності організмів, що живе на ній, процесів їхнього харчування, подиху й розмноження, еволюції цих процесів в історії Землі та роль людської діяльності в перетворенні природних умов. Він переконливо доводить, що з виникненням життя на Землі живі організми стали активно змінювати, перетворювати земну кору, у результаті чого утворилася нова комплексна оболонка Землі – біосфера.</w:t>
      </w:r>
    </w:p>
    <w:p>
      <w:pPr>
        <w:pStyle w:val="Style10"/>
        <w:rPr/>
      </w:pPr>
      <w:r>
        <w:rPr/>
        <w:t>Ядром теоретичних побудов В.І. Вернадського стає вчення про ноосферу, що він розуміє як реконструкцію біосфери в інтересах мислячого людства, і про людину як величезну силу. Поява людини в ряді спадних живих форм, на думку В.І. Вернадського, означає, що еволюція переходить до вживання нових засобів - психічного, духовного порядку. Еволюція у своїй першій мислячій істоті явила потужне знаряддя подальшого розвитку – розум, що володіє самосвідомістю, можливістю глибоко пізнавати й перетворювати себе й навколишній світ. Так людина, що виникла спонтанно, стала початком, що виробляє в собі передумови для нового, розумно спрямованого її етапу. Закономірним результатом теоретичної й практичної діяльності людини стає потік інформації – різного роду відомостей, знань, концепцій, теорій, у який включені як первісні, древні думки людини про світ і про себе й найпростіші винаходи, так і новітні досягнення науки й техніки, культурного розвитку людства.</w:t>
      </w:r>
    </w:p>
    <w:p>
      <w:pPr>
        <w:pStyle w:val="Style10"/>
        <w:rPr/>
      </w:pPr>
      <w:r>
        <w:rPr/>
        <w:t xml:space="preserve">Цей інформаційний потік свідчить про утворення нової специфічної оболонки Землі – ноосфери, накладеної на біосферу, але не злитої з нею. Ноосфера, або сфера розуму, - це такий стан, такий етап у розвитку Землі, на якому саме наукове пізнання направляє розвиток, коли людство будує своє життя, опираючись на </w:t>
      </w:r>
      <w:r>
        <w:rPr>
          <w:lang w:val="uk-UA"/>
        </w:rPr>
        <w:t>об</w:t>
      </w:r>
      <w:r>
        <w:rPr>
          <w:lang w:val="en-US"/>
        </w:rPr>
        <w:t>’</w:t>
      </w:r>
      <w:r>
        <w:rPr>
          <w:lang w:val="uk-UA"/>
        </w:rPr>
        <w:t>єктивне</w:t>
      </w:r>
      <w:r>
        <w:rPr/>
        <w:t xml:space="preserve"> знання. Вона тому й називається сферою розуму, що провідну роль у ній грають розумні, ідеальні реальності – творчі відкриття, наукові й художні ідеї, які матеріально здійснюються в реальному перетворенні природи.</w:t>
      </w:r>
    </w:p>
    <w:p>
      <w:pPr>
        <w:pStyle w:val="Style10"/>
        <w:rPr/>
      </w:pPr>
      <w:r>
        <w:rPr/>
        <w:t>Сучасний стан людського суспільства В.І. Вернадський вважав часом зародження ноосфери. У його роботах можна зустріти двоїсте тлумачення тимчасової характеристики цього процесу: 1) ноосфера виникає з самої появи людства як об'єктивний процес; 2) тільки в цей час біосфера починає переходити в ноосферу. Розквіт ноосфери наступить тільки тоді, коли стане можливим засноване на наукових знаннях свідоме керування суспільств, процесами й взаємодією природи й суспільства в глобальному масштабі.</w:t>
      </w:r>
    </w:p>
    <w:p>
      <w:pPr>
        <w:pStyle w:val="Style10"/>
        <w:rPr/>
      </w:pPr>
      <w:r>
        <w:rPr/>
        <w:t>Наукова думка, по В.І. Вернадському, таке ж закономірно неминуче, природне явище, що виникло в ході еволюції живої речовини, як і людський розум, і вона не може зупиниться або повернути назад. Мислитель застерігав людство, передбачаючи можливість використання наукових і технічних відкриттів у руйнівних, антиноосферних цілях.</w:t>
      </w:r>
    </w:p>
    <w:p>
      <w:pPr>
        <w:pStyle w:val="Style10"/>
        <w:rPr/>
      </w:pPr>
      <w:r>
        <w:rPr/>
        <w:t>Вчення В.І. Вернадського про ноосферу й пов'язаних з нею можливостях культурного розвитку людства вплинуло на становлення й розвиток гуманістичної культурної парадигми нашого часу, воно є серйозною й глибокою теоретичною основою росту екологічної свідомості.</w:t>
      </w:r>
    </w:p>
    <w:p>
      <w:pPr>
        <w:pStyle w:val="Style10"/>
        <w:rPr/>
      </w:pPr>
      <w:r>
        <w:rPr/>
      </w:r>
    </w:p>
    <w:p>
      <w:pPr>
        <w:pStyle w:val="Style15"/>
        <w:rPr>
          <w:sz w:val="20"/>
        </w:rPr>
      </w:pPr>
      <w:r>
        <w:rPr>
          <w:sz w:val="20"/>
        </w:rPr>
        <w:t>Література</w:t>
      </w:r>
    </w:p>
    <w:p>
      <w:pPr>
        <w:pStyle w:val="Style14"/>
        <w:ind w:left="0" w:hanging="360"/>
        <w:rPr/>
      </w:pPr>
      <w:r>
        <w:rPr/>
        <w:t>1. Вернадский В.И. Философские мысли натуралиста. – М.: Наука, 1988. – 520с.</w:t>
      </w:r>
    </w:p>
    <w:p>
      <w:pPr>
        <w:pStyle w:val="Style14"/>
        <w:ind w:left="0" w:hanging="360"/>
        <w:rPr/>
      </w:pPr>
      <w:r>
        <w:rPr/>
        <w:t>2. Русский космизм. – М.: Педагогика-Пресс, 1993. – 368с.</w:t>
      </w:r>
    </w:p>
    <w:p>
      <w:pPr>
        <w:pStyle w:val="Style10"/>
        <w:ind w:firstLine="540"/>
        <w:rPr>
          <w:lang w:val="uk-UA"/>
        </w:rPr>
      </w:pPr>
      <w:r>
        <w:rPr>
          <w:lang w:val="uk-UA"/>
        </w:rPr>
      </w:r>
    </w:p>
    <w:p>
      <w:pPr>
        <w:pStyle w:val="Style11"/>
        <w:spacing w:lineRule="auto" w:line="240"/>
        <w:ind w:right="0" w:firstLine="567"/>
        <w:rPr>
          <w:sz w:val="20"/>
        </w:rPr>
      </w:pPr>
      <w:r>
        <w:rPr>
          <w:sz w:val="20"/>
        </w:rPr>
        <w:t>Панина Г.В.</w:t>
      </w:r>
    </w:p>
    <w:p>
      <w:pPr>
        <w:pStyle w:val="Style12"/>
        <w:spacing w:lineRule="auto" w:line="240"/>
        <w:ind w:right="0" w:firstLine="567"/>
        <w:rPr>
          <w:sz w:val="20"/>
        </w:rPr>
      </w:pPr>
      <w:r>
        <w:rPr>
          <w:sz w:val="20"/>
        </w:rPr>
        <w:t>Московский государственный технический университет им.Н.Э.Баумана</w:t>
      </w:r>
    </w:p>
    <w:p>
      <w:pPr>
        <w:pStyle w:val="Style13"/>
        <w:spacing w:before="0" w:after="0"/>
        <w:rPr>
          <w:sz w:val="20"/>
        </w:rPr>
      </w:pPr>
      <w:r>
        <w:rPr>
          <w:sz w:val="20"/>
        </w:rPr>
        <w:t>Искусственный интеллект – шаг в ноосферу?</w:t>
      </w:r>
    </w:p>
    <w:p>
      <w:pPr>
        <w:pStyle w:val="Style10"/>
        <w:ind w:right="-6" w:firstLine="567"/>
        <w:rPr>
          <w:sz w:val="20"/>
        </w:rPr>
      </w:pPr>
      <w:r>
        <w:rPr>
          <w:sz w:val="20"/>
        </w:rPr>
      </w:r>
    </w:p>
    <w:p>
      <w:pPr>
        <w:pStyle w:val="Style10"/>
        <w:ind w:right="-6" w:firstLine="567"/>
        <w:rPr/>
      </w:pPr>
      <w:r>
        <w:rPr/>
        <w:t xml:space="preserve">В условиях все ускоряющегося роста количества и сложности технических устройств, образующих </w:t>
      </w:r>
      <w:r>
        <w:rPr>
          <w:i/>
          <w:iCs/>
        </w:rPr>
        <w:t>техносферу,</w:t>
      </w:r>
      <w:r>
        <w:rPr/>
        <w:t xml:space="preserve"> перед человеком встает грандиозная задача управления мощнейшими техносистемами. Функции, прежде выполнявшиеся исключительно человеческим мозгом – мышление, обработка информации, анализ ситуации, принятие решения – выносятся вовне и моделируются с помощью современных информационных технологий. </w:t>
      </w:r>
    </w:p>
    <w:p>
      <w:pPr>
        <w:pStyle w:val="Style10"/>
        <w:ind w:right="-6" w:firstLine="567"/>
        <w:rPr>
          <w:lang w:val="en-US"/>
        </w:rPr>
      </w:pPr>
      <w:r>
        <w:rPr/>
        <w:t>Работы по моделированию человеческого мышления получили название искусственного интеллекта. Компьютеры значительно ускоряют процессы сбора, анализа, обобщения, хранения сведений, предоставляют возможности разнообразных манипуляций с ними, позволяющих глубже проникнуть в суть явлений, приблизиться к пониманию закономерностей происходящих процессов.</w:t>
      </w:r>
    </w:p>
    <w:p>
      <w:pPr>
        <w:pStyle w:val="Style10"/>
        <w:ind w:right="-6" w:firstLine="567"/>
        <w:rPr/>
      </w:pPr>
      <w:r>
        <w:rPr/>
        <w:t>Развитие компьютерной техники, усиливающей интеллектуальные возможности человека, открывает новые горизонты познания окружающего мира, производства и распространения информации, научно-технического и социального прогнозирования. Качественно меняются возможности образования. Современные интеллектуальные системы помогают визуализировать, сделать наглядными для зрительного восприятия многие скрытые в действительности свойства предметов. Компьютерная графика делает возможным пространственное воспроизведение объектов, что позволяет вовлекать в активную работу мышления образное (правое) полушарие головного мозга. Таким образом, научное познание приобретает новые перспективы своего развития через синергетическое взаимодействие образного и логического мышления. Полученные знания, даже весьма абстрактные и формализованные, благодаря интерактивной компьютерной графике становятся наглядными и удобными для восприятия, что повышает доступность и эффективность их использования в образовательной практике.</w:t>
      </w:r>
    </w:p>
    <w:p>
      <w:pPr>
        <w:pStyle w:val="Style10"/>
        <w:ind w:right="-6" w:firstLine="567"/>
        <w:rPr/>
      </w:pPr>
      <w:r>
        <w:rPr/>
        <w:t>Современные интеллектуальные системы, последовательно развиваясь, шаг за шагом становятся проекцией человеческого мышления в его многообразных проявлениях. Решая чисто технические задачи совершенствования интеллектуальных моделей, человек делает важные открытия в области понимания тайн психики и процесса мышления.</w:t>
      </w:r>
    </w:p>
    <w:p>
      <w:pPr>
        <w:pStyle w:val="Style10"/>
        <w:ind w:right="-6" w:firstLine="567"/>
        <w:rPr/>
      </w:pPr>
      <w:r>
        <w:rPr/>
        <w:t>Работы в области моделирования технических средств распространения информации сделали наглядным факт, что главным в человеческом мышлении является не способность к простому перебору вариантов, а умение типологизировать – обобщать сходные классы объектов и строить типологические модели решения определенного класса задач. Важным также является умение «подвести» конкретный случай под имеющийся тип задач и увидеть типичный способ работы с ним. Подобная процедура называется пониманием: происходит наименование (типизация) конкретного объекта и определяется порядок действий, характерный для данного типа объектов (понимание, что надо делать). Естественный человеческий язык представляет собой идеальный случай обобщения, обработки, планирования и представления знаний. Искусственный интеллект должен научиться имитировать обработку (прием, понимание, передачу) информации на естественном языке.</w:t>
      </w:r>
    </w:p>
    <w:p>
      <w:pPr>
        <w:pStyle w:val="Style10"/>
        <w:ind w:right="-6" w:firstLine="567"/>
        <w:rPr/>
      </w:pPr>
      <w:r>
        <w:rPr/>
        <w:t xml:space="preserve">Изучение функционирования естественного языка как средства циркуляции информации привело к новым открытиям в понимании сущности человеческого мышления. Стало очевидным, что кодировка и раскодировка информации в естественном языке не являются замкнутыми процедурами, а вписаны в социокультурный контекст. Понимание смысла сообщения обусловлено не столько анализом знаков текста, сколько соотнесением этого текста со знанием действительности, с опытом познающего субъекта, то есть с общекультурным контекстом. Для систем искусственной обработки информации необходимо наличие базы знаний, к которой система обращалась бы для получения информации о том или ином объекте. Но знание не есть только текст, а есть система взаимодействия текста с элементами общекультурного пространства. Следовательно, проблема представления знания в электронной форме не может быть решена только средствами лингвистики, логики, математики и программирования, а требует использования в значительной мере данных психологии, культурологии, социологии, философии, других социогуманитарных наук. </w:t>
      </w:r>
    </w:p>
    <w:p>
      <w:pPr>
        <w:pStyle w:val="Style10"/>
        <w:ind w:right="-6" w:firstLine="567"/>
        <w:rPr/>
      </w:pPr>
      <w:r>
        <w:rPr/>
        <w:t>Современные компьютерные системы для выполнения своей ведущей роли в информационном обществе должны уметь понимать естественный язык (интеллектуальный интерфейс), хранить и обрабатывать огромные массивы разнородных знаний об окружающем мире, уметь планировать действия исходя их поставленных целей. Без обращения к теории познания и методологии науки в решении этих проблем не обойтись. Неслучайно один из ведущих специалистов в области искусственного интеллекта в России Г.С. Поспелов заметил, что «за спинами создателей искусственного интеллекта стоят тени великих философов». Моделирование некоторых функций человеческого мышления с помощью компьютерных технологий, называемых искусственным интеллектом, многократно увеличило объем циркулирующей в обществе информации и возможности человека творчески перерабатывать и применять эту информацию в своей деятельности, что в значительной мере преобразило современное общество.</w:t>
      </w:r>
    </w:p>
    <w:p>
      <w:pPr>
        <w:pStyle w:val="Style10"/>
        <w:ind w:right="-6" w:firstLine="567"/>
        <w:rPr/>
      </w:pPr>
      <w:r>
        <w:rPr/>
        <w:t>В промышленности и торговле новые информационные технологии позволили изменить характер управления технологическими процессами посредством использования средств автоматизации управления производством. Они положили начало применению безбумажных приемов фиксации, обработки и передачи данных, что многократно сокращает время и материальные ресурсы на процессы обмена информацией, принятие и передачу управленческих решений. Появление структурированных баз данных позволило передать машине сам процесс принятия решения, что способствует быстрому и эффективному реагированию в сложных, постоянно меняющихся условиях, например, при управлении социальными процессами. Машинные способы хранения и переработки информации создают новые возможности для проектирования и внедрения роботизированного и программируемого гибкого производства, а также управления технологическими процессами в ситуации усложнения межотраслевых связей. Расширяются возможности научного познания, связанные с виртуальным моделированием в пространстве и во времени разнообразных объектов, формализации процедур наблюдения и описания с помощью логико-лингвистических построений.</w:t>
      </w:r>
    </w:p>
    <w:p>
      <w:pPr>
        <w:pStyle w:val="Style10"/>
        <w:ind w:right="-6" w:firstLine="567"/>
        <w:rPr/>
      </w:pPr>
      <w:r>
        <w:rPr/>
        <w:t xml:space="preserve">Усилия по созданию органопроекции человеческого мышления (искусственного интеллекта), демонстрируют возможности человека по разумному освоению и эффективному управлению окружающими процессами, но и выявляют </w:t>
      </w:r>
      <w:r>
        <w:rPr>
          <w:i/>
          <w:iCs/>
        </w:rPr>
        <w:t>пределы искусственного разума</w:t>
      </w:r>
      <w:r>
        <w:rPr/>
        <w:t xml:space="preserve">. </w:t>
      </w:r>
    </w:p>
    <w:p>
      <w:pPr>
        <w:pStyle w:val="Style10"/>
        <w:ind w:right="-6" w:firstLine="567"/>
        <w:rPr/>
      </w:pPr>
      <w:r>
        <w:rPr/>
        <w:t xml:space="preserve">Принципиальной особенностью человеческого мышления является способность к абстрагирующим процедурам, выделению общего, повторяющегося среди поступающей разнообразной информации, пониманию сути происходящего, накоплению знаний в памяти с последующей идентификацией, классификацией и принятием решения. Смысл же действий, которые совершает машина, находится в голове человека. Моделируя с помощью компьютерной программы какое-либо мыслительное действие, программист воспроизводит (пусть многократно ускоренно) известные, отработанные человеком алгоритмы деятельности, будь то анализ информации, поиск решения через блуждание в лабиринте возможных ситуаций и стремление выйти к оптимально желаемому результату, или даже игра в шахматы и сочинение музыки и стихов. Только человеческое мышление не просто реализует хранящиеся в памяти программы, а генерирует их. Собственно способность к самопроизвольному порождению принципиально новых путей и способов достижения цели и образует интеллект. Человеческое мышление может сформировать новый алгоритм достижения цели, найти принципиально другой путь решения задачи, нигде и никогда до этого не существовавший, применить совершенно неожиданные средства, придать им не виданные ранее смыслы. Поскольку смысл действий компьютера находится вне него, говорить об искусственном </w:t>
      </w:r>
      <w:r>
        <w:rPr>
          <w:i/>
          <w:iCs/>
        </w:rPr>
        <w:t>интеллекте</w:t>
      </w:r>
      <w:r>
        <w:rPr/>
        <w:t xml:space="preserve"> можно лишь метафорически. Человеческий интеллект не является простым исполнителем формально-логических цепочек рассуждений. Он порождает совершенно новые направления размышлений, различные в зависимости от решаемых задач и появляющихся проблем. При этом стимулирующее и корректирующее влияние на работу мозга оказывает реальная жизненная ситуация, которая и определяет направление мыслей. Мозг, являясь частью человеческого </w:t>
      </w:r>
      <w:r>
        <w:rPr>
          <w:i/>
          <w:iCs/>
        </w:rPr>
        <w:t>тела</w:t>
      </w:r>
      <w:r>
        <w:rPr/>
        <w:t>, принимает и обрабатывает поступающую со всех рецепторов информацию и использует ее для принятия синтезирующего решения о дальнейшем действии. Находясь во взаимодействии с окружающей средой, человек испытывает с ее стороны подкрепляющее или противодействующее влияние на свою деятельность. Таким образом, процесс мышления не есть чисто информационное явление, а предстает как сложный процесс взаимодействия организма с внешним миром. Причем с реальностью взаимодействует не просто организм, а человеческая личность с ее знаниями, умениями, опытом, притом не только индивидуальным, но общекультурным. На характер и направленность мышления существенное влияние оказывает эмоциональное состояние, эстетические пристрастия, а также моральные установки человека.</w:t>
      </w:r>
    </w:p>
    <w:p>
      <w:pPr>
        <w:pStyle w:val="Style10"/>
        <w:ind w:right="-6" w:firstLine="567"/>
        <w:rPr/>
      </w:pPr>
      <w:r>
        <w:rPr/>
        <w:t xml:space="preserve">Человеческое мышление не только принципиально </w:t>
      </w:r>
      <w:r>
        <w:rPr>
          <w:i/>
          <w:iCs/>
        </w:rPr>
        <w:t>креативно, контекстуально, непредсказуемо</w:t>
      </w:r>
      <w:r>
        <w:rPr/>
        <w:t xml:space="preserve">, оно еще в определяющей степени </w:t>
      </w:r>
      <w:r>
        <w:rPr>
          <w:i/>
          <w:iCs/>
        </w:rPr>
        <w:t>ценностно ориентировано</w:t>
      </w:r>
      <w:r>
        <w:rPr/>
        <w:t xml:space="preserve">. В любом логическом исчислении все посылки, из которых делаются выводы, как и полученные результаты равноправны, равнозначны и одинаковы по степени важности. В мышлении же человека существует иерархия фактов, обстоятельств, выводов в зависимости от личной оценки и индивидуальных ценностных предпочтений, что подчас приводит к парадоксальным результатам. </w:t>
      </w:r>
    </w:p>
    <w:p>
      <w:pPr>
        <w:pStyle w:val="Style10"/>
        <w:ind w:right="-6" w:firstLine="567"/>
        <w:rPr/>
      </w:pPr>
      <w:r>
        <w:rPr/>
        <w:t>Одновременно в мышлении состыковываются предварительное обучение, генная память, прошлый опыт, культурное наследие, эстетические и моральные ориентации и т.п. Принятое в результате подобных размышлений решение подходит только к данному конкретному случаю, а не является абсолютно правильным. Более того, в других ситуациях человек делает из аналогичных посылок совсем другой вывод. Можно предположить, что подобная конкретность мышления искусственному интеллекту, увы, не доступна. К тому же мышление представляет собой органическое сочетание логических действий и образных представлений, в основе которого лежит функциональная ассиметрия головного мозга. Метаобразы правого полушария пока не поддаются моделированию, а ведь они являются важнейшим компонентом человеческого мышления.</w:t>
      </w:r>
    </w:p>
    <w:p>
      <w:pPr>
        <w:pStyle w:val="Style10"/>
        <w:ind w:right="-6" w:firstLine="567"/>
        <w:rPr>
          <w:lang w:val="uk-UA"/>
        </w:rPr>
      </w:pPr>
      <w:r>
        <w:rPr/>
        <w:t>Несмотря на трудности, работы в области искусственного интеллекта успешно продолжаются. Человек моделирует с помощью компьютерных технологий важнейшие мыслительные функции, что позволяет говорить о выходе разумного мышления за пределы человеческого тела, его продолжении и усилении в ближайшем для человека окружении. Это позволяет принимать масштабные управленческие решения по преобразованию природной и социальной среды, учитывать множество параметров и мгновенно оценивать их изменения в интересах бесконфликтного взаимодействия человека и природы. Может быть это и есть движение в направлении создания ноосферы, необходимость и неизбежность которой предсказывал великий ученый В.И.Вернадский?</w:t>
      </w:r>
    </w:p>
    <w:p>
      <w:pPr>
        <w:pStyle w:val="Style10"/>
        <w:ind w:firstLine="540"/>
        <w:rPr>
          <w:lang w:val="uk-UA"/>
        </w:rPr>
      </w:pPr>
      <w:r>
        <w:rPr>
          <w:lang w:val="uk-UA"/>
        </w:rPr>
      </w:r>
    </w:p>
    <w:p>
      <w:pPr>
        <w:pStyle w:val="Style11"/>
        <w:spacing w:lineRule="auto" w:line="240"/>
        <w:ind w:right="0" w:firstLine="567"/>
        <w:rPr>
          <w:sz w:val="20"/>
        </w:rPr>
      </w:pPr>
      <w:bookmarkStart w:id="81" w:name="__RefHeading___Toc163290747"/>
      <w:bookmarkEnd w:id="81"/>
      <w:r>
        <w:rPr>
          <w:sz w:val="20"/>
        </w:rPr>
        <w:t>Попов В.Г.</w:t>
      </w:r>
    </w:p>
    <w:p>
      <w:pPr>
        <w:pStyle w:val="Style12"/>
        <w:spacing w:lineRule="auto" w:line="240"/>
        <w:ind w:right="0" w:firstLine="567"/>
        <w:rPr>
          <w:sz w:val="20"/>
        </w:rPr>
      </w:pPr>
      <w:r>
        <w:rPr>
          <w:sz w:val="20"/>
        </w:rPr>
        <w:t>Донбасская национальная академия строительства и архитектуры</w:t>
      </w:r>
    </w:p>
    <w:p>
      <w:pPr>
        <w:pStyle w:val="Style13"/>
        <w:spacing w:before="0" w:after="0"/>
        <w:rPr>
          <w:sz w:val="20"/>
        </w:rPr>
      </w:pPr>
      <w:bookmarkStart w:id="82" w:name="__RefHeading___Toc163290748"/>
      <w:bookmarkEnd w:id="82"/>
      <w:r>
        <w:rPr>
          <w:sz w:val="20"/>
        </w:rPr>
        <w:t>МЕЖДУ НООСФЕРОЙ И БЕЗДНОЙ ТОТАЛИТАРИЗМА</w:t>
      </w:r>
    </w:p>
    <w:p>
      <w:pPr>
        <w:pStyle w:val="Style10"/>
        <w:rPr>
          <w:sz w:val="20"/>
        </w:rPr>
      </w:pPr>
      <w:r>
        <w:rPr>
          <w:sz w:val="20"/>
        </w:rPr>
      </w:r>
    </w:p>
    <w:p>
      <w:pPr>
        <w:pStyle w:val="Style10"/>
        <w:rPr/>
      </w:pPr>
      <w:r>
        <w:rPr/>
        <w:t xml:space="preserve">Ноосферный поиск В.И.Вернадского разворачивался в плоскости утверждения гуманистическо-демократических начал человеческой культуры. Последней противостояла как холодная вечность геологической стихии, так и обесчеловечивание социально-исторического пласта европейского бытия, заметно усилившиеся в первой половине двадцатого века. </w:t>
      </w:r>
    </w:p>
    <w:p>
      <w:pPr>
        <w:pStyle w:val="Style10"/>
        <w:rPr/>
      </w:pPr>
      <w:r>
        <w:rPr/>
        <w:t xml:space="preserve">Дегуманизация жизни Европы того времени получила у современников наименование вертикального вторжения варварства и гуманистической катастрофы, политического гангстеризма и тоталитарного активизма (см. подробнее [10]). К началу второй мировой войны тоталитаризм стал повседневностью жизни многих, ранее благополучных, европейских государств. Германия и Италия, Испания и Португалия, Венгрия и Румыния, Хорватия и Словакия — таков неполный перечень стран, присоединившихся к тоталитарной «оси» фашистского толка. На глазах у В.И. Вернадского всё больше тоталитарных черт приобретала и социально-политическая практика в СССР. В связи с этим сталинский террор получает в дневниках Владимира Ивановича острую и проницательную критику, по духу близкую известным инвективам пушкинского героя: </w:t>
      </w:r>
    </w:p>
    <w:p>
      <w:pPr>
        <w:pStyle w:val="Style10"/>
        <w:ind w:firstLine="2340"/>
        <w:rPr/>
      </w:pPr>
      <w:r>
        <w:rPr/>
        <w:t>тиран, тиран! Всё пред тобой трепещет, …</w:t>
      </w:r>
    </w:p>
    <w:p>
      <w:pPr>
        <w:pStyle w:val="Style10"/>
        <w:ind w:firstLine="2340"/>
        <w:rPr/>
      </w:pPr>
      <w:r>
        <w:rPr/>
        <w:t>А между тем отшельник в тёмной келье</w:t>
      </w:r>
    </w:p>
    <w:p>
      <w:pPr>
        <w:pStyle w:val="Style10"/>
        <w:ind w:firstLine="2340"/>
        <w:rPr/>
      </w:pPr>
      <w:r>
        <w:rPr/>
        <w:t>Здесь на тебя донос ужасный пишет:</w:t>
      </w:r>
    </w:p>
    <w:p>
      <w:pPr>
        <w:pStyle w:val="Style10"/>
        <w:ind w:firstLine="2340"/>
        <w:rPr/>
      </w:pPr>
      <w:r>
        <w:rPr/>
        <w:t>И не уйдёшь ты от суда мирского,</w:t>
      </w:r>
    </w:p>
    <w:p>
      <w:pPr>
        <w:pStyle w:val="Style10"/>
        <w:ind w:firstLine="2340"/>
        <w:rPr/>
      </w:pPr>
      <w:r>
        <w:rPr/>
        <w:t xml:space="preserve">Как не уйдёшь от Божьего суда! </w:t>
      </w:r>
    </w:p>
    <w:p>
      <w:pPr>
        <w:pStyle w:val="Style10"/>
        <w:rPr/>
      </w:pPr>
      <w:r>
        <w:rPr/>
        <w:t>Только критика тоталитаризма в записях академика оказывается более предметной, целенаправленной и социально значимой.</w:t>
      </w:r>
    </w:p>
    <w:p>
      <w:pPr>
        <w:pStyle w:val="Style10"/>
        <w:rPr/>
      </w:pPr>
      <w:r>
        <w:rPr/>
        <w:t xml:space="preserve">В этой критике присутствует и любопытный для нас теоретико-методологический проблемный аспект: анализ дневниковых записей и размышлений В.И.Вернадского актуализирует проблему внутренних отношений понятий ноосферогенеза и тоталитаризма, столь значимых для становления мировоззренческой концепции академика. Конфликтность его идей ноосферы и тоталитаризма не сводится лишь к противоположности общеисторического и преходящего в их содержании. На всемирность своей социально-политической доктрины претендовали и энтузиасты советского варианта тоталитаризма (типа И.В.Сталина и Л.Д.Троцкого) — в противоположность националистически ориентированной концепции тоталитаризма А. Гитлера и Б. Муссолини. Отличая большевистский тоталитаризм от конкурентного ему национал-фашистского, В.И. Вернадский в записи от 2. 02. 1941 года подчёркнул, что советское тоталитарное государство выступает «под </w:t>
      </w:r>
      <w:r>
        <w:rPr>
          <w:b/>
          <w:i/>
        </w:rPr>
        <w:t xml:space="preserve">вселенскими </w:t>
      </w:r>
      <w:r>
        <w:rPr/>
        <w:t xml:space="preserve">лозунгами» [3] (здесь и далее курсив наш – авт.). Ноосферогенез виделся ему как процесс преобразования «биосферы в интересах свободно мыслящего человечества как </w:t>
      </w:r>
      <w:r>
        <w:rPr>
          <w:b/>
          <w:i/>
        </w:rPr>
        <w:t>единого целого</w:t>
      </w:r>
      <w:r>
        <w:rPr/>
        <w:t>» [там же]. Акцентированно-общечеловеческий аспект ноосферогенеза позволил академику обогатить понимание ноосферного процесса потенциалом духовно-творческой и политической свободы и культурой демократизма, вырастающей в атмосфере светлой разумности. В этом пункте естественнонаучная объективность и официальная лояльность, декларируемая иногда автором в подцензурной прессе, восполняются гражданско-политическими размышлениями и острой критикой тоталитарной теории и практики. Мы уже писали об этом [9]. Остановимся теперь (вслед за другими авторами [5],[6],[7]) на новых моментах его критики тоталитаризма и предоставим текстуально слово самому Владимиру Ивановичу Вернадскому.</w:t>
      </w:r>
    </w:p>
    <w:p>
      <w:pPr>
        <w:pStyle w:val="Style10"/>
        <w:rPr/>
      </w:pPr>
      <w:r>
        <w:rPr/>
        <w:t>В.И.Вернадский противопоставил созидательно-творческому характеру всеобщего ноосферного процесса катастрофизм тотально-организованного труда «на самоистребление». Последний сообщает думающим чувство непрочности и горечи, поскольку разрушение государства и социума идёт не извне — от агрессора, а изнутри: «его производит сама власть» [5] (запись от 1.03. 1938 года). В более ранней пометке от 5 марта 1932 года академик отмечает, что в СССР «всё (соткано) из противоречий. (Например.) Нет возможности набрать людей для работы на севере в тяжелых условиях иначе как силой. Ученики Чупрова, уголь открытый которыми на Печоре теперь разрабатывается, … закреплены на год с отпусками! Это распоряжение силой, не считаясь с волей личности, приводит к развращению и в конце концов злоупотреблению властью … (Оно становится) для лагеря обыденщиной, правилом» [5]. Не потому ли «нет чувства прочности режима через двадцать с лишним лет (после революции)». И если «что-то большое всё-таки делается», то не потому направлению, по которому «ведёт власть» [3], а по общеисторическому руслу ноосферности. Причина перманентной кризисности тоталитаризма заключается в том, продолжает В.И. Вернадский, что как в СССР, так и в гитлеровской Германии друг другу противостоят социальные антагонисты — «две жандармские армии и миллионы каторжников (в том числе цвет нации)», которые не могут им «дать устойчивости» [3], – отмечает он в дневнике 1941 года. В.И. Вернадского страшит угроза внезапного социального коллапса. Террор разрушает страну, «всё разваливается», — пишет он в дневнике 1938 года [цит. по: 6, 326]. В годы войны и национального кризиса репрессии могут воюющую страну «привести к катастрофе. … Никогда не забуду, как возможно, что может рушиться всё сразу?» [5], – пишет он 4 июля 1944 года. В «ноосфере (же) не может быть войн — массовых убийств, и должны быть созданы другие, более отвечающие разуму способы решения недоразумений» [Цит. по: 7, 94].</w:t>
      </w:r>
    </w:p>
    <w:p>
      <w:pPr>
        <w:pStyle w:val="Style10"/>
        <w:rPr/>
      </w:pPr>
      <w:r>
        <w:rPr/>
        <w:t xml:space="preserve">12 июня 1941 года — накануне войны — он подчеркивает, что из первой мировой войны России удалось выйти, создав «полицейское (государство) … без свободы личности, без свободы мысли. </w:t>
      </w:r>
      <w:r>
        <w:rPr>
          <w:b/>
          <w:i/>
        </w:rPr>
        <w:t>Но это не ноосфера</w:t>
      </w:r>
      <w:r>
        <w:rPr/>
        <w:t>» [3]. Что же представляет собою СССР в действительности? — задаётся вопросом академик. И ставит</w:t>
      </w:r>
      <w:r>
        <w:rPr>
          <w:lang w:val="uk-UA"/>
        </w:rPr>
        <w:t xml:space="preserve"> острый</w:t>
      </w:r>
      <w:r>
        <w:rPr/>
        <w:t xml:space="preserve"> социальный диагноз: Советская Россия не является социалистическим государством в собственном смысле. Скорее она являет собой образец эрзац-социализма. «Полицейский коммунизм растёт и фактически разъедает государственную структуру» страны [3], — читаем в дневниковой записи В.И.Вернадского от 21 января 1941 года. В Советском Союзе, во-первых, рабство занимает ощутимое место; во-вторых, оно — рабство — массово. В Советской России, замечает в дневниковых записях В.И.Вернадский, миллионы людей ввергнуты в разнообразные формы «рабства» [4]</w:t>
      </w:r>
      <w:r>
        <w:rPr>
          <w:lang w:val="uk-UA"/>
        </w:rPr>
        <w:t xml:space="preserve">. </w:t>
      </w:r>
      <w:r>
        <w:rPr/>
        <w:t>И если в репрессивной системе ГУЛага каторжно-рабский труд носит временно-пенитенциарный характер, то в советской деревне возрождены формы пожизненного крепостничества и «колхозы всё более превращаются — вернее, утверждаются — как форма 2-го крепостного права» [3], — отмечал В.И.Вернадский (17 февраля 1941 года). В-третьих, тоталитарная «политика террора становится ещё более безумной</w:t>
      </w:r>
      <w:r>
        <w:rPr>
          <w:lang w:val="uk-UA"/>
        </w:rPr>
        <w:t>..</w:t>
      </w:r>
      <w:r>
        <w:rPr/>
        <w:t xml:space="preserve">. И гитлеризм и сталинизм — преходящая стадия и едва ли жизнь пойдёт без взрывов. Каких?» — задаётся вопросом академик в 1938 году [цит. по: 5]. Ему ясно, что советский вариант тоталитарного рабства придаёт этой системе исторически тупиковый характер. Поэтому в будущем неизбежны перемены [4]. </w:t>
      </w:r>
    </w:p>
    <w:p>
      <w:pPr>
        <w:pStyle w:val="Style10"/>
        <w:rPr/>
      </w:pPr>
      <w:r>
        <w:rPr/>
        <w:t>В этих выводах В.И.Вернадский опирается на социально-политические факты, указывающие на надвигающиеся перемены, — факты, которые бросаются в глаза и резко противоречат словам и идеям большевизма, отмечает академик 16 ноября 1941 года. В числе этих фактов:</w:t>
      </w:r>
    </w:p>
    <w:p>
      <w:pPr>
        <w:pStyle w:val="Style10"/>
        <w:rPr/>
      </w:pPr>
      <w:r>
        <w:rPr/>
        <w:t>«1) двойное на словах правительство - ЦК и Совнарком. Настоящая власть ЦКП и даже диктатура Сталина. Это то, что связывало нашу организацию с Гитлером и Муссолини.</w:t>
      </w:r>
    </w:p>
    <w:p>
      <w:pPr>
        <w:pStyle w:val="Style10"/>
        <w:rPr/>
      </w:pPr>
      <w:r>
        <w:rPr/>
        <w:t xml:space="preserve">2) Государство в государстве: власть реальная ГПУ и его дальнейших превращений» [3]. </w:t>
      </w:r>
    </w:p>
    <w:p>
      <w:pPr>
        <w:pStyle w:val="Style10"/>
        <w:rPr/>
      </w:pPr>
      <w:r>
        <w:rPr/>
        <w:t xml:space="preserve">3) Советский вариант тоталитаризма опирается на систему разнообразных форм принудительного труда — систему, которая возникла при жизни и на глазах В.И.Вернадского. «В результате мильоны заключённых-рабов. В том числе наряду с преступным элементом и цветом нации и цвет партии …» [3]. Мысль академика движется от социально-политического пласта проблемы рабства к её экономическому измерению: «Так или иначе, миллионы людей (НКВД) попали в положение рабов …» ) [3] (запись от 26. 04. 1941). «Мильоны арестованных. Это быт. Мильоны заключенных — даровой труд, играющий очень заметную и большую роль в государственном хозяйстве» [цит по: 5], — делает вывод В.И. Вернадский. И далее, как учёный и гражданин, он стремится уточнить статистику. «До Ежова считали 10 000 000 арестованных. Анекдот, что Ежов (по)считал нужным [добавить к ним] ещё 15 миллионов» [2, с. 35], — с возмущением пишет академик. И это понятно. Принудительная труд не мог быть изгнан из общества, экономика которого опиралась на 40-70% (а ранее и более) ручного, немеханизированного труда. Нелепая попытка «перепрыгнуть» через целую историческую эпоху привела к тому, что ГУЛаг стал моделью «казарменного социализма» — доведенного до логического завершения всеобщего принудительного труда. «Огромное количество — тысячи, сотни тысяч и миллионы страдающих невинно людей. Искажается этим путём идеал коммунизма, и состояние нашей страны в мировом аспекте теряет свою моральную силу» [3], — вершит нравственный суд над торжествующим тоталитаризмом В.И.Вернадский. </w:t>
      </w:r>
    </w:p>
    <w:p>
      <w:pPr>
        <w:pStyle w:val="Style10"/>
        <w:rPr/>
      </w:pPr>
      <w:r>
        <w:rPr/>
        <w:t>Противопоставляя гуманизм концепции ноосферы бесчеловечности практики тоталитаризма, он вкладывал в понятие ноосферы, помимо естественнонаучного, акцентированное нравственно-гуманистическое содержание, которое (позднее другие авторы) соотнесут с идеей «эры милосердия». В этом непреходящая суть дневниковых разоблачений Владимиром Ивановичем тоталитарных злодеяний, оценка которых остра и непримирима. Вместе с тем бросается в глаза контрастность и контраверзная дополнительность дневниковых суждений В.И. Вернадского и о ноосфере, и о тоталитаризме, — коллизии, которые ждут своего дальнейшего доисследования.</w:t>
      </w:r>
    </w:p>
    <w:p>
      <w:pPr>
        <w:pStyle w:val="Normal"/>
        <w:ind w:firstLine="567"/>
        <w:jc w:val="center"/>
        <w:rPr>
          <w:b/>
          <w:b/>
          <w:sz w:val="20"/>
          <w:szCs w:val="28"/>
          <w:lang w:val="uk-UA"/>
        </w:rPr>
      </w:pPr>
      <w:r>
        <w:rPr>
          <w:b/>
          <w:sz w:val="20"/>
          <w:szCs w:val="28"/>
          <w:lang w:val="uk-UA"/>
        </w:rPr>
      </w:r>
    </w:p>
    <w:p>
      <w:pPr>
        <w:pStyle w:val="Style15"/>
        <w:rPr>
          <w:sz w:val="20"/>
        </w:rPr>
      </w:pPr>
      <w:r>
        <w:rPr>
          <w:sz w:val="20"/>
        </w:rPr>
        <w:t>Литература</w:t>
      </w:r>
    </w:p>
    <w:p>
      <w:pPr>
        <w:pStyle w:val="Style14"/>
        <w:ind w:left="0" w:hanging="0"/>
        <w:rPr/>
      </w:pPr>
      <w:r>
        <w:rPr/>
        <w:t xml:space="preserve">1. Вернадский В.И. Дневник 1938 года // Дружба народов. – 1991. – № 2. – // </w:t>
      </w:r>
      <w:r>
        <w:rPr>
          <w:lang w:val="en-US"/>
        </w:rPr>
        <w:t>http</w:t>
      </w:r>
      <w:r>
        <w:rPr/>
        <w:t xml:space="preserve">:// </w:t>
      </w:r>
      <w:r>
        <w:rPr>
          <w:lang w:val="en-US"/>
        </w:rPr>
        <w:t>www</w:t>
      </w:r>
      <w:r>
        <w:rPr/>
        <w:t xml:space="preserve">. </w:t>
      </w:r>
      <w:r>
        <w:rPr>
          <w:lang w:val="en-US"/>
        </w:rPr>
        <w:t>vernadsky</w:t>
      </w:r>
      <w:r>
        <w:rPr/>
        <w:t xml:space="preserve">. </w:t>
      </w:r>
      <w:r>
        <w:rPr>
          <w:lang w:val="en-US"/>
        </w:rPr>
        <w:t>lib</w:t>
      </w:r>
      <w:r>
        <w:rPr/>
        <w:t xml:space="preserve">. </w:t>
      </w:r>
      <w:r>
        <w:rPr>
          <w:lang w:val="en-US"/>
        </w:rPr>
        <w:t>ru</w:t>
      </w:r>
      <w:r>
        <w:rPr/>
        <w:t>.</w:t>
      </w:r>
    </w:p>
    <w:p>
      <w:pPr>
        <w:pStyle w:val="Style14"/>
        <w:ind w:left="0" w:hanging="0"/>
        <w:rPr/>
      </w:pPr>
      <w:r>
        <w:rPr/>
        <w:t xml:space="preserve">2. Вернадский В.И. Дневник 1939 года // Дружба народов. – 1992. – №11-12. </w:t>
        <w:softHyphen/>
        <w:t xml:space="preserve">– С.5-44. – // </w:t>
      </w:r>
      <w:r>
        <w:rPr>
          <w:lang w:val="en-US"/>
        </w:rPr>
        <w:t>http</w:t>
      </w:r>
      <w:r>
        <w:rPr/>
        <w:t xml:space="preserve">:// </w:t>
      </w:r>
      <w:r>
        <w:rPr>
          <w:lang w:val="en-US"/>
        </w:rPr>
        <w:t>www</w:t>
      </w:r>
      <w:r>
        <w:rPr/>
        <w:t xml:space="preserve">. </w:t>
      </w:r>
      <w:r>
        <w:rPr>
          <w:lang w:val="en-US"/>
        </w:rPr>
        <w:t>vernadsky</w:t>
      </w:r>
      <w:r>
        <w:rPr/>
        <w:t xml:space="preserve">. </w:t>
      </w:r>
      <w:r>
        <w:rPr>
          <w:lang w:val="en-US"/>
        </w:rPr>
        <w:t>lib</w:t>
      </w:r>
      <w:r>
        <w:rPr/>
        <w:t xml:space="preserve">. </w:t>
      </w:r>
      <w:r>
        <w:rPr>
          <w:lang w:val="en-US"/>
        </w:rPr>
        <w:t>ru</w:t>
      </w:r>
      <w:r>
        <w:rPr/>
        <w:t>.</w:t>
      </w:r>
    </w:p>
    <w:p>
      <w:pPr>
        <w:pStyle w:val="Style14"/>
        <w:ind w:left="0" w:hanging="0"/>
        <w:rPr/>
      </w:pPr>
      <w:r>
        <w:rPr/>
        <w:t xml:space="preserve">3. Вернадский В.И. Дневник 1941 года. – // </w:t>
      </w:r>
      <w:r>
        <w:rPr>
          <w:lang w:val="en-US"/>
        </w:rPr>
        <w:t>http</w:t>
      </w:r>
      <w:r>
        <w:rPr/>
        <w:t xml:space="preserve">:// </w:t>
      </w:r>
      <w:r>
        <w:rPr>
          <w:lang w:val="en-US"/>
        </w:rPr>
        <w:t>www</w:t>
      </w:r>
      <w:r>
        <w:rPr/>
        <w:t xml:space="preserve">. </w:t>
      </w:r>
      <w:r>
        <w:rPr>
          <w:lang w:val="en-US"/>
        </w:rPr>
        <w:t>vernadsky</w:t>
      </w:r>
      <w:r>
        <w:rPr/>
        <w:t xml:space="preserve">. </w:t>
      </w:r>
      <w:r>
        <w:rPr>
          <w:lang w:val="en-US"/>
        </w:rPr>
        <w:t>lib</w:t>
      </w:r>
      <w:r>
        <w:rPr/>
        <w:t xml:space="preserve">. </w:t>
      </w:r>
      <w:r>
        <w:rPr>
          <w:lang w:val="en-US"/>
        </w:rPr>
        <w:t>ru</w:t>
      </w:r>
      <w:r>
        <w:rPr/>
        <w:t>.</w:t>
      </w:r>
    </w:p>
    <w:p>
      <w:pPr>
        <w:pStyle w:val="Style14"/>
        <w:ind w:left="0" w:hanging="0"/>
        <w:rPr/>
      </w:pPr>
      <w:r>
        <w:rPr/>
        <w:t>4. Вернадский В. И. Коренные изменения неизбежны. Из дневников 1941 года. // Литературная газета. — 1988. 16 марта. – С. 13.</w:t>
      </w:r>
    </w:p>
    <w:p>
      <w:pPr>
        <w:pStyle w:val="Style14"/>
        <w:ind w:left="0" w:hanging="0"/>
        <w:rPr/>
      </w:pPr>
      <w:r>
        <w:rPr/>
        <w:t xml:space="preserve">5. Горелик Г.Е. В.И Вернадский и советский атомный проект // </w:t>
      </w:r>
      <w:r>
        <w:rPr>
          <w:lang w:val="en-US"/>
        </w:rPr>
        <w:t>http</w:t>
      </w:r>
      <w:r>
        <w:rPr/>
        <w:t xml:space="preserve">:// </w:t>
      </w:r>
      <w:r>
        <w:rPr>
          <w:lang w:val="en-US"/>
        </w:rPr>
        <w:t>vernadsky</w:t>
      </w:r>
      <w:r>
        <w:rPr/>
        <w:t>.</w:t>
      </w:r>
      <w:r>
        <w:rPr>
          <w:lang w:val="en-US"/>
        </w:rPr>
        <w:t>lib</w:t>
      </w:r>
      <w:r>
        <w:rPr/>
        <w:t>.</w:t>
      </w:r>
      <w:r>
        <w:rPr>
          <w:lang w:val="en-US"/>
        </w:rPr>
        <w:t>ru</w:t>
      </w:r>
      <w:r>
        <w:rPr/>
        <w:t xml:space="preserve"> </w:t>
      </w:r>
    </w:p>
    <w:p>
      <w:pPr>
        <w:pStyle w:val="Style14"/>
        <w:ind w:left="0" w:hanging="0"/>
        <w:rPr/>
      </w:pPr>
      <w:r>
        <w:rPr/>
        <w:t xml:space="preserve">6. Леонова Л.С. «Я не могу уйти в одну науку …» — СПб.: Алетейя, 2000. </w:t>
      </w:r>
    </w:p>
    <w:p>
      <w:pPr>
        <w:pStyle w:val="Style14"/>
        <w:ind w:left="0" w:hanging="0"/>
        <w:rPr/>
      </w:pPr>
      <w:r>
        <w:rPr/>
        <w:t>7. Мочалов И., Подберёзкин А. В.И. Вернадский и антимилитаризм ХХ века // Политическое самообразование. – 1988. – № 6.</w:t>
      </w:r>
    </w:p>
    <w:p>
      <w:pPr>
        <w:pStyle w:val="Style14"/>
        <w:ind w:left="0" w:hanging="0"/>
        <w:rPr/>
      </w:pPr>
      <w:r>
        <w:rPr/>
        <w:t xml:space="preserve">8. Несколько слов о ноосфере. Из архива В.И. Вернадского: // </w:t>
      </w:r>
      <w:r>
        <w:rPr>
          <w:lang w:val="en-US"/>
        </w:rPr>
        <w:t>http</w:t>
      </w:r>
      <w:r>
        <w:rPr/>
        <w:t xml:space="preserve">:// </w:t>
      </w:r>
      <w:r>
        <w:rPr>
          <w:lang w:val="en-US"/>
        </w:rPr>
        <w:t>vernadsky</w:t>
      </w:r>
      <w:r>
        <w:rPr/>
        <w:t>.</w:t>
      </w:r>
      <w:r>
        <w:rPr>
          <w:lang w:val="en-US"/>
        </w:rPr>
        <w:t>lib</w:t>
      </w:r>
      <w:r>
        <w:rPr/>
        <w:t>.</w:t>
      </w:r>
      <w:r>
        <w:rPr>
          <w:lang w:val="en-US"/>
        </w:rPr>
        <w:t>ru</w:t>
      </w:r>
    </w:p>
    <w:p>
      <w:pPr>
        <w:pStyle w:val="Style14"/>
        <w:ind w:left="0" w:hanging="0"/>
        <w:rPr/>
      </w:pPr>
      <w:r>
        <w:rPr/>
        <w:t>9. Попов В.Г. В.И. Вернадский на пути к сущностному анализу советского тоталитаризма // Творча спадщина В.І. Вернадського і сучасність («Вернадські читання»). – Донецьк: ДонНТУ, 2003.</w:t>
      </w:r>
    </w:p>
    <w:p>
      <w:pPr>
        <w:pStyle w:val="Style14"/>
        <w:ind w:left="0" w:hanging="0"/>
        <w:rPr/>
      </w:pPr>
      <w:r>
        <w:rPr/>
        <w:t>10. Попов В.Г. Философия истории правых радикалов. – Донецк, 2002.</w:t>
      </w:r>
    </w:p>
    <w:p>
      <w:pPr>
        <w:pStyle w:val="Style11"/>
        <w:spacing w:lineRule="auto" w:line="240"/>
        <w:ind w:right="0" w:firstLine="567"/>
        <w:rPr>
          <w:rFonts w:eastAsia="Courier New"/>
          <w:sz w:val="20"/>
        </w:rPr>
      </w:pPr>
      <w:r>
        <w:rPr>
          <w:rFonts w:eastAsia="Courier New"/>
          <w:sz w:val="20"/>
        </w:rPr>
      </w:r>
    </w:p>
    <w:p>
      <w:pPr>
        <w:pStyle w:val="Style11"/>
        <w:spacing w:lineRule="auto" w:line="240"/>
        <w:ind w:right="0" w:firstLine="567"/>
        <w:rPr>
          <w:sz w:val="20"/>
        </w:rPr>
      </w:pPr>
      <w:bookmarkStart w:id="83" w:name="__RefHeading___Toc163290749"/>
      <w:bookmarkEnd w:id="83"/>
      <w:r>
        <w:rPr>
          <w:sz w:val="20"/>
        </w:rPr>
        <w:t>Поцулко Е.А.</w:t>
      </w:r>
    </w:p>
    <w:p>
      <w:pPr>
        <w:pStyle w:val="Style12"/>
        <w:spacing w:lineRule="auto" w:line="240"/>
        <w:ind w:right="0" w:firstLine="567"/>
        <w:rPr>
          <w:sz w:val="20"/>
        </w:rPr>
      </w:pPr>
      <w:r>
        <w:rPr>
          <w:sz w:val="20"/>
        </w:rPr>
        <w:t>Донецкий институт железнодорожного транспорта</w:t>
      </w:r>
    </w:p>
    <w:p>
      <w:pPr>
        <w:pStyle w:val="Style13"/>
        <w:spacing w:before="0" w:after="0"/>
        <w:rPr>
          <w:sz w:val="20"/>
        </w:rPr>
      </w:pPr>
      <w:bookmarkStart w:id="84" w:name="__RefHeading___Toc163290750"/>
      <w:r>
        <w:rPr>
          <w:sz w:val="20"/>
        </w:rPr>
        <w:t>В.И.ВЕРНАДСКИЙ И ЕГО КОНЦЕПЦИЯ НООСФЕРЫ</w:t>
      </w:r>
      <w:bookmarkEnd w:id="84"/>
      <w:r>
        <w:rPr>
          <w:sz w:val="20"/>
        </w:rPr>
        <w:t xml:space="preserve"> </w:t>
      </w:r>
    </w:p>
    <w:p>
      <w:pPr>
        <w:pStyle w:val="Style10"/>
        <w:rPr>
          <w:sz w:val="20"/>
        </w:rPr>
      </w:pPr>
      <w:r>
        <w:rPr>
          <w:sz w:val="20"/>
        </w:rPr>
      </w:r>
    </w:p>
    <w:p>
      <w:pPr>
        <w:pStyle w:val="Style10"/>
        <w:rPr/>
      </w:pPr>
      <w:r>
        <w:rPr/>
        <w:t xml:space="preserve">Существует некая закономерность – учёный, который является выдающейся личностью, незаурядным мыслителем, философом, не только с течением времени не мельчает, а, напротив, становится всё глубже, богаче, обнаруживая такие грани своего таланта, которые его современниками не были в достаточной степени поняты и оценены. Так происходит и с наследием В.И.Вернадского. Многое, что в его творениях в своё время существовало лишь как нечто потенциальное, актуализируется, становится явным в контексте современного развития науки. И этот процесс нового прочтения Вернадского будет, очевидно, продолжаться и в дальнейшем. Но следует при этом помнить то, о чём предупреждал со свойственной ему объективностью сам Вернадский, а именно: что в его творчество и мировоззрение «углубиться, конечно, нелегко. Для этого необходим большой, тяжёлый труд». </w:t>
      </w:r>
    </w:p>
    <w:p>
      <w:pPr>
        <w:pStyle w:val="Style10"/>
        <w:rPr/>
      </w:pPr>
      <w:r>
        <w:rPr/>
        <w:t>Так получилось, что одно из наиболее интенсивных обсуждений нового типа отношений между человеком и природой в нашей стране сложилось вокруг глубокой, но далёкой от завершённости концепции ноосферы В.И.Вернадского. Эта концепция не успела в работах выдающегося учёного воплотиться в строгих научных формах, понятие ноосферы осталось идеей – символом. И как всякий символ, оно допускало впоследствии целый ряд разнообразных истолкований.</w:t>
      </w:r>
    </w:p>
    <w:p>
      <w:pPr>
        <w:pStyle w:val="Style10"/>
        <w:rPr/>
      </w:pPr>
      <w:r>
        <w:rPr/>
        <w:t xml:space="preserve">В последние годы историки культуры и науки предпочитают подчёркивать связь идей В.И.Вернадского с научно-философским течением «русского космизма», а также с некоторыми эволюционными идеями в западной философии и науке (А.Бергсон, Э.Леруа, П.Тейяр де Шарден). </w:t>
      </w:r>
    </w:p>
    <w:p>
      <w:pPr>
        <w:pStyle w:val="Style10"/>
        <w:rPr/>
      </w:pPr>
      <w:r>
        <w:rPr/>
        <w:t xml:space="preserve">В 1930 – 1940 годах В.И. Вернадский приходит к выводу, что в настоящее время на нашей планете протекает процесс перехода верхней, занятой живым веществом оболочки планеты – биосферы в новое геологическое состояние – ноосферу, то есть область, преобразованную разумом и трудом человека сообразно своим целям и потребностям. Главные движущие силы этого перехода – это народные массы, в своих действиях опирающиеся на достижения научного знания. Союз науки и народных масс учёный рассматривал в качестве решающего фактора создания ноосферы. У Вернадского встречается различное толкование времени возникновения ноосферы, но это свидетельствует не о непоследовательности учёного, а о том, что к выработке своей точки зрения на этот вопрос он шёл постепенно. В окончательном виде позиция Вернадского складывается в 1941 – 1944 годах. В своих многочисленных письмах, дневниковых записях этого периода и статье «Несколько слов о ноосфере» создание ноосферы Вернадский относил к будущему. </w:t>
      </w:r>
    </w:p>
    <w:p>
      <w:pPr>
        <w:pStyle w:val="Style10"/>
        <w:rPr/>
      </w:pPr>
      <w:r>
        <w:rPr/>
        <w:t xml:space="preserve">Для технологии природа как биосфера, как нечто живое нужна на начальном этапе. В принципе же техника способна работать на безжизненных планетах, что открывает возможность безграничной космической экспансии ноотехносферы. Единственное «узкое место» при этом – человек. Ему нужен определённый диапазон температур, давления, состава воздуха, соблюдения множества других обусловленных земным происхождением параметров. Поэтому Вернадский, как и русские космисты, в конце концов, приходит к идее «нового человека» - сверхчеловека или чего-то человекообразного, что не мешало бы дальнейшему прогрессу познания и техники. </w:t>
      </w:r>
    </w:p>
    <w:p>
      <w:pPr>
        <w:pStyle w:val="Style10"/>
        <w:rPr/>
      </w:pPr>
      <w:r>
        <w:rPr/>
        <w:t xml:space="preserve">Вернадский, как и другие основоположники учения о ноосфере, верили, что человеческий интеллект, превращаясь в планетарную геологическую силу, приведёт к упорядочению природной и социальной деятельности, к более совершенным формам бытия. Переход биосферы в ноосферу считался несомненным благом, несущим человечеству разрешение всех проблем. Вернадский связывал его с социалистической организацией жизни, расширяя задачу преодоления стихийности природы до преодоления стихийности развития общества. В космических вариантах (например, у К.Э.Циолковского) переход к ноосфере предполагал полное устранение зла, всеобщую гармонию. Вернадский понимал правовое демократическое общество как социальную среду, единственно адекватную для того «взрыва научного творчества», который он считал «первой необходимой предпосылкой» создания ноосферы. </w:t>
      </w:r>
    </w:p>
    <w:p>
      <w:pPr>
        <w:pStyle w:val="Style10"/>
        <w:rPr/>
      </w:pPr>
      <w:r>
        <w:rPr/>
        <w:t xml:space="preserve">В понимании Вернадского ноосфера глубоко диалектична по своей сути. Она представляет собой синтез природного и социального, истории природы и истории общества. Возникновение ноосферы вовсе не означает отмену природного, то есть биосферы. Оно означает лишь, что в биосфере решающим фактором её сохранения, преобразования и развития становится человечество. И сам этот фактор является частью природы и действует в биосфере по её же законам, а не вопреки им. Человек становится частью природы, а развитие мысли – это уже не иррациональная категория, а столь же естественный для природы процесс, как и развитие светил. Мысль – это важнейшая составляющая мирового эволюционного процесса. Природа, космос – вот кто рождает человека, поэтому он обязан изучать её (не с позиций стороннего наблюдателя, как биолог исследует насекомых, а как участник развития природы, не только испытывающий на себе влияние космоса и природных процессов, но и, будучи носителем Разума, способный оказывать на него воздействие, в том числе и целенаправленное). </w:t>
      </w:r>
    </w:p>
    <w:p>
      <w:pPr>
        <w:pStyle w:val="Style10"/>
        <w:rPr/>
      </w:pPr>
      <w:r>
        <w:rPr/>
        <w:t xml:space="preserve">Тревожные экологические тенденции современности заставляют критически отнестись к этим стереотипам. Учение о ноосфере с самого начала носило теоретический характер (или даже идеалистический). В нём переплелись ценностные и бытийные подходы, ценностные характеристики ноогенеза были однозначно положительными, а это противоречит диалектике жизни. Надо различать трактовку ноосферы как теории и её реальное состояние. </w:t>
      </w:r>
    </w:p>
    <w:p>
      <w:pPr>
        <w:pStyle w:val="Style10"/>
        <w:rPr/>
      </w:pPr>
      <w:r>
        <w:rPr/>
        <w:t>Сейчас ноосфера в стадии интенсивного воплощения, по масштабам соперничает с «чистой» биосферой. Появилась угроза существованию природы как самостоятельной целостности. Между тем отношение к ноосфере продолжает быть преимущественно восторженным, будто её развитие никак не связано с кризисом современной цивилизации. Научно-рациональные элементы деятельности превозносятся как абсолютное добро, как не обременённые внутренними противоречиями. Однако переход биосферы в ноосферу требует от человечества огромных усилий, перестройки его общественных и социальных структур, так как в эпоху ноосферы всё большую роль будет играть экологический императив, то есть осознанное поведение людей, согласованное с объективно необходимыми требованиями стабильности окружающей среды.</w:t>
      </w:r>
    </w:p>
    <w:p>
      <w:pPr>
        <w:pStyle w:val="Style10"/>
        <w:rPr/>
      </w:pPr>
      <w:r>
        <w:rPr/>
        <w:t>В экологии вместо пассивной «защиты природы» или даже заботы о её «рациональном использовании» центр тяжести надо переносить на регулирование искусственной среды. Обеспечение коэволюции естественного и искусственного, биосферы и ноосферы становится основным условием нашего выживания.</w:t>
      </w:r>
    </w:p>
    <w:p>
      <w:pPr>
        <w:pStyle w:val="Style10"/>
        <w:rPr/>
      </w:pPr>
      <w:r>
        <w:rPr/>
        <w:t xml:space="preserve">Учение о ноосфере является далеко выходящим за пределы естествознания и даёт основу для синтеза естественных и общественных наук. Наступит время, когда появится единая наука о человеке, которую, возможно, назовут наукой о развитии ноосферы. Человеку всегда свойственно стремление создать общую картину мира, в которой его конкретные знания не только были бы связаны между собой, но и позволили бы увидеть самого себя, своё место в том многообразии фактов и процессов, которое регистрирует наше сознание. </w:t>
      </w:r>
    </w:p>
    <w:p>
      <w:pPr>
        <w:pStyle w:val="Normal"/>
        <w:rPr>
          <w:sz w:val="20"/>
          <w:lang w:val="ru-RU"/>
        </w:rPr>
      </w:pPr>
      <w:r>
        <w:rPr>
          <w:sz w:val="20"/>
          <w:lang w:val="ru-RU"/>
        </w:rPr>
      </w:r>
    </w:p>
    <w:p>
      <w:pPr>
        <w:pStyle w:val="Style11"/>
        <w:spacing w:lineRule="auto" w:line="240"/>
        <w:ind w:right="0" w:firstLine="567"/>
        <w:rPr>
          <w:sz w:val="20"/>
        </w:rPr>
      </w:pPr>
      <w:bookmarkStart w:id="85" w:name="__RefHeading___Toc163290751"/>
      <w:bookmarkEnd w:id="85"/>
      <w:r>
        <w:rPr>
          <w:sz w:val="20"/>
        </w:rPr>
        <w:t>Прокофьев С.Я.</w:t>
      </w:r>
    </w:p>
    <w:p>
      <w:pPr>
        <w:pStyle w:val="Style12"/>
        <w:spacing w:lineRule="auto" w:line="240"/>
        <w:ind w:right="0" w:firstLine="567"/>
        <w:rPr>
          <w:sz w:val="20"/>
        </w:rPr>
      </w:pPr>
      <w:r>
        <w:rPr>
          <w:sz w:val="20"/>
        </w:rPr>
        <w:t>ДонНТУ</w:t>
      </w:r>
    </w:p>
    <w:p>
      <w:pPr>
        <w:pStyle w:val="Style13"/>
        <w:spacing w:before="0" w:after="0"/>
        <w:rPr>
          <w:sz w:val="20"/>
        </w:rPr>
      </w:pPr>
      <w:bookmarkStart w:id="86" w:name="__RefHeading___Toc163290752"/>
      <w:bookmarkEnd w:id="86"/>
      <w:r>
        <w:rPr>
          <w:sz w:val="20"/>
        </w:rPr>
        <w:t>Творческий путь В.И.Вернадского: человеческое измерение в науке</w:t>
      </w:r>
    </w:p>
    <w:p>
      <w:pPr>
        <w:pStyle w:val="Normal"/>
        <w:rPr>
          <w:sz w:val="20"/>
          <w:szCs w:val="28"/>
        </w:rPr>
      </w:pPr>
      <w:r>
        <w:rPr>
          <w:sz w:val="20"/>
          <w:szCs w:val="28"/>
        </w:rPr>
      </w:r>
    </w:p>
    <w:p>
      <w:pPr>
        <w:pStyle w:val="Style10"/>
        <w:rPr/>
      </w:pPr>
      <w:r>
        <w:rPr/>
        <w:t>Владимир Иванович Вернадский… Человека, для него поиски истины, познание природы стало целью жизни, предметом деятельности, источником вдохновения. Его занимали коренные загадки бытия: что есть жизнь на Земле и в космосе? Что есть разум? По каким законам живет и развивается наша планета? Как связаны судьбы людей и биосферы — области жизни?</w:t>
      </w:r>
    </w:p>
    <w:p>
      <w:pPr>
        <w:pStyle w:val="Style10"/>
        <w:rPr/>
      </w:pPr>
      <w:r>
        <w:rPr/>
        <w:t>За всю историю человечества немного было ученых, равных ему по широте интересов, остроте мысли, глубине и разносторонности знаний, плодотворности творчества и необычайной жажде познания.</w:t>
      </w:r>
    </w:p>
    <w:p>
      <w:pPr>
        <w:pStyle w:val="Style10"/>
        <w:rPr/>
      </w:pPr>
      <w:r>
        <w:rPr/>
        <w:t>Он создал учение о биосфере, был выдающимся минералогом, кристаллографом, геохимиком, геологом — теоретиком, историком науки, орга</w:t>
        <w:softHyphen/>
        <w:t>низатором многих научных учреждений. Он был мыслителем, увлеченным познанием природы, космической сущности жизни, предназначения человечества на Земле и во Вселенной.</w:t>
      </w:r>
    </w:p>
    <w:p>
      <w:pPr>
        <w:pStyle w:val="Style10"/>
        <w:rPr/>
      </w:pPr>
      <w:r>
        <w:rPr/>
        <w:t>Идеи Вернадского сыграли выдающуюся роль в становлении современней научной картины мира. В центре его естественнонаучных и философских интересов — разработка целостного учения о биосфере, живом веществе (организующем земную оболочку) и эволюции биосферы в ноосферу, в которой человеческий разум и деятельность, научная мысль становятся определяющим фактором развития, мощной силой, сравнимой по своему воздействию на природу с геологическими процессами. Учение Вернадского о взаимоотношении природы и общества оказало сильное влияние на формирование современного экологического сознания.</w:t>
      </w:r>
    </w:p>
    <w:p>
      <w:pPr>
        <w:pStyle w:val="Style10"/>
        <w:rPr/>
      </w:pPr>
      <w:r>
        <w:rPr/>
        <w:t>Вернадский внес существенный вклад в минералогию и кристаллографию. В 1888-1897 он разработал концепцию структуры силикатов, выдвинул теорию каолинового ядра, уточнил классификацию кремнеземистых соединений и изучил скольжение кристаллического вещества, прежде всего явление сдвига в кристаллах каменной соли и кальцита.</w:t>
      </w:r>
    </w:p>
    <w:p>
      <w:pPr>
        <w:pStyle w:val="Style10"/>
        <w:rPr/>
      </w:pPr>
      <w:r>
        <w:rPr/>
        <w:t>В 1890-1911 он разработал генетическую минералогию, установил связь между формой кристаллизации минерала, его химическим составом, генезисом и условиями образования.</w:t>
      </w:r>
    </w:p>
    <w:p>
      <w:pPr>
        <w:pStyle w:val="Style10"/>
        <w:rPr/>
      </w:pPr>
      <w:r>
        <w:rPr/>
        <w:t>В эти же годы Вернадский сформулировал основные идеи и проблемы геохимии, в рамках которой им были проведены первые систематические исследования закономерностей строения и состава атмосферы, гидросферы, литосферы.</w:t>
      </w:r>
    </w:p>
    <w:p>
      <w:pPr>
        <w:pStyle w:val="Style10"/>
        <w:rPr/>
      </w:pPr>
      <w:r>
        <w:rPr/>
        <w:t xml:space="preserve">В 1902 Вернадский начинает чтение курса лекций по истории российской науки. С тех пор историко-научная проблематика стала неотъемлемой частью его научного творчества. Опубликованный в 1902 историко-научный очерк «О научном мировоззрении» не раз переиздавался. Перу Вернадского принадлежат «Очерки по истории естествознания в России в </w:t>
      </w:r>
      <w:r>
        <w:rPr>
          <w:lang w:val="en-US"/>
        </w:rPr>
        <w:t>XVIII</w:t>
      </w:r>
      <w:r>
        <w:rPr/>
        <w:t xml:space="preserve"> столетии», «Академия наук в первое столетие своей истории», очерки истории кристаллографии и почвоведения, статьи о выдающихся русских и зарубежных ученых.</w:t>
      </w:r>
    </w:p>
    <w:p>
      <w:pPr>
        <w:pStyle w:val="Style10"/>
        <w:rPr/>
      </w:pPr>
      <w:r>
        <w:rPr/>
        <w:t>С 1907 Вернадский ведет геологические исследования радиоактивных элементов, положив начало радиогеологии.</w:t>
      </w:r>
    </w:p>
    <w:p>
      <w:pPr>
        <w:pStyle w:val="Style10"/>
        <w:rPr/>
      </w:pPr>
      <w:r>
        <w:rPr/>
        <w:t>Он был одним из инициаторов развертывания работ по интенсивному изучению атомного ядра с целью использования энергии радиоактивного распада.</w:t>
      </w:r>
    </w:p>
    <w:p>
      <w:pPr>
        <w:pStyle w:val="Style10"/>
        <w:rPr/>
      </w:pPr>
      <w:r>
        <w:rPr/>
        <w:t>В 1916-1940 сформулировал главные принципы и проблемы биогеохимии, создал учение о биосфере и ее эволюции. Вернадский поставил задачу количественного изучения элементного состав живого вещества и выполняемых им геохимических функций, роли отдельных видов в превращении энергии в биосфере, в геохимических миграциях элементов, в литогенезе и минералогенезе. Им были схематично очерчены главные тенденции в эволюции биосферы: экспансия жизни на поверхности Земли и усиление ее преобразующего влияния на абиотическую среду; возрастание масштабов и интенсивности биогенных миграций атомов, появление качественно новых геохимических функций живого вещества, завоевание жизнью новых минеральных и энергетических ресурсов; переход биосферы в ноосферу.</w:t>
      </w:r>
    </w:p>
    <w:p>
      <w:pPr>
        <w:pStyle w:val="Style10"/>
        <w:rPr/>
      </w:pPr>
      <w:r>
        <w:rPr/>
        <w:t>В структуре биосферы Вернадский выделял семь видов вещества: 1) живое; 2) биогенное (возникшее из живого или подвергшееся переработке); 3) косное (абиотическое, образованное вне жизни); 4) биокосное (возникшее на стыке живого и неживого, к биокосному, по Вернадскому, относится почва); 5) вещество в стадии радиоактивного распада; 6) рассеянные атомы; 7) вещество космического происхождения. Вернадский был сторонником гипотезы панспермии. Методы и подходы кристаллографии Вернадский распространял на вещество живых организмов. Живое вещество развивается в реальном пространстве, которое обладает определенной структурой, симметрией и диссиметрией. Строение вещества соответствует некоему пространству, а их разнообразие свидетельствует о разнообразии пространств. Таким образом, живое и косное не могут иметь общее происхождение, они происходят из разных пространств, извечно находящихся рядом в Космосе. Некоторое время Вернадский связывал особенности пространства живого вещества с его предполагаемым неевклидовым характером, но по неясным причинам отказался от этой трактовки и стал объяснять пространство живого как единство пространства-времени.</w:t>
      </w:r>
    </w:p>
    <w:p>
      <w:pPr>
        <w:pStyle w:val="Style10"/>
        <w:rPr/>
      </w:pPr>
      <w:r>
        <w:rPr/>
        <w:t>Понимание жизни как глобального явления можно считать одним из исходных моментов ее теоретического осмысления. Однако вскрытие конкретных проявлений жизни в глобальном масштабе, выяснение роли отдель</w:t>
        <w:softHyphen/>
        <w:t>ных групп организмов в формировании природных зол и ландшафтов, в геологическом развитии земной коры» в перемещении и круговороте веществ на нашей плане</w:t>
        <w:softHyphen/>
        <w:t>те потребовало проведения длительных и углубленных исследование. В ходе этих исследований была разработана широкая концепция биосферы как определяющего фактора гео</w:t>
        <w:softHyphen/>
        <w:t>логической истории Земли. Эта концепция, выдвинутая Владимиром Ивановичем Вернадским — основное ядро закона глобальности жизни.</w:t>
      </w:r>
    </w:p>
    <w:p>
      <w:pPr>
        <w:pStyle w:val="Style10"/>
        <w:rPr/>
      </w:pPr>
      <w:r>
        <w:rPr/>
        <w:t>В глобальном масштабе биомасса нашей планеты очень невелика, составляет лишь 1/6 000 000 массы земного шара. Однако по масштабам своего воздействия биомасса одна из самых могущественных геохимических сил планеты. Формирование и стабилизация газового состава атмосферы — результат жизни. Химический состав гидросферы в значительной степени также обусловлен процессами жизнедеятельности организмов, Почва — продукт жизнедеятельности и область наивысшей активности живого вещества. Осадочные породы Земли — это биогенные породы, создания живого вещества. Гранитная оболочка Земли образовалась за счет переплавления осадочных пород. По Вернадскому, граниты — это «былые биосферы». Органический мир охватывает своим влиянием всю химию земной коры, определяя геохимическую историю почти всех элементов периодической таблицы Д.И.Менделеева.</w:t>
      </w:r>
    </w:p>
    <w:p>
      <w:pPr>
        <w:pStyle w:val="Style10"/>
        <w:rPr/>
      </w:pPr>
      <w:r>
        <w:rPr/>
        <w:t>В свою очередь, структура биосферы и конкретный характер ее элементов зависят от биологической эволюции живых форм, выражающейся в процессах видообразования.</w:t>
      </w:r>
    </w:p>
    <w:p>
      <w:pPr>
        <w:pStyle w:val="Style10"/>
        <w:rPr/>
      </w:pPr>
      <w:r>
        <w:rPr/>
        <w:t>Одним из факторов этой эволюции стал человек, в наше время взглянувший на биосферу из космоса.</w:t>
      </w:r>
    </w:p>
    <w:p>
      <w:pPr>
        <w:pStyle w:val="Style10"/>
        <w:rPr/>
      </w:pPr>
      <w:r>
        <w:rPr>
          <w:lang w:val="en-US"/>
        </w:rPr>
        <w:t>B</w:t>
      </w:r>
      <w:r>
        <w:rPr/>
        <w:t xml:space="preserve"> ходе формирования и развития человеческого общества, и расширения хозяйственной деятельности человека закономерно углублялось и усиливалось его воздействие на биосферу в целом.</w:t>
      </w:r>
    </w:p>
    <w:p>
      <w:pPr>
        <w:pStyle w:val="Style10"/>
        <w:rPr/>
      </w:pPr>
      <w:r>
        <w:rPr/>
        <w:t>Во многих случаях это сопровождалось ухудшением экологической обстановки в связи с загрязнением природной среды промышленными отходами и хищническим использованием природных богатств: лесов, рыбных, охотничьих, почвенных и водных ресурсов.</w:t>
      </w:r>
    </w:p>
    <w:p>
      <w:pPr>
        <w:pStyle w:val="Style10"/>
        <w:rPr/>
      </w:pPr>
      <w:r>
        <w:rPr/>
        <w:t>Вернадский выдвинул идею о неизбежности перехода биосферы в качественно новое, высшее состояние — ноосферу, т. е. в буквальном переводе — сферу разума. Под ноосферой он подразумевал биологическую оболочку Земли, закономерно претерпевшую положительные качественные изменения механизмов своего возобновления благодаря разумной деятельности человека. Возникновение ноосферы не стихийный результат развития производительных сил, ибо такой результат выражается главным образом в деструктивных, отрицательных изменениях биосферы. Положительные изменения биосферы выражаются в улучшении экологической обстановки в глобальном масштабе. Они возможны лишь при условии, что экологическим аспектам развития промышленности и народного хозяйства в целом придается приоритетное значение по сравнению с чисто экономическими сиюминутными выгодами.</w:t>
      </w:r>
    </w:p>
    <w:p>
      <w:pPr>
        <w:pStyle w:val="Style10"/>
        <w:rPr/>
      </w:pPr>
      <w:r>
        <w:rPr/>
        <w:t>Формирование ноосферы — одна из глобальных задач человечества на современном этапе его развития.</w:t>
      </w:r>
    </w:p>
    <w:p>
      <w:pPr>
        <w:pStyle w:val="Style10"/>
        <w:rPr/>
      </w:pPr>
      <w:r>
        <w:rPr/>
        <w:t xml:space="preserve">Основные предпосылки возникновения ноосферы: 1) расселение </w:t>
      </w:r>
      <w:r>
        <w:rPr>
          <w:lang w:val="en-US"/>
        </w:rPr>
        <w:t>Homo</w:t>
      </w:r>
      <w:r>
        <w:rPr/>
        <w:t xml:space="preserve"> </w:t>
      </w:r>
      <w:r>
        <w:rPr>
          <w:lang w:val="en-US"/>
        </w:rPr>
        <w:t>sapiens</w:t>
      </w:r>
      <w:r>
        <w:rPr/>
        <w:t xml:space="preserve"> по всей поверхности планеты и его победа в соревновании с другими биологическими видами; 2) развитие всепланетных систем связи, создание единой для человечества информационной системы; 3) открытие таких новых источников энергии как атомная, после чего деятельность человека становится важной геологической силой; 4) все более широкое вовлечение людей в занятия наукой, что также делает человечество геологической силой.</w:t>
      </w:r>
    </w:p>
    <w:p>
      <w:pPr>
        <w:pStyle w:val="Style10"/>
        <w:rPr/>
      </w:pPr>
      <w:r>
        <w:rPr/>
        <w:t>Человек — часть природы, и осознание этой истины по</w:t>
        <w:softHyphen/>
        <w:t>могает людям глубже понять их роль и ответственность перед грядущими поколениями за уникальные природные богатства, которые даны нам в биосфере и которые мы должны не только сохранить, но и приумножить.</w:t>
      </w:r>
    </w:p>
    <w:p>
      <w:pPr>
        <w:pStyle w:val="Style10"/>
        <w:rPr/>
      </w:pPr>
      <w:r>
        <w:rPr/>
        <w:t xml:space="preserve">Формирование ноосферы — объективный закон развития природы и общества. Однако в его реализации весьма велика роль субъективного фактора. Поэтому высокое чувство ответственности за состояние окружающей нас природы - один из важнейших </w:t>
      </w:r>
      <w:r>
        <w:rPr>
          <w:bCs/>
        </w:rPr>
        <w:t>показателей,</w:t>
      </w:r>
      <w:r>
        <w:rPr/>
        <w:t xml:space="preserve"> характеризующих нравственный и интеллектуальный уровень современного человека.</w:t>
      </w:r>
    </w:p>
    <w:p>
      <w:pPr>
        <w:pStyle w:val="Style10"/>
        <w:rPr/>
      </w:pPr>
      <w:r>
        <w:rPr/>
        <w:t>Работам Вернадского был свойствен исторический оптимизм: в необратимом развитии научного знания он видел единственное доказательство существования прогресса.</w:t>
      </w:r>
    </w:p>
    <w:p>
      <w:pPr>
        <w:pStyle w:val="Style10"/>
        <w:rPr/>
      </w:pPr>
      <w:r>
        <w:rPr/>
        <w:t>От своих учителей (А.Н.Бекетова, А.М.Бутлерова, В.В.Докучаева, Д.И.Менделеева, И.М.Сеченова и др.) Вернадский унаследовал широкий научный подход и высокие этические нормы.</w:t>
      </w:r>
    </w:p>
    <w:p>
      <w:pPr>
        <w:pStyle w:val="Style10"/>
        <w:rPr/>
      </w:pPr>
      <w:r>
        <w:rPr/>
        <w:t>С первых шагов на научном поприще Вернадский зарекомендовал себя как широко мыслящий естествоиспытатель. Он старался интегрировать различные сферы человеческого знания, создать крупные естественнонаучные и мировоззренческие концепции. Это привлекало к нему многих ученых, что позволило создать мощные научные школы мирового значения.</w:t>
      </w:r>
    </w:p>
    <w:p>
      <w:pPr>
        <w:pStyle w:val="Normal"/>
        <w:rPr>
          <w:sz w:val="20"/>
          <w:szCs w:val="28"/>
        </w:rPr>
      </w:pPr>
      <w:r>
        <w:rPr>
          <w:sz w:val="20"/>
          <w:szCs w:val="28"/>
        </w:rPr>
      </w:r>
    </w:p>
    <w:p>
      <w:pPr>
        <w:pStyle w:val="Style15"/>
        <w:rPr>
          <w:sz w:val="20"/>
        </w:rPr>
      </w:pPr>
      <w:r>
        <w:rPr>
          <w:sz w:val="20"/>
        </w:rPr>
        <w:t>Литература</w:t>
      </w:r>
    </w:p>
    <w:p>
      <w:pPr>
        <w:pStyle w:val="Style14"/>
        <w:ind w:left="0" w:hanging="0"/>
        <w:rPr/>
      </w:pPr>
      <w:r>
        <w:rPr/>
        <w:t>1. Вернадский В.И. Биосфера / Под ред. Гилярова М.С. - М.: Мир, 1972. -182 с.</w:t>
      </w:r>
    </w:p>
    <w:p>
      <w:pPr>
        <w:pStyle w:val="Style14"/>
        <w:ind w:left="0" w:hanging="0"/>
        <w:rPr/>
      </w:pPr>
      <w:r>
        <w:rPr>
          <w:iCs/>
        </w:rPr>
        <w:t xml:space="preserve">2. Вернадский В.И. </w:t>
      </w:r>
      <w:r>
        <w:rPr/>
        <w:t>Размышления натуралиста. - М.: Наука, 1977. - 192 с.</w:t>
      </w:r>
    </w:p>
    <w:p>
      <w:pPr>
        <w:pStyle w:val="Style14"/>
        <w:ind w:left="0" w:hanging="0"/>
        <w:rPr/>
      </w:pPr>
      <w:r>
        <w:rPr>
          <w:iCs/>
        </w:rPr>
        <w:t xml:space="preserve">3. Дедю И.Л. </w:t>
      </w:r>
      <w:r>
        <w:rPr/>
        <w:t>Экологический энциклопедический словарь. - Кишинев: Молд. энциклопедия, 1989. - 406 с.</w:t>
      </w:r>
    </w:p>
    <w:p>
      <w:pPr>
        <w:pStyle w:val="Style14"/>
        <w:ind w:left="0" w:hanging="0"/>
        <w:rPr/>
      </w:pPr>
      <w:r>
        <w:rPr>
          <w:iCs/>
        </w:rPr>
        <w:t xml:space="preserve">4. Казначеев </w:t>
      </w:r>
      <w:r>
        <w:rPr/>
        <w:t>В.Д. Учение о биосфере. Этюды о научном творчестве В.И.Вернадского (1865-1945). - М., 1985. - 79 с.</w:t>
      </w:r>
    </w:p>
    <w:p>
      <w:pPr>
        <w:pStyle w:val="Style14"/>
        <w:ind w:left="0" w:hanging="0"/>
        <w:rPr/>
      </w:pPr>
      <w:r>
        <w:rPr>
          <w:iCs/>
        </w:rPr>
        <w:t xml:space="preserve">5. Ковда В.А. </w:t>
      </w:r>
      <w:r>
        <w:rPr/>
        <w:t>Современные научные представления о биосфере // Использование и охрана природных ресурсов. - М.: Прогресс, 1972. - С.19-45.</w:t>
      </w:r>
    </w:p>
    <w:p>
      <w:pPr>
        <w:pStyle w:val="Style14"/>
        <w:ind w:left="0" w:hanging="0"/>
        <w:rPr/>
      </w:pPr>
      <w:r>
        <w:rPr/>
        <w:t xml:space="preserve">6. </w:t>
      </w:r>
      <w:r>
        <w:rPr>
          <w:iCs/>
        </w:rPr>
        <w:t xml:space="preserve">Межжерин В Л. </w:t>
      </w:r>
      <w:r>
        <w:rPr/>
        <w:t>Концепция энергетического баланса в современной экологии// Экология. - 1987. - № 5. - С. 15-22.</w:t>
      </w:r>
    </w:p>
    <w:p>
      <w:pPr>
        <w:pStyle w:val="Style14"/>
        <w:ind w:left="0" w:hanging="0"/>
        <w:rPr>
          <w:lang w:val="uk-UA"/>
        </w:rPr>
      </w:pPr>
      <w:r>
        <w:rPr/>
        <w:t xml:space="preserve">7. Самин Д.К. 100 великих ученых. - М.: Вече, 2000. - 592 с. </w:t>
      </w:r>
    </w:p>
    <w:p>
      <w:pPr>
        <w:pStyle w:val="Style14"/>
        <w:ind w:left="0" w:hanging="360"/>
        <w:rPr>
          <w:lang w:val="uk-UA"/>
        </w:rPr>
      </w:pPr>
      <w:r>
        <w:rPr>
          <w:lang w:val="uk-UA"/>
        </w:rPr>
      </w:r>
    </w:p>
    <w:p>
      <w:pPr>
        <w:pStyle w:val="Style11"/>
        <w:spacing w:lineRule="auto" w:line="240"/>
        <w:ind w:right="0" w:firstLine="567"/>
        <w:rPr>
          <w:sz w:val="20"/>
        </w:rPr>
      </w:pPr>
      <w:bookmarkStart w:id="87" w:name="__RefHeading___Toc163290753"/>
      <w:bookmarkEnd w:id="87"/>
      <w:r>
        <w:rPr>
          <w:sz w:val="20"/>
        </w:rPr>
        <w:t>Резанова Т.Е.</w:t>
      </w:r>
    </w:p>
    <w:p>
      <w:pPr>
        <w:pStyle w:val="Style12"/>
        <w:spacing w:lineRule="auto" w:line="240"/>
        <w:ind w:right="0" w:firstLine="567"/>
        <w:rPr>
          <w:sz w:val="20"/>
        </w:rPr>
      </w:pPr>
      <w:r>
        <w:rPr>
          <w:sz w:val="20"/>
        </w:rPr>
        <w:t>ДонНТУ</w:t>
      </w:r>
    </w:p>
    <w:p>
      <w:pPr>
        <w:pStyle w:val="Style13"/>
        <w:spacing w:before="0" w:after="0"/>
        <w:rPr>
          <w:sz w:val="20"/>
        </w:rPr>
      </w:pPr>
      <w:bookmarkStart w:id="88" w:name="__RefHeading___Toc163290754"/>
      <w:bookmarkEnd w:id="88"/>
      <w:r>
        <w:rPr>
          <w:sz w:val="20"/>
        </w:rPr>
        <w:t xml:space="preserve">О научности и околонаучности в изучении истории </w:t>
        <w:br/>
        <w:t>(О новых методах и приемах в формировании исторического сознания)</w:t>
      </w:r>
    </w:p>
    <w:p>
      <w:pPr>
        <w:pStyle w:val="Normal"/>
        <w:ind w:firstLine="720"/>
        <w:rPr>
          <w:sz w:val="20"/>
        </w:rPr>
      </w:pPr>
      <w:r>
        <w:rPr>
          <w:sz w:val="20"/>
        </w:rPr>
      </w:r>
    </w:p>
    <w:p>
      <w:pPr>
        <w:pStyle w:val="Style10"/>
        <w:rPr/>
      </w:pPr>
      <w:r>
        <w:rPr/>
        <w:t>В.И.Вернадский остается нашим современником. Это факт. Но сам "факт" как научно-категорийное понятие заслуживает особого внимания и отдельного разговора, ибо "обычная научная работа идет в установлении научных фактов"</w:t>
      </w:r>
      <w:r>
        <w:rPr>
          <w:lang w:val="en-US"/>
        </w:rPr>
        <w:t xml:space="preserve"> [1, 102]</w:t>
      </w:r>
      <w:r>
        <w:rPr/>
        <w:t xml:space="preserve">. И задача настоящего ученого уметь отделять гипотезы и теории, которые содержат в себе долю фантазии и домыслов. Эту часть науки Вернадский относил к "временным сооружениям", которые приходится постоянно перестраивать или вовсе разрушать под напором новых фактов. Эта область находится в состоянии постоянного обновления. Граница между понятием "научный факт и философское обобщение" весьма условна, но сам ученый умел добывать факты, обобщать их, анализировать, и более того, он умел фантазировать, открывая свободу научным исканиям. </w:t>
      </w:r>
    </w:p>
    <w:p>
      <w:pPr>
        <w:pStyle w:val="Style10"/>
        <w:rPr>
          <w:lang w:val="en-US"/>
        </w:rPr>
      </w:pPr>
      <w:r>
        <w:rPr/>
        <w:t>Но фантазии фантазиям - рознь. Бесценна информация, выросшая на почве эмпирических обобщений, проверенная практикой. Но научная фантазия, появившаяся из незнания - плен. Против таких научных фантазий, выдаваемых за истину, выступал Вернадский неоднократно. Мало найти факт, его следует осмыслить, сопоставить, проанализировать, наметить перспективы. Именно такой научный подход обеспечивает трудам Вернадского особую мудрость и удивительную достоверность. Более того, каждый факт следует рассматривать "в определенной исторической эпохе", не забывая о двух ветвях познания, которые для Вернадского были как бы продолжением его органов чувств - науке и искусстве. "Художественное творчество выявляет нам Космос, проходящий через сознание живого существа, - писал он. - Прекращение деятельности человека в области искусства…не может не отразиться болезненным… подавляющим образом на науке"</w:t>
      </w:r>
      <w:r>
        <w:rPr>
          <w:lang w:val="en-US"/>
        </w:rPr>
        <w:t xml:space="preserve"> [1, 98]</w:t>
      </w:r>
      <w:r>
        <w:rPr/>
        <w:t>.</w:t>
      </w:r>
    </w:p>
    <w:p>
      <w:pPr>
        <w:pStyle w:val="Style10"/>
        <w:rPr/>
      </w:pPr>
      <w:r>
        <w:rPr/>
        <w:t>Фактом последних лет стал резко усилившейся интерес общества к изучению своего исторического прошлого. История как повествование, происшествие, процесс развития общества, жизнь общества, как прошлое, как наука, изучающее прошлое, во всех своих шести терминах зиждется именно на фактах. Современные средства массовой информации заметно увеличили количество материалов, посвященны</w:t>
      </w:r>
      <w:r>
        <w:rPr>
          <w:lang w:val="uk-UA"/>
        </w:rPr>
        <w:t>х</w:t>
      </w:r>
      <w:r>
        <w:rPr/>
        <w:t xml:space="preserve"> тем или иным периодам истории общества под углом их всестороннего осмысления или переосмысления. Результаты этой, зачастую околонаучной деятельности, настойчиво привносятся в сознание масс. Историческое сознание сегодня политизируется и идеологизируется, в ход идут разного рода манипуляции, как качественные так и некачественные. Субъект, который использует некое знание в своих интересах, трансформирует это знание в знание-предписание, тиражирует и распространяет его. Достаточно просто перечислить некоторые подходы в изучении исторического сознания, чтобы понять их предназначение и забыть об изучении "факта" в русле научного подхода по Вернадскому.</w:t>
      </w:r>
    </w:p>
    <w:p>
      <w:pPr>
        <w:pStyle w:val="Style10"/>
        <w:rPr/>
      </w:pPr>
      <w:r>
        <w:rPr/>
        <w:t xml:space="preserve">В современном обществе усилия по формированию исторического сознания носят откровенно выраженный популистский характер, имеют идеологизированную подоплеку и несут информацию рекомендательно-прогнозированного характера. Манипуляциям подвергаются такие исторические понятия как "факт", "событие", "личность". Факт можно подобрать (выбрать), т.е. селекционировать, его можно заместить версией, наконец, просто замолчать. События персонифицируются, страдают субъективизмом автора и фрагментацией, имеются случаи манипуляции результатами события. Личности, люди, герои - дегероизируются или возвеличиваются на разных уровнях исторического изложения, наделяются особыми полномочиями, или исчезают из нашего внимания вообще. В общем и целом, идет настойчивая работа, направленная на смену приоритетов на волне актуализированных событий, под руководством новых героев-лидеров, вооруженных обновленной и пересмотренной теорией развития общества с учетом современных условий и новой расстановки политических сил. </w:t>
      </w:r>
    </w:p>
    <w:p>
      <w:pPr>
        <w:pStyle w:val="Style10"/>
        <w:rPr/>
      </w:pPr>
      <w:r>
        <w:rPr/>
        <w:t>В.И.Вернадскому очень нравилась книга Р.Роллана о Рамакришне. Мудрые, и подчас ироничные притчи Рамакришны не могли оставить ученого равнодушным. Оп писал: "Через Гете я пришел к Р.Роллану… на днях закончил чтение его книжки о Рамакришне, которая дала мне так много, как давно ни одна книга" [1, 105]. В одной из глав Рамакришна рассказывал о слепцах, которые впервые повстречали слона. Один ощупал его ноги и сказал, что слон подобен колонне. Другой, которому под руку попался хвост, закричал, что слон похож на змею, а третий, ощупав бивни, заключил о сходстве слона с буйволом. Оказалось, что самый тщательный анализ одной части не может дать представление о целом. Он формирует ложный образ и надо уметь, исследуя часть, видеть целое. И уже конечно, никак нельзя отрывать факт как таковой или цепь фактов от того контекста, в условиях которого он существует. "Определенная историческая эпоха, - писал академик Вернадский, - проникает в самую глубину художественного творчества, она горит и сверкает в сознаниях великих и малых его носителей…</w:t>
      </w:r>
      <w:r>
        <w:rPr>
          <w:b/>
        </w:rPr>
        <w:t>.</w:t>
      </w:r>
      <w:r>
        <w:rPr/>
        <w:t xml:space="preserve"> Едва ли будет ошибочно видеть в этих творениях человеческой культуры проявления - самое глубокое - жизни данной эпохи или данного народа. По ним мы можем изучать и понимать душу народа и жизнь эпохи" [1, 97]. </w:t>
      </w:r>
    </w:p>
    <w:p>
      <w:pPr>
        <w:pStyle w:val="Normal"/>
        <w:ind w:firstLine="720"/>
        <w:rPr>
          <w:sz w:val="20"/>
        </w:rPr>
      </w:pPr>
      <w:r>
        <w:rPr>
          <w:sz w:val="20"/>
        </w:rPr>
      </w:r>
    </w:p>
    <w:p>
      <w:pPr>
        <w:pStyle w:val="Style15"/>
        <w:rPr>
          <w:sz w:val="20"/>
        </w:rPr>
      </w:pPr>
      <w:r>
        <w:rPr>
          <w:sz w:val="20"/>
        </w:rPr>
        <w:t>Литература</w:t>
      </w:r>
    </w:p>
    <w:p>
      <w:pPr>
        <w:pStyle w:val="Style14"/>
        <w:ind w:left="0" w:hanging="0"/>
        <w:rPr/>
      </w:pPr>
      <w:r>
        <w:rPr/>
        <w:t>1. Баладин Р. Вернадский: жизнь, мысль, бессмертие. Творцы науки и техники. - М. Знание, 1979. – 312с.</w:t>
      </w:r>
    </w:p>
    <w:p>
      <w:pPr>
        <w:pStyle w:val="Style14"/>
        <w:ind w:left="0" w:hanging="360"/>
        <w:rPr>
          <w:lang w:val="uk-UA"/>
        </w:rPr>
      </w:pPr>
      <w:r>
        <w:rPr>
          <w:lang w:val="uk-UA"/>
        </w:rPr>
      </w:r>
    </w:p>
    <w:p>
      <w:pPr>
        <w:pStyle w:val="Style14"/>
        <w:ind w:left="0" w:hanging="360"/>
        <w:rPr>
          <w:lang w:val="uk-UA"/>
        </w:rPr>
      </w:pPr>
      <w:r>
        <w:rPr>
          <w:lang w:val="uk-UA"/>
        </w:rPr>
      </w:r>
    </w:p>
    <w:p>
      <w:pPr>
        <w:pStyle w:val="Style14"/>
        <w:ind w:left="0" w:hanging="360"/>
        <w:rPr>
          <w:lang w:val="uk-UA"/>
        </w:rPr>
      </w:pPr>
      <w:r>
        <w:rPr>
          <w:lang w:val="uk-UA"/>
        </w:rPr>
      </w:r>
    </w:p>
    <w:p>
      <w:pPr>
        <w:pStyle w:val="Style11"/>
        <w:spacing w:lineRule="auto" w:line="240"/>
        <w:ind w:right="0" w:firstLine="567"/>
        <w:rPr>
          <w:sz w:val="20"/>
        </w:rPr>
      </w:pPr>
      <w:bookmarkStart w:id="89" w:name="__RefHeading___Toc163290755"/>
      <w:bookmarkEnd w:id="89"/>
      <w:r>
        <w:rPr>
          <w:sz w:val="20"/>
        </w:rPr>
        <w:t>Рогожа М.М.</w:t>
      </w:r>
    </w:p>
    <w:p>
      <w:pPr>
        <w:pStyle w:val="Style12"/>
        <w:spacing w:lineRule="auto" w:line="240"/>
        <w:ind w:right="0" w:firstLine="567"/>
        <w:rPr/>
      </w:pPr>
      <w:r>
        <w:rPr>
          <w:sz w:val="20"/>
        </w:rPr>
        <w:t>Национальный авиационный университет</w:t>
      </w:r>
      <w:r>
        <w:rPr>
          <w:sz w:val="20"/>
          <w:lang w:val="uk-UA"/>
        </w:rPr>
        <w:t>, г.Киев</w:t>
      </w:r>
    </w:p>
    <w:p>
      <w:pPr>
        <w:pStyle w:val="Style13"/>
        <w:spacing w:before="0" w:after="0"/>
        <w:rPr/>
      </w:pPr>
      <w:bookmarkStart w:id="90" w:name="__RefHeading___Toc163290756"/>
      <w:bookmarkEnd w:id="90"/>
      <w:r>
        <w:rPr>
          <w:sz w:val="20"/>
        </w:rPr>
        <w:t xml:space="preserve">Учение В.И.Вернадского о ноосфере в контексте антропологического подхода к моральному отношению </w:t>
      </w:r>
      <w:r>
        <w:rPr>
          <w:sz w:val="20"/>
          <w:lang w:val="uk-UA"/>
        </w:rPr>
        <w:t xml:space="preserve">В СИСТЕМЕ </w:t>
      </w:r>
      <w:r>
        <w:rPr>
          <w:sz w:val="20"/>
        </w:rPr>
        <w:t>«человек-природа»</w:t>
      </w:r>
    </w:p>
    <w:p>
      <w:pPr>
        <w:pStyle w:val="Normal"/>
        <w:ind w:firstLine="540"/>
        <w:jc w:val="center"/>
        <w:rPr>
          <w:sz w:val="20"/>
          <w:szCs w:val="28"/>
        </w:rPr>
      </w:pPr>
      <w:r>
        <w:rPr>
          <w:sz w:val="20"/>
          <w:szCs w:val="28"/>
        </w:rPr>
      </w:r>
    </w:p>
    <w:p>
      <w:pPr>
        <w:pStyle w:val="Style10"/>
        <w:rPr/>
      </w:pPr>
      <w:r>
        <w:rPr/>
        <w:t xml:space="preserve">Экологический кризис, с которым столкнулось человечество в прошлом столетии, заставил по-новому посмотреть на традиционное отношение «человек-природа». С самого начала своего «цивилизованного» существования человек стремился отделиться от природы, создавая мир культуры, свою «вторую природу». Именно этим он до недавних пор подчеркивал свое отличие от мира животных. </w:t>
      </w:r>
    </w:p>
    <w:p>
      <w:pPr>
        <w:pStyle w:val="Style10"/>
        <w:rPr/>
      </w:pPr>
      <w:r>
        <w:rPr/>
        <w:t xml:space="preserve">Преодоление природности происходило в нескольких направлениях. А.А.Гусейнов размышляет на эту тему, отталкиваясь от тезиса В.С.Соловьева, что человек – это животное, устыдившееся своей животности. Примеры, приводимые в этом контексте, подчеркивают сугубо духовное стремление человека снять природу в культуре: запреты на определенные виды пищи, целибат, ритуальные самоистязания – это своего рода символы и крайние проявления возвышения человека над собственной животно-телесной природой. </w:t>
      </w:r>
    </w:p>
    <w:p>
      <w:pPr>
        <w:pStyle w:val="Style10"/>
        <w:rPr/>
      </w:pPr>
      <w:r>
        <w:rPr/>
        <w:t xml:space="preserve">Однако преодоление природности происходило и в направлении покорения окружающего природного мира. Человек в своей деятельности всегда направлен на ее преобразование. Именно так и создавалась «вторая природа». Используя ресурсы планеты, человечество удовлетворяло сначала лишь жизненные потребности, превращая мир природы в окружающую среду. Культурное существование предполагало фон, на котором разворачивались исторические события. И этим фоном стала природа – окружающая среда, «освоенный, превращенный, окультуренный мир», «среда обитания» человека и вместе с тем объект и в то же время средство его преобразовательной деятельности. Человек использовал и продолжает использовать природные ресурсы для воссоздания своего – уже не природного, а искусственного – мира. </w:t>
      </w:r>
    </w:p>
    <w:p>
      <w:pPr>
        <w:pStyle w:val="Style10"/>
        <w:rPr/>
      </w:pPr>
      <w:r>
        <w:rPr/>
        <w:t xml:space="preserve">Такое отношение к природе – антропоцентрическое в своей основе – и привело к экологическому кризису. Загрязнение среды, истощение недр, вымирание огромного количества видов растений и животных – вот далеко не полный перечень проблем, с которыми повсеместно сталкивается человечество сегодня. </w:t>
      </w:r>
    </w:p>
    <w:p>
      <w:pPr>
        <w:pStyle w:val="Style10"/>
        <w:rPr/>
      </w:pPr>
      <w:r>
        <w:rPr/>
        <w:t>Экологическая этика, как ответ на вызов экологического кризиса, начала формироваться также в пределах западной интеллектуальной мысли. Переосмысление отношения к природе совершается в нескольких направлениях. Это антропоцентризм (человеко-центричный подход), биоцентризм (жизне-центричный подход), экоцентризм (экосистемо-центричный подход). Если первый – это сугубо западный вариант ответа, то два последних являются более восточно-ориентированными, вернее радикально по-западному воспринявшими восточную мудрость, что тоже скорее может свидетельствовать (в крайних точках зрения) о непонимании сущности природы и места в ней человека.</w:t>
      </w:r>
    </w:p>
    <w:p>
      <w:pPr>
        <w:pStyle w:val="Style10"/>
        <w:rPr/>
      </w:pPr>
      <w:r>
        <w:rPr/>
        <w:t>Антропоцентризм – традиционный для западной мысли подход, согласно которому только человек является субъектом морали, а все нечеловеческие природные организмы и природа в целом – только средства для целей человека. В его основе лежит предпосылка, согласно которой в новом экологическом мировоззрении речь идет не столько о формулировке новых принципов, сколько о расширении и переосмыслении привычных этических понятий. Проблемы экологии вполне могут быть решены и с позиций гуманистической этики, если до конца следовать ее принципам.</w:t>
      </w:r>
    </w:p>
    <w:p>
      <w:pPr>
        <w:pStyle w:val="Style10"/>
        <w:rPr/>
      </w:pPr>
      <w:r>
        <w:rPr/>
        <w:t xml:space="preserve">Антропоцентрическая этика основывается на: принципе экологической пользы (защита природной среды в интересах человека); - принципе экологической ответственности; принципе экологической справедливости перед будущими поколениями; принципе христианского антропологизма. </w:t>
      </w:r>
    </w:p>
    <w:p>
      <w:pPr>
        <w:pStyle w:val="Style10"/>
        <w:rPr/>
      </w:pPr>
      <w:r>
        <w:rPr/>
        <w:t>Аргументы сторонников этого подхода являются обоснованными, особенно если принять во внимание, что мировоззрение по сути своей антропоцентрично, и человек может воспринимать мир только с человеческой точки зрения. Но если вопрос: «Можем ли мы воспринимать природу с иной, нежели человеческая, точки зрения?» немного изменить и поставить его иначе: «Следует ли нам расширить моральное суждение на нечеловеческие природные существа и на природу в целом?» (при кажущейся близости к восточному отношению к природе вопрос остается очень западным), то для антропоцентризма здесь существуют определенные препятствия.</w:t>
      </w:r>
    </w:p>
    <w:p>
      <w:pPr>
        <w:pStyle w:val="Style10"/>
        <w:rPr/>
      </w:pPr>
      <w:r>
        <w:rPr/>
        <w:t>На сегодня оказывается несомненной необходимость изменить традиционные установки антропоцентризма в отношении природы (окружающей среды). Но каким должно стать «иное» отношение? Будет ли это очередной «центризм», обратится ли человечество к аутентичной мудрости Востока, или будет искать пути решения в ценностных основаниях собственных (локальных, национальных) культур – остается большим вопросом. Также не является очевидной и неспособность антропоцентризма предложить действенные механизмы выхода из экологического кризиса.</w:t>
      </w:r>
    </w:p>
    <w:p>
      <w:pPr>
        <w:pStyle w:val="Style10"/>
        <w:rPr/>
      </w:pPr>
      <w:r>
        <w:rPr/>
        <w:t>В контексте тезиса о неисчерпанных возможностях антропоцентризма может быть рассмотрена концепция ноосферы В.И.Вернадского. Понятие «ноосфера», предложенное в 1927 г. французским исследователем Э.Ле Руа, находит у В.И.Вернадского новое осмысление.</w:t>
      </w:r>
    </w:p>
    <w:p>
      <w:pPr>
        <w:pStyle w:val="Style10"/>
        <w:rPr/>
      </w:pPr>
      <w:r>
        <w:rPr/>
        <w:t xml:space="preserve">Отмечая возросшее влияние человека на природу, ученый высказывает мысль, позднее ставшую лейтмотивом экологического сознания ХХ века: человечество забыло о том, что оно не может быть отделено от природы, от биосферы как «планетарного явления космического характера». Эта связь с биосферой – антропологичная в своей основе и иной быть не может. Силой разума своего человек способен не только к утилитарному использованию ресурсов и превращению </w:t>
      </w:r>
      <w:r>
        <w:rPr>
          <w:i/>
        </w:rPr>
        <w:t xml:space="preserve">природы </w:t>
      </w:r>
      <w:r>
        <w:rPr/>
        <w:t xml:space="preserve">в </w:t>
      </w:r>
      <w:r>
        <w:rPr>
          <w:i/>
        </w:rPr>
        <w:t>среду обитания</w:t>
      </w:r>
      <w:r>
        <w:rPr/>
        <w:t>. Свой разум он должен применить к тому, чтобы сохранить природное разнообразие для будущих поколений, передать его потомкам как драгоценный дар. А для этого необходимо осознать, что он не является самодовлеющим, независимым от природного мира природным объектом. Но это осознание как импульс для развития экологического сознания, исходит не из экоцентричных или биоцентричных оснований, оно антропоцентрично.</w:t>
      </w:r>
    </w:p>
    <w:p>
      <w:pPr>
        <w:pStyle w:val="Style10"/>
        <w:rPr/>
      </w:pPr>
      <w:r>
        <w:rPr/>
        <w:t>Концепция ноосферы как раз и охватывает этот по-новому увиденный параметр антропологичности: человек как крупнейшая геологическая сила может и должен перестраивать/ преобразовывать своим трудом и мыслью окружающий мир. Но будущее человечества напрямую зависит от того, насколько оно осознает возможность самоистребления именно посредством традиционных антропологических методов преобразования мира.</w:t>
      </w:r>
    </w:p>
    <w:p>
      <w:pPr>
        <w:pStyle w:val="Style10"/>
        <w:rPr/>
      </w:pPr>
      <w:r>
        <w:rPr/>
        <w:t xml:space="preserve">Ноосфера – эта сфера разума человеческого, и ее становление и существование взаимосвязано с </w:t>
      </w:r>
      <w:r>
        <w:rPr>
          <w:i/>
        </w:rPr>
        <w:t xml:space="preserve">антропологическим </w:t>
      </w:r>
      <w:r>
        <w:rPr/>
        <w:t xml:space="preserve">по сути своей компонентом. Это и заселение человеком всей планеты, и выход в космос, и развитие информационных технологий, и открытие новых источников энергии, и свобода научного (но ответственного) поиска, и «преобладание геологической роли человека над другими геологическими процессами, протекающими в биосфере», и разумное преобразование первичной природы Земли с целью сделать ее способной удовлетворить </w:t>
      </w:r>
      <w:r>
        <w:rPr>
          <w:i/>
        </w:rPr>
        <w:t xml:space="preserve">все </w:t>
      </w:r>
      <w:r>
        <w:rPr/>
        <w:t>человеческие потребности.</w:t>
      </w:r>
    </w:p>
    <w:p>
      <w:pPr>
        <w:pStyle w:val="Style10"/>
        <w:rPr/>
      </w:pPr>
      <w:r>
        <w:rPr/>
        <w:t xml:space="preserve">В.И.Вернадский верил в силу человеческого разума и, соответственно, в широкие, но позитивные, возможности развития ноосферы: «Можно поэтому смотреть в наше будущее уверенно. Оно в наших руках. Мы его не выпустим». </w:t>
      </w:r>
    </w:p>
    <w:p>
      <w:pPr>
        <w:pStyle w:val="Style11"/>
        <w:spacing w:lineRule="auto" w:line="240"/>
        <w:ind w:right="0" w:firstLine="567"/>
        <w:rPr>
          <w:rFonts w:eastAsia="Courier New"/>
          <w:sz w:val="20"/>
        </w:rPr>
      </w:pPr>
      <w:r>
        <w:rPr>
          <w:rFonts w:eastAsia="Courier New"/>
          <w:sz w:val="20"/>
        </w:rPr>
      </w:r>
    </w:p>
    <w:p>
      <w:pPr>
        <w:pStyle w:val="Style11"/>
        <w:spacing w:lineRule="auto" w:line="240"/>
        <w:ind w:right="0" w:firstLine="567"/>
        <w:rPr>
          <w:sz w:val="20"/>
        </w:rPr>
      </w:pPr>
      <w:bookmarkStart w:id="91" w:name="__RefHeading___Toc163290757"/>
      <w:bookmarkEnd w:id="91"/>
      <w:r>
        <w:rPr>
          <w:sz w:val="20"/>
        </w:rPr>
        <w:t>Романюк І.М.</w:t>
      </w:r>
    </w:p>
    <w:p>
      <w:pPr>
        <w:pStyle w:val="Style12"/>
        <w:spacing w:lineRule="auto" w:line="240"/>
        <w:ind w:right="0" w:firstLine="567"/>
        <w:rPr>
          <w:sz w:val="20"/>
        </w:rPr>
      </w:pPr>
      <w:r>
        <w:rPr>
          <w:sz w:val="20"/>
        </w:rPr>
        <w:t>Вінницький державний педагогічний університет ім. Михайла Коцюбинського</w:t>
      </w:r>
    </w:p>
    <w:p>
      <w:pPr>
        <w:pStyle w:val="Style13"/>
        <w:spacing w:before="0" w:after="0"/>
        <w:rPr>
          <w:sz w:val="20"/>
        </w:rPr>
      </w:pPr>
      <w:bookmarkStart w:id="92" w:name="__RefHeading___Toc163290758"/>
      <w:bookmarkEnd w:id="92"/>
      <w:r>
        <w:rPr>
          <w:sz w:val="20"/>
        </w:rPr>
        <w:t>володимир іванович вернадський як історик</w:t>
      </w:r>
    </w:p>
    <w:p>
      <w:pPr>
        <w:pStyle w:val="Style10"/>
        <w:rPr>
          <w:sz w:val="20"/>
        </w:rPr>
      </w:pPr>
      <w:r>
        <w:rPr>
          <w:sz w:val="20"/>
        </w:rPr>
      </w:r>
    </w:p>
    <w:p>
      <w:pPr>
        <w:pStyle w:val="Style10"/>
        <w:rPr/>
      </w:pPr>
      <w:r>
        <w:rPr/>
        <w:t>Внесок В.Вернадського у світову науку важко переоцінити. Його праці з геології, мінералогії, географії, вчення про біосферу та інші, ще й сьогодні, на початку ХХІ століття мають неабияке практичне значення.</w:t>
      </w:r>
    </w:p>
    <w:p>
      <w:pPr>
        <w:pStyle w:val="Style10"/>
        <w:rPr/>
      </w:pPr>
      <w:r>
        <w:rPr/>
        <w:t>Ця людина допомогла знайти істину у розумінні середовища, що оточує нас, сприймати закони природи. Він творив нові науки й вчення, був фундатором радіогеології, космохімії, радіохімії, гідрології, гідрохімії, вчення про живу речовину, про ноосферу. Мінералог за освітою, зробив величезний внесок у розвиток кристалографії, генетичного ґрунтознавства. Серед наук про Землю немає жодної, в якій би український вчений не сказав свого слова. Саме український, бо його корені – на Полтавщині, він часто називав себе “впертим хохлом”</w:t>
      </w:r>
      <w:r>
        <w:rPr>
          <w:lang w:val="en-US"/>
        </w:rPr>
        <w:t xml:space="preserve"> [1, 8]</w:t>
      </w:r>
      <w:r>
        <w:rPr/>
        <w:t>. У спогадах датованих 1943 р. В.Вернадський писав: “Батько й мати мої були киянами. В обох родинах були живими національні українські традиції”</w:t>
      </w:r>
      <w:r>
        <w:rPr>
          <w:lang w:val="en-US"/>
        </w:rPr>
        <w:t xml:space="preserve"> [2, 276]</w:t>
      </w:r>
      <w:r>
        <w:rPr/>
        <w:t>. Навіть єдиний свій вірш, написаний ще в гімназичний період, він присвятив Україні, її історії</w:t>
      </w:r>
      <w:r>
        <w:rPr>
          <w:lang w:val="en-US"/>
        </w:rPr>
        <w:t xml:space="preserve"> [3, 20]</w:t>
      </w:r>
      <w:r>
        <w:rPr/>
        <w:t>.</w:t>
      </w:r>
      <w:r>
        <w:rPr>
          <w:vertAlign w:val="superscript"/>
        </w:rPr>
        <w:t xml:space="preserve"> </w:t>
      </w:r>
    </w:p>
    <w:p>
      <w:pPr>
        <w:pStyle w:val="Style10"/>
        <w:rPr/>
      </w:pPr>
      <w:r>
        <w:rPr/>
        <w:t>Також він склав геологічну карту Кременчуцького повіту, де крім ландшафту, позначив ще й усі кургани, стародавні кам’яні баби. Він співпрацював з Полтавським природничо-історичним музеєм, брав участь у наукових експедиціях. Звівши будинок над Пслом, приїздив сюди на літо. У травні 1918 р. став одним з будівничих Української академії наук, згодом – першим її президентом.</w:t>
      </w:r>
    </w:p>
    <w:p>
      <w:pPr>
        <w:pStyle w:val="Style10"/>
        <w:rPr/>
      </w:pPr>
      <w:r>
        <w:rPr/>
        <w:t>В.Вернадський був не лише видатним дослідником природи всесвітнього масштабу, а й одним із видатних істориків науки свого часу. Поєднання науки, філософії й історії було для нього справою життя, його покликанням.</w:t>
      </w:r>
    </w:p>
    <w:p>
      <w:pPr>
        <w:pStyle w:val="Style10"/>
        <w:rPr/>
      </w:pPr>
      <w:r>
        <w:rPr/>
        <w:t>Сьогодні широкому загалу читачів його історико-наукові дослідження маловідомі. Праці з історії написані ним, головним чином у дореволюційний період, у роки української національно-демократичної революції 1917-1920 рр., перші роки радянської влади і в останні роки життя вченого. Але на жаль, абсолютна більшість з них так ніколи і не були опубліковані.</w:t>
      </w:r>
    </w:p>
    <w:p>
      <w:pPr>
        <w:pStyle w:val="Style10"/>
        <w:rPr/>
      </w:pPr>
      <w:r>
        <w:rPr/>
        <w:t>Історія, зокрема історія науки, займала особливе місце в його творчості. Історія була в його очах такою ж професією, як і робота в кожній і іншій галузі знань, тільки лише більш важкою і складною, і стала для вченого таким же професійним заняттям, як дослідження із геології, мінералогії, геохімії. Ще на початку своєї наукової діяльності він писав, що “якщо б не сумніви і не усвідомлення своїх недостатніх історичних і філологічних знань, я з головою поринув би у історію...” Але разом з тим, В.І.Вернадський любив говорити, що він “по суті є істориком...”</w:t>
      </w:r>
      <w:r>
        <w:rPr>
          <w:lang w:val="en-US"/>
        </w:rPr>
        <w:t xml:space="preserve"> [4, 8].</w:t>
      </w:r>
    </w:p>
    <w:p>
      <w:pPr>
        <w:pStyle w:val="Style10"/>
        <w:rPr/>
      </w:pPr>
      <w:r>
        <w:rPr/>
        <w:t>В.Вернадський зазначав, що немає кращого способу розкрити зміст проблеми, стан і перспективи будь-якої науки ніж розглянути її в історичному розвитку. “...Всякий історик має діло з процесом, що конкретно відбувався, що проходив у часі, і ставить завданням вивчення тільки тих явищ і фактів, вплив яких уже проявився. Він має діло з процесом, який уже звершився, а не з явищем, яке відбувається зараз, і ні наслідки, ні причини ще якого не вилились у вловимі нашому зорові форми”</w:t>
      </w:r>
      <w:r>
        <w:rPr>
          <w:lang w:val="en-US"/>
        </w:rPr>
        <w:t xml:space="preserve"> [2, 8]</w:t>
      </w:r>
      <w:r>
        <w:rPr/>
        <w:t>.</w:t>
      </w:r>
    </w:p>
    <w:p>
      <w:pPr>
        <w:pStyle w:val="Style10"/>
        <w:rPr/>
      </w:pPr>
      <w:r>
        <w:rPr/>
        <w:t>З початку 90-х рр. ХІХ ст. і до кінця життя вчений не полишав роботу з історії. За підрахунками І.Мочалова, матеріали Вернадського по історії науки нараховують більше 8 тис. листів. Серед них рукописи “Прогрес науки і народні маси”, “Кант і природознавство”, “Пам’яті М.В.Ломоносова”, “Із історії ідей”, “Думки про сучасне значення історії знань” тощо</w:t>
      </w:r>
      <w:r>
        <w:rPr>
          <w:lang w:val="en-US"/>
        </w:rPr>
        <w:t xml:space="preserve"> [6,10]</w:t>
      </w:r>
      <w:r>
        <w:rPr/>
        <w:t>. Крім того, майже кожна праця В.Вернадського із спеціальних галузей знань супроводжувалась історичним оглядом, який за багатством фактичного матеріалу і новизни трактувань становив оригінальне історико-наукове дослідження.</w:t>
      </w:r>
    </w:p>
    <w:p>
      <w:pPr>
        <w:pStyle w:val="Style10"/>
        <w:rPr/>
      </w:pPr>
      <w:r>
        <w:rPr/>
        <w:t>Значне місце серед історичних праць В.Вернадського займала історія України. Великий вплив на формування поглядів ученого мав його батько. Вчений згадував, що “перед переїздом (до Петербурга 1873 р.) ми з батьками були за кордоном і, мені здається, у Мілані в газеті Лаврова “Вперед” ми з батьком прочитали про циркуляр, що забороняв в Росії друкувати малоросійською мовою. Це справило величезне враження на батька, і розмови, пов’язані з цим, сильно на мене тоді вплинули. Батько розказував історію України зовсім не так, як вона викладалася в гімназії. Він часто згадував, що Петербург побудований на кістках українців”</w:t>
      </w:r>
      <w:r>
        <w:rPr>
          <w:lang w:val="en-US"/>
        </w:rPr>
        <w:t xml:space="preserve"> [2, 280].</w:t>
      </w:r>
      <w:r>
        <w:rPr/>
        <w:t xml:space="preserve"> У родині Вернадських, за словами самого вченого був культ історії козацтва, декабристів, різко негативне ставлення до самодержавства і кріпосного права</w:t>
      </w:r>
      <w:r>
        <w:rPr>
          <w:lang w:val="en-US"/>
        </w:rPr>
        <w:t xml:space="preserve"> [2, 279]</w:t>
      </w:r>
      <w:r>
        <w:rPr/>
        <w:t>.</w:t>
      </w:r>
    </w:p>
    <w:p>
      <w:pPr>
        <w:pStyle w:val="Style10"/>
        <w:rPr/>
      </w:pPr>
      <w:r>
        <w:rPr/>
        <w:t>Розмірковуючи про пережиту зміну умов життя В.Вернадський у щоденниках датованих жовтнем 1917 р. – січнем 1920 р. подає оригінальні та несподівані авторські характеристики М.Грушевського, М.Василенка, М.Драгоманова, О.Грушевського,</w:t>
      </w:r>
      <w:r>
        <w:rPr>
          <w:lang w:val="en-US"/>
        </w:rPr>
        <w:t xml:space="preserve"> </w:t>
      </w:r>
      <w:r>
        <w:rPr/>
        <w:t>А.Кримського, І.Огієнка, С.Петлюри, П.Скоропадського та інших визначних політичних діячів, учених</w:t>
      </w:r>
      <w:r>
        <w:rPr>
          <w:lang w:val="en-US"/>
        </w:rPr>
        <w:t xml:space="preserve"> [5]</w:t>
      </w:r>
      <w:r>
        <w:rPr/>
        <w:t>.</w:t>
      </w:r>
    </w:p>
    <w:p>
      <w:pPr>
        <w:pStyle w:val="Style10"/>
        <w:rPr/>
      </w:pPr>
      <w:r>
        <w:rPr/>
        <w:t>Отже, як багато можна зробити для народу й людства, присвятивши життя пошукам наукової істини! Думки й особистість великого співвітчизника – надійний орієнтир для сучасних дослідників. “Ми здивовано для себе відкриваємо його ідеї й виявляємо їх гідну подиву сучасність, точність й незаперечність. Ми дійшли до того місця в розвитку наших знань, де вже побував мудрець і залишив нам проникливі знаки спрямування свого великого розуму”, - скаже академік Б.Соколов</w:t>
      </w:r>
      <w:r>
        <w:rPr>
          <w:lang w:val="en-US"/>
        </w:rPr>
        <w:t xml:space="preserve"> [Цит. </w:t>
      </w:r>
      <w:r>
        <w:rPr/>
        <w:t>п</w:t>
      </w:r>
      <w:r>
        <w:rPr>
          <w:lang w:val="en-US"/>
        </w:rPr>
        <w:t>о:</w:t>
      </w:r>
      <w:r>
        <w:rPr/>
        <w:t xml:space="preserve"> </w:t>
      </w:r>
      <w:r>
        <w:rPr>
          <w:lang w:val="en-US"/>
        </w:rPr>
        <w:t>1, 8]</w:t>
      </w:r>
      <w:r>
        <w:rPr/>
        <w:t>. Глобальність новаторських ідей Вернадського незаперечна, хоч часом ми не здатні ще осягнути значення його гіпотез і відкриттів. Осягнуть нащадки, бо В.І.Вернадський стане їхнім сучасником – академік, філософ, мислитель, історик, котрого визнано в Україні “Людиною ХХ століття”.</w:t>
      </w:r>
    </w:p>
    <w:p>
      <w:pPr>
        <w:pStyle w:val="TextBodyIndent"/>
        <w:ind w:firstLine="900"/>
        <w:rPr>
          <w:sz w:val="20"/>
        </w:rPr>
      </w:pPr>
      <w:r>
        <w:rPr>
          <w:sz w:val="20"/>
        </w:rPr>
      </w:r>
    </w:p>
    <w:p>
      <w:pPr>
        <w:pStyle w:val="Style15"/>
        <w:rPr>
          <w:sz w:val="20"/>
        </w:rPr>
      </w:pPr>
      <w:r>
        <w:rPr>
          <w:sz w:val="20"/>
        </w:rPr>
        <w:t>Література</w:t>
      </w:r>
    </w:p>
    <w:p>
      <w:pPr>
        <w:pStyle w:val="Style14"/>
        <w:ind w:left="0" w:hanging="0"/>
        <w:rPr/>
      </w:pPr>
      <w:r>
        <w:rPr/>
        <w:t xml:space="preserve">1. Левицька О.Володимир Іванович Вернадський // Порадниця. - 2006. - 18 травня. </w:t>
      </w:r>
    </w:p>
    <w:p>
      <w:pPr>
        <w:pStyle w:val="Style14"/>
        <w:ind w:left="0" w:hanging="0"/>
        <w:rPr/>
      </w:pPr>
      <w:r>
        <w:rPr/>
        <w:t>2. Вернадський В.І. Вибрані праці.-К.: Наукова думка, 2005.</w:t>
      </w:r>
    </w:p>
    <w:p>
      <w:pPr>
        <w:pStyle w:val="Style14"/>
        <w:ind w:left="0" w:hanging="0"/>
        <w:rPr/>
      </w:pPr>
      <w:r>
        <w:rPr/>
        <w:t xml:space="preserve">3. В.И.Вернадский. жизнь и деятельность на Украине // Сытник К.М., Апанович Е.М., Стойко С.М.; Отв.ред. Бабичев Ф.С.; АН УССР. 2-е изд. Испр. и доп. - К.: Наукова думка, 1988. - С.20. </w:t>
      </w:r>
    </w:p>
    <w:p>
      <w:pPr>
        <w:pStyle w:val="Style14"/>
        <w:ind w:left="0" w:hanging="0"/>
        <w:rPr/>
      </w:pPr>
      <w:r>
        <w:rPr/>
        <w:t xml:space="preserve">4. Микулинский С.Р. В.И.Вернадский как историк науки // Вернадский В.И. Избранные труды по истории науки.-М.: Наука, 1981.-С.8. </w:t>
      </w:r>
    </w:p>
    <w:p>
      <w:pPr>
        <w:pStyle w:val="Style14"/>
        <w:ind w:left="0" w:hanging="0"/>
        <w:rPr/>
      </w:pPr>
      <w:r>
        <w:rPr/>
        <w:t xml:space="preserve">5. Вернадский В.И. Дневники 1917-1921 (Октябрь 1917 – январь 1920).-К.: Наукова думка, 1994.-270 с. </w:t>
      </w:r>
    </w:p>
    <w:p>
      <w:pPr>
        <w:pStyle w:val="Style14"/>
        <w:ind w:left="0" w:hanging="0"/>
        <w:rPr/>
      </w:pPr>
      <w:r>
        <w:rPr/>
        <w:t xml:space="preserve">6. Вернадский В.И. Избранные труды по истории науки. - М., 1981. - С.10. </w:t>
      </w:r>
    </w:p>
    <w:p>
      <w:pPr>
        <w:pStyle w:val="Normal"/>
        <w:jc w:val="right"/>
        <w:rPr>
          <w:sz w:val="20"/>
          <w:lang w:val="ru-RU"/>
        </w:rPr>
      </w:pPr>
      <w:r>
        <w:rPr>
          <w:sz w:val="20"/>
          <w:lang w:val="ru-RU"/>
        </w:rPr>
      </w:r>
    </w:p>
    <w:p>
      <w:pPr>
        <w:pStyle w:val="Style11"/>
        <w:spacing w:lineRule="auto" w:line="240"/>
        <w:ind w:right="0" w:firstLine="567"/>
        <w:rPr>
          <w:sz w:val="20"/>
        </w:rPr>
      </w:pPr>
      <w:bookmarkStart w:id="93" w:name="__RefHeading___Toc163290759"/>
      <w:bookmarkEnd w:id="93"/>
      <w:r>
        <w:rPr>
          <w:sz w:val="20"/>
        </w:rPr>
        <w:t>Савенко А. Ю.</w:t>
      </w:r>
    </w:p>
    <w:p>
      <w:pPr>
        <w:pStyle w:val="Style12"/>
        <w:spacing w:lineRule="auto" w:line="240"/>
        <w:ind w:right="0" w:firstLine="567"/>
        <w:rPr>
          <w:sz w:val="20"/>
          <w:lang w:val="en-US"/>
        </w:rPr>
      </w:pPr>
      <w:r>
        <w:rPr>
          <w:sz w:val="20"/>
        </w:rPr>
        <w:t xml:space="preserve">Гомельский государственный технический университет </w:t>
      </w:r>
    </w:p>
    <w:p>
      <w:pPr>
        <w:pStyle w:val="Style13"/>
        <w:spacing w:before="0" w:after="0"/>
        <w:rPr>
          <w:sz w:val="20"/>
        </w:rPr>
      </w:pPr>
      <w:bookmarkStart w:id="94" w:name="__RefHeading___Toc163290760"/>
      <w:bookmarkEnd w:id="94"/>
      <w:r>
        <w:rPr>
          <w:sz w:val="20"/>
        </w:rPr>
        <w:t>Глобальные проблемы современности и перспективы свободы</w:t>
      </w:r>
    </w:p>
    <w:p>
      <w:pPr>
        <w:pStyle w:val="Style10"/>
        <w:rPr>
          <w:sz w:val="20"/>
        </w:rPr>
      </w:pPr>
      <w:r>
        <w:rPr>
          <w:sz w:val="20"/>
        </w:rPr>
      </w:r>
    </w:p>
    <w:p>
      <w:pPr>
        <w:pStyle w:val="Style10"/>
        <w:rPr/>
      </w:pPr>
      <w:r>
        <w:rPr/>
        <w:t>Глобальные проблемы современности оказывают существенное влияние на будущее человека и человечества. Они определяют и перспективы свободы. Главным итогом ушедшего тысячелетия можно считать возникновение, становление и триумф (на данном этапе, во всяком случае) техногенной цивилизации, противостоящей различным модификациям традиционного общества. Базисной ориентацией техногенного типа социума является свобода. Именно она обусловила неоспоримые достижения этой цивилизации (обратной стороной которых, однако, явились возникшие в 20 веке трудноразрешимые глобальные проблемы).</w:t>
      </w:r>
    </w:p>
    <w:p>
      <w:pPr>
        <w:pStyle w:val="Style10"/>
        <w:rPr/>
      </w:pPr>
      <w:r>
        <w:rPr/>
        <w:t>Следует отметить, что феномен свободы не поддается однозначному определению. Сам термин “свобода” обычно употребляется как минимум в двух основных значениях: 1) независимость, отсутствие стеснений и ограничений (“свобода от”); 2) возможность человека действовать в соответствии со своими интересами и целями, опираясь на познание объективной необходимости (“свобода для”). “Свобода от”, т.н. “отрицательная свобода” (от лишений, эксплуатации, социального и национального гнета) является условием “свободы для”, т.н. “положительной свободы” (для творческого труда, осуществления своего призвания в жизни, всестороннего развития личности и т.д.). В истории философии можно выделить две традиции в трактовке свободы: 1) рационалистическую просветительскую, сводящую свободу к познанию необходимости; 2) гуманистически-натуралистическую, для которой свобода состоит в раскрытии природных задатков человека, раскрепощении его “сущностных” сил. Несмотря на различие истолкований спинозовско-гегелевской формулы свободы как познанной необходимости, решение придерживавшимися ее мыслителями вопроса о свободе приобретает фаталистический характер.</w:t>
        <w:tab/>
        <w:t xml:space="preserve">Для гуманистически-натуралистической традиции характерно понимание свободы как возможности самореализации субъекта, возможности проявления субъектом своей воли (под волей здесь подразумевается способность человека к выбору цели деятельности и внутренним усилиям, необходимым для ее осуществления). В качестве исходного субъекта свободы выступает личность. Так как самореализация происходит путем раскрытия творческих потенций индивида, творчество является способом самореализации личности, то в рамках гуманистически-натуралистической традиции в трактовке свободы можно дать следующее определение свободы личности: возможность творчества, самореализации, раскрытия творческих потенций личности. </w:t>
      </w:r>
    </w:p>
    <w:p>
      <w:pPr>
        <w:pStyle w:val="Style10"/>
        <w:rPr/>
      </w:pPr>
      <w:r>
        <w:rPr/>
        <w:t xml:space="preserve">В структуре понимаемой таким образом свободы можно выделить несколько основных компонентов. Прежде всего это </w:t>
      </w:r>
      <w:r>
        <w:rPr>
          <w:i/>
        </w:rPr>
        <w:t>возможность</w:t>
      </w:r>
      <w:r>
        <w:rPr/>
        <w:t>, трактуемая как наличие условий для творчества или, как минимум, отсутствие обстоятельств, препятствующих ему. Такая возможность может быть как формальной (отсутствие условий для творчества, но, вместе с тем, и отсутствие обстоятельств, препятствующих ему), так и реальной (наличие ряда необходимых условий реализации творческого потенциала личности). Важнейшими компонентами свободы личности являются также</w:t>
      </w:r>
      <w:r>
        <w:rPr>
          <w:lang w:val="en-US"/>
        </w:rPr>
        <w:t>:</w:t>
      </w:r>
      <w:r>
        <w:rPr/>
        <w:t xml:space="preserve"> способность человека к целеполаганию и сам акт выбора цели как проявление воли субъекта. Выбор цели - это творческий акт, целеполагание неразрывно связано с творчеством. Способность к творчеству занимает центральное место в структуре свободы личности. Творчеством можно считать любую деятельность человека, направленную на создание качественно новых, неповторимых духовных и материальных ценностей. Сфера творчества не ограничивается наукой и искусством, как считают некоторые. Само устроение жизни по собственному разумению, а не по шаблону, традиции или подсказке со стороны уже есть творчество. Можно сказать, что творчество - другое имя жизни личности. Завершающим компонентом свободы личности является стремление к самореализации, самоосуществлению, стремление осуществить свой выбор, воплотить его в жизнь. В структуре свободы личности можно выделить и эмоциональную составляющую, ибо индивид ощущает свою свободу прежде всего как личное чувство (чувство свободы).</w:t>
        <w:tab/>
        <w:t>Многогранность общественных отношений обусловливает многообразие проявлений свободы. В соответствии с тем, в какой из сфер жизни социума она проявляется, обычно выделяют основные виды свободы: экономическую, политическую, духовную. Они также имеют целый ряд конкретных проявлений. Представляется бесспорным, что свобода всегда конкретна и относительна. Абсолютная свобода личности невозможна, ибо существование общества как целого реализуется только ценой большего или меньшего ограничения свободы индивидов. Это является главной причиной социального отчуждения, сущность которого - обратное негативное (угнетающее, деформирующее, а иногда и разрушающее) воздействие порожденного на порождающее, творения на своего творца. Важнейшая составляющая этого феномена - ограничение свободы личности (трактуемой как возможность самореализации субъекта) со стороны деятельности человека и ее результатов (в том числе различных социальных институтов). В качестве причин социального отчуждения выступают также</w:t>
      </w:r>
      <w:r>
        <w:rPr>
          <w:lang w:val="en-US"/>
        </w:rPr>
        <w:t>:</w:t>
      </w:r>
      <w:r>
        <w:rPr/>
        <w:t xml:space="preserve"> присущее обществу как системе стремление к стабильности, уравниванию и простоте (тоже достигаемым путем ограничения свободы людей) и стохастичность функционирования и развития социума. Между степенью социального отчуждения и степенью свободы личности существует обратно пропорциональная связь. </w:t>
      </w:r>
    </w:p>
    <w:p>
      <w:pPr>
        <w:pStyle w:val="Style10"/>
        <w:rPr/>
      </w:pPr>
      <w:r>
        <w:rPr/>
        <w:t>Анализ социально-исторической динамики свободы и отчуждения с позиций цивилизационного подхода к исследованию реального исторического процесса показывает, что в традиционном обществе свобода личности максимально ограничивается, чем обеспечивается стабильность социума (являющаяся базисной ориентацией этого типа цивилизации). Что касается техногенной цивилизации, то она представляет собой локальное повышение уровня социальной организации людей при минимальном ограничении степени их свободы. Поэтому социальное отчуждение в целом здесь существенно ослабляется (несмотря на то, что индустриальное общество порождает новые проявления этого феномена). Однако в условиях</w:t>
      </w:r>
      <w:r>
        <w:rPr>
          <w:lang w:val="en-US"/>
        </w:rPr>
        <w:t xml:space="preserve"> </w:t>
      </w:r>
      <w:r>
        <w:rPr/>
        <w:t>техногенной цивилизации получает распространение достаточно болезненное восприятие отчуждения. Представляется, что болезненное переживание отчуждения западным человеком в большей степени является социально-психологическим выражением разрыва единства человека с природой и социумом, а также подавления цивилизационными нормами и правилами инертного (по сути животного) начала в человеке, чем выражением объективной ситуации ограничения возможности реализации творческого потенциала личности. Динамичное развитие техногенной цивилизации происходит за счет творческой инициативы раскрепощенных индивидов, ибо признание прав и свобод человека способствует наиболее полному раскрытию уникального, творческого, собственно человеческого начала в каждом человеке, стимулирует активность личности.</w:t>
      </w:r>
    </w:p>
    <w:p>
      <w:pPr>
        <w:pStyle w:val="Style10"/>
        <w:rPr/>
      </w:pPr>
      <w:r>
        <w:rPr/>
        <w:t xml:space="preserve">Если говорить об исторических перспективах свободы в новом тысячелетии, то можно выделить две полярные точки зрения. Согласно одной из них, под грузом накапливающихся глобальных проблем человечество в целях самозащиты рано или поздно вынуждено будет пойти на такие меры, которые приведут к значительному снижению степени свободы индивидов и, соответственно, к прекращению доминирования дестабилизирующей динамической тенденции в жизни социума, к ниспадению техногенной цивилизации в очередную модификацию традиционного общества, способного обеспечивать выживание в экстремальных условиях. Это возвращение в статичное, стабильное состояние достижимо только путем снижения степени свободы индивидов и углубления социального отчуждения во всех сферах жизни общества. Согласно противоположной точке зрения, техногенная цивилизация породила глобальные проблемы, она же сможет и разрешить их. Но для этого необходимо не отказываться от базисной ориентации на свободу, а, наоборот, максимально раскрепостить личность, создать наилучшие условия для раскрытия ее творческого потенциала, ибо выход из глобального кризиса потребует предельного напряжения всех творческих возможностей человечества. </w:t>
      </w:r>
    </w:p>
    <w:p>
      <w:pPr>
        <w:pStyle w:val="Style10"/>
        <w:rPr/>
      </w:pPr>
      <w:r>
        <w:rPr/>
        <w:t>Сможет ли человеческая цивилизация избежать глобальной катастрофы, а если да, то каким образом? С позиций современного системного подхода «традиционный» тип социума энтропически наиболее вероятен вследствие его стремления к стабильности, уравниванию и простоте, он выражает движение большинства человечества по линии наименьшего сопротивления. Техногенная цивилизация, напротив, олицетворяет негэнтропийную тенденцию в человеческом обществе, ибо она блокирует отношения, сковывающие свободу индивида, повышает уровень социальной организации людей, степень дифференциации индивидов. Поэтому эта цивилизация представляется феноменом, сугубо локальным в пространстве и времени. Однако, поскольку ни одна из двух взаимодействующих в социуме (да и в мире в целом) противоположных тенденций (ни динамическая, ни статическая) никогда не может быть утрачена, постольку рано или поздно динамическая тенденция в одном из сообществ снова на какое-то время сможет стать доминирующей.</w:t>
      </w:r>
    </w:p>
    <w:p>
      <w:pPr>
        <w:pStyle w:val="Normal"/>
        <w:jc w:val="right"/>
        <w:rPr>
          <w:sz w:val="20"/>
          <w:lang w:val="ru-RU"/>
        </w:rPr>
      </w:pPr>
      <w:r>
        <w:rPr>
          <w:sz w:val="20"/>
          <w:lang w:val="ru-RU"/>
        </w:rPr>
      </w:r>
    </w:p>
    <w:p>
      <w:pPr>
        <w:pStyle w:val="Style11"/>
        <w:spacing w:lineRule="auto" w:line="240"/>
        <w:ind w:right="0" w:firstLine="567"/>
        <w:rPr/>
      </w:pPr>
      <w:bookmarkStart w:id="95" w:name="__RefHeading___Toc163290761"/>
      <w:bookmarkEnd w:id="95"/>
      <w:r>
        <w:rPr>
          <w:sz w:val="20"/>
          <w:lang w:val="en-US"/>
        </w:rPr>
        <w:t>C</w:t>
      </w:r>
      <w:r>
        <w:rPr>
          <w:sz w:val="20"/>
        </w:rPr>
        <w:t>еврюков А.О.</w:t>
      </w:r>
    </w:p>
    <w:p>
      <w:pPr>
        <w:pStyle w:val="Style12"/>
        <w:spacing w:lineRule="auto" w:line="240"/>
        <w:ind w:right="0" w:firstLine="567"/>
        <w:rPr>
          <w:sz w:val="20"/>
        </w:rPr>
      </w:pPr>
      <w:r>
        <w:rPr>
          <w:sz w:val="20"/>
        </w:rPr>
        <w:t>ДонНТУ</w:t>
      </w:r>
    </w:p>
    <w:p>
      <w:pPr>
        <w:pStyle w:val="Style13"/>
        <w:spacing w:before="0" w:after="0"/>
        <w:rPr>
          <w:sz w:val="20"/>
        </w:rPr>
      </w:pPr>
      <w:bookmarkStart w:id="96" w:name="__RefHeading___Toc163290762"/>
      <w:bookmarkEnd w:id="96"/>
      <w:r>
        <w:rPr>
          <w:sz w:val="20"/>
        </w:rPr>
        <w:t>Что формирует научное мировоззрение?</w:t>
      </w:r>
    </w:p>
    <w:p>
      <w:pPr>
        <w:pStyle w:val="Style10"/>
        <w:ind w:hanging="0"/>
        <w:rPr>
          <w:sz w:val="20"/>
        </w:rPr>
      </w:pPr>
      <w:r>
        <w:rPr>
          <w:sz w:val="20"/>
        </w:rPr>
      </w:r>
    </w:p>
    <w:p>
      <w:pPr>
        <w:pStyle w:val="Style10"/>
        <w:rPr/>
      </w:pPr>
      <w:r>
        <w:rPr/>
        <w:t>«Именем научного мировоззрения мы называем представление о явлениях, доступных научному изучению, которое дается наукой; под этим именем мы подразумеваем определенное отношение к окружающему нас миру явлений, при котором каждое явление входит в рамки научного изучения и находит объяснение, не противоречащее основным принципам научного искания» [3]. Из этих слов В.И.Вернадского можно определить, что научное мировоззрение формируют знания о мире, знания в старых областях изучения науки и в появившихся новых. А эта сумма знаний состоит из</w:t>
      </w:r>
      <w:r>
        <w:rPr>
          <w:color w:val="000000"/>
        </w:rPr>
        <w:t xml:space="preserve">: «1) логики, 2) математики и </w:t>
      </w:r>
      <w:r>
        <w:rPr>
          <w:color w:val="000000"/>
          <w:spacing w:val="-5"/>
        </w:rPr>
        <w:t xml:space="preserve">3) из научного аппарата фактов и обобщений, растущего непрерывно в результате научной работы в геометрической прогрессии, научных фактов, число которых сейчас </w:t>
      </w:r>
      <w:r>
        <w:rPr>
          <w:color w:val="000000"/>
          <w:spacing w:val="-9"/>
        </w:rPr>
        <w:t xml:space="preserve">много превышает наши числовые представления — порядка </w:t>
      </w:r>
      <w:r>
        <w:rPr>
          <w:color w:val="000000"/>
          <w:spacing w:val="-7"/>
        </w:rPr>
        <w:t>10</w:t>
      </w:r>
      <w:r>
        <w:rPr>
          <w:color w:val="000000"/>
          <w:spacing w:val="-7"/>
          <w:vertAlign w:val="superscript"/>
        </w:rPr>
        <w:t>10</w:t>
      </w:r>
      <w:r>
        <w:rPr>
          <w:color w:val="000000"/>
          <w:spacing w:val="-7"/>
        </w:rPr>
        <w:t>, если не 10</w:t>
      </w:r>
      <w:r>
        <w:rPr>
          <w:color w:val="000000"/>
          <w:spacing w:val="-7"/>
          <w:vertAlign w:val="superscript"/>
        </w:rPr>
        <w:t>20</w:t>
      </w:r>
      <w:r>
        <w:rPr>
          <w:i/>
          <w:color w:val="000000"/>
          <w:spacing w:val="-6"/>
        </w:rPr>
        <w:t>»</w:t>
      </w:r>
      <w:r>
        <w:rPr/>
        <w:t xml:space="preserve"> [1, 349]</w:t>
      </w:r>
      <w:r>
        <w:rPr>
          <w:i/>
          <w:color w:val="000000"/>
          <w:spacing w:val="-6"/>
        </w:rPr>
        <w:t xml:space="preserve"> </w:t>
      </w:r>
      <w:r>
        <w:rPr/>
        <w:t xml:space="preserve">и эти знания не обязательно являются научными истинами. «Так, мы теперь знаем, что Земля обращается вокруг Солнца вместе с другими планетами. Этот факт и бесконечное множество его следствий мы можем проверять различным образом и везде находить полное совпадение с действительностью. Это научно установленное явление кладется в основу нашего мировоззрения и отвечает научной истине. А между тем до начала XVII столетия и даже до начала XVIII, до работ Коперника, Кеплера, Ньютона, могли держаться другие представления, которые входили в состав научного мировоззрения. Они были также </w:t>
      </w:r>
      <w:r>
        <w:rPr>
          <w:i/>
        </w:rPr>
        <w:t>научны</w:t>
      </w:r>
      <w:r>
        <w:rPr/>
        <w:t>, но не отвечали формальной действительности; они могли существовать только постольку, только до тех пор, пока логически выведенные из них следствия точно совпадали с известной тогда областью явлений, или выводы из других научных теорий не вполне ей отвечали или ей противоречили» [3].</w:t>
      </w:r>
    </w:p>
    <w:p>
      <w:pPr>
        <w:pStyle w:val="Style10"/>
        <w:rPr/>
      </w:pPr>
      <w:r>
        <w:rPr/>
        <w:t xml:space="preserve">Еще, в своих работах, Владимир Иванович выделял биосферу как основную область научного знания, а следовательно и основную часть мировоззрения. При этом он отмечает: «В общем, основные черты такого мировоззрения будут неизменны, какую бы область наук мы ни взяли за исходную - будут ли то науки исторические, естественно-исторические или социальные, или науки абстрактные, опытные, наблюдательные или описательные. Все они приведут к одному </w:t>
      </w:r>
      <w:r>
        <w:rPr>
          <w:i/>
        </w:rPr>
        <w:t>научному</w:t>
      </w:r>
      <w:r>
        <w:rPr/>
        <w:t xml:space="preserve"> мировоззрению, подчеркивая и развивая некоторые его части» [3].</w:t>
      </w:r>
    </w:p>
    <w:p>
      <w:pPr>
        <w:pStyle w:val="Style10"/>
        <w:rPr/>
      </w:pPr>
      <w:r>
        <w:rPr/>
        <w:t xml:space="preserve">Значит мировоззрение основывается не на всем научном знании, а только на тех основных знаниях, которые дают представления о всей картине изучаемых наукой явлений, и которые подверглись испытанию научного метода(были научно доказаны), т.е. этот метод фильтрует знания входящие в научное мировоззрение а иногда и создаёт их. О научном методе В.И. Вернадский пишет: «В основе научного мировоззрения лежит </w:t>
      </w:r>
      <w:r>
        <w:rPr>
          <w:i/>
        </w:rPr>
        <w:t>метод</w:t>
      </w:r>
      <w:r>
        <w:rPr/>
        <w:t xml:space="preserve"> научной работы, известное определенное </w:t>
      </w:r>
      <w:r>
        <w:rPr>
          <w:i/>
        </w:rPr>
        <w:t>отношение</w:t>
      </w:r>
      <w:r>
        <w:rPr/>
        <w:t xml:space="preserve"> человека к подлежащему научному изучению явления. Этот научный метод не есть всегда орудие, которым строится научное мировоззрение, но это есть всегда то орудие, которым оно проверяется. Этот метод есть только иногда средство достижения научной истины или научного мировоззрения, но им всегда проверяется правильность включения данного факта, явления или обобщения в науку, в научное мышление»[3]. Научные знания проходят не только через “сито” научного метода, но, обязательно, и через призму индивидуального отношения создателя этих знаний – ученого: «Наиболее характерной стороной научной работы и научного искания является </w:t>
      </w:r>
      <w:r>
        <w:rPr>
          <w:i/>
        </w:rPr>
        <w:t>отношение</w:t>
      </w:r>
      <w:r>
        <w:rPr/>
        <w:t xml:space="preserve"> человека к вопросу, подлежащему изучению. В этом не может быть различия между научными работниками, и все, что попадает в научное мировоззрение, так или иначе проходит через горнило </w:t>
      </w:r>
      <w:r>
        <w:rPr>
          <w:i/>
        </w:rPr>
        <w:t>научного отношения к предмету</w:t>
      </w:r>
      <w:r>
        <w:rPr/>
        <w:t>; оно удерживается в нем только до тех пор, пока оно его выдерживает» [3].</w:t>
      </w:r>
    </w:p>
    <w:p>
      <w:pPr>
        <w:pStyle w:val="Style10"/>
        <w:rPr/>
      </w:pPr>
      <w:r>
        <w:rPr/>
        <w:t>Следует отметить, что на научное мировоззрение влияет также и области знаний чуждые научным: религия, философия, искусство – что видно из слов: «Отделение научного мировоззрения и науки от одновременно или ранее происходившей деятельности человека в области религии, философии, общественной жизни или искусства невозможно. Все эти проявления человеческой жизни тесно сплетены между собою и могут быть разделены только в воображении» [3]. «</w:t>
      </w:r>
      <w:r>
        <w:rPr>
          <w:color w:val="000000"/>
          <w:spacing w:val="4"/>
        </w:rPr>
        <w:t>Научная мысль ученого нашего времени с небывалым прежде успехом и силой углубляется в новые области ог</w:t>
      </w:r>
      <w:r>
        <w:rPr>
          <w:color w:val="000000"/>
          <w:spacing w:val="5"/>
        </w:rPr>
        <w:t>ромного значения, не существовавшие раньше или быв</w:t>
        <w:softHyphen/>
        <w:t>шие исключительно уделом философии или религии. Го</w:t>
        <w:softHyphen/>
        <w:t xml:space="preserve">ризонты научного знания увеличиваются по сравнению с </w:t>
      </w:r>
      <w:r>
        <w:rPr>
          <w:color w:val="000000"/>
          <w:spacing w:val="5"/>
          <w:lang w:val="en-US"/>
        </w:rPr>
        <w:t>XIX</w:t>
      </w:r>
      <w:r>
        <w:rPr>
          <w:color w:val="000000"/>
          <w:spacing w:val="5"/>
        </w:rPr>
        <w:t xml:space="preserve"> в. — в небывалой и негаданной степени» [1, 377]. </w:t>
      </w:r>
      <w:r>
        <w:rPr>
          <w:lang w:val="uk-UA"/>
        </w:rPr>
        <w:t>«</w:t>
      </w:r>
      <w:r>
        <w:rPr/>
        <w:t>Такое значение, например, имел в XVII-XIX столетиях в истории научного миросозерцания вопрос о делювии, о всемирном потопе, следы которого искались в различных местах земного шара; с ним приходилось долго считаться научному мышлению. Переживания этих идей еще не вымерли. Трудно представить себе, чтобы этот вопрос - в той или иной форме мог возникнуть и играть какую бы то ни было роль в науке, если бы научная мысль развивалась строго индуктивным или дедуктивным путем, вообще как-нибудь закономерно логически. Он мог только возникнуть на почве чуждого, религиозного миросозерцания</w:t>
      </w:r>
      <w:r>
        <w:rPr>
          <w:lang w:val="uk-UA"/>
        </w:rPr>
        <w:t xml:space="preserve">» </w:t>
      </w:r>
      <w:r>
        <w:rPr/>
        <w:t>[3].</w:t>
      </w:r>
      <w:r>
        <w:rPr>
          <w:lang w:val="uk-UA"/>
        </w:rPr>
        <w:t xml:space="preserve"> Наука также оставляет отпечатки на </w:t>
      </w:r>
      <w:r>
        <w:rPr/>
        <w:t xml:space="preserve">этих областях знаний. Достаточно вспомнить влиние науки на философию - </w:t>
      </w:r>
      <w:r>
        <w:rPr>
          <w:color w:val="000000"/>
          <w:spacing w:val="2"/>
          <w:lang w:val="en-US"/>
        </w:rPr>
        <w:t>XVII</w:t>
      </w:r>
      <w:r>
        <w:rPr>
          <w:color w:val="000000"/>
          <w:spacing w:val="2"/>
        </w:rPr>
        <w:t xml:space="preserve"> столетия. В это время достижения науки непрерывно обрабатывались философией и в преобразованном виде создавали значительные части научного мировоззрения </w:t>
      </w:r>
      <w:r>
        <w:rPr>
          <w:color w:val="000000"/>
          <w:spacing w:val="2"/>
          <w:lang w:val="en-US"/>
        </w:rPr>
        <w:t>[2,416]</w:t>
      </w:r>
      <w:r>
        <w:rPr>
          <w:color w:val="000000"/>
          <w:spacing w:val="2"/>
        </w:rPr>
        <w:t>.</w:t>
      </w:r>
    </w:p>
    <w:p>
      <w:pPr>
        <w:pStyle w:val="Style10"/>
        <w:rPr/>
      </w:pPr>
      <w:r>
        <w:rPr>
          <w:lang w:val="uk-UA"/>
        </w:rPr>
        <w:t>Из вышесказанного вытекает, что научное мировоззрение формируется знаниями, полученными в процессе научной деятельности, теми знаниями, которые дают общее представление об охватывающей этой деятельнотью явленийях. Они всегда проверены научным методом и всегда проникнуты определенным отношением его создателя. Эти знания поддаются влиянию религии, философии, искуства, и только часть знаний сформировавших мировоззрение являются установленными истинами.</w:t>
      </w:r>
      <w:r>
        <w:rPr/>
        <w:t xml:space="preserve"> </w:t>
      </w:r>
    </w:p>
    <w:p>
      <w:pPr>
        <w:pStyle w:val="Style15"/>
        <w:rPr>
          <w:sz w:val="20"/>
          <w:lang w:val="ru-RU"/>
        </w:rPr>
      </w:pPr>
      <w:r>
        <w:rPr>
          <w:sz w:val="20"/>
          <w:lang w:val="ru-RU"/>
        </w:rPr>
      </w:r>
    </w:p>
    <w:p>
      <w:pPr>
        <w:pStyle w:val="Style15"/>
        <w:rPr>
          <w:sz w:val="20"/>
        </w:rPr>
      </w:pPr>
      <w:r>
        <w:rPr>
          <w:sz w:val="20"/>
        </w:rPr>
        <w:t>Литература</w:t>
      </w:r>
    </w:p>
    <w:p>
      <w:pPr>
        <w:pStyle w:val="Style14"/>
        <w:ind w:left="0" w:hanging="0"/>
        <w:rPr/>
      </w:pPr>
      <w:r>
        <w:rPr/>
        <w:t>1. Вернадский В.И. Биосфера и ноосфера - М.: Рольф: Абрис-Пресс, 2004. – 571с.</w:t>
      </w:r>
    </w:p>
    <w:p>
      <w:pPr>
        <w:pStyle w:val="Style14"/>
        <w:ind w:left="0" w:hanging="0"/>
        <w:rPr/>
      </w:pPr>
      <w:r>
        <w:rPr/>
        <w:t>2. Вернадский В.И. Философские мысли натуралиста. - М.: Наука, 1988. - 519с.</w:t>
      </w:r>
    </w:p>
    <w:p>
      <w:pPr>
        <w:pStyle w:val="Style14"/>
        <w:ind w:left="0" w:hanging="0"/>
        <w:rPr/>
      </w:pPr>
      <w:r>
        <w:rPr/>
        <w:t>3. www.elibrary.ru/books/vernadsky/1.1.1.htm</w:t>
      </w:r>
    </w:p>
    <w:p>
      <w:pPr>
        <w:pStyle w:val="Style11"/>
        <w:spacing w:lineRule="auto" w:line="240"/>
        <w:ind w:right="0" w:firstLine="567"/>
        <w:rPr>
          <w:sz w:val="20"/>
        </w:rPr>
      </w:pPr>
      <w:r>
        <w:rPr>
          <w:sz w:val="20"/>
        </w:rPr>
      </w:r>
    </w:p>
    <w:p>
      <w:pPr>
        <w:pStyle w:val="Style11"/>
        <w:spacing w:lineRule="auto" w:line="240"/>
        <w:ind w:right="0" w:firstLine="567"/>
        <w:rPr/>
      </w:pPr>
      <w:bookmarkStart w:id="97" w:name="__RefHeading___Toc163290763"/>
      <w:bookmarkEnd w:id="97"/>
      <w:r>
        <w:rPr>
          <w:rFonts w:eastAsia="Courier New"/>
          <w:sz w:val="20"/>
        </w:rPr>
        <w:t>С</w:t>
      </w:r>
      <w:r>
        <w:rPr>
          <w:rFonts w:eastAsia="Courier New"/>
          <w:sz w:val="20"/>
          <w:lang w:val="uk-UA"/>
        </w:rPr>
        <w:t>еров</w:t>
      </w:r>
      <w:r>
        <w:rPr>
          <w:rFonts w:eastAsia="Courier New"/>
          <w:sz w:val="20"/>
        </w:rPr>
        <w:t xml:space="preserve"> Н.В.</w:t>
      </w:r>
    </w:p>
    <w:p>
      <w:pPr>
        <w:pStyle w:val="Style12"/>
        <w:spacing w:lineRule="auto" w:line="240"/>
        <w:ind w:right="0" w:firstLine="567"/>
        <w:rPr>
          <w:rFonts w:eastAsia="Courier New"/>
          <w:sz w:val="20"/>
        </w:rPr>
      </w:pPr>
      <w:r>
        <w:rPr>
          <w:rFonts w:eastAsia="Courier New"/>
          <w:sz w:val="20"/>
        </w:rPr>
        <w:t>Санкт-Петербургский государственный институт психологии и социальной работы</w:t>
      </w:r>
    </w:p>
    <w:p>
      <w:pPr>
        <w:pStyle w:val="Style13"/>
        <w:spacing w:before="0" w:after="0"/>
        <w:rPr>
          <w:sz w:val="20"/>
        </w:rPr>
      </w:pPr>
      <w:bookmarkStart w:id="98" w:name="__RefHeading___Toc163290764"/>
      <w:bookmarkEnd w:id="98"/>
      <w:r>
        <w:rPr>
          <w:sz w:val="20"/>
        </w:rPr>
        <w:t>НООСФЕРА И АТОМАРНАЯ МОДЕЛЬ ИНТЕЛЛЕКТА</w:t>
      </w:r>
    </w:p>
    <w:p>
      <w:pPr>
        <w:pStyle w:val="Style10"/>
        <w:rPr>
          <w:rFonts w:eastAsia="Courier New"/>
          <w:sz w:val="20"/>
        </w:rPr>
      </w:pPr>
      <w:r>
        <w:rPr>
          <w:rFonts w:eastAsia="Courier New"/>
          <w:sz w:val="20"/>
        </w:rPr>
      </w:r>
    </w:p>
    <w:p>
      <w:pPr>
        <w:pStyle w:val="Style10"/>
        <w:rPr/>
      </w:pPr>
      <w:r>
        <w:rPr>
          <w:rFonts w:eastAsia="Courier New"/>
        </w:rPr>
        <w:t xml:space="preserve">В 1922/23 г. на лекциях в Сорбонне В.И.Вернадский принял </w:t>
      </w:r>
      <w:r>
        <w:rPr>
          <w:rStyle w:val="Emphasis"/>
          <w:rFonts w:eastAsia="Courier New"/>
        </w:rPr>
        <w:t>биогеохимические явления</w:t>
      </w:r>
      <w:r>
        <w:rPr>
          <w:rFonts w:eastAsia="Courier New"/>
        </w:rPr>
        <w:t xml:space="preserve"> за основу биосферы. Эту основу французский математик и философ Е.Ле-Руа в своих лекциях 1927 г. развил до понятия "ноосферы" </w:t>
      </w:r>
      <w:r>
        <w:rPr>
          <w:rFonts w:eastAsia="Courier New"/>
          <w:lang w:val="en-US"/>
        </w:rPr>
        <w:t>[1]</w:t>
      </w:r>
      <w:r>
        <w:rPr>
          <w:rFonts w:eastAsia="Courier New"/>
        </w:rPr>
        <w:t xml:space="preserve"> как современной стадии биосферы. «Ноосфера есть новое геологическое явление на нашей планете, – отмечал В.И. Вернадский. – В ней впервые человек становится </w:t>
      </w:r>
      <w:r>
        <w:rPr>
          <w:rStyle w:val="Emphasis"/>
          <w:rFonts w:eastAsia="Courier New"/>
        </w:rPr>
        <w:t>крупнейшей геологической силой</w:t>
      </w:r>
      <w:r>
        <w:rPr>
          <w:rFonts w:eastAsia="Courier New"/>
        </w:rPr>
        <w:t>»</w:t>
      </w:r>
      <w:r>
        <w:rPr>
          <w:rStyle w:val="FootnoteCharacters"/>
          <w:rFonts w:eastAsia="Courier New"/>
        </w:rPr>
        <w:t xml:space="preserve"> </w:t>
      </w:r>
      <w:r>
        <w:rPr>
          <w:rFonts w:eastAsia="Courier New"/>
          <w:lang w:val="en-US"/>
        </w:rPr>
        <w:t xml:space="preserve">[2, </w:t>
      </w:r>
      <w:r>
        <w:rPr>
          <w:rFonts w:eastAsia="Courier New"/>
          <w:szCs w:val="15"/>
        </w:rPr>
        <w:t>113-120</w:t>
      </w:r>
      <w:r>
        <w:rPr>
          <w:rFonts w:eastAsia="Courier New"/>
          <w:lang w:val="en-US"/>
        </w:rPr>
        <w:t>]</w:t>
      </w:r>
      <w:r>
        <w:rPr>
          <w:rFonts w:eastAsia="Courier New"/>
        </w:rPr>
        <w:t>. И одновременно возникал закономерный вопрос: «</w:t>
      </w:r>
      <w:r>
        <w:rPr>
          <w:rStyle w:val="Emphasis"/>
          <w:rFonts w:eastAsia="Courier New"/>
        </w:rPr>
        <w:t>Мысль не есть форма энергии</w:t>
      </w:r>
      <w:r>
        <w:rPr>
          <w:rFonts w:eastAsia="Courier New"/>
        </w:rPr>
        <w:t xml:space="preserve">. Как же может она изменять материальные процессы? Вопрос этот до сих пор научно не разрешен», – писал В.И.Вернадский. – Живое вещество, так же как и биосфера, обладает своей особой организованностью и может быть рассматриваемо как закономерно выражаемая </w:t>
      </w:r>
      <w:r>
        <w:rPr>
          <w:rFonts w:eastAsia="Courier New"/>
          <w:i/>
          <w:iCs/>
        </w:rPr>
        <w:t>функция биосферы</w:t>
      </w:r>
      <w:r>
        <w:rPr>
          <w:rFonts w:eastAsia="Courier New"/>
        </w:rPr>
        <w:t>»</w:t>
      </w:r>
      <w:r>
        <w:rPr>
          <w:rFonts w:eastAsia="Courier New"/>
          <w:lang w:val="en-US"/>
        </w:rPr>
        <w:t xml:space="preserve"> [3]</w:t>
      </w:r>
      <w:r>
        <w:rPr>
          <w:rFonts w:eastAsia="Courier New"/>
        </w:rPr>
        <w:t>.</w:t>
      </w:r>
    </w:p>
    <w:p>
      <w:pPr>
        <w:pStyle w:val="Style10"/>
        <w:rPr/>
      </w:pPr>
      <w:r>
        <w:rPr>
          <w:rFonts w:eastAsia="Courier New"/>
        </w:rPr>
        <w:t xml:space="preserve">Вместе с тем на эту </w:t>
      </w:r>
      <w:r>
        <w:rPr>
          <w:rFonts w:eastAsia="Courier New"/>
          <w:i/>
          <w:iCs/>
        </w:rPr>
        <w:t>функцию</w:t>
      </w:r>
      <w:r>
        <w:rPr>
          <w:rFonts w:eastAsia="Courier New"/>
        </w:rPr>
        <w:t xml:space="preserve"> вполне закономерно накладываются не только геохимические, но и гелиофизические процессы. Так,</w:t>
      </w:r>
      <w:r>
        <w:rPr>
          <w:color w:val="000000"/>
          <w:szCs w:val="22"/>
        </w:rPr>
        <w:t xml:space="preserve"> например, </w:t>
      </w:r>
      <w:r>
        <w:rPr>
          <w:rFonts w:eastAsia="Courier New"/>
        </w:rPr>
        <w:t>многочисленные</w:t>
      </w:r>
      <w:r>
        <w:rPr>
          <w:color w:val="000000"/>
          <w:szCs w:val="22"/>
        </w:rPr>
        <w:t xml:space="preserve"> статистические исследования показали, что во время усиления солнечной активности на Земле резко возрастает число массовых ноосферных феноменов и путем непосредственного влияния на сердечно-сосудистую, нервную и другие системы человека обостряются заболевания, увеличивается смертность и т.п.</w:t>
      </w:r>
      <w:r>
        <w:rPr>
          <w:color w:val="000000"/>
          <w:szCs w:val="22"/>
          <w:lang w:val="en-US"/>
        </w:rPr>
        <w:t xml:space="preserve"> [4].</w:t>
      </w:r>
      <w:r>
        <w:rPr>
          <w:color w:val="000000"/>
          <w:szCs w:val="22"/>
        </w:rPr>
        <w:t xml:space="preserve"> Все это позволяет предполагать реальное соответствие между солнечными и земными феноменами, влияющими на существование человека. Если же принять гипотезу В.И. Вернадского о наличии обратной связи между ноосферой и человеком, то легко видеть, что эта связь может распространяться и на солнечную систему в силу законов сохранения энергии и информации </w:t>
      </w:r>
      <w:r>
        <w:rPr>
          <w:color w:val="000000"/>
          <w:szCs w:val="22"/>
          <w:lang w:val="en-US"/>
        </w:rPr>
        <w:t>[5]</w:t>
      </w:r>
      <w:r>
        <w:rPr>
          <w:color w:val="000000"/>
          <w:szCs w:val="22"/>
        </w:rPr>
        <w:t>.</w:t>
      </w:r>
    </w:p>
    <w:p>
      <w:pPr>
        <w:pStyle w:val="Style10"/>
        <w:rPr/>
      </w:pPr>
      <w:r>
        <w:rPr/>
        <w:t xml:space="preserve">Возвращаясь к вопросу, поставленному В.И.Вернадским о взаимодействии мысли и ноосферы, попытаемся для начала представить принципы работы интеллекта человека с позиций их информационной модели. Для этого нами были разработаны принципы создания информационных моделей, в которых принимались во внимание процессы переработки информации </w:t>
      </w:r>
      <w:r>
        <w:rPr>
          <w:lang w:val="en-US"/>
        </w:rPr>
        <w:t>[6]</w:t>
      </w:r>
      <w:r>
        <w:rPr/>
        <w:t xml:space="preserve">. Информация, в свою очередь, была промоделировна цветовой семантикой в силу их онтологически однородно-идеального характера. Для достижения этой цели использовалась методология хроматизма, предназначенная для изучения информационных моделей живых саморазвивающихся систем и происходящая от др.греч. термина </w:t>
      </w:r>
      <w:r>
        <w:rPr>
          <w:lang w:val="en-US"/>
        </w:rPr>
        <w:t>chr</w:t>
      </w:r>
      <w:r>
        <w:rPr/>
        <w:t>ō</w:t>
      </w:r>
      <w:r>
        <w:rPr>
          <w:lang w:val="en-US"/>
        </w:rPr>
        <w:t>ma</w:t>
      </w:r>
      <w:r>
        <w:rPr/>
        <w:t xml:space="preserve">. С позиций онтологии в последнем выделяются следующие семы: 1) </w:t>
      </w:r>
      <w:r>
        <w:rPr>
          <w:lang w:val="uk-UA"/>
        </w:rPr>
        <w:t>о</w:t>
      </w:r>
      <w:r>
        <w:rPr/>
        <w:t>краска вещей внешней среды как денотат – опредмеченное, физическое, материальное (</w:t>
      </w:r>
      <w:r>
        <w:rPr>
          <w:i/>
          <w:iCs/>
        </w:rPr>
        <w:t>окраска внешней среды</w:t>
      </w:r>
      <w:r>
        <w:rPr/>
        <w:t>); 2) окраска кожного покрова как физиологическое, совмещающее информацию объекта и субъекта, (</w:t>
      </w:r>
      <w:r>
        <w:rPr>
          <w:i/>
          <w:iCs/>
        </w:rPr>
        <w:t>цветоощущение</w:t>
      </w:r>
      <w:r>
        <w:rPr/>
        <w:t>); 3) цвет как означаемое, концепт – распредмеченное, психическое, идеальное – (</w:t>
      </w:r>
      <w:r>
        <w:rPr>
          <w:i/>
          <w:iCs/>
        </w:rPr>
        <w:t>цветовосприятие</w:t>
      </w:r>
      <w:r>
        <w:rPr/>
        <w:t xml:space="preserve">); 4) имя цвета как означающее (слово) – идеальное относительно </w:t>
      </w:r>
      <w:r>
        <w:rPr>
          <w:i/>
          <w:iCs/>
        </w:rPr>
        <w:t>окраски</w:t>
      </w:r>
      <w:r>
        <w:rPr/>
        <w:t xml:space="preserve">, но материальное относительно </w:t>
      </w:r>
      <w:r>
        <w:rPr>
          <w:i/>
          <w:iCs/>
        </w:rPr>
        <w:t>цвета</w:t>
      </w:r>
      <w:r>
        <w:rPr/>
        <w:t xml:space="preserve"> – (</w:t>
      </w:r>
      <w:r>
        <w:rPr>
          <w:i/>
          <w:iCs/>
        </w:rPr>
        <w:t>цветообозначение</w:t>
      </w:r>
      <w:r>
        <w:rPr/>
        <w:t xml:space="preserve">); 5) эмоции, чувства как информационно-энергетические отношения между семами по пп.1-4 </w:t>
      </w:r>
      <w:r>
        <w:rPr>
          <w:lang w:val="en-US"/>
        </w:rPr>
        <w:t>[7]</w:t>
      </w:r>
      <w:r>
        <w:rPr/>
        <w:t>.</w:t>
      </w:r>
    </w:p>
    <w:p>
      <w:pPr>
        <w:pStyle w:val="Style10"/>
        <w:rPr/>
      </w:pPr>
      <w:r>
        <w:rPr/>
        <w:t xml:space="preserve">Каким же образом может связываться ноосфера с мыслью человека, с его интеллектом? Теория хроматизма была раскрыта мной в рамках триадной логики с позиций относительного детерминизма и семантико-логического анализа. Cочетание законов информатики, функционирования цветового тела и интеллекта позволило создать хроматическую модель интеллекта как открытой системы для внешней (биологической, культурной и социальной) среды </w:t>
      </w:r>
      <w:r>
        <w:rPr>
          <w:lang w:val="en-US"/>
        </w:rPr>
        <w:t>[8]</w:t>
      </w:r>
      <w:r>
        <w:rPr/>
        <w:t>. С позиций системного подхода в работах по хроматизму было показано, что канонизация гендерного смысла цветов традиционными культурами показала его неизменность на протяжении тысячелетий и миллиардов «испытуемых», что позволило. создать основу для построения атомарной модели интеллекта (</w:t>
      </w:r>
      <w:r>
        <w:rPr>
          <w:b/>
          <w:bCs/>
        </w:rPr>
        <w:t>АМИ</w:t>
      </w:r>
      <w:r>
        <w:rPr/>
        <w:t>).</w:t>
      </w:r>
    </w:p>
    <w:p>
      <w:pPr>
        <w:pStyle w:val="Style10"/>
        <w:rPr/>
      </w:pPr>
      <w:r>
        <w:rPr/>
        <w:t>Задача подразделения интеллекта на «атомарные» компоненты была сформулирована еще Платоном в «Федре» и далее конкретизировалась многими мыслителями. В ХХ веке Фрейд и Юнг детализировали ее введением гипотетических инстанций, которые в конце века нашли свою динамическую локализацию в определенных отделах ЦНС, то есть из разряда метафизических предположений перешли в научную категорию компонентов интеллекта, изучаемых на опыте. В АМИ эти компоненты семантически связаны с подразделением индивидов по гендеру (психологическому полу) и одновременно – с определенными цветами, которые канонизировались мировой культурой и сведены в таблице 1.</w:t>
      </w:r>
    </w:p>
    <w:p>
      <w:pPr>
        <w:pStyle w:val="Style10"/>
        <w:jc w:val="right"/>
        <w:rPr/>
      </w:pPr>
      <w:r>
        <w:rPr/>
      </w:r>
    </w:p>
    <w:p>
      <w:pPr>
        <w:pStyle w:val="Style10"/>
        <w:ind w:hanging="0"/>
        <w:jc w:val="right"/>
        <w:rPr/>
      </w:pPr>
      <w:r>
        <w:rPr/>
        <w:t>Таблица 1. Исторический базис для построения АМИ</w:t>
      </w:r>
    </w:p>
    <w:tbl>
      <w:tblPr>
        <w:tblW w:w="9360" w:type="dxa"/>
        <w:jc w:val="left"/>
        <w:tblInd w:w="108" w:type="dxa"/>
        <w:tblLayout w:type="fixed"/>
        <w:tblCellMar>
          <w:top w:w="0" w:type="dxa"/>
          <w:left w:w="108" w:type="dxa"/>
          <w:bottom w:w="0" w:type="dxa"/>
          <w:right w:w="108" w:type="dxa"/>
        </w:tblCellMar>
      </w:tblPr>
      <w:tblGrid>
        <w:gridCol w:w="1260"/>
        <w:gridCol w:w="2700"/>
        <w:gridCol w:w="2700"/>
        <w:gridCol w:w="2700"/>
      </w:tblGrid>
      <w:tr>
        <w:trPr/>
        <w:tc>
          <w:tcPr>
            <w:tcW w:w="1260" w:type="dxa"/>
            <w:tcBorders>
              <w:top w:val="single" w:sz="6" w:space="0" w:color="000000"/>
              <w:left w:val="single" w:sz="6" w:space="0" w:color="000000"/>
              <w:bottom w:val="single" w:sz="6" w:space="0" w:color="000000"/>
              <w:right w:val="single" w:sz="6" w:space="0" w:color="000000"/>
            </w:tcBorders>
          </w:tcPr>
          <w:p>
            <w:pPr>
              <w:pStyle w:val="Style10"/>
              <w:ind w:hanging="0"/>
              <w:rPr/>
            </w:pPr>
            <w:r>
              <w:rPr/>
              <w:t>(Конфу- ций)</w:t>
            </w:r>
          </w:p>
        </w:tc>
        <w:tc>
          <w:tcPr>
            <w:tcW w:w="2700" w:type="dxa"/>
            <w:tcBorders>
              <w:top w:val="single" w:sz="6" w:space="0" w:color="000000"/>
              <w:left w:val="single" w:sz="6" w:space="0" w:color="000000"/>
              <w:bottom w:val="single" w:sz="6" w:space="0" w:color="000000"/>
              <w:right w:val="single" w:sz="6" w:space="0" w:color="000000"/>
            </w:tcBorders>
          </w:tcPr>
          <w:p>
            <w:pPr>
              <w:pStyle w:val="Style10"/>
              <w:ind w:hanging="0"/>
              <w:rPr/>
            </w:pPr>
            <w:r>
              <w:rPr/>
              <w:t>Инь – черная, женственная</w:t>
            </w:r>
          </w:p>
        </w:tc>
        <w:tc>
          <w:tcPr>
            <w:tcW w:w="2700" w:type="dxa"/>
            <w:tcBorders>
              <w:top w:val="single" w:sz="6" w:space="0" w:color="000000"/>
              <w:left w:val="single" w:sz="6" w:space="0" w:color="000000"/>
              <w:bottom w:val="single" w:sz="6" w:space="0" w:color="000000"/>
              <w:right w:val="single" w:sz="6" w:space="0" w:color="000000"/>
            </w:tcBorders>
          </w:tcPr>
          <w:p>
            <w:pPr>
              <w:pStyle w:val="Style10"/>
              <w:ind w:hanging="0"/>
              <w:rPr/>
            </w:pPr>
            <w:r>
              <w:rPr/>
              <w:t>Ян – (К+З=серый), мужественный</w:t>
            </w:r>
          </w:p>
        </w:tc>
        <w:tc>
          <w:tcPr>
            <w:tcW w:w="2700" w:type="dxa"/>
            <w:tcBorders>
              <w:top w:val="single" w:sz="6" w:space="0" w:color="000000"/>
              <w:left w:val="single" w:sz="6" w:space="0" w:color="000000"/>
              <w:bottom w:val="single" w:sz="6" w:space="0" w:color="000000"/>
              <w:right w:val="single" w:sz="6" w:space="0" w:color="000000"/>
            </w:tcBorders>
          </w:tcPr>
          <w:p>
            <w:pPr>
              <w:pStyle w:val="Style10"/>
              <w:ind w:hanging="0"/>
              <w:rPr/>
            </w:pPr>
            <w:r>
              <w:rPr/>
              <w:t>Инь – белая, женственная</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10"/>
              <w:ind w:hanging="0"/>
              <w:rPr/>
            </w:pPr>
            <w:r>
              <w:rPr/>
              <w:t>Платон</w:t>
            </w:r>
          </w:p>
        </w:tc>
        <w:tc>
          <w:tcPr>
            <w:tcW w:w="2700" w:type="dxa"/>
            <w:tcBorders>
              <w:top w:val="single" w:sz="6" w:space="0" w:color="000000"/>
              <w:left w:val="single" w:sz="6" w:space="0" w:color="000000"/>
              <w:bottom w:val="single" w:sz="6" w:space="0" w:color="000000"/>
              <w:right w:val="single" w:sz="6" w:space="0" w:color="000000"/>
            </w:tcBorders>
          </w:tcPr>
          <w:p>
            <w:pPr>
              <w:pStyle w:val="Style10"/>
              <w:ind w:hanging="0"/>
              <w:rPr/>
            </w:pPr>
            <w:r>
              <w:rPr/>
              <w:t>Конь черный (бесстыжий)</w:t>
            </w:r>
          </w:p>
        </w:tc>
        <w:tc>
          <w:tcPr>
            <w:tcW w:w="2700" w:type="dxa"/>
            <w:tcBorders>
              <w:top w:val="single" w:sz="6" w:space="0" w:color="000000"/>
              <w:left w:val="single" w:sz="6" w:space="0" w:color="000000"/>
              <w:bottom w:val="single" w:sz="6" w:space="0" w:color="000000"/>
              <w:right w:val="single" w:sz="6" w:space="0" w:color="000000"/>
            </w:tcBorders>
          </w:tcPr>
          <w:p>
            <w:pPr>
              <w:pStyle w:val="Style10"/>
              <w:ind w:hanging="0"/>
              <w:rPr/>
            </w:pPr>
            <w:r>
              <w:rPr/>
              <w:t>«Возничий» («Федр» 253 d)</w:t>
            </w:r>
          </w:p>
        </w:tc>
        <w:tc>
          <w:tcPr>
            <w:tcW w:w="2700" w:type="dxa"/>
            <w:tcBorders>
              <w:top w:val="single" w:sz="6" w:space="0" w:color="000000"/>
              <w:left w:val="single" w:sz="6" w:space="0" w:color="000000"/>
              <w:bottom w:val="single" w:sz="6" w:space="0" w:color="000000"/>
              <w:right w:val="single" w:sz="6" w:space="0" w:color="000000"/>
            </w:tcBorders>
          </w:tcPr>
          <w:p>
            <w:pPr>
              <w:pStyle w:val="Style10"/>
              <w:ind w:hanging="0"/>
              <w:rPr/>
            </w:pPr>
            <w:r>
              <w:rPr/>
              <w:t>Конь белый (совестливый)</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10"/>
              <w:ind w:hanging="0"/>
              <w:rPr/>
            </w:pPr>
            <w:r>
              <w:rPr/>
              <w:t>Кант</w:t>
            </w:r>
          </w:p>
        </w:tc>
        <w:tc>
          <w:tcPr>
            <w:tcW w:w="2700" w:type="dxa"/>
            <w:tcBorders>
              <w:top w:val="single" w:sz="6" w:space="0" w:color="000000"/>
              <w:left w:val="single" w:sz="6" w:space="0" w:color="000000"/>
              <w:bottom w:val="single" w:sz="6" w:space="0" w:color="000000"/>
              <w:right w:val="single" w:sz="6" w:space="0" w:color="000000"/>
            </w:tcBorders>
          </w:tcPr>
          <w:p>
            <w:pPr>
              <w:pStyle w:val="Style10"/>
              <w:ind w:hanging="0"/>
              <w:rPr/>
            </w:pPr>
            <w:r>
              <w:rPr/>
              <w:t xml:space="preserve">Тело – база </w:t>
            </w:r>
          </w:p>
          <w:p>
            <w:pPr>
              <w:pStyle w:val="Style10"/>
              <w:ind w:hanging="0"/>
              <w:rPr/>
            </w:pPr>
            <w:r>
              <w:rPr/>
              <w:t>для души и духа</w:t>
            </w:r>
          </w:p>
        </w:tc>
        <w:tc>
          <w:tcPr>
            <w:tcW w:w="2700" w:type="dxa"/>
            <w:tcBorders>
              <w:top w:val="single" w:sz="6" w:space="0" w:color="000000"/>
              <w:left w:val="single" w:sz="6" w:space="0" w:color="000000"/>
              <w:bottom w:val="single" w:sz="6" w:space="0" w:color="000000"/>
              <w:right w:val="single" w:sz="6" w:space="0" w:color="000000"/>
            </w:tcBorders>
          </w:tcPr>
          <w:p>
            <w:pPr>
              <w:pStyle w:val="Style10"/>
              <w:ind w:hanging="0"/>
              <w:rPr/>
            </w:pPr>
            <w:r>
              <w:rPr/>
              <w:t>Дух – гений, творчество</w:t>
            </w:r>
          </w:p>
        </w:tc>
        <w:tc>
          <w:tcPr>
            <w:tcW w:w="2700" w:type="dxa"/>
            <w:tcBorders>
              <w:top w:val="single" w:sz="6" w:space="0" w:color="000000"/>
              <w:left w:val="single" w:sz="6" w:space="0" w:color="000000"/>
              <w:bottom w:val="single" w:sz="6" w:space="0" w:color="000000"/>
              <w:right w:val="single" w:sz="6" w:space="0" w:color="000000"/>
            </w:tcBorders>
          </w:tcPr>
          <w:p>
            <w:pPr>
              <w:pStyle w:val="Style10"/>
              <w:ind w:hanging="0"/>
              <w:rPr/>
            </w:pPr>
            <w:r>
              <w:rPr/>
              <w:t>Душа – рассудок, понятийность, рацио</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10"/>
              <w:ind w:hanging="0"/>
              <w:rPr/>
            </w:pPr>
            <w:r>
              <w:rPr/>
              <w:t>Дарвин</w:t>
            </w:r>
          </w:p>
        </w:tc>
        <w:tc>
          <w:tcPr>
            <w:tcW w:w="2700" w:type="dxa"/>
            <w:tcBorders>
              <w:top w:val="single" w:sz="6" w:space="0" w:color="000000"/>
              <w:left w:val="single" w:sz="6" w:space="0" w:color="000000"/>
              <w:bottom w:val="single" w:sz="6" w:space="0" w:color="000000"/>
              <w:right w:val="single" w:sz="6" w:space="0" w:color="000000"/>
            </w:tcBorders>
          </w:tcPr>
          <w:p>
            <w:pPr>
              <w:pStyle w:val="Style10"/>
              <w:ind w:hanging="0"/>
              <w:rPr/>
            </w:pPr>
            <w:r>
              <w:rPr/>
              <w:t>Рефлексы, инстинкты</w:t>
            </w:r>
          </w:p>
        </w:tc>
        <w:tc>
          <w:tcPr>
            <w:tcW w:w="2700" w:type="dxa"/>
            <w:tcBorders>
              <w:top w:val="single" w:sz="6" w:space="0" w:color="000000"/>
              <w:left w:val="single" w:sz="6" w:space="0" w:color="000000"/>
              <w:bottom w:val="single" w:sz="6" w:space="0" w:color="000000"/>
              <w:right w:val="single" w:sz="6" w:space="0" w:color="000000"/>
            </w:tcBorders>
          </w:tcPr>
          <w:p>
            <w:pPr>
              <w:pStyle w:val="Style10"/>
              <w:ind w:hanging="0"/>
              <w:rPr>
                <w:rFonts w:eastAsia="SimSun;宋体"/>
                <w:kern w:val="2"/>
                <w:szCs w:val="24"/>
                <w:lang w:val="en-US" w:eastAsia="zh-CN"/>
              </w:rPr>
            </w:pPr>
            <w:r>
              <w:rPr>
                <w:rFonts w:eastAsia="SimSun;宋体"/>
                <w:kern w:val="2"/>
                <w:szCs w:val="24"/>
                <w:lang w:val="en-US" w:eastAsia="zh-CN"/>
              </w:rPr>
              <w:t xml:space="preserve">Фантазии, </w:t>
            </w:r>
          </w:p>
          <w:p>
            <w:pPr>
              <w:pStyle w:val="Style10"/>
              <w:ind w:hanging="0"/>
              <w:rPr>
                <w:rFonts w:eastAsia="SimSun;宋体"/>
                <w:kern w:val="2"/>
                <w:szCs w:val="24"/>
                <w:lang w:val="en-US" w:eastAsia="zh-CN"/>
              </w:rPr>
            </w:pPr>
            <w:r>
              <w:rPr>
                <w:rFonts w:eastAsia="SimSun;宋体"/>
                <w:kern w:val="2"/>
                <w:szCs w:val="24"/>
                <w:lang w:val="en-US" w:eastAsia="zh-CN"/>
              </w:rPr>
              <w:t>образное мышление</w:t>
            </w:r>
          </w:p>
        </w:tc>
        <w:tc>
          <w:tcPr>
            <w:tcW w:w="2700" w:type="dxa"/>
            <w:tcBorders>
              <w:top w:val="single" w:sz="6" w:space="0" w:color="000000"/>
              <w:left w:val="single" w:sz="6" w:space="0" w:color="000000"/>
              <w:bottom w:val="single" w:sz="6" w:space="0" w:color="000000"/>
              <w:right w:val="single" w:sz="6" w:space="0" w:color="000000"/>
            </w:tcBorders>
          </w:tcPr>
          <w:p>
            <w:pPr>
              <w:pStyle w:val="Style10"/>
              <w:ind w:hanging="0"/>
              <w:rPr/>
            </w:pPr>
            <w:r>
              <w:rPr/>
              <w:t xml:space="preserve">Речь, язык, </w:t>
            </w:r>
          </w:p>
          <w:p>
            <w:pPr>
              <w:pStyle w:val="Style10"/>
              <w:ind w:hanging="0"/>
              <w:rPr/>
            </w:pPr>
            <w:r>
              <w:rPr/>
              <w:t xml:space="preserve">абстрактная мысль,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10"/>
              <w:ind w:hanging="0"/>
              <w:rPr/>
            </w:pPr>
            <w:r>
              <w:rPr/>
              <w:t>Вундт</w:t>
            </w:r>
          </w:p>
        </w:tc>
        <w:tc>
          <w:tcPr>
            <w:tcW w:w="2700" w:type="dxa"/>
            <w:tcBorders>
              <w:top w:val="single" w:sz="6" w:space="0" w:color="000000"/>
              <w:left w:val="single" w:sz="6" w:space="0" w:color="000000"/>
              <w:bottom w:val="single" w:sz="6" w:space="0" w:color="000000"/>
              <w:right w:val="single" w:sz="6" w:space="0" w:color="000000"/>
            </w:tcBorders>
          </w:tcPr>
          <w:p>
            <w:pPr>
              <w:pStyle w:val="Style10"/>
              <w:ind w:hanging="0"/>
              <w:rPr/>
            </w:pPr>
            <w:r>
              <w:rPr/>
              <w:t>Черный – напряжение</w:t>
            </w:r>
          </w:p>
        </w:tc>
        <w:tc>
          <w:tcPr>
            <w:tcW w:w="2700" w:type="dxa"/>
            <w:tcBorders>
              <w:top w:val="single" w:sz="6" w:space="0" w:color="000000"/>
              <w:left w:val="single" w:sz="6" w:space="0" w:color="000000"/>
              <w:bottom w:val="single" w:sz="6" w:space="0" w:color="000000"/>
              <w:right w:val="single" w:sz="6" w:space="0" w:color="000000"/>
            </w:tcBorders>
          </w:tcPr>
          <w:p>
            <w:pPr>
              <w:pStyle w:val="Style10"/>
              <w:ind w:hanging="0"/>
              <w:rPr/>
            </w:pPr>
            <w:r>
              <w:rPr/>
              <w:t xml:space="preserve">Серый – нейтрализация </w:t>
            </w:r>
          </w:p>
        </w:tc>
        <w:tc>
          <w:tcPr>
            <w:tcW w:w="2700" w:type="dxa"/>
            <w:tcBorders>
              <w:top w:val="single" w:sz="6" w:space="0" w:color="000000"/>
              <w:left w:val="single" w:sz="6" w:space="0" w:color="000000"/>
              <w:bottom w:val="single" w:sz="6" w:space="0" w:color="000000"/>
              <w:right w:val="single" w:sz="6" w:space="0" w:color="000000"/>
            </w:tcBorders>
          </w:tcPr>
          <w:p>
            <w:pPr>
              <w:pStyle w:val="Style10"/>
              <w:ind w:hanging="0"/>
              <w:rPr/>
            </w:pPr>
            <w:r>
              <w:rPr/>
              <w:t xml:space="preserve">Белый – </w:t>
            </w:r>
          </w:p>
          <w:p>
            <w:pPr>
              <w:pStyle w:val="Style10"/>
              <w:ind w:hanging="0"/>
              <w:rPr/>
            </w:pPr>
            <w:r>
              <w:rPr/>
              <w:t>разрешение</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10"/>
              <w:snapToGrid w:val="false"/>
              <w:ind w:hanging="0"/>
              <w:rPr>
                <w:sz w:val="20"/>
              </w:rPr>
            </w:pPr>
            <w:r>
              <w:rPr>
                <w:sz w:val="20"/>
              </w:rPr>
            </w:r>
          </w:p>
          <w:p>
            <w:pPr>
              <w:pStyle w:val="Style10"/>
              <w:ind w:hanging="0"/>
              <w:rPr/>
            </w:pPr>
            <w:r>
              <w:rPr/>
              <w:t>Фрейд</w:t>
            </w:r>
          </w:p>
        </w:tc>
        <w:tc>
          <w:tcPr>
            <w:tcW w:w="2700" w:type="dxa"/>
            <w:tcBorders>
              <w:top w:val="single" w:sz="6" w:space="0" w:color="000000"/>
              <w:left w:val="single" w:sz="6" w:space="0" w:color="000000"/>
              <w:right w:val="single" w:sz="6" w:space="0" w:color="000000"/>
            </w:tcBorders>
          </w:tcPr>
          <w:p>
            <w:pPr>
              <w:pStyle w:val="Style10"/>
              <w:ind w:hanging="0"/>
              <w:rPr/>
            </w:pPr>
            <w:r>
              <w:rPr/>
              <w:t>Бессознательное – хранилище вытесненного, сексуальность</w:t>
            </w:r>
          </w:p>
        </w:tc>
        <w:tc>
          <w:tcPr>
            <w:tcW w:w="2700" w:type="dxa"/>
            <w:tcBorders>
              <w:top w:val="single" w:sz="6" w:space="0" w:color="000000"/>
              <w:left w:val="single" w:sz="6" w:space="0" w:color="000000"/>
              <w:right w:val="single" w:sz="6" w:space="0" w:color="000000"/>
            </w:tcBorders>
          </w:tcPr>
          <w:p>
            <w:pPr>
              <w:pStyle w:val="Style10"/>
              <w:ind w:hanging="0"/>
              <w:rPr/>
            </w:pPr>
            <w:r>
              <w:rPr/>
              <w:t xml:space="preserve">Пред- и подсознательное – </w:t>
            </w:r>
          </w:p>
          <w:p>
            <w:pPr>
              <w:pStyle w:val="Style10"/>
              <w:ind w:hanging="0"/>
              <w:rPr/>
            </w:pPr>
            <w:r>
              <w:rPr/>
              <w:t xml:space="preserve">способное </w:t>
            </w:r>
          </w:p>
          <w:p>
            <w:pPr>
              <w:pStyle w:val="Style10"/>
              <w:ind w:hanging="0"/>
              <w:rPr/>
            </w:pPr>
            <w:r>
              <w:rPr/>
              <w:t>осознаваться</w:t>
            </w:r>
          </w:p>
        </w:tc>
        <w:tc>
          <w:tcPr>
            <w:tcW w:w="2700" w:type="dxa"/>
            <w:tcBorders>
              <w:top w:val="single" w:sz="6" w:space="0" w:color="000000"/>
              <w:left w:val="single" w:sz="6" w:space="0" w:color="000000"/>
              <w:right w:val="single" w:sz="6" w:space="0" w:color="000000"/>
            </w:tcBorders>
          </w:tcPr>
          <w:p>
            <w:pPr>
              <w:pStyle w:val="Style10"/>
              <w:ind w:hanging="0"/>
              <w:rPr/>
            </w:pPr>
            <w:r>
              <w:rPr/>
              <w:t xml:space="preserve">Сознание – социокультурные установки, </w:t>
            </w:r>
          </w:p>
          <w:p>
            <w:pPr>
              <w:pStyle w:val="Style10"/>
              <w:ind w:hanging="0"/>
              <w:rPr/>
            </w:pPr>
            <w:r>
              <w:rPr/>
              <w:t>осознаваемое</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10"/>
              <w:ind w:hanging="0"/>
              <w:rPr/>
            </w:pPr>
            <w:r>
              <w:rPr/>
              <w:t>Фрезер</w:t>
            </w:r>
          </w:p>
        </w:tc>
        <w:tc>
          <w:tcPr>
            <w:tcW w:w="2700" w:type="dxa"/>
            <w:tcBorders>
              <w:top w:val="single" w:sz="6" w:space="0" w:color="000000"/>
              <w:left w:val="single" w:sz="6" w:space="0" w:color="000000"/>
              <w:bottom w:val="single" w:sz="6" w:space="0" w:color="000000"/>
              <w:right w:val="single" w:sz="6" w:space="0" w:color="000000"/>
            </w:tcBorders>
          </w:tcPr>
          <w:p>
            <w:pPr>
              <w:pStyle w:val="Style10"/>
              <w:ind w:hanging="0"/>
              <w:rPr/>
            </w:pPr>
            <w:r>
              <w:rPr/>
              <w:t xml:space="preserve">Черная нить </w:t>
            </w:r>
          </w:p>
          <w:p>
            <w:pPr>
              <w:pStyle w:val="Style10"/>
              <w:ind w:hanging="0"/>
              <w:rPr/>
            </w:pPr>
            <w:r>
              <w:rPr/>
              <w:t>магии</w:t>
            </w:r>
          </w:p>
        </w:tc>
        <w:tc>
          <w:tcPr>
            <w:tcW w:w="2700" w:type="dxa"/>
            <w:tcBorders>
              <w:top w:val="single" w:sz="6" w:space="0" w:color="000000"/>
              <w:left w:val="single" w:sz="6" w:space="0" w:color="000000"/>
              <w:bottom w:val="single" w:sz="6" w:space="0" w:color="000000"/>
              <w:right w:val="single" w:sz="6" w:space="0" w:color="000000"/>
            </w:tcBorders>
          </w:tcPr>
          <w:p>
            <w:pPr>
              <w:pStyle w:val="Style10"/>
              <w:ind w:hanging="0"/>
              <w:rPr/>
            </w:pPr>
            <w:r>
              <w:rPr/>
              <w:t>(Красная нить религии)</w:t>
            </w:r>
          </w:p>
        </w:tc>
        <w:tc>
          <w:tcPr>
            <w:tcW w:w="2700" w:type="dxa"/>
            <w:tcBorders>
              <w:top w:val="single" w:sz="6" w:space="0" w:color="000000"/>
              <w:left w:val="single" w:sz="6" w:space="0" w:color="000000"/>
              <w:bottom w:val="single" w:sz="6" w:space="0" w:color="000000"/>
              <w:right w:val="single" w:sz="6" w:space="0" w:color="000000"/>
            </w:tcBorders>
          </w:tcPr>
          <w:p>
            <w:pPr>
              <w:pStyle w:val="Style10"/>
              <w:ind w:hanging="0"/>
              <w:rPr/>
            </w:pPr>
            <w:r>
              <w:rPr/>
              <w:t xml:space="preserve">Белая нить </w:t>
            </w:r>
          </w:p>
          <w:p>
            <w:pPr>
              <w:pStyle w:val="Style10"/>
              <w:ind w:hanging="0"/>
              <w:rPr/>
            </w:pPr>
            <w:r>
              <w:rPr/>
              <w:t>науки</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10"/>
              <w:ind w:hanging="0"/>
              <w:rPr/>
            </w:pPr>
            <w:r>
              <mc:AlternateContent>
                <mc:Choice Requires="wps">
                  <w:drawing>
                    <wp:anchor behindDoc="0" distT="0" distB="0" distL="114935" distR="114935" simplePos="0" locked="0" layoutInCell="0" allowOverlap="1" relativeHeight="349">
                      <wp:simplePos x="0" y="0"/>
                      <wp:positionH relativeFrom="margin">
                        <wp:posOffset>2414270</wp:posOffset>
                      </wp:positionH>
                      <wp:positionV relativeFrom="paragraph">
                        <wp:posOffset>975360</wp:posOffset>
                      </wp:positionV>
                      <wp:extent cx="635" cy="92075"/>
                      <wp:effectExtent l="0" t="0" r="0" b="0"/>
                      <wp:wrapNone/>
                      <wp:docPr id="1" name=""/>
                      <a:graphic xmlns:a="http://schemas.openxmlformats.org/drawingml/2006/main">
                        <a:graphicData uri="http://schemas.microsoft.com/office/word/2010/wordprocessingShape">
                          <wps:wsp>
                            <wps:cNvSpPr/>
                            <wps:spPr>
                              <a:xfrm flipV="1">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190.1pt,76.8pt" to="190.1pt,84pt" stroked="f" o:allowincell="f" style="position:absolute;flip:y;mso-position-horizontal-relative:margin">
                      <v:stroke color="#3465a4" joinstyle="round" endcap="flat"/>
                      <v:fill o:detectmouseclick="t" on="false"/>
                      <w10:wrap type="none"/>
                    </v:line>
                  </w:pict>
                </mc:Fallback>
              </mc:AlternateContent>
            </w:r>
            <w:r>
              <w:rPr/>
              <w:t>Юнг</w:t>
            </w:r>
          </w:p>
        </w:tc>
        <w:tc>
          <w:tcPr>
            <w:tcW w:w="2700" w:type="dxa"/>
            <w:tcBorders>
              <w:top w:val="single" w:sz="6" w:space="0" w:color="000000"/>
              <w:bottom w:val="single" w:sz="6" w:space="0" w:color="000000"/>
            </w:tcBorders>
          </w:tcPr>
          <w:p>
            <w:pPr>
              <w:pStyle w:val="Style10"/>
              <w:ind w:hanging="0"/>
              <w:rPr/>
            </w:pPr>
            <w:r>
              <w:rPr/>
              <w:t>Коллективное</w:t>
            </w:r>
          </w:p>
          <w:p>
            <w:pPr>
              <w:pStyle w:val="Style10"/>
              <w:ind w:hanging="0"/>
              <w:rPr/>
            </w:pPr>
            <w:r>
              <w:rPr/>
              <w:t>(архетипическое, филогенез)</w:t>
            </w:r>
          </w:p>
        </w:tc>
        <w:tc>
          <w:tcPr>
            <w:tcW w:w="2700" w:type="dxa"/>
            <w:tcBorders>
              <w:top w:val="single" w:sz="6" w:space="0" w:color="000000"/>
              <w:bottom w:val="single" w:sz="6" w:space="0" w:color="000000"/>
              <w:right w:val="single" w:sz="6" w:space="0" w:color="000000"/>
            </w:tcBorders>
          </w:tcPr>
          <w:p>
            <w:pPr>
              <w:pStyle w:val="Style10"/>
              <w:ind w:hanging="0"/>
              <w:rPr/>
            </w:pPr>
            <w:r>
              <w:rPr/>
              <w:t xml:space="preserve">бессознательное </w:t>
            </w:r>
          </w:p>
          <w:p>
            <w:pPr>
              <w:pStyle w:val="Style10"/>
              <w:ind w:hanging="0"/>
              <w:rPr/>
            </w:pPr>
            <w:r>
              <w:rPr/>
              <w:t xml:space="preserve">(личное, </w:t>
            </w:r>
          </w:p>
          <w:p>
            <w:pPr>
              <w:pStyle w:val="Style10"/>
              <w:ind w:hanging="0"/>
              <w:rPr/>
            </w:pPr>
            <w:r>
              <w:rPr/>
              <w:t>онтогенез)</w:t>
            </w:r>
          </w:p>
        </w:tc>
        <w:tc>
          <w:tcPr>
            <w:tcW w:w="2700" w:type="dxa"/>
            <w:tcBorders>
              <w:top w:val="single" w:sz="6" w:space="0" w:color="000000"/>
              <w:bottom w:val="single" w:sz="6" w:space="0" w:color="000000"/>
              <w:right w:val="single" w:sz="6" w:space="0" w:color="000000"/>
            </w:tcBorders>
          </w:tcPr>
          <w:p>
            <w:pPr>
              <w:pStyle w:val="Style10"/>
              <w:ind w:hanging="0"/>
              <w:rPr/>
            </w:pPr>
            <w:r>
              <w:rPr/>
              <w:t xml:space="preserve">Сознание - индивидуация </w:t>
            </w:r>
          </w:p>
          <w:p>
            <w:pPr>
              <w:pStyle w:val="Style10"/>
              <w:ind w:hanging="0"/>
              <w:rPr/>
            </w:pPr>
            <w:r>
              <w:rPr/>
              <w:t>при адаптации</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10"/>
              <w:ind w:hanging="0"/>
              <w:rPr/>
            </w:pPr>
            <w:r>
              <w:rPr/>
              <w:t>Фромм</w:t>
            </w:r>
          </w:p>
        </w:tc>
        <w:tc>
          <w:tcPr>
            <w:tcW w:w="2700" w:type="dxa"/>
            <w:tcBorders>
              <w:top w:val="single" w:sz="6" w:space="0" w:color="000000"/>
              <w:bottom w:val="single" w:sz="6" w:space="0" w:color="000000"/>
              <w:right w:val="single" w:sz="6" w:space="0" w:color="000000"/>
            </w:tcBorders>
          </w:tcPr>
          <w:p>
            <w:pPr>
              <w:pStyle w:val="Style10"/>
              <w:ind w:hanging="0"/>
              <w:rPr/>
            </w:pPr>
            <w:r>
              <w:rPr/>
              <w:t xml:space="preserve">Влечения инстинкты, </w:t>
            </w:r>
          </w:p>
        </w:tc>
        <w:tc>
          <w:tcPr>
            <w:tcW w:w="2700" w:type="dxa"/>
            <w:tcBorders>
              <w:top w:val="single" w:sz="6" w:space="0" w:color="000000"/>
              <w:left w:val="single" w:sz="6" w:space="0" w:color="000000"/>
              <w:bottom w:val="single" w:sz="6" w:space="0" w:color="000000"/>
            </w:tcBorders>
          </w:tcPr>
          <w:p>
            <w:pPr>
              <w:pStyle w:val="Style10"/>
              <w:ind w:hanging="0"/>
              <w:rPr/>
            </w:pPr>
            <w:r>
              <w:rPr/>
              <w:t xml:space="preserve">Творчество, </w:t>
            </w:r>
          </w:p>
          <w:p>
            <w:pPr>
              <w:pStyle w:val="Style10"/>
              <w:ind w:hanging="0"/>
              <w:rPr/>
            </w:pPr>
            <w:r>
              <w:rPr/>
              <w:t>игры, интересы</w:t>
            </w:r>
          </w:p>
        </w:tc>
        <w:tc>
          <w:tcPr>
            <w:tcW w:w="2700" w:type="dxa"/>
            <w:tcBorders>
              <w:top w:val="single" w:sz="6" w:space="0" w:color="000000"/>
              <w:left w:val="single" w:sz="6" w:space="0" w:color="000000"/>
              <w:bottom w:val="single" w:sz="6" w:space="0" w:color="000000"/>
              <w:right w:val="single" w:sz="6" w:space="0" w:color="000000"/>
            </w:tcBorders>
          </w:tcPr>
          <w:p>
            <w:pPr>
              <w:pStyle w:val="Style10"/>
              <w:ind w:hanging="0"/>
              <w:rPr/>
            </w:pPr>
            <w:r>
              <w:rPr/>
              <w:t>Понимание, самосознание</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10"/>
              <w:ind w:hanging="0"/>
              <w:rPr/>
            </w:pPr>
            <w:r>
              <w:rPr/>
              <w:t>Люшер</w:t>
            </w:r>
          </w:p>
        </w:tc>
        <w:tc>
          <w:tcPr>
            <w:tcW w:w="2700" w:type="dxa"/>
            <w:tcBorders>
              <w:top w:val="single" w:sz="6" w:space="0" w:color="000000"/>
              <w:bottom w:val="single" w:sz="6" w:space="0" w:color="000000"/>
              <w:right w:val="single" w:sz="6" w:space="0" w:color="000000"/>
            </w:tcBorders>
          </w:tcPr>
          <w:p>
            <w:pPr>
              <w:pStyle w:val="Style10"/>
              <w:ind w:hanging="0"/>
              <w:rPr/>
            </w:pPr>
            <w:r>
              <w:rPr/>
              <w:t xml:space="preserve">Черный – </w:t>
            </w:r>
          </w:p>
          <w:p>
            <w:pPr>
              <w:pStyle w:val="Style10"/>
              <w:ind w:hanging="0"/>
              <w:rPr/>
            </w:pPr>
            <w:r>
              <w:rPr/>
              <w:t>агрессия, динамика</w:t>
            </w:r>
          </w:p>
        </w:tc>
        <w:tc>
          <w:tcPr>
            <w:tcW w:w="2700" w:type="dxa"/>
            <w:tcBorders>
              <w:top w:val="single" w:sz="6" w:space="0" w:color="000000"/>
              <w:left w:val="single" w:sz="6" w:space="0" w:color="000000"/>
              <w:bottom w:val="single" w:sz="6" w:space="0" w:color="000000"/>
            </w:tcBorders>
          </w:tcPr>
          <w:p>
            <w:pPr>
              <w:pStyle w:val="Style10"/>
              <w:ind w:hanging="0"/>
              <w:rPr/>
            </w:pPr>
            <w:r>
              <w:rPr/>
              <w:t xml:space="preserve">Серый – </w:t>
            </w:r>
          </w:p>
          <w:p>
            <w:pPr>
              <w:pStyle w:val="Style10"/>
              <w:ind w:hanging="0"/>
              <w:rPr/>
            </w:pPr>
            <w:r>
              <w:rPr/>
              <w:t xml:space="preserve">сдержанность </w:t>
            </w:r>
          </w:p>
        </w:tc>
        <w:tc>
          <w:tcPr>
            <w:tcW w:w="2700" w:type="dxa"/>
            <w:tcBorders>
              <w:top w:val="single" w:sz="6" w:space="0" w:color="000000"/>
              <w:left w:val="single" w:sz="6" w:space="0" w:color="000000"/>
              <w:bottom w:val="single" w:sz="6" w:space="0" w:color="000000"/>
              <w:right w:val="single" w:sz="6" w:space="0" w:color="000000"/>
            </w:tcBorders>
          </w:tcPr>
          <w:p>
            <w:pPr>
              <w:pStyle w:val="Style10"/>
              <w:ind w:hanging="0"/>
              <w:rPr/>
            </w:pPr>
            <w:r>
              <w:rPr/>
              <w:t>Белый – социальная обусловленность</w:t>
            </w:r>
          </w:p>
        </w:tc>
      </w:tr>
      <w:tr>
        <w:trPr/>
        <w:tc>
          <w:tcPr>
            <w:tcW w:w="1260" w:type="dxa"/>
            <w:tcBorders>
              <w:top w:val="single" w:sz="6" w:space="0" w:color="000000"/>
              <w:left w:val="single" w:sz="6" w:space="0" w:color="000000"/>
              <w:right w:val="single" w:sz="6" w:space="0" w:color="000000"/>
            </w:tcBorders>
          </w:tcPr>
          <w:p>
            <w:pPr>
              <w:pStyle w:val="Style10"/>
              <w:ind w:hanging="0"/>
              <w:rPr/>
            </w:pPr>
            <w:r>
              <w:rPr/>
              <w:t>Серов</w:t>
            </w:r>
          </w:p>
          <w:p>
            <w:pPr>
              <w:pStyle w:val="Style10"/>
              <w:ind w:hanging="0"/>
              <w:rPr/>
            </w:pPr>
            <w:r>
              <w:rPr/>
              <w:t>(гендер)</w:t>
            </w:r>
          </w:p>
        </w:tc>
        <w:tc>
          <w:tcPr>
            <w:tcW w:w="2700" w:type="dxa"/>
            <w:tcBorders>
              <w:top w:val="single" w:sz="6" w:space="0" w:color="000000"/>
              <w:right w:val="single" w:sz="6" w:space="0" w:color="000000"/>
            </w:tcBorders>
          </w:tcPr>
          <w:p>
            <w:pPr>
              <w:pStyle w:val="Style10"/>
              <w:ind w:hanging="0"/>
              <w:rPr/>
            </w:pPr>
            <w:r>
              <w:rPr/>
              <w:t xml:space="preserve">Черный – </w:t>
            </w:r>
          </w:p>
          <w:p>
            <w:pPr>
              <w:pStyle w:val="Style10"/>
              <w:ind w:hanging="0"/>
              <w:rPr/>
            </w:pPr>
            <w:r>
              <w:rPr/>
              <w:t xml:space="preserve">интуиция и </w:t>
            </w:r>
          </w:p>
          <w:p>
            <w:pPr>
              <w:pStyle w:val="Style10"/>
              <w:ind w:hanging="0"/>
              <w:rPr/>
            </w:pPr>
            <w:r>
              <w:rPr/>
              <w:t xml:space="preserve">бессознание </w:t>
            </w:r>
          </w:p>
          <w:p>
            <w:pPr>
              <w:pStyle w:val="Style10"/>
              <w:ind w:hanging="0"/>
              <w:rPr/>
            </w:pPr>
            <w:r>
              <w:rPr/>
              <w:t>( f &gt; m )</w:t>
            </w:r>
          </w:p>
        </w:tc>
        <w:tc>
          <w:tcPr>
            <w:tcW w:w="2700" w:type="dxa"/>
            <w:tcBorders>
              <w:top w:val="single" w:sz="6" w:space="0" w:color="000000"/>
              <w:left w:val="single" w:sz="6" w:space="0" w:color="000000"/>
            </w:tcBorders>
          </w:tcPr>
          <w:p>
            <w:pPr>
              <w:pStyle w:val="Style10"/>
              <w:ind w:hanging="0"/>
              <w:rPr/>
            </w:pPr>
            <w:r>
              <w:rPr/>
              <w:t xml:space="preserve">Серый – хобби, творческое </w:t>
            </w:r>
          </w:p>
          <w:p>
            <w:pPr>
              <w:pStyle w:val="Style10"/>
              <w:ind w:hanging="0"/>
              <w:rPr/>
            </w:pPr>
            <w:r>
              <w:rPr/>
              <w:t xml:space="preserve">подсознание </w:t>
            </w:r>
          </w:p>
          <w:p>
            <w:pPr>
              <w:pStyle w:val="Style10"/>
              <w:ind w:hanging="0"/>
              <w:rPr/>
            </w:pPr>
            <w:r>
              <w:rPr/>
              <w:t>( m &gt; f )</w:t>
            </w:r>
          </w:p>
        </w:tc>
        <w:tc>
          <w:tcPr>
            <w:tcW w:w="2700" w:type="dxa"/>
            <w:tcBorders>
              <w:top w:val="single" w:sz="6" w:space="0" w:color="000000"/>
              <w:left w:val="single" w:sz="6" w:space="0" w:color="000000"/>
              <w:right w:val="single" w:sz="6" w:space="0" w:color="000000"/>
            </w:tcBorders>
          </w:tcPr>
          <w:p>
            <w:pPr>
              <w:pStyle w:val="Style10"/>
              <w:ind w:hanging="0"/>
              <w:rPr/>
            </w:pPr>
            <w:r>
              <w:rPr/>
              <w:t xml:space="preserve">Белый – </w:t>
            </w:r>
          </w:p>
          <w:p>
            <w:pPr>
              <w:pStyle w:val="Style10"/>
              <w:ind w:hanging="0"/>
              <w:rPr/>
            </w:pPr>
            <w:r>
              <w:rPr/>
              <w:t>социализирующее</w:t>
            </w:r>
          </w:p>
          <w:p>
            <w:pPr>
              <w:pStyle w:val="Style10"/>
              <w:ind w:hanging="0"/>
              <w:rPr/>
            </w:pPr>
            <w:r>
              <w:rPr/>
              <w:t>сознание матери</w:t>
            </w:r>
          </w:p>
          <w:p>
            <w:pPr>
              <w:pStyle w:val="Style10"/>
              <w:ind w:hanging="0"/>
              <w:rPr/>
            </w:pPr>
            <w:r>
              <w:rPr/>
              <w:t>( f &gt; 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10"/>
              <w:ind w:hanging="0"/>
              <w:rPr/>
            </w:pPr>
            <w:r>
              <w:rPr/>
              <w:t>Локализация</w:t>
            </w:r>
          </w:p>
        </w:tc>
        <w:tc>
          <w:tcPr>
            <w:tcW w:w="2700" w:type="dxa"/>
            <w:tcBorders>
              <w:top w:val="single" w:sz="6" w:space="0" w:color="000000"/>
              <w:bottom w:val="single" w:sz="6" w:space="0" w:color="000000"/>
            </w:tcBorders>
          </w:tcPr>
          <w:p>
            <w:pPr>
              <w:pStyle w:val="Style10"/>
              <w:ind w:hanging="0"/>
              <w:rPr/>
            </w:pPr>
            <w:r>
              <w:rPr/>
              <w:t>Межуточный, спинной мозг</w:t>
            </w:r>
          </w:p>
        </w:tc>
        <w:tc>
          <w:tcPr>
            <w:tcW w:w="2700" w:type="dxa"/>
            <w:tcBorders>
              <w:top w:val="single" w:sz="6" w:space="0" w:color="000000"/>
              <w:bottom w:val="single" w:sz="6" w:space="0" w:color="000000"/>
            </w:tcBorders>
          </w:tcPr>
          <w:p>
            <w:pPr>
              <w:pStyle w:val="Style10"/>
              <w:ind w:hanging="0"/>
              <w:rPr/>
            </w:pPr>
            <w:r>
              <w:rPr/>
              <w:t xml:space="preserve">Подкорка, правое полушарие </w:t>
            </w:r>
          </w:p>
        </w:tc>
        <w:tc>
          <w:tcPr>
            <w:tcW w:w="2700" w:type="dxa"/>
            <w:tcBorders>
              <w:top w:val="single" w:sz="6" w:space="0" w:color="000000"/>
              <w:bottom w:val="single" w:sz="6" w:space="0" w:color="000000"/>
              <w:right w:val="single" w:sz="6" w:space="0" w:color="000000"/>
            </w:tcBorders>
          </w:tcPr>
          <w:p>
            <w:pPr>
              <w:pStyle w:val="Style10"/>
              <w:ind w:hanging="0"/>
              <w:rPr/>
            </w:pPr>
            <w:r>
              <w:rPr/>
              <w:t>Кора, левое полушарие головного мозга</w:t>
            </w:r>
          </w:p>
        </w:tc>
      </w:tr>
      <w:tr>
        <w:trPr/>
        <w:tc>
          <w:tcPr>
            <w:tcW w:w="1260" w:type="dxa"/>
            <w:tcBorders>
              <w:top w:val="single" w:sz="6" w:space="0" w:color="000000"/>
              <w:left w:val="single" w:sz="6" w:space="0" w:color="000000"/>
              <w:bottom w:val="single" w:sz="4" w:space="0" w:color="000000"/>
              <w:right w:val="single" w:sz="4" w:space="0" w:color="000000"/>
            </w:tcBorders>
          </w:tcPr>
          <w:p>
            <w:pPr>
              <w:pStyle w:val="Style10"/>
              <w:ind w:hanging="0"/>
              <w:rPr/>
            </w:pPr>
            <w:r>
              <w:rPr/>
              <w:t>Образ</w:t>
            </w:r>
          </w:p>
        </w:tc>
        <w:tc>
          <w:tcPr>
            <w:tcW w:w="2700" w:type="dxa"/>
            <w:tcBorders>
              <w:top w:val="single" w:sz="6" w:space="0" w:color="000000"/>
              <w:left w:val="single" w:sz="4" w:space="0" w:color="000000"/>
              <w:bottom w:val="single" w:sz="4" w:space="0" w:color="000000"/>
              <w:right w:val="single" w:sz="4" w:space="0" w:color="000000"/>
            </w:tcBorders>
          </w:tcPr>
          <w:p>
            <w:pPr>
              <w:pStyle w:val="Style10"/>
              <w:ind w:hanging="0"/>
              <w:rPr/>
            </w:pPr>
            <w:r>
              <w:rPr/>
              <w:t>A - absorption</w:t>
            </w:r>
          </w:p>
        </w:tc>
        <w:tc>
          <w:tcPr>
            <w:tcW w:w="2700" w:type="dxa"/>
            <w:tcBorders>
              <w:top w:val="single" w:sz="6" w:space="0" w:color="000000"/>
              <w:left w:val="single" w:sz="4" w:space="0" w:color="000000"/>
              <w:bottom w:val="single" w:sz="4" w:space="0" w:color="000000"/>
              <w:right w:val="single" w:sz="4" w:space="0" w:color="000000"/>
            </w:tcBorders>
          </w:tcPr>
          <w:p>
            <w:pPr>
              <w:pStyle w:val="Style10"/>
              <w:ind w:hanging="0"/>
              <w:rPr/>
            </w:pPr>
            <w:r>
              <w:rPr/>
              <w:t>I - information</w:t>
            </w:r>
          </w:p>
        </w:tc>
        <w:tc>
          <w:tcPr>
            <w:tcW w:w="2700" w:type="dxa"/>
            <w:tcBorders>
              <w:top w:val="single" w:sz="6" w:space="0" w:color="000000"/>
              <w:left w:val="single" w:sz="4" w:space="0" w:color="000000"/>
              <w:bottom w:val="single" w:sz="4" w:space="0" w:color="000000"/>
              <w:right w:val="single" w:sz="6" w:space="0" w:color="000000"/>
            </w:tcBorders>
          </w:tcPr>
          <w:p>
            <w:pPr>
              <w:pStyle w:val="Style10"/>
              <w:ind w:hanging="0"/>
              <w:rPr/>
            </w:pPr>
            <w:r>
              <w:rPr/>
              <w:t>M – mirror (reflection)</w:t>
            </w:r>
          </w:p>
        </w:tc>
      </w:tr>
    </w:tbl>
    <w:p>
      <w:pPr>
        <w:pStyle w:val="Normal"/>
        <w:ind w:firstLine="709"/>
        <w:rPr>
          <w:sz w:val="20"/>
        </w:rPr>
      </w:pPr>
      <w:r>
        <w:rPr>
          <w:sz w:val="20"/>
        </w:rPr>
      </w:r>
    </w:p>
    <w:p>
      <w:pPr>
        <w:pStyle w:val="Style10"/>
        <w:rPr/>
      </w:pPr>
      <w:r>
        <w:rPr>
          <w:szCs w:val="24"/>
        </w:rPr>
        <w:t xml:space="preserve">Эти данные позволили представить АМИ в следующем виде: </w:t>
      </w:r>
      <w:r>
        <w:rPr>
          <w:b/>
          <w:bCs/>
        </w:rPr>
        <w:t>Сознание</w:t>
      </w:r>
      <w:r>
        <w:rPr/>
        <w:t xml:space="preserve"> – произвольно осознаваемые функции социальной обусловленности и формально-логических операций при рациональном «понимании» (в науке, философии и т.п.). </w:t>
      </w:r>
      <w:r>
        <w:rPr>
          <w:b/>
          <w:bCs/>
        </w:rPr>
        <w:t>Подсознание</w:t>
      </w:r>
      <w:r>
        <w:rPr/>
        <w:t xml:space="preserve"> — частично осознаваемые функции культурной обусловленности и образно-логических операций при эстетическом «восприятии» (в искусстве, творчестве и т. п.). </w:t>
      </w:r>
      <w:r>
        <w:rPr>
          <w:b/>
          <w:bCs/>
        </w:rPr>
        <w:t>Бессознание</w:t>
      </w:r>
      <w:r>
        <w:rPr/>
        <w:t xml:space="preserve"> — неосознаваемые функции природно-генетического кодирования информации </w:t>
      </w:r>
      <w:r>
        <w:rPr>
          <w:lang w:val="en-US"/>
        </w:rPr>
        <w:t>[9]</w:t>
      </w:r>
      <w:r>
        <w:rPr/>
        <w:t xml:space="preserve"> и непроизвольно-биологической обусловленности «ощущений» (цветовые феномены ВНС, аффектов и т.п.).</w:t>
      </w:r>
    </w:p>
    <w:p>
      <w:pPr>
        <w:pStyle w:val="Style10"/>
        <w:rPr/>
      </w:pPr>
      <w:r>
        <w:rPr/>
        <w:t xml:space="preserve">История мировой культуры наглядно показала хроматическое соответствие канонов цветовой семантики и определенных конфессий </w:t>
      </w:r>
      <w:r>
        <w:rPr>
          <w:lang w:val="en-US"/>
        </w:rPr>
        <w:t>[10]</w:t>
      </w:r>
      <w:r>
        <w:rPr/>
        <w:t xml:space="preserve">. Это, в свою очередь, позволило сформулировать задачу построения межконфессионального цветового круга для каждой эпохи, а затем и объединение их в цветовом теле, на основе которого могут быть промоделированы и основные принципы развития мировой религии. Учтем при этом, что во всех без исключения религиях обращение человека к богам </w:t>
      </w:r>
      <w:r>
        <w:rPr>
          <w:i/>
          <w:iCs/>
        </w:rPr>
        <w:t xml:space="preserve">мысленно </w:t>
      </w:r>
      <w:r>
        <w:rPr/>
        <w:t xml:space="preserve">направлялось вверх, т.е. к ноосфере, при обязательном наклоне головы вниз в знак смирения </w:t>
      </w:r>
      <w:r>
        <w:rPr>
          <w:lang w:val="en-US"/>
        </w:rPr>
        <w:t>[11]</w:t>
      </w:r>
      <w:r>
        <w:rPr/>
        <w:t xml:space="preserve">. Характеристичность этих многовековых ритуалов позволяет предположить, что резонатором с ноосферой является такой элемент головного мозга как гипоталамус, который по своим предикатам можно сравнить лишь с командным процессором ПК. Если это так, то мысль человека передается и хранится ноосферой в закодированном виде информационного потока (преобразуемого в энергию за счет потенциала </w:t>
      </w:r>
      <w:r>
        <w:rPr>
          <w:lang w:val="en-US"/>
        </w:rPr>
        <w:t>[12]</w:t>
      </w:r>
      <w:r>
        <w:rPr/>
        <w:t xml:space="preserve">), который по каналам обратной связи может воздействовать и на человечество, и на солнечную активность. Как мне кажется, эта гипотеза может объяснить множество исторических фактов, свидетельствующих </w:t>
      </w:r>
      <w:r>
        <w:rPr>
          <w:i/>
          <w:iCs/>
        </w:rPr>
        <w:t>о необъяснимых</w:t>
      </w:r>
      <w:r>
        <w:rPr/>
        <w:t xml:space="preserve"> земных катастрофах, возникающих именно вслед за действиями чрезвычайно воинствующих религиозных деятелей и/или политиков.</w:t>
      </w:r>
    </w:p>
    <w:p>
      <w:pPr>
        <w:pStyle w:val="Style10"/>
        <w:rPr>
          <w:lang w:val="uk-UA"/>
        </w:rPr>
      </w:pPr>
      <w:r>
        <w:rPr/>
        <w:t>Итак, хроматический анализ взаимодействия ноосферы и АМИ показал актуальную возможность функционального моделирования процесса переработки информации в исследованиях ноосферы.</w:t>
      </w:r>
    </w:p>
    <w:p>
      <w:pPr>
        <w:pStyle w:val="Normal"/>
        <w:ind w:firstLine="709"/>
        <w:rPr>
          <w:sz w:val="20"/>
          <w:lang w:val="uk-UA"/>
        </w:rPr>
      </w:pPr>
      <w:r>
        <w:rPr>
          <w:sz w:val="20"/>
          <w:lang w:val="uk-UA"/>
        </w:rPr>
      </w:r>
    </w:p>
    <w:p>
      <w:pPr>
        <w:pStyle w:val="Style15"/>
        <w:rPr>
          <w:sz w:val="20"/>
          <w:lang w:val="ru-RU"/>
        </w:rPr>
      </w:pPr>
      <w:r>
        <w:rPr>
          <w:sz w:val="20"/>
        </w:rPr>
        <w:t>Литература</w:t>
      </w:r>
    </w:p>
    <w:p>
      <w:pPr>
        <w:pStyle w:val="Style14"/>
        <w:ind w:left="0" w:hanging="0"/>
        <w:rPr>
          <w:lang w:val="uk-UA"/>
        </w:rPr>
      </w:pPr>
      <w:r>
        <w:rPr>
          <w:lang w:val="uk-UA"/>
        </w:rPr>
        <w:t xml:space="preserve">1. </w:t>
      </w:r>
      <w:r>
        <w:rPr/>
        <w:t xml:space="preserve">Примечание В.И. Вернадского: </w:t>
      </w:r>
      <w:r>
        <w:rPr>
          <w:rFonts w:eastAsia="Courier New"/>
        </w:rPr>
        <w:t xml:space="preserve">Слово "ноосфера" образовано из греческого "ноос" - разум и "сфера" в смысле оболочки Земли. Лекции Ле-Руа вышли в виде книги: </w:t>
      </w:r>
      <w:r>
        <w:rPr>
          <w:rStyle w:val="Emphasis"/>
          <w:rFonts w:eastAsia="Courier New"/>
        </w:rPr>
        <w:t>E. le Roy</w:t>
      </w:r>
      <w:r>
        <w:rPr>
          <w:rFonts w:eastAsia="Courier New"/>
        </w:rPr>
        <w:t>, L'exigence idealiste et le fait d'evolution, P., 1927, p. 196.</w:t>
      </w:r>
    </w:p>
    <w:p>
      <w:pPr>
        <w:pStyle w:val="Style14"/>
        <w:ind w:left="0" w:hanging="0"/>
        <w:rPr/>
      </w:pPr>
      <w:r>
        <w:rPr>
          <w:rFonts w:eastAsia="Courier New"/>
        </w:rPr>
        <w:t xml:space="preserve">2. Вернадский В.И. Несколько слов о ноосфере // </w:t>
      </w:r>
      <w:r>
        <w:rPr>
          <w:rFonts w:eastAsia="Courier New"/>
          <w:szCs w:val="15"/>
        </w:rPr>
        <w:t>Успехи современной биологии. – 1944. - № 18. - Вып. 2. - С. 113-120.</w:t>
      </w:r>
    </w:p>
    <w:p>
      <w:pPr>
        <w:pStyle w:val="Style14"/>
        <w:ind w:left="0" w:hanging="0"/>
        <w:rPr>
          <w:rFonts w:eastAsia="Courier New"/>
          <w:szCs w:val="15"/>
        </w:rPr>
      </w:pPr>
      <w:r>
        <w:rPr>
          <w:rFonts w:eastAsia="Courier New"/>
        </w:rPr>
        <w:t xml:space="preserve">3. Вернадский В.И. . Научная мысль как планетное явление // </w:t>
      </w:r>
      <w:hyperlink r:id="rId2">
        <w:r>
          <w:rPr>
            <w:rStyle w:val="InternetLink"/>
            <w:rFonts w:eastAsia="Courier New"/>
          </w:rPr>
          <w:t>http://vernadsky.lib.ru/</w:t>
        </w:r>
      </w:hyperlink>
    </w:p>
    <w:p>
      <w:pPr>
        <w:pStyle w:val="Style14"/>
        <w:ind w:left="0" w:hanging="0"/>
        <w:rPr/>
      </w:pPr>
      <w:r>
        <w:rPr/>
        <w:t xml:space="preserve">4. Чижевский А. Л. Земное эхо </w:t>
      </w:r>
      <w:r>
        <w:rPr>
          <w:rFonts w:eastAsia="Courier New"/>
        </w:rPr>
        <w:t>солнечных</w:t>
      </w:r>
      <w:r>
        <w:rPr/>
        <w:t xml:space="preserve"> бурь. – М., «Мысль», 1973, с.29-30.</w:t>
      </w:r>
    </w:p>
    <w:p>
      <w:pPr>
        <w:pStyle w:val="Style14"/>
        <w:ind w:left="0" w:hanging="0"/>
        <w:rPr>
          <w:lang w:val="en-US"/>
        </w:rPr>
      </w:pPr>
      <w:r>
        <w:rPr>
          <w:lang w:val="en-US"/>
        </w:rPr>
        <w:t>5. Serov N.V. Data definition by color. // Automatic Documentation and Mathematical Linguistics, 2001,V.35, № 6, p.36-38.</w:t>
      </w:r>
    </w:p>
    <w:p>
      <w:pPr>
        <w:pStyle w:val="Style14"/>
        <w:ind w:left="0" w:hanging="0"/>
        <w:rPr/>
      </w:pPr>
      <w:r>
        <w:rPr>
          <w:lang w:val="en-US"/>
        </w:rPr>
        <w:t xml:space="preserve">6. </w:t>
      </w:r>
      <w:r>
        <w:rPr/>
        <w:t>Серов Н.В. Обработка информации в атомарной модели интеллекта. // НТИ, Сер. 2, 2006, № 1, с.12-20.</w:t>
      </w:r>
    </w:p>
    <w:p>
      <w:pPr>
        <w:pStyle w:val="Style14"/>
        <w:ind w:left="0" w:hanging="0"/>
        <w:rPr/>
      </w:pPr>
      <w:r>
        <w:rPr>
          <w:lang w:val="en-US"/>
        </w:rPr>
        <w:t xml:space="preserve">7. Wittgenstein L. Remarks on colour. – Berkeley, University of California Press, 1977, </w:t>
      </w:r>
      <w:r>
        <w:rPr/>
        <w:t>р</w:t>
      </w:r>
      <w:r>
        <w:rPr>
          <w:lang w:val="en-US"/>
        </w:rPr>
        <w:t>.37.</w:t>
      </w:r>
    </w:p>
    <w:p>
      <w:pPr>
        <w:pStyle w:val="Style14"/>
        <w:ind w:left="0" w:hanging="0"/>
        <w:rPr/>
      </w:pPr>
      <w:r>
        <w:rPr/>
        <w:t>8. Серов Н.В. Цвет культуры. – СПб, Речь, 2004, Гл.21.</w:t>
      </w:r>
    </w:p>
    <w:p>
      <w:pPr>
        <w:pStyle w:val="Style14"/>
        <w:ind w:left="0" w:hanging="0"/>
        <w:rPr/>
      </w:pPr>
      <w:r>
        <w:rPr/>
        <w:t xml:space="preserve">9. Barbieri M. The organic codes. An introduction to semantic biology. – UK: Cambridge University Press, 2003, Ch.4. </w:t>
      </w:r>
    </w:p>
    <w:p>
      <w:pPr>
        <w:pStyle w:val="Style14"/>
        <w:ind w:left="0" w:hanging="0"/>
        <w:rPr/>
      </w:pPr>
      <w:r>
        <w:rPr/>
        <w:t>10. Brémond É. L’intelligence de la couleur. – P.: Albin Michel, 2002.- 256 р.; Gage J. Color and culture. – L.: Thanes &amp; Hudson, 1995.-335 р.; Heller E. Wie Farben wirken. Farbpsychologie. Farbsymbolik. – Hamburg: Rowohlt Verlag GmbH, 1999.- 296 р.</w:t>
      </w:r>
    </w:p>
    <w:p>
      <w:pPr>
        <w:pStyle w:val="Style14"/>
        <w:ind w:left="0" w:hanging="0"/>
        <w:rPr/>
      </w:pPr>
      <w:r>
        <w:rPr/>
        <w:t>11. Серов Н.В. Лечение цветом. Архетип и фигура. – СПб, Речь, 2005, с.30.</w:t>
      </w:r>
    </w:p>
    <w:p>
      <w:pPr>
        <w:pStyle w:val="Style14"/>
        <w:ind w:left="0" w:hanging="0"/>
        <w:rPr/>
      </w:pPr>
      <w:r>
        <w:rPr/>
        <w:t>12. Серов Н.В. Светоцветовая терапия. – СПб, Речь, 2001, Гл.14.</w:t>
      </w:r>
    </w:p>
    <w:p>
      <w:pPr>
        <w:pStyle w:val="Style11"/>
        <w:spacing w:lineRule="auto" w:line="240"/>
        <w:ind w:right="0" w:firstLine="567"/>
        <w:rPr>
          <w:sz w:val="20"/>
        </w:rPr>
      </w:pPr>
      <w:r>
        <w:rPr>
          <w:sz w:val="20"/>
        </w:rPr>
      </w:r>
    </w:p>
    <w:p>
      <w:pPr>
        <w:pStyle w:val="Style11"/>
        <w:spacing w:lineRule="auto" w:line="240"/>
        <w:ind w:right="0" w:firstLine="567"/>
        <w:rPr>
          <w:sz w:val="20"/>
        </w:rPr>
      </w:pPr>
      <w:bookmarkStart w:id="99" w:name="__RefHeading___Toc163290765"/>
      <w:bookmarkEnd w:id="99"/>
      <w:r>
        <w:rPr>
          <w:sz w:val="20"/>
        </w:rPr>
        <w:t>Скачков А.С.</w:t>
      </w:r>
    </w:p>
    <w:p>
      <w:pPr>
        <w:pStyle w:val="Style12"/>
        <w:spacing w:lineRule="auto" w:line="240"/>
        <w:ind w:right="0" w:firstLine="567"/>
        <w:rPr>
          <w:sz w:val="20"/>
        </w:rPr>
      </w:pPr>
      <w:r>
        <w:rPr>
          <w:sz w:val="20"/>
        </w:rPr>
        <w:t>Омский государственный технический университет</w:t>
      </w:r>
    </w:p>
    <w:p>
      <w:pPr>
        <w:pStyle w:val="Style13"/>
        <w:spacing w:before="0" w:after="0"/>
        <w:rPr/>
      </w:pPr>
      <w:bookmarkStart w:id="100" w:name="__RefHeading___Toc163290766"/>
      <w:bookmarkEnd w:id="100"/>
      <w:r>
        <w:rPr>
          <w:sz w:val="20"/>
        </w:rPr>
        <w:t>Эксплицируемость идеи автотрофности человечества из некоторых мифо-религиозных мыслеобразов</w:t>
      </w:r>
    </w:p>
    <w:p>
      <w:pPr>
        <w:pStyle w:val="Web"/>
        <w:spacing w:before="0" w:after="0"/>
        <w:jc w:val="center"/>
        <w:rPr>
          <w:sz w:val="20"/>
          <w:szCs w:val="28"/>
        </w:rPr>
      </w:pPr>
      <w:r>
        <w:rPr>
          <w:sz w:val="20"/>
          <w:szCs w:val="28"/>
        </w:rPr>
      </w:r>
    </w:p>
    <w:p>
      <w:pPr>
        <w:pStyle w:val="Style10"/>
        <w:rPr/>
      </w:pPr>
      <w:r>
        <w:rPr/>
        <w:t xml:space="preserve">На наш взгляд, высказанная В.И.Вернадским </w:t>
      </w:r>
      <w:r>
        <w:rPr>
          <w:i/>
        </w:rPr>
        <w:t>идея автотрофности человечества</w:t>
      </w:r>
      <w:r>
        <w:rPr/>
        <w:t xml:space="preserve"> эксплицируема из некоторых мифо-религиозных мыслеобразов, как следствий сакрализованных в своем источнике инсайтов. Эти мыслеобразы активнее всего задействованы в христианском вероучении. Полагаем, что они стали весьма значимым элементом в совокупности всех социокультурных факторов, реально присутствующих в кондициональной причине зарождения, формирования и закрепления этой идеи. Так, ее наиболее ранними носителями являются воспитанные в лоне российской культуры, исторически наиболее плотно увязанной с православием, и конгениальные в плане общего понимания </w:t>
      </w:r>
      <w:r>
        <w:rPr>
          <w:i/>
        </w:rPr>
        <w:t>космичности жизни и перспектив ее разумных земных форм</w:t>
      </w:r>
      <w:r>
        <w:rPr/>
        <w:t xml:space="preserve"> русские мыслители или религиозных, или не чуравшиеся таковых взглядов, как проявлений «вековых духовных стремлений» </w:t>
      </w:r>
      <w:r>
        <w:rPr>
          <w:lang w:val="en-US"/>
        </w:rPr>
        <w:t>[1, 484]</w:t>
      </w:r>
      <w:r>
        <w:rPr/>
        <w:t>, например, Н.Ф. Федоров, К.Э. Циолковский, В.И.</w:t>
      </w:r>
      <w:r>
        <w:rPr>
          <w:lang w:val="en-US"/>
        </w:rPr>
        <w:t> </w:t>
      </w:r>
      <w:r>
        <w:rPr/>
        <w:t xml:space="preserve">Вернадкий, Н.К. Рерих. На их творческое наследие, синтезируемое с новейшими научными и философскими взглядами, опираются прямо или косвенно современные разработчики идеи автотрофности человечества: Э.В. Гирусов, В.П. Казначеев, Л.В. Лесков, В.А. Лось, А.Д. Московченко, А.П. Руденко, А.Д. Урсул, В.И. Шубин, С.М. Шугрин, А.Л. Яншин, Ф.Т. Яншина и др. </w:t>
      </w:r>
    </w:p>
    <w:p>
      <w:pPr>
        <w:pStyle w:val="Style10"/>
        <w:rPr>
          <w:color w:val="000000"/>
        </w:rPr>
      </w:pPr>
      <w:r>
        <w:rPr/>
        <w:t xml:space="preserve">Если так, то приверженцев идеи автотрофности человечества можно-таки признать «склонными к произвольным философским допущениям, ведущим либо к мировому Разуму, либо к Богу» [2, 94]. В данной цитате дана реакция контролера стандартности на неподконтрольное стандарту творчество. Но разве «произвольные философские допущения», ведшие их допустивших при понимании небессмысленности содержащейся в мыслеобразе «бог </w:t>
      </w:r>
      <w:r>
        <w:rPr>
          <w:rFonts w:eastAsia="Symbol" w:cs="Symbol" w:ascii="Symbol" w:hAnsi="Symbol"/>
        </w:rPr>
        <w:t></w:t>
      </w:r>
      <w:r>
        <w:rPr/>
        <w:t xml:space="preserve"> удел, участь, доля, счастье, благо» информации и попытке выявить эту небессмысленность, не приводили некоторых к подлинно научному или философскому результату, или Lord forbid! чтобы приводили? Или деистские «допущения» Галилея, Декарта, Ньютона, пантеистские «допущения» Эйнштейна (в духе мировоззрения Спинозы), «допущения» Фарадея (в духе «одной из крайних пресвитерианских сект» [3, 224]), «допущения» творцов и разработчиков квантовомеханической картины мира (в духе восточных учений) не были ничем положительно продуктивным (хотя бы «строительными лесами», необходимыми как для разбора устаревшей постройки знаний в догматизировавшейся научной парадигме, так и для строительства новой)? И разве отчасти не верно и то, что устоявшиеся научные парадигмы имеют в качестве «архитипичных» начал некоторые «веро-знанческие» (В.В. Соколов) постулаты, когерентные в частности и религиозно окрашенным мыслеобразам? Но это разные архетипы, догмы, истины и парадигмы, у их совокупности всегда «нелинейно» переплетенная смысловая архитектура и историческая судьба [4, 224]. А также и то, что мифо-религиозные мыслеобразы способны-таки иногда повивать само рождение научной истины, поскольку и в них есть истина, содержащаяся изначально, но в неадекватной науке, так сказать «мистической» форме ее презентации, потому-то ни один из действительно креативных генезисов философской мысли en grande (by the highest standarts) не может выйти за «мифо-гносеогенный» (А.Н. Чанышев) репрезентативный процесс [5, 37 и 44]. </w:t>
      </w:r>
    </w:p>
    <w:p>
      <w:pPr>
        <w:pStyle w:val="Style10"/>
        <w:rPr/>
      </w:pPr>
      <w:r>
        <w:rPr>
          <w:color w:val="000000"/>
        </w:rPr>
        <w:t xml:space="preserve">Вспомним еще раз хотя бы взгляды А. Эйнштейна, как одного из тех, кто рисковал не отступать перед парадоксом «трансцендентализма» человеческого «заглядывания за горизонт», которое в духовном подкреплении потребовало у него с точки зрения «канонических» ученых чудачества обоснования «космической религии». Насколько это «симбиотическое» взаимодействие науки, философии, религии, искусства необходимо для получения новых знаний в означенной ситуации – не проблема, решаемая в данном размышлении. Нам важно лишь напомнить, что это неслучайное, но сущностное явление при получении синтетических и новаторских знаний, где не следует бояться слов, как и тех ментальных действий, что устрашают слабых оттенками имен, эти действия обозначающих [6, 264]. </w:t>
      </w:r>
    </w:p>
    <w:p>
      <w:pPr>
        <w:pStyle w:val="Style10"/>
        <w:rPr/>
      </w:pPr>
      <w:r>
        <w:rPr/>
        <w:t xml:space="preserve">Итак, в сфере теоретического мировоззрения есть научно-философские и вненаучно-философские, так сказать «крайне сомнительные, безумные» для рассудка, но вполне разумные для непредвзятого ума способы «проникновения» в Универсум, как «смысл-смыслов» (В.В.Налимов), что и позволяет рационально объяснить связь некоторых христианских, зороастрийских, даосских, буддийских и т.д. мифо-религиозных мыслеобразов в понимании человека и мира с научно-мировоззренческой идеей автотрофности вообще и социально-философской идеей автотрофности человечества в частности. Это интуитивно ясное положение особо фиксировалось и Федоровым, и Вернадским, и Циолковским (равно как до и после них) в ранге эвристически значимого для науки принципа: </w:t>
      </w:r>
      <w:r>
        <w:rPr>
          <w:i/>
        </w:rPr>
        <w:t>любые формы мировоззрения есть выражение широко понимаемого социально-биосферно-космического опыта людей, несут глубокую и верную информацию, хотя бы и мистифицировано или искаженно</w:t>
      </w:r>
      <w:r>
        <w:rPr/>
        <w:t xml:space="preserve">. </w:t>
      </w:r>
    </w:p>
    <w:p>
      <w:pPr>
        <w:pStyle w:val="Style10"/>
        <w:rPr/>
      </w:pPr>
      <w:r>
        <w:rPr/>
        <w:t xml:space="preserve">Эти формы сами по себе есть лишь разные семантические фильтры, разные, но подобно органам чувств, с необходимостью взаимодополнительные способы давать осмысленные ответы на проблемы развертывания потенциала родовой сущности людей, становления земной социосферы, соотнесенной со всем Универсумом через биосферу. Воспроизводство социально-биосферно-космической информации есть, на наш взгляд, существующий в «социальной программе наследования» у человека «фактор, обусловливающий устойчивость» человечества как </w:t>
      </w:r>
      <w:r>
        <w:rPr>
          <w:i/>
        </w:rPr>
        <w:t>большой социальной системы</w:t>
      </w:r>
      <w:r>
        <w:rPr/>
        <w:t>, находящейся в динамическом неустойчивом равновесии с космосом и биосферой, который сохраняется и развивается в человечестве «от прошлого вплоть до самого отдаленного»</w:t>
      </w:r>
      <w:r>
        <w:rPr>
          <w:lang w:val="en-US"/>
        </w:rPr>
        <w:t xml:space="preserve"> [7, 179-180]</w:t>
      </w:r>
      <w:r>
        <w:rPr/>
        <w:t>. Но каков регулятор, устойчивое действие которого ответственно за меру адекватности присущих глобальному социально-биосферно-космическому опыту мыслеобразов, идей, понятий о каких-либо объектах Универсума самим объектам Универсума в аспекте их совместимости с человечностью? Есть ли вообще регулятор этого опыта, селектирующий в нем пути истины и пути лжи? Полагаем: в культурообразующих мировоззренческих формах это логосная, разумно-нравственная, общественно-вселенская «"верность земле", т.е. биосферическому опыту»</w:t>
      </w:r>
      <w:r>
        <w:rPr>
          <w:lang w:val="en-US"/>
        </w:rPr>
        <w:t xml:space="preserve"> [8, 163-164]</w:t>
      </w:r>
      <w:r>
        <w:rPr/>
        <w:t>. Коллективно-личностный мысле-логос (как поле разума и воли человечности) есть подлинный «ангел-хранитель», оберегающий человечество от гибели, основа для предполагаемого Н.Н.Моисеевым «коллективного Разума Человечества», согласованного с «экологическим императивом». Считаем, что логосная «"верность земле", т.е. биосферическому опыту» – глубинное начало подлинно религиозного, художественного, философского, научного видения и ведения наиважнейших для всех нас как живых общественных формирований Универсума «биоформ и биоотношений в недрах самой материи»</w:t>
      </w:r>
      <w:r>
        <w:rPr>
          <w:lang w:val="en-US"/>
        </w:rPr>
        <w:t xml:space="preserve"> [8, 164]</w:t>
      </w:r>
      <w:r>
        <w:rPr/>
        <w:t>, т.е. форм и отношений, лежащих в общественно преобразованном виде в основе нашей действительности. Именно в требовании неотступного рачительного рационального приумножения и развития социально-биосферно-космического опыта, служащего механизмом исполнения социальной программы человека, при императивной «верности биосферическому опыту», заключается основной смысл записанного А.Л. Чижевским со слов К.Э.Циолковского высказывания</w:t>
      </w:r>
      <w:r>
        <w:rPr>
          <w:lang w:val="en-US"/>
        </w:rPr>
        <w:t xml:space="preserve"> [9, 668]</w:t>
      </w:r>
      <w:r>
        <w:rPr/>
        <w:t>. Социально-биосферно-космический опыт реально разнопланов и разнонаправлен: это опыт человечества, в частях своих задействующего и те силы и формы объектов как «биосферной», так и «небиосферной» подсистем Универсума, которые отнюдь не всегда совместимы с недегративным развитием реальных обществ и людей. Есть подчас губительные или ошибочные реплики социально-биосферно-космического опыта, но и они научно значимы для решения проблем жизни человека и человечества</w:t>
      </w:r>
      <w:r>
        <w:rPr>
          <w:lang w:val="en-US"/>
        </w:rPr>
        <w:t xml:space="preserve"> [10, 485]</w:t>
      </w:r>
      <w:r>
        <w:rPr/>
        <w:t xml:space="preserve">. </w:t>
      </w:r>
    </w:p>
    <w:p>
      <w:pPr>
        <w:pStyle w:val="Style10"/>
        <w:rPr/>
      </w:pPr>
      <w:r>
        <w:rPr/>
        <w:t>Итак, в современном социально-философском исследовании истоков, потенциала, форм совместимости идеи автотрофности человечества с древними и в настоящее время существующими архитипическими установками в понимании сути и возможной судьбы планетарного человечества не следует пренебрегать древнейшими, подчас «темными» и «путанными» мифо-религиозными мыслеобразами в понимании сложных связей рода людей с глубинными началами жизни в Универсуме, хотя бы эти мыслеобразы и были когда-то выработаны «мистически» и кодифицированы подчас в лоне противоборствующих мифо-религиозных представлений.</w:t>
      </w:r>
    </w:p>
    <w:p>
      <w:pPr>
        <w:pStyle w:val="Web"/>
        <w:spacing w:before="0" w:after="0"/>
        <w:ind w:firstLine="397"/>
        <w:rPr>
          <w:sz w:val="20"/>
          <w:szCs w:val="28"/>
        </w:rPr>
      </w:pPr>
      <w:r>
        <w:rPr>
          <w:sz w:val="20"/>
          <w:szCs w:val="28"/>
        </w:rPr>
      </w:r>
    </w:p>
    <w:p>
      <w:pPr>
        <w:pStyle w:val="Style15"/>
        <w:rPr>
          <w:sz w:val="20"/>
        </w:rPr>
      </w:pPr>
      <w:r>
        <w:rPr>
          <w:sz w:val="20"/>
        </w:rPr>
        <w:t>Литература</w:t>
      </w:r>
    </w:p>
    <w:p>
      <w:pPr>
        <w:pStyle w:val="Style14"/>
        <w:ind w:left="0" w:hanging="0"/>
        <w:rPr/>
      </w:pPr>
      <w:r>
        <w:rPr>
          <w:lang w:val="en-US"/>
        </w:rPr>
        <w:t>1</w:t>
      </w:r>
      <w:r>
        <w:rPr/>
        <w:t>. Вернадский В.И. Автотрофность человечества // Владимир Вернадский: Жизнеописание. Избранные труды. Воспоминания современников. Суждения потомков. – М., 1993. – С. 484.</w:t>
      </w:r>
    </w:p>
    <w:p>
      <w:pPr>
        <w:pStyle w:val="Style14"/>
        <w:ind w:left="0" w:hanging="0"/>
        <w:rPr/>
      </w:pPr>
      <w:r>
        <w:rPr>
          <w:rStyle w:val="EndnoteCharacters"/>
        </w:rPr>
        <w:t>2.</w:t>
      </w:r>
      <w:r>
        <w:rPr/>
        <w:t xml:space="preserve"> Карпинская Р.С. Натуралистическое сознание и космос // Русский космизм и современность: Сб. ст. – М.: ИФАН, 1990. – с. 94.</w:t>
      </w:r>
    </w:p>
    <w:p>
      <w:pPr>
        <w:pStyle w:val="Style14"/>
        <w:ind w:left="0" w:hanging="0"/>
        <w:rPr/>
      </w:pPr>
      <w:r>
        <w:rPr/>
        <w:t>3. Научная мысль как планетарное явление / В.И. Вернадский. – М.: Наука, 1991. – с. 224.</w:t>
      </w:r>
    </w:p>
    <w:p>
      <w:pPr>
        <w:pStyle w:val="Style14"/>
        <w:ind w:left="0" w:hanging="0"/>
        <w:rPr/>
      </w:pPr>
      <w:r>
        <w:rPr/>
        <w:t>4. Получается то, что писал В.И. Вернадский: «Победа какого-нибудь научного взгляда и включение его в мировоззрение не доказывают еще его истинности. Нередко видно обратное. Сложным и кружным путем развивается научная истина, и далеко не все научное мировоззрение служит ее выражением». (Там же).</w:t>
      </w:r>
    </w:p>
    <w:p>
      <w:pPr>
        <w:pStyle w:val="Style14"/>
        <w:ind w:left="0" w:hanging="0"/>
        <w:rPr/>
      </w:pPr>
      <w:r>
        <w:rPr/>
        <w:t xml:space="preserve">5. Или, как выразился Б. Рассел в 1959 г. в интервью </w:t>
      </w:r>
      <w:r>
        <w:rPr>
          <w:color w:val="000000"/>
        </w:rPr>
        <w:t>В. Хайэтту (Whiyett)</w:t>
      </w:r>
      <w:r>
        <w:rPr/>
        <w:t>, рассуждая о философии, определяемой им в качестве «ничейной Земли между теологией и наукой»: «Философия представляет собой размышление о предметах, точное знание о которых невозможно». (Цит. по: Лесков Л.В.</w:t>
      </w:r>
      <w:r>
        <w:rPr>
          <w:rFonts w:cs="Arial"/>
          <w:color w:val="000000"/>
        </w:rPr>
        <w:t xml:space="preserve"> </w:t>
      </w:r>
      <w:r>
        <w:rPr>
          <w:color w:val="000000"/>
        </w:rPr>
        <w:t xml:space="preserve">Нелинейная Вселенная: новый дом для человечества. </w:t>
      </w:r>
      <w:r>
        <w:rPr/>
        <w:t xml:space="preserve">– </w:t>
      </w:r>
      <w:r>
        <w:rPr>
          <w:color w:val="000000"/>
        </w:rPr>
        <w:t xml:space="preserve">М.: ЗАО «Издательство “Экономика”», 2003. </w:t>
      </w:r>
      <w:r>
        <w:rPr/>
        <w:t xml:space="preserve">– С. 75). Согласно Б. Расселу: «Величайшие люди, те, кого мы называем философами, ощущали нужду одновременно и в науке и в мистицизме. &lt;…&gt; В мистическом мироощущении есть определенный момент мудрости, не достигаемый никаким иным способом». (Рассел Б. Мистицизм и логика // Рассел Б. Почему я не христианин: Избранные атеист. произведения. – М.: Политиздат, 1987. – С. 37, 44). </w:t>
      </w:r>
    </w:p>
    <w:p>
      <w:pPr>
        <w:pStyle w:val="Style14"/>
        <w:ind w:left="0" w:hanging="0"/>
        <w:rPr/>
      </w:pPr>
      <w:r>
        <w:rPr/>
        <w:t>6. «На ... риск, – пишет Винер, – нужно идти честно и смело! Говоря словами кальвиниста: готов ли ты быть проклятым ради вящей славы Господа?». (Цит. по: Лесков Л.В.</w:t>
      </w:r>
      <w:r>
        <w:rPr>
          <w:rFonts w:cs="Arial"/>
          <w:color w:val="000000"/>
        </w:rPr>
        <w:t xml:space="preserve"> </w:t>
      </w:r>
      <w:r>
        <w:rPr>
          <w:color w:val="000000"/>
        </w:rPr>
        <w:t xml:space="preserve">Нелинейная Вселенная: новый дом для человечества. </w:t>
      </w:r>
      <w:r>
        <w:rPr/>
        <w:t xml:space="preserve">– </w:t>
      </w:r>
      <w:r>
        <w:rPr>
          <w:color w:val="000000"/>
        </w:rPr>
        <w:t xml:space="preserve">М.: ЗАО «Издательство “Экономика”», 2003. </w:t>
      </w:r>
      <w:r>
        <w:rPr/>
        <w:t>– С. 264).</w:t>
      </w:r>
    </w:p>
    <w:p>
      <w:pPr>
        <w:pStyle w:val="Style14"/>
        <w:ind w:left="0" w:hanging="0"/>
        <w:rPr/>
      </w:pPr>
      <w:r>
        <w:rPr/>
        <w:t>7. Козин Н.Г. Бесконечность. Прогресс. Человек: Статус человека в объективной реальности. – Саратов: Изд-во Сарат. ун-та, 1988. – С. 179-180.</w:t>
      </w:r>
    </w:p>
    <w:p>
      <w:pPr>
        <w:pStyle w:val="Style14"/>
        <w:ind w:left="0" w:hanging="0"/>
        <w:rPr/>
      </w:pPr>
      <w:r>
        <w:rPr/>
        <w:t>8. Та «верность», что присуща не искаженной «системоверием», логосной мысли, настаивающей «на категориальном характере понятия жизни, т.е. коренном и, во всяком случае, невыводимом из наивных моделей механики факте жизни, но, наоборот их порождающем». (П.А. Флоренский – В.И. Вернадскому // Русский космизм: Антология философской мысли. – М.: Педагогика-Пресс, 1993. – С. 163-164).</w:t>
      </w:r>
    </w:p>
    <w:p>
      <w:pPr>
        <w:pStyle w:val="Style14"/>
        <w:ind w:left="0" w:hanging="0"/>
        <w:rPr/>
      </w:pPr>
      <w:r>
        <w:rPr/>
        <w:t>9. «Все будет в руках ... грядущих людей, ... все науки, гипотезы, верования, техника, телепатия ... ничем будущее знание не станет пренебрегать, как пренебрегаем мы ... данными веры, творениями философов, писателей и ученых древности, фактами, наблюдениями». (</w:t>
      </w:r>
      <w:r>
        <w:rPr>
          <w:rStyle w:val="StrongEmphasis"/>
          <w:b w:val="false"/>
          <w:sz w:val="20"/>
        </w:rPr>
        <w:t xml:space="preserve">Чижевский А.Л. Теория космических эр // Чижевский А.Л. Аэроионы и жизнь. Беседы с Циолковским. </w:t>
      </w:r>
      <w:r>
        <w:rPr/>
        <w:t>–</w:t>
      </w:r>
      <w:r>
        <w:rPr>
          <w:rStyle w:val="StrongEmphasis"/>
          <w:b w:val="false"/>
          <w:sz w:val="20"/>
        </w:rPr>
        <w:t xml:space="preserve"> М.: Мысль, 1999.</w:t>
      </w:r>
      <w:r>
        <w:rPr/>
        <w:t xml:space="preserve"> – С. 668 ).</w:t>
      </w:r>
    </w:p>
    <w:p>
      <w:pPr>
        <w:pStyle w:val="Style14"/>
        <w:ind w:left="0" w:hanging="0"/>
        <w:rPr>
          <w:szCs w:val="28"/>
        </w:rPr>
      </w:pPr>
      <w:r>
        <w:rPr/>
        <w:t>10. Недаром, например, Л.Н. Гумилев, критикуя некоторых древних гностиков как носителей «антисистемного мировоззрения» и негативной социальной практики, отмечал: «...Несмотря на фантасмагоричность гностических идей, в них оказалась и конструктивная деталь: гностики открыли мир энергий, окружающий видимую природу. Как им удалось предвосхитить открытия физиков ХХ в.... – объяснить не могу. Правда, они употребляли терминологию, которая нам кажется заумной, но зато их мысль была чеканной». (Гумилев Л. Н. Этногенез и биосфера Земли. – М.: ООО «Издательство АСТ», 2001. – С. 485).</w:t>
      </w:r>
    </w:p>
    <w:p>
      <w:pPr>
        <w:pStyle w:val="Normal"/>
        <w:rPr>
          <w:sz w:val="20"/>
          <w:szCs w:val="28"/>
          <w:lang w:val="ru-RU"/>
        </w:rPr>
      </w:pPr>
      <w:r>
        <w:rPr>
          <w:sz w:val="20"/>
          <w:szCs w:val="28"/>
          <w:lang w:val="ru-RU"/>
        </w:rPr>
      </w:r>
    </w:p>
    <w:p>
      <w:pPr>
        <w:pStyle w:val="Style11"/>
        <w:spacing w:lineRule="auto" w:line="240"/>
        <w:ind w:right="0" w:firstLine="567"/>
        <w:rPr>
          <w:sz w:val="20"/>
        </w:rPr>
      </w:pPr>
      <w:bookmarkStart w:id="101" w:name="__RefHeading___Toc163290767"/>
      <w:bookmarkEnd w:id="101"/>
      <w:r>
        <w:rPr>
          <w:sz w:val="20"/>
        </w:rPr>
        <w:t>Степанов М.Н.</w:t>
      </w:r>
    </w:p>
    <w:p>
      <w:pPr>
        <w:pStyle w:val="Style12"/>
        <w:spacing w:lineRule="auto" w:line="240"/>
        <w:ind w:right="0" w:firstLine="567"/>
        <w:rPr>
          <w:sz w:val="20"/>
        </w:rPr>
      </w:pPr>
      <w:r>
        <w:rPr>
          <w:sz w:val="20"/>
        </w:rPr>
        <w:t>ДонНТУ</w:t>
      </w:r>
    </w:p>
    <w:p>
      <w:pPr>
        <w:pStyle w:val="Style13"/>
        <w:spacing w:before="0" w:after="0"/>
        <w:rPr>
          <w:sz w:val="20"/>
        </w:rPr>
      </w:pPr>
      <w:bookmarkStart w:id="102" w:name="__RefHeading___Toc163290768"/>
      <w:bookmarkEnd w:id="102"/>
      <w:r>
        <w:rPr>
          <w:sz w:val="20"/>
        </w:rPr>
        <w:t>НООСФЕРА И ГЛОБАЛЬНЫЕ ПРОЦЕССЫ</w:t>
      </w:r>
    </w:p>
    <w:p>
      <w:pPr>
        <w:pStyle w:val="Style10"/>
        <w:rPr>
          <w:sz w:val="20"/>
        </w:rPr>
      </w:pPr>
      <w:r>
        <w:rPr>
          <w:sz w:val="20"/>
        </w:rPr>
      </w:r>
    </w:p>
    <w:p>
      <w:pPr>
        <w:pStyle w:val="Style10"/>
        <w:rPr/>
      </w:pPr>
      <w:r>
        <w:rPr/>
        <w:t>Научное наследие Владимира Ивановича Вернадского велико: он основоположник новых научных дисциплин и направлений (геохимии, генетической минералогии, радиологии, учении о природных водах, биогеохимии и др.), но мировое признание по праву занимает его учение о биосфере и возникновении ноосферы под воздействием научной мысли, разума и труда человека.</w:t>
      </w:r>
    </w:p>
    <w:p>
      <w:pPr>
        <w:pStyle w:val="Style10"/>
        <w:rPr/>
      </w:pPr>
      <w:r>
        <w:rPr/>
        <w:t>В понятие “биосфера” В.И.Вернадский включил не только современную “живую пленку”, но и верхнюю часть литосферы, состоящую из осадочных пород, природных вод и атмосферы.</w:t>
      </w:r>
    </w:p>
    <w:p>
      <w:pPr>
        <w:pStyle w:val="Style10"/>
        <w:rPr/>
      </w:pPr>
      <w:r>
        <w:rPr/>
        <w:t>А в 1931 году великий естествоиспытатель и мыслитель ввел понятие “ноосфера”, чтобы обозначить этап эволюции биосферы, который характеризуется разумной и сознательной деятельностью человеческого общества. В эпоху ноосферы деятельность человека не противоречит развитию природы, но, с другой стороны, совместное, взаимосвязанное развитие человека и биосферы может быть нарушено в силу различия законов развития природы и общества, и неуправляемая эволюция последнего может привести к экологической катастрофе, что и наблюдается в настоящее время во многих промышленных районах.</w:t>
      </w:r>
    </w:p>
    <w:p>
      <w:pPr>
        <w:pStyle w:val="Style10"/>
        <w:rPr/>
      </w:pPr>
      <w:r>
        <w:rPr/>
        <w:t>Существующее представление о ноосфере, как состоянии биосферы, позволяет сделать вывод, что ее развитие происходит целенаправленно и разум имеет возможность направлять это развитие в интересах человечества. Хочу лишь заметить, что в философии так и не решена проблема необходимости и свободы деятельности общества.</w:t>
      </w:r>
    </w:p>
    <w:p>
      <w:pPr>
        <w:pStyle w:val="Style10"/>
        <w:rPr/>
      </w:pPr>
      <w:r>
        <w:rPr/>
        <w:t>Поэтому концепция ноосферы служит научным фундаментом в разработке ряда современных глобальных проблем и, прежде всего, проблемы загрязнения окружающей среды и разумного использования природных ресурсов. В работах В.И.Вернадского большое внимание уделяется влиянию на течение природных процессов антропогенной деятельности. Он показал, что эта деятельность приводит к существенным изменениям химического состава почв, природных вод и атмосферы. Эти вопросы и сейчас не потеряли свою актуальность, можно даже сказать, что усугубились и расширились.</w:t>
      </w:r>
    </w:p>
    <w:p>
      <w:pPr>
        <w:pStyle w:val="Style10"/>
        <w:rPr/>
      </w:pPr>
      <w:r>
        <w:rPr>
          <w:lang w:val="en-US"/>
        </w:rPr>
        <w:t>XXI</w:t>
      </w:r>
      <w:r>
        <w:rPr/>
        <w:t xml:space="preserve"> век, со все увеличивающейся интенсивностью, вносит коренные изменения в состояние окружающего мира. Конечно, эти изменения отличаются от созданных в прошлом веке. Но идеи В.И.Вернадского, ставшие мировым достоянием, значительно опередили свою эпоху и остаются актуальными и в наши дни. Ученые-современники должны обратить свой взор в глубину учения о ноосфере, реализация которого позволит приблизить к воплощению идею о гармонии антропогенной деятельности и окружающей природы. </w:t>
      </w:r>
    </w:p>
    <w:p>
      <w:pPr>
        <w:pStyle w:val="Style10"/>
        <w:rPr/>
      </w:pPr>
      <w:r>
        <w:rPr/>
        <w:t>Ведь не даром В.И.Вернадский утверждал: “Под влиянием научной мысли и человеческого труда биосфера переходит в новое состояние – в ноосферу”. Он верил в победу разума над безумием слепой стихии, в способность употреблять силу разума не во зло и гибель, а во благо биосферы и человечества.</w:t>
      </w:r>
    </w:p>
    <w:p>
      <w:pPr>
        <w:pStyle w:val="Style10"/>
        <w:rPr/>
      </w:pPr>
      <w:r>
        <w:rPr/>
        <w:t>Акцентирую внимание на слове “разум”. Возьмем, к примеру, загрязнение человечеством окружающей природы строительными отходами. В частности, в Украине практически отсутствуют мощности для их переработки. А ведь только замена природного заполнителя вторичным щебнем, позволит сэкономить первый до 50%. К тому же, переработка и утилизация строительного мусора приведет к уменьшению свалок и позволит очистить земли от накопившегося вторичного сырья. Поэтому утилизация строительных отходов и материалов имеет глобальное значение. Ведь ежегодно в мире образуется более 2,5 млрд. т строительных отходов, что составляет приблизительно 20% всей общей массы всех видов отходов.</w:t>
      </w:r>
    </w:p>
    <w:p>
      <w:pPr>
        <w:pStyle w:val="Style10"/>
        <w:rPr/>
      </w:pPr>
      <w:r>
        <w:rPr/>
        <w:t>Интенсификация строительства в крупных городах лишь обостряет проблему из-за отсутствия свободных площадей и переполнения свалок. Что в свою очередь приводит к загрязнению окружающей среды веществами, процесс разложения которых происходит очень долго. В некоторых странах, таких как Дания, Нидерланды, Швеция, проблему утилизации строительных отходов решают путем организации масштабной отрасли переработки, где в настоящее время перерабатывается более 90% таких отходов.</w:t>
      </w:r>
    </w:p>
    <w:p>
      <w:pPr>
        <w:pStyle w:val="Style10"/>
        <w:rPr/>
      </w:pPr>
      <w:r>
        <w:rPr/>
        <w:t>В Украине на сегодняшний день насчитывается около 75 млн. кв. м ветхого жилья, что составляет около 23% всего существующего жилищного фонда, из них в Донецке ветхого жилья насчитывается 7 млн. кв. м. Например, при сносе одного пятиэтажного здания, образуются около 3 тыс. куб. м строительного мусора. И как следствие – проблема: куда впоследствии применить образовавшийся вторичный ресурс.</w:t>
      </w:r>
    </w:p>
    <w:p>
      <w:pPr>
        <w:pStyle w:val="Style10"/>
        <w:rPr/>
      </w:pPr>
      <w:r>
        <w:rPr/>
        <w:t>Это лишь часть проблемы неразумного обращения с природой, что может привести в итоге к нарушению гармонии человека и природы.</w:t>
      </w:r>
    </w:p>
    <w:p>
      <w:pPr>
        <w:pStyle w:val="Style10"/>
        <w:rPr/>
      </w:pPr>
      <w:r>
        <w:rPr/>
        <w:t>Проблема такого неразумного поведения современного человека, в первую очередь, зависит от проблемы взаимоотношений биосферы и ноосферы. Это обусловлено заменой существовавшей стратегии жизни человечества, строящейся на идее неограниченного творения, не имеющего предела использованию сил, энергии и материалов природы, на стратегию выживания человечества, основанной на осмысленном выборе и разумных ограничениях и, следовательно, стратегию сохранения биосферы.</w:t>
      </w:r>
    </w:p>
    <w:p>
      <w:pPr>
        <w:pStyle w:val="Style10"/>
        <w:rPr/>
      </w:pPr>
      <w:r>
        <w:rPr/>
        <w:t>Существующее ныне двухвекторное развитие человечества, направленное на удовлетворение своих духовных и материальных потребностей, должно трансформироваться в трехвекторное, т. е. приобрести ноосферную ориентацию. Необходимо осознать, что собственное развитие человечества должно согласовываться не только со своими интенсивно возрастающими потребностями, но и с развитием биосферы и не должно способствовать ее деградации. Необходимо тотальное осознание того, что деятельность человека разрушает среду его обитания, инициируя в ней деградационные и деструктивные процессы, тем самым, уничтожая самого человека. Необходимо научиться соизмерять допустимую нагрузку на биосферу с возможностями сохранения ее стабильности. Ведь разум человечеству дан не только для изобретения и производства новейших технологий, но и для их критической оценки, для осознания последствий своих действий и решений, для выработки ответственности за свой выбор.</w:t>
      </w:r>
    </w:p>
    <w:p>
      <w:pPr>
        <w:pStyle w:val="Style10"/>
        <w:rPr/>
      </w:pPr>
      <w:r>
        <w:rPr/>
        <w:t xml:space="preserve">Учение В.И.Вернадского о ноосфере, как сфере разума, опередило свое время и доказывает необходимость разумного использования ресурсов биосферы, чтобы прекратить глобальные процессы, разрушающие природу. </w:t>
      </w:r>
    </w:p>
    <w:p>
      <w:pPr>
        <w:pStyle w:val="Style15"/>
        <w:rPr>
          <w:sz w:val="20"/>
          <w:lang w:val="ru-RU"/>
        </w:rPr>
      </w:pPr>
      <w:r>
        <w:rPr>
          <w:sz w:val="20"/>
          <w:lang w:val="ru-RU"/>
        </w:rPr>
      </w:r>
    </w:p>
    <w:p>
      <w:pPr>
        <w:pStyle w:val="Style15"/>
        <w:rPr>
          <w:sz w:val="20"/>
        </w:rPr>
      </w:pPr>
      <w:r>
        <w:rPr>
          <w:sz w:val="20"/>
        </w:rPr>
        <w:t>Литература</w:t>
      </w:r>
    </w:p>
    <w:p>
      <w:pPr>
        <w:pStyle w:val="Style14"/>
        <w:ind w:left="0" w:hanging="0"/>
        <w:rPr/>
      </w:pPr>
      <w:r>
        <w:rPr/>
        <w:t>1. В.И.Вернадский и современность. Под ред. Б.С.Соколова, А.Л.Яншина. – М.: Наука, 1986. – 225 с.</w:t>
      </w:r>
    </w:p>
    <w:p>
      <w:pPr>
        <w:pStyle w:val="Style14"/>
        <w:ind w:left="0" w:hanging="0"/>
        <w:rPr/>
      </w:pPr>
      <w:r>
        <w:rPr/>
        <w:t>2. И.И.Мочалов. Владимир Иванович Вернадский. 1863 – 1945. - М.: Наука, 1982.</w:t>
      </w:r>
    </w:p>
    <w:p>
      <w:pPr>
        <w:pStyle w:val="Style14"/>
        <w:ind w:left="0" w:hanging="0"/>
        <w:rPr/>
      </w:pPr>
      <w:r>
        <w:rPr/>
        <w:t>3. В.И.Вернадский. О науке. Т. 1. – Дубна: Издательский центр “Феникс”, 1997.</w:t>
      </w:r>
    </w:p>
    <w:p>
      <w:pPr>
        <w:pStyle w:val="Normal"/>
        <w:rPr>
          <w:sz w:val="20"/>
          <w:lang w:val="ru-RU"/>
        </w:rPr>
      </w:pPr>
      <w:r>
        <w:rPr>
          <w:sz w:val="20"/>
          <w:lang w:val="ru-RU"/>
        </w:rPr>
      </w:r>
    </w:p>
    <w:p>
      <w:pPr>
        <w:pStyle w:val="Style11"/>
        <w:spacing w:lineRule="auto" w:line="240"/>
        <w:ind w:right="0" w:firstLine="567"/>
        <w:rPr>
          <w:sz w:val="20"/>
        </w:rPr>
      </w:pPr>
      <w:bookmarkStart w:id="103" w:name="__RefHeading___Toc163290769"/>
      <w:bookmarkEnd w:id="103"/>
      <w:r>
        <w:rPr>
          <w:sz w:val="20"/>
        </w:rPr>
        <w:t>Филатов А.С.</w:t>
      </w:r>
    </w:p>
    <w:p>
      <w:pPr>
        <w:pStyle w:val="Style12"/>
        <w:spacing w:lineRule="auto" w:line="240"/>
        <w:ind w:right="0" w:firstLine="567"/>
        <w:rPr>
          <w:sz w:val="20"/>
        </w:rPr>
      </w:pPr>
      <w:r>
        <w:rPr>
          <w:sz w:val="20"/>
        </w:rPr>
        <w:t>Таврический национальный университет им. В.И. Вернадского, Симферополь</w:t>
      </w:r>
    </w:p>
    <w:p>
      <w:pPr>
        <w:pStyle w:val="Style13"/>
        <w:spacing w:before="0" w:after="0"/>
        <w:rPr>
          <w:sz w:val="20"/>
        </w:rPr>
      </w:pPr>
      <w:bookmarkStart w:id="104" w:name="__RefHeading___Toc163290770"/>
      <w:bookmarkEnd w:id="104"/>
      <w:r>
        <w:rPr>
          <w:sz w:val="20"/>
        </w:rPr>
        <w:t>ЭКОЛОГИЯ И НООСФЕРА ВЕРНАДСКОГО:</w:t>
        <w:br/>
        <w:t>СООТНОШЕНИЕ ПОНЯТИЙ</w:t>
      </w:r>
    </w:p>
    <w:p>
      <w:pPr>
        <w:pStyle w:val="Style10"/>
        <w:rPr>
          <w:sz w:val="20"/>
        </w:rPr>
      </w:pPr>
      <w:r>
        <w:rPr>
          <w:sz w:val="20"/>
        </w:rPr>
      </w:r>
    </w:p>
    <w:p>
      <w:pPr>
        <w:pStyle w:val="Style10"/>
        <w:rPr/>
      </w:pPr>
      <w:r>
        <w:rPr/>
        <w:t>Когда мы говорим о социальной деятельности человека в экологической среде, то последняя определяется в соответствии с традицией, характерной для современной отечественной и зарубежной социальной философии. Суть этой традиции сводится к тому, что экология обозначается как окружающая среда, а не среда обитания; как часть освоенной природы, а не вся природа.</w:t>
      </w:r>
    </w:p>
    <w:p>
      <w:pPr>
        <w:pStyle w:val="Style10"/>
        <w:rPr/>
      </w:pPr>
      <w:r>
        <w:rPr/>
        <w:t xml:space="preserve">При этом термин «экология» (как синоним </w:t>
      </w:r>
      <w:r>
        <w:rPr>
          <w:lang w:val="uk-UA"/>
        </w:rPr>
        <w:t>“</w:t>
      </w:r>
      <w:r>
        <w:rPr/>
        <w:t>ойкумены</w:t>
      </w:r>
      <w:r>
        <w:rPr>
          <w:lang w:val="uk-UA"/>
        </w:rPr>
        <w:t>”</w:t>
      </w:r>
      <w:r>
        <w:rPr/>
        <w:t xml:space="preserve"> – осваиваемой и создаваемой человеком среда обитания) означает не всю природу, а только ту ее часть, где </w:t>
      </w:r>
      <w:r>
        <w:rPr>
          <w:i/>
        </w:rPr>
        <w:t>о-существляется</w:t>
      </w:r>
      <w:r>
        <w:rPr/>
        <w:t xml:space="preserve"> социальная деятельность. (В этом смысле термин «экология» соответствует тому значению, которое закладывал в него Э. Геккель, а именно: среда обитания, – определенная, а не вся природа, – живых организмов). Потому формирование современной парадигмы исследования процесса взаимодействия общества и природы должно происходить не просто с учетом экологических категорий, но, более того – сквозь призму экологической деятельности – деятельности человека в окружающей </w:t>
      </w:r>
      <w:r>
        <w:rPr>
          <w:i/>
        </w:rPr>
        <w:t xml:space="preserve">экологической </w:t>
      </w:r>
      <w:r>
        <w:rPr/>
        <w:t>среде. При этом, экологию необходимо представлять в более широком толковании и не сводить ее только к естественным процессам природной среды. Недостаточно определять экологию лишь как биоприродную среду (жестко придерживаясь биологической концепции Геккеля), т. е. среду обитания биологических организмов. В этом случае фактор человеческой деятельности отодвигается на второй план, а то и вовсе ретушируется. Целесообразно говорить об экологии как окружающей человека среде, в рамках которой находится среда обитания живых организмов или биоэкология.</w:t>
      </w:r>
    </w:p>
    <w:p>
      <w:pPr>
        <w:pStyle w:val="Style10"/>
        <w:rPr/>
      </w:pPr>
      <w:r>
        <w:rPr/>
        <w:t xml:space="preserve">В английском терминологическом обороте это хорошо прослеживается на примере терминов: </w:t>
      </w:r>
      <w:r>
        <w:rPr>
          <w:i/>
        </w:rPr>
        <w:t xml:space="preserve">Environment </w:t>
      </w:r>
      <w:r>
        <w:rPr/>
        <w:t xml:space="preserve">– окружение, окружающая обстановка, среда; и </w:t>
      </w:r>
      <w:r>
        <w:rPr>
          <w:i/>
        </w:rPr>
        <w:t xml:space="preserve">Habitat </w:t>
      </w:r>
      <w:r>
        <w:rPr/>
        <w:t>– среда обитания. Таким образом использование терминов «экология»</w:t>
      </w:r>
      <w:r>
        <w:rPr>
          <w:lang w:val="uk-UA"/>
        </w:rPr>
        <w:t xml:space="preserve">, </w:t>
      </w:r>
      <w:r>
        <w:rPr/>
        <w:t>«экологическая среда»</w:t>
      </w:r>
      <w:r>
        <w:rPr>
          <w:lang w:val="uk-UA"/>
        </w:rPr>
        <w:t xml:space="preserve"> и </w:t>
      </w:r>
      <w:r>
        <w:rPr/>
        <w:t>«экологическая деятельность»</w:t>
      </w:r>
      <w:r>
        <w:rPr>
          <w:lang w:val="uk-UA"/>
        </w:rPr>
        <w:t xml:space="preserve"> </w:t>
      </w:r>
      <w:r>
        <w:rPr/>
        <w:t>осуществляется в соответствии с этимологией английского слова «</w:t>
      </w:r>
      <w:r>
        <w:rPr>
          <w:lang w:val="en-GB"/>
        </w:rPr>
        <w:t>environment</w:t>
      </w:r>
      <w:r>
        <w:rPr/>
        <w:t>».</w:t>
      </w:r>
    </w:p>
    <w:p>
      <w:pPr>
        <w:pStyle w:val="Style10"/>
        <w:rPr/>
      </w:pPr>
      <w:r>
        <w:rPr/>
        <w:t xml:space="preserve">Вследствие этого </w:t>
      </w:r>
      <w:r>
        <w:rPr>
          <w:i/>
        </w:rPr>
        <w:t>целью</w:t>
      </w:r>
      <w:r>
        <w:rPr/>
        <w:t xml:space="preserve"> исследования проблемы становится вскрытие принципиальных сторон понятия «экология» и соотнесение его с понятием «ноосфера».</w:t>
      </w:r>
    </w:p>
    <w:p>
      <w:pPr>
        <w:pStyle w:val="Style10"/>
        <w:rPr/>
      </w:pPr>
      <w:r>
        <w:rPr/>
        <w:t xml:space="preserve">В качестве исследовательских </w:t>
      </w:r>
      <w:r>
        <w:rPr>
          <w:i/>
        </w:rPr>
        <w:t>задач</w:t>
      </w:r>
      <w:r>
        <w:rPr/>
        <w:t xml:space="preserve"> мы в состоянии рассматривать определения понятий, сопряженных с понятием «экология», таких как экологическая деятельность и деятельность в экологической среде, а также выражение специфических признаков понятия ноосферы, фиксирующих отличие понятия экологии. </w:t>
      </w:r>
    </w:p>
    <w:p>
      <w:pPr>
        <w:pStyle w:val="Style10"/>
        <w:rPr/>
      </w:pPr>
      <w:r>
        <w:rPr>
          <w:szCs w:val="24"/>
        </w:rPr>
        <w:t xml:space="preserve">В определении понятия экологической деятельности необходимо исходить, прежде всего, из того, что экологическая среда фактически является пространством жизни человека. Поэтому любая практическая форма деятельности человека будет иметь объектом воздействия экологическую среду. В этом случае мы должны особо оговориться, что здесь речь идет, прежде всего, о практическо-преобразовательной деятельности человека, но не о социальной деятельности вообще. </w:t>
      </w:r>
    </w:p>
    <w:p>
      <w:pPr>
        <w:pStyle w:val="Style10"/>
        <w:rPr/>
      </w:pPr>
      <w:r>
        <w:rPr>
          <w:szCs w:val="24"/>
        </w:rPr>
        <w:t xml:space="preserve">Экологическая деятельность, как и любая другая форма человеческой деятельности, детерминирована необходимым качеством сознания, позволяющим человеку обрести свойства субъекта деятельности. Субъекта, который не просто изменяет или даже преобразует, а </w:t>
      </w:r>
      <w:r>
        <w:rPr>
          <w:b/>
          <w:szCs w:val="24"/>
        </w:rPr>
        <w:t xml:space="preserve">создает </w:t>
      </w:r>
      <w:r>
        <w:rPr>
          <w:szCs w:val="24"/>
        </w:rPr>
        <w:t xml:space="preserve">экологическую среду. Именно поэтому мы относим формирование экологической деятельности к эпохе промышленной революции. В этот период человек приступает к непосредственному формированию среды обитания, создавая </w:t>
      </w:r>
      <w:r>
        <w:rPr>
          <w:i/>
          <w:szCs w:val="24"/>
        </w:rPr>
        <w:t>искусственные</w:t>
      </w:r>
      <w:r>
        <w:rPr>
          <w:szCs w:val="24"/>
        </w:rPr>
        <w:t xml:space="preserve"> (в виде промышленного производства) природные процессы. И это качественно отличается от деятельности в экологической среде. Тогда человек в определенной степени являлся и объектом воздействия экологической среды. Он был вынужден в силу этого корректировать свою деятельность в соответствии с условиями среды существования.</w:t>
      </w:r>
    </w:p>
    <w:p>
      <w:pPr>
        <w:pStyle w:val="Style10"/>
        <w:rPr/>
      </w:pPr>
      <w:r>
        <w:rPr>
          <w:szCs w:val="24"/>
        </w:rPr>
        <w:t xml:space="preserve">Следовательно, </w:t>
      </w:r>
      <w:r>
        <w:rPr>
          <w:b/>
          <w:szCs w:val="24"/>
        </w:rPr>
        <w:t xml:space="preserve">экологическая деятельность </w:t>
      </w:r>
      <w:r>
        <w:rPr>
          <w:szCs w:val="24"/>
        </w:rPr>
        <w:t xml:space="preserve">непосредственно </w:t>
      </w:r>
      <w:r>
        <w:rPr>
          <w:b/>
          <w:szCs w:val="24"/>
        </w:rPr>
        <w:t>направлена на создание жизненно необходимых процессов окружающей (экологической) среды, что приводит к ее существенному преобразованию</w:t>
      </w:r>
      <w:r>
        <w:rPr>
          <w:szCs w:val="24"/>
        </w:rPr>
        <w:t>. Создаются условия, позволяющие функционировать социоприродной системе.</w:t>
      </w:r>
    </w:p>
    <w:p>
      <w:pPr>
        <w:pStyle w:val="Style10"/>
        <w:rPr/>
      </w:pPr>
      <w:r>
        <w:rPr/>
        <w:t>На основании сделанных заключений, мы в состоянии утверждать, что экологическая среда формируется в результате деятельности человека в природном пространстве. Причем, если на ранних стадиях социальной истории человек опосредованно воздействует на экологическую среду, преобразуя ее параметры, то с эпохи созидающего способа взаимодействия с природой, знамением которого является промышленная революция, происходит уже формирование экологической среды вследствие созидательной социальной деятельности.</w:t>
      </w:r>
    </w:p>
    <w:p>
      <w:pPr>
        <w:pStyle w:val="Style10"/>
        <w:rPr/>
      </w:pPr>
      <w:r>
        <w:rPr/>
        <w:t>Чем дальше продвигался человек по пути социальной эволюции, чем более технологически автономным он становился в своей деятельности, тем больше возникало биогенных проблем в его отношениях с природной средой. Вследствие этого обнаруживается своеобразный социальный парадокс. – С одной стороны, эти проблемы вызываются все возрастающей степенью «социализации» природы, расширением ойкумены до пределов космического пространства, как отмечал В.И. Вернадский. С другой стороны, их решение только и становится возможным благодаря интеллектуализации общества, – процесса, лежащего в основе и обеспечивающего развитие социальности, в т. ч. в технологической и экономической сферах.</w:t>
      </w:r>
    </w:p>
    <w:p>
      <w:pPr>
        <w:pStyle w:val="Style10"/>
        <w:rPr>
          <w:szCs w:val="24"/>
        </w:rPr>
      </w:pPr>
      <w:r>
        <w:rPr>
          <w:szCs w:val="24"/>
        </w:rPr>
        <w:t>Социальное творчество и созидательные функции человека в экологической среде в современную эпоху воплощаются в том, что он моделирует и создает природные процессы, выступающие в качестве второй социоплагенной природы [См.: 1]. Теперь его активность выходит за рамки организационных функций, хотя и предполагает таковые, но не замыкается на них, как в сельскохозяйственном обществе. Из этого следует, что социальная деятельность человека, продуцируемая качественным развитием его сознания, становится фактором планетарного развития, способом формирования нового мироздания. А значит, необходимо должна меняться мировоззренческая концепция самого человека.</w:t>
      </w:r>
    </w:p>
    <w:p>
      <w:pPr>
        <w:pStyle w:val="Style10"/>
        <w:rPr>
          <w:szCs w:val="24"/>
        </w:rPr>
      </w:pPr>
      <w:r>
        <w:rPr>
          <w:szCs w:val="24"/>
        </w:rPr>
        <w:t>Прежде всего, человеку следует переосмыслить свое место и роль в мире, руководствуясь планетарными параметрами. Ошибочно думать, что процесс такого переосмысления и выработки новых мировоззренческих принципов мог бы совершиться сугубо волевыми методами. Эти изменения, являющиеся по своей сути коренными, сопряжены с формированием нового психогенетического типа человека (о котором, в частности, писал В.И.Вернадский), способного ощущать мир как планетарную целостность и действовать в соответствии с этим. Да и по времени они, то есть изменения, скорее измеряются историческими масштабами, нежели рамками индивидуального человеческого существования. Ведь утверждение нового мировоззрения и формирование социально-психогенетических устоев человека сельскохозяйственной цивилизации заняло промежуток времени от 6 до 8 тысяч лет.</w:t>
      </w:r>
    </w:p>
    <w:p>
      <w:pPr>
        <w:pStyle w:val="Style10"/>
        <w:rPr/>
      </w:pPr>
      <w:r>
        <w:rPr>
          <w:szCs w:val="24"/>
        </w:rPr>
        <w:t>В таком случае понятие экологии (экологической среды) выражает существование той части внешней, по отношению к человеку, природы, которая освоена, преобразована или, в некоторых параметрах, создана в процессе человеческой деятельности. Что касается понятия «ноосфера», введенного в науку П. Тейяр де Шарденом и Э. Ле-Руа и развитого В.И. Вернадским, то оно обозначает, как известно, природную сферу, охваченную разумной человеческой деятельностью, результатом которой является созидание новых условий человеческого бытия. Поэтому понятие «экология», по масштабу своего применения, в т. ч. в историческом плане, является более широким чем «ноосфера». Из этого следует, что ноосферу возможно рассматривать в качестве высшей стадии развития экологии или ойкумены. Ноосфера является той частью экологической и естественно природной среды, которая создана в результате рациональной деятельности человека, а не просто опосредованно социальной деятельностью преобразована.</w:t>
      </w:r>
    </w:p>
    <w:p>
      <w:pPr>
        <w:pStyle w:val="Normal"/>
        <w:rPr>
          <w:sz w:val="20"/>
          <w:szCs w:val="24"/>
        </w:rPr>
      </w:pPr>
      <w:r>
        <w:rPr>
          <w:sz w:val="20"/>
          <w:szCs w:val="24"/>
        </w:rPr>
      </w:r>
    </w:p>
    <w:p>
      <w:pPr>
        <w:pStyle w:val="Style15"/>
        <w:rPr>
          <w:sz w:val="20"/>
        </w:rPr>
      </w:pPr>
      <w:r>
        <w:rPr>
          <w:sz w:val="20"/>
        </w:rPr>
        <w:t>Литература</w:t>
      </w:r>
    </w:p>
    <w:p>
      <w:pPr>
        <w:pStyle w:val="Style14"/>
        <w:ind w:left="0" w:hanging="0"/>
        <w:rPr/>
      </w:pPr>
      <w:r>
        <w:rPr/>
        <w:t>1. Олейников Ю.В. Диалектика научно-технического и социального прогресса // Новое мышление и практика обновляющегося социализма. – М.: ИФАН СССР, 1990. – С. 137- 153.</w:t>
      </w:r>
    </w:p>
    <w:p>
      <w:pPr>
        <w:pStyle w:val="Normal"/>
        <w:ind w:firstLine="374"/>
        <w:rPr>
          <w:sz w:val="20"/>
          <w:lang w:val="uk-UA"/>
        </w:rPr>
      </w:pPr>
      <w:r>
        <w:rPr>
          <w:sz w:val="20"/>
          <w:lang w:val="uk-UA"/>
        </w:rPr>
      </w:r>
    </w:p>
    <w:p>
      <w:pPr>
        <w:pStyle w:val="Style11"/>
        <w:spacing w:lineRule="auto" w:line="240"/>
        <w:ind w:right="0" w:firstLine="567"/>
        <w:rPr>
          <w:sz w:val="20"/>
        </w:rPr>
      </w:pPr>
      <w:bookmarkStart w:id="105" w:name="__RefHeading___Toc163290771"/>
      <w:bookmarkEnd w:id="105"/>
      <w:r>
        <w:rPr>
          <w:sz w:val="20"/>
        </w:rPr>
        <w:t>Цицилина Н.И.</w:t>
      </w:r>
    </w:p>
    <w:p>
      <w:pPr>
        <w:pStyle w:val="Style12"/>
        <w:spacing w:lineRule="auto" w:line="240"/>
        <w:ind w:right="0" w:firstLine="567"/>
        <w:rPr>
          <w:sz w:val="20"/>
        </w:rPr>
      </w:pPr>
      <w:r>
        <w:rPr>
          <w:sz w:val="20"/>
        </w:rPr>
        <w:t>Волжский гуманитарный институт (филиал) Волгоградского государственного университета</w:t>
      </w:r>
    </w:p>
    <w:p>
      <w:pPr>
        <w:pStyle w:val="Style13"/>
        <w:spacing w:before="0" w:after="0"/>
        <w:rPr>
          <w:sz w:val="20"/>
        </w:rPr>
      </w:pPr>
      <w:bookmarkStart w:id="106" w:name="__RefHeading___Toc163290772"/>
      <w:bookmarkEnd w:id="106"/>
      <w:r>
        <w:rPr>
          <w:sz w:val="20"/>
        </w:rPr>
        <w:t>В.И. Вернадский о задачах просвещения и образования</w:t>
      </w:r>
    </w:p>
    <w:p>
      <w:pPr>
        <w:pStyle w:val="Style13"/>
        <w:spacing w:before="0" w:after="0"/>
        <w:rPr>
          <w:sz w:val="20"/>
        </w:rPr>
      </w:pPr>
      <w:bookmarkStart w:id="107" w:name="__RefHeading___Toc163290773"/>
      <w:bookmarkEnd w:id="107"/>
      <w:r>
        <w:rPr>
          <w:sz w:val="20"/>
        </w:rPr>
        <w:t>(по материалам публицистики 1890-х-1915 годов)</w:t>
      </w:r>
    </w:p>
    <w:p>
      <w:pPr>
        <w:pStyle w:val="Style10"/>
        <w:rPr>
          <w:sz w:val="20"/>
        </w:rPr>
      </w:pPr>
      <w:r>
        <w:rPr>
          <w:sz w:val="20"/>
        </w:rPr>
      </w:r>
    </w:p>
    <w:p>
      <w:pPr>
        <w:pStyle w:val="Style10"/>
        <w:rPr/>
      </w:pPr>
      <w:r>
        <w:rPr/>
        <w:t>В.И.Вернадский (1863-1945) принадлежит к славной когорте тех отечественных ученых, творческая работа которых неразрывно была связана с заботами и нуждами народного просвещения, образования и высшей школы. Деятельность ученого протекала в сложный и трудный период жизни общества, в период (1890-е-1915г.г.), когда власть имущие всячески пытались недопустить широкого образования народных масс, ограничить самостоятельность высшей школы, уничтожить преемственность в образовании, избавиться от прогрессивно мыслящих ученых, преподавателей. В.И. Вернадский всегда считал просвещение, образование основообразующей силой, одной из основных предпосылок формирования научной мысли, преобразующим фактором при переходе биосферы в ноосферу.</w:t>
      </w:r>
    </w:p>
    <w:p>
      <w:pPr>
        <w:pStyle w:val="Style10"/>
        <w:rPr/>
      </w:pPr>
      <w:r>
        <w:rPr/>
        <w:t>По мнению В.И.Вернадского, каждый человек должен обладать системой знаний, которая поможет ему ориентироваться не только в практической жизни, но и стать активным участником главных исторических событий эпохи. Подчеркнем цель, которую поставил перед собой молодой В.И.Вернадский и следовал ей всю жизнь: «Я хочу, однако, увеличить хоть отчасти запас сведений, улучшить хоть немного состояние человека. А улучшение это, к сожалению моему, в мое время зависит не только от научных знаний и приложения их к борьбе с природой, а еще и к борьбе с людьми, к деятельности политической» [1, 33].</w:t>
      </w:r>
    </w:p>
    <w:p>
      <w:pPr>
        <w:pStyle w:val="Style10"/>
        <w:rPr/>
      </w:pPr>
      <w:r>
        <w:rPr/>
        <w:t>Еще в дневниковых записях 1884 г. мы находим подробный план распространения в народе научного знания, которое, по мысли ученого, должно помочь в овладении современным мировоззрением. Он включал: широкую, повсеместную сеть народных библиотек, знакомящих в популярном виде людей с современными научными сведениями, показывающих народу его положение и подлинные права, осознающих возможность более разумного устройства жизни государства. В.И.Вернадский неоднократно подчеркивал: «Государство и правительство существуют для народа, а не народ для государства и правительства» [7, 103].</w:t>
      </w:r>
    </w:p>
    <w:p>
      <w:pPr>
        <w:pStyle w:val="Style10"/>
        <w:rPr/>
      </w:pPr>
      <w:r>
        <w:rPr/>
        <w:t>В начале ХХ века В.И.Вернадский активно работал во Всероссийской лиге образования, московском обществе народных университетов, сотрудничал в журнале «Вестник воспитания», других либеральных, прогрессивных изданиях, где защищал право любого человека на образование, постоянно подчеркивая, что просвещенный образованный народ – это необходимая гарантия прогрессивного развития и могущества государства.</w:t>
      </w:r>
    </w:p>
    <w:p>
      <w:pPr>
        <w:pStyle w:val="Style10"/>
        <w:rPr/>
      </w:pPr>
      <w:r>
        <w:rPr/>
        <w:t xml:space="preserve">В статье «Русская жизнь и «внепартийные», анализируя события революции 1905 года, он предлагал усилить идею единого организованного человечества путем создания «политической организации народа», но такого народа, который будет верить и знать, что нужно для его блага и счастья [2]. В описываемый период выходят статьи В.И.Вернадского (как самостоятельными изданиями, так и в газете «Русские ведомости»), посвященные анализу участия студенчества в революционных событиях, произволу правительства в отношении высшей школы, ученых, преподавателей. </w:t>
      </w:r>
    </w:p>
    <w:p>
      <w:pPr>
        <w:pStyle w:val="Style10"/>
        <w:rPr>
          <w:vertAlign w:val="superscript"/>
        </w:rPr>
      </w:pPr>
      <w:r>
        <w:rPr/>
        <w:t>В 1905 году забастовали студенты, преподаватели и профессора, чиновники центральных органов управления учебными заведениями. Эта забастовка стала возможной потому, что Министерство просвещения вовсю показало свою реакционную сущность, выразив ее в соответствующих указах. И хотя В.И.Вернадский относился к такой мере протеста как забастовка отрицательно, в данной ситуации он увидел факт, что в недемократическом государстве не заинтересованы во всемерном образовании и воспитании будущего поколения. Этот факт В.И.Вернадский считал глубоким национальным позором перед всей просвещенной Европой и предлагал конкретные меры выхода из создавшейся ситуации [3].</w:t>
      </w:r>
    </w:p>
    <w:p>
      <w:pPr>
        <w:pStyle w:val="Style10"/>
        <w:rPr/>
      </w:pPr>
      <w:r>
        <w:rPr/>
        <w:t>В 1908 году, помещая в «Русских ведомостях» статьи «Перед грозой» и «Наука и проект университетского устава А.Н.Шварца», В.И.Вернадский пытался предотвратить надвигающуюся угрозу и расправу над просвещением и высшей школой. Он подвергал резкой критике проект университетского устава, считая, что он весь пронизан «творчеством» разрушительного характера.</w:t>
      </w:r>
    </w:p>
    <w:p>
      <w:pPr>
        <w:pStyle w:val="Style10"/>
        <w:rPr/>
      </w:pPr>
      <w:r>
        <w:rPr/>
        <w:t>Устав принижал роль университетов, которые за 150 лет своего существования внесли достойный вклад в мировую научную работу; они стали предметом национальной гордости. Из деятельности университетов должны быть исключены разработка и развитие науки и распространение научных знаний. Главный удар должен быть нанесен по самостоятельности университетов, которая была закреплена уставом 1804 года, за эту самостоятельность боролся еще М.В.Ломоносов.</w:t>
      </w:r>
    </w:p>
    <w:p>
      <w:pPr>
        <w:pStyle w:val="Style10"/>
        <w:rPr/>
      </w:pPr>
      <w:r>
        <w:rPr/>
        <w:t>В.И.Вернадский обращал внимание на то, что спасение Отечества состоит во всемерном поднятии образования и распространении знаний. Только таким трудом, подчеркивал он, можно сохранить Россию в мировом сообществе, достичь правильного государственного управления, поднять культуру народа [4 и 5].</w:t>
      </w:r>
    </w:p>
    <w:p>
      <w:pPr>
        <w:pStyle w:val="Style10"/>
        <w:rPr/>
      </w:pPr>
      <w:r>
        <w:rPr/>
        <w:t>Следующий этап произвола над высшей школой – это 1910-1911 годы. Этим событиям В.И.Вернадский посвятил статьи «Разгром» и «1911 год в развитии русской умственной культуры». В 1910 году был введен устав А.Н. Шварца, который вообще не содержал университетской автономии, который отбросил высшую школу на много лет назад. Вновь вспыхнули серьезные забастовки и волнения среди студенчества, они явились поводом для дальнейших репрессивных мер, которые пришлись на основные центры научной мысли. Над высшей школой в очередной раз был проявлен эксперимент «твердой власти». Высшая школа не должна быть ареной политической борьбы, так как «гибель или упадок высшей школы есть национальное несчастье». Наибольшим репрессиям подвергся коллектив Московского университета, который до последнего пытался отстоять свою автономию [6].</w:t>
      </w:r>
    </w:p>
    <w:p>
      <w:pPr>
        <w:pStyle w:val="Style10"/>
        <w:rPr/>
      </w:pPr>
      <w:r>
        <w:rPr/>
        <w:t xml:space="preserve">В.И.Вернадский считал, что для того что, чтобы высшая школа отвечала требованиям и духу времени, она должна следовать некоторым основополагающим принципам. Они удивительно актуальны и сегодня, и именно за их установление всегда борется интеллигенция и все те, кому дорого дело образования нации. </w:t>
      </w:r>
    </w:p>
    <w:p>
      <w:pPr>
        <w:pStyle w:val="Style10"/>
        <w:rPr/>
      </w:pPr>
      <w:r>
        <w:rPr/>
        <w:t>1. Наука, образование не должны быть связаны ни с каким-либо государственным или политическим строем.</w:t>
      </w:r>
    </w:p>
    <w:p>
      <w:pPr>
        <w:pStyle w:val="Style10"/>
        <w:rPr/>
      </w:pPr>
      <w:r>
        <w:rPr/>
        <w:t>2. Всемерная демократизация образования, высшей школы, ее гуманность. По мнению Вернадского, демократизация жизни и тесно связанное с ней уважение ко всякой человеческой личности есть прямое следствие роста научного знания и техники.</w:t>
      </w:r>
    </w:p>
    <w:p>
      <w:pPr>
        <w:pStyle w:val="Style10"/>
        <w:rPr/>
      </w:pPr>
      <w:r>
        <w:rPr/>
        <w:t>3. Всемерное распространение «одной черты нового времени» - единой культуры или доступность единой культуры для каждого человека, независимо от расы, пола, возраста и других различий. Отсюда вытекает проблема интернационализации образования, как предпосылки перехода к ноосфере.</w:t>
      </w:r>
    </w:p>
    <w:p>
      <w:pPr>
        <w:pStyle w:val="Style10"/>
        <w:rPr/>
      </w:pPr>
      <w:r>
        <w:rPr/>
        <w:t>4. Связь высшей школы с нижележащими ступенями образования, с жизнью, с народом, т.е. возможность получения образования теми, кто этого хочет и по-настоящему к этому стремится.</w:t>
      </w:r>
    </w:p>
    <w:p>
      <w:pPr>
        <w:pStyle w:val="Style10"/>
        <w:rPr/>
      </w:pPr>
      <w:r>
        <w:rPr/>
        <w:t>5. Связь с государственными учреждениями, занимающимися практической работой и тесный контакт с научно-исследовательскими учреждениями.</w:t>
      </w:r>
    </w:p>
    <w:p>
      <w:pPr>
        <w:pStyle w:val="Style10"/>
        <w:rPr/>
      </w:pPr>
      <w:r>
        <w:rPr/>
        <w:t>6. Постоянное возобновление и пополнение ранее полученных знаний.</w:t>
      </w:r>
    </w:p>
    <w:p>
      <w:pPr>
        <w:pStyle w:val="Normal"/>
        <w:rPr>
          <w:sz w:val="20"/>
          <w:szCs w:val="28"/>
        </w:rPr>
      </w:pPr>
      <w:r>
        <w:rPr>
          <w:sz w:val="20"/>
          <w:szCs w:val="28"/>
        </w:rPr>
      </w:r>
    </w:p>
    <w:p>
      <w:pPr>
        <w:pStyle w:val="Style15"/>
        <w:rPr>
          <w:sz w:val="20"/>
        </w:rPr>
      </w:pPr>
      <w:r>
        <w:rPr>
          <w:sz w:val="20"/>
          <w:lang w:val="ru-RU"/>
        </w:rPr>
        <w:t>Л</w:t>
      </w:r>
      <w:r>
        <w:rPr>
          <w:sz w:val="20"/>
        </w:rPr>
        <w:t>итератур</w:t>
      </w:r>
      <w:r>
        <w:rPr>
          <w:sz w:val="20"/>
          <w:lang w:val="ru-RU"/>
        </w:rPr>
        <w:t>а</w:t>
      </w:r>
    </w:p>
    <w:p>
      <w:pPr>
        <w:pStyle w:val="Style14"/>
        <w:ind w:left="0" w:hanging="0"/>
        <w:rPr/>
      </w:pPr>
      <w:r>
        <w:rPr/>
        <w:t>1. Вернадский В.И. Из заметок по истории Украины 27 мая 1882 г. / Страницы автобиографии В.И.Вернадского. – М., 1981.</w:t>
      </w:r>
    </w:p>
    <w:p>
      <w:pPr>
        <w:pStyle w:val="Style14"/>
        <w:ind w:left="0" w:hanging="0"/>
        <w:rPr/>
      </w:pPr>
      <w:r>
        <w:rPr/>
        <w:t>2. Вернадский В.И. Русская жизнь и «внепартийные» // Русские ведомости. – 1906. – 25 марта.</w:t>
      </w:r>
    </w:p>
    <w:p>
      <w:pPr>
        <w:pStyle w:val="Style14"/>
        <w:ind w:left="0" w:hanging="0"/>
        <w:rPr/>
      </w:pPr>
      <w:r>
        <w:rPr/>
        <w:t>3. Вернадский В.И. Три забастовки // Русские ведомости. – 1905. – 5 июля.</w:t>
      </w:r>
    </w:p>
    <w:p>
      <w:pPr>
        <w:pStyle w:val="Style14"/>
        <w:ind w:left="0" w:hanging="0"/>
        <w:rPr/>
      </w:pPr>
      <w:r>
        <w:rPr/>
        <w:t>4. Вернадский В.И. Наука и проект университетского устава А.Н. Шварца // Русские ведомости. – 1908. – 6 ноября.</w:t>
      </w:r>
    </w:p>
    <w:p>
      <w:pPr>
        <w:pStyle w:val="Style14"/>
        <w:ind w:left="0" w:hanging="0"/>
        <w:rPr/>
      </w:pPr>
      <w:r>
        <w:rPr/>
        <w:t>5. Вернадский В.И. Перед грозой // Русские ведомости. – 1908. – 12 января.</w:t>
      </w:r>
    </w:p>
    <w:p>
      <w:pPr>
        <w:pStyle w:val="Style14"/>
        <w:ind w:left="0" w:hanging="0"/>
        <w:rPr/>
      </w:pPr>
      <w:r>
        <w:rPr/>
        <w:t>6. Вернадский В.И. Разгром // Русские ведомости. - 1911. – 23 февраля.</w:t>
      </w:r>
    </w:p>
    <w:p>
      <w:pPr>
        <w:pStyle w:val="Style14"/>
        <w:ind w:left="0" w:hanging="0"/>
        <w:rPr/>
      </w:pPr>
      <w:r>
        <w:rPr/>
        <w:t>7. Из дневников В.И.Вернадского 21 мая 1884 г. // Природа.–1967.- № 10</w:t>
      </w:r>
    </w:p>
    <w:p>
      <w:pPr>
        <w:pStyle w:val="Normal"/>
        <w:rPr>
          <w:sz w:val="20"/>
          <w:szCs w:val="28"/>
        </w:rPr>
      </w:pPr>
      <w:r>
        <w:rPr>
          <w:sz w:val="20"/>
          <w:szCs w:val="28"/>
        </w:rPr>
      </w:r>
    </w:p>
    <w:p>
      <w:pPr>
        <w:pStyle w:val="Style11"/>
        <w:spacing w:lineRule="auto" w:line="240"/>
        <w:ind w:right="0" w:firstLine="567"/>
        <w:rPr>
          <w:sz w:val="20"/>
        </w:rPr>
      </w:pPr>
      <w:bookmarkStart w:id="108" w:name="__RefHeading___Toc163290774"/>
      <w:bookmarkEnd w:id="108"/>
      <w:r>
        <w:rPr>
          <w:sz w:val="20"/>
        </w:rPr>
        <w:t>Цуникова Е. А.</w:t>
      </w:r>
    </w:p>
    <w:p>
      <w:pPr>
        <w:pStyle w:val="Style12"/>
        <w:spacing w:lineRule="auto" w:line="240"/>
        <w:ind w:right="0" w:firstLine="567"/>
        <w:rPr>
          <w:sz w:val="20"/>
        </w:rPr>
      </w:pPr>
      <w:r>
        <w:rPr>
          <w:sz w:val="20"/>
        </w:rPr>
        <w:t>ДонНТУ</w:t>
      </w:r>
    </w:p>
    <w:p>
      <w:pPr>
        <w:pStyle w:val="Style13"/>
        <w:spacing w:before="0" w:after="0"/>
        <w:rPr>
          <w:sz w:val="20"/>
        </w:rPr>
      </w:pPr>
      <w:bookmarkStart w:id="109" w:name="__RefHeading___Toc163290775"/>
      <w:bookmarkEnd w:id="109"/>
      <w:r>
        <w:rPr>
          <w:sz w:val="20"/>
        </w:rPr>
        <w:t>Мировоззренческое значение научных и философских идей В.И.Вернадского</w:t>
      </w:r>
    </w:p>
    <w:p>
      <w:pPr>
        <w:pStyle w:val="Style10"/>
        <w:rPr>
          <w:sz w:val="20"/>
        </w:rPr>
      </w:pPr>
      <w:r>
        <w:rPr>
          <w:sz w:val="20"/>
        </w:rPr>
      </w:r>
    </w:p>
    <w:p>
      <w:pPr>
        <w:pStyle w:val="Style10"/>
        <w:rPr/>
      </w:pPr>
      <w:r>
        <w:rPr/>
        <w:t xml:space="preserve">Научная деятельность Владимира Ивановича Вернадского оказала влияние на формирование современного научного миропонимания. Он был не только очень разносторонним исследователем, но и глубоким оригинальным мыслителем. Молекулярные кристаллические структуры, планетарные геохимические оболочки, история минералов и геосфер, движение химических элементов Земли, геологическая роль "живого вещества" в истории планеты, учение о биосфере - таков круг научных интересов ученого-мыслителя. По его собственному признанию, жизнь для него определялась любовью к людям и свободным исканием истины. </w:t>
      </w:r>
    </w:p>
    <w:p>
      <w:pPr>
        <w:pStyle w:val="Style10"/>
        <w:rPr/>
      </w:pPr>
      <w:r>
        <w:rPr/>
        <w:t>В.И.Вернадский получил блестящее образование, явившееся фундаментом успешной научной деятельности. Он закончил физико-математический факультет Петербургского университета, где преподавали выдающиеся ученые В.В.Докучаев (основатель почвоведения), Д.И.Менделеев (создатель периодической системы химических элементов), А.И.Воейков (создатель современных представлений климатологии), А.Н.Бекетов (основатель научной школы географии растений), Н.П.Вагнер (крупный специалист по фауне беспозвоночных).</w:t>
      </w:r>
    </w:p>
    <w:p>
      <w:pPr>
        <w:pStyle w:val="Style10"/>
        <w:rPr/>
      </w:pPr>
      <w:r>
        <w:rPr/>
        <w:t>Творческие интересы В.И.Вернадского были очень широки. Из 416 опубликованных трудов 100 посвящено минералогии, 70-биогеохимии, 50-геохимии, 43-истории наук, 37-организационным вопросам, 29-кристаллографии, 21–радиогеологии, 14–почвоведению, остальные - разным проблемам науки. Общей характерной чертой исследований ученого является фундаментальность. Поэтому его труды и идеи не потеряли актуальности и практического значения и в наши дни.</w:t>
      </w:r>
    </w:p>
    <w:p>
      <w:pPr>
        <w:pStyle w:val="Style10"/>
        <w:rPr>
          <w:lang w:val="uk-UA"/>
        </w:rPr>
      </w:pPr>
      <w:r>
        <w:rPr>
          <w:lang w:val="uk-UA"/>
        </w:rPr>
        <w:t>В</w:t>
      </w:r>
      <w:r>
        <w:rPr/>
        <w:t xml:space="preserve"> </w:t>
      </w:r>
      <w:r>
        <w:rPr>
          <w:lang w:val="uk-UA"/>
        </w:rPr>
        <w:t>ХХ</w:t>
      </w:r>
      <w:r>
        <w:rPr/>
        <w:t xml:space="preserve"> столетии возникла новая «картина мира». Рождение современной науки и научного метода обычно связывают с революцией Коперника — Галилея — Ньютона. </w:t>
      </w:r>
      <w:r>
        <w:rPr>
          <w:lang w:val="uk-UA"/>
        </w:rPr>
        <w:t>В</w:t>
      </w:r>
      <w:r>
        <w:rPr/>
        <w:t xml:space="preserve">о второй половине </w:t>
      </w:r>
      <w:r>
        <w:rPr>
          <w:lang w:val="uk-UA"/>
        </w:rPr>
        <w:t>ХХ</w:t>
      </w:r>
      <w:r>
        <w:rPr/>
        <w:t xml:space="preserve"> века возникло стремление к более глубокому изучению Природы, ее внутренних взаимосвязей. Усилия Вернадского были направлены на то, чтобы доказать неразделимость единого неделимого, «системного» Мира. </w:t>
      </w:r>
    </w:p>
    <w:p>
      <w:pPr>
        <w:pStyle w:val="Style10"/>
        <w:rPr/>
      </w:pPr>
      <w:r>
        <w:rPr/>
        <w:t>Он начал с изучения геохимических процессов, потом проследил место живого вещества в процессах планетарной эволюции. Затем он вышел за границы биосферы, рассматривая Жизнь и Разум как явления космические. Вернадский был первым, кто связал эволюцию живого вещества и эволюцию окружающей среды со всем разнообразием взаимодействующих механизмов.</w:t>
      </w:r>
    </w:p>
    <w:p>
      <w:pPr>
        <w:pStyle w:val="Style10"/>
        <w:rPr/>
      </w:pPr>
      <w:r>
        <w:rPr/>
        <w:t xml:space="preserve">Свою последнюю работу «Химическое строение Биосферы Земли и ее окружения», написанную в 1943г. [1], В.И.Вернадский заканчивает словами: «Сейчас мы переживаем новое геологическое изменение биосферы. Мы входим в ноосферу... Но важен факт, что идеалы нашей демократии идут в унисон со стихийными геологическими процессами, с законами Природы, отвечают ноосфере, поэтому наше будущее в наших руках. Мы его не выпустим» </w:t>
      </w:r>
    </w:p>
    <w:p>
      <w:pPr>
        <w:pStyle w:val="Style10"/>
        <w:rPr/>
      </w:pPr>
      <w:r>
        <w:rPr/>
        <w:t>Вернадский увидел стремительный рост значения живого вещества и человеческой деятельности в эволюции биосферы. Он анализирует «технику жизни» — особенности его миграции и устанавливает непрерывное развитие форм все более усиливающих влияние живого вещества на косную материю. «В настоящее время человек — основной геологообразующий фактор биосферы» — этот тезис на протяжении многих лет был одним из основных источников его размышлений.</w:t>
      </w:r>
    </w:p>
    <w:p>
      <w:pPr>
        <w:pStyle w:val="Style10"/>
        <w:rPr/>
      </w:pPr>
      <w:r>
        <w:rPr/>
        <w:t xml:space="preserve">Термин «ноосфера» придумал не Вернадский, а Леруа. Вернадский начал употреблять термин «ноосфера» только в последнее десятилетие своей жизни. В 1943 г. он написал: «ноосфера - последнее из многих состояний биосферы в геологической истории» [1]. Достаточно сопоставить двух ровесников — Землю и Луну, чтобы наглядно увидеть роль живого вещества в планетарной эволюции: - Землю Землей сделала Жизнь! Но живое вещество — вся взаимодействующая система организмов (по определению Вернадского) — непрерывно эволюционирует. И в этой эволюции четко прослеживается процесс постепенного развития и усложнения центральной нервной системы. И вот однажды появляется человек. С ним, его деятельностью связано новое ускорение процесса эволюции биосферы. Человечество, преодолев экологические кризисы неолита, изобретает сначала земледелие, несколько позднее скотоводство, перестраивает биоценозы и вовлекает в биогеохимические циклы запасы (остатки) былых биосфер. И Вернадский воспринимает все это в качестве естественного процесса развития планеты. </w:t>
      </w:r>
    </w:p>
    <w:p>
      <w:pPr>
        <w:pStyle w:val="Style10"/>
        <w:rPr/>
      </w:pPr>
      <w:r>
        <w:rPr/>
        <w:t>Анализируя возможности все возрастающей мощи цивилизации, Вернадский приходит к выводу о том, что человечеству как части живого вещества придется взять на себя ответственность за будущее развитие биосферы и общества. Будущность человечества требует активного вмешательства Разума в судьбу всего человечества, биосфера должна будет измениться. Измениться должно будет все — и геохимические циклы биосферы, и ее способности обеспечивать потребности человечества в сочетании с изменением природы общества, а может быть, и природы самого человека. Все это должно сделаться объектом целенаправленной деятельности. Сегодня мы называем такое взаимоотношение человека и биосферы коэволюцией Природы и Общества. Переход человечества в эпоху ноосферы Вернадский рассматривал как один из актов «приспособления», которое реализуют в силу своих возможностей все живые виды. Но человечество включает в этот процесс присущий ему Разум.</w:t>
      </w:r>
    </w:p>
    <w:p>
      <w:pPr>
        <w:pStyle w:val="Style10"/>
        <w:rPr/>
      </w:pPr>
      <w:r>
        <w:rPr/>
        <w:t xml:space="preserve">"Разум человека меняет планету - есть одно из проявлений механизма биосферы". Так писал Вернадский, считая человечество продолжателем дела всех живых существ: задерживать и перерабатывать солнечную энергию, переводить ее в сложные формы. Такова, можно сказать, космическая функция человечества. Ею определяется основное направление развития и биосферы и ноосферы. </w:t>
      </w:r>
    </w:p>
    <w:p>
      <w:pPr>
        <w:pStyle w:val="Style10"/>
        <w:rPr/>
      </w:pPr>
      <w:r>
        <w:rPr/>
        <w:t xml:space="preserve">Центр, средоточие, основа сферы разума - человек. Он - дитя Солнца - рожден в биосфере и трудом своим, своей творческой мыслью создает сферу, выходящую далеко за пределы области жизни. </w:t>
      </w:r>
    </w:p>
    <w:p>
      <w:pPr>
        <w:pStyle w:val="Style10"/>
        <w:rPr/>
      </w:pPr>
      <w:r>
        <w:rPr/>
        <w:t xml:space="preserve">Мысль человека (разум, наука) относится к области, где энергетические показатели не применимы. Для работы мозга требуется совсем немного энергии, значительно меньше, чем для сокращения мышц. Однако результаты работы мозга могут приводить в конечном итоге к овладению колоссальными количествами энергии. Вернадский говорил о мысли, изменяющей материальный мир, сопоставляя информацию (мысль) с энергией (материальные процессы). </w:t>
      </w:r>
    </w:p>
    <w:p>
      <w:pPr>
        <w:pStyle w:val="Style10"/>
        <w:rPr/>
      </w:pPr>
      <w:r>
        <w:rPr/>
        <w:t xml:space="preserve">Вернадский не был профессиональным историком. История науки помогала ему верно понимать настоящее, вести научные исследования и заглядывать далеко вперед. История интересовала его не как перечень тех или иных событий, летопись, хроника. Он даже не обработал и не издал своих лекций по истории науки. Он стремился познать закономерности истории, осмыслить события, уловить неявные течения, скрытые пути научной мысли. Человек действует не только как Homo sapiens, то есть как разумное существо, но главным образом, как Homo faber, то есть как творец, созидатель. </w:t>
      </w:r>
    </w:p>
    <w:p>
      <w:pPr>
        <w:pStyle w:val="Style10"/>
        <w:rPr/>
      </w:pPr>
      <w:r>
        <w:rPr/>
        <w:t xml:space="preserve">Ньютон для познания небесных явлений использовал физику и математику, а историю людей пытался постичь с помощью религиозных книг. Вернадский всегда обращался к природе и к наукам, изучающим ее. Он соотносил развитие науки с историей человечества, с практическими потребностями общества. Это позволяло ему предвидеть ход научной мысли и будущее создаваемых им наук и научных организаций. </w:t>
      </w:r>
    </w:p>
    <w:p>
      <w:pPr>
        <w:pStyle w:val="Style10"/>
        <w:rPr/>
      </w:pPr>
      <w:r>
        <w:rPr/>
        <w:t xml:space="preserve">"Мы живем в особую эпоху, находимся на гребне взрывной волны научного творчества", писал Вернадский [2]. Идет коренное изменение представлений о времени, пространстве, энергии, материи; вводятся новые понятия (кванты энергии, элементарные частицы, взрывающиеся галактики и звезды и т. п.). Научная мысль все дальше проникает в прошлое - на миллиарды лет (для галактик). Науки о человеке начинают соединяться с науками о природе. Будущее открыто тому, кто хорошо видит прошлое, понимает его. Прошлое и будущее смыкаются, образуя то, что мы называем временем. </w:t>
      </w:r>
    </w:p>
    <w:p>
      <w:pPr>
        <w:pStyle w:val="Style10"/>
        <w:rPr/>
      </w:pPr>
      <w:r>
        <w:rPr/>
        <w:t xml:space="preserve">Многие идеи Вернадского оказались пророческими. Не всегда у современников он находил понимание, но после второй мировой войны люди проникли в космос и в глубины Земли, создание авиации, компьютеров и компьютерных сетей объединили мир и расширили возможности каждого получать информацию. Но одновременно человек интенсивно загрязнял окружающую его природу, почвы, воды, атмосферу. Появились экологические проблемы, о возможности которых в начале 20 века никто не задумывался “В геологической истории биосферы перед человеком открывается огромное будущее, если он поймет это и не будет употреблять свой разум и свой труд на самоистребление”- писал В.И.Вернадский в работе “Научная мысль как планетное явление” [3]. </w:t>
      </w:r>
    </w:p>
    <w:p>
      <w:pPr>
        <w:pStyle w:val="Style15"/>
        <w:rPr>
          <w:sz w:val="20"/>
          <w:lang w:val="ru-RU"/>
        </w:rPr>
      </w:pPr>
      <w:r>
        <w:rPr>
          <w:sz w:val="20"/>
          <w:lang w:val="ru-RU"/>
        </w:rPr>
      </w:r>
    </w:p>
    <w:p>
      <w:pPr>
        <w:pStyle w:val="Style15"/>
        <w:rPr>
          <w:sz w:val="20"/>
        </w:rPr>
      </w:pPr>
      <w:r>
        <w:rPr>
          <w:sz w:val="20"/>
        </w:rPr>
        <w:t>Литература</w:t>
      </w:r>
    </w:p>
    <w:p>
      <w:pPr>
        <w:pStyle w:val="Style14"/>
        <w:ind w:left="0" w:hanging="0"/>
        <w:rPr/>
      </w:pPr>
      <w:r>
        <w:rPr/>
        <w:t>1. Вернадский В. И. Химическое строение Биосферы Земли и ее окружения. - М.: Наука, 2001. - 376с.</w:t>
      </w:r>
    </w:p>
    <w:p>
      <w:pPr>
        <w:pStyle w:val="Style14"/>
        <w:ind w:left="0" w:hanging="0"/>
        <w:rPr/>
      </w:pPr>
      <w:r>
        <w:rPr/>
        <w:t>2. Вернадский В.И. Автотрофность человечества // М.: Педагогика-Пресс, 1993. - 15 с.</w:t>
      </w:r>
    </w:p>
    <w:p>
      <w:pPr>
        <w:pStyle w:val="Style14"/>
        <w:ind w:left="0" w:hanging="0"/>
        <w:rPr/>
      </w:pPr>
      <w:r>
        <w:rPr/>
        <w:t>3. Вернадский В. И. Научная мысль как планетное явление. – М.: Наука, 1991. – 568 с.</w:t>
      </w:r>
    </w:p>
    <w:p>
      <w:pPr>
        <w:pStyle w:val="Style11"/>
        <w:spacing w:lineRule="auto" w:line="240"/>
        <w:ind w:right="0" w:firstLine="567"/>
        <w:rPr>
          <w:sz w:val="20"/>
        </w:rPr>
      </w:pPr>
      <w:r>
        <w:rPr>
          <w:sz w:val="20"/>
        </w:rPr>
      </w:r>
      <w:bookmarkStart w:id="110" w:name="__RefHeading___Toc163290776"/>
      <w:bookmarkStart w:id="111" w:name="__RefHeading___Toc163290776"/>
    </w:p>
    <w:p>
      <w:pPr>
        <w:pStyle w:val="Style11"/>
        <w:spacing w:lineRule="auto" w:line="240"/>
        <w:ind w:right="0" w:firstLine="567"/>
        <w:rPr>
          <w:sz w:val="20"/>
        </w:rPr>
      </w:pPr>
      <w:bookmarkStart w:id="112" w:name="__RefHeading___Toc163290776"/>
      <w:r>
        <w:rPr>
          <w:sz w:val="20"/>
        </w:rPr>
        <w:t>Шатохина Н.П.</w:t>
      </w:r>
      <w:bookmarkEnd w:id="112"/>
    </w:p>
    <w:p>
      <w:pPr>
        <w:pStyle w:val="Style12"/>
        <w:spacing w:lineRule="auto" w:line="240"/>
        <w:ind w:right="0" w:firstLine="567"/>
        <w:rPr>
          <w:sz w:val="20"/>
        </w:rPr>
      </w:pPr>
      <w:r>
        <w:rPr>
          <w:sz w:val="20"/>
        </w:rPr>
        <w:t>Макеевский экономико-гуманитарный институт</w:t>
      </w:r>
    </w:p>
    <w:p>
      <w:pPr>
        <w:pStyle w:val="Style13"/>
        <w:spacing w:before="0" w:after="0"/>
        <w:rPr>
          <w:sz w:val="20"/>
        </w:rPr>
      </w:pPr>
      <w:bookmarkStart w:id="113" w:name="__RefHeading___Toc163290777"/>
      <w:bookmarkEnd w:id="113"/>
      <w:r>
        <w:rPr>
          <w:sz w:val="20"/>
        </w:rPr>
        <w:t>Научное наследие В.И. Вернадского в свете итогов ХХ столетия</w:t>
      </w:r>
    </w:p>
    <w:p>
      <w:pPr>
        <w:pStyle w:val="Style10"/>
        <w:rPr>
          <w:sz w:val="20"/>
          <w:lang w:val="uk-UA"/>
        </w:rPr>
      </w:pPr>
      <w:r>
        <w:rPr>
          <w:sz w:val="20"/>
          <w:lang w:val="uk-UA"/>
        </w:rPr>
      </w:r>
    </w:p>
    <w:p>
      <w:pPr>
        <w:pStyle w:val="Style10"/>
        <w:rPr/>
      </w:pPr>
      <w:r>
        <w:rPr/>
        <w:t xml:space="preserve">Вернадский остаётся нашим современником. За последние годы его всё чаще цитируют, им восхищаются. Продолжают работать организованные им лаборатории, институты, комиссии. Новым поколениям учёных суждено «открыть» Вернадского, переосмыслить его идеи, научиться у него искусству синтеза наук. Вернадский не был мастером научных парадоксов. Его идеи, выраженные в виде кратких формулировок или формул, далеко не всегда способны поразить воображение читателя. Возможно, поэтому он не стал столь знаменитым для широких масс учёным, как, скажем, Альберт Эйнштейн. Популярность последнего среди специалистов определяется во многом его теорией фотонов и фотоэффекта, хотя для большинства он знаменит своей теорией относительности, с её парадоксами и отклонениями от привычных установок здравого смысла. Идеи Вернадского, напротив, не причудливы, подобно сложным конструкциям, а именно величественны, трудно охватимы мысленным взором, огромны. У Вернадского важен отбор фактов, их количество, разнообразие и осмысление; сложные аналогии, далёкие ассоциации, строй мысли и жажда познания природы. </w:t>
      </w:r>
    </w:p>
    <w:p>
      <w:pPr>
        <w:pStyle w:val="Style10"/>
        <w:rPr/>
      </w:pPr>
      <w:r>
        <w:rPr/>
        <w:t>На пути развития учения о биосфере, а также разработки тесно связанного с ним большого комплекса естественнонаучных и гуманитарных дисциплин происходит обогащение материалистической диалектики, формируется отвечающая современному уровню научных данных концепция диалектики природы, теория взаимодействия общества и природы, наконец, закладываются первые основания науки о ноосфере. Обращаясь к тем или иным аспектам этой поистине всеобъемлющей проблемы, исследователи обыкновенно апеллируют нередко непосредственно к первоисточнику, т.е. Вернадскому. Важно подчеркнуть, что современные исследования биосферы дают не только подтверждения диалектико-материалистической концепции развития, но и обретают в её лице наиболее адекватную и продуктивную методологию.</w:t>
      </w:r>
    </w:p>
    <w:p>
      <w:pPr>
        <w:pStyle w:val="Style10"/>
        <w:rPr/>
      </w:pPr>
      <w:r>
        <w:rPr/>
        <w:t>Работы, в которых развиваются идеи и концепции Вернадского, могут быть подразделены на две группы, в совокупности охватывающие многие сотни статей, докладов, заметок, монографий, сборников трудов. Во-первых это работы, развивающие далее те направления, основания которых были заложены самим Вернадским. Прежде всего, это – генетическая минералогия, геохимия, радиогеология, учение о природных водах, биогеохимия, учение о живом веществе, теория биосферы, учение о ноосфере. Во-вторых, это труды, на содержании которых сказалось в той или иной степени влияние идей Вернадского. К ним относятся как разработки в области достаточно традиционных и устоявшихся проблем, так и исследования, закладывающие основания принципиально новых научных направлений. Это проблемы общей геологии, сравнительной планетологии, геогигиены, океанологии, гидрогеологии, географии, учения о симметрии, общей биологии, биогеологии, закономерностей синтеза естественных наук, взаимодействия человека и природы, мировоззрения естествоиспытателя, социально-этической ответственности учёных и ряд других.</w:t>
      </w:r>
    </w:p>
    <w:p>
      <w:pPr>
        <w:pStyle w:val="Style10"/>
        <w:rPr/>
      </w:pPr>
      <w:r>
        <w:rPr/>
        <w:t>Как всякая по-настоящему продуктивная научная школа, школа Вернадского и сейчас находится в постоянном развитии, её проблематика обогащается, внутри неё появляются новые ответвления и направления научного поиска. Так в пределах генетической минералогии в конце ХХ столетия развились такие направления, как экологическая, функциональная, историческая и эволюционная минералогия. Для истории геохимии также характерно возникновение разделов, вырастающих в новые научные направления и науки. Наука об истории природных вод вызвала к жизни палеогидрогеологию с такими её основными ответвлениями, как палеогидрохимия, палеогидрология, региональная палеогидрология, общая палеогидрогеология, палеорадиогидрогеология, учение о геологической истории природных вод. Школа Вернадского оказала большое влияние на биохимические исследования, проводимые в С Ш А и Европе. Несомненно и плодотворно влияние наследия Вернадского, в особенности его трудов по истории естествознания, философским проблемам наук о Земле, логике и методологии научного творчества на историков науки, философов, социологов. Единство и многообразие всемирно-исторического процесса, развитие мировой цивилизации и представляющих её культурно-исторических общностей не могут быть поняты и правильно изображены без учёта социально-экологических закономерностей, эволюции и своеобразия взаимодействия природы и общества на разных стадиях их развития, понимания человека не только как социального, но и природного существа, неотъемлего элемента биосферы. Следует только согласиться с тем, что школа Вернадского очень велика и становится всё сильнее и авторитетнее.</w:t>
      </w:r>
    </w:p>
    <w:p>
      <w:pPr>
        <w:pStyle w:val="Style10"/>
        <w:rPr/>
      </w:pPr>
      <w:r>
        <w:rPr/>
        <w:t>Оценивать творческое наследие Вернадского очень сложно: кому-то покажутся важными одни идеи учёного, кому-то – другие. Многие замечания Вернадского не популярны, но очень возможно, что они ещё будут оценены по достоинству. Только за последние десятилетия со всей очевидностью выявились неблагоприятные последствия хозяйничания человека на планете. Техническая цивилизация ощутила неприятную отдачу от своих воздействий на природу. И только после этого стали вспоминать слова Вернадского о стихийной неотделимости человека от «той земной оболочки, где может только существовать жизнь». Учение Вернадского о биосфере перешло в учение о сфере планеты, где активно проявляется разум человека. До сих пор ещё нет науки, исследующей геологическую деятельность человечества. Когда она окончательно оформится, основателем её по праву должен будет считаться В.И. Вернадский.</w:t>
      </w:r>
    </w:p>
    <w:p>
      <w:pPr>
        <w:pStyle w:val="Style10"/>
        <w:rPr/>
      </w:pPr>
      <w:r>
        <w:rPr/>
        <w:t>Современный учёный обычно исследует какое-либо одно ответвление одной из ветвей науки. Существуют общие работы, они почти исключительно, как говорят, компилятивные, использующие сведения, полученные из чужих рук. Такова хорошо известная закономерность. Как же тогда оценить научное творчество Вернадского? Вспомним главное: учение о биосфере; основы геохимии; история минералов земной коры; биогеохимия и радиогеология; учение о геологической деятельности человека; исследования геологического пространства-времени; науковедение… Говорят, всё познаётся в сравнении. Вернадского по широте охвата научных проблем сравнивать, пожалуй, не с кем. Он остался, как бы, в стороне от главного направления науки девятнадцатого века – специализации. Можно заметить, что он даже кое в чём вернулся на позиции науки восемнадцатого века, когда было принято испытывать натуру, проникать мыслию в сущность естества.</w:t>
      </w:r>
    </w:p>
    <w:p>
      <w:pPr>
        <w:pStyle w:val="Style10"/>
        <w:rPr/>
      </w:pPr>
      <w:r>
        <w:rPr/>
        <w:t>Быть может, главнейшее достоинство научного творчества Вернадского – синтез знаний, стремление изучать природные объекты целиком, обобщённо. За полвека до первых космических полётов он сумел увидеть Землю из космоса, не просто как одно из тел Солнечной системы, но и глазами геолога, различая континенты и океаны, горные породы и живые существа, человека, минералы, атомы и молекулы. Он не просто интересовался многими науками, а в каждой из них был первооткрывателем нового. Одно из наиболее известных геологических предсказаний Вернадского – гипотеза каолинового ядра и предположение об одинаковой роли в строении многих силикатов и кремния и алюминия. Идею Вернадского признали ещё при жизни учёного. Исследования структуры кристаллов, проведённые специальными приборами, подтвердили первоначальные, теоретические выводы. Менее известны дальнейшие разработки Вернадским гипотезы каолинового ядра. Он связывал особенности структуры алюмосиликатов с долгой историей земной коры, с особым пространственным проявлением длительных интервалов геологического времени, с космической историей нашей планеты. Быть может и к этим представлениям ещё суждено обратиться геологам. За последние сто лет науки преимущественно обособлялись, дробились, рождались. Вернадский не считался с границами отдельных наук, объединял различные области знания, проводя специальные научные исследования, он одновременно являлся философом, историком, организатором науки, касался проблем морали, человеческой личности, свободы и справедливости.</w:t>
      </w:r>
    </w:p>
    <w:p>
      <w:pPr>
        <w:pStyle w:val="Style10"/>
        <w:rPr/>
      </w:pPr>
      <w:r>
        <w:rPr/>
        <w:t>Биосферная концепция Вернадского лишена узкой биологичности и потому не может быть автоматически вписана только в сферу биологических наук. Это широкое междисциплинарное направление в науках о Земле и жизни, находящееся к тому же во всё возрастающей связи с глобальной социологией и общественными науками. В этом и состоит огромное значение современных комплексных биосферных знаний в науке и в глобальных биосферных прогнозах наших дней, ставших особенно острыми в условиях неконтролируемой технократической деятельности людей.</w:t>
      </w:r>
    </w:p>
    <w:p>
      <w:pPr>
        <w:pStyle w:val="Normal"/>
        <w:rPr>
          <w:sz w:val="20"/>
        </w:rPr>
      </w:pPr>
      <w:r>
        <w:rPr>
          <w:sz w:val="20"/>
        </w:rPr>
      </w:r>
    </w:p>
    <w:p>
      <w:pPr>
        <w:pStyle w:val="Style15"/>
        <w:rPr>
          <w:sz w:val="20"/>
        </w:rPr>
      </w:pPr>
      <w:r>
        <w:rPr>
          <w:sz w:val="20"/>
        </w:rPr>
        <w:t>Литература</w:t>
      </w:r>
    </w:p>
    <w:p>
      <w:pPr>
        <w:pStyle w:val="Style14"/>
        <w:ind w:left="0" w:hanging="0"/>
        <w:rPr/>
      </w:pPr>
      <w:r>
        <w:rPr/>
        <w:t>1. Баландин Р.К. Вернадский: жизнь, мысль, бессмертие. – М.: Знание, 1979.</w:t>
      </w:r>
    </w:p>
    <w:p>
      <w:pPr>
        <w:pStyle w:val="Style14"/>
        <w:ind w:left="0" w:hanging="0"/>
        <w:rPr/>
      </w:pPr>
      <w:r>
        <w:rPr/>
        <w:t>2. Мочалов И.И. Владимир Иванович Вернадский. – М.: Наука, 1982.</w:t>
      </w:r>
    </w:p>
    <w:p>
      <w:pPr>
        <w:pStyle w:val="Style14"/>
        <w:ind w:left="0" w:hanging="0"/>
        <w:rPr/>
      </w:pPr>
      <w:r>
        <w:rPr/>
        <w:t>3. Творческое наследие В.И.Вернадского и современность. Доклады международной научной конференции. - Донецк, 2001.</w:t>
      </w:r>
    </w:p>
    <w:p>
      <w:pPr>
        <w:pStyle w:val="Style11"/>
        <w:spacing w:lineRule="auto" w:line="240"/>
        <w:ind w:right="0" w:firstLine="567"/>
        <w:rPr>
          <w:sz w:val="20"/>
        </w:rPr>
      </w:pPr>
      <w:r>
        <w:rPr>
          <w:sz w:val="20"/>
        </w:rPr>
      </w:r>
      <w:bookmarkStart w:id="114" w:name="__RefHeading___Toc163290778"/>
      <w:bookmarkStart w:id="115" w:name="__RefHeading___Toc163290778"/>
    </w:p>
    <w:p>
      <w:pPr>
        <w:pStyle w:val="Style11"/>
        <w:spacing w:lineRule="auto" w:line="240"/>
        <w:ind w:right="0" w:firstLine="567"/>
        <w:rPr>
          <w:sz w:val="20"/>
        </w:rPr>
      </w:pPr>
      <w:r>
        <w:rPr>
          <w:sz w:val="20"/>
        </w:rPr>
      </w:r>
    </w:p>
    <w:p>
      <w:pPr>
        <w:pStyle w:val="Style11"/>
        <w:spacing w:lineRule="auto" w:line="240"/>
        <w:ind w:right="0" w:firstLine="567"/>
        <w:rPr>
          <w:sz w:val="20"/>
        </w:rPr>
      </w:pPr>
      <w:r>
        <w:rPr>
          <w:sz w:val="20"/>
        </w:rPr>
      </w:r>
    </w:p>
    <w:p>
      <w:pPr>
        <w:pStyle w:val="Style11"/>
        <w:spacing w:lineRule="auto" w:line="240"/>
        <w:ind w:right="0" w:firstLine="567"/>
        <w:rPr>
          <w:sz w:val="20"/>
        </w:rPr>
      </w:pPr>
      <w:r>
        <w:rPr>
          <w:sz w:val="20"/>
        </w:rPr>
      </w:r>
    </w:p>
    <w:p>
      <w:pPr>
        <w:pStyle w:val="Style11"/>
        <w:spacing w:lineRule="auto" w:line="240"/>
        <w:ind w:right="0" w:firstLine="567"/>
        <w:rPr>
          <w:sz w:val="20"/>
        </w:rPr>
      </w:pPr>
      <w:bookmarkStart w:id="116" w:name="__RefHeading___Toc163290778"/>
      <w:r>
        <w:rPr>
          <w:sz w:val="20"/>
        </w:rPr>
        <w:t>Shevchuk V.G., Kazakova N.E.</w:t>
      </w:r>
      <w:bookmarkEnd w:id="116"/>
    </w:p>
    <w:p>
      <w:pPr>
        <w:pStyle w:val="Style12"/>
        <w:spacing w:lineRule="auto" w:line="240"/>
        <w:ind w:right="0" w:firstLine="567"/>
        <w:rPr>
          <w:sz w:val="20"/>
        </w:rPr>
      </w:pPr>
      <w:r>
        <w:rPr>
          <w:sz w:val="20"/>
        </w:rPr>
        <w:t>Shuya State Pedagogical University</w:t>
      </w:r>
    </w:p>
    <w:p>
      <w:pPr>
        <w:pStyle w:val="Style13"/>
        <w:spacing w:before="0" w:after="0"/>
        <w:rPr>
          <w:sz w:val="20"/>
        </w:rPr>
      </w:pPr>
      <w:bookmarkStart w:id="117" w:name="__RefHeading___Toc163290779"/>
      <w:bookmarkEnd w:id="117"/>
      <w:r>
        <w:rPr>
          <w:sz w:val="20"/>
        </w:rPr>
        <w:t>Doctrine V.I. Vernadsky and Ecological Ethics</w:t>
      </w:r>
    </w:p>
    <w:p>
      <w:pPr>
        <w:pStyle w:val="Style10"/>
        <w:rPr>
          <w:sz w:val="20"/>
        </w:rPr>
      </w:pPr>
      <w:r>
        <w:rPr>
          <w:sz w:val="20"/>
        </w:rPr>
      </w:r>
    </w:p>
    <w:p>
      <w:pPr>
        <w:pStyle w:val="Style10"/>
        <w:rPr/>
      </w:pPr>
      <w:r>
        <w:rPr/>
        <w:t>The doctrine about biosphere of the academician V.I.Vernadsky says: "Under influence of a scientific idea and human work the biosphere passes in a new condition - new sphere, and the occurrence of scientific thinking can be compared with occurrence of self-consciousness of the man. Becoming new sphere is connected with mastering by new scientific thinking, in which basis the complete perception(recognition) of the world lays, such, that all earlier isolated areas of a human idea and activity appear as only different parties of uniform human knowledge and lifes. The development of new sphere is connected with occurrence of a uniform science both about a nature man and mastering by his mankind ". Taking from terrestrial crust and moving annually 100 billion t. Breeds, burning 15 billion t. organic fuel, creating the industrial super giants and cities, the man destroys natural environment.</w:t>
      </w:r>
    </w:p>
    <w:p>
      <w:pPr>
        <w:pStyle w:val="Style10"/>
        <w:rPr/>
      </w:pPr>
      <w:r>
        <w:rPr/>
        <w:t>At the analysis of the school textbooks on biology, ecology, chemistry and other educational disciplines, it is not difficult to be convinced, that in them the biosphere is mentioned only as an alive organic matter. In the textbook on ecology for 9 classes, for example, V.I. Vernadsky is spoken that Vernadsky has paid attention that if the life supports itself as the steady phenomenon, it should be necessarily submitted in the different forms. Now opinion ever more affirms, that the people with positive moral sincere quality " project development of a society and nature to keep a planet for the future generations ".</w:t>
      </w:r>
    </w:p>
    <w:p>
      <w:pPr>
        <w:pStyle w:val="Style10"/>
        <w:rPr/>
      </w:pPr>
      <w:r>
        <w:rPr/>
        <w:t>And fundamental idea by Vernadsky is, that natural environment is created by organisms, that the life creates organization of biosphere. The interaction of alive organisms with an inert matter occurs at a level of basic bricks of world. Whether the unethical man can keep and create organization of biosphere? No, he can’t. It especially convincingly sounds in a case of the extremely immoral behavior of the man. "Man" - murderer. Itself already word "murderer" denies creation. Here it is possible to relate and murder moral, and any other murder - direct or indirect. It is necessary more often to examine concept of conscience, morals, ethics, morals at the decision of questions of democratization and scientific researches.</w:t>
      </w:r>
    </w:p>
    <w:p>
      <w:pPr>
        <w:pStyle w:val="Style10"/>
        <w:rPr/>
      </w:pPr>
      <w:r>
        <w:rPr/>
        <w:t>V.I. Vernadsky has made two connected among themselves great predictions and it is necessary to speak about them to the pupil. First: the biosphere of a planet gradually passes in new sphere, which gives information unity of the world and Reason of the man (now the weight of a brain of all population of a planet 9 billion. t.), the uncontrollable growth of scientific and technical progress proceeds which has resulted in ecological global crisis. Second - is connected with use of energy of atom: the absence of the best organization of mankind has transformed her(it) into threat of existence of life on the Earth.</w:t>
      </w:r>
    </w:p>
    <w:p>
      <w:pPr>
        <w:pStyle w:val="Style10"/>
        <w:rPr/>
      </w:pPr>
      <w:r>
        <w:rPr/>
        <w:t>Understanding an idea of the man as the planetary phenomenon V.I. Vernadsky deeply has realized the importance of Reason both for a history of a planet, and for fate of world. I now, but he has given such forecast: in due course science about a nature and science about the man will merge there will be one science. It is possible to tell, that it will never take place, if people will not put on the first place a problem of ethics, morals, morals, conscience. And moreover science can become threat (artificial intelligence, intellectual systems and other innovations) existence all alive.</w:t>
      </w:r>
    </w:p>
    <w:p>
      <w:pPr>
        <w:pStyle w:val="Style10"/>
        <w:rPr/>
      </w:pPr>
      <w:r>
        <w:rPr/>
        <w:t>V.I. Vernadksy wrote: " The most Important questions represented to mind, of thinking man, are the ethical questions, questions, how it is necessary to behave under those or other conditions of life ". What behaviors of the man internal and external should be? Internal criterion is the conscience, and external ethics-ecological behaviors, in which basis should be rational and allowable use of natural resources, protection and improvement of an environmental nature. At all ethics correct actions it is necessary not to forget that the subsequent generations of the Russians also will need natural resources.</w:t>
      </w:r>
    </w:p>
    <w:p>
      <w:pPr>
        <w:pStyle w:val="Style10"/>
        <w:rPr/>
      </w:pPr>
      <w:r>
        <w:rPr/>
        <w:t>The decision of problems of Nature is impossible without correct statement of a professional ethics of each man. V.I. Vernadsky was right, approving: " Each person in the life is the separate fighter of penetration of consciousness in world processes... " Rather important the concept for the man is not simple conscience, but to live on conscience. Morals and antimorals, conscience and anticonscience, morals and immorality, positive and negative professional ethics differently influence preservation and development of biosphere, and it is always reflected in its stability. And in this respect people with negative ethics of soul very much have made and do, transforming of our planet, in many places having similarity to a lunar landscape. How here to not recollect the contents of the letter written V.I. Vernadsky 90 years ago.</w:t>
      </w:r>
    </w:p>
    <w:p>
      <w:pPr>
        <w:pStyle w:val="Style10"/>
        <w:rPr/>
      </w:pPr>
      <w:r>
        <w:rPr/>
        <w:t>To his favorite schoolboy the academician A.E. Phersman: " Ural makes heavy impression by that horrifying plunder, what here occurs, of natural riches. Woods, save of precious stones, road, build life - all reflect all the same disorder, all same low level of the public device, anarchy, what reigns around! " And now that it is necessary to remember one deepest quarry in the world town Chelyabinsk, transformed in to the circles of a hell.</w:t>
      </w:r>
    </w:p>
    <w:p>
      <w:pPr>
        <w:pStyle w:val="Style10"/>
        <w:rPr/>
      </w:pPr>
      <w:r>
        <w:rPr/>
        <w:t>Two famous scientists V.I. Vernadsky and V.V. Dokutchaev at the end XIX and beginning XX century, working in Poltava region, have made researches of grounds and their fertility. The founder of a science about ground V.V. Dokutchaev considered, that only Russian black-earth is more expensive. At the same time on the Poltava ground the doctrine about biosphere was also created. V.I. Vernadsky at the characteristic of biosphere and its transition in newsphere used all complex of sciences about the Earth, has connected in the creative scientific work two such far areas, as a nature and ethics, which are now naturally incorporated in the laws of development and understanding, connected to them, of structure of world. These laws can direct morals, morals and ethics on their ideal in a human society and nature. Both scientists were sick for our ground very much – bread-winner. V.I. Vernadsky wrote: " Any incorrect processing... is reflected not this year, and for all years.. .. Who can count that great harm and that awful inheritance, which we leave to the future thanking... to incorrect expenditure of means, due to constraint of the free, noble human person? " Yes, such harm threatens with accident of the termination(discontinuance) of life on the Earth. The free person of the man can not be suffer damaged from any point of view of ethical, moral and moral problems, and the conscience promotes clearing of the people from immorality and antiethics.</w:t>
      </w:r>
    </w:p>
    <w:p>
      <w:pPr>
        <w:pStyle w:val="Style10"/>
        <w:rPr/>
      </w:pPr>
      <w:r>
        <w:rPr/>
        <w:t>The creative activity, as creative process, can not be considered in a separation from ecological ethics. The man, which work is directed against a nature, can not be considered creative, as he has destructive character. It is impossible to imagine, that the norms of ecological ethics will force the Americans to refuse personal automobiles, present standard of life, when one housekeeper has installed power equal to force of 500 men, from consumption 40 % of energy, made in the world. They ethically act rather correctly, almost having stopped production of minerals, and use raw material of other countries etc.</w:t>
      </w:r>
    </w:p>
    <w:p>
      <w:pPr>
        <w:pStyle w:val="Style10"/>
        <w:rPr/>
      </w:pPr>
      <w:r>
        <w:rPr/>
      </w:r>
    </w:p>
    <w:p>
      <w:pPr>
        <w:pStyle w:val="Style11"/>
        <w:spacing w:lineRule="auto" w:line="240"/>
        <w:ind w:right="0" w:firstLine="567"/>
        <w:rPr>
          <w:sz w:val="20"/>
        </w:rPr>
      </w:pPr>
      <w:bookmarkStart w:id="118" w:name="__RefHeading___Toc163290780"/>
      <w:bookmarkEnd w:id="118"/>
      <w:r>
        <w:rPr>
          <w:sz w:val="20"/>
        </w:rPr>
        <w:t>Шиян Т.А.</w:t>
      </w:r>
    </w:p>
    <w:p>
      <w:pPr>
        <w:pStyle w:val="Style12"/>
        <w:spacing w:lineRule="auto" w:line="240"/>
        <w:ind w:right="0" w:firstLine="567"/>
        <w:rPr>
          <w:sz w:val="20"/>
        </w:rPr>
      </w:pPr>
      <w:r>
        <w:rPr>
          <w:sz w:val="20"/>
        </w:rPr>
        <w:t>Институт логики, когнитологии и развития личности, г.Москва, Россия</w:t>
      </w:r>
    </w:p>
    <w:p>
      <w:pPr>
        <w:pStyle w:val="Style13"/>
        <w:spacing w:before="0" w:after="0"/>
        <w:rPr>
          <w:sz w:val="20"/>
        </w:rPr>
      </w:pPr>
      <w:bookmarkStart w:id="119" w:name="__RefHeading___Toc163290781"/>
      <w:bookmarkEnd w:id="119"/>
      <w:r>
        <w:rPr>
          <w:sz w:val="20"/>
        </w:rPr>
        <w:t>Биосфера – антропосфера – ноосфера:</w:t>
        <w:br/>
        <w:t>проблемы логического определения</w:t>
      </w:r>
    </w:p>
    <w:p>
      <w:pPr>
        <w:pStyle w:val="Normal"/>
        <w:rPr>
          <w:sz w:val="20"/>
        </w:rPr>
      </w:pPr>
      <w:r>
        <w:rPr>
          <w:sz w:val="20"/>
        </w:rPr>
      </w:r>
    </w:p>
    <w:p>
      <w:pPr>
        <w:pStyle w:val="Style10"/>
        <w:rPr/>
      </w:pPr>
      <w:r>
        <w:rPr/>
        <w:t xml:space="preserve">1. Проблематика данного текста возникла в процессе построения логико-математических моделей представлений о биосфере, антропосфере и ноосфере [2, 3 и др.]. Сложности связаны с тем, что В.И.Вернадский не дал точного определения понятия ноосферы и употреблял этот термин скорее как интеллектуальную метафору. Если понимание </w:t>
      </w:r>
      <w:r>
        <w:rPr>
          <w:i/>
        </w:rPr>
        <w:t>биосферы</w:t>
      </w:r>
      <w:r>
        <w:rPr/>
        <w:t xml:space="preserve"> может быть выражено достаточно точно как </w:t>
      </w:r>
      <w:r>
        <w:rPr>
          <w:i/>
        </w:rPr>
        <w:t>геологическая оболочка земли, образуемая живым веществом (совокупностью живых организмов) и втянутым в процессы его жизнедеятельности костным веществом</w:t>
      </w:r>
      <w:r>
        <w:rPr/>
        <w:t xml:space="preserve">, то понимание ноосферы достаточно нечетко и расплывчато. </w:t>
      </w:r>
      <w:r>
        <w:rPr>
          <w:i/>
        </w:rPr>
        <w:t>Ноосфера</w:t>
      </w:r>
      <w:r>
        <w:rPr/>
        <w:t xml:space="preserve"> вводится как некоторое новое </w:t>
      </w:r>
      <w:r>
        <w:rPr>
          <w:i/>
        </w:rPr>
        <w:t>состояние</w:t>
      </w:r>
      <w:r>
        <w:rPr/>
        <w:t xml:space="preserve"> (или этап эволюции) </w:t>
      </w:r>
      <w:r>
        <w:rPr>
          <w:i/>
        </w:rPr>
        <w:t>биосферы</w:t>
      </w:r>
      <w:r>
        <w:rPr/>
        <w:t xml:space="preserve">. Это состояние характеризуется как «состояние …, к которому мы, не замечая того, приближаемся» [1, 509], «состояние наших дней» [1, 510], состояние, когда биосфера перестроена «в интересах свободно мыслящего человечества как единого целого» [1, 509]. Очевидно, что эти характеристики не определяют понятия ноосферы; более того, они логически не согласуются между собой. «Состояние, к которому мы приближаемся» и «состояние наших дней» логически не идентичны, хотя, возможно, и не различимы «геологически». Но третья характеристика отсылает к масштабу человеческому, а не геологическому. Хотя со времени написания цитируемой статьи прошло более 60-ти лет, однако (я бы добавил: к счастью) и сегодня, в начале </w:t>
      </w:r>
      <w:r>
        <w:rPr>
          <w:lang w:val="en-US"/>
        </w:rPr>
        <w:t>XXI</w:t>
      </w:r>
      <w:r>
        <w:rPr/>
        <w:t xml:space="preserve"> века мы не можем говорить о «перестройке биосферы в интересах свободно мыслящего человечества». Так что данная характеристика фактически противоречит характеристике ноосферы как «состояния наших дней». Более того, социальные движения последнего десятилетия (различные экологические движения, движение против генетически модифицированных продуктов и т.п.) показывают, что интересы значительной части «свободно мыслящего человечества» не совпадают с перспективой так понимаемой ноосферы. Можно смело сказать, что мы (кроме, возможно, некоторых промышленных и крайних технократических кругов) не хотим лишиться возможности отдыха на лоне дикой природы, экологически чистых, несинтетических и немодифицированных продуктов питания. Хотя, наше нежелание жить в технократическом раю не является гарантией, что мы в него не попадем. То есть, возможно, что на самом деле «мы, не замечая того, приближаемся» к этому состоянию. Но в этом случае, как было показано, возникает противоречие с «интересами свободно мыслящего человечества».</w:t>
      </w:r>
    </w:p>
    <w:p>
      <w:pPr>
        <w:pStyle w:val="Style10"/>
        <w:rPr/>
      </w:pPr>
      <w:r>
        <w:rPr/>
        <w:t xml:space="preserve">2. Итак, рассмотрение только трех характеристик ноосферы, данных Вернадским в рамках одной небольшой работы, показывает их логическую несовместимость. С другой стороны, тот комплекс идей, которые Вернадский связывал с термином «ноосфера», фиксирует реальные процессы, которые идут в биосфере последние несколько тысячелетий. Мы видим увеличения роли человеческой деятельности за последние несколько веков и ряд скачкообразных переходов, начиная с середины </w:t>
      </w:r>
      <w:r>
        <w:rPr>
          <w:lang w:val="en-US"/>
        </w:rPr>
        <w:t>XIX</w:t>
      </w:r>
      <w:r>
        <w:rPr/>
        <w:t xml:space="preserve"> в.</w:t>
      </w:r>
    </w:p>
    <w:p>
      <w:pPr>
        <w:pStyle w:val="Style10"/>
        <w:rPr/>
      </w:pPr>
      <w:r>
        <w:rPr>
          <w:i/>
        </w:rPr>
        <w:t>Проблема, возникающая в связи с определением термина «ноосфера», связана с несоответствием геологического масштаба фиксируемой реальности и нашей человеческой и научной заинтересованности в ответах на вопросы</w:t>
      </w:r>
      <w:r>
        <w:rPr/>
        <w:t xml:space="preserve">, вошли ли мы в состояние ноосферы или нет, когда вошли или войдем и т.п. Геологически не важно, перешли мы к ноосфере в </w:t>
      </w:r>
      <w:r>
        <w:rPr>
          <w:lang w:val="en-US"/>
        </w:rPr>
        <w:t>XIX</w:t>
      </w:r>
      <w:r>
        <w:rPr/>
        <w:t xml:space="preserve"> в. или перейдем в </w:t>
      </w:r>
      <w:r>
        <w:rPr>
          <w:lang w:val="en-US"/>
        </w:rPr>
        <w:t>XXII</w:t>
      </w:r>
      <w:r>
        <w:rPr/>
        <w:t xml:space="preserve"> в., но для нашего индивидуального самосознания и самоопределения в сегодняшнем мире, для построения гуманитарных и социальных наук важно знать ответы на эти вопросы. Понятие ноосферы как геологическое понятие не подразумевает человеческого масштаба, но людям и на личностном, и на социальном уровне необходимо именно такое личностно соизмеримое определение. </w:t>
      </w:r>
    </w:p>
    <w:p>
      <w:pPr>
        <w:pStyle w:val="Style10"/>
        <w:rPr/>
      </w:pPr>
      <w:r>
        <w:rPr/>
        <w:t xml:space="preserve">3. Мне представляется разумным воспользоваться для определения понятия ноосферы промежуточным понятием антропосферы. </w:t>
      </w:r>
      <w:r>
        <w:rPr>
          <w:i/>
        </w:rPr>
        <w:t>Антропосферу</w:t>
      </w:r>
      <w:r>
        <w:rPr/>
        <w:t xml:space="preserve"> я бы определил (отталкиваясь от определения биосферы) как </w:t>
      </w:r>
      <w:r>
        <w:rPr>
          <w:i/>
        </w:rPr>
        <w:t>компонент биосферы, образуемый людьми и втянутым в процессы их жизнедеятельности живым и костным веществом</w:t>
      </w:r>
      <w:r>
        <w:rPr/>
        <w:t xml:space="preserve">. Можно, подобно понятию живого вещества, ввести понятие </w:t>
      </w:r>
      <w:r>
        <w:rPr>
          <w:i/>
        </w:rPr>
        <w:t>разумного вещества как совокупности разумных существ (людей)</w:t>
      </w:r>
      <w:r>
        <w:rPr/>
        <w:t xml:space="preserve">. Тогда антропосфера – </w:t>
      </w:r>
      <w:r>
        <w:rPr>
          <w:i/>
        </w:rPr>
        <w:t>компонент биосферы, образуемый разумным веществом и втянутым в процессы его жизнедеятельности неразумным (живым и костным) веществом</w:t>
      </w:r>
      <w:r>
        <w:rPr/>
        <w:t xml:space="preserve">. </w:t>
      </w:r>
      <w:r>
        <w:rPr>
          <w:i/>
        </w:rPr>
        <w:t>Ноосфера</w:t>
      </w:r>
      <w:r>
        <w:rPr/>
        <w:t xml:space="preserve"> – </w:t>
      </w:r>
      <w:r>
        <w:rPr>
          <w:i/>
        </w:rPr>
        <w:t>такая стадия в развитии биосферы, когда она окажется полностью поглощенной антропосферой</w:t>
      </w:r>
      <w:r>
        <w:rPr/>
        <w:t>. Т.е. все живое и костное вещество биосферы будет втянуто в процессы жизнедеятельности человека (разумного вещества). Но и здесь есть определенные тонкости и ловушки. Даже не подвергая сомнению тот факт, что человек – единственное разумное существо на Земле, мы вынуждены разбить понятие антропосферы на ряд более точных частных понятий. Связано это с тем, что люди – не только биологический вид, но еще и Социум, Человечество, Общество. Любое живое существо является живым по рождению, но разумное существо становится разумным только в результате тщательного выращивания в среде разумных существ, в Обществе. Поэтому понятия разумного вещества, антропосферы и ноосферы распадаются на два варианта. В первом случае, мы понимаем человека как биологический вид (</w:t>
      </w:r>
      <w:r>
        <w:rPr>
          <w:i/>
          <w:lang w:val="en-US"/>
        </w:rPr>
        <w:t>homo</w:t>
      </w:r>
      <w:r>
        <w:rPr>
          <w:i/>
        </w:rPr>
        <w:t xml:space="preserve"> </w:t>
      </w:r>
      <w:r>
        <w:rPr>
          <w:i/>
          <w:lang w:val="en-US"/>
        </w:rPr>
        <w:t>sapiens</w:t>
      </w:r>
      <w:r>
        <w:rPr/>
        <w:t xml:space="preserve">) и, соответственно, получаем биологические варианта понятий разумного вещества, антропосферы и ноосферы. Во втором случае, мы понимаем человека как Социум, Общество и получаем социальные варианты понятий разумного вещества, антропосферы и ноосферы. В социальное понятие разумного вещества не попадают различные «маугли» и люди, находящиеся в коме; кроме того, проблематично отнесение к предмету этого понятия сумасшедших, умственно отсталых, маленьких детей. Использование понятия разумного вещества в социальном смысле ставит проблему критерия разумности. Но на уровне антропосферы фактическая разница между биологическим и социальным пониманием значительно меньше, поскольку из биологического понятия исключаются только «маугли» и связанное с ними вещество. Все остальные категории «условно разумных» существ являются частью антропосферы и в ее социальном понимании. На уровне ноосферы фактическая разница между биологическим и социальным пониманием стирается. Количество вещества, втянутого в жизнедеятельность «маугли», ничтожно, «маугли» проживают в тех или иных биогеоценозах, являясь их составной частью, поэтому втягивание в состав антропосферы (в социальном понимании) этих биогеоценозов автоматически приводит к втягиванию в антропосферу всего составляющего их вещества, включая и «маугли». Поэтому два варианта понятия ноосферы различаются логически, понятийно, но не фактически. Думаю, что даже в масштабе единичной человеческой жизни разницы между объектами этих понятий </w:t>
      </w:r>
      <w:r>
        <w:rPr>
          <w:i/>
        </w:rPr>
        <w:t>практически</w:t>
      </w:r>
      <w:r>
        <w:rPr/>
        <w:t xml:space="preserve"> нет.</w:t>
      </w:r>
    </w:p>
    <w:p>
      <w:pPr>
        <w:pStyle w:val="Style10"/>
        <w:rPr/>
      </w:pPr>
      <w:r>
        <w:rPr/>
        <w:t>Для использования в естественных науках более пригоден биологический вариант понятий разумного вещества, антропосферы и т.д., а для использования в рамках гуманитарных и социальных наук – социальный вариант этих понятий. Думаю, если пользоваться не категорией совокупности (в общем-то, устаревшей), а категорией системы, то возможно построить представления о живом веществе, антропосфере и ноосфере, снимающие данную дихотомию биологического и социального понимания.</w:t>
      </w:r>
    </w:p>
    <w:p>
      <w:pPr>
        <w:pStyle w:val="Style10"/>
        <w:rPr/>
      </w:pPr>
      <w:r>
        <w:rPr/>
        <w:t xml:space="preserve">4. В связи с освоением людьми космического пространства возникает ряд новых вопросов. Человек, антропосфера являются частью биосферы, поэтому выход человека в космос и полеты к другим планетам (не важно, летят сами люди или созданные ими машины) является распространением геологической оболочки Земли за пределы Земли, влияние этой оболочки на геологию других планет (пусть геологически такое влияние пока ничтожно, но это только вопрос времени). Не потребует ли такое изменение в положении дел изменения самого понятия биосферы </w:t>
      </w:r>
      <w:r>
        <w:rPr>
          <w:i/>
        </w:rPr>
        <w:t>как геологической оболочки Земли</w:t>
      </w:r>
      <w:r>
        <w:rPr/>
        <w:t>? С другой стороны, может возникнуть и вопрос о соотношении антропосферы и биосферы. Пока люди связаны производством питания и других ресурсов с Землей и ее биосферой, вопроса о вхождении антропосферы в биосферу не возникает. Но в наше время в ряде стран идут разработки систем обеспечения жизнедеятельности человека (замкнутого цикла). Можем ли мы говорить о колонии людей, живущей где-то в космосе и полностью себя обеспечивающей ресурсами, как о части биосферы Земли? Может быть, на горизонте уже возникла возможность выхода антропосферы за пределы биосферы? И хотя в настоящее время эти возможности лишь гипотетичны, но, видимо, пора уже задуматься.</w:t>
      </w:r>
    </w:p>
    <w:p>
      <w:pPr>
        <w:pStyle w:val="Style15"/>
        <w:rPr>
          <w:sz w:val="20"/>
          <w:lang w:val="ru-RU"/>
        </w:rPr>
      </w:pPr>
      <w:r>
        <w:rPr>
          <w:sz w:val="20"/>
          <w:lang w:val="ru-RU"/>
        </w:rPr>
      </w:r>
    </w:p>
    <w:p>
      <w:pPr>
        <w:pStyle w:val="Style15"/>
        <w:rPr>
          <w:sz w:val="20"/>
        </w:rPr>
      </w:pPr>
      <w:r>
        <w:rPr>
          <w:sz w:val="20"/>
        </w:rPr>
        <w:t>Литература</w:t>
      </w:r>
    </w:p>
    <w:p>
      <w:pPr>
        <w:pStyle w:val="Style14"/>
        <w:ind w:left="0" w:hanging="0"/>
        <w:rPr/>
      </w:pPr>
      <w:r>
        <w:rPr/>
        <w:t>1. Вернадский В.И. Несколько слов о ноосфере // В.И. Вернадский. Философские мысли натуралиста. М., 1988.</w:t>
      </w:r>
    </w:p>
    <w:p>
      <w:pPr>
        <w:pStyle w:val="Style14"/>
        <w:ind w:left="0" w:hanging="0"/>
        <w:rPr/>
      </w:pPr>
      <w:r>
        <w:rPr/>
        <w:t>2. Шиян Т.А. Содержательные основания построения абстрактной глобальной экстенсиональной модели социальной реальности // Аспекты: Сборник статей по философским проблемам истории и современности. М., 2003.</w:t>
      </w:r>
    </w:p>
    <w:p>
      <w:pPr>
        <w:pStyle w:val="Style14"/>
        <w:ind w:left="0" w:hanging="0"/>
        <w:rPr/>
      </w:pPr>
      <w:r>
        <w:rPr/>
        <w:t>3. Шиян Т.А. Формальная онтология материальных процессов и глобальные био-социальные модели // Россия и современный мир: проблемы политического развития. М., 2006.</w:t>
      </w:r>
    </w:p>
    <w:p>
      <w:pPr>
        <w:pStyle w:val="Style10"/>
        <w:rPr/>
      </w:pPr>
      <w:r>
        <w:rPr/>
      </w:r>
    </w:p>
    <w:p>
      <w:pPr>
        <w:pStyle w:val="Style11"/>
        <w:spacing w:lineRule="auto" w:line="240"/>
        <w:ind w:right="0" w:firstLine="567"/>
        <w:rPr>
          <w:sz w:val="20"/>
        </w:rPr>
      </w:pPr>
      <w:bookmarkStart w:id="120" w:name="__RefHeading___Toc163290782"/>
      <w:bookmarkEnd w:id="120"/>
      <w:r>
        <w:rPr>
          <w:sz w:val="20"/>
        </w:rPr>
        <w:t>Шульга М.А.</w:t>
      </w:r>
    </w:p>
    <w:p>
      <w:pPr>
        <w:pStyle w:val="Style12"/>
        <w:spacing w:lineRule="auto" w:line="240"/>
        <w:ind w:right="0" w:firstLine="567"/>
        <w:rPr>
          <w:sz w:val="20"/>
        </w:rPr>
      </w:pPr>
      <w:r>
        <w:rPr>
          <w:sz w:val="20"/>
        </w:rPr>
        <w:t>Київський національний університет імені Тараса Шевченка</w:t>
      </w:r>
    </w:p>
    <w:p>
      <w:pPr>
        <w:pStyle w:val="Style13"/>
        <w:spacing w:before="0" w:after="0"/>
        <w:rPr>
          <w:sz w:val="20"/>
        </w:rPr>
      </w:pPr>
      <w:bookmarkStart w:id="121" w:name="__RefHeading___Toc163290783"/>
      <w:bookmarkEnd w:id="121"/>
      <w:r>
        <w:rPr>
          <w:sz w:val="20"/>
        </w:rPr>
        <w:t>В. ВЕРНАДСЬКИЙ ТА НООСФЕРНА ГЕОПОЛІТИКА</w:t>
      </w:r>
    </w:p>
    <w:p>
      <w:pPr>
        <w:pStyle w:val="Style10"/>
        <w:rPr>
          <w:sz w:val="20"/>
        </w:rPr>
      </w:pPr>
      <w:r>
        <w:rPr>
          <w:sz w:val="20"/>
        </w:rPr>
      </w:r>
    </w:p>
    <w:p>
      <w:pPr>
        <w:pStyle w:val="Style10"/>
        <w:rPr/>
      </w:pPr>
      <w:r>
        <w:rPr/>
        <w:t xml:space="preserve">Вчення Вернадського про ноосферу в ХХІ столітті може отримати дещо незвичне, на перший погляд, трактування з огляду на проблему вироблення і ствердження нової моделі сучасного світового порядку. Прийнято вважати, що світовий порядок охоплює: 1) культурні принципи – ті ігрові правила, відповідно до яких діють організації та інститути на міжнародній арені; 2) соціально-психологічні принципи, - так званий “ментальний порядок”, - які регулюють поведінку людей, міжособистісні стосунки та інтеграцію індивідів. Відповідно до цього створення нового світопорядку передбачає: 1) пошук нових норм політичної діяльності, зокрема перегляд традиційних норм міжнародного права, створення нової системи міжнародних відносин; 2) утвердження нової системи цінностей, - “еластичних ментальних структур”, - яка б забезпечила діалог і можливість “жити разом, враховуючи всі розрізнення та розходження”. Стосовно останнього російський вчений Л. Медведко підмічає, що особливість процесів глобалізації в ноосферному масштабі буде виявлятися у тому, що інтегральні системи (державно-національні, регіональні тощо) будуть набувати нових, не лише земних, вимірів. Для Росії, продовжує Л. Медведко, враховуючи зазначене, було б доцільно розсунути рамки національної безпеки, трансформувавши її в системно-національну ноосферну безпеку. При цьому остання передбачає розвиток діалогу і взаємного збагачення традиційних для Росії і Євразії чотирьох історичних культур – християнства, ісламу, іудаїзму та буддизму. Ці культури здатні виробити і запропонувати таку модель багатополярності, яка б склала природну альтернативу бездуховності прагматичного „уніполя” та властивій йому „уніфікованій одномірній логіці атлантизму”. </w:t>
      </w:r>
    </w:p>
    <w:p>
      <w:pPr>
        <w:pStyle w:val="Style10"/>
        <w:rPr/>
      </w:pPr>
      <w:r>
        <w:rPr/>
        <w:t xml:space="preserve">Ще один російський науковець О.Панарін </w:t>
      </w:r>
      <w:r>
        <w:rPr>
          <w:lang w:val="uk-UA"/>
        </w:rPr>
        <w:t>пише</w:t>
      </w:r>
      <w:r>
        <w:rPr/>
        <w:t>, що континентальна безпека сьогодні неможлива без звернення до наступних провідних ідей, спроможних мотивувати до „нового будівництва Континенту”. По-перше, до ідеї Євразії як Великого Сходу, яка дозволить не лише попередити „конфлікт цивілізацій” між слов’яно-православним, конфуціансько-буддистським, індо-буддистським та мусульманським регіонами Євразії, а й сформувати їх синтез як синтез культурного розмаїття, здатний протистояти уніфікації з боку Заходу. По-друге, до ідеї солідарності з Півднем, яка базується на дихотомії Північ-Південь й живиться морально-релігійною традицією співчуття знедоленим та приниженим. Якщо східна ідея, пише Панарін, є культурологічною за своїм глибинним змістом, то південна носить моральний характер, і потребує солідарності з усіма пригнобленими народами третього світу. По-третє, до нової індоєвропейської ідеї, опрацювання якої у руслі великих традицій Росії, Індії і Ірану, вважає О. Панарін, допоможе Континенту заново відвоювати у Моря велике міжконтинентальне прикордоння, повернувши останньому „ледь не втрачене континентальне відчуття”.</w:t>
      </w:r>
    </w:p>
    <w:p>
      <w:pPr>
        <w:pStyle w:val="Style10"/>
        <w:rPr/>
      </w:pPr>
      <w:r>
        <w:rPr/>
        <w:t xml:space="preserve">Крім цього, ноосферний вимір континентальної безпеки зокрема і світової загалом, передбачає, на думку Панаріна, вироблення Росією власного відношення до ідеалу постіндустріальної цивілізації і, більш того, активну її участь в самому процесі вироблення такого ідеалу. Це можливе на шляху відмови від одномірності та детального вивчення, по-перше, накопиченого незахідними культурами потенціалу, і, по-друге, актуалізації тих ідей російської культури ХІХ-ХХ століть, які здатні кинути виклик основним установкам західноєвропейської наукової класики, зокрема, російського космізму, філософії всеєдності та натурфілософського органіцизму. Шукана модель обов’язково повинна бути виражена у формі деякого моральнісного судження, здатного активізувати культурно-ціннісну мотивацію людських вчинків на противагу „язичницькому захопленню” успіхом як таким. Завдання не в тому, наголошує Панарін, щоб уподібнитися Заходу, а в тому, щоб зберегти – для себе, Заходу, всього світу – можливості альтернативного прочитання долі, покликання людини в світі, зберегти потенціал інакше можливого. Мова йде про необхідність переосмислення проблем сучасного світу, в тому числі і проблеми нового світового порядку, з позицій російської духовної традиції, яка в своїй основі є ідейно і морально максималістською та діалоговою. Наприклад, російська література, стверджує О. Панарін, з моменту свого оформлення в деяку особливу духовну систему - не лише етнічного, а й світового плану - зобов’язувала росіянина постійно обговорювати на прикладі російських питань всі глобальні питання, причому робити це з максимальним ступенем свободи, постійно порушуючи тим самим західну монополію на їх витлумачення. В цьому сенсі С. Кургінян зауважує, що Росія просто зобов’язана ініціювати відкрите обговорення подальшої долі і перспектив розвитку західного світу. Це обговорення, пише Кургінян, є сьогодні єдиною „козирною картою” росіян. „Завтра” для Росії наступить лише в ситуації, зазначає цей дослідник, коли вся ця ніша – стратегія, філософія, доктрина, концепція, світогляд – буде заповнена на рівні, якісно більш високому, аніж на Заході. </w:t>
      </w:r>
    </w:p>
    <w:p>
      <w:pPr>
        <w:pStyle w:val="Style10"/>
        <w:rPr/>
      </w:pPr>
      <w:r>
        <w:rPr/>
        <w:t xml:space="preserve">Головна проблема, яка пов’язана з утвердженням ноосферного погляду на безпеку, полягає, на думку Панаріна, в тому, чи вдасться Росії породити „неоромантизм” всесвітньо-історичного звучання як продуктивну альтернативу одномірностям технічного і економічного центризму, які до цього часу панують на Заході, чи ж справа обмежиться черговим виданням стилізованого „квасного патріотизму”. Попередити останній і має використання досвіду незахідних цивілізацій, духовні традиції яких мають бути перекладені як на мову одна одної, так і на мову східно-християнського цивілізаційного тексту, що становить основу російської духовної традиції. Геополітичні пріоритети Росії, підкреслює О. Панарін, багато в чому визначаються її ідейними пріоритетами, бо саме виключення Росії з числа носіїв всесвітньої альтернативної ідеї загрожує їй геополітичною ізоляцією, а не навпаки. Л. Казарян також підкреслює залежність геополітичних орієнтирів від ідейних, наголошуючи на тому, що конструкція Євразії потребує від її народів дружби не стільки проти („морської сили”), скільки за ідею, яка вимагає політичного буття і спрямована на пошук смислу подій, не задовольняючись поясненням останніх з позицій геополітичної логіки Заходу, що претендує на універсальність. Визначення змісту цієї ідеї, на думку вченого, може відбутися сьогодні шляхом пригадування та реінтерпретації однієї історичної події, а саме: на теренах Євразії свого часу вирішувалося головне історичне питання – перемога в поразці – і безсиле християнство зруйнувало могутній Рим. </w:t>
      </w:r>
    </w:p>
    <w:p>
      <w:pPr>
        <w:pStyle w:val="Style10"/>
        <w:rPr/>
      </w:pPr>
      <w:r>
        <w:rPr/>
        <w:t>В. Ільїн же наголошує на назрілій потребі своєрідної ноосферної політології, яка б займалася дослідженням територіальної динаміки від ідейної еволюції людства. Справжнє стратегічне бачення, пише Панарін, – і в цьому полягає методологічний парадокс нового століття – досягається лише у випадку, якщо ми навчимося приймати всерйоз події і зрушення в духовній сфері. Л. Медведко наголошує тому на важливості саме ноосферного бачення геополітики для сьогочасної Росії. Це стосовно Росії, на думку В. Христенка, означає завдання створення такої необхідної світу конструкції, яка не могла б функціонувати без Росії та союзів з її участю. „Ноосферний” аспект цього завдання передбачає, згідно з Е. Галумовим, формулювання „нової місії” Росії, сенс якої міг би полягати в ініціюванні останньою налагодження нових партнерських стосунків між Заходом і Сходом з метою реалізації принципу багатополюсного світу.</w:t>
      </w:r>
    </w:p>
    <w:p>
      <w:pPr>
        <w:pStyle w:val="Style10"/>
        <w:rPr>
          <w:lang w:val="en-US"/>
        </w:rPr>
      </w:pPr>
      <w:r>
        <w:rPr/>
        <w:t xml:space="preserve">Вернадський писав свого часу: „Ми входимо у „Ноосферу”, Ми вступаємо в неї – в грізний час, в епоху руйнівної світової війни. Але для нас важливим є той факт, що ідеали нашої демократії йдуть в унісон зі стихійними геологічними процесами, із законами природи, відповідають ноосфері”. Завдання забезпечення такої відповідності, мабуть, і фіксує інтуїтивно термін „ноосферна геополітика”, що стає дедалі більше популярним серед прихильників багатополюсного влаштування світового порядку. </w:t>
      </w:r>
    </w:p>
    <w:p>
      <w:pPr>
        <w:pStyle w:val="Normal"/>
        <w:rPr>
          <w:sz w:val="20"/>
          <w:szCs w:val="28"/>
          <w:lang w:val="ru-RU"/>
        </w:rPr>
      </w:pPr>
      <w:r>
        <w:rPr>
          <w:sz w:val="20"/>
          <w:szCs w:val="28"/>
          <w:lang w:val="ru-RU"/>
        </w:rPr>
      </w:r>
    </w:p>
    <w:p>
      <w:pPr>
        <w:pStyle w:val="Style11"/>
        <w:spacing w:lineRule="auto" w:line="240"/>
        <w:ind w:right="0" w:firstLine="567"/>
        <w:rPr>
          <w:b w:val="false"/>
          <w:b w:val="false"/>
          <w:sz w:val="20"/>
        </w:rPr>
      </w:pPr>
      <w:bookmarkStart w:id="122" w:name="__RefHeading___Toc163290784"/>
      <w:bookmarkEnd w:id="122"/>
      <w:r>
        <w:rPr>
          <w:sz w:val="20"/>
        </w:rPr>
        <w:t>Юсько Т.Н.</w:t>
      </w:r>
    </w:p>
    <w:p>
      <w:pPr>
        <w:pStyle w:val="Style12"/>
        <w:spacing w:lineRule="auto" w:line="240"/>
        <w:ind w:right="0" w:firstLine="567"/>
        <w:rPr>
          <w:sz w:val="20"/>
        </w:rPr>
      </w:pPr>
      <w:r>
        <w:rPr>
          <w:sz w:val="20"/>
        </w:rPr>
        <w:t>Департамент по охране окружающей среды Ханты-Мансийского автономного округа - Югры, Россия</w:t>
      </w:r>
    </w:p>
    <w:p>
      <w:pPr>
        <w:pStyle w:val="Style13"/>
        <w:spacing w:before="0" w:after="0"/>
        <w:rPr>
          <w:sz w:val="20"/>
        </w:rPr>
      </w:pPr>
      <w:bookmarkStart w:id="123" w:name="__RefHeading___Toc163290785"/>
      <w:bookmarkEnd w:id="123"/>
      <w:r>
        <w:rPr>
          <w:sz w:val="20"/>
        </w:rPr>
        <w:t>Идеи В.И.Вернадского в развитии российского экологического образования</w:t>
      </w:r>
    </w:p>
    <w:p>
      <w:pPr>
        <w:pStyle w:val="31"/>
        <w:jc w:val="center"/>
        <w:rPr>
          <w:b/>
          <w:b/>
          <w:bCs/>
          <w:i/>
          <w:i/>
          <w:iCs/>
          <w:sz w:val="20"/>
        </w:rPr>
      </w:pPr>
      <w:r>
        <w:rPr>
          <w:b/>
          <w:bCs/>
          <w:i/>
          <w:iCs/>
          <w:sz w:val="20"/>
        </w:rPr>
      </w:r>
    </w:p>
    <w:p>
      <w:pPr>
        <w:pStyle w:val="Style10"/>
        <w:rPr/>
      </w:pPr>
      <w:r>
        <w:rPr/>
        <w:t>В.И.Вернадский в процессе научной деятельности пришёл к выводу о неизбежности перехода биосферы в новую стадию своего развития - ноосферу, главным фактором развития которой становиться разум человека и связанная с ним новая, геологических масштабов сила - научная мысль и научная организация человечества. Связь человека и окружающего мира неразрывна, человек един с природой, а его разум- явление закономерное. Он предполагал, что наука должна соответствовать требования ноосферы, человеческому разуму, который должен быть направлен не на разрушение, а на созидание. Таким образом, теория ноосферы выдвигает не материальный компонент, а духовно- ценностный.</w:t>
      </w:r>
    </w:p>
    <w:p>
      <w:pPr>
        <w:pStyle w:val="Style10"/>
        <w:rPr/>
      </w:pPr>
      <w:r>
        <w:rPr/>
        <w:t>Переход к устойчивому развитию цивилизации и её коэволюционному взаимодействию с природой требует кардинальных преобразований в образовании. По сути, наступает время переосмысления целей и задач образования.</w:t>
      </w:r>
    </w:p>
    <w:p>
      <w:pPr>
        <w:pStyle w:val="Style10"/>
        <w:rPr/>
      </w:pPr>
      <w:r>
        <w:rPr/>
        <w:t>В контексте современных проблем становиться очевидным важность дальнейшего развития экологического образования, как непрерывного процесса и результата наследования расширенного воспроизводства человеком экологической культуры, представляющей систему знаний, умений, гуманистических ценностных ориентаций, способов деятельности, обеспечивающих новый качественный уровень взаимодействия человека и природы на принципах их коэволюции. Такой качественный уровень экологического образования, в котором ставятся приоритеты коэволюционного миропонимания, во многом определяемые Разумом, Волей и Верой человека мы определяем как ноосферное образование. (1, с.12.).</w:t>
      </w:r>
    </w:p>
    <w:p>
      <w:pPr>
        <w:pStyle w:val="Style10"/>
        <w:rPr/>
      </w:pPr>
      <w:r>
        <w:rPr/>
        <w:t>В Урало-Сибирском регионе России создаётся школа ноосферного образования. Теоретическую модель школы ноосферного образования разрабатывает группа учёных- методологов, педагогов- практиков школьного и профессионального образования, опираясь на научные идеи и философские взгляды В.И. Вернадского, А.Швейцера, Н.Н. Моисеева, К.Н. Венцеля.</w:t>
      </w:r>
    </w:p>
    <w:p>
      <w:pPr>
        <w:pStyle w:val="Style10"/>
        <w:rPr/>
      </w:pPr>
      <w:r>
        <w:rPr/>
        <w:t xml:space="preserve">Модель ноосферного образования обсуждалась на российских и международных конференциях. Для развития теоретических основ ноосферного образования при Уральском научно- образовательном центре Российской академии образования создана научно- исследовательская лаборатория и методический центр по реализации идей ноосферного образования (г. Екатеринбург). </w:t>
      </w:r>
    </w:p>
    <w:p>
      <w:pPr>
        <w:pStyle w:val="Style10"/>
        <w:rPr/>
      </w:pPr>
      <w:r>
        <w:rPr/>
        <w:t>В городе постоянно действует семинар и долговременный социальный проект научной и педагогической общественности по космической педагогике, ноосферному образованию, организуемый Уральским государственным университетом им. А.М. Горького, Уральским отделением Центра гуманной педагогики Ш. Амонашвили, Уральским отделением Международной Лиги защиты культуры и Уральским отделением Российской академии образования.</w:t>
      </w:r>
    </w:p>
    <w:p>
      <w:pPr>
        <w:pStyle w:val="Style10"/>
        <w:rPr/>
      </w:pPr>
      <w:r>
        <w:rPr/>
        <w:t>Для консолидации научной общественности с педагогической практикой создано творческое объединение - корпоративный педагогический университет ноосферного образования, который представляет открытую общественную научно- образовательную структуру. Университет объединяет учёных, развивающих теорию ноосферой цивилизации; учёных- педагогов, интерпретирующих теорию ноосферы для целей образования; педагогов- методистов, разрабатывающих модели ноосферного образования; педагогов- практиков, реализующих в реальном образовательном пространстве модели ноосферного образования; студентов и учащихся школ нового образовательного пространства ноосферного образования.</w:t>
      </w:r>
    </w:p>
    <w:p>
      <w:pPr>
        <w:pStyle w:val="Style10"/>
        <w:rPr/>
      </w:pPr>
      <w:r>
        <w:rPr/>
        <w:t>Коллектив общественного университета разрабатывает для конкретных школ Урала и Западной Сибири эксклюзивную модель педагогической системы ноосферного образования, например, «Школа ноосферного образования- открытая и развивающая среда»- средняя школа № 76, г. Лесной Свердловской области; «Развитие школы на основе социальной активности детей в исследовании Земли и ближайшего Космоса»- средняя школа село Сайгатино Сургутского района Ханты-Мансийского автономного округа и др. При этом учитывается опыт школы в инновационной деятельности и готовность педагогического коллектива к системным изменениям в школе. В школе ноосферного образования создаются дополнительные условия по формированию духовного облика человека, который складывается под влиянием моральных и духовных ценностей. При этом главным является не объём знаний, а соединение последних с личностными качествами, умениями самостоятельно распорядиться этими знаниями. ( там же, с.17).</w:t>
      </w:r>
    </w:p>
    <w:p>
      <w:pPr>
        <w:pStyle w:val="Style10"/>
        <w:rPr/>
      </w:pPr>
      <w:r>
        <w:rPr/>
        <w:t>Именно эти школы создают новое образовательное пространство, в котором развиваются идеи ноосферной цивилизации, формируется человек эпохи ноосферы с высокими нравственными качествами, несущий ответственность за себя, свое окружение, свою Родину. Он устремлён в Космос и ощущает себя его частицей, созидающей, а не разрушающей мир (2, с.92).</w:t>
      </w:r>
    </w:p>
    <w:p>
      <w:pPr>
        <w:pStyle w:val="Style10"/>
        <w:rPr/>
      </w:pPr>
      <w:r>
        <w:rPr/>
        <w:t>В заключении следует отметить, что к развитию модели ноосферного образования растёт интерес со стороны учёных и практикующих педагогов. Ноосферное образование как качественный уровень экологического образования становиться приоритетным, являясь одним из главных рычагов перехода на путь устойчивого развития.</w:t>
      </w:r>
    </w:p>
    <w:p>
      <w:pPr>
        <w:pStyle w:val="Style15"/>
        <w:rPr>
          <w:sz w:val="20"/>
          <w:lang w:val="ru-RU"/>
        </w:rPr>
      </w:pPr>
      <w:r>
        <w:rPr>
          <w:sz w:val="20"/>
          <w:lang w:val="ru-RU"/>
        </w:rPr>
      </w:r>
    </w:p>
    <w:p>
      <w:pPr>
        <w:pStyle w:val="Style15"/>
        <w:rPr>
          <w:sz w:val="20"/>
        </w:rPr>
      </w:pPr>
      <w:r>
        <w:rPr>
          <w:sz w:val="20"/>
        </w:rPr>
        <w:t>Литература</w:t>
      </w:r>
    </w:p>
    <w:p>
      <w:pPr>
        <w:pStyle w:val="Style14"/>
        <w:ind w:left="0" w:hanging="0"/>
        <w:rPr/>
      </w:pPr>
      <w:r>
        <w:rPr/>
        <w:t>1. Школа ноосферного образования. Научно-методические материалы / Общ. ред. Г.П.Сикорской. - Екатеринбург: РГППУ, 2002. – 79 с.;</w:t>
      </w:r>
    </w:p>
    <w:p>
      <w:pPr>
        <w:pStyle w:val="Style14"/>
        <w:ind w:left="0" w:hanging="0"/>
        <w:rPr/>
      </w:pPr>
      <w:r>
        <w:rPr/>
        <w:t>2. Идеи космизма в педагогике и современном образовании: от прошлого к будущему: Материалы научно-практической конференции. Екатеринбург, 15-16 апреля 2005 г. / Отв. ред. Б.В.Емельянов, О.А.Уроженко. - Екатеринбург: Изд-во Урал. ун-та, 2006. - 176 с.</w:t>
      </w:r>
    </w:p>
    <w:p>
      <w:pPr>
        <w:pStyle w:val="Normal"/>
        <w:rPr>
          <w:sz w:val="20"/>
          <w:szCs w:val="28"/>
          <w:lang w:val="ru-RU"/>
        </w:rPr>
      </w:pPr>
      <w:r>
        <w:rPr>
          <w:sz w:val="20"/>
          <w:szCs w:val="28"/>
          <w:lang w:val="ru-RU"/>
        </w:rPr>
      </w:r>
    </w:p>
    <w:p>
      <w:pPr>
        <w:pStyle w:val="Style11"/>
        <w:spacing w:lineRule="auto" w:line="240"/>
        <w:ind w:right="0" w:firstLine="567"/>
        <w:rPr>
          <w:sz w:val="20"/>
        </w:rPr>
      </w:pPr>
      <w:bookmarkStart w:id="124" w:name="__RefHeading___Toc163290786"/>
      <w:bookmarkEnd w:id="124"/>
      <w:r>
        <w:rPr>
          <w:sz w:val="20"/>
        </w:rPr>
        <w:t>Яцюк М.М., Соколовський В.П.</w:t>
      </w:r>
    </w:p>
    <w:p>
      <w:pPr>
        <w:pStyle w:val="Style12"/>
        <w:spacing w:lineRule="auto" w:line="240"/>
        <w:ind w:right="0" w:firstLine="567"/>
        <w:rPr>
          <w:sz w:val="20"/>
        </w:rPr>
      </w:pPr>
      <w:r>
        <w:rPr>
          <w:sz w:val="20"/>
        </w:rPr>
        <w:t>Красноармійський індустріальний інститут ДонНТУ</w:t>
      </w:r>
    </w:p>
    <w:p>
      <w:pPr>
        <w:pStyle w:val="Style13"/>
        <w:spacing w:before="0" w:after="0"/>
        <w:rPr>
          <w:sz w:val="20"/>
        </w:rPr>
      </w:pPr>
      <w:bookmarkStart w:id="125" w:name="__RefHeading___Toc163290787"/>
      <w:bookmarkEnd w:id="125"/>
      <w:r>
        <w:rPr>
          <w:sz w:val="20"/>
        </w:rPr>
        <w:t>ФІЛОСОФСЬКО-РЕЛІГІЙНІ ПОГЛЯДИ В.І.ВЕРНАДСЬКОГО</w:t>
      </w:r>
    </w:p>
    <w:p>
      <w:pPr>
        <w:pStyle w:val="Normal"/>
        <w:rPr>
          <w:sz w:val="20"/>
          <w:szCs w:val="28"/>
          <w:lang w:val="uk-UA"/>
        </w:rPr>
      </w:pPr>
      <w:r>
        <w:rPr>
          <w:sz w:val="20"/>
          <w:szCs w:val="28"/>
          <w:lang w:val="uk-UA"/>
        </w:rPr>
      </w:r>
    </w:p>
    <w:p>
      <w:pPr>
        <w:pStyle w:val="Style10"/>
        <w:rPr/>
      </w:pPr>
      <w:r>
        <w:rPr/>
        <w:t xml:space="preserve">Визначення світоглядних засад </w:t>
      </w:r>
      <w:r>
        <w:rPr>
          <w:lang w:val="uk-UA"/>
        </w:rPr>
        <w:t xml:space="preserve">творчості </w:t>
      </w:r>
      <w:r>
        <w:rPr/>
        <w:t>будь-якого великого вченого та мислителя – справа складна і в певному сенсі невдячна. Особливо у випадку, коли людина вже пішла з життя і не може зробити відповідних зауважень щодо інтерпретації своїх поглядів. Тим більше, якщо це торкається постаті такої багатогранної людини та вченого</w:t>
      </w:r>
      <w:r>
        <w:rPr>
          <w:lang w:val="uk-UA"/>
        </w:rPr>
        <w:t>,</w:t>
      </w:r>
      <w:r>
        <w:rPr/>
        <w:t xml:space="preserve"> як В.І.Вернадський. Адже Володимир Іванович плідно працював у багатьох галузях наукового знання: геології, кристалографії, біології, геотехнології, геохімії, геохронології, ґрунтознавства, фізики, філософії, космології, методології науки та інших.</w:t>
      </w:r>
    </w:p>
    <w:p>
      <w:pPr>
        <w:pStyle w:val="Style10"/>
        <w:rPr/>
      </w:pPr>
      <w:r>
        <w:rPr/>
        <w:t xml:space="preserve">На філософсько-релігійні погляди Вернадського, безумовно, сильний вплив справила сімейна традиція. Сам вчений, в одному із своїх листів відзначав релігійний індиферентизм, який панував в його родині. Релігійний світогляд батька Володимир Іванович визначав як деїстичний, а мати, за його ж свідченням, взагалі була людиною не віруючою. Згадуючи дитинство, Вернадський писав, що він навіть ні разу не був присутнім на вранішньому служінні на Великдень. В своєму подальшому житті Володимир Іванович залишався поза офіційними релігіями і не сповідував ніяких культів. Але вже за життя Вернадського в деяких публікаціях з’являються оцінки вченого, як прибічника містицизму, лунають судження про його наміри створити якесь новітнє релігійно-філософське вчення. За радянських часів, навпаки, Вернадського штучно намагались зачислити до табору незаперечних матеріалістів. </w:t>
      </w:r>
    </w:p>
    <w:p>
      <w:pPr>
        <w:pStyle w:val="Style10"/>
        <w:rPr/>
      </w:pPr>
      <w:r>
        <w:rPr/>
        <w:t xml:space="preserve">Зрозуміло, що як і кожна людина Вернадський з часом змінював свої погляди. Тому певне протиріччя в них є цілком природними. В одному із своїх записів в щоденнику за 1898 рік вчений зазначав, що «… релігія та філософія … вороги по суті». Для людини схильної до жорстокої аналітики та постійних інтелектуальних сумнівів такий висновок є закономірним. Вернадський виходить з тези про те, що в історії людської думки філософія відіграла надзвичайно важливу роль, оскільки базувалась на силі людського розуму і людської особистості і використовувала їх «…проти того затхлого елементу віру і авторитета, який малює нам всяка релігія». </w:t>
      </w:r>
    </w:p>
    <w:p>
      <w:pPr>
        <w:pStyle w:val="Style10"/>
        <w:rPr/>
      </w:pPr>
      <w:r>
        <w:rPr/>
        <w:t>В той же час Вернадський поважав релігійні погляди і почуття інших людей, високо цінував роль релігії в становленні духовної культури, освіти, розвитку особистості, моральних засад суспільства. Про релігію Володимир Іванович частіше за все говорив і писав як історик науки. Він добре знав, як багато вчених із світовими іменами були глибоко релігійними людьми, що не завадило їм здійснити великі наукові відкриття.</w:t>
      </w:r>
    </w:p>
    <w:p>
      <w:pPr>
        <w:pStyle w:val="Style10"/>
        <w:rPr/>
      </w:pPr>
      <w:r>
        <w:rPr/>
        <w:t>Аналізуючи джерела формування релігійні свідомості Вернадський пов’язував їх із розумінням людиною неминучості смерті та надією на безсмертя душі. «Беззаперечно, що саме важке, саме болюче, саме трагічне в нашому житті – це неможливість нашого розуму і почуттів погодитись з особистим знищенням, з відсутністю особистого безсмертя», - так писав Вернадський в одному із своїх листів датованих 1889 роком. Вчений розумів, що релігійні звичаї відображають намагання людини здолати тугу, викликану передчуттям неминучості прощання з буттям. У щоденнику він досить чітко визначав своє відношення щодо християнського догмату про безсмертя душі: «Мені страшні мучення, яким я можу піддатися при знищенні, не тільки тому, що я їх можу відчувати і можу розуміти, знищення – смерть – страшними не можуть бути для мене, оскільки тоді не відчувати, не розуміти я не буду ..» Незадовго до смерті він написав: «Готуюсь до відходу з життя. Ніякого страху. Розпадіння на атоми і молекули і навіть ізотопи …»</w:t>
      </w:r>
    </w:p>
    <w:p>
      <w:pPr>
        <w:pStyle w:val="Style10"/>
        <w:rPr/>
      </w:pPr>
      <w:r>
        <w:rPr/>
        <w:t>Таким чином Вернадський сприймав власне знищення як природній процес. Але смертю окремої людини не руйнується сфера розуму і в цьому сенсі безсмертя ноосфери є безсмертям людини. Один сталий вихор атомів – одне живе тіло розпадається на частини, зникає і повертається в гігантський вихор атомів – одне живе тіло розпадається на частини, зникає і повертається в гігантський вихор атомів – біосферу. Для вченого розум людини був космічним явищем, невід’ємною частиною природи.</w:t>
      </w:r>
    </w:p>
    <w:p>
      <w:pPr>
        <w:pStyle w:val="Style10"/>
        <w:rPr/>
      </w:pPr>
      <w:r>
        <w:rPr/>
        <w:t>Аналізуючи філософські погляди Вернадського необхідно звернутися до його тези про різні види людського знання. Наукове знання у своїх проявах відрізняється від інших видів знання: філософського, релігійного, від «народної мудрості» і «здорового глузду». Основною наукового знання є певні докази, спростувати які не можливо, а також визнання реальності об’єктів вивчення. Однак науковий досвід не обов’язково є синонімом істини, як не є істиною релігійні або філософські системи. Всі вони являють собою лише підходи до неї, різні прояви людського духу. «Як християнство не здолало науки в її області, але в цій боротьбі глибше визначило свою сутність, - пише Вернадський, так і наука у чужій для неї області не змогла здолати християнську або іншу релігію, але більше визначила і усвідомила форми свого бачення». Своєрідність науки полягає перш за все у методі: «Ми говоримо в науці про строгу логіку фактів, про точність наукового знання, про перевірку кожного наукового положення дослідницьким або спостережницьким шляхом», - такий висновок робить Вернадський .</w:t>
      </w:r>
    </w:p>
    <w:p>
      <w:pPr>
        <w:pStyle w:val="Style10"/>
        <w:rPr/>
      </w:pPr>
      <w:r>
        <w:rPr/>
        <w:t>Щодо філософського знання, то своє ставлення до нього Володимир Іванович визначав таким чином: «Я філософський скептик… Це означає, що не одна філософська система не може досягти тієї загальнообов’язковості, якої досягає (тільки в деяких визначених частинах) наука». В той же час Вернадський підкреслював, що філософська думка відіграє величезну, плідну роль у створенні наукових гіпотез і теорій.</w:t>
      </w:r>
    </w:p>
    <w:p>
      <w:pPr>
        <w:pStyle w:val="Style10"/>
        <w:rPr/>
      </w:pPr>
      <w:r>
        <w:rPr/>
        <w:t>На погляд одного із дослідників наукової творчості Вернадського І.Козікова еволюція філософських поглядів вченого відбувалась в кілька етапів. На початку ХХ століття Вернадський стояв на засадах природничо-історичного матеріалізму. В кінці 20-х на початку 30-х років, розробляти ідеї про нетривалість існування атомів, він прийшов до визначення діалектичного характеру змін в неживій природі. В цей же час вчений з діалектико-матеріалістичних позицій розробляє питання про простір і час. В 40-х роках працюючи над проблемами методології природознавства В.І.Вернадський зробив ще один крок вбік діалектичного матеріалізму. Наприкінці життя вчений визнав можливість зародження життя в земних умовах, в розумінні живої природи.</w:t>
      </w:r>
    </w:p>
    <w:p>
      <w:pPr>
        <w:pStyle w:val="Style10"/>
        <w:rPr/>
      </w:pPr>
      <w:r>
        <w:rPr/>
        <w:t>Однак, треба відзначити, що по ряду питань, таких як відношення до релігії, розуміння зв’язку філософії з природознавством він так і не прийшов до матеріалістичного світогляду.</w:t>
      </w:r>
    </w:p>
    <w:p>
      <w:pPr>
        <w:pStyle w:val="Normal"/>
        <w:ind w:firstLine="709"/>
        <w:rPr>
          <w:sz w:val="20"/>
          <w:szCs w:val="28"/>
          <w:lang w:val="uk-UA"/>
        </w:rPr>
      </w:pPr>
      <w:r>
        <w:rPr>
          <w:sz w:val="20"/>
          <w:szCs w:val="28"/>
          <w:lang w:val="uk-UA"/>
        </w:rPr>
      </w:r>
    </w:p>
    <w:p>
      <w:pPr>
        <w:pStyle w:val="Style15"/>
        <w:rPr>
          <w:sz w:val="20"/>
        </w:rPr>
      </w:pPr>
      <w:r>
        <w:rPr>
          <w:sz w:val="20"/>
        </w:rPr>
        <w:t>Література</w:t>
      </w:r>
    </w:p>
    <w:p>
      <w:pPr>
        <w:pStyle w:val="Style14"/>
        <w:ind w:left="0" w:hanging="0"/>
        <w:rPr/>
      </w:pPr>
      <w:r>
        <w:rPr>
          <w:lang w:val="uk-UA"/>
        </w:rPr>
        <w:t>1. Баланд</w:t>
      </w:r>
      <w:r>
        <w:rPr/>
        <w:t>ин Р.К. Вернадский: жизнь, мысль, бессмертие. – М., 1988.</w:t>
      </w:r>
    </w:p>
    <w:p>
      <w:pPr>
        <w:pStyle w:val="Style14"/>
        <w:ind w:left="0" w:hanging="0"/>
        <w:rPr/>
      </w:pPr>
      <w:r>
        <w:rPr/>
        <w:t>2. Вернадский В.И. Научная мысль как планетное явление // Мир философии. Человек. Общество, Культура, - М., 1991.</w:t>
      </w:r>
    </w:p>
    <w:p>
      <w:pPr>
        <w:pStyle w:val="Style14"/>
        <w:ind w:left="0" w:hanging="0"/>
        <w:rPr/>
      </w:pPr>
      <w:r>
        <w:rPr/>
        <w:t>3. Кореунская В.М., Верзилин Н.М. В.И. Вернадский . – М., 1975.</w:t>
      </w:r>
    </w:p>
    <w:p>
      <w:pPr>
        <w:pStyle w:val="Style14"/>
        <w:ind w:left="0" w:hanging="0"/>
        <w:rPr/>
      </w:pPr>
      <w:r>
        <w:rPr/>
        <w:t>4. Природа. – 1963. - № 3</w:t>
      </w:r>
    </w:p>
    <w:p>
      <w:pPr>
        <w:pStyle w:val="Style14"/>
        <w:ind w:left="0" w:hanging="0"/>
        <w:rPr/>
      </w:pPr>
      <w:r>
        <w:rPr/>
        <w:t>5. Щербак Н.П. Владимир Иванович Вернадский. – К., 1988</w:t>
      </w:r>
      <w:r>
        <w:br w:type="page"/>
      </w:r>
    </w:p>
    <w:p>
      <w:pPr>
        <w:pStyle w:val="Style13"/>
        <w:spacing w:before="0" w:after="0"/>
        <w:rPr/>
      </w:pPr>
      <w:bookmarkStart w:id="126" w:name="__RefHeading___Toc163290788"/>
      <w:bookmarkEnd w:id="126"/>
      <w:r>
        <w:rPr>
          <w:sz w:val="20"/>
        </w:rPr>
        <w:t xml:space="preserve">Секція </w:t>
      </w:r>
      <w:r>
        <w:rPr>
          <w:sz w:val="20"/>
          <w:lang w:val="uk-UA"/>
        </w:rPr>
        <w:t>2</w:t>
      </w:r>
      <w:r>
        <w:rPr>
          <w:sz w:val="20"/>
        </w:rPr>
        <w:t>.</w:t>
      </w:r>
    </w:p>
    <w:p>
      <w:pPr>
        <w:pStyle w:val="Style13"/>
        <w:spacing w:before="0" w:after="0"/>
        <w:rPr>
          <w:sz w:val="20"/>
          <w:lang w:val="uk-UA"/>
        </w:rPr>
      </w:pPr>
      <w:bookmarkStart w:id="127" w:name="__RefHeading___Toc163290789"/>
      <w:bookmarkEnd w:id="127"/>
      <w:r>
        <w:rPr>
          <w:sz w:val="20"/>
          <w:lang w:val="uk-UA"/>
        </w:rPr>
        <w:t>СВІТОГЛЯДНО-МЕТОДОЛОГІЧНІ АСПЕКТИ СУЧАСНОЇ ЕКОЛОГІЧНОЇ СВІДОМОСТІ</w:t>
      </w:r>
    </w:p>
    <w:p>
      <w:pPr>
        <w:pStyle w:val="TextBody"/>
        <w:rPr>
          <w:sz w:val="20"/>
          <w:lang w:val="uk-UA"/>
        </w:rPr>
      </w:pPr>
      <w:r>
        <w:rPr>
          <w:sz w:val="20"/>
          <w:lang w:val="uk-UA"/>
        </w:rPr>
      </w:r>
    </w:p>
    <w:p>
      <w:pPr>
        <w:pStyle w:val="TextBody"/>
        <w:rPr>
          <w:sz w:val="20"/>
          <w:lang w:val="uk-UA"/>
        </w:rPr>
      </w:pPr>
      <w:r>
        <w:rPr>
          <w:sz w:val="20"/>
          <w:lang w:val="uk-UA"/>
        </w:rPr>
      </w:r>
    </w:p>
    <w:p>
      <w:pPr>
        <w:pStyle w:val="Style11"/>
        <w:spacing w:lineRule="auto" w:line="240"/>
        <w:ind w:right="0" w:firstLine="567"/>
        <w:rPr>
          <w:sz w:val="20"/>
        </w:rPr>
      </w:pPr>
      <w:bookmarkStart w:id="128" w:name="__RefHeading___Toc163290790"/>
      <w:bookmarkEnd w:id="128"/>
      <w:r>
        <w:rPr>
          <w:sz w:val="20"/>
        </w:rPr>
        <w:t>Аксенова П.В.</w:t>
      </w:r>
    </w:p>
    <w:p>
      <w:pPr>
        <w:pStyle w:val="Style12"/>
        <w:spacing w:lineRule="auto" w:line="240"/>
        <w:ind w:right="0" w:firstLine="567"/>
        <w:rPr>
          <w:sz w:val="20"/>
        </w:rPr>
      </w:pPr>
      <w:r>
        <w:rPr>
          <w:sz w:val="20"/>
        </w:rPr>
        <w:t>Воронежский государственный природный биосферный заповедник</w:t>
      </w:r>
    </w:p>
    <w:p>
      <w:pPr>
        <w:pStyle w:val="Style13"/>
        <w:spacing w:before="0" w:after="0"/>
        <w:rPr>
          <w:sz w:val="20"/>
        </w:rPr>
      </w:pPr>
      <w:bookmarkStart w:id="129" w:name="__RefHeading___Toc163290791"/>
      <w:bookmarkEnd w:id="129"/>
      <w:r>
        <w:rPr>
          <w:sz w:val="20"/>
        </w:rPr>
        <w:t>Роль природных заповедников в формировании экологического сознания в контексте учения В.И.Вернадского о биосфере и ноосфере</w:t>
      </w:r>
    </w:p>
    <w:p>
      <w:pPr>
        <w:pStyle w:val="Normal"/>
        <w:ind w:firstLine="709"/>
        <w:rPr>
          <w:sz w:val="20"/>
          <w:szCs w:val="28"/>
        </w:rPr>
      </w:pPr>
      <w:r>
        <w:rPr>
          <w:sz w:val="20"/>
          <w:szCs w:val="28"/>
        </w:rPr>
      </w:r>
    </w:p>
    <w:p>
      <w:pPr>
        <w:pStyle w:val="Style10"/>
        <w:rPr/>
      </w:pPr>
      <w:r>
        <w:rPr/>
        <w:t xml:space="preserve">Академика Владимира Ивановича Вернадского люди </w:t>
      </w:r>
      <w:r>
        <w:rPr>
          <w:lang w:val="en-US"/>
        </w:rPr>
        <w:t>XXI</w:t>
      </w:r>
      <w:r>
        <w:rPr/>
        <w:t xml:space="preserve"> века вспоминают все чаще и чаще, и не только в связи с грядущим юбилеем – 145-летием со дня его рождения. Чем больше времени проходит, тем все более значительным представляется его творчество, тем рельефнее проявляется необходимость опираться в практических природоохранных мероприятиях на его учение о биосфере и ноосфере.</w:t>
      </w:r>
    </w:p>
    <w:p>
      <w:pPr>
        <w:pStyle w:val="Style10"/>
        <w:rPr/>
      </w:pPr>
      <w:r>
        <w:rPr/>
        <w:t xml:space="preserve">Ряд положений концепции устойчивого развития, принятой на Всемирной конференции в Рио-де-Жанейро в 1992 году, созвучен мыслям Вернадского о ноосфере, в «Концепции перехода Российской Федерации к устойчивому развитию» (1996) прямо записано, что «движение человечества к устойчивому развитию в конечном счете приведет к формированию предсказанной В.И.Вернадским сферы разума (ноосферы)...». </w:t>
      </w:r>
    </w:p>
    <w:p>
      <w:pPr>
        <w:pStyle w:val="Style10"/>
        <w:rPr/>
      </w:pPr>
      <w:r>
        <w:rPr/>
        <w:t>В центре философских идей Вернадского – возрождение идеи о центральной роли челове</w:t>
        <w:softHyphen/>
        <w:t>ка, его разума во всей Вселенной. В.И. Вернадский разработал учение о биосфере Земли и неизбежности ее превращения под воздействием человеческого разума в новое эволюционное состояние – ноосферу, или сферу разума. Ноосфера – высшая стадия эволюции биосферы, эпоха гармоничных отношений между природой и обществом. В.И.Вернадский характеризовал процесс перехода биосферы в ноосферу как преобразование окружающего космопланетарного пространства социальной целенаправленной разумной деятельностью человека и назвал его ноосферогенезом.</w:t>
      </w:r>
    </w:p>
    <w:p>
      <w:pPr>
        <w:pStyle w:val="Style10"/>
        <w:rPr/>
      </w:pPr>
      <w:r>
        <w:rPr/>
        <w:t xml:space="preserve">Учение В.И.Вернадского в современных условиях можно рассматривать и как современную философию естествознания, и как руководство к действию, т.е. поведению человека в его взаимоотношениях с природой, достигшей за многие миллионы лет определенного равновесия, устойчивости и надежности. </w:t>
      </w:r>
    </w:p>
    <w:p>
      <w:pPr>
        <w:pStyle w:val="Style10"/>
        <w:rPr/>
      </w:pPr>
      <w:r>
        <w:rPr/>
        <w:t>За последние десятилетия выявились катастрофические для живого вещества и биосферы в целом последствия преобразования человеком окружающей среды. Человек стал так сильно воздействовать на среду обитания, что все остальные силы природы в своей совокупной мощности уже не могут восстановить исходного природного равновесия. Во времена Вернадского эти тревожные экологические перемены только начинались. Замечая нежелательные, разрушительные последствия хозяйствования человека на земле, Вернадский писал о том, как резко меняется вся фауна и флора, как «уничтожается огромное число видов», «быстро исчезают прежние обитатели суши», «число исчезнувших или ставших редкими диких животных все увеличивается», «уже и теперь крупные организмы все чаще сохраняются только в резерватах, заповедниках, зоосадах».</w:t>
      </w:r>
    </w:p>
    <w:p>
      <w:pPr>
        <w:pStyle w:val="Style10"/>
        <w:rPr/>
      </w:pPr>
      <w:r>
        <w:rPr/>
        <w:t xml:space="preserve">В </w:t>
      </w:r>
      <w:r>
        <w:rPr>
          <w:lang w:val="en-US"/>
        </w:rPr>
        <w:t>XXI</w:t>
      </w:r>
      <w:r>
        <w:rPr/>
        <w:t xml:space="preserve"> в. эти проблемы выросли до масштабов глобального экологического кризиса, угрожающего существованию человечества. </w:t>
      </w:r>
    </w:p>
    <w:p>
      <w:pPr>
        <w:pStyle w:val="Style10"/>
        <w:rPr/>
      </w:pPr>
      <w:r>
        <w:rPr/>
        <w:t xml:space="preserve">Причина современного экологического кризиса кроется в самом человеке. Низкий уровень экологической культуры, неведение, стихийно-потребительское отношение к природе – все это привело к тому, что человек сделал и продолжает делать огромные пространства непригодными для жизни. Наблюдается трагический разрыв, даже антагонизм между человеком и Природой, формировавшейся сотни миллионов лет. </w:t>
      </w:r>
    </w:p>
    <w:p>
      <w:pPr>
        <w:pStyle w:val="Style10"/>
        <w:rPr/>
      </w:pPr>
      <w:r>
        <w:rPr/>
        <w:t>Устранить этот разрыв можно будет только тогда, когда у человечества сформируется глобальное экологическое сознание и мышление, что позволит ему чувствовать ответственность за природу, готовность жить в гармонии с ней. В обществе назрела необходимость изменения сложившейся системы ценностей, жизненных смыслов и ориентиров. Без изменений в этой системе нельзя рассчитывать на переход к экологически грамотному природопользованию.</w:t>
      </w:r>
    </w:p>
    <w:p>
      <w:pPr>
        <w:pStyle w:val="Style10"/>
        <w:rPr/>
      </w:pPr>
      <w:r>
        <w:rPr/>
        <w:t xml:space="preserve">Размышляя о необходимости формирования у человека глобального экологического мышления, Вернадский писал: «Человек впервые понял, что он житель планеты и может, должен мыслить и действовать в новом аспекте, не только в аспекте отдельной личности, но и в планетарном аспекте». </w:t>
      </w:r>
    </w:p>
    <w:p>
      <w:pPr>
        <w:pStyle w:val="Style10"/>
        <w:rPr/>
      </w:pPr>
      <w:r>
        <w:rPr/>
        <w:t>В формировании экологического мышления человека не последнюю роль играют особо охраняемые природные территории (ООПТ), в частности, природные заповедники.</w:t>
      </w:r>
    </w:p>
    <w:p>
      <w:pPr>
        <w:pStyle w:val="Style10"/>
        <w:rPr/>
      </w:pPr>
      <w:r>
        <w:rPr/>
        <w:t>Государственные природные заповедники являются уникальными учреждениями, сочетающими выполнение природоохранных, научных и просветительских функций. Сфера деятельности заповедников включает проблемы сохранения биологического разнообразия, естественной динамики природных процессов, охраны и сохранения окружающей среды.</w:t>
      </w:r>
    </w:p>
    <w:p>
      <w:pPr>
        <w:pStyle w:val="Style10"/>
        <w:rPr/>
      </w:pPr>
      <w:r>
        <w:rPr/>
        <w:t xml:space="preserve">В.И.Вернадский писал: «Я убежден, что это </w:t>
      </w:r>
      <w:r>
        <w:rPr>
          <w:i/>
        </w:rPr>
        <w:t>(проблемы охраны окружающей среды)</w:t>
      </w:r>
      <w:r>
        <w:rPr/>
        <w:t xml:space="preserve"> наиболее важная проблема, которая стоит перед человечеством, разумеется, после проблемы Войны и Мира. Охрана – означает сохранение, т.е. невмешательство». </w:t>
      </w:r>
    </w:p>
    <w:p>
      <w:pPr>
        <w:pStyle w:val="Style10"/>
        <w:rPr/>
      </w:pPr>
      <w:r>
        <w:rPr/>
        <w:t xml:space="preserve">Главная задача, стоящая перед природными заповедниками – сохранить для потомков нетронутые уголки дикой природы, сократив до минимума техногенное вмешательство человека. Эти резерваты дикой природы – основа сохранения биологических видов, природных экосистем в их естественном состоянии. </w:t>
      </w:r>
    </w:p>
    <w:p>
      <w:pPr>
        <w:pStyle w:val="Style10"/>
        <w:rPr/>
      </w:pPr>
      <w:r>
        <w:rPr/>
        <w:t>Наряду с этим, природные заповедники обладают специфическими возможностями, позволяющими сформировать уникальную среду для работы по формированию экологического сознания.</w:t>
      </w:r>
    </w:p>
    <w:p>
      <w:pPr>
        <w:pStyle w:val="Style10"/>
        <w:rPr/>
      </w:pPr>
      <w:r>
        <w:rPr/>
        <w:t>Все это в полной мере относится к деятельности Воронежского государственного природного заповедника.</w:t>
      </w:r>
    </w:p>
    <w:p>
      <w:pPr>
        <w:pStyle w:val="Style10"/>
        <w:rPr/>
      </w:pPr>
      <w:r>
        <w:rPr/>
        <w:t>Существует концепция, рассматривающая природные заповедники "как первые примеры общества будущего, где люди уже сегодня научились жить в согласии с природой, ограничили свое присутствие и свои потребности ради гармоничного сосуществования всего живого". Согласно ей, уже сегодня можно рассматривать природные заповедники как определенный шаг на трудном пути коэволюции человека и природы, что приближает нас к понятию Вернадского о ноосфере.</w:t>
      </w:r>
    </w:p>
    <w:p>
      <w:pPr>
        <w:pStyle w:val="Style10"/>
        <w:rPr/>
      </w:pPr>
      <w:r>
        <w:rPr/>
        <w:t xml:space="preserve">Еще в самом начале </w:t>
      </w:r>
      <w:r>
        <w:rPr>
          <w:lang w:val="en-US"/>
        </w:rPr>
        <w:t>XIX</w:t>
      </w:r>
      <w:r>
        <w:rPr/>
        <w:t xml:space="preserve"> века Ж.Б. Ламарк в трактате «О неразумном отношении человека к природе» сформулировал пессимистическую мысль о человеческом будущем: человеку суждено истребить самого себя, после того как он сделает Землю непригодной для обитания. </w:t>
      </w:r>
    </w:p>
    <w:p>
      <w:pPr>
        <w:pStyle w:val="Style10"/>
        <w:rPr/>
      </w:pPr>
      <w:r>
        <w:rPr/>
        <w:t>В.И.Вернадский же увидел в человеке умелого творца природы; в его миропонимании Человек – не единственная вершина эволюции, но только он способен принять на себя функции управления экологической сферой всей планеты. Вернадский верил в человеческий разум, гуманизм научной деятельности, торжество добра и красоты.</w:t>
      </w:r>
    </w:p>
    <w:p>
      <w:pPr>
        <w:pStyle w:val="Style10"/>
        <w:rPr/>
      </w:pPr>
      <w:r>
        <w:rPr/>
        <w:t xml:space="preserve">Сейчас, в начале </w:t>
      </w:r>
      <w:r>
        <w:rPr>
          <w:lang w:val="en-US"/>
        </w:rPr>
        <w:t>XXI</w:t>
      </w:r>
      <w:r>
        <w:rPr/>
        <w:t xml:space="preserve"> века, человечество стоит перед дилеммой: продолжать идти по пути самоуничтожения или же встать на путь ноосферного развития всей биосферы. Кто прав, французский естествоиспытатель Ж.Б.Ламарк или русский ученый В.И.Вернадский, покажет время.</w:t>
      </w:r>
    </w:p>
    <w:p>
      <w:pPr>
        <w:pStyle w:val="Style10"/>
        <w:rPr/>
      </w:pPr>
      <w:r>
        <w:rPr/>
        <w:t xml:space="preserve">Надеемся, что в современном обществе роль природных заповедников как просветительных и воспитательных учреждений, способствующих превращению человека действительно в </w:t>
      </w:r>
      <w:r>
        <w:rPr>
          <w:lang w:val="en-US"/>
        </w:rPr>
        <w:t>Homo</w:t>
      </w:r>
      <w:r>
        <w:rPr/>
        <w:t xml:space="preserve"> </w:t>
      </w:r>
      <w:r>
        <w:rPr>
          <w:lang w:val="en-US"/>
        </w:rPr>
        <w:t>sapiens</w:t>
      </w:r>
      <w:r>
        <w:rPr/>
        <w:t xml:space="preserve"> – человека разумного, будет возрастать. </w:t>
      </w:r>
    </w:p>
    <w:p>
      <w:pPr>
        <w:pStyle w:val="Normal"/>
        <w:ind w:firstLine="709"/>
        <w:rPr>
          <w:sz w:val="20"/>
          <w:szCs w:val="28"/>
        </w:rPr>
      </w:pPr>
      <w:r>
        <w:rPr>
          <w:sz w:val="20"/>
          <w:szCs w:val="28"/>
        </w:rPr>
      </w:r>
    </w:p>
    <w:p>
      <w:pPr>
        <w:pStyle w:val="Style15"/>
        <w:rPr>
          <w:sz w:val="20"/>
        </w:rPr>
      </w:pPr>
      <w:r>
        <w:rPr>
          <w:sz w:val="20"/>
        </w:rPr>
        <w:t>Литература</w:t>
      </w:r>
    </w:p>
    <w:p>
      <w:pPr>
        <w:pStyle w:val="Style14"/>
        <w:ind w:left="0" w:hanging="0"/>
        <w:rPr/>
      </w:pPr>
      <w:r>
        <w:rPr/>
        <w:t>1. Баландин Р.К. Путь исканий (полемические заметки) // «Природа». - 1988. - №2.</w:t>
      </w:r>
    </w:p>
    <w:p>
      <w:pPr>
        <w:pStyle w:val="Style14"/>
        <w:ind w:left="0" w:hanging="0"/>
        <w:rPr/>
      </w:pPr>
      <w:r>
        <w:rPr/>
        <w:t>2. Горяшко А. Житие заповедных зверей и людей // Независимая газета (Круг жизни). – 2000. - № 16.</w:t>
      </w:r>
    </w:p>
    <w:p>
      <w:pPr>
        <w:pStyle w:val="Style14"/>
        <w:ind w:left="0" w:hanging="0"/>
        <w:rPr/>
      </w:pPr>
      <w:r>
        <w:rPr/>
        <w:t xml:space="preserve">3. Моисеев Н.Н. Быть или не быть...человечеству? - М., 1999. </w:t>
      </w:r>
    </w:p>
    <w:p>
      <w:pPr>
        <w:pStyle w:val="Style14"/>
        <w:ind w:left="0" w:hanging="0"/>
        <w:rPr/>
      </w:pPr>
      <w:r>
        <w:rPr/>
        <w:t>4. Назаров В. Пусть сторонники ноосферы мне возразят! // «Знание – сила»</w:t>
      </w:r>
      <w:r>
        <w:rPr>
          <w:lang w:val="uk-UA"/>
        </w:rPr>
        <w:t>.</w:t>
      </w:r>
      <w:r>
        <w:rPr/>
        <w:t xml:space="preserve"> </w:t>
      </w:r>
      <w:r>
        <w:rPr>
          <w:lang w:val="uk-UA"/>
        </w:rPr>
        <w:t xml:space="preserve">- </w:t>
      </w:r>
      <w:r>
        <w:rPr/>
        <w:t>2003</w:t>
      </w:r>
      <w:r>
        <w:rPr>
          <w:lang w:val="uk-UA"/>
        </w:rPr>
        <w:t>.</w:t>
      </w:r>
      <w:r>
        <w:rPr/>
        <w:t xml:space="preserve"> </w:t>
      </w:r>
      <w:r>
        <w:rPr>
          <w:lang w:val="uk-UA"/>
        </w:rPr>
        <w:t xml:space="preserve">- </w:t>
      </w:r>
      <w:r>
        <w:rPr/>
        <w:t>№12.</w:t>
      </w:r>
    </w:p>
    <w:p>
      <w:pPr>
        <w:pStyle w:val="Style14"/>
        <w:ind w:left="0" w:hanging="0"/>
        <w:rPr/>
      </w:pPr>
      <w:r>
        <w:rPr/>
        <w:t xml:space="preserve">5. Соколов Б. Вернадский и </w:t>
      </w:r>
      <w:r>
        <w:rPr>
          <w:lang w:val="en-US"/>
        </w:rPr>
        <w:t>XX</w:t>
      </w:r>
      <w:r>
        <w:rPr/>
        <w:t xml:space="preserve"> век. // «Природа». – 1988</w:t>
      </w:r>
      <w:r>
        <w:rPr>
          <w:lang w:val="uk-UA"/>
        </w:rPr>
        <w:t>. -</w:t>
      </w:r>
      <w:r>
        <w:rPr/>
        <w:t xml:space="preserve"> №2.</w:t>
      </w:r>
    </w:p>
    <w:p>
      <w:pPr>
        <w:pStyle w:val="Style14"/>
        <w:ind w:left="0" w:hanging="0"/>
        <w:rPr/>
      </w:pPr>
      <w:r>
        <w:rPr/>
        <w:t>6. Хрестоматия по общей экологии (развитие идей) / Сост. Кузнецова Н.А. - М: Изд-во МНЭПУ, 2001.</w:t>
      </w:r>
    </w:p>
    <w:p>
      <w:pPr>
        <w:pStyle w:val="Style14"/>
        <w:ind w:left="0" w:hanging="0"/>
        <w:rPr/>
      </w:pPr>
      <w:r>
        <w:rPr>
          <w:iCs/>
        </w:rPr>
        <w:t>7. Штильмарк Ф.Р.</w:t>
      </w:r>
      <w:r>
        <w:rPr>
          <w:i/>
          <w:iCs/>
        </w:rPr>
        <w:t xml:space="preserve"> </w:t>
      </w:r>
      <w:r>
        <w:rPr>
          <w:bCs/>
        </w:rPr>
        <w:t>Природные заповедники России как социально-общественный феномен.</w:t>
      </w:r>
      <w:r>
        <w:rPr/>
        <w:t xml:space="preserve"> Институт проблем экологии и эволюции им. А.Н.Северцова РАН, г. Москва.</w:t>
      </w:r>
    </w:p>
    <w:p>
      <w:pPr>
        <w:pStyle w:val="TextBody"/>
        <w:rPr>
          <w:sz w:val="20"/>
          <w:lang w:val="uk-UA"/>
        </w:rPr>
      </w:pPr>
      <w:r>
        <w:rPr>
          <w:sz w:val="20"/>
          <w:lang w:val="uk-UA"/>
        </w:rPr>
      </w:r>
    </w:p>
    <w:p>
      <w:pPr>
        <w:pStyle w:val="Style11"/>
        <w:spacing w:lineRule="auto" w:line="240"/>
        <w:ind w:right="0" w:firstLine="567"/>
        <w:rPr/>
      </w:pPr>
      <w:bookmarkStart w:id="130" w:name="__RefHeading___Toc163290792"/>
      <w:bookmarkEnd w:id="130"/>
      <w:r>
        <w:rPr>
          <w:sz w:val="20"/>
        </w:rPr>
        <w:t>Андрієнко</w:t>
      </w:r>
      <w:r>
        <w:rPr>
          <w:sz w:val="20"/>
          <w:lang w:val="uk-UA"/>
        </w:rPr>
        <w:t xml:space="preserve"> </w:t>
      </w:r>
      <w:r>
        <w:rPr>
          <w:sz w:val="20"/>
        </w:rPr>
        <w:t>О.В.</w:t>
      </w:r>
    </w:p>
    <w:p>
      <w:pPr>
        <w:pStyle w:val="Style12"/>
        <w:spacing w:lineRule="auto" w:line="240"/>
        <w:ind w:right="0" w:firstLine="567"/>
        <w:rPr>
          <w:sz w:val="20"/>
        </w:rPr>
      </w:pPr>
      <w:r>
        <w:rPr>
          <w:sz w:val="20"/>
        </w:rPr>
        <w:t>Донецький національній університет</w:t>
      </w:r>
    </w:p>
    <w:p>
      <w:pPr>
        <w:pStyle w:val="Style13"/>
        <w:spacing w:before="0" w:after="0"/>
        <w:rPr>
          <w:sz w:val="20"/>
        </w:rPr>
      </w:pPr>
      <w:bookmarkStart w:id="131" w:name="__RefHeading___Toc163290793"/>
      <w:bookmarkEnd w:id="131"/>
      <w:r>
        <w:rPr>
          <w:sz w:val="20"/>
        </w:rPr>
        <w:t>ЕКОЛОГІЧНА СВІДОМІСТЬ СУЧАСНОСТІ І СОЦІАЛЬНІ МІФИ</w:t>
      </w:r>
    </w:p>
    <w:p>
      <w:pPr>
        <w:pStyle w:val="Style10"/>
        <w:rPr>
          <w:sz w:val="20"/>
          <w:lang w:val="uk-UA"/>
        </w:rPr>
      </w:pPr>
      <w:r>
        <w:rPr>
          <w:sz w:val="20"/>
          <w:lang w:val="uk-UA"/>
        </w:rPr>
      </w:r>
    </w:p>
    <w:p>
      <w:pPr>
        <w:pStyle w:val="Style10"/>
        <w:rPr/>
      </w:pPr>
      <w:r>
        <w:rPr/>
        <w:t>Розвиток сучасного суспільства тісно пов’язаний з розвитком науки та техніки. Саме завдяки технічному прогресу стає можливим існування промисловості, розвиток економічних та фінансових процесів. Технічний прогрес у багатьох моментах зумовлює соціальні і політичні відносини. Проте, окрім забезпечення комфортної життєдіяльності сучасного суспільства, технічний прогрес викликає цілий ряд негативних наслідків, зокрема – численні екологічні проблеми. Глибинною основою сьогоднішнього розвитку технічного прогресу є специфічна суспільна свідом</w:t>
      </w:r>
      <w:r>
        <w:rPr>
          <w:lang w:val="uk-UA"/>
        </w:rPr>
        <w:t>і</w:t>
      </w:r>
      <w:r>
        <w:rPr/>
        <w:t>ст</w:t>
      </w:r>
      <w:r>
        <w:rPr>
          <w:lang w:val="uk-UA"/>
        </w:rPr>
        <w:t>ь</w:t>
      </w:r>
      <w:r>
        <w:rPr/>
        <w:t xml:space="preserve">, породжена техногенною цивілізацією, що базується на ряді уявлень міфологічного характеру. Адекватне розуміння даних міфологічних засад є важливим кроком на шляху подолання екологічної кризи і формування нового екологічного світогляду. </w:t>
      </w:r>
    </w:p>
    <w:p>
      <w:pPr>
        <w:pStyle w:val="Style10"/>
        <w:rPr/>
      </w:pPr>
      <w:r>
        <w:rPr/>
        <w:t>Отже, метою даної роботи є стислий аналіз впливу окремих соціальних міфів на екологічну свідомість сучасності.</w:t>
      </w:r>
    </w:p>
    <w:p>
      <w:pPr>
        <w:pStyle w:val="Style10"/>
        <w:rPr/>
      </w:pPr>
      <w:r>
        <w:rPr/>
        <w:t xml:space="preserve">У науковій літературі критика сучасної техногенної цивілізації часто співвідноситься з проблемами світогляду, і, зокрема, кризою гуманістичного світогляду. Проте, якщо згадати про сутність гуманізму і значення самого цього терміну (гуманізм – це вчення, що проголошує людину найвищою цінністю), то виникають великі сумніви з приводу того, чи дійсно криза гуманістичного світогляду є однією з причин кризи сучасної техногенної цивілізації та екологічних проблем. </w:t>
      </w:r>
    </w:p>
    <w:p>
      <w:pPr>
        <w:pStyle w:val="Style10"/>
        <w:rPr/>
      </w:pPr>
      <w:r>
        <w:rPr/>
        <w:t xml:space="preserve">Гуманізм, як і будь-яке інше вчення, в значній мірі сформований низкою міфологем, які стали загальноприйнятими в суспільстві. Так, до категорії міфологічних уявлень відноситься уявлення про протиставлення людини природі і про її перевагу над світом природи. Саме ця теза, по суті, є глибинним фактором, що формує споживацьке ставлення до природних ресурсів, що і призвело до того, що сучасне людство стоїть на порозі глобальної екологічної катастрофи. Коренем цього міфу для європейської цивілізації є християнське вчення. Так, у Біблії говориться про те, що Бог, створивши людину, дав їй владу над «всією землею» (Бт. 1: 26). Переосмислена в філософії, науці та літературі Нового часу, ця ідея трансформувалась в міф про всевладність людини, яка озброєна науковими методами пізнання світу. Одним з найбільш виразних проявів цього міфу в філософії стали слова відомого англійського філософа Ф. Бекона «Знання – це сила», які пізніше перетворились на лозунг. Засновник англійського емпіризму Ф.Бекон, як і багато з його сучасників, активно проголошував ідею підкорення природи людиною як прогресивний шлях розвитку цивілізації, а також цінність наукового пізнання для здійснення цього процесу. У світогляді, що базується на уявленні про людину як про істоту, що покликана підкорити світ природи, рано чи пізно виникає проблема дисбалансу та дезорієнтації, адже залежність людини від природи є очевидною і небажання шукати шляхів гармонійного співіснування світу природи і світу людської культури призведе до катастрофічних наслідків. </w:t>
      </w:r>
    </w:p>
    <w:p>
      <w:pPr>
        <w:pStyle w:val="Style10"/>
        <w:rPr/>
      </w:pPr>
      <w:r>
        <w:rPr/>
        <w:t>Відповіддю на цю ситуацію став процес екологізації сучасного суспільства, що торкається практично всіх сфер його життя – політики, економіки, різних галузей науки, і навіть моди (варто згадати, наприклад, рух проти виробів з натурального хутра та шкіри тварин, моду на здоровий спосіб життя, на вегетаріанство тощо). Проте тенденція формування нової екологічної культури не є абсолютно новим явищем в історії людства. Корені цієї тенденції слід шукати в міфологічних уявленнях стародавніх культур, які, зазнавши певних трансформацій, актуалізуються в сучасному суспільстві. Так, більшість сучасних вчень про вегетаріанство походить з індійської релігійно-міфологічної традиції, що проповідує пошану до навколишнього світу, і, зокрема, до тварин, вказуючи на глибинну спорідненість всього живого. Людина в традиційній культурі не ставить себе на місце Творця, як це робить людина техногенної цивілізації, отже – зберігає гармонійні зв’язки з навколишнім світом. Подібні світоглядні засади, прагнення до збереження природного порядку, а не до його перебудови активно підтримується в сучасному японському суспільстві, тому не випадковим є той факт, що жителі саме цієї країни мають найдовшу тривалість життя. У «Дао де цзин» – тексті, що має величезний вплив на культуру і світогляд Китаю, є такі слова: «Людина, що має вищу чесноту, як і вода, має селитись ближче до землі..., як і вода, вона не вступає в боротьбу з речами, тому не робить помилок» [1, 11]. Звичайно, світогляд сучасної людини, заснований на науковій раціональності, сильно відрізняється від міфологічних уявлень стародавніх культур Сходу. Але, водночас, сучасні зміни в науці і світогляді, тенденція до встановлення ефективного міжкультурного діалогу, спонукають людину звернутись до цінностей традиційних культур, однією з яких є повага до природи, до Матері-Землі. Російські дослідники В.С.Стьопин та Л.Ф.Кузнєцова звернули увагу на збіг багатьох уявлень сучасної наукової картини світу з ідеями філософії «російського космізму» [</w:t>
      </w:r>
      <w:r>
        <w:rPr>
          <w:lang w:val="uk-UA"/>
        </w:rPr>
        <w:t>1</w:t>
      </w:r>
      <w:r>
        <w:rPr/>
        <w:t>, 236], що здійснила сильний вплив на формування поглядів В.І.Вернадського. Російський космізм став альтернативою традиційній науковій парадигмі, що проводила чітке розмежування людини і природ</w:t>
      </w:r>
      <w:r>
        <w:rPr>
          <w:lang w:val="uk-UA"/>
        </w:rPr>
        <w:t>и</w:t>
      </w:r>
      <w:r>
        <w:rPr/>
        <w:t>. В ідеях російського космізму відобразилась спроба відродження цілісного бачення світу, що органічно поєднує людину і природу (космос). Сучасна екологічна ситуація вимагає подальшої розробки таких альтернативних ідей і світоглядних парадигм, які є поверненням до первинного міфологічного відчуття єдності людини і природи, але вже на новому теоретичному і практичному рівні. Активізація пошуків формування нової екологічної свідомості в Україні та інших пострадянських країнах, також в значній мірі пов’язана з соціальними міфами. Як пише український дослідник М.Маринович, «українська душа сформувалася у силовому полі християнської есхатології» [3, 33]. Міфи про друге пришестя, кінець світу, завдали визначальні параметри масової свідомості, окреслили опорні точки есхатологічної надії. Хоча для сучасної секуляризованої та освіченої людини дати кожного наступного Армагедону є лише певною «світоглядною темрявою» та забобонами сектантів-фанатиків</w:t>
      </w:r>
      <w:r>
        <w:rPr>
          <w:lang w:val="uk-UA"/>
        </w:rPr>
        <w:t>. Тим не менш</w:t>
      </w:r>
      <w:r>
        <w:rPr/>
        <w:t xml:space="preserve">, «магія 2000-го року значною мірою відновила вплив апокаліптики на свідомість людини кінця другого тисячоліття» [3, 33]. Тут варто згадати і екологічну трагедію ХХ ст. – чорнобильську Полинь-зорю, і </w:t>
      </w:r>
      <w:r>
        <w:rPr>
          <w:lang w:val="uk-UA"/>
        </w:rPr>
        <w:t xml:space="preserve">відповідну </w:t>
      </w:r>
      <w:r>
        <w:rPr/>
        <w:t>міфологем</w:t>
      </w:r>
      <w:r>
        <w:rPr>
          <w:lang w:val="uk-UA"/>
        </w:rPr>
        <w:t>у</w:t>
      </w:r>
      <w:r>
        <w:rPr/>
        <w:t xml:space="preserve"> «занепалого народу». У сучасній суспільній свідомості міфологема кінця світу часто співвідноситься саме з екологічною катастрофою. Есхатологічні міфи християнства закодовані у підсвідомості українського народу та мають своє прочитання у контексті екологічної та цивілізаційної кризи саме через систему біблійних асоціацій. незалежно від того, віруючою є людина, чи ні, для її підсвідомості починає діяти асоціативний механізм, пов’язаний із занепадом того «першого» людства, що було знищене Богом за «велике розбещення людини на землі...» (Бт. 5, 6). </w:t>
      </w:r>
    </w:p>
    <w:p>
      <w:pPr>
        <w:pStyle w:val="Style10"/>
        <w:rPr/>
      </w:pPr>
      <w:r>
        <w:rPr/>
        <w:t xml:space="preserve">Таким чином, формування екологічної свідомості суспільства обумовлене не тільки об’єктивними фактами та подіями, але й соціальними міфами, такими як міф про кінець світу, міф про всевладдя людини, міф про підкорення природи шляхом розвитку науки та техніки тощо. Актуальними завданнями сучасності є переосмислення цих міфів і формування нового екологічного світогляду, заснованого на усвідомленні єдності людини і навколишнього світу, науки і природи. Важливою спробою побудови такої парадигми є російський космізм і, зокрема, вчення В.І.Вернадського. </w:t>
      </w:r>
    </w:p>
    <w:p>
      <w:pPr>
        <w:pStyle w:val="Style15"/>
        <w:rPr>
          <w:sz w:val="20"/>
        </w:rPr>
      </w:pPr>
      <w:r>
        <w:rPr>
          <w:sz w:val="20"/>
        </w:rPr>
      </w:r>
    </w:p>
    <w:p>
      <w:pPr>
        <w:pStyle w:val="Style15"/>
        <w:rPr>
          <w:sz w:val="20"/>
        </w:rPr>
      </w:pPr>
      <w:r>
        <w:rPr>
          <w:sz w:val="20"/>
        </w:rPr>
        <w:t>Література</w:t>
      </w:r>
    </w:p>
    <w:p>
      <w:pPr>
        <w:pStyle w:val="Style14"/>
        <w:ind w:left="0" w:hanging="0"/>
        <w:rPr>
          <w:lang w:val="uk-UA"/>
        </w:rPr>
      </w:pPr>
      <w:r>
        <w:rPr/>
        <w:t>1. Степин В.</w:t>
      </w:r>
      <w:r>
        <w:rPr>
          <w:lang w:val="uk-UA"/>
        </w:rPr>
        <w:t xml:space="preserve"> </w:t>
      </w:r>
      <w:r>
        <w:rPr/>
        <w:t>С., Кузнецова Л.</w:t>
      </w:r>
      <w:r>
        <w:rPr>
          <w:lang w:val="uk-UA"/>
        </w:rPr>
        <w:t xml:space="preserve"> </w:t>
      </w:r>
      <w:r>
        <w:rPr/>
        <w:t>Ф. Научная картина мира в культуре</w:t>
      </w:r>
      <w:r>
        <w:rPr>
          <w:lang w:val="uk-UA"/>
        </w:rPr>
        <w:t xml:space="preserve"> </w:t>
      </w:r>
      <w:r>
        <w:rPr/>
        <w:t>техногенной цивилизации. – М.: РАН,</w:t>
      </w:r>
      <w:r>
        <w:rPr>
          <w:lang w:val="uk-UA"/>
        </w:rPr>
        <w:t xml:space="preserve"> </w:t>
      </w:r>
      <w:r>
        <w:rPr/>
        <w:t>Институт философии,</w:t>
      </w:r>
      <w:r>
        <w:rPr>
          <w:lang w:val="uk-UA"/>
        </w:rPr>
        <w:t xml:space="preserve"> </w:t>
      </w:r>
      <w:r>
        <w:rPr/>
        <w:t>1994.</w:t>
      </w:r>
      <w:r>
        <w:rPr>
          <w:lang w:val="uk-UA"/>
        </w:rPr>
        <w:t xml:space="preserve"> </w:t>
      </w:r>
      <w:r>
        <w:rPr/>
        <w:t>–</w:t>
      </w:r>
      <w:r>
        <w:rPr>
          <w:lang w:val="uk-UA"/>
        </w:rPr>
        <w:t xml:space="preserve"> </w:t>
      </w:r>
      <w:r>
        <w:rPr/>
        <w:t>274</w:t>
      </w:r>
      <w:r>
        <w:rPr>
          <w:lang w:val="uk-UA"/>
        </w:rPr>
        <w:t xml:space="preserve"> </w:t>
      </w:r>
      <w:r>
        <w:rPr/>
        <w:t>с.</w:t>
      </w:r>
    </w:p>
    <w:p>
      <w:pPr>
        <w:pStyle w:val="Style14"/>
        <w:ind w:left="0" w:hanging="0"/>
        <w:rPr>
          <w:lang w:val="uk-UA"/>
        </w:rPr>
      </w:pPr>
      <w:r>
        <w:rPr>
          <w:lang w:val="uk-UA"/>
        </w:rPr>
        <w:t xml:space="preserve">2. Дао </w:t>
      </w:r>
      <w:r>
        <w:rPr/>
        <w:t>дэ цзин // Дао: гармония мира. – М.: ЗАО Изд-во ЭКСМО-Пресс; Харьков: Изд-во Фолио, 2000. – С. 7 – 34.</w:t>
      </w:r>
    </w:p>
    <w:p>
      <w:pPr>
        <w:pStyle w:val="Style14"/>
        <w:ind w:left="0" w:hanging="0"/>
        <w:rPr/>
      </w:pPr>
      <w:r>
        <w:rPr/>
        <w:t>3. Маринович М. Уникання апокаліпсису: шанси та ілюзії // Топос поразки: Незалежний культурологічний часопис Ї. – Львів: Ю. М. І., 2002. – С. 32</w:t>
      </w:r>
      <w:r>
        <w:rPr>
          <w:lang w:val="uk-UA"/>
        </w:rPr>
        <w:t xml:space="preserve"> – </w:t>
      </w:r>
      <w:r>
        <w:rPr/>
        <w:t>39.</w:t>
      </w:r>
      <w:r>
        <w:rPr>
          <w:lang w:val="uk-UA"/>
        </w:rPr>
        <w:t xml:space="preserve"> </w:t>
      </w:r>
    </w:p>
    <w:p>
      <w:pPr>
        <w:pStyle w:val="Style11"/>
        <w:spacing w:lineRule="auto" w:line="240"/>
        <w:ind w:right="0" w:firstLine="567"/>
        <w:rPr>
          <w:sz w:val="20"/>
        </w:rPr>
      </w:pPr>
      <w:bookmarkStart w:id="132" w:name="__RefHeading___Toc163290794"/>
      <w:bookmarkEnd w:id="132"/>
      <w:r>
        <w:rPr>
          <w:sz w:val="20"/>
        </w:rPr>
        <w:t>Вознюк Е.А.</w:t>
      </w:r>
    </w:p>
    <w:p>
      <w:pPr>
        <w:pStyle w:val="Style12"/>
        <w:spacing w:lineRule="auto" w:line="240"/>
        <w:ind w:right="0" w:firstLine="567"/>
        <w:rPr>
          <w:sz w:val="20"/>
        </w:rPr>
      </w:pPr>
      <w:r>
        <w:rPr>
          <w:sz w:val="20"/>
        </w:rPr>
        <w:t>ДонНТУ</w:t>
      </w:r>
    </w:p>
    <w:p>
      <w:pPr>
        <w:pStyle w:val="Style13"/>
        <w:spacing w:before="0" w:after="0"/>
        <w:rPr>
          <w:sz w:val="20"/>
        </w:rPr>
      </w:pPr>
      <w:bookmarkStart w:id="133" w:name="__RefHeading___Toc163290795"/>
      <w:bookmarkEnd w:id="133"/>
      <w:r>
        <w:rPr>
          <w:sz w:val="20"/>
        </w:rPr>
        <w:t>Современные интерпретации ноосферы</w:t>
      </w:r>
    </w:p>
    <w:p>
      <w:pPr>
        <w:pStyle w:val="Style10"/>
        <w:rPr>
          <w:sz w:val="20"/>
        </w:rPr>
      </w:pPr>
      <w:r>
        <w:rPr>
          <w:sz w:val="20"/>
        </w:rPr>
      </w:r>
    </w:p>
    <w:p>
      <w:pPr>
        <w:pStyle w:val="Style10"/>
        <w:rPr/>
      </w:pPr>
      <w:r>
        <w:rPr/>
        <w:t xml:space="preserve">Научное представление о Земле, как о целостной живой системе, "макрокосме", живом суперорганизме развивалось учеными-натуралистами и мыслителями, начиная с </w:t>
      </w:r>
      <w:r>
        <w:rPr>
          <w:lang w:val="en-US"/>
        </w:rPr>
        <w:t>XVIII</w:t>
      </w:r>
      <w:r>
        <w:rPr/>
        <w:t xml:space="preserve"> века: Дж. Геттон (1726-1797), Ж.Б.Ламарк (1744-1829), А.Гумбольдт (1769-1859). В двадцатом веке эта идейная линия получила достойное воплощение в виде основательной, научно обоснованной концепции "Биосферы" выдающегося русского ученого и мыслителя В.И.Вернадского [1].</w:t>
      </w:r>
    </w:p>
    <w:p>
      <w:pPr>
        <w:pStyle w:val="Style10"/>
        <w:rPr/>
      </w:pPr>
      <w:r>
        <w:rPr/>
        <w:t>Учение В.И.Вернадского о биосфере и переходе ее в новое качество – ноосферу (сфера взаимодействия природы и общества, в пределах которой разумная человеческая деятельность становится главным, определяющим фактором развития), а также связанные с этим проблемы живого вещества, перспективы эволюции человеческого общества получают развитие в трудах современных экологов [2].</w:t>
      </w:r>
    </w:p>
    <w:p>
      <w:pPr>
        <w:pStyle w:val="Style10"/>
        <w:rPr/>
      </w:pPr>
      <w:r>
        <w:rPr/>
        <w:t>В семидесятых годах английским ученым, инженером и мыслителем Джеймсом Лавлоком была выдвинута гипотеза "Геи", которая явилась импульсом для разработки современного варианта системной организмической науки о Земле - геофизиологии (теории Геи) [1].</w:t>
      </w:r>
    </w:p>
    <w:p>
      <w:pPr>
        <w:pStyle w:val="Style10"/>
        <w:rPr/>
      </w:pPr>
      <w:r>
        <w:rPr/>
        <w:t>Гея — греческая богиня, которая вывела мир из хаоса. Свою гипотезу Лавлок выдвинул в период, когда только начинались поиски жизни в Солнечной системе. Исходя из того факта, что земная атмосфера значительно отличается от атмосфер безжизненных планет, Лавлок утверждал, что наша планета и ее биосфера представляют собой некий живой организм. Он говорил: «Земля — больше, чем просто дом, это живой организм, и мы являемся его частью».</w:t>
      </w:r>
    </w:p>
    <w:p>
      <w:pPr>
        <w:pStyle w:val="Style10"/>
        <w:rPr/>
      </w:pPr>
      <w:r>
        <w:rPr/>
        <w:t>Как относиться к этой гипотезе, непонятно. Ведь в ней нет четко определенных выводов, которые можно было бы проверить экспериментально, а такая проверка требуется любой научной теории. Некоторые (в том числе и автор этих строк) считают, что эту гипотезу лучше рассматривать как литературную метафору — возможно, полезную при рассуждении о планетах, но недостаточно точную. Но у нее есть и свои приверженцы среди серьезных ученых (например, американский биолог Линн Маргулис).</w:t>
      </w:r>
    </w:p>
    <w:p>
      <w:pPr>
        <w:pStyle w:val="Style10"/>
        <w:rPr/>
      </w:pPr>
      <w:r>
        <w:rPr/>
        <w:t>Сторонники гипотезы отмечают, что она предполагает наличие механизма обратной связи со стороны живых организмов, благодаря чему планета остается пригодной для жизни. Приводится такой пример: повышение содержания углекислого газа в атмосфере приводит к усилению роста растений, что в свою очередь снижает уровень углекислого газа. Однако эти механизмы обратной связи хорошо известны, и для их объяснения не требуется гипотеза Геи [3].</w:t>
      </w:r>
    </w:p>
    <w:p>
      <w:pPr>
        <w:pStyle w:val="Style10"/>
        <w:rPr/>
      </w:pPr>
      <w:r>
        <w:rPr/>
        <w:t>По мнению Дж.Лавлока и особенно, его соратницы - биолога Линн Маргулис, все организмы, популяции, экосистемы, воздух, почва, скалы являются как бы частями, органами единой симбиотической системы - Геи. Человечество также является членом этой единой сложной многоуровневой симбиотической системы, в которой осуществляется информационный обмен между партнерами как непосредственно, так и опосредованно, через среду. В этом "когерентном", согласованном сообществе часто теряется традиционное соотношение части и целого, как это происходит в микромире, при сильных взаимодействиях, а отношение субъекта и объекта, наблюдаемого и наблюдающего трактуется с использованием почти квантово-механических понятий [1].</w:t>
      </w:r>
    </w:p>
    <w:p>
      <w:pPr>
        <w:pStyle w:val="Style10"/>
        <w:rPr/>
      </w:pPr>
      <w:r>
        <w:rPr/>
        <w:t>Гея является самоценностью и не может быть подчинена человеку. Скорее наоборот, человек должен осознать, что он часть Геи. Необходимо направить усилия людей на изучение и поддержание естественных механизмов саморегуляции и самоорганизации на планетарном уровне. Практика, принятая в индустриально развитых странах, когда огромные средства затрачиваются на здравоохранение при очень слабой поддержке государственных международных усилий по сохранению биосферы и окружающей среды является порочным кругом. Чем больше мы заботимся о человечестве, как об отдельном биологическом виде, используя для этого научно-технический потенциал, тем сильнее мы ухудшаем среду для всех остальных видов, а в последствии, через десятки - сотни лет - и для себя (эффект отсроченного бумеранга). Любые виды-"выскочки", которые нарушили гармонию и неблагоприятным образом влияют на окружающую среду, делают ее менее пригодной для потомства будут в конце концов изгнаны также, как и более слабые, эволюционно неприспособленные виды. Таким образом, Гея, как и одноименная греческая богиня Земли является строгим единоличным управителем мира. Человек, благодаря своей вере в безграничный научно-технический прогресс и жажде активного преобразования мира уподобляет себя богам, будучи по природе лишь существом конечным. Если он бросает вызов Гее, то неизбежно потерпит поражение, ибо он борется сам с собой. Когда человек рождается, то он выходит из лона матери в лоно Геи, которое является единственно возможной, практически вечной системой жизнеобеспечения для человеческой популяции [1].</w:t>
      </w:r>
    </w:p>
    <w:p>
      <w:pPr>
        <w:pStyle w:val="Style10"/>
        <w:rPr/>
      </w:pPr>
      <w:r>
        <w:rPr/>
        <w:t>Как известно, искусственно созданные человеком микрокосмы недолговечны. В.И.Вернадский, развивая концепцию ноосферы - сферы разума, совершенно логично пришел к идее "человека автотрофного", своего рода человека - биосфер</w:t>
      </w:r>
      <w:r>
        <w:rPr>
          <w:lang w:val="uk-UA"/>
        </w:rPr>
        <w:t>и</w:t>
      </w:r>
      <w:r>
        <w:rPr/>
        <w:t>. Логический круг замкнулся, идея ноосферы вернулась к идее биосферы. Сам Дж.Лавлок нигде не касается идеи ноосферы. В то же время абсолютно очевидно, что с позиции гипотезы Геи чисто технологический, "сциентистский" вариант ноосферы - техносфера, этот апофеоз научной экспансии и покорения биосферы и всего космоса, этот информационный "Биг банг" просто нежизнеспособен. Как отмечает Лавлок, управлять биосферой, Геей - немыслимая и неблагодарная задача, так как это практически бесконечно сложная система, накопившая мудрость циклического многоуровневого эволюционного процесса, длившегося более трех с половиной миллиардов лет.</w:t>
      </w:r>
    </w:p>
    <w:p>
      <w:pPr>
        <w:pStyle w:val="Style10"/>
        <w:rPr/>
      </w:pPr>
      <w:r>
        <w:rPr/>
        <w:t>Возможно, геофизиология со временем и станет той синтетической биосферной наукой, о создании которой В.И.Вернадский мечтал и размышлял еще полвека назад. Но значение гипотезы Геи не сводится лишь к формированию какой-то одной конкретной научной теории. Ее метафоричность, множественность формулировок придают ей метафизический смысл.Сама метафора древнегреческой богини оказывает сильное влияние на глубинное архетипическое сознание людей, вызывает широкие ассоциации, в том числе и религиозные, и тем самым способствует ее широкой популярности отнюдь не только среди ученых - экологов и “зеленых” [3].</w:t>
      </w:r>
    </w:p>
    <w:p>
      <w:pPr>
        <w:pStyle w:val="Style10"/>
        <w:rPr/>
      </w:pPr>
      <w:r>
        <w:rPr/>
        <w:t>Концепция Геи пока что находится на пути становления и возможно, превращения со временем в традиционную область знания. В ней много гипотетичного, велика роль метафоры как во всех концепциях живого (или подобного живому), но эти гипотезы спасительны и конструктивны. Они работают, как планетарный врач, соблюдая заповедь "не навреди". "Провоцирующий", стимулирующий целостное познание Земли характер гипотезы не скрывается самим Дж. Лавлоком. Он как бы сознательно старается вовлечь в эту науку "открытого типа", науку будущего "открытого общества" людей разных профессий, разного профессионального уровня. В этой "нерепрессивной" сфере гармонично уживаются все. Не является ли это, вместе с Internet первым знаком возникновения в ХХ</w:t>
      </w:r>
      <w:r>
        <w:rPr>
          <w:lang w:val="uk-UA"/>
        </w:rPr>
        <w:t>І</w:t>
      </w:r>
      <w:r>
        <w:rPr/>
        <w:t xml:space="preserve"> веке своего рода "бионоосферы", когда аналитическая мощь человека сольется в гармонии с синтезирующей способностью Геи, накопившей неповторимый опыт и мудрость в грандиозном и далеко не познанном процессе эволюции? При этом полезная роль традиционной науки не умаляется, пересматриваются только ее теоретические возможности. Геофизиология, использует данные традиционных наук о Земле для воссоздания целостной картины Земли, как своего рода суперорганизма. В перспективе, одна из ее задач - установление связей между знаниями различного, казалось бы несовместимого типа [1].</w:t>
      </w:r>
    </w:p>
    <w:p>
      <w:pPr>
        <w:pStyle w:val="Style15"/>
        <w:rPr>
          <w:sz w:val="20"/>
          <w:lang w:val="ru-RU"/>
        </w:rPr>
      </w:pPr>
      <w:r>
        <w:rPr>
          <w:sz w:val="20"/>
          <w:lang w:val="ru-RU"/>
        </w:rPr>
      </w:r>
    </w:p>
    <w:p>
      <w:pPr>
        <w:pStyle w:val="Style15"/>
        <w:rPr>
          <w:sz w:val="20"/>
        </w:rPr>
      </w:pPr>
      <w:r>
        <w:rPr>
          <w:sz w:val="20"/>
        </w:rPr>
        <w:t>Литература</w:t>
      </w:r>
    </w:p>
    <w:p>
      <w:pPr>
        <w:pStyle w:val="Style14"/>
        <w:ind w:left="0" w:hanging="0"/>
        <w:rPr>
          <w:bCs/>
        </w:rPr>
      </w:pPr>
      <w:r>
        <w:rPr>
          <w:bCs/>
        </w:rPr>
        <w:t>1. А.Б.Казанский. Феномен Геи Джеймса Лавлока. Институт эволюционной физиологии и биохимии им. И.М.Сеченова РАН. http://www.evol.nw.ru/labs/lab38/kazansky/fenomen.htm</w:t>
      </w:r>
    </w:p>
    <w:p>
      <w:pPr>
        <w:pStyle w:val="Style14"/>
        <w:ind w:left="0" w:hanging="0"/>
        <w:rPr>
          <w:bCs/>
          <w:lang w:val="en-US"/>
        </w:rPr>
      </w:pPr>
      <w:r>
        <w:rPr>
          <w:bCs/>
        </w:rPr>
        <w:t>2. Экология Подмосковья: Энцикл. пособие.- М.: Современные тетради, 2002.-584с.</w:t>
      </w:r>
    </w:p>
    <w:p>
      <w:pPr>
        <w:pStyle w:val="Style14"/>
        <w:ind w:left="0" w:hanging="0"/>
        <w:rPr>
          <w:b/>
          <w:b/>
          <w:bCs/>
        </w:rPr>
      </w:pPr>
      <w:r>
        <w:rPr>
          <w:bCs/>
        </w:rPr>
        <w:t xml:space="preserve">3. Элементы большой науки // </w:t>
      </w:r>
      <w:r>
        <w:rPr>
          <w:bCs/>
          <w:lang w:val="en-US"/>
        </w:rPr>
        <w:t>http</w:t>
      </w:r>
      <w:r>
        <w:rPr>
          <w:bCs/>
        </w:rPr>
        <w:t>://</w:t>
      </w:r>
      <w:r>
        <w:rPr>
          <w:bCs/>
          <w:lang w:val="en-US"/>
        </w:rPr>
        <w:t>elementy</w:t>
      </w:r>
      <w:r>
        <w:rPr>
          <w:bCs/>
        </w:rPr>
        <w:t>.</w:t>
      </w:r>
      <w:r>
        <w:rPr>
          <w:bCs/>
          <w:lang w:val="en-US"/>
        </w:rPr>
        <w:t>ru</w:t>
      </w:r>
      <w:r>
        <w:rPr>
          <w:bCs/>
        </w:rPr>
        <w:t>/</w:t>
      </w:r>
      <w:r>
        <w:rPr>
          <w:bCs/>
          <w:lang w:val="en-US"/>
        </w:rPr>
        <w:t>trefil</w:t>
      </w:r>
      <w:r>
        <w:rPr>
          <w:bCs/>
        </w:rPr>
        <w:t>/21138</w:t>
      </w:r>
    </w:p>
    <w:p>
      <w:pPr>
        <w:pStyle w:val="Style11"/>
        <w:spacing w:lineRule="auto" w:line="240"/>
        <w:ind w:right="0" w:firstLine="567"/>
        <w:rPr>
          <w:b w:val="false"/>
          <w:b w:val="false"/>
          <w:bCs/>
          <w:sz w:val="20"/>
        </w:rPr>
      </w:pPr>
      <w:r>
        <w:rPr>
          <w:b w:val="false"/>
          <w:bCs/>
          <w:sz w:val="20"/>
        </w:rPr>
      </w:r>
    </w:p>
    <w:p>
      <w:pPr>
        <w:pStyle w:val="Style11"/>
        <w:spacing w:lineRule="auto" w:line="240"/>
        <w:ind w:right="0" w:firstLine="567"/>
        <w:rPr>
          <w:sz w:val="20"/>
        </w:rPr>
      </w:pPr>
      <w:bookmarkStart w:id="134" w:name="__RefHeading___Toc163290796"/>
      <w:r>
        <w:rPr>
          <w:sz w:val="20"/>
        </w:rPr>
        <w:t>Гардашук Т.В.</w:t>
      </w:r>
      <w:bookmarkEnd w:id="134"/>
      <w:r>
        <w:rPr>
          <w:sz w:val="20"/>
        </w:rPr>
        <w:t xml:space="preserve"> </w:t>
      </w:r>
    </w:p>
    <w:p>
      <w:pPr>
        <w:pStyle w:val="Style12"/>
        <w:spacing w:lineRule="auto" w:line="240"/>
        <w:ind w:right="0" w:firstLine="567"/>
        <w:rPr>
          <w:sz w:val="20"/>
        </w:rPr>
      </w:pPr>
      <w:r>
        <w:rPr>
          <w:sz w:val="20"/>
        </w:rPr>
        <w:t>Інститут філософії імені Г.С.Сковороди НАН України</w:t>
      </w:r>
    </w:p>
    <w:p>
      <w:pPr>
        <w:pStyle w:val="Style13"/>
        <w:spacing w:before="0" w:after="0"/>
        <w:rPr>
          <w:sz w:val="20"/>
        </w:rPr>
      </w:pPr>
      <w:bookmarkStart w:id="135" w:name="__RefHeading___Toc163290797"/>
      <w:bookmarkEnd w:id="135"/>
      <w:r>
        <w:rPr>
          <w:sz w:val="20"/>
        </w:rPr>
        <w:t>Колізії екологізму в сучасному світі</w:t>
      </w:r>
    </w:p>
    <w:p>
      <w:pPr>
        <w:pStyle w:val="Style10"/>
        <w:rPr>
          <w:sz w:val="20"/>
        </w:rPr>
      </w:pPr>
      <w:r>
        <w:rPr>
          <w:sz w:val="20"/>
        </w:rPr>
      </w:r>
    </w:p>
    <w:p>
      <w:pPr>
        <w:pStyle w:val="Style10"/>
        <w:rPr/>
      </w:pPr>
      <w:r>
        <w:rPr/>
        <w:t>Серед чисельних характеристик нашого часу значна увага приділяється екологічним кризам, як</w:t>
      </w:r>
      <w:r>
        <w:rPr>
          <w:lang w:val="uk-UA"/>
        </w:rPr>
        <w:t>і</w:t>
      </w:r>
      <w:r>
        <w:rPr/>
        <w:t xml:space="preserve"> виливається у суспільну занепокоєність деградацією природних систем життєзабезпечення та зниженням якості життя людей. За цими тривожними ознаками сучасності, які набули глобального характеру, небезпідставно вбачають втрату гармонії між людиною та природою, суспільством і довкіллям. </w:t>
      </w:r>
    </w:p>
    <w:p>
      <w:pPr>
        <w:pStyle w:val="Style10"/>
        <w:rPr/>
      </w:pPr>
      <w:r>
        <w:rPr/>
        <w:t>Екологічна та гуманітарна кризи, які безпосередньо взаємопов’язані між собою, спонукають до роздумів щодо тенденцій природної еволюції, подальшої долі людства, існування цивілізації та критеріїв її прогресу тощо. Відповідями на ці виклики є спроби мислителів і лідерів нових соціальних рухів збагнути ситуацію, що склалася, та віднайти ефективні відповіді на ці виклики, які інтегруються в ідеологемі</w:t>
      </w:r>
      <w:r>
        <w:rPr>
          <w:b/>
          <w:i/>
        </w:rPr>
        <w:t xml:space="preserve"> екологізму</w:t>
      </w:r>
      <w:r>
        <w:rPr/>
        <w:t xml:space="preserve">. </w:t>
      </w:r>
      <w:r>
        <w:rPr>
          <w:b/>
          <w:i/>
        </w:rPr>
        <w:t>Ідеологія екологізму</w:t>
      </w:r>
      <w:r>
        <w:rPr/>
        <w:t xml:space="preserve"> спрямована на об’єднання людей заради збереження життя на Землі та досягнення збалансованості між природою та суспільством і належить до „зеленої ідеології”. </w:t>
      </w:r>
    </w:p>
    <w:p>
      <w:pPr>
        <w:pStyle w:val="Style10"/>
        <w:rPr/>
      </w:pPr>
      <w:r>
        <w:rPr/>
        <w:t xml:space="preserve">У 1970-х роках екологізм досяг значних успіхів у піднесені громадської екологічної свідомості, справив вагомий вплив на формування екологічної політики індустріально розвинених країн, а згодом перетворився на важливий чинник загальнодемократичних і політичних процесів у країнах, що розвиваються та в країнах із перехідними економіками, і набув визнання як чинник впливу на міжнародну екологічну політику. Експансія парадигми екологізму в сферу політичної та суспільної свідомості порушує такі питання щодо оцінки тенденцій розвитку екологізму: </w:t>
      </w:r>
    </w:p>
    <w:p>
      <w:pPr>
        <w:pStyle w:val="Style10"/>
        <w:rPr/>
      </w:pPr>
      <w:r>
        <w:rPr>
          <w:i/>
        </w:rPr>
        <w:t>по-перше</w:t>
      </w:r>
      <w:r>
        <w:rPr/>
        <w:t xml:space="preserve">, чи відбувається розвиток екологізму у вигляді неперервної висхідної, що знаменує його виняткові успіхи й незаперечну підтримку з боку владних структур, бізнесу, суспільства загалом, а отже, дає підстави сподіватися на успішне розв’язання проблем охорони природи та поліпшення якості довкілля в найближчому майбутньому; </w:t>
      </w:r>
    </w:p>
    <w:p>
      <w:pPr>
        <w:pStyle w:val="Style10"/>
        <w:rPr/>
      </w:pPr>
      <w:r>
        <w:rPr>
          <w:i/>
        </w:rPr>
        <w:t>по-друге</w:t>
      </w:r>
      <w:r>
        <w:rPr/>
        <w:t xml:space="preserve">, на які труднощі та перешкоди наражається ідеологія екологізму, які суперечності виникають в процесі реалізації екологічної політики і яким чином можна розв’язати ці суперечності. </w:t>
      </w:r>
    </w:p>
    <w:p>
      <w:pPr>
        <w:pStyle w:val="Style10"/>
        <w:rPr/>
      </w:pPr>
      <w:r>
        <w:rPr/>
        <w:t xml:space="preserve">Можна визначити кілька рівнів суспільного реагування на екологічні проблеми. </w:t>
      </w:r>
    </w:p>
    <w:p>
      <w:pPr>
        <w:pStyle w:val="Style10"/>
        <w:rPr/>
      </w:pPr>
      <w:r>
        <w:rPr>
          <w:i/>
        </w:rPr>
        <w:t>По-перше</w:t>
      </w:r>
      <w:r>
        <w:rPr/>
        <w:t xml:space="preserve">, це реакція влади, насамперед національних урядів на проблеми, спричинені погіршенням стану довкілля, та на вимоги й пропозиції різних груп громадськості щодо їх розв’язання. При цьому важливого значення набуває міра їхнього волевиявлення до здійснення екологічних реформ усередині країни та участі в міжнародних угодах і міжурядових організаціях, спрямованих на охорону природи, збереження довкілля, збалансоване природокористування та збалансований розвиток, дотримання прав громадян на чисте й безпечне довкілля тощо. </w:t>
      </w:r>
    </w:p>
    <w:p>
      <w:pPr>
        <w:pStyle w:val="Style10"/>
        <w:rPr/>
      </w:pPr>
      <w:r>
        <w:rPr>
          <w:i/>
        </w:rPr>
        <w:t>По-друге</w:t>
      </w:r>
      <w:r>
        <w:rPr/>
        <w:t>, це реакція самого суспільства (нації) як певної цілісності на конкретні проблеми, що виявляється в загальносуспільній підтримці вимог активістів екологістського руху, з одного боку, та екологічної політики й екологічних реформ, запроваджуваних національним урядом чи місцевими органами врядування, з іншого. Як правило, ця реакція визначається шляхом дослідження громадської думки щодо екологічної проблематики загалом та здійснюваних екологічних реформ.</w:t>
      </w:r>
    </w:p>
    <w:p>
      <w:pPr>
        <w:pStyle w:val="Style10"/>
        <w:rPr/>
      </w:pPr>
      <w:r>
        <w:rPr>
          <w:i/>
        </w:rPr>
        <w:t>По-третє</w:t>
      </w:r>
      <w:r>
        <w:rPr/>
        <w:t>, це реакція окремих груп громадськості та груп за інтересами.</w:t>
      </w:r>
    </w:p>
    <w:p>
      <w:pPr>
        <w:pStyle w:val="Style10"/>
        <w:rPr/>
      </w:pPr>
      <w:r>
        <w:rPr>
          <w:i/>
        </w:rPr>
        <w:t>По-четверте</w:t>
      </w:r>
      <w:r>
        <w:rPr/>
        <w:t xml:space="preserve">, важливим чинником розвитку екологізму та практичного здійснення його настанов є міжнародний політичний клімат, глобальні соціально-економічні й інформаційні процеси, реакція міжурядових та міжнародних неурядових організацій на певні проблеми сьогодення. </w:t>
      </w:r>
    </w:p>
    <w:p>
      <w:pPr>
        <w:pStyle w:val="Style10"/>
        <w:rPr/>
      </w:pPr>
      <w:r>
        <w:rPr/>
        <w:t xml:space="preserve">Жодне суспільство не є соціально однорідним середовищем, а диференціюється за віковими, класовими, майновими, освітніми, професійними, корпоративними (військово-промисловий чи нафтохімічний комплекс, лісовий та аграрний сектори, професійні й творчі спілки тощо), расовими, етнокультурними, конфесійними, ґендерними ознаками. </w:t>
      </w:r>
    </w:p>
    <w:p>
      <w:pPr>
        <w:pStyle w:val="Style10"/>
        <w:rPr/>
      </w:pPr>
      <w:r>
        <w:rPr/>
        <w:t xml:space="preserve">Особливості реагування на екологічну проблематику виявляють такі сегменти суспільства як наукова еліта (реформістський екологізм, екопросвітництво), жінки та жіночі громади (екофемінізм), расові меншини, середній клас і біднота (рух за екологічну справедливість), місцеві громади (біорегіоналізм, рух за Місцевий порядок денний на ХХІ століття, NIMBYізм) та інші. </w:t>
      </w:r>
    </w:p>
    <w:p>
      <w:pPr>
        <w:pStyle w:val="Style10"/>
        <w:rPr/>
      </w:pPr>
      <w:r>
        <w:rPr/>
        <w:t xml:space="preserve">Соціологи визначають кілька рівнів розподілу прихильності до них громадськості до екологічної проблематики та формування громадської думки щодо реформ у сфері екологічної політики [1, c.69–70 ]. </w:t>
      </w:r>
    </w:p>
    <w:p>
      <w:pPr>
        <w:pStyle w:val="Style10"/>
        <w:rPr/>
      </w:pPr>
      <w:r>
        <w:rPr/>
        <w:t xml:space="preserve">Насамперед – це ядро екологістського руху, тобто група людей, котрі найбільше стурбовані станом довкілля загалом або окремими екологічними проблемами і беруть особисту участь у розв’язанні їх шляхом організації природоохоронних акцій, акцій протесту, інформування й просвіти широкого загалу, тиску на владні структури (алармістський, протестний, радикальний, а також поміркований екологізм). </w:t>
      </w:r>
    </w:p>
    <w:p>
      <w:pPr>
        <w:pStyle w:val="Style10"/>
        <w:rPr/>
      </w:pPr>
      <w:r>
        <w:rPr/>
        <w:t xml:space="preserve">Його оточують люди, які свідомо цікавляться екологічними проблемами й шляхами їх розв’язання. Ця група небайдужих людей схильна час від часу підтримувати заходи на захист природи й поліпшення стану довкілля, долучатися до різноманітних акцій чи виходити на демонстрації на захист довкілля. </w:t>
      </w:r>
    </w:p>
    <w:p>
      <w:pPr>
        <w:pStyle w:val="Style10"/>
        <w:rPr/>
      </w:pPr>
      <w:r>
        <w:rPr/>
        <w:t xml:space="preserve">Наступний і найчисельніший рівень становлять “симпатики” екологічного руху – громадяни, котрі висловлюють прихильність щодо заходів з охорони довкілля та екологічного руху загалом, проте самі безпосередньої участі в них не беруть. </w:t>
      </w:r>
    </w:p>
    <w:p>
      <w:pPr>
        <w:pStyle w:val="Style10"/>
        <w:rPr/>
      </w:pPr>
      <w:r>
        <w:rPr/>
        <w:t>Поза цими проекологістськими верствами перебувають ті „нейтральні” громадяни, котрі не надто переймаються екологічною проблематикою і не належить до виразників екологічної стурбованості загалом</w:t>
      </w:r>
      <w:r>
        <w:rPr>
          <w:i/>
        </w:rPr>
        <w:t xml:space="preserve">. </w:t>
      </w:r>
    </w:p>
    <w:p>
      <w:pPr>
        <w:pStyle w:val="Style10"/>
        <w:rPr/>
      </w:pPr>
      <w:r>
        <w:rPr/>
        <w:t>Зрештою, опозицію екологізму становлять ті, хто критично або негативно налаштований стосовно екологістського руху та екологічних реформ. Цю верству населення кваліфікують як виразників антиекологізму, або опонентів екологізму. Опозицію екологічному руху складають верхівка багатьох промислових галузей та представники сфер діяльності, пов’язаних із видобутком природних ресурсів чи інтенсивним сільськогосподарським виробництвом, які спричинюють значне забруднення навколишнього середовища (неоконсервативні регуляторні реформісти, ресурсні економісти, корнукопісти тощо). Зазвичай антиекологістський табір об’єднує тих, хто передусім опікується виробництвом, зростанням прибутків, створенням і збереженням кількості робочих місць, аніж чистим і здоровим довкіллям, безпекою умов праці, заощадливим використанням природних ресурсів тощо. Тому різні форми критичного ставлення до екологізму з боку певних верств суспільства також потрібно враховувати, беручись до аналізу феномен екологічної свідомості, а сам феномен “антиекологізму” та його причини потребують ґрунтовного дослідження.</w:t>
      </w:r>
    </w:p>
    <w:p>
      <w:pPr>
        <w:pStyle w:val="Style10"/>
        <w:rPr/>
      </w:pPr>
      <w:r>
        <w:rPr/>
        <w:t xml:space="preserve">Таким чином, спектр реагування різних груп населення на екологічні проблеми суспільства може виявлятися у найрізноманітніших формах – від готовності до самопожертви та активної підтримки захисту довкілля до принципової опозиції екологічній політиці й екологічному руху. </w:t>
      </w:r>
    </w:p>
    <w:p>
      <w:pPr>
        <w:pStyle w:val="Style10"/>
        <w:rPr/>
      </w:pPr>
      <w:r>
        <w:rPr/>
        <w:t xml:space="preserve"> </w:t>
      </w:r>
      <w:r>
        <w:rPr/>
        <w:t xml:space="preserve">Розпізнавання окреслених вище груп є важливим для розуміння суспільного клімату, громадських преференцій і очікувань задля вироблення адекватних засобів реагування на вимоги тих чи тих сегментів суспільства та шляхів здійснення екологічних, економічних та освітніх реформ в Україні. Разом із тим необхідно брати до уваги відсутність жорстких індикаторів для визначення цих груп, на розмитість меж між ними, значну мінливість їх чисельності та якісного складу тощо. </w:t>
      </w:r>
    </w:p>
    <w:p>
      <w:pPr>
        <w:pStyle w:val="Style10"/>
        <w:rPr/>
      </w:pPr>
      <w:r>
        <w:rPr/>
        <w:t xml:space="preserve">Наявність критичного ставлення певних груп суспільства до сучасного екологізму і такого його виразника, яким є екологістський рух, мають стимулювати переосмислення світоглядних засад сучасного екологізму, підходів до формування екологічної політики і впровадження рішень, а також спонукати до переоцінювання цілей, стратегії й тактики екологістського руху, його суспільного статусу та сфери впливу. </w:t>
      </w:r>
    </w:p>
    <w:p>
      <w:pPr>
        <w:pStyle w:val="Style10"/>
        <w:rPr/>
      </w:pPr>
      <w:r>
        <w:rPr/>
        <w:t xml:space="preserve">Для набуття ширшої суспільної підтримки екологістський (зелений) рух має передовсім чіткіше визначити своє соціальне підґрунтя й розширити співпрацю з іншими групами громадськості (групами за інтересами), а також висувати пропозиції щодо пошуку можливих рішень актуальних екологічних проблем сьогодення й задля позитивного бачення майбутнього на противагу апокаліптичним та алармістським сценаріям, які часто-густо пропонуються екологістами. </w:t>
      </w:r>
    </w:p>
    <w:p>
      <w:pPr>
        <w:pStyle w:val="Style10"/>
        <w:rPr/>
      </w:pPr>
      <w:r>
        <w:rPr/>
        <w:t xml:space="preserve">Таким чином, урахування особливостей сприйняття екологічних проблем і шляхів реагування на дії на захист природи й довкілля різними верствами населення є необхідною складовою екологізму та передумовою практичної реалізації його принципів. </w:t>
      </w:r>
    </w:p>
    <w:p>
      <w:pPr>
        <w:pStyle w:val="Normal"/>
        <w:rPr>
          <w:sz w:val="20"/>
          <w:szCs w:val="28"/>
          <w:lang w:val="uk-UA"/>
        </w:rPr>
      </w:pPr>
      <w:r>
        <w:rPr>
          <w:sz w:val="20"/>
          <w:szCs w:val="28"/>
          <w:lang w:val="uk-UA"/>
        </w:rPr>
      </w:r>
    </w:p>
    <w:p>
      <w:pPr>
        <w:pStyle w:val="Style15"/>
        <w:rPr>
          <w:sz w:val="20"/>
        </w:rPr>
      </w:pPr>
      <w:r>
        <w:rPr>
          <w:sz w:val="20"/>
        </w:rPr>
        <w:t>Література</w:t>
      </w:r>
    </w:p>
    <w:p>
      <w:pPr>
        <w:pStyle w:val="Style14"/>
        <w:ind w:left="0" w:hanging="0"/>
        <w:rPr/>
      </w:pPr>
      <w:r>
        <w:rPr>
          <w:iCs/>
        </w:rPr>
        <w:t xml:space="preserve">1. Dunlap R.E. Public Opinion and Environmental Policy // Environmental Politics and Policy: Theiries and Evidence / Ed. by J.P.Lester. – Durham; London: Duke Univ.Press., 1995. – P.63 – 114. </w:t>
      </w:r>
    </w:p>
    <w:p>
      <w:pPr>
        <w:pStyle w:val="Normal"/>
        <w:ind w:hanging="360"/>
        <w:rPr>
          <w:iCs/>
          <w:sz w:val="20"/>
          <w:szCs w:val="28"/>
          <w:lang w:val="uk-UA"/>
        </w:rPr>
      </w:pPr>
      <w:r>
        <w:rPr>
          <w:iCs/>
          <w:sz w:val="20"/>
          <w:szCs w:val="28"/>
          <w:lang w:val="uk-UA"/>
        </w:rPr>
      </w:r>
    </w:p>
    <w:p>
      <w:pPr>
        <w:pStyle w:val="Style11"/>
        <w:spacing w:lineRule="auto" w:line="240"/>
        <w:ind w:right="0" w:firstLine="567"/>
        <w:rPr>
          <w:sz w:val="20"/>
        </w:rPr>
      </w:pPr>
      <w:bookmarkStart w:id="136" w:name="__RefHeading___Toc163290798"/>
      <w:bookmarkEnd w:id="136"/>
      <w:r>
        <w:rPr>
          <w:sz w:val="20"/>
        </w:rPr>
        <w:t>Гатилова Ю.С.</w:t>
      </w:r>
    </w:p>
    <w:p>
      <w:pPr>
        <w:pStyle w:val="Style12"/>
        <w:spacing w:lineRule="auto" w:line="240"/>
        <w:ind w:right="0" w:firstLine="567"/>
        <w:rPr>
          <w:sz w:val="20"/>
        </w:rPr>
      </w:pPr>
      <w:r>
        <w:rPr>
          <w:sz w:val="20"/>
        </w:rPr>
        <w:t>ДонНТУ</w:t>
      </w:r>
    </w:p>
    <w:p>
      <w:pPr>
        <w:pStyle w:val="Style13"/>
        <w:spacing w:before="0" w:after="0"/>
        <w:rPr>
          <w:sz w:val="20"/>
        </w:rPr>
      </w:pPr>
      <w:bookmarkStart w:id="137" w:name="__RefHeading___Toc163290799"/>
      <w:bookmarkEnd w:id="137"/>
      <w:r>
        <w:rPr>
          <w:sz w:val="20"/>
        </w:rPr>
        <w:t>Место экологического сознания в структуре общественного сознания</w:t>
      </w:r>
    </w:p>
    <w:p>
      <w:pPr>
        <w:pStyle w:val="Normal"/>
        <w:rPr>
          <w:sz w:val="20"/>
        </w:rPr>
      </w:pPr>
      <w:r>
        <w:rPr>
          <w:sz w:val="20"/>
        </w:rPr>
      </w:r>
    </w:p>
    <w:p>
      <w:pPr>
        <w:pStyle w:val="Style10"/>
        <w:rPr/>
      </w:pPr>
      <w:r>
        <w:rPr/>
        <w:t xml:space="preserve">Экосознание как особый вид сознания на нынешнем уровне развития человечества принадлежит в большей степени теоретическому общественному сознанию, находящемся в противоборстве во взглядах с обыденным общественным сознанием. </w:t>
      </w:r>
    </w:p>
    <w:p>
      <w:pPr>
        <w:pStyle w:val="Style10"/>
        <w:rPr/>
      </w:pPr>
      <w:r>
        <w:rPr/>
        <w:t xml:space="preserve">Сознание как продукт мозга и в тоже время как продукт общественной жизни человека, переходя в экологическую стадию, приобретает социальный характер, стратегическая функция которого сводится к оптимизации взаимоотношений в системе «человек природа – общество», что в свою очередь требует новой экологической идеологии и переориентации человеческого мировоззрения </w:t>
      </w:r>
      <w:r>
        <w:rPr>
          <w:lang w:val="en-US"/>
        </w:rPr>
        <w:t>[</w:t>
      </w:r>
      <w:r>
        <w:rPr/>
        <w:t>1, 3</w:t>
      </w:r>
      <w:r>
        <w:rPr>
          <w:lang w:val="en-US"/>
        </w:rPr>
        <w:t>]</w:t>
      </w:r>
      <w:r>
        <w:rPr/>
        <w:t>.</w:t>
      </w:r>
      <w:r>
        <w:rPr>
          <w:lang w:val="en-US"/>
        </w:rPr>
        <w:t xml:space="preserve"> </w:t>
      </w:r>
      <w:r>
        <w:rPr/>
        <w:t xml:space="preserve">Сознание является высшим уровнем психического отражения. Однако, область «психического» шире области осознанного. Фрейд отмечает, что разум и вообще «сознательность» является не обязательным признаком психических процессов, но служит лишь особой их функцией </w:t>
      </w:r>
      <w:r>
        <w:rPr>
          <w:lang w:val="en-US"/>
        </w:rPr>
        <w:t>[</w:t>
      </w:r>
      <w:r>
        <w:rPr/>
        <w:t>6, 10</w:t>
      </w:r>
      <w:r>
        <w:rPr>
          <w:lang w:val="en-US"/>
        </w:rPr>
        <w:t>]</w:t>
      </w:r>
      <w:r>
        <w:rPr/>
        <w:t>. Становится очевидной неосознанность роли человека в изменении облика биосферы, о которой в своё время говорил В.И.Вернадский.</w:t>
      </w:r>
    </w:p>
    <w:p>
      <w:pPr>
        <w:pStyle w:val="Style10"/>
        <w:rPr/>
      </w:pPr>
      <w:r>
        <w:rPr/>
        <w:t xml:space="preserve">Сознание, для экономии энергетического запаса организма, может отключаться на время, но связь организма и среды не нарушается. Она продолжает осуществляться на уровне подсознания </w:t>
      </w:r>
      <w:r>
        <w:rPr>
          <w:lang w:val="en-US"/>
        </w:rPr>
        <w:t>[</w:t>
      </w:r>
      <w:r>
        <w:rPr/>
        <w:t>3</w:t>
      </w:r>
      <w:r>
        <w:rPr>
          <w:lang w:val="en-US"/>
        </w:rPr>
        <w:t>]</w:t>
      </w:r>
      <w:r>
        <w:rPr/>
        <w:t xml:space="preserve">. </w:t>
      </w:r>
    </w:p>
    <w:p>
      <w:pPr>
        <w:pStyle w:val="Style10"/>
        <w:rPr/>
      </w:pPr>
      <w:r>
        <w:rPr/>
        <w:t>Обыденное и теоретическое общественное сознание существуют в различных формах: политика, право, наука, философия, мораль, искусство, религия</w:t>
      </w:r>
      <w:r>
        <w:rPr>
          <w:i/>
        </w:rPr>
        <w:t>.</w:t>
      </w:r>
      <w:r>
        <w:rPr/>
        <w:t xml:space="preserve"> </w:t>
      </w:r>
    </w:p>
    <w:p>
      <w:pPr>
        <w:pStyle w:val="Style10"/>
        <w:rPr/>
      </w:pPr>
      <w:r>
        <w:rPr/>
        <w:t xml:space="preserve">Какой же составляющей структуры общественного сознания принадлежит экосознание? </w:t>
      </w:r>
    </w:p>
    <w:p>
      <w:pPr>
        <w:pStyle w:val="Style10"/>
        <w:rPr/>
      </w:pPr>
      <w:r>
        <w:rPr/>
        <w:t xml:space="preserve">Рассматривая экологию как науку о родном доме человечества, об условиях обитания тех, кто его населяет, необходимо определить пристанище – лоно экосознания и его место в структуре общественного сознания </w:t>
      </w:r>
      <w:r>
        <w:rPr>
          <w:lang w:val="en-US"/>
        </w:rPr>
        <w:t>[</w:t>
      </w:r>
      <w:r>
        <w:rPr/>
        <w:t>9</w:t>
      </w:r>
      <w:r>
        <w:rPr>
          <w:lang w:val="en-US"/>
        </w:rPr>
        <w:t>]</w:t>
      </w:r>
      <w:r>
        <w:rPr/>
        <w:t xml:space="preserve">. </w:t>
      </w:r>
    </w:p>
    <w:p>
      <w:pPr>
        <w:pStyle w:val="Style10"/>
        <w:rPr/>
      </w:pPr>
      <w:r>
        <w:rPr>
          <w:rFonts w:eastAsia="Times-Roman;MS Mincho"/>
        </w:rPr>
        <w:t xml:space="preserve">В. Хесле заметил, что важнейшая предпосылка экологических кризисов – субъективность в политике, то есть противопоставление себя другому </w:t>
      </w:r>
      <w:r>
        <w:rPr>
          <w:rFonts w:eastAsia="Times-Roman;MS Mincho"/>
          <w:lang w:val="en-US"/>
        </w:rPr>
        <w:t>[</w:t>
      </w:r>
      <w:r>
        <w:rPr>
          <w:rFonts w:eastAsia="Times-Roman;MS Mincho"/>
        </w:rPr>
        <w:t>2</w:t>
      </w:r>
      <w:r>
        <w:rPr>
          <w:rFonts w:eastAsia="Times-Roman;MS Mincho"/>
          <w:lang w:val="en-US"/>
        </w:rPr>
        <w:t>]</w:t>
      </w:r>
      <w:r>
        <w:rPr>
          <w:rFonts w:eastAsia="Times-Roman;MS Mincho"/>
        </w:rPr>
        <w:t>.</w:t>
      </w:r>
    </w:p>
    <w:p>
      <w:pPr>
        <w:pStyle w:val="Style10"/>
        <w:rPr/>
      </w:pPr>
      <w:r>
        <w:rPr/>
        <w:t xml:space="preserve">Фридрих Ницше в своей книге «Антихрист» отмечает, что мораль не является уже более выражением условий, необходимых для жизни и роста народа, его глубочайшего инстинкта жизни, но, сделавшись абстрактною, становится противоположностью жизни, - мораль как коренное извращение фантазии, «дурной глаз по отношению к миру» </w:t>
      </w:r>
      <w:r>
        <w:rPr>
          <w:lang w:val="en-US"/>
        </w:rPr>
        <w:t>[</w:t>
      </w:r>
      <w:r>
        <w:rPr/>
        <w:t>8</w:t>
      </w:r>
      <w:r>
        <w:rPr>
          <w:lang w:val="en-US"/>
        </w:rPr>
        <w:t>]</w:t>
      </w:r>
      <w:r>
        <w:rPr/>
        <w:t xml:space="preserve">. В.И.Вернадский в работе о ноосфере утверждает идею, что человек становится все более «мощной геологической силой, и своей жизнью человечество стало единым целым” </w:t>
      </w:r>
      <w:r>
        <w:rPr>
          <w:lang w:val="en-US"/>
        </w:rPr>
        <w:t>[</w:t>
      </w:r>
      <w:r>
        <w:rPr/>
        <w:t>5</w:t>
      </w:r>
      <w:r>
        <w:rPr>
          <w:lang w:val="en-US"/>
        </w:rPr>
        <w:t>]</w:t>
      </w:r>
      <w:r>
        <w:rPr/>
        <w:t xml:space="preserve">. </w:t>
      </w:r>
    </w:p>
    <w:p>
      <w:pPr>
        <w:pStyle w:val="Style10"/>
        <w:rPr/>
      </w:pPr>
      <w:r>
        <w:rPr/>
        <w:t xml:space="preserve">Осознание этой целостности, по мнению Н.Н.Моисеева, имеет непреходящую эвристическую ценность, поскольку во многом определяет стратегию дальнейшего развития человечества. От того, как человек будет строить свои взаимоотношения с окружающим миром, зависит само его существование. Не случайно проблемы коэволюции человека и биосферы постепенно становятся доминирующими проблемами не только современной науки и философии, но самой стратегии человеческой практической деятельности, поскольку “дальнейшее развитие вида homo sapiens, дальнейшее его благополучие требуют очень точной согласованности характера эволюции человеческого общества, его производительных сил и развития природы </w:t>
      </w:r>
      <w:r>
        <w:rPr>
          <w:lang w:val="en-US"/>
        </w:rPr>
        <w:t>[</w:t>
      </w:r>
      <w:r>
        <w:rPr/>
        <w:t>7</w:t>
      </w:r>
      <w:r>
        <w:rPr>
          <w:lang w:val="en-US"/>
        </w:rPr>
        <w:t>]</w:t>
      </w:r>
      <w:r>
        <w:rPr/>
        <w:t>.</w:t>
      </w:r>
    </w:p>
    <w:p>
      <w:pPr>
        <w:pStyle w:val="Style10"/>
        <w:rPr/>
      </w:pPr>
      <w:r>
        <w:rPr/>
        <w:t xml:space="preserve">Наряду с общественным сознанием, формирующимся в повседневной жизни, и общественным сознанием, </w:t>
      </w:r>
      <w:r>
        <w:rPr>
          <w:color w:val="000000"/>
        </w:rPr>
        <w:t>отражающим сущность, закономерности окружающего природного и социального мира,</w:t>
      </w:r>
      <w:r>
        <w:rPr/>
        <w:t xml:space="preserve"> существует ещё один срез общественного сознания – духовный. </w:t>
      </w:r>
    </w:p>
    <w:p>
      <w:pPr>
        <w:pStyle w:val="Style10"/>
        <w:rPr/>
      </w:pPr>
      <w:r>
        <w:rPr/>
        <w:t xml:space="preserve">Духовность общественного сознания регулирует доминирующая идеология в религии и искусстве. Несмотря на то, что субъект науки и субъект веры радикально отличаются друг от друга, апеллируя к различным сторонам человеческого сознания, именно экологическая его компонента становится мостом, соединяющим непримиримость взглядов этих двух лагерей. </w:t>
      </w:r>
    </w:p>
    <w:p>
      <w:pPr>
        <w:pStyle w:val="Style10"/>
        <w:rPr/>
      </w:pPr>
      <w:r>
        <w:rPr/>
        <w:t xml:space="preserve">В.И.Вернадский писал: «Жизнь всегда проявляется где-нибудь в мироздании, где существуют отвечающие ей термодинамические условия. В этом смысле можно говорить об извечности жизни и ее проявлений» </w:t>
      </w:r>
      <w:r>
        <w:rPr>
          <w:lang w:val="en-US"/>
        </w:rPr>
        <w:t>[</w:t>
      </w:r>
      <w:r>
        <w:rPr/>
        <w:t>4</w:t>
      </w:r>
      <w:r>
        <w:rPr>
          <w:lang w:val="en-US"/>
        </w:rPr>
        <w:t>]</w:t>
      </w:r>
      <w:r>
        <w:rPr/>
        <w:t>.</w:t>
      </w:r>
      <w:r>
        <w:rPr>
          <w:lang w:val="en-US"/>
        </w:rPr>
        <w:t xml:space="preserve"> </w:t>
      </w:r>
      <w:r>
        <w:rPr/>
        <w:t xml:space="preserve">Воздействие общества на природу обусловливается развитием материального производства, науки и техники, общественных потребностей, а также характером общественных отношений </w:t>
      </w:r>
      <w:r>
        <w:rPr>
          <w:lang w:val="en-US"/>
        </w:rPr>
        <w:t>[</w:t>
      </w:r>
      <w:r>
        <w:rPr/>
        <w:t>9</w:t>
      </w:r>
      <w:r>
        <w:rPr>
          <w:lang w:val="en-US"/>
        </w:rPr>
        <w:t>]</w:t>
      </w:r>
      <w:r>
        <w:rPr/>
        <w:t>.</w:t>
      </w:r>
    </w:p>
    <w:p>
      <w:pPr>
        <w:pStyle w:val="Style10"/>
        <w:rPr/>
      </w:pPr>
      <w:r>
        <w:rPr/>
        <w:t>Содействие в поддержании условий для устойчивое развитие общества – основная функция экосознания, основанная на сопоставлении обыденного сознания теоретическому на этапе взаимодействия с природой.</w:t>
      </w:r>
    </w:p>
    <w:p>
      <w:pPr>
        <w:pStyle w:val="Style10"/>
        <w:rPr/>
      </w:pPr>
      <w:r>
        <w:rPr/>
        <w:t xml:space="preserve">Экосознание не является неотделимой частью ни одной из форм общественного сознания, но представляется как связующее звено, определяющее вектор совместного развития и сотрудничества всех составляющих общественного сознания, проецируя их в единовременный поток на разных уровнях воздействия. </w:t>
      </w:r>
    </w:p>
    <w:p>
      <w:pPr>
        <w:pStyle w:val="Normal"/>
        <w:tabs>
          <w:tab w:val="clear" w:pos="420"/>
          <w:tab w:val="left" w:pos="9070" w:leader="none"/>
        </w:tabs>
        <w:rPr>
          <w:sz w:val="20"/>
          <w:szCs w:val="28"/>
        </w:rPr>
      </w:pPr>
      <w:r>
        <w:rPr>
          <w:sz w:val="20"/>
          <w:szCs w:val="28"/>
        </w:rPr>
      </w:r>
    </w:p>
    <w:p>
      <w:pPr>
        <w:pStyle w:val="Style15"/>
        <w:rPr>
          <w:sz w:val="20"/>
        </w:rPr>
      </w:pPr>
      <w:r>
        <w:rPr>
          <w:sz w:val="20"/>
        </w:rPr>
        <w:t>Литература</w:t>
      </w:r>
    </w:p>
    <w:p>
      <w:pPr>
        <w:pStyle w:val="Style14"/>
        <w:ind w:left="0" w:hanging="0"/>
        <w:rPr/>
      </w:pPr>
      <w:r>
        <w:rPr/>
        <w:t>1. Аутлева А.Н</w:t>
      </w:r>
      <w:r>
        <w:rPr>
          <w:bCs/>
        </w:rPr>
        <w:t xml:space="preserve">. </w:t>
      </w:r>
      <w:r>
        <w:rPr/>
        <w:t>Сущность экологического сознания // Вопросы экологии, природопользования.</w:t>
      </w:r>
    </w:p>
    <w:p>
      <w:pPr>
        <w:pStyle w:val="Style14"/>
        <w:ind w:left="0" w:hanging="0"/>
        <w:rPr/>
      </w:pPr>
      <w:r>
        <w:rPr/>
        <w:t>2. Афиногенов Д.В. Свобода, наука, природа (Об истоках глобального экологического кризиса)</w:t>
      </w:r>
      <w:r>
        <w:rPr>
          <w:lang w:val="en-US"/>
        </w:rPr>
        <w:t xml:space="preserve"> </w:t>
      </w:r>
      <w:r>
        <w:rPr/>
        <w:t>// Глобалистика и футурология</w:t>
      </w:r>
      <w:r>
        <w:rPr>
          <w:lang w:val="en-US"/>
        </w:rPr>
        <w:t xml:space="preserve"> </w:t>
      </w:r>
      <w:r>
        <w:rPr/>
        <w:t>//</w:t>
      </w:r>
      <w:r>
        <w:rPr>
          <w:lang w:val="en-US"/>
        </w:rPr>
        <w:t xml:space="preserve"> </w:t>
      </w:r>
      <w:r>
        <w:rPr/>
        <w:t>Общественные науки и современность. - 2001.</w:t>
      </w:r>
      <w:r>
        <w:rPr>
          <w:lang w:val="en-US"/>
        </w:rPr>
        <w:t xml:space="preserve"> - </w:t>
      </w:r>
      <w:r>
        <w:rPr/>
        <w:t>№ 4.</w:t>
      </w:r>
    </w:p>
    <w:p>
      <w:pPr>
        <w:pStyle w:val="Style14"/>
        <w:ind w:left="0" w:hanging="0"/>
        <w:rPr/>
      </w:pPr>
      <w:r>
        <w:rPr/>
        <w:t>3. Бабский Е.Б., Глебовский В.Д., Коган А.Б. Физиология человека: учебная литература для студентов медицинских вузов. – М.: «Медицина», 1984 – 560 с.</w:t>
      </w:r>
    </w:p>
    <w:p>
      <w:pPr>
        <w:pStyle w:val="Style14"/>
        <w:ind w:left="0" w:hanging="0"/>
        <w:rPr/>
      </w:pPr>
      <w:r>
        <w:rPr/>
        <w:t>4. Вернадский В.И. Проблемы биогеохимии. – М., 1934. – 82 с.</w:t>
      </w:r>
    </w:p>
    <w:p>
      <w:pPr>
        <w:pStyle w:val="Style14"/>
        <w:ind w:left="0" w:hanging="0"/>
        <w:rPr/>
      </w:pPr>
      <w:r>
        <w:rPr>
          <w:iCs/>
        </w:rPr>
        <w:t>5. Вернадский В.И.</w:t>
      </w:r>
      <w:r>
        <w:rPr/>
        <w:t xml:space="preserve"> Несколько слов о ноосфере // Успехи совр. биологии. 1944. Т. XVIII. - Вып. 2. - С. 117.</w:t>
      </w:r>
    </w:p>
    <w:p>
      <w:pPr>
        <w:pStyle w:val="Style14"/>
        <w:ind w:left="0" w:hanging="0"/>
        <w:rPr/>
      </w:pPr>
      <w:r>
        <w:rPr/>
        <w:t>6. Гамезо М.В., Домашенко И.А. Атлас по психологии: Информ.-метод. пособие к курсу «Психология человека». – М.: Педагогическое общество России, 2001 – 276 с.</w:t>
      </w:r>
    </w:p>
    <w:p>
      <w:pPr>
        <w:pStyle w:val="Style14"/>
        <w:ind w:left="0" w:hanging="0"/>
        <w:rPr/>
      </w:pPr>
      <w:r>
        <w:rPr>
          <w:iCs/>
        </w:rPr>
        <w:t>7. Моисеев Н.Н.</w:t>
      </w:r>
      <w:r>
        <w:rPr/>
        <w:t xml:space="preserve"> Человек во Вселенной и на Земле // Вопросы философии. - 1990. - № 6. - С. 40—41.</w:t>
      </w:r>
    </w:p>
    <w:p>
      <w:pPr>
        <w:pStyle w:val="Style14"/>
        <w:ind w:left="0" w:hanging="0"/>
        <w:rPr/>
      </w:pPr>
      <w:r>
        <w:rPr/>
        <w:t xml:space="preserve">8. Ницше Ф. По ту сторону добра и зла; Казус Вагнер; Антихрист; </w:t>
      </w:r>
      <w:r>
        <w:rPr>
          <w:lang w:val="en-US"/>
        </w:rPr>
        <w:t>Ecce</w:t>
      </w:r>
      <w:r>
        <w:rPr/>
        <w:t xml:space="preserve"> </w:t>
      </w:r>
      <w:r>
        <w:rPr>
          <w:lang w:val="en-US"/>
        </w:rPr>
        <w:t>Homo</w:t>
      </w:r>
      <w:r>
        <w:rPr/>
        <w:t>: Сборник / Пер. с нем.; Худ. обл. М.В. Драко. – Мн.: ООО «Попурри», 1997. – 544 с.</w:t>
      </w:r>
    </w:p>
    <w:p>
      <w:pPr>
        <w:pStyle w:val="Style14"/>
        <w:ind w:left="0" w:hanging="0"/>
        <w:rPr/>
      </w:pPr>
      <w:r>
        <w:rPr/>
        <w:t>9. Спиркин А.Г. Философия. - 2-е изд. - М.: Гардарики, 2002.</w:t>
      </w:r>
    </w:p>
    <w:p>
      <w:pPr>
        <w:pStyle w:val="Style14"/>
        <w:ind w:left="0" w:hanging="0"/>
        <w:rPr/>
      </w:pPr>
      <w:r>
        <w:rPr/>
        <w:t>10. Фрейд З. Я и Оно. Сознание и бессознательное: Хрестоматия по истории психологии. - М.: «Наука», 1980 – 298 с.</w:t>
      </w:r>
    </w:p>
    <w:p>
      <w:pPr>
        <w:pStyle w:val="Style11"/>
        <w:spacing w:lineRule="auto" w:line="240"/>
        <w:ind w:right="0" w:firstLine="567"/>
        <w:rPr>
          <w:sz w:val="20"/>
        </w:rPr>
      </w:pPr>
      <w:r>
        <w:rPr>
          <w:sz w:val="20"/>
        </w:rPr>
      </w:r>
    </w:p>
    <w:p>
      <w:pPr>
        <w:pStyle w:val="Style11"/>
        <w:spacing w:lineRule="auto" w:line="240"/>
        <w:ind w:right="0" w:firstLine="567"/>
        <w:rPr>
          <w:sz w:val="20"/>
        </w:rPr>
      </w:pPr>
      <w:bookmarkStart w:id="138" w:name="__RefHeading___Toc163290800"/>
      <w:r>
        <w:rPr>
          <w:sz w:val="20"/>
        </w:rPr>
        <w:t>Гомозов О.В.</w:t>
      </w:r>
      <w:bookmarkEnd w:id="138"/>
      <w:r>
        <w:rPr>
          <w:sz w:val="20"/>
        </w:rPr>
        <w:t xml:space="preserve"> </w:t>
      </w:r>
    </w:p>
    <w:p>
      <w:pPr>
        <w:pStyle w:val="Style12"/>
        <w:spacing w:lineRule="auto" w:line="240"/>
        <w:ind w:right="0" w:firstLine="567"/>
        <w:rPr>
          <w:sz w:val="20"/>
        </w:rPr>
      </w:pPr>
      <w:r>
        <w:rPr>
          <w:sz w:val="20"/>
        </w:rPr>
        <w:t>ДонНТУ</w:t>
      </w:r>
    </w:p>
    <w:p>
      <w:pPr>
        <w:pStyle w:val="Style13"/>
        <w:spacing w:before="0" w:after="0"/>
        <w:rPr>
          <w:sz w:val="20"/>
        </w:rPr>
      </w:pPr>
      <w:bookmarkStart w:id="139" w:name="__RefHeading___Toc163290801"/>
      <w:bookmarkEnd w:id="139"/>
      <w:r>
        <w:rPr>
          <w:sz w:val="20"/>
        </w:rPr>
        <w:t>“</w:t>
      </w:r>
      <w:r>
        <w:rPr>
          <w:sz w:val="20"/>
        </w:rPr>
        <w:t>ПОЗЕЛЕНЕНИЕ” ФИЛОСОФИИ</w:t>
      </w:r>
    </w:p>
    <w:p>
      <w:pPr>
        <w:pStyle w:val="Style10"/>
        <w:rPr>
          <w:sz w:val="20"/>
        </w:rPr>
      </w:pPr>
      <w:r>
        <w:rPr>
          <w:sz w:val="20"/>
        </w:rPr>
      </w:r>
    </w:p>
    <w:p>
      <w:pPr>
        <w:pStyle w:val="Style10"/>
        <w:rPr/>
      </w:pPr>
      <w:r>
        <w:rPr/>
        <w:t xml:space="preserve">Философия относится к одному из древнейших видов духовного опыта. Один из её важнейших компонентов, </w:t>
      </w:r>
      <w:r>
        <w:rPr>
          <w:lang w:val="uk-UA"/>
        </w:rPr>
        <w:t xml:space="preserve">- </w:t>
      </w:r>
      <w:r>
        <w:rPr/>
        <w:t>этика, старается определить, что является благим, а что неблагим. В западной этике на протяжении двух тысячелетий обращали свое внимание исключительно на отношения либо людей друг к другу, либо и к различным богам. Традиционная моральная философия практически не проявляла интерес к взаимоотношениям человека с природой. Еще в середине XX века этика окружающей среды, как тема для философии, была просто немыслимой. Её появление в 1970-х явилось наибольшим расширением этической теории за всю историю человеческой мысли. Что же повлияло на появления нового отношения к природе? Многие считают, что причиной тому стала наука в её нынешней форме.</w:t>
      </w:r>
    </w:p>
    <w:p>
      <w:pPr>
        <w:pStyle w:val="Style10"/>
        <w:rPr/>
      </w:pPr>
      <w:r>
        <w:rPr/>
        <w:t>Н</w:t>
      </w:r>
      <w:r>
        <w:rPr>
          <w:lang w:val="en-US"/>
        </w:rPr>
        <w:t>ов</w:t>
      </w:r>
      <w:r>
        <w:rPr/>
        <w:t>оевропей</w:t>
      </w:r>
      <w:r>
        <w:rPr>
          <w:lang w:val="en-US"/>
        </w:rPr>
        <w:t>ская наука возникала как социальная подсистема капиталистического общества, которое и задавало ей социальную форму развития, определяемую «системой всеобщей полезности».</w:t>
      </w:r>
      <w:r>
        <w:rPr/>
        <w:t xml:space="preserve"> </w:t>
      </w:r>
      <w:r>
        <w:rPr>
          <w:lang w:val="en-US"/>
        </w:rPr>
        <w:t>«Хитрость» науки состояла не только в том, что она превратилась в средство господства над природой, но в еще большей степени в том, что она сумела встать над другими культурами в качестве господствующей силы.</w:t>
      </w:r>
      <w:r>
        <w:rPr/>
        <w:t xml:space="preserve"> </w:t>
      </w:r>
      <w:r>
        <w:rPr>
          <w:lang w:val="en-US"/>
        </w:rPr>
        <w:t>Идея преобразования мира и подчинения человеком природы была доминантой в культуре техногенной цивилизации на всех этапах ее истории, вплоть до нашего времени. Это особый тип социального развития и особый тип общества, который вначале возник в европейском регионе вследствие ряда мутаций традиционных культур, а затем начал осуществлять свою</w:t>
      </w:r>
      <w:r>
        <w:rPr/>
        <w:t xml:space="preserve"> </w:t>
      </w:r>
      <w:r>
        <w:rPr>
          <w:lang w:val="en-US"/>
        </w:rPr>
        <w:t xml:space="preserve">экспансию на весь мир. Техногенная цивилизация имела свои достижения, в ней утвердилась идея прогресса, демократии, свободы, личной инициативы. Все это обеспечивало рост производства, но, как справедливо начали отмечать философы еще в XIX в., переросло в потребительство. Наконец, еще одна идея, отличающая техногенную культуру, – это идея демаркации между миром человека и миром природы, она служила мировоззренческим основанием техногенной культуры. Новые изменения, которые обозначают как </w:t>
      </w:r>
      <w:r>
        <w:rPr/>
        <w:t>ц</w:t>
      </w:r>
      <w:r>
        <w:rPr>
          <w:lang w:val="en-US"/>
        </w:rPr>
        <w:t>ивилизационный сдвиг , характеризуются тем, что в слое естественных процессов находится сам человек со своей искусственной средой обитания</w:t>
      </w:r>
      <w:r>
        <w:rPr/>
        <w:t>.</w:t>
      </w:r>
      <w:r>
        <w:rPr>
          <w:lang w:val="en-US"/>
        </w:rPr>
        <w:t xml:space="preserve"> </w:t>
      </w:r>
      <w:r>
        <w:rPr/>
        <w:t>Н</w:t>
      </w:r>
      <w:r>
        <w:rPr>
          <w:lang w:val="en-US"/>
        </w:rPr>
        <w:t xml:space="preserve">о не трудно понять, что экология </w:t>
      </w:r>
      <w:r>
        <w:rPr/>
        <w:t>это не</w:t>
      </w:r>
      <w:r>
        <w:rPr>
          <w:lang w:val="en-US"/>
        </w:rPr>
        <w:t xml:space="preserve"> только наук</w:t>
      </w:r>
      <w:r>
        <w:rPr/>
        <w:t>а</w:t>
      </w:r>
      <w:r>
        <w:rPr>
          <w:lang w:val="en-US"/>
        </w:rPr>
        <w:t xml:space="preserve"> об окружающей среде, а центр напряжения </w:t>
      </w:r>
      <w:r>
        <w:rPr/>
        <w:t xml:space="preserve">глобальной </w:t>
      </w:r>
      <w:r>
        <w:rPr>
          <w:lang w:val="en-US"/>
        </w:rPr>
        <w:t>ситуации, именуемой «выживание человечества»</w:t>
      </w:r>
      <w:r>
        <w:rPr/>
        <w:t xml:space="preserve">. По сути, она отражается в </w:t>
      </w:r>
      <w:r>
        <w:rPr>
          <w:lang w:val="en-US"/>
        </w:rPr>
        <w:t>самосознани</w:t>
      </w:r>
      <w:r>
        <w:rPr/>
        <w:t>и</w:t>
      </w:r>
      <w:r>
        <w:rPr>
          <w:lang w:val="en-US"/>
        </w:rPr>
        <w:t xml:space="preserve"> </w:t>
      </w:r>
      <w:r>
        <w:rPr/>
        <w:t xml:space="preserve">современной </w:t>
      </w:r>
      <w:r>
        <w:rPr>
          <w:lang w:val="en-US"/>
        </w:rPr>
        <w:t>цивилизации.</w:t>
      </w:r>
    </w:p>
    <w:p>
      <w:pPr>
        <w:pStyle w:val="Style10"/>
        <w:rPr/>
      </w:pPr>
      <w:r>
        <w:rPr>
          <w:lang w:val="en-US"/>
        </w:rPr>
        <w:t xml:space="preserve">На сегодняшний день существует немало форм, в которых представлено экологическое движение, это не только активность «зеленых», но школы экологической этики, это новые практики, такие, как глубинная экология. Это многочисленные экологические научные дисциплины на стыке наук – экологическое право, экологический менеджмент, математическая (количественная) экология и т.д. Можно говорить, что экология становится философией, но это происходит тогда, когда осознается аспект, связывающий экологию с формированием нового сознания личности и общества. Экология в философском измерении позволяет увидеть философскую проблему сознания как в сугубо гносеологическом, так и онтологическом </w:t>
      </w:r>
      <w:r>
        <w:rPr>
          <w:lang w:val="uk-UA"/>
        </w:rPr>
        <w:t>аспекте</w:t>
      </w:r>
      <w:r>
        <w:rPr>
          <w:lang w:val="en-US"/>
        </w:rPr>
        <w:t>. Научная рациональность поставлена под сомнение. Актуализируется традиционная, но забытая, начиная с эпохи гносеологизма, проблематика философии природы.</w:t>
      </w:r>
    </w:p>
    <w:p>
      <w:pPr>
        <w:pStyle w:val="Style10"/>
        <w:rPr/>
      </w:pPr>
      <w:r>
        <w:rPr>
          <w:lang w:val="en-US"/>
        </w:rPr>
        <w:t xml:space="preserve">Именно новая философия природы является необходимым условием для того, чтобы были функциональны аргументы энвайроментальной политики, экологической экономики и пр. Ведь проблема заключается как раз в том, чтобы экологические ценности стали ценностями господствующего мировоззрения и новой культуры. Речь идет о пересмотре ценностей техногенной цивилизации, об отказе от самого технологического отношения к миру, а это уже не задача науки и технологии. Поэтому экология является не только наукой, </w:t>
      </w:r>
      <w:r>
        <w:rPr>
          <w:lang w:val="uk-UA"/>
        </w:rPr>
        <w:t>она несет и</w:t>
      </w:r>
      <w:r>
        <w:rPr>
          <w:lang w:val="en-US"/>
        </w:rPr>
        <w:t xml:space="preserve"> философ</w:t>
      </w:r>
      <w:r>
        <w:rPr>
          <w:lang w:val="uk-UA"/>
        </w:rPr>
        <w:t>скую нагрузку</w:t>
      </w:r>
      <w:r>
        <w:rPr>
          <w:lang w:val="en-US"/>
        </w:rPr>
        <w:t>.</w:t>
      </w:r>
      <w:r>
        <w:rPr/>
        <w:t xml:space="preserve"> Появились новые формы философской мысли, такие как “экологическая этика”.</w:t>
      </w:r>
    </w:p>
    <w:p>
      <w:pPr>
        <w:pStyle w:val="Style10"/>
        <w:rPr/>
      </w:pPr>
      <w:r>
        <w:rPr/>
        <w:t>"Экологическая этика", как её в начале 1970-х годов стали называть философы, обрела несколько иногда противоречащих друг другу значений. Почти все творцы новой области сошлись в том, что правильного и неправильного в природе не существует. Этические нормы, пусть исходящие из божественного начала, развитые на основе личного опыта или вытекающие из логики, являются творением человека. Другие жизненные формы могут быть субъектами этики, но из-за недостаточно развитых умственных способностей, они не могут думать о своем поведении в контексте правильного или неправильного, или отвечать этической взаимностью людям. Мораль существует лишь благодаря человеческому мышлению, она является собственным ограничением человека на свободу действий. Только люди определяют этическую "пригодность" и, в определенном смысле, распределяют права. До сих пор это проходило гладко, но сейчас положение с консенсусом стало быстро ухудшаться. Спор в основном зашел о том, является ли этика окружающей среды утилитарной и полезной, вытекающей из эго-интереса человека, или может ли природа обладать интересами, ценностью или возможно правами, которые люди должны уважать даже за счет самих себя и вне зависимости от себя?</w:t>
      </w:r>
    </w:p>
    <w:p>
      <w:pPr>
        <w:pStyle w:val="Style10"/>
        <w:rPr/>
      </w:pPr>
      <w:r>
        <w:rPr/>
        <w:t>Другой спорный вопрос в философском мире касается моральной "годности". Все ли в окружающей среде следует включать в моральную сообщность человечества? Если нет, то где именно следует остановиться? Большинство традиционных экофилософов распространяют этику, как и старые гуманитарии, лишь на домашних млекопитающих. Но более радикальные мыслители. К примеру, "глубинные экологи" или "экофилософы", расширили эту сферу до включения в нее всей жизни. Некоторые холистические этики пошли еще дальше и стали требовать этического внимания к горам, почве, воде, воздуху и биофизическим процессам, лежащим в основе экосистем. Гипотеза Геи заставила нескольких философов прийти к заключению, что планета и даже вселенная обладает правами более значимыми, чем права жизненных форм, развившихся позже. В результате этого процесса философские взгляды перенеслись на практическую сферу применения. Появились четко сформированные позиции о защите природы, а именно:</w:t>
      </w:r>
    </w:p>
    <w:p>
      <w:pPr>
        <w:pStyle w:val="Style10"/>
        <w:rPr/>
      </w:pPr>
      <w:r>
        <w:rPr/>
        <w:t>- природа должна обладать всеми правами, что и человек, вне зависимости от отношения человека к этому.</w:t>
      </w:r>
    </w:p>
    <w:p>
      <w:pPr>
        <w:pStyle w:val="Style10"/>
        <w:rPr/>
      </w:pPr>
      <w:r>
        <w:rPr/>
        <w:t>- природа обладает правами, которые люди, как главные преступники и в то же время единственные моральные существа на земле, должны уважать и поддерживать.</w:t>
      </w:r>
    </w:p>
    <w:p>
      <w:pPr>
        <w:pStyle w:val="Style10"/>
        <w:rPr/>
      </w:pPr>
      <w:r>
        <w:rPr/>
        <w:t>- защищать природу люди должны просто в силу интересов человечества.</w:t>
      </w:r>
    </w:p>
    <w:p>
      <w:pPr>
        <w:pStyle w:val="Style10"/>
        <w:rPr/>
      </w:pPr>
      <w:r>
        <w:rPr/>
        <w:t>Ниже приведен перечень моральных прав, которыми могут обладать дикие животные, растения, участки дикой природы и объекты неживой природы.</w:t>
      </w:r>
    </w:p>
    <w:p>
      <w:pPr>
        <w:pStyle w:val="Style10"/>
        <w:rPr/>
      </w:pPr>
      <w:r>
        <w:rPr/>
        <w:t>Дикие животные: право на жизнь, право на свободу от человеческого вмешательства, право на защиту от ненужного страдания, право на продолжение жизни (репродукцию, воспроизводство), право на здоровую среду обитания, право на стремление к счастью (на процветание, на самореализацию), право на реализацию эволюционного потенциала. Дикие растения: право на жизнь, право на свободу от человеческого вмешательства, право на возобновление, право на обеспечение жизнедеятельности, право на процветание, право на реализацию эволюционного потенциала. Дикая природа в целом: право на существование, право на свободу от человеческого вмешательства, право на процветание, право на осуществление своей эволюционной судьбы. Объекты неживой природы</w:t>
      </w:r>
      <w:r>
        <w:rPr>
          <w:lang w:val="en-US"/>
        </w:rPr>
        <w:t>:</w:t>
      </w:r>
      <w:r>
        <w:rPr/>
        <w:t xml:space="preserve"> право на собственное сохранение.</w:t>
      </w:r>
    </w:p>
    <w:p>
      <w:pPr>
        <w:pStyle w:val="Style10"/>
        <w:rPr/>
      </w:pPr>
      <w:r>
        <w:rPr/>
        <w:t xml:space="preserve">В случае конфликта моральных прав, например животных и людей, экоэтиками выработана следующая позиция. Как человек, так и животное имеет свои базовые (жизненно важные) и небазовые (нежизненно важные) моральные права, основанные на жизненноважных и нежизненноважных интересах. К базовым моральным правам (интересам) можно отнести право на жизнь, свободу, воспроизводство. К небазовым, например, право (интерес) послушать музыку. Поэтому если имеется конфликт прав между животным и человеком, то является морально допустимым при прочих равных действовать так, чтобы небазовые моральные права (интересы) человека подчинялись базовым моральным правам (интересам) животного, а небазовые моральные права (интересы) животного подчинялись базовым моральным правам (интересам) человека. Если же базовые права людей сталкиваются с базовыми правами животных, то здесь большинство экофилософов сходятся на том, чтобы предпочтение отдавалось человеку. </w:t>
      </w:r>
    </w:p>
    <w:p>
      <w:pPr>
        <w:pStyle w:val="Style10"/>
        <w:rPr/>
      </w:pPr>
      <w:r>
        <w:rPr/>
        <w:t xml:space="preserve">Моральные права природы - понятие новое, к которому человечеству еще нужно привыкнуть, взяв на вооружение как в стратегии, так и в практике природоохраны. Говорят, что Леонардо да Винчи принадлежат следующие слова: "Наступит день, когда на убийство животных люди будут смотреть также, как на убийство человека". Возможно, это время наступило </w:t>
      </w:r>
      <w:r>
        <w:rPr>
          <w:lang w:val="uk-UA"/>
        </w:rPr>
        <w:t xml:space="preserve">уже </w:t>
      </w:r>
      <w:r>
        <w:rPr/>
        <w:t>сейчас.</w:t>
      </w:r>
    </w:p>
    <w:p>
      <w:pPr>
        <w:pStyle w:val="Normal"/>
        <w:jc w:val="right"/>
        <w:rPr>
          <w:rFonts w:eastAsia="Times New Roman"/>
          <w:b/>
          <w:b/>
          <w:kern w:val="0"/>
          <w:sz w:val="20"/>
          <w:szCs w:val="20"/>
          <w:lang w:val="ru-RU" w:eastAsia="uk-UA"/>
        </w:rPr>
      </w:pPr>
      <w:r>
        <w:rPr>
          <w:rFonts w:eastAsia="Times New Roman"/>
          <w:b/>
          <w:kern w:val="0"/>
          <w:sz w:val="20"/>
          <w:szCs w:val="20"/>
          <w:lang w:val="ru-RU" w:eastAsia="uk-UA"/>
        </w:rPr>
      </w:r>
    </w:p>
    <w:p>
      <w:pPr>
        <w:pStyle w:val="Normal"/>
        <w:jc w:val="right"/>
        <w:rPr>
          <w:rFonts w:eastAsia="Times New Roman"/>
          <w:b/>
          <w:b/>
          <w:kern w:val="0"/>
          <w:sz w:val="20"/>
          <w:szCs w:val="20"/>
          <w:lang w:val="ru-RU" w:eastAsia="uk-UA"/>
        </w:rPr>
      </w:pPr>
      <w:r>
        <w:rPr>
          <w:rFonts w:eastAsia="Times New Roman"/>
          <w:b/>
          <w:kern w:val="0"/>
          <w:sz w:val="20"/>
          <w:szCs w:val="20"/>
          <w:lang w:val="ru-RU" w:eastAsia="uk-UA"/>
        </w:rPr>
      </w:r>
    </w:p>
    <w:p>
      <w:pPr>
        <w:pStyle w:val="Normal"/>
        <w:jc w:val="right"/>
        <w:rPr>
          <w:rFonts w:eastAsia="Times New Roman"/>
          <w:b/>
          <w:b/>
          <w:kern w:val="0"/>
          <w:sz w:val="20"/>
          <w:szCs w:val="20"/>
          <w:lang w:val="ru-RU" w:eastAsia="uk-UA"/>
        </w:rPr>
      </w:pPr>
      <w:r>
        <w:rPr>
          <w:rFonts w:eastAsia="Times New Roman"/>
          <w:b/>
          <w:kern w:val="0"/>
          <w:sz w:val="20"/>
          <w:szCs w:val="20"/>
          <w:lang w:val="ru-RU" w:eastAsia="uk-UA"/>
        </w:rPr>
      </w:r>
    </w:p>
    <w:p>
      <w:pPr>
        <w:pStyle w:val="Normal"/>
        <w:jc w:val="right"/>
        <w:rPr>
          <w:rFonts w:eastAsia="Times New Roman"/>
          <w:b/>
          <w:b/>
          <w:kern w:val="0"/>
          <w:sz w:val="20"/>
          <w:szCs w:val="20"/>
          <w:lang w:val="ru-RU" w:eastAsia="uk-UA"/>
        </w:rPr>
      </w:pPr>
      <w:r>
        <w:rPr>
          <w:rFonts w:eastAsia="Times New Roman"/>
          <w:b/>
          <w:kern w:val="0"/>
          <w:sz w:val="20"/>
          <w:szCs w:val="20"/>
          <w:lang w:val="ru-RU" w:eastAsia="uk-UA"/>
        </w:rPr>
      </w:r>
    </w:p>
    <w:p>
      <w:pPr>
        <w:pStyle w:val="Style11"/>
        <w:spacing w:lineRule="auto" w:line="240"/>
        <w:ind w:right="0" w:firstLine="567"/>
        <w:rPr/>
      </w:pPr>
      <w:bookmarkStart w:id="140" w:name="__RefHeading___Toc163290802"/>
      <w:bookmarkEnd w:id="140"/>
      <w:r>
        <w:rPr>
          <w:sz w:val="20"/>
        </w:rPr>
        <w:t>Горбунов Р.В., Хижняк Ю.С</w:t>
      </w:r>
      <w:r>
        <w:rPr>
          <w:i/>
          <w:sz w:val="20"/>
          <w:szCs w:val="28"/>
        </w:rPr>
        <w:t>.</w:t>
      </w:r>
    </w:p>
    <w:p>
      <w:pPr>
        <w:pStyle w:val="Style12"/>
        <w:spacing w:lineRule="auto" w:line="240"/>
        <w:ind w:right="0" w:firstLine="567"/>
        <w:rPr/>
      </w:pPr>
      <w:r>
        <w:rPr>
          <w:sz w:val="20"/>
        </w:rPr>
        <w:t>Таврический национальный университет им. В.И.Вернадского</w:t>
      </w:r>
      <w:r>
        <w:rPr>
          <w:sz w:val="20"/>
          <w:lang w:val="uk-UA"/>
        </w:rPr>
        <w:t>, г.Симферополь</w:t>
      </w:r>
    </w:p>
    <w:p>
      <w:pPr>
        <w:pStyle w:val="Style13"/>
        <w:spacing w:before="0" w:after="0"/>
        <w:rPr>
          <w:sz w:val="20"/>
        </w:rPr>
      </w:pPr>
      <w:bookmarkStart w:id="141" w:name="__RefHeading___Toc163290803"/>
      <w:bookmarkEnd w:id="141"/>
      <w:r>
        <w:rPr>
          <w:sz w:val="20"/>
        </w:rPr>
        <w:t>Информационная революция и глобальный экологический кризис:</w:t>
        <w:br/>
        <w:t>два вектора развития современного общества</w:t>
      </w:r>
    </w:p>
    <w:p>
      <w:pPr>
        <w:pStyle w:val="Normal"/>
        <w:jc w:val="center"/>
        <w:rPr>
          <w:i/>
          <w:i/>
          <w:sz w:val="20"/>
          <w:szCs w:val="28"/>
          <w:lang w:val="ru-RU"/>
        </w:rPr>
      </w:pPr>
      <w:r>
        <w:rPr>
          <w:i/>
          <w:sz w:val="20"/>
          <w:szCs w:val="28"/>
          <w:lang w:val="ru-RU"/>
        </w:rPr>
      </w:r>
    </w:p>
    <w:p>
      <w:pPr>
        <w:pStyle w:val="Style10"/>
        <w:rPr/>
      </w:pPr>
      <w:r>
        <w:rPr/>
        <w:t>В условиях информационного общества, когда информация захватила основные статьи мирового рынка, возникает необходимость переосмысления всех сфер жизнедеятельности общества, как биологической популяции, так и как социального явления, возникшего в результате усовершенствования и саморазвития первого. Сегодня нет ни одной сферы деятельности, которая не была бы охвачена, вовлечена в информационную революцию. Подтверждением этого могут служить слова А.В.Салабая (2001), который указывает, что характерным признаком нынешнего этапа развития человечества является процесс интенсивного внедрения и использования передовых информационных технологий на базе современных компьютерных и телекоммуникационных технологий, создание сетей с компьютерными базами данных, развитие индустрии информации, информационно-коммуникационные технологии стали одним из важнейших факторов, влияющих на развитие общества.</w:t>
      </w:r>
      <w:r>
        <w:rPr>
          <w:color w:val="000000"/>
        </w:rPr>
        <w:t xml:space="preserve"> По выражению Н.В.Багрова (2005): «...современный мир – это не только заводы, фабрики, поля (хотя каждому ясно, что без материальной базы общество развиваться не может). Это, прежде всего, мир знаний, информационных технологий, активизация всего научного багажа, накопленного человечеством за всю историю его развития»</w:t>
      </w:r>
      <w:r>
        <w:rPr>
          <w:i/>
          <w:iCs/>
          <w:color w:val="000000"/>
        </w:rPr>
        <w:t>.</w:t>
      </w:r>
    </w:p>
    <w:p>
      <w:pPr>
        <w:pStyle w:val="Style10"/>
        <w:rPr/>
      </w:pPr>
      <w:r>
        <w:rPr/>
        <w:t>Вместе с тем, мы имеем сегодня всё усиливающийся экологический кризис, который можно рассматривать как результат промышленной революции. Хотя, безусловно, корни его уходят гораздо глубже во времени. Однако так как время сжимается, то события происходят гораздо быстрее (очень наглядно этот процесс отражён в таблице 1). Последнее приводит к концентрации нагрузки в рамках более короткого периода. Это обстоятельство вызывает, как показал В.А.Боков (1998), увеличение остроты проявления экологической ситуации.</w:t>
      </w:r>
    </w:p>
    <w:p>
      <w:pPr>
        <w:pStyle w:val="Normal"/>
        <w:ind w:firstLine="708"/>
        <w:jc w:val="right"/>
        <w:rPr>
          <w:sz w:val="20"/>
          <w:szCs w:val="28"/>
        </w:rPr>
      </w:pPr>
      <w:r>
        <w:rPr>
          <w:sz w:val="20"/>
          <w:szCs w:val="28"/>
        </w:rPr>
        <w:t>Таблица 1.</w:t>
      </w:r>
    </w:p>
    <w:p>
      <w:pPr>
        <w:pStyle w:val="Normal"/>
        <w:jc w:val="center"/>
        <w:rPr/>
      </w:pPr>
      <w:r>
        <w:rPr>
          <w:sz w:val="20"/>
          <w:szCs w:val="28"/>
        </w:rPr>
        <w:t>Экологические кризисы и революции (по Н.Ф. Реймерсу, 1990 с дополнением автор</w:t>
      </w:r>
      <w:r>
        <w:rPr>
          <w:sz w:val="20"/>
          <w:szCs w:val="28"/>
          <w:lang w:val="uk-UA"/>
        </w:rPr>
        <w:t>ов</w:t>
      </w:r>
      <w:r>
        <w:rPr>
          <w:sz w:val="20"/>
          <w:szCs w:val="28"/>
        </w:rPr>
        <w:t>)</w:t>
      </w:r>
    </w:p>
    <w:tbl>
      <w:tblPr>
        <w:tblW w:w="9570" w:type="dxa"/>
        <w:jc w:val="left"/>
        <w:tblInd w:w="0" w:type="dxa"/>
        <w:tblLayout w:type="fixed"/>
        <w:tblCellMar>
          <w:top w:w="0" w:type="dxa"/>
          <w:left w:w="108" w:type="dxa"/>
          <w:bottom w:w="0" w:type="dxa"/>
          <w:right w:w="108" w:type="dxa"/>
        </w:tblCellMar>
      </w:tblPr>
      <w:tblGrid>
        <w:gridCol w:w="1612"/>
        <w:gridCol w:w="4759"/>
        <w:gridCol w:w="319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ремя</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Кризисы</w:t>
            </w:r>
          </w:p>
        </w:tc>
        <w:tc>
          <w:tcPr>
            <w:tcW w:w="319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еволюции</w:t>
            </w:r>
          </w:p>
        </w:tc>
      </w:tr>
      <w:tr>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овременный прогноз</w:t>
            </w:r>
          </w:p>
        </w:tc>
        <w:tc>
          <w:tcPr>
            <w:tcW w:w="4759"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eastAsia="SimSun;宋体"/>
                <w:kern w:val="2"/>
                <w:sz w:val="20"/>
                <w:szCs w:val="28"/>
                <w:lang w:val="en-US" w:eastAsia="zh-CN"/>
              </w:rPr>
            </w:pPr>
            <w:r>
              <w:rPr>
                <w:rFonts w:eastAsia="SimSun;宋体"/>
                <w:kern w:val="2"/>
                <w:sz w:val="20"/>
                <w:szCs w:val="28"/>
                <w:lang w:val="en-US" w:eastAsia="zh-CN"/>
              </w:rPr>
              <w:t>Глобальный кризис надёжности экологических систем</w:t>
            </w:r>
          </w:p>
        </w:tc>
        <w:tc>
          <w:tcPr>
            <w:tcW w:w="319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еволюция экологического планирования</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Глобальный термодинамический (тепловой) кризис</w:t>
            </w:r>
          </w:p>
        </w:tc>
        <w:tc>
          <w:tcPr>
            <w:tcW w:w="319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Энергетическая революци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Информационная революция</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30 – 50 лет назад</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овременный глобальный кризис редуцентов (загрязнение) и угроза нехватки минеральных ресурсов</w:t>
            </w:r>
          </w:p>
        </w:tc>
        <w:tc>
          <w:tcPr>
            <w:tcW w:w="319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Научно-техническая революция</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50 – 350 лет назад</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торой антропогенный экологический кризис (продуцентов)</w:t>
            </w:r>
          </w:p>
        </w:tc>
        <w:tc>
          <w:tcPr>
            <w:tcW w:w="319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ромышленная революция</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 тыс. лет назад</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Кризис примитивного поливного земледелия</w:t>
            </w:r>
          </w:p>
        </w:tc>
        <w:tc>
          <w:tcPr>
            <w:tcW w:w="319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торая сельскохозяйственная революция широкого освоения неполивных земель</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0 – 15 тыс. лет назад</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ервый антропогенный экологический кризис (консументов, перепромысла)</w:t>
            </w:r>
          </w:p>
        </w:tc>
        <w:tc>
          <w:tcPr>
            <w:tcW w:w="319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ельскохозяйственная революция, переход к производящему хозяйству</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30 – 35 тыс. лет назад</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Кризис обеднения ресурсов промысла и собирательства</w:t>
            </w:r>
          </w:p>
        </w:tc>
        <w:tc>
          <w:tcPr>
            <w:tcW w:w="319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Биотехническая революция</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3 млн. лет назад</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Доантропогенный экологический кризис аридизации</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r>
    </w:tbl>
    <w:p>
      <w:pPr>
        <w:pStyle w:val="Style10"/>
        <w:rPr/>
      </w:pPr>
      <w:r>
        <w:rPr/>
        <w:t>А.И. Дулицкий и др (2001) указывают, что человеку присущ антропоцентризм, в результате чего, по многовековой традиции, человек склонен рассматривать весь окружающий мир как поле своей деятельности, упуская из виду тот факт, что окружающий мир является таким полем для любого из существующих биологических видов. Активные взаимодействия человека и других биологических видов эволюционно так соответствуют одно другому, что любое из них оказывается необходимым звеном в системе, в результате чего сохраняется стабильное равновесие. Но человек воздействует на окружающую среду не только как биологический вид, но и как особый фактор, достигающий в ряде случаев глобальных, геологических масштабов. При этом интенсивность воздействия человека на экосистему может превосходить возможности этой системы к стабилизационному реагированию на воздействие, в результате чего происходит ее нарушение. Перекосы во взаимоотношениях могут выражаться как в деградации отдельных компонентов экосистемы, или всей экосистемы (например, трансформация экосистемы при обводнении, облесении, осушении и прочих мелиоративных крупномасштабных воздействиях, при масштабном строительстве и т.п.), так и в чрезмерном размножении каких-то видов или даже ассоциаций.</w:t>
      </w:r>
    </w:p>
    <w:p>
      <w:pPr>
        <w:pStyle w:val="Style10"/>
        <w:rPr/>
      </w:pPr>
      <w:r>
        <w:rPr/>
        <w:t xml:space="preserve">В таблице 1 отражены уже существовавшие, существующие сегодня и </w:t>
      </w:r>
      <w:r>
        <w:rPr>
          <w:lang w:val="uk-UA"/>
        </w:rPr>
        <w:t xml:space="preserve">выстроенные в соответствии с идеями </w:t>
      </w:r>
      <w:r>
        <w:rPr/>
        <w:t>Н.Ф.Реймерс</w:t>
      </w:r>
      <w:r>
        <w:rPr>
          <w:lang w:val="uk-UA"/>
        </w:rPr>
        <w:t>а</w:t>
      </w:r>
      <w:r>
        <w:rPr/>
        <w:t xml:space="preserve"> пути развития общества в соответствии с экологическими кризисами. В ней показано, что «Информационная революция» не является прямым путём выхода из сложившейся ситуации. Она идёт параллельно во временных рамках с современным кризисом и является скорее следствием предшествующей научно-технической революции. </w:t>
      </w:r>
    </w:p>
    <w:p>
      <w:pPr>
        <w:pStyle w:val="Style10"/>
        <w:rPr/>
      </w:pPr>
      <w:r>
        <w:rPr/>
        <w:t>Таким образом, человеческая система на сегодняшний день, имеет два параллельных друг другу вектора развития. Один из них – информационную революцию – назовём перспективным. Другой – экологический кризис – деструктивным. Такое обстоятельство вызывает необходимость поиска новых путей развития системы в рамках информационного общества.</w:t>
      </w:r>
    </w:p>
    <w:p>
      <w:pPr>
        <w:pStyle w:val="Style10"/>
        <w:rPr/>
      </w:pPr>
      <w:r>
        <w:rPr/>
        <w:t xml:space="preserve">Дополнив ресурсно-технологическую концепцию идеями природоцентризма, в предыдущих работах нами была сформулирована теоретическая основа природопользования в условиях устойчивого развития </w:t>
      </w:r>
      <w:r>
        <w:rPr>
          <w:lang w:val="en-US"/>
        </w:rPr>
        <w:t>[</w:t>
      </w:r>
      <w:r>
        <w:rPr/>
        <w:t>3</w:t>
      </w:r>
      <w:r>
        <w:rPr>
          <w:lang w:val="en-US"/>
        </w:rPr>
        <w:t>]</w:t>
      </w:r>
      <w:r>
        <w:rPr/>
        <w:t xml:space="preserve">. Вероятно, именно она должна стать фундаментом для отказа от второго вектора развития. Она должна базироваться на идеях рационального природопользования, под которым понимается такое взаимодействие природной и антропогенно-хозяйственной систем, при котором природная система не изменяет свою структуру, а природно-хозяйственная – в полной мере реализует свои социально-экономические функции. </w:t>
      </w:r>
    </w:p>
    <w:p>
      <w:pPr>
        <w:pStyle w:val="Normal"/>
        <w:ind w:firstLine="708"/>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348">
                <wp:simplePos x="0" y="0"/>
                <wp:positionH relativeFrom="column">
                  <wp:posOffset>571500</wp:posOffset>
                </wp:positionH>
                <wp:positionV relativeFrom="paragraph">
                  <wp:posOffset>38735</wp:posOffset>
                </wp:positionV>
                <wp:extent cx="5486400" cy="3874135"/>
                <wp:effectExtent l="5080" t="5080" r="5715" b="5080"/>
                <wp:wrapNone/>
                <wp:docPr id="2" name=""/>
                <a:graphic xmlns:a="http://schemas.openxmlformats.org/drawingml/2006/main">
                  <a:graphicData uri="http://schemas.microsoft.com/office/word/2010/wordprocessingGroup">
                    <wpg:wgp>
                      <wpg:cNvGrpSpPr/>
                      <wpg:grpSpPr>
                        <a:xfrm>
                          <a:off x="0" y="0"/>
                          <a:ext cx="5486400" cy="3873960"/>
                          <a:chOff x="0" y="0"/>
                          <a:chExt cx="5486400" cy="3873960"/>
                        </a:xfrm>
                      </wpg:grpSpPr>
                      <wps:wsp>
                        <wps:cNvSpPr txBox="1"/>
                        <wps:spPr>
                          <a:xfrm>
                            <a:off x="1050840" y="2730960"/>
                            <a:ext cx="1525320" cy="4572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Информационное общество</w:t>
                              </w:r>
                            </w:p>
                          </w:txbxContent>
                        </wps:txbx>
                        <wps:bodyPr wrap="square" anchor="t">
                          <a:noAutofit/>
                        </wps:bodyPr>
                      </wps:wsp>
                      <wps:wsp>
                        <wps:cNvSpPr txBox="1"/>
                        <wps:spPr>
                          <a:xfrm>
                            <a:off x="1050840" y="1816560"/>
                            <a:ext cx="1525320" cy="4572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Экологический кризис</w:t>
                              </w:r>
                            </w:p>
                          </w:txbxContent>
                        </wps:txbx>
                        <wps:bodyPr wrap="square" anchor="t">
                          <a:noAutofit/>
                        </wps:bodyPr>
                      </wps:wsp>
                      <wps:wsp>
                        <wps:cNvSpPr txBox="1"/>
                        <wps:spPr>
                          <a:xfrm>
                            <a:off x="583560" y="3188160"/>
                            <a:ext cx="1984320" cy="3430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Системный подход</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83560" y="1473840"/>
                            <a:ext cx="1984320" cy="3430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Антропоцентризм</w:t>
                              </w:r>
                            </w:p>
                          </w:txbxContent>
                        </wps:txbx>
                        <wps:bodyPr wrap="square" anchor="t">
                          <a:noAutofit/>
                        </wps:bodyPr>
                      </wps:wsp>
                      <wps:wsp>
                        <wps:cNvSpPr txBox="1"/>
                        <wps:spPr>
                          <a:xfrm rot="16200000">
                            <a:off x="-736920" y="736920"/>
                            <a:ext cx="2058120" cy="5842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Ресурсно-технологическая концепция</w:t>
                              </w:r>
                            </w:p>
                          </w:txbxContent>
                        </wps:txbx>
                        <wps:bodyPr wrap="square" lIns="45720" rIns="45720" tIns="91440" bIns="91440" anchor="t">
                          <a:noAutofit/>
                        </wps:bodyPr>
                      </wps:wsp>
                      <wps:wsp>
                        <wps:cNvSpPr txBox="1"/>
                        <wps:spPr>
                          <a:xfrm>
                            <a:off x="720" y="3531240"/>
                            <a:ext cx="2567880" cy="3430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Природоцентризм</w:t>
                              </w:r>
                            </w:p>
                          </w:txbxContent>
                        </wps:txbx>
                        <wps:bodyPr wrap="square" anchor="t">
                          <a:noAutofit/>
                        </wps:bodyPr>
                      </wps:wsp>
                      <wps:wsp>
                        <wps:cNvSpPr/>
                        <wps:spPr>
                          <a:xfrm flipV="1">
                            <a:off x="2568600" y="2502360"/>
                            <a:ext cx="583560" cy="685800"/>
                          </a:xfrm>
                          <a:prstGeom prst="line">
                            <a:avLst/>
                          </a:prstGeom>
                          <a:ln w="9360">
                            <a:solidFill>
                              <a:srgbClr val="000000"/>
                            </a:solidFill>
                            <a:miter/>
                          </a:ln>
                        </wps:spPr>
                        <wps:style>
                          <a:lnRef idx="0"/>
                          <a:fillRef idx="0"/>
                          <a:effectRef idx="0"/>
                          <a:fontRef idx="minor"/>
                        </wps:style>
                        <wps:bodyPr/>
                      </wps:wsp>
                      <wps:wsp>
                        <wps:cNvSpPr/>
                        <wps:spPr>
                          <a:xfrm>
                            <a:off x="2568600" y="1816560"/>
                            <a:ext cx="583560" cy="685800"/>
                          </a:xfrm>
                          <a:prstGeom prst="line">
                            <a:avLst/>
                          </a:prstGeom>
                          <a:ln w="9360">
                            <a:solidFill>
                              <a:srgbClr val="000000"/>
                            </a:solidFill>
                            <a:miter/>
                          </a:ln>
                        </wps:spPr>
                        <wps:style>
                          <a:lnRef idx="0"/>
                          <a:fillRef idx="0"/>
                          <a:effectRef idx="0"/>
                          <a:fontRef idx="minor"/>
                        </wps:style>
                        <wps:bodyPr/>
                      </wps:wsp>
                      <wps:wsp>
                        <wps:cNvSpPr/>
                        <wps:spPr>
                          <a:xfrm flipV="1">
                            <a:off x="2568600" y="2502360"/>
                            <a:ext cx="232920" cy="228600"/>
                          </a:xfrm>
                          <a:prstGeom prst="line">
                            <a:avLst/>
                          </a:prstGeom>
                          <a:ln w="9360">
                            <a:solidFill>
                              <a:srgbClr val="000000"/>
                            </a:solidFill>
                            <a:miter/>
                          </a:ln>
                        </wps:spPr>
                        <wps:style>
                          <a:lnRef idx="0"/>
                          <a:fillRef idx="0"/>
                          <a:effectRef idx="0"/>
                          <a:fontRef idx="minor"/>
                        </wps:style>
                        <wps:bodyPr/>
                      </wps:wsp>
                      <wps:wsp>
                        <wps:cNvSpPr/>
                        <wps:spPr>
                          <a:xfrm>
                            <a:off x="2568600" y="2273760"/>
                            <a:ext cx="232920" cy="228600"/>
                          </a:xfrm>
                          <a:prstGeom prst="line">
                            <a:avLst/>
                          </a:prstGeom>
                          <a:ln w="9360">
                            <a:solidFill>
                              <a:srgbClr val="000000"/>
                            </a:solidFill>
                            <a:miter/>
                          </a:ln>
                        </wps:spPr>
                        <wps:style>
                          <a:lnRef idx="0"/>
                          <a:fillRef idx="0"/>
                          <a:effectRef idx="0"/>
                          <a:fontRef idx="minor"/>
                        </wps:style>
                        <wps:bodyPr/>
                      </wps:wsp>
                      <wps:wsp>
                        <wps:cNvSpPr/>
                        <wps:spPr>
                          <a:xfrm>
                            <a:off x="3152160" y="2045160"/>
                            <a:ext cx="23342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Реальность существования системы</w:t>
                              </w:r>
                            </w:p>
                          </w:txbxContent>
                        </wps:txbx>
                        <wps:bodyPr anchor="t">
                          <a:noAutofit/>
                        </wps:bodyPr>
                      </wps:wsp>
                    </wpg:wgp>
                  </a:graphicData>
                </a:graphic>
              </wp:anchor>
            </w:drawing>
          </mc:Choice>
          <mc:Fallback>
            <w:pict>
              <v:group id="shape_0" style="position:absolute;margin-left:-13pt;margin-top:61.05pt;width:490.05pt;height:247.05pt" coordorigin="-260,1221" coordsize="9801,4941">
                <v:shapetype id="_x0000_t202" coordsize="21600,21600" o:spt="202" path="m,l,21600l21600,21600l21600,xe">
                  <v:stroke joinstyle="miter"/>
                  <v:path gradientshapeok="t" o:connecttype="rect"/>
                </v:shapetype>
                <v:shape id="shape_0" fillcolor="white" stroked="t" o:allowincell="f" style="position:absolute;left:2555;top:4362;width:2401;height:719;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Информационное общество</w:t>
                        </w:r>
                      </w:p>
                    </w:txbxContent>
                  </v:textbox>
                  <v:fill o:detectmouseclick="t" type="solid" color2="black"/>
                  <v:stroke color="black" weight="9360" joinstyle="miter" endcap="flat"/>
                  <w10:wrap type="none"/>
                </v:shape>
                <v:shape id="shape_0" fillcolor="white" stroked="t" o:allowincell="f" style="position:absolute;left:2555;top:2922;width:2401;height:719;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Экологический кризис</w:t>
                        </w:r>
                      </w:p>
                    </w:txbxContent>
                  </v:textbox>
                  <v:fill o:detectmouseclick="t" type="solid" color2="black"/>
                  <v:stroke color="black" weight="9360" joinstyle="miter" endcap="flat"/>
                  <w10:wrap type="none"/>
                </v:shape>
                <v:shape id="shape_0" fillcolor="white" stroked="t" o:allowincell="f" style="position:absolute;left:1819;top:5082;width:3124;height:539;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Системный подхо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19;top:2382;width:3124;height:539;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Антропоцентризм</w:t>
                        </w:r>
                      </w:p>
                    </w:txbxContent>
                  </v:textbox>
                  <v:fill o:detectmouseclick="t" type="solid" color2="black"/>
                  <v:stroke color="black" weight="9360" joinstyle="miter" endcap="flat"/>
                  <w10:wrap type="none"/>
                </v:shape>
                <v:shape id="shape_0" fillcolor="white" stroked="t" o:allowincell="f" style="position:absolute;left:-260;top:1221;width:3240;height:919;mso-wrap-style:square;v-text-anchor:top;rotation:270" type="_x0000_t202">
                  <v:textbox style="mso-layout-flow-alt:bottom-to-top">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Ресурсно-технологическая концепция</w:t>
                        </w:r>
                      </w:p>
                    </w:txbxContent>
                  </v:textbox>
                  <v:fill o:detectmouseclick="t" type="solid" color2="black"/>
                  <v:stroke color="black" weight="9360" joinstyle="miter" endcap="flat"/>
                  <w10:wrap type="none"/>
                </v:shape>
                <v:shape id="shape_0" fillcolor="white" stroked="t" o:allowincell="f" style="position:absolute;left:901;top:5622;width:4043;height:539;mso-wrap-style:square;v-text-anchor:top" type="_x0000_t202">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Природоцентризм</w:t>
                        </w:r>
                      </w:p>
                    </w:txbxContent>
                  </v:textbox>
                  <v:fill o:detectmouseclick="t" type="solid" color2="black"/>
                  <v:stroke color="black" weight="9360" joinstyle="miter" endcap="flat"/>
                  <w10:wrap type="none"/>
                </v:shape>
                <v:line id="shape_0" from="4945,4002" to="5863,5081" stroked="t" o:allowincell="f" style="position:absolute;flip:y">
                  <v:stroke color="black" weight="9360" joinstyle="miter" endcap="flat"/>
                  <v:fill o:detectmouseclick="t" on="false"/>
                  <w10:wrap type="none"/>
                </v:line>
                <v:line id="shape_0" from="4945,2922" to="5863,4001" stroked="t" o:allowincell="f" style="position:absolute">
                  <v:stroke color="black" weight="9360" joinstyle="miter" endcap="flat"/>
                  <v:fill o:detectmouseclick="t" on="false"/>
                  <w10:wrap type="none"/>
                </v:line>
                <v:line id="shape_0" from="4945,4002" to="5311,4361" stroked="t" o:allowincell="f" style="position:absolute;flip:y">
                  <v:stroke color="black" weight="9360" joinstyle="miter" endcap="flat"/>
                  <v:fill o:detectmouseclick="t" on="false"/>
                  <w10:wrap type="none"/>
                </v:line>
                <v:line id="shape_0" from="4945,3642" to="5311,4001" stroked="t" o:allowincell="f" style="position:absolute">
                  <v:stroke color="black" weight="9360" joinstyle="miter" endcap="flat"/>
                  <v:fill o:detectmouseclick="t" on="false"/>
                  <w10:wrap type="none"/>
                </v:line>
                <v:oval id="shape_0" fillcolor="white" stroked="t" o:allowincell="f" style="position:absolute;left:5864;top:3282;width:3675;height:1439;mso-wrap-style:square;v-text-anchor:top">
                  <v:textbox>
                    <w:txbxContent>
                      <w:p>
                        <w:pPr>
                          <w:overflowPunct w:val="false"/>
                          <w:bidi w:val="0"/>
                          <w:jc w:val="center"/>
                          <w:rPr/>
                        </w:pPr>
                        <w:r>
                          <w:rPr>
                            <w:sz w:val="21"/>
                            <w:kern w:val="2"/>
                            <w:szCs w:val="24"/>
                            <w:rFonts w:ascii="Times New Roman" w:hAnsi="Times New Roman" w:eastAsia="SimSun;宋体" w:cs="Times New Roman"/>
                            <w:color w:val="auto"/>
                            <w:lang w:val="en-US" w:eastAsia="zh-CN" w:bidi="ar-SA"/>
                          </w:rPr>
                          <w:t>Реальность существования системы</w:t>
                        </w:r>
                      </w:p>
                    </w:txbxContent>
                  </v:textbox>
                  <v:fill o:detectmouseclick="t" type="solid" color2="black"/>
                  <v:stroke color="black" weight="9360" joinstyle="miter" endcap="flat"/>
                  <w10:wrap type="none"/>
                </v:oval>
              </v:group>
            </w:pict>
          </mc:Fallback>
        </mc:AlternateContent>
      </w:r>
    </w:p>
    <w:p>
      <w:pPr>
        <w:pStyle w:val="Normal"/>
        <w:ind w:firstLine="708"/>
        <w:rPr>
          <w:sz w:val="20"/>
          <w:szCs w:val="28"/>
        </w:rPr>
      </w:pPr>
      <w:r>
        <w:rPr>
          <w:sz w:val="20"/>
          <w:szCs w:val="28"/>
        </w:rPr>
      </w:r>
    </w:p>
    <w:p>
      <w:pPr>
        <w:pStyle w:val="Normal"/>
        <w:ind w:firstLine="708"/>
        <w:rPr>
          <w:sz w:val="20"/>
          <w:szCs w:val="28"/>
        </w:rPr>
      </w:pPr>
      <w:r>
        <w:rPr>
          <w:sz w:val="20"/>
          <w:szCs w:val="28"/>
        </w:rPr>
      </w:r>
    </w:p>
    <w:p>
      <w:pPr>
        <w:pStyle w:val="Normal"/>
        <w:ind w:firstLine="708"/>
        <w:rPr>
          <w:sz w:val="20"/>
          <w:szCs w:val="28"/>
        </w:rPr>
      </w:pPr>
      <w:r>
        <w:rPr>
          <w:sz w:val="20"/>
          <w:szCs w:val="28"/>
        </w:rPr>
      </w:r>
    </w:p>
    <w:p>
      <w:pPr>
        <w:pStyle w:val="Normal"/>
        <w:ind w:firstLine="708"/>
        <w:rPr>
          <w:sz w:val="20"/>
          <w:szCs w:val="28"/>
        </w:rPr>
      </w:pPr>
      <w:r>
        <w:rPr>
          <w:sz w:val="20"/>
          <w:szCs w:val="28"/>
        </w:rPr>
      </w:r>
    </w:p>
    <w:p>
      <w:pPr>
        <w:pStyle w:val="Normal"/>
        <w:ind w:firstLine="708"/>
        <w:rPr>
          <w:sz w:val="20"/>
          <w:szCs w:val="28"/>
        </w:rPr>
      </w:pPr>
      <w:r>
        <w:rPr>
          <w:sz w:val="20"/>
          <w:szCs w:val="28"/>
        </w:rPr>
      </w:r>
    </w:p>
    <w:p>
      <w:pPr>
        <w:pStyle w:val="Normal"/>
        <w:rPr>
          <w:sz w:val="20"/>
          <w:szCs w:val="28"/>
          <w:lang w:val="ru-RU"/>
        </w:rPr>
      </w:pPr>
      <w:r>
        <w:rPr>
          <w:sz w:val="20"/>
          <w:szCs w:val="28"/>
          <w:lang w:val="ru-RU"/>
        </w:rPr>
      </w:r>
    </w:p>
    <w:p>
      <w:pPr>
        <w:pStyle w:val="Normal"/>
        <w:rPr>
          <w:sz w:val="20"/>
          <w:szCs w:val="28"/>
          <w:lang w:val="ru-RU"/>
        </w:rPr>
      </w:pPr>
      <w:r>
        <w:rPr>
          <w:sz w:val="20"/>
          <w:szCs w:val="28"/>
          <w:lang w:val="ru-RU"/>
        </w:rPr>
      </w:r>
    </w:p>
    <w:p>
      <w:pPr>
        <w:pStyle w:val="Normal"/>
        <w:rPr>
          <w:sz w:val="20"/>
          <w:szCs w:val="28"/>
          <w:lang w:val="ru-RU"/>
        </w:rPr>
      </w:pPr>
      <w:r>
        <w:rPr>
          <w:sz w:val="20"/>
          <w:szCs w:val="28"/>
          <w:lang w:val="ru-RU"/>
        </w:rPr>
      </w:r>
    </w:p>
    <w:p>
      <w:pPr>
        <w:pStyle w:val="Normal"/>
        <w:rPr>
          <w:sz w:val="20"/>
          <w:szCs w:val="28"/>
          <w:lang w:val="ru-RU"/>
        </w:rPr>
      </w:pPr>
      <w:r>
        <w:rPr>
          <w:sz w:val="20"/>
          <w:szCs w:val="28"/>
          <w:lang w:val="ru-RU"/>
        </w:rPr>
      </w:r>
    </w:p>
    <w:p>
      <w:pPr>
        <w:pStyle w:val="Normal"/>
        <w:rPr>
          <w:sz w:val="20"/>
          <w:szCs w:val="28"/>
          <w:lang w:val="ru-RU"/>
        </w:rPr>
      </w:pPr>
      <w:r>
        <w:rPr>
          <w:sz w:val="20"/>
          <w:szCs w:val="28"/>
          <w:lang w:val="ru-RU"/>
        </w:rPr>
      </w:r>
    </w:p>
    <w:p>
      <w:pPr>
        <w:pStyle w:val="Normal"/>
        <w:rPr>
          <w:sz w:val="20"/>
          <w:szCs w:val="28"/>
          <w:lang w:val="ru-RU"/>
        </w:rPr>
      </w:pPr>
      <w:r>
        <w:rPr>
          <w:sz w:val="20"/>
          <w:szCs w:val="28"/>
          <w:lang w:val="ru-RU"/>
        </w:rPr>
      </w:r>
    </w:p>
    <w:p>
      <w:pPr>
        <w:pStyle w:val="Style10"/>
        <w:rPr>
          <w:sz w:val="20"/>
          <w:szCs w:val="28"/>
          <w:lang w:val="ru-RU"/>
        </w:rPr>
      </w:pPr>
      <w:r>
        <w:rPr>
          <w:sz w:val="20"/>
          <w:szCs w:val="28"/>
          <w:lang w:val="ru-RU"/>
        </w:rPr>
      </w:r>
    </w:p>
    <w:p>
      <w:pPr>
        <w:pStyle w:val="Style10"/>
        <w:ind w:hanging="0"/>
        <w:jc w:val="center"/>
        <w:rPr/>
      </w:pPr>
      <w:r>
        <w:rPr/>
        <w:t>Рис. 1. Методологические основы развития и управления современным обществом</w:t>
      </w:r>
    </w:p>
    <w:p>
      <w:pPr>
        <w:pStyle w:val="Style10"/>
        <w:rPr/>
      </w:pPr>
      <w:r>
        <w:rPr/>
        <w:t>Последнее является условием устойчивого развития территориальных, социальных и эколого-экономических систем. И.Е.Тимченко и др. показывают, что методологией изучения и управления территориальным планированием в этих условиях должен стать системный подход, который основан на неразрывном единстве целей развития и тех объектов и связей, выделяемых из бесконечного многообразия реальности, которые образуют систему управления движением к поставленным целям. Ими предложен метод адаптивного баланса влияний (АВС-метод) управления экономическими, эколого-экономическими и социально-экономическими системами.</w:t>
      </w:r>
    </w:p>
    <w:p>
      <w:pPr>
        <w:pStyle w:val="Style10"/>
        <w:rPr/>
      </w:pPr>
      <w:r>
        <w:rPr/>
        <w:t>Из рисунка 1 видно, что современное общество находится на рубеже выбора, обусловленного естественным процессом информационной революции от которого зависит дальнейшее существование самой системы.</w:t>
      </w:r>
    </w:p>
    <w:p>
      <w:pPr>
        <w:pStyle w:val="Normal"/>
        <w:ind w:firstLine="708"/>
        <w:jc w:val="center"/>
        <w:rPr>
          <w:sz w:val="20"/>
          <w:szCs w:val="28"/>
        </w:rPr>
      </w:pPr>
      <w:r>
        <w:rPr>
          <w:sz w:val="20"/>
          <w:szCs w:val="28"/>
        </w:rPr>
      </w:r>
    </w:p>
    <w:p>
      <w:pPr>
        <w:pStyle w:val="Style15"/>
        <w:rPr>
          <w:sz w:val="20"/>
        </w:rPr>
      </w:pPr>
      <w:r>
        <w:rPr>
          <w:sz w:val="20"/>
        </w:rPr>
        <w:t>Литература</w:t>
      </w:r>
    </w:p>
    <w:p>
      <w:pPr>
        <w:pStyle w:val="Style14"/>
        <w:ind w:left="0" w:hanging="0"/>
        <w:rPr/>
      </w:pPr>
      <w:r>
        <w:rPr/>
        <w:t>1. Багров Н.В. География в информационном мире. - К.: Лыбидь, 2005. - 184 с.</w:t>
      </w:r>
    </w:p>
    <w:p>
      <w:pPr>
        <w:pStyle w:val="Style14"/>
        <w:ind w:left="0" w:hanging="0"/>
        <w:rPr/>
      </w:pPr>
      <w:r>
        <w:rPr/>
        <w:t>2. Боков В.А., Лущик А.В. Основы экологической безопасности: Учебное пособие. – Симферополь: СОНАТ, 1998. – 224 с.</w:t>
      </w:r>
    </w:p>
    <w:p>
      <w:pPr>
        <w:pStyle w:val="Style14"/>
        <w:ind w:left="0" w:hanging="0"/>
        <w:rPr/>
      </w:pPr>
      <w:r>
        <w:rPr/>
        <w:t xml:space="preserve">3. Горбунов Р.В., Алексашкин И.В., Тёмная Т.Г. Природоцентризм как философская парадигма устойчивого развития // Материалы </w:t>
      </w:r>
      <w:r>
        <w:rPr>
          <w:lang w:val="en-US"/>
        </w:rPr>
        <w:t>II</w:t>
      </w:r>
      <w:r>
        <w:rPr/>
        <w:t xml:space="preserve"> Международной научно-практической конференции «</w:t>
      </w:r>
      <w:r>
        <w:rPr>
          <w:lang w:val="uk-UA"/>
        </w:rPr>
        <w:t>Проблеми природокористування та охорона рослинного і тваринного світу</w:t>
      </w:r>
      <w:r>
        <w:rPr/>
        <w:t>». – Кривой Рог: Минерал, 2006. – С. 194 – 196.</w:t>
      </w:r>
    </w:p>
    <w:p>
      <w:pPr>
        <w:pStyle w:val="Style14"/>
        <w:ind w:left="0" w:hanging="0"/>
        <w:rPr/>
      </w:pPr>
      <w:r>
        <w:rPr/>
        <w:t xml:space="preserve">4. Дулицкий А.И., Хайтович А.Б., Касимова А.Е. Профилактика инфекционных заболеваний как элемент в системе научной разработки генерального плана развития города Севастополя // Сборник научных материалов и рекомендации </w:t>
      </w:r>
      <w:r>
        <w:rPr>
          <w:lang w:val="en-US"/>
        </w:rPr>
        <w:t>III</w:t>
      </w:r>
      <w:r>
        <w:rPr/>
        <w:t>-ей межрегиональной конференции «Открытое Общество: информационные технологии». – Севастополь: СО Всеукраинского Комитета поддержки Программы ООН по окружающей среде, 2001. – С. 91 – 96.</w:t>
      </w:r>
    </w:p>
    <w:p>
      <w:pPr>
        <w:pStyle w:val="Style14"/>
        <w:ind w:left="0" w:hanging="0"/>
        <w:rPr/>
      </w:pPr>
      <w:r>
        <w:rPr/>
        <w:t xml:space="preserve">5. Реймерс Н.Ф. Природопользование. Словарь-справочник. – М.: Мысль, 1990. </w:t>
      </w:r>
    </w:p>
    <w:p>
      <w:pPr>
        <w:pStyle w:val="Style14"/>
        <w:ind w:left="0" w:hanging="0"/>
        <w:rPr/>
      </w:pPr>
      <w:r>
        <w:rPr/>
        <w:t xml:space="preserve">6. Салабай А.В. Основные принципы и направления информатизации // Сборник научных материалов и рекомендации </w:t>
      </w:r>
      <w:r>
        <w:rPr>
          <w:lang w:val="en-US"/>
        </w:rPr>
        <w:t>III</w:t>
      </w:r>
      <w:r>
        <w:rPr/>
        <w:t>-ей межрегиональной конференции «Открытое Общество: информационные технологии». – Севастополь: СО Всеукраинского Комитета поддержки Программы ООН по окружающей среде, 2001. – С. 119 – 129.</w:t>
      </w:r>
    </w:p>
    <w:p>
      <w:pPr>
        <w:pStyle w:val="Style14"/>
        <w:ind w:left="0" w:hanging="0"/>
        <w:rPr/>
      </w:pPr>
      <w:r>
        <w:rPr/>
        <w:t>7. Тимченко И.Е., Игумнова Е.М., Тимченко И.И. Системный менеджмент и АВС-технологии устойчивого развития. – Севастополь: ЭКОСИ-Гидрофизика, 2000. – 224 с.</w:t>
      </w:r>
    </w:p>
    <w:p>
      <w:pPr>
        <w:pStyle w:val="Style11"/>
        <w:spacing w:lineRule="auto" w:line="240"/>
        <w:ind w:right="0" w:firstLine="567"/>
        <w:rPr>
          <w:sz w:val="20"/>
        </w:rPr>
      </w:pPr>
      <w:r>
        <w:rPr>
          <w:sz w:val="20"/>
        </w:rPr>
      </w:r>
    </w:p>
    <w:p>
      <w:pPr>
        <w:pStyle w:val="Style11"/>
        <w:spacing w:lineRule="auto" w:line="240"/>
        <w:ind w:right="0" w:firstLine="567"/>
        <w:rPr>
          <w:sz w:val="20"/>
        </w:rPr>
      </w:pPr>
      <w:bookmarkStart w:id="142" w:name="__RefHeading___Toc163290804"/>
      <w:bookmarkEnd w:id="142"/>
      <w:r>
        <w:rPr>
          <w:sz w:val="20"/>
        </w:rPr>
        <w:t>Гурбич В.О.</w:t>
      </w:r>
    </w:p>
    <w:p>
      <w:pPr>
        <w:pStyle w:val="Style12"/>
        <w:spacing w:lineRule="auto" w:line="240"/>
        <w:ind w:right="0" w:firstLine="567"/>
        <w:rPr>
          <w:sz w:val="20"/>
        </w:rPr>
      </w:pPr>
      <w:r>
        <w:rPr>
          <w:sz w:val="20"/>
        </w:rPr>
        <w:t>Донецьке відділення Центру гуманітарної освіти НАН України</w:t>
      </w:r>
    </w:p>
    <w:p>
      <w:pPr>
        <w:pStyle w:val="Style13"/>
        <w:spacing w:before="0" w:after="0"/>
        <w:rPr>
          <w:sz w:val="20"/>
        </w:rPr>
      </w:pPr>
      <w:bookmarkStart w:id="143" w:name="__RefHeading___Toc163290805"/>
      <w:bookmarkEnd w:id="143"/>
      <w:r>
        <w:rPr>
          <w:sz w:val="20"/>
        </w:rPr>
        <w:t>Політика та екосвідомість</w:t>
      </w:r>
    </w:p>
    <w:p>
      <w:pPr>
        <w:pStyle w:val="Style10"/>
        <w:rPr>
          <w:sz w:val="20"/>
        </w:rPr>
      </w:pPr>
      <w:r>
        <w:rPr>
          <w:sz w:val="20"/>
        </w:rPr>
      </w:r>
    </w:p>
    <w:p>
      <w:pPr>
        <w:pStyle w:val="Style10"/>
        <w:rPr/>
      </w:pPr>
      <w:r>
        <w:rPr/>
        <w:t>Політика як форма суспільної свідомості має множину філософських вимірів. Вона існує в онтологічному, епістемологічному, аксіологічному, етичному просторі. Природно, політична сфера суспільства досить тісно пов’язується з економічною, соціальною та духовною сферами життя. Світ, який перебуває у нерозривній цілісності, демонструє взаємозв’язки різноманітних феноменів буття. Не є виключенням і екологічна свідомість, котра виникає і розвивається як частина єдиного мисливленого процесу, що зумовлюється рухом цивілізації. Звісно, що історичний розвиток людства передбачає постійне підвищення науково-технічного рівня, яке має не тільки позитивні, але й, на жаль, негативні наслідки. Тому ні у кого не викликає сумніву загальна теза про те, що екологічна проблема набула статусу глобальної проблеми людства, а формування екологічної свідомості виявилося важливішим завданням сучасності. В структурі суспільної свідомості так звана “екосвідомість” посідає все більш помітне місце. У цьому зв’язку доречним є розгляд взаємовідносин екосвідомості та мистецтва, екосвідомості та релігії, екосвідомості та моралі, екосвідомості та права, нарешті – екосвідомості та політики. Оскільки останнє досліджено досі недостатньо, звернемось саме до нього.</w:t>
      </w:r>
    </w:p>
    <w:p>
      <w:pPr>
        <w:pStyle w:val="Style10"/>
        <w:rPr/>
      </w:pPr>
      <w:r>
        <w:rPr/>
        <w:t>Насамперед, зазначимо, що поєднання екологічної та політичної свідомості не є штучним, тому що ігнорування їх взаємозв’язку загрожує не тільки окремим суспільствам, але й існуванню людства в цілому. Крім того, розгляд екосвідомості в контексті політики не дозволяє нам уникнути, так чи інакше, ціннісної та моральної проблематики. Це спричиняється явною політизацією екологічної тематики, коли прагнення до влади спонукує політичних діячів вдало використовувати дане коло проблем. Виникають партії, які прямим чином спеціалізуються на актуалізації розвитку екологічної свідомості, причому поширення останньої відверто пов’язується зі владними інтересами. У неявному вигляді настанова на використання екологічної проблематики присутня і в програмах інших політичних партій. Це може бути інтерпретоване як популізм, але безсумнівне одне: саме влада визначає напрямки як зовнішньої, так і внутрішньої політики; тому і судьби людської спільноти залежать від спрямованості цієї влади на рішення екологічних проблем або на відсторонення від них.</w:t>
      </w:r>
    </w:p>
    <w:p>
      <w:pPr>
        <w:pStyle w:val="Style10"/>
        <w:rPr/>
      </w:pPr>
      <w:r>
        <w:rPr/>
        <w:t>Теоретична постановка питання</w:t>
      </w:r>
      <w:r>
        <w:rPr>
          <w:lang w:val="uk-UA"/>
        </w:rPr>
        <w:t xml:space="preserve"> щодо </w:t>
      </w:r>
      <w:r>
        <w:rPr/>
        <w:t xml:space="preserve">екологічної свідомості відбулася досить давно, і нині постає завдання його практичного вирішення. Шляхи цього вирішення політичним чином можуть углядатися у законодавчому річищі, і тут увага звертається до правової основи даної проблеми. </w:t>
      </w:r>
      <w:r>
        <w:rPr>
          <w:lang w:val="uk-UA"/>
        </w:rPr>
        <w:t>Дійсно, п</w:t>
      </w:r>
      <w:r>
        <w:rPr/>
        <w:t xml:space="preserve">раво </w:t>
      </w:r>
      <w:r>
        <w:rPr>
          <w:lang w:val="uk-UA"/>
        </w:rPr>
        <w:t>є міцною підмогою будь-яких соціально-політичних ініціатив, у тому числі – спрямованих до виходу з екологічної кризи. Проте надія на правове вирішення нинішньої загрозливої ситуації лишається вельми ефемерною. Необхідна плідна взаємодія влади і громадян, що зробить екологічну проблему не тільки першочерговою, але й особистісно орієнтованою. Згадаємо Арістотеля, котрий убачав призначення держави у досягненні доброчесного життя, що можливе за допомогою законів, які виконуються людиною як суспільною істотою. Проте виховання такої людини здійснюється лише у справедливій державі, де забезпечується дотримування добрих законів. Стагіріт характеризував державу як суспільство рівних людей, які поєднані між собою з метою досягнення найкращого життя. Власне, саме таке досягнення і є лозунгом усіх передвиборчих кампаній, а кардинальне поліпшення життя неможливе без урахування екологічної проблеми.</w:t>
      </w:r>
    </w:p>
    <w:p>
      <w:pPr>
        <w:pStyle w:val="Style10"/>
        <w:rPr/>
      </w:pPr>
      <w:r>
        <w:rPr>
          <w:lang w:val="uk-UA"/>
        </w:rPr>
        <w:t xml:space="preserve">На тісний, хоча і суперечливий, взаємозв’язок політики і права, з одного боку, та моралі – з іншого боку, вказували практично усі відомі філософи. За думкою софістів, у політиці завжди здійснюється маніпулювання моральними нормами. Тому сильна людина має право переступати через етичні обмеження та діяти у власних інтересах. Сократ, навпроти, не припускав піднесення індивідуальних потреб над суспільними, а Платон у власному утопічному проекті віддавав владу найкращим, себто наймудрішим і найбільш моральним. Арістотель наполегливо підкреслював таку ознаку держави, як дотримування справедливості, котра підноситься над усіма іншими доброчинностями. Кант взагалі не відділяв право від моралі, вважаючи правову організацію суспільства фактичним втіленням категоричного імперативу у сферу зовнішніх, практичних відношень. Сучасні ліберально-демократичні ідеї теж містять у собі певне коло моральних цінностей, які завжди мають свою ієрархію. Історичність цінностей обумовлює їх рухливість, неминучість суперечок про об’єктивне та суб’єктивне, абсолютне та відносне тощо. У </w:t>
      </w:r>
      <w:r>
        <w:rPr>
          <w:lang w:val="en-US"/>
        </w:rPr>
        <w:t>XX</w:t>
      </w:r>
      <w:r>
        <w:rPr>
          <w:lang w:val="uk-UA"/>
        </w:rPr>
        <w:t xml:space="preserve"> сторіччі П.Сорокін підняв </w:t>
      </w:r>
      <w:r>
        <w:rPr>
          <w:i/>
          <w:lang w:val="uk-UA"/>
        </w:rPr>
        <w:t>користь</w:t>
      </w:r>
      <w:r>
        <w:rPr>
          <w:lang w:val="uk-UA"/>
        </w:rPr>
        <w:t>, поряд із добром, істиною та красою, до рангу вищої цінності. Дійсно, в умовах сучасних ринкових відношень цікаво розглянути користь як цінність у контексті взаємовідношень політики та екосвідомості.</w:t>
      </w:r>
    </w:p>
    <w:p>
      <w:pPr>
        <w:pStyle w:val="Style10"/>
        <w:rPr>
          <w:lang w:val="uk-UA"/>
        </w:rPr>
      </w:pPr>
      <w:r>
        <w:rPr>
          <w:lang w:val="uk-UA"/>
        </w:rPr>
        <w:t>Політична діяльність завжди є практично спрямованою. В неї немає місця роздумам про природу як храм або джерело насолод, про її світову розумність і доцільність. Але розуміння природи як необхідного джерела всього того, що є для людини корисним, цілком приступне будь-яким рівням суспільної свідомості. Відчуження людини від природи (онтологічне, економічне, позаекономічне тощо) завжди буде предметом філософських розмірковувань, а відчуження від природи в аспекті людської користі повинно стати проблемою політичної свідомості. Подана таким чином проблема цілком відповідає практичній спрямованості буденного мислення, котре, як звісно, бачить лише те, що знаходиться “під носом”. Саме на такій відстані перебуває найближча реальність у вигляді повітря, яким небезпечно дихати та води, яку не можна пити. Хай роздуми про ноосферний розум залишаться надбанням філософів: божиє – Богові, кесарєве – кесарю. Футурологічні сюжети, що зацікавлено сприймаються у вигляді кіно- та відео-антиутопій, відображають, на жаль, не фантастичне майбутнє, а ту сукупність потенцій, яка може актуалізуватися вже у теперішньому.</w:t>
      </w:r>
    </w:p>
    <w:p>
      <w:pPr>
        <w:pStyle w:val="Style10"/>
        <w:rPr/>
      </w:pPr>
      <w:r>
        <w:rPr/>
        <w:t>Стурбованість політичних діячів екологічною ситуацією – справжня чи продиктована іміджем, - передбачає певний ступінь відповідальності. Це і зовнішня відповідальність, яка диктується зобов’язаннями перед виборцями, і внутрішня, що є обов’язком політика перед самим собою. Історична практика показала, що колективна відповідальність нерідко обертається безвідповідальністю. Звичайно, у випадку приходу до влади політичних партій “зеленого” кольору постане питання про необхідність виправдання довіри громадян, тому і колективна (партійна) відповідальність може стати досить дієвою. Будь-яка еліта, в тому числі і політична, за визначенням повинна бути зразком порядності та шляхетності. Зарахування себе до цієї ланки суспільства – дуже серйозна справа, що вимагає тривалої роботи над собою, насамперед – саме в сенсі відповідальності.</w:t>
      </w:r>
    </w:p>
    <w:p>
      <w:pPr>
        <w:pStyle w:val="Style10"/>
        <w:rPr/>
      </w:pPr>
      <w:r>
        <w:rPr/>
        <w:t>Отже, гармонізація взаємовідносин політики та екосвідомості можлива за умови розвитку особистого духовного досвіду, який включає до себе розуміння не тільки економічних чи технічних витоків сучасних екологічних проблем, але і моральних засад, що їх супроводжують. Навіть побіжний аналіз політичного аспекту формування та розвитку екологічної свідомості доводить, що досліджувана проблема насправді постає загальнозначимою проблемою виживання людства.</w:t>
      </w:r>
    </w:p>
    <w:p>
      <w:pPr>
        <w:pStyle w:val="Normal"/>
        <w:rPr>
          <w:sz w:val="20"/>
          <w:szCs w:val="28"/>
          <w:lang w:val="uk-UA"/>
        </w:rPr>
      </w:pPr>
      <w:r>
        <w:rPr>
          <w:sz w:val="20"/>
          <w:szCs w:val="28"/>
          <w:lang w:val="uk-UA"/>
        </w:rPr>
      </w:r>
    </w:p>
    <w:p>
      <w:pPr>
        <w:pStyle w:val="Style11"/>
        <w:spacing w:lineRule="auto" w:line="240"/>
        <w:ind w:right="0" w:firstLine="567"/>
        <w:rPr>
          <w:sz w:val="20"/>
        </w:rPr>
      </w:pPr>
      <w:bookmarkStart w:id="144" w:name="__RefHeading___Toc163290806"/>
      <w:bookmarkEnd w:id="144"/>
      <w:r>
        <w:rPr>
          <w:sz w:val="20"/>
        </w:rPr>
        <w:t>Дариенко О.Л.</w:t>
      </w:r>
    </w:p>
    <w:p>
      <w:pPr>
        <w:pStyle w:val="Style12"/>
        <w:spacing w:lineRule="auto" w:line="240"/>
        <w:ind w:right="0" w:firstLine="567"/>
        <w:rPr>
          <w:sz w:val="20"/>
        </w:rPr>
      </w:pPr>
      <w:r>
        <w:rPr>
          <w:sz w:val="20"/>
        </w:rPr>
        <w:t>Автомобильно-дорожный институт ДонНТУ</w:t>
      </w:r>
    </w:p>
    <w:p>
      <w:pPr>
        <w:pStyle w:val="Style13"/>
        <w:spacing w:before="0" w:after="0"/>
        <w:rPr>
          <w:sz w:val="20"/>
        </w:rPr>
      </w:pPr>
      <w:bookmarkStart w:id="145" w:name="__RefHeading___Toc163290807"/>
      <w:bookmarkEnd w:id="145"/>
      <w:r>
        <w:rPr>
          <w:sz w:val="20"/>
        </w:rPr>
        <w:t>К проблеме развития экологического образования и воспитания на современном этапе</w:t>
      </w:r>
    </w:p>
    <w:p>
      <w:pPr>
        <w:pStyle w:val="Normal"/>
        <w:jc w:val="center"/>
        <w:rPr>
          <w:sz w:val="20"/>
          <w:szCs w:val="28"/>
        </w:rPr>
      </w:pPr>
      <w:r>
        <w:rPr>
          <w:sz w:val="20"/>
          <w:szCs w:val="28"/>
        </w:rPr>
      </w:r>
    </w:p>
    <w:p>
      <w:pPr>
        <w:pStyle w:val="Style10"/>
        <w:rPr/>
      </w:pPr>
      <w:r>
        <w:rPr/>
        <w:t>В современных условиях стремительного изменения бытия людей, обусловленного нарастанием катастрофических последствий форсированного и, вместе с тем, не всегда рационально обдуманного развития цивилизации, человечество столкнулось с необходимостью расстановки четких приоритетов – либо дальнейшее следование по пути дестабилизации и разрушения к глобальной экологической катастрофе, либо принципиально новый путь развития, основанный на совершенно иных нравственно-философских принципах, на идее равновесного существования Человека и Природы.</w:t>
      </w:r>
    </w:p>
    <w:p>
      <w:pPr>
        <w:pStyle w:val="Style10"/>
        <w:rPr/>
      </w:pPr>
      <w:r>
        <w:rPr/>
        <w:t>На протяжении длительного времени основу воздействий человека на окружающую среду составляли парадигмы, основой которых являлось осознание человечеством своей безгранично растущей власти над природой. В самой краткой форме она выражается словами Френсиса Бэкона: «Наука нужна для того, чтобы покорять природу и ставить ее силы на службу человека»</w:t>
      </w:r>
      <w:r>
        <w:rPr>
          <w:rStyle w:val="FootnoteCharacters"/>
          <w:szCs w:val="28"/>
        </w:rPr>
        <w:t xml:space="preserve">, </w:t>
      </w:r>
      <w:r>
        <w:rPr/>
        <w:t xml:space="preserve">или призывом И. Мичурина о том, что «не надо ждать милостей от природы – взять их наша задача». </w:t>
      </w:r>
    </w:p>
    <w:p>
      <w:pPr>
        <w:pStyle w:val="Style10"/>
        <w:rPr/>
      </w:pPr>
      <w:r>
        <w:rPr/>
        <w:t>За последнее время человечество получило бесконечное множество доказательств того, что природная среда как условие жизни и развития общества постоянно меняется. Однако рассматривать динамику этого процесса только с позиции антропогенного воздействия на природу было бы ошибочным, поскольку общество является неотъемлемым компонентом системы «общество – природа», следовательно, необходимо учитывать обратную связь этого процесса. Не случайно и в экологии неоднократно подчеркивается всеобщая взаимосвязь (примером может служить закон Б. Коммонера о «связи всего со всем»). Поэтому, было бы логичным рассматривать эту систему через призму двух развивающихся и взаимозависимых подсистем.</w:t>
      </w:r>
    </w:p>
    <w:p>
      <w:pPr>
        <w:pStyle w:val="Style10"/>
        <w:rPr/>
      </w:pPr>
      <w:r>
        <w:rPr/>
        <w:t>Возвращаясь к современному состоянию системы «общество–природа», нужно, прежде всего, сделать крен в сторону необходимости «ухода» от потребительского и узко–производственного отношения к окружающей среде. Сегодняшние реалии требуют от нас формирования научно обоснованной стратегии в системе «человек–общество–природа (биосфера)», сконцентрированной на преодолении катастрофической ситуации, создающих угрозу необратимого уничтожения биогенетических условий бытия человека. Разработка подобной стратегии возможна только в условиях совершенствования человека, которое, в свою очередь, происходит посредством передачи необходимых качеств и знаний от человека к человеку, от поколения к поколению через культуру и образование.</w:t>
      </w:r>
    </w:p>
    <w:p>
      <w:pPr>
        <w:pStyle w:val="Style10"/>
        <w:rPr/>
      </w:pPr>
      <w:r>
        <w:rPr/>
        <w:t>Экологическое воспитание появились в образовательной сфере относительно недавно. Еще двадцать пять лет назад сам термин «экологическое воспитание и образование» был еще непривычным, а его содержание, формы и методы осуществления и вовсе были неясными. С конца 70-х годов проблемы экологического воспитания становятся центром внимания мирового сообщества.</w:t>
      </w:r>
    </w:p>
    <w:p>
      <w:pPr>
        <w:pStyle w:val="Style10"/>
        <w:rPr/>
      </w:pPr>
      <w:r>
        <w:rPr/>
        <w:t xml:space="preserve">К сожалению, несмотря на стремительное развитие и, казалось бы, огромный интерес, </w:t>
      </w:r>
      <w:r>
        <w:rPr>
          <w:color w:val="000000"/>
        </w:rPr>
        <w:t>существующее на сегодняшний день экологическое образование не в состоянии остановить или изменить природоразрушительные тенденции мировоззрения значительной части населения. Проблема здесь состоит не столько в нежелании человека изменить свое отношение к окружающей природной среде, сколько в том, что он не способен самостоятельно осознать необходимость этого, а если и осознает, то редко понимает по какому пути двигаться дальше. Здесь нет ничего удивительного – большинство людей было воспитано на твердых убеждениях о том, что природа служит человеку, о том, что она его кузн</w:t>
      </w:r>
      <w:r>
        <w:rPr>
          <w:color w:val="000000"/>
          <w:lang w:val="uk-UA"/>
        </w:rPr>
        <w:t>и</w:t>
      </w:r>
      <w:r>
        <w:rPr>
          <w:color w:val="000000"/>
        </w:rPr>
        <w:t>ца и безграничная сокровищница. Пожалуй, большая часть этого вполне может сойти за истину, только с небольшой, но весьма существенной поправкой - служение природы не безгранично. Опасение вызывает то, каким будет счет, предъявленный ею человечеству. Речь идет не о попытк</w:t>
      </w:r>
      <w:r>
        <w:rPr>
          <w:color w:val="000000"/>
          <w:lang w:val="uk-UA"/>
        </w:rPr>
        <w:t>е</w:t>
      </w:r>
      <w:r>
        <w:rPr>
          <w:color w:val="000000"/>
        </w:rPr>
        <w:t xml:space="preserve"> воссоздания трагических Библейских сюжетов, скорее, наоборот – об уничтожении человеком самого себя, поскольку он является основным связующим звеном огромной системы жизнеобеспечения «</w:t>
      </w:r>
      <w:r>
        <w:rPr/>
        <w:t xml:space="preserve">человек–общество–природа (биосфера)». </w:t>
      </w:r>
    </w:p>
    <w:p>
      <w:pPr>
        <w:pStyle w:val="Style10"/>
        <w:rPr>
          <w:color w:val="000000"/>
        </w:rPr>
      </w:pPr>
      <w:r>
        <w:rPr>
          <w:color w:val="000000"/>
        </w:rPr>
        <w:t xml:space="preserve">В сложившейся ситуации возникла острая необходимость в коренном изменении философии и методологии экологического воспитания и образования, основанного на принципиально новом, целостном, синтетическом представлении о Мире и месте в нем Человека. Это принципиально новое воспитание и образование должно обеспечить людей четкими и, что особо важно, аргументированными знаниями об основных принципах и закономерностях взаимодействия в системе «человек – общество – природа». </w:t>
      </w:r>
    </w:p>
    <w:p>
      <w:pPr>
        <w:pStyle w:val="Style10"/>
        <w:rPr>
          <w:color w:val="000000"/>
        </w:rPr>
      </w:pPr>
      <w:r>
        <w:rPr>
          <w:color w:val="000000"/>
        </w:rPr>
        <w:t>При разработке новых системных ориентиров экологического образования и воспитания необходимо сосредоточиться на формировании нового экологически ориентированного мировоззрения. Решением подобной задачи на начальных стадиях может послужить включение в учебные планы школ и ВУЗов таких дисциплин как «Социальная экология», «Экоэтика» и «Биоэтика». Так же стоит взять во внимание общеобразовательные, технические и инженерные дисциплины, которые могут быть изложены студентам через призму экологических взглядов.</w:t>
      </w:r>
    </w:p>
    <w:p>
      <w:pPr>
        <w:pStyle w:val="Style10"/>
        <w:rPr>
          <w:color w:val="000000"/>
        </w:rPr>
      </w:pPr>
      <w:r>
        <w:rPr>
          <w:color w:val="000000"/>
        </w:rPr>
        <w:t>Одним из ключевых моментов в формировании принципиально нового типа мировоззрения является появление экологически ориентированного мышления, в основу которого положено гармоничное соразвитие человека, общества и природы. Уже сегодня можно убедиться в эффективности данного подхода. Примером могут служить многочисленные экологические движения и организации, которые занимают достойное место на политической арене. Их голос еще не достаточно окреп и не слишком громок, но их первые слова уже произнесены и уже на данном этапе они заставляют общественность считаться со своим мнением.</w:t>
      </w:r>
    </w:p>
    <w:p>
      <w:pPr>
        <w:pStyle w:val="Style10"/>
        <w:rPr>
          <w:color w:val="000000"/>
        </w:rPr>
      </w:pPr>
      <w:r>
        <w:rPr>
          <w:color w:val="000000"/>
        </w:rPr>
        <w:t>Учитывая ведущую роль экологического воспитания и образования в предотвращении кризиса развития Человечества необходимо внести существенные коррективы в их развитие. На начальном этапе можно предложить следующее:</w:t>
      </w:r>
    </w:p>
    <w:p>
      <w:pPr>
        <w:pStyle w:val="Style10"/>
        <w:rPr>
          <w:color w:val="000000"/>
        </w:rPr>
      </w:pPr>
      <w:r>
        <w:rPr>
          <w:color w:val="000000"/>
        </w:rPr>
        <w:t>1. На пути формирования концепции устойчивого экологического развития необходимо сделать основной акцент на внедрение системы непрерывного экологического воспитания и образования.</w:t>
      </w:r>
    </w:p>
    <w:p>
      <w:pPr>
        <w:pStyle w:val="Style10"/>
        <w:rPr>
          <w:color w:val="000000"/>
        </w:rPr>
      </w:pPr>
      <w:r>
        <w:rPr>
          <w:color w:val="000000"/>
        </w:rPr>
        <w:t>2. Укрепить положение об экологическом образовании в школьных и высших учебных заведениях соответствующей законодательной базой.</w:t>
      </w:r>
    </w:p>
    <w:p>
      <w:pPr>
        <w:pStyle w:val="Style10"/>
        <w:rPr/>
      </w:pPr>
      <w:r>
        <w:rPr>
          <w:color w:val="000000"/>
        </w:rPr>
        <w:t>3. Способствовать и участвовать в создании в ВУЗах</w:t>
      </w:r>
      <w:r>
        <w:rPr>
          <w:color w:val="000000"/>
          <w:szCs w:val="22"/>
        </w:rPr>
        <w:t xml:space="preserve"> </w:t>
      </w:r>
      <w:r>
        <w:rPr>
          <w:color w:val="000000"/>
        </w:rPr>
        <w:t>кафедр по общей экологии с учетом их дальнейшей специализации по социальной экологии, экологии человека, экологии культуры, инженерной экологии и т.д.</w:t>
      </w:r>
    </w:p>
    <w:p>
      <w:pPr>
        <w:pStyle w:val="Style10"/>
        <w:rPr/>
      </w:pPr>
      <w:r>
        <w:rPr>
          <w:color w:val="000000"/>
        </w:rPr>
        <w:t>4. При разработке программы экологического образования необходимо обратить особое внимание на разработку</w:t>
      </w:r>
      <w:r>
        <w:rPr>
          <w:color w:val="000000"/>
          <w:szCs w:val="22"/>
        </w:rPr>
        <w:t xml:space="preserve"> </w:t>
      </w:r>
      <w:r>
        <w:rPr>
          <w:color w:val="000000"/>
        </w:rPr>
        <w:t>глобальных философских целей и задач экологического образования как задач формирования нового экологически ориентированного мировоззрения современного человека.</w:t>
      </w:r>
    </w:p>
    <w:p>
      <w:pPr>
        <w:pStyle w:val="Style10"/>
        <w:rPr>
          <w:color w:val="000000"/>
        </w:rPr>
      </w:pPr>
      <w:r>
        <w:rPr>
          <w:color w:val="000000"/>
        </w:rPr>
        <w:t>5. Обратиться в ВАК Украины с предложением определить перечень дополнительных специализаций по экологическим наукам и рассмотреть вопрос о введении специальностей “Экология человека”, “Социальная экология”, “Инженерная экология” и др.</w:t>
      </w:r>
    </w:p>
    <w:p>
      <w:pPr>
        <w:pStyle w:val="Style10"/>
        <w:rPr>
          <w:color w:val="000000"/>
        </w:rPr>
      </w:pPr>
      <w:r>
        <w:rPr>
          <w:color w:val="000000"/>
        </w:rPr>
        <w:t>6. Обеспечить достаточно широкий перечень изданий для пропаганды принципов нового экологического мировоззрения, экологически значимых познавательных установок.</w:t>
      </w:r>
    </w:p>
    <w:p>
      <w:pPr>
        <w:pStyle w:val="Style10"/>
        <w:rPr>
          <w:color w:val="000000"/>
        </w:rPr>
      </w:pPr>
      <w:r>
        <w:rPr>
          <w:color w:val="000000"/>
        </w:rPr>
        <w:t xml:space="preserve">7. Создание специализированных периодических источников, отражающих комментарии специалистов, как по экологической, так и по социальной стороне проблемы. </w:t>
      </w:r>
    </w:p>
    <w:p>
      <w:pPr>
        <w:pStyle w:val="Style10"/>
        <w:rPr>
          <w:color w:val="000000"/>
        </w:rPr>
      </w:pPr>
      <w:r>
        <w:rPr>
          <w:color w:val="000000"/>
        </w:rPr>
        <w:t>8. Призвать средства массовой информации широко освещать современные проблемы экологического образования, а так же привлекать публичных деятелей для дальнейшего продвижения нового типа мировоззрения в массы.</w:t>
      </w:r>
    </w:p>
    <w:p>
      <w:pPr>
        <w:pStyle w:val="Style10"/>
        <w:rPr/>
      </w:pPr>
      <w:r>
        <w:rPr/>
        <w:t>Развитие системы экологического воспитания и образования создают предпосылки для формирования экологической культуры современного человечества. Экологическое образование, учитывая ложность создавшейся ситуации, должно носить междисциплинарный характер, в связи с чем встает проблема синтеза гуманитарного и естественнонаучного знания. Наличие единой системы образования с господствующими тенденциями, направленными на реализацию ценностных установок, ориентированных на развитие всего природно-эстетического богатства цивилизации, является решающим фактором выхода на уровень устойчивого развития.</w:t>
      </w:r>
    </w:p>
    <w:p>
      <w:pPr>
        <w:pStyle w:val="Style10"/>
        <w:rPr>
          <w:color w:val="000000"/>
        </w:rPr>
      </w:pPr>
      <w:r>
        <w:rPr>
          <w:color w:val="000000"/>
        </w:rPr>
      </w:r>
    </w:p>
    <w:p>
      <w:pPr>
        <w:pStyle w:val="Style15"/>
        <w:rPr>
          <w:sz w:val="20"/>
        </w:rPr>
      </w:pPr>
      <w:r>
        <w:rPr>
          <w:sz w:val="20"/>
        </w:rPr>
        <w:t>Литература</w:t>
      </w:r>
    </w:p>
    <w:p>
      <w:pPr>
        <w:pStyle w:val="Style14"/>
        <w:ind w:left="0" w:hanging="0"/>
        <w:rPr/>
      </w:pPr>
      <w:r>
        <w:rPr/>
        <w:t>1. Ясвин В.А. История и психология формирования экологической культуры. – М.: Наука, 2000. – 100 с.</w:t>
      </w:r>
    </w:p>
    <w:p>
      <w:pPr>
        <w:pStyle w:val="Style14"/>
        <w:ind w:left="0" w:hanging="0"/>
        <w:rPr/>
      </w:pPr>
      <w:r>
        <w:rPr/>
        <w:t>2. Social problems of modern society / Power Engineering International, July–august, 2006, pp 94-103.</w:t>
      </w:r>
    </w:p>
    <w:p>
      <w:pPr>
        <w:pStyle w:val="Style14"/>
        <w:ind w:left="0" w:hanging="0"/>
        <w:rPr>
          <w:color w:val="000000"/>
        </w:rPr>
      </w:pPr>
      <w:r>
        <w:rPr/>
        <w:t>3. Лагутин А.О. Экологическое воспитание и образование как факторы становления экологической культуры личности // Экология. Медицина. Образование. - Краснодар, 2000.</w:t>
      </w:r>
    </w:p>
    <w:p>
      <w:pPr>
        <w:pStyle w:val="Style11"/>
        <w:spacing w:lineRule="auto" w:line="240"/>
        <w:ind w:right="0" w:firstLine="567"/>
        <w:rPr>
          <w:color w:val="000000"/>
          <w:sz w:val="20"/>
        </w:rPr>
      </w:pPr>
      <w:r>
        <w:rPr>
          <w:color w:val="000000"/>
          <w:sz w:val="20"/>
        </w:rPr>
      </w:r>
    </w:p>
    <w:p>
      <w:pPr>
        <w:pStyle w:val="Style11"/>
        <w:spacing w:lineRule="auto" w:line="240"/>
        <w:ind w:right="0" w:firstLine="567"/>
        <w:rPr>
          <w:sz w:val="20"/>
        </w:rPr>
      </w:pPr>
      <w:bookmarkStart w:id="146" w:name="__RefHeading___Toc163290808"/>
      <w:bookmarkEnd w:id="146"/>
      <w:r>
        <w:rPr>
          <w:sz w:val="20"/>
        </w:rPr>
        <w:t>Джабруева Л.В.</w:t>
      </w:r>
    </w:p>
    <w:p>
      <w:pPr>
        <w:pStyle w:val="Style12"/>
        <w:spacing w:lineRule="auto" w:line="240"/>
        <w:ind w:right="0" w:firstLine="567"/>
        <w:rPr>
          <w:sz w:val="20"/>
        </w:rPr>
      </w:pPr>
      <w:r>
        <w:rPr>
          <w:sz w:val="20"/>
        </w:rPr>
        <w:t>Калмыцкий государственный университет, г.Элиста</w:t>
      </w:r>
    </w:p>
    <w:p>
      <w:pPr>
        <w:pStyle w:val="Style13"/>
        <w:spacing w:before="0" w:after="0"/>
        <w:rPr>
          <w:sz w:val="20"/>
        </w:rPr>
      </w:pPr>
      <w:bookmarkStart w:id="147" w:name="__RefHeading___Toc163290809"/>
      <w:bookmarkEnd w:id="147"/>
      <w:r>
        <w:rPr>
          <w:sz w:val="20"/>
        </w:rPr>
        <w:t>Роль регионального компонента и традиций в формировании экологического мышления</w:t>
      </w:r>
    </w:p>
    <w:p>
      <w:pPr>
        <w:pStyle w:val="Style10"/>
        <w:rPr>
          <w:sz w:val="20"/>
        </w:rPr>
      </w:pPr>
      <w:r>
        <w:rPr>
          <w:sz w:val="20"/>
        </w:rPr>
      </w:r>
    </w:p>
    <w:p>
      <w:pPr>
        <w:pStyle w:val="Style10"/>
        <w:rPr/>
      </w:pPr>
      <w:r>
        <w:rPr/>
        <w:t xml:space="preserve">Формирование экологического мышления является сложным и многогранным процессом, который осуществляется на протяжении всей жизни человека под влиянием его жизненного опыта. Проблемы формирования экологического мышления находят отражение во многих исследованиях [1, 2, 5 и др.]. Реймерс Н.Ф. [3] выделяет одну из важнейших черт экологического мышления – «комплексный, многосторонний подход с вычленением, анализом и последующим синтезом множественных прямых и обратных связей материального мира». </w:t>
      </w:r>
    </w:p>
    <w:p>
      <w:pPr>
        <w:pStyle w:val="Style10"/>
        <w:rPr/>
      </w:pPr>
      <w:r>
        <w:rPr/>
        <w:t xml:space="preserve">Экологическое мышление способствует становлению экологического мировоззрения. Экологическое мышление немыслимо без элементарного понимания того, как устроена живая природа, с какими биологическими законами необходимо считаться в хозяйственной деятельности человека. Огромная мировоззренческая значимость экологических знаний и экологического мышления, прежде всего, заключается в направленности на развитие готовности действовать по защите окружающей среды [4]. </w:t>
      </w:r>
    </w:p>
    <w:p>
      <w:pPr>
        <w:pStyle w:val="Style10"/>
        <w:rPr/>
      </w:pPr>
      <w:r>
        <w:rPr/>
        <w:t>Одним из показателей эффективности формирования экологического мышления у человека является потребность в действиях по реальному вкладу в улучшение состояния окружающей среды в регионе, в котором он проживает. Каждый регион, а в настоящее время практически нет ни одного региона Российской Федерации, где бы были решены экологические проблемы в полной мере, характеризуется комплексом самых различных проблем в сфере природопользования. Исключительный интерес представляет исторически сложившаяся и исторически обусловленная цельная система экологических принципов и обычаев гуманного и глубоко нравственного отношения к природным богатствам, заботливого и бережного отношения к природе, к ее живым и неживым творениям и ресурсам на основе традиций различных народов, проживающих в конкурентных регионах. Поэтому региональная компонента, основанная на традициях, должна занимать особое место в формировании экологического мышления личности.</w:t>
      </w:r>
    </w:p>
    <w:p>
      <w:pPr>
        <w:pStyle w:val="Style10"/>
        <w:rPr/>
      </w:pPr>
      <w:r>
        <w:rPr/>
        <w:t xml:space="preserve">Так, например, традиции и обычаи степных народов исключали утилитарное отношение к степи, были к ней глубоко гуманны и ответственны, свято соблюдали неписаный закон «не убей, не навреди». Например, у калмыцкого народа запрещался отстрел степного орла, символа калмыцких степей (это считалось тяжким грехом), который почитался местными жителями. </w:t>
      </w:r>
    </w:p>
    <w:p>
      <w:pPr>
        <w:pStyle w:val="Style10"/>
        <w:rPr/>
      </w:pPr>
      <w:r>
        <w:rPr/>
        <w:t xml:space="preserve">Уникальной по своей сути и ценности была система ведения сельского хозяйства (ранее не отмечался перевыпас сельскохозяйственных животных на пастбищных угодьях, приведший к процессам опустынивания на юге Российской Федерации, сельскохозяйственных животных содержали столько, сколько позволяла экологическая емкость пастбищ и т.д.). Строжайше запрещалось загрязнять водоемы, сбрасывать в них хозяйственные и бытовые нечистоты, рыть и «коверкать» землю. Неукоснительно соблюдалось правило, запрещающее захламление природы, территорий населенных пунктов. На протяжении многих веков различные народы впитывали в себя чувство любви к природе, осознание того, что она – их дом, понимали, что чем она богаче, тем благополучнее их собственная жизнь и здоровье, материальное благосостояние. Очевидна необходимость возврата, возрождения и развития этих прекрасных народных традиций, обычаев и принципов. </w:t>
      </w:r>
    </w:p>
    <w:p>
      <w:pPr>
        <w:pStyle w:val="Style10"/>
        <w:rPr/>
      </w:pPr>
      <w:r>
        <w:rPr/>
        <w:t xml:space="preserve">Особое место в формировании экологического мышления играют воспитание, научные знания, искусство, самосовершенствование через призму традиций. Этот процесс предполагает передачу знаний, опыта, ценностей от поколения к поколению, от человека к человеку. Экологические народные традиции, благодаря которым происходит накопление и передача человеческого опыта в области рационализации природопользования, являются устойчивой основой экологического мышления. При этом должны быть достигнуты оптимальные сочетания как традиций и творчества, так конкретного опыта личности с общечеловеческими ценностями. Правильно сформированное экологическое мышление определяет наиболее приемлемые именно в конкретных условиях цели, принципы и пути самореализации личности. </w:t>
      </w:r>
    </w:p>
    <w:p>
      <w:pPr>
        <w:pStyle w:val="Style10"/>
        <w:rPr/>
      </w:pPr>
      <w:r>
        <w:rPr/>
        <w:t xml:space="preserve">Усиление роли регионального компонента в формировании экологического мышления позволит не только анализировать проблемные ситуации путем вскрытия причинно-следственных отношений, но и прогнозировать их динамику. В формировании экологического мышления необходимы системный подход и принципы, глубокий и всесторонний учет исторических, этнокультурных и психофизических основ и корней различных традиций, их синтез и обобщение исходя из реальностей сегодняшней жизни и экологической ситуации в данном конкретном регионе. </w:t>
      </w:r>
    </w:p>
    <w:p>
      <w:pPr>
        <w:pStyle w:val="Style10"/>
        <w:rPr/>
      </w:pPr>
      <w:r>
        <w:rPr/>
        <w:t xml:space="preserve">Понимая взаимосвязи глобальных, национальных и региональных экологических проблем, особый акцент должен отдаваться региональным проблемам. Знание и изучение традиций народов, проживающих в данной конкретной местности, несет нравственно-эстетический потенциал. В этом случае наиболее полно раскрываются исторически обусловленные взаимосвязи народов, проживающих в том или ином регионе, с природной средой, ресурсные потребности народов рассматриваются на основе знаний о видах ресурсов, их ограниченности, об оптимизации использования природных ресурсов региона. </w:t>
      </w:r>
    </w:p>
    <w:p>
      <w:pPr>
        <w:pStyle w:val="Style10"/>
        <w:rPr/>
      </w:pPr>
      <w:r>
        <w:rPr/>
        <w:t xml:space="preserve">Региональная компонента в тесном взаимодействии с традициями позволят не только раскрыть, но и решить многие экологические проблемы и посредством воздействия на интеллектуальную и эмоциональную сферы сформировать качества личности, составляющие основу экологического мышления. </w:t>
      </w:r>
    </w:p>
    <w:p>
      <w:pPr>
        <w:pStyle w:val="Normal"/>
        <w:ind w:firstLine="708"/>
        <w:rPr>
          <w:sz w:val="20"/>
          <w:szCs w:val="28"/>
          <w:lang w:val="ru-RU"/>
        </w:rPr>
      </w:pPr>
      <w:r>
        <w:rPr>
          <w:sz w:val="20"/>
          <w:szCs w:val="28"/>
          <w:lang w:val="ru-RU"/>
        </w:rPr>
      </w:r>
    </w:p>
    <w:p>
      <w:pPr>
        <w:pStyle w:val="Normal"/>
        <w:ind w:firstLine="708"/>
        <w:rPr>
          <w:sz w:val="20"/>
          <w:szCs w:val="28"/>
          <w:lang w:val="ru-RU"/>
        </w:rPr>
      </w:pPr>
      <w:r>
        <w:rPr>
          <w:sz w:val="20"/>
          <w:szCs w:val="28"/>
          <w:lang w:val="ru-RU"/>
        </w:rPr>
      </w:r>
    </w:p>
    <w:p>
      <w:pPr>
        <w:pStyle w:val="Style15"/>
        <w:rPr>
          <w:sz w:val="20"/>
        </w:rPr>
      </w:pPr>
      <w:r>
        <w:rPr>
          <w:sz w:val="20"/>
        </w:rPr>
        <w:t>Литература</w:t>
      </w:r>
    </w:p>
    <w:p>
      <w:pPr>
        <w:pStyle w:val="Style14"/>
        <w:ind w:left="0" w:hanging="0"/>
        <w:rPr/>
      </w:pPr>
      <w:r>
        <w:rPr/>
        <w:t xml:space="preserve">1. Дерябо С.Д., Ясвин В.А. Экологическая педагогика и психология. </w:t>
      </w:r>
      <w:r>
        <w:rPr>
          <w:lang w:val="uk-UA"/>
        </w:rPr>
        <w:t xml:space="preserve">- </w:t>
      </w:r>
      <w:r>
        <w:rPr/>
        <w:t>Ростов-на-Дону, 1996. 480 с.</w:t>
      </w:r>
    </w:p>
    <w:p>
      <w:pPr>
        <w:pStyle w:val="Style14"/>
        <w:ind w:left="0" w:hanging="0"/>
        <w:rPr/>
      </w:pPr>
      <w:r>
        <w:rPr/>
        <w:t xml:space="preserve">2. Лихачев Б.Т. Экология личности // Педагогика. </w:t>
      </w:r>
      <w:r>
        <w:rPr>
          <w:lang w:val="uk-UA"/>
        </w:rPr>
        <w:t xml:space="preserve">- </w:t>
      </w:r>
      <w:r>
        <w:rPr/>
        <w:t xml:space="preserve">1993. </w:t>
      </w:r>
      <w:r>
        <w:rPr>
          <w:lang w:val="uk-UA"/>
        </w:rPr>
        <w:t xml:space="preserve">- </w:t>
      </w:r>
      <w:r>
        <w:rPr/>
        <w:t xml:space="preserve">№ 2. </w:t>
      </w:r>
      <w:r>
        <w:rPr>
          <w:lang w:val="uk-UA"/>
        </w:rPr>
        <w:t xml:space="preserve">- </w:t>
      </w:r>
      <w:r>
        <w:rPr/>
        <w:t>С. 19-21.</w:t>
      </w:r>
    </w:p>
    <w:p>
      <w:pPr>
        <w:pStyle w:val="Style14"/>
        <w:ind w:left="0" w:hanging="0"/>
        <w:rPr/>
      </w:pPr>
      <w:r>
        <w:rPr/>
        <w:t xml:space="preserve">3. Реймерс Н.Ф. Системные основы природопользования // Философские проблемы глобальной экологии. </w:t>
      </w:r>
      <w:r>
        <w:rPr>
          <w:lang w:val="uk-UA"/>
        </w:rPr>
        <w:t xml:space="preserve">- </w:t>
      </w:r>
      <w:r>
        <w:rPr/>
        <w:t xml:space="preserve">М., 1983. </w:t>
      </w:r>
      <w:r>
        <w:rPr>
          <w:lang w:val="uk-UA"/>
        </w:rPr>
        <w:t xml:space="preserve">- </w:t>
      </w:r>
      <w:r>
        <w:rPr/>
        <w:t>С. 121-161.</w:t>
      </w:r>
    </w:p>
    <w:p>
      <w:pPr>
        <w:pStyle w:val="Style14"/>
        <w:ind w:left="0" w:hanging="0"/>
        <w:rPr/>
      </w:pPr>
      <w:r>
        <w:rPr/>
        <w:t xml:space="preserve">4. Шишкина О.В. Формирование экологической культуры учащихся в процессе взаимодействия основного и дополнительного образования. </w:t>
      </w:r>
      <w:r>
        <w:rPr>
          <w:lang w:val="uk-UA"/>
        </w:rPr>
        <w:t xml:space="preserve">- </w:t>
      </w:r>
      <w:r>
        <w:rPr/>
        <w:t xml:space="preserve">Йошкар-Ола, 2005. </w:t>
      </w:r>
      <w:r>
        <w:rPr>
          <w:lang w:val="uk-UA"/>
        </w:rPr>
        <w:t xml:space="preserve">- </w:t>
      </w:r>
      <w:r>
        <w:rPr/>
        <w:t xml:space="preserve">164 с. </w:t>
      </w:r>
    </w:p>
    <w:p>
      <w:pPr>
        <w:pStyle w:val="Style14"/>
        <w:ind w:left="0" w:hanging="0"/>
        <w:rPr/>
      </w:pPr>
      <w:r>
        <w:rPr/>
        <w:t xml:space="preserve">5. Экологическое образование: концепции и методические подходы / Под ред. Н.М. Мамедова. </w:t>
      </w:r>
      <w:r>
        <w:rPr>
          <w:lang w:val="uk-UA"/>
        </w:rPr>
        <w:t xml:space="preserve">- </w:t>
      </w:r>
      <w:r>
        <w:rPr/>
        <w:t xml:space="preserve">М., 1996. </w:t>
      </w:r>
      <w:r>
        <w:rPr>
          <w:lang w:val="uk-UA"/>
        </w:rPr>
        <w:t xml:space="preserve">- </w:t>
      </w:r>
      <w:r>
        <w:rPr/>
        <w:t xml:space="preserve">136 с. </w:t>
      </w:r>
    </w:p>
    <w:p>
      <w:pPr>
        <w:pStyle w:val="Normal"/>
        <w:rPr>
          <w:sz w:val="20"/>
          <w:lang w:val="ru-RU"/>
        </w:rPr>
      </w:pPr>
      <w:r>
        <w:rPr>
          <w:sz w:val="20"/>
          <w:lang w:val="ru-RU"/>
        </w:rPr>
      </w:r>
    </w:p>
    <w:p>
      <w:pPr>
        <w:pStyle w:val="Style11"/>
        <w:spacing w:lineRule="auto" w:line="240"/>
        <w:ind w:right="0" w:firstLine="567"/>
        <w:rPr>
          <w:sz w:val="20"/>
        </w:rPr>
      </w:pPr>
      <w:bookmarkStart w:id="148" w:name="__RefHeading___Toc163290810"/>
      <w:bookmarkEnd w:id="148"/>
      <w:r>
        <w:rPr>
          <w:sz w:val="20"/>
        </w:rPr>
        <w:t>Дулін П.Г.</w:t>
      </w:r>
    </w:p>
    <w:p>
      <w:pPr>
        <w:pStyle w:val="Style12"/>
        <w:spacing w:lineRule="auto" w:line="240"/>
        <w:ind w:right="0" w:firstLine="567"/>
        <w:rPr/>
      </w:pPr>
      <w:r>
        <w:rPr>
          <w:sz w:val="20"/>
        </w:rPr>
        <w:t>Національний інститут стратегічних досліджень</w:t>
      </w:r>
      <w:r>
        <w:rPr>
          <w:sz w:val="20"/>
          <w:lang w:val="uk-UA"/>
        </w:rPr>
        <w:t>, м.Київ</w:t>
      </w:r>
    </w:p>
    <w:p>
      <w:pPr>
        <w:pStyle w:val="Style13"/>
        <w:spacing w:before="0" w:after="0"/>
        <w:rPr>
          <w:sz w:val="20"/>
        </w:rPr>
      </w:pPr>
      <w:bookmarkStart w:id="149" w:name="__RefHeading___Toc163290811"/>
      <w:bookmarkEnd w:id="149"/>
      <w:r>
        <w:rPr>
          <w:sz w:val="20"/>
        </w:rPr>
        <w:t>ЗАХИСТ ДОВКІЛЛЯ У КОНТЕКСТІ ПРОБЛЕМ І ПЕРСПЕКТИВ КОНСОЛІДАЦІЇ УКРАЇНСЬКОГО СУСПІЛЬСТВА</w:t>
      </w:r>
    </w:p>
    <w:p>
      <w:pPr>
        <w:pStyle w:val="Style10"/>
        <w:rPr>
          <w:sz w:val="20"/>
        </w:rPr>
      </w:pPr>
      <w:r>
        <w:rPr>
          <w:sz w:val="20"/>
        </w:rPr>
      </w:r>
    </w:p>
    <w:p>
      <w:pPr>
        <w:pStyle w:val="Style10"/>
        <w:rPr>
          <w:color w:val="000000"/>
          <w:szCs w:val="22"/>
          <w:lang w:val="uk-UA"/>
        </w:rPr>
      </w:pPr>
      <w:r>
        <w:rPr>
          <w:color w:val="000000"/>
          <w:szCs w:val="22"/>
          <w:lang w:val="uk-UA"/>
        </w:rPr>
        <w:t>Вагомою перешкодою на шляху динамічного і консолідованого розвитку України є протиріччя між можливостями економічного росту, рівнем екологічної безпеки та використанням природно-ресурсного потенціалу. Долати його необхідно через реалізацію принципів сталого розвитку, задекларованих ще Конференцією ООН з навколишньо</w:t>
        <w:softHyphen/>
        <w:t>го середовища і розвитку у Ріо-де-Жанейро, яка відбулася 15 років тому.</w:t>
      </w:r>
    </w:p>
    <w:p>
      <w:pPr>
        <w:pStyle w:val="Style10"/>
        <w:rPr>
          <w:color w:val="000000"/>
          <w:szCs w:val="22"/>
          <w:lang w:val="uk-UA"/>
        </w:rPr>
      </w:pPr>
      <w:r>
        <w:rPr>
          <w:color w:val="000000"/>
          <w:szCs w:val="22"/>
          <w:lang w:val="uk-UA"/>
        </w:rPr>
        <w:t>Статус зони "екологічного лиха" недодає Україні інвестиційної привабливості. Держава має найвищий в Європі рівень розораності сільськогосподарських угідь, споживання водних ресурсів, вирубки лісів. Загрозливих масштабів набрали забруднення повітря у промислових центрах, водойм і ґрунтів. Близько 15% території України з населенням понад 10 млн. осіб знаходиться в критичному екологічному стані, а майже 2% є зоною екологічного лиха.</w:t>
      </w:r>
    </w:p>
    <w:p>
      <w:pPr>
        <w:pStyle w:val="Style10"/>
        <w:rPr/>
      </w:pPr>
      <w:r>
        <w:rPr>
          <w:color w:val="000000"/>
          <w:szCs w:val="22"/>
          <w:lang w:val="uk-UA"/>
        </w:rPr>
        <w:t>Антропогенне навантаження на навколишнє середовище протягом останніх років стабілізувалося, проте в цілому його рівень залишається високим. Обсяги викидів шкідливих речовин у атмосферу складають нині близько 10 т на 1 км</w:t>
      </w:r>
      <w:r>
        <w:rPr>
          <w:color w:val="000000"/>
          <w:szCs w:val="22"/>
          <w:vertAlign w:val="superscript"/>
          <w:lang w:val="uk-UA"/>
        </w:rPr>
        <w:t>2</w:t>
      </w:r>
      <w:r>
        <w:rPr>
          <w:color w:val="000000"/>
          <w:szCs w:val="22"/>
          <w:lang w:val="uk-UA"/>
        </w:rPr>
        <w:t>, або 133 кг у розрахунку на одну особу. Це у кілька разів більше, ніж у розвинених країнах світу. В окремих регіонах вони значно перевищують середні значення по країні. Зокрема, у Донецькій області показник щільності викидів у розрахунку на 1 км</w:t>
      </w:r>
      <w:r>
        <w:rPr>
          <w:color w:val="000000"/>
          <w:szCs w:val="22"/>
          <w:vertAlign w:val="superscript"/>
          <w:lang w:val="uk-UA"/>
        </w:rPr>
        <w:t>2</w:t>
      </w:r>
      <w:r>
        <w:rPr>
          <w:color w:val="000000"/>
          <w:szCs w:val="22"/>
          <w:lang w:val="uk-UA"/>
        </w:rPr>
        <w:t xml:space="preserve"> перевищує середньо український у 7 разу, на одну особу - у 3 рази, Дніпропетровській - відповідно у 3,1 та 2,2, Луганській - у 2,0 та 1,8, Івано-Франківській - в 1,5 та 1,2, Запорізькій - у 1,3 та 1,4 рази.</w:t>
      </w:r>
    </w:p>
    <w:p>
      <w:pPr>
        <w:pStyle w:val="Style10"/>
        <w:rPr>
          <w:lang w:val="uk-UA"/>
        </w:rPr>
      </w:pPr>
      <w:r>
        <w:rPr>
          <w:color w:val="000000"/>
          <w:szCs w:val="22"/>
          <w:lang w:val="uk-UA"/>
        </w:rPr>
        <w:t>Витрати свіжої води на одиницю виробленої продукції в Україні перевищують аналогічні показники у Франції - у 2,5 разу, Німеччині - у 4,3 разу, Великобританії і Швеції - у 4,2 рази. Найгостріший екологічний стан або навіть екологічний регрес спостерігається у басейнах найбільших річок України - Дніпра, Південного Бугу, Сіверського Дінця, рік Приазов'я, окремих притоках Дністра, Західного Бугу.</w:t>
      </w:r>
    </w:p>
    <w:p>
      <w:pPr>
        <w:pStyle w:val="Style10"/>
        <w:rPr>
          <w:lang w:val="uk-UA"/>
        </w:rPr>
      </w:pPr>
      <w:r>
        <w:rPr>
          <w:color w:val="000000"/>
          <w:szCs w:val="22"/>
          <w:lang w:val="uk-UA"/>
        </w:rPr>
        <w:t>На 17% території України мають місце процеси підтоплення, а до 25% зрошуваних земель уражені процесами вторинного засолення. Особливо потерпають від підтоплення міста і селища Дніпропетровської, Донецької, Луганської, Одеської, Миколаївської, Херсонської областей. Щорічні економічні збитки від підтоплення лише міських територій в Україні оцінюються біль ніж у 2 млрд. грн.</w:t>
      </w:r>
    </w:p>
    <w:p>
      <w:pPr>
        <w:pStyle w:val="Style10"/>
        <w:rPr>
          <w:color w:val="000000"/>
          <w:szCs w:val="22"/>
          <w:lang w:val="uk-UA"/>
        </w:rPr>
      </w:pPr>
      <w:r>
        <w:rPr>
          <w:color w:val="000000"/>
          <w:szCs w:val="22"/>
          <w:lang w:val="uk-UA"/>
        </w:rPr>
        <w:t>Невідкладного вдосконалення потребує система поводження з відходами виробництва та споживання. На сьогоднішній день у державі накопичено 35 млрд. тон відходів виробництва і споживання. Площа земель, зайнята під ними, становить 130 тис. га. Однак як вторинна сировина у вітчизняній промисловості використо</w:t>
        <w:softHyphen/>
        <w:t>вується лише 8% загального обсягу відходів.</w:t>
      </w:r>
    </w:p>
    <w:p>
      <w:pPr>
        <w:pStyle w:val="Style10"/>
        <w:rPr>
          <w:lang w:val="uk-UA"/>
        </w:rPr>
      </w:pPr>
      <w:r>
        <w:rPr>
          <w:color w:val="000000"/>
          <w:szCs w:val="22"/>
          <w:lang w:val="uk-UA"/>
        </w:rPr>
        <w:t>Тривале екстенсивне використання чорноземів обумовило прогресуючу дегра</w:t>
        <w:softHyphen/>
        <w:t>дацію земельних угідь. Інтенсивною ерозією уражені 18% території України, переважно в Хмельницькій, Вінницькій, Чернівецькій, Одеській, Миколаївський, Київській, Черкаській, Кіровоградській областях і Автономній Республіці Крим. Протягом останнього десятиріччя значно зменшилися площі продуктивних земель, зокрема сільськогос</w:t>
        <w:softHyphen/>
        <w:t>подарських угідь - на 64,4 тис. га, зрошуваних земель - на 414,3 тис. га, осушених земель - на 412,4 тис. га. Більшість сільськогосподарських товаровиробників не дотримується науково обґрунтованих сівозмін та ґрунтозахисних технологій, не застосовується необхідна кількість органічних та мінеральних добрив. Це спричи</w:t>
        <w:softHyphen/>
        <w:t>няє виснаження земель, зниження родючості ґрунтів, їх деградацію.</w:t>
      </w:r>
    </w:p>
    <w:p>
      <w:pPr>
        <w:pStyle w:val="Style10"/>
        <w:rPr>
          <w:lang w:val="uk-UA"/>
        </w:rPr>
      </w:pPr>
      <w:r>
        <w:rPr>
          <w:color w:val="000000"/>
          <w:szCs w:val="22"/>
          <w:lang w:val="uk-UA"/>
        </w:rPr>
        <w:t>Понад 54,6 тис. км</w:t>
      </w:r>
      <w:r>
        <w:rPr>
          <w:color w:val="000000"/>
          <w:szCs w:val="22"/>
          <w:vertAlign w:val="superscript"/>
          <w:lang w:val="uk-UA"/>
        </w:rPr>
        <w:t>2</w:t>
      </w:r>
      <w:r>
        <w:rPr>
          <w:color w:val="000000"/>
          <w:szCs w:val="22"/>
          <w:lang w:val="uk-UA"/>
        </w:rPr>
        <w:t xml:space="preserve"> території України, у тому числі 3,5 млн. га лісів, забруднено радіацією. Територія зони відчуження сьогодні становить понад 2546 км</w:t>
      </w:r>
      <w:r>
        <w:rPr>
          <w:color w:val="000000"/>
          <w:szCs w:val="22"/>
          <w:vertAlign w:val="superscript"/>
          <w:lang w:val="uk-UA"/>
        </w:rPr>
        <w:t>2</w:t>
      </w:r>
      <w:r>
        <w:rPr>
          <w:color w:val="000000"/>
          <w:szCs w:val="22"/>
          <w:lang w:val="uk-UA"/>
        </w:rPr>
        <w:t>. Протягом останнього десятиріччя частка витрат на ліквідацію наслідків аварії на Чорнобильській АЕС постійно складає 5-7% витрат державного бюджету. Загалом, за експертними оцінками, економічні втрати України, пов'язані з аварією, складатимуть близько 130 млрд. доларів США.</w:t>
      </w:r>
    </w:p>
    <w:p>
      <w:pPr>
        <w:pStyle w:val="Style10"/>
        <w:rPr>
          <w:color w:val="000000"/>
          <w:szCs w:val="22"/>
          <w:lang w:val="uk-UA"/>
        </w:rPr>
      </w:pPr>
      <w:r>
        <w:rPr>
          <w:color w:val="000000"/>
          <w:szCs w:val="22"/>
          <w:lang w:val="uk-UA"/>
        </w:rPr>
        <w:t>Різке загострення екологічних проблем в Україні зумовлене передусім зародко</w:t>
        <w:softHyphen/>
        <w:t>вим характером економічного механізму природокористування та відсутністю необхідної законодавчої бази. Діючі штрафні санкції за забруднення навколиш</w:t>
        <w:softHyphen/>
        <w:t>нього середовища не забезпечують стимулів до технологічних змін, інновацій, за</w:t>
        <w:softHyphen/>
        <w:t>стосування ресурсозберігаючих технологій. Водночас недостатньо фінансуються природоохоронні програми, а охорона і відтворення природних ресурсів майже цілком перекладається на державний і місцевий бюджети. Існує певна потреба у виділенні регіонального рівня управління природоохоронними заходами.</w:t>
      </w:r>
    </w:p>
    <w:p>
      <w:pPr>
        <w:pStyle w:val="Style10"/>
        <w:rPr>
          <w:color w:val="000000"/>
          <w:szCs w:val="22"/>
          <w:lang w:val="uk-UA"/>
        </w:rPr>
      </w:pPr>
      <w:r>
        <w:rPr>
          <w:color w:val="000000"/>
          <w:szCs w:val="22"/>
          <w:lang w:val="uk-UA"/>
        </w:rPr>
        <w:t>Не відповідає потребам часу і стан міжнародного співробітництва України у екологічній сфері. Гармонізація національного природоохоронного законодавства із законодавством ЄС здійснюється непослідовно і дуже боязко, не впевнено. Неефективно викори</w:t>
        <w:softHyphen/>
        <w:t>стовується потенціал співробітництва з міжнародними організаціями екологічного спрямування. Виконання зобов'язань України за міжнародними договорами у сфері охорони навколишнього природного середовища та природокористування організаційно і фінансово не забезпечене. Консолідоване суспільство це суспільство, яке вміє захищати своє довкілля. Українське суспільство, нажаль, ще тільки вчиться це робити, тобто, навчається цьому навику і вмінню.</w:t>
      </w:r>
    </w:p>
    <w:p>
      <w:pPr>
        <w:pStyle w:val="Normal"/>
        <w:rPr>
          <w:sz w:val="20"/>
          <w:lang w:val="ru-RU"/>
        </w:rPr>
      </w:pPr>
      <w:r>
        <w:rPr>
          <w:sz w:val="20"/>
          <w:lang w:val="ru-RU"/>
        </w:rPr>
      </w:r>
    </w:p>
    <w:p>
      <w:pPr>
        <w:pStyle w:val="Style11"/>
        <w:spacing w:lineRule="auto" w:line="240"/>
        <w:ind w:right="0" w:firstLine="567"/>
        <w:rPr>
          <w:sz w:val="20"/>
        </w:rPr>
      </w:pPr>
      <w:bookmarkStart w:id="150" w:name="__RefHeading___Toc163290812"/>
      <w:bookmarkEnd w:id="150"/>
      <w:r>
        <w:rPr>
          <w:sz w:val="20"/>
        </w:rPr>
        <w:t>Дьяченко Н.И, Дьяченко Н.А.</w:t>
      </w:r>
    </w:p>
    <w:p>
      <w:pPr>
        <w:pStyle w:val="Style12"/>
        <w:spacing w:lineRule="auto" w:line="240"/>
        <w:ind w:right="0" w:firstLine="567"/>
        <w:rPr>
          <w:sz w:val="20"/>
        </w:rPr>
      </w:pPr>
      <w:r>
        <w:rPr>
          <w:sz w:val="20"/>
        </w:rPr>
        <w:t>Красноармейский индустриальный институт Дон</w:t>
      </w:r>
      <w:r>
        <w:rPr>
          <w:sz w:val="20"/>
          <w:lang w:val="uk-UA"/>
        </w:rPr>
        <w:t>НТУ</w:t>
      </w:r>
    </w:p>
    <w:p>
      <w:pPr>
        <w:pStyle w:val="Style13"/>
        <w:spacing w:before="0" w:after="0"/>
        <w:rPr>
          <w:sz w:val="20"/>
        </w:rPr>
      </w:pPr>
      <w:bookmarkStart w:id="151" w:name="__RefHeading___Toc163290813"/>
      <w:bookmarkEnd w:id="151"/>
      <w:r>
        <w:rPr>
          <w:sz w:val="20"/>
        </w:rPr>
        <w:t>Формирование экологической этики в духовных традициях космизма</w:t>
      </w:r>
    </w:p>
    <w:p>
      <w:pPr>
        <w:pStyle w:val="Normal"/>
        <w:ind w:firstLine="709"/>
        <w:jc w:val="center"/>
        <w:rPr>
          <w:sz w:val="20"/>
          <w:szCs w:val="28"/>
        </w:rPr>
      </w:pPr>
      <w:r>
        <w:rPr>
          <w:sz w:val="20"/>
          <w:szCs w:val="28"/>
        </w:rPr>
      </w:r>
    </w:p>
    <w:p>
      <w:pPr>
        <w:pStyle w:val="Style10"/>
        <w:rPr/>
      </w:pPr>
      <w:r>
        <w:rPr/>
        <w:t>С древнейших времен человек стремился осмыслить свое бытие и раскрыть его причины. Последние могут существенно различаться – природные и демографические, технологические и культурные, религиозные и экономические,</w:t>
      </w:r>
      <w:r>
        <w:rPr>
          <w:lang w:val="uk-UA"/>
        </w:rPr>
        <w:t xml:space="preserve"> </w:t>
      </w:r>
      <w:r>
        <w:rPr/>
        <w:t>- хотя суть их развития остается неизменной. Стержнем этого развития является научная мысль – ноосфера. Человек, входя в биосферу как носитель разума, должен нести ответственность за свои действия, регулировать свое поведение. Эти ограничения, по мнению В.И. Вернадского, находятся в сфере «должного» - сфере этики. В эпоху глобализации и новых технологий происходят изменения в мышлении, существующих духовных ценностях. Постановка вопроса о формировании экоэтического сознания диктуется масштабами деструкции технократизма: человек настолько ускорил процесс научно-технического прогресса, что не успевает соответственно адаптироваться к нему ни в социально-культурном, ни в этическом или экоэтическом плане. Поэтому эволюция предполагает изменение самого человека и его онтологического статуса. Формирование новых этических форм, современного понимания должного и необходимость изменения духовного единства человека и среды его обитания, а также истоки этих процессов – предмет интереса авторов статьи.</w:t>
      </w:r>
    </w:p>
    <w:p>
      <w:pPr>
        <w:pStyle w:val="Style10"/>
        <w:rPr/>
      </w:pPr>
      <w:r>
        <w:rPr/>
        <w:t xml:space="preserve">Фундаментальные положения экологической (космической) этики изложены в трудах русских космистов: Н.Федорова, В.Соловьева, Н.Бердяева, </w:t>
      </w:r>
      <w:r>
        <w:rPr>
          <w:lang w:val="uk-UA"/>
        </w:rPr>
        <w:t>А</w:t>
      </w:r>
      <w:r>
        <w:rPr/>
        <w:t>.Чижевского и других. Предвидение многих проблем человеческой деятельности, последствий творчества в широком понимании, формирование глобальной этики дают возможность выделить их наследие как деонтологическую основу современной экосистемы.</w:t>
      </w:r>
    </w:p>
    <w:p>
      <w:pPr>
        <w:pStyle w:val="Style10"/>
        <w:rPr/>
      </w:pPr>
      <w:r>
        <w:rPr/>
        <w:t>Понятие «экология» введено в научную практику Э.Геккелем в 1866 г. для обозначения «…суммы знаний, относящихся к экономике природы: изучение всей совокупности взаимоотношений животного с окружающей средой – как органической, так и неорганической…»; или же, в современном виде, экология – наука о взаимоотношениях организмов между собой и окружающей средой. Усложнения взаимосвязей человека с природой привели к развитию биосферной экологии (влияние живого на биосферу), этическому пониманию взаимодействия творческих замыслов человека и творчества самого себя. Глобальная этика предполагает формирование модели всеохватывающей ценности как атрибута всей организации материального мира по иерархии высших и низших, что ведет к утверждению права на жизнь всему существующему в эволюционном процессе. Как отмечал А.С.Хомяков, люди забывают, что они разместились в мире, в котором то, что строится, должно иметь почтение к тому, что выросло по воле Космоса и его законов. Природа естественная развивается по законам космического всеединства, человек же действует по своему разумению, не обращая внимания на существующее и попирая его, а то и уничтожая в создании своей природы.</w:t>
      </w:r>
      <w:r>
        <w:rPr>
          <w:lang w:val="uk-UA"/>
        </w:rPr>
        <w:t xml:space="preserve"> </w:t>
      </w:r>
      <w:r>
        <w:rPr/>
        <w:t>Впервые в истории общественной мысли именно в русском космизме обосновывается идея объединения людей на основе экологического всеединства как духовно-этической ценности. «Лишь благодаря условностям цивилизации, - писал В.И.Вернадский, - неразрывная и кровная связь всего человечества с остальным миром забывается, и человек пытается рассмотреть отдельно от живого мира бытие цивилизованного человечества. Но эти попытки искусственны и неизбежно разлетаются, когда мы подходим к изучению человечества в общей связи его со всей природой» [1</w:t>
      </w:r>
      <w:r>
        <w:rPr>
          <w:lang w:val="uk-UA"/>
        </w:rPr>
        <w:t>, 313</w:t>
      </w:r>
      <w:r>
        <w:rPr/>
        <w:t>]</w:t>
      </w:r>
      <w:r>
        <w:rPr>
          <w:lang w:val="uk-UA"/>
        </w:rPr>
        <w:t>.</w:t>
      </w:r>
      <w:r>
        <w:rPr/>
        <w:t xml:space="preserve"> Так, по мнению Н.Ф.Федорова, мир не дан в бытии, он приобретается в деятельном участии человека во Вселенной. Поэтому бытие явленное, данное человеку – не есть истинное бытие. Чистое бытие есть то, которое еще должно наступить в процессе активно-преобразующей деятельности человека. Активными участниками в деле созидания данного бытия должны стать не только живущие, но и умершие, и те, кому предстоит еще жить. Идея сверхжизни, онтология космоса в таком понимании не ставилась никем ранее. Говоря о сверхбытии, супраморализме как основе духовного сознания, Н.Федоров по существу преодолел идею западноевропейской философии о параллельном существовании двух миров: материальном и духовном, и утверждает суверенность третьего мира – антропокосмического, который может открыть космос для человека. В этом доме – космосе само строительство для человека является непреложным законом. Человек Земли, по Федорову, еще далеко не совершенен, но уникально космически организован, потенциально способен на грандиозные трансформации. «Вопрос об участии Земли приводит нас к убеждению, - писал Н.Федоров, - что человеческая деятельность не должна ограничиваться пределами земной планеты. Мы должны спросить себя: знание об ожидающей Землю судьбе, об ее неизбежном конце, обязывает ли нас к чему-либо или нет?» </w:t>
      </w:r>
      <w:r>
        <w:rPr>
          <w:lang w:val="en-US"/>
        </w:rPr>
        <w:t>[</w:t>
      </w:r>
      <w:r>
        <w:rPr>
          <w:lang w:val="uk-UA"/>
        </w:rPr>
        <w:t>2, 360</w:t>
      </w:r>
      <w:r>
        <w:rPr>
          <w:lang w:val="en-US"/>
        </w:rPr>
        <w:t>]</w:t>
      </w:r>
      <w:r>
        <w:rPr>
          <w:lang w:val="uk-UA"/>
        </w:rPr>
        <w:t>.</w:t>
      </w:r>
    </w:p>
    <w:p>
      <w:pPr>
        <w:pStyle w:val="Style10"/>
        <w:rPr/>
      </w:pPr>
      <w:r>
        <w:rPr/>
        <w:t>На потенциальную способность человека рождаться дважды (в природе и самом себе) возлагается долг занять новое место в космической иерархии системного целого. Человек – самоорганизованное существо, и к новому этапу организации его должна подготовить духовная организация. Этой проблеме он посвящает отдельную статью «Супраморализм или Всеобщий синтез». Н.Федоров выявляет в природе человека две тенденции: его незавершенность, которая требует творческого самосозидания, и активный, деятельностный характер человека. Супраморализм есть космический синтез всех форм деятельности человека, пронизанных нравственными императивами. Новому пониманию бытия человека мешают две укоренившиеся в мышлении парадигмы: «антропоцентризм» культуры и «геоцентризм» цивилизации. Антропоцентризм, по Федорову, - эгоцентричен, полагает субъект мерилом всего, а потому свое смертное бытие превращает в единственный план жизни всего. Антропоцентризм ведет человечество к духовному опустошению, морально-этической деградации. Геоцентризм цивилизации избрал нашу планету единственным полигоном испытания своей технической мощи,</w:t>
      </w:r>
      <w:r>
        <w:rPr>
          <w:lang w:val="uk-UA"/>
        </w:rPr>
        <w:t xml:space="preserve"> </w:t>
      </w:r>
      <w:r>
        <w:rPr/>
        <w:t>которая ведет человечество к истощению земных ресурсов, глобальному загрязнению почвы («гигиенический» вопрос), проблеме пищевых ресурсов («санитарно-продовольственный» вопрос), росту численности населения, энтропии планеты. Поэтому Н.Федоров обосновывает необходимость перехода к новому взгляду на взаимоотношения человека и космоса на принципах всеединства – супраморализма. Принципы новой этики, которая только в настоящем оформляется и концептуально, и практически в виде глобальной этики или экоэтики, провидчески были определены Н.Федоровым.</w:t>
      </w:r>
    </w:p>
    <w:p>
      <w:pPr>
        <w:pStyle w:val="Style10"/>
        <w:rPr>
          <w:lang w:val="uk-UA"/>
        </w:rPr>
      </w:pPr>
      <w:r>
        <w:rPr/>
        <w:t xml:space="preserve">Продолжили идеи космического всеединства Вл.Соловьев, Н.Бердяев, </w:t>
      </w:r>
      <w:r>
        <w:rPr>
          <w:lang w:val="uk-UA"/>
        </w:rPr>
        <w:t>А</w:t>
      </w:r>
      <w:r>
        <w:rPr/>
        <w:t xml:space="preserve">.Чижевский. Владимир Соловьев ставит грандиозную задачу – осуществить философский синтез в различных отраслях познавательной деятельности: естествознании, теории познания, этики, эстетики, теософии с целью обнаружения законов сверхприродного порядка, смысловой основы мира. Он ставит бытие в зависимость от сущего. </w:t>
      </w:r>
    </w:p>
    <w:p>
      <w:pPr>
        <w:pStyle w:val="Style10"/>
        <w:rPr/>
      </w:pPr>
      <w:r>
        <w:rPr/>
        <w:t>И вновь возникает вопрос «должного» и «ответственности». В экзестенциалах Вл.Соловьева на человека возложена особая ответственность за «собирание вселенной». Активная, жизнеутверждающая нравственность, созидающая добро в мире – вот смысл жизни человека: «Живи жизнью целого, - писал Вл.Соловьев, - раздвинь во все стороны границы своего маленького «я», «принимай к сердцу» дело других и дело всех… и ты узнаешь на деле добрый смысл жизни» [</w:t>
      </w:r>
      <w:r>
        <w:rPr>
          <w:lang w:val="uk-UA"/>
        </w:rPr>
        <w:t>3, 89-90</w:t>
      </w:r>
      <w:r>
        <w:rPr/>
        <w:t>]</w:t>
      </w:r>
      <w:r>
        <w:rPr>
          <w:lang w:val="uk-UA"/>
        </w:rPr>
        <w:t>.</w:t>
      </w:r>
      <w:r>
        <w:rPr/>
        <w:t xml:space="preserve"> Как и Н.Федоров, Вл.Соловьев указывает на то, что бытие расколото на два мира: истинный и феноменальный. Истинный мир – космический, а человек живет в феноменальном. Первый несет в себе Абсолют единства, благо и красоту; второй – хаос, борьбу и вражду. В настоящее время космоэволюционный путь вновь создал условия для собирания вселенной. Поэтому человек в выполнении этой задачи должен преодолеть трудности в своем совершенствовании. </w:t>
      </w:r>
    </w:p>
    <w:p>
      <w:pPr>
        <w:pStyle w:val="Style10"/>
        <w:rPr/>
      </w:pPr>
      <w:r>
        <w:rPr/>
        <w:t>Стыд, жалость и благоговение как переживания являются основой нравственности и духовной жизни человека. Стыд связан с пониманием замены космического порядка на искусственную, созданную несовершенством человека, организованность, которая наиболее ярко представляет себя в технике. Вл.Соловьев, позднее – Н.Бердяев, отмечают разрушительную силу техники как элемента организованного искусственного человеком, привнесенного в гармонию абсолютной природы. Человек становится рабом собственных открытий; ускоряет время, за которое сам не может осознанно успеть по духовным законам своего развития; поэтому человек совершенствует не себя (так как это процесс длительный и сложный), а силу техники. Все это создает огромную дистанцию между духовностью человека и материальностью техники как основы мира «организованного» человеком. Стыд как духовное переживание и основа нравственности человека обесценивается в этой гонке, как и другие духовные ценности человека.</w:t>
      </w:r>
    </w:p>
    <w:p>
      <w:pPr>
        <w:pStyle w:val="Style10"/>
        <w:rPr/>
      </w:pPr>
      <w:r>
        <w:rPr/>
        <w:t>Возрастающие тенденции усложнения взаимосвязей человека с природой приводят к необходимости этического понимания: нет деятельности, нейтральной от нравственной ответственности, прогресс в технических возможностях человека невозможен без прогресса в понимании ответственности, незавершенности, всеединства. Активная борьба против экологической слепоты, мизантропической позиции к миру – императив ответственности человека как его со-бытие, соучастие на уровне космогенеза, как равное движение в созидательном процессе.</w:t>
      </w:r>
    </w:p>
    <w:p>
      <w:pPr>
        <w:pStyle w:val="Style10"/>
        <w:rPr/>
      </w:pPr>
      <w:r>
        <w:rPr/>
        <w:t>«Научное знание, которое проявляется как геологическая сила ,которая создает ноосферу, не может привести к результатам, которые противоречат тому геологическому процессу, созданием которого она есть», - оптимистически утверждал В.И.Вернадский [4</w:t>
      </w:r>
      <w:r>
        <w:rPr>
          <w:lang w:val="uk-UA"/>
        </w:rPr>
        <w:t>, 19</w:t>
      </w:r>
      <w:r>
        <w:rPr/>
        <w:t>] Он, как и другие представители космизма, верил, что человечество осознает себя структурной частицей определенной радиальной толщи планеты – ее биосферы, и сможет определить свои функции в ней, не будет использовать свой ум на самоистребление. При этих условиях космическая история (геологическая) будет продолжена.</w:t>
      </w:r>
    </w:p>
    <w:p>
      <w:pPr>
        <w:pStyle w:val="Style15"/>
        <w:rPr>
          <w:sz w:val="20"/>
          <w:lang w:val="ru-RU"/>
        </w:rPr>
      </w:pPr>
      <w:r>
        <w:rPr>
          <w:sz w:val="20"/>
          <w:lang w:val="ru-RU"/>
        </w:rPr>
      </w:r>
    </w:p>
    <w:p>
      <w:pPr>
        <w:pStyle w:val="Style15"/>
        <w:rPr>
          <w:sz w:val="20"/>
        </w:rPr>
      </w:pPr>
      <w:r>
        <w:rPr>
          <w:sz w:val="20"/>
        </w:rPr>
        <w:t>Литература</w:t>
      </w:r>
    </w:p>
    <w:p>
      <w:pPr>
        <w:pStyle w:val="Style14"/>
        <w:ind w:left="0" w:hanging="0"/>
        <w:rPr/>
      </w:pPr>
      <w:r>
        <w:rPr/>
        <w:t>1. Вернадский В.И. Живое вещество. – М.: Наука, 1978. – С. 313.</w:t>
      </w:r>
    </w:p>
    <w:p>
      <w:pPr>
        <w:pStyle w:val="Style14"/>
        <w:ind w:left="0" w:hanging="0"/>
        <w:rPr/>
      </w:pPr>
      <w:r>
        <w:rPr/>
        <w:t>2. Федоров Н.Ф. Сочинения. – М.: Наука, 1982. – С.360.</w:t>
      </w:r>
    </w:p>
    <w:p>
      <w:pPr>
        <w:pStyle w:val="Style14"/>
        <w:ind w:left="0" w:hanging="0"/>
        <w:rPr/>
      </w:pPr>
      <w:r>
        <w:rPr/>
        <w:t>3. Соловьев В.С. Сочинения в 2 т. – М., 1988. – Т.1. – С.89-90.</w:t>
      </w:r>
    </w:p>
    <w:p>
      <w:pPr>
        <w:pStyle w:val="Style14"/>
        <w:ind w:left="0" w:hanging="0"/>
        <w:rPr/>
      </w:pPr>
      <w:r>
        <w:rPr/>
        <w:t>4. Вернадский В.И. Размышления натуралиста. Научная мысль как планетное явление. – М.: Наука, 1977. – С.19.</w:t>
      </w:r>
    </w:p>
    <w:p>
      <w:pPr>
        <w:pStyle w:val="Normal"/>
        <w:rPr>
          <w:sz w:val="20"/>
          <w:lang w:val="ru-RU"/>
        </w:rPr>
      </w:pPr>
      <w:r>
        <w:rPr>
          <w:sz w:val="20"/>
          <w:lang w:val="ru-RU"/>
        </w:rPr>
      </w:r>
    </w:p>
    <w:p>
      <w:pPr>
        <w:pStyle w:val="Style11"/>
        <w:spacing w:lineRule="auto" w:line="240"/>
        <w:ind w:right="0" w:firstLine="567"/>
        <w:rPr>
          <w:sz w:val="20"/>
        </w:rPr>
      </w:pPr>
      <w:bookmarkStart w:id="152" w:name="__RefHeading___Toc163290814"/>
      <w:bookmarkEnd w:id="152"/>
      <w:r>
        <w:rPr>
          <w:sz w:val="20"/>
        </w:rPr>
        <w:t>Лутовинова Е.И.</w:t>
      </w:r>
    </w:p>
    <w:p>
      <w:pPr>
        <w:pStyle w:val="Style12"/>
        <w:spacing w:lineRule="auto" w:line="240"/>
        <w:ind w:right="0" w:firstLine="567"/>
        <w:rPr>
          <w:sz w:val="20"/>
        </w:rPr>
      </w:pPr>
      <w:r>
        <w:rPr>
          <w:sz w:val="20"/>
        </w:rPr>
        <w:t>ФГУ «Государственный НИИ семьи и воспитания», г. Москва</w:t>
      </w:r>
    </w:p>
    <w:p>
      <w:pPr>
        <w:pStyle w:val="Style13"/>
        <w:spacing w:before="0" w:after="0"/>
        <w:rPr>
          <w:sz w:val="20"/>
        </w:rPr>
      </w:pPr>
      <w:bookmarkStart w:id="153" w:name="__RefHeading___Toc163290815"/>
      <w:bookmarkEnd w:id="153"/>
      <w:r>
        <w:rPr>
          <w:sz w:val="20"/>
        </w:rPr>
        <w:t>ЭКОЛОГИЧЕСКОЕ СОЗНАНИЕ В ВОСТОЧНОСЛАВЯНСКОЙ ВОЛШЕБНОЙ СКАЗКЕ</w:t>
      </w:r>
    </w:p>
    <w:p>
      <w:pPr>
        <w:pStyle w:val="Style10"/>
        <w:rPr>
          <w:sz w:val="20"/>
        </w:rPr>
      </w:pPr>
      <w:r>
        <w:rPr>
          <w:sz w:val="20"/>
        </w:rPr>
      </w:r>
    </w:p>
    <w:p>
      <w:pPr>
        <w:pStyle w:val="Style10"/>
        <w:rPr/>
      </w:pPr>
      <w:r>
        <w:rPr/>
        <w:t xml:space="preserve">Мы живем в период нарастания и усиления процессов глобализации, в результате чего формулируется новая культурная парадигма нашего общественного развития. Коренным образом меняется представление о мире и месте человека в нем. Современные средства связи, особенно Интернет, позволяют осуществлять коммуникации в рамках всей нашей планеты, чувствовать себя гражданином мира. Однако наблюдается и иная тенденция, основанная на интересе к традиционным национальным культурам, к наследию предков, передающимся от поколения к поколению. Традиции являются наиболее устойчивой и стереотипной частью культуры, они противопоставляются новшествам – новациям и инновациям. Традиционная культура активно воздействует на все стороны духовной сферы личности человека. Знание народных традиций, понимание значения символов и знаков возможны при глубоком и последовательном изучении народной культуры. Эти знания и навыки помогают понять смысл жизни, формируют национальную картину мира, на основе чего развивается национальный менталитет, воспитывается любовь к Родине, появляется широта взглядов на мир, мировоззрение. Все это составляет базу экологической культуры, необходимую для дальнейшего существования человека на Земле. </w:t>
      </w:r>
    </w:p>
    <w:p>
      <w:pPr>
        <w:pStyle w:val="Style10"/>
        <w:rPr/>
      </w:pPr>
      <w:r>
        <w:rPr/>
        <w:t xml:space="preserve">Волшебная сказка является одним из древнейших фольклорных жанров. Созданная интеллектом и фантазией многих поколений людей, она содержит такие оттенки мыслей, чувств, что не перестаешь удивляться наблюдательности, чуткости и остроумию создавшего её народа. Многочисленные варианты сказок восточных славян – наше богатство, наследие, полученное от пращуров, заложивших основы нашей духовности, представления о добре и зле, прекрасном и безобразном. В сказках отразились нормы поведения человека, его отношение к природе, утвердились важнейшие человеческие ценности: жизни, семьи, детей, природы. Ценностные ориентиры осветили герою путь к достижению целей, помогли сделать правильный выбор в пользу добра и справедливости, иногда даже в ущерб собственному благополучию. Восточнославянская волшебная сказка в художественных образах запечатлела бережное отношение к природе, миру птиц и зверей. Среди сказочных персонажей мы видим животных, обитающих на территории Украины, Белоруссии и России. Функции животных в сказке разнообразны: они помогают герою в трудных ситуациях, дают полезные советы, спасают его от гибели, могут испытывать героя, выступать его противниками. Но в большинстве сюжетов они играют роль союзников героя. В сказках человек и животное понимают друг друга, умеют договариваться. Важнейший смысл сказки заключается в том, что человек – часть природы, а в окружающем его мире все взаимосвязано. Экологическое сознание героя сказки не позволяет ему бездумно и безжалостно уничтожать мир природы. Его действия всегда оправданы необходимостью защиты собственной жизни или близких ему людей. </w:t>
      </w:r>
    </w:p>
    <w:p>
      <w:pPr>
        <w:pStyle w:val="Style10"/>
        <w:rPr/>
      </w:pPr>
      <w:r>
        <w:rPr/>
        <w:t xml:space="preserve">Зооморфные персонажи волшебных сказок имеют древнюю основу, сохранившуюся в сказке с незапамятных времен. Архаика в сказке связывается с домифологическим сознанием, представлениями о тотемных предках людей. Среди тотемов восточных славян, несомненно, были и птицы. </w:t>
      </w:r>
    </w:p>
    <w:p>
      <w:pPr>
        <w:pStyle w:val="Style10"/>
        <w:rPr/>
      </w:pPr>
      <w:r>
        <w:rPr/>
        <w:t xml:space="preserve">Орнитоморфные образы встречаются в волшебных сказках реже, чем зооморфные. «Сравнительный указатель сюжетов: Восточнославянская сказка» (далее: СУС ) дает представления о сюжетных типах , в названиях которых упоминаются птицы, например, среди русских известны: Братья – вороны ( СУС 451); Старец следует за райской птичкой на тот свет (СУС 471А); Деревянный орел (голубь) (СУС 575); Петух и жерновцы (СУС 715); Два брата и птичка (ласточка) (СУС –735****); Два брата и чудесный петушок (СУС –735А); Девушка-уточка (СУС - 402 А***); Финист ясный сокол (СУС 432) [1]. </w:t>
      </w:r>
    </w:p>
    <w:p>
      <w:pPr>
        <w:pStyle w:val="Style10"/>
        <w:rPr/>
      </w:pPr>
      <w:r>
        <w:rPr/>
        <w:t xml:space="preserve">Известны и другие немногочисленные сказочные персонажи – птицы: лебеди, гуси-лебеди, кукушка, курочка, селезень, синица. Человек может превращаться в птицу и обратно в человека ( мать - в кукушку, девушка – в лебедь, юноша – в сокола). Известны сказочные птицы, не существующие в природе: Жар- птица, Гамаюн, Сирин, Алконост. Мифологические представления о птице, связанной с иным миром, воплотились в образы, например, Гриб-птицы. Интересно, что топонимика бывшего СССР дает приблизительно похожий ( на сказочный) видовой состав птиц в названиях населенных пунктов и рек: Ворбьевка , р. Ворона, Вороново, Гагарин, Галкино, Грачевка, Гусев, Гусь-Хрустальный (Железный), Курск, Лебяжье, Орел, Селезневка, Сокол, Соколово, Сорокино. Единичные случаи названий - р. Колпь, р. Тетерев (Украина), Журавлевка и т.д. [2]. Топонимы, как известно, считаются наиболее древним пластом имен, хранителями исторической информации о создавших их людях. Возможно, именно указанные нами виды птиц были наиболее почитаемы нашими общими предками- славянами. </w:t>
      </w:r>
    </w:p>
    <w:p>
      <w:pPr>
        <w:pStyle w:val="Style10"/>
        <w:rPr/>
      </w:pPr>
      <w:r>
        <w:rPr/>
        <w:t xml:space="preserve">Итак, в восточнославянской волшебной сказке, сохранившей разнообразие сюжетного состава, а, главное, живую традицию бытования, просматривается целостная картина мира, основанная на бережном отношении к природе, флоре и фауне. Представленная в художественных образах героев модель поведения человека, включая разнообразные ее проявления в отношениях с зооморфными, орнитоморфными и иными представителями мира природы, построена на началах целесообразного использования ее ресурсов и сохранения всего многообразия видов. </w:t>
      </w:r>
    </w:p>
    <w:p>
      <w:pPr>
        <w:pStyle w:val="Style15"/>
        <w:rPr>
          <w:sz w:val="20"/>
          <w:lang w:val="ru-RU"/>
        </w:rPr>
      </w:pPr>
      <w:r>
        <w:rPr>
          <w:sz w:val="20"/>
          <w:lang w:val="ru-RU"/>
        </w:rPr>
      </w:r>
    </w:p>
    <w:p>
      <w:pPr>
        <w:pStyle w:val="Style15"/>
        <w:rPr>
          <w:sz w:val="20"/>
        </w:rPr>
      </w:pPr>
      <w:r>
        <w:rPr>
          <w:sz w:val="20"/>
        </w:rPr>
        <w:t>Литература</w:t>
      </w:r>
    </w:p>
    <w:p>
      <w:pPr>
        <w:pStyle w:val="Style14"/>
        <w:rPr/>
      </w:pPr>
      <w:r>
        <w:rPr/>
        <w:t xml:space="preserve">1. Сравнительный указатель сюжетов: Восточнославянская сказка / Сост. Л.Г.Бараг, И.П.Березовский, К.П.Кабашников, Н.В.Новиков. - Л., 1979.  </w:t>
      </w:r>
    </w:p>
    <w:p>
      <w:pPr>
        <w:pStyle w:val="Style14"/>
        <w:rPr/>
      </w:pPr>
      <w:r>
        <w:rPr/>
        <w:t>2. Словарь географических названий СССР/ ГУКГ, ЦНИИГАиК – 2-е изд, перераб. и доп.- М.: Недра, 1983.</w:t>
      </w:r>
    </w:p>
    <w:p>
      <w:pPr>
        <w:pStyle w:val="Normal"/>
        <w:rPr>
          <w:sz w:val="20"/>
          <w:lang w:val="ru-RU"/>
        </w:rPr>
      </w:pPr>
      <w:r>
        <w:rPr>
          <w:sz w:val="20"/>
          <w:lang w:val="ru-RU"/>
        </w:rPr>
      </w:r>
    </w:p>
    <w:p>
      <w:pPr>
        <w:pStyle w:val="Style11"/>
        <w:spacing w:lineRule="auto" w:line="240"/>
        <w:ind w:right="0" w:firstLine="567"/>
        <w:rPr>
          <w:sz w:val="20"/>
        </w:rPr>
      </w:pPr>
      <w:bookmarkStart w:id="154" w:name="__RefHeading___Toc163290816"/>
      <w:bookmarkEnd w:id="154"/>
      <w:r>
        <w:rPr>
          <w:sz w:val="20"/>
        </w:rPr>
        <w:t>Емельянова А.В.</w:t>
      </w:r>
    </w:p>
    <w:p>
      <w:pPr>
        <w:pStyle w:val="Style12"/>
        <w:spacing w:lineRule="auto" w:line="240"/>
        <w:ind w:right="0" w:firstLine="567"/>
        <w:rPr/>
      </w:pPr>
      <w:r>
        <w:rPr>
          <w:sz w:val="20"/>
        </w:rPr>
        <w:t>Донецкий государственный</w:t>
      </w:r>
      <w:r>
        <w:rPr>
          <w:sz w:val="20"/>
          <w:lang w:val="uk-UA"/>
        </w:rPr>
        <w:t xml:space="preserve"> </w:t>
      </w:r>
      <w:r>
        <w:rPr>
          <w:sz w:val="20"/>
        </w:rPr>
        <w:t>университет экономики и</w:t>
      </w:r>
      <w:r>
        <w:rPr>
          <w:sz w:val="20"/>
          <w:lang w:val="uk-UA"/>
        </w:rPr>
        <w:t xml:space="preserve"> </w:t>
      </w:r>
      <w:r>
        <w:rPr>
          <w:sz w:val="20"/>
        </w:rPr>
        <w:t>торговли им.</w:t>
      </w:r>
      <w:r>
        <w:rPr>
          <w:sz w:val="20"/>
          <w:lang w:val="uk-UA"/>
        </w:rPr>
        <w:t> </w:t>
      </w:r>
      <w:r>
        <w:rPr>
          <w:sz w:val="20"/>
        </w:rPr>
        <w:t xml:space="preserve">М.И.Туган-Барановского </w:t>
      </w:r>
    </w:p>
    <w:p>
      <w:pPr>
        <w:pStyle w:val="Style13"/>
        <w:spacing w:before="0" w:after="0"/>
        <w:rPr>
          <w:sz w:val="20"/>
          <w:lang w:val="uk-UA"/>
        </w:rPr>
      </w:pPr>
      <w:bookmarkStart w:id="155" w:name="__RefHeading___Toc163290817"/>
      <w:bookmarkEnd w:id="155"/>
      <w:r>
        <w:rPr>
          <w:sz w:val="20"/>
        </w:rPr>
        <w:t>О значимости моральных императ</w:t>
      </w:r>
      <w:r>
        <w:rPr>
          <w:sz w:val="20"/>
          <w:lang w:val="uk-UA"/>
        </w:rPr>
        <w:t>ивов</w:t>
      </w:r>
      <w:r>
        <w:rPr>
          <w:sz w:val="20"/>
        </w:rPr>
        <w:t xml:space="preserve"> в преодолении экологической катастрофы</w:t>
      </w:r>
    </w:p>
    <w:p>
      <w:pPr>
        <w:pStyle w:val="Style10"/>
        <w:rPr>
          <w:sz w:val="20"/>
          <w:lang w:val="uk-UA"/>
        </w:rPr>
      </w:pPr>
      <w:r>
        <w:rPr>
          <w:sz w:val="20"/>
          <w:lang w:val="uk-UA"/>
        </w:rPr>
      </w:r>
    </w:p>
    <w:p>
      <w:pPr>
        <w:pStyle w:val="Style10"/>
        <w:rPr/>
      </w:pPr>
      <w:r>
        <w:rPr/>
        <w:t>Какому бы остракизму не подвергали философию бывшие и нынешние её критики, а она была и есть духовной квинтэссенцией эпохи, живой душой культуры и её вечные проблемы всегда актуальны для человечества в их новых измерениях. К числу этих проблем относится проблема взаимоотношения человека и природы, которая в нынешний переломный момент человеческой истории приобрела трагическое звучание, так как человечество находится на грани самоуничтожения.</w:t>
      </w:r>
    </w:p>
    <w:p>
      <w:pPr>
        <w:pStyle w:val="Style10"/>
        <w:rPr/>
      </w:pPr>
      <w:r>
        <w:rPr/>
        <w:t xml:space="preserve">Человеческое общество в своей массе чрезвычайно бездумно, безответственно и близоруко смотрит на свои перспективы дальнейшего существования, люди живут настоящим. Они не осознают смертельных угроз, возникших в результате преобладания стихийных, варварских отношений с природной средой своего обитания, основанном на потребительских, эгоистических ценностях. Принцип </w:t>
      </w:r>
      <w:r>
        <w:rPr>
          <w:lang w:val="uk-UA"/>
        </w:rPr>
        <w:t>“</w:t>
      </w:r>
      <w:r>
        <w:rPr/>
        <w:t>после меня, хоть потоп</w:t>
      </w:r>
      <w:r>
        <w:rPr>
          <w:lang w:val="uk-UA"/>
        </w:rPr>
        <w:t>”</w:t>
      </w:r>
      <w:r>
        <w:rPr/>
        <w:t xml:space="preserve"> остаётся преобладающим в человеческой деятельности, более того, его воздействие усиливается.</w:t>
      </w:r>
    </w:p>
    <w:p>
      <w:pPr>
        <w:pStyle w:val="Style10"/>
        <w:rPr/>
      </w:pPr>
      <w:r>
        <w:rPr/>
        <w:t>Современная ситуация парадоксальная: с одной стороны, об экологических угрозах человеческой цивилизации не говорит только ленивой. Это стало общим местом в наших теоретических спорах и рассуждениях. С другой – все эти дискуссии, теоретический анализ оказывают незначительное воздействие на реальную жизнь людей, особенно в нашем обществе. Важнейшей причиной такого катастрофического разрыва есть низкая моральная культура огромного числа наших людей на всех уровнях социальной лестницы. Повседневная моральная практика характеризуется грубостью, унижением человеческого достоинства, агрессивностью и насилием. Поведение людей и их поступки направляются зачастую их инстинктивной, эмоционально-чувственной сферой, а не рационально-волевой. Такой же агрессивный, насильственный эгоцентризм переносится и на природный мир, при этом совершенно отсутствует понимание как самоценности природы, так и кровной зависимости человека от состояния природной среды, понимание природы как материнского лона человека, живительными соками которого он только и может питаться как телесное и духовное существо. Реалии нашей жизни таковы, что и в государственной политике в сфере экологии преобладает формализм. Люди облаченные властью, в силу своей аморальности идут на сделки с совестью в деле сохранения здоровой природной среды. Большие деньги затмевают не только разум но и заставляют забыть о важнейших императивах общественной морали, которая устами представителей универсалистской этики говорит о самоценности всех проявлений жизни на Земле, а также самой планеты Земля как целостной, живой самоорганизируется системы, которая отвечает определенным образом (наводнения, тайфуны, засухи, смерчи и т.д.) на человеческое насилие.</w:t>
      </w:r>
    </w:p>
    <w:p>
      <w:pPr>
        <w:pStyle w:val="Style10"/>
        <w:rPr/>
      </w:pPr>
      <w:r>
        <w:rPr/>
        <w:t xml:space="preserve">Представляется, что в учении В.И.Вернадского о «ноосфере» часто делается акцент на переходе биосферы в ноосферу путем постепенного её освоения человеком. Но даже если говорят о разумной целенаправленности развития биосферы в интересах человека, не подчеркивается второй самый главный момент, а именно, что сам человек должен с необходимостью качественно развиваться и совершенствоваться как духовное, моральное существо. Напористый агрессивный активизм по отношению к природе, рожденный и воспетый в глубинах европейской цивилизации, желание направить развитие биосферы в интересах человека, в границах своего понимания, оказался узким, ограниченным и несостоятельным. Это связано с сохраняющейся качественной характеристикой человека как существа разумного, но </w:t>
      </w:r>
      <w:r>
        <w:rPr>
          <w:i/>
          <w:iCs/>
        </w:rPr>
        <w:t>эгоиста</w:t>
      </w:r>
      <w:r>
        <w:rPr/>
        <w:t>, игнорирующего самоценность природного мира и, в конечном счете, не осознающего трагических последствий для него самого этого игнорирования.</w:t>
      </w:r>
    </w:p>
    <w:p>
      <w:pPr>
        <w:pStyle w:val="Style10"/>
        <w:rPr/>
      </w:pPr>
      <w:r>
        <w:rPr/>
        <w:t>Благодаря переходу к цивилизации, хотя бы к элементарным надбиологическим программам деятельности, возникло определенное сдерживание напора чисто биологических механизмов расхитительского потребления природных даров. Но все дело в том, что человеку более удобно, «естественнее» пользоваться своими биологическими регулятивами в отношениях с природой, не напрягая себя моральным императивом «не навреди». Поэтому определяющим в отношениях человека с природой было и есть насилие и абсолютное пренебрежение последствиями такого насилия.</w:t>
      </w:r>
    </w:p>
    <w:p>
      <w:pPr>
        <w:pStyle w:val="Style10"/>
        <w:rPr/>
      </w:pPr>
      <w:r>
        <w:rPr/>
        <w:t xml:space="preserve">Безусловно, важно выработать принципы экологической цивилизованности, но они будут оставаться пустым звуком, если не будет </w:t>
      </w:r>
      <w:r>
        <w:rPr>
          <w:i/>
          <w:iCs/>
        </w:rPr>
        <w:t>массового</w:t>
      </w:r>
      <w:r>
        <w:rPr/>
        <w:t xml:space="preserve"> соблюдения этих принципов систематически и повсеместно. Но как возможно этого достичь, если среди человеческих индивидов и общностей никак не могут укрепиться моральные регуляторы их отношений. Если для некоторых сообществ и стран это удается лучше, и мы их называем цивилизованными странами, то для других это только лишь далекая перспектива. Например, немецкие ученые (Клаус Михаэль и др.) разработали идеи о том, что они создают природное государство, воспринимающее природу как центр универсума. Задача государства – сформировать природно-социальный общий мир и соответствующий термин присутствует в немецком законодательстве, поэтому государство несет ответственность за реализацию этой задачи. </w:t>
      </w:r>
    </w:p>
    <w:p>
      <w:pPr>
        <w:pStyle w:val="Style10"/>
        <w:rPr/>
      </w:pPr>
      <w:r>
        <w:rPr/>
        <w:t>В Украине прямо противоположная ситуация и можно полностью согласиться с утверждением, что у нас происходит экоцид. Историко-культурные, заповедные, оздоровительные земли самовольно захватываются субъектами предпринимательства и используются в своих хищнических, эгоистических целях. Суды же, где господствует взяточничество, их полностью оправдывает. У государственной службы заповедного дела нет единой системы действенного контроля за сохранением природных заповедников и национальных парков. Украина даже не приняла закон о дикой природе, как это сделано в большинстве цивилизованных стран. Грубо попиратся существующее природоохранное законодательство. Даже наша столица – Киев потерял статус одного из самых зеленых и экологически благополучных городов Европы.</w:t>
      </w:r>
    </w:p>
    <w:p>
      <w:pPr>
        <w:pStyle w:val="Style10"/>
        <w:rPr/>
      </w:pPr>
      <w:r>
        <w:rPr/>
        <w:t>Если мы не будем активно бороться с экоцидом, не сохраним наши леса, реки, землю, растительный и животный мир, мы не сможем сохранить основы нашей национальной идентичности, нашу страну и нашу жизнь.</w:t>
      </w:r>
    </w:p>
    <w:p>
      <w:pPr>
        <w:pStyle w:val="Style10"/>
        <w:rPr/>
      </w:pPr>
      <w:r>
        <w:rPr/>
        <w:t xml:space="preserve">Многочисленные исторические примеры и современность подтверждают тот факт, что моральное сознание очень быстро может деградировать, что влечет, в свою очередь, за собой духовное одичание людей, приводящее к возврату или же к преобладанию стихийно–инстинктивных, грубых и насильственных механизмов регулирования взаимоотношения человека с природой. Можно с уверенностью сказать, что духовно – моральное одичание людей как составная «антропологической катастрофы» есть основой или даже причиной катастрофы экологической. Мы должны учиться и построить </w:t>
      </w:r>
      <w:r>
        <w:rPr>
          <w:i/>
          <w:iCs/>
        </w:rPr>
        <w:t>сочувствующее</w:t>
      </w:r>
      <w:r>
        <w:rPr/>
        <w:t xml:space="preserve"> общество, как можно быстрее пройти путь дикого капитализма и дикого бизнеса, преодолевая свое отставание от цивилизованных стран и быть откровенно правдивыми относительно своих позитивов и негативов. </w:t>
      </w:r>
    </w:p>
    <w:p>
      <w:pPr>
        <w:pStyle w:val="Style10"/>
        <w:rPr/>
      </w:pPr>
      <w:r>
        <w:rPr/>
        <w:t>Первостепенно важным есть настойчивое укоренение в сознании, в образе жизни наших людей идеи ответственности за свои разрушительно – насильственные действия по отношению к природе. С другой стороны, необходим механизм контроля и неотвратимого наказания конкретных лиц, групп, учреждений за их эгоистические, хищнические действия в отношении к природе. Поэтому главные усилия должны быть сосредоточены в гуманитарной сфере – в перестройке общества, изменении палитры потребностей и др., а также в сфере моральной практики и сознания. Без качественного изменения мировоззрения людей и моральной составляющей как его важнейшего компонента, изменить образ жизни людей, который бы основывался на экологических императивах представляется невозможным.</w:t>
      </w:r>
    </w:p>
    <w:p>
      <w:pPr>
        <w:pStyle w:val="Normal"/>
        <w:rPr>
          <w:sz w:val="20"/>
          <w:lang w:val="ru-RU"/>
        </w:rPr>
      </w:pPr>
      <w:r>
        <w:rPr>
          <w:sz w:val="20"/>
          <w:lang w:val="ru-RU"/>
        </w:rPr>
      </w:r>
    </w:p>
    <w:p>
      <w:pPr>
        <w:pStyle w:val="Style11"/>
        <w:spacing w:lineRule="auto" w:line="240"/>
        <w:ind w:right="0" w:firstLine="567"/>
        <w:rPr>
          <w:sz w:val="20"/>
        </w:rPr>
      </w:pPr>
      <w:bookmarkStart w:id="156" w:name="__RefHeading___Toc163290818"/>
      <w:bookmarkEnd w:id="156"/>
      <w:r>
        <w:rPr>
          <w:sz w:val="20"/>
        </w:rPr>
        <w:t>Емельянова Н.Н.</w:t>
      </w:r>
    </w:p>
    <w:p>
      <w:pPr>
        <w:pStyle w:val="Style12"/>
        <w:spacing w:lineRule="auto" w:line="240"/>
        <w:ind w:right="0" w:firstLine="567"/>
        <w:rPr>
          <w:sz w:val="20"/>
          <w:lang w:val="uk-UA"/>
        </w:rPr>
      </w:pPr>
      <w:r>
        <w:rPr>
          <w:sz w:val="20"/>
        </w:rPr>
        <w:t>Донецкий национальный университет</w:t>
      </w:r>
    </w:p>
    <w:p>
      <w:pPr>
        <w:pStyle w:val="Style13"/>
        <w:spacing w:before="0" w:after="0"/>
        <w:rPr>
          <w:sz w:val="20"/>
        </w:rPr>
      </w:pPr>
      <w:bookmarkStart w:id="157" w:name="__RefHeading___Toc163290819"/>
      <w:bookmarkEnd w:id="157"/>
      <w:r>
        <w:rPr>
          <w:sz w:val="20"/>
        </w:rPr>
        <w:t>Экология как персонализация природы</w:t>
      </w:r>
    </w:p>
    <w:p>
      <w:pPr>
        <w:pStyle w:val="Style10"/>
        <w:rPr>
          <w:sz w:val="20"/>
        </w:rPr>
      </w:pPr>
      <w:r>
        <w:rPr>
          <w:sz w:val="20"/>
        </w:rPr>
      </w:r>
    </w:p>
    <w:p>
      <w:pPr>
        <w:pStyle w:val="Style10"/>
        <w:rPr/>
      </w:pPr>
      <w:r>
        <w:rPr/>
        <w:t>Экологическая проблема, являющаяся предметом осмысления в самых разных отраслях науки, в наше время обрела новое звучание. Фактически эта проблема была поставлена более двух с половиной тысяч лет назад в «учении о недеянии» как существенной составной части даосизма. Даосы высказали простую по своей гениальности мысль: природа по своей сути умна и сама знает, как ей развиваться. Но люди своим неразумным вмешательством нарушают ее изначальную гармонию и тем самым разрушают целостность мира. Поэтому следует отказаться от таких соблазнов цивилизации, как роскошь, грабительские войны, и вернуться к первозданной простоте нравов. Позднее эти размышления были актуализированы в известном призыве Руссо «Назад, к природе!». Естественно, восприятие этого девиза в прямом смысле может вызвать только недоумение, так как историческое развитие цивилизации диктует свои условия и создает необратимые процессы во взаимоотношении человека и природы.</w:t>
      </w:r>
    </w:p>
    <w:p>
      <w:pPr>
        <w:pStyle w:val="Style10"/>
        <w:rPr/>
      </w:pPr>
      <w:r>
        <w:rPr/>
        <w:t xml:space="preserve">Созданная к </w:t>
      </w:r>
      <w:r>
        <w:rPr>
          <w:lang w:val="en-US"/>
        </w:rPr>
        <w:t>XX</w:t>
      </w:r>
      <w:r>
        <w:rPr/>
        <w:t xml:space="preserve"> столетию макроцивилизационная система свидетельствовала о начале ноосферного преобразования планеты. Этот процесс, имеющий гео-био-социальное значение, был блестяще отражен в трудах В.Вернадского и П.Тейяра де Шардена. Рассматривая существование жизни как научный факт, Вернадский создал учение о жизни как живом веществе, причем последнее он рассматривал в качестве космологического</w:t>
      </w:r>
      <w:r>
        <w:rPr>
          <w:b/>
        </w:rPr>
        <w:t xml:space="preserve"> </w:t>
      </w:r>
      <w:r>
        <w:rPr/>
        <w:t>феномена. Эволюционируя в масштабах космоса и воплощая качественно новую ступень мироздания, живое вещество своей деятельностью формирует биосферу</w:t>
      </w:r>
      <w:r>
        <w:rPr>
          <w:szCs w:val="28"/>
        </w:rPr>
        <w:t>. Следовательно, б</w:t>
      </w:r>
      <w:r>
        <w:rPr/>
        <w:t>иосфера определяется жизнью, которая предстает энергетической силой планетного характера. Природные события и их мыслимость имеют одни и те же основания. В конечном счете, существует только одна природа; субъект и объект онтологически тождественны. Все эти размышления легли в основу у</w:t>
      </w:r>
      <w:r>
        <w:rPr>
          <w:szCs w:val="28"/>
        </w:rPr>
        <w:t>чения о ноосфере как разумном будущем человечества.</w:t>
      </w:r>
    </w:p>
    <w:p>
      <w:pPr>
        <w:pStyle w:val="Style10"/>
        <w:rPr/>
      </w:pPr>
      <w:r>
        <w:rPr/>
        <w:t>Своеобразным предвосхищением данного учения стали идеи Гегеля и Маркса о природе, которая должна стать неорганическим продолжением органического тела человека. «Человек оприродится, природа очеловечится» - вот идеальная формула столь же идеального планетарного будущего. Преодолевая свое физическое несовершенство, человек постоянно строит свое внешнее, неорганическое тело, используя природные материалы и ресурсы. Вся материя, приводимая в движение мыслью человека, - это продолжение, дополнение и изменение его тела, природные потребности которого необходимо удовлетворять. Историю человека можно представить, в числе прочего, и как историю кардинального изменения его тела, имеющего потребность не болеть, не стареть, не умирать. Биосфера не имеет старения, если появляется нестареющее, неумирающее поколение. На вопрос, могла бы природа существовать без человека, можно отвечать по-разному. Отрицательный ответ означает, что человек осуществляет свою деятельность как выполнение целей, диктующихся природными потребностями – сохранить существование себя и человеческого рода. Природа не может существовать без деятельности человека, ибо, как писал Гераклит, без разума мир превратился бы в кучу сора, насыпанного, как попало. Каждая цивилизация берет вещество данной природы и превращает его в свое «тело». Возможно, история – это сотворение мира человеческой деятельностью, а цель бытия – преобразование его по законам разума и красоты.</w:t>
      </w:r>
    </w:p>
    <w:p>
      <w:pPr>
        <w:pStyle w:val="Style10"/>
        <w:rPr/>
      </w:pPr>
      <w:r>
        <w:rPr/>
        <w:t xml:space="preserve">Человек, выполняющий в мире функцию мироздания, тем самым осуществляет истинно </w:t>
      </w:r>
      <w:r>
        <w:rPr>
          <w:i/>
        </w:rPr>
        <w:t>человеческие</w:t>
      </w:r>
      <w:r>
        <w:rPr/>
        <w:t xml:space="preserve"> функции. Это означает, что он реализует свою свободу, в которой внутренняя потребность совпадает с общественной необходимостью. Выбор рода деятельности – это выбор способа существования. Если человеку чужда его деятельность, наступают отношения, в которых выражается отчуждение человека от своей сущности. Такой индивид, (по выражению Маркса - «частично человек»), утрачивает творческие функции, то есть не может выполнять деятельность как осуществление цели. Поэтому Маркс и мечтал об игротворческой стадии труда, когда труд станет свободной игрой творческих сил человека. Подобно играющему дитя, человек, в процессе созидательного труда, осуществляет реализацию собственных творческих потенций. Но созидание, будучи позитивным способом актуализации потенциального, всегда таит в себе негативную интенцию. Неслучайно Достоевский задавался вопросом о том, отчего человек, любящий созидать, также до страсти любит разрушение и хаос. Разрушительная способность творящего человека порождает, в конечном итоге, проблему формирования экологического сознания.</w:t>
      </w:r>
    </w:p>
    <w:p>
      <w:pPr>
        <w:pStyle w:val="Style10"/>
        <w:rPr/>
      </w:pPr>
      <w:r>
        <w:rPr/>
        <w:t>Финансовая цивилизация, олицетворяющая эпоху постмодерна, ориентирована на получение сверхприбыли. В то же время, постмодернизм безгранично расширяет творческое пространство человека. Верифицируя принцип индивидуализма, он обращается к деятельности людей и их мотивов. При этом подчеркивается, что сознательные усилия людей приводят к независимому от них результату, превышающему опыт индивидуального сознания. Иными словами, разрушается надежда и нацеленность на однозначно заданный результат. Основой свободной экономики становятся рынок и независимое предпринимательство, основой политики – демократические режимы. Все это свидетельствует о торжестве процесса персонализации, строящегося на идеале личностной автономии. На смену интересам социума все чаще приходят интересы отдельных партий и личностей, общественные обязательства поступаются местом перед стремлением к личному благополучию. Трансформация социального бытия приводит к временному и индивидуалистическому синкретизму: человек может комфортно совмещать регионализм и космополитизм, религиозность и безответственность, любовь к природе и ее беззастенчивую эксплуатацию.</w:t>
      </w:r>
    </w:p>
    <w:p>
      <w:pPr>
        <w:pStyle w:val="Style10"/>
        <w:rPr/>
      </w:pPr>
      <w:r>
        <w:rPr/>
        <w:t>Ориентация на самоуправление, естественная в условиях постмодернистской борьбы с логоцентризмом, мобилизует деятельность экологических движений. Их требования не опустошать и не искоренять природу, ценить и охранять естественные богатства соответствуют установке на иронично-почтительное отношение к прошлому. Гуманизация межличностных отношений экстраполируется на окружающую среду, которая тоже гуманизируется. Посредством сохранения прошлого делается попытка персонализировать настоящее и актуализировать будущее, которое, в сущности, не поддается прогнозированию. Несмотря на то, что в основе постмодернистского мышления лежит не озабоченность грядущим, а подавленность необратимыми разрушениями, экология активно выступает за охрану окружающей среды и солидарность живых существ. Тем самым природа персонализируется в качестве совершенного, невосполнимого организма, запросы которого необходимо учитывать. Планетарные масштабы подобной деятельности трудно переоценить: отказ от неограниченной экспансии в природное бытие не только не затормозит общественный прогресс, а, напротив, будет способствовать неограниченному росту возможностей человека. Ноосфера как мыслящая оболочка, охватывающая мир, и как сфера разума, призвана ознаменовать торжество истинно-человеческой деятельности.</w:t>
      </w:r>
    </w:p>
    <w:p>
      <w:pPr>
        <w:pStyle w:val="Normal"/>
        <w:rPr>
          <w:sz w:val="20"/>
          <w:lang w:val="ru-RU"/>
        </w:rPr>
      </w:pPr>
      <w:r>
        <w:rPr>
          <w:sz w:val="20"/>
          <w:lang w:val="ru-RU"/>
        </w:rPr>
      </w:r>
    </w:p>
    <w:p>
      <w:pPr>
        <w:pStyle w:val="Style11"/>
        <w:spacing w:lineRule="auto" w:line="240"/>
        <w:ind w:right="0" w:firstLine="567"/>
        <w:rPr>
          <w:sz w:val="20"/>
        </w:rPr>
      </w:pPr>
      <w:bookmarkStart w:id="158" w:name="__RefHeading___Toc163290820"/>
      <w:bookmarkEnd w:id="158"/>
      <w:r>
        <w:rPr>
          <w:sz w:val="20"/>
        </w:rPr>
        <w:t>Жмурко И.Е.</w:t>
      </w:r>
    </w:p>
    <w:p>
      <w:pPr>
        <w:pStyle w:val="Style12"/>
        <w:spacing w:lineRule="auto" w:line="240"/>
        <w:ind w:right="0" w:firstLine="567"/>
        <w:rPr>
          <w:sz w:val="20"/>
        </w:rPr>
      </w:pPr>
      <w:r>
        <w:rPr>
          <w:sz w:val="20"/>
        </w:rPr>
        <w:t>ДонНТУ</w:t>
      </w:r>
    </w:p>
    <w:p>
      <w:pPr>
        <w:pStyle w:val="Style13"/>
        <w:spacing w:before="0" w:after="0"/>
        <w:rPr>
          <w:sz w:val="20"/>
        </w:rPr>
      </w:pPr>
      <w:bookmarkStart w:id="159" w:name="__RefHeading___Toc163290821"/>
      <w:bookmarkEnd w:id="159"/>
      <w:r>
        <w:rPr>
          <w:sz w:val="20"/>
        </w:rPr>
        <w:t>«ЧЕЛОВЕК - ПРИРОДНЫЙ КАТАЛИЗАТОР МИРОВОГО ПРОЦЕССА РАЗВИТИЯ»</w:t>
      </w:r>
    </w:p>
    <w:p>
      <w:pPr>
        <w:pStyle w:val="Style10"/>
        <w:rPr>
          <w:sz w:val="20"/>
        </w:rPr>
      </w:pPr>
      <w:r>
        <w:rPr>
          <w:sz w:val="20"/>
        </w:rPr>
      </w:r>
    </w:p>
    <w:p>
      <w:pPr>
        <w:pStyle w:val="Style10"/>
        <w:rPr/>
      </w:pPr>
      <w:r>
        <w:rPr/>
        <w:t>Актуальным вопросом современности является место человека в нашем мире, его взаимодействие с окружающей средой и последствия этого взаимодействия для нашей планеты.</w:t>
      </w:r>
      <w:r>
        <w:rPr>
          <w:lang w:val="en-US"/>
        </w:rPr>
        <w:t xml:space="preserve"> </w:t>
      </w:r>
    </w:p>
    <w:p>
      <w:pPr>
        <w:pStyle w:val="Style10"/>
        <w:rPr/>
      </w:pPr>
      <w:r>
        <w:rPr/>
        <w:t>В.И.Вернадский – один из немногих учёных своего времени, который уделял особое внимание вопросу взаимодействия человека и окружающей среды.</w:t>
      </w:r>
    </w:p>
    <w:p>
      <w:pPr>
        <w:pStyle w:val="Style10"/>
        <w:rPr/>
      </w:pPr>
      <w:r>
        <w:rPr/>
        <w:t xml:space="preserve">В своей теории о геохимическом развитии планеты, В.И.Вернадский включал человечество, всех людей, как равное явление со всеми прочими проявлениями жизни, в круг изучения живого вещества. </w:t>
      </w:r>
    </w:p>
    <w:p>
      <w:pPr>
        <w:pStyle w:val="Style10"/>
        <w:rPr/>
      </w:pPr>
      <w:r>
        <w:rPr/>
        <w:t>Человек и все человечество неразрывно связаны с биосферой – с определенной частью планеты, на которой они живут. Они геологически закономерно связаны с ее материально-энергетической структурой. Ни один живой организм в свободном состоянии на Земле не находится. Все эти организмы неразрывно и непрерывно связаны – прежде всего питанием и дыханием – с окружающей их материально-энергетической средой. Вне ее в природных условиях они существовать не могут.</w:t>
      </w:r>
    </w:p>
    <w:p>
      <w:pPr>
        <w:pStyle w:val="Style10"/>
        <w:rPr/>
      </w:pPr>
      <w:r>
        <w:rPr/>
        <w:t>По В.И.Вернадскому, наша планета и космос представляются ныне как единая система, в которой жизнь, живое вещество связывают в единое целое процессы, протекающие на Земле, с процессами космического происхождения.</w:t>
      </w:r>
    </w:p>
    <w:p>
      <w:pPr>
        <w:pStyle w:val="Style10"/>
        <w:rPr/>
      </w:pPr>
      <w:r>
        <w:rPr/>
        <w:t>Таким образом, жизнь становится катализатором процесса развития! Эта грандиозная картина общепланетарного развития включала в себя и появление человека – носителя Разума, который еще раз многократно ускорил все процессы, протекающие на планете. Породив Человека, Природа «избрала» еще один могучий катализатор мирового процесса развития.</w:t>
      </w:r>
    </w:p>
    <w:p>
      <w:pPr>
        <w:pStyle w:val="Style10"/>
        <w:rPr/>
      </w:pPr>
      <w:r>
        <w:rPr/>
        <w:t>Однако, Вернадский понимал, что человеческая культура в её историческом развитии до сих пор не сознавалась как естественноисторическое проявление жизни на нашей планете, и то видимое всем и бросающееся в глаза изменение Лика Земли, которое сейчас производится человеком, не учитывается как одно из проявлений геологической истории Земли. Изменённая культурой земная поверхность не есть что-то чуждое природе и в ней наносное, но есть естественное и неизбежное проявление жизни как природного процесса.</w:t>
      </w:r>
    </w:p>
    <w:p>
      <w:pPr>
        <w:pStyle w:val="Style10"/>
        <w:rPr/>
      </w:pPr>
      <w:r>
        <w:rPr/>
        <w:t xml:space="preserve">Эволюция имеет только одно направление – вперед. </w:t>
      </w:r>
    </w:p>
    <w:p>
      <w:pPr>
        <w:pStyle w:val="Style10"/>
        <w:rPr/>
      </w:pPr>
      <w:r>
        <w:rPr/>
        <w:t>Человек является могучей геологической силой, все растущей. Можно сказать, что в ХХ веке закончилось «освоение» биосферы человеком. Не осталось ни одного уголка на Земле, где бы не смог поселиться человек, если бы это было ему нужно. Человечество своей жизнью стало единым целым.</w:t>
      </w:r>
    </w:p>
    <w:p>
      <w:pPr>
        <w:pStyle w:val="Style10"/>
        <w:rPr/>
      </w:pPr>
      <w:r>
        <w:rPr/>
        <w:t>Человек силен не материей, а его мозгом, разумом и направляемым этим разумом трудом. В геологической истории биосферы перед человеком открывается огромное будущее, если он поймет это и не будет употреблять свой разум и свой труд на самоистребление.</w:t>
      </w:r>
    </w:p>
    <w:p>
      <w:pPr>
        <w:pStyle w:val="Style10"/>
        <w:rPr/>
      </w:pPr>
      <w:r>
        <w:rPr/>
        <w:t xml:space="preserve">Исторический процесс на наших глазах коренным образом меняется. Впервые в истории человечества интересы народных масс – всех и каждого – и свободной мысли личности определяют жизнь человечества, являются мерилом его представлений о справедливости. Человечество, взятое в целом, становится мощной геологической силой. И перед ним, перед его мыслью и трудом, становится вопрос о перестройке биосферы в интересах свободно мыслящего человечества, как единого целого. </w:t>
      </w:r>
    </w:p>
    <w:p>
      <w:pPr>
        <w:pStyle w:val="Style10"/>
        <w:rPr/>
      </w:pPr>
      <w:r>
        <w:rPr/>
        <w:t>Это новое состояние биосферы, к которому мы, не замечая этого, приближаемся, и есть «ноосфера».</w:t>
      </w:r>
    </w:p>
    <w:p>
      <w:pPr>
        <w:pStyle w:val="Style10"/>
        <w:rPr/>
      </w:pPr>
      <w:r>
        <w:rPr/>
        <w:t>Согласно В.И.Вернадскому, ноосфера – это такое состояние биосферы, когда ее развитие происходит целенаправленно, когда Разум имеет возможность направлять развитие биосферы в интересах Человека, его будущего.</w:t>
      </w:r>
    </w:p>
    <w:p>
      <w:pPr>
        <w:pStyle w:val="Style10"/>
        <w:rPr/>
      </w:pPr>
      <w:r>
        <w:rPr/>
        <w:t>В настоящее время человек активно использует полезные ископаемые. Научно-технический прогресс существенно упростил процесс их добычи и переработки. Но большинство минералов ограничено. Человек меняет облик планеты: атмосферу, моря и океаны и т.д. Ноосфера – последнее из многих состояний эволюции биосферы в геологической истории – состояние наших дней.</w:t>
      </w:r>
    </w:p>
    <w:p>
      <w:pPr>
        <w:pStyle w:val="Style10"/>
        <w:rPr/>
      </w:pPr>
      <w:r>
        <w:rPr/>
        <w:t>Переход биосферы в ее новое состояние, которое мы называем теперь ноосферой, то есть вступление человечества в новую эру своего развития, в эпоху ноосферы, обеспечение коэволюции (совместного развития) человека и биосферы не могут произойти автоматически. Это будет мучительный и небыстрый процесс выработки новых принципов согласования своих действий и нового поведения людей. Другими словами, новой нравственности. Это означает, что переход в эпоху ноосферы потребует коренной перестройки всего нашего бытия, смену стандартов и идеалов.</w:t>
      </w:r>
    </w:p>
    <w:p>
      <w:pPr>
        <w:pStyle w:val="Style10"/>
        <w:rPr/>
      </w:pPr>
      <w:r>
        <w:rPr/>
        <w:t>Таким образом, В.И.Вернадский воспринимает процесс преобразования Земли человеком как естественный процесс. И тем не менее он делает оговорку на то, что перед человеком открыто великое будущее только в том случае, если он не будет использовать свой разум как оружие самоистребления.</w:t>
      </w:r>
    </w:p>
    <w:p>
      <w:pPr>
        <w:pStyle w:val="Style10"/>
        <w:rPr/>
      </w:pPr>
      <w:r>
        <w:rPr/>
        <w:t xml:space="preserve">Также последней ступени развития – ноосферы – можно достичь только направляя Разум в нужное русло, в интересах человека и его будущего. И только сейчас мы понимаем, насколько В.И.Вернадский был прав относительно единства природы и человека. В наши дни человечество всё дальше уклоняется от правильного пути и ноосфера становится для нас «голубой» мечтой. В. Вернадский воспринимал человечество как катализатор развития Земли однонаправленного действия (положительного относительно воздействия на природу). И только само человечество, обладающее разумом и волей, способно воплотить теории В.И.Вернадского в жизнь, изменив при этом существующее положение вещей. </w:t>
      </w:r>
    </w:p>
    <w:p>
      <w:pPr>
        <w:pStyle w:val="Style15"/>
        <w:rPr>
          <w:sz w:val="20"/>
          <w:lang w:val="ru-RU"/>
        </w:rPr>
      </w:pPr>
      <w:r>
        <w:rPr>
          <w:sz w:val="20"/>
          <w:lang w:val="ru-RU"/>
        </w:rPr>
      </w:r>
    </w:p>
    <w:p>
      <w:pPr>
        <w:pStyle w:val="Style15"/>
        <w:rPr>
          <w:sz w:val="20"/>
        </w:rPr>
      </w:pPr>
      <w:r>
        <w:rPr>
          <w:sz w:val="20"/>
          <w:lang w:val="ru-RU"/>
        </w:rPr>
        <w:t>Л</w:t>
      </w:r>
      <w:r>
        <w:rPr>
          <w:sz w:val="20"/>
        </w:rPr>
        <w:t>итератур</w:t>
      </w:r>
      <w:r>
        <w:rPr>
          <w:sz w:val="20"/>
          <w:lang w:val="ru-RU"/>
        </w:rPr>
        <w:t>а</w:t>
      </w:r>
    </w:p>
    <w:p>
      <w:pPr>
        <w:pStyle w:val="Style14"/>
        <w:ind w:left="0" w:hanging="0"/>
        <w:rPr/>
      </w:pPr>
      <w:r>
        <w:rPr/>
        <w:t>1. Вернадский В.И. Начало и вечность жизни / Сост., вступ. ст., коммент., М.С.Бастраковой, И.И.Мочалова, В.С.Неаполитанской. - М.: Сов. Россия, 1989.-704с.</w:t>
      </w:r>
    </w:p>
    <w:p>
      <w:pPr>
        <w:pStyle w:val="Style14"/>
        <w:ind w:left="0" w:hanging="0"/>
        <w:rPr/>
      </w:pPr>
      <w:r>
        <w:rPr/>
        <w:t>2. Вернадский В.И. Философские мысли натуралиста. - М., 1988.</w:t>
      </w:r>
    </w:p>
    <w:p>
      <w:pPr>
        <w:pStyle w:val="Style14"/>
        <w:ind w:left="0" w:hanging="0"/>
        <w:rPr/>
      </w:pPr>
      <w:r>
        <w:rPr/>
        <w:t>3. Вернадский В.И. Биосфера. – М, 1967.</w:t>
      </w:r>
    </w:p>
    <w:p>
      <w:pPr>
        <w:pStyle w:val="Normal"/>
        <w:rPr>
          <w:sz w:val="20"/>
          <w:lang w:val="ru-RU"/>
        </w:rPr>
      </w:pPr>
      <w:r>
        <w:rPr>
          <w:sz w:val="20"/>
          <w:lang w:val="ru-RU"/>
        </w:rPr>
      </w:r>
    </w:p>
    <w:p>
      <w:pPr>
        <w:pStyle w:val="Style11"/>
        <w:spacing w:lineRule="auto" w:line="240"/>
        <w:ind w:right="0" w:firstLine="567"/>
        <w:rPr>
          <w:sz w:val="20"/>
        </w:rPr>
      </w:pPr>
      <w:bookmarkStart w:id="160" w:name="__RefHeading___Toc163290822"/>
      <w:bookmarkEnd w:id="160"/>
      <w:r>
        <w:rPr>
          <w:sz w:val="20"/>
        </w:rPr>
        <w:t>Жорнова О.І., Жорнова О.І.</w:t>
      </w:r>
    </w:p>
    <w:p>
      <w:pPr>
        <w:pStyle w:val="Style12"/>
        <w:spacing w:lineRule="auto" w:line="240"/>
        <w:ind w:right="0" w:firstLine="567"/>
        <w:rPr>
          <w:sz w:val="20"/>
        </w:rPr>
      </w:pPr>
      <w:r>
        <w:rPr>
          <w:sz w:val="20"/>
        </w:rPr>
        <w:t>Запорізький національний технічний університет</w:t>
      </w:r>
    </w:p>
    <w:p>
      <w:pPr>
        <w:pStyle w:val="Style13"/>
        <w:spacing w:before="0" w:after="0"/>
        <w:rPr>
          <w:sz w:val="20"/>
          <w:lang w:val="en-US"/>
        </w:rPr>
      </w:pPr>
      <w:bookmarkStart w:id="161" w:name="__RefHeading___Toc163290823"/>
      <w:bookmarkEnd w:id="161"/>
      <w:r>
        <w:rPr>
          <w:sz w:val="20"/>
        </w:rPr>
        <w:t xml:space="preserve">Здоровий спосіб життя як складова екологічного мислення студентів </w:t>
      </w:r>
      <w:r>
        <w:rPr>
          <w:sz w:val="20"/>
          <w:lang w:val="en-US"/>
        </w:rPr>
        <w:br/>
        <w:t>(</w:t>
      </w:r>
      <w:r>
        <w:rPr>
          <w:caps w:val="false"/>
          <w:smallCaps w:val="false"/>
          <w:sz w:val="20"/>
        </w:rPr>
        <w:t>до визначення орієнтирів самооаналізу виховної діяльності навчального закладу</w:t>
      </w:r>
      <w:r>
        <w:rPr>
          <w:caps w:val="false"/>
          <w:smallCaps w:val="false"/>
          <w:sz w:val="20"/>
          <w:lang w:val="en-US"/>
        </w:rPr>
        <w:t>)</w:t>
      </w:r>
    </w:p>
    <w:p>
      <w:pPr>
        <w:pStyle w:val="Style10"/>
        <w:rPr>
          <w:sz w:val="20"/>
          <w:lang w:val="en-US"/>
        </w:rPr>
      </w:pPr>
      <w:r>
        <w:rPr>
          <w:sz w:val="20"/>
          <w:lang w:val="en-US"/>
        </w:rPr>
      </w:r>
    </w:p>
    <w:p>
      <w:pPr>
        <w:pStyle w:val="Style10"/>
        <w:rPr/>
      </w:pPr>
      <w:r>
        <w:rPr/>
        <w:t xml:space="preserve">Впровадження здорового способу життя у вищих навчальних закладах у контексті виховної роботи зі студентами та валеологізації педагогічного процесу в цілому наразі розуміється як складова формування екологічної свідомості майбутнього фахівця, критерій та умови підготовки сучасної особистості до спрямованої вибудови повсякденної життєдіяльності як значимої для інших. </w:t>
      </w:r>
    </w:p>
    <w:p>
      <w:pPr>
        <w:pStyle w:val="Style10"/>
        <w:rPr/>
      </w:pPr>
      <w:r>
        <w:rPr/>
        <w:t>Теоретичними засадами формування здорового способу життя є:</w:t>
      </w:r>
    </w:p>
    <w:p>
      <w:pPr>
        <w:pStyle w:val="Style10"/>
        <w:rPr/>
      </w:pPr>
      <w:r>
        <w:rPr/>
        <w:t>- конституційні положення про людину, їі життя і здоров'я, честь і гідність, недоторканість і безпеку як найвищі соціальні цінності;</w:t>
      </w:r>
    </w:p>
    <w:p>
      <w:pPr>
        <w:pStyle w:val="Style10"/>
        <w:rPr/>
      </w:pPr>
      <w:r>
        <w:rPr/>
        <w:t>- концептуальні засади гуманізації та гуманітарізації освіти в Україні;</w:t>
      </w:r>
    </w:p>
    <w:p>
      <w:pPr>
        <w:pStyle w:val="Style10"/>
        <w:rPr/>
      </w:pPr>
      <w:r>
        <w:rPr/>
        <w:t>- першочергова потреба індивіда як представника людської популяції в здоровому організмі;</w:t>
      </w:r>
    </w:p>
    <w:p>
      <w:pPr>
        <w:pStyle w:val="Style10"/>
        <w:rPr/>
      </w:pPr>
      <w:r>
        <w:rPr/>
        <w:t>- потреба людини як представника соціуму в нормальних міжособових стосунках, які забезпечуються, зокрема здоровою психікою особи та здоровим соціальним оточенням;</w:t>
      </w:r>
    </w:p>
    <w:p>
      <w:pPr>
        <w:pStyle w:val="Style10"/>
        <w:rPr/>
      </w:pPr>
      <w:r>
        <w:rPr/>
        <w:t>- духовність як найвища мета існування людини, що включає інтеріорізацію духовних цінностей та скерованість на духовне здоров'я.</w:t>
      </w:r>
    </w:p>
    <w:p>
      <w:pPr>
        <w:pStyle w:val="Style10"/>
        <w:rPr/>
      </w:pPr>
      <w:r>
        <w:rPr/>
        <w:t>Велика кількість визначень здоров'я (понад сто) свідчить про те, що вельми складно виокремити межу норми і відхилення від неї. Україна в своїх Основах Законодавства визначає здоров'я як стан повного фізичного, психічного і соціального благополуччя. Як наголошують науковці, саме людина зашкоджує власним життєвим проектам, нехтуючи своїм здоров'ям, не володіючи знаннями про фундаментальні закони, механізми формування, збереження, зміцнення та розвиток здоров'я.</w:t>
      </w:r>
    </w:p>
    <w:p>
      <w:pPr>
        <w:pStyle w:val="Style10"/>
        <w:rPr/>
      </w:pPr>
      <w:r>
        <w:rPr/>
        <w:t>За цих умов постає завдання сформувати у студентів образ такого індивідуального способу життя, який передусім був би зорієнтований на високий рівень валеологічної культури, валеологізацію свідомості. Це висуває на порядок денний питання про набуття студентами системи валеологічних знань, розвинених умінь і навичок дотримання вимог щодо здорового способу життя, розширення межі застосування валеологічного досвіду, розповсюдження серед різних верств населення позитивної перспективної валеологічної прак</w:t>
        <w:softHyphen/>
        <w:t>тики, а в підсумку - валеологізація всіх сфер життєдіяльності людини та валеософія її світогляду.</w:t>
      </w:r>
    </w:p>
    <w:p>
      <w:pPr>
        <w:pStyle w:val="Style10"/>
        <w:rPr/>
      </w:pPr>
      <w:r>
        <w:rPr/>
        <w:t>Валеологізація педагогічного процесу у вищій школі більшою мірою залежить від функ</w:t>
      </w:r>
      <w:r>
        <w:rPr>
          <w:lang w:val="uk-UA"/>
        </w:rPr>
        <w:t>ці</w:t>
      </w:r>
      <w:r>
        <w:rPr/>
        <w:t>онування системи поширення здорового способу житгя в ході аудиторних, позааудиторних занять, організації дозвілля тощо. Оскільки викладання валеологічних знань у вищих закладах освіти відбувається відповідно з професійною спрямованістю, вважаємо за доцільне акцентувати увагу на виховній діяльності навчального закладу щодо формування здорового способу життя.</w:t>
      </w:r>
    </w:p>
    <w:p>
      <w:pPr>
        <w:pStyle w:val="Style10"/>
        <w:rPr/>
      </w:pPr>
      <w:r>
        <w:rPr/>
        <w:t>Найпроблемн</w:t>
      </w:r>
      <w:r>
        <w:rPr>
          <w:lang w:val="uk-UA"/>
        </w:rPr>
        <w:t>і</w:t>
      </w:r>
      <w:r>
        <w:rPr/>
        <w:t>шими для управління виховною роботою є їі планування та аналіз. Саме тому з усіх можливих варіантів методичного забезпечення формування здорового способу життя зу</w:t>
        <w:softHyphen/>
        <w:t>пинимось на них. Відомо, що плануванню передує аналіз. При його здійсненні рекомендуємо звернути увагу на такі елементи:</w:t>
      </w:r>
    </w:p>
    <w:p>
      <w:pPr>
        <w:pStyle w:val="Style10"/>
        <w:rPr/>
      </w:pPr>
      <w:r>
        <w:rPr/>
        <w:t>- якість планів роботи в підрозділах з проблеми формування сучасної екологічної свідомості, кількість та рівень управлінських рішень щодо їхнього підвищення, контроль за виконанням прийнятих рішень;</w:t>
      </w:r>
    </w:p>
    <w:p>
      <w:pPr>
        <w:pStyle w:val="Style10"/>
        <w:rPr/>
      </w:pPr>
      <w:r>
        <w:rPr/>
        <w:t>- аналіз змісту планів робіт на предмет визначення управлінських дій щодо вивчення передового педаго</w:t>
        <w:softHyphen/>
        <w:t>гічного досвіду з проблеми поширення здорового способу життя серед молоді, відзначення їхніх авторів, заохочення до обміну досвідом;</w:t>
      </w:r>
    </w:p>
    <w:p>
      <w:pPr>
        <w:pStyle w:val="Style10"/>
        <w:rPr/>
      </w:pPr>
      <w:r>
        <w:rPr/>
        <w:t>- аналіз довідок про виробничу практику студентів для з'ясування спрямованості виховних дій фахівців безпосередньо у перебігу майбутньої професійної діяльності на поширення здорового способу житгя, пропагування валеологічних знань;</w:t>
      </w:r>
    </w:p>
    <w:p>
      <w:pPr>
        <w:pStyle w:val="Style10"/>
        <w:rPr/>
      </w:pPr>
      <w:r>
        <w:rPr/>
        <w:t>- аналіз різноманітних форм виховної роботи в контексті позитивних результатів педагогічного впливу на валеологізацію свідомості студентів;</w:t>
      </w:r>
    </w:p>
    <w:p>
      <w:pPr>
        <w:pStyle w:val="Style10"/>
        <w:rPr/>
      </w:pPr>
      <w:r>
        <w:rPr/>
        <w:t>- аналіз виховного середовища, зокрема дотримання норм валеології всіма суб'єктами педагогічного процесу, наявності об'єднань за інтересами (клубів, гуртків, неформальних об'єднань тощо), часописів і стіннівок у ВНЗ, участі студентів в упорядкуванні прилеглої до на</w:t>
        <w:softHyphen/>
        <w:t>вчального закладу території, створення рекреацій для відпочинку студентів, місць для тимчасового перебування та їхня відповідність вимогам валеології.</w:t>
      </w:r>
    </w:p>
    <w:p>
      <w:pPr>
        <w:pStyle w:val="Style10"/>
        <w:rPr/>
      </w:pPr>
      <w:r>
        <w:rPr/>
        <w:t>Особливо необхідно зосередити увагу на вивченні мотивації студентів бути всебічно здоровими і розвиненими, підтримці ініціатив щодо організації й перебігу вільного часу, здорового харчування, вчасного відпочинку.</w:t>
      </w:r>
    </w:p>
    <w:p>
      <w:pPr>
        <w:pStyle w:val="Style10"/>
        <w:rPr/>
      </w:pPr>
      <w:r>
        <w:rPr/>
        <w:t>Психологічна служба навчального закладу повинна висвітлити позитивні/негативні тенденції в сучасному молодіжному середовищі, динаміку соціалізації випускників у професійну спільноту, готовність студентів до протидії асоціальним проявам, сформованість у них особистісних рис, які сприяють протидії асоціального тиску оточення. Саме психологічна служба готує рекомендації педагогічному колективу щодо навчання і виховання окремих навчальних груп, осіб, угруповань. Доречно проаналізувати, наскільки професійно працює вона в навчальному закладі, які рішення прийнято з найбільш проблемних питань, до яких належить і здоровий спосіб життя, які рекомендації надано викладачам та їхня результативність. До тематики постійно діючого психолого-педагогічного лекторію рекомендуємо ввести і питання формування здорового способу життя. Окремі теми лекторію доцільно присвятити певним категоріям суб'єктів педагогічного процесу, а саме: батькам, вихователям гуртожитків, керівникам гуртків, бібліотекарям тощо. Потребують аналізу і програми, які розробляє психологічна служба для роботи з тією категорією молоді, що вирізняється нестандартною поведінкою, виступає носієм асоціальних субкультур, має проблеми з соціалізацією в середовищі однолітків тощо.</w:t>
      </w:r>
    </w:p>
    <w:p>
      <w:pPr>
        <w:pStyle w:val="Style10"/>
        <w:rPr/>
      </w:pPr>
      <w:r>
        <w:rPr/>
        <w:t>Зрозуміло, що впровадження валеологічного моніторингу студентів потребує оволодіння методами й методиками визначення рівня душевного здоров'я особи, встановлення ознак та параметрів індивідуального здоров'я студентів, обізнаності з оздоровчими системами.</w:t>
      </w:r>
    </w:p>
    <w:p>
      <w:pPr>
        <w:pStyle w:val="Style10"/>
        <w:rPr/>
      </w:pPr>
      <w:r>
        <w:rPr/>
        <w:t>Окремо зупинимось на управлінській діяльності якістю виховної роботи з формування здорового способу життя. Необхідними завданнями при аналізі виховної роботи вищого навчального закладу є:</w:t>
      </w:r>
    </w:p>
    <w:p>
      <w:pPr>
        <w:pStyle w:val="Style10"/>
        <w:rPr/>
      </w:pPr>
      <w:r>
        <w:rPr/>
        <w:t>- вивчення педагогічної ситуації з поширення валеологічних знань, що склалася на час планування, необхідних навичок організації здорового способу життя в різних сферах життєдіяльності студентів, особливо у неформальному дозвіллі, нерегламентованому спілкуванні з однолітками в літніх таборах, туристичних походах, гуртожитках;</w:t>
      </w:r>
    </w:p>
    <w:p>
      <w:pPr>
        <w:pStyle w:val="Style10"/>
        <w:rPr/>
      </w:pPr>
      <w:r>
        <w:rPr/>
        <w:t>- розгляд роботи педагогічного колективу щодо дотримання вимог з валеологізаціі педагогічного процесу, реалізації нормативно-правових документів, формування валеологічного мислення в процесі навчання і виховання, прищеплення навичок здорового способу життя, пропаганди народних валеологічних традицій та систем оздоровлення, виховання моральної і духовної культури;</w:t>
      </w:r>
    </w:p>
    <w:p>
      <w:pPr>
        <w:pStyle w:val="Style10"/>
        <w:rPr/>
      </w:pPr>
      <w:r>
        <w:rPr/>
        <w:t>- розбір концепції розвитку навчального закладу в контексті формування здорового працездатного молодого покоління;</w:t>
      </w:r>
    </w:p>
    <w:p>
      <w:pPr>
        <w:pStyle w:val="Style10"/>
        <w:rPr/>
      </w:pPr>
      <w:r>
        <w:rPr/>
        <w:t>- аналіз науково-методичного забезпечення виховного процесу, вивчення та поширення перспективних виховних методик, методів, технологій з виховання соціально активної, морально, фізично і психічно здорової людини;</w:t>
      </w:r>
    </w:p>
    <w:p>
      <w:pPr>
        <w:pStyle w:val="Style10"/>
        <w:rPr/>
      </w:pPr>
      <w:r>
        <w:rPr/>
        <w:t>- аналіз моделі випускника навчального закладу на предмет наявності таких його складових, як: валеософія свідомості, високо розвинуті духовне, психічне та фізичне здоров'я, управління власним духовно-енергетичним потенціалом з метою забезпечення високопродуктивної професіональної діяльності та соціально значущої активності, володіння механізмами нарощування духовних, психічних і фізичних сил організму для самоорганізації, самовдосконалення, саморозвитку, ви</w:t>
        <w:softHyphen/>
        <w:t xml:space="preserve">знання себе часткою Космосу і прагнення єдності та гармонії, які можливі лише за умови сформованої екологічної свідомості; </w:t>
      </w:r>
    </w:p>
    <w:p>
      <w:pPr>
        <w:pStyle w:val="Style10"/>
        <w:rPr/>
      </w:pPr>
      <w:r>
        <w:rPr/>
        <w:t>- аналіз валеологізації змісту діяльності органів студентського врядування відповідно їхнім функціям;</w:t>
      </w:r>
    </w:p>
    <w:p>
      <w:pPr>
        <w:pStyle w:val="Style10"/>
        <w:rPr/>
      </w:pPr>
      <w:r>
        <w:rPr/>
        <w:t>- прогнозування на рівні загальних зборів, конференції перспектив розвитку і діяльності навчального закладу в контексті валеологічного виховання, валеологізації виховного процесу та формування здорового способу життя;</w:t>
      </w:r>
    </w:p>
    <w:p>
      <w:pPr>
        <w:pStyle w:val="Style10"/>
        <w:rPr/>
      </w:pPr>
      <w:r>
        <w:rPr/>
        <w:t>- забезпечення педагогічно доцільної взаємодії навчального закладу з усіма суб'єктами педагогічного процесу, громадськістю, представниками влади, органами самоврядування у постановці завдань з валеософії світогляду молоді та їхнього розв'язання на рівні наукових рад, методичних об'єднань кураторів, керівників підрозділів з виховної роботи;</w:t>
      </w:r>
    </w:p>
    <w:p>
      <w:pPr>
        <w:pStyle w:val="Style10"/>
        <w:rPr/>
      </w:pPr>
      <w:r>
        <w:rPr/>
        <w:t>- корекція дій педагогічного колективу та координація цих зусиль на рівні робочих нарад;</w:t>
      </w:r>
    </w:p>
    <w:p>
      <w:pPr>
        <w:pStyle w:val="Style10"/>
        <w:rPr/>
      </w:pPr>
      <w:r>
        <w:rPr/>
        <w:t>- забезпечення взаємодії з профспілками з контролю за дотриманням валеологічних вимог щодо умов праці й навчання;</w:t>
      </w:r>
    </w:p>
    <w:p>
      <w:pPr>
        <w:pStyle w:val="Style10"/>
        <w:rPr/>
      </w:pPr>
      <w:r>
        <w:rPr/>
        <w:t>- валеологізація змісту діяльності органів студентського самоврядування та батьківських комітетів.</w:t>
      </w:r>
    </w:p>
    <w:p>
      <w:pPr>
        <w:pStyle w:val="Style10"/>
        <w:rPr/>
      </w:pPr>
      <w:r>
        <w:rPr/>
        <w:t>Здійснений за такими рекомендаціями самоаналіз виховної діяльності навчального закладу з формування у студентів здорового способу життя стане підгрунтям для плідного виховання духовно, психічно, соціально здорового молодого покоління, екологізації його свідомості.</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Style11"/>
        <w:spacing w:lineRule="auto" w:line="240"/>
        <w:ind w:right="0" w:firstLine="567"/>
        <w:rPr>
          <w:sz w:val="20"/>
        </w:rPr>
      </w:pPr>
      <w:bookmarkStart w:id="162" w:name="__RefHeading___Toc163290824"/>
      <w:bookmarkEnd w:id="162"/>
      <w:r>
        <w:rPr>
          <w:sz w:val="20"/>
        </w:rPr>
        <w:t>Жумабекова Б.К.</w:t>
      </w:r>
    </w:p>
    <w:p>
      <w:pPr>
        <w:pStyle w:val="Style12"/>
        <w:spacing w:lineRule="auto" w:line="240"/>
        <w:ind w:right="0" w:firstLine="567"/>
        <w:rPr/>
      </w:pPr>
      <w:r>
        <w:rPr>
          <w:sz w:val="20"/>
        </w:rPr>
        <w:t>Павлодарский государственный педагогический институт</w:t>
      </w:r>
      <w:r>
        <w:rPr>
          <w:sz w:val="20"/>
          <w:lang w:val="uk-UA"/>
        </w:rPr>
        <w:t>,</w:t>
      </w:r>
      <w:r>
        <w:rPr>
          <w:sz w:val="20"/>
        </w:rPr>
        <w:t xml:space="preserve"> Казахстан</w:t>
      </w:r>
    </w:p>
    <w:p>
      <w:pPr>
        <w:pStyle w:val="Style13"/>
        <w:spacing w:before="0" w:after="0"/>
        <w:rPr>
          <w:sz w:val="20"/>
        </w:rPr>
      </w:pPr>
      <w:bookmarkStart w:id="163" w:name="__RefHeading___Toc163290825"/>
      <w:bookmarkEnd w:id="163"/>
      <w:r>
        <w:rPr>
          <w:sz w:val="20"/>
        </w:rPr>
        <w:t>ИСТОКИ ЭКОЛОГИЧЕСКОГО ВОСПИТАНИЯ КАЗАХОВ</w:t>
      </w:r>
    </w:p>
    <w:p>
      <w:pPr>
        <w:pStyle w:val="Style10"/>
        <w:rPr>
          <w:sz w:val="20"/>
        </w:rPr>
      </w:pPr>
      <w:r>
        <w:rPr>
          <w:sz w:val="20"/>
        </w:rPr>
      </w:r>
    </w:p>
    <w:p>
      <w:pPr>
        <w:pStyle w:val="Style10"/>
        <w:rPr/>
      </w:pPr>
      <w:r>
        <w:rPr/>
        <w:t>Проблема появления и развития воспитания, важнейшего феномена человеческого общества, этапы и особенности его эволюции изучены слабо. Между тем, функционирование этого общественного и педагогического явления обуславливает существование и прогресс человечества.</w:t>
      </w:r>
    </w:p>
    <w:p>
      <w:pPr>
        <w:pStyle w:val="Style10"/>
        <w:rPr/>
      </w:pPr>
      <w:r>
        <w:rPr/>
        <w:t xml:space="preserve">Можно с достаточным основанием утверждать, что воспитание возникло из потребности передачи старшим поколением младшему эмпирико-практического опыта трудовой деятельности, общественного миропонимания, отношений с природой, с соплеменниками, религиозных верований, обычаев и обрядности, гражданско-нравственных норм поведения и общения и т.д. </w:t>
      </w:r>
    </w:p>
    <w:p>
      <w:pPr>
        <w:pStyle w:val="Style10"/>
        <w:rPr/>
      </w:pPr>
      <w:r>
        <w:rPr/>
        <w:t xml:space="preserve">Формирование и развитие педагогических идей и мысли казахского народа в этногенезе проходило на азиатском субконтиненте. Образно говоря, Азия является колыбелью бесчисленных племен и народов, в том числе европейских, различных по характеру, особенностям хозяйственно-экономических форм производства, историко-культурного и духовно-нравственного развития, цивилизаций. По мнению известного ученого-евразийца Л.Н.Гумилева, биосфера, ландшафт региона оказывают существенное влияние на способ и особенности хозяйственно-производственной деятельности людей, их социальные отношения, бытовой уклад, культурное, духовно-нравственное развитие и отношения, на другие сферы человеческих отношений и деятельности. </w:t>
      </w:r>
    </w:p>
    <w:p>
      <w:pPr>
        <w:pStyle w:val="Style10"/>
        <w:rPr/>
      </w:pPr>
      <w:r>
        <w:rPr/>
        <w:t>На формирование и развитие народного воспитания казахского народа огромное влияние также оказали кочевническо-скотоводческий образ жизни и хозяйственно-производственной деятельности, родоплеменные отношения, как общественные условия жизни, историко-религиозные, духовно-нравственные традиции и обычаи народа.</w:t>
      </w:r>
    </w:p>
    <w:p>
      <w:pPr>
        <w:pStyle w:val="Style10"/>
        <w:rPr/>
      </w:pPr>
      <w:r>
        <w:rPr/>
        <w:t>Казахский народ не только сохранил от предшественников (саков, древних тюрков, монголов и др.), но и развил кочевническо-скотоводческий образ жизни и хозяйствования, традиции, которые оказали решающее влияние на социальные отношения, быт, культуру, духовно-нравственный облик этноса, воспитание и обучение подрастающего поколения. Оказывая основополагающее влияние на формирование содержания и средств народного воспитания казахов, окружающая природная и социальная среда, образ жизни и хозяйствования, социальные отношения, традиции и обычаи казахского народа определяли и экологическое воспитание как одного из его направлений.</w:t>
      </w:r>
    </w:p>
    <w:p>
      <w:pPr>
        <w:pStyle w:val="Style10"/>
        <w:rPr/>
      </w:pPr>
      <w:r>
        <w:rPr/>
        <w:t>Кочевые казахи-скотоводы, вся жизнь и трудовая деятельность которых была связана с природой и животными, вели естественный образ жизни, воспитание детей у них имело природосообразный характер, природозащищающую и природоохранную направленность. Экологическое воспитание тесно переплеталось с трудовым, умственным, физическим, нравственным, эстетическим воспитанием. Воспитание и бытовое обучение неразрывно связано с непосредственным участием детей и подростков в жизни и трудовой деятельности взрослых дома и на пастбищах. При этом взрослые должны были обеспечивать каждому ребенку здоровый образ жизни и физическое развитие, совершенствование умственных и познавательных способностей, стимулирование развития органов чувств – зрения, слуха, обоняния и т.д., привитие умений анализировать, сравнивать, обобщать, оценивать житейские и производственно-трудовые ситуации и т.д.</w:t>
      </w:r>
    </w:p>
    <w:p>
      <w:pPr>
        <w:pStyle w:val="Style10"/>
        <w:rPr/>
      </w:pPr>
      <w:r>
        <w:rPr/>
        <w:t>Огромное значение в воспитании детей принадлежало семье. Казахи считали, что именно в семье формируются все будущие качества и свойства личности – физические, умственные, нравственные, трудовые, эстетические, в том числе экологические.</w:t>
      </w:r>
    </w:p>
    <w:p>
      <w:pPr>
        <w:pStyle w:val="Style10"/>
        <w:rPr/>
      </w:pPr>
      <w:r>
        <w:rPr/>
        <w:t>Отметим, что по своему экологическому, умственному, физическому, эстетическому и другим измерениям развития народы, ведущие кочевническо-скотоводческий образ жизни, ни в чем не уступали народам ремесленническо-земледельческих цивилизаций. Различие наблюдалось в содержании, формах, средствах и т.п. воспитания и обучения, а также в особенностях и специфике их результатов. Утверждение евроцентристов о «варварском» уровне развития народов кочевническо-скотоводческих цивилизаций их досужий вымысел.</w:t>
      </w:r>
    </w:p>
    <w:p>
      <w:pPr>
        <w:pStyle w:val="Style10"/>
        <w:rPr/>
      </w:pPr>
      <w:r>
        <w:rPr/>
        <w:t>Казахские дети и молодежь хорошо знали биологию (ботанику, зоологию, анатомию и др.), другие науки о природе. Отлично знали растительный мир, полезные и вредные растения, лекарственные травы. Прекрасно знали домашних и диких животных, скот, их повадки, товарную ценность, могли определить возраст, время до отела и т.п., хорошо знали болезни животных, способы и средства их лечения. Дети знали полезных и ядовитых насекомых. Казахам были хорошо известны симптомы многих болезней, средства, в том числе лекарственные растения, применяемые при лечении, приемы народной медицины (знахарство).</w:t>
      </w:r>
    </w:p>
    <w:p>
      <w:pPr>
        <w:pStyle w:val="Style10"/>
        <w:rPr/>
      </w:pPr>
      <w:r>
        <w:rPr/>
        <w:t>Подчеркнем, что большая часть знаний и умений носила прикладной характер. Основным и ведущим видом трудовой деятельности казахов было скотоводство, к этому виду труда и готовили детей. Главными видами работ было пастушество, уход за скотом, обработка продуктов животноводства. Другим видом деятельности были ремесла. Это обработка шкур, изделий из кожи, валяние войлоков, изделия из них, ремесленные изделия из дерева, железа, строительные работы (зимовки, кошары и т.д.) и др. Каким бы видом деятельности не занимались казахи, они при этом бережно относились к природе, считали святостью и преподобным мир флоры и фауны, не загрязняли озера и реки. Большим грехом считалось заточение диких птиц в клетке, содержание диких зверей в неволе. Находясь в природе круглогодично, наблюдая ее красоту, постоянно общаясь с ней – весной и осенью, утром и вечером, человек проникается ее гармонией, прелестью, совершенством, формирует у себя эстетические чувства, художественные представления и вкусы. О бережном отношении казахов к природе в своих трудах указывали казахские классики - педагоги и просветители: И.Алтынсарин, А.Кунанбаев, А.Букейханов, М.Жумабаев, И.Жансугуров, Х.Досмухаметов, С.Сейфуллин, А.Касымов и др.</w:t>
      </w:r>
    </w:p>
    <w:p>
      <w:pPr>
        <w:pStyle w:val="Style10"/>
        <w:rPr/>
      </w:pPr>
      <w:r>
        <w:rPr/>
        <w:t xml:space="preserve">На протяжении длительной истории жители степных просторов выработали свой самобытный нравственный уклад, свою духовную культуру. Элементы этой богатой культуры составляют средства экологического воспитания. Среди них: пословицы и поговорки, скороговорки, загадки, сказки, легенды, эпосы, считалки, песни, а также изделия декоративно-прикладного искусства, предметы быта, национальные игры, традиции и обычаи, обряды, ритуалы. </w:t>
      </w:r>
    </w:p>
    <w:p>
      <w:pPr>
        <w:pStyle w:val="Style10"/>
        <w:rPr/>
      </w:pPr>
      <w:r>
        <w:rPr/>
        <w:t xml:space="preserve">Особое место в ряду элементов устного народного творчества занимают казахские пословицы и поговорки, которые являются мощным средством экологического воспитания. Анализируя содержание народных пословиц и поговорок, видно, что в большинстве своем казахи всегда чувствовали и понимали природу, бережно относились к ней, обожествляя ее силы, восхищаясь ее творениями и явлениями: «Горы красивы ручьями, озера - тростниками», «Царь птиц – беркут, царь зверей - лев». </w:t>
      </w:r>
    </w:p>
    <w:p>
      <w:pPr>
        <w:pStyle w:val="Style10"/>
        <w:rPr/>
      </w:pPr>
      <w:r>
        <w:rPr/>
        <w:t xml:space="preserve">Окружающая природа служила материалом для казахских народных сказок. Героями сказок становились дикие звери и домашние животные, растения, стихии природы. В одной из казахских народных сказок «Кто сильнее всех на свете» (подобный сюжет известен многим народам) выражена мысль, что человек обладает способностью преобразовывать природу, что он сильнее сил природы, и значит, на человеке лежит основная ответственность ее сохранения. </w:t>
      </w:r>
    </w:p>
    <w:p>
      <w:pPr>
        <w:pStyle w:val="Style10"/>
        <w:rPr/>
      </w:pPr>
      <w:r>
        <w:rPr/>
        <w:t xml:space="preserve">Из явлений, прямо и непосредственно связанных с воспитанием ближе всего к природе стоит игра. Г.Н.Волков называет игру величайшим чудом из чудес. Народ хотел видеть своих джигитов смелыми, сильными, ловкими и здоровыми. Выработать эти качества в суровых природных условиях казахской степи можно было только, участвуя различных спортивных национальных играх, таких как: </w:t>
      </w:r>
      <w:r>
        <w:rPr>
          <w:i/>
        </w:rPr>
        <w:t>аламан-байга</w:t>
      </w:r>
      <w:r>
        <w:rPr/>
        <w:t xml:space="preserve">, </w:t>
      </w:r>
      <w:r>
        <w:rPr>
          <w:i/>
        </w:rPr>
        <w:t>жорга жарысы</w:t>
      </w:r>
      <w:r>
        <w:rPr/>
        <w:t xml:space="preserve">, </w:t>
      </w:r>
      <w:r>
        <w:rPr>
          <w:i/>
        </w:rPr>
        <w:t>кокпар</w:t>
      </w:r>
      <w:r>
        <w:rPr/>
        <w:t xml:space="preserve">, </w:t>
      </w:r>
      <w:r>
        <w:rPr>
          <w:i/>
        </w:rPr>
        <w:t>джигит жарысы</w:t>
      </w:r>
      <w:r>
        <w:rPr/>
        <w:t xml:space="preserve">, </w:t>
      </w:r>
      <w:r>
        <w:rPr>
          <w:i/>
        </w:rPr>
        <w:t>жаугашты</w:t>
      </w:r>
      <w:r>
        <w:rPr/>
        <w:t xml:space="preserve">, </w:t>
      </w:r>
      <w:r>
        <w:rPr>
          <w:i/>
        </w:rPr>
        <w:t>аударыспак</w:t>
      </w:r>
      <w:r>
        <w:rPr/>
        <w:t xml:space="preserve">, </w:t>
      </w:r>
      <w:r>
        <w:rPr>
          <w:i/>
        </w:rPr>
        <w:t>жамбы ату</w:t>
      </w:r>
      <w:r>
        <w:rPr/>
        <w:t xml:space="preserve">, </w:t>
      </w:r>
      <w:r>
        <w:rPr>
          <w:i/>
        </w:rPr>
        <w:t>кумис алу</w:t>
      </w:r>
      <w:r>
        <w:rPr/>
        <w:t xml:space="preserve">, и, наконец, борьба – </w:t>
      </w:r>
      <w:r>
        <w:rPr>
          <w:i/>
        </w:rPr>
        <w:t xml:space="preserve">казахша курес. </w:t>
      </w:r>
    </w:p>
    <w:p>
      <w:pPr>
        <w:pStyle w:val="Style10"/>
        <w:rPr/>
      </w:pPr>
      <w:r>
        <w:rPr/>
        <w:t xml:space="preserve">Ни один национальный праздник не обходился без игр. Среди таких праздников особо можно отметить «Наурыз» - праздник весны, пробуждения природы, который отмечается 22 марта, в день весеннего равноденствия. Велико экологическое значение этого мероприятия. В день Наурыза с раннего утра мужчины очищали арыки, колодцы, родники. Старики высаживали деревья со словами «Пусть от человека останется потомкам дерево», «Срубишь одно дерево – посади десять!», женщины кропили молоком посаженные деревья, очищенные родники, что символизировало пожелание благополучия земле-матушке. </w:t>
      </w:r>
    </w:p>
    <w:p>
      <w:pPr>
        <w:pStyle w:val="Style10"/>
        <w:rPr/>
      </w:pPr>
      <w:r>
        <w:rPr/>
        <w:t>Опыт наших предков, традиции экокультуры казахов являются актуальными в наши дни и позволяют обогатить содержание современного экологического воспитания.</w:t>
      </w:r>
    </w:p>
    <w:p>
      <w:pPr>
        <w:pStyle w:val="Normal"/>
        <w:rPr>
          <w:sz w:val="20"/>
          <w:lang w:val="ru-RU"/>
        </w:rPr>
      </w:pPr>
      <w:r>
        <w:rPr>
          <w:sz w:val="20"/>
          <w:lang w:val="ru-RU"/>
        </w:rPr>
      </w:r>
    </w:p>
    <w:p>
      <w:pPr>
        <w:pStyle w:val="Style11"/>
        <w:spacing w:lineRule="auto" w:line="240"/>
        <w:ind w:right="0" w:firstLine="567"/>
        <w:rPr>
          <w:sz w:val="20"/>
        </w:rPr>
      </w:pPr>
      <w:bookmarkStart w:id="164" w:name="__RefHeading___Toc163290826"/>
      <w:bookmarkEnd w:id="164"/>
      <w:r>
        <w:rPr>
          <w:sz w:val="20"/>
        </w:rPr>
        <w:t>Завіруха Г.В.</w:t>
      </w:r>
    </w:p>
    <w:p>
      <w:pPr>
        <w:pStyle w:val="Style12"/>
        <w:spacing w:lineRule="auto" w:line="240"/>
        <w:ind w:right="0" w:firstLine="567"/>
        <w:rPr>
          <w:sz w:val="20"/>
        </w:rPr>
      </w:pPr>
      <w:r>
        <w:rPr>
          <w:sz w:val="20"/>
        </w:rPr>
        <w:t>Слов’янський державний педагогічний університет</w:t>
      </w:r>
    </w:p>
    <w:p>
      <w:pPr>
        <w:pStyle w:val="Style13"/>
        <w:spacing w:before="0" w:after="0"/>
        <w:rPr>
          <w:sz w:val="20"/>
        </w:rPr>
      </w:pPr>
      <w:bookmarkStart w:id="165" w:name="__RefHeading___Toc163290827"/>
      <w:bookmarkEnd w:id="165"/>
      <w:r>
        <w:rPr>
          <w:sz w:val="20"/>
        </w:rPr>
        <w:t>Розвиток екологічної свідомості як умова запобігання екотероризму</w:t>
      </w:r>
    </w:p>
    <w:p>
      <w:pPr>
        <w:pStyle w:val="Style10"/>
        <w:rPr>
          <w:sz w:val="20"/>
        </w:rPr>
      </w:pPr>
      <w:r>
        <w:rPr>
          <w:sz w:val="20"/>
        </w:rPr>
      </w:r>
    </w:p>
    <w:p>
      <w:pPr>
        <w:pStyle w:val="Style10"/>
        <w:rPr/>
      </w:pPr>
      <w:r>
        <w:rPr/>
        <w:t>Нове ХХІ століття ознаменувалося зростанням кризових явищ і різних проблем по всіх напрямках людської діяльності, серед яких порушення екологічної рівноваги, погіршення стану здоров’я людства та глобальна екологічна криза.</w:t>
      </w:r>
    </w:p>
    <w:p>
      <w:pPr>
        <w:pStyle w:val="Style10"/>
        <w:rPr/>
      </w:pPr>
      <w:r>
        <w:rPr/>
        <w:t>Безпека людини та збереження нормального стану природного середовища – найважливіші характеристики якості людського життя, особливо в умовах подальшого зростання терористичної загрози. Існування можливості використання терористами ядерної, біологічної, хімічної, а також зброї масового знищення значно посилили увагу до даної проблеми як спеціалістів, так і широкої громадськості та засобів масової інформації, адже довкілля, його охорона та відтворення є одним з найцінніших вимірів існування суспільства. Вирішити будь-які проблеми зможе тільки людина, бо першопричиною їх є сама і все залежить від внутрішньої її сутності.</w:t>
      </w:r>
    </w:p>
    <w:p>
      <w:pPr>
        <w:pStyle w:val="Style10"/>
        <w:rPr/>
      </w:pPr>
      <w:r>
        <w:rPr/>
        <w:t>Проблема тероризму нерозривно пов’язана з групою глобальних проблем, що виникають з суперечностей між людиною (суспільством) та природою. Забезпечення оптимізації взаємовідносин в системі “людина (суспільство) – природа”, запобігання глобальній екологічній катастрофі, розв’язання глобальної екологічної кризи є основними функціями екологічної свідомості.</w:t>
      </w:r>
    </w:p>
    <w:p>
      <w:pPr>
        <w:pStyle w:val="Style10"/>
        <w:rPr/>
      </w:pPr>
      <w:r>
        <w:rPr/>
        <w:t>Взагалі свідомість трактують як вищу форму найбільш загальної властивості матерії – відображення. Вона полягає в узагальненому та цілеспрямованому відображенні дійсності, в її конструктивно-творчому перетворенні, мисленому моделюванні подій, передбаченні їх наслідків, раціональному регулюванні та самоконтролі людської діяльності. При розгляді структури суспільної свідомості, поряд з її традиційними формами (релігійною, моральною, естетичною, правовою, політичною та ін.) виділяють також таку її сучасну форму, як екологічна свідомість</w:t>
      </w:r>
      <w:r>
        <w:rPr>
          <w:i/>
        </w:rPr>
        <w:t>.</w:t>
      </w:r>
    </w:p>
    <w:p>
      <w:pPr>
        <w:pStyle w:val="Style10"/>
        <w:rPr/>
      </w:pPr>
      <w:r>
        <w:rPr/>
        <w:t>Оперуючи словосполученням “екологічна свідомість”, слід усвідомлювати, що окремої “екологічної” свідомості не існує, а в загальній людській свідомості присутня “екологічна складова”.</w:t>
      </w:r>
    </w:p>
    <w:p>
      <w:pPr>
        <w:pStyle w:val="Style10"/>
        <w:rPr/>
      </w:pPr>
      <w:r>
        <w:rPr/>
        <w:t>Екологічна свідомість є особливим, надзвичайно складним станом маленької частинки ноосфери, якою є людина, й одночасно складовою єдиної суспільної свідомості. Позитивна свідомість дає здоров’я конкретній людині та довкіллю. Негативна – викривлює і спотворює простір, приводить до різних конфліктів. Кожне наступне покоління людей плекає в собі свою свідомість на основі діяльності попереднього. Навколо нас усе змінюється, у тому числі й екологія душі.</w:t>
      </w:r>
    </w:p>
    <w:p>
      <w:pPr>
        <w:pStyle w:val="Style10"/>
        <w:rPr/>
      </w:pPr>
      <w:r>
        <w:rPr/>
        <w:t>Під незвичним терміном “екологія душі” розуміють виховання з раннього дитинства гуманістичного ставлення до оточуючого нас світу, до природи. Якщо екологічний гуманізм, у вузькому значенні цього терміну, є усвідомленням людиною цінності власного життя та навколишньої природи шляхом пізнання нею добра, істини, краси, то у широкому смислі, у філософському плані – це аксіома: не вбивай і не руйнуй.</w:t>
      </w:r>
    </w:p>
    <w:p>
      <w:pPr>
        <w:pStyle w:val="Style10"/>
        <w:rPr/>
      </w:pPr>
      <w:r>
        <w:rPr/>
        <w:t>Свідомість терористів є прикладом саме негативної екологічної свідомості, що здатна спотворити простір і призвести до незворотних наслідків. В умовах зростання терористичної загрози особливо гостро постає проблема можливості використання терористичними угрупованнями екологічної зброї як прямої дії: ядерної, хімічної, бактеріологічної, геофізичної, біологічної, радіологічної, – так і непрямої: звичайні озброєння, що використовуються для руйнації екологічно небезпечних об`єктів різних держав. “З появою атомної бомби, – відмічав німецький філософ К. Ясперс, – кінець світу став цілком реальним, а не фантастикою” [1, 283].</w:t>
      </w:r>
    </w:p>
    <w:p>
      <w:pPr>
        <w:pStyle w:val="Style10"/>
        <w:rPr/>
      </w:pPr>
      <w:r>
        <w:rPr/>
        <w:t>У ХХІ столітті з’являються нові поняття, такі як, наприклад, «ядерний тероризм», під яким розуміють навмисне використання (або загрозу використання) терористичними групами або організаціями ядерної зброї, руйнації ядерних об’єктів, радіаційного зараження з метою нанесення значних людських і матеріальних втрат країни, нав’язування певної лінії поведінки у вирішенні внутрішніх і зовнішніх суперечок [2, 631 – 632].</w:t>
      </w:r>
    </w:p>
    <w:p>
      <w:pPr>
        <w:pStyle w:val="Style10"/>
        <w:rPr/>
      </w:pPr>
      <w:r>
        <w:rPr/>
        <w:t>Сьогодні необхідно мати достатньо ясне уявлення про таке явище, як «біологічний тероризм», що проявляється у навмисному використанні біологічних засобів ураження людей, сільськогосподарських тварин і культурних рослин з метою знищення або виводу з ладу людей тощо [2, 665 – 666]. Використання терористами біологічних засобів в будь-якій країні може обернутися лихом, адже його наслідки непередбачувані і вони не мають територіальних кордонів.</w:t>
      </w:r>
    </w:p>
    <w:p>
      <w:pPr>
        <w:pStyle w:val="Style10"/>
        <w:rPr/>
      </w:pPr>
      <w:r>
        <w:rPr/>
        <w:t>Не можна недооцінювати спеціальне генерування терористами техногенних катастроф (так званий «хімічний тероризм»), руйнування хімічних заводів, атомних електростанцій, забруднення водоймищ</w:t>
      </w:r>
      <w:r>
        <w:rPr>
          <w:lang w:val="uk-UA"/>
        </w:rPr>
        <w:t>,</w:t>
      </w:r>
      <w:r>
        <w:rPr/>
        <w:t xml:space="preserve"> або застосування біологічної зброї. Така загроза підживлюється й тим, багато людей халатно ставляться до дотримань техніки безпеки, а відсутність надійного захисту таких об’єктів, а іноді й некомпетентність працівників можуть призвести до жахливих наслідків. Навіть непомітні на перший погляд забруднення навколишнього середовища призводять до негативних та безповоротних змін у людському організмі. Взагалі шкоду, яку завдають або можуть завдати терористи природі, можна класифікувати як „екологічний тероризм” [3, 46].</w:t>
      </w:r>
    </w:p>
    <w:p>
      <w:pPr>
        <w:pStyle w:val="Style10"/>
        <w:rPr/>
      </w:pPr>
      <w:r>
        <w:rPr/>
        <w:t>Країни, на території яких розміщена значна кількість ядерних реакторів, великих хімічних виробництв і складних інженерних споруд, серед яких дамби, водоймища тощо, можуть стати “мішенями” для диверсій, актів саботажу, викрадень ядерного палива, а також терористичних атак. До складу таких держав, що містять перераховані вище об’єкти, відноситься і Україна. Терористичні атаки, направлені на такого роду об’єкти можуть спричинити надзвичайні ситуації, що мають небезпечні соціальні й економічні наслідки для країни, її національної безпеки.</w:t>
      </w:r>
    </w:p>
    <w:p>
      <w:pPr>
        <w:pStyle w:val="Style10"/>
        <w:rPr/>
      </w:pPr>
      <w:r>
        <w:rPr/>
        <w:t>Наслідки таких аварій можуть зачепити не лише ті райони, де такого роду споруди розміщено, а й території інших країн, тобто набути характеру міждержавної проблеми.</w:t>
      </w:r>
    </w:p>
    <w:p>
      <w:pPr>
        <w:pStyle w:val="Style10"/>
        <w:rPr/>
      </w:pPr>
      <w:r>
        <w:rPr>
          <w:bCs/>
          <w:iCs/>
        </w:rPr>
        <w:t>Сьогоднішня дійсність є такою, що світове співтовариство веде активну боротьбу з терористичними організаціями. У цьому контексті необхідно зазначити, що і проведення антитерористичних акцій, дії</w:t>
      </w:r>
      <w:r>
        <w:rPr/>
        <w:t xml:space="preserve"> військових формувань створюють численні екологічні проблеми, пов’язані не тільки з випробуваннями, експлуатацією й утилізацією озброєнь і військової техніки, а і з використанням такого обладнання в дії. </w:t>
      </w:r>
    </w:p>
    <w:p>
      <w:pPr>
        <w:pStyle w:val="Style10"/>
        <w:rPr/>
      </w:pPr>
      <w:r>
        <w:rPr/>
        <w:t>Очевидно, що стан навколишнього середовища та сучасна геополітична ситуація у світі примушують приділяти дедалі більшу увагу проблемі вивчення екологічних наслідків дій терористів, а також екологічних наслідків проведення антитерор</w:t>
      </w:r>
      <w:r>
        <w:rPr>
          <w:lang w:val="uk-UA"/>
        </w:rPr>
        <w:t>и</w:t>
      </w:r>
      <w:r>
        <w:rPr/>
        <w:t>стичних операцій, адже головна небезпека військових дій полягає у непередбачуваності їхнього впливу на екологічний баланс навколишнього середовища.</w:t>
      </w:r>
    </w:p>
    <w:p>
      <w:pPr>
        <w:pStyle w:val="Normal"/>
        <w:ind w:firstLine="720"/>
        <w:rPr>
          <w:sz w:val="20"/>
          <w:szCs w:val="28"/>
          <w:lang w:val="uk-UA"/>
        </w:rPr>
      </w:pPr>
      <w:r>
        <w:rPr>
          <w:sz w:val="20"/>
          <w:szCs w:val="28"/>
          <w:lang w:val="uk-UA"/>
        </w:rPr>
      </w:r>
    </w:p>
    <w:p>
      <w:pPr>
        <w:pStyle w:val="Style15"/>
        <w:rPr>
          <w:sz w:val="20"/>
        </w:rPr>
      </w:pPr>
      <w:r>
        <w:rPr>
          <w:sz w:val="20"/>
        </w:rPr>
        <w:t>Література</w:t>
      </w:r>
    </w:p>
    <w:p>
      <w:pPr>
        <w:pStyle w:val="Style14"/>
        <w:ind w:left="0" w:hanging="0"/>
        <w:rPr>
          <w:lang w:val="uk-UA"/>
        </w:rPr>
      </w:pPr>
      <w:r>
        <w:rPr/>
        <w:t>1. Чумаков А.Н. Философия глобальных проблем. – М.: Знание, 1994. – 160с.</w:t>
      </w:r>
    </w:p>
    <w:p>
      <w:pPr>
        <w:pStyle w:val="Style14"/>
        <w:ind w:left="0" w:hanging="0"/>
        <w:rPr>
          <w:lang w:val="uk-UA"/>
        </w:rPr>
      </w:pPr>
      <w:r>
        <w:rPr/>
        <w:t>2. Требин М.П. Терроризм в ХХ</w:t>
      </w:r>
      <w:r>
        <w:rPr>
          <w:lang w:val="uk-UA"/>
        </w:rPr>
        <w:t>І</w:t>
      </w:r>
      <w:r>
        <w:rPr/>
        <w:t xml:space="preserve"> веке. – Мн.: Харвест, 2003. – 816с.</w:t>
      </w:r>
    </w:p>
    <w:p>
      <w:pPr>
        <w:pStyle w:val="Style14"/>
        <w:ind w:left="0" w:hanging="0"/>
        <w:rPr>
          <w:lang w:val="uk-UA"/>
        </w:rPr>
      </w:pPr>
      <w:r>
        <w:rPr>
          <w:lang w:val="uk-UA"/>
        </w:rPr>
        <w:t>3. Перга Т. Екологічний тероризм // Політика і час. – 2002. – № 12. – С. 51 – 58.</w:t>
      </w:r>
    </w:p>
    <w:p>
      <w:pPr>
        <w:pStyle w:val="Normal"/>
        <w:tabs>
          <w:tab w:val="clear" w:pos="420"/>
          <w:tab w:val="left" w:pos="1713" w:leader="none"/>
        </w:tabs>
        <w:rPr>
          <w:sz w:val="20"/>
          <w:szCs w:val="28"/>
          <w:lang w:val="uk-UA"/>
        </w:rPr>
      </w:pPr>
      <w:r>
        <w:rPr>
          <w:sz w:val="20"/>
          <w:szCs w:val="28"/>
          <w:lang w:val="uk-UA"/>
        </w:rPr>
      </w:r>
    </w:p>
    <w:p>
      <w:pPr>
        <w:pStyle w:val="Normal"/>
        <w:tabs>
          <w:tab w:val="clear" w:pos="420"/>
          <w:tab w:val="left" w:pos="1713" w:leader="none"/>
        </w:tabs>
        <w:rPr>
          <w:sz w:val="20"/>
          <w:szCs w:val="28"/>
          <w:lang w:val="uk-UA"/>
        </w:rPr>
      </w:pPr>
      <w:r>
        <w:rPr>
          <w:sz w:val="20"/>
          <w:szCs w:val="28"/>
          <w:lang w:val="uk-UA"/>
        </w:rPr>
      </w:r>
    </w:p>
    <w:p>
      <w:pPr>
        <w:pStyle w:val="Normal"/>
        <w:tabs>
          <w:tab w:val="clear" w:pos="420"/>
          <w:tab w:val="left" w:pos="1713" w:leader="none"/>
        </w:tabs>
        <w:rPr>
          <w:sz w:val="20"/>
          <w:szCs w:val="28"/>
          <w:lang w:val="uk-UA"/>
        </w:rPr>
      </w:pPr>
      <w:r>
        <w:rPr>
          <w:sz w:val="20"/>
          <w:szCs w:val="28"/>
          <w:lang w:val="uk-UA"/>
        </w:rPr>
      </w:r>
    </w:p>
    <w:p>
      <w:pPr>
        <w:pStyle w:val="Normal"/>
        <w:tabs>
          <w:tab w:val="clear" w:pos="420"/>
          <w:tab w:val="left" w:pos="1713" w:leader="none"/>
        </w:tabs>
        <w:rPr>
          <w:sz w:val="20"/>
          <w:szCs w:val="28"/>
          <w:lang w:val="uk-UA"/>
        </w:rPr>
      </w:pPr>
      <w:r>
        <w:rPr>
          <w:sz w:val="20"/>
          <w:szCs w:val="28"/>
          <w:lang w:val="uk-UA"/>
        </w:rPr>
      </w:r>
    </w:p>
    <w:p>
      <w:pPr>
        <w:pStyle w:val="Normal"/>
        <w:tabs>
          <w:tab w:val="clear" w:pos="420"/>
          <w:tab w:val="left" w:pos="1713" w:leader="none"/>
        </w:tabs>
        <w:rPr>
          <w:sz w:val="20"/>
          <w:szCs w:val="28"/>
          <w:lang w:val="uk-UA"/>
        </w:rPr>
      </w:pPr>
      <w:r>
        <w:rPr>
          <w:sz w:val="20"/>
          <w:szCs w:val="28"/>
          <w:lang w:val="uk-UA"/>
        </w:rPr>
      </w:r>
    </w:p>
    <w:p>
      <w:pPr>
        <w:pStyle w:val="Normal"/>
        <w:tabs>
          <w:tab w:val="clear" w:pos="420"/>
          <w:tab w:val="left" w:pos="1713" w:leader="none"/>
        </w:tabs>
        <w:rPr>
          <w:sz w:val="20"/>
          <w:szCs w:val="28"/>
          <w:lang w:val="uk-UA"/>
        </w:rPr>
      </w:pPr>
      <w:r>
        <w:rPr>
          <w:sz w:val="20"/>
          <w:szCs w:val="28"/>
          <w:lang w:val="uk-UA"/>
        </w:rPr>
      </w:r>
    </w:p>
    <w:p>
      <w:pPr>
        <w:pStyle w:val="Style11"/>
        <w:spacing w:lineRule="auto" w:line="240"/>
        <w:ind w:right="0" w:firstLine="567"/>
        <w:rPr>
          <w:sz w:val="20"/>
        </w:rPr>
      </w:pPr>
      <w:bookmarkStart w:id="166" w:name="__RefHeading___Toc163290828"/>
      <w:bookmarkEnd w:id="166"/>
      <w:r>
        <w:rPr>
          <w:sz w:val="20"/>
        </w:rPr>
        <w:t>Захаров А.В.</w:t>
      </w:r>
    </w:p>
    <w:p>
      <w:pPr>
        <w:pStyle w:val="Style12"/>
        <w:spacing w:lineRule="auto" w:line="240"/>
        <w:ind w:right="0" w:firstLine="567"/>
        <w:rPr>
          <w:sz w:val="20"/>
        </w:rPr>
      </w:pPr>
      <w:r>
        <w:rPr>
          <w:sz w:val="20"/>
        </w:rPr>
        <w:t>Волгоградский Государственный Технический Университет</w:t>
      </w:r>
    </w:p>
    <w:p>
      <w:pPr>
        <w:pStyle w:val="Style13"/>
        <w:spacing w:before="0" w:after="0"/>
        <w:rPr>
          <w:sz w:val="20"/>
        </w:rPr>
      </w:pPr>
      <w:bookmarkStart w:id="167" w:name="__RefHeading___Toc163290829"/>
      <w:bookmarkEnd w:id="167"/>
      <w:r>
        <w:rPr>
          <w:sz w:val="20"/>
        </w:rPr>
        <w:t>ПРЕВРАЩЕНИЕ ЧЕЛОВЕКА В СРЕДУ ФУНКЦИОНИРОВАНИЯ ТЕХНИКИ</w:t>
        <w:br/>
        <w:t>И КАТАСТРОФА ЕГО ПРИРОДЫ</w:t>
      </w:r>
    </w:p>
    <w:p>
      <w:pPr>
        <w:pStyle w:val="Normal"/>
        <w:jc w:val="center"/>
        <w:rPr>
          <w:sz w:val="20"/>
          <w:szCs w:val="28"/>
        </w:rPr>
      </w:pPr>
      <w:r>
        <w:rPr>
          <w:sz w:val="20"/>
          <w:szCs w:val="28"/>
        </w:rPr>
      </w:r>
    </w:p>
    <w:p>
      <w:pPr>
        <w:pStyle w:val="Style10"/>
        <w:rPr/>
      </w:pPr>
      <w:r>
        <w:rPr/>
        <w:t xml:space="preserve">При обращении к философской рефлексии роли техносферы в структурировании современных социоприродных процессов возникает насущная необходимость найти смысл события человека, как существа телесно-душевно-духовного </w:t>
      </w:r>
      <w:r>
        <w:rPr>
          <w:lang w:val="en-US"/>
        </w:rPr>
        <w:t>[1, 502]</w:t>
      </w:r>
      <w:r>
        <w:rPr/>
        <w:t xml:space="preserve">, т.е. одного из порождений природы, и техники – искусственной среды, созданной им; определить модальность каждого из элементов этой пары. </w:t>
      </w:r>
    </w:p>
    <w:p>
      <w:pPr>
        <w:pStyle w:val="Style10"/>
        <w:rPr/>
      </w:pPr>
      <w:r>
        <w:rPr/>
        <w:t>Для решения поставленной задачи необходимо определить ключевые термины. Техника дифинируется как «орудия и инструменты труда и любые искусственные устройства (артефакты), созданные человеком и используемые для преобразования окружающей среды»</w:t>
      </w:r>
      <w:r>
        <w:rPr>
          <w:lang w:val="en-US"/>
        </w:rPr>
        <w:t xml:space="preserve"> [2, 456]</w:t>
      </w:r>
      <w:r>
        <w:rPr/>
        <w:t>. Среда понимается как «совокупность условий обитания»</w:t>
      </w:r>
      <w:r>
        <w:rPr>
          <w:lang w:val="en-US"/>
        </w:rPr>
        <w:t xml:space="preserve"> [3, 359]</w:t>
      </w:r>
      <w:r>
        <w:rPr/>
        <w:t>, нечто, «что делает возможным наличие вещи, состояния, процесса»</w:t>
      </w:r>
      <w:r>
        <w:rPr>
          <w:lang w:val="en-US"/>
        </w:rPr>
        <w:t xml:space="preserve"> [1, 453]</w:t>
      </w:r>
      <w:r>
        <w:rPr/>
        <w:t>. Модальность: «вид</w:t>
      </w:r>
      <w:r>
        <w:rPr>
          <w:lang w:val="en-US"/>
        </w:rPr>
        <w:t>?</w:t>
      </w:r>
      <w:r>
        <w:rPr/>
        <w:t xml:space="preserve"> способ бытия»</w:t>
      </w:r>
      <w:r>
        <w:rPr>
          <w:lang w:val="en-US"/>
        </w:rPr>
        <w:t xml:space="preserve"> [1, 278]</w:t>
      </w:r>
      <w:r>
        <w:rPr/>
        <w:t>. Субъект: «носитель субстанциональных свойств и характеристик», как сознание и свобода; объект: «то, что находится в зависимости от субъекта и лишено самостоятельной сущности»</w:t>
      </w:r>
      <w:r>
        <w:rPr>
          <w:lang w:val="en-US"/>
        </w:rPr>
        <w:t xml:space="preserve"> [4, 799]</w:t>
      </w:r>
      <w:r>
        <w:rPr/>
        <w:t xml:space="preserve">. </w:t>
      </w:r>
    </w:p>
    <w:p>
      <w:pPr>
        <w:pStyle w:val="Style10"/>
        <w:rPr/>
      </w:pPr>
      <w:r>
        <w:rPr/>
        <w:t>В допромышленные эпохи человек был подчинен природе, зависел от нее, сохранял свое бытие при помощи нехитрых орудий. По отношению к ним он выступал в качестве субъекта – субстанции, атрибутир</w:t>
      </w:r>
      <w:r>
        <w:rPr>
          <w:lang w:val="uk-UA"/>
        </w:rPr>
        <w:t>у</w:t>
      </w:r>
      <w:r>
        <w:rPr/>
        <w:t>емой свободой и сознанием. Посредством примитивной техники, как совокупности объектов, человек преобразовывал окружающую среду. Все первобытные орудия и техника аграрной цивилизации, за редкими исключениями, например, как античные акведуки, прекращение функционирования которых требовало значительного времени и усилий, находились в полной власти человека. В любой момент он мог остановить работу ткацкого станка, или же отложить кисть, с помощью которой наносил на холст образ Девы Марии. Кустарная техника, не наделенная автономностью, функционировала при постоянном непосредственном участии человека, т.е. не имела субъетной модальности. Не удивительно, что в такой ситуации орудия не стали одним из значимых объектов философской рефлексии мыслителей античности и средневековья. Более того, было бы абсурдно дифинировать человека в отношении к доиндустриальной технике как среду ее функционирования. Без человека примитивные орудия являлись чистыми объектами, тем, что «лишено самостоятельной сущности»</w:t>
      </w:r>
      <w:r>
        <w:rPr>
          <w:lang w:val="en-US"/>
        </w:rPr>
        <w:t xml:space="preserve"> [4, 1280]</w:t>
      </w:r>
      <w:r>
        <w:rPr/>
        <w:t>. Однако в деятельности человека со времени неолитической эволюции наблюдалась интенция наделения техники качествами своей субъектной модальности, крайне незначительная реализация которой затрудняла выявление сущности этого процесса.</w:t>
      </w:r>
    </w:p>
    <w:p>
      <w:pPr>
        <w:pStyle w:val="Style10"/>
        <w:rPr/>
      </w:pPr>
      <w:r>
        <w:rPr/>
        <w:t>Качественно иная ситуация возникает с началом промышленной революции. Человек проектирует и вводит в эксплуатацию сложнейшие технические устройства, такие как автоматические системы контроля артиллерийского огня, беспилотные летательные аппараты, компьютерные системы управления различными видами транспорта и проч. Некоторые из них созданы настолько совершенными, что человек–оператор необходим только для их обслуживания. В данном контексте показательно, что во время сбоя компьютерной системы управления воздушным сообщением в Японии и перевода процесса в «человеческое измерение» промежутки между взлетом и посадкой самолетов увеличились в несколько раз. Рефлексия особенностей функционирования современной техники позволяет сделать следующий вывод: орудия современной цивилизации утрачивают свою чистую объектную модальность, будучи наделяемыми человеком все большей долей автономности от непосредственного участия в воплощении его интенций, они приобретают возрастающую, пропорционально успехам НТР потенцию функционировать в автоматическом режиме. В результате отчуждения от человека его воли и способностей актуальная техника наделяется им квазисубъектностью – многие современные орудия уже обладают ограниченной свободой выбора действий в рамках заложенных в них программ. Однако эта свобода неполная, поскольку на данный момент современная техника не имеет сознания – важнейшего качества субъекта. Хотя следует отметить, что тенденция развития техники в своей предельной реализации предполагает создание искусственного интеллекта (уже сейчас некоторые его функции, такие как способность сравнения и производство заключений, не развиваются человеком, а делегируются электронной технике). В таком случае техника обретет полную субъектность и возможность стремиться к абсолютной свободе.</w:t>
      </w:r>
    </w:p>
    <w:p>
      <w:pPr>
        <w:pStyle w:val="Style10"/>
        <w:rPr/>
      </w:pPr>
      <w:r>
        <w:rPr/>
        <w:t xml:space="preserve">Полагание человека на созданные им орудия возрастает огромными темпами. Сбои различных технических систем практически полностью парализуют те или иные сферы общественной жизни в отдельных государствах, а в условиях глобализации – мирового сообщества в целом. В некоторых случаях неспособность человека контролировать функционирование техники приводит к трагическим последствиям, как авария на Чернобыльской АЭС и проч. Незаметно для себя человечество оказалось перед фактом квазисубъектности техники. С развитием цивилизации человек превращается в условие для существования автономно функционирующих технических устройств, следовательно, занимает положение среды – становится возможностью для функционирования техники. В отношениях человека и техники в XXI в. наблюдается процесс смены модальностей. Человек, делегируя орудиям атрибутацию своей субъектной модальности, приобретает качества объекта; техника, лишаемая атрибутации объектной модальности, приобретает качества субъекта. </w:t>
      </w:r>
    </w:p>
    <w:p>
      <w:pPr>
        <w:pStyle w:val="Style10"/>
        <w:rPr/>
      </w:pPr>
      <w:r>
        <w:rPr/>
        <w:t xml:space="preserve">Однако мы не должны впадать в распространенное заблуждение и романтизировать, вслед за Л.Мамфордом, отношения человека и техники в доиндустриальные эпохи </w:t>
      </w:r>
      <w:r>
        <w:rPr>
          <w:lang w:val="en-US"/>
        </w:rPr>
        <w:t>[</w:t>
      </w:r>
      <w:r>
        <w:rPr/>
        <w:t>5, 333-334</w:t>
      </w:r>
      <w:r>
        <w:rPr>
          <w:lang w:val="en-US"/>
        </w:rPr>
        <w:t>]</w:t>
      </w:r>
      <w:r>
        <w:rPr/>
        <w:t xml:space="preserve">. Отличие бумеранга от самонаводящейся баллистической ракеты носит родовой, а не видовой характер. То и другое – орудия. Родовое отличие заключается в степени функциональности вне зависимости от воли человека. В конструкцию бумеранга его создателем была вложена потенция возвращения к пославшему его охотнику; бортовой компьютер ракеты перебирает миллионы различных факторов, предусмотренных военными экспертами, которые способствуют эффективному поражению цели. Как в случае первобытного орудия, так и артефакта, свидетельствующего о грандиозных достижениях научно-технической мысли ХХ столетия, присутствует видовая общность – продолжение способности человека передвигаться на расстоянии. В отношении человека к примитивной технике скрывается лишь едва различимое его отчуждение от свой воли и феномен ее делегирования орудию. В современной технике описанная тенденция приобретает характер тотальности. Закономерно замечание о неизбежности возникновения техники вследствие недостаточных возможностей человека, как биологического вида. Не менее оправдан ответ, согласно которому техника представляет собой только временное решение проблемы. Человек, будучи не в состоянии конкурировать с более сильными биологическими видами, приступил к изобретению и использованию орудий, заложником которых он становится в наше время. Слабость человека в природной среде стала причиной его бессилия в качестве среды им же созданных механизмов. </w:t>
      </w:r>
    </w:p>
    <w:p>
      <w:pPr>
        <w:pStyle w:val="Style10"/>
        <w:rPr/>
      </w:pPr>
      <w:r>
        <w:rPr/>
        <w:t xml:space="preserve">В заключение следует отметить, что метаморфозы модальностей события человека и его орудий, определяемые как его превращение в среду функционирования техники, имеют катастрофические последствия для актуальных социоприродных процессов. Уже недостаточно констатировать разрушительное воздействие техники на природную среду и физическое состояние человека. Наделив технику квазисубъектной модальностью и превращаясь в квазиобъект – среду, человек лишается фундаментального атрибута субъекта: свободы. В предельной реализации научно-технического развития с изобретением искусственного интеллекта, возможно произойдет отчуждение качеств живого сознания в пользу более совершенного электронного разума. </w:t>
      </w:r>
    </w:p>
    <w:p>
      <w:pPr>
        <w:pStyle w:val="Style10"/>
        <w:rPr/>
      </w:pPr>
      <w:r>
        <w:rPr/>
        <w:t>In summa, делегируя свою субъектность объектам и впадая в зависимость от них, человек теряет свою уникальную душевно-духовную природу – человечность.</w:t>
      </w:r>
    </w:p>
    <w:p>
      <w:pPr>
        <w:pStyle w:val="Style15"/>
        <w:rPr>
          <w:sz w:val="20"/>
          <w:lang w:val="ru-RU"/>
        </w:rPr>
      </w:pPr>
      <w:r>
        <w:rPr>
          <w:sz w:val="20"/>
          <w:lang w:val="ru-RU"/>
        </w:rPr>
      </w:r>
    </w:p>
    <w:p>
      <w:pPr>
        <w:pStyle w:val="Style15"/>
        <w:rPr>
          <w:sz w:val="20"/>
        </w:rPr>
      </w:pPr>
      <w:r>
        <w:rPr>
          <w:sz w:val="20"/>
        </w:rPr>
        <w:t>Литература</w:t>
      </w:r>
    </w:p>
    <w:p>
      <w:pPr>
        <w:pStyle w:val="Style14"/>
        <w:ind w:left="0" w:hanging="0"/>
        <w:rPr/>
      </w:pPr>
      <w:r>
        <w:rPr>
          <w:lang w:val="en-US"/>
        </w:rPr>
        <w:t xml:space="preserve">1. </w:t>
      </w:r>
      <w:r>
        <w:rPr/>
        <w:t>Философский словарь: Основан Г. Шмидтом. – М.: Республика, 2003. – С. 502.</w:t>
      </w:r>
    </w:p>
    <w:p>
      <w:pPr>
        <w:pStyle w:val="Style14"/>
        <w:ind w:left="0" w:hanging="0"/>
        <w:rPr/>
      </w:pPr>
      <w:r>
        <w:rPr/>
        <w:t>2. Философский словарь / Под ред. И.Т. Федотова. – М.: Политиздат, 1991. – С. 456.</w:t>
      </w:r>
    </w:p>
    <w:p>
      <w:pPr>
        <w:pStyle w:val="Style14"/>
        <w:ind w:left="0" w:hanging="0"/>
        <w:rPr/>
      </w:pPr>
      <w:r>
        <w:rPr/>
        <w:t>3. Большая советская энциклопедия. - Т 24, кн. 1. – М.: Изд-во Советская энциклопедия, 1976. – С. 359.</w:t>
      </w:r>
    </w:p>
    <w:p>
      <w:pPr>
        <w:pStyle w:val="Style14"/>
        <w:ind w:left="0" w:hanging="0"/>
        <w:rPr/>
      </w:pPr>
      <w:r>
        <w:rPr/>
        <w:t xml:space="preserve">4. Новейший философский словарь. – Минск: Интерпрессервис, 2001. – С. 799. </w:t>
      </w:r>
    </w:p>
    <w:p>
      <w:pPr>
        <w:pStyle w:val="Style14"/>
        <w:ind w:left="0" w:hanging="0"/>
        <w:rPr/>
      </w:pPr>
      <w:r>
        <w:rPr/>
        <w:t>5. Мамфорд Л. Миф машины. Техника и развитие человечества. – М.: Логос,</w:t>
      </w:r>
      <w:r>
        <w:rPr>
          <w:lang w:val="en-US"/>
        </w:rPr>
        <w:t xml:space="preserve"> 2001</w:t>
      </w:r>
      <w:r>
        <w:rPr/>
        <w:t>. – С. 333-334.</w:t>
      </w:r>
    </w:p>
    <w:p>
      <w:pPr>
        <w:pStyle w:val="Normal"/>
        <w:tabs>
          <w:tab w:val="clear" w:pos="420"/>
          <w:tab w:val="left" w:pos="1713" w:leader="none"/>
        </w:tabs>
        <w:rPr>
          <w:sz w:val="20"/>
          <w:szCs w:val="28"/>
          <w:lang w:val="ru-RU"/>
        </w:rPr>
      </w:pPr>
      <w:r>
        <w:rPr>
          <w:sz w:val="20"/>
          <w:szCs w:val="28"/>
          <w:lang w:val="ru-RU"/>
        </w:rPr>
      </w:r>
    </w:p>
    <w:p>
      <w:pPr>
        <w:pStyle w:val="Style11"/>
        <w:spacing w:lineRule="auto" w:line="240"/>
        <w:ind w:right="0" w:firstLine="567"/>
        <w:rPr>
          <w:sz w:val="20"/>
        </w:rPr>
      </w:pPr>
      <w:bookmarkStart w:id="168" w:name="__RefHeading___Toc163290830"/>
      <w:bookmarkEnd w:id="168"/>
      <w:r>
        <w:rPr>
          <w:sz w:val="20"/>
        </w:rPr>
        <w:t>Капустин В.А.</w:t>
      </w:r>
    </w:p>
    <w:p>
      <w:pPr>
        <w:pStyle w:val="Style12"/>
        <w:spacing w:lineRule="auto" w:line="240"/>
        <w:ind w:right="0" w:firstLine="567"/>
        <w:rPr>
          <w:sz w:val="20"/>
        </w:rPr>
      </w:pPr>
      <w:r>
        <w:rPr>
          <w:sz w:val="20"/>
        </w:rPr>
        <w:t>Донецкий национальный университет</w:t>
      </w:r>
    </w:p>
    <w:p>
      <w:pPr>
        <w:pStyle w:val="Style13"/>
        <w:spacing w:before="0" w:after="0"/>
        <w:rPr>
          <w:sz w:val="20"/>
        </w:rPr>
      </w:pPr>
      <w:bookmarkStart w:id="169" w:name="__RefHeading___Toc163290831"/>
      <w:bookmarkEnd w:id="169"/>
      <w:r>
        <w:rPr>
          <w:sz w:val="20"/>
        </w:rPr>
        <w:t>ЭКОЛОГИЧЕСКИЙ БАЗИС ОБЩЕСТВА КАК ДЕТЕРМИНАНТА ЭКОЛОГИЧЕСКОГО СОЗНАНИЯ (в свете учения В.И.Вернадского о ноосфере)</w:t>
      </w:r>
    </w:p>
    <w:p>
      <w:pPr>
        <w:pStyle w:val="Style10"/>
        <w:rPr>
          <w:sz w:val="20"/>
        </w:rPr>
      </w:pPr>
      <w:r>
        <w:rPr>
          <w:sz w:val="20"/>
        </w:rPr>
      </w:r>
    </w:p>
    <w:p>
      <w:pPr>
        <w:pStyle w:val="Style10"/>
        <w:rPr/>
      </w:pPr>
      <w:r>
        <w:rPr/>
        <w:t xml:space="preserve">Несмотря на все инновационные подходы в условиях современного постиндустриального общества, производство было, есть и будет всегда функционированием производительных сил. Известны элементы производительных сил: предмет труда, средство труда и люди. Для понимания современной экологической ситуации и поиска путей преодоления экологического кризиса необходим новый подход к пониманию </w:t>
      </w:r>
      <w:r>
        <w:rPr>
          <w:i/>
        </w:rPr>
        <w:t>предмета труда</w:t>
      </w:r>
      <w:r>
        <w:rPr/>
        <w:t>.</w:t>
      </w:r>
    </w:p>
    <w:p>
      <w:pPr>
        <w:pStyle w:val="Style10"/>
        <w:rPr/>
      </w:pPr>
      <w:r>
        <w:rPr/>
        <w:t xml:space="preserve">Предметом труда обычно считают тот природный материал, который в качестве сырья непосредственно вовлечен в процесс, производства. В некотором отношении такое понимание правильно, но оно обращено в прошлое. До промышленной революции </w:t>
      </w:r>
      <w:r>
        <w:rPr>
          <w:lang w:val="en-US"/>
        </w:rPr>
        <w:t>XVIII-XIX</w:t>
      </w:r>
      <w:r>
        <w:rPr/>
        <w:t xml:space="preserve"> веков предмет труда практически вырывался из геосреды, что нашло свое отражение в теории. Такое игнорирование целостности геосреды было позволительно, так как в подавляющем большинстве случаев ни к каким пагубным последствиям не вело. Предмет труда остается вырванным из геосреды и в условиях современного индустриального общества, хотя теперь быстро растущие масштабы производства уже требуют учета близких и отдаленных последствий промышленного вторжения человека в природу. Традиционная трактовка предмета труда как вырванной из природы и вовлеченной в процесс производства ее части входит в противоречие с необходимостью обеспечения экологической безопасности в современном обществе.</w:t>
      </w:r>
    </w:p>
    <w:p>
      <w:pPr>
        <w:pStyle w:val="Style10"/>
        <w:rPr/>
      </w:pPr>
      <w:r>
        <w:rPr/>
        <w:t xml:space="preserve">Часто к природным ресурсам относят лишь </w:t>
      </w:r>
      <w:r>
        <w:rPr>
          <w:i/>
        </w:rPr>
        <w:t>ту часть</w:t>
      </w:r>
      <w:r>
        <w:rPr/>
        <w:t xml:space="preserve"> геосреды, которая непосредственно необходима для ныне существующей промышленности. При этом остальная часть предполагается бесполезной, нейтральной по отношению как к производству, так и вообще ко всей жизни общества. Главным пороком такой концепции является утрата видения органической целостности природной среды. В данной концепции геосреда делится на две </w:t>
      </w:r>
      <w:r>
        <w:rPr>
          <w:i/>
        </w:rPr>
        <w:t>части:</w:t>
      </w:r>
      <w:r>
        <w:rPr/>
        <w:t xml:space="preserve"> полезную и бесполезную. На практике эта «концепция двух частей» приводит к делению природы на нечто полезное для данного предприятия, данной отрасли и бесполезное в том смысле, что оно не может быть использовано для данного производства. И тогда строится электростанция и гибнет рыба, вырубается лес и гибнет почва… Польза в одном отношении оборачивается превосходящим ее вредом в отношениях других. Порочность этой концепции состоит также и в том, что кроме игнорирования в природе всеобщей связи здесь не видят исторической перспективы: то, что сегодня полезно, завтра может оказаться бесполезным, и наоборот, бесполезное сегодня окажется полезным в будущем. И, наконец, природа – это не только вещественное природное сырье и не только энергетические ресурсы. Природа – это и основа для восстановления производительных сил человека во время отдыха, природа в зависимости от ее состояния может губить или восстанавливать здоровье и тем самым опять-таки ослаблять или усиливать человека как элемент производительных сил. Все это также не принимается в расчет в «концепции двух частей».</w:t>
      </w:r>
    </w:p>
    <w:p>
      <w:pPr>
        <w:pStyle w:val="Style10"/>
        <w:rPr/>
      </w:pPr>
      <w:r>
        <w:rPr/>
        <w:t>Понимание геосреды как целостной системы становится еще более важным, когда мы сталкиваемся с проблемой промышленных отходов. Подавляющее большинство отходов оказывает пагубное влияние на природную среду, что проявляется в засорении, замусоривании этой среды, в уничтожении флоры и фауны, в подрыве здоровья людей, что в перспективе, если не принимать эффективных мер, может привести к полной гибели биосферы. Природная среда – это основа существования общества, и поэтому всякое нарушение сбалансированных процессов в этой целостной системе является угрозой существованию человека. Природные ресурсы, следовательно, не только исчерпываются, но и в известном смысле уничтожаются в результате промышленной деятельности человека.</w:t>
      </w:r>
    </w:p>
    <w:p>
      <w:pPr>
        <w:pStyle w:val="Style10"/>
        <w:rPr/>
      </w:pPr>
      <w:r>
        <w:rPr/>
        <w:t>Некоторые авторы не включают в состав производительных сил природные ресурсы, ссылаясь на то, что предметы природы, преобразуемые производством, несоциальны. Такое суждение ошибочно, так как любой природный объект социален уже хотя бы постольку, поскольку он является объектом познания. В этом смысле даже звезды социальны. Тем более социальны предметы природы, которые не только познаются, но и практически из природы извлекаются и, подвергаясь производственной обработке, удовлетворяют потребности общества.</w:t>
      </w:r>
    </w:p>
    <w:p>
      <w:pPr>
        <w:pStyle w:val="Style10"/>
        <w:rPr/>
      </w:pPr>
      <w:r>
        <w:rPr/>
        <w:t>Природные ресурсы являются предметом труда для общественного производства в целом. В частных случаях производства предмет труда представляет собой понятие относительное: если холст для ткача является продуктом труда, то для портного – предметом труда. Относительным может быть предмет труда для отдельного работника, цеха, предприятия, отрасли… Действительно, сырье выступает чаще всего в виде такого предмета труда, который уже предварительно профильтрован человеческим трудом. Для общественного же производства в целом предмет труда безотносителен – это все природная среда, содержащая в себе вещественные и энергетические ресурсы. Все остальное сырье (за исключением естественного, еще не тронутого человеческим трудом) для производства в целом является не предметом труда, а последовательными этапами производственной обработки первоначального натурального сырья. Металл – это сырье для металлообрабатывающей промышленности. Но для производства в целом это лишь один из этапов промышленной обработки железной руды, находящейся в её первозданном состоянии. Эта руда представляет предмет труда безотносительный так как она абсолютно не является продуктом какого бы то ни было производства. Поскольку речь идет о производительных силах всего общества, говорить о сырье как компоненте в рамках этой системы неправомерно. Если уже в данном контексте и говорить о сырье, то с добавлением эпитетов: натуральное, естественное, необработанное. Но представляется более удобным и точным понятие природных ресурсов. Отсюда вытекает задача не только использовать природные ресурсы, но и охранять их от пагубного вторжения промышленных отходов. Единственно верный путь к решению этой задачи – это последовательный переход к безотходному производству на базе непрерывного ужесточения экологического надзора. В случае противоречия между экологической и технологической целесообразностью предпочтение в любом случае следует отдавать целесообразности экологической.</w:t>
      </w:r>
    </w:p>
    <w:p>
      <w:pPr>
        <w:pStyle w:val="Style10"/>
        <w:rPr/>
      </w:pPr>
      <w:r>
        <w:rPr/>
        <w:t xml:space="preserve">В ходе развертывания современной научно-технической революции становится все более очевидным, что традиционный утилитарный подход к предмету труда является не только теоретически ошибочным, но может оказаться и практически гибельным для всего человечества, что предметом труда должна стать и фактически становится вся природная среда как единая система, в которой все элементы органически взаимосвязаны. (Положение о геосреде как целостном объекте в концепции В.И.Вернадского нашло свое выражение в учении о биосфере как самоорганизующейся (синергетической, если использовать современную терминологию) системе. «Человек как всякое живое природное (или естественное) тело неразрывно связан с определенной геологической оболочкой нашей планеты – биосферой, резко отличной от других её оболочек, строение которой определяется её своеобразной </w:t>
      </w:r>
      <w:r>
        <w:rPr>
          <w:i/>
        </w:rPr>
        <w:t>организованностью</w:t>
      </w:r>
      <w:r>
        <w:rPr/>
        <w:t xml:space="preserve"> и которая занимает в ней как обособленная часть целого закономерно выражаемое место» (курсив - В.И.Вернадского) </w:t>
      </w:r>
      <w:r>
        <w:rPr>
          <w:lang w:val="en-US"/>
        </w:rPr>
        <w:t>[</w:t>
      </w:r>
      <w:r>
        <w:rPr/>
        <w:t>1,</w:t>
      </w:r>
      <w:r>
        <w:rPr>
          <w:lang w:val="en-US"/>
        </w:rPr>
        <w:t xml:space="preserve"> </w:t>
      </w:r>
      <w:r>
        <w:rPr/>
        <w:t>14</w:t>
      </w:r>
      <w:r>
        <w:rPr>
          <w:lang w:val="en-US"/>
        </w:rPr>
        <w:t>]</w:t>
      </w:r>
      <w:r>
        <w:rPr/>
        <w:t>).</w:t>
      </w:r>
      <w:r>
        <w:rPr>
          <w:lang w:val="en-US"/>
        </w:rPr>
        <w:t xml:space="preserve"> </w:t>
      </w:r>
      <w:r>
        <w:rPr/>
        <w:t>И поскольку такая система непосредственно связана с самосохранением общества, мы можем в рамках системы современных производительных сил в качестве одного из основных её элементов выделить экологический компонент – экологический базис общества.</w:t>
      </w:r>
    </w:p>
    <w:p>
      <w:pPr>
        <w:pStyle w:val="Style10"/>
        <w:rPr/>
      </w:pPr>
      <w:r>
        <w:rPr/>
        <w:t>Экологический базис всегда был одной из основ существования общества: без земной тверди людям не на чем было бы стоять, без воздуха – нечем было бы дышать и т.д. Но такой естественный базис не требовал от человека особой деятельности для его сохранения. Когда же развитие крупной промышленности стало разрушать экологический базис общества, потребовалась деятельность, направленная на его восстановление. И тогда возник новый вид человеческой деятельности, которую можно назвать деятельностью экологической. А если есть экологическая деятельность, то должно быть также экологическое сознание.</w:t>
      </w:r>
    </w:p>
    <w:p>
      <w:pPr>
        <w:pStyle w:val="Style10"/>
        <w:rPr/>
      </w:pPr>
      <w:r>
        <w:rPr/>
        <w:t>Экологическое сознание включает в себя, во-первых, знание природной среды, позволяющее находить в ней и вырывать из нее необходимые предметы труда. Во-вторых, оно включает знание полезных и пагубных последствий, вызванных влиянием производства на окружающую среду. И, в-третьих, сюда относится знание того, как избежать этих пагубных последствий, как сохранить и улучшить среду, в которой протекает человеческая жизнедеятельность. Эти элементы экологического знания являются в то же время ступенями его прогрессивного развития. Без экологического сознания производство из способа самосохранения и развития общества может превратиться в способ его самоуничтожения.</w:t>
      </w:r>
    </w:p>
    <w:p>
      <w:pPr>
        <w:pStyle w:val="Normal"/>
        <w:ind w:firstLine="709"/>
        <w:rPr>
          <w:sz w:val="20"/>
          <w:szCs w:val="28"/>
        </w:rPr>
      </w:pPr>
      <w:r>
        <w:rPr>
          <w:sz w:val="20"/>
          <w:szCs w:val="28"/>
        </w:rPr>
      </w:r>
    </w:p>
    <w:p>
      <w:pPr>
        <w:pStyle w:val="Style15"/>
        <w:rPr>
          <w:sz w:val="20"/>
        </w:rPr>
      </w:pPr>
      <w:r>
        <w:rPr>
          <w:sz w:val="20"/>
        </w:rPr>
        <w:t>Литература</w:t>
      </w:r>
    </w:p>
    <w:p>
      <w:pPr>
        <w:pStyle w:val="Style14"/>
        <w:ind w:left="0" w:hanging="0"/>
        <w:rPr/>
      </w:pPr>
      <w:r>
        <w:rPr/>
        <w:t xml:space="preserve">1. Вернадский В.И. Размышления натуралиста. Книга вторая. </w:t>
      </w:r>
      <w:r>
        <w:rPr>
          <w:lang w:val="uk-UA"/>
        </w:rPr>
        <w:t xml:space="preserve">- </w:t>
      </w:r>
      <w:r>
        <w:rPr/>
        <w:t>М.: Наука, 1977.</w:t>
      </w:r>
    </w:p>
    <w:p>
      <w:pPr>
        <w:pStyle w:val="Normal"/>
        <w:tabs>
          <w:tab w:val="clear" w:pos="420"/>
          <w:tab w:val="left" w:pos="1713" w:leader="none"/>
        </w:tabs>
        <w:rPr>
          <w:sz w:val="20"/>
          <w:szCs w:val="28"/>
          <w:lang w:val="uk-UA"/>
        </w:rPr>
      </w:pPr>
      <w:r>
        <w:rPr>
          <w:sz w:val="20"/>
          <w:szCs w:val="28"/>
          <w:lang w:val="uk-UA"/>
        </w:rPr>
      </w:r>
    </w:p>
    <w:p>
      <w:pPr>
        <w:pStyle w:val="Style11"/>
        <w:spacing w:lineRule="auto" w:line="240"/>
        <w:ind w:right="0" w:firstLine="567"/>
        <w:rPr>
          <w:sz w:val="20"/>
        </w:rPr>
      </w:pPr>
      <w:bookmarkStart w:id="170" w:name="__RefHeading___Toc163290832"/>
      <w:bookmarkEnd w:id="170"/>
      <w:r>
        <w:rPr>
          <w:sz w:val="20"/>
        </w:rPr>
        <w:t>Кирсанова О.Т.</w:t>
      </w:r>
    </w:p>
    <w:p>
      <w:pPr>
        <w:pStyle w:val="Style12"/>
        <w:spacing w:lineRule="auto" w:line="240"/>
        <w:ind w:right="0" w:firstLine="567"/>
        <w:rPr>
          <w:sz w:val="20"/>
        </w:rPr>
      </w:pPr>
      <w:r>
        <w:rPr>
          <w:sz w:val="20"/>
        </w:rPr>
        <w:t>Ростовский государственный экономический университет</w:t>
      </w:r>
    </w:p>
    <w:p>
      <w:pPr>
        <w:pStyle w:val="Style13"/>
        <w:spacing w:before="0" w:after="0"/>
        <w:rPr>
          <w:sz w:val="20"/>
        </w:rPr>
      </w:pPr>
      <w:bookmarkStart w:id="171" w:name="__RefHeading___Toc163290833"/>
      <w:bookmarkEnd w:id="171"/>
      <w:r>
        <w:rPr>
          <w:sz w:val="20"/>
        </w:rPr>
        <w:t>Экология мифосознания</w:t>
      </w:r>
    </w:p>
    <w:p>
      <w:pPr>
        <w:pStyle w:val="Style10"/>
        <w:rPr>
          <w:sz w:val="20"/>
        </w:rPr>
      </w:pPr>
      <w:r>
        <w:rPr>
          <w:sz w:val="20"/>
        </w:rPr>
      </w:r>
    </w:p>
    <w:p>
      <w:pPr>
        <w:pStyle w:val="Style10"/>
        <w:rPr/>
      </w:pPr>
      <w:r>
        <w:rPr/>
        <w:t xml:space="preserve">Изучение таких элементов культуры, как речь, мышление, фольклор, мифология может осуществляться с различных концептуальных и методологических позиций. Это могут быть позиции социодетерминизма, культурной автономии или независимой универсальности, природно-географического детерминизма. В данном выступлении я попытаюсь обосновать необходимость учитывать влияние природно-географической среды при определении специфики различных форм сознания и культуры, в том числе мифологического сознания. </w:t>
      </w:r>
    </w:p>
    <w:p>
      <w:pPr>
        <w:pStyle w:val="Style10"/>
        <w:rPr/>
      </w:pPr>
      <w:r>
        <w:rPr/>
        <w:t xml:space="preserve">На экологичность архаического мышления я впервые обратила внимание, когда работала над статьей о «Слове о полку Игореве». Плач Ярославны мне показался воплощением глубокой укорененности человека в природе и возбуждал чувство некоторой собственной ущербности из-за того, что мы в наши дни не можем так же непосредственно обратиться к ветру или птице за помощью. Затем последовало знакомство со статьей К.Леви-Строса «Экология и структурализм» (1972) и с трудами одного из первых отечественных структуралистов Н.С.Трубецкого (1890-1938). </w:t>
      </w:r>
    </w:p>
    <w:p>
      <w:pPr>
        <w:pStyle w:val="Style10"/>
        <w:rPr/>
      </w:pPr>
      <w:r>
        <w:rPr/>
        <w:t xml:space="preserve">Леви-Строс указывает, что «никакой общий принцип или дедуктивный процесс не позволяют нам предвосхитить случайные обстоятельства, образующие историю каждой человеческой группы, особенные черты окружающей её среды», а главное – способ, каким люди всё это осмысливают. В объяснении ментальных особенностей каждого этноса надо исходить из самой его истории или/и естественной среды обитания этого этноса. «Каждая культура является уникальной ситуацией… складывается на небольшом числе отличительных черт своего окружения». Каждая культура «наделяет значением определенных животных или определенные растительные виды, минералы, небесные тела и другие природные феномены, чтобы из конечного набора данных построить логическую систему». Мифологическое содержание архаических культур (тотемистические и анимистические верования), объясняется, таким образом, доминирующим организмом данной экосистемы. Человек ни в одной экосистеме не является доминирующим видом. Укреплять и поддерживать свое существование он вынужден путем привлечения интеллектуальных и духовных сил, а развитие этих сил выступает уже как следствие взаимодействия с окружающей средой. Каждый этнос, видимо, вырабатывает свой способ реагирования на вызовы и угрозы своего природного окружения, а в мифах закрепляет возможные модели отношений внутри социума и отношения к миру. </w:t>
      </w:r>
    </w:p>
    <w:p>
      <w:pPr>
        <w:pStyle w:val="Style10"/>
        <w:rPr/>
      </w:pPr>
      <w:r>
        <w:rPr/>
        <w:t xml:space="preserve">К.Леви-Строс указывает на существование двух гипотез, принимаемых для объяснения нашего мышления: а) пластичный ум пассивно формируется внешними влияниями; б) в уме проявляются универсальные психологические законы, действующие независимо от истории и от специфики внешней среды. Мэтр структурализма называет эти гипотезы двумя видами детерминизма и считает, что эмпирический материал этнографии не должен быть использован для выбора из этих возможных объяснений. «Скорее то, что мы наблюдаем и стараемся описать, представляет собой попытку реализовать нечто вроде компромисса между определенными историческими тенденциями и специфическими характеристиками среды, с одной стороны, а с другой – ментальными требованиями, которые в каждом ареале являются продолжением прежних требований того же вида». Вот такая диалектика! Возможно, что «в основе тех различных способов, какими человеческий разум действует в различных обществах, на разных исторических этапах развития», имеется общий механизм – общие ментальные структуры. Мы можем их обнаружить, детально изучая мифы (чем и занимался К.Леви-Строс). То, что сходным образом проявляется у всех этносов есть проявление первого вида детерминизма. Другими словами, формирование символов, происходящее на стадии мифологичности и организация способа их связи, то есть мыслительных структур, детерминировано внешней средой. «Ментальные операции подчиняются законам, сходным с теми, что действуют в физическом мире». Но в индейских мифах вроде бы об одном и том же К.Леви-Строс находит странные различия в деталях, появление которых он объясняет, как я полагаю, процессом идеологизирования. Идеология сменяет мифологию (которую в данном случае можно назвать естественным мышлением), когда разум сталкивается с технологическими и экономическими трудностями. Так вступает в силу второй тип детерминизма и вырабатываются «универсальные психологические законы». Экономические трудности связаны с природными условиями. «Разум не только реагирует непосредственно на окружающие условия, но также отдает себе отчет в том, что существуют различные природные среды, на которые обитатели их реагируют по-своему». В итоге прибрежное племя и обитатели гор могут иметь различные взгляды на мир, но следовать одной и той же идеологии и «одной и той же схеме развития». Парадокс Леви-Стросовских рассуждений заключается в том, что действие «универсальных психологических законов» проявляется в способности каждого этноса сочинить свой миф по поводу экономической ситуации, сложившейся в данной природной среде. </w:t>
      </w:r>
    </w:p>
    <w:p>
      <w:pPr>
        <w:pStyle w:val="Style10"/>
        <w:rPr/>
      </w:pPr>
      <w:r>
        <w:rPr/>
        <w:t xml:space="preserve">Итак, в мифосознании выражены общие и особенные черты культуры, а сочетание общего и особенного обусловлено спецификой природной среды. </w:t>
      </w:r>
    </w:p>
    <w:p>
      <w:pPr>
        <w:pStyle w:val="Style10"/>
        <w:rPr/>
      </w:pPr>
      <w:r>
        <w:rPr/>
        <w:t xml:space="preserve">К этому выводу о сочетании общего и особенного в культуре приходит и Николай Трубецкой при разработке концепции языкового союза и общей евразийской идеи о месторазвитии. Н.Трубецкой не занимался изучением мифологии, но его метод изучения языка и текстов древнерусской литературы –это важный вклад в развитие структуральных исследований форм и элементов культуры. По мысли Н.Трубецкого, в языковом союзе грамматическое родство языков складывается не вследствие генетического происхождения из единого праязыка, а вследствие общности культурно-хозяйственной деятельности в единой географической и исторической зоне, например, на Балканском полуострове. </w:t>
      </w:r>
    </w:p>
    <w:p>
      <w:pPr>
        <w:pStyle w:val="Style10"/>
        <w:rPr/>
      </w:pPr>
      <w:r>
        <w:rPr/>
        <w:t>Таким образом, исследование языка и мифа в экологическом аспекте осуществляется в структурализме, что позволяет именно в рамках этого философского направления выявить их типологические особенности.</w:t>
      </w:r>
    </w:p>
    <w:p>
      <w:pPr>
        <w:pStyle w:val="Normal"/>
        <w:tabs>
          <w:tab w:val="clear" w:pos="420"/>
          <w:tab w:val="left" w:pos="1713" w:leader="none"/>
        </w:tabs>
        <w:rPr>
          <w:sz w:val="20"/>
          <w:szCs w:val="28"/>
          <w:lang w:val="uk-UA"/>
        </w:rPr>
      </w:pPr>
      <w:r>
        <w:rPr>
          <w:sz w:val="20"/>
          <w:szCs w:val="28"/>
          <w:lang w:val="uk-UA"/>
        </w:rPr>
      </w:r>
    </w:p>
    <w:p>
      <w:pPr>
        <w:pStyle w:val="Style11"/>
        <w:spacing w:lineRule="auto" w:line="240"/>
        <w:ind w:right="0" w:firstLine="567"/>
        <w:rPr>
          <w:sz w:val="20"/>
        </w:rPr>
      </w:pPr>
      <w:bookmarkStart w:id="172" w:name="__RefHeading___Toc163290834"/>
      <w:r>
        <w:rPr>
          <w:sz w:val="20"/>
        </w:rPr>
        <w:t>Клемяшова Е.М.</w:t>
      </w:r>
      <w:bookmarkEnd w:id="172"/>
      <w:r>
        <w:rPr>
          <w:sz w:val="20"/>
        </w:rPr>
        <w:t xml:space="preserve"> </w:t>
      </w:r>
    </w:p>
    <w:p>
      <w:pPr>
        <w:pStyle w:val="Style12"/>
        <w:spacing w:lineRule="auto" w:line="240"/>
        <w:ind w:right="0" w:firstLine="567"/>
        <w:rPr>
          <w:sz w:val="20"/>
        </w:rPr>
      </w:pPr>
      <w:r>
        <w:rPr>
          <w:sz w:val="20"/>
        </w:rPr>
        <w:t>ФГУ «Государственный НИИ семьи и воспитания» (г.Москва)</w:t>
      </w:r>
    </w:p>
    <w:p>
      <w:pPr>
        <w:pStyle w:val="Style13"/>
        <w:spacing w:before="0" w:after="0"/>
        <w:rPr/>
      </w:pPr>
      <w:bookmarkStart w:id="173" w:name="__RefHeading___Toc163290835"/>
      <w:bookmarkEnd w:id="173"/>
      <w:r>
        <w:rPr>
          <w:sz w:val="20"/>
        </w:rPr>
        <w:t>ЭТИЧЕСКИЙ АСПЕКТ В ЭКОЛОГИЧЕСКОМ ВОСПИТАНИИ ПОДРОСТКОВ</w:t>
      </w:r>
    </w:p>
    <w:p>
      <w:pPr>
        <w:pStyle w:val="Style10"/>
        <w:rPr>
          <w:sz w:val="20"/>
        </w:rPr>
      </w:pPr>
      <w:r>
        <w:rPr>
          <w:sz w:val="20"/>
        </w:rPr>
      </w:r>
    </w:p>
    <w:p>
      <w:pPr>
        <w:pStyle w:val="Style10"/>
        <w:rPr/>
      </w:pPr>
      <w:r>
        <w:rPr/>
        <w:t xml:space="preserve">Высокая социальная значимость проблем формирования экологической культуры подрастающего поколения, перехода к гармоничному взаимодействию с природой актуализируют поиск методов и разработку содержания экологического образования и воспитания современных школьников. Актуальность разработки эколого-этического компонента в экологическом образовании обусловлена тенденцией его гуманитаризации, ориентации на духовные ценности человека, живущего в гармонии с окружающей средой. </w:t>
      </w:r>
    </w:p>
    <w:p>
      <w:pPr>
        <w:pStyle w:val="Style10"/>
        <w:rPr/>
      </w:pPr>
      <w:r>
        <w:rPr/>
        <w:t xml:space="preserve">Ключевым в формировании экологического сознания, новой экологической этики современного человека, понимании им своего места в природе и осознании ответственности за будущее развитие биосферы является ноосферный подход (В.И.Вернадский, П.Тейяр де Шарден, К.Ясперс, Н.Н.Моисеев и др.). В.И.Вернадский рассматривает все ступени развития человеческой цивилизации, культуры в качестве естественного развития планеты. «Измененная культурой земная поверхность не есть что-то чуждое природе и в ней наносное, но есть естественное и неизбежное проявление жизни как природного явления», - утверждает ученый, справедливо полагая, что человек, …как и всякое живое вещество, … составляет определенную закономерную часть строения биосферы» </w:t>
      </w:r>
      <w:r>
        <w:rPr>
          <w:lang w:val="en-US"/>
        </w:rPr>
        <w:t>[</w:t>
      </w:r>
      <w:r>
        <w:rPr/>
        <w:t>1, 40</w:t>
      </w:r>
      <w:r>
        <w:rPr>
          <w:lang w:val="en-US"/>
        </w:rPr>
        <w:t>]</w:t>
      </w:r>
      <w:r>
        <w:rPr/>
        <w:t>.</w:t>
      </w:r>
    </w:p>
    <w:p>
      <w:pPr>
        <w:pStyle w:val="Style10"/>
        <w:rPr/>
      </w:pPr>
      <w:r>
        <w:rPr/>
        <w:t xml:space="preserve">«Русский космизм» (Н.Ф.Федоров, К.Э.Циолковский, А.Л.Чижевский и другие), провозглашающий идеи всеединства и взаимообусловленности, полной гармонии личности с природой и обществом, трактует человека как космическое существо, мыслящую часть Природы, высший смысл существования которого – в его духовно-нравственном возвышении, непрерывном саморазвитии творческого потенциала. </w:t>
      </w:r>
    </w:p>
    <w:p>
      <w:pPr>
        <w:pStyle w:val="Style10"/>
        <w:rPr/>
      </w:pPr>
      <w:r>
        <w:rPr/>
        <w:t xml:space="preserve">Идея переориентации подрастающего поколения с преимущественно потребительской, материально выраженной, завоевательной позиции на внутреннее, духовное развитие, гармонию в отношениях с природой, окружающим миром и самим собой является ключевой в исследовании нами проблемы формирования экологической культуры подростков. </w:t>
      </w:r>
    </w:p>
    <w:p>
      <w:pPr>
        <w:pStyle w:val="Style10"/>
        <w:rPr/>
      </w:pPr>
      <w:r>
        <w:rPr/>
        <w:t>Экологическую культуру мы представляем как совокупность личностных характеристик человека (знаний, экосообразного отношения, поведения, образа жизни и других), отражающих состояние его гармонии с природой, социумом и внутренним миром через развитие экологического сознания, духовно-нравственного и деятельностно-практического отношения к окружающей среде.</w:t>
      </w:r>
    </w:p>
    <w:p>
      <w:pPr>
        <w:pStyle w:val="Style10"/>
        <w:rPr/>
      </w:pPr>
      <w:r>
        <w:rPr/>
        <w:t xml:space="preserve">Проблемы эколого-этического воспитания особенно актуальными становятся в подростковом возрасте. Такие характерные особенности этой возрастной группы как развитие самосознания и мотивационной сферы, активизация интеллектуальных способностей, противоречивость ценностных ориентаций, неустойчивость эмоциональной сферы, конфликтность и ранимость обуславливают необходимость осмысления подростками эколого-этических проблем, развития духовного потенциала, потребности в самосовершенствовании, интенсивного освоения источников духовно-нравственного развития (общение с природой, овладение историко-культурным наследием, «погружение» в мир искусства, свой внутренний мир, саморефлексия), поисковой активности, связанной с творчески-преобразующей деятельностью. </w:t>
      </w:r>
    </w:p>
    <w:p>
      <w:pPr>
        <w:pStyle w:val="Style10"/>
        <w:rPr/>
      </w:pPr>
      <w:r>
        <w:rPr/>
        <w:t>Эколого-этическое воспитание подростков протекает успешно, если учитывает их реальные личностные проблемы и способствует их успешному совместному решению, опирается на созидательную доминанту (проявление положительных личностных качеств, уверенности в продуктивном самоизменении, создание благоприятного эмоционального настроя), основано на реализации технологических приемов, воздействующих на их эмоционально-чувственную сферу, предполагает активное включение подростков в творческую преобразующую деятельность, если протекает в условиях создания «духовно-нравственного поля» жизнедеятельности подростков.</w:t>
      </w:r>
    </w:p>
    <w:p>
      <w:pPr>
        <w:pStyle w:val="Style10"/>
        <w:rPr/>
      </w:pPr>
      <w:r>
        <w:rPr/>
        <w:t>Учет особенностей процесса эколого-этического воспитания подростков позволил выделить ряд аспектов, характеризующих его сущность и структуру. Этот процесс предполагает: приоритет духовных творческих ценностей над материальными; овладение системой ценностных ориентаций и регуляторов, определенных правил и норм, предписывающих конкретные формы поведения в окружающей среде; формирование потребностей подростков, направленных на сохранение природной среды; овладение необходимыми экологическими знаниями и совокупностью навыков их применения; воспитание культуры отношения подростка к природной среде обитания и своему социальному окружению, а также к себе самому как части природы. «Отношение к себе» при формировании эколого-этической культуры является систематизирующим в нашем исследовании.</w:t>
      </w:r>
    </w:p>
    <w:p>
      <w:pPr>
        <w:pStyle w:val="Style10"/>
        <w:rPr/>
      </w:pPr>
      <w:r>
        <w:rPr/>
        <w:t xml:space="preserve">Таким образом, эколого-этическое воспитание подростков – это осознанная целенаправленная деятельность, направленная на освоение экологических, духовно-нравственных ценностей и усвоения норм и правил экологически обоснованного взаимодействия с окружающим миром, определяющих социально приемлемый характер поведения; обогащение эмоционально-чувственной сферы, эмоционально-ценностное отношение к окружающей среде; совершенствование нравственно-волевых качеств, способностей и дарований, реализацию нравственной позиции по отношению к природе, окружающим людям и самому себе; участие в творческой преобразующей деятельности на благо природы, формирование чувства личной нравственной ответственности за благополучие природного мира. </w:t>
      </w:r>
    </w:p>
    <w:p>
      <w:pPr>
        <w:pStyle w:val="Style10"/>
        <w:rPr/>
      </w:pPr>
      <w:r>
        <w:rPr/>
        <w:t xml:space="preserve">В нашем исследовании содержание эколого-этического воспитания подростков реализуется в учебной и внеурочной деятельности педагогов, использующих систему педагогических методов - арттехнологий – творческого конструирования средствами искусства эмоционально значимых для подростков творческих действий (взаимодействий), направленных на развитие у подростков экологической и нравственной культуры и потребности в самосовершенствовании. Логика построения этой деятельности - от игровых технологий эколого-этической направленности для младших подростков – к жанру эмоционально-образных арттренингов для старших. Главным психологическим приемом технологий эколого-этического плана явился язык искусства (музыки, живописи, поэтического слова). </w:t>
      </w:r>
    </w:p>
    <w:p>
      <w:pPr>
        <w:pStyle w:val="Style10"/>
        <w:rPr/>
      </w:pPr>
      <w:r>
        <w:rPr/>
        <w:t>В предлагаемых нами технологиях особое внимание уделяется не сколько усвоению экологической информации, нравственных норм, сколько расширению чувственного опыта, развитию эмоционально-ценностного восприятия окружающего мира и самого себя. Опираясь на ассоциативный характер чувственно-эстетического восприятия подростков, мы использовали психолого-педагогические приемы, направленные на возникновение у ребят сюжетных, зрительно-смысловых, пространственно-временных ассоциаций. В своем воображении воспитанник может переноситься в прошлое, исследовать настоящее, мечтать о будущем. Создавая в своем воображении образы своего «Я», зачастую не реальные, а вымышленные, но желанные, идеализированные, подросток также приобретает опыт эмоционально-чувственного переживания, образного мышления.</w:t>
      </w:r>
    </w:p>
    <w:p>
      <w:pPr>
        <w:pStyle w:val="Style10"/>
        <w:rPr/>
      </w:pPr>
      <w:r>
        <w:rPr/>
        <w:t>К ряду основных имаготехник, способствующих личностному саморазвитию, относятся этюдная практика, музыкально-визуальные упражнения, экопсихологические тренинги. К таким техникам относятся цикл арттехнологий «Воображаемые путешествия в мой внутренний мир» для младших подростков: «Отроки во Вселенной», «Путешествие за три моря», «В царстве говорящих цветов», «Карнавал животных». Старшим подросткам предлагаются символические путешествия «К тайникам моей души» («Симфония воды», «В таинственном лесу», «Горные вершины, «Сияние» и другие).</w:t>
      </w:r>
    </w:p>
    <w:p>
      <w:pPr>
        <w:pStyle w:val="Style10"/>
        <w:rPr/>
      </w:pPr>
      <w:r>
        <w:rPr/>
        <w:t xml:space="preserve">Одним из основных психологических приемов, используемых в арттехнологиях, является музыка. Восприятие музыки направлено на обогащение синестезического опыта подростков – соощущения и слияния цвета, звука, пластики, настроения, эмоций, образов «Я» и окружающего мира. Так, развитию цветового аспекта чувственно-эстетического восприятия подростков служит методика «Радуга чувств». Слияние музыкальных впечатлений от прослушивания фортепианной сюиты Б.Сметаны «На морском берегу» с образами радуги и определенными цветовыми ассоциациями помогает подросткам пережить цвет и его динамику, связать его с определенными образами и предметами, «окрасить» свои эмоции, чувства, настроение, избавиться от негативных эмоций и переживаний, заполнить пространство красками радостных и добрых чувств. А образ «великого света в ладонях» - мягко сияющего шара, символизирующего понятие «Дружба», безмолвие и вечность «Покоя», неистребимость «Истины» подростки переживают в мире музыкальной живописи М.К.Чюрлениса. </w:t>
      </w:r>
    </w:p>
    <w:p>
      <w:pPr>
        <w:pStyle w:val="Style10"/>
        <w:rPr/>
      </w:pPr>
      <w:r>
        <w:rPr/>
        <w:t>Музыкальный материал, подобранный из созданной нами «Фонотеки экологической музыки», включает в себя произведения русских и зарубежных композиторов-классиков, а также современные композиции, воссоздающие картины природы и целую гамму человеческих чувств, возникающих от соприкосновения с ней, музыку нашей души, которая содействует погружению в свой внутренний мир, помогает разобраться в собственных ощущениях и переживаниях.</w:t>
      </w:r>
    </w:p>
    <w:p>
      <w:pPr>
        <w:pStyle w:val="Style10"/>
        <w:rPr/>
      </w:pPr>
      <w:r>
        <w:rPr/>
        <w:t xml:space="preserve">В арттехнологиях воспитанникам предлагаются музыкально-визуальные упражнения, основанные на недирективном восприятии музыки, несущей эффект катарсиса («очищения» внутреннего мира). Подростки прослушивают музыкальные произведения, различные по характеру, выражающие определенные эмоциональные состояния: грусть, тревогу, напряжение, назревание внутренних конфликтов и проблем (это может быть фрагмент «Зимы» из цикла «Времена года» А.Вивальди); а как разрешение – музыку сдержанную, спокойную, выравнивающую эмоциональное состояние («Облака» К.Дебюсси, погружающие в атмосферу умиротворения, возвышения над миром забот и проблем, отрыв от суетности жизни); или жизнеутверждающую, ликующую, с радостным, оптимистическим заключением, освобождающую от эмоционального закрепощения, дающую стимул к самосовершенствованию и преодолению трудностей на этом пути (Финал «Маленькой ночной серенады» В.Моцарта). Технологии другого направления основаны на восприятии музыки, формирующей определенные переживания конкретной направленности. Музыка, наряду с поэтическими текстами и репродукциями картин здесь используется как важный психологический прием для усиления эмоционального воздействия и воспитательной направленности методик и визуальных техник, составляющих ядро эмоционально-образных арттехнологий – цикла «Воображаемые путешествия в мой внутренний мир». Восприятие музыки в данном случае сопровождается сюжетным воображением на определенную тему, задаваемую педагогом, психологом (для старших подростков - погружение на «дно моря» и «восхождение на вершину горы», для младших – игры-путешествия (в просторах Вселенной, в страну Зазеркалья, за три моря), визуализацией картин и явлений природы, конкретных предметов, абстрактных понятий, образа своего «Я». Так, в арттехнологиях эколого-этического воспитания для младших подростков используются определенные психолого-педагогические приемы, развивающие дар визуализации. В «Путешествии за три моря» члены «морских» экипажей при «погружении» на дно моря встречают осьминога, в щупальцах которого запутались недостатки, от которых ребята пытаются избавиться, проблемы, которые они хотят решить. Старшим подросткам переживание образов помогает сконцентрироваться на образе своего «Я», совершенствовать его, проанализировать мотивы и потребности, систему отношений, стили поведения и способы общения. В арттехнологиях предлагается ряд эффективных имагоприемов, формирующих способность решать личностные проблемы, разрешать конфликты, забывать неприятное, освобождаться от негативного (бледнеют цвета, окрасившие отрицательные чувства, подавленные эмоциональные состояния; или взмывает в небо воздушный шар, уносящий полные страха и чувства вины переживания; стирает неприятные воспоминания, начерченные на песке, набежавшая морская волна…). </w:t>
      </w:r>
    </w:p>
    <w:p>
      <w:pPr>
        <w:pStyle w:val="Style10"/>
        <w:rPr/>
      </w:pPr>
      <w:r>
        <w:rPr/>
        <w:t>Восприятие музыки сливается с переживанием определенных образов. Так, прозрачная поверхность «Волшебного озера» (оркестровая фантазия А.Лядова) отражает всю гамму чувств и переживаний подростков, его созерцание побуждает к размышлениям о внутреннем мире, достоинствах и недостатках, побуждает к «самоочищению». Отрывок из симфонической поэмы А.Скрябина «Прометей» сопровождает преодоление подростком символических ступеней роста, при котором он, силой своего воображения, «вырубает» ступени в скале, рисуя свои ближние, средние и дальние цели саморазвития, создает свои формулы-подбадривания. Мелодия К.Глюка из оперы «Орфей и Эвридика» сопровождает переживание подростком состояния душевной гармонии, ощущения необозримого сияющего пространства, светящегося мира вокруг себя и, как его частицу, себя в этом мире, представляя в себе внутренний источник света и тепла…</w:t>
      </w:r>
    </w:p>
    <w:p>
      <w:pPr>
        <w:pStyle w:val="Style10"/>
        <w:rPr/>
      </w:pPr>
      <w:r>
        <w:rPr/>
        <w:t xml:space="preserve">Реализация нравственного потенциала, воспитательных возможностей уроков, «трансдисциплинарное» их построение, обогащение «репертуара» внеучебной деятельности, использование музыки, артпедагогических воздействий, оригинальных эмоционально-образных технологий направленного воображения, содействующих формированию экологической культуры, нравственному самосовершенствованию подростков, «омузыкаленному» видению и восприятию себя и мира открывает новые перспективы в экологическом образовании и воспитании детей. </w:t>
      </w:r>
    </w:p>
    <w:p>
      <w:pPr>
        <w:pStyle w:val="Style15"/>
        <w:rPr>
          <w:sz w:val="20"/>
          <w:lang w:val="ru-RU"/>
        </w:rPr>
      </w:pPr>
      <w:r>
        <w:rPr>
          <w:sz w:val="20"/>
          <w:lang w:val="ru-RU"/>
        </w:rPr>
      </w:r>
    </w:p>
    <w:p>
      <w:pPr>
        <w:pStyle w:val="Style15"/>
        <w:rPr>
          <w:sz w:val="20"/>
        </w:rPr>
      </w:pPr>
      <w:r>
        <w:rPr>
          <w:sz w:val="20"/>
        </w:rPr>
        <w:t>Литература</w:t>
      </w:r>
    </w:p>
    <w:p>
      <w:pPr>
        <w:pStyle w:val="Style14"/>
        <w:ind w:left="0" w:hanging="0"/>
        <w:rPr/>
      </w:pPr>
      <w:r>
        <w:rPr/>
        <w:t>1. Вернадский В.И. Живое вещество и биосфера. - М.: Наука, 1994. - С. 40.</w:t>
      </w:r>
    </w:p>
    <w:p>
      <w:pPr>
        <w:pStyle w:val="Normal"/>
        <w:rPr>
          <w:sz w:val="20"/>
        </w:rPr>
      </w:pPr>
      <w:r>
        <w:rPr>
          <w:sz w:val="20"/>
        </w:rPr>
      </w:r>
    </w:p>
    <w:p>
      <w:pPr>
        <w:pStyle w:val="Style11"/>
        <w:spacing w:lineRule="auto" w:line="240"/>
        <w:ind w:right="0" w:firstLine="567"/>
        <w:rPr>
          <w:sz w:val="20"/>
        </w:rPr>
      </w:pPr>
      <w:bookmarkStart w:id="174" w:name="__RefHeading___Toc163290836"/>
      <w:bookmarkEnd w:id="174"/>
      <w:r>
        <w:rPr>
          <w:sz w:val="20"/>
        </w:rPr>
        <w:t>Кожем´якіна О.М.</w:t>
      </w:r>
    </w:p>
    <w:p>
      <w:pPr>
        <w:pStyle w:val="Style12"/>
        <w:spacing w:lineRule="auto" w:line="240"/>
        <w:ind w:right="0" w:firstLine="567"/>
        <w:rPr>
          <w:sz w:val="20"/>
        </w:rPr>
      </w:pPr>
      <w:r>
        <w:rPr>
          <w:sz w:val="20"/>
        </w:rPr>
        <w:t>Черкаський державний технологічний університет</w:t>
      </w:r>
    </w:p>
    <w:p>
      <w:pPr>
        <w:pStyle w:val="Style13"/>
        <w:spacing w:before="0" w:after="0"/>
        <w:rPr>
          <w:sz w:val="20"/>
        </w:rPr>
      </w:pPr>
      <w:bookmarkStart w:id="175" w:name="__RefHeading___Toc163290837"/>
      <w:bookmarkEnd w:id="175"/>
      <w:r>
        <w:rPr>
          <w:sz w:val="20"/>
        </w:rPr>
        <w:t>Довіра до майбутнього в контексті екологічних викликів цивілізації</w:t>
      </w:r>
    </w:p>
    <w:p>
      <w:pPr>
        <w:pStyle w:val="Style10"/>
        <w:rPr>
          <w:sz w:val="20"/>
        </w:rPr>
      </w:pPr>
      <w:r>
        <w:rPr>
          <w:sz w:val="20"/>
        </w:rPr>
      </w:r>
    </w:p>
    <w:p>
      <w:pPr>
        <w:pStyle w:val="Style10"/>
        <w:rPr/>
      </w:pPr>
      <w:r>
        <w:rPr/>
        <w:t xml:space="preserve">Людина будує свою поведінку в залежності від того, який ступінь довіри вона відчуває до складових частин світу. Глобальний аспект довіри в найзагальнішому значенні репрезентує питання довіри до майбутнього, відображаючи певні тенденції у відносинах між людиною, суспільством та природою. Базове відчуття довіри пов’язане, по-перше, з відчуттям безпеки, по-друге, з усвідомленням значимості сторін, які вступають у відносини довіри. Питання довіри до майбутнього передбачає аналіз специфіки відносин між людиною та природою, особливим чином актуалізуючи їх ціннісний аспект. Адже ціннісне відношення до себе пов’язане з ціннісним відношенням до інших і, що є особливо важливим в сучасних умовах, з ціннісним відношенням до природи та усвідомленням загрозливих масштабів наявної екологічної ситуації, яка ускладнюється розширенням меж впливу виробничої діяльності людини на навколишнє середовище. </w:t>
      </w:r>
    </w:p>
    <w:p>
      <w:pPr>
        <w:pStyle w:val="Style10"/>
        <w:rPr/>
      </w:pPr>
      <w:r>
        <w:rPr/>
        <w:t xml:space="preserve">Відносини довіри, які визначають нові ціннісні горизонти міжособистісного спілкування та й взагалі суспільної свідомості, особливим чином проявляються в світлі екологічної проблематики. Довіра є фундаментальною умовою взаємодії людини зі світом, а довіра до майбутнього передбачає наявність відчуття захищеності, і не тимчасової, а тривалої. Тому довіра до майбутнього виступає проективною та сенсотворчою детермінантою сучасного життя, проявляючись у певних сподіваннях, надіях, мріях, характер реалізації яких залежить, насамперед, від тієї екологічної ситуації, яка чекає нас в майбутньому. </w:t>
      </w:r>
    </w:p>
    <w:p>
      <w:pPr>
        <w:pStyle w:val="Style10"/>
        <w:rPr/>
      </w:pPr>
      <w:r>
        <w:rPr/>
        <w:t xml:space="preserve">Посилена увага до екологічних проблем може сприяти не тільки зрушенням у спробах знайти шляхи вирішення глобальних проблем, а й змінам у суспільній свідомості, наближуючи людство до усвідомлення всіх загрозливих масштабів нинішньої екологічної ситуації, виявлення ролі виробничої діяльності людини та об'єднання багатьох людей навколо цієї проблеми. Тому особлива увага в процесі екологічного виховання має приділятись збереженню та розвитку морально-духовних цінностей, формуванню почуття відповідальності за майбутнє. </w:t>
      </w:r>
    </w:p>
    <w:p>
      <w:pPr>
        <w:pStyle w:val="Style10"/>
        <w:rPr/>
      </w:pPr>
      <w:r>
        <w:rPr/>
        <w:t>Досягнення порозуміння між людьми, встановлення нової системи цінностей, орієнтованої на взаємну відповідальність та з'ясування чітких (можливо, зовсім нових та незвичних) пріоритетів, передбачення наслідків людської діяльності може збільшити впевненість в завтрашньому дні та, в кінцевому рахунку, здійснити вирішальний вплив на зміни в суспільній, зокрема, екологічній свідомості. Це вимагає формування нових підходів у екологічному вихованні, адже саме людина як особистість є джерелом соціальної гармонії та досконалості.</w:t>
      </w:r>
    </w:p>
    <w:p>
      <w:pPr>
        <w:pStyle w:val="Style10"/>
        <w:rPr/>
      </w:pPr>
      <w:r>
        <w:rPr/>
        <w:t xml:space="preserve">В наш час також особливо актуалізується проблема відповідальності людини за стан універсуму, адже вирішення цієї проблеми може посилити відчуття довіри до майбутнього. Причому "довіра до майбутнього" може розглядатись також з позиції прийдешніх поколінь, заторкаючи питання, як повинна зараз поводитись людина, щоб бути потім в злагоді з самою собою, іншими людьми, навколишнім середовищем, тобто відчуваючи довіру до себе, до інших людей, до світу та, в цілому, до майбутнього - майбутнього свого, дітей, онуків…. Відомий кантівський імператив в цьому контексті можна перефразувати наступним чином: "Живи так, щоб після тебе взагалі могли жити люди". Тоді відповідальність отримує нове спрямування - відповідальність за майбутнє інших, бо вона передбачає й минулу відповідальність за самого себе. На думку К.М.Маєр-Абіха, людська відповідальність справді поширюється так далеко, стосуючись не тільки людства, а й усього універсуму [1, 69]. </w:t>
      </w:r>
    </w:p>
    <w:p>
      <w:pPr>
        <w:pStyle w:val="Style10"/>
        <w:rPr/>
      </w:pPr>
      <w:r>
        <w:rPr/>
        <w:t xml:space="preserve">Людство повинне усвідомити всю силу впливу своєї діяльності на природу. За висловом В.І Вернадського, в останні часи людське суспільство все більше виокремлюється по своєму впливу на навколишнє середовище. Це суспільство стає в біосфері єдиним по своїй суті агентом, могутність якого зростає з ходом часу зі все збільшуваною швидкістю. Воно одне новим чином і досить швидко змінює самі основи біосфери. Воно стає все більш незалежним від інших форм життя та еволюціонує до нових життєвих проявів [2, 289]. Але, розуміючи силу впливу людської діяльності на середовище та відчуваючи зміни в ньому, ніколи раніше, на думку вченого, нестійкість людського існування не була настільки ясна і примара занепаду і навіть падіння людства не була настільки ясно відображена в людський душах. Вихід з цієї ситуації лежить в самих основах людського розуму, адже людина, як досить оптимістично говорить В.І.Вернадський, може і повинна перебудовувати своєю працею та думкою площину свого життя. </w:t>
      </w:r>
    </w:p>
    <w:p>
      <w:pPr>
        <w:pStyle w:val="Style10"/>
        <w:rPr/>
      </w:pPr>
      <w:r>
        <w:rPr/>
        <w:t xml:space="preserve">Але все ж поставимо "сумнівне" питання, яке є по суті і гносеологічним, і онтологічним, і антропологічним: Чи може людина (змінюючи себе, свою свідомість, діяльність, навколишній світ) створити таке середовище, в якому вона досягне фізичної та моральної досконалості, забезпечить відчуття довіри до світу та майбутнього, встановить гармонійні стосунки в системі "людина-суспільство-природа"? Від відповіді на це питання залежать перспективи розвитку еко-майбутнього та тенденції змін в суспільній свідомості. Ситуація загострення глобальних проблем вимагає, насамперед, якісних світоглядних змін. Сучасне суспільство "встало перед необхідністю нового концептуального бачення місця людини в світі, де людина виступає як одна з ланок у геобіотичному круговороті живого, що в кінцевому рахунку і визначає границі екології людського суспільства" [3, 291]. </w:t>
      </w:r>
    </w:p>
    <w:p>
      <w:pPr>
        <w:pStyle w:val="Style10"/>
        <w:rPr/>
      </w:pPr>
      <w:r>
        <w:rPr/>
        <w:t xml:space="preserve">Таким чином, усвідомлення перетворювальної сили людської діяльності та розуміння її наслідків, а також потужності людського розуму повинно по-новому спрямувати розвиток людської цивілізації. Отже, знову й знову актуалізується вічне питання - про проблеми можливостей людського розуму, довіри до його потужності та здатності вирішити нагальні проблеми, що раз за разом виникали перед людством, а в наш час набули статусу глобальних. Від якості вирішення цього питання залежить рівень довіри до майбутнього, адже саме довіра виступає умовою саморозвитку та самовдосконалення людини, засобом гармонізації відносин людини та природи, забезпечуючи відчуття цілісності та визначеності людського буття. </w:t>
      </w:r>
    </w:p>
    <w:p>
      <w:pPr>
        <w:pStyle w:val="Normal"/>
        <w:ind w:firstLine="709"/>
        <w:rPr>
          <w:sz w:val="20"/>
          <w:lang w:val="uk-UA"/>
        </w:rPr>
      </w:pPr>
      <w:r>
        <w:rPr>
          <w:sz w:val="20"/>
          <w:lang w:val="uk-UA"/>
        </w:rPr>
      </w:r>
    </w:p>
    <w:p>
      <w:pPr>
        <w:pStyle w:val="Style15"/>
        <w:rPr>
          <w:sz w:val="20"/>
        </w:rPr>
      </w:pPr>
      <w:r>
        <w:rPr>
          <w:sz w:val="20"/>
        </w:rPr>
        <w:t>Література</w:t>
      </w:r>
    </w:p>
    <w:p>
      <w:pPr>
        <w:pStyle w:val="Style14"/>
        <w:ind w:left="0" w:hanging="0"/>
        <w:rPr/>
      </w:pPr>
      <w:r>
        <w:rPr/>
        <w:t>1. Маєр-Абіх Клаус Міхаель. Повстання на захист природи. Від довкілля до спільносвіту. - К.: Лібра, 2004. - 196 с.</w:t>
      </w:r>
    </w:p>
    <w:p>
      <w:pPr>
        <w:pStyle w:val="Style14"/>
        <w:ind w:left="0" w:hanging="0"/>
        <w:rPr/>
      </w:pPr>
      <w:r>
        <w:rPr/>
        <w:t>2. Вернадский В.И. Автотрофность человечества //Русский космизм: Антология философской мысли. - М.: Педагогика-Пресс, 1993. - С. 288 - 303.</w:t>
      </w:r>
    </w:p>
    <w:p>
      <w:pPr>
        <w:pStyle w:val="Style14"/>
        <w:ind w:left="0" w:hanging="0"/>
        <w:rPr/>
      </w:pPr>
      <w:r>
        <w:rPr/>
        <w:t xml:space="preserve">3. Толстоухов А.В. Глобалізація. Влада. Еко-майбутнє. - К.: Вид. </w:t>
      </w:r>
      <w:r>
        <w:rPr>
          <w:caps/>
        </w:rPr>
        <w:t xml:space="preserve">Парапан, 2003. - 308 </w:t>
      </w:r>
      <w:r>
        <w:rPr/>
        <w:t>с.</w:t>
      </w:r>
    </w:p>
    <w:p>
      <w:pPr>
        <w:pStyle w:val="Normal"/>
        <w:tabs>
          <w:tab w:val="clear" w:pos="420"/>
          <w:tab w:val="left" w:pos="1713" w:leader="none"/>
        </w:tabs>
        <w:rPr>
          <w:sz w:val="20"/>
          <w:szCs w:val="28"/>
          <w:lang w:val="uk-UA"/>
        </w:rPr>
      </w:pPr>
      <w:r>
        <w:rPr>
          <w:sz w:val="20"/>
          <w:szCs w:val="28"/>
          <w:lang w:val="uk-UA"/>
        </w:rPr>
      </w:r>
    </w:p>
    <w:p>
      <w:pPr>
        <w:pStyle w:val="Style11"/>
        <w:spacing w:lineRule="auto" w:line="240"/>
        <w:ind w:right="0" w:firstLine="567"/>
        <w:rPr>
          <w:sz w:val="20"/>
        </w:rPr>
      </w:pPr>
      <w:bookmarkStart w:id="176" w:name="__RefHeading___Toc163290838"/>
      <w:bookmarkEnd w:id="176"/>
      <w:r>
        <w:rPr>
          <w:sz w:val="20"/>
        </w:rPr>
        <w:t>Кравченко Е., Кострицкий Д.</w:t>
      </w:r>
    </w:p>
    <w:p>
      <w:pPr>
        <w:pStyle w:val="Style12"/>
        <w:spacing w:lineRule="auto" w:line="240"/>
        <w:ind w:right="0" w:firstLine="567"/>
        <w:rPr>
          <w:sz w:val="20"/>
        </w:rPr>
      </w:pPr>
      <w:r>
        <w:rPr>
          <w:sz w:val="20"/>
        </w:rPr>
        <w:t>ДонНТУ</w:t>
      </w:r>
    </w:p>
    <w:p>
      <w:pPr>
        <w:pStyle w:val="Style13"/>
        <w:spacing w:before="0" w:after="0"/>
        <w:rPr>
          <w:sz w:val="20"/>
        </w:rPr>
      </w:pPr>
      <w:bookmarkStart w:id="177" w:name="__RefHeading___Toc163290839"/>
      <w:bookmarkEnd w:id="177"/>
      <w:r>
        <w:rPr>
          <w:sz w:val="20"/>
        </w:rPr>
        <w:t>«Экологическое общество» как актуальная ступень развития социума</w:t>
      </w:r>
    </w:p>
    <w:p>
      <w:pPr>
        <w:pStyle w:val="Style10"/>
        <w:rPr>
          <w:sz w:val="20"/>
        </w:rPr>
      </w:pPr>
      <w:r>
        <w:rPr>
          <w:sz w:val="20"/>
        </w:rPr>
      </w:r>
    </w:p>
    <w:p>
      <w:pPr>
        <w:pStyle w:val="Style10"/>
        <w:rPr>
          <w:color w:val="000000"/>
        </w:rPr>
      </w:pPr>
      <w:r>
        <w:rPr>
          <w:color w:val="000000"/>
        </w:rPr>
        <w:t>Вот уже почти сто лет, как человечество обратилось к исследованию проблем экологии, но лишь недавно пришло осознание того, что экологический кризис это не только (и не столько) совокупность отдельных экологических проблем (загрязнение окружающей среды, парниковый эффект, сокращение биологического разнообразия…), но проблема во многом мировоззренческого, философско-идеологического характера. Структура современного общества, его антропоцентрическая система ценностей и взглядов является причиной как уже существующих экологических проблем, так и грядущего экологического кризиса.</w:t>
      </w:r>
    </w:p>
    <w:p>
      <w:pPr>
        <w:pStyle w:val="Style10"/>
        <w:rPr>
          <w:color w:val="000000"/>
        </w:rPr>
      </w:pPr>
      <w:r>
        <w:rPr>
          <w:color w:val="000000"/>
        </w:rPr>
        <w:t>Сомнений в том, что человечество стоит на пороге глобальной экологической катастрофы, на сегодня нет не только у специалистов и учёных, работающих над данной проблематикой, но и людей, далёких от изучения вопросов экологии и прогнозирования.</w:t>
      </w:r>
    </w:p>
    <w:p>
      <w:pPr>
        <w:pStyle w:val="Style10"/>
        <w:rPr/>
      </w:pPr>
      <w:r>
        <w:rPr>
          <w:color w:val="000000"/>
        </w:rPr>
        <w:t xml:space="preserve">Так, по результатам исследований ВЦИОМ, проведённых в России в конце 2006 года, </w:t>
      </w:r>
      <w:r>
        <w:rPr/>
        <w:t>выяснилось, что общественное мнение ставит загрязнение окружающей среды на четвертое место в иерархии проблем, представляющих наибольшую угрозу для жизни людей в России. Более опасными, чем плохая экологическая обстановка, представляются наркомания, алкоголизм и теракты. Как ни странно, осознание существующей проблемы и связанной с ней угрозы для будущего, ещё не стало для общества необходимым и достаточным стимулом для изменения линии поведения и пересмотра системы взглядов. Подтверждением этого могут служить и следующие результаты упомянутого выше опроса: свыше половины респондентов с большей или меньшей уверенностью разделяют ту точку зрения, что люди имеют право эксплуатировать ресурсы живой природы на благо человека и что такая эксплуатация неизбежна во имя прогресса человечества (65 и 78%) [5]. Попытаемся понять, что же является причиной такого парадоксального поведения общества: достаточно полного осознания существующей угрозы для жизни и развития, с одной стороны, и абсолютного равнодушия и бездействия – с другой.</w:t>
      </w:r>
    </w:p>
    <w:p>
      <w:pPr>
        <w:pStyle w:val="Style10"/>
        <w:rPr>
          <w:color w:val="000000"/>
        </w:rPr>
      </w:pPr>
      <w:r>
        <w:rPr>
          <w:color w:val="000000"/>
        </w:rPr>
        <w:t xml:space="preserve">Итак, что представляет собой наш современный мир? Это мир информационных технологий и освоения космоса, мир высоких скоростей и комфорта. И, без всяких сомнений, это мир потребления. Человек удовлетворяет свои непомерно растущие потребности всеми доступными ему средствами и продвигается в этом направлении всё дальше и дальше. </w:t>
      </w:r>
    </w:p>
    <w:p>
      <w:pPr>
        <w:pStyle w:val="Style10"/>
        <w:rPr>
          <w:color w:val="000000"/>
        </w:rPr>
      </w:pPr>
      <w:r>
        <w:rPr>
          <w:color w:val="000000"/>
        </w:rPr>
        <w:t xml:space="preserve">Каждый из нас в отдельности осознаёт, что, к примеру, полезные ископаемые – невосстанавливаемый ресурс. Но пока проблема его ограниченности не касается нас напрямую, нам удобнее и спокойнее не думать об этом, а если и думать, то как о проблеме абстрактной и совершенно неактуальной. В самой природе человека лежит стремление к минимизации затрачиваемых усилий, и совершенно очевидно, что поведение человечества перед лицом экологического кризиса является наглядной тому иллюстрацией. С момента первых публикаций учёных-экологов, предупреждающих о возможности экологической катастрофы планетарного масштаба, и до сегодняшних дней, мировая общественность не предприняла ни одного шага, превышающего минимальные усилия. Приведём пример для пояснения данной мысли [3]. </w:t>
      </w:r>
    </w:p>
    <w:p>
      <w:pPr>
        <w:pStyle w:val="Style10"/>
        <w:rPr>
          <w:color w:val="000000"/>
        </w:rPr>
      </w:pPr>
      <w:r>
        <w:rPr>
          <w:color w:val="000000"/>
        </w:rPr>
        <w:t xml:space="preserve">После ряда исследований климатологов, посвящённых парниковому эффекту, и выявления связи между выбросами в атмосферу и изменениями в климате, наибольшей мерой, предпринятой общественностью, стало ограничение на объёмы ежегодных выбросов для каждой страны, ратифицировавшей договор, а также введение экономических санкций (штрафы, не более того) к странам-нарушительницам договора. Возможно, с точки зрения отдельно взятой страны такие действия – это огромные усилия, но что это в масштабе решения выявленной проблемы? Это шаг незначительный, являющийся даже не временной мерой, а скорее сопутствующим мероприятием. В результате никакого практического, действенного решения проблемы найдено не было – на бумаге зафиксированы некоторые положения, провозглашены намерения сократить выбросы углекислого газа в атмосферу, а средняя температура на планете как росла, так и продолжает расти. Вместе с тем, нельзя не отметить ещё один очень важный результат такого «решения» проблемы: влияние на общественное мнение касательно вопроса парникового эффекта. Для широких масс проблема кажется решённой, ведь на лицо все признаки: проблема была выявлена, её причины выяснены, ответные действия приняты, причём приняты на высшем уровне. Что именно за решения, и какова их эффективность, на самом деле мало волнует среднестатистического человека, ему гораздо важнее знать, что он может и дальше спать спокойно в своём комфортном доме. И подобную схему решения мы можем увидеть в каждой отдельно взятой экологической проблеме, будь-то переработка мусора или очистка рек. Человек пытается лечить не болезнь, а симптомы, причём даже лечением симптомов назвать его деятельность трудно, это скорее напоминает их маскировку. Это грустный факт, но мы вынуждены констатировать, что общество, в котором мы живём («мы» – в самом широком, планетарном масштабе), обречено на погружение в экологический кризис из-за самого принципа своего функционирования. Для современного капиталистического общества окружающая среда есть некий бесконечный источник всех необходимых благ, из которого можно черпать неограниченно долгое время. И неважно, что давно доказана ограниченность ресурсов, что у окружающей среды есть предельная нагрузка, превышение которой отрицательно сказывается на репродуктивной функции природы. Всё это меркнет перед потребностями общества, которые оно хочет удовлетворить здесь и сейчас. </w:t>
      </w:r>
    </w:p>
    <w:p>
      <w:pPr>
        <w:pStyle w:val="Style10"/>
        <w:rPr/>
      </w:pPr>
      <w:r>
        <w:rPr>
          <w:color w:val="000000"/>
        </w:rPr>
        <w:t xml:space="preserve">Естественным вопросом, встающим перед нами, является вопрос о будущем развитии общества и возможности формирования «экологического общества», основанного на понимании ценности и хрупкости окружающей среды. Академик В.И.Вернадский, признанный классик естествознания, энциклопедически мыслящий учёный, имел своё видение будущего человеческой цивилизации, основу которого составило созданное им учение о биосфере и его переходе в ноосферу. «Ноосфера, - писал Владимир Иванович, - есть новое геологическое явление на нашей планете. В ней впервые человек становится </w:t>
      </w:r>
      <w:r>
        <w:rPr>
          <w:i/>
          <w:iCs/>
          <w:color w:val="000000"/>
        </w:rPr>
        <w:t>крупнейшей геологической силой</w:t>
      </w:r>
      <w:r>
        <w:rPr>
          <w:color w:val="000000"/>
        </w:rPr>
        <w:t>. Он может и должен перестраивать своим трудом и мыслью область своей жизни, перестраивать коренным образом по сравнению с тем, что было раньше. Перед нами открываются всё более и более широкие творческие возможности. И может быть, поколение наших внуков уже приблизится к их расцвету» [1, 175-176]. Как видно, Вернадский верил в безграничные творческие возможности человека, его разум, возлагал надежду на будущие поколения. Оправдать бы нам эту надежду.</w:t>
      </w:r>
    </w:p>
    <w:p>
      <w:pPr>
        <w:pStyle w:val="Style10"/>
        <w:rPr/>
      </w:pPr>
      <w:r>
        <w:rPr>
          <w:color w:val="000000"/>
        </w:rPr>
        <w:t xml:space="preserve">В наше время, когда научно-технический прогресс вылился в грозные глобальные проблемы, нам нелишне вспомнить предостережения прозорливого учёного, высказанные им ещё в 1904г. Вернадский раньше других отметил: «Силы познавшего законы природы и создавшего могучую технику, быстро растущего человечества, по масштабам своего вмешательства в природу стали сопоставимы с планетарными силами, но возникли первые критические тенденции в его развитии в гармонии с природой» [4, 44]. Многие учёные и сегодня посвящают свои </w:t>
      </w:r>
      <w:r>
        <w:rPr/>
        <w:t>исследования разработке концепции такого общества будущего: Томас Принсен и его «идея разумной достаточности», «теория глобализации» Д. Хелда, работы Г.Бейтсона, Р.Мэя и др. Во всех работах, посвящённых данной тематике, прямо или косвенно используется термин «экологическое сознание». Под этим словосочетанием понимается вся совокупность экологических представлений о взаимосвязях в системе "человек - природа" и внутренних – в самой</w:t>
      </w:r>
      <w:r>
        <w:rPr>
          <w:color w:val="000000"/>
        </w:rPr>
        <w:t xml:space="preserve"> природе. Это достаточно широкое понятие, включающее в себя несколько противоположно направленных аспектов, определяющих, в конечном счёте, поведение людей по отношению к природе. Этими аспектами являются:</w:t>
      </w:r>
    </w:p>
    <w:p>
      <w:pPr>
        <w:pStyle w:val="Style10"/>
        <w:rPr>
          <w:color w:val="000000"/>
        </w:rPr>
      </w:pPr>
      <w:r>
        <w:rPr>
          <w:color w:val="000000"/>
        </w:rPr>
        <w:t>1) психологическая "противопоставленность – включенность". Человек мыслит себя как стоящего вне и над природой, или же как составная часть природы;</w:t>
        <w:br/>
        <w:t>2) "объектное – субъектное" восприятие природы. Человек воспринимает природу как противостоящий ему объект воздействия, или же как равноправный субъект взаимодействия;</w:t>
      </w:r>
    </w:p>
    <w:p>
      <w:pPr>
        <w:pStyle w:val="Style10"/>
        <w:rPr>
          <w:color w:val="000000"/>
        </w:rPr>
      </w:pPr>
      <w:r>
        <w:rPr>
          <w:color w:val="000000"/>
        </w:rPr>
        <w:t>3) "прагматический – непрагматический" характер взаимодействия, когда, в первом случае, взаимодействие с природой рассматривается только потребительски, когда она воспринимается лишь как материальная ценность, или другой подход, когда признаётся самоценность природы и когда именно это определяет характер взаимодействия человека и природы, её влияние на формирование духовного мира человека.</w:t>
      </w:r>
    </w:p>
    <w:p>
      <w:pPr>
        <w:pStyle w:val="Style10"/>
        <w:rPr>
          <w:color w:val="000000"/>
        </w:rPr>
      </w:pPr>
      <w:r>
        <w:rPr>
          <w:color w:val="000000"/>
        </w:rPr>
        <w:t xml:space="preserve">Естественно, говоря об экологическом сознании, мы говорим не столько о представлениях отдельного человека, а прежде всего о системе взглядов, господствующих на данный момент в обществе (данный подход очевиден, если принимать во внимание масштабы экологических кризисов, разворачивающихся на планете и сложность всех протекающих в обществе процессов). </w:t>
      </w:r>
    </w:p>
    <w:p>
      <w:pPr>
        <w:pStyle w:val="Style10"/>
        <w:rPr>
          <w:color w:val="000000"/>
        </w:rPr>
      </w:pPr>
      <w:r>
        <w:rPr>
          <w:color w:val="000000"/>
        </w:rPr>
        <w:t xml:space="preserve">Переход от общества потребления к обществу, строящемуся на идеях экологического сознания, на наш взгляд, неизбежен, так как только изменение отношения человека к окружающему миру даст человечеству шанс на преодоление глобального экологического кризиса. Только выйдя на качественно новый уровень развития, общество станет способным решать накопившиеся за последние столетия проблемы в области экологии. Вместе с тем актуальным является вопрос, каким именно будет этот переход. К сожалению, история развития человеческого общества не даёт оснований надеяться на то, что наши разум и рациональное мышление смогут победить нашу же инертность и безразличие. Единственным толчком, способным стать стимулом для построения общества нового типа, на наш взгляд, является только достаточно сильное потрясение, экологический кризис такого масштаба, что затронет все сферы жизни и слои населения. Данный вариант перехода может показаться чрезмерно радикальным, но приходится признать, что любые коренные перемены в обществе происходят не тихо и незаметно, а с потрясениями и потерями. Попытки придать существующему сейчас обществу облик «экологически-ориентированнного» обречены на провал изначально, так как изменения затрагивают только внешние проявления, но не касаются сути. </w:t>
      </w:r>
    </w:p>
    <w:p>
      <w:pPr>
        <w:pStyle w:val="Style10"/>
        <w:rPr/>
      </w:pPr>
      <w:r>
        <w:rPr/>
        <w:t>В свете всего вышесказанного мы можем резюмировать: переход от общества потребления к обществу, строящемуся на основе экологического сознания – процесс неизбежный и неотвратимый. Наша задача сегодня – разработка концепций, задач, целей, глубокая проработка вопросов, с этим связанных. Только таким путём мы можем сделать переход менее болезненным, а будущее человечества в целом менее пугающим, ведь не зря говорят, что кто предупреждён, тот вооружён.</w:t>
      </w:r>
    </w:p>
    <w:p>
      <w:pPr>
        <w:pStyle w:val="Normal"/>
        <w:ind w:firstLine="708"/>
        <w:rPr>
          <w:sz w:val="20"/>
          <w:lang w:val="ru-RU"/>
        </w:rPr>
      </w:pPr>
      <w:r>
        <w:rPr>
          <w:sz w:val="20"/>
          <w:lang w:val="ru-RU"/>
        </w:rPr>
      </w:r>
    </w:p>
    <w:p>
      <w:pPr>
        <w:pStyle w:val="Style15"/>
        <w:rPr>
          <w:sz w:val="20"/>
        </w:rPr>
      </w:pPr>
      <w:r>
        <w:rPr>
          <w:sz w:val="20"/>
        </w:rPr>
        <w:t>Литература</w:t>
      </w:r>
    </w:p>
    <w:p>
      <w:pPr>
        <w:pStyle w:val="Style14"/>
        <w:ind w:left="0" w:hanging="0"/>
        <w:rPr/>
      </w:pPr>
      <w:r>
        <w:rPr/>
        <w:t>1. Биосфера. Мысли и наброски. Сборник научных трудов В.И. Вернадского. – М.: «Ноосфера», 2001. – 244с.</w:t>
      </w:r>
    </w:p>
    <w:p>
      <w:pPr>
        <w:pStyle w:val="Style14"/>
        <w:ind w:left="0" w:hanging="0"/>
        <w:rPr/>
      </w:pPr>
      <w:r>
        <w:rPr/>
        <w:t>2. Борисенков Е.П. Идеи Вернадского В. И. о ноосфере и биогеохимических циклах и их современное звучание при изучении процессов, происходящих в климатической системе и в обществе // «Академия Тринитаризма», М., Эл № 77-6567, публ.10464, 10.06.2003</w:t>
      </w:r>
    </w:p>
    <w:p>
      <w:pPr>
        <w:pStyle w:val="Style14"/>
        <w:ind w:left="0" w:hanging="0"/>
        <w:rPr/>
      </w:pPr>
      <w:r>
        <w:rPr/>
        <w:t xml:space="preserve">3. Борисенков Е.П. Парниковый эффект. Проблемы, мифы и реальность, геополитика. </w:t>
      </w:r>
      <w:r>
        <w:rPr>
          <w:lang w:val="uk-UA"/>
        </w:rPr>
        <w:t xml:space="preserve">- </w:t>
      </w:r>
      <w:r>
        <w:rPr/>
        <w:t>Астрахань, 2003.</w:t>
      </w:r>
    </w:p>
    <w:p>
      <w:pPr>
        <w:pStyle w:val="Style14"/>
        <w:ind w:left="0" w:hanging="0"/>
        <w:rPr/>
      </w:pPr>
      <w:r>
        <w:rPr/>
        <w:t xml:space="preserve">4. Матросов В.М., Измоденова-Матросова К.В. Учение В.И.Вернадского о сфере разума и глобальное моделирование мировой динамики в </w:t>
      </w:r>
      <w:r>
        <w:rPr>
          <w:lang w:val="en-US"/>
        </w:rPr>
        <w:t>XXI</w:t>
      </w:r>
      <w:r>
        <w:rPr/>
        <w:t xml:space="preserve"> веке // Ноосфера. – 2003</w:t>
      </w:r>
      <w:r>
        <w:rPr>
          <w:lang w:val="uk-UA"/>
        </w:rPr>
        <w:t>. - №</w:t>
      </w:r>
      <w:r>
        <w:rPr/>
        <w:t xml:space="preserve"> 16. – С.43-50.</w:t>
      </w:r>
    </w:p>
    <w:p>
      <w:pPr>
        <w:pStyle w:val="Style14"/>
        <w:ind w:left="0" w:hanging="0"/>
        <w:rPr/>
      </w:pPr>
      <w:r>
        <w:rPr/>
        <w:t>5. Фёдоров В.В. Экологическое сознание россиян // «Экология и жизнь»</w:t>
      </w:r>
      <w:r>
        <w:rPr>
          <w:lang w:val="uk-UA"/>
        </w:rPr>
        <w:t>. – 2006. -</w:t>
      </w:r>
      <w:r>
        <w:rPr/>
        <w:t xml:space="preserve"> №11.</w:t>
      </w:r>
    </w:p>
    <w:p>
      <w:pPr>
        <w:pStyle w:val="Normal"/>
        <w:rPr>
          <w:sz w:val="20"/>
          <w:lang w:val="ru-RU"/>
        </w:rPr>
      </w:pPr>
      <w:r>
        <w:rPr>
          <w:sz w:val="20"/>
          <w:lang w:val="ru-RU"/>
        </w:rPr>
      </w:r>
    </w:p>
    <w:p>
      <w:pPr>
        <w:pStyle w:val="Style11"/>
        <w:spacing w:lineRule="auto" w:line="240"/>
        <w:ind w:right="0" w:firstLine="567"/>
        <w:rPr>
          <w:sz w:val="20"/>
        </w:rPr>
      </w:pPr>
      <w:bookmarkStart w:id="178" w:name="__RefHeading___Toc163290840"/>
      <w:bookmarkEnd w:id="178"/>
      <w:r>
        <w:rPr>
          <w:sz w:val="20"/>
        </w:rPr>
        <w:t>Кротенко Л.В.</w:t>
      </w:r>
    </w:p>
    <w:p>
      <w:pPr>
        <w:pStyle w:val="Style12"/>
        <w:spacing w:lineRule="auto" w:line="240"/>
        <w:ind w:right="0" w:firstLine="567"/>
        <w:rPr>
          <w:sz w:val="20"/>
        </w:rPr>
      </w:pPr>
      <w:r>
        <w:rPr>
          <w:sz w:val="20"/>
        </w:rPr>
        <w:t>ДонНТУ</w:t>
      </w:r>
    </w:p>
    <w:p>
      <w:pPr>
        <w:pStyle w:val="Style13"/>
        <w:spacing w:before="0" w:after="0"/>
        <w:rPr>
          <w:sz w:val="20"/>
        </w:rPr>
      </w:pPr>
      <w:bookmarkStart w:id="179" w:name="__RefHeading___Toc163290841"/>
      <w:bookmarkEnd w:id="179"/>
      <w:r>
        <w:rPr>
          <w:sz w:val="20"/>
        </w:rPr>
        <w:t>Ноосфера и развитие общественного сознания</w:t>
      </w:r>
    </w:p>
    <w:p>
      <w:pPr>
        <w:pStyle w:val="Normal"/>
        <w:jc w:val="center"/>
        <w:rPr>
          <w:sz w:val="20"/>
          <w:szCs w:val="28"/>
        </w:rPr>
      </w:pPr>
      <w:r>
        <w:rPr>
          <w:sz w:val="20"/>
          <w:szCs w:val="28"/>
        </w:rPr>
      </w:r>
    </w:p>
    <w:p>
      <w:pPr>
        <w:pStyle w:val="Style10"/>
        <w:rPr/>
      </w:pPr>
      <w:r>
        <w:rPr/>
        <w:t>Прежде, чем рассмотреть ноосферу, нужно остановиться на проблеме сознательности общественного процесса.</w:t>
      </w:r>
    </w:p>
    <w:p>
      <w:pPr>
        <w:pStyle w:val="Style10"/>
        <w:rPr/>
      </w:pPr>
      <w:r>
        <w:rPr/>
        <w:t xml:space="preserve">Будучи функцией самой объективной реальности, сознание входит в систему связей и закономерностей общества как необходимая его часть, как атрибут последней. Сознание – это свойство реальности, без которого нельзя представить, понять ход истории, объяснить ее события. Сознательность процесса жизни общества невозможно объяснить одной лишь генетической и функциональной зависимостью сознания от общественного бытия. Сознание, с одной стороны, есть отражение общественного бытия, но, с другой, - без сознания не было бы самого общественного бытия. То есть, сознание имеет всемирно-исторический масштаб, обуславливает развитие человеческой жизнедеятельности, входит в число основных характеристик труда как сознательного целесообразного процесса. К. Маркс подчеркивал, что у жизни (бытия) и сознания одно основание, и осознание бытия – основная функция сознания: «Реформа сознания состоит только в том, чтобы дать миру уяснить себе свое собственное сознание… разъяснить ему смысл его собственных действий» </w:t>
      </w:r>
      <w:r>
        <w:rPr>
          <w:lang w:val="en-US"/>
        </w:rPr>
        <w:t>[</w:t>
      </w:r>
      <w:r>
        <w:rPr/>
        <w:t>1, 381</w:t>
      </w:r>
      <w:r>
        <w:rPr>
          <w:lang w:val="en-US"/>
        </w:rPr>
        <w:t>]</w:t>
      </w:r>
      <w:r>
        <w:rPr/>
        <w:t>. Сознание составляет предпосылку и необходимое условие возникновения и развертывания человеческой истории. Дело не просто в понимании людьми своих целей и устремлений. Это понимание должно опираться на такую систему общественных отношений людей с природой и друг с другом, которая делает требования разума общественной потребностью и необходимостью самого общественного развития. Сознание есть именно реализация содержания общественного отношения (или знания) в форму деятельности.</w:t>
      </w:r>
    </w:p>
    <w:p>
      <w:pPr>
        <w:pStyle w:val="Style10"/>
        <w:rPr/>
      </w:pPr>
      <w:r>
        <w:rPr/>
        <w:t>Ключевым в понимании проблем общественного сознания на данном этапе является процесс интенсификации всей общественной жизни, ускорение социально-экономического, информационного и других сторон развития общества. В этих условиях на сознание возлагаются большие задачи, поскольку этот процесс невозможен без осознания заинтересованности масс людей в осуществлении необходимых социальных и многих технологических изменений, без понимания исторической потребности в крупномасштабных сдвигах внутри общественного производства и без уверенности в их реализации на практике. Это объективная предпосылка повышения роли сознания в общественном процессе.</w:t>
      </w:r>
    </w:p>
    <w:p>
      <w:pPr>
        <w:pStyle w:val="Style10"/>
        <w:rPr/>
      </w:pPr>
      <w:r>
        <w:rPr/>
        <w:t xml:space="preserve">Вторая грань взаимной обусловленности общественного процесса и сознания обнаруживается в понятии «ноосфера» Вернадского. Ключевая идея, лежащая в основе его теории ноосферы, - идея о том, что человек – тоже часть природы, и существует он внутри последней. Человечество, по Вернадскому, есть природное явление и поэтому, естественно, что влияние биосферы сказывается не только на среде обитания, но и на образе мыслей людей. По мнению Вернадского, существует четко выраженное обратное влияние (физическое!) человека на окружающую среду, в частности, на планетарные геологические силы: «…мы все больше и ярче видим в действии окружающие нас геологические силы. Это совпало, едва ли случайно, с проникновением в научное сознание убеждения о геологическом значении </w:t>
      </w:r>
      <w:r>
        <w:rPr>
          <w:lang w:val="en-US"/>
        </w:rPr>
        <w:t>Homo Sapiens</w:t>
      </w:r>
      <w:r>
        <w:rPr/>
        <w:t xml:space="preserve">, с выявлением нового состояния биосферы – ноосферы – и является одной из форм ее выражения. Оно связано, конечно, прежде всего, с уточнением роли естественно-научной работы и мысли в пределах биосферы, где живое вещество играет основную роль» </w:t>
      </w:r>
      <w:r>
        <w:rPr>
          <w:lang w:val="en-US"/>
        </w:rPr>
        <w:t>[</w:t>
      </w:r>
      <w:r>
        <w:rPr/>
        <w:t>2, 26</w:t>
      </w:r>
      <w:r>
        <w:rPr>
          <w:lang w:val="en-US"/>
        </w:rPr>
        <w:t>]</w:t>
      </w:r>
      <w:r>
        <w:rPr/>
        <w:t xml:space="preserve">. Воздействие живых существ на окружающую природу выражается в том, что изменяются почвы, воды, воздух, минералы. «…Эволюция видов переходит в эволюцию биосферы» </w:t>
      </w:r>
      <w:r>
        <w:rPr>
          <w:lang w:val="en-US"/>
        </w:rPr>
        <w:t>[</w:t>
      </w:r>
      <w:r>
        <w:rPr/>
        <w:t>2, 27</w:t>
      </w:r>
      <w:r>
        <w:rPr>
          <w:lang w:val="en-US"/>
        </w:rPr>
        <w:t>]</w:t>
      </w:r>
      <w:r>
        <w:rPr/>
        <w:t xml:space="preserve">. Самое существенное воздействие на биосферу оказывает разум </w:t>
      </w:r>
      <w:r>
        <w:rPr>
          <w:lang w:val="en-US"/>
        </w:rPr>
        <w:t>Homo Sapiens</w:t>
      </w:r>
      <w:r>
        <w:rPr/>
        <w:t xml:space="preserve">, научная мысль социального человечества. «Под влиянием научной мысли и человеческого труда биосфера переходит в новое состояние – в ноосферу» </w:t>
      </w:r>
      <w:r>
        <w:rPr>
          <w:lang w:val="en-US"/>
        </w:rPr>
        <w:t>[</w:t>
      </w:r>
      <w:r>
        <w:rPr/>
        <w:t>2, 27</w:t>
      </w:r>
      <w:r>
        <w:rPr>
          <w:lang w:val="en-US"/>
        </w:rPr>
        <w:t>]</w:t>
      </w:r>
      <w:r>
        <w:rPr/>
        <w:t>.</w:t>
      </w:r>
    </w:p>
    <w:p>
      <w:pPr>
        <w:pStyle w:val="Style10"/>
        <w:rPr/>
      </w:pPr>
      <w:r>
        <w:rPr/>
        <w:t xml:space="preserve">В.И.Вернадский считает, что перестройка человеческой научной мыслью окружающей среды посредством организованного труда вряд ли является стихийным процессом. «Человек… составляет неизбежное проявление большого природного процесса, закономерно длящегося в течение, по крайней мере, двух миллиардов лет» </w:t>
      </w:r>
      <w:r>
        <w:rPr>
          <w:lang w:val="en-US"/>
        </w:rPr>
        <w:t>[</w:t>
      </w:r>
      <w:r>
        <w:rPr/>
        <w:t>2, 28</w:t>
      </w:r>
      <w:r>
        <w:rPr>
          <w:lang w:val="en-US"/>
        </w:rPr>
        <w:t>]</w:t>
      </w:r>
      <w:r>
        <w:rPr/>
        <w:t>. Отсюда же следует беспочвенность опасений о самоистреблении человечества, о крушении цивилизации: было бы странным, если бы научная мысль – порождение естественного геологического процесса – противоречила бы самому этому процессу.</w:t>
      </w:r>
    </w:p>
    <w:p>
      <w:pPr>
        <w:pStyle w:val="Style10"/>
        <w:rPr/>
      </w:pPr>
      <w:r>
        <w:rPr/>
        <w:t xml:space="preserve">Человек заселил всю планету и впервые осознал свою «планетарность» и необходимость мыслить в масштабе планеты. С каждым днем социальное и культурное единство усиливается и углубляется. В.И.Вернадский видел неизбежность ноосферы; она подготовлена двумя условиями: эволюцией биосферы и историческим развитием человечества. С точки зрения ноосферного подхода, болевые точки современной цивилизации – варварское отношение к биосфере, угроза мировой экологической катастрофы, производство средств массового уничтожения людей – имеет преходящее значение. Это повод выразить тревогу и привлечь внимание всего человечества. </w:t>
      </w:r>
    </w:p>
    <w:p>
      <w:pPr>
        <w:pStyle w:val="Style10"/>
        <w:rPr/>
      </w:pPr>
      <w:r>
        <w:rPr/>
        <w:t xml:space="preserve">Основной фактор ноосферы – наука. В.И.Вернадский рассматривал ее как геологическую и историческую силу, изменяющую биосферу и жизнь человечества; она есть звено, посредством которого углубляется единство биосферы и человечества. В ХХ веке осуществился небывалый расцвет, взрыв научного творчества. Наука в эту эпоху стала вселенской, мировой наукой, охватывающей всю планету. К науке предъявляются жесткие нравственные требования: ответственность ученых за применение научных открытий, моратории на те исследования, направления которых пока невозможно проконтролировать, усиление гуманистического содержания науки и т.д. Это важнейшее средство развития человечества, поэтому она должна служить только благу человечества: «Ее содержание не ограничивается научными теориями, гипотезами, моделями, создаваемой ими картиной мира: в основе она главным образом состоит из научных фактов и их эмпирических обобщений и главным живым содержанием является в ней научная работа живых моделей» </w:t>
      </w:r>
      <w:r>
        <w:rPr>
          <w:lang w:val="en-US"/>
        </w:rPr>
        <w:t>[</w:t>
      </w:r>
      <w:r>
        <w:rPr/>
        <w:t>3, 252</w:t>
      </w:r>
      <w:r>
        <w:rPr>
          <w:lang w:val="en-US"/>
        </w:rPr>
        <w:t>]</w:t>
      </w:r>
      <w:r>
        <w:rPr/>
        <w:t xml:space="preserve">. Сама научная мысль является природным явлением. Биосфера, перерабатываясь научной мыслью </w:t>
      </w:r>
      <w:r>
        <w:rPr>
          <w:lang w:val="en-US"/>
        </w:rPr>
        <w:t>Homo Sapiens</w:t>
      </w:r>
      <w:r>
        <w:rPr/>
        <w:t>, переходит в свое новое состояние – в ноосферу. Необходимо подчеркнуть неразрывную связь создания ноосферы с ростом научной мысли, являющейся первой необходимой предпосылкой этого создания. Ноосфера может создаваться только при этом условии.</w:t>
      </w:r>
    </w:p>
    <w:p>
      <w:pPr>
        <w:pStyle w:val="Style10"/>
        <w:rPr/>
      </w:pPr>
      <w:r>
        <w:rPr/>
        <w:t>Создание ноосферы и ее функционирование невозможно без осмысления экологических проблем, выработки экологических стратегий и формирования адекватного экологического сознания. Научное основание для этого составляет интегрирование в единое целое завоеваний естественно-научного и социо-гуманитарного знания. Постоянное ухудшение экологической ситуации во всем мире показывает недостаточность и поверхностность научных представлений о человеческой цивилизации, культуре, и научной картине мира и месте в ней человека, а также сомнения в возможностях современного научного познания и в его основных мировоззренческих установках. Сейчас крайне необходимо расширение способов общенаучной и философской рефлексии, опираясь на которые можно было бы переосмыслить место человека в структуре мирозданья, критически проанализировать пройденный путь и сориентироваться в направлениях дальнейшего развития нашей цивилизации. Ныне становится очевидным, что бытие значительно сложнее и богаче, чем совокупность знаний о нем.</w:t>
      </w:r>
    </w:p>
    <w:p>
      <w:pPr>
        <w:pStyle w:val="Style10"/>
        <w:rPr/>
      </w:pPr>
      <w:r>
        <w:rPr/>
        <w:t>Экология не вписывается ни в какую науку о природе, а экологическое сознание – ни в какую «традиционную» форму общественного сознания. Выдающимся фактором развитого экологического сознания есть моральное отношение к природному миру. «Биологическая этика» - свидетельство коренного перелома в истории человечества: закончилась эра завоевания природы и царствования в ней человека! Наступила эра поиска нового места человека в природе, нового смысла его жизни и деятельности, нового понимания знания и принципов познания. Ближайшие десятилетия станут временем крупнейших сдвигов или «революционных» преобразований в общественном сознании: переосмысление традиционных форм общественного сознания, образование его «гибридных форм» и появление новых его форм.</w:t>
      </w:r>
    </w:p>
    <w:p>
      <w:pPr>
        <w:pStyle w:val="Normal"/>
        <w:ind w:firstLine="720"/>
        <w:jc w:val="center"/>
        <w:rPr>
          <w:sz w:val="20"/>
          <w:szCs w:val="28"/>
        </w:rPr>
      </w:pPr>
      <w:r>
        <w:rPr>
          <w:sz w:val="20"/>
          <w:szCs w:val="28"/>
        </w:rPr>
      </w:r>
    </w:p>
    <w:p>
      <w:pPr>
        <w:pStyle w:val="Style15"/>
        <w:rPr>
          <w:sz w:val="20"/>
        </w:rPr>
      </w:pPr>
      <w:r>
        <w:rPr>
          <w:sz w:val="20"/>
        </w:rPr>
        <w:t>Литература</w:t>
      </w:r>
    </w:p>
    <w:p>
      <w:pPr>
        <w:pStyle w:val="Style14"/>
        <w:ind w:left="0" w:hanging="0"/>
        <w:rPr/>
      </w:pPr>
      <w:r>
        <w:rPr/>
        <w:t>1. Маркс К. Письма из «</w:t>
      </w:r>
      <w:r>
        <w:rPr>
          <w:lang w:val="en-US"/>
        </w:rPr>
        <w:t>Dutshe – Franzosische Jahrbucher</w:t>
      </w:r>
      <w:r>
        <w:rPr/>
        <w:t>»</w:t>
      </w:r>
      <w:r>
        <w:rPr>
          <w:lang w:val="en-US"/>
        </w:rPr>
        <w:t>.</w:t>
      </w:r>
      <w:r>
        <w:rPr/>
        <w:t>-</w:t>
      </w:r>
      <w:r>
        <w:rPr>
          <w:lang w:val="en-US"/>
        </w:rPr>
        <w:t xml:space="preserve"> </w:t>
      </w:r>
      <w:r>
        <w:rPr/>
        <w:t>М.(Маркс) к Р (Руге) // Маркс К., Энгельс Ф. - Соч. Изд.2. Т.1.</w:t>
      </w:r>
    </w:p>
    <w:p>
      <w:pPr>
        <w:pStyle w:val="Style14"/>
        <w:ind w:left="0" w:hanging="0"/>
        <w:rPr/>
      </w:pPr>
      <w:r>
        <w:rPr/>
        <w:t>2. Вернадский В.И. Философские мысли натуралиста. - М.; 1988. – 520с.</w:t>
      </w:r>
    </w:p>
    <w:p>
      <w:pPr>
        <w:pStyle w:val="Style14"/>
        <w:ind w:left="0" w:hanging="0"/>
        <w:rPr/>
      </w:pPr>
      <w:r>
        <w:rPr/>
        <w:t>3. Вернадский В.И. Проблемы биогеохимии.-М.: 1988.</w:t>
      </w:r>
    </w:p>
    <w:p>
      <w:pPr>
        <w:pStyle w:val="Style14"/>
        <w:ind w:left="0" w:hanging="0"/>
        <w:rPr/>
      </w:pPr>
      <w:r>
        <w:rPr/>
        <w:t>4. Вернадский В.И. Научная мысль как планетное явление.-М.: 1989.</w:t>
      </w:r>
    </w:p>
    <w:p>
      <w:pPr>
        <w:pStyle w:val="Style14"/>
        <w:ind w:left="0" w:hanging="0"/>
        <w:rPr/>
      </w:pPr>
      <w:r>
        <w:rPr/>
        <w:t>5. Лось В.В. Человек и природа (Социально-философские аспекты экологических проблем).-М.: 1978.</w:t>
      </w:r>
    </w:p>
    <w:p>
      <w:pPr>
        <w:pStyle w:val="Normal"/>
        <w:tabs>
          <w:tab w:val="clear" w:pos="420"/>
          <w:tab w:val="left" w:pos="1713" w:leader="none"/>
        </w:tabs>
        <w:rPr>
          <w:sz w:val="20"/>
          <w:szCs w:val="28"/>
          <w:lang w:val="uk-UA"/>
        </w:rPr>
      </w:pPr>
      <w:r>
        <w:rPr>
          <w:sz w:val="20"/>
          <w:szCs w:val="28"/>
          <w:lang w:val="uk-UA"/>
        </w:rPr>
      </w:r>
    </w:p>
    <w:p>
      <w:pPr>
        <w:pStyle w:val="Style11"/>
        <w:spacing w:lineRule="auto" w:line="240"/>
        <w:ind w:right="0" w:firstLine="567"/>
        <w:rPr>
          <w:sz w:val="20"/>
        </w:rPr>
      </w:pPr>
      <w:bookmarkStart w:id="180" w:name="__RefHeading___Toc163290842"/>
      <w:r>
        <w:rPr>
          <w:sz w:val="20"/>
        </w:rPr>
        <w:t>Крюкова О.В., Рибаков В.В.</w:t>
      </w:r>
      <w:bookmarkEnd w:id="180"/>
      <w:r>
        <w:rPr>
          <w:sz w:val="20"/>
        </w:rPr>
        <w:t xml:space="preserve"> </w:t>
      </w:r>
    </w:p>
    <w:p>
      <w:pPr>
        <w:pStyle w:val="Style12"/>
        <w:spacing w:lineRule="auto" w:line="240"/>
        <w:ind w:right="0" w:firstLine="567"/>
        <w:rPr>
          <w:sz w:val="20"/>
        </w:rPr>
      </w:pPr>
      <w:r>
        <w:rPr>
          <w:sz w:val="20"/>
        </w:rPr>
        <w:t>Донецький національний університет економіки і торгівлі ім. М.Туган-Барановського</w:t>
      </w:r>
    </w:p>
    <w:p>
      <w:pPr>
        <w:pStyle w:val="Style13"/>
        <w:spacing w:before="0" w:after="0"/>
        <w:rPr>
          <w:sz w:val="20"/>
        </w:rPr>
      </w:pPr>
      <w:bookmarkStart w:id="181" w:name="__RefHeading___Toc163290843"/>
      <w:bookmarkEnd w:id="181"/>
      <w:r>
        <w:rPr>
          <w:sz w:val="20"/>
        </w:rPr>
        <w:t>ПСИХОЛОГІЧНІ МЕХАНІЗМИ ФОРМУВАННЯ ЕКОЛОГІЧНОЇ СВІДОМОСТІ</w:t>
      </w:r>
    </w:p>
    <w:p>
      <w:pPr>
        <w:pStyle w:val="BodyTextIndent2"/>
        <w:ind w:right="0" w:firstLine="709"/>
        <w:jc w:val="center"/>
        <w:rPr>
          <w:b/>
          <w:b/>
          <w:bCs/>
          <w:sz w:val="20"/>
        </w:rPr>
      </w:pPr>
      <w:r>
        <w:rPr>
          <w:b/>
          <w:bCs/>
          <w:sz w:val="20"/>
        </w:rPr>
      </w:r>
    </w:p>
    <w:p>
      <w:pPr>
        <w:pStyle w:val="Style10"/>
        <w:rPr/>
      </w:pPr>
      <w:r>
        <w:rPr/>
        <w:t xml:space="preserve">Діяльність людини, як основна перетворююча сила, призвела до глобальної екологічної кризи. Зміни, які відбуваються у соціальному, політичному, духовному та економічному житті суспільства, загострили потребу в особистості, здатної свідомо та активно визначати спосіб свого життя, відповідати за свої дії та вчинки. За таких умов запобігання забрудненню навколишнього середовища, рішуча відмова від стихійного впливу на нього – це насамперед моральна проблема, вирішення якої потребує достатнього рівня екологічної свідомості. </w:t>
      </w:r>
    </w:p>
    <w:p>
      <w:pPr>
        <w:pStyle w:val="Style10"/>
        <w:rPr>
          <w:lang w:val="en-US"/>
        </w:rPr>
      </w:pPr>
      <w:r>
        <w:rPr/>
        <w:t xml:space="preserve">Останнім часом у соціально-філософських, психолого-педагогічних дослідженнях, присвячених розробці екологічної проблематики, значна увага приділяється поняттю “екологічна свідомість”. Аналізуючи сучасні уявлення про феномен екологічної свідомості, можна виявити численні тенденції його тлумачення. </w:t>
      </w:r>
    </w:p>
    <w:p>
      <w:pPr>
        <w:pStyle w:val="Style10"/>
        <w:rPr/>
      </w:pPr>
      <w:r>
        <w:rPr>
          <w:szCs w:val="28"/>
          <w:lang w:val="uk-UA"/>
        </w:rPr>
        <w:t xml:space="preserve">Так, М.М.Кисельов, </w:t>
      </w:r>
      <w:r>
        <w:rPr/>
        <w:t>В.Л.Деркач</w:t>
      </w:r>
      <w:r>
        <w:rPr>
          <w:lang w:val="uk-UA"/>
        </w:rPr>
        <w:t>,</w:t>
      </w:r>
      <w:r>
        <w:rPr/>
        <w:t xml:space="preserve"> Т.В.Гардашук </w:t>
      </w:r>
      <w:r>
        <w:rPr>
          <w:szCs w:val="28"/>
          <w:lang w:val="uk-UA"/>
        </w:rPr>
        <w:t>екологічну свідомість визначають як “усталену й усвідомлену систему уявлень про стан природного довкілля, здатність (індивідуальну або колективну) до адекватного розуміння органічного зв'язку між людиною та природою і використання екологічних знань та переконань у всіх без виключення сферах практичної діяльності” [3]. При цьому автори звертають увагу, що йдеться про екологічну свідомість не як про “відособлений блок свідомості людини, а складову сучасного людського світогляду й масової свідомості, яка мотивує й спонукає до екологічно безпечної діяльності в природі” [3].</w:t>
      </w:r>
    </w:p>
    <w:p>
      <w:pPr>
        <w:pStyle w:val="Style10"/>
        <w:rPr>
          <w:szCs w:val="27"/>
          <w:lang w:val="uk-UA"/>
        </w:rPr>
      </w:pPr>
      <w:r>
        <w:rPr>
          <w:szCs w:val="27"/>
          <w:lang w:val="uk-UA"/>
        </w:rPr>
        <w:t>О.І.Салтовський, у свою чергу, стверджує, що “екологічна свідомість - це форма суспільної свідомості, яка знаходиться в стадії формування і включає сукупність ідей, теорій, поглядів, мотивацій, що відбивають екологічну сторону суспільного буття, як-то: реальну практику відносин між людиною і середовищем її життя, між суспільством і природою, включаючи комплекс регулятивних принципів і норм поведінки, що спрямовані на досягнення оптимального стану системи “суспільство – природа” [5].</w:t>
      </w:r>
    </w:p>
    <w:p>
      <w:pPr>
        <w:pStyle w:val="Style10"/>
        <w:rPr/>
      </w:pPr>
      <w:r>
        <w:rPr>
          <w:szCs w:val="27"/>
          <w:lang w:val="uk-UA"/>
        </w:rPr>
        <w:t xml:space="preserve">О.В.Добридень у дисертаційній роботі “Соціально-екологічні відносини: сутність, формування та шляхи вдосконалення” приходить до такого визначення екологічної свідомості: “екологічна свідомість – це універсальний тип суспільної свідомості, який є </w:t>
      </w:r>
      <w:r>
        <w:rPr>
          <w:szCs w:val="28"/>
          <w:lang w:val="uk-UA"/>
        </w:rPr>
        <w:t>світоглядною системою поглядів, ідей, установок і теорій, що обумовлюють духовно-практичну діяльність людини в процесі становлення й функціонування соціально-екологічних відносин, і одночасно зумовлені якісною спрямованістю екологічної діяльності певного суспільства” [2].</w:t>
      </w:r>
    </w:p>
    <w:p>
      <w:pPr>
        <w:pStyle w:val="Style10"/>
        <w:rPr>
          <w:szCs w:val="28"/>
          <w:lang w:val="uk-UA"/>
        </w:rPr>
      </w:pPr>
      <w:r>
        <w:rPr>
          <w:szCs w:val="28"/>
          <w:lang w:val="uk-UA"/>
        </w:rPr>
        <w:t xml:space="preserve">Е.В.Гірусов визначає “екологічну свідомість як сукупність поглядів, теорій та емоцій, що відображають проблеми співвідношення суспільства та природи в плані оптимального їх вирішення відповідно до конкретних потреб суспільства та природних можливостей” [1]. </w:t>
      </w:r>
    </w:p>
    <w:p>
      <w:pPr>
        <w:pStyle w:val="Style10"/>
        <w:rPr/>
      </w:pPr>
      <w:r>
        <w:rPr>
          <w:bCs/>
          <w:szCs w:val="23"/>
          <w:lang w:val="uk-UA"/>
        </w:rPr>
        <w:t xml:space="preserve">На думку В.О.Скребця, “екологічна свідомість </w:t>
      </w:r>
      <w:r>
        <w:rPr>
          <w:szCs w:val="23"/>
          <w:lang w:val="uk-UA"/>
        </w:rPr>
        <w:t>- це рівень психічного відтворення при</w:t>
        <w:softHyphen/>
        <w:t>родного і штучного середовища, свого внутрішнього світу, саморефлексія місця і ролі людини у біологічному, фізичному та хімічному світі, а також самоврегулювання та наповнення цього відтворення екологічним змістом”</w:t>
      </w:r>
      <w:r>
        <w:rPr>
          <w:szCs w:val="28"/>
          <w:lang w:val="uk-UA"/>
        </w:rPr>
        <w:t xml:space="preserve"> [6]</w:t>
      </w:r>
      <w:r>
        <w:rPr>
          <w:szCs w:val="23"/>
          <w:lang w:val="uk-UA"/>
        </w:rPr>
        <w:t>. Далі автор стверджує, що екологічна свідомість — то є просто людська свідомість ціннісне спрямована екологічним змістом, який суб'єк</w:t>
        <w:softHyphen/>
        <w:t>тивно відчувається, своєрідно переживається</w:t>
      </w:r>
      <w:r>
        <w:rPr>
          <w:szCs w:val="28"/>
          <w:lang w:val="uk-UA"/>
        </w:rPr>
        <w:t xml:space="preserve">. </w:t>
      </w:r>
      <w:r>
        <w:rPr>
          <w:szCs w:val="23"/>
          <w:lang w:val="uk-UA"/>
        </w:rPr>
        <w:t xml:space="preserve">Екологічна свідомість постає, таким чином, як сукупність чуттєвих та уявних образів, безпосередньо відтворюваних та мисленнєво породжуваних суб'єктивно значущих переживань щодо категорій і явищ екологічної дійсності. Такі уявлення безпосередньо наповнюють індивідуальний або суспільний екологічний досвід і детермінують екологічну практику. </w:t>
      </w:r>
    </w:p>
    <w:p>
      <w:pPr>
        <w:pStyle w:val="Style10"/>
        <w:rPr/>
      </w:pPr>
      <w:r>
        <w:rPr>
          <w:szCs w:val="23"/>
          <w:lang w:val="uk-UA"/>
        </w:rPr>
        <w:t xml:space="preserve">Далі </w:t>
      </w:r>
      <w:r>
        <w:rPr>
          <w:bCs/>
          <w:szCs w:val="23"/>
          <w:lang w:val="uk-UA"/>
        </w:rPr>
        <w:t>В.О.Скребець виділяє</w:t>
      </w:r>
      <w:r>
        <w:rPr>
          <w:szCs w:val="23"/>
          <w:lang w:val="uk-UA"/>
        </w:rPr>
        <w:t xml:space="preserve"> індивідуальну і масову екологічна свідомість. Індивідуальна екологічна свідомість зумовлена зовнішніми щодо себе й незалеж</w:t>
        <w:softHyphen/>
        <w:t>ними від неї екологічними чинниками, суб'єктивно переломленими крізь призму внутрішнього духовного світу людини. До неї належать суб'єктивні цінності, особистісні сенси, домінуючі установки, соціальні стереотипії, персональні бажання й прагнення, вся різноманітність психічних процесів, особистісних якостей властивостей і станів, що стосуються екологічної дійсності.</w:t>
      </w:r>
    </w:p>
    <w:p>
      <w:pPr>
        <w:pStyle w:val="Style10"/>
        <w:rPr/>
      </w:pPr>
      <w:r>
        <w:rPr/>
        <w:t>У структурі масової екологічної свідомості можуть прояв</w:t>
        <w:softHyphen/>
        <w:t>лятися більш узагальнені судження, ідеї, уявлення і стереотипи, які відображають ставлення великих соціальних груп або сус</w:t>
        <w:softHyphen/>
        <w:t>пільства в цілому до явищ і проблем екології. Суспільна екологічна свідомість виникає як продукт узагальненого бачення назрілих та слушних для вирішення екологічних проблем. Суспільна екологічна свідомість, як пра</w:t>
        <w:softHyphen/>
        <w:t>вило, знеособлена і виявляється у порівнянні, іноді у сутичках різних поглядів, позицій, у схваленні, підтримці або запереченні й осуді складених стереотипних форм екологічного судження, ліній поведінки, норм. Але і суспільна, й індивідуальна еко</w:t>
        <w:softHyphen/>
        <w:t>логічна свідомість мотивована, емоційно забарвлена, предметно спрямована, хоча за формами прояву може відрізнятися активністю, спогля</w:t>
        <w:softHyphen/>
        <w:t xml:space="preserve">дальністю </w:t>
      </w:r>
      <w:r>
        <w:rPr>
          <w:szCs w:val="28"/>
        </w:rPr>
        <w:t>[6]</w:t>
      </w:r>
      <w:r>
        <w:rPr/>
        <w:t>.</w:t>
      </w:r>
    </w:p>
    <w:p>
      <w:pPr>
        <w:pStyle w:val="Style10"/>
        <w:rPr/>
      </w:pPr>
      <w:r>
        <w:rPr>
          <w:bCs/>
          <w:szCs w:val="21"/>
          <w:lang w:val="uk-UA"/>
        </w:rPr>
        <w:t>Як зазначає А.М.Льовочкіна, “екологічна свідомість - це вищий рівень психічного відобра</w:t>
        <w:softHyphen/>
        <w:t>ження природного, штучного, соціального середовища та свого внутрішнього світу; рефлексія місця та ролі людини в екологі</w:t>
        <w:softHyphen/>
        <w:t>чному світі, а також саморегуляція цього відображення”</w:t>
      </w:r>
      <w:r>
        <w:rPr>
          <w:szCs w:val="28"/>
          <w:lang w:val="uk-UA"/>
        </w:rPr>
        <w:t xml:space="preserve"> [4]</w:t>
      </w:r>
      <w:r>
        <w:rPr>
          <w:bCs/>
          <w:szCs w:val="21"/>
          <w:lang w:val="uk-UA"/>
        </w:rPr>
        <w:t>.</w:t>
      </w:r>
      <w:r>
        <w:rPr>
          <w:lang w:val="uk-UA"/>
        </w:rPr>
        <w:t xml:space="preserve"> Е</w:t>
      </w:r>
      <w:r>
        <w:rPr>
          <w:szCs w:val="23"/>
          <w:lang w:val="uk-UA"/>
        </w:rPr>
        <w:t>кологічній свідомості властиві усі ознаки свідомої ді</w:t>
        <w:softHyphen/>
        <w:t>яльності людини з тією особливістю, що вона ініційована еко</w:t>
        <w:softHyphen/>
        <w:t>логічним змістом.</w:t>
      </w:r>
      <w:r>
        <w:rPr>
          <w:lang w:val="uk-UA"/>
        </w:rPr>
        <w:t xml:space="preserve"> </w:t>
      </w:r>
      <w:r>
        <w:rPr>
          <w:szCs w:val="23"/>
          <w:lang w:val="uk-UA"/>
        </w:rPr>
        <w:t>Авторка стверджує, що екологічна свідомість має трикомпонентну структуру:</w:t>
      </w:r>
    </w:p>
    <w:p>
      <w:pPr>
        <w:pStyle w:val="Style10"/>
        <w:rPr>
          <w:szCs w:val="23"/>
          <w:lang w:val="uk-UA"/>
        </w:rPr>
      </w:pPr>
      <w:r>
        <w:rPr>
          <w:szCs w:val="23"/>
          <w:lang w:val="uk-UA"/>
        </w:rPr>
        <w:t>- психічне відображення природного, соціального, штучного та внутрішнього середовища — когнітивний компонент;</w:t>
      </w:r>
    </w:p>
    <w:p>
      <w:pPr>
        <w:pStyle w:val="Style10"/>
        <w:rPr>
          <w:szCs w:val="23"/>
          <w:lang w:val="uk-UA"/>
        </w:rPr>
      </w:pPr>
      <w:r>
        <w:rPr>
          <w:szCs w:val="23"/>
          <w:lang w:val="uk-UA"/>
        </w:rPr>
        <w:t>- ставлення до цього середовища — емотивний компонент;</w:t>
      </w:r>
    </w:p>
    <w:p>
      <w:pPr>
        <w:pStyle w:val="Style10"/>
        <w:rPr/>
      </w:pPr>
      <w:r>
        <w:rPr/>
        <w:t>- саморефлексія та саморегуляція в навколишньому середо</w:t>
        <w:softHyphen/>
        <w:t>вищі (стратегії та технології взаємодії) – конативний (поведінковий) компонент.</w:t>
      </w:r>
      <w:r>
        <w:rPr>
          <w:lang w:val="uk-UA"/>
        </w:rPr>
        <w:t xml:space="preserve"> Поведінковий компонент включає </w:t>
      </w:r>
      <w:r>
        <w:rPr/>
        <w:t xml:space="preserve">дії і вчинки </w:t>
      </w:r>
      <w:r>
        <w:rPr>
          <w:lang w:val="uk-UA"/>
        </w:rPr>
        <w:t xml:space="preserve">особистості </w:t>
      </w:r>
      <w:r>
        <w:rPr/>
        <w:t xml:space="preserve">у довкіллі, що безпосередньо пов’язані із задоволенням її життєвих потреб у взаємодії з довкіллям без порушення екологічної рівноваги та гармонійного розвитку особистості і природи як рівнозначних цінностей. </w:t>
      </w:r>
    </w:p>
    <w:p>
      <w:pPr>
        <w:pStyle w:val="Style10"/>
        <w:rPr/>
      </w:pPr>
      <w:r>
        <w:rPr>
          <w:lang w:val="uk-UA"/>
        </w:rPr>
        <w:t xml:space="preserve">Отже, на підставі аналізу наукових досліджень екологічну свідомість розглядаємо, по-перше, </w:t>
      </w:r>
      <w:r>
        <w:rPr>
          <w:szCs w:val="28"/>
          <w:lang w:val="uk-UA"/>
        </w:rPr>
        <w:t>як сферу суспільної та індивідуальної свідомості, що пов'язана з</w:t>
      </w:r>
      <w:r>
        <w:rPr>
          <w:szCs w:val="28"/>
          <w:lang w:val="en-US"/>
        </w:rPr>
        <w:t xml:space="preserve"> </w:t>
      </w:r>
      <w:r>
        <w:rPr>
          <w:szCs w:val="27"/>
          <w:lang w:val="uk-UA"/>
        </w:rPr>
        <w:t>відбиттям природи як частини буття</w:t>
      </w:r>
      <w:r>
        <w:rPr>
          <w:szCs w:val="28"/>
          <w:lang w:val="uk-UA"/>
        </w:rPr>
        <w:t>; по-друге, як усталену й усвідомлену систему уявлень про стан природного довкілля, здатність до адекватного розуміння органічного зв'язку між людиною та природою і використання екологічних знань та переконань у всіх сферах практичної діяльності</w:t>
      </w:r>
      <w:r>
        <w:rPr>
          <w:szCs w:val="27"/>
          <w:lang w:val="uk-UA"/>
        </w:rPr>
        <w:t xml:space="preserve">; по-третє, як </w:t>
      </w:r>
      <w:r>
        <w:rPr>
          <w:szCs w:val="23"/>
          <w:lang w:val="uk-UA"/>
        </w:rPr>
        <w:t>рівень психічного відтворення природного і штучного середовища, свого внутрішнього світу, саморефлексія місця і ролі людини у біологічному, фізичному та хімічному світі.</w:t>
      </w:r>
      <w:r>
        <w:rPr>
          <w:lang w:val="uk-UA"/>
        </w:rPr>
        <w:t xml:space="preserve"> </w:t>
      </w:r>
      <w:r>
        <w:rPr/>
        <w:t xml:space="preserve">Компонентами </w:t>
      </w:r>
      <w:r>
        <w:rPr>
          <w:szCs w:val="23"/>
          <w:lang w:val="uk-UA"/>
        </w:rPr>
        <w:t xml:space="preserve">екологічної свідомості </w:t>
      </w:r>
      <w:r>
        <w:rPr/>
        <w:t>є:</w:t>
      </w:r>
    </w:p>
    <w:p>
      <w:pPr>
        <w:pStyle w:val="Style10"/>
        <w:rPr/>
      </w:pPr>
      <w:r>
        <w:rPr>
          <w:szCs w:val="23"/>
        </w:rPr>
        <w:t>- когнітивний компонент:</w:t>
      </w:r>
      <w:r>
        <w:rPr/>
        <w:t xml:space="preserve"> знання і уявлення про людину як частину природи, причинно-наслідкові зв’язки у природі, необхідність збереження природи, про норми і правила поведінки в навколишньому середовищі; </w:t>
      </w:r>
    </w:p>
    <w:p>
      <w:pPr>
        <w:pStyle w:val="Style10"/>
        <w:rPr/>
      </w:pPr>
      <w:r>
        <w:rPr>
          <w:szCs w:val="23"/>
        </w:rPr>
        <w:t>- емотивний компонент:</w:t>
      </w:r>
      <w:r>
        <w:rPr/>
        <w:t xml:space="preserve"> емоційно-ціннісне ставлення до природи, що виявляється у творчих, пізнавальних, естетичних потребах взаємодії з природою як рівнозначних цінностей; гуманістичних мотивах і цілях екологічної діяльності, сформованості внутрішніх регуляторів екологічно доцільної поведінки; здатності до суб’єктифікації природних об’єктів та їх суб’єктного сприйняття; </w:t>
      </w:r>
    </w:p>
    <w:p>
      <w:pPr>
        <w:pStyle w:val="Style10"/>
        <w:rPr/>
      </w:pPr>
      <w:r>
        <w:rPr/>
        <w:t>- конативний (поведінковий) компонент: дії та вчинки щодо збереження природи, навичок і звичок практичної природоохоронної діяльності.</w:t>
      </w:r>
    </w:p>
    <w:p>
      <w:pPr>
        <w:pStyle w:val="Style10"/>
        <w:rPr>
          <w:szCs w:val="24"/>
        </w:rPr>
      </w:pPr>
      <w:r>
        <w:rPr>
          <w:szCs w:val="24"/>
        </w:rPr>
        <w:t>Перспективи подальших наукових досліджень у цьому напрямі ми бачимо у визначенні сутності поняття “екологічна свідомість студентів”, визначенні критеріїв, компонентів і типів екологічної свідомості студентів, дослідженні особливостей формування екологічної свідомості студентів в освітньому процесі у вищому навчальному закладі.</w:t>
      </w:r>
    </w:p>
    <w:p>
      <w:pPr>
        <w:pStyle w:val="TextBodyIndent"/>
        <w:rPr>
          <w:sz w:val="20"/>
          <w:szCs w:val="24"/>
        </w:rPr>
      </w:pPr>
      <w:r>
        <w:rPr>
          <w:sz w:val="20"/>
          <w:szCs w:val="24"/>
        </w:rPr>
      </w:r>
    </w:p>
    <w:p>
      <w:pPr>
        <w:pStyle w:val="Style15"/>
        <w:rPr>
          <w:sz w:val="20"/>
          <w:lang w:val="ru-RU" w:eastAsia="en-US"/>
        </w:rPr>
      </w:pPr>
      <w:r>
        <w:rPr>
          <w:sz w:val="20"/>
          <w:lang w:val="en-US" w:eastAsia="en-US"/>
        </w:rPr>
        <w:t>Література</w:t>
      </w:r>
    </w:p>
    <w:p>
      <w:pPr>
        <w:pStyle w:val="Style14"/>
        <w:ind w:left="0" w:hanging="0"/>
        <w:rPr>
          <w:szCs w:val="24"/>
        </w:rPr>
      </w:pPr>
      <w:r>
        <w:rPr/>
        <w:t>1. Гирусов Э.В., Бобылев С.Н., Новоселов А.Л., Чепурных Н.В.</w:t>
      </w:r>
      <w:r>
        <w:rPr>
          <w:bCs/>
        </w:rPr>
        <w:t xml:space="preserve"> Экология и экономика природопользования</w:t>
      </w:r>
      <w:r>
        <w:rPr/>
        <w:t>: Учебник для студ. вузов, обуч. по экон. спец. - М. : Закон и право; ЮНИТИ, 1998. - 453с.</w:t>
      </w:r>
    </w:p>
    <w:p>
      <w:pPr>
        <w:pStyle w:val="Style14"/>
        <w:ind w:left="0" w:hanging="0"/>
        <w:rPr/>
      </w:pPr>
      <w:r>
        <w:rPr/>
        <w:t>2. Добридень О.В.</w:t>
      </w:r>
      <w:r>
        <w:rPr>
          <w:bCs/>
        </w:rPr>
        <w:t xml:space="preserve"> Соціально-екологічні відносини: сутність, формування та шляхи вдосконалення</w:t>
      </w:r>
      <w:r>
        <w:rPr/>
        <w:t>: Дис... канд. філос. наук: 09.00.03 / Київський національний ун-т ім. Тараса Шевченка. - К., 2004. - 178 с.</w:t>
      </w:r>
    </w:p>
    <w:p>
      <w:pPr>
        <w:pStyle w:val="Style14"/>
        <w:ind w:left="0" w:hanging="0"/>
        <w:rPr/>
      </w:pPr>
      <w:r>
        <w:rPr/>
        <w:t>3. Кисельов М. М., Деркач В. Л., Гардашук Т. В., Толстоухов А. В., Канак Ф. М.</w:t>
      </w:r>
      <w:r>
        <w:rPr>
          <w:bCs/>
        </w:rPr>
        <w:t xml:space="preserve"> Концептуальні виміри екологічної свідомості</w:t>
      </w:r>
      <w:r>
        <w:rPr/>
        <w:t xml:space="preserve"> / НАН України; Інститут філософії ім. Г.С.Сковороди; Благодійна організація “Центр практичної філософії”. - К. : Видавець ПАРАПАН, 2003. - 312с.</w:t>
      </w:r>
    </w:p>
    <w:p>
      <w:pPr>
        <w:pStyle w:val="Style14"/>
        <w:ind w:left="0" w:hanging="0"/>
        <w:rPr>
          <w:szCs w:val="24"/>
        </w:rPr>
      </w:pPr>
      <w:r>
        <w:rPr>
          <w:szCs w:val="24"/>
        </w:rPr>
        <w:t>4. Льовочкіна А.М. Основи екологічної психології: Навч. посібник. – К.: МАУП, 2004. – С. 79-80.</w:t>
      </w:r>
    </w:p>
    <w:p>
      <w:pPr>
        <w:pStyle w:val="Style14"/>
        <w:ind w:left="0" w:hanging="0"/>
        <w:rPr/>
      </w:pPr>
      <w:r>
        <w:rPr/>
        <w:t>5. Салтовський О. І.</w:t>
      </w:r>
      <w:r>
        <w:rPr>
          <w:bCs/>
        </w:rPr>
        <w:t xml:space="preserve"> Основи соціальної екології</w:t>
      </w:r>
      <w:r>
        <w:rPr/>
        <w:t xml:space="preserve">: Курс лекцій / Міжрегіональна академія управління персоналом. - К., 1997. - 166с. </w:t>
      </w:r>
    </w:p>
    <w:p>
      <w:pPr>
        <w:pStyle w:val="Style14"/>
        <w:ind w:left="0" w:hanging="0"/>
        <w:rPr>
          <w:szCs w:val="24"/>
        </w:rPr>
      </w:pPr>
      <w:r>
        <w:rPr>
          <w:szCs w:val="24"/>
        </w:rPr>
        <w:t>6. Скребець В.О. Екологічна психологія у віддалених наслідках екотехногенної катастрофи. Монографія. – К.: Видавничий Дім “Слово”, 2004. – С. 48-50.</w:t>
      </w:r>
    </w:p>
    <w:p>
      <w:pPr>
        <w:pStyle w:val="Normal"/>
        <w:tabs>
          <w:tab w:val="clear" w:pos="420"/>
          <w:tab w:val="left" w:pos="1713" w:leader="none"/>
        </w:tabs>
        <w:rPr>
          <w:sz w:val="20"/>
          <w:szCs w:val="28"/>
          <w:lang w:val="uk-UA"/>
        </w:rPr>
      </w:pPr>
      <w:r>
        <w:rPr>
          <w:sz w:val="20"/>
          <w:szCs w:val="28"/>
          <w:lang w:val="uk-UA"/>
        </w:rPr>
      </w:r>
    </w:p>
    <w:p>
      <w:pPr>
        <w:pStyle w:val="Style11"/>
        <w:spacing w:lineRule="auto" w:line="240"/>
        <w:ind w:right="0" w:firstLine="567"/>
        <w:rPr>
          <w:sz w:val="20"/>
          <w:szCs w:val="28"/>
          <w:lang w:val="uk-UA"/>
        </w:rPr>
      </w:pPr>
      <w:r>
        <w:rPr>
          <w:sz w:val="20"/>
          <w:szCs w:val="28"/>
          <w:lang w:val="uk-UA"/>
        </w:rPr>
      </w:r>
      <w:bookmarkStart w:id="182" w:name="__RefHeading___Toc163290844"/>
      <w:bookmarkStart w:id="183" w:name="__RefHeading___Toc163290844"/>
    </w:p>
    <w:p>
      <w:pPr>
        <w:pStyle w:val="Style11"/>
        <w:spacing w:lineRule="auto" w:line="240"/>
        <w:ind w:right="0" w:firstLine="567"/>
        <w:rPr>
          <w:sz w:val="20"/>
        </w:rPr>
      </w:pPr>
      <w:r>
        <w:rPr>
          <w:sz w:val="20"/>
        </w:rPr>
      </w:r>
    </w:p>
    <w:p>
      <w:pPr>
        <w:pStyle w:val="Style11"/>
        <w:spacing w:lineRule="auto" w:line="240"/>
        <w:ind w:right="0" w:firstLine="567"/>
        <w:rPr>
          <w:sz w:val="20"/>
        </w:rPr>
      </w:pPr>
      <w:bookmarkStart w:id="184" w:name="__RefHeading___Toc163290844"/>
      <w:r>
        <w:rPr>
          <w:sz w:val="20"/>
        </w:rPr>
        <w:t>Кудашов В.И.</w:t>
      </w:r>
      <w:bookmarkEnd w:id="184"/>
    </w:p>
    <w:p>
      <w:pPr>
        <w:pStyle w:val="Style12"/>
        <w:spacing w:lineRule="auto" w:line="240"/>
        <w:ind w:right="0" w:firstLine="567"/>
        <w:rPr/>
      </w:pPr>
      <w:r>
        <w:rPr>
          <w:sz w:val="20"/>
        </w:rPr>
        <w:t xml:space="preserve">Сибирский юридический институт МВД России, </w:t>
      </w:r>
      <w:r>
        <w:rPr>
          <w:sz w:val="20"/>
          <w:lang w:val="uk-UA"/>
        </w:rPr>
        <w:t>г.</w:t>
      </w:r>
      <w:r>
        <w:rPr>
          <w:sz w:val="20"/>
        </w:rPr>
        <w:t>Красноярск</w:t>
      </w:r>
    </w:p>
    <w:p>
      <w:pPr>
        <w:pStyle w:val="Style13"/>
        <w:spacing w:before="0" w:after="0"/>
        <w:rPr>
          <w:sz w:val="20"/>
        </w:rPr>
      </w:pPr>
      <w:bookmarkStart w:id="185" w:name="__RefHeading___Toc163290845"/>
      <w:bookmarkEnd w:id="185"/>
      <w:r>
        <w:rPr>
          <w:sz w:val="20"/>
        </w:rPr>
        <w:t>ЭКОЛОГИЯ СОЗНАНИЯ</w:t>
      </w:r>
    </w:p>
    <w:p>
      <w:pPr>
        <w:pStyle w:val="Style10"/>
        <w:rPr>
          <w:sz w:val="20"/>
        </w:rPr>
      </w:pPr>
      <w:r>
        <w:rPr>
          <w:sz w:val="20"/>
        </w:rPr>
      </w:r>
    </w:p>
    <w:p>
      <w:pPr>
        <w:pStyle w:val="Style10"/>
        <w:rPr/>
      </w:pPr>
      <w:r>
        <w:rPr/>
        <w:t>Современную нам антропологическую ситуацию характеризует гигантское нивелирование культуры благодаря процессам политической, экономической, информационной интеграции. Массовый вкус выбирает и поощряет развитие определенных, соответствующих ему по складу и сложности, культурных форм. Этот процесс уже неоднократно описан (например - Ортега-и-Гассет, «Восстание масс») и представлен массами «образованцев» в странах «золотого миллиарда» (компьютерная грамотность, узкая профессия, знание английского). Впрочем, гораздо опаснее в будущем экспансия все возрастающих невежественных людских масс из «слаборазвитых» стран, где чрезвычайная плодовитость соседствуют с агрессивным традиционализмом, который заражен желанием высокого уровня потребления и радикального передела мировых благ. Все это чревато новыми грандиозными мировыми конфликтами. Человек внутри себя катастрофичен, именно поэтому он продуцирует катастрофы в окружающем мире.</w:t>
      </w:r>
    </w:p>
    <w:p>
      <w:pPr>
        <w:pStyle w:val="Style10"/>
        <w:rPr/>
      </w:pPr>
      <w:r>
        <w:rPr/>
        <w:t xml:space="preserve">Существуют ли альтернативные системы ценностей? Отбросив всевозможные дискредитировавшие себя утопические идеологии, имеет смысл говорить о двух ценностных стратегиях, - потребительской и понимающей - которые и определяют стиль жизни конкретного человека. Cегодня сознание отдельного человека подвергается мощному воздействию со стороны глобальной финансовой реальности. Человек в этой системе отношений не более чем движущий момент в циркуляции товаров и денег. Таким образом, человек оказывается полностью отчужденным от своей сущностной деятельности: движения к смыслу. Разные отрасли науки много говорят о творческом потенциале человека, религии утверждают веру в совершенство, искусство стремится к красоте. И, тем не менее, в основном человек склонен к обману, фальши, авантюре, безнравственности, безрассудству, подвержен разрушительным страстям и привычкам. Он знает только собственное вожделеющее «эго», он живёт не как сущностная личность, а как личность ложная, производная функция социально-производственного механизма. </w:t>
      </w:r>
    </w:p>
    <w:p>
      <w:pPr>
        <w:pStyle w:val="Style10"/>
        <w:rPr/>
      </w:pPr>
      <w:r>
        <w:rPr/>
        <w:t>Таким образом, человек превращает себя в объект манипуляций и эксплуатации со стороны</w:t>
      </w:r>
      <w:hyperlink r:id="rId3">
        <w:r>
          <w:rPr>
            <w:rStyle w:val="InternetLink"/>
          </w:rPr>
          <w:t xml:space="preserve"> внешних структур и личностей</w:t>
        </w:r>
      </w:hyperlink>
      <w:r>
        <w:rPr/>
        <w:t>.</w:t>
      </w:r>
      <w:hyperlink r:id="rId4">
        <w:r>
          <w:rPr>
            <w:rStyle w:val="InternetLink"/>
          </w:rPr>
          <w:t xml:space="preserve"> Извне навязанные ценности, мнимые потребности, мотивации, цели и смыслы</w:t>
        </w:r>
      </w:hyperlink>
      <w:r>
        <w:rPr/>
        <w:t xml:space="preserve"> являются той внутренней грязью, с которой и начинается эко-катастрофа. Мы имеем дело не столько с издержками технического прогресса, сколько с кризисом человеческой свободы. Пресловутое «отчуждение», описанное ещё Марксом, это прежде всего отчуждение внешнего от внутреннего, противопоставление их, неизбежно ведущее к обусловленности внутреннего внешним.</w:t>
      </w:r>
    </w:p>
    <w:p>
      <w:pPr>
        <w:pStyle w:val="Style10"/>
        <w:rPr/>
      </w:pPr>
      <w:r>
        <w:rPr/>
        <w:t>Уяснение условности внешнего и соответствующая радикальная переориентация системы ценностей, создание культуры жизни как безграничного раскрытия проявляющегося во встрече человека и мира свободного духа, предельного бытия, возвращение из пленённости мнимостями к жизни как диалогу с миром – главные задачи экологии сознания. Глубинная реорганизация активности возможна как переориентация сущностной человеческой деятельности - понимания - из способа познания в способ жизни. Мы говорим о самореализации посредством понимания человека потерянного и расколотого, изначально стремящегося к целостности и смыслу. Понимание как жизненная стратегия - это выбор позиции вопрошания относительно события моего присутствия здесь и сейчас.</w:t>
      </w:r>
    </w:p>
    <w:p>
      <w:pPr>
        <w:pStyle w:val="Style10"/>
        <w:rPr/>
      </w:pPr>
      <w:r>
        <w:rPr/>
        <w:t xml:space="preserve">Человеческое существо, вычлененное из общей биологической среды, биосферы, неизбежно утрачивает перспективы соучастия в духовно-творческом потоке общечеловеческого движения к смыслу. Это ощущение отделенности, отпадения переживаются как состояния депрессии, вплоть до суицидных настроений и наркомании. Таким образом, мы имеем дело, прежде всего, именно с бытийным, экзистенциальным кризисом, кризисом самоидентичности человека как духовного существа. </w:t>
      </w:r>
    </w:p>
    <w:p>
      <w:pPr>
        <w:pStyle w:val="Style10"/>
        <w:rPr/>
      </w:pPr>
      <w:r>
        <w:rPr/>
        <w:t xml:space="preserve">За прошедшие десятилетия, несмотря на успехи экологии как научной дисциплины, зародившийся одновременно с ней поиск эко-культуры, массовое понимание соответствующей проблематики не только не развились качественно, но и, с нашей точки зрения, подверглись некоторой неизбежной при всяком застое смысловой эрозии. В сознании не-специалиста, (а экологическая проблематика, - и это важно подчеркнуть, - по сути своей не «специальна», личностна), - экология ассоциируется с защитой среды (понимаемой как существующая где-то, - будь то проблема озера Байкал или вырубка лесов Амазонии), акциями протеста, эскапистскими опытами маргинальных «чистых» хозяйств и проч. Необходимо прежде всего продвинуться к глубинному экологическому пониманию мира - пониманию природы как единственного и совершенного дома человеческого сознания, достигшего своего завершения в ноосфере. </w:t>
      </w:r>
    </w:p>
    <w:p>
      <w:pPr>
        <w:pStyle w:val="Style10"/>
        <w:rPr/>
      </w:pPr>
      <w:r>
        <w:rPr/>
        <w:t xml:space="preserve">Осознав сам факт этого «внутреннего эко-кризиса», обнаружив за мнимой ясностью хаос и бессмысленность, человек неизбежно приходит к необходимости радикальных изменений. Такой человек постигает полноту события своего присутствия как тотальность живого. Его деятельность инициируется глубочайшим удовлетворением, сопровождающим расширение границ восприятия. Речь идет, таким образом, о человеке целостном, воплощающем в себе и природу, и цивилизацию в точке их взаимного пересечения, снимающем противоречия физического и духовного, естественности и технологического прогресса. Человек понимающий, в отличие от человека потребляющего, не выделяет жизнь своего, мнимо отдельного, тела, из организма единой жизни. При снятии оппозиции тело - мир обнаруживается реальная проблема: «замутнённость» сознания мнимыми, навязанными ценностями, непрозрачность информационной среды субъекта, явленная в его неосознанном отношении к множеству представлений о себе и мире как к очевидным. Тело масштабирует основы человеческой жизнедеятельности, основы человеческого познания и миропонимания. Даже в высших, казалось бы, сферах духа властно присутствуют «условия его содержания» (психология метафизики). </w:t>
      </w:r>
    </w:p>
    <w:p>
      <w:pPr>
        <w:pStyle w:val="Style10"/>
        <w:rPr/>
      </w:pPr>
      <w:r>
        <w:rPr/>
        <w:t xml:space="preserve">Как бы не изменилась жизнь людей, особенно за два последних столетия, антропо-экзистенциальные основы, биологические ритмы в основном не изменилась. Базисные формы проживания-переживания конституируются константами как индивидуального физиолого-телесного бытия, так и поло-этнического, видового. Они задают не только диапазоны чувственного восприятия и описания мира, но также смыслы, ценности и перспективы миропонимания людей. Автономность духа имеет место, но она весьма относительна, т.к. сами ее границы - границы казалось бы суверенных форм: познания, искусства, нравственности, религии - определены нашим антропологическим естеством, потребностями тела и психики. Так называемая «внешняя среда» начинается с человеческого тела. Тело – «исходное эко», «дом души», преддверье мира и вход в мир, способ встречи сознания с миром. Это отделение, вычленение тела из «внешней» среды, обусловлено стереотипами восприятия, не соответствующими вызовам времени, и оказывается в итоге одним из ключевых моментов рассматриваемого кризиса. Очевидно, что человек, ориентированный на понимание своего тела, в отличие от человека потребляющего его, движется в сторону все большей осознанности жизненных процессов и трансформации тела в совершенный инструмент духа, вместо обычно практикуемого разрушения своего тела через потребление его как источника чувственных эффектов. </w:t>
      </w:r>
    </w:p>
    <w:p>
      <w:pPr>
        <w:pStyle w:val="Style10"/>
        <w:rPr/>
      </w:pPr>
      <w:r>
        <w:rPr/>
        <w:t>Возможна ли в принципе такая глубинная трансформация существа потребляющего, то есть присваивающего и разрушающего, к бытию, ориентированному на постижение и освоение, самоопределение и саморазвитие? Для такого действия, несомненно, нужна особая мотивация и особая сила, способная осуществить эту трансформацию. Но чтобы привести эти составляющие в движение, по нашему мнению, необходимо создать некую особую социально-образовательную ситуацию, в которой психологические качества были бы приведены в состояние крайнего напряжения. Сила, способная что-либо изменить, - сила духа, которая в первом приближении проявлена как разум.</w:t>
      </w:r>
    </w:p>
    <w:p>
      <w:pPr>
        <w:pStyle w:val="Style11"/>
        <w:spacing w:lineRule="auto" w:line="240"/>
        <w:ind w:right="0" w:firstLine="567"/>
        <w:rPr>
          <w:sz w:val="20"/>
        </w:rPr>
      </w:pPr>
      <w:r>
        <w:rPr>
          <w:sz w:val="20"/>
        </w:rPr>
      </w:r>
    </w:p>
    <w:p>
      <w:pPr>
        <w:pStyle w:val="Style11"/>
        <w:spacing w:lineRule="auto" w:line="240"/>
        <w:ind w:right="0" w:firstLine="567"/>
        <w:rPr>
          <w:sz w:val="20"/>
        </w:rPr>
      </w:pPr>
      <w:r>
        <w:rPr>
          <w:sz w:val="20"/>
        </w:rPr>
      </w:r>
    </w:p>
    <w:p>
      <w:pPr>
        <w:pStyle w:val="Style11"/>
        <w:spacing w:lineRule="auto" w:line="240"/>
        <w:ind w:right="0" w:firstLine="567"/>
        <w:rPr>
          <w:sz w:val="20"/>
        </w:rPr>
      </w:pPr>
      <w:r>
        <w:rPr>
          <w:sz w:val="20"/>
        </w:rPr>
      </w:r>
    </w:p>
    <w:p>
      <w:pPr>
        <w:pStyle w:val="Style11"/>
        <w:spacing w:lineRule="auto" w:line="240"/>
        <w:ind w:right="0" w:firstLine="567"/>
        <w:rPr>
          <w:sz w:val="20"/>
        </w:rPr>
      </w:pPr>
      <w:r>
        <w:rPr>
          <w:sz w:val="20"/>
        </w:rPr>
      </w:r>
    </w:p>
    <w:p>
      <w:pPr>
        <w:pStyle w:val="Style11"/>
        <w:spacing w:lineRule="auto" w:line="240"/>
        <w:ind w:right="0" w:firstLine="567"/>
        <w:rPr>
          <w:sz w:val="20"/>
        </w:rPr>
      </w:pPr>
      <w:bookmarkStart w:id="186" w:name="__RefHeading___Toc163290846"/>
      <w:bookmarkEnd w:id="186"/>
      <w:r>
        <w:rPr>
          <w:sz w:val="20"/>
        </w:rPr>
        <w:t>Лемешко Г.А.</w:t>
      </w:r>
    </w:p>
    <w:p>
      <w:pPr>
        <w:pStyle w:val="Style12"/>
        <w:spacing w:lineRule="auto" w:line="240"/>
        <w:ind w:right="0" w:firstLine="567"/>
        <w:rPr>
          <w:sz w:val="20"/>
        </w:rPr>
      </w:pPr>
      <w:r>
        <w:rPr>
          <w:sz w:val="20"/>
        </w:rPr>
        <w:t>ДонНТУ</w:t>
      </w:r>
    </w:p>
    <w:p>
      <w:pPr>
        <w:pStyle w:val="Style13"/>
        <w:spacing w:before="0" w:after="0"/>
        <w:rPr>
          <w:sz w:val="20"/>
        </w:rPr>
      </w:pPr>
      <w:bookmarkStart w:id="187" w:name="__RefHeading___Toc163290847"/>
      <w:bookmarkEnd w:id="187"/>
      <w:r>
        <w:rPr>
          <w:sz w:val="20"/>
        </w:rPr>
        <w:t>ЭКОЛОГИЧЕСКИЙ КРИЗИС: ПОИСК ПУТЕЙ РЕШЕНИЯ</w:t>
      </w:r>
    </w:p>
    <w:p>
      <w:pPr>
        <w:pStyle w:val="Normal"/>
        <w:rPr>
          <w:sz w:val="20"/>
        </w:rPr>
      </w:pPr>
      <w:r>
        <w:rPr>
          <w:sz w:val="20"/>
        </w:rPr>
      </w:r>
    </w:p>
    <w:p>
      <w:pPr>
        <w:pStyle w:val="Style10"/>
        <w:rPr/>
      </w:pPr>
      <w:r>
        <w:rPr/>
        <w:t>Проблема взаимоотношения человека и природы относится к разряду вечных философских проблем. Она нашла свое отражение уже в древних мифах, в религии, в философии различных эпох и направлений и, наконец, в науке.</w:t>
      </w:r>
    </w:p>
    <w:p>
      <w:pPr>
        <w:pStyle w:val="Style10"/>
        <w:rPr/>
      </w:pPr>
      <w:r>
        <w:rPr/>
        <w:t>Большой вклад в ее исследование внес великий отечественный ученый и мыслитель В.И.Вернадский. Разрабатывая учение о биосфере, а затем и ноосфере, он пришел к выводу, что в их эволюции оказываются взаимосвязанными процессы, происходящие в неживой природе, живой материи и человечестве. «Человек и человечество, - пишет он, - теснейшим образом прежде всего связаны с живым веществом, населяющим нашу планету, от которого они реально никаким физическим процессом не могут быть уединены. Это возможно только в мысли» [2, 14]. Человек возникает внутри биосферы, занимает в ней свою особую нишу, представляет собой одну из ее систем. Взаимосвязь человека и окружающей его природной среды является прежде всего функциональной, проявляясь во взаимозависимости и взаимовлиянии этих двух систем.</w:t>
      </w:r>
    </w:p>
    <w:p>
      <w:pPr>
        <w:pStyle w:val="Style10"/>
        <w:rPr/>
      </w:pPr>
      <w:r>
        <w:rPr/>
        <w:t>Вне природы человек существовать не может, поскольку она является естественной предпосылкой и основой его материальной и духовной жизни. Однако, следует отметить, что человек может полноценно существовать только в определенных природных условиях, в тех узких рамках, которые соответствуют биологическим особенностям его организма.</w:t>
      </w:r>
    </w:p>
    <w:p>
      <w:pPr>
        <w:pStyle w:val="Style10"/>
        <w:rPr/>
      </w:pPr>
      <w:r>
        <w:rPr/>
        <w:t>Когда биосфера переходит в ноосферу, а разум превращается в мощную геологическую силу, роль и значение человека в эволюционном процессе резко возрастают. Вернадский постоянно подчеркивает, что с этого момента человек должен взять на себя ответственность за дальнейшую судьбу нашей планеты. «Перед человеком открывается огромное будущее» – пишет он. И тут же предупреждает, что это будущее сможет реализоваться только в том случае «если он (человек – Г.Л.) поймет это и не будет употреблять свой разум и свой труд на самоистребление» [2, 240].</w:t>
      </w:r>
    </w:p>
    <w:p>
      <w:pPr>
        <w:pStyle w:val="Style10"/>
        <w:rPr/>
      </w:pPr>
      <w:r>
        <w:rPr/>
        <w:t>Прошло более полстолетия со времени разработки учения о ноосфере. Антропогенная деятельность человека, направленная на увеличение власти над природой, обострила проблему отношения человека и природы до такой степени, что на первый план выдвигается уже проблема выживания самого человека и всего живого на Земле.</w:t>
      </w:r>
    </w:p>
    <w:p>
      <w:pPr>
        <w:pStyle w:val="Style10"/>
        <w:rPr/>
      </w:pPr>
      <w:r>
        <w:rPr/>
        <w:t>Человек стал рассматривать природу как естественную кладовую, из которой можно брать, брать, брать… Брать, чтобы удовлетворять свои постоянно растущие потребности, ничего не давая взамен. Такое насилие над природой привело к тому, что человек превысил возможные нормы нагрузки на нее, разрушив ее естественную способность к саморегуляции. Возникло глубокое противоречие между потребительским характером современной цивилизации и ограниченными возможностями самой природы, что стало основой экологического кризиса.</w:t>
      </w:r>
    </w:p>
    <w:p>
      <w:pPr>
        <w:pStyle w:val="Style10"/>
        <w:rPr/>
      </w:pPr>
      <w:r>
        <w:rPr/>
        <w:t>Где выход? Принятие соответствующих законов? Создание природных заповедников? Внедрение безотходных технологий? Это очень важные и необходимые меры, но в условиях, когда главным в деятельности людей является стремление к материальному обогащению, они вряд ли смогут коренным образом изменить отношение человека к природе.</w:t>
      </w:r>
    </w:p>
    <w:p>
      <w:pPr>
        <w:pStyle w:val="Style10"/>
        <w:rPr/>
      </w:pPr>
      <w:r>
        <w:rPr/>
        <w:t>В.И.Вернадский в разрешении реальных проблем биосферы большое значение придавал разуму, науке. Науке присущи «общеобязательность и бесспорность правильно сделанных научных выводов, научных утверждений, понятий, заключений».[2, 93]. Она ориентирует человека в мире, позволяет осознать себя творцом, последней инстанцией, способной преобразовать этот мир и приспособить его к своим потребностям. Сила человеческого разума безгранична. Ее влияние на окружающий мир и общество, проникновение в их глубинные основы жизни настолько поражают воображение человека, что жизнь общества в современных условиях без науки невозможно представить.</w:t>
      </w:r>
    </w:p>
    <w:p>
      <w:pPr>
        <w:pStyle w:val="Style10"/>
        <w:rPr/>
      </w:pPr>
      <w:r>
        <w:rPr/>
        <w:t>Однако значение разума, науки нельзя как недооценивать, так и переоценивать.</w:t>
      </w:r>
    </w:p>
    <w:p>
      <w:pPr>
        <w:pStyle w:val="Style10"/>
        <w:rPr/>
      </w:pPr>
      <w:r>
        <w:rPr/>
        <w:t>История развития мировой культуры свидетельствует о том, что те культуры, которые находились на вершине достижений разума (Вавилон, Египет и др.), постигала гибель. Плоды этих достижений были везде одними и теми же: безнравственность, бесстыдство в самом разнообразном обличье неумолимо приводили к гибели и распаду.</w:t>
      </w:r>
    </w:p>
    <w:p>
      <w:pPr>
        <w:pStyle w:val="Style10"/>
        <w:rPr/>
      </w:pPr>
      <w:r>
        <w:rPr/>
        <w:t xml:space="preserve">К концу ХХ века почти все в мире подчинилось силе человеческого разума и уже повлекло за собой бедственные последствия во всех областях человеческой деятельности. Техногенная цивилизация столкнулась с глобальными проблемами. Сегодня все чаще возникают сомнения в том, что выбранный ею путь является правильным и единственно возможным. Появляется понимание того, что интенсивное развитие разума, воплотившееся в небывалом прогрессе научно-технического творчества отнюдь не способствовало прогрессивному развитию человеческого духа. </w:t>
      </w:r>
    </w:p>
    <w:p>
      <w:pPr>
        <w:pStyle w:val="Style10"/>
        <w:rPr/>
      </w:pPr>
      <w:r>
        <w:rPr/>
        <w:t>И вновь обратимся к В.И.Вернадскому, который неоднократно подчеркивал, что наука взаимосвязана с другими формами человеческого сознания, в частности, с религией, философией, искусством. В них нет такой бесспорности и общеобязательности утверждений и заключений как в науке, правильность их выводов нельзя проверить, но «… в то же время мы знаем, - пишет он, - что известная – иногда большая доля истины – научно верного понимания реальности – в них есть. Она может проявляться в человеке глубоко и полно, в разумом не глубоко охватываемых художественных красочных образах, музыкальной гармонии, в моральном уровне поведения личности.</w:t>
      </w:r>
    </w:p>
    <w:p>
      <w:pPr>
        <w:pStyle w:val="Style10"/>
        <w:rPr/>
      </w:pPr>
      <w:r>
        <w:rPr/>
        <w:t>Это все области глубокого проявления личности – области веры, интуиции, характера, темперамента» [2, 94].</w:t>
      </w:r>
    </w:p>
    <w:p>
      <w:pPr>
        <w:pStyle w:val="Style10"/>
        <w:rPr/>
      </w:pPr>
      <w:r>
        <w:rPr/>
        <w:t>Все эти проявления человеческой жизни, утверждает ученый, нельзя разделять и, что еще хуже, забывать, что по сути и произошло в современной цивилизации. Делая упор на развитие науки и техники, проповедуя идеал потребительства, она привела к кризису в духовной сфере. Теперь мы уже говорим о проблемах экологии духа, о нравственной деградации человека и о тех последствиях, к которым она может привести. Как отмечает В.И.Курашов в статье «Экология и эсхатология (Судьба человеческого существования с религиозной и научной точек зрения) », «загрязнение ментальной среды человека, сферы его сознания и духа значительно губительнее для человечества, чем загрязнение биосферы. Человек может потерять свой дух и умереть как человек еще при физической жизни.» [4, 34].</w:t>
      </w:r>
    </w:p>
    <w:p>
      <w:pPr>
        <w:pStyle w:val="Style10"/>
        <w:rPr/>
      </w:pPr>
      <w:r>
        <w:rPr/>
        <w:t>Духовный кризис человека связан с экологическим кризисом, ибо является его духовным истоком, порождает, поддерживает и углубляет его. Поэтому шансы справиться с ним зависят прежде всего от человека, от того, насколько он нравственно созрел, чтобы осознать свою ответственность за судьбы мира. «Есть только одна сила, способная отвести от человечества гибельную участь: его способность к нравственному совершенствованию.»[3, 5].</w:t>
      </w:r>
    </w:p>
    <w:p>
      <w:pPr>
        <w:pStyle w:val="Style10"/>
        <w:rPr/>
      </w:pPr>
      <w:r>
        <w:rPr/>
        <w:t>Однако, в системе ценностей сегодня нравственности отведено последнее место. Необходимо воссоздать и поставить в центр своего существования систему абсолютных ценностей, и прежде всего, осознание ценности жизни как таковой: и отдельного человека, и биосферы в целом.</w:t>
      </w:r>
    </w:p>
    <w:p>
      <w:pPr>
        <w:pStyle w:val="Style10"/>
        <w:rPr/>
      </w:pPr>
      <w:r>
        <w:rPr/>
        <w:t>В решении этой задачи особую роль может сыграть религия. Без ее привлечения призыв к сохранению природы и жизни на Земле может оказаться пустым звуком.</w:t>
      </w:r>
    </w:p>
    <w:p>
      <w:pPr>
        <w:pStyle w:val="Style10"/>
        <w:rPr/>
      </w:pPr>
      <w:r>
        <w:rPr/>
        <w:t>Религия, во-первых, указывает человеку жизненный путь, во-вторых, формирует жизненные установки и способ поведения, в-третьих, как отметил В.И.Вернадский «…религия поднимается в такие высоты и спускается в такие глубины, куда наука не может за ней следовать» [2, 211].</w:t>
      </w:r>
    </w:p>
    <w:p>
      <w:pPr>
        <w:pStyle w:val="Style10"/>
        <w:rPr/>
      </w:pPr>
      <w:r>
        <w:rPr/>
        <w:t>Возьмем, к примеру, христианство. В нем весь мир, включая человека и окружающую его природную среду, создан Богом. Жизнь - это дар Божий. Поэтому человек не может безнаказанно распоряжаться ни своей жизнью, ни жизнью другого человека. Но, ведь, природа тоже творение Божье, а это означает, что она имеет божественную ценность. В Библии говорится, что сотворив человека, Бог сказал: «…да владычествуют они над рыбами морскими и над птицами небесными, и над зверями, и над скотом, и над всей землею, и над всеми гадами, пресмыкающимися по Земле» (Быт. 1,1). Однако, далее мы читаем: «И взял Господь Бог человека, которого создал, и поселил в саду Едемском, чтобы возделывать и хранить его» (Быт.1,2). Из этого следует, что отдавая человеку в распоряжение природу, Бог ставит условие – заботиться о ней. Это накладывает ответственность на человека за сохранение растительного и тварного мира.</w:t>
      </w:r>
    </w:p>
    <w:p>
      <w:pPr>
        <w:pStyle w:val="Style10"/>
        <w:rPr/>
      </w:pPr>
      <w:r>
        <w:rPr/>
        <w:t>Обращаясь к христианству нельзя не поразиться мудрости заповедей Христа, провозглашенных им в Нагорной проповеди: «Всякий гневающийся на брата своего напрасно подлежит суду», «Когда творишь милостыню не труби перед собою», «Не собирайте себе сокровищ на земле», «Не судите, да не судимы будете…», «…Как хотите, чтобы с вами поступали люди, так и поступайте и вы с ними».</w:t>
      </w:r>
    </w:p>
    <w:p>
      <w:pPr>
        <w:pStyle w:val="Style10"/>
        <w:rPr/>
      </w:pPr>
      <w:r>
        <w:rPr/>
        <w:t>Приведенные и многие другие библейские нравственные правила, не только не утратили своего значения, но и приобрели новый, глубокий смысл, т.к. обращены внутрь человека. Они заставляют его заглянуть в себя и еще раз задуматься о смысле своей жизни. Все эти заповеди имеют общечеловеческое значение, а получив освящение именем Бога приобрели характер абсолютных.</w:t>
      </w:r>
    </w:p>
    <w:p>
      <w:pPr>
        <w:pStyle w:val="Style10"/>
        <w:rPr/>
      </w:pPr>
      <w:r>
        <w:rPr/>
        <w:t>Следует отметить, что все мировые религии обладают немалым потенциалом для решения проблемы нравственного воспитания. Они знают способы формирования нравственности и внедрения ее в сознание людей. И хотя история изобилует религиозными войнами, религиозным экстремизмом и другими негативными проявлениями в межрелигиозных отношениях, значимость и абсолютность этих норм не исчезает.</w:t>
      </w:r>
    </w:p>
    <w:p>
      <w:pPr>
        <w:pStyle w:val="Style10"/>
        <w:rPr/>
      </w:pPr>
      <w:r>
        <w:rPr/>
        <w:t xml:space="preserve">Русский писатель В.Распутин писал: «Человек ныне готов к любому бунту, он отдается ему с каким-то даже сладострастием, но в бунте этой машины разрушения его останавливают жертвы, на какие пришлось бы пойти, чтобы остановить насилие против природы. Уже одно это свидетельствует о степени помрачения нашего рассудка. Цивилизация, зашедшая в тупик, должна бы в поисках выхода вспомнить о заветах, данных человеку матерью-природой через все религии мира, предостерегавших его от неумеренности, честолюбия и ползучего злодейства. Пока не согласится человечество обходиться только самым необходимым, пока не изменит оно свои ширпотребовские цели и не создаст условий, чтобы воспрянуть духу, шагреневая кожа надежды будет все таять и таять» </w:t>
      </w:r>
      <w:r>
        <w:rPr>
          <w:lang w:val="en-US"/>
        </w:rPr>
        <w:t>[</w:t>
      </w:r>
      <w:r>
        <w:rPr/>
        <w:t>5, 10</w:t>
      </w:r>
      <w:r>
        <w:rPr>
          <w:lang w:val="en-US"/>
        </w:rPr>
        <w:t>].</w:t>
      </w:r>
    </w:p>
    <w:p>
      <w:pPr>
        <w:pStyle w:val="Style10"/>
        <w:rPr/>
      </w:pPr>
      <w:r>
        <w:rPr>
          <w:lang w:val="en-US"/>
        </w:rPr>
        <w:t>И в заключение следует подчеркнуть, что экологическая проблема при целостном ее рассмотрении</w:t>
      </w:r>
      <w:r>
        <w:rPr/>
        <w:t xml:space="preserve"> </w:t>
      </w:r>
      <w:r>
        <w:rPr>
          <w:lang w:val="en-US"/>
        </w:rPr>
        <w:t>-</w:t>
      </w:r>
      <w:r>
        <w:rPr/>
        <w:t xml:space="preserve"> </w:t>
      </w:r>
      <w:r>
        <w:rPr>
          <w:lang w:val="en-US"/>
        </w:rPr>
        <w:t xml:space="preserve">проблема свервысокого порядка сложности. Комплексное понимание экологии включает в себя не только науку, но религиозное, этическое, эстетическое отношение к природе. И решение этой проблемы также должно </w:t>
      </w:r>
      <w:r>
        <w:rPr/>
        <w:t>включать потенциал вненаучных форм знания и опыта</w:t>
      </w:r>
      <w:r>
        <w:rPr>
          <w:lang w:val="en-US"/>
        </w:rPr>
        <w:t xml:space="preserve">. </w:t>
      </w:r>
    </w:p>
    <w:p>
      <w:pPr>
        <w:pStyle w:val="Style15"/>
        <w:rPr>
          <w:sz w:val="20"/>
          <w:lang w:val="ru-RU"/>
        </w:rPr>
      </w:pPr>
      <w:r>
        <w:rPr>
          <w:sz w:val="20"/>
          <w:lang w:val="ru-RU"/>
        </w:rPr>
      </w:r>
    </w:p>
    <w:p>
      <w:pPr>
        <w:pStyle w:val="Style15"/>
        <w:rPr/>
      </w:pPr>
      <w:r>
        <w:rPr>
          <w:sz w:val="20"/>
          <w:lang w:val="ru-RU"/>
        </w:rPr>
        <w:t>Л</w:t>
      </w:r>
      <w:r>
        <w:rPr>
          <w:sz w:val="20"/>
        </w:rPr>
        <w:t>итератур</w:t>
      </w:r>
      <w:r>
        <w:rPr>
          <w:sz w:val="20"/>
          <w:lang w:val="ru-RU"/>
        </w:rPr>
        <w:t>а</w:t>
      </w:r>
    </w:p>
    <w:p>
      <w:pPr>
        <w:pStyle w:val="Style14"/>
        <w:ind w:left="0" w:hanging="0"/>
        <w:rPr/>
      </w:pPr>
      <w:r>
        <w:rPr/>
        <w:t>1.Библия.</w:t>
      </w:r>
    </w:p>
    <w:p>
      <w:pPr>
        <w:pStyle w:val="Style14"/>
        <w:ind w:left="0" w:hanging="0"/>
        <w:rPr/>
      </w:pPr>
      <w:r>
        <w:rPr/>
        <w:t xml:space="preserve">2.Вернадский В.И. Научная мысль как планетное явление. - М.: Наука, 1991. - 270 с. </w:t>
      </w:r>
    </w:p>
    <w:p>
      <w:pPr>
        <w:pStyle w:val="Style14"/>
        <w:ind w:left="0" w:hanging="0"/>
        <w:rPr/>
      </w:pPr>
      <w:r>
        <w:rPr/>
        <w:t>3.Киселев Г.С. Смыслы и ценности нового века // Вопросы философии. - 2006. - №4. - С.3-16.</w:t>
      </w:r>
    </w:p>
    <w:p>
      <w:pPr>
        <w:pStyle w:val="Style14"/>
        <w:ind w:left="0" w:hanging="0"/>
        <w:rPr/>
      </w:pPr>
      <w:r>
        <w:rPr/>
        <w:t>4.Курашов В.И. Экология и эсхотология (Судьбы человеческого существования с религиозной и научной точек зрения) // Вопросы философии. - 1995. - №3. - С.29-36.</w:t>
      </w:r>
    </w:p>
    <w:p>
      <w:pPr>
        <w:pStyle w:val="Style14"/>
        <w:ind w:left="0" w:hanging="0"/>
        <w:rPr/>
      </w:pPr>
      <w:r>
        <w:rPr/>
        <w:t>5.Распутин В. Сумерки людей // Природа и человек. - 1990. - №1. - С.8-10.</w:t>
      </w:r>
    </w:p>
    <w:p>
      <w:pPr>
        <w:pStyle w:val="Normal"/>
        <w:rPr>
          <w:sz w:val="20"/>
          <w:lang w:val="uk-UA"/>
        </w:rPr>
      </w:pPr>
      <w:r>
        <w:rPr>
          <w:sz w:val="20"/>
          <w:lang w:val="uk-UA"/>
        </w:rPr>
      </w:r>
    </w:p>
    <w:p>
      <w:pPr>
        <w:pStyle w:val="Style11"/>
        <w:spacing w:lineRule="auto" w:line="240"/>
        <w:ind w:right="0" w:firstLine="567"/>
        <w:rPr>
          <w:sz w:val="20"/>
        </w:rPr>
      </w:pPr>
      <w:bookmarkStart w:id="188" w:name="__RefHeading___Toc163290848"/>
      <w:bookmarkEnd w:id="188"/>
      <w:r>
        <w:rPr>
          <w:sz w:val="20"/>
        </w:rPr>
        <w:t>Малюта А. Н., Рыбак М.Б.</w:t>
      </w:r>
    </w:p>
    <w:p>
      <w:pPr>
        <w:pStyle w:val="Style12"/>
        <w:spacing w:lineRule="auto" w:line="240"/>
        <w:ind w:right="0" w:firstLine="567"/>
        <w:rPr>
          <w:sz w:val="20"/>
        </w:rPr>
      </w:pPr>
      <w:r>
        <w:rPr>
          <w:sz w:val="20"/>
        </w:rPr>
        <w:t>Национальный университет «Львовская политехника»</w:t>
      </w:r>
    </w:p>
    <w:p>
      <w:pPr>
        <w:pStyle w:val="Style13"/>
        <w:spacing w:before="0" w:after="0"/>
        <w:rPr>
          <w:sz w:val="20"/>
        </w:rPr>
      </w:pPr>
      <w:bookmarkStart w:id="189" w:name="__RefHeading___Toc163290849"/>
      <w:bookmarkEnd w:id="189"/>
      <w:r>
        <w:rPr>
          <w:sz w:val="20"/>
        </w:rPr>
        <w:t>Мировоззренческо-методологическая проблематика современного экологического сознания</w:t>
      </w:r>
    </w:p>
    <w:p>
      <w:pPr>
        <w:pStyle w:val="Normal"/>
        <w:rPr>
          <w:sz w:val="20"/>
          <w:szCs w:val="28"/>
        </w:rPr>
      </w:pPr>
      <w:r>
        <w:rPr>
          <w:sz w:val="20"/>
          <w:szCs w:val="28"/>
        </w:rPr>
      </w:r>
    </w:p>
    <w:p>
      <w:pPr>
        <w:pStyle w:val="Style10"/>
        <w:rPr/>
      </w:pPr>
      <w:r>
        <w:rPr/>
        <w:t>В.И.Вернадский, занимаясь проблемами биосферы и ноосферы, неоднократно отмечал в своих работах сложность задач обобщения и систематизации материалов, связанных с указанной тематикой. При жизни В.И.Вернадского эта сложность не была устранена, что тормозило процесс становления ноосферно-биосферной тематики как науки и затрудняло применение этих материалов, в силу либо отсутствия, либо разнобоя в методологическом и понятийном аппарате в различных частных теоретических и практических задачах. В том числе и в одной из актуальных проблем, связанной с задачей формирования экологического сознания.</w:t>
      </w:r>
    </w:p>
    <w:p>
      <w:pPr>
        <w:pStyle w:val="Style10"/>
        <w:rPr/>
      </w:pPr>
      <w:r>
        <w:rPr/>
        <w:t>Задаче экологизации сознания в условиях реальной практики предшествовало общее понимание и поиски решения различных конкретных экологических задач, а также становление экологии как науки. На сегодняшний день, несмотря на вполне научное название – экология, этот вид человеческой деятельности так и не оформился в современное научное направление с четко определенной предметной областью и методами, позволяющими изучать эту предметную область, как это требуется в любом научном направлении. Это происходит из-за того, что:</w:t>
      </w:r>
    </w:p>
    <w:p>
      <w:pPr>
        <w:pStyle w:val="Style10"/>
        <w:rPr/>
      </w:pPr>
      <w:r>
        <w:rPr/>
        <w:t xml:space="preserve">1. Нет четкой концептуально-понятийной основы в предметной области, связанной с современной эко-тематикой. </w:t>
      </w:r>
    </w:p>
    <w:p>
      <w:pPr>
        <w:pStyle w:val="Style10"/>
        <w:rPr/>
      </w:pPr>
      <w:r>
        <w:rPr/>
        <w:t xml:space="preserve">Имплантация в эко-тематику различных терминов, определений и понятий, позаимствованных из различных других частных наук (физики, биологии, геологии, информатики и т.д.), приводят к эклектизации в процессах концептуально-понятийного единства, а также к несовместимости разноплановых понятий и их взаимному методологическому отторжению. </w:t>
      </w:r>
    </w:p>
    <w:p>
      <w:pPr>
        <w:pStyle w:val="Style10"/>
        <w:rPr/>
      </w:pPr>
      <w:r>
        <w:rPr/>
        <w:t>2. Не решена задача адекватности предмета эко-тематики и средств, применяемых для адекватного отображения и методологического обеспечения этой тематики.</w:t>
      </w:r>
    </w:p>
    <w:p>
      <w:pPr>
        <w:pStyle w:val="Style10"/>
        <w:rPr/>
      </w:pPr>
      <w:r>
        <w:rPr/>
        <w:t>Попытки применения в области эко-тематики различных формализмов, взятых из уже известных научных направлений, как показывает реальная практика и теоритический анализ проблемы, лишь аспектуально и очень узко отображают эко-тематику на уровне биосферных и ноосферных проблем. Это происходит в силу несоответствия указанных тематики и методов, заимствованых из частных наук, как по степени разнообразия, так и по масштабной широте, при их использовании для решения задачи методологического обеспечения эко-тематики.</w:t>
      </w:r>
    </w:p>
    <w:p>
      <w:pPr>
        <w:pStyle w:val="Style10"/>
        <w:rPr/>
      </w:pPr>
      <w:r>
        <w:rPr/>
        <w:t xml:space="preserve">Указанные трудности и не могли быть преодолены из-за специфических особенностей самого предмета эко-тематики, который существенно отличался от того, что рассматривается обычно в качестве предметной области в привычных и уже известных научных направлениях. К числу таких специфических и отличающихся особенностей можно отнести: </w:t>
      </w:r>
    </w:p>
    <w:p>
      <w:pPr>
        <w:pStyle w:val="Style10"/>
        <w:rPr/>
      </w:pPr>
      <w:r>
        <w:rPr/>
        <w:t>- максимальную степень качественного разнообразия, которая делает эко-проблематику совместимой или, как минимум, стремящейся по своей широте к предметной области философского уровня общности;</w:t>
      </w:r>
    </w:p>
    <w:p>
      <w:pPr>
        <w:pStyle w:val="Style10"/>
        <w:rPr/>
      </w:pPr>
      <w:r>
        <w:rPr/>
        <w:t>- существенную разомкнутость и отсутствие однозначно выраженных функциональных зависимостей в понятийном наборе, который, в своем высшем иерархическом проявлении становится соразмерным с категориями философского уровня общности.</w:t>
      </w:r>
    </w:p>
    <w:p>
      <w:pPr>
        <w:pStyle w:val="Style10"/>
        <w:rPr/>
      </w:pPr>
      <w:r>
        <w:rPr/>
        <w:t xml:space="preserve">Понимание особенностей изложенной проблематики стало возможным только с появлением системных методов второго поколения (примерно середина ХХ столетия). Эти методы также не позволили решить в требуемом объеме задачу адекватности и методологической пригодности, но дали возможность понять указанную проблему во всей ее полноте и сформулировать основные требования к методу, соответствующего своими возможностями уровню сложности и степени качественного разнообразия эко-тематики. </w:t>
      </w:r>
    </w:p>
    <w:p>
      <w:pPr>
        <w:pStyle w:val="Style10"/>
        <w:rPr/>
      </w:pPr>
      <w:r>
        <w:rPr/>
        <w:t>Так была поставлена задача о необходимости разработки системных методов третьего поколения, свойства которых достаточно полно описаны проф. Калифорнийского университета Кеннетом Бейли (1994 год), а также были сформулированы раньше, при описании философии будущего, отечественным академиком Б. Кедровым. Важнейшими особенностями такого нового метода, как это следует из обобщения его прогнозируемых свойств, являются:</w:t>
      </w:r>
    </w:p>
    <w:p>
      <w:pPr>
        <w:pStyle w:val="Style10"/>
        <w:rPr/>
      </w:pPr>
      <w:r>
        <w:rPr/>
        <w:t>1. по содержанию - междисциплинарный характер метода, что делает его стыкуемым с широким качественным разнообразием предметной области эко-тематики;</w:t>
      </w:r>
    </w:p>
    <w:p>
      <w:pPr>
        <w:pStyle w:val="Style10"/>
        <w:rPr/>
      </w:pPr>
      <w:r>
        <w:rPr/>
        <w:t>2. по форме – разомкнутость изложений теоретических положений междисциплинарной методологии, что является альтернативным и алогичным подходом, если сравнивать его со способами построения методологий традиционных классических направлений.</w:t>
      </w:r>
    </w:p>
    <w:p>
      <w:pPr>
        <w:pStyle w:val="Style10"/>
        <w:rPr/>
      </w:pPr>
      <w:r>
        <w:rPr/>
        <w:t>Несмотря на то, что системных методов второго поколения, являющихся исходным материалом для разработки требуемого нового метода, к концу ХХ столетия было более чем 700 вариантов различных авторов, системных методов третьего поколения на сегодняшний день существует только один вариант – это теория ГДС - Гиперкомплексных Динамических Систем (автор А.Н.Малюта, 1989 год). На основе этой теории была разработана методология Инвариантного Моделирования, отвечающая всем указанным выше требованиям и позволяющая адекватно отображать все объекты, процессы и явления, связанные с эко-тематикой. Это, в свою очередь, позволяет перевести эко-тематику с уровня вербально-описательного подхода к изложению и решению ее проблем, на современный уровень, превращающий экологию в полноценное научное направление, стыкуемое с другими современными науками и пригодное к ЭВМ-реализации ее задач.</w:t>
      </w:r>
    </w:p>
    <w:p>
      <w:pPr>
        <w:pStyle w:val="Style10"/>
        <w:rPr/>
      </w:pPr>
      <w:r>
        <w:rPr/>
        <w:t>В свою очередь, Инвариантное Моделирование позволило создать новое фундаментальное философское направление, получившее наименование – «Новый Универсум» (автор А.Н.Малюта, 1992).</w:t>
      </w:r>
    </w:p>
    <w:p>
      <w:pPr>
        <w:pStyle w:val="Style10"/>
        <w:rPr/>
      </w:pPr>
      <w:r>
        <w:rPr/>
        <w:t>Анализ вопроса, связанного с таким небольшим количеством подобных междисциплинарных теорий привел к неожиданному выводу, что основным затруднением при разработке таких методов, к которым относятся системные методологии третьего поколения, является сам человек. А точнее, его способ организации мышления. Исследование этого аспекта позволило сделать вывод, который хорошо коррелируется с решениями Международной конференции по устойчивому развитию, прошедшей под эгидой ООН (Рио-де-Жанейро, 1992). В этом решении, принятом единогласно, говорилось о необходимости разработки парадигмы нового мышления человека ХХI века и о сохранении разнообразия, в первую очередь ноосферно-биосферного, как условия развития. Здесь же отметим, что все сказанное полностью соотносится с проблематикой экологизации сознания, в силу эквивалентности этой проблемы, описанных выше трудностей и эффективности предлагаемых способов преодоления перечисленных выше проблем. Кратко перечислим наши результаты в области указанных проблем и пути их практической апробации в виде изложенных ниже выводов.</w:t>
      </w:r>
    </w:p>
    <w:p>
      <w:pPr>
        <w:pStyle w:val="Style10"/>
        <w:rPr/>
      </w:pPr>
      <w:r>
        <w:rPr/>
        <w:t xml:space="preserve">1. Экологизация сознания возможна только при кардинальном изменении мировоззренческих основ современного человека. При таком изменении, основным является перенесение акцента с аналитической деятельности в существующем стереотипе мышления на деятельность по решению задач синтеза в области эко-тематики. </w:t>
      </w:r>
    </w:p>
    <w:p>
      <w:pPr>
        <w:pStyle w:val="Style10"/>
        <w:rPr/>
      </w:pPr>
      <w:r>
        <w:rPr/>
        <w:t>2. Такой новый стереотип принципиально невозможно реализовать на диалектической методологической основе, в силу неадекватности ее базовых законов основным тенденциям в развитии человеческого сообщества в целом на современном этапе, а также таких, достаточно широких аспектов направлений в его деятельности, как экология и биосферно-ноосферная тематика в целом.</w:t>
      </w:r>
    </w:p>
    <w:p>
      <w:pPr>
        <w:pStyle w:val="Style10"/>
        <w:rPr/>
      </w:pPr>
      <w:r>
        <w:rPr/>
        <w:t>3. В качестве средства, позволяющего начать работу по формированию требуемого нового стереотипа мышления, предлагается философия «Нового Универсума», прошедшего хорошую апробацию своих основных положений в условиях современной теоретической и практической деятельности.</w:t>
      </w:r>
    </w:p>
    <w:p>
      <w:pPr>
        <w:pStyle w:val="Style10"/>
        <w:rPr/>
      </w:pPr>
      <w:r>
        <w:rPr/>
        <w:t>4. Для решения задач по разработке новых методологий, соответствующих указанным требованиям, и изложению основных достижений в этой сфере деятельности была создана, в качестве отечественной философской школы, Международная высшая школа «Новый Универсум» (1996). В рамках этой школы проводятся, специальным образом построенные, методологические семинары и интеллектуальные тренинги с интенсивными по темпу и информационно-емкими по насыщенности, способами изложения информации, по указанной выше тематике (теории ГДС, Инвариантному Моделированию, «Новому Универсуму»).</w:t>
      </w:r>
    </w:p>
    <w:p>
      <w:pPr>
        <w:pStyle w:val="Style10"/>
        <w:rPr/>
      </w:pPr>
      <w:r>
        <w:rPr/>
        <w:t xml:space="preserve">5. Для практической апробации и реального решения задач экологизации сознания в условиях сегодняшней социально-экономической деятельности было создано ряд общественных организаций, внедряющих указанную методологию в нашу современную реальность. Эти организации объединены и зарегистрированы юридически под общим названием «Международный союз объединений граждан «Звездный Путь». Такая работа, являясь инициативной и решаемой за счет добровольной деятельности граждан и их ресурсов, переросла в целое движение, получившее название – гражданские инициативы. К числу первых реализованных инициатив можно отнести Первую геополитическую инициативу, изложенную на интеллектуальном форуме в Москве (1996) а также духовно-мировозренческую инициативу, заявленную этим движением в виде Русского манифеста на Международном семинаре по проблемам духовного и религиозного развития человечества на современном этапе (Ялта, 2004). </w:t>
      </w:r>
    </w:p>
    <w:p>
      <w:pPr>
        <w:pStyle w:val="Style10"/>
        <w:rPr/>
      </w:pPr>
      <w:r>
        <w:rPr/>
        <w:t>В частности, в регионе, в котором проживают авторы данной работы, подобная деятельность координируется общественной организацией, зарегистрированной в г. Львове – Центром гражданских инициатив «Звездный час» (президент ЦГИ Рыбак М.Б., 2006). Некоторые материалы по работе ЦГИ «Звездный час» можно увидеть на сайте www.startime.org.ua. Мы открыты к взаимному сотрудничеству и готовы поделиться опытом по экологической и мировоззренческой тематике со всеми заинтересованными лицами и организациями, которые работают над указанной выше проблемой.</w:t>
      </w:r>
    </w:p>
    <w:p>
      <w:pPr>
        <w:pStyle w:val="Normal"/>
        <w:tabs>
          <w:tab w:val="clear" w:pos="420"/>
          <w:tab w:val="left" w:pos="1713" w:leader="none"/>
        </w:tabs>
        <w:rPr>
          <w:sz w:val="20"/>
          <w:szCs w:val="28"/>
          <w:lang w:val="uk-UA"/>
        </w:rPr>
      </w:pPr>
      <w:r>
        <w:rPr>
          <w:sz w:val="20"/>
          <w:szCs w:val="28"/>
          <w:lang w:val="uk-UA"/>
        </w:rPr>
      </w:r>
    </w:p>
    <w:p>
      <w:pPr>
        <w:pStyle w:val="Style11"/>
        <w:spacing w:lineRule="auto" w:line="240"/>
        <w:ind w:right="0" w:firstLine="567"/>
        <w:rPr>
          <w:sz w:val="20"/>
        </w:rPr>
      </w:pPr>
      <w:bookmarkStart w:id="190" w:name="__RefHeading___Toc163290850"/>
      <w:bookmarkEnd w:id="190"/>
      <w:r>
        <w:rPr>
          <w:sz w:val="20"/>
        </w:rPr>
        <w:t>Мозговий В.І.</w:t>
      </w:r>
    </w:p>
    <w:p>
      <w:pPr>
        <w:pStyle w:val="Style12"/>
        <w:spacing w:lineRule="auto" w:line="240"/>
        <w:ind w:right="0" w:firstLine="567"/>
        <w:rPr>
          <w:sz w:val="20"/>
        </w:rPr>
      </w:pPr>
      <w:r>
        <w:rPr>
          <w:sz w:val="20"/>
        </w:rPr>
        <w:t>ДонНТУ</w:t>
      </w:r>
    </w:p>
    <w:p>
      <w:pPr>
        <w:pStyle w:val="Style13"/>
        <w:spacing w:before="0" w:after="0"/>
        <w:rPr>
          <w:sz w:val="20"/>
        </w:rPr>
      </w:pPr>
      <w:bookmarkStart w:id="191" w:name="__RefHeading___Toc163290851"/>
      <w:bookmarkEnd w:id="191"/>
      <w:r>
        <w:rPr>
          <w:sz w:val="20"/>
        </w:rPr>
        <w:t>ЕКОЛОГІЧНІ ПРОБЛЕМИ СУЧАСНОЇ УКРАЇНСЬКОЇ МОВНОЇ ПОЛІТИКИ</w:t>
      </w:r>
    </w:p>
    <w:p>
      <w:pPr>
        <w:pStyle w:val="Style10"/>
        <w:rPr>
          <w:sz w:val="20"/>
        </w:rPr>
      </w:pPr>
      <w:r>
        <w:rPr>
          <w:sz w:val="20"/>
        </w:rPr>
      </w:r>
    </w:p>
    <w:p>
      <w:pPr>
        <w:pStyle w:val="Style10"/>
        <w:rPr/>
      </w:pPr>
      <w:r>
        <w:rPr/>
        <w:t>Коли українські політики починають сперечатися про роль і функції державної мови в сучасному суспільстві, вони говорять про профілактику сепаратизму і відстоювання інтересів титульної нації або національних меншин. Парадокс полягає в тому, що після таких "профілактичних заходів" нація стає рецидивно хворою ідеєю боротьби за свої мовно-культурні права і почннає ділитися на групи залежно від нав</w:t>
      </w:r>
      <w:r>
        <w:rPr>
          <w:lang w:val="en-US"/>
        </w:rPr>
        <w:t>'</w:t>
      </w:r>
      <w:r>
        <w:rPr/>
        <w:t xml:space="preserve">язаного розуміння статусу конкретної мови в державі. Так, здається, за цілком доброзичливими намірами стосовно безконфліктного будування національних відносин починає бачитися прагнення політиків до вершин владного Олімпу через соціальну нестабільність і національні протиставлення. Підходи до мови стають визначальними критеріями соціальності дій ідеологічних і державних інституцій. </w:t>
      </w:r>
    </w:p>
    <w:p>
      <w:pPr>
        <w:pStyle w:val="Style10"/>
        <w:rPr/>
      </w:pPr>
      <w:r>
        <w:rPr/>
        <w:t xml:space="preserve">При політизації оцінки мовних явищ, які супроводжуються конфліктами, можна говорити про екологію політичної свідомості – при цьому будівний потенціал різнобарвних варіантів національної мови перетворюється на корозійний матеріал для їх акцентного протиставлення. Це інтуїтивно відчувають навіть звичайні громадяни, яких більшість, що має серйозно бентежити свідому наукову й політичну меншість. </w:t>
      </w:r>
    </w:p>
    <w:p>
      <w:pPr>
        <w:pStyle w:val="Style10"/>
        <w:rPr/>
      </w:pPr>
      <w:r>
        <w:rPr/>
        <w:t>Для пересічного громадянина України, не обтяженого політичним туманом або ідеологічними догмами, зрозуміло, що незалежно від мови, на якій він спілкується у побуті (української, грецької, російської, татарської, польської тощо), він є головним компонентом загальнонаціональної української культури і, отже, входить до української державної спільноти. Його рідна мова за внутрішньою енергетикою суттєво відрізняється від мови-джерела коррінної нації (грецької, російської, татарської, польської тощо) і не суперечить основним цінностям світосприйняття українського народу, підтверджуючи багатство національного українського менталітету.</w:t>
      </w:r>
    </w:p>
    <w:p>
      <w:pPr>
        <w:pStyle w:val="Style10"/>
        <w:rPr/>
      </w:pPr>
      <w:r>
        <w:rPr/>
        <w:t>Для нього також зрозуміло, що для зовнішнього спілкування у межах України він має перейти на українську або російську мову.</w:t>
      </w:r>
    </w:p>
    <w:p>
      <w:pPr>
        <w:pStyle w:val="Style10"/>
        <w:rPr/>
      </w:pPr>
      <w:r>
        <w:rPr/>
        <w:t xml:space="preserve">Але для нього зовсім не зрозуміло, чому при такій ситуації треба дублювати російськомовні фільми, вивчати російську мову як іноземну, а російську літературу у межах зарубіжної на українській мові. Плутаючись у розмовних, офіційно-ділових, публіцистичних і задекларованих словниками варіантах імен </w:t>
      </w:r>
      <w:r>
        <w:rPr>
          <w:i/>
        </w:rPr>
        <w:t>Микола</w:t>
      </w:r>
      <w:r>
        <w:rPr/>
        <w:t xml:space="preserve"> й </w:t>
      </w:r>
      <w:r>
        <w:rPr>
          <w:i/>
        </w:rPr>
        <w:t>Ніколай, Анна</w:t>
      </w:r>
      <w:r>
        <w:rPr/>
        <w:t xml:space="preserve"> й </w:t>
      </w:r>
      <w:r>
        <w:rPr>
          <w:i/>
        </w:rPr>
        <w:t>Ганна, Михайло</w:t>
      </w:r>
      <w:r>
        <w:rPr/>
        <w:t xml:space="preserve"> й </w:t>
      </w:r>
      <w:r>
        <w:rPr>
          <w:i/>
        </w:rPr>
        <w:t>Михаїл, Єлена</w:t>
      </w:r>
      <w:r>
        <w:rPr/>
        <w:t xml:space="preserve"> й </w:t>
      </w:r>
      <w:r>
        <w:rPr>
          <w:i/>
        </w:rPr>
        <w:t>Олена</w:t>
      </w:r>
      <w:r>
        <w:rPr/>
        <w:t xml:space="preserve">, у назвах </w:t>
      </w:r>
      <w:r>
        <w:rPr>
          <w:i/>
        </w:rPr>
        <w:t>Ніколаєвка</w:t>
      </w:r>
      <w:r>
        <w:rPr/>
        <w:t xml:space="preserve"> й </w:t>
      </w:r>
      <w:r>
        <w:rPr>
          <w:i/>
        </w:rPr>
        <w:t>Миколаївка</w:t>
      </w:r>
      <w:r>
        <w:rPr/>
        <w:t xml:space="preserve"> або у </w:t>
      </w:r>
      <w:r>
        <w:rPr>
          <w:i/>
        </w:rPr>
        <w:t xml:space="preserve">Краснянських </w:t>
      </w:r>
      <w:r>
        <w:rPr/>
        <w:t xml:space="preserve">чи </w:t>
      </w:r>
      <w:r>
        <w:rPr>
          <w:i/>
        </w:rPr>
        <w:t>Червонянських сільрадах</w:t>
      </w:r>
      <w:r>
        <w:rPr/>
        <w:t>, звичайний громадянин поступово втягується в перманентний революційний процес, забуваючи про природне для людини прагнення до стабільності соціального буття.</w:t>
      </w:r>
    </w:p>
    <w:p>
      <w:pPr>
        <w:pStyle w:val="Style10"/>
        <w:rPr/>
      </w:pPr>
      <w:r>
        <w:rPr/>
        <w:t>У зв</w:t>
      </w:r>
      <w:r>
        <w:rPr>
          <w:lang w:val="en-US"/>
        </w:rPr>
        <w:t>'</w:t>
      </w:r>
      <w:r>
        <w:rPr/>
        <w:t>язку з цим для свідомої наукової громадськості має бути ясним, що при систематизації подібних явищ в українському суспільстві треба обов</w:t>
      </w:r>
      <w:r>
        <w:rPr>
          <w:lang w:val="en-US"/>
        </w:rPr>
        <w:t>'</w:t>
      </w:r>
      <w:r>
        <w:rPr/>
        <w:t>язково і негайно вирішити два типи проблем, пов</w:t>
      </w:r>
      <w:r>
        <w:rPr>
          <w:lang w:val="en-US"/>
        </w:rPr>
        <w:t>'язаних із політизацією мовних реалій.</w:t>
      </w:r>
    </w:p>
    <w:p>
      <w:pPr>
        <w:pStyle w:val="Style10"/>
        <w:rPr/>
      </w:pPr>
      <w:r>
        <w:rPr>
          <w:lang w:val="en-US"/>
        </w:rPr>
        <w:t>Перший тип проблем стосується фундаментальних засад внутрішньої політики в багатонаціональній державі. Їх вирішення залежить від об'</w:t>
      </w:r>
      <w:r>
        <w:rPr/>
        <w:t>єктив</w:t>
      </w:r>
      <w:r>
        <w:rPr>
          <w:lang w:val="en-US"/>
        </w:rPr>
        <w:t>ної оцінки ситуації з функціонуванням мов у конкретній країні і визначення на цій основі їх реального статусу. Перенесення інших оцінок на новий національно-мовний ґрунт або абсолютизація суб'</w:t>
      </w:r>
      <w:r>
        <w:rPr/>
        <w:t xml:space="preserve">єктивних уподобань політичних лідерів будь-якої гілки влади, не є науковими і корисними для суспільства, бо реальний розвиток мови як суспільного явища не залежить від волі окремої людини. У такому випадку будь-яка значима мовна реальність може цілком несподівано для суспільства претендувати на роль всеохоплюючого критерію національної аутентичності і прагнути до поглинання інших мовних реалій, що в кінцевому випадку підриває основи державності. </w:t>
      </w:r>
    </w:p>
    <w:p>
      <w:pPr>
        <w:pStyle w:val="Style10"/>
        <w:rPr/>
      </w:pPr>
      <w:r>
        <w:rPr/>
        <w:t>Так, на перший погляд здається цілком лоґічним, що українська мова проголошена державною, офіційно представляє адміністративно-виробничі інститути в юридичній і професійній діяльності і, отже, її поширення в різних колах українського суспільства стає максимальним. Але цей офіційний максимум наштовхується на мовленнєву практику, при якій рідною мовою досить часто виступає російська або суржик, природно поєднаний з російською мовною системою. Ось чому апріорне визначення російської мови як реґіональної, офіційної або мови національних меншин (втім, як і державної на рівні з українською) суперечить реальності і, на жаль, призводить до “перевернутої” мовної політики, наслідком якої є загострення національних і територіальних проблем. Така конфліктність закладена навіть у Конституції України, де політика щодо функціонування російської мови визначається в одному контексті з іншими мовами національних меншин</w:t>
      </w:r>
      <w:r>
        <w:rPr>
          <w:lang w:val="en-US"/>
        </w:rPr>
        <w:t xml:space="preserve"> (див.: [1, 5-6]</w:t>
      </w:r>
      <w:r>
        <w:rPr/>
        <w:t xml:space="preserve">). </w:t>
      </w:r>
    </w:p>
    <w:p>
      <w:pPr>
        <w:pStyle w:val="Style10"/>
        <w:rPr/>
      </w:pPr>
      <w:r>
        <w:rPr/>
        <w:t>Проте, якщо виходити не з суб</w:t>
      </w:r>
      <w:r>
        <w:rPr>
          <w:lang w:val="en-US"/>
        </w:rPr>
        <w:t>’</w:t>
      </w:r>
      <w:r>
        <w:rPr/>
        <w:t xml:space="preserve">єктивних побажань окремих політиків, а враховувати сучасні тенденції міжмовного діалогу, прийнятного для більшості громадян, то стане зрозумілим, що російська мова не є мовою національних меншин, бо ареал її розповсюдження – не територія компактного проживання людей певної національності. Не може вона бути й офіційною (тобто мовою, яка офіційно представляє державу на міжнародному рівні) або реґіональною (тобто мовою, яку розуміють більшість громадян певного реґіону незалежно від національності). </w:t>
      </w:r>
      <w:r>
        <w:rPr>
          <w:b/>
        </w:rPr>
        <w:t>Російську мову можна кваліфікувати тільки як державну</w:t>
      </w:r>
      <w:r>
        <w:rPr/>
        <w:t xml:space="preserve">, оскільки її розуміє більшість населення всієї держави незалежно від національності або місця проживання, </w:t>
      </w:r>
      <w:r>
        <w:rPr>
          <w:b/>
        </w:rPr>
        <w:t>а українську мову як державну офіційну</w:t>
      </w:r>
      <w:r>
        <w:rPr/>
        <w:t xml:space="preserve">, що робить її головним стрижнем у межах національної. </w:t>
      </w:r>
    </w:p>
    <w:p>
      <w:pPr>
        <w:pStyle w:val="Style10"/>
        <w:rPr/>
      </w:pPr>
      <w:r>
        <w:rPr/>
        <w:t>Щодо “рідної мови”, то слід відзначити, що будь-яка з перелічених вище мов може підпадати під це поняття, бо рідна мова – та, на якій людина мислить і, отже, для різних представників національного соціуму вона може бути різною. Ось чому ідеальне прагнення до “українізації” й “відміни” російського впливу насправді тільки підсилює неґативні наслідки історичної русифікаторської політики. Російську мову треба не “відміняти”, а враховувати, уміло користуючись її багатим надбанням, як і не менш вагомими скарбами української мови.</w:t>
      </w:r>
    </w:p>
    <w:p>
      <w:pPr>
        <w:pStyle w:val="Style10"/>
        <w:rPr/>
      </w:pPr>
      <w:r>
        <w:rPr/>
        <w:t xml:space="preserve">Ориґінальність такого підходу полягає в розмежуванні культурного й політичного аспекту життя мови. Культурний аспект формує національну єдність, і мова в цій ситуації стає найважливішим засобом спільності нації (національною мовою), проявом національної філософії і психології, які можуть реалізовуватися не тільки в одній, але й багатьох мовних системах і витворах національного мистецтва (рідних мовах). Переоцінювання ролі мовної політики (політичний аспект), пов’язане із втручанням держави у процес мислення людини (нав’язування однієї мовної системи або мовних норм), призводить до того, що мова перестає бути засобом спільності і стає причиною національного розбрату. </w:t>
      </w:r>
    </w:p>
    <w:p>
      <w:pPr>
        <w:pStyle w:val="Style10"/>
        <w:rPr/>
      </w:pPr>
      <w:r>
        <w:rPr>
          <w:lang w:val="en-US"/>
        </w:rPr>
        <w:t xml:space="preserve">Другий тип </w:t>
      </w:r>
      <w:r>
        <w:rPr/>
        <w:t xml:space="preserve">проблем є фаховим і має вирішуватися філологами-науковцями, бо він зачіпає методику вивчення й функціонування мов у конкретній країні.Так, конституційна кваліфікація російської мови як мови національних меншин призводить до того, що вона вивчається на рівні іноземної для спілкування (а не спільності) з відповідною методикою оцінки знань: аудіювання, говоріння, читання, письмо. </w:t>
      </w:r>
    </w:p>
    <w:p>
      <w:pPr>
        <w:pStyle w:val="Style10"/>
        <w:rPr/>
      </w:pPr>
      <w:r>
        <w:rPr/>
        <w:t>З іншого боку, для вивчення української мови готуються підручники як для рідної мови, коли етап спілкування пройдений ще з дитинства. Такі ж парадокси закладені при вивченні російської літератури і культури, хоча вони у межах України входять до української національної мови і мають спиратися на зовсім інші методологічні позиції.</w:t>
      </w:r>
    </w:p>
    <w:p>
      <w:pPr>
        <w:pStyle w:val="Style10"/>
        <w:rPr/>
      </w:pPr>
      <w:r>
        <w:rPr/>
        <w:t xml:space="preserve">Зміна методології підготовки підручників і посібників з української і російської мов </w:t>
      </w:r>
      <w:r>
        <w:rPr>
          <w:lang w:val="en-US"/>
        </w:rPr>
        <w:t xml:space="preserve">[2] </w:t>
      </w:r>
      <w:r>
        <w:rPr/>
        <w:t>лоґічно вплине і на оцінку лексикографічної справи, зокрема на норми уживання власних назв. Визнання реального статусу мов у багатьох випадках приведе до досить ганебного для українського і російського суспільства висновку про ігнорування історико-культурних, національних і соціальних реалій сучасного</w:t>
      </w:r>
      <w:r>
        <w:rPr>
          <w:b/>
        </w:rPr>
        <w:t xml:space="preserve"> </w:t>
      </w:r>
      <w:r>
        <w:rPr/>
        <w:t xml:space="preserve">буття: </w:t>
      </w:r>
      <w:r>
        <w:rPr>
          <w:b/>
        </w:rPr>
        <w:t>в українських словниках (як і в російських) замість принципів передачі засобами іншої мови інформації про конкретний об</w:t>
      </w:r>
      <w:r>
        <w:rPr>
          <w:b/>
          <w:lang w:val="en-US"/>
        </w:rPr>
        <w:t>'</w:t>
      </w:r>
      <w:r>
        <w:rPr>
          <w:b/>
        </w:rPr>
        <w:t>єкт, даються українські (російські) еквіваленти російських (українських) імен.</w:t>
      </w:r>
      <w:r>
        <w:rPr/>
        <w:t xml:space="preserve"> Автори поки що не усвідомлюють, що </w:t>
      </w:r>
      <w:r>
        <w:rPr>
          <w:i/>
        </w:rPr>
        <w:t xml:space="preserve">Владимир, Елена, Николай, Михаил, Александр, Анна, Никита </w:t>
      </w:r>
      <w:r>
        <w:rPr/>
        <w:t xml:space="preserve">і </w:t>
      </w:r>
      <w:r>
        <w:rPr>
          <w:i/>
        </w:rPr>
        <w:t>Володимир, Олена, Микола, Михайло, Олександр, Ганна, Микита</w:t>
      </w:r>
      <w:r>
        <w:rPr/>
        <w:t xml:space="preserve"> – різні імена, які мають власну національну ідентифікацію й асоціюються з різними національно-культурними реаліями. Така парадоксальність не сприяє ані внутрішньонаціональному діалогу, ані міжнаціональному. Ще парадоксальніше для міжнародної спільноти звучать російські й українські варіанти для деяких топонімів: </w:t>
      </w:r>
      <w:r>
        <w:rPr>
          <w:i/>
        </w:rPr>
        <w:t xml:space="preserve">Николаев </w:t>
      </w:r>
      <w:r>
        <w:rPr/>
        <w:t>і</w:t>
      </w:r>
      <w:r>
        <w:rPr>
          <w:i/>
        </w:rPr>
        <w:t xml:space="preserve"> Миколаїв</w:t>
      </w:r>
      <w:r>
        <w:rPr/>
        <w:t xml:space="preserve">, </w:t>
      </w:r>
      <w:r>
        <w:rPr>
          <w:i/>
        </w:rPr>
        <w:t xml:space="preserve">Никитовка </w:t>
      </w:r>
      <w:r>
        <w:rPr/>
        <w:t>і</w:t>
      </w:r>
      <w:r>
        <w:rPr>
          <w:i/>
        </w:rPr>
        <w:t xml:space="preserve"> Микитівка</w:t>
      </w:r>
      <w:r>
        <w:rPr/>
        <w:t xml:space="preserve">, </w:t>
      </w:r>
      <w:r>
        <w:rPr>
          <w:i/>
        </w:rPr>
        <w:t xml:space="preserve">Победное </w:t>
      </w:r>
      <w:r>
        <w:rPr/>
        <w:t xml:space="preserve">і </w:t>
      </w:r>
      <w:r>
        <w:rPr>
          <w:i/>
        </w:rPr>
        <w:t>Переможне</w:t>
      </w:r>
      <w:r>
        <w:rPr/>
        <w:t xml:space="preserve"> тощо.</w:t>
      </w:r>
    </w:p>
    <w:p>
      <w:pPr>
        <w:pStyle w:val="Style10"/>
        <w:rPr/>
      </w:pPr>
      <w:r>
        <w:rPr/>
        <w:t>Отже, щоб закладена політиками конфліктність щодо мови не перетворилася на серйозну соціальну проблему, треба усвідомити, що об</w:t>
      </w:r>
      <w:r>
        <w:rPr>
          <w:lang w:val="en-US"/>
        </w:rPr>
        <w:t>’</w:t>
      </w:r>
      <w:r>
        <w:rPr/>
        <w:t>єктивний підхід до її саморозвитку можливий тільки з позиції реальної двомовності (а іноді й багатомовності). Лише при дотримуванні норм ділового, загальнокультурного й внутрішньонаціонального діалогу можна сформувати дійсно національний підхід до вирішення мовних проблем.</w:t>
      </w:r>
    </w:p>
    <w:p>
      <w:pPr>
        <w:pStyle w:val="Style15"/>
        <w:rPr>
          <w:sz w:val="20"/>
        </w:rPr>
      </w:pPr>
      <w:r>
        <w:rPr>
          <w:sz w:val="20"/>
        </w:rPr>
      </w:r>
    </w:p>
    <w:p>
      <w:pPr>
        <w:pStyle w:val="Style15"/>
        <w:rPr>
          <w:sz w:val="20"/>
        </w:rPr>
      </w:pPr>
      <w:r>
        <w:rPr>
          <w:sz w:val="20"/>
        </w:rPr>
        <w:t>Література</w:t>
      </w:r>
    </w:p>
    <w:p>
      <w:pPr>
        <w:pStyle w:val="Style14"/>
        <w:ind w:left="0" w:hanging="0"/>
        <w:rPr/>
      </w:pPr>
      <w:r>
        <w:rPr/>
        <w:t>1. Конституція України. Прийнята на п</w:t>
      </w:r>
      <w:r>
        <w:rPr>
          <w:lang w:val="en-US"/>
        </w:rPr>
        <w:t>’</w:t>
      </w:r>
      <w:r>
        <w:rPr/>
        <w:t>ятій сесії Верховної Ради України 28 червня 1996. Стаття 10. – К.: Преса України, 1997. – 79 с.</w:t>
      </w:r>
    </w:p>
    <w:p>
      <w:pPr>
        <w:pStyle w:val="Style14"/>
        <w:ind w:left="0" w:hanging="0"/>
        <w:rPr/>
      </w:pPr>
      <w:r>
        <w:rPr/>
        <w:t xml:space="preserve">2. Мозговий В.І. Українська мова у професійному спілкуванні. Модульний курс. – К.: Центр навчальної літератури, 2006. – 592 с. </w:t>
      </w:r>
    </w:p>
    <w:p>
      <w:pPr>
        <w:pStyle w:val="Normal"/>
        <w:tabs>
          <w:tab w:val="clear" w:pos="420"/>
          <w:tab w:val="left" w:pos="1713" w:leader="none"/>
        </w:tabs>
        <w:rPr>
          <w:sz w:val="20"/>
          <w:szCs w:val="28"/>
          <w:lang w:val="uk-UA"/>
        </w:rPr>
      </w:pPr>
      <w:r>
        <w:rPr>
          <w:sz w:val="20"/>
          <w:szCs w:val="28"/>
          <w:lang w:val="uk-UA"/>
        </w:rPr>
      </w:r>
    </w:p>
    <w:p>
      <w:pPr>
        <w:pStyle w:val="Style11"/>
        <w:spacing w:lineRule="auto" w:line="240"/>
        <w:ind w:right="0" w:firstLine="567"/>
        <w:rPr>
          <w:sz w:val="20"/>
        </w:rPr>
      </w:pPr>
      <w:bookmarkStart w:id="192" w:name="__RefHeading___Toc163290852"/>
      <w:bookmarkEnd w:id="192"/>
      <w:r>
        <w:rPr>
          <w:sz w:val="20"/>
        </w:rPr>
        <w:t>Назарова Т.С.</w:t>
      </w:r>
    </w:p>
    <w:p>
      <w:pPr>
        <w:pStyle w:val="Style12"/>
        <w:spacing w:lineRule="auto" w:line="240"/>
        <w:ind w:right="0" w:firstLine="567"/>
        <w:rPr>
          <w:sz w:val="20"/>
        </w:rPr>
      </w:pPr>
      <w:r>
        <w:rPr>
          <w:sz w:val="20"/>
        </w:rPr>
        <w:t>ДонНТУ</w:t>
      </w:r>
    </w:p>
    <w:p>
      <w:pPr>
        <w:pStyle w:val="Style13"/>
        <w:spacing w:before="0" w:after="0"/>
        <w:rPr>
          <w:sz w:val="20"/>
        </w:rPr>
      </w:pPr>
      <w:bookmarkStart w:id="193" w:name="__RefHeading___Toc163290853"/>
      <w:bookmarkEnd w:id="193"/>
      <w:r>
        <w:rPr>
          <w:sz w:val="20"/>
        </w:rPr>
        <w:t>Проблема формирования экологического сознания в СОВРЕМЕННОМ обществе</w:t>
      </w:r>
    </w:p>
    <w:p>
      <w:pPr>
        <w:pStyle w:val="Normal"/>
        <w:tabs>
          <w:tab w:val="clear" w:pos="420"/>
          <w:tab w:val="right" w:pos="9072" w:leader="dot"/>
        </w:tabs>
        <w:ind w:firstLine="4111"/>
        <w:rPr>
          <w:b/>
          <w:b/>
          <w:i/>
          <w:i/>
          <w:sz w:val="20"/>
          <w:lang w:val="ru-RU"/>
        </w:rPr>
      </w:pPr>
      <w:r>
        <w:rPr>
          <w:b/>
          <w:i/>
          <w:sz w:val="20"/>
          <w:lang w:val="ru-RU"/>
        </w:rPr>
      </w:r>
    </w:p>
    <w:p>
      <w:pPr>
        <w:pStyle w:val="Style10"/>
        <w:rPr>
          <w:b/>
          <w:b/>
        </w:rPr>
      </w:pPr>
      <w:r>
        <w:rPr/>
        <w:t>Пора признать, что глобальный экологический кризис является реалией нашего времени. Об этом свидетельствуют следующие экологические проблемы, находящиеся сейчас в поле зрения всего человечества: глобальное потепление климата, истощение озонового слоя, истребление лесного покрова земли, превращение в пустыни обширных территорий, загрязнение Мирового океана, уменьшение видового разнообразия фауны и флоры. Какие же еще нужны доводы того, что проблема формирования экологического сознания общества является спешной, и в ближайших десятилетиях она должна стать важнейшим фактором его развития.</w:t>
      </w:r>
    </w:p>
    <w:p>
      <w:pPr>
        <w:pStyle w:val="Style10"/>
        <w:rPr>
          <w:b/>
          <w:b/>
        </w:rPr>
      </w:pPr>
      <w:r>
        <w:rPr/>
        <w:t xml:space="preserve">Однако на фоне политической и экономической ситуаций, сложившихся в настоящее время в Украине, проблема отношений с окружающей средой откладывается в бытовом сознании на задний план. Наибольшее внимание привлекают такие аспекты обострения экологической ситуации, как ухудшение качества жизни в результате загрязнения окружающей среды и следствия антропогенных катастроф, прежде всего – следствия аварии на ЧАЭС. Именно этой проблемы, вероятно, мы лишимся еще нескоро, пройдет немало десятилетий, а, возможно, и столетий, пока мы будем упоминать об этом как об историческом факте из жизни Украины. </w:t>
      </w:r>
    </w:p>
    <w:p>
      <w:pPr>
        <w:pStyle w:val="Style10"/>
        <w:rPr/>
      </w:pPr>
      <w:r>
        <w:rPr/>
        <w:t xml:space="preserve">Что же можно сказать о наших взаимоотношениях с окружающей средой? В большинстве случаев развитие человеческого общества протекает при полном незнании или даже отрицании принципов, которые руководят самовоспроизведением живых систем. Мы во многих отношениях живем по принципу безвозмездного потребления, и многочисленные экологические проблемы, которые стоят перед нами, указывают на то, что такое состояние неустойчивое. Следует лишь понять экологические принципы и идти в направлении к гармоничному развитию в условиях окружающей среды. </w:t>
      </w:r>
    </w:p>
    <w:p>
      <w:pPr>
        <w:pStyle w:val="Style10"/>
        <w:rPr/>
      </w:pPr>
      <w:r>
        <w:rPr/>
        <w:t xml:space="preserve">"Не нехватка экологической информации приводит к отрицательному влиянию на окружающую среду, а неправильное применение этой информации". Другими словами, у нас есть необходимые знания, которые разрешают сделать развитие человеческого общества стойким. </w:t>
      </w:r>
    </w:p>
    <w:p>
      <w:pPr>
        <w:pStyle w:val="Style10"/>
        <w:rPr/>
      </w:pPr>
      <w:r>
        <w:rPr/>
        <w:t xml:space="preserve">В середине XІX столетия ученые начали изучать и открывать принципы взаимоотношений растений и животных между собой и с окружающей средой. Эту область биологии назвали экологией. В 1960-е стало общепризнанным, что экологические принципы и теории относятся не только к диким растениям и животным в естественных условиях существования, но и к человеку, причем в глобальных масштабах. Теоретической основой для экологических исследований украинские и зарубежные исследователи признали учение В.И. Вернадского о биосфере и неизбежности ее эволюционного превращения в сферу человеческого разума - ноосферу. Отношение человека к окружающей природной среде должно стать господствующим в век ноосферы. Хочется верить, что широкое экологическое образование будет способствовать этому превращению биосферы в ноосферу, при вступлении в которую все человечество поймет, что оно есть часть этой ноосферы, и будет стремиться не к уничтожению, а к расширению и умножению природных богатств. </w:t>
      </w:r>
    </w:p>
    <w:p>
      <w:pPr>
        <w:pStyle w:val="Style10"/>
        <w:rPr/>
      </w:pPr>
      <w:r>
        <w:rPr/>
        <w:t xml:space="preserve">Планету может спасти лишь деятельность людей, совершаемая на основе глубокого понимания законов природы, учет многочисленных взаимодействий в природных сообществах, осознание того, что человек – неотъемлемая часть природы. </w:t>
      </w:r>
    </w:p>
    <w:p>
      <w:pPr>
        <w:pStyle w:val="Style10"/>
        <w:rPr/>
      </w:pPr>
      <w:r>
        <w:rPr/>
        <w:t xml:space="preserve">В психологических исследованиях, затрагивающих проблему «человек-природа», преобладает анализ психологических аспектов проблем, которые возникают в зоне экологического бедствия. Эти исследования показывают важность изучения и решения проблем экологического воспитания, обучения и пропаганды, актуальность изучения не только следствий, но и психологических причин возникновения антропогенных экологических нарушений. </w:t>
      </w:r>
    </w:p>
    <w:p>
      <w:pPr>
        <w:pStyle w:val="Style10"/>
        <w:rPr/>
      </w:pPr>
      <w:r>
        <w:rPr/>
        <w:t>Экологически-нравственная проблема встает сегодня не только как проблема сохранения окружающей среды от загрязнения и других отрицательных влияний хозяйственной деятельности человека на Земле, но и как проблема предотвращения стихийного воздействия людей на природу, с целью сознательного достижения полной гармонизации с нею. Гармония в взаимоотношениях с природой осуществима при наличии в каждом человеке достаточного уровня экологического и нравственного сознания, формирование которых начинается с детства и продолжается всю жизнь. Да, именно ребенок, рождаясь, несет в себе скрытый «код», в котором заложены уже первоначальные знания о взаимоотношениях с природой. Вы когда-нибудь наблюдали, как бесстрашно маленький ребенок ведет себя на лужайке с жучками, в лесу, как не боится погладить хищного зверя? Детям, оказывается, изначально свойственно уметь исполнять свои желания, они обладают тем знанием о предназначении всего окружающего, о котором взрослый человек, возможно и не догадывается. Ребенок познает природу путем его непосредственного контакта с ней: стремится пощупать каждую травинку, изучить строение каждого, попавшегося в его поле зрения, живого организма, иногда даже кажется, он понимает «язык» всего живого и способен общаться с природой. Нам не следует мешать ребенку в его познании, мы должны поддержать его, создать ему условия приобщения к природе.</w:t>
      </w:r>
    </w:p>
    <w:p>
      <w:pPr>
        <w:pStyle w:val="Style10"/>
        <w:rPr/>
      </w:pPr>
      <w:r>
        <w:rPr/>
        <w:t>У ребенка в первую очередь развиваются функции правого полушария, которое отвечает за целостное восприятие, что объясняет специфику его мышления. Вот почему первые годы жизни являются определяющими в формировании сознания ребенка, в том числе и экологического.</w:t>
      </w:r>
    </w:p>
    <w:p>
      <w:pPr>
        <w:pStyle w:val="Style10"/>
        <w:rPr/>
      </w:pPr>
      <w:r>
        <w:rPr/>
        <w:t>В цивилизованном мире дети попадают в условия компромисса между природой и машинами, инстинктами и приличиями, разумом и интуицией, чувством и совестью. Неприятно констатировать тот факт, что для обычного цивилизованного ребенка нормально кидать фантики, обертки там, где пришлось, не глядя, рубить большое дерево, чтобы использовать его верхушку или малую его часть, просто так ломать ветки, жечь сухую траву по весне, доводя озорство до пожаров. А ведь все это они наблюдают у взрослых и воспринимают как норму.</w:t>
      </w:r>
    </w:p>
    <w:p>
      <w:pPr>
        <w:pStyle w:val="Style10"/>
        <w:rPr/>
      </w:pPr>
      <w:r>
        <w:rPr/>
        <w:t xml:space="preserve">В первый десяток лет все же природа еще сильна в детях, они часто чувствуют себя потерянными и, даже, живя дома, не ощущают себя вполне дома. А по возвращении из естественных условий (скажем, после недельного похода на природу) чувствуют себя некоторое время дискомфортно в городе. </w:t>
      </w:r>
    </w:p>
    <w:p>
      <w:pPr>
        <w:pStyle w:val="Style10"/>
        <w:rPr/>
      </w:pPr>
      <w:r>
        <w:rPr/>
        <w:t>Основная задача родителей - донести до ребенка мысль, что все вокруг – живое и привить бережное трепетное отношение к любому проявлению жизни. Воспитанного в таком духе ребенка, уже не надо агитировать за здоровый образ жизни, развивать экологическое мышление – оно уже заложено. Позвольте детям сделать выбор, какой жизнью им жить, а чтобы была альтернатива выбора, устраивайте поездки детей в заповедные зоны, горы, леса. Ведь в Украине еще есть места, которые восхищают своей нетронутой природой: Крым, Закарпатье, леса Святогорья и др.</w:t>
      </w:r>
    </w:p>
    <w:p>
      <w:pPr>
        <w:pStyle w:val="Style10"/>
        <w:rPr/>
      </w:pPr>
      <w:r>
        <w:rPr/>
        <w:t>Следующим этапом формирования экологического сознания наших детей должны стать школы и другие учебные заведения. Научная основа охраны природы включает в себя разнообразные области естественнонаучных и гуманитарных знаний, среди них основное место занимает экология, которая, в свою очередь, тесно связана с другими биологическими и географическими науками. Изучение этих наук должно помочь ребенку понять глубокий смысл необходимости охраны окружающей среды.</w:t>
      </w:r>
    </w:p>
    <w:p>
      <w:pPr>
        <w:pStyle w:val="Style10"/>
        <w:rPr>
          <w:lang w:val="uk-UA"/>
        </w:rPr>
      </w:pPr>
      <w:r>
        <w:rPr/>
        <w:t>Экологическое сознание в развитом виде формируется на основе познания человеческим обществом целостности природной среды и тех законов, которые должны обусловить разумную деятельность людей в целях сохранения жизнепригодного состояния природы. «Разум все изменяет»! А мы ведь существа разумные, значит, можем изменить экологическую ситуацию в стране и в мире, жить в гармонии с природой. И не стоит забывать, что дети – наше будущее! Воспитывая в них любовь к природе, развивая их экологическое сознание сегодня, мы создаем наше будущее таким, каким бы мы его хотели видеть (без экологических катастроф)!</w:t>
      </w:r>
    </w:p>
    <w:p>
      <w:pPr>
        <w:pStyle w:val="Normal"/>
        <w:tabs>
          <w:tab w:val="clear" w:pos="420"/>
          <w:tab w:val="left" w:pos="1713" w:leader="none"/>
        </w:tabs>
        <w:rPr>
          <w:sz w:val="20"/>
          <w:szCs w:val="28"/>
          <w:lang w:val="uk-UA"/>
        </w:rPr>
      </w:pPr>
      <w:r>
        <w:rPr>
          <w:sz w:val="20"/>
          <w:szCs w:val="28"/>
          <w:lang w:val="uk-UA"/>
        </w:rPr>
      </w:r>
    </w:p>
    <w:p>
      <w:pPr>
        <w:pStyle w:val="Style15"/>
        <w:rPr>
          <w:sz w:val="20"/>
        </w:rPr>
      </w:pPr>
      <w:r>
        <w:rPr>
          <w:sz w:val="20"/>
        </w:rPr>
        <w:t>Литература</w:t>
      </w:r>
    </w:p>
    <w:p>
      <w:pPr>
        <w:pStyle w:val="Style14"/>
        <w:ind w:left="0" w:hanging="0"/>
        <w:rPr/>
      </w:pPr>
      <w:r>
        <w:rPr/>
        <w:t>1. Вернадский В. И. Научная мысль как планетное явление / Под ред. Яншина А.Л.- М.: «Наука», 1991.- 322 с.</w:t>
      </w:r>
    </w:p>
    <w:p>
      <w:pPr>
        <w:pStyle w:val="Style14"/>
        <w:ind w:left="0" w:hanging="0"/>
        <w:rPr/>
      </w:pPr>
      <w:r>
        <w:rPr/>
        <w:t>2. Вернадский В. И. Избранные труды по истории науки – М.: «Наука», 1981.- 284 с.</w:t>
      </w:r>
    </w:p>
    <w:p>
      <w:pPr>
        <w:pStyle w:val="Style14"/>
        <w:ind w:left="0" w:hanging="0"/>
        <w:rPr/>
      </w:pPr>
      <w:r>
        <w:rPr/>
        <w:t>3. Самсоном А. Л. Информационные лики человека и биосферы //</w:t>
      </w:r>
      <w:r>
        <w:rPr>
          <w:lang w:val="en-US"/>
        </w:rPr>
        <w:t xml:space="preserve"> </w:t>
      </w:r>
      <w:r>
        <w:rPr/>
        <w:t xml:space="preserve">Экология и жизнь. – 2002. - №5. </w:t>
      </w:r>
    </w:p>
    <w:p>
      <w:pPr>
        <w:pStyle w:val="Style14"/>
        <w:ind w:left="0" w:hanging="0"/>
        <w:rPr/>
      </w:pPr>
      <w:r>
        <w:rPr/>
        <w:t>4. Яшин А. Д. Научные проблемы охраны природы и экологии //</w:t>
      </w:r>
      <w:r>
        <w:rPr>
          <w:lang w:val="en-US"/>
        </w:rPr>
        <w:t xml:space="preserve"> </w:t>
      </w:r>
      <w:r>
        <w:rPr/>
        <w:t>Экология и жизнь. – 1999. - №3.</w:t>
      </w:r>
    </w:p>
    <w:p>
      <w:pPr>
        <w:pStyle w:val="Style14"/>
        <w:ind w:left="0" w:hanging="0"/>
        <w:rPr/>
      </w:pPr>
      <w:r>
        <w:rPr/>
        <w:t>5. Вернадский В.И. Успехи современной биологии. - 1944. - №18, вып. 2</w:t>
      </w:r>
      <w:r>
        <w:rPr>
          <w:lang w:val="en-US"/>
        </w:rPr>
        <w:t>/</w:t>
      </w:r>
      <w:r>
        <w:rPr/>
        <w:t xml:space="preserve"> </w:t>
      </w:r>
      <w:r>
        <w:rPr>
          <w:lang w:val="en-US"/>
        </w:rPr>
        <w:t xml:space="preserve">- </w:t>
      </w:r>
      <w:r>
        <w:rPr/>
        <w:t xml:space="preserve">С.113-120 // </w:t>
      </w:r>
      <w:r>
        <w:rPr>
          <w:szCs w:val="28"/>
        </w:rPr>
        <w:t>http://Vernadsky.lib.ru/</w:t>
      </w:r>
      <w:r>
        <w:rPr/>
        <w:t xml:space="preserve"> </w:t>
      </w:r>
    </w:p>
    <w:p>
      <w:pPr>
        <w:pStyle w:val="Style14"/>
        <w:ind w:left="0" w:hanging="0"/>
        <w:rPr/>
      </w:pPr>
      <w:r>
        <w:rPr/>
        <w:t xml:space="preserve">6. Вернадский В.И. О науке. Т.1. - Дубна: «Феникс», 1997. - 364с. // </w:t>
      </w:r>
      <w:r>
        <w:rPr>
          <w:szCs w:val="28"/>
          <w:lang w:val="en-US"/>
        </w:rPr>
        <w:t>http</w:t>
      </w:r>
      <w:r>
        <w:rPr>
          <w:szCs w:val="28"/>
        </w:rPr>
        <w:t>://</w:t>
      </w:r>
      <w:r>
        <w:rPr>
          <w:szCs w:val="28"/>
          <w:lang w:val="en-US"/>
        </w:rPr>
        <w:t>eliberary</w:t>
      </w:r>
      <w:r>
        <w:rPr>
          <w:szCs w:val="28"/>
        </w:rPr>
        <w:t>.</w:t>
      </w:r>
      <w:r>
        <w:rPr>
          <w:szCs w:val="28"/>
          <w:lang w:val="en-US"/>
        </w:rPr>
        <w:t>ru</w:t>
      </w:r>
      <w:r>
        <w:rPr>
          <w:szCs w:val="28"/>
        </w:rPr>
        <w:t>/</w:t>
      </w:r>
      <w:r>
        <w:rPr>
          <w:szCs w:val="28"/>
          <w:lang w:val="en-US"/>
        </w:rPr>
        <w:t>books</w:t>
      </w:r>
      <w:r>
        <w:rPr>
          <w:szCs w:val="28"/>
        </w:rPr>
        <w:t>/</w:t>
      </w:r>
      <w:r>
        <w:rPr>
          <w:szCs w:val="28"/>
          <w:lang w:val="en-US"/>
        </w:rPr>
        <w:t>Vernadsky</w:t>
      </w:r>
      <w:r>
        <w:rPr>
          <w:szCs w:val="28"/>
        </w:rPr>
        <w:t>/</w:t>
      </w:r>
      <w:r>
        <w:rPr>
          <w:szCs w:val="28"/>
          <w:lang w:val="en-US"/>
        </w:rPr>
        <w:t>obl</w:t>
      </w:r>
      <w:r>
        <w:rPr>
          <w:szCs w:val="28"/>
        </w:rPr>
        <w:t>.</w:t>
      </w:r>
      <w:r>
        <w:rPr>
          <w:szCs w:val="28"/>
          <w:lang w:val="en-US"/>
        </w:rPr>
        <w:t>htm</w:t>
      </w:r>
    </w:p>
    <w:p>
      <w:pPr>
        <w:pStyle w:val="Style14"/>
        <w:ind w:left="0" w:hanging="0"/>
        <w:rPr/>
      </w:pPr>
      <w:r>
        <w:rPr>
          <w:lang w:val="uk-UA"/>
        </w:rPr>
        <w:t>7. Фісун І.П. Екологічна свідомість як фактор розвитку українського суспільства – Х.: 1997.</w:t>
      </w:r>
      <w:r>
        <w:rPr>
          <w:lang w:val="en-US"/>
        </w:rPr>
        <w:t xml:space="preserve"> </w:t>
      </w:r>
      <w:r>
        <w:rPr>
          <w:lang w:val="uk-UA"/>
        </w:rPr>
        <w:t>- 65 с.</w:t>
      </w:r>
    </w:p>
    <w:p>
      <w:pPr>
        <w:pStyle w:val="Normal"/>
        <w:tabs>
          <w:tab w:val="clear" w:pos="420"/>
          <w:tab w:val="left" w:pos="1713" w:leader="none"/>
        </w:tabs>
        <w:rPr>
          <w:sz w:val="20"/>
          <w:szCs w:val="28"/>
          <w:lang w:val="uk-UA"/>
        </w:rPr>
      </w:pPr>
      <w:r>
        <w:rPr>
          <w:sz w:val="20"/>
          <w:szCs w:val="28"/>
          <w:lang w:val="uk-UA"/>
        </w:rPr>
      </w:r>
    </w:p>
    <w:p>
      <w:pPr>
        <w:pStyle w:val="Style11"/>
        <w:spacing w:lineRule="auto" w:line="240"/>
        <w:ind w:right="0" w:firstLine="567"/>
        <w:rPr>
          <w:sz w:val="20"/>
        </w:rPr>
      </w:pPr>
      <w:bookmarkStart w:id="194" w:name="__RefHeading___Toc163290854"/>
      <w:bookmarkEnd w:id="194"/>
      <w:r>
        <w:rPr>
          <w:sz w:val="20"/>
        </w:rPr>
        <w:t>Нестеренко Є.А.</w:t>
      </w:r>
    </w:p>
    <w:p>
      <w:pPr>
        <w:pStyle w:val="Style12"/>
        <w:spacing w:lineRule="auto" w:line="240"/>
        <w:ind w:right="0" w:firstLine="567"/>
        <w:rPr>
          <w:sz w:val="20"/>
        </w:rPr>
      </w:pPr>
      <w:r>
        <w:rPr>
          <w:sz w:val="20"/>
        </w:rPr>
        <w:t>Національний педагогічний університет імені М.П.Драгоманова</w:t>
      </w:r>
    </w:p>
    <w:p>
      <w:pPr>
        <w:pStyle w:val="Style13"/>
        <w:spacing w:before="0" w:after="0"/>
        <w:rPr>
          <w:sz w:val="20"/>
        </w:rPr>
      </w:pPr>
      <w:bookmarkStart w:id="195" w:name="__RefHeading___Toc163290855"/>
      <w:bookmarkEnd w:id="195"/>
      <w:r>
        <w:rPr>
          <w:sz w:val="20"/>
        </w:rPr>
        <w:t>Екологічна складова сучасної організаційної культури</w:t>
      </w:r>
    </w:p>
    <w:p>
      <w:pPr>
        <w:pStyle w:val="Normal"/>
        <w:ind w:firstLine="709"/>
        <w:jc w:val="center"/>
        <w:rPr>
          <w:b/>
          <w:b/>
          <w:sz w:val="20"/>
        </w:rPr>
      </w:pPr>
      <w:r>
        <w:rPr>
          <w:b/>
          <w:sz w:val="20"/>
        </w:rPr>
      </w:r>
    </w:p>
    <w:p>
      <w:pPr>
        <w:pStyle w:val="Style10"/>
        <w:rPr/>
      </w:pPr>
      <w:r>
        <w:rPr/>
        <w:t xml:space="preserve">У найбільш широкому смислі організаційна культура – це система матеріальних і духовних надбань персоналу організації, які виражають рівень її розвитку і втілюються в практичній діяльності співробітників. Як система, </w:t>
      </w:r>
      <w:r>
        <w:rPr>
          <w:szCs w:val="28"/>
        </w:rPr>
        <w:t>організаційна культура характеризується трирівневою структурою. Її базовий рівень – ідеологічний – включає базові ідеали, цілі, цінності, переконання, вірування, уявлення, установки, які ґрунтуються на моралі та розділяються персоналом організації. Елементи проміжного (практичного) рівня – це особливості методів і стилю роботи, компетенція співробітників; ділові принципи; правила та норми поведінки, а також задекларовані корпоративна й індивідуальні місії та ціль організації. До елементів зовнішнього, символічного, рівня відносяться, з одного боку, певні матеріальні символи організації (фірмовий знак, форма одягу, дизайн і стан будівель і кабінетів, гімн, прапор тощо), а з іншого – усталені в компанії традиції, ритуали, свята, історії, міфи та герої, мова спілкування, етикет.</w:t>
      </w:r>
    </w:p>
    <w:p>
      <w:pPr>
        <w:pStyle w:val="Style10"/>
        <w:rPr/>
      </w:pPr>
      <w:r>
        <w:rPr/>
        <w:t xml:space="preserve">На сучасному етапі неабиякої актуальності набувають теоретичні дослідження екологічної складової організаційної культури та практичний її розвиток, тому що екологічний підхід стає вельми плідним у теорії управління. Однак зміст цієї тези глибший, ніж може здатися з першого погляду. Адже саме поняття “екологія” має вузьке і широке тлумачення – відповідно цю двоїстість слід перекладати і на екологічну свідомість, і на екологічну культуру суспільства, і на екологічний компонент сучасної організаційної культури. </w:t>
      </w:r>
    </w:p>
    <w:p>
      <w:pPr>
        <w:pStyle w:val="Style10"/>
        <w:rPr/>
      </w:pPr>
      <w:r>
        <w:rPr/>
        <w:t xml:space="preserve">Традиційним і загальновідомим є вузький смисл терміна “екологія”, згідно з яким під нею розуміється сфера діяльності і наука, що вивчає проблеми коеволюції природи і людства, проблеми збереження природного різноманіття на планеті та інші аспекти охорони живої природи. </w:t>
      </w:r>
    </w:p>
    <w:p>
      <w:pPr>
        <w:pStyle w:val="Style10"/>
        <w:rPr/>
      </w:pPr>
      <w:r>
        <w:rPr/>
        <w:t xml:space="preserve">У зв’язку із поступовим загостренням екологічної проблеми та набуттям нею статусу глобальної увага саме до цього аспекту екології неймовірно зростає. Сьогодні зустрічаються навіть тлумачення </w:t>
      </w:r>
      <w:r>
        <w:rPr>
          <w:i/>
        </w:rPr>
        <w:t>національної ідеї</w:t>
      </w:r>
      <w:r>
        <w:rPr/>
        <w:t xml:space="preserve">, які мають екологічну спрямованість. Так, згідно з М.Павловським, під національною ідеєю можна розуміти основу настанови на такі моральні цінності, як гармонійний розвиток людини, її зв’язок із природою, рідною землею, турбота про здоров’я й навколишнє середовище [див.: 2]. Однак тяжіння до виділення вітчизняними дослідниками окремо екологічної складової в структурі національної ідеї пов’язане, на нашу думку, не тільки із загостренням екологічної ситуації для всього людства, але й із тим, що однією з першооснов національної ідеї є психічний склад відповідної етнонаціональної спільноти, а українцям завжди був властивий антеїзм, який означає духовний зв’язок населення із середовищем його мешкання, або “злитість” людини з природою. </w:t>
      </w:r>
    </w:p>
    <w:p>
      <w:pPr>
        <w:pStyle w:val="Style10"/>
        <w:rPr/>
      </w:pPr>
      <w:r>
        <w:rPr/>
        <w:t xml:space="preserve">Якою б не були причини цього, але вказане підкреслює сучасну увагу до екологічної складової культури соціуму. </w:t>
      </w:r>
    </w:p>
    <w:p>
      <w:pPr>
        <w:pStyle w:val="Style10"/>
        <w:rPr/>
      </w:pPr>
      <w:r>
        <w:rPr/>
        <w:t xml:space="preserve">Отже, в найбільш популярному – але вузькому – тлумаченні об’єктом екології є </w:t>
      </w:r>
      <w:r>
        <w:rPr>
          <w:i/>
        </w:rPr>
        <w:t>перша природа</w:t>
      </w:r>
      <w:r>
        <w:rPr/>
        <w:t xml:space="preserve"> та взаємини людини з нею. Але крім першої, людина взаємодіє ще і з другою природою. (Це навіть дає підстави виділяти соціальну екологію як окрему галузь [3, 163-164].) Нагадаймо, що сам термін “екологія” походить від сполучення грецьких слів “</w:t>
      </w:r>
      <w:r>
        <w:rPr>
          <w:b/>
          <w:i/>
        </w:rPr>
        <w:t>середовище</w:t>
      </w:r>
      <w:r>
        <w:rPr/>
        <w:t>” (“ойкос”) и “вчення” (“логос”). Оскільки людина включена, з одного боку, в природне, а з іншого, – в соціальне середовище, ми не маємо право обмежити її екологічну свідомість і культуру тільки взаєминами з першою, органічною, природою. Тому широке значення поняття “екологія” має включати взаємини як із біологічним, так і з соціальним оточенням людини і слід говорити про “екологію людського розуму, екологію пізнання й творчості, екологію думки і слова, екологію людської дії та керуючого впливу на складні системи” [1, 148].</w:t>
      </w:r>
    </w:p>
    <w:p>
      <w:pPr>
        <w:pStyle w:val="Style10"/>
        <w:rPr/>
      </w:pPr>
      <w:r>
        <w:rPr/>
        <w:t xml:space="preserve">Які ж прикладні висновки дає виділення екологічної складової організаційної культури і соціального управління в цілому? </w:t>
      </w:r>
    </w:p>
    <w:p>
      <w:pPr>
        <w:pStyle w:val="Style10"/>
        <w:rPr/>
      </w:pPr>
      <w:r>
        <w:rPr/>
        <w:t xml:space="preserve">У першу чергу, воно наголошує на значенні середовища в управлінні і виносить на передній план кооперацію, узгоджену взаємодію керуючого суб’єкта із середовищем: тільки непрямий вплив на об’єкт управління за посередництвом елементів середовища дає максимальну ефективність. У цьому контексті підкреслюється і конструктивність інтегративного зв’язку між окремими підрозділами та їх співробітниками, узгоджену коеволюцію кожної особистості із її організаційним (а також і з зовнішнім, широким) оточенням. </w:t>
      </w:r>
    </w:p>
    <w:p>
      <w:pPr>
        <w:pStyle w:val="Style10"/>
        <w:rPr>
          <w:szCs w:val="28"/>
        </w:rPr>
      </w:pPr>
      <w:r>
        <w:rPr>
          <w:szCs w:val="28"/>
        </w:rPr>
        <w:t xml:space="preserve">По-друге, виокремлення екологічної складової організаційної свідомості підкреслює неможливість самого розуміння діяльності людини, абстрагуючись від конкретного середовища і конкретної ситуації управління. Таким чином, будь-який акт управління розширюється в певну ситуацію, невід’ємно пов’язану з визначеним оточенням. </w:t>
      </w:r>
    </w:p>
    <w:p>
      <w:pPr>
        <w:pStyle w:val="Style10"/>
        <w:rPr>
          <w:szCs w:val="28"/>
        </w:rPr>
      </w:pPr>
      <w:r>
        <w:rPr>
          <w:szCs w:val="28"/>
        </w:rPr>
        <w:t xml:space="preserve">У світлі зазначеного взаємини і суб’єкта, і об’єкта управління стають істотними і між ними встановлюються нелінійні взаємозв’язки: впливаючи на підлеглих, екологічно свідомий керівник постійно змінюється і сам відповідно до особливостей їх взаємодії. Тому дійсно найбільш ефективними, раціональними і економічними стають методи не безпосереднього, а опосередкованого впливу – через компоненти організаційної культури. </w:t>
      </w:r>
    </w:p>
    <w:p>
      <w:pPr>
        <w:pStyle w:val="Style10"/>
        <w:rPr>
          <w:szCs w:val="28"/>
        </w:rPr>
      </w:pPr>
      <w:r>
        <w:rPr>
          <w:szCs w:val="28"/>
        </w:rPr>
        <w:t>Однак ми не маємо права ані обмежуватися вузьким тлумаченням екологічної складової організаційної культури, ані абсолютизувати її широкий смисл – адже очевидно, що вони дають різні практичні рекомендації. Тому слід виснувати про необхідність розвитку екологічної складової організаційної культури як у смислі збереження першої природи, так і в смислі розвитку синергійного управління організацією і коеволюції об’єктів і суб’єктів управління із безпосереднім і зовнішнім середовищем.</w:t>
      </w:r>
    </w:p>
    <w:p>
      <w:pPr>
        <w:pStyle w:val="Normal"/>
        <w:ind w:firstLine="709"/>
        <w:rPr>
          <w:sz w:val="20"/>
          <w:szCs w:val="28"/>
          <w:lang w:val="ru-RU"/>
        </w:rPr>
      </w:pPr>
      <w:r>
        <w:rPr>
          <w:sz w:val="20"/>
          <w:szCs w:val="28"/>
          <w:lang w:val="ru-RU"/>
        </w:rPr>
      </w:r>
    </w:p>
    <w:p>
      <w:pPr>
        <w:pStyle w:val="Style15"/>
        <w:rPr>
          <w:sz w:val="20"/>
        </w:rPr>
      </w:pPr>
      <w:r>
        <w:rPr>
          <w:sz w:val="20"/>
        </w:rPr>
        <w:t xml:space="preserve">Література </w:t>
      </w:r>
    </w:p>
    <w:p>
      <w:pPr>
        <w:pStyle w:val="Style14"/>
        <w:ind w:left="0" w:hanging="0"/>
        <w:rPr/>
      </w:pPr>
      <w:r>
        <w:rPr/>
        <w:t>1.</w:t>
        <w:tab/>
        <w:t>Курдюмов С.П., Князева Е.Н. Коэволюция сложных социальных структур: баланс доли самоорганизации и доли управления // Стратегии динамического развития России: единство самоорганизации и управления. Материалы Первой международной научно-практической конференции. Том I / Под ред. д.соц.н., проф. В.Л.Романова. – М.: Изд-во “Проспект”, 2004. – С.122-150.</w:t>
      </w:r>
    </w:p>
    <w:p>
      <w:pPr>
        <w:pStyle w:val="Style14"/>
        <w:ind w:left="0" w:hanging="0"/>
        <w:rPr/>
      </w:pPr>
      <w:r>
        <w:rPr/>
        <w:t>2.</w:t>
        <w:tab/>
        <w:t>Павловський М.А. Стратегія розвитку суспільства: Україна і світ (економіка, політологія, соціологія). – К.: Техніка, 2001. – 312 с.</w:t>
      </w:r>
    </w:p>
    <w:p>
      <w:pPr>
        <w:pStyle w:val="Style14"/>
        <w:numPr>
          <w:ilvl w:val="0"/>
          <w:numId w:val="2"/>
        </w:numPr>
        <w:ind w:left="0" w:hanging="0"/>
        <w:rPr/>
      </w:pPr>
      <w:r>
        <w:rPr/>
        <w:t>Філософський словник / За ред. В.І.Шинкарука. – 2-ге вид., перероб. і доп. – К.: Голов. ред. УРЕ, 1986. – 800 с.</w:t>
      </w:r>
    </w:p>
    <w:p>
      <w:pPr>
        <w:pStyle w:val="Style14"/>
        <w:tabs>
          <w:tab w:val="clear" w:pos="360"/>
        </w:tabs>
        <w:ind w:left="-360" w:hanging="0"/>
        <w:rPr/>
      </w:pPr>
      <w:r>
        <w:rPr/>
      </w:r>
    </w:p>
    <w:p>
      <w:pPr>
        <w:pStyle w:val="Style11"/>
        <w:spacing w:lineRule="auto" w:line="240"/>
        <w:ind w:right="0" w:firstLine="567"/>
        <w:rPr>
          <w:sz w:val="20"/>
        </w:rPr>
      </w:pPr>
      <w:bookmarkStart w:id="196" w:name="__RefHeading___Toc163290856"/>
      <w:bookmarkEnd w:id="196"/>
      <w:r>
        <w:rPr>
          <w:sz w:val="20"/>
        </w:rPr>
        <w:t>Николаева С.Н.</w:t>
      </w:r>
    </w:p>
    <w:p>
      <w:pPr>
        <w:pStyle w:val="Style12"/>
        <w:spacing w:lineRule="auto" w:line="240"/>
        <w:ind w:right="0" w:firstLine="567"/>
        <w:rPr>
          <w:sz w:val="20"/>
        </w:rPr>
      </w:pPr>
      <w:r>
        <w:rPr>
          <w:sz w:val="20"/>
        </w:rPr>
        <w:t>ФГУ «ГосНИИ семьи и воспитания», г. Москва</w:t>
      </w:r>
    </w:p>
    <w:p>
      <w:pPr>
        <w:pStyle w:val="Style13"/>
        <w:spacing w:before="0" w:after="0"/>
        <w:rPr>
          <w:sz w:val="20"/>
        </w:rPr>
      </w:pPr>
      <w:bookmarkStart w:id="197" w:name="__RefHeading___Toc163290857"/>
      <w:bookmarkEnd w:id="197"/>
      <w:r>
        <w:rPr>
          <w:sz w:val="20"/>
        </w:rPr>
        <w:t>Методологическая основа и педагогическая эффективность системы экологического воспитания дошкольников</w:t>
      </w:r>
    </w:p>
    <w:p>
      <w:pPr>
        <w:pStyle w:val="Style10"/>
        <w:rPr>
          <w:sz w:val="20"/>
        </w:rPr>
      </w:pPr>
      <w:r>
        <w:rPr>
          <w:sz w:val="20"/>
        </w:rPr>
      </w:r>
    </w:p>
    <w:p>
      <w:pPr>
        <w:pStyle w:val="Style10"/>
        <w:rPr/>
      </w:pPr>
      <w:r>
        <w:rPr/>
        <w:t xml:space="preserve">Общепризнанно: этап дошкольного детства является начальным звеном становления экологического мышления и сознания, экологической культуры личности человека. Этот результат достигается системой экологического образования в первые семь лет жизни ребенка. </w:t>
      </w:r>
    </w:p>
    <w:p>
      <w:pPr>
        <w:pStyle w:val="Style10"/>
        <w:rPr/>
      </w:pPr>
      <w:r>
        <w:rPr/>
        <w:t xml:space="preserve">Успехи дошкольного воспитания в области экологического образования, основанные на разнообразных исследованиях и представленные в программах, материалах практиков, позволяют рассматривать его с методологических позиций. Наши многолетние исследования дают возможность утверждать: методологической основой экологического воспитания дошкольников являются системный и естественнонаучный подходы. </w:t>
      </w:r>
    </w:p>
    <w:p>
      <w:pPr>
        <w:pStyle w:val="Style10"/>
        <w:rPr/>
      </w:pPr>
      <w:r>
        <w:rPr/>
        <w:t>Экологическое воспитание детей в условиях образовательного учреждения обладает многоуровневой системно-структурной сущностью. Модель такой системы включает пять иерархически взаимосвязанных подсистем. Первая подсистема – теоретическая - базируется на научной основе естествознания (аспект экологии): анализ главных понятий и ведущих идей биоэкологии (аут- и синэкологии), социальной экологии и экологии человека позволяет выстроить уровень теоретических знаний, предназначенный для специалистов дошкольного воспитания. Этот уровень является системообразующим: теоретическое знание, пронизывая все остальные уровни системы, обеспечивает правильную, с научной точки зрения, реализацию всех подсистем в практике дошкольного учреждения.</w:t>
      </w:r>
    </w:p>
    <w:p>
      <w:pPr>
        <w:pStyle w:val="Style10"/>
        <w:rPr/>
      </w:pPr>
      <w:r>
        <w:rPr/>
        <w:t xml:space="preserve">Выход на второй уровень системы требует адаптации естественнонаучных понятий из области экологии к психолого-педагогической специфике дошкольного детства. Эта процедура включает две позиции: 1) отбор материала для эколого-педагогического процесса – объектов природы, имеющих внешнюю репрезентативность экологически значимых признаков и потому доступных для восприятия и наглядно-образного мышления дошкольников (т.е. в содержание программных знаний включаются объекты природы, обладающие яркими внешними формами морфофункциональной приспособленности к среде обитания, а также конвергентным сходством между собой); 2) создания в ДОУ эколого-развивающей среды, т.к. познание детьми зависимостей природы должно осуществляться на материале ближайшего окружения; это же обстоятельство позволяет организовать практическое взаимодействие дошкольников с объектами природы и использовать преобладающее в этом возрасте наглядно-действенное мышление. </w:t>
      </w:r>
    </w:p>
    <w:p>
      <w:pPr>
        <w:pStyle w:val="Style10"/>
        <w:rPr/>
      </w:pPr>
      <w:r>
        <w:rPr/>
        <w:t xml:space="preserve">Адаптация научных понятий и идей экологии к психолого-педагогической специфике дошкольного детства позволяет выйти на второй уровень системы – дидактический. На этом уровне выстраивается подсистема экологических знаний для детей (программа), включающая феномены многообразия, приспособленности и развития в природе. Программа, построенная на материале объектов природы ближайшего к ребенку окружения, составляет образовательный стержень содержания экологического воспитания детей. </w:t>
      </w:r>
    </w:p>
    <w:p>
      <w:pPr>
        <w:pStyle w:val="Style10"/>
        <w:rPr/>
      </w:pPr>
      <w:r>
        <w:rPr/>
        <w:t xml:space="preserve">Следующий уровень системы – методический: подсистема методов экологического воспитания строится путем совмещения разных видов деятельности дошкольного периода с экологическим содержанием. Подсистема, обеспечивая практическое и познавательное взаимодействие ребенка с природой в пространстве жизнедеятельности, ориентирует его на познание явлений и объектов природы, эмоционально-чувственное их восприятие, развитие интереса к ним. Экологическое содержание представлений, сопровождаемых положительными эмоциями, стимулирует отражение знаний и впечатлений о природе в продуктах детского творчества - игре, изобразительной и театральной деятельности, конструировании и речи. Использование деятельностного подхода, выявление ведущей роли совместной (воспитателя с детьми) деятельности позволяют выстроить цепочку методов экологического воспитания, включающую: практические (создание и поддержание экологически правильных условий для растений и животных, входящих в пространство жизнедеятельности детей), познавательные (наблюдение, речь и общение) и «отобразительные» (моделирование, игра, изодеятельность). Эти группы методов успешно реализуют цели и содержание экологического воспитания, развивают в детях личностные качества, определяющие становление экологического мышления и сознания, начал экологической культуры в старшем дошкольном возрасте. </w:t>
      </w:r>
    </w:p>
    <w:p>
      <w:pPr>
        <w:pStyle w:val="Style10"/>
        <w:rPr/>
      </w:pPr>
      <w:r>
        <w:rPr/>
        <w:t>Следующий уровень общей системы (технологический) – это подсистема эколого-педагогических технологий, предназначенных для воспитания детей разного возраста в условиях дошкольного учреждения. Технологии представляют собой спланированные на учебный год, взаимосвязанные и развернуто описанные мероприятия для определенной возрастной группы. Технологии, выстроенные по «спирали восхождения» (от 2-х до 7-ми лет), ассимилируют в себе содержание и методы экологического воспитания. В совокупности они создают единый воспитательно-образовательный процесс, т.к. сочетают в себе горизонтальную (одного учебного года) и вертикальную (четырехлетнего обучения ребенка в детском саду) системы. Именно этот уровень дает возможность обнаружить в старшем дошкольном возрасте экологическую воспитанность детей – общий результат и эффект всей системы.</w:t>
      </w:r>
    </w:p>
    <w:p>
      <w:pPr>
        <w:pStyle w:val="Style10"/>
        <w:rPr/>
      </w:pPr>
      <w:r>
        <w:rPr/>
        <w:t>Последний (пятый) уровень системы – управленческий. Эта подсистема включает в себя организационно-управленческие действия администрации дошкольного учреждения (заведующей, старшего воспитателя, эколога), которые ориентированы на: 1) поддержание в педагогическом коллективе актуальной мотивации; 2) развитие профессиональной экологической культуры у педагогов; 3) трансляцию в среду родителей экологических знаний и знаний об экологическом воспитании детей; 4) создание в учреждении полноценной эколого-развивающей среды, обеспечивающей возможность систематического взаимодействия детей с природой в процессе разных видов деятельности. Эта подсистема реализует на практике всю систему экологического воспитания детей.</w:t>
      </w:r>
    </w:p>
    <w:p>
      <w:pPr>
        <w:pStyle w:val="Style10"/>
        <w:rPr/>
      </w:pPr>
      <w:r>
        <w:rPr/>
        <w:t>Ведущими условиями полноценной реализации системы экологического воспитания в ДОУ являются: экологическая культура специалиста дошкольного воспитания (руководителя, воспитателя) и управление, в основе которого лежит достижение качества воспитательно-образовательной работы с детьми. Формирование экологической культуры воспитателей в дошкольном учреждении достигается специальным построением методической работы, осуществляемой административной группой ДОУ в форме непрерывного теоретико-практического семинара. Ее содержание составляют основы экологии, методика экологического воспитания (программа, методы, технологии).</w:t>
      </w:r>
    </w:p>
    <w:p>
      <w:pPr>
        <w:pStyle w:val="Style10"/>
        <w:rPr/>
      </w:pPr>
      <w:r>
        <w:rPr/>
        <w:t>Эффективность «системы» в практике дошкольного учреждения, ее значение во всестороннем развитии детей обеспечивается рядом психолого-педагогических нововведений. Такие психологические категории, как «обобщенное представление», «многоаспектный анализ», «различные формы графического моделирования» обеспечивают интенсивное умственное развитие дошкольников. Этому же способствуют выделенные типы экологических занятий (первично-ознакомительный, обобщающий, углубленно-познавательный) - они дают возможность формировать у дошкольников разные по сложности (конкретные, обобщенные, динамические) представления о природе. Разные виды игровых обучающих ситуаций (ИОС с игрушками-аналогами, куклами - персонажами сказок, с сюжетом «путешествия»), организованные воспитателем для решения дидактических задач, принципиально меняют ситуацию обучения: учебная деятельность, преобразуясь в игровую, обеспечивает легкость в понимании и усвоении дошкольниками экологических знаний, отражающих причинно-следственные связи явлений, взаимосвязи объектов.</w:t>
      </w:r>
    </w:p>
    <w:p>
      <w:pPr>
        <w:pStyle w:val="Style10"/>
        <w:rPr/>
      </w:pPr>
      <w:r>
        <w:rPr/>
        <w:t>Новые, адекватные содержанию экологического воспитания, педагогические формы построения и организации воспитательно-образовательного процесса, - циклы наблюдений за объектами природы, входящими в пространство жизнедеятельности детей, - позволяют распределить во времени общий объем сведений об объекте и сформировать у детей конкретные представления на чувственной основе. Именно циклическая организация педагогического процесса, обследование объектов природы разными способами развивают сенсорные ощущения детей и, тем самым, способствуют одновременно их эстетическому и умственному развитию. Систематический уход за объектами природы ближайшего окружения, ведение «Панорамы добрых дел», участие в природоохранных акциях развивают в детях гуманистические чувства и нравственную основу взаимодействия с природой.</w:t>
      </w:r>
    </w:p>
    <w:p>
      <w:pPr>
        <w:pStyle w:val="Style10"/>
        <w:rPr/>
      </w:pPr>
      <w:r>
        <w:rPr/>
        <w:t>Важным аспектом «системы» является критериальный аппарат, который включает три группы показателей: готовности дошкольного образовательного учреждения к реализации в практике системы экологического воспитания; экологической воспитанности детей; профессиональной экологической культуры педагогов, осуществляющих воспитание детей. Показателями учреждения являются: наличие обогащенной эколого-развивающей среды, включающей разнообразные общие и групповые «экологические пространства», являющиеся условием организации разных деятельностей с детьми; правильное с позиций биоэкологии содержание растений и животных, проживающих в помещении и на территории ДОУ; систематическое осуществление эколого-педагогического процесса с детьми всех возрастов. Показатели экологической воспитанности детей относятся к старшему дошкольному возрасту – это: экологические знания в форме конкретных и некоторых обобщенных представлений об объектах и явлениях природы, входящих в пространство их жизнедеятельности; эмоциональный отклик на восприятие природы, имеющий различные оттенки – эстетический, познавательный (интерес к природе), моральный (сочувствие, сопереживание и др.); элементарные практические умения и готовность вместе с взрослым создавать и поддерживать необходимые условия жизни для объектов природы, непосредственно окружающих ребенка. Показатели экологической культуры специалиста дошкольного воспитания отражают его общую и профессиональную компетенцию в экологическом образовании. Они включают: знание экологических проблем (планеты, страны, своего региона), гражданскую ответственность и практическую готовность к их разрешению; знание основ экологии и умение их применить в педагогической практике ДОУ; владение методикой (содержанием и методами) экологического воспитания детей; владение технологиями эколого-педагогического процесса с детьми разных возрастных групп, способность к творческому их преобразованию сообразно конкретным условиям ДОУ.</w:t>
      </w:r>
    </w:p>
    <w:p>
      <w:pPr>
        <w:pStyle w:val="Style10"/>
        <w:rPr/>
      </w:pPr>
      <w:r>
        <w:rPr/>
        <w:t>Таким образом, систему экологического воспитания можно рассматривать как интегративное научное построение, обеспечивающее становление начал экологической культуры, развитие первоэлементов экологического сознания у детей в условиях дошкольного образовательного учреждения, ибо эта область интегрирует в себе ведущие положения классической экологии, детской психологии, дошкольной педагогики и современного менеджмента.</w:t>
      </w:r>
    </w:p>
    <w:p>
      <w:pPr>
        <w:pStyle w:val="Normal"/>
        <w:ind w:firstLine="540"/>
        <w:rPr>
          <w:sz w:val="20"/>
          <w:szCs w:val="28"/>
          <w:lang w:val="ru-RU"/>
        </w:rPr>
      </w:pPr>
      <w:r>
        <w:rPr>
          <w:sz w:val="20"/>
          <w:szCs w:val="28"/>
          <w:lang w:val="ru-RU"/>
        </w:rPr>
      </w:r>
    </w:p>
    <w:p>
      <w:pPr>
        <w:pStyle w:val="Style11"/>
        <w:spacing w:lineRule="auto" w:line="240"/>
        <w:ind w:right="0" w:firstLine="567"/>
        <w:rPr>
          <w:sz w:val="20"/>
        </w:rPr>
      </w:pPr>
      <w:bookmarkStart w:id="198" w:name="__RefHeading___Toc163290858"/>
      <w:bookmarkEnd w:id="198"/>
      <w:r>
        <w:rPr>
          <w:sz w:val="20"/>
        </w:rPr>
        <w:t>Погребная В.Я.</w:t>
      </w:r>
    </w:p>
    <w:p>
      <w:pPr>
        <w:pStyle w:val="Style12"/>
        <w:spacing w:lineRule="auto" w:line="240"/>
        <w:ind w:right="0" w:firstLine="567"/>
        <w:rPr>
          <w:sz w:val="20"/>
        </w:rPr>
      </w:pPr>
      <w:r>
        <w:rPr>
          <w:sz w:val="20"/>
        </w:rPr>
        <w:t>Донецкий государственный университет экономики и торговли им. М.И.Туган-Барановского</w:t>
      </w:r>
    </w:p>
    <w:p>
      <w:pPr>
        <w:pStyle w:val="Style13"/>
        <w:spacing w:before="0" w:after="0"/>
        <w:rPr>
          <w:sz w:val="20"/>
        </w:rPr>
      </w:pPr>
      <w:bookmarkStart w:id="199" w:name="__RefHeading___Toc163290859"/>
      <w:bookmarkEnd w:id="199"/>
      <w:r>
        <w:rPr>
          <w:sz w:val="20"/>
        </w:rPr>
        <w:t>Постмодернистский тип рациональности</w:t>
      </w:r>
    </w:p>
    <w:p>
      <w:pPr>
        <w:pStyle w:val="Normal"/>
        <w:ind w:firstLine="720"/>
        <w:jc w:val="center"/>
        <w:rPr>
          <w:b/>
          <w:b/>
          <w:color w:val="000000"/>
          <w:sz w:val="20"/>
          <w:szCs w:val="28"/>
        </w:rPr>
      </w:pPr>
      <w:r>
        <w:rPr>
          <w:b/>
          <w:color w:val="000000"/>
          <w:sz w:val="20"/>
          <w:szCs w:val="28"/>
        </w:rPr>
      </w:r>
    </w:p>
    <w:p>
      <w:pPr>
        <w:pStyle w:val="Style10"/>
        <w:rPr/>
      </w:pPr>
      <w:r>
        <w:rPr>
          <w:color w:val="000000"/>
        </w:rPr>
        <w:t xml:space="preserve">В основе </w:t>
      </w:r>
      <w:r>
        <w:rPr/>
        <w:t>понятия “постмодернизм” лежит деконструкция как метод специфического освоения (артикулирования) действительности. Его сущность заключается в том, что «рациональность» уже не исходит из логоса; она начинает работу деструкции: не развал, но подрыв, де-конструкцию (</w:t>
      </w:r>
      <w:r>
        <w:rPr>
          <w:lang w:val="en-US"/>
        </w:rPr>
        <w:t>de</w:t>
      </w:r>
      <w:r>
        <w:rPr/>
        <w:t>-</w:t>
      </w:r>
      <w:r>
        <w:rPr>
          <w:lang w:val="en-US"/>
        </w:rPr>
        <w:t>construction</w:t>
      </w:r>
      <w:r>
        <w:rPr/>
        <w:t xml:space="preserve">) всех тех значений, источником которых был логос. В особенности это касается значения истины» [2, 124]. Этот метод реализуется в эпистемиологическом (Ж.Деррида, Ж.Ф.Лиотар), социальном (Ж.Делёз, Ф.Гваттари, Ж.Бодрияр), </w:t>
      </w:r>
      <w:r>
        <w:rPr>
          <w:color w:val="000000"/>
        </w:rPr>
        <w:t>властно-политическом</w:t>
      </w:r>
      <w:r>
        <w:rPr/>
        <w:t xml:space="preserve"> (М.Фуко) поле. В плане исторической последовательности деконструкцию правильно называть </w:t>
      </w:r>
      <w:r>
        <w:rPr>
          <w:color w:val="000000"/>
          <w:lang w:val="uk-UA"/>
        </w:rPr>
        <w:t>постструктурализмом</w:t>
      </w:r>
      <w:r>
        <w:rPr>
          <w:color w:val="000000"/>
        </w:rPr>
        <w:t>,</w:t>
      </w:r>
      <w:r>
        <w:rPr/>
        <w:t xml:space="preserve"> культурным постмодернизмом, и, наконец, радикальным плюрализмом. </w:t>
      </w:r>
    </w:p>
    <w:p>
      <w:pPr>
        <w:pStyle w:val="Style10"/>
        <w:rPr/>
      </w:pPr>
      <w:r>
        <w:rPr/>
        <w:t xml:space="preserve">Постмодернизм выступает способом мыслительной деятельности в условиях социального кризиса, потери веры в науку. Эти специфические условия </w:t>
      </w:r>
      <w:r>
        <w:rPr>
          <w:color w:val="000000"/>
        </w:rPr>
        <w:t>способствуют</w:t>
      </w:r>
      <w:r>
        <w:rPr/>
        <w:t xml:space="preserve"> возникновению социально-культурной потребности в постановке проблемы социальной обусловленности бытия человека и человеческого </w:t>
      </w:r>
      <w:r>
        <w:rPr>
          <w:color w:val="000000"/>
        </w:rPr>
        <w:t>сознания.</w:t>
      </w:r>
      <w:r>
        <w:rPr/>
        <w:t xml:space="preserve"> И если классическая философия занималась в основном проблемой </w:t>
      </w:r>
      <w:r>
        <w:rPr>
          <w:color w:val="000000"/>
        </w:rPr>
        <w:t>познания</w:t>
      </w:r>
      <w:r>
        <w:rPr/>
        <w:t xml:space="preserve"> во всей ее целостности в системе отношений мышления и объективной реальности, то постмодернизм сосредотачивает внимание на объективированом </w:t>
      </w:r>
      <w:r>
        <w:rPr>
          <w:color w:val="000000"/>
        </w:rPr>
        <w:t>познании, которое</w:t>
      </w:r>
      <w:r>
        <w:rPr/>
        <w:t xml:space="preserve"> существует вне отдельного индивида в виде текстов, несущих в себе социально-культурное содержание.</w:t>
      </w:r>
    </w:p>
    <w:p>
      <w:pPr>
        <w:pStyle w:val="Style10"/>
        <w:rPr/>
      </w:pPr>
      <w:r>
        <w:rPr/>
        <w:t xml:space="preserve">Специфика постмодернистского научного </w:t>
      </w:r>
      <w:r>
        <w:rPr>
          <w:color w:val="000000"/>
        </w:rPr>
        <w:t xml:space="preserve">познания </w:t>
      </w:r>
      <w:r>
        <w:rPr/>
        <w:t xml:space="preserve">заключается в акцентировании языковой проблематики, осуществление научного анализа не </w:t>
      </w:r>
      <w:r>
        <w:rPr>
          <w:color w:val="000000"/>
        </w:rPr>
        <w:t>посредством логического</w:t>
      </w:r>
      <w:r>
        <w:rPr/>
        <w:t xml:space="preserve"> и точно формализированного понятийного </w:t>
      </w:r>
      <w:r>
        <w:rPr>
          <w:color w:val="000000"/>
          <w:lang w:val="uk-UA"/>
        </w:rPr>
        <w:t>аппарата</w:t>
      </w:r>
      <w:r>
        <w:rPr>
          <w:color w:val="000000"/>
        </w:rPr>
        <w:t>,</w:t>
      </w:r>
      <w:r>
        <w:rPr/>
        <w:t xml:space="preserve"> а интуитивно-метафорических, поэтических многозначительных понятий. Постмодернистская философия позиционирует себя как концептуальная, т. е. наука о концептах. Концепты нельзя отождествлять с термином «понятия», т. к. согласно Ж. Делёзу и Ф. Гваттари, они не всегда требуют понимания. </w:t>
      </w:r>
    </w:p>
    <w:p>
      <w:pPr>
        <w:pStyle w:val="Style10"/>
        <w:rPr/>
      </w:pPr>
      <w:r>
        <w:rPr/>
        <w:t xml:space="preserve">Ж. Делёз и Ф. Гваттари, вслед за Ницше, в работе «Что такое философия?» определяют философию как дисциплину, «состоящую в творчестве концептов… Творить все новые концепты – таков предмет философии… [1, 14]. Творчество всегда единично, и концепт как собственно философское творение всегда есть нечто единичное» [1, 16] Другими словами, концепт – это специфический вид понятия, присущий философии. Он предполагает множественность интерпретаций. Концепт «имеет характер не парадигматический, а </w:t>
      </w:r>
      <w:r>
        <w:rPr>
          <w:i/>
        </w:rPr>
        <w:t>синтагматический</w:t>
      </w:r>
      <w:r>
        <w:rPr/>
        <w:t xml:space="preserve">, не…иерархический, а </w:t>
      </w:r>
      <w:r>
        <w:rPr>
          <w:i/>
        </w:rPr>
        <w:t>окольно-проселочный</w:t>
      </w:r>
      <w:r>
        <w:rPr/>
        <w:t xml:space="preserve">, не референтный, а </w:t>
      </w:r>
      <w:r>
        <w:rPr>
          <w:i/>
        </w:rPr>
        <w:t>консистентный</w:t>
      </w:r>
      <w:r>
        <w:rPr/>
        <w:t xml:space="preserve">» [1, 118]. Индивидуальность философского языка превращает философский текст в риторику. </w:t>
      </w:r>
    </w:p>
    <w:p>
      <w:pPr>
        <w:pStyle w:val="Style10"/>
        <w:rPr/>
      </w:pPr>
      <w:r>
        <w:rPr/>
        <w:t>Концепты – это нечто субъективное, взятое из личного опыта, с его интимностью, понимаются как наличная реальность. Это имена собственные, перефразируя Ж.Деррида и Ю.Лотмана. Объективность, которую представляют имена нарицательные, существует отдельно, как Другое, как возможная реальность, определенность которой обретается в чувственном поле опыта Другого.</w:t>
      </w:r>
    </w:p>
    <w:p>
      <w:pPr>
        <w:pStyle w:val="Style10"/>
        <w:rPr/>
      </w:pPr>
      <w:r>
        <w:rPr/>
        <w:t xml:space="preserve">Содержание и формы выражения философии как дисциплины по производству концептов, где концепт не имеет референции, «он автореферентен, будучи творим, он одновременно сам полагает и себя и свой объект» [1, 33-34], предстает как риторика – дисциплина, ориентированная на тропы. В смысловом, проблемном поле современной философии происходит замещение одних значений другими, при котором «заменяющее и заменяемое не только не являются адекватными по каким-либо существенным семантическим или культурным параметрам, но обладают прямо противоположным свойством – несовместимостью. Замена осуществляется по принципу коллажа… В пределах целого ряда традиционных культурных контекстов встреча их в пределах одного текста абсолютно запрещена. И именно по этому соединение их образует тот сильный семантический эффект, который присущ тропу» [3, 182]. Неопределенность смыслового содержания тропа обусловлена ситуацией неоднозначности, невыразимости истины теми средствами, теми моделированиями ситуации, теми предположениями, допущениями, посылами, в рамках которых осуществляется постмодернистское философствование. Неоднозначность делает текст открытым полем для различных истолкований и интерпретаций. </w:t>
      </w:r>
    </w:p>
    <w:p>
      <w:pPr>
        <w:pStyle w:val="Style10"/>
        <w:rPr/>
      </w:pPr>
      <w:r>
        <w:rPr/>
        <w:t>Концептуальным содержанием постмодернизма является специфически артикулированная, т.е. познаваемая реальность («история и знания – суть не что иное как обходные маневры: их цель – переприсвоение (</w:t>
      </w:r>
      <w:r>
        <w:rPr>
          <w:lang w:val="en-US"/>
        </w:rPr>
        <w:t>reappropriation</w:t>
      </w:r>
      <w:r>
        <w:rPr/>
        <w:t>) наличия» [2, 124], особенными свойствами которой выступает нестабильность, неупорядоченность, децентрированность.</w:t>
      </w:r>
    </w:p>
    <w:p>
      <w:pPr>
        <w:pStyle w:val="Style10"/>
        <w:rPr/>
      </w:pPr>
      <w:r>
        <w:rPr/>
        <w:t>Истина для постмодерниста представляет собой нечто неуловимое, постоянно меняющееся, гибкое, подвижное, мобильное, соответствующие ситуации. Она предстает метафорой, в которой отражается спонтанно изменяющееся видение сути философствования; смысл в которой можно менять в бесконечном количестве интерпретаций, нескончаемом различАнии (стилистика Ж.Деррида).</w:t>
      </w:r>
    </w:p>
    <w:p>
      <w:pPr>
        <w:pStyle w:val="Style10"/>
        <w:rPr/>
      </w:pPr>
      <w:r>
        <w:rPr/>
        <w:t xml:space="preserve">Постмодернистский дискурс современной философии – это коммуникация «концепторов» (термин Ж.Делёза и Ф.Гваттари). Для создания адекватности понимания в непрерывном, разноголосом полилоге необходим упрощенный язык и упрощенные коммуниканты – личность, лишенная культурного символического капитала. Главная цель их участия в дискурсе – формирование динамической, постоянно изменяющейся, «плавающей» (термин Ж.Бодрияра) перспективы видения природы философствования. Перспектива постоянно пребывает в процессе формирования, поскольку состоит из многочисленных версий ситуационного видения участников дискурса. </w:t>
      </w:r>
    </w:p>
    <w:p>
      <w:pPr>
        <w:pStyle w:val="Style10"/>
        <w:rPr/>
      </w:pPr>
      <w:r>
        <w:rPr/>
        <w:t>Убеждение в истинности зависит от силы образуемого семантического эффекта. В постмодернистском дискурсе происходит замена существующих понятий, универсализировавших содержание философии предшествующих эпох, придававших ему (содержанию) вневременной статус, характер императива, на свободно творимые постмодернистами концепты, лишенные объективного содержания. Сопоставление несовпадающих, несовместимых заменяемого и заменяющего придает философствованию иррациональный характер, создает не просто семантическое смещение, но и стилистически новый парадоксальный аффективный простор, в котором происходит снятие различения истинного и ложного. Смысл ищется во внешнем, в форме.</w:t>
      </w:r>
    </w:p>
    <w:p>
      <w:pPr>
        <w:pStyle w:val="Style10"/>
        <w:rPr/>
      </w:pPr>
      <w:r>
        <w:rPr/>
        <w:t>Постмодернистский дискурс проблематизирует идею истины как таковую в процессе познания. Практика более не является источником научного познания и критерием истинности. Степень достоверности знаний не зависит от результатов практики. Разуму отказано в доверии. Предметом изучения в постмодернистском дискурсе являются эмпирические случайности, несистемное, неопределенности, неозначенности, текучая повседневность.</w:t>
      </w:r>
    </w:p>
    <w:p>
      <w:pPr>
        <w:pStyle w:val="Style10"/>
        <w:rPr/>
      </w:pPr>
      <w:r>
        <w:rPr/>
        <w:t>Постмодернистский дискурс подчеркивает проблематичный характер логико-категориальных систем, обосновывающих традиционную философию, поскольку данные системы нацелены на план выражения, а эмоциональность, образность восприятия и мышления формируют, по Ж.Делезу и Ф.Гваттари, план содержания. Данное содержание – аффективно, спонтанно, индивидуально.</w:t>
      </w:r>
    </w:p>
    <w:p>
      <w:pPr>
        <w:pStyle w:val="Style10"/>
        <w:rPr/>
      </w:pPr>
      <w:r>
        <w:rPr/>
        <w:t>Конструируемое таким образом дискурсивное поле, с одной стороны, актуализирует применение категории игры в постмодернистском дискурсе, а с другой – в сфере социального, ведет к признанию существования множественности равных, уникальных и разнообразных культур и цивилизаций, следовательно, главным становится установление понимания между субъектами. Однако произошла, согласно Ж.Деррида, инфляция языка, «обесценивание самого слова «язык» (</w:t>
      </w:r>
      <w:r>
        <w:rPr>
          <w:lang w:val="en-GB"/>
        </w:rPr>
        <w:t>langage</w:t>
      </w:r>
      <w:r>
        <w:rPr/>
        <w:t xml:space="preserve">), доверие к которому изобличает небрежность словаря, желание соблазнить по дешевке, пассивное следование за модой, авангардистское сознание, за которым скрывается невежество. Эта инфляция знака «язык» есть инфляция знака как такового, инфляция как таковая, абсолютная инфляция» [2, 119]. Чтобы осуществить понимание нужно расчистить язык, текст от предыдущих культурных наслоений, произвести демонтаж, вернуть словам первоначальный смысл. </w:t>
      </w:r>
    </w:p>
    <w:p>
      <w:pPr>
        <w:pStyle w:val="Style10"/>
        <w:rPr/>
      </w:pPr>
      <w:r>
        <w:rPr/>
        <w:t xml:space="preserve">Деконструкция (это понятие </w:t>
      </w:r>
      <w:r>
        <w:rPr>
          <w:color w:val="000000"/>
        </w:rPr>
        <w:t>в значительной мере</w:t>
      </w:r>
      <w:r>
        <w:rPr/>
        <w:t xml:space="preserve"> связано с трудами Ж.Деррида, а также Г.Блума, Х.Миллера, П. де Мана) – разборка и сборка – философской традиции западного разума, «этноцентрической метафизики» (термин Ж.Деррида), есть тем методом, с помощью которого и можно осуществить, по Ж.Деррида, данную работу. Применить только деструкцию ( метод М.Хайдеггера) означало для последнего негативную редукцию.</w:t>
      </w:r>
    </w:p>
    <w:p>
      <w:pPr>
        <w:pStyle w:val="Style10"/>
        <w:rPr/>
      </w:pPr>
      <w:r>
        <w:rPr/>
        <w:t xml:space="preserve">Понятиями, принадлежащими к истории метафизики, можно пользоваться, «лишь одновременно «вычеркивая» их [2, 186]. Далее на примере понятия опыта Ж.Деррида оъясняет работу данного метода: «Во всяком случае, мы обязаны, подвергая дискурс всевозможным искривлениям или сжатиям, исчерпать все ресурсы понятия опыта, с тем, чтобы добраться, путем деконструкции, до его глубинной основы» [2, 186]. </w:t>
      </w:r>
    </w:p>
    <w:p>
      <w:pPr>
        <w:pStyle w:val="Style10"/>
        <w:rPr/>
      </w:pPr>
      <w:r>
        <w:rPr/>
        <w:t>Стратегия грамматологии-деконструкции – подвергнуть деконструкции онтологию, логоцентризм, фонологизм, – все то, что составляет философию присутствия, наличия (термин Ж.Деррида): «попытаться деконструировать эту целостность…Вопрос начинается с выхода за пределы замкнутого круга очевидностей, с потрясения системы противоположностей – а все эти движения неизбежно эмпиричны, неизбежно имеют вид блуждания (</w:t>
      </w:r>
      <w:r>
        <w:rPr>
          <w:lang w:val="en-US"/>
        </w:rPr>
        <w:t>errance</w:t>
      </w:r>
      <w:r>
        <w:rPr/>
        <w:t>). Во всяком случае, с точки зрения старых норм их нельзя описать иначе. Никакого другого пути у нас нет, а поскольку все эти блуждающие вопросы не являются абсолютно и насквозь первоначальными, то их, по сути, удается настичь и охватить всю их поверхность посредством именно такого описания, которое одновременно выступает и как критика. Начинать приходится там, где мы и находимся, тем более, что мысль о следе, чутьем (</w:t>
      </w:r>
      <w:r>
        <w:rPr>
          <w:lang w:val="en-US"/>
        </w:rPr>
        <w:t>flair</w:t>
      </w:r>
      <w:r>
        <w:rPr/>
        <w:t xml:space="preserve">) берущая след, уже разведала и доложила нам о том, что никакой исходный пункт не может быть обоснован бесповоротно. Там, где мы и находимся, – значит, внутри текста, где мы, по-видимому, и существуем» [2, 317-318]. </w:t>
      </w:r>
    </w:p>
    <w:p>
      <w:pPr>
        <w:pStyle w:val="Style10"/>
        <w:rPr/>
      </w:pPr>
      <w:r>
        <w:rPr/>
        <w:t>Таким образом, можно сделать 3 важных вывода: деконструкция есть критика; с помощью деконструкции происходит разборка бинарных оппозиций, снимается их противоречивость; место категорий бытия и духа занимает текст как мир, универсум.</w:t>
      </w:r>
    </w:p>
    <w:p>
      <w:pPr>
        <w:pStyle w:val="Normal"/>
        <w:ind w:firstLine="540"/>
        <w:rPr>
          <w:sz w:val="20"/>
          <w:szCs w:val="28"/>
          <w:lang w:val="ru-RU"/>
        </w:rPr>
      </w:pPr>
      <w:r>
        <w:rPr>
          <w:sz w:val="20"/>
          <w:szCs w:val="28"/>
          <w:lang w:val="ru-RU"/>
        </w:rPr>
      </w:r>
    </w:p>
    <w:p>
      <w:pPr>
        <w:pStyle w:val="Style15"/>
        <w:rPr>
          <w:sz w:val="20"/>
        </w:rPr>
      </w:pPr>
      <w:r>
        <w:rPr>
          <w:sz w:val="20"/>
        </w:rPr>
        <w:t xml:space="preserve">Литература </w:t>
      </w:r>
    </w:p>
    <w:p>
      <w:pPr>
        <w:pStyle w:val="Style14"/>
        <w:ind w:left="0" w:hanging="0"/>
        <w:rPr/>
      </w:pPr>
      <w:r>
        <w:rPr/>
        <w:t xml:space="preserve">1. Делез Ж. Гваттари Ф. Что такое философия? – М.: Ин-т экспериментальной социологии; СПб.: Алетейя, 1998. – 286 с. </w:t>
      </w:r>
    </w:p>
    <w:p>
      <w:pPr>
        <w:pStyle w:val="Style14"/>
        <w:ind w:left="0" w:hanging="0"/>
        <w:rPr/>
      </w:pPr>
      <w:r>
        <w:rPr/>
        <w:t xml:space="preserve">2. Деррида Ж. О грамматологии. – М.: </w:t>
      </w:r>
      <w:r>
        <w:rPr>
          <w:lang w:val="en-US"/>
        </w:rPr>
        <w:t>Ad</w:t>
      </w:r>
      <w:r>
        <w:rPr/>
        <w:t xml:space="preserve"> </w:t>
      </w:r>
      <w:r>
        <w:rPr>
          <w:lang w:val="en-US"/>
        </w:rPr>
        <w:t>Marginem</w:t>
      </w:r>
      <w:r>
        <w:rPr/>
        <w:t xml:space="preserve">, 2000. – 511 с. </w:t>
      </w:r>
    </w:p>
    <w:p>
      <w:pPr>
        <w:pStyle w:val="Style14"/>
        <w:ind w:left="0" w:hanging="0"/>
        <w:rPr/>
      </w:pPr>
      <w:r>
        <w:rPr/>
        <w:t>3. Лотман Ю.А. Семиосфера: Культура и взрыв. Внутри мыслящих миров. Ст. Исследов-я. Заметки. – СПб.: Искусство. – СПб, 2000. – 704с.</w:t>
      </w:r>
    </w:p>
    <w:p>
      <w:pPr>
        <w:pStyle w:val="Style14"/>
        <w:ind w:left="0" w:hanging="0"/>
        <w:rPr/>
      </w:pPr>
      <w:r>
        <w:rPr/>
      </w:r>
    </w:p>
    <w:p>
      <w:pPr>
        <w:pStyle w:val="Style11"/>
        <w:spacing w:lineRule="auto" w:line="240"/>
        <w:ind w:right="0" w:firstLine="567"/>
        <w:rPr>
          <w:sz w:val="20"/>
        </w:rPr>
      </w:pPr>
      <w:bookmarkStart w:id="200" w:name="__RefHeading___Toc163290860"/>
      <w:bookmarkEnd w:id="200"/>
      <w:r>
        <w:rPr>
          <w:sz w:val="20"/>
        </w:rPr>
        <w:t>Придатько С.П.</w:t>
      </w:r>
    </w:p>
    <w:p>
      <w:pPr>
        <w:pStyle w:val="Style12"/>
        <w:spacing w:lineRule="auto" w:line="240"/>
        <w:ind w:right="0" w:firstLine="567"/>
        <w:rPr>
          <w:sz w:val="20"/>
        </w:rPr>
      </w:pPr>
      <w:r>
        <w:rPr>
          <w:sz w:val="20"/>
        </w:rPr>
        <w:t>Красноармійський індустріальний інститут ДонНТУ</w:t>
      </w:r>
    </w:p>
    <w:p>
      <w:pPr>
        <w:pStyle w:val="Style11"/>
        <w:spacing w:lineRule="auto" w:line="240"/>
        <w:ind w:right="0" w:firstLine="567"/>
        <w:rPr>
          <w:sz w:val="20"/>
        </w:rPr>
      </w:pPr>
      <w:bookmarkStart w:id="201" w:name="__RefHeading___Toc163290861"/>
      <w:bookmarkEnd w:id="201"/>
      <w:r>
        <w:rPr>
          <w:sz w:val="20"/>
        </w:rPr>
        <w:t>Сервачак О.В.</w:t>
      </w:r>
    </w:p>
    <w:p>
      <w:pPr>
        <w:pStyle w:val="Style12"/>
        <w:spacing w:lineRule="auto" w:line="240"/>
        <w:ind w:right="0" w:firstLine="567"/>
        <w:rPr>
          <w:sz w:val="20"/>
        </w:rPr>
      </w:pPr>
      <w:r>
        <w:rPr>
          <w:sz w:val="20"/>
        </w:rPr>
        <w:t>Красноармійський навчально-виховний комплекс</w:t>
      </w:r>
    </w:p>
    <w:p>
      <w:pPr>
        <w:pStyle w:val="Style13"/>
        <w:spacing w:before="0" w:after="0"/>
        <w:rPr>
          <w:sz w:val="20"/>
        </w:rPr>
      </w:pPr>
      <w:bookmarkStart w:id="202" w:name="__RefHeading___Toc163290862"/>
      <w:bookmarkEnd w:id="202"/>
      <w:r>
        <w:rPr>
          <w:sz w:val="20"/>
        </w:rPr>
        <w:t>СУЧАСНІ ЗАСАДИ, ОСОБЛИВОСТІ І ЗАСОБИ ФОРМУВАННЯ ЕКОЛОГІЧНОЇ СВІДОМОСТІ У МОЛОДІ</w:t>
      </w:r>
    </w:p>
    <w:p>
      <w:pPr>
        <w:pStyle w:val="Style10"/>
        <w:rPr>
          <w:sz w:val="20"/>
        </w:rPr>
      </w:pPr>
      <w:r>
        <w:rPr>
          <w:sz w:val="20"/>
        </w:rPr>
      </w:r>
    </w:p>
    <w:p>
      <w:pPr>
        <w:pStyle w:val="Style10"/>
        <w:rPr/>
      </w:pPr>
      <w:r>
        <w:rPr/>
        <w:t>Загроза глобальної екологічної катастрофи вже сьогодні перетворюється з абстракції на реальність. Сучасні проблеми питної води, забрудненості повітря примушують замислитись над простою і в той же час надто важливою істиною, яка полягає у необхідності співіснування і співпраці людини з природою. Дана проблема є досить важливою і вирішення її потребує виконання складного завдання – відмови від антропоцентризму.</w:t>
      </w:r>
    </w:p>
    <w:p>
      <w:pPr>
        <w:pStyle w:val="Style10"/>
        <w:rPr/>
      </w:pPr>
      <w:r>
        <w:rPr/>
        <w:t xml:space="preserve">Сьогодні у розрахунку на кожного мешканця індустріально розвинутих країн щорічно з надр Землі видобувається близько 30 т корисних копалин. При цьому лише 1-1,5 % сировини набуває форму продукту споживання, а 98,5% становлять відходи виробництва, більшість з яких шкідливі для організму людини. За підрахунками вчених, якщо виробництво буде нарощуватися такими ж темпами, то до 2050 року людство використає переважну більшість металів, наявних на Землі. Існує індійське прислів’я: „Коли ви вб’єте останню тварину та отруїте останній струмок, тоді ви зрозумієте, що грошима харчуватися не можна”. Факт, що за відсутності кардинальних змін через 20 - 100 років людство чекає так званий екологічний „колапс” – різке та стрімке погіршення екологічної ситуації, що може спричинити загибель усього людства. </w:t>
        <w:tab/>
      </w:r>
    </w:p>
    <w:p>
      <w:pPr>
        <w:pStyle w:val="Style10"/>
        <w:rPr/>
      </w:pPr>
      <w:r>
        <w:rPr/>
        <w:t>Кожен повинен усвідомлювати: людство в одній шлюпці і пересісти з неї нікуди. Немає жодного куточка на планеті, якого б не торкалися екологічні біди, сьогодні хімікати знайдені навіть в організмі пінгвінів. Пошуки та впровадження технологій зберігання природи не вирішують проблему, тому зараз важливо формувати екологічну свідомість, яка є найважливішим фактором у формуванні нових соціально – екологічних відносин.</w:t>
      </w:r>
    </w:p>
    <w:p>
      <w:pPr>
        <w:pStyle w:val="Style10"/>
        <w:rPr/>
      </w:pPr>
      <w:r>
        <w:rPr/>
        <w:t xml:space="preserve">Екологічна свідомість – вищий рівень психічного відображення природного та штучно створеного середовища, свого внутрішнього світу, рефлексія відносно місця та ролі людини у світі Природи, саморегуляція даного відображення, обумовлена зовнішніми по відношенню до свідомості і незалежними від неї екологічними факторами, переломленими крізь призму внутрішнього світу людини. Екологічна свідомість має усі ознаки свідомої діяльності людини – уся гамма психічних процесів, особистісних властивостей та станів. Вона реалізується у структурі різноманітних відносин людини з навколишнім середовищем, обумовлює поведінку та діяльність на основі саморефлексії. </w:t>
      </w:r>
    </w:p>
    <w:p>
      <w:pPr>
        <w:pStyle w:val="Style10"/>
        <w:rPr/>
      </w:pPr>
      <w:r>
        <w:rPr/>
        <w:t>Екологічна свідомість – найважливіший фактор у формуванні соціально – екологічних відносин; в обґрунтуванні впливу віри на активізацію екологічної свідомості.</w:t>
      </w:r>
    </w:p>
    <w:p>
      <w:pPr>
        <w:pStyle w:val="Style10"/>
        <w:rPr/>
      </w:pPr>
      <w:r>
        <w:rPr/>
        <w:t xml:space="preserve">Актуальним є питання необхідності формування екологічної свідомості, яке активно обговорюється у літературі, відсутнє однозначне тлумачення сутності та структури екологічної свідомості. Насамперед дискусійним залишається питання про належність екологічної свідомості до однієї з форм суспільної свідомості поруч з науковою, релігійною, політичною тощо. </w:t>
      </w:r>
    </w:p>
    <w:p>
      <w:pPr>
        <w:pStyle w:val="Style10"/>
        <w:rPr/>
      </w:pPr>
      <w:r>
        <w:rPr/>
        <w:t xml:space="preserve">Екологічні знання, як система уявлень про закономірності функціонування різних об’єктів природи між собою та людиною, охоплюють розуміння та усвідомлення того, що гармонійне співіснування людей і коеволюція людини та природи є складовими єдиного утворення. І саме в цьому контексті дуже важливо, щоб екологічне знання зайняло пріоритетне місце не тільки у свідомості окремих індивідів, а й у свідомості суспільства всього світу. Лише в такому разі можливо глобально відмовитись від будь-яких дій, що можуть підірвати можливості існування майбутніх генерацій. А міра відповідальності перед нащадками буде приоритетною при прийнятті рішень, що стосуються здоров’я людини та стану навколишнього природного середовища. </w:t>
      </w:r>
    </w:p>
    <w:p>
      <w:pPr>
        <w:pStyle w:val="Style10"/>
        <w:rPr/>
      </w:pPr>
      <w:r>
        <w:rPr/>
        <w:t>Суттєвою рисою екологічних знань є відображення не лише існуючих проблем, а спрямування у майбутнє, певна орієнтація дій людей на раціональне використання ресурсів природи для розвитку суспільства, сприяння формуванню прогнозного аспекту екологічної свідомості, що є надзвичайно важливим в сучасних умовах.</w:t>
      </w:r>
    </w:p>
    <w:p>
      <w:pPr>
        <w:pStyle w:val="Style10"/>
        <w:rPr/>
      </w:pPr>
      <w:r>
        <w:rPr/>
        <w:t>Створення образу природи не виключає трьох взаємодіючих факторів: реальної природи, образу природи в культурі, образу природи в свідомості людини.</w:t>
      </w:r>
    </w:p>
    <w:p>
      <w:pPr>
        <w:pStyle w:val="Style10"/>
        <w:rPr/>
      </w:pPr>
      <w:r>
        <w:rPr/>
        <w:t>На сучасному етапі взаємодії суспільства і природи важливо підняти на новий рівень систему екологічної освіти, екологічного виховання й екологічної культури, які б займалися проблемою гармонізації відносин у системі суспільство – природа.</w:t>
      </w:r>
    </w:p>
    <w:p>
      <w:pPr>
        <w:pStyle w:val="Style10"/>
        <w:rPr/>
      </w:pPr>
      <w:r>
        <w:rPr/>
        <w:t xml:space="preserve"> </w:t>
      </w:r>
      <w:r>
        <w:rPr/>
        <w:t>Метою еколого-психологічного виховання є:</w:t>
      </w:r>
    </w:p>
    <w:p>
      <w:pPr>
        <w:pStyle w:val="Style10"/>
        <w:rPr/>
      </w:pPr>
      <w:r>
        <w:rPr/>
        <w:t>- формування поняття „природа”, її значення та взаємозв’язок з людиною; адекватні екологічні уявлення; суб’єктивне ставлення до природи;</w:t>
      </w:r>
    </w:p>
    <w:p>
      <w:pPr>
        <w:pStyle w:val="Style10"/>
        <w:rPr/>
      </w:pPr>
      <w:r>
        <w:rPr/>
        <w:t>- здійснення корекції екологічних установок особистості та прагматичного ставлення до природних об’єктів;</w:t>
      </w:r>
    </w:p>
    <w:p>
      <w:pPr>
        <w:pStyle w:val="Style10"/>
        <w:rPr/>
      </w:pPr>
      <w:r>
        <w:rPr/>
        <w:t>- допомога в дослідженні і вирішенні психологічних проблем особистості, покращенні психічного здоров’я, сприяння особистому зростанню та саморозкриттю себе;</w:t>
      </w:r>
    </w:p>
    <w:p>
      <w:pPr>
        <w:pStyle w:val="Style10"/>
        <w:rPr/>
      </w:pPr>
      <w:r>
        <w:rPr/>
        <w:t>- розширення індивідуального екологічно простору, системи умінь і навичок (технологій) взаємодії зі світом природи.</w:t>
      </w:r>
    </w:p>
    <w:p>
      <w:pPr>
        <w:pStyle w:val="Style10"/>
        <w:rPr/>
      </w:pPr>
      <w:r>
        <w:rPr/>
        <w:t xml:space="preserve">Буденна екологічна свідомість не систематизована у вигляді теорій та ідей, вона формується стихійно при безпосередньому контакті з природнім середовищем, при використанні у своїй практичній діяльності ресурсів природи. Однак, слід зазначити, що діяльність людини з початку її існування має цілеспрямований характер. Отже, вже на початковому етапі історичного розвитку людства свідомість була невід’ємною частиною діяльності. Буденна екологічна свідомість є лише зовнішнім відображенням екологічної ситуації, в той час, як для подолання екологічної кризи мова йде про наявність цілісної концепції щодо соціально-екологічних відносин, яка здатна мобілізувати людство на організовані дії. Втіленням такої концепції є формування теоретичної або систематизованої свідомості, яка базується на знанні особливостей формування відносин у системі „людина – природа”. Найважливішою теоретичною складовою екологічної свідомості є екологічні знання, які виконують провідну роль у формуванні антропоцентричної та екоцентричної свідомості. Важливим фактором, спроможним активізувати пізнавальний процес, який може допомогти усвідомлювати роль людини в соціально-екологічних відносинах, є віра, своєрідне спонукання людини залежно від її типу екологічної свідомості. </w:t>
      </w:r>
    </w:p>
    <w:p>
      <w:pPr>
        <w:pStyle w:val="Style10"/>
        <w:rPr/>
      </w:pPr>
      <w:r>
        <w:rPr/>
        <w:t xml:space="preserve">Автори провели діагностичне дослідження рівня екологічної свідомості старшокласників і студентів технічного вузу з використанням комплексної методики діагностики розвитку екологічної свідомості. </w:t>
      </w:r>
    </w:p>
    <w:p>
      <w:pPr>
        <w:pStyle w:val="Style10"/>
        <w:rPr/>
      </w:pPr>
      <w:r>
        <w:rPr/>
        <w:t xml:space="preserve">Перша частина методики - субтест, що визначає рівень екологічної інформованості. Було запропоновано 36 питань з шести розділів екології (екосистеми, сільськогосподарська і лісогосподарська екологія, промислова екологія, водогосподарська екологія, екологічні катастрофи, здоров’я людини). Друга частина – субтест, що визначає рівень ідентифікації зі світом природи, культуру людини, рівень екоемпатії, тип (екоцентричний, антропоцентричний) відношення до природи. </w:t>
      </w:r>
    </w:p>
    <w:p>
      <w:pPr>
        <w:pStyle w:val="Style10"/>
        <w:rPr/>
      </w:pPr>
      <w:r>
        <w:rPr/>
        <w:t xml:space="preserve">У тестуванні брали участь учні 10-11 класів навчально-виховного комплексу м. Красноармійськ (84 учасника) та студенти гірничотехнічних спеціальностей Красноармійського індустріального інституту ДонНТУ другого (36 учасників) і четвертого (27 учасників) курсів </w:t>
      </w:r>
    </w:p>
    <w:tbl>
      <w:tblPr>
        <w:tblW w:w="9416" w:type="dxa"/>
        <w:jc w:val="left"/>
        <w:tblInd w:w="108" w:type="dxa"/>
        <w:tblLayout w:type="fixed"/>
        <w:tblCellMar>
          <w:top w:w="0" w:type="dxa"/>
          <w:left w:w="108" w:type="dxa"/>
          <w:bottom w:w="0" w:type="dxa"/>
          <w:right w:w="108" w:type="dxa"/>
        </w:tblCellMar>
      </w:tblPr>
      <w:tblGrid>
        <w:gridCol w:w="2296"/>
        <w:gridCol w:w="2312"/>
        <w:gridCol w:w="2364"/>
        <w:gridCol w:w="6"/>
        <w:gridCol w:w="2438"/>
      </w:tblGrid>
      <w:tr>
        <w:trPr>
          <w:trHeight w:val="255"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Style10"/>
              <w:ind w:hanging="0"/>
              <w:jc w:val="center"/>
              <w:rPr/>
            </w:pPr>
            <w:r>
              <w:rPr/>
              <w:t>контингент</w:t>
            </w:r>
          </w:p>
        </w:tc>
        <w:tc>
          <w:tcPr>
            <w:tcW w:w="2312" w:type="dxa"/>
            <w:tcBorders>
              <w:top w:val="single" w:sz="4" w:space="0" w:color="000000"/>
              <w:bottom w:val="single" w:sz="4" w:space="0" w:color="000000"/>
              <w:right w:val="single" w:sz="4" w:space="0" w:color="000000"/>
            </w:tcBorders>
            <w:vAlign w:val="bottom"/>
          </w:tcPr>
          <w:p>
            <w:pPr>
              <w:pStyle w:val="Style10"/>
              <w:ind w:hanging="0"/>
              <w:jc w:val="center"/>
              <w:rPr/>
            </w:pPr>
            <w:r>
              <w:rPr/>
              <w:t>високий рівень</w:t>
            </w:r>
          </w:p>
        </w:tc>
        <w:tc>
          <w:tcPr>
            <w:tcW w:w="2364" w:type="dxa"/>
            <w:tcBorders>
              <w:top w:val="single" w:sz="4" w:space="0" w:color="000000"/>
              <w:bottom w:val="single" w:sz="4" w:space="0" w:color="000000"/>
              <w:right w:val="single" w:sz="4" w:space="0" w:color="000000"/>
            </w:tcBorders>
            <w:vAlign w:val="bottom"/>
          </w:tcPr>
          <w:p>
            <w:pPr>
              <w:pStyle w:val="Style10"/>
              <w:ind w:hanging="0"/>
              <w:jc w:val="center"/>
              <w:rPr/>
            </w:pPr>
            <w:r>
              <w:rPr/>
              <w:t>середній рівень</w:t>
            </w:r>
          </w:p>
        </w:tc>
        <w:tc>
          <w:tcPr>
            <w:tcW w:w="2444" w:type="dxa"/>
            <w:gridSpan w:val="2"/>
            <w:tcBorders>
              <w:top w:val="single" w:sz="4" w:space="0" w:color="000000"/>
              <w:bottom w:val="single" w:sz="4" w:space="0" w:color="000000"/>
              <w:right w:val="single" w:sz="4" w:space="0" w:color="000000"/>
            </w:tcBorders>
            <w:vAlign w:val="bottom"/>
          </w:tcPr>
          <w:p>
            <w:pPr>
              <w:pStyle w:val="Style10"/>
              <w:ind w:hanging="0"/>
              <w:jc w:val="center"/>
              <w:rPr/>
            </w:pPr>
            <w:r>
              <w:rPr/>
              <w:t>низький рівень</w:t>
            </w:r>
          </w:p>
        </w:tc>
      </w:tr>
      <w:tr>
        <w:trPr>
          <w:trHeight w:val="255" w:hRule="atLeast"/>
        </w:trPr>
        <w:tc>
          <w:tcPr>
            <w:tcW w:w="2296" w:type="dxa"/>
            <w:tcBorders>
              <w:left w:val="single" w:sz="4" w:space="0" w:color="000000"/>
              <w:bottom w:val="single" w:sz="4" w:space="0" w:color="000000"/>
              <w:right w:val="single" w:sz="4" w:space="0" w:color="000000"/>
            </w:tcBorders>
            <w:vAlign w:val="bottom"/>
          </w:tcPr>
          <w:p>
            <w:pPr>
              <w:pStyle w:val="Style10"/>
              <w:ind w:hanging="0"/>
              <w:rPr/>
            </w:pPr>
            <w:r>
              <w:rPr/>
              <w:t>учні , 10клас</w:t>
            </w:r>
          </w:p>
        </w:tc>
        <w:tc>
          <w:tcPr>
            <w:tcW w:w="2312" w:type="dxa"/>
            <w:tcBorders>
              <w:bottom w:val="single" w:sz="4" w:space="0" w:color="000000"/>
              <w:right w:val="single" w:sz="4" w:space="0" w:color="000000"/>
            </w:tcBorders>
            <w:vAlign w:val="bottom"/>
          </w:tcPr>
          <w:p>
            <w:pPr>
              <w:pStyle w:val="Style10"/>
              <w:ind w:hanging="0"/>
              <w:jc w:val="center"/>
              <w:rPr/>
            </w:pPr>
            <w:r>
              <w:rPr/>
              <w:t>4</w:t>
            </w:r>
          </w:p>
        </w:tc>
        <w:tc>
          <w:tcPr>
            <w:tcW w:w="2364" w:type="dxa"/>
            <w:tcBorders>
              <w:bottom w:val="single" w:sz="4" w:space="0" w:color="000000"/>
              <w:right w:val="single" w:sz="4" w:space="0" w:color="000000"/>
            </w:tcBorders>
            <w:vAlign w:val="bottom"/>
          </w:tcPr>
          <w:p>
            <w:pPr>
              <w:pStyle w:val="Style10"/>
              <w:ind w:hanging="0"/>
              <w:jc w:val="center"/>
              <w:rPr/>
            </w:pPr>
            <w:r>
              <w:rPr/>
              <w:t>66</w:t>
            </w:r>
          </w:p>
        </w:tc>
        <w:tc>
          <w:tcPr>
            <w:tcW w:w="2444" w:type="dxa"/>
            <w:gridSpan w:val="2"/>
            <w:tcBorders>
              <w:bottom w:val="single" w:sz="4" w:space="0" w:color="000000"/>
              <w:right w:val="single" w:sz="4" w:space="0" w:color="000000"/>
            </w:tcBorders>
            <w:vAlign w:val="bottom"/>
          </w:tcPr>
          <w:p>
            <w:pPr>
              <w:pStyle w:val="Style10"/>
              <w:ind w:hanging="0"/>
              <w:jc w:val="center"/>
              <w:rPr/>
            </w:pPr>
            <w:r>
              <w:rPr/>
              <w:t>30</w:t>
            </w:r>
          </w:p>
        </w:tc>
      </w:tr>
      <w:tr>
        <w:trPr>
          <w:trHeight w:val="255" w:hRule="atLeast"/>
        </w:trPr>
        <w:tc>
          <w:tcPr>
            <w:tcW w:w="2296" w:type="dxa"/>
            <w:tcBorders>
              <w:left w:val="single" w:sz="4" w:space="0" w:color="000000"/>
              <w:bottom w:val="single" w:sz="4" w:space="0" w:color="000000"/>
              <w:right w:val="single" w:sz="4" w:space="0" w:color="000000"/>
            </w:tcBorders>
            <w:vAlign w:val="bottom"/>
          </w:tcPr>
          <w:p>
            <w:pPr>
              <w:pStyle w:val="Style10"/>
              <w:ind w:hanging="0"/>
              <w:rPr/>
            </w:pPr>
            <w:r>
              <w:rPr/>
              <w:t>учні, 11клас</w:t>
            </w:r>
          </w:p>
        </w:tc>
        <w:tc>
          <w:tcPr>
            <w:tcW w:w="2312" w:type="dxa"/>
            <w:tcBorders>
              <w:bottom w:val="single" w:sz="4" w:space="0" w:color="000000"/>
              <w:right w:val="single" w:sz="4" w:space="0" w:color="000000"/>
            </w:tcBorders>
            <w:vAlign w:val="bottom"/>
          </w:tcPr>
          <w:p>
            <w:pPr>
              <w:pStyle w:val="Style10"/>
              <w:ind w:hanging="0"/>
              <w:jc w:val="center"/>
              <w:rPr/>
            </w:pPr>
            <w:r>
              <w:rPr/>
              <w:t>9,5</w:t>
            </w:r>
          </w:p>
        </w:tc>
        <w:tc>
          <w:tcPr>
            <w:tcW w:w="2364" w:type="dxa"/>
            <w:tcBorders>
              <w:bottom w:val="single" w:sz="4" w:space="0" w:color="000000"/>
              <w:right w:val="single" w:sz="4" w:space="0" w:color="000000"/>
            </w:tcBorders>
            <w:vAlign w:val="bottom"/>
          </w:tcPr>
          <w:p>
            <w:pPr>
              <w:pStyle w:val="Style10"/>
              <w:ind w:hanging="0"/>
              <w:jc w:val="center"/>
              <w:rPr/>
            </w:pPr>
            <w:r>
              <w:rPr/>
              <w:t>81</w:t>
            </w:r>
          </w:p>
        </w:tc>
        <w:tc>
          <w:tcPr>
            <w:tcW w:w="2444" w:type="dxa"/>
            <w:gridSpan w:val="2"/>
            <w:tcBorders>
              <w:bottom w:val="single" w:sz="4" w:space="0" w:color="000000"/>
              <w:right w:val="single" w:sz="4" w:space="0" w:color="000000"/>
            </w:tcBorders>
            <w:vAlign w:val="bottom"/>
          </w:tcPr>
          <w:p>
            <w:pPr>
              <w:pStyle w:val="Style10"/>
              <w:ind w:hanging="0"/>
              <w:jc w:val="center"/>
              <w:rPr/>
            </w:pPr>
            <w:r>
              <w:rPr/>
              <w:t>9,5</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Style10"/>
              <w:ind w:hanging="0"/>
              <w:rPr/>
            </w:pPr>
            <w:r>
              <w:rPr/>
              <w:t xml:space="preserve">Студенти, 2 курс </w:t>
            </w:r>
          </w:p>
        </w:tc>
        <w:tc>
          <w:tcPr>
            <w:tcW w:w="2312" w:type="dxa"/>
            <w:tcBorders>
              <w:top w:val="single" w:sz="4" w:space="0" w:color="000000"/>
              <w:bottom w:val="single" w:sz="4" w:space="0" w:color="000000"/>
              <w:right w:val="single" w:sz="4" w:space="0" w:color="000000"/>
            </w:tcBorders>
            <w:vAlign w:val="bottom"/>
          </w:tcPr>
          <w:p>
            <w:pPr>
              <w:pStyle w:val="Style10"/>
              <w:ind w:hanging="0"/>
              <w:jc w:val="center"/>
              <w:rPr/>
            </w:pPr>
            <w:r>
              <w:rPr/>
              <w:t>68</w:t>
            </w:r>
          </w:p>
        </w:tc>
        <w:tc>
          <w:tcPr>
            <w:tcW w:w="2364" w:type="dxa"/>
            <w:tcBorders>
              <w:top w:val="single" w:sz="4" w:space="0" w:color="000000"/>
              <w:bottom w:val="single" w:sz="4" w:space="0" w:color="000000"/>
              <w:right w:val="single" w:sz="4" w:space="0" w:color="000000"/>
            </w:tcBorders>
            <w:vAlign w:val="bottom"/>
          </w:tcPr>
          <w:p>
            <w:pPr>
              <w:pStyle w:val="Style10"/>
              <w:ind w:hanging="0"/>
              <w:jc w:val="center"/>
              <w:rPr/>
            </w:pPr>
            <w:r>
              <w:rPr/>
              <w:t>30</w:t>
            </w:r>
          </w:p>
        </w:tc>
        <w:tc>
          <w:tcPr>
            <w:tcW w:w="2444" w:type="dxa"/>
            <w:gridSpan w:val="2"/>
            <w:tcBorders>
              <w:top w:val="single" w:sz="4" w:space="0" w:color="000000"/>
              <w:bottom w:val="single" w:sz="4" w:space="0" w:color="000000"/>
              <w:right w:val="single" w:sz="4" w:space="0" w:color="000000"/>
            </w:tcBorders>
            <w:vAlign w:val="bottom"/>
          </w:tcPr>
          <w:p>
            <w:pPr>
              <w:pStyle w:val="Style10"/>
              <w:ind w:hanging="0"/>
              <w:jc w:val="center"/>
              <w:rPr/>
            </w:pPr>
            <w:r>
              <w:rPr/>
              <w:t>2</w:t>
            </w:r>
          </w:p>
        </w:tc>
      </w:tr>
      <w:tr>
        <w:trPr>
          <w:trHeight w:val="417"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Style10"/>
              <w:ind w:hanging="0"/>
              <w:rPr/>
            </w:pPr>
            <w:r>
              <w:rPr/>
              <w:t xml:space="preserve">Студенти, 4 курс </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Style10"/>
              <w:ind w:hanging="0"/>
              <w:jc w:val="center"/>
              <w:rPr>
                <w:rFonts w:ascii="Arial CYR;Times New Roman" w:hAnsi="Arial CYR;Times New Roman" w:cs="Arial CYR;Times New Roman"/>
              </w:rPr>
            </w:pPr>
            <w:r>
              <w:rPr>
                <w:rFonts w:cs="Arial CYR;Times New Roman" w:ascii="Arial CYR;Times New Roman" w:hAnsi="Arial CYR;Times New Roman"/>
              </w:rPr>
              <w:t>85</w:t>
            </w:r>
          </w:p>
        </w:tc>
        <w:tc>
          <w:tcPr>
            <w:tcW w:w="2370" w:type="dxa"/>
            <w:gridSpan w:val="2"/>
            <w:tcBorders>
              <w:top w:val="single" w:sz="4" w:space="0" w:color="000000"/>
              <w:left w:val="single" w:sz="4" w:space="0" w:color="000000"/>
              <w:bottom w:val="single" w:sz="4" w:space="0" w:color="000000"/>
              <w:right w:val="single" w:sz="4" w:space="0" w:color="000000"/>
            </w:tcBorders>
            <w:vAlign w:val="bottom"/>
          </w:tcPr>
          <w:p>
            <w:pPr>
              <w:pStyle w:val="Style10"/>
              <w:ind w:hanging="0"/>
              <w:jc w:val="center"/>
              <w:rPr>
                <w:rFonts w:ascii="Arial CYR;Times New Roman" w:hAnsi="Arial CYR;Times New Roman" w:cs="Arial CYR;Times New Roman"/>
              </w:rPr>
            </w:pPr>
            <w:r>
              <w:rPr>
                <w:rFonts w:cs="Arial CYR;Times New Roman" w:ascii="Arial CYR;Times New Roman" w:hAnsi="Arial CYR;Times New Roman"/>
              </w:rPr>
              <w:t>15</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Style10"/>
              <w:ind w:hanging="0"/>
              <w:jc w:val="center"/>
              <w:rPr>
                <w:rFonts w:ascii="Arial CYR;Times New Roman" w:hAnsi="Arial CYR;Times New Roman" w:cs="Arial CYR;Times New Roman"/>
              </w:rPr>
            </w:pPr>
            <w:r>
              <w:rPr>
                <w:rFonts w:cs="Arial CYR;Times New Roman" w:ascii="Arial CYR;Times New Roman" w:hAnsi="Arial CYR;Times New Roman"/>
              </w:rPr>
              <w:t>0</w:t>
            </w:r>
          </w:p>
        </w:tc>
      </w:tr>
    </w:tbl>
    <w:p>
      <w:pPr>
        <w:pStyle w:val="Style10"/>
        <w:rPr/>
      </w:pPr>
      <w:r>
        <w:rPr/>
        <w:t>Загальні результати наведені у відсотковому співвідношенні:</w:t>
      </w:r>
    </w:p>
    <w:p>
      <w:pPr>
        <w:pStyle w:val="Style10"/>
        <w:rPr/>
      </w:pPr>
      <w:r>
        <w:rPr/>
        <w:t>Результати діагностики свідчать, що основна маса учнів навчально-виховного комплексу має низький та середній рівень екологічної свідомості, характерною є відсутність чіткої залежності між успішністю у навчанні та рівнем екологічної інформованості; спостерігається тенденція збільшення кількості учасників з високим рівнем екологічної свідомості серед студентів старшого, четвертого курсу. Екологічна інформованість, яку мають студенти, безпосередньо впливає на рівень ідентифікації зі світом природи, культуру людини, рівень її екоемпатії, та допомогає у формуванні екоцентричного типу відношення до природи.</w:t>
      </w:r>
    </w:p>
    <w:p>
      <w:pPr>
        <w:pStyle w:val="Style10"/>
        <w:rPr/>
      </w:pPr>
      <w:r>
        <w:rPr/>
        <w:t>Якщо ці параметри: екокультура, екоемпатія, екоцентричний тип відношення до природи, ідентифікація зі світом природи, залишаються недостатньо розвинутими до юнацького віку, вплинути на їх рівень можливо завдяки екологічному інформуванню.</w:t>
      </w:r>
    </w:p>
    <w:p>
      <w:pPr>
        <w:pStyle w:val="Style11"/>
        <w:spacing w:lineRule="auto" w:line="240"/>
        <w:ind w:right="0" w:firstLine="567"/>
        <w:rPr>
          <w:sz w:val="20"/>
          <w:lang w:val="uk-UA"/>
        </w:rPr>
      </w:pPr>
      <w:r>
        <w:rPr>
          <w:sz w:val="20"/>
          <w:lang w:val="uk-UA"/>
        </w:rPr>
      </w:r>
    </w:p>
    <w:p>
      <w:pPr>
        <w:pStyle w:val="Style11"/>
        <w:spacing w:lineRule="auto" w:line="240"/>
        <w:ind w:right="0" w:firstLine="567"/>
        <w:rPr>
          <w:sz w:val="20"/>
        </w:rPr>
      </w:pPr>
      <w:bookmarkStart w:id="203" w:name="__RefHeading___Toc163290863"/>
      <w:bookmarkEnd w:id="203"/>
      <w:r>
        <w:rPr>
          <w:sz w:val="20"/>
        </w:rPr>
        <w:t>Романова О.М.</w:t>
      </w:r>
    </w:p>
    <w:p>
      <w:pPr>
        <w:pStyle w:val="Style12"/>
        <w:spacing w:lineRule="auto" w:line="240"/>
        <w:ind w:right="0" w:firstLine="567"/>
        <w:rPr>
          <w:sz w:val="20"/>
        </w:rPr>
      </w:pPr>
      <w:r>
        <w:rPr>
          <w:sz w:val="20"/>
        </w:rPr>
        <w:t>ДонНТУ</w:t>
      </w:r>
    </w:p>
    <w:p>
      <w:pPr>
        <w:pStyle w:val="Style13"/>
        <w:spacing w:before="0" w:after="0"/>
        <w:rPr/>
      </w:pPr>
      <w:bookmarkStart w:id="204" w:name="__RefHeading___Toc163290864"/>
      <w:bookmarkEnd w:id="204"/>
      <w:r>
        <w:rPr>
          <w:sz w:val="20"/>
        </w:rPr>
        <w:t xml:space="preserve">ЕКОЛОГІЧНА СВІДОМІСТЬ ЯК </w:t>
      </w:r>
      <w:r>
        <w:rPr>
          <w:sz w:val="20"/>
          <w:lang w:val="uk-UA"/>
        </w:rPr>
        <w:t>ФЕНОМЕН Д</w:t>
      </w:r>
      <w:r>
        <w:rPr>
          <w:sz w:val="20"/>
        </w:rPr>
        <w:t>УХОВН</w:t>
      </w:r>
      <w:r>
        <w:rPr>
          <w:sz w:val="20"/>
          <w:lang w:val="uk-UA"/>
        </w:rPr>
        <w:t>ОГО ЖИТТЯ</w:t>
      </w:r>
    </w:p>
    <w:p>
      <w:pPr>
        <w:pStyle w:val="Normal"/>
        <w:jc w:val="center"/>
        <w:rPr>
          <w:sz w:val="20"/>
          <w:szCs w:val="28"/>
          <w:lang w:val="uk-UA"/>
        </w:rPr>
      </w:pPr>
      <w:r>
        <w:rPr>
          <w:sz w:val="20"/>
          <w:szCs w:val="28"/>
          <w:lang w:val="uk-UA"/>
        </w:rPr>
      </w:r>
    </w:p>
    <w:p>
      <w:pPr>
        <w:pStyle w:val="Style10"/>
        <w:rPr/>
      </w:pPr>
      <w:r>
        <w:rPr/>
        <w:t>Проблема формування екологічної свідомості є однією з центральних проблем сучасної цивілізації: ця нагальна проблема, без перебільшення, стосується усіх і кожного. Але ж, спадає на думку, що дуже важко сформувати те, про що не має чіткого, загальноприйнятого та однозначного уявлення. Що ж, на погляд фахівців, є екологічна свідомість?</w:t>
      </w:r>
    </w:p>
    <w:p>
      <w:pPr>
        <w:pStyle w:val="Style10"/>
        <w:rPr/>
      </w:pPr>
      <w:r>
        <w:rPr/>
        <w:t>Слід зазначити, що аналіз сучасних уявлень про феномен екологічної свідомості виявляє численні суперечливі тенденції його тлумачення. Відповідно до одної з них, екологічну свідомість розглядають «як таке, чого ще немає, але, з огляду на небезпечні екологічні реалії, слід терміново сформувати й поширити серед людського загалу» [3, 12]. Прямо протилежна тенденція виходить із того, що «екологія є новою назвою дуже старого предмету» [4, 9], саме «явище свідомого й бережливого ставлення до природокористування існувало з давніх-давен» [2, 5], тому екологічна свідомість «була невід’ємним атрибутом свідомості на усіх, починаючи з найранніших, етапах розвитку людства, змінювалась і розвивалась паралельно розвитку суспільства та відбивала зміни природи і клімату, пов’язані як із геологічною історією, так і з антропогенною дією» [5, 44]. Іноді екологічна свідомість розглядається «як онтологічна даність, і проблема полягає лише в тому, щоб знайти оптимальні форми та методи інкорпорації її у колективну свідомість широких верств населення» [3, 12].</w:t>
      </w:r>
    </w:p>
    <w:p>
      <w:pPr>
        <w:pStyle w:val="Style10"/>
        <w:rPr/>
      </w:pPr>
      <w:r>
        <w:rPr/>
        <w:t>Серед інших виокремлюється така тенденція, прихильники якої ставлять під сумнів коректність та необхідність терміну «екологічна свідомість» або прямо заперечують існування екологічної свідомості як явища. Вважається, що «сам термін не досить вдалий» [3, 76], а «в сфері його вживання є непотрібним, бо він не прояснює, а лише заплутує суть справи» [3, 71]. На думку В.Л.Деркача, «формування образу дійсності, який визначає поведінку людини (тобто конкретно: даної особи, цієї групи осіб, населення цієї території, представників певної організації, людства загалом) питання цілком самодостатнє, давнє, сформоване поза межами екології і віднесення його до екології тільки заплутує суть цього питання, оскільки прив’язує його до другорядного контексту», тому «якщо і варто тут говорити саме про свідомість як таку, її становлення, механізми трансформації та місце в системі регуляції поведінки людини – то немає ніяких підстав вводити конструкт «екологічна свідомість» [3, 72-73].</w:t>
      </w:r>
    </w:p>
    <w:p>
      <w:pPr>
        <w:pStyle w:val="Style10"/>
        <w:rPr>
          <w:rFonts w:eastAsia="Arial Unicode MS" w:cs="Arial Unicode MS"/>
        </w:rPr>
      </w:pPr>
      <w:r>
        <w:rPr/>
        <w:t xml:space="preserve">Зазначені розбіжності й обумовлюють велику кількість визначень екологічної свідомості, а також той факт, що цей термін досі залишається «полісемантичним і надто невизначеним» [3, 9]. Екологічну свідомість розуміють і як </w:t>
      </w:r>
      <w:r>
        <w:rPr>
          <w:rFonts w:cs="Arial Unicode MS"/>
        </w:rPr>
        <w:t xml:space="preserve">«сукупність засвоєних суспільством уявлень, поглядів та ідеалів про вихідні принципи взаємодії між людиною та природою» [1, 10-11], і як </w:t>
      </w:r>
      <w:r>
        <w:rPr>
          <w:rFonts w:eastAsia="Arial Unicode MS" w:cs="Arial Unicode MS"/>
        </w:rPr>
        <w:t xml:space="preserve">«генералізовану форму усвідомлення потреб людини, джерел їх задоволення та способів такого задоволення» [5, 18], і як </w:t>
      </w:r>
      <w:r>
        <w:rPr/>
        <w:t>«комплекс екологічних поглядів, оцінок, теорій різних соціальних груп, які обумовлені характером суспільного виробництва взагалі та економічним становищем групи зокрема» [6, 118] і т.ін.</w:t>
      </w:r>
    </w:p>
    <w:p>
      <w:pPr>
        <w:pStyle w:val="Style10"/>
        <w:rPr/>
      </w:pPr>
      <w:r>
        <w:rPr/>
        <w:t xml:space="preserve">Власне аналіз численних дефініцій  показує, по-перше, що для більшості з них є характерною відсутність акценту на визначальній ролі, з одного боку, екологічної свідомості у перебудові системи цінностей людини та суспільства, а, з іншого боку, самої </w:t>
      </w:r>
      <w:r>
        <w:rPr>
          <w:rFonts w:eastAsia="Arial Unicode MS" w:cs="Arial Unicode MS"/>
        </w:rPr>
        <w:t>людини як учасника та каталізатора у сумісних еволюційних змінах, у тому числі і у змінах схеми пізнання себе та природи</w:t>
      </w:r>
      <w:r>
        <w:rPr/>
        <w:t xml:space="preserve">. По-друге, </w:t>
      </w:r>
      <w:r>
        <w:rPr>
          <w:rFonts w:eastAsia="Arial Unicode MS" w:cs="Arial Unicode MS"/>
        </w:rPr>
        <w:t>автори акцентують увагу, головним чином, на онтологічних та гносеологічних аспектах, але не враховують аксіологічний аспект відношень людини та природи, тобто вони не зазначають, що природі притаманна самоцінність, яка не залежить від інтересів людини, що природа передбачає власні цілі та принципи розвитку, які людина ще не здатна зрозуміти. Навпаки, вони припускають або відкрито стверджують, що пріоритет належить саме людським потребам та інтересам.</w:t>
      </w:r>
    </w:p>
    <w:p>
      <w:pPr>
        <w:pStyle w:val="Style10"/>
        <w:rPr/>
      </w:pPr>
      <w:r>
        <w:rPr/>
        <w:t>Але вивчення самої природи глобальної екологічної кризи привело до визрівання ідеї, що його першопричиною є криза світогляду, яка ґрунтується на ідеї «центральності» людини. Тому життєва необхідність формування екологічної свідомості спонукає замислитися над тим, щоб розуміти її як духовний феномен суспільної свідомості, який віддзеркалює екологічні реалії та протиріччя світоглядних орієнтацій, регулює відношення людини, суспільства та природи як рівнозначних і рівноцінних форм буття, що, в свою чергу, визначає етичні норми поведінки й межі дій людини у природному середовищі через усвідомлення природи як найголовнішої цінності.</w:t>
      </w:r>
    </w:p>
    <w:p>
      <w:pPr>
        <w:pStyle w:val="Normal"/>
        <w:ind w:firstLine="708"/>
        <w:rPr>
          <w:sz w:val="28"/>
          <w:szCs w:val="28"/>
          <w:lang w:val="uk-UA"/>
        </w:rPr>
      </w:pPr>
      <w:r>
        <w:rPr>
          <w:sz w:val="28"/>
          <w:szCs w:val="28"/>
          <w:lang w:val="uk-UA"/>
        </w:rPr>
      </w:r>
    </w:p>
    <w:p>
      <w:pPr>
        <w:pStyle w:val="Style15"/>
        <w:rPr>
          <w:sz w:val="20"/>
        </w:rPr>
      </w:pPr>
      <w:r>
        <w:rPr>
          <w:sz w:val="20"/>
        </w:rPr>
        <w:t>Література</w:t>
      </w:r>
    </w:p>
    <w:p>
      <w:pPr>
        <w:pStyle w:val="Style14"/>
        <w:ind w:left="0" w:hanging="0"/>
        <w:rPr/>
      </w:pPr>
      <w:r>
        <w:rPr>
          <w:lang w:val="uk-UA"/>
        </w:rPr>
        <w:t xml:space="preserve">1. </w:t>
      </w:r>
      <w:r>
        <w:rPr/>
        <w:t>Ганюков О.А. Формування соціально-екологічних відносин як виду суспільних відносин // Автореферат дисертації на здобуття наукового ступеня кандидата філософських наук. – Львів, 1999. – 19 с.</w:t>
      </w:r>
    </w:p>
    <w:p>
      <w:pPr>
        <w:pStyle w:val="Style14"/>
        <w:ind w:left="0" w:hanging="0"/>
        <w:rPr>
          <w:rFonts w:eastAsia="Arial Unicode MS"/>
          <w:szCs w:val="28"/>
        </w:rPr>
      </w:pPr>
      <w:r>
        <w:rPr>
          <w:szCs w:val="28"/>
          <w:lang w:val="uk-UA"/>
        </w:rPr>
        <w:t xml:space="preserve">2. </w:t>
      </w:r>
      <w:r>
        <w:rPr>
          <w:szCs w:val="28"/>
        </w:rPr>
        <w:t>Кисельов М.М. Екологічна свідомість українців. – Науковий світ. – 2002. – №7. – С.5, 28-29.</w:t>
      </w:r>
    </w:p>
    <w:p>
      <w:pPr>
        <w:pStyle w:val="Style14"/>
        <w:ind w:left="0" w:hanging="0"/>
        <w:rPr/>
      </w:pPr>
      <w:r>
        <w:rPr>
          <w:rFonts w:eastAsia="Arial Unicode MS"/>
          <w:szCs w:val="28"/>
          <w:lang w:val="uk-UA"/>
        </w:rPr>
        <w:t xml:space="preserve">3. </w:t>
      </w:r>
      <w:r>
        <w:rPr>
          <w:rFonts w:eastAsia="Arial Unicode MS"/>
          <w:szCs w:val="28"/>
        </w:rPr>
        <w:t>Кисельов М.М., Деркач В.Л., Толстоухов А.В. та ін. Концептуальні виміри екологічної свідомості: Монографія. – К.: Вид. Парапан, 2003. – 312 с.</w:t>
      </w:r>
    </w:p>
    <w:p>
      <w:pPr>
        <w:pStyle w:val="Style14"/>
        <w:ind w:left="0" w:hanging="0"/>
        <w:rPr>
          <w:spacing w:val="-4"/>
          <w:szCs w:val="28"/>
        </w:rPr>
      </w:pPr>
      <w:r>
        <w:rPr>
          <w:rFonts w:eastAsia="Arial Unicode MS"/>
          <w:szCs w:val="28"/>
          <w:lang w:val="uk-UA"/>
        </w:rPr>
        <w:t xml:space="preserve">4. </w:t>
      </w:r>
      <w:r>
        <w:rPr>
          <w:rFonts w:eastAsia="Arial Unicode MS"/>
          <w:szCs w:val="28"/>
        </w:rPr>
        <w:t>Кисельов М.М., Канак Ф.М. Національне буття серед екологічних реалій. – К.: Тандем, 2000. – 320 с.</w:t>
      </w:r>
    </w:p>
    <w:p>
      <w:pPr>
        <w:pStyle w:val="Style14"/>
        <w:ind w:left="0" w:hanging="0"/>
        <w:rPr/>
      </w:pPr>
      <w:r>
        <w:rPr>
          <w:lang w:val="uk-UA"/>
        </w:rPr>
        <w:t xml:space="preserve">5. </w:t>
      </w:r>
      <w:r>
        <w:rPr/>
        <w:t>Медведев В.И., Алдашева А.А. Экологическое сознание: Учебное пособие. – М.: «Логос», 2001. – 384 с.</w:t>
      </w:r>
    </w:p>
    <w:p>
      <w:pPr>
        <w:pStyle w:val="Style14"/>
        <w:ind w:left="0" w:hanging="0"/>
        <w:rPr>
          <w:sz w:val="28"/>
          <w:szCs w:val="28"/>
        </w:rPr>
      </w:pPr>
      <w:r>
        <w:rPr>
          <w:szCs w:val="28"/>
          <w:lang w:val="uk-UA"/>
        </w:rPr>
        <w:t xml:space="preserve">6. </w:t>
      </w:r>
      <w:r>
        <w:rPr>
          <w:szCs w:val="28"/>
        </w:rPr>
        <w:t>Сатаров В.А., Пустовойтов В.В. Социальная экология: Учеб. пособие для студ. высш. пед. учеб. заведений. – М.: Издательский центр «Академия», 2000. – 280 с.</w:t>
      </w:r>
    </w:p>
    <w:p>
      <w:pPr>
        <w:pStyle w:val="Style11"/>
        <w:spacing w:lineRule="auto" w:line="240"/>
        <w:ind w:right="0" w:firstLine="567"/>
        <w:rPr>
          <w:sz w:val="20"/>
          <w:szCs w:val="28"/>
          <w:lang w:val="uk-UA"/>
        </w:rPr>
      </w:pPr>
      <w:r>
        <w:rPr>
          <w:sz w:val="20"/>
          <w:szCs w:val="28"/>
          <w:lang w:val="uk-UA"/>
        </w:rPr>
      </w:r>
    </w:p>
    <w:p>
      <w:pPr>
        <w:pStyle w:val="Style11"/>
        <w:spacing w:lineRule="auto" w:line="240"/>
        <w:ind w:right="0" w:firstLine="567"/>
        <w:rPr>
          <w:sz w:val="20"/>
        </w:rPr>
      </w:pPr>
      <w:bookmarkStart w:id="205" w:name="__RefHeading___Toc163290865"/>
      <w:bookmarkEnd w:id="205"/>
      <w:r>
        <w:rPr>
          <w:sz w:val="20"/>
        </w:rPr>
        <w:t>Руднева Е.Ю.</w:t>
      </w:r>
    </w:p>
    <w:p>
      <w:pPr>
        <w:pStyle w:val="Style12"/>
        <w:spacing w:lineRule="auto" w:line="240"/>
        <w:ind w:right="0" w:firstLine="567"/>
        <w:rPr>
          <w:sz w:val="20"/>
        </w:rPr>
      </w:pPr>
      <w:r>
        <w:rPr>
          <w:sz w:val="20"/>
        </w:rPr>
        <w:t>Автомобильно-дорожный институт ДонНТУ</w:t>
      </w:r>
    </w:p>
    <w:p>
      <w:pPr>
        <w:pStyle w:val="Style13"/>
        <w:spacing w:before="0" w:after="0"/>
        <w:rPr>
          <w:sz w:val="20"/>
        </w:rPr>
      </w:pPr>
      <w:bookmarkStart w:id="206" w:name="__RefHeading___Toc163290866"/>
      <w:bookmarkEnd w:id="206"/>
      <w:r>
        <w:rPr>
          <w:sz w:val="20"/>
        </w:rPr>
        <w:t>ПРОБЛЕМЫ ФОРМИРОВАНИЯ ЭКОЦЕНТРИЧЕСКОГО ТИПА ЭКОЛОГИЧЕСКОГО СОЗНАНИЯ</w:t>
      </w:r>
    </w:p>
    <w:p>
      <w:pPr>
        <w:pStyle w:val="Style10"/>
        <w:rPr>
          <w:sz w:val="20"/>
        </w:rPr>
      </w:pPr>
      <w:r>
        <w:rPr>
          <w:sz w:val="20"/>
        </w:rPr>
      </w:r>
    </w:p>
    <w:p>
      <w:pPr>
        <w:pStyle w:val="Style10"/>
        <w:rPr/>
      </w:pPr>
      <w:r>
        <w:rPr/>
        <w:t xml:space="preserve">В ХХ веке особую остроту приобрела проблема взаимодействия природы и человека. Длительные воздействия на окружающую среду, нарушение законов ее существования, незнание последствий такого влияния вызвали необратимые экологические явления на планете. «Не исключено, что широкое распространение СПИД, озоновые дыры, резкое изменение климата – все это расплата за экологическую неграмотность» </w:t>
      </w:r>
      <w:r>
        <w:rPr>
          <w:rFonts w:eastAsia="Symbol" w:cs="Symbol" w:ascii="Symbol" w:hAnsi="Symbol"/>
        </w:rPr>
        <w:t></w:t>
      </w:r>
      <w:r>
        <w:rPr/>
        <w:t>1</w:t>
      </w:r>
      <w:r>
        <w:rPr>
          <w:rFonts w:eastAsia="Symbol" w:cs="Symbol" w:ascii="Symbol" w:hAnsi="Symbol"/>
        </w:rPr>
        <w:t></w:t>
      </w:r>
      <w:r>
        <w:rPr/>
        <w:t xml:space="preserve">. Процесс осмысления возникших противоречий едва поспевает за темпами их нарастания и обострения. Сознание человека оказывается неподготовленным к стремительно изменяющемуся миру. В то же время постепенно, но все более определенно, складывается понимание того, что глобальные проблемы по масштабам проявления и степени опасности для человека не имеют себе аналогов в истории, а для их преодоления остается все меньше времени. Человечество должно научиться «согласовывать свои потребности с убывающими возможностями планеты», «создать новую нравственность и следовать ей в своей повседневной жизни» </w:t>
      </w:r>
      <w:r>
        <w:rPr>
          <w:rFonts w:eastAsia="Symbol" w:cs="Symbol" w:ascii="Symbol" w:hAnsi="Symbol"/>
        </w:rPr>
        <w:t></w:t>
      </w:r>
      <w:r>
        <w:rPr/>
        <w:t>2</w:t>
      </w:r>
      <w:r>
        <w:rPr>
          <w:rFonts w:eastAsia="Symbol" w:cs="Symbol" w:ascii="Symbol" w:hAnsi="Symbol"/>
        </w:rPr>
        <w:t></w:t>
      </w:r>
      <w:r>
        <w:rPr/>
        <w:t xml:space="preserve"> до того, как разразится кризис. </w:t>
      </w:r>
    </w:p>
    <w:p>
      <w:pPr>
        <w:pStyle w:val="Style10"/>
        <w:rPr/>
      </w:pPr>
      <w:r>
        <w:rPr/>
        <w:t xml:space="preserve">Поэтому в XXI веке одна из основных задач состоит в переориентации сил и возможностей на эффективное восстановление и защиту природы, служащие залогом динамического равновесия системы «природа-общество». В этих условиях особое значение приобретает проблема формирования экологического сознания, характеризующаяся новым типом отношений человека к природе, человека к человеку и обществу в целом. Различные аспекты этой проблемы отображеные в работах А.Н.Леонтьева, С.Д.Дерябо, В.А.Левина, Р.Хиггинса и др. При этом возникает насущная потребность в исследовании возможности «опережающего» изменения сознания и на этой основе всех видов деятельности по предотвращению экологической катастрофы. </w:t>
      </w:r>
    </w:p>
    <w:p>
      <w:pPr>
        <w:pStyle w:val="Style10"/>
        <w:rPr/>
      </w:pPr>
      <w:r>
        <w:rPr/>
        <w:t xml:space="preserve">Современное экологическое сознание ученые определяют как антропоцентрическое, о чем свидетельствуют следующие его особенности. Во-первых, противопоставленность человека и природы, когда природа объявляется собственностью человека и рассматривается как способ удовлетворения безграничных людских потребностей. При этом человек осознает себя как высшую ценность, все остальное для него второстепенно. Во-вторых, «природа воспринимается как объект человеческих манипуляций, как обезличенная окружающая среда». На взаимоотношения с природой не распространяются этические нормы, действующие в людском обществе. В-третьих, прагматический характер мотивов и целей взаимодействия с природой. Цель деятельности по охране окружающей среды – устойчивое развитие, «которое обеспечивая потребности нынешнего поколения, в то же время не лишает грядущие поколения удовлетворять собственные жизненно необходимые потребности» </w:t>
      </w:r>
      <w:r>
        <w:rPr>
          <w:rFonts w:eastAsia="Symbol" w:cs="Symbol" w:ascii="Symbol" w:hAnsi="Symbol"/>
        </w:rPr>
        <w:t></w:t>
      </w:r>
      <w:r>
        <w:rPr/>
        <w:t>4</w:t>
      </w:r>
      <w:r>
        <w:rPr>
          <w:rFonts w:eastAsia="Symbol" w:cs="Symbol" w:ascii="Symbol" w:hAnsi="Symbol"/>
        </w:rPr>
        <w:t></w:t>
      </w:r>
      <w:r>
        <w:rPr/>
        <w:t>.</w:t>
      </w:r>
    </w:p>
    <w:p>
      <w:pPr>
        <w:pStyle w:val="Style10"/>
        <w:rPr/>
      </w:pPr>
      <w:r>
        <w:rPr/>
        <w:t xml:space="preserve">Антропоцентрический тип экологического сознания общества формировался на протяжении многих веков. Первый качественный этап в его развитии ученые связывают с античной эпохой, сформировавшейся в X–IX вв. до н. э. и завершившей свое существование в IY–Y вв. н. э. Именно в этот период произошло первое в процессе его эволюции «фундаментальное не количественное, а именно качественное изменение»: психологическая включенность человека в мир природы, характерная для архаической эпохи, сменилась психологической противопоставленностью. </w:t>
      </w:r>
    </w:p>
    <w:p>
      <w:pPr>
        <w:pStyle w:val="Style10"/>
        <w:rPr/>
      </w:pPr>
      <w:r>
        <w:rPr/>
        <w:t xml:space="preserve">В отличие от античного сознания, которому свойственен не только прагматический, но и непрагматический характер взаимодействия с окружающей средой, эпоха средневековья закрепила «абсолютно объектное восприятие природы», и стала новым качественным этапом в процессе формирования современного экологического сознания. Появление христианства позволило завершить отчуждение от природы в религиозной форме, лишив ее души, и санкционировало потребительское отношение к ней. Бог дал человеку власть над окружающим миром и понимание того, что мир ценен для него настолько, насколько может быть полезен. </w:t>
      </w:r>
    </w:p>
    <w:p>
      <w:pPr>
        <w:pStyle w:val="Style10"/>
        <w:rPr/>
      </w:pPr>
      <w:r>
        <w:rPr/>
        <w:t xml:space="preserve">Третий качественный этап в формировании антропоцентрического экологического сознания ученые связывают с эпохой Нового времени. Благодаря господствовавшему в тот период классическому рационализму был сделан последний шаг в формировании полной отчужденности от природы: «классическая наука в полной мере отразила противоречивое положение человека – стремление к максимальной экспансии от природы вплоть до жесткого противостояния ей…» </w:t>
      </w:r>
      <w:r>
        <w:rPr>
          <w:rFonts w:eastAsia="Symbol" w:cs="Symbol" w:ascii="Symbol" w:hAnsi="Symbol"/>
        </w:rPr>
        <w:t></w:t>
      </w:r>
      <w:r>
        <w:rPr/>
        <w:t>5</w:t>
      </w:r>
      <w:r>
        <w:rPr>
          <w:rFonts w:eastAsia="Symbol" w:cs="Symbol" w:ascii="Symbol" w:hAnsi="Symbol"/>
        </w:rPr>
        <w:t></w:t>
      </w:r>
      <w:r>
        <w:rPr/>
        <w:t xml:space="preserve">. </w:t>
      </w:r>
    </w:p>
    <w:p>
      <w:pPr>
        <w:pStyle w:val="Style10"/>
        <w:rPr/>
      </w:pPr>
      <w:r>
        <w:rPr/>
        <w:t>Однако следует подчеркнуть, что путь формирования экологического сознания был не столь прямолинеен и однозначен. Во второй половине XIX столетия появилось стремление к более глубокому изучению внутренних взаимосвязей природы, при котором объект исследования и субъект его изучающий не были разделены непреодолимым барьером, а окружающая среда и человек рассматривались в системном единстве. Важный шаг на этом пути был сделан русским естествоиспытателем В.И. Вернадским, который пытался доказать «неразделимость косного и живого вещества» и считал, что именно человек как часть живого вещества, наделенный разумом, должен отвечать за развитие</w:t>
      </w:r>
      <w:r>
        <w:rPr>
          <w:lang w:val="en-US"/>
        </w:rPr>
        <w:t xml:space="preserve"> </w:t>
      </w:r>
      <w:r>
        <w:rPr/>
        <w:t>биосферы и общества.</w:t>
      </w:r>
    </w:p>
    <w:p>
      <w:pPr>
        <w:pStyle w:val="Style10"/>
        <w:rPr/>
      </w:pPr>
      <w:r>
        <w:rPr/>
        <w:t xml:space="preserve">Сегодня человеку трудно отказаться от своей исключительности и перевести взаимоотношения с окружающей средой в плоскость непрагматического характера, ведь антропоцентрический тип экологического сознания, формировавшийся столь длительный период, оказался очень устойчивым. Однако угроза надвигающейся экологической катастрофы становится настолько реальной, что обязывает человечество строить новую систему взаимоотношений с природой. При этом ученые склоняются к мнению, что именно сегодня, «на грани вершин достижений и пропасти глобальных проблем у человека появился уникальный шанс по-иному взглянуть на себя – с позиции не вненаходимости и противопоставленности, а непосредственной включенности в ноосферу и универсум». И очень важно не упустить этот шанс и осуществить переход к качественно новому состоянию человека, умеющему жить в гармонии с окружающим миром и самим собой. Тем более, экологическая тематика все больше входит в различные сферы и уровни общественного сознания, что свидетельствует о начале формирования нового типа экологического сознания – «экоцентрического», для которого характерна субъект-субъектная связь человека с природой, отказ от прагматического взаимодействия с ней в пользу «взаимовыгодного единства» в процессе «коэволюции» </w:t>
      </w:r>
      <w:r>
        <w:rPr>
          <w:rFonts w:eastAsia="Symbol" w:cs="Symbol" w:ascii="Symbol" w:hAnsi="Symbol"/>
        </w:rPr>
        <w:t></w:t>
      </w:r>
      <w:r>
        <w:rPr/>
        <w:t>6</w:t>
      </w:r>
      <w:r>
        <w:rPr>
          <w:rFonts w:eastAsia="Symbol" w:cs="Symbol" w:ascii="Symbol" w:hAnsi="Symbol"/>
        </w:rPr>
        <w:t></w:t>
      </w:r>
      <w:r>
        <w:rPr/>
        <w:t xml:space="preserve">. </w:t>
      </w:r>
    </w:p>
    <w:p>
      <w:pPr>
        <w:pStyle w:val="Style10"/>
        <w:rPr/>
      </w:pPr>
      <w:r>
        <w:rPr/>
        <w:t xml:space="preserve">Таким образом, можно сделать вывод о том, что предпосылки формирования экоцентрического общественного сознания сложились, важно ускорить этот процесс. При этом на первый план выходит проблема экологических идей и экологически-ориентированного мировоззрения, которое смогло бы удовлетворить все уровни общества. И если согласиться с утверждением В.Е. Борейко о том, что «охране природы нужны мифы» </w:t>
      </w:r>
      <w:r>
        <w:rPr>
          <w:rFonts w:eastAsia="Symbol" w:cs="Symbol" w:ascii="Symbol" w:hAnsi="Symbol"/>
        </w:rPr>
        <w:t></w:t>
      </w:r>
      <w:r>
        <w:rPr/>
        <w:t>7</w:t>
      </w:r>
      <w:r>
        <w:rPr>
          <w:rFonts w:eastAsia="Symbol" w:cs="Symbol" w:ascii="Symbol" w:hAnsi="Symbol"/>
        </w:rPr>
        <w:t></w:t>
      </w:r>
      <w:r>
        <w:rPr/>
        <w:t>, то первостепенной задачей должно стать формирование новой системы ценностей, если хотите – религии, ключевым звеном которой должна стать экология. И только на фоне экологизации человека (как «постоянного воспроизводства экологически ориентированных мировоззрения</w:t>
      </w:r>
      <w:r>
        <w:rPr>
          <w:lang w:val="uk-UA"/>
        </w:rPr>
        <w:t xml:space="preserve">, знаний, </w:t>
      </w:r>
      <w:r>
        <w:rPr/>
        <w:t xml:space="preserve">навыков и убеждений» </w:t>
      </w:r>
      <w:r>
        <w:rPr>
          <w:rFonts w:eastAsia="Symbol" w:cs="Symbol" w:ascii="Symbol" w:hAnsi="Symbol"/>
        </w:rPr>
        <w:t></w:t>
      </w:r>
      <w:r>
        <w:rPr/>
        <w:t>7</w:t>
      </w:r>
      <w:r>
        <w:rPr>
          <w:rFonts w:eastAsia="Symbol" w:cs="Symbol" w:ascii="Symbol" w:hAnsi="Symbol"/>
        </w:rPr>
        <w:t></w:t>
      </w:r>
      <w:r>
        <w:rPr/>
        <w:t xml:space="preserve">) возможно гармоничное развитие духовной, социальной и экономической сфер, не противоречащее законам существования окружающей среды. Человек должен осознать, что сохранить природу нужно не для удовлетворения потребностей последующих поколений, а ради нее самой. </w:t>
      </w:r>
    </w:p>
    <w:p>
      <w:pPr>
        <w:pStyle w:val="Style10"/>
        <w:rPr/>
      </w:pPr>
      <w:r>
        <w:rPr/>
      </w:r>
    </w:p>
    <w:p>
      <w:pPr>
        <w:pStyle w:val="Style15"/>
        <w:rPr>
          <w:sz w:val="20"/>
        </w:rPr>
      </w:pPr>
      <w:r>
        <w:rPr>
          <w:sz w:val="20"/>
        </w:rPr>
        <w:t>Литература</w:t>
      </w:r>
    </w:p>
    <w:p>
      <w:pPr>
        <w:pStyle w:val="Style14"/>
        <w:ind w:left="0" w:hanging="0"/>
        <w:rPr/>
      </w:pPr>
      <w:r>
        <w:rPr/>
        <w:t>1. Реймерс Н.Ф. От благих пожеланий – к строгим законам // Наука и жизнь. – 1991. – №2. – С. 57-60.</w:t>
      </w:r>
    </w:p>
    <w:p>
      <w:pPr>
        <w:pStyle w:val="Style14"/>
        <w:ind w:left="0" w:hanging="0"/>
        <w:rPr/>
      </w:pPr>
      <w:r>
        <w:rPr/>
        <w:t>2. Моисеев Н.Н. Вернадский и современность // Вопросы философии. – 1994. – №4. – С. 3-13.</w:t>
      </w:r>
    </w:p>
    <w:p>
      <w:pPr>
        <w:pStyle w:val="Style14"/>
        <w:rPr/>
      </w:pPr>
      <w:r>
        <w:rPr>
          <w:color w:val="000000"/>
          <w:szCs w:val="18"/>
        </w:rPr>
        <w:t>3. Шубравская Е. Устойчивое экономическое развитие: понятие и направление исследований</w:t>
      </w:r>
      <w:r>
        <w:rPr>
          <w:lang w:val="uk-UA"/>
        </w:rPr>
        <w:t xml:space="preserve"> // Экономика Украины. – 2005. – №1. – С. 36-42.</w:t>
      </w:r>
    </w:p>
    <w:p>
      <w:pPr>
        <w:pStyle w:val="Style14"/>
        <w:ind w:left="0" w:hanging="0"/>
        <w:rPr>
          <w:color w:val="000000"/>
          <w:szCs w:val="18"/>
        </w:rPr>
      </w:pPr>
      <w:r>
        <w:rPr>
          <w:color w:val="000000"/>
          <w:szCs w:val="18"/>
        </w:rPr>
        <w:t>3. Тарасевич В. Постнеклассическая наука и экономическая теория // Экономика Украины. – 2004. – №2. – С. 59-65.</w:t>
      </w:r>
    </w:p>
    <w:p>
      <w:pPr>
        <w:pStyle w:val="Style14"/>
        <w:ind w:left="0" w:hanging="0"/>
        <w:rPr/>
      </w:pPr>
      <w:r>
        <w:rPr/>
        <w:t>4. Дерябо С.Д. Экологическая психология: диагностика экологического сознания. – М.: МПСИ, 1999. – 204с.</w:t>
      </w:r>
    </w:p>
    <w:p>
      <w:pPr>
        <w:pStyle w:val="Style14"/>
        <w:ind w:left="0" w:hanging="0"/>
        <w:rPr/>
      </w:pPr>
      <w:r>
        <w:rPr/>
        <w:t>5. Борейко В.Е. Современная идея дикой природы // Гуманитарный экологический журнал. – 2001. – 3 (спецвып). – С. 4-37.</w:t>
      </w:r>
    </w:p>
    <w:p>
      <w:pPr>
        <w:pStyle w:val="Style14"/>
        <w:ind w:left="0" w:hanging="0"/>
        <w:rPr/>
      </w:pPr>
      <w:r>
        <w:rPr/>
        <w:t xml:space="preserve">6. </w:t>
      </w:r>
      <w:r>
        <w:rPr>
          <w:szCs w:val="18"/>
          <w:lang w:val="uk-UA"/>
        </w:rPr>
        <w:t>Мельник Л.Г. Екологічна економіка: Підручник. – 3-тє вид., випр. і допов. – Суми: ВТД “Університетська книга”, 2006. – 367 с.</w:t>
      </w:r>
    </w:p>
    <w:p>
      <w:pPr>
        <w:pStyle w:val="Normal"/>
        <w:rPr>
          <w:sz w:val="20"/>
          <w:szCs w:val="28"/>
          <w:lang w:val="uk-UA"/>
        </w:rPr>
      </w:pPr>
      <w:r>
        <w:rPr>
          <w:sz w:val="20"/>
          <w:szCs w:val="28"/>
          <w:lang w:val="uk-UA"/>
        </w:rPr>
      </w:r>
    </w:p>
    <w:p>
      <w:pPr>
        <w:pStyle w:val="Style11"/>
        <w:spacing w:lineRule="auto" w:line="240"/>
        <w:ind w:right="0" w:firstLine="567"/>
        <w:rPr>
          <w:sz w:val="20"/>
        </w:rPr>
      </w:pPr>
      <w:bookmarkStart w:id="207" w:name="__RefHeading___Toc163290867"/>
      <w:bookmarkEnd w:id="207"/>
      <w:r>
        <w:rPr>
          <w:sz w:val="20"/>
        </w:rPr>
        <w:t>Сергієнко Л.Г., Сергієнко О.І.</w:t>
      </w:r>
    </w:p>
    <w:p>
      <w:pPr>
        <w:pStyle w:val="Style12"/>
        <w:spacing w:lineRule="auto" w:line="240"/>
        <w:ind w:right="0" w:firstLine="567"/>
        <w:rPr/>
      </w:pPr>
      <w:r>
        <w:rPr>
          <w:sz w:val="20"/>
        </w:rPr>
        <w:t>К</w:t>
      </w:r>
      <w:r>
        <w:rPr>
          <w:sz w:val="20"/>
          <w:lang w:val="uk-UA"/>
        </w:rPr>
        <w:t>ІІ</w:t>
      </w:r>
      <w:r>
        <w:rPr>
          <w:sz w:val="20"/>
        </w:rPr>
        <w:t xml:space="preserve"> ДонНТУ</w:t>
      </w:r>
      <w:r>
        <w:rPr>
          <w:sz w:val="20"/>
          <w:lang w:val="uk-UA"/>
        </w:rPr>
        <w:t>, І</w:t>
      </w:r>
      <w:r>
        <w:rPr>
          <w:sz w:val="20"/>
        </w:rPr>
        <w:t>ФГП НАН Укра</w:t>
      </w:r>
      <w:r>
        <w:rPr>
          <w:sz w:val="20"/>
          <w:lang w:val="uk-UA"/>
        </w:rPr>
        <w:t>їни</w:t>
      </w:r>
    </w:p>
    <w:p>
      <w:pPr>
        <w:pStyle w:val="Style13"/>
        <w:spacing w:before="0" w:after="0"/>
        <w:rPr>
          <w:sz w:val="20"/>
        </w:rPr>
      </w:pPr>
      <w:bookmarkStart w:id="208" w:name="__RefHeading___Toc163290868"/>
      <w:bookmarkEnd w:id="208"/>
      <w:r>
        <w:rPr>
          <w:sz w:val="20"/>
        </w:rPr>
        <w:t>АКТУАЛЬНІ СОЦІАЛЬНО-ЕКОЛОГІЧНІ ПРОБЛЕМИ ФУНДАМЕНТАЛЬНОЇ ПІДГОТОВКИ СТУДЕНТІВ ВТУЗІВ</w:t>
      </w:r>
    </w:p>
    <w:p>
      <w:pPr>
        <w:pStyle w:val="Style10"/>
        <w:rPr>
          <w:sz w:val="20"/>
        </w:rPr>
      </w:pPr>
      <w:r>
        <w:rPr>
          <w:sz w:val="20"/>
        </w:rPr>
      </w:r>
    </w:p>
    <w:p>
      <w:pPr>
        <w:pStyle w:val="Style10"/>
        <w:rPr/>
      </w:pPr>
      <w:r>
        <w:rPr/>
        <w:t xml:space="preserve">Соціально-екологічні проблеми сучасних промислових регіонів, до яких відноситься Донбас, не мають собі рівних ні по характеру, ні по глобальним наслідкам. Сьогодні мова йде про наближення екологічної катастрофи через інтенсивне якісне та кількісне знищення природних умов та ресурсів, необхідних і достатніх для існування людини. </w:t>
      </w:r>
      <w:r>
        <w:rPr>
          <w:b/>
        </w:rPr>
        <w:t>Актуальним</w:t>
      </w:r>
      <w:r>
        <w:rPr/>
        <w:t xml:space="preserve"> стає питання зміни взаємовідносин між людиною і природою на основі нової духовної філософії життя, особливо в контексті Болонського процесу.</w:t>
      </w:r>
    </w:p>
    <w:p>
      <w:pPr>
        <w:pStyle w:val="Style10"/>
        <w:rPr/>
      </w:pPr>
      <w:r>
        <w:rPr/>
        <w:t>Визнаючи екологічні проблеми пріоритетними Організація об’єднаних націй сьогодні розглядає їх як базисні, на що зроблено акцент в Концепції ООН про сталий людський розвиток. Сьогодні без перебільшення можна сказати, що в Україні екологічна криза, за якої руйнується традиційна система життєзабезпечення нації. Основні принципи цієї концепції відображені в Конституції України. Для виконання положень Конституції Міністерством освіти і науки України у 2001 році було затверджено Концепцію освіти і науки в цьому напрямку. Тому на освіту покладається найбільша відповідальність за формування у студентів нових поглядів, цінностей та відповідної поведінки з метою забезпечення безпеки життєдіяльності.</w:t>
      </w:r>
    </w:p>
    <w:p>
      <w:pPr>
        <w:pStyle w:val="Style10"/>
        <w:rPr/>
      </w:pPr>
      <w:r>
        <w:rPr/>
        <w:t>Для України першочерговим завданням є призупинення деградаційних процесів в природі й суспільстві. Друге завдання полягає у «реабілітації» навколишнього середовища. Наступне – полягає в розв’язанні гуманітарних проблем (освітньо-виховних, наукових, культурознавчих тощо). Перехід України до суспільства сталого розвитку передбачає розробку і впровадження в життя нової екологічної політики у всіх сферах, включаючи соціальну і гуманітарну.</w:t>
      </w:r>
    </w:p>
    <w:p>
      <w:pPr>
        <w:pStyle w:val="Style10"/>
        <w:rPr/>
      </w:pPr>
      <w:r>
        <w:rPr/>
        <w:t>Аналіз спеціальної екологічної літератури приводить до невтішних результатів: забруднення навколишнього середовища спричиняє 21% всіх смертей в Україні. Забруднена питна вода додає до цього ще 13%. Атмосферне забруднення негативно впливає на 34% мешканців України. Загальна смертність є найвищою в південно-східному і центральному регіонах, особливо в Дніпропетровській, Донецькій, Луганській, Запорізькій та Харківській областях, де розташовані підприємства металургійної, вугільної, хімічної та атомної індустрії. Викиди шкідливих речовин у повітря в Україні становлять 153,9 тис. тон, в Донецькій області – 1587,5 тис. тон, у воду відповідно 156,6 і 965,0 млн. м</w:t>
      </w:r>
      <w:r>
        <w:rPr>
          <w:vertAlign w:val="superscript"/>
        </w:rPr>
        <w:t>3</w:t>
      </w:r>
      <w:r>
        <w:rPr/>
        <w:t>, при цьому рівень смертності від хвороб системи кровообігу на 100 тис. населення в Донецькій області становить 1026,0, що значно вище середнього по Україні (937,1).</w:t>
      </w:r>
    </w:p>
    <w:p>
      <w:pPr>
        <w:pStyle w:val="Style10"/>
        <w:rPr/>
      </w:pPr>
      <w:r>
        <w:rPr/>
        <w:t>Донецькій регіон одним з найперших в Україні став зоною конфліктних ситуацій замкненої системи “Людина – виробництво - навколишнє середовище - людина”. Конфліктність зросла у зв’язку з дефіцитом традиційних енергоресурсів, відсутністю ефективних технологій їх використання, соціальною трансформацією суспільства.</w:t>
      </w:r>
    </w:p>
    <w:p>
      <w:pPr>
        <w:pStyle w:val="Style10"/>
        <w:rPr/>
      </w:pPr>
      <w:r>
        <w:rPr/>
        <w:t>В регіоні біля 80% джерел виділення шкідливих речовин в навколишнє середовище. З них тільки 47% обладнано очисними спорудженнями. У зв’язку з цим на 1 км</w:t>
      </w:r>
      <w:r>
        <w:rPr>
          <w:vertAlign w:val="superscript"/>
        </w:rPr>
        <w:t>2</w:t>
      </w:r>
      <w:r>
        <w:rPr/>
        <w:t xml:space="preserve"> території області викидається більше 100 т шкідливих речовин у рік. Викиди ТЕК складають біля 44% від загального об’єму викидів, які приходяться на регіон. Тільки 27% підприємств комплексу обладнано очисними спорудженнями. Інші сумісно з 206 палаючими породними відвалами викидають в атмосферу більш ніж 1,5 млн. тон шкідливих речовин. В Донецьку гранично допустима концентрація з таких отруйних речовин як феноли, азотні та сіоністі речовини перевищують в 5-10 разів. В районах ТЕЦ на кожного мешканця міста в середньому приходиться 10-14 кг оксиду вуглецю.</w:t>
      </w:r>
    </w:p>
    <w:p>
      <w:pPr>
        <w:pStyle w:val="Style10"/>
        <w:rPr/>
      </w:pPr>
      <w:r>
        <w:rPr/>
        <w:t>Розкрити причинно-наслідкові зв'язки у взаємодії людського суспільства і природи – першочергова задача охорони природи. Знайти міри, що усувають несприятливі наслідки людської діяльності, - головна і ще більш складна задача. У деяких випадках рішення може бути зовсім очевидним, в інших – приходиться досліджувати складні процеси природи і їхні зміни, що виникають під впливом господарської діяльності. Завдання природоохоронців – розібратися в складних ситуаціях і обрати правильну концепцію дій. В цих цілях розрахунки курсових та дипломних проектів студенти технічних та економічних спеціальностей зараз обов’язково ведуть із застосуванням методів математичного моделювання на ПЕОМ.</w:t>
      </w:r>
    </w:p>
    <w:p>
      <w:pPr>
        <w:pStyle w:val="Style10"/>
        <w:rPr/>
      </w:pPr>
      <w:r>
        <w:rPr/>
        <w:t>Удосконалюючи практику фундаментальної і спеціальної підготовки майбутніх гірничих інженерів, ми вирішуємо задачі, адекватні людській природі. Весь цикл освіти, об'єднаний темою захисту навколишнього середовища, пошуком ефективних засобів фізичної гармонізації природи і виробництва. З огляду на реальності сучасного етапу нашого розвитку, акцентом стають відповідні знання, в яких основним критерієм є пріоритет збереження якості природного середовища нашого регіону й України в цілому.</w:t>
      </w:r>
    </w:p>
    <w:p>
      <w:pPr>
        <w:pStyle w:val="Style10"/>
        <w:rPr/>
      </w:pPr>
      <w:r>
        <w:rPr/>
        <w:t>Фізичний аналіз стану поверхневого господарства шахт нашого регіону показує, що активним джерелом забруднення середовища є котельні, що повсюдно спалюють низькосортне вугілля. Красноармійським індустріальним інститутом ДонНТУ розроблена газліфтна система очищення газів, що відходять від котельних. Зараз проводяться роботи з її впровадження за участю студентів.</w:t>
      </w:r>
    </w:p>
    <w:p>
      <w:pPr>
        <w:pStyle w:val="Style10"/>
        <w:rPr/>
      </w:pPr>
      <w:r>
        <w:rPr/>
        <w:t>Шахти і об'єкти гірничого виробництва є активними забруднювачами навколишнього середовища стічними водами. Гірничошахтні води розрізняються по фізико-хімічних характеристиках, вони можуть містити отрути, синтетичні детергенти і радіоактивні речовини. З вугільних шахт галузі щорічно відкачується 2,5 млрд. м</w:t>
      </w:r>
      <w:r>
        <w:rPr>
          <w:vertAlign w:val="superscript"/>
        </w:rPr>
        <w:t>3</w:t>
      </w:r>
      <w:r>
        <w:rPr/>
        <w:t xml:space="preserve"> шахтних вод, з якими в природні водойми надходить до 180 тис. т механічних домішок і 4 млн. т мінеральних солей. Стосовно до умов вугільних шахт доцільно робити видачу водопритоку роздільно по якості води. Це обумовлено тим, що з нижніх обріїв, у ряді випадків, відкачується чиста вода, придатна до використання. Така раціональна схема водовідливу шахти дозволить зняти екологічну напруженість регіону.</w:t>
      </w:r>
    </w:p>
    <w:p>
      <w:pPr>
        <w:pStyle w:val="Style10"/>
        <w:rPr/>
      </w:pPr>
      <w:r>
        <w:rPr/>
        <w:t>Майбутній інженер повинний володіти також відповідним економічним аналізом для оцінки природоохоронної діяльності, а також того збитку, що виникає, якщо їх не здійснити. Ефективне функціювання екологічного механізму збереження природи можливо лише при дотриманні принципів розвитку всієї системи. Цьому служить екологічна паспортизація підприємств, у якій також приймають участь наші студенти.</w:t>
      </w:r>
    </w:p>
    <w:p>
      <w:pPr>
        <w:pStyle w:val="Style10"/>
        <w:rPr/>
      </w:pPr>
      <w:r>
        <w:rPr>
          <w:b/>
        </w:rPr>
        <w:t xml:space="preserve">В якості резюме </w:t>
      </w:r>
      <w:r>
        <w:rPr/>
        <w:t>треба відзначити, що ситуація з безвихідної переростає в проблему оптимізації стратегії спеціальної технічної освіти. Застосування системного аналізу й експертного прогнозу дає можливість вважати, що вузівський фундаментальний курс, зокрема фізики, закладає пропорційність навчання як технічного, так і етичного на всі наступні ступіні підготовки, включаючи магістратуру, аспірантуру, НДР тощо (відповідно до одного із принципів Болонської декларації: “навчання протягом усього життя”). Різноманіття явищ, властивостей і структур, що існують в природничих науках як єдине ціле з розвинутими внутрішніми і зовнішніми зв'язками, дозволяє вважати цю фундаментальну дисципліну сполучною етичною ланкою в формуванні і освіті інженера.</w:t>
      </w:r>
    </w:p>
    <w:p>
      <w:pPr>
        <w:pStyle w:val="Style11"/>
        <w:spacing w:lineRule="auto" w:line="240"/>
        <w:ind w:right="0" w:firstLine="567"/>
        <w:rPr>
          <w:sz w:val="20"/>
        </w:rPr>
      </w:pPr>
      <w:r>
        <w:rPr>
          <w:sz w:val="20"/>
        </w:rPr>
      </w:r>
    </w:p>
    <w:p>
      <w:pPr>
        <w:pStyle w:val="Style11"/>
        <w:spacing w:lineRule="auto" w:line="240"/>
        <w:ind w:right="0" w:firstLine="567"/>
        <w:rPr>
          <w:sz w:val="20"/>
        </w:rPr>
      </w:pPr>
      <w:bookmarkStart w:id="209" w:name="__RefHeading___Toc163290869"/>
      <w:bookmarkEnd w:id="209"/>
      <w:r>
        <w:rPr>
          <w:sz w:val="20"/>
        </w:rPr>
        <w:t>Сковородкин В.А.</w:t>
      </w:r>
    </w:p>
    <w:p>
      <w:pPr>
        <w:pStyle w:val="Style12"/>
        <w:spacing w:lineRule="auto" w:line="240"/>
        <w:ind w:right="0" w:firstLine="567"/>
        <w:rPr>
          <w:sz w:val="20"/>
        </w:rPr>
      </w:pPr>
      <w:r>
        <w:rPr>
          <w:sz w:val="20"/>
        </w:rPr>
        <w:t>ГосНИИ семьи и воспитания, г.Москва</w:t>
      </w:r>
    </w:p>
    <w:p>
      <w:pPr>
        <w:pStyle w:val="Style13"/>
        <w:spacing w:before="0" w:after="0"/>
        <w:rPr>
          <w:sz w:val="20"/>
          <w:szCs w:val="28"/>
        </w:rPr>
      </w:pPr>
      <w:bookmarkStart w:id="210" w:name="__RefHeading___Toc163290870"/>
      <w:bookmarkEnd w:id="210"/>
      <w:r>
        <w:rPr>
          <w:sz w:val="20"/>
          <w:szCs w:val="28"/>
        </w:rPr>
        <w:t>РАЗВИТИЕ ЭКОЛОГИЧЕСКОГО СОЗНАНИЯ ЛИЧНОСТИ</w:t>
      </w:r>
    </w:p>
    <w:p>
      <w:pPr>
        <w:pStyle w:val="Style10"/>
        <w:rPr>
          <w:sz w:val="20"/>
          <w:szCs w:val="28"/>
        </w:rPr>
      </w:pPr>
      <w:r>
        <w:rPr>
          <w:sz w:val="20"/>
          <w:szCs w:val="28"/>
        </w:rPr>
      </w:r>
    </w:p>
    <w:p>
      <w:pPr>
        <w:pStyle w:val="Style10"/>
        <w:rPr/>
      </w:pPr>
      <w:r>
        <w:rPr/>
        <w:t xml:space="preserve">Экологическое сознание можно определить как уровень мыслительной деятельности человека, определяющий и характеризующий его поведение в окружающем мире. Критериями этого поведения выступают гармоничное взаимодействие с объектами окружающего мира, понимание своих поступков и ответственность за свои действия. Экологическое сознание формируется вместе с психофизиологическим развитием человека, составляет неразрывное целое с внутренним миром – культурой личности. Культура личности представляет собой уровень развития, достигнутый в какой-либо области знания или отрасли деятельности, или степень общественного, нравственного, умственного достижения, присущая кому-либо. В таком ключе понимал Дмитрий Сергеевич Лихачев культуру личности </w:t>
      </w:r>
      <w:r>
        <w:rPr>
          <w:lang w:val="en-US"/>
        </w:rPr>
        <w:t>[</w:t>
      </w:r>
      <w:r>
        <w:rPr/>
        <w:t>2</w:t>
      </w:r>
      <w:r>
        <w:rPr>
          <w:lang w:val="en-US"/>
        </w:rPr>
        <w:t>]</w:t>
      </w:r>
      <w:r>
        <w:rPr/>
        <w:t>. Исходя из этого экологическая культура личности – результат развития личности в познании экологии как науки с пониманием её правил, принципов, законов, с практическим их применением в повседневной деятельности. Экологическое сознание обеспечивает взаимосвязь полученных знаний, собственного опыта и определяет характер поведения личности в окружающем мире.</w:t>
      </w:r>
    </w:p>
    <w:p>
      <w:pPr>
        <w:pStyle w:val="Style10"/>
        <w:rPr/>
      </w:pPr>
      <w:r>
        <w:rPr/>
        <w:t>Процесс формирования экологического сознания сложен и многогранен, происходит вместе с развитием личности человека на основе эмоционально-личностного восприятия действительности. В данном процессе от педагогов требуется: знание ребенка, его психологии, ценностных ориентаций, способностей и возможностей, организация совместной и самостоятельной деятельности, перерастающей в определенный тип поведения. Борис Тимофеевич Лихачев отмечал, что «воспитание ребенка - процесс постепенной организации спонтанно и стихийно фонтанирующей жизненной силы, в направлении её осознания и целесообразной реализации»</w:t>
      </w:r>
      <w:r>
        <w:rPr>
          <w:lang w:val="en-US"/>
        </w:rPr>
        <w:t xml:space="preserve"> [</w:t>
      </w:r>
      <w:r>
        <w:rPr/>
        <w:t>5</w:t>
      </w:r>
      <w:r>
        <w:rPr>
          <w:lang w:val="en-US"/>
        </w:rPr>
        <w:t>]</w:t>
      </w:r>
      <w:r>
        <w:rPr/>
        <w:t>. Осознание и реализация творческого и физического потенциала личности - одна из слагаемых успешности, радости жизни, внутреннего равновесия, которое складывается из взаимодействия с окружающим миром, освоением исторической и современной культуры общества. «Вклад воспитания в социокультурное развитие состоит в том, что оно участвует в формировании культурного опыта каждого. Этот опыт наращивается личностью в процессе её взаимодействия с окружающей средой (природной и социальной) на когнитивном, чувственно-эмоциональном и нормативном уровнях. Экологическое воспитание не может рассматриваться вне социокультурного аспекта, экологическая культура – это основа жизни и эволюции человека»</w:t>
      </w:r>
      <w:r>
        <w:rPr>
          <w:lang w:val="en-US"/>
        </w:rPr>
        <w:t xml:space="preserve"> [</w:t>
      </w:r>
      <w:r>
        <w:rPr/>
        <w:t>3</w:t>
      </w:r>
      <w:r>
        <w:rPr>
          <w:lang w:val="en-US"/>
        </w:rPr>
        <w:t>]</w:t>
      </w:r>
      <w:r>
        <w:rPr/>
        <w:t>. Таким образом, формирование экологического сознания необходимо для достижения: личностного счастья Человека, гармонии Человека с окружающим миром и самим собой, устойчивого развития общества.</w:t>
      </w:r>
    </w:p>
    <w:p>
      <w:pPr>
        <w:pStyle w:val="Style10"/>
        <w:rPr/>
      </w:pPr>
      <w:r>
        <w:rPr/>
        <w:t xml:space="preserve">Исследователь А.К.Шульженко считает, что понятие «устойчивое развитие» становится мерилом для дальнейших экономических, образовательно-политических, законодательных и других проектов. Воспитание для обеспечения устойчивого развития общества предполагает образование как в школе, так и за её пределами. Школа превращается в модель для общества, в микрокосмосе которой дети учатся успешно преобразовывать мир на местном уровне и в качестве мультипликаторов распространять свои познания не только в собственной семье, но и вынося их в будущую профессиональную жизнь </w:t>
      </w:r>
      <w:r>
        <w:rPr>
          <w:lang w:val="en-US"/>
        </w:rPr>
        <w:t>[</w:t>
      </w:r>
      <w:r>
        <w:rPr/>
        <w:t>7</w:t>
      </w:r>
      <w:r>
        <w:rPr>
          <w:lang w:val="en-US"/>
        </w:rPr>
        <w:t>]</w:t>
      </w:r>
      <w:r>
        <w:rPr/>
        <w:t xml:space="preserve">. Одним из результатов экологического воспитания личности является экологическое сознание, ответственность за свои действия и действия других. Экологическое сознание представляет собой социальное, нравственное, психологическое качество человека, выступающее в виде важнейшей интегральной черты характера, вбирающей в себя знание и самооценку своих конкретных поступков, способность личности контролировать свои действия, свое поведение. Экологическое сознание включает пять основных качеств личности: отзывчивость, гуманность, бережливость, рачительность, рациональность. Отношение человека к природе фактически становится разновидностью отношения современного человека к будущему человечеству </w:t>
      </w:r>
      <w:r>
        <w:rPr>
          <w:lang w:val="en-US"/>
        </w:rPr>
        <w:t>[</w:t>
      </w:r>
      <w:r>
        <w:rPr/>
        <w:t>1</w:t>
      </w:r>
      <w:r>
        <w:rPr>
          <w:lang w:val="en-US"/>
        </w:rPr>
        <w:t>]</w:t>
      </w:r>
      <w:r>
        <w:rPr/>
        <w:t xml:space="preserve">. </w:t>
      </w:r>
    </w:p>
    <w:p>
      <w:pPr>
        <w:pStyle w:val="Style10"/>
        <w:rPr/>
      </w:pPr>
      <w:r>
        <w:rPr/>
        <w:t>Каким образом происходит воспитание экологического сознания личности? Часть передаётся наследственно-генетически, формируя бессознательную сферу психики индивида, развивающуюся в социально-природной среде обитания, в атмосфере семейного быта и национального коллективного самосознания. «Самоосознающая себя органической и неотъемлемой частью нации личность, используя свои разумения, чувства-влечения, активно включается в жизнь нации, совершая во имя её благополучия поступки, дела, деяния, подвиги... При этом без всякого давления, а из чистых побуждений внутренней свободы, сознания долга и ответственности. Только через национальное самосознание, через народный дух, его обретение, постижение и духовное присвоение личность входит в состав нации становится её органической частью, существом способным функционировать вместе с нацией. Национальное самосознание воспитывает патриотизм, любовь к миру, формирует стремление к свободе, социальной справедливости и, одновременно, призывает к порядку, законопослушности и умиротворению»</w:t>
      </w:r>
      <w:r>
        <w:rPr>
          <w:lang w:val="en-US"/>
        </w:rPr>
        <w:t xml:space="preserve"> [</w:t>
      </w:r>
      <w:r>
        <w:rPr/>
        <w:t>4</w:t>
      </w:r>
      <w:r>
        <w:rPr>
          <w:lang w:val="en-US"/>
        </w:rPr>
        <w:t>]</w:t>
      </w:r>
      <w:r>
        <w:rPr/>
        <w:t xml:space="preserve">. Образцами национального коллективного самосознания для личности развивающегося ребенка являются объекты и субъекты современной культуры, воспитательные и обучающие системы образовательно-воспитательная парадигма которых должна рассматривать экологическую культуру как приоритетное звено в направлении современного развития формирования экологического сознания. </w:t>
      </w:r>
    </w:p>
    <w:p>
      <w:pPr>
        <w:pStyle w:val="Style10"/>
        <w:rPr/>
      </w:pPr>
      <w:r>
        <w:rPr/>
        <w:t>Одним из элементов системы образования (обучения и воспитания) в контексте воспитания экологической культуры личности является и туристско-краеведческая деятельность, осуществляемая общеобразовательной школой и учреждениями дополнительного образования. «Туристско-краеведческая деятельность является эффективным комплексным средством гармоничного развития личности, она дает возможность приобрести навыки общения с природой, формирует ценные личные качества: коллективизм, взаимопомощь, смелость, находчивость, инициативность, настойчивость, решительность, аккуратность, ответственность, готовность переносить стрессовые ситуации и многие другие. Её особенности дают возможность подростку постичь законы развития природы и человека как биосоциального существа»</w:t>
      </w:r>
      <w:r>
        <w:rPr>
          <w:lang w:val="en-US"/>
        </w:rPr>
        <w:t xml:space="preserve"> [</w:t>
      </w:r>
      <w:r>
        <w:rPr/>
        <w:t>6</w:t>
      </w:r>
      <w:r>
        <w:rPr>
          <w:lang w:val="en-US"/>
        </w:rPr>
        <w:t>]</w:t>
      </w:r>
      <w:r>
        <w:rPr/>
        <w:t xml:space="preserve">. Однако современная туристско-краеведческая деятельность с учащимися испытывает значительные трудности своего развития, так как имеет характер клубной работы не вписывающейся в рамки бюрократических стандартов местной власти. Образование рассматривается как сфера услуг (чаще низко оплачиваемая), где принцип «рыночных отношений» сужает и без того невысокую востребованность педагогического потенциала воспитателей-туристов, их краеведческую направленность. В утвержденном национальном приоритетном проекте «Образование» о воспитании экологической культуры личности, формировании экологического сознания речи не идет, а учебный предмет «Экология» преподается только в естественнонаучных профилях общеобразовательных школ. Кроме того, одной из причин выступает яркая направленность рекламы средств массовой информации на пропаганду потребления, не стыкующаяся с воспитанием самоограничения личности, развитием экологического сознания. </w:t>
      </w:r>
    </w:p>
    <w:p>
      <w:pPr>
        <w:pStyle w:val="Style15"/>
        <w:rPr/>
      </w:pPr>
      <w:r>
        <w:rPr>
          <w:sz w:val="20"/>
          <w:lang w:val="ru-RU"/>
        </w:rPr>
        <w:t>Л</w:t>
      </w:r>
      <w:r>
        <w:rPr>
          <w:sz w:val="20"/>
        </w:rPr>
        <w:t>итература</w:t>
      </w:r>
    </w:p>
    <w:p>
      <w:pPr>
        <w:pStyle w:val="Style14"/>
        <w:ind w:left="0" w:hanging="0"/>
        <w:rPr/>
      </w:pPr>
      <w:r>
        <w:rPr/>
        <w:t xml:space="preserve">1. Бирюкова Н.А., Шишкина О.В. Формирование экологической культуры личности в системе дополнительного образования: Учебно-методическое пособие / Мар. Гос. Ун-тет.– Йошкар-Ола, 2005.– С.16. </w:t>
      </w:r>
    </w:p>
    <w:p>
      <w:pPr>
        <w:pStyle w:val="Style14"/>
        <w:ind w:left="0" w:hanging="0"/>
        <w:rPr/>
      </w:pPr>
      <w:r>
        <w:rPr/>
        <w:t xml:space="preserve">2. Гуревич П.С. Культурология: Учебник.–3-е изд.– М.: УИЦ «Гардарики» агент. «Кафедра-М», 1999.-С.106. </w:t>
      </w:r>
    </w:p>
    <w:p>
      <w:pPr>
        <w:pStyle w:val="Style14"/>
        <w:ind w:left="0" w:hanging="0"/>
        <w:rPr/>
      </w:pPr>
      <w:r>
        <w:rPr/>
        <w:t xml:space="preserve">3. Дежникова Н.С. Экологическое воспитание в контексте социокультурного развития // Опыт экологического воспитания: Информационно-методическое пособие/Под ред. А.К.Шульженко. – М.: ГосНИИ семьи и воспитания, 2004.- С.7. </w:t>
      </w:r>
    </w:p>
    <w:p>
      <w:pPr>
        <w:pStyle w:val="Style14"/>
        <w:ind w:left="0" w:hanging="0"/>
        <w:rPr/>
      </w:pPr>
      <w:r>
        <w:rPr/>
        <w:t>4. Лихачев Б.Т. Воспитание и социум. – М.: ГосНИИ семьи и воспитания, 1999.- С.21-22.</w:t>
      </w:r>
    </w:p>
    <w:p>
      <w:pPr>
        <w:pStyle w:val="Style14"/>
        <w:ind w:left="0" w:hanging="0"/>
        <w:rPr/>
      </w:pPr>
      <w:r>
        <w:rPr/>
        <w:t xml:space="preserve">5. Лихачев Б.Т. Психология воспитания. Опыт педагогической экологии. – М.:ГосНИИ семьи и воспитания, 2004. – С.24 -25. </w:t>
      </w:r>
    </w:p>
    <w:p>
      <w:pPr>
        <w:pStyle w:val="Style14"/>
        <w:ind w:left="0" w:hanging="0"/>
        <w:rPr/>
      </w:pPr>
      <w:r>
        <w:rPr/>
        <w:t>6. Озеров А.Г. Исследовательская деятельность учащихся в природе. Учебно-методическое издание.- М.: ФЦДЮТиК, 2005. – С.5.</w:t>
      </w:r>
    </w:p>
    <w:p>
      <w:pPr>
        <w:pStyle w:val="Style14"/>
        <w:ind w:left="0" w:hanging="0"/>
        <w:rPr/>
      </w:pPr>
      <w:r>
        <w:rPr/>
        <w:t>7. Шульженко А.К. Концепция устойчивого развития в практике экологического воспитания // Опыт экологического воспитания: Информационно-методическое пособие/Под ред. А.К.Шульженко. – М.: ГосНИИ семьи и воспитания, 2004.- С.109.</w:t>
      </w:r>
    </w:p>
    <w:p>
      <w:pPr>
        <w:pStyle w:val="Normal"/>
        <w:rPr>
          <w:sz w:val="20"/>
          <w:szCs w:val="28"/>
          <w:lang w:val="uk-UA"/>
        </w:rPr>
      </w:pPr>
      <w:r>
        <w:rPr>
          <w:sz w:val="20"/>
          <w:szCs w:val="28"/>
          <w:lang w:val="uk-UA"/>
        </w:rPr>
      </w:r>
    </w:p>
    <w:p>
      <w:pPr>
        <w:pStyle w:val="Style11"/>
        <w:spacing w:lineRule="auto" w:line="240"/>
        <w:ind w:right="0" w:firstLine="567"/>
        <w:rPr>
          <w:sz w:val="20"/>
        </w:rPr>
      </w:pPr>
      <w:bookmarkStart w:id="211" w:name="__RefHeading___Toc163290871"/>
      <w:bookmarkEnd w:id="211"/>
      <w:r>
        <w:rPr>
          <w:sz w:val="20"/>
        </w:rPr>
        <w:t>Смирнов Н.В.</w:t>
      </w:r>
    </w:p>
    <w:p>
      <w:pPr>
        <w:pStyle w:val="Style12"/>
        <w:spacing w:lineRule="auto" w:line="240"/>
        <w:ind w:right="0" w:firstLine="567"/>
        <w:rPr>
          <w:sz w:val="20"/>
        </w:rPr>
      </w:pPr>
      <w:r>
        <w:rPr>
          <w:sz w:val="20"/>
        </w:rPr>
        <w:t>Донецкий институт МАУП</w:t>
      </w:r>
    </w:p>
    <w:p>
      <w:pPr>
        <w:pStyle w:val="Style13"/>
        <w:spacing w:before="0" w:after="0"/>
        <w:rPr>
          <w:sz w:val="20"/>
        </w:rPr>
      </w:pPr>
      <w:bookmarkStart w:id="212" w:name="__RefHeading___Toc163290872"/>
      <w:bookmarkEnd w:id="212"/>
      <w:r>
        <w:rPr>
          <w:sz w:val="20"/>
        </w:rPr>
        <w:t>О СУЩНОСТИ ЭКОЛОГИЧЕСКОГО СОЗНАНИЯ</w:t>
      </w:r>
    </w:p>
    <w:p>
      <w:pPr>
        <w:pStyle w:val="Style13"/>
        <w:spacing w:before="0" w:after="0"/>
        <w:rPr>
          <w:sz w:val="20"/>
        </w:rPr>
      </w:pPr>
      <w:bookmarkStart w:id="213" w:name="__RefHeading___Toc163290873"/>
      <w:bookmarkEnd w:id="213"/>
      <w:r>
        <w:rPr>
          <w:sz w:val="20"/>
        </w:rPr>
        <w:t>(нравственно-эстетический аспект проблемы)</w:t>
      </w:r>
    </w:p>
    <w:p>
      <w:pPr>
        <w:pStyle w:val="Normal"/>
        <w:ind w:firstLine="709"/>
        <w:jc w:val="center"/>
        <w:rPr>
          <w:sz w:val="20"/>
          <w:szCs w:val="28"/>
        </w:rPr>
      </w:pPr>
      <w:r>
        <w:rPr>
          <w:sz w:val="20"/>
          <w:szCs w:val="28"/>
        </w:rPr>
      </w:r>
    </w:p>
    <w:p>
      <w:pPr>
        <w:pStyle w:val="Style10"/>
        <w:rPr/>
      </w:pPr>
      <w:r>
        <w:rPr/>
        <w:t xml:space="preserve">С началом космической эры социосфера созданная человечеством вышла за пределы Земли, вследствие чего «Биосфера 20-го столетия превращается в ноосферу создаваемую прежде всего ростом науки, научного понимания и основанного на ней социального труда человечества» </w:t>
      </w:r>
      <w:r>
        <w:rPr>
          <w:lang w:val="en-US"/>
        </w:rPr>
        <w:t>[</w:t>
      </w:r>
      <w:r>
        <w:rPr/>
        <w:t>1, 49</w:t>
      </w:r>
      <w:r>
        <w:rPr>
          <w:lang w:val="en-US"/>
        </w:rPr>
        <w:t>]</w:t>
      </w:r>
      <w:r>
        <w:rPr/>
        <w:t>.</w:t>
      </w:r>
    </w:p>
    <w:p>
      <w:pPr>
        <w:pStyle w:val="Style10"/>
        <w:rPr/>
      </w:pPr>
      <w:r>
        <w:rPr/>
        <w:t>Превращение биосферы Земли в ноосферу, когда человечество выступает важнейшей космической силой, преобразующей природу не только Земли, но и Космоса, обострило этические и эстетические проблемы, в которых воплощается единство научного и нравственно-эстетического отношения к природе, социальных целей научного познания и гуманистических ценностей, ибо компонентами ноосферы стали человечество как единое целое и разумно преобразованная природа Земли и Космоса. Так как возникла опасность разрушительного воздействия общества на природу, то судьбы человечества стали зависимыми о его нравственности от сознания той истины, что разрушение природной среды ведет за собой физическую и духовную деградацию человека.</w:t>
      </w:r>
    </w:p>
    <w:p>
      <w:pPr>
        <w:pStyle w:val="Style10"/>
        <w:rPr/>
      </w:pPr>
      <w:r>
        <w:rPr/>
        <w:t>Эта опасность реально воплощается в перспективе исчерпания в недалеком будущем невозобновляемых природных ресурсов – энергетических (уголь, нефть, газ) и сырьевых (цветные металлы, некоторые виды минерального сырья) и загрязнении природной среды в таких масштабах, когда природа сама уже не в состоянии восстановить биологическое равновесие.</w:t>
      </w:r>
    </w:p>
    <w:p>
      <w:pPr>
        <w:pStyle w:val="Style10"/>
        <w:rPr/>
      </w:pPr>
      <w:r>
        <w:rPr/>
        <w:t>Идея В.И.Вернадского о том, что эволюция планеты и общества превратит биосферу в ноосферу – в ту область планеты, которая должна быть охвачена активностью человека, его разумной деятельностью, приобрела особую актуальность в наше время, когда в условиях научно-технического прогресса возникла опасность разрушительного воздействия общества на природу, вызвав угрозу самому существованию человечества.</w:t>
      </w:r>
    </w:p>
    <w:p>
      <w:pPr>
        <w:pStyle w:val="Style10"/>
        <w:rPr/>
      </w:pPr>
      <w:r>
        <w:rPr/>
        <w:t>Эта угроза существует в двух опасностях: уничтожении человечества в огне ядерной войны и необратимого разрушения естественного базиса (природных предпосылок существования земной цивилизации).</w:t>
      </w:r>
    </w:p>
    <w:p>
      <w:pPr>
        <w:pStyle w:val="Style10"/>
        <w:rPr/>
      </w:pPr>
      <w:r>
        <w:rPr>
          <w:i/>
        </w:rPr>
        <w:t>Первая опасность</w:t>
      </w:r>
      <w:r>
        <w:rPr/>
        <w:t xml:space="preserve"> достаточно отчетливо и однозначно осознается сегодня практически всеми. </w:t>
      </w:r>
    </w:p>
    <w:p>
      <w:pPr>
        <w:pStyle w:val="Style10"/>
        <w:rPr/>
      </w:pPr>
      <w:r>
        <w:rPr>
          <w:i/>
        </w:rPr>
        <w:t xml:space="preserve">Уровень осознания второй опасности </w:t>
      </w:r>
      <w:r>
        <w:rPr/>
        <w:t>отстает от реальных масштабов нависшей угрозы, т.к. в своих практических взаимоотношениях с природой люди во многом продолжают руководствоваться частными ограниченными интересами, когда природа предстает как плацдарм, на котором развертывается соперничество между государствами, народами, нациями, социальными группами.</w:t>
      </w:r>
    </w:p>
    <w:p>
      <w:pPr>
        <w:pStyle w:val="Style10"/>
        <w:rPr/>
      </w:pPr>
      <w:r>
        <w:rPr/>
        <w:t>Современная экологическая обстановка требует преодоления агрессивно-потребительского отношения к природе и опровержения его мировоззренческой основы: человек есть внеприродный объект, а природа – неодушевленный склад ресурсов и богатства и он может изменить среду обитания как ему заблагорассудится.</w:t>
      </w:r>
    </w:p>
    <w:p>
      <w:pPr>
        <w:pStyle w:val="Style10"/>
        <w:rPr/>
      </w:pPr>
      <w:r>
        <w:rPr/>
        <w:t>Данный принцип выражал формирование соответствующей философии покорения природы. Стало считаться как бы само собой разумеющимся, что человек «царь природы» и может изменять среду обитания как ему заблагорассудится. Подобный агрессивно-потребительский антропоцентризм составляет мировоззренческую основу экологического кризиса. Это механистическое мировоззрение было, прежде всего, антропоцентрическим. Оно фактически допускало вседозволенность человеческой деятельности в природе. В то же время, будучи сугубо механистическими, оно фактически игнорировало нравственный аспект в социальной и экологической практике. Человек, усвоивший мировоззренческие представления индустриальной эпохи, весьма схематично представлял себе социально-исторический процесс общественного и социоприродного развития, их эволюцию он оценивал с точки зрения количественных трансформаций, забывая о возможности качественных изменений, сущность которых состоит в переходе от мировоззренческой установки антропоцентризма к антропокосмизму, призывающего рассматривать природу не только как средство, но и как цель во имя сохранения земной цивилизации.</w:t>
      </w:r>
    </w:p>
    <w:p>
      <w:pPr>
        <w:pStyle w:val="Style10"/>
        <w:rPr/>
      </w:pPr>
      <w:r>
        <w:rPr/>
        <w:t xml:space="preserve">Экологическое сознание призвано обосновать тот принцип, согласно которому сохранение природы и использование ее богатств должно возвышать не только человека, но и природу, </w:t>
      </w:r>
      <w:r>
        <w:rPr>
          <w:i/>
        </w:rPr>
        <w:t>утверждать ее самоценность</w:t>
      </w:r>
      <w:r>
        <w:rPr/>
        <w:t>, ту ее многозначную красоту, которая является мощным стимулом к познанию мира, к философским раздумьям о смысле жизни человека, о его месте в мироздании.</w:t>
      </w:r>
    </w:p>
    <w:p>
      <w:pPr>
        <w:pStyle w:val="Style10"/>
        <w:rPr/>
      </w:pPr>
      <w:r>
        <w:rPr/>
        <w:t xml:space="preserve">Экологическое сознание </w:t>
      </w:r>
      <w:r>
        <w:rPr>
          <w:i/>
        </w:rPr>
        <w:t>утверждает самоценность</w:t>
      </w:r>
      <w:r>
        <w:rPr/>
        <w:t xml:space="preserve"> природы как источника мировоззренческих размышлений о сущности человеческого бытия, ибо звездное небо, например, не просто пейзаж, а образ вечности, символ человеческих стремлений познать тайны мироздания.</w:t>
      </w:r>
    </w:p>
    <w:p>
      <w:pPr>
        <w:pStyle w:val="Style10"/>
        <w:rPr/>
      </w:pPr>
      <w:r>
        <w:rPr/>
        <w:t>Вечное молчание безграничных пространств, неизведанность звездного мира, безучастность всего окружающего, затерянность человека во мраке мертвого бытия, в холодной ночи неизвестного, необозримость Вселенной, таинственно-грозной и скрытой сущности её разжигают страсть человека к познанию и пугают его.</w:t>
      </w:r>
    </w:p>
    <w:p>
      <w:pPr>
        <w:pStyle w:val="Style10"/>
        <w:ind w:firstLine="2880"/>
        <w:rPr/>
      </w:pPr>
      <w:r>
        <w:rPr/>
        <w:t>Ищу я в этом мире сочетанья</w:t>
      </w:r>
    </w:p>
    <w:p>
      <w:pPr>
        <w:pStyle w:val="Style10"/>
        <w:ind w:firstLine="2880"/>
        <w:rPr/>
      </w:pPr>
      <w:r>
        <w:rPr/>
        <w:t>Прекрасного и вечного. Вдали</w:t>
      </w:r>
    </w:p>
    <w:p>
      <w:pPr>
        <w:pStyle w:val="Style10"/>
        <w:ind w:firstLine="2880"/>
        <w:rPr/>
      </w:pPr>
      <w:r>
        <w:rPr/>
        <w:t>Я вижу ночь: пески среди молчанья</w:t>
      </w:r>
    </w:p>
    <w:p>
      <w:pPr>
        <w:pStyle w:val="Style10"/>
        <w:ind w:firstLine="2880"/>
        <w:rPr/>
      </w:pPr>
      <w:r>
        <w:rPr/>
        <w:t>И звездный свет над сумраком Земли</w:t>
      </w:r>
    </w:p>
    <w:p>
      <w:pPr>
        <w:pStyle w:val="Style10"/>
        <w:ind w:firstLine="2880"/>
        <w:rPr/>
      </w:pPr>
      <w:r>
        <w:rPr/>
        <w:t xml:space="preserve"> </w:t>
      </w:r>
      <w:r>
        <w:rPr/>
        <w:tab/>
        <w:tab/>
        <w:tab/>
        <w:tab/>
        <w:tab/>
        <w:tab/>
        <w:tab/>
        <w:t>И.Бунин</w:t>
      </w:r>
    </w:p>
    <w:p>
      <w:pPr>
        <w:pStyle w:val="Style10"/>
        <w:rPr/>
      </w:pPr>
      <w:r>
        <w:rPr/>
        <w:t>Оригинально оценивает И.Ф.Смольянинов влияние красоты звезд на психологию человека: «Мысль о том, что люди продолжают воспринимать красоту звезд, уже окончивших свое существование, необычайно глубока: космос извечно и щедро одаривает землю своими эстетическими сокровищами и для нас каждая потухшая звезда – большая духовная утрата».</w:t>
      </w:r>
    </w:p>
    <w:p>
      <w:pPr>
        <w:pStyle w:val="Style10"/>
        <w:rPr/>
      </w:pPr>
      <w:r>
        <w:rPr/>
        <w:t xml:space="preserve">Самоценность природы означает </w:t>
      </w:r>
      <w:r>
        <w:rPr>
          <w:i/>
        </w:rPr>
        <w:t>родство человека со всем живым</w:t>
      </w:r>
      <w:r>
        <w:rPr/>
        <w:t xml:space="preserve">, что дает ему возможность увидеть себя в жизни живой природы, которая «приглашает» его к раздумью, самоуглублению и самопознанию. Нравственная позиция его формируется из чувства любви к природе, любви к живому, растительному и животному миру </w:t>
      </w:r>
      <w:r>
        <w:rPr>
          <w:lang w:val="en-US"/>
        </w:rPr>
        <w:t>[</w:t>
      </w:r>
      <w:r>
        <w:rPr/>
        <w:t>3</w:t>
      </w:r>
      <w:r>
        <w:rPr>
          <w:lang w:val="en-US"/>
        </w:rPr>
        <w:t>,</w:t>
      </w:r>
      <w:r>
        <w:rPr/>
        <w:t xml:space="preserve"> 41</w:t>
      </w:r>
      <w:r>
        <w:rPr>
          <w:lang w:val="en-US"/>
        </w:rPr>
        <w:t xml:space="preserve"> </w:t>
      </w:r>
      <w:r>
        <w:rPr/>
        <w:t>и 47</w:t>
      </w:r>
      <w:r>
        <w:rPr>
          <w:lang w:val="en-US"/>
        </w:rPr>
        <w:t>]</w:t>
      </w:r>
      <w:r>
        <w:rPr/>
        <w:t xml:space="preserve">. Именно через нее человек глубже осознает свое «Я», повышая свою нравственно-эстетическую культуру. К.Паустовский признавался, что морю «дана великая сила смывать с человеческой души грязь и горечь». И.В.Гете рассматривал связь человека с природой через проблему смысложизненных ориентаций. Для него счастье неотделимо от чувственного наслаждения всеми явлениями природы: сменой дня и ночи, времен года, цветов и плодов. Для героев Достоевского характерным являются связь их переживаний с лучами заходящего солнца, которые вызывают у них грустные воспоминания, мысли о смерти, непонятное чувство мировой сопредельности. Чувство природы глубоким образом связано с ожиданием счастливой перемены во всей человеческой жизни. Это ясно выразил Л.Толстой в дневниковой записи (апрель 1910г.). </w:t>
      </w:r>
      <w:r>
        <w:rPr>
          <w:i/>
        </w:rPr>
        <w:t>Самоценность</w:t>
      </w:r>
      <w:r>
        <w:rPr/>
        <w:t xml:space="preserve"> природы – это статус идеала прекрасного, объединяющего людей несмотря на то, что этот идеал каждой эпохи исторически обусловлен уровнем развития общества и его культуры. Но за сменой идеалов сменяющих друг друга эпох стоит их всеобщая основа, которая заключается в универсальной деятельности, способной в каждом предмете определить подходящую ему меру, т.е. продолжающей субстациональное развитие природы на уровне социальной формы движения. А это значит, что человеческая мера красоты есть завершение и слияние гармонии самой природы. Тем самым природа вызывает то чувство гармонии (соразмерности, симметричности, упорядоченности, целесообразности), которое свободно от грубо потребительского отношения к материальной среде, способствуя глубокому познанию мира, ибо красота неотделима от сущности предметов и явлений, выражая в них нечто закономерное.</w:t>
      </w:r>
    </w:p>
    <w:p>
      <w:pPr>
        <w:pStyle w:val="Style10"/>
        <w:rPr/>
      </w:pPr>
      <w:r>
        <w:rPr/>
        <w:t>Сегодня сохранение жизни впервые в человеческой истории выступает как цель, стоящая перед людьми, как задача, которую они должны решить, вследствие чего необходимо перестраивать свои взаимоотношения с природой – источником существования общества. Философское осмысление природы в этом плане выводит нас на центральную проблему – интересы сохранения природы есть высшее приоритетные по сравнению с другими общественными и индивидуальными интересами, ибо судьба человечества зависит от понимания этой истины.</w:t>
      </w:r>
    </w:p>
    <w:p>
      <w:pPr>
        <w:pStyle w:val="Normal"/>
        <w:ind w:firstLine="709"/>
        <w:rPr>
          <w:sz w:val="20"/>
          <w:szCs w:val="28"/>
          <w:lang w:val="ru-RU"/>
        </w:rPr>
      </w:pPr>
      <w:r>
        <w:rPr>
          <w:sz w:val="20"/>
          <w:szCs w:val="28"/>
          <w:lang w:val="ru-RU"/>
        </w:rPr>
      </w:r>
    </w:p>
    <w:p>
      <w:pPr>
        <w:pStyle w:val="Style15"/>
        <w:rPr>
          <w:sz w:val="20"/>
        </w:rPr>
      </w:pPr>
      <w:r>
        <w:rPr>
          <w:sz w:val="20"/>
        </w:rPr>
        <w:t>Литература</w:t>
      </w:r>
    </w:p>
    <w:p>
      <w:pPr>
        <w:pStyle w:val="Style14"/>
        <w:ind w:left="0" w:hanging="0"/>
        <w:rPr/>
      </w:pPr>
      <w:r>
        <w:rPr/>
        <w:t>1. Вернадский В.И. Размышления натуралиста. Кн.1. - М.: Наука, 1975. – С.49.</w:t>
      </w:r>
    </w:p>
    <w:p>
      <w:pPr>
        <w:pStyle w:val="Style14"/>
        <w:ind w:left="0" w:hanging="0"/>
        <w:rPr/>
      </w:pPr>
      <w:r>
        <w:rPr/>
        <w:t>2. Смольянинов И.Ф. Природа в системе эстетического воспитания // Просвещение. - 1984. – С.53.</w:t>
      </w:r>
    </w:p>
    <w:p>
      <w:pPr>
        <w:pStyle w:val="Style14"/>
        <w:ind w:left="0" w:hanging="0"/>
        <w:rPr/>
      </w:pPr>
      <w:r>
        <w:rPr/>
        <w:t>3. Пришвин М.М. Дорога к другу. - Л., 1978. – С.41, 47.</w:t>
      </w:r>
    </w:p>
    <w:p>
      <w:pPr>
        <w:pStyle w:val="Normal"/>
        <w:rPr>
          <w:sz w:val="20"/>
        </w:rPr>
      </w:pPr>
      <w:r>
        <w:rPr>
          <w:sz w:val="20"/>
        </w:rPr>
      </w:r>
    </w:p>
    <w:p>
      <w:pPr>
        <w:pStyle w:val="Style11"/>
        <w:spacing w:lineRule="auto" w:line="240"/>
        <w:ind w:right="0" w:firstLine="567"/>
        <w:rPr>
          <w:sz w:val="20"/>
        </w:rPr>
      </w:pPr>
      <w:bookmarkStart w:id="214" w:name="__RefHeading___Toc163290874"/>
      <w:bookmarkEnd w:id="214"/>
      <w:r>
        <w:rPr>
          <w:sz w:val="20"/>
        </w:rPr>
        <w:t>Столетов А.И.</w:t>
      </w:r>
    </w:p>
    <w:p>
      <w:pPr>
        <w:pStyle w:val="Style12"/>
        <w:spacing w:lineRule="auto" w:line="240"/>
        <w:ind w:right="0" w:firstLine="567"/>
        <w:rPr>
          <w:sz w:val="20"/>
        </w:rPr>
      </w:pPr>
      <w:r>
        <w:rPr>
          <w:sz w:val="20"/>
        </w:rPr>
        <w:t>Башкирский государственный педагогический университет</w:t>
      </w:r>
    </w:p>
    <w:p>
      <w:pPr>
        <w:pStyle w:val="Style13"/>
        <w:spacing w:before="0" w:after="0"/>
        <w:rPr>
          <w:sz w:val="20"/>
        </w:rPr>
      </w:pPr>
      <w:bookmarkStart w:id="215" w:name="__RefHeading___Toc163290875"/>
      <w:bookmarkEnd w:id="215"/>
      <w:r>
        <w:rPr>
          <w:sz w:val="20"/>
        </w:rPr>
        <w:t>ВОСТОЧНЫЕ ОСНОВЫ ЭКОЛОГИЧЕСКОГО СОЗНАНИЯ</w:t>
      </w:r>
    </w:p>
    <w:p>
      <w:pPr>
        <w:pStyle w:val="Normal"/>
        <w:ind w:firstLine="700"/>
        <w:rPr>
          <w:sz w:val="20"/>
        </w:rPr>
      </w:pPr>
      <w:r>
        <w:rPr>
          <w:sz w:val="20"/>
        </w:rPr>
      </w:r>
    </w:p>
    <w:p>
      <w:pPr>
        <w:pStyle w:val="Style10"/>
        <w:rPr/>
      </w:pPr>
      <w:r>
        <w:rPr/>
        <w:t>Экологические проблемы нашего времени, составляющие целый сектор глобальных проблем современности и имеющие массу причин, начиная технологической линией развития земной цивилизации и заканчивая все ускоряющимся выкачиванием ресурсов планеты, являются, как представляется сейчас, первоочередными. Первоочередность эта определяется тем, что, в отличие, скажем, от проблем терроризма и ядерной угрозы, последствия нарушения экологического баланса зачастую менее очевидны и, в силу этой латентности, менее прогнозируемы, особенно, если учитывать возможное наложение нарушений друг на друга и образование комбинированных экологических угроз.</w:t>
      </w:r>
    </w:p>
    <w:p>
      <w:pPr>
        <w:pStyle w:val="Style10"/>
        <w:rPr/>
      </w:pPr>
      <w:r>
        <w:rPr/>
        <w:t>Любая футурологическая концепция, всерьез рассматривающая глобализацию современных проблем (и, особенно, экологическую опасность деятельности человека), разрабатывается с учетом возможности выживания человека как носителя цивилизации. Иными словами, решение любой глобальной проблемы замыкается на человеческой жизни. И сложность такой проблемы может определяться, прежде всего, степенью трансформации самого человека при ее игнорировании, а также вероятностью исчезновения человеческого сообщества.</w:t>
      </w:r>
    </w:p>
    <w:p>
      <w:pPr>
        <w:pStyle w:val="Style10"/>
        <w:rPr/>
      </w:pPr>
      <w:r>
        <w:rPr/>
        <w:t>В этой связи совершенно очевидно, что нарушение экологического баланса, приводящее к неконтролируемому изменению в человеческом организме, ставит очень важную проблему экологии самого человека, его органов и процесса биологического развития. Сейчас наука вряд ли способна предсказать, каковы отдаленные последствия клонирования, генной инженерии или климатических изменений на планете.</w:t>
      </w:r>
    </w:p>
    <w:p>
      <w:pPr>
        <w:pStyle w:val="Style10"/>
        <w:rPr/>
      </w:pPr>
      <w:r>
        <w:rPr/>
        <w:t>Но существует, на наш взгляд, еще более актуальный аспект экологической проблемы. Самой серьезной глобальной проблемой нашей эпохи является сам человек, его деятельность, взаимоотношения с миром и другими людьми. Мы сами – корень всех существующих на планете проблем. Поэтому область, в которой располагается решение практически любой глобальной проблемы, - это душа человека. Сегодня пора открыто признать, что первое, о чем стоит беспокоиться – экология человеческой души, как бы ненаучно это ни звучало. Именно от чистоты этого «органа» зависит чистота и сохранность окружающей среды, чистота и продолжительность человеческих отношений и, в конечном итоге, перспектива нашего выживания.</w:t>
      </w:r>
    </w:p>
    <w:p>
      <w:pPr>
        <w:pStyle w:val="Style10"/>
        <w:rPr/>
      </w:pPr>
      <w:r>
        <w:rPr/>
        <w:t>Проблема экологии нашей души возникает с распадом мифологического сознания в так называемое «осевое время» (термин К. Ясперса), когда человечество перестает быть органической частью Универсума и возникают три «пути», по которым оно до сих пор пытается вернуться к этому состоянию всеединства - философия, религия и наука. Западный образ жизни, техногенная основа цивилизации и, как следствие, проблемы окружающей среды обусловлены именно разделением этих способов взаимоотношений человека с миром.</w:t>
      </w:r>
    </w:p>
    <w:p>
      <w:pPr>
        <w:pStyle w:val="Style10"/>
        <w:rPr/>
      </w:pPr>
      <w:r>
        <w:rPr/>
        <w:t xml:space="preserve">На протяжении длительного времени западная мысль предпринимала в рамках этики огромные усилия по выработке оптимальной регулятивной системы, способной нормализовать отношения между людьми, т.е. фактически решала проблему экологии человеческой души. Но ни одна из этих этических систем, по существу, не декларировала равноправие человека и мира, предполагая в рамках западной субъект-объектной научно-философской парадигмы приоритетной позицию человеческого сообщества перед природой, что привело в эпоху Нового времени к идее господства человека над природой и базаровскому отношению к природе как к мастерской, в которой можно совершать любые эксперименты. И только в </w:t>
      </w:r>
      <w:r>
        <w:rPr>
          <w:lang w:val="en-US"/>
        </w:rPr>
        <w:t>XX</w:t>
      </w:r>
      <w:r>
        <w:rPr/>
        <w:t xml:space="preserve"> веке (в том числе и в результате усиливающегося взаимопроникновения западной и восточной культур) возникают учение Тейяра де Шардена, Леруа и Вернадского о ноосфере, идея коэволюции, постструктуралистская теория «смерти автора», отходящие от классической субъект-объектной парадигмы, губительной для человека как в прямом, так и в переносном смысле. Заслуга выдающихся разработок Вернадского несомненна. Именно эта теория обратила внимание на глобальность и необратимость воздействия человечества на природу. Тем не менее она остается в рамках научного, антропоцентристского и рационалистического подходов к природе.</w:t>
      </w:r>
    </w:p>
    <w:p>
      <w:pPr>
        <w:pStyle w:val="Style10"/>
        <w:rPr/>
      </w:pPr>
      <w:r>
        <w:rPr/>
        <w:t>Совершенно иная ситуация складывалась на Востоке. Уже в эпоху «осевого времени» в Индии возникает такое религиозно-философское учение, как буддизм, декларирующее неприятие естественной для мира ситуации, когда жизнь одних существ основывается на смерти других, и отвергающее привязанность к миру как источник страданий. Естественным следствием этого тезиса является признание последователями Будды единственного вида активности, основанного на сострадании ко всем живым существам, – помощи в избавлении от страданий, причиняемых привязанностью к миру.</w:t>
      </w:r>
    </w:p>
    <w:p>
      <w:pPr>
        <w:pStyle w:val="Style10"/>
        <w:rPr/>
      </w:pPr>
      <w:r>
        <w:rPr/>
        <w:t>Возникший на основе буддизма и даосизма в Китае и синтоизма в Японии несколькими веками позднее дзэн-буддизм представляется учением, в наибольшей степени поддерживающим баланс во взаимоотношениях как человека с человеком, так и человека с природой. «Экологичность» дзэн-буддизма базируется на ряде моментов, коренным образом отличающих его и от большинства западных этических и религиозных систем, и от ряда восточных, даже от одного из его идейных оснований – буддизма.</w:t>
      </w:r>
    </w:p>
    <w:p>
      <w:pPr>
        <w:pStyle w:val="Style10"/>
        <w:rPr/>
      </w:pPr>
      <w:r>
        <w:rPr/>
        <w:t>Во-первых, дзэн-буддистская концепция человека базируется на понимании Я как Абсолютной Реальности, лежащей за пределами субъект-объектных отношений и самотождественной и несамотождественной одновременно. Это означает, что любая самость как проявление Космического бессознательного (Пустоты, Сущности, природы Будды и т.д.) вездесуща, но эта вездесущесть может проявляться лишь в уникальном, неповторимом акте существования (наша жизнь есть последовательный ряд таких уникальных актов), состоящем в постоянном трансцендировании Я за свои границы.</w:t>
      </w:r>
    </w:p>
    <w:p>
      <w:pPr>
        <w:pStyle w:val="Style10"/>
        <w:rPr/>
      </w:pPr>
      <w:r>
        <w:rPr/>
        <w:t>Такого рода концепция предполагает бесконечную самоценность любого проявления этой недифференцированной Реальности, включающей всю Вселенную. То есть действие, несущее ущерб природе, фактически может расцениваться как наносящее вред самому человеку. Чувство восторга и священного трепета перед чудом жизни (в каждом мгновении – жизнь) характерно для традиции дзэн. В какой-то мере это соответствует даосскому принципу недеяния, предполагающему следование естественному, природному ходу вещей.</w:t>
      </w:r>
    </w:p>
    <w:p>
      <w:pPr>
        <w:pStyle w:val="Style10"/>
        <w:rPr/>
      </w:pPr>
      <w:r>
        <w:rPr/>
        <w:t>Правда, мифологическое сознание также основывается на признании одухотворенности мира, на принципе анимизма, но западная культура с возникновением дифференциации знания (философия, религия, наука, искусство) постоянно подавляет мифологическое начало в человеке, разрушая органичность со-бытия человека и мира. Да и отношения человека с мифологическим сознанием и мира больше напоминают отношения ребенка и родителей, содержа несамостоятельность в качестве неустранимой характеристики.</w:t>
      </w:r>
    </w:p>
    <w:p>
      <w:pPr>
        <w:pStyle w:val="Style10"/>
        <w:rPr/>
      </w:pPr>
      <w:r>
        <w:rPr/>
        <w:t xml:space="preserve">Во-вторых, в отличие от западной культуры, ставящей во главу угла достижение результата, традиция дзэн-буддизма предполагает ценность пути, деятельности как таковой (здесь и сейчас), вне зависимости от цели. Такое отношение к результату помогает избежать ситуации, выражаемой двумя западными афоризмами «благими намерениями вымощена дорога в ад» и «цель оправдывает средства». </w:t>
      </w:r>
    </w:p>
    <w:p>
      <w:pPr>
        <w:pStyle w:val="Style10"/>
        <w:rPr/>
      </w:pPr>
      <w:r>
        <w:rPr/>
        <w:t>Деятельность западной цивилизации, ориентированной на покорение природы, на познавательный процесс, основанный на отношении человека к природе и самому себе как субъекта к объекту, заведомо предполагает неценностное отношение к жизни и ошибки объективации, следующие из неадекватности попытки передачи личностного знания как объективного. Научный, аналитический способ познания требует расчленения изучаемого объекта, его использования, а не сохранения и понимания. Этот способ, порождающий технические средства освоения мира, наносит непоправимый урон не только природе, но и самому человеку. Об опасности, связанной с техническими основами нашей цивилизации предупреждали уже русские религиозные философы, Ортега-и-Гассет, Хайдеггер, предвидевшие впадение человека в зависимость от техники и нивелирования человеческой личности и жизни в результате такой зависимости («дегуманизация искусства», «восстание масс»).</w:t>
      </w:r>
    </w:p>
    <w:p>
      <w:pPr>
        <w:pStyle w:val="Style10"/>
        <w:rPr/>
      </w:pPr>
      <w:r>
        <w:rPr/>
        <w:t>Таким образом, для очищения природы человеку необходимо начинать с очищения собственного сознания, представляющего единое целое с универсумом. Западная культура, ориентированная на науку, во многом искажает сознание и отрывает его от универсума.</w:t>
      </w:r>
    </w:p>
    <w:p>
      <w:pPr>
        <w:pStyle w:val="Style10"/>
        <w:rPr/>
      </w:pPr>
      <w:r>
        <w:rPr/>
        <w:t>Учение дзэн и восточный подход к жизни, наоборот, способствуют снятию всех форм самоограничений, налагаемых культурным окружением, устранению ложных ценностей. Истинное счастье человека состоит в свободе и самореализации, в творческом самосозидании, возможном только при условии гармонии человека с самим собой (погружении в самость) и природой, осознании своего единства с миром не на уровне старого, мифологического – еще «детского» – сознания, но на уровне нового, «взрослого» сознания, уходящего за пределы ложного противостояния миру и порождающейся этим противостоянием зависимости от него. Обретение такого сознания и можно называть экологией человеческой души.</w:t>
      </w:r>
    </w:p>
    <w:p>
      <w:pPr>
        <w:pStyle w:val="Normal"/>
        <w:rPr>
          <w:sz w:val="20"/>
          <w:szCs w:val="28"/>
          <w:lang w:val="ru-RU"/>
        </w:rPr>
      </w:pPr>
      <w:r>
        <w:rPr>
          <w:sz w:val="20"/>
          <w:szCs w:val="28"/>
          <w:lang w:val="ru-RU"/>
        </w:rPr>
      </w:r>
    </w:p>
    <w:p>
      <w:pPr>
        <w:pStyle w:val="Style11"/>
        <w:rPr>
          <w:sz w:val="20"/>
        </w:rPr>
      </w:pPr>
      <w:r>
        <w:rPr>
          <w:sz w:val="20"/>
        </w:rPr>
        <w:t>Суріна Г.Ю.</w:t>
      </w:r>
    </w:p>
    <w:p>
      <w:pPr>
        <w:pStyle w:val="Style12"/>
        <w:rPr>
          <w:sz w:val="20"/>
        </w:rPr>
      </w:pPr>
      <w:r>
        <w:rPr>
          <w:sz w:val="20"/>
        </w:rPr>
        <w:t>Миколаївський державний університет ім. В.О.Сухомлинського</w:t>
      </w:r>
    </w:p>
    <w:p>
      <w:pPr>
        <w:pStyle w:val="Style13"/>
        <w:rPr>
          <w:sz w:val="20"/>
        </w:rPr>
      </w:pPr>
      <w:r>
        <w:rPr>
          <w:sz w:val="20"/>
        </w:rPr>
        <w:t>Екологія як епістемологічний чинник сучасного наукового знання</w:t>
      </w:r>
    </w:p>
    <w:p>
      <w:pPr>
        <w:pStyle w:val="Style10"/>
        <w:rPr>
          <w:sz w:val="20"/>
        </w:rPr>
      </w:pPr>
      <w:r>
        <w:rPr>
          <w:sz w:val="20"/>
        </w:rPr>
      </w:r>
    </w:p>
    <w:p>
      <w:pPr>
        <w:pStyle w:val="Style10"/>
        <w:rPr/>
      </w:pPr>
      <w:r>
        <w:rPr/>
        <w:t xml:space="preserve">Філософію екології, </w:t>
      </w:r>
      <w:r>
        <w:rPr>
          <w:i/>
        </w:rPr>
        <w:t>метаекологію</w:t>
      </w:r>
      <w:r>
        <w:rPr/>
        <w:t>, або філософський аналіз екологічних проблем, можна вважати одним з магістральних напрямів розвитку вітчизняної філософії та входження її «в контекст» європейської та світової філософії [1, 8]. Екологія ефективно й продуктивно «конвергує» з філософією, виходить на рівень загальнонаукової та філософської рефлексії і робить досить відчутні коригування в процесі формування методологічних стандартів сучасного наукового знання та світоглядових орієнтирів нашого сучасника.</w:t>
      </w:r>
    </w:p>
    <w:p>
      <w:pPr>
        <w:pStyle w:val="Style10"/>
        <w:rPr/>
      </w:pPr>
      <w:r>
        <w:rPr/>
        <w:t xml:space="preserve">До вагомих зрушень у світобаченні сучасної людини, зініційованих екологічною проблематикою, слід віднести переосмислення </w:t>
      </w:r>
      <w:r>
        <w:rPr>
          <w:i/>
        </w:rPr>
        <w:t>феномена життя</w:t>
      </w:r>
      <w:r>
        <w:rPr/>
        <w:t>. Набуває актуальності інтерпретація феномена життя як континууму, розлитого в світі первня, який не закінчується там, де закінчується власне його матеріальний носій; феномена, який безпосередньо стосується духовної сфери й тому не може бути осягненим лише за допомогою засобів природничо-наукового дослідження [1:18]. Отже, якщо життя є чимось більшим, ніж воно виявляється у фізіологічному аспекті, то можна вважати його наскрізним виміром усіх без винятку природних і соціальних утворень. Таке розширене тлумачення феномена життя спонукає до повернення й до подальшого розвитку ідей, започаткованих П.Тейяром де Шарденом, П.О.Флоренським, А.Швейцером, В.І.Вернадським, О.Г.Гурвичем та ін.</w:t>
      </w:r>
    </w:p>
    <w:p>
      <w:pPr>
        <w:pStyle w:val="Style10"/>
        <w:rPr/>
      </w:pPr>
      <w:r>
        <w:rPr/>
        <w:t xml:space="preserve">З цього приводу відбувається корінна переоцінка </w:t>
      </w:r>
      <w:r>
        <w:rPr>
          <w:i/>
        </w:rPr>
        <w:t>феномена діяльності</w:t>
      </w:r>
      <w:r>
        <w:rPr/>
        <w:t xml:space="preserve"> людини, коли актуальним стає питання: чи не переоцінює людина свої можливості? Набуває поширення запозичений у східної філософії принцип «у-вей» - принцип мінімальної дії, що спирається на відчуття резонансу ритмів світу, орієнтування на внутрішній світ людини, самовиховання й самообмеження. Очевидним стає той факт, що «діяльнісний принцип розуміння людини є недостатнім. Він з необхідністю має бути доповнений буттєво-онтологічним підходом, який не виходить із суб’єкт-об’єктного розуміння ставлення людини до світу, а апелює до більш глибоких рівнів людського буття» [2]. Екологічні ідеї починають впливати на трансформацію стандартів наукового пізнання. Якщо сучасна наука досі базувалася на методологічних засадах редукціонізму, еволюціонізму та раціоналізму, що сягають своїм корінням ще у XVII століття [3], то тепер на методологічні підходи науки починає впливати антропокосмічне розуміння холістичного (цілісного) світу як універсуму, в якому органічно поєднане життя природи, людини, космосу, і в якому одне з найважливішіх місць посідає етика. «Сучасна людина не переживає світ як упорядкований та гармонійний Космос. Нашому світорозумінню бракує зримих, образних компонентів; нам є чужим уявлення про позалюдську природу, що наскрізь пронизана життєвими первнями, цілями та цінностями… Наша картина світу є фрагментарною, ті її частини, що створені на базі фізики та астрономії, далеко не в усьому «стикуються» зі світоглядовими уявленнями біологічних наук. Світ людської культури, в якому живе й діє людина, виявляється відстороненим від тієї позбавленної ціннісних вимірів картини безкінечного всесвіту, яку відтворює природознавство» [4]. «Для технократичного мислення не існує категорій моральності, совісті, людського переживання та гідності» [5]. Навіть такий з фундаторів неопозитивізму як Л. Вітгенштейн звернув свого часу увагу на те, що життєві проблеми залишаться незаторкнутими наукою, навіть якщо вона дасть відповіді на всі можливі наукові питання. Отже, у сьогоденні надмірно зараціоналізована, розчленована дисцсплінарністю та спеціалізацією наука виявилася безпорадною перед складністю глобальних проблем сучасності, в тому числі екологічних [1, 27].</w:t>
      </w:r>
    </w:p>
    <w:p>
      <w:pPr>
        <w:pStyle w:val="Style10"/>
        <w:rPr/>
      </w:pPr>
      <w:r>
        <w:rPr/>
        <w:t xml:space="preserve">Тому йдеться про наполегливий пошук форм «нової раціональності». Виявляє неспроможність така класична картезіанська методологічна засада як уявлення про усталені та незмінні відносини між розумом людини та осягнутою ним природою. Тепер відчувається прагнення віднайти мінливі пізнавальні відносини між мінливою людиною та мінливою природою (Ст.Тулмін). В процесі реалізації зазначених тенденцій з’являються такі гносеологічні проекти, як «Новий раціоналізм» Г.Башляра, «Критичний раціоналізм» К.Поппера, «Раціовіталізм» Х.Ортеги-і-Гассета, «Еволюційна епістемологія» Д.Кемпбелла та Ст.Тулміна, «Генетична філософія» Р.Рорті та ін. Навіть один з найбільш послідовних раціоналістів 20 ст. Б. Рассел закликав дослідників навчатися мудрості у містичної свідомості. Пошук саме таких пізнавальних відносин властивий сучасній метаекології. В її межах власне класичний «методологізм» втрачає свою актуальність, що є однією з визначних рис постмодерністського стану культури взагалі [6]. Необхідними стають фантазійні (пов’язані з грою уяви) та художні засоби пізнання й свідомості. Обговорюються переваги «проникаючого» мислення перед «рефлектуючим», де під першим розуміється певна «реабілітація» чуттєво-інстинктивних засобів орієнтації в світі, які можуть допомогти сучасній людині не відображати навколишній світ, а проникати в нього [7]. «Проникаюче мислення» видається більш придатним для реалізації загальноекологічних програм, тому що орієнтується саме на повноту буття, на те, що Ортега-і-Гассет називає «вітальним раціоналізмом». Перенесення дослідницьких наголосів з теоретико-віртуального світу на реальне буття робить науково-дослідний процес глибшим, надає можливість ураховувати побічні впливи, інтереси та цінності [8]. </w:t>
      </w:r>
    </w:p>
    <w:p>
      <w:pPr>
        <w:pStyle w:val="Style10"/>
        <w:rPr/>
      </w:pPr>
      <w:r>
        <w:rPr/>
        <w:t xml:space="preserve">При переосмисленні феномену живого більший наголос тепер робиться на біологічні науки. Якщо раніше помітною була деяка недооцінка біологічного напряму в науці, де лідерство загалом належало фізиці, відчувалася навіть деяка боротьба з «біологізаторством», наприклад, в соціології, то тепер з’являється розуміння, що «від законів тяжіння або ідей логіки перекинути місток в царство життя неможливо» [9]. Якраз біологія на сьогодні й виявляється тим містком, який дозволяє синтезувати природознавчі та суспільствознавчі науки. Йдеться навіть про новий напрям – «біофілософію», яка тлумачить живе, спираючись на новітні досягнення природознавства взагалі й біології зокрема (на відміну від традиційної «філософії життя», яка живе розуміє як щось ірраціональне та непідвладне науковому аналізу) [10]. Отже, метаекологія спирається на неможливість абстрагування від того, що людина є продуктом становлення природи. Визнання «тварності» людської природи зовсім не означає заперечення сапієнтності та культуротворчої здатності людини. З цієї точки зору, метаекологія стає своєрідним «полігоном», де здійснюється апробація новітніх методологічних підходів до сучасного наукового дослідження, галуззю, де відбувається активний процес формування принципово нових, цілісних світоглядних орієнтирів сучасної науки. Підступаючись до феномену живого, дослідники стикаються з тим, що при його вивченні стають неможливими ті простота, чіткість та однозначність, що були притаманні «точним» природознавчим галузям. Досить помітно виявляє себе тенденція до оперування такими невластивими класичній науці компонентами, як інтуїція, віра, духовність [1, 37]. Семантику цих понять активно інтерпретують не лише у релігійному контексті, а й у епістемологічному, в якості проявів «позараціонального» знання, що дозволяє знімати протиріччя між матеріальним та духовним, штучним та природним, біологічним та соціальним. У релігійному контексті заклики до поєднання зусиль при вивченні феномену живого та феномену людини чутні від гуманітарієв. Так, Є.О.Торчинов вказував на необхідність подолання дистанції між біологічними (конкретно, нейрологією) та гуманітарними (релігієзнавством) науками, які, на його думку, живуть начебто в паралельних світах. Плідним пошукам співпраці в цих галузях заважають вузька спеціалізація й відсутність світоглядного взаєморозуміння: у біології продовжує домінувати матеріалістична позиція, в той час як у філософії та інших гуманітарних дисциплінах ця позиція вважається в цілому такою, що себе ізжила [11]. А, між тим, такі традиційно релігійні прояви свідомості, як віра, молитва, духовність цілком піддаються науковому дослідженню, що доводять експерименти вчених, які займаються вивченням випромінювання живих об’єктів методом Кірліан [12]. Міркування щодо сполучення логічного та інтуїтивного, раціональності та інстинктивності (А.Н. Уайтхед, К. Лоренц та ін.) з метою поновлення втрачених відчуттів єдності людини та природи, набуття емоційної «неусвідомленої тотожності» (К.Юнг) з природним оточенням стають все більш популярними у науковому середовищі. </w:t>
      </w:r>
    </w:p>
    <w:p>
      <w:pPr>
        <w:pStyle w:val="Style10"/>
        <w:rPr/>
      </w:pPr>
      <w:r>
        <w:rPr/>
        <w:t>Таким чином, екологічне знання сприяє залученню до методології сучасної науки таких елементів її трансформації:</w:t>
      </w:r>
    </w:p>
    <w:p>
      <w:pPr>
        <w:pStyle w:val="Style10"/>
        <w:rPr/>
      </w:pPr>
      <w:r>
        <w:rPr/>
        <w:t>- здійснення переходу від декартівської «людини мислячої» до «людини існуючої»; урахування того факту, що людина живе в світі, а не лише пізнає його;</w:t>
      </w:r>
    </w:p>
    <w:p>
      <w:pPr>
        <w:pStyle w:val="Style10"/>
        <w:rPr/>
      </w:pPr>
      <w:r>
        <w:rPr/>
        <w:t>- ставлення під сумнів пріоритету кількісних та експериментальних методів у науковому дослідженні й дослідження цілого за його фрагментами;</w:t>
      </w:r>
    </w:p>
    <w:p>
      <w:pPr>
        <w:pStyle w:val="Style10"/>
        <w:rPr/>
      </w:pPr>
      <w:r>
        <w:rPr/>
        <w:t>- подолання етичної і навіть політичної нейтральності наукового пізнання та урахування гуманістичних цінностей; розповсюдження моральних цінностей не тільки на людину, а й на природу;</w:t>
      </w:r>
    </w:p>
    <w:p>
      <w:pPr>
        <w:pStyle w:val="Style10"/>
        <w:rPr/>
      </w:pPr>
      <w:r>
        <w:rPr/>
        <w:t>- перехід від дисциплінарного до проблемного способу постановки наукових проблем;</w:t>
      </w:r>
    </w:p>
    <w:p>
      <w:pPr>
        <w:pStyle w:val="Style10"/>
        <w:rPr/>
      </w:pPr>
      <w:r>
        <w:rPr/>
        <w:t>- культивування відчуття своєї єдності з життям, поваги до нього та почуття відповідальності за свої дії;</w:t>
      </w:r>
    </w:p>
    <w:p>
      <w:pPr>
        <w:pStyle w:val="Style10"/>
        <w:rPr/>
      </w:pPr>
      <w:r>
        <w:rPr/>
        <w:t>- легітимне співіснування альтернативних теорій, рівноправність різних форм розуміння, серед яких розум – лише один з голосів поліфонії;</w:t>
      </w:r>
    </w:p>
    <w:p>
      <w:pPr>
        <w:pStyle w:val="Style10"/>
        <w:rPr/>
      </w:pPr>
      <w:r>
        <w:rPr/>
        <w:t xml:space="preserve">- повернення до метафізичних аспектів людського буття, звертання до уяви, творчості, ціннісних орієнтацій [1:39-40]. </w:t>
      </w:r>
    </w:p>
    <w:p>
      <w:pPr>
        <w:pStyle w:val="Style10"/>
        <w:rPr/>
      </w:pPr>
      <w:r>
        <w:rPr/>
        <w:t xml:space="preserve">Отже, екологію сьогодення можна розглядати як важливий епістемологічний чинник сучасного наукового знання. </w:t>
      </w:r>
    </w:p>
    <w:p>
      <w:pPr>
        <w:pStyle w:val="Style15"/>
        <w:rPr>
          <w:sz w:val="20"/>
          <w:lang w:val="ru-RU"/>
        </w:rPr>
      </w:pPr>
      <w:r>
        <w:rPr>
          <w:sz w:val="20"/>
          <w:lang w:val="ru-RU"/>
        </w:rPr>
      </w:r>
    </w:p>
    <w:p>
      <w:pPr>
        <w:pStyle w:val="Style15"/>
        <w:rPr>
          <w:sz w:val="20"/>
          <w:lang w:val="ru-RU"/>
        </w:rPr>
      </w:pPr>
      <w:r>
        <w:rPr>
          <w:sz w:val="20"/>
        </w:rPr>
        <w:t>Література</w:t>
      </w:r>
    </w:p>
    <w:p>
      <w:pPr>
        <w:pStyle w:val="Style14"/>
        <w:tabs>
          <w:tab w:val="clear" w:pos="360"/>
          <w:tab w:val="left" w:pos="0" w:leader="none"/>
        </w:tabs>
        <w:ind w:left="0" w:hanging="0"/>
        <w:rPr/>
      </w:pPr>
      <w:r>
        <w:rPr/>
        <w:t>1. Кисельов М. М., Канак Ф. М. Національне буття серед екологічних реалій. – Київ: Тандем, 2000. – 320 с.</w:t>
      </w:r>
    </w:p>
    <w:p>
      <w:pPr>
        <w:pStyle w:val="Style14"/>
        <w:tabs>
          <w:tab w:val="clear" w:pos="360"/>
          <w:tab w:val="left" w:pos="0" w:leader="none"/>
        </w:tabs>
        <w:ind w:left="0" w:hanging="0"/>
        <w:rPr/>
      </w:pPr>
      <w:r>
        <w:rPr/>
        <w:t>2. Булатов М. О., Малєєв К. С., Загороднюк В. П., Солонько Л. А. Філософія ноосфери. Філософський зміст і сучасний смисл феномена біосфери. – Київ, 1995. – С. 146.</w:t>
      </w:r>
    </w:p>
    <w:p>
      <w:pPr>
        <w:pStyle w:val="Style14"/>
        <w:tabs>
          <w:tab w:val="clear" w:pos="360"/>
          <w:tab w:val="left" w:pos="0" w:leader="none"/>
        </w:tabs>
        <w:ind w:left="0" w:hanging="0"/>
        <w:rPr/>
      </w:pPr>
      <w:r>
        <w:rPr/>
        <w:t>3. Тростников В. Н. Научна ли «научная картина мира»? // Новый мир. – 1989. - № 12. – С. 257 – 258.</w:t>
      </w:r>
    </w:p>
    <w:p>
      <w:pPr>
        <w:pStyle w:val="Style14"/>
        <w:tabs>
          <w:tab w:val="clear" w:pos="360"/>
          <w:tab w:val="left" w:pos="0" w:leader="none"/>
        </w:tabs>
        <w:ind w:left="0" w:hanging="0"/>
        <w:rPr/>
      </w:pPr>
      <w:r>
        <w:rPr/>
        <w:t xml:space="preserve">4. Филатов В. П. Научное познание и мир человека. – М., 1989. – С. 31. </w:t>
      </w:r>
    </w:p>
    <w:p>
      <w:pPr>
        <w:pStyle w:val="Style14"/>
        <w:tabs>
          <w:tab w:val="clear" w:pos="360"/>
          <w:tab w:val="left" w:pos="0" w:leader="none"/>
        </w:tabs>
        <w:ind w:left="0" w:hanging="0"/>
        <w:rPr/>
      </w:pPr>
      <w:r>
        <w:rPr/>
        <w:t xml:space="preserve">5. Зинченко В. П. Наука – неотъемлемая часть культуры? // Вопросы философии. – 1990. - № 1. – С. 36. </w:t>
      </w:r>
    </w:p>
    <w:p>
      <w:pPr>
        <w:pStyle w:val="Style14"/>
        <w:tabs>
          <w:tab w:val="clear" w:pos="360"/>
          <w:tab w:val="left" w:pos="0" w:leader="none"/>
        </w:tabs>
        <w:ind w:left="0" w:hanging="0"/>
        <w:rPr/>
      </w:pPr>
      <w:r>
        <w:rPr/>
        <w:t>6. Козловски П. Культура постмодерна. – М., 1997. – С. 172.</w:t>
      </w:r>
    </w:p>
    <w:p>
      <w:pPr>
        <w:pStyle w:val="Style14"/>
        <w:tabs>
          <w:tab w:val="clear" w:pos="360"/>
          <w:tab w:val="left" w:pos="0" w:leader="none"/>
        </w:tabs>
        <w:ind w:left="0" w:hanging="0"/>
        <w:rPr/>
      </w:pPr>
      <w:r>
        <w:rPr/>
        <w:t>7. Герасимова И. А. Природа живого и чувственный опыт // Вопросы философии. – 1997. - № 8. – С.123.</w:t>
      </w:r>
    </w:p>
    <w:p>
      <w:pPr>
        <w:pStyle w:val="Style14"/>
        <w:tabs>
          <w:tab w:val="clear" w:pos="360"/>
          <w:tab w:val="left" w:pos="0" w:leader="none"/>
        </w:tabs>
        <w:ind w:left="0" w:hanging="0"/>
        <w:rPr/>
      </w:pPr>
      <w:r>
        <w:rPr/>
        <w:t>8.  Крымский С. Б. Культурно-экзистенциальные измерения познавательного процесса // Вопросы философии. – 1998. - № 4. – С. 45.</w:t>
      </w:r>
    </w:p>
    <w:p>
      <w:pPr>
        <w:pStyle w:val="Style14"/>
        <w:tabs>
          <w:tab w:val="clear" w:pos="360"/>
          <w:tab w:val="left" w:pos="0" w:leader="none"/>
        </w:tabs>
        <w:ind w:left="0" w:hanging="0"/>
        <w:rPr/>
      </w:pPr>
      <w:r>
        <w:rPr/>
        <w:t>9. Розеншток-Хюсси О. Прощание с Декартом // Вопросы философии. – 1997. - № 8. – С. 140.</w:t>
      </w:r>
    </w:p>
    <w:p>
      <w:pPr>
        <w:pStyle w:val="Style14"/>
        <w:tabs>
          <w:tab w:val="clear" w:pos="360"/>
          <w:tab w:val="left" w:pos="0" w:leader="none"/>
        </w:tabs>
        <w:ind w:left="0" w:hanging="0"/>
        <w:rPr/>
      </w:pPr>
      <w:r>
        <w:rPr/>
        <w:t>10. Борзенков В. Г. От философии жизни к биофилософии // Человек. – 1998. - № 5. – С. 18.</w:t>
      </w:r>
    </w:p>
    <w:p>
      <w:pPr>
        <w:pStyle w:val="Style14"/>
        <w:tabs>
          <w:tab w:val="clear" w:pos="360"/>
          <w:tab w:val="left" w:pos="0" w:leader="none"/>
        </w:tabs>
        <w:ind w:left="0" w:hanging="0"/>
        <w:rPr/>
      </w:pPr>
      <w:r>
        <w:rPr/>
        <w:t>11. Торчинов Е. А. Пути Востока и Запада: Познание запредельного. Спб., Азбука, Петербургское востоковедение, 2005. – 480 с.</w:t>
      </w:r>
    </w:p>
    <w:p>
      <w:pPr>
        <w:pStyle w:val="Style14"/>
        <w:tabs>
          <w:tab w:val="clear" w:pos="360"/>
          <w:tab w:val="left" w:pos="0" w:leader="none"/>
        </w:tabs>
        <w:ind w:left="0" w:hanging="0"/>
        <w:rPr/>
      </w:pPr>
      <w:r>
        <w:rPr/>
        <w:t>12. Див.: Ануфриева Е. И. Ануфриев В. П. Тезисы Конгресса «Наука. Информация. Сознание», 2000 г., - 2001; Коротков К. Загадки живого свечения. – Спб.: Весь, 2004. – 160 с.</w:t>
      </w:r>
    </w:p>
    <w:p>
      <w:pPr>
        <w:pStyle w:val="Normal"/>
        <w:rPr>
          <w:sz w:val="20"/>
          <w:szCs w:val="28"/>
          <w:lang w:val="ru-RU"/>
        </w:rPr>
      </w:pPr>
      <w:r>
        <w:rPr>
          <w:sz w:val="20"/>
          <w:szCs w:val="28"/>
          <w:lang w:val="ru-RU"/>
        </w:rPr>
      </w:r>
    </w:p>
    <w:p>
      <w:pPr>
        <w:pStyle w:val="Style11"/>
        <w:spacing w:lineRule="auto" w:line="240"/>
        <w:ind w:right="0" w:firstLine="567"/>
        <w:rPr>
          <w:sz w:val="20"/>
        </w:rPr>
      </w:pPr>
      <w:bookmarkStart w:id="216" w:name="__RefHeading___Toc163290876"/>
      <w:bookmarkEnd w:id="216"/>
      <w:r>
        <w:rPr>
          <w:sz w:val="20"/>
        </w:rPr>
        <w:t>Сухина И.Г.</w:t>
      </w:r>
    </w:p>
    <w:p>
      <w:pPr>
        <w:pStyle w:val="Style12"/>
        <w:spacing w:lineRule="auto" w:line="240"/>
        <w:ind w:right="0" w:firstLine="567"/>
        <w:rPr>
          <w:b/>
          <w:b/>
          <w:sz w:val="20"/>
        </w:rPr>
      </w:pPr>
      <w:r>
        <w:rPr>
          <w:sz w:val="20"/>
        </w:rPr>
        <w:t>Донецкий государственный университет управления</w:t>
      </w:r>
    </w:p>
    <w:p>
      <w:pPr>
        <w:pStyle w:val="Style13"/>
        <w:spacing w:before="0" w:after="0"/>
        <w:rPr>
          <w:sz w:val="20"/>
        </w:rPr>
      </w:pPr>
      <w:bookmarkStart w:id="217" w:name="__RefHeading___Toc163290877"/>
      <w:bookmarkEnd w:id="217"/>
      <w:r>
        <w:rPr>
          <w:sz w:val="20"/>
        </w:rPr>
        <w:t>КУЛЬТУРНО-ЦИВИЛИЗАЦИОННЫЙ АСПЕКТ ГЛОБАЛИЗАЦИИ</w:t>
      </w:r>
    </w:p>
    <w:p>
      <w:pPr>
        <w:pStyle w:val="Style10"/>
        <w:rPr>
          <w:sz w:val="20"/>
        </w:rPr>
      </w:pPr>
      <w:r>
        <w:rPr>
          <w:sz w:val="20"/>
        </w:rPr>
      </w:r>
    </w:p>
    <w:p>
      <w:pPr>
        <w:pStyle w:val="Style10"/>
        <w:rPr/>
      </w:pPr>
      <w:r>
        <w:rPr/>
        <w:t xml:space="preserve">Отличительным признаком всемирной истории Новейшего времени является глобализация (от англ. global - всемирный), проявляющаяся в двух своих коррелятивных модальностях. Во-первых – происходит глобализация культурно-исторического развития человечества на современном этапе НТП. На рубеже тысячелетий можно говорить о глобализации цивилизации в плане становления единой и взаимосвязанной мега-цивилизации на основе научно-технических инноваций, модернизации и унификации общественного производства, рыночных отношений, тенденции демократизации социально-политических структур и всей системы международных связей, широкого распространения либерально-демократических ценностей, формирования общепланетарного информационного пространства или инфосферы и т.д. </w:t>
      </w:r>
    </w:p>
    <w:p>
      <w:pPr>
        <w:pStyle w:val="Style10"/>
        <w:rPr/>
      </w:pPr>
      <w:r>
        <w:rPr/>
        <w:t>Во-вторых, глобализация – это планетарный процесс развертывания качественно новых противоречий в истории человечества, уникальность которых состоит, прежде всего, в том, что они являют собой: 1) проблемы онтологических оснований существования и развития человеческого рода; 2) проблемы, которые могут быть решены совместными усилиями абсолютного большинства культурно-этнических общностей (человеческим сообществом).</w:t>
      </w:r>
    </w:p>
    <w:p>
      <w:pPr>
        <w:pStyle w:val="Style10"/>
        <w:rPr/>
      </w:pPr>
      <w:r>
        <w:rPr/>
        <w:t>«Первую группу» глобальных противоречий техногенной цивилизации, отличающихся наибольшей общностью и актуальностью, образует комплекс экологических, экономических, социально-демографических и политических проблем. И если принять во внимание остроту глобальных проблем с точки зрения перспективы выживания человеческого рода, то «на передний план выходит экологическая проблема, - сохранение стабильности естественной природной среды как непременного условия существования человечества, равно как и планетарной системы «человек-природа» [</w:t>
      </w:r>
      <w:r>
        <w:rPr>
          <w:lang w:val="uk-UA"/>
        </w:rPr>
        <w:t>8</w:t>
      </w:r>
      <w:r>
        <w:rPr/>
        <w:t xml:space="preserve">, 86]. Экологическая проблема указывает на онтологическую подоплеку глобалистики и поэтому ее можно представить в виде средоточия глобальных проблем, пусть и негативным образом указавших на обще-планетарное единство человечества. </w:t>
      </w:r>
    </w:p>
    <w:p>
      <w:pPr>
        <w:pStyle w:val="Style10"/>
        <w:rPr/>
      </w:pPr>
      <w:r>
        <w:rPr/>
        <w:t xml:space="preserve">Глобальные проблемы современности можно назвать «осевыми», если принять во внимание термин «ось» как символизацию средоточия мира и судьбоносного этапа всемирной истории человечества. Апелляция к идее «осевого времени» немецкого философа К.Ясперса, который усматривал в истории человечества культурное единство и артикулированный смысл, адекватным образом презентирует культурно-цивилизационное содержание глобализации и символизирует поиск ответа на тот Глобальный Вызов, с которым столкнулось человечество во второй половине XX в., - вызов самим онтологическим основаниям существования не только отдельных культурно-исторических типов, но цивилизации, человечеству, биосфере в целом. </w:t>
      </w:r>
    </w:p>
    <w:p>
      <w:pPr>
        <w:pStyle w:val="Style10"/>
        <w:rPr/>
      </w:pPr>
      <w:r>
        <w:rPr/>
        <w:t xml:space="preserve">Субстанциальным ферментом глобализации выступает человеческая деятельность, которая в условиях НТП помимо модернизации общественного производства и формирования развитого индустриального общества привела к глобализации и интенсификации антропогенного влияния на природно-географическую среду и обусловила окончательное становление планетарной эволюционно-исторической системы взаимосвязей «цивилизация-природа». </w:t>
      </w:r>
    </w:p>
    <w:p>
      <w:pPr>
        <w:pStyle w:val="Style10"/>
        <w:rPr/>
      </w:pPr>
      <w:r>
        <w:rPr>
          <w:bCs/>
        </w:rPr>
        <w:t>Уже в 30-е гг. XX столетия В.И.Вернадский, принимая во внимание масштабы и интенсивность антропогенного влияния на природу, пришел к выводу, что на современном этапе истории «че</w:t>
        <w:softHyphen/>
        <w:t>ловечество, взятое в целом, становится мощной геологи</w:t>
        <w:softHyphen/>
        <w:t>ческой силой» [</w:t>
      </w:r>
      <w:r>
        <w:rPr>
          <w:bCs/>
          <w:lang w:val="uk-UA"/>
        </w:rPr>
        <w:t>2</w:t>
      </w:r>
      <w:r>
        <w:rPr>
          <w:bCs/>
        </w:rPr>
        <w:t xml:space="preserve">, 241]. Поэтому, ноосфера в его понимании - это такого рода состояние биосферы и новый этап ее глобальной трансформации, в котором проявляются разум и основанная на нем трудовая деятельность человечества как геологическая сила планетарного масштаба. </w:t>
      </w:r>
    </w:p>
    <w:p>
      <w:pPr>
        <w:pStyle w:val="Style10"/>
        <w:rPr/>
      </w:pPr>
      <w:r>
        <w:rPr/>
        <w:t xml:space="preserve">Учитывая культурно-цивилизационную подоплеку глобализации, можно рассмотреть ее «горизонтальный» и «вертикальный» векторы. «Горизонтальный» вектор, как совокупность воплощений производительной деятельности человечества эпохи НТП в их функционально-технологическом содержании, составляет цивилизационный аспект глобализации. Этот вектор характеризует «мессианскую» техногенную мощь современной цивилизации применительно к глобализации и интенсификации антропогенного влияния. </w:t>
      </w:r>
    </w:p>
    <w:p>
      <w:pPr>
        <w:pStyle w:val="Style10"/>
        <w:rPr/>
      </w:pPr>
      <w:r>
        <w:rPr/>
        <w:t xml:space="preserve">Ценностно-смысловые детерминанты глобализации, выражающие ее субъектное - антропологическое начало, образуют ее «вертикальный» вектор, ее конститутивное культурное содержание. Данное - субъектное понимание глобализации можно квалифицировать как философско-антропологическое. </w:t>
      </w:r>
    </w:p>
    <w:p>
      <w:pPr>
        <w:pStyle w:val="Style10"/>
        <w:rPr/>
      </w:pPr>
      <w:r>
        <w:rPr/>
        <w:t xml:space="preserve">Согласно философско-антропологическому подходу к пониманию интенциональной сущности процесса глобализации, главной проблемой и одновременно главным средством разрешения глобальных проблем является феномен человека, - особенно его ценностно-смысловые ориентиры или так называемые «человеческие качества» (А.Печчеи). Становится очевидным, что вопросы духовного или ментального (ценностно-смыслового) порядка, определяющие антропологическое (интенциональное) содержание культуры выходят на первый план, поскольку цивилизационный аспект глобализации является объективацией субъективированного процесса культуротворчества. </w:t>
      </w:r>
    </w:p>
    <w:p>
      <w:pPr>
        <w:pStyle w:val="Style10"/>
        <w:rPr/>
      </w:pPr>
      <w:r>
        <w:rPr/>
        <w:t xml:space="preserve">Культурно-историческим базисом глобализации, детерминирующим ее «вертикальный» вектор, является христианский культурно-цивилизационный комплекс, который можно отнести к великим «осевым» культурам, внесших значительный вклад в историю цивилизации как совокупности культурных достижений человечества и отличающихся духовным универсализмом своих мировоззренческих приоритетов, выражающих общечеловеческие ценности. </w:t>
      </w:r>
    </w:p>
    <w:p>
      <w:pPr>
        <w:pStyle w:val="Style10"/>
        <w:rPr/>
      </w:pPr>
      <w:r>
        <w:rPr/>
        <w:t xml:space="preserve">Христианский культурно-цивилизационный комплекс в совокупности своих конфессиональных проявлений презентирует собой симбиоз идей и ценностей во многом определяющих приоритеты европейской культуры и всей западной цивилизации. </w:t>
      </w:r>
      <w:r>
        <w:rPr>
          <w:color w:val="000000"/>
          <w:spacing w:val="1"/>
        </w:rPr>
        <w:t xml:space="preserve">Согласно утверждению российского философа </w:t>
      </w:r>
      <w:r>
        <w:rPr/>
        <w:t xml:space="preserve">Е.Б.Рашковского </w:t>
      </w:r>
      <w:r>
        <w:rPr>
          <w:color w:val="000000"/>
          <w:spacing w:val="1"/>
        </w:rPr>
        <w:t>[</w:t>
      </w:r>
      <w:r>
        <w:rPr>
          <w:color w:val="000000"/>
          <w:spacing w:val="1"/>
          <w:lang w:val="uk-UA"/>
        </w:rPr>
        <w:t>5</w:t>
      </w:r>
      <w:r>
        <w:rPr>
          <w:color w:val="000000"/>
          <w:spacing w:val="1"/>
        </w:rPr>
        <w:t>, 80] библейский идейный корпус оказал определяющее влияние на Европейскую культуру Нового времени (</w:t>
      </w:r>
      <w:r>
        <w:rPr/>
        <w:t xml:space="preserve">по его мнению </w:t>
      </w:r>
      <w:r>
        <w:rPr>
          <w:color w:val="000000"/>
          <w:spacing w:val="1"/>
        </w:rPr>
        <w:t>р</w:t>
      </w:r>
      <w:r>
        <w:rPr/>
        <w:t xml:space="preserve">ечь идет о пост-средневековой, секуляризованной эпохе, которая объемлет собой не только Новое (Моdern) время в привычном смысле этого слова, но также, </w:t>
      </w:r>
      <w:r>
        <w:rPr>
          <w:color w:val="000000"/>
          <w:spacing w:val="1"/>
        </w:rPr>
        <w:t xml:space="preserve">- </w:t>
      </w:r>
      <w:r>
        <w:rPr/>
        <w:t>и нынеш</w:t>
        <w:softHyphen/>
        <w:t xml:space="preserve">нюю эпоху «пост-модерна»). Следует отметить особый мессианизм христианской культуры, волю к духовной экспансии с претензией наиболее адекватного выражения общечеловеческих культурных ценностных смыслов. </w:t>
      </w:r>
    </w:p>
    <w:p>
      <w:pPr>
        <w:pStyle w:val="Style10"/>
        <w:rPr/>
      </w:pPr>
      <w:r>
        <w:rPr/>
        <w:t>Какие же христианские (библейские) идеи стимулировали глобальный мессианизм природопреобразующей деятельности человека</w:t>
      </w:r>
      <w:r>
        <w:rPr>
          <w:iCs/>
          <w:color w:val="000000"/>
          <w:spacing w:val="1"/>
        </w:rPr>
        <w:t>? Во-первых, идея Бога-личности</w:t>
      </w:r>
      <w:r>
        <w:rPr>
          <w:color w:val="000000"/>
          <w:spacing w:val="1"/>
        </w:rPr>
        <w:t xml:space="preserve"> </w:t>
      </w:r>
      <w:r>
        <w:rPr>
          <w:iCs/>
          <w:color w:val="000000"/>
          <w:spacing w:val="1"/>
        </w:rPr>
        <w:t xml:space="preserve">(персоналистический монотеизм), удостоверившая </w:t>
      </w:r>
      <w:r>
        <w:rPr>
          <w:color w:val="000000"/>
          <w:spacing w:val="1"/>
        </w:rPr>
        <w:t xml:space="preserve">образ персонифицированной трансценденции, имманентной сущности человека, и, вместе с тем, не отождествимой с ней, т.е. требующей незаурядных духовно-практических усилий в совершенствовании себя и преобразовании мира. </w:t>
      </w:r>
      <w:r>
        <w:rPr>
          <w:iCs/>
          <w:color w:val="000000"/>
          <w:spacing w:val="1"/>
        </w:rPr>
        <w:t xml:space="preserve">Во-вторых, креационизм или идея творения мира </w:t>
      </w:r>
      <w:r>
        <w:rPr>
          <w:color w:val="000000"/>
          <w:spacing w:val="1"/>
        </w:rPr>
        <w:t xml:space="preserve">из ничем не обусловленного - свободного волеизъявления Бога-Творца, презентирующая творчество как миросозидающую теургию, имеющую сакральную ценность. В-третьих, антропоцентризм или идея богоподобия человека, которая распознала в человеке </w:t>
      </w:r>
      <w:r>
        <w:rPr/>
        <w:t xml:space="preserve">существо привилегированное, созданное по образу и подобию </w:t>
      </w:r>
      <w:r>
        <w:rPr>
          <w:color w:val="000000"/>
          <w:spacing w:val="1"/>
        </w:rPr>
        <w:t xml:space="preserve">Бога-Творца и призванное ему уподобится. Данная идея </w:t>
      </w:r>
      <w:r>
        <w:rPr/>
        <w:t xml:space="preserve">выделяет в человеке надмирное или трансцендентное начало - личность, выступающее средоточием его духовности и превозносящее его над всем сущим. </w:t>
      </w:r>
    </w:p>
    <w:p>
      <w:pPr>
        <w:pStyle w:val="Style10"/>
        <w:rPr/>
      </w:pPr>
      <w:r>
        <w:rPr/>
        <w:t>Можно отметить также и идею исторического прогресса, согласно которой история человечества мыслится не в замкнутой цикличности, а в поступатель</w:t>
        <w:softHyphen/>
        <w:t xml:space="preserve">ном продвижении к некой, предопределенной свыше, цели. </w:t>
      </w:r>
    </w:p>
    <w:p>
      <w:pPr>
        <w:pStyle w:val="Style10"/>
        <w:rPr>
          <w:bCs/>
        </w:rPr>
      </w:pPr>
      <w:r>
        <w:rPr>
          <w:color w:val="000000"/>
          <w:spacing w:val="1"/>
        </w:rPr>
        <w:t xml:space="preserve">К этим мировоззренческим смыслам, изначально утверждавшимся в русле византийско-православной и латино-католической конфессиональных культур, протестантизм как модернизированное христианство, связанное со становлением буржуазного индустриального общества в Европе и Северной Америке, добавил сакральный этос трудовой морали, придав ей содержание мирского служения личности Богу. </w:t>
      </w:r>
      <w:r>
        <w:rPr>
          <w:bCs/>
        </w:rPr>
        <w:t xml:space="preserve">В истории до этого еще не существовало религиозной мотивации трудовой деятельности такой побудительной силы. </w:t>
      </w:r>
      <w:r>
        <w:rPr/>
        <w:t xml:space="preserve">В этом грандиозном стремлении задать новый уровень человеку и его бытию, были выработаны те мотивы </w:t>
      </w:r>
      <w:r>
        <w:rPr>
          <w:color w:val="000000"/>
          <w:spacing w:val="1"/>
        </w:rPr>
        <w:t>культуротворчества, которые стимулировали исторический прогресс западной цивилизации, ее мессианские достижения.</w:t>
      </w:r>
    </w:p>
    <w:p>
      <w:pPr>
        <w:pStyle w:val="Style10"/>
        <w:rPr/>
      </w:pPr>
      <w:r>
        <w:rPr>
          <w:bCs/>
        </w:rPr>
        <w:t>Универсализм ценностно-мировоззренческих интенций христианства («…</w:t>
      </w:r>
      <w:r>
        <w:rPr>
          <w:color w:val="000000"/>
          <w:spacing w:val="-3"/>
        </w:rPr>
        <w:t xml:space="preserve"> нет ни Эллина, ни Иудея, ...Варвара, Скифа, раба, свободного, но все и во всем Христос» </w:t>
      </w:r>
      <w:r>
        <w:rPr>
          <w:bCs/>
        </w:rPr>
        <w:t>[</w:t>
      </w:r>
      <w:r>
        <w:rPr>
          <w:color w:val="000000"/>
          <w:spacing w:val="-3"/>
        </w:rPr>
        <w:t>Послание к Колоссянам 3:11</w:t>
      </w:r>
      <w:r>
        <w:rPr>
          <w:bCs/>
        </w:rPr>
        <w:t>]</w:t>
      </w:r>
      <w:r>
        <w:rPr>
          <w:color w:val="000000"/>
          <w:spacing w:val="-3"/>
        </w:rPr>
        <w:t>)</w:t>
      </w:r>
      <w:r>
        <w:rPr>
          <w:bCs/>
        </w:rPr>
        <w:t>, их глубочайшая и неизмеримая экзистенциальная содержательность поспособствовали тому, что европейская цивилизация выработала уникальные внутренние механизмы, обусловившие ее жизнестойкость и экспансию. «История не знает ни одной цивилизации, влияние которой было бы столь масштабным, преобразующим мироустройство и связующим народы Земли в единое сообщество» [</w:t>
      </w:r>
      <w:r>
        <w:rPr>
          <w:bCs/>
          <w:lang w:val="uk-UA"/>
        </w:rPr>
        <w:t>4</w:t>
      </w:r>
      <w:r>
        <w:rPr>
          <w:bCs/>
        </w:rPr>
        <w:t xml:space="preserve">, 273]. </w:t>
      </w:r>
    </w:p>
    <w:p>
      <w:pPr>
        <w:pStyle w:val="Style10"/>
        <w:rPr>
          <w:bCs/>
        </w:rPr>
      </w:pPr>
      <w:r>
        <w:rPr>
          <w:bCs/>
        </w:rPr>
        <w:t xml:space="preserve">Влияние христианства на западную цивилизацию проявилось и в том, что на основе утверждаемого им мировоззренческого дуализма естественной и сверхъестественной сфер бытия сложилась субъектно-объектная парадигма классической науки, в «феноменологическом горизонте» которой произошло развертывание НТП. Эпистемологический идеал научного знания требовал противопоставления человека как субъекта когнитивной и практической деятельности - природе как объекту познания и антропогенного влияния. Актуализация этой антропоцентристской мировоззренческой установки произвела редукцию значения природы для цивилизованного человечества. </w:t>
      </w:r>
    </w:p>
    <w:p>
      <w:pPr>
        <w:pStyle w:val="Style10"/>
        <w:rPr>
          <w:bCs/>
        </w:rPr>
      </w:pPr>
      <w:r>
        <w:rPr>
          <w:bCs/>
        </w:rPr>
        <w:t xml:space="preserve">Например, дохристианским культурно-цивилизационным комплексам (древнеиндийскому, древнекитайскому, греко-римскому) было органически присуще универсалистское понимание природы, конгруэнтное объективной реальности мира, его онтологическому порядку - космосу. Данное, – широкое понимание природы охватывает собой субстанциальную, энергетическую и информационную сферы бытия, включая человечество и цивилизацию как эволюционно-исторический континуум материального и духовного начал. </w:t>
      </w:r>
    </w:p>
    <w:p>
      <w:pPr>
        <w:pStyle w:val="Style10"/>
        <w:rPr>
          <w:bCs/>
        </w:rPr>
      </w:pPr>
      <w:r>
        <w:rPr>
          <w:bCs/>
        </w:rPr>
        <w:t>Мессианскому антропоцентризму христианской культуры и западной пост-христианской цивилизации присуще узкое или утилитарное понимание природы именно как географической среды, активно вовлекаемой в систему общественного производства и призванной обслуживать рост человеческих потребностей. Эта активистская диспозиция, коррелятом которой является утилитарно-эксплуатационный принцип отношения к географической среде, образовала интенциональную консистенцию развития западной цивилизации и посредством стимулируемого научным знанием технико-технологического прогресса как роста организованного господства современного человечества над природой привела к глобализации антропогенного влияния на Земле.</w:t>
      </w:r>
    </w:p>
    <w:p>
      <w:pPr>
        <w:pStyle w:val="Style10"/>
        <w:rPr>
          <w:bCs/>
        </w:rPr>
      </w:pPr>
      <w:r>
        <w:rPr>
          <w:bCs/>
        </w:rPr>
        <w:t xml:space="preserve">Глобализация и интенсификация антропогенного влияния на природно-географическую среду выступила онтологической основой глобализации как культурно-цивилизационного феномена (онтологизация в культуре означает объективацию сущностных сил ее субъекта - человека в соответствии с теми преобладающими в ней ценностями, которые конституируют ее смысловую «вертикаль» или «ось»). Христианство способствовало исключению природы как естественного бытия из сферы абсолютных - сакральных ценностей. </w:t>
      </w:r>
    </w:p>
    <w:p>
      <w:pPr>
        <w:pStyle w:val="Style10"/>
        <w:rPr>
          <w:bCs/>
        </w:rPr>
      </w:pPr>
      <w:r>
        <w:rPr>
          <w:bCs/>
        </w:rPr>
        <w:t>Эта де-сакрализация природы, неотъемлемая от антропоцентристского мировоззрения, превратила ее в объект утилитарно-техногенного господства, в источник ресурсов, обслуживающих рост человеческих потребностей и стимулировала мессианский активизм природопреобразующей деятельности, флагманом которого выступает западная (пост-христианская) цивилизация.</w:t>
      </w:r>
    </w:p>
    <w:p>
      <w:pPr>
        <w:pStyle w:val="Style10"/>
        <w:rPr/>
      </w:pPr>
      <w:r>
        <w:rPr/>
        <w:t xml:space="preserve">Мессианский антропоцентризм способствовал высшему историческому взлету человечества и его культуротворческих достижений, в которых четко обозначилась природопреобразующая мощь планетарного масштаба. Однако глобализация антропогенного (техногенного) влияния выявила также и флуктуацию ценностно-смысловых порядков человеческого бытия в мире. </w:t>
      </w:r>
    </w:p>
    <w:p>
      <w:pPr>
        <w:pStyle w:val="Style10"/>
        <w:rPr/>
      </w:pPr>
      <w:r>
        <w:rPr/>
        <w:t xml:space="preserve">Каждая культурно-историческая эпоха имеет свое «антропологическое лицо». Утраченная целостность </w:t>
      </w:r>
      <w:r>
        <w:rPr>
          <w:bCs/>
        </w:rPr>
        <w:t>восприятия мира</w:t>
      </w:r>
      <w:r>
        <w:rPr>
          <w:b/>
          <w:bCs/>
        </w:rPr>
        <w:t xml:space="preserve"> </w:t>
      </w:r>
      <w:r>
        <w:rPr>
          <w:bCs/>
        </w:rPr>
        <w:t xml:space="preserve">предвосхитила </w:t>
      </w:r>
      <w:r>
        <w:rPr/>
        <w:t xml:space="preserve">утилитарно-потребительскую «одномерность» (Г.Маркузе) цивилизованного человека, его «культурную мутацию» (Ф.Лазарев). И поэтому следствием глобализации эксплуатационного господства человека над природой стало формирование личности потребительского типа - </w:t>
      </w:r>
      <w:r>
        <w:rPr>
          <w:bCs/>
        </w:rPr>
        <w:t>Homo Consumens,</w:t>
      </w:r>
      <w:r>
        <w:rPr/>
        <w:t xml:space="preserve"> с присущими ей эрзац-ценностями обладания и потребления. Оборотной стороной мессианского антропоцентризма оказалось мировоззрение «массового потребления» активно рекламируемое коммерческой культурой развитого индустриального общества в качестве цивилизованного стандарта человеческого бытия. </w:t>
      </w:r>
    </w:p>
    <w:p>
      <w:pPr>
        <w:pStyle w:val="Style10"/>
        <w:rPr/>
      </w:pPr>
      <w:r>
        <w:rPr/>
        <w:t>Отмеченный глобализацией XX век заявил о себе как «век желаний» (Ф.Лазарев). В условиях индустриального общества, продуцирующего не только ценности, но и потребности «человек незаметно для себя (в рамках западной цивилизации) превратился в безудержного потребителя невероятно разрастающейся сферы товаров и услуг. Дух вещизма и гедонизма захватил массы людей. Некоторые философы объявили человека «машиной желаний». Попав в полную зависимость от гедонистического принципа удовлетворения своих потребительских интересов, человеческое существо превратилось в «человека потребляющего». Человек стал проблемой, чем-то онтологически сомнительным. Система ценностей общества потребления стала губительной как для внешней природы, так и для внутреннего мира человека» [</w:t>
      </w:r>
      <w:r>
        <w:rPr>
          <w:lang w:val="uk-UA"/>
        </w:rPr>
        <w:t>3</w:t>
      </w:r>
      <w:r>
        <w:rPr/>
        <w:t xml:space="preserve">, 41]. </w:t>
      </w:r>
    </w:p>
    <w:p>
      <w:pPr>
        <w:pStyle w:val="Style10"/>
        <w:rPr/>
      </w:pPr>
      <w:r>
        <w:rPr/>
        <w:t xml:space="preserve">Выпестованная европейской культурой западная цивилизация стала ареалом экологического кризиса, угрожая стабильности естественной природы как онтологической первоосновы жизнедеятельности человечества. </w:t>
      </w:r>
      <w:r>
        <w:rPr>
          <w:bCs/>
        </w:rPr>
        <w:t xml:space="preserve">Будучи порождением глобализации, экологический кризис обнаруживает свою двоякую сущность. «Во-первых, – это глобализация антропогенного влияния на природу, а во-вторых, – это безграничный, в соответствии с этим, рост потребительских устремлений человека (когда удовлетворение одной потребности порождает новую, и Homo Consumens попадает в бесконечный потребительский «круг»). При этом адаптационные возможности природной среды выдерживать мощнейшее антропогенное воздействие, обеспечивая рост человеческих потребностей - отнюдь не беспредельны. В условиях экологического кризиса адаптационные возможности самого человека (как физические, так и духовно-психические) по отношению к окружающей его естественной и искусственной среде также близки к исчерпыванию» </w:t>
      </w:r>
      <w:r>
        <w:rPr/>
        <w:t>[</w:t>
      </w:r>
      <w:r>
        <w:rPr>
          <w:lang w:val="uk-UA"/>
        </w:rPr>
        <w:t>8</w:t>
      </w:r>
      <w:r>
        <w:rPr/>
        <w:t>, 97]</w:t>
      </w:r>
      <w:r>
        <w:rPr>
          <w:bCs/>
        </w:rPr>
        <w:t xml:space="preserve">. </w:t>
      </w:r>
    </w:p>
    <w:p>
      <w:pPr>
        <w:pStyle w:val="Style10"/>
        <w:rPr/>
      </w:pPr>
      <w:r>
        <w:rPr/>
        <w:t xml:space="preserve">Нынешнее состояние мира в условиях глобализации можно сравнить с печально знаменитым «Титаником» приближающимся к «айсбергу», на вершине которого - безудержная экологическая экспансия, а в основании - экологически катастрофическое мировоззрение «массового потребления». </w:t>
      </w:r>
    </w:p>
    <w:p>
      <w:pPr>
        <w:pStyle w:val="Style10"/>
        <w:rPr/>
      </w:pPr>
      <w:r>
        <w:rPr/>
        <w:t xml:space="preserve">Таким образом, в конце </w:t>
      </w:r>
      <w:r>
        <w:rPr>
          <w:bCs/>
        </w:rPr>
        <w:t xml:space="preserve">XX века </w:t>
      </w:r>
      <w:r>
        <w:rPr/>
        <w:t xml:space="preserve">четко обозначилась необходимость «переоценки ценностей» (Ф.Ницше) цивилизованного развития человечества, реконструкции «вертикального» вектора процесса глобализации (к которому вполне применимо понятие ноосферы как ментальной сферы разума и его ценностно-мировоззренческих детерминант). Необходима выработка новой - экологической модальности культуры как стратегемы развития современной цивилизации, способной преодолеть «экологическое отчуждение» человека. </w:t>
      </w:r>
    </w:p>
    <w:p>
      <w:pPr>
        <w:pStyle w:val="Style10"/>
        <w:rPr/>
      </w:pPr>
      <w:r>
        <w:rPr/>
        <w:t xml:space="preserve">Данная перспектива предполагает возрождение универсалистского понимания природы, ее сакральной ценности, элиминирующего ценностно-мировоззренческий дуализм человека и природной среды как ареала жизни. </w:t>
      </w:r>
    </w:p>
    <w:p>
      <w:pPr>
        <w:pStyle w:val="Style10"/>
        <w:rPr/>
      </w:pPr>
      <w:r>
        <w:rPr>
          <w:bCs/>
        </w:rPr>
        <w:t>Кибернетическая революция</w:t>
      </w:r>
      <w:r>
        <w:rPr/>
        <w:t xml:space="preserve"> сделала реальностью всемирный «полилог культур» </w:t>
      </w:r>
      <w:r>
        <w:rPr>
          <w:bCs/>
        </w:rPr>
        <w:t>(</w:t>
      </w:r>
      <w:r>
        <w:rPr/>
        <w:t>Ф.Лазарев</w:t>
      </w:r>
      <w:r>
        <w:rPr>
          <w:bCs/>
        </w:rPr>
        <w:t xml:space="preserve">) как прообраз </w:t>
      </w:r>
      <w:r>
        <w:rPr/>
        <w:t xml:space="preserve">становления глобального сознания в виде планетарной инфосферы или ноосферы. В контексте этого кросскультурного полилога вполне возможно обращение к богатейшим культурным традициям таких стран Востока как Индия, Китай, Япония с органически присущей им </w:t>
      </w:r>
      <w:r>
        <w:rPr>
          <w:bCs/>
        </w:rPr>
        <w:t xml:space="preserve">пантеистической сакрализацией природы, макро-космичностью ее образа, включающего в себя природную среду, человечество и цивилизацию как итог его достижений в естественно-эволюционной гармоничности их развития. </w:t>
      </w:r>
    </w:p>
    <w:p>
      <w:pPr>
        <w:pStyle w:val="Style10"/>
        <w:rPr/>
      </w:pPr>
      <w:r>
        <w:rPr/>
        <w:t>Возможно, в русле пантеистических культур Востока личностное начало человека не получило такой предельной - мессианской акцентуации, обусловившей мессианизм европейской культуры, ее экстенсивную - в виде западной (техногенной) цивилизации и интенсивную - в образе западного (фаустовского) человека экспансию. Но, вместе с тем, цивилизации Востока указывают на возможность такого опыта культуросозидания, который не сопровождается экологически-негативными последствиями, в чем, вероятно и проявляется великая «экологическая мудрость» Востока. Во всяком случае, «восточные народы - Индии, Китая, Японии - подают нам пример как можно сочетать научно-технический прогресс и мудрость веков» [</w:t>
      </w:r>
      <w:r>
        <w:rPr>
          <w:lang w:val="uk-UA"/>
        </w:rPr>
        <w:t>3</w:t>
      </w:r>
      <w:r>
        <w:rPr/>
        <w:t>, 71]</w:t>
      </w:r>
      <w:r>
        <w:rPr>
          <w:bCs/>
        </w:rPr>
        <w:t xml:space="preserve">. Поэтому кросскультурный синтез «Восток-Запад» может заложить основу новой - экологической модальности культуры, призванной соотнести приоритеты культуротворчества с онтологической ценностью природы, с тем чтобы, преобразовывая природу, человек утверждал ее как сферу жизни, всемерно способствуя ее развитию и совершенствованию, а не ее деградации. </w:t>
      </w:r>
    </w:p>
    <w:p>
      <w:pPr>
        <w:pStyle w:val="Style10"/>
        <w:rPr/>
      </w:pPr>
      <w:r>
        <w:rPr>
          <w:bCs/>
        </w:rPr>
        <w:t xml:space="preserve">Отсюда высший культурный приоритет - жизнеутверждение и высший культурный императив - любовь к жизни, выступающий критерием всех тех ценностей и норм, которые можно отнести к культурным. «Сохранять жизнь, продвигать ее вперед, довести развивающуюся жизнь до высшей степени совершенства, - значит, творить добро; уничтожать жизнь, мешать ей, подавлять развивающуюся жизнь, значит, делать зло» </w:t>
      </w:r>
      <w:r>
        <w:rPr/>
        <w:t>[</w:t>
      </w:r>
      <w:r>
        <w:rPr>
          <w:lang w:val="uk-UA"/>
        </w:rPr>
        <w:t>8</w:t>
      </w:r>
      <w:r>
        <w:rPr/>
        <w:t>, 156]</w:t>
      </w:r>
      <w:r>
        <w:rPr>
          <w:bCs/>
        </w:rPr>
        <w:t xml:space="preserve">. Не случайно В.И.Вернадский в соответствии с универсалистским пониманием природы, рассматривал жизнь как космический феномен, подчеркивая, что Земля, ее биологическая оболочка тесно связаны с космической средой и учитывая соучастие человечества как неотъемлемой части природы в экспансии жизни. </w:t>
      </w:r>
    </w:p>
    <w:p>
      <w:pPr>
        <w:pStyle w:val="Style10"/>
        <w:rPr>
          <w:bCs/>
        </w:rPr>
      </w:pPr>
      <w:r>
        <w:rPr>
          <w:bCs/>
        </w:rPr>
        <w:t>Российский академик Н.Моисеев отмечает, что благодаря культурно-цивилизационному процессу эволюция природы как ареала жизни обретает «направленный» характер. Это указывает на коэволюцию (В.И.Вернадский) как стратегему цивилизованного развития, согласно которой цивилизация и природная среда должны совместно эволюционизировать по направлению к максимальной гармонизации и оптимизации своего взаимодействия, образуя планетарный эволюционно-исторический континуум связей «цивилизация-природа». Эпоха глобализации обозначила коэволюционную стратегему как приоритет в развитии цивилизации, который теперь должен рассматриваться и в качестве главного показателя культурно-исторического прогресса.</w:t>
      </w:r>
    </w:p>
    <w:p>
      <w:pPr>
        <w:pStyle w:val="Style10"/>
        <w:rPr>
          <w:bCs/>
        </w:rPr>
      </w:pPr>
      <w:r>
        <w:rPr>
          <w:bCs/>
        </w:rPr>
        <w:t xml:space="preserve">Принимая во внимание критерий культуротворческого отношения человека к природе в качестве определяющего фактора, конституирующего эволюционно-исторический (коэволюционный) континуум «цивилизация-природа», можно представить универсальную типологию исторической динамики культурно-цивилизационного процесса. В истории цивилизации можно выделить три магистральных способа отношения человека к природе. </w:t>
      </w:r>
    </w:p>
    <w:p>
      <w:pPr>
        <w:pStyle w:val="Style10"/>
        <w:rPr>
          <w:bCs/>
        </w:rPr>
      </w:pPr>
      <w:r>
        <w:rPr>
          <w:bCs/>
        </w:rPr>
        <w:t xml:space="preserve">Первый из них характеризуется адаптационным отношением к природе с установкой на ее анимистическую сакрализацию и предполагает стратегему мимезиса (Аристотель) - подражания естественному порядку природного мира. Второй – демиургической стратегемой на преобразование природы в соответствии с мессианским антропоцентризмом, ставшей интенциональным истоком глобализации антропогенного влияния. Третий – коэволюционной стратегемой экологически адекватного природопреобразования с признанием природы (биосферы) как универсалии в сфере культуры и ее ценностей. Эта стратегема предполагает определенный синтез духовно-практического опыта культуротворчества, как в синхронном (пространственно-географическом), так и в диахронном (исторически-временном) аспектах мирового культурно-цивилизационного процесса, объективирующегося в истории человечества. </w:t>
      </w:r>
    </w:p>
    <w:p>
      <w:pPr>
        <w:pStyle w:val="Style10"/>
        <w:rPr/>
      </w:pPr>
      <w:r>
        <w:rPr/>
        <w:t xml:space="preserve">Согласно данной типологии коэволюционная стратегема, неотъемлемая от универсалистского понимания природы и экологии, предстает как некий универсальный архетипический проект культурно-цивилизованного развития человечества, раскрывающего свое содержание в истории, особенно - в эпоху глобализации, прямо указавшей на его безальтернативный характер. Другими словами, перед </w:t>
      </w:r>
      <w:r>
        <w:rPr>
          <w:bCs/>
        </w:rPr>
        <w:t>человечеством эпохи глобализации предстала дилемма: либо переход планетарной системы «цивилизация-природа» в качественно новое - коэволюционное состояние и новый виток глобальной эволюции, связанный с переходом биосферы в ноосферу либо деградация ареала жизни на Земле.</w:t>
      </w:r>
    </w:p>
    <w:p>
      <w:pPr>
        <w:pStyle w:val="Style10"/>
        <w:rPr>
          <w:bCs/>
        </w:rPr>
      </w:pPr>
      <w:r>
        <w:rPr>
          <w:bCs/>
        </w:rPr>
        <w:t xml:space="preserve">Философским эпицентром осмысления культурно-цивилизационного аспекта глобализации может быть идея К.Ясперса о возможности второго «осевого времени». Если, по утверждению Ясперса, две с половиной тысячи лет назад, в эпоху духовного прорыва первого «осевого времени», связанного с возникновением культурно-цивилизационных центров (в Европе, Индии, Китае, Палестине), произошло становление мировой истории и человечество начало осознавать свое кросскультурное единство, то второе «осевое время» должно быть связано с осознанием коэволюционного единства человечества как стратегемы развития современной мега-цивилизации, определяющей в эпоху глобализации весь ход эволюционно-исторического процесса. </w:t>
      </w:r>
    </w:p>
    <w:p>
      <w:pPr>
        <w:pStyle w:val="Style10"/>
        <w:rPr/>
      </w:pPr>
      <w:r>
        <w:rPr>
          <w:bCs/>
        </w:rPr>
        <w:t>Характеризуя интенции второго «осевого времени» К.Ясперс пишет: «та глубина, из которой мы вышли, то подлинное, что было сокрыто, опять обретает голос. Зеркало великого осевого времени человечества послужит, еще раз, быть может, одним из существенных заверений в том, что в своем стремлении понять себя мы должны обратиться к тем глубинам, откуда мы вышли» [</w:t>
      </w:r>
      <w:r>
        <w:rPr>
          <w:bCs/>
          <w:lang w:val="uk-UA"/>
        </w:rPr>
        <w:t>9</w:t>
      </w:r>
      <w:r>
        <w:rPr>
          <w:bCs/>
        </w:rPr>
        <w:t xml:space="preserve">, 522]. И от того насколько человечество сумеет мобилизовать исторический потенциал духовных или ценностно-смысловых «прорывов» в своем культуротворческом бытии «в мире» как адекватного «ответа» на «вызов» глобальных проблем современности, будет зависеть ответ на вопрос: глобализация – это новое или последнее «осевое время» истории? </w:t>
      </w:r>
    </w:p>
    <w:p>
      <w:pPr>
        <w:pStyle w:val="Style15"/>
        <w:rPr>
          <w:bCs/>
          <w:sz w:val="20"/>
          <w:lang w:val="ru-RU"/>
        </w:rPr>
      </w:pPr>
      <w:r>
        <w:rPr>
          <w:bCs/>
          <w:sz w:val="20"/>
          <w:lang w:val="ru-RU"/>
        </w:rPr>
      </w:r>
    </w:p>
    <w:p>
      <w:pPr>
        <w:pStyle w:val="Style15"/>
        <w:rPr>
          <w:sz w:val="20"/>
          <w:lang w:val="ru-RU"/>
        </w:rPr>
      </w:pPr>
      <w:r>
        <w:rPr>
          <w:sz w:val="20"/>
          <w:lang w:val="ru-RU"/>
        </w:rPr>
      </w:r>
    </w:p>
    <w:p>
      <w:pPr>
        <w:pStyle w:val="Style15"/>
        <w:rPr/>
      </w:pPr>
      <w:r>
        <w:rPr>
          <w:sz w:val="20"/>
        </w:rPr>
        <w:t>Литература</w:t>
      </w:r>
      <w:r>
        <w:rPr>
          <w:bCs/>
          <w:sz w:val="20"/>
        </w:rPr>
        <w:t xml:space="preserve"> </w:t>
      </w:r>
    </w:p>
    <w:p>
      <w:pPr>
        <w:pStyle w:val="Style14"/>
        <w:ind w:left="0" w:hanging="0"/>
        <w:rPr/>
      </w:pPr>
      <w:r>
        <w:rPr/>
        <w:t xml:space="preserve">1. Вернадский В.И. Биосфера и ноосфера. – М.: Наука, 1989. – 258 с. </w:t>
      </w:r>
    </w:p>
    <w:p>
      <w:pPr>
        <w:pStyle w:val="Style14"/>
        <w:ind w:left="0" w:hanging="0"/>
        <w:rPr/>
      </w:pPr>
      <w:r>
        <w:rPr/>
        <w:t xml:space="preserve">2. Вернадский В.И. Научная мысль как планетное явление. </w:t>
      </w:r>
      <w:r>
        <w:rPr>
          <w:lang w:val="uk-UA"/>
        </w:rPr>
        <w:t>-</w:t>
      </w:r>
      <w:r>
        <w:rPr/>
        <w:t xml:space="preserve"> М.: Наука, 1991. </w:t>
      </w:r>
      <w:r>
        <w:rPr>
          <w:lang w:val="uk-UA"/>
        </w:rPr>
        <w:t>-</w:t>
      </w:r>
      <w:r>
        <w:rPr/>
        <w:t xml:space="preserve"> 271 с.</w:t>
      </w:r>
    </w:p>
    <w:p>
      <w:pPr>
        <w:pStyle w:val="Style14"/>
        <w:ind w:left="0" w:hanging="0"/>
        <w:rPr/>
      </w:pPr>
      <w:r>
        <w:rPr/>
        <w:t xml:space="preserve">3. Лазарев Ф.В., Литтл Брюс А. Вселенная культуры: стратегемы и ценности. - Симферополь: СОНАТ, 2005. </w:t>
      </w:r>
      <w:r>
        <w:rPr>
          <w:lang w:val="uk-UA"/>
        </w:rPr>
        <w:t xml:space="preserve">- </w:t>
      </w:r>
      <w:r>
        <w:rPr/>
        <w:t>192 с.</w:t>
      </w:r>
    </w:p>
    <w:p>
      <w:pPr>
        <w:pStyle w:val="Style14"/>
        <w:ind w:left="0" w:hanging="0"/>
        <w:rPr/>
      </w:pPr>
      <w:r>
        <w:rPr/>
        <w:t>4. Левяш И.Я. Культурология. - М.: Айрис-пресс, 2004. - 576 с.</w:t>
      </w:r>
    </w:p>
    <w:p>
      <w:pPr>
        <w:pStyle w:val="Style14"/>
        <w:ind w:left="0" w:hanging="0"/>
        <w:rPr/>
      </w:pPr>
      <w:r>
        <w:rPr/>
        <w:t>5. Рашковский Е.Б. Европейская культура нового времени: библейский контекст // Вопросы философии. - 1996. - №2. - С.80-92.</w:t>
      </w:r>
    </w:p>
    <w:p>
      <w:pPr>
        <w:pStyle w:val="Style14"/>
        <w:ind w:left="0" w:hanging="0"/>
        <w:rPr/>
      </w:pPr>
      <w:r>
        <w:rPr/>
        <w:t>6. Сухина И.Г. Культурный универсализм и культурные универсалии в контексте концепции ноосферы // Ноосфера і цивілізація. – Донецьк: ДонНТУ. – 2006. – Вип.2 (5). – С.115-125.</w:t>
      </w:r>
    </w:p>
    <w:p>
      <w:pPr>
        <w:pStyle w:val="Style14"/>
        <w:ind w:left="0" w:hanging="0"/>
        <w:rPr/>
      </w:pPr>
      <w:r>
        <w:rPr/>
        <w:t xml:space="preserve">7. Сухина И.Г. Христианство как ценностно-мировоззренческая система: истоки и современное состояние // </w:t>
      </w:r>
      <w:r>
        <w:rPr>
          <w:lang w:val="uk-UA"/>
        </w:rPr>
        <w:t>-</w:t>
      </w:r>
      <w:r>
        <w:rPr/>
        <w:t xml:space="preserve"> </w:t>
      </w:r>
      <w:r>
        <w:rPr>
          <w:lang w:val="uk-UA"/>
        </w:rPr>
        <w:t xml:space="preserve">Наука. Релігія. Суспільство. - Донецьк: ІПШІ МОНУ і НАНУ “НАУКА І ОСВІТА”, 2006. - №3. - С.160-170. </w:t>
      </w:r>
    </w:p>
    <w:p>
      <w:pPr>
        <w:pStyle w:val="Style14"/>
        <w:ind w:left="0" w:hanging="0"/>
        <w:rPr/>
      </w:pPr>
      <w:r>
        <w:rPr/>
        <w:t>8. Сухина И.Г. Экологический императив в контексте проблемы отношения человека к природе: Монография. – Донецк: МЧП «ВИК», 2006. – 184 с.</w:t>
      </w:r>
    </w:p>
    <w:p>
      <w:pPr>
        <w:pStyle w:val="Style14"/>
        <w:ind w:left="0" w:hanging="0"/>
        <w:rPr>
          <w:szCs w:val="28"/>
        </w:rPr>
      </w:pPr>
      <w:r>
        <w:rPr/>
        <w:t>9. Ясперс К. Смысл и назначение истории. - М.: Республика, 1994. - 527 с.</w:t>
      </w:r>
    </w:p>
    <w:p>
      <w:pPr>
        <w:pStyle w:val="Normal"/>
        <w:rPr>
          <w:sz w:val="20"/>
          <w:szCs w:val="28"/>
          <w:lang w:val="uk-UA"/>
        </w:rPr>
      </w:pPr>
      <w:r>
        <w:rPr>
          <w:sz w:val="20"/>
          <w:szCs w:val="28"/>
          <w:lang w:val="uk-UA"/>
        </w:rPr>
      </w:r>
    </w:p>
    <w:p>
      <w:pPr>
        <w:pStyle w:val="Style11"/>
        <w:spacing w:lineRule="auto" w:line="240"/>
        <w:ind w:right="0" w:firstLine="567"/>
        <w:rPr>
          <w:sz w:val="20"/>
        </w:rPr>
      </w:pPr>
      <w:bookmarkStart w:id="218" w:name="__RefHeading___Toc163290878"/>
      <w:bookmarkEnd w:id="218"/>
      <w:r>
        <w:rPr>
          <w:sz w:val="20"/>
        </w:rPr>
        <w:t>Тележкин Д.В.</w:t>
      </w:r>
    </w:p>
    <w:p>
      <w:pPr>
        <w:pStyle w:val="Style12"/>
        <w:spacing w:lineRule="auto" w:line="240"/>
        <w:ind w:right="0" w:firstLine="567"/>
        <w:rPr>
          <w:sz w:val="20"/>
        </w:rPr>
      </w:pPr>
      <w:r>
        <w:rPr>
          <w:sz w:val="20"/>
        </w:rPr>
        <w:t>ДонНТУ</w:t>
      </w:r>
    </w:p>
    <w:p>
      <w:pPr>
        <w:pStyle w:val="Style13"/>
        <w:spacing w:before="0" w:after="0"/>
        <w:rPr>
          <w:sz w:val="20"/>
        </w:rPr>
      </w:pPr>
      <w:bookmarkStart w:id="219" w:name="__RefHeading___Toc163290879"/>
      <w:bookmarkEnd w:id="219"/>
      <w:r>
        <w:rPr>
          <w:sz w:val="20"/>
        </w:rPr>
        <w:t>Экология в системе наук</w:t>
      </w:r>
    </w:p>
    <w:p>
      <w:pPr>
        <w:pStyle w:val="Normal"/>
        <w:jc w:val="center"/>
        <w:rPr>
          <w:sz w:val="20"/>
          <w:szCs w:val="28"/>
        </w:rPr>
      </w:pPr>
      <w:r>
        <w:rPr>
          <w:sz w:val="20"/>
          <w:szCs w:val="28"/>
        </w:rPr>
      </w:r>
    </w:p>
    <w:p>
      <w:pPr>
        <w:pStyle w:val="Style10"/>
        <w:rPr/>
      </w:pPr>
      <w:r>
        <w:rPr/>
        <w:t xml:space="preserve">На исходе ХХ – начале </w:t>
      </w:r>
      <w:r>
        <w:rPr>
          <w:lang w:val="en-US"/>
        </w:rPr>
        <w:t>XXI</w:t>
      </w:r>
      <w:r>
        <w:rPr/>
        <w:t xml:space="preserve"> века резко усилилось деструктивное антропогенное, главным образом технологическое, давление на окружающую среду, которое может привести человечество к глобальному кризису. Сложно говорить о каких-то оценках или прогнозах, но одно можно сказать точно: с каждым годом популяция большинства видов дикой природы уменьшается, что грозит необратимыми деградационными изменениями биосферы и радикальной трансформацией традиционных природных условий функционирования цивилизации. </w:t>
      </w:r>
    </w:p>
    <w:p>
      <w:pPr>
        <w:pStyle w:val="Style10"/>
        <w:rPr/>
      </w:pPr>
      <w:r>
        <w:rPr/>
        <w:t>Необходимость осмысления и преодоления сложившейся ситуации выдвинула экологическую проблематику на одно из первых мест в иерархии глобальных проблем современности. Всё чаще на различных форумах учёных, общественных и политических деятелей звучат тревожные заявления о том, что совокупная человеческая деятельность способна коренным образом подорвать природное равновесие биосферы и тем самым поставить цивилизацию перед угрозой гибели.</w:t>
      </w:r>
    </w:p>
    <w:p>
      <w:pPr>
        <w:pStyle w:val="Style10"/>
        <w:rPr/>
      </w:pPr>
      <w:r>
        <w:rPr/>
        <w:t xml:space="preserve">Но для решения экологических проблем экология как наука должна найти свое место в системе наук и связаться со всеми близкими к ней областями. Ведь без помощи таких наук как физика, биология, экономика, психология, экология не может жить полноценной жизнью. На первый взгляд все эти науки кажутся не связанными между собой. Однако если вдуматься, можно понять, что все они, и многие другие, влияют на экологию как науку и в состоянии сформировать экологическое мышление у современного человека. </w:t>
      </w:r>
    </w:p>
    <w:p>
      <w:pPr>
        <w:pStyle w:val="Style10"/>
        <w:rPr/>
      </w:pPr>
      <w:r>
        <w:rPr/>
        <w:t xml:space="preserve">На современном этапе развития экологических представлений все более чётко вырисовывается суть экологии. Экология – это наука, исследующая </w:t>
      </w:r>
      <w:r>
        <w:rPr>
          <w:rStyle w:val="StrongEmphasis"/>
          <w:b w:val="false"/>
          <w:sz w:val="20"/>
          <w:szCs w:val="28"/>
        </w:rPr>
        <w:t>закономерности жизнедеятельности</w:t>
      </w:r>
      <w:r>
        <w:rPr/>
        <w:t xml:space="preserve"> организмов (в любых её проявлениях, на всех уровнях интеграции) в их естественной среде обитания с учётом изменений, вносимых в среду деятельностью человека. Из этой формулировки можно сделать вывод, что все исследования жизни животных и растений в естественных условиях, открывающие законы, по которым организмы объединяются в биологические системы, и устанавливающие роль отдельных видов в жизни биосферы, относятся к экологическим.</w:t>
      </w:r>
    </w:p>
    <w:p>
      <w:pPr>
        <w:pStyle w:val="Style10"/>
        <w:rPr/>
      </w:pPr>
      <w:r>
        <w:rPr/>
        <w:t xml:space="preserve">Однако приведенное определение слишком пространно и недостаточно конкретно, хотя на первых этапах развития экологии один из вариантов его (экология – это наука об отношениях организмов друг с другом и со средой, наука о приспособлениях и т.п.) не только был принципиально верным, но и мог служить ориентиром при постановке ряда исследований. В последнее время экологи пришли к принципиально важному обобщению, показав, что условия среды осваиваются организмами на </w:t>
      </w:r>
      <w:r>
        <w:rPr>
          <w:rStyle w:val="StrongEmphasis"/>
          <w:b w:val="false"/>
          <w:sz w:val="20"/>
          <w:szCs w:val="28"/>
        </w:rPr>
        <w:t>популяционно-биоценотическом уровне</w:t>
      </w:r>
      <w:r>
        <w:rPr/>
        <w:t xml:space="preserve">, а не отдельными особями вида. Это привело к интенсивному развитию учения о биологических макросистемах (популяциях, биоценозах, биогеоценозах), что оказало громадное влияние на развитие биологии в целом и всех её разделов - в частности. В результате стали появляться всё новые и новые определения экологии. Её рассматривали как науку о популяциях, о структуре природы, о динамике численности и т.д. Но все они, несмотря на некоторую специфичность, определяют экологию как науку, исследующую законы жизни животных, растений и микроорганизмов в естественной среде обитания с учётом роли антропологических факторов. </w:t>
      </w:r>
    </w:p>
    <w:p>
      <w:pPr>
        <w:pStyle w:val="Style10"/>
        <w:rPr/>
      </w:pPr>
      <w:r>
        <w:rPr/>
        <w:t>Предметом же исследования экологии являются биологические макросистемы (популяции, биоценозы, экосистемы) и их динамика во времени и пространстве. Из содержания и предмета исследований экологии вытекают и её основные задачи, которые могут быть сведены к изучению динамики популяций, к учению о биогеоценозах и их системах. Структура биоценозов, на уровне формирования которых, как было отмечено, происходит освоение среды, способствует наиболее экономичному и полному использованию жизненных ресурсов. Поэтому главная теоретическая и практическая задача экологии заключается в том, чтобы вскрыть законы этих процессов и научиться управлять ими в условиях неизбежной индустриализации и урбанизации нашей планеты.</w:t>
      </w:r>
    </w:p>
    <w:p>
      <w:pPr>
        <w:pStyle w:val="Style10"/>
        <w:rPr/>
      </w:pPr>
      <w:r>
        <w:rPr/>
        <w:t xml:space="preserve">Экология связана с систематикой. Последняя не может обойтись без экологического критерия, как и экология без объективной системы организмов для точного определения изучаемых видов. Существует взаимосвязь современной экологии с эволюционным учением и генетикой. Сейчас уже не вызывает сомнения тот факт, что в природе имеют место экологические механизмы эволюции, исследование которых возможно лишь при совместной работе экологов, генетиков и эволюционистов. На базе экологии развиваются биогеография, молодая наука этология (наука о поведении животных), </w:t>
      </w:r>
      <w:r>
        <w:rPr>
          <w:rStyle w:val="StrongEmphasis"/>
          <w:b w:val="false"/>
          <w:sz w:val="20"/>
          <w:szCs w:val="28"/>
        </w:rPr>
        <w:t xml:space="preserve">палеоэкология </w:t>
      </w:r>
      <w:r>
        <w:rPr/>
        <w:t xml:space="preserve">и т.д. Экологическая трактовка необходима и при решении определенных задач в области физиологии, морфологии, систематики, биогеографии, поскольку любые биологические исследования в той или иной степени изучают жизнь животных и растений в природных условиях. Выясняя характер влияния физических факторов среды на организмы и ответные реакции последних, экология не обходится без таких небиологических наук, как климатология, метеорология, </w:t>
      </w:r>
      <w:r>
        <w:rPr>
          <w:rStyle w:val="StrongEmphasis"/>
          <w:b w:val="false"/>
          <w:sz w:val="20"/>
          <w:szCs w:val="28"/>
        </w:rPr>
        <w:t>ландшафтоведение</w:t>
      </w:r>
      <w:r>
        <w:rPr>
          <w:rStyle w:val="StrongEmphasis"/>
          <w:sz w:val="20"/>
          <w:szCs w:val="28"/>
        </w:rPr>
        <w:t xml:space="preserve"> </w:t>
      </w:r>
      <w:r>
        <w:rPr/>
        <w:t>(физическая география). Геоморфология и почвоведение также сблизились с экологией, поскольку многие процессы образования и разрушения почв происходят под влиянием деятельности сообществ животных и растений.</w:t>
      </w:r>
    </w:p>
    <w:p>
      <w:pPr>
        <w:pStyle w:val="Style10"/>
        <w:rPr/>
      </w:pPr>
      <w:r>
        <w:rPr/>
        <w:t xml:space="preserve">На повестке дня стоит проблема формирования экономической экологии, или экологической экономики, - науки о биологических ресурсах, биоэкономики Мирового океана и суши. Успешно развивается и </w:t>
      </w:r>
      <w:r>
        <w:rPr>
          <w:rStyle w:val="StrongEmphasis"/>
          <w:b w:val="false"/>
          <w:sz w:val="20"/>
          <w:szCs w:val="28"/>
        </w:rPr>
        <w:t>инженерная экология</w:t>
      </w:r>
      <w:r>
        <w:rPr>
          <w:b/>
        </w:rPr>
        <w:t xml:space="preserve"> </w:t>
      </w:r>
      <w:r>
        <w:rPr/>
        <w:t xml:space="preserve">(прикладная биогеоценология), решающая вопросы устранения отрицательных последствий вмешательства человека в природные сообщества. Актуальные проблемы </w:t>
      </w:r>
      <w:r>
        <w:rPr>
          <w:rStyle w:val="StrongEmphasis"/>
          <w:b w:val="false"/>
          <w:sz w:val="20"/>
          <w:szCs w:val="28"/>
        </w:rPr>
        <w:t>взаимоотношений человека</w:t>
      </w:r>
      <w:r>
        <w:rPr/>
        <w:t>, общества и природы в эпоху научно-технического прогресса разрабатывает интенсивно развивающаяся социальная экология (экология человека).</w:t>
      </w:r>
    </w:p>
    <w:p>
      <w:pPr>
        <w:pStyle w:val="Style10"/>
        <w:rPr/>
      </w:pPr>
      <w:r>
        <w:rPr/>
        <w:t xml:space="preserve">В настоящее время, по данным академика В.Большакова, в науке насчитывается более 100 современных определений экологии. Анализируя и обобщая их, ученый выделяет в использовании понятия “экология” три основных направления. “Первое – классическая биологическая наука, - отмечает он, - в основе которой лежит изучение биологических систем разного уровня. Второе – технологические и социальные проблемы, связанные с загрязнением и деградацией окружающей среды (“плохая” экология городов, реабилитация территорий, “экология” свалок и.т.д.). Третье – гуманитарный аспект (“экология” литературы, поэзия как “экология”, сохраняющая культуру и душу народа и пр.)” [2, 29]. В этой ситуации, когда специалисты разных направлений не всегда понимают друг друга, В.Большаков и видит главную проблему сегодняшней экологии. </w:t>
      </w:r>
    </w:p>
    <w:p>
      <w:pPr>
        <w:pStyle w:val="Style10"/>
        <w:rPr/>
      </w:pPr>
      <w:r>
        <w:rPr/>
        <w:t>Несмотря на все трудности “роста”, молодая наука развивается, ищет пути и средства формирования нового типа взаимоотношений человека и природы, общества и природы, исключающих разрушения, деградацию как природной и социальной среды, так и самого человека, и обеспечивающих гармоничность их бытия. Идея гармонии человека и природы в качестве методологического основания современной экологии была заложена В.И.Вернадским в его “Биосфере” и развита им в последующих трудах.</w:t>
      </w:r>
    </w:p>
    <w:p>
      <w:pPr>
        <w:pStyle w:val="Style10"/>
        <w:rPr/>
      </w:pPr>
      <w:r>
        <w:rPr/>
        <w:t xml:space="preserve">Наше будущее и безопасность могут быть обеспечены только при условии сохранения природных систем и поддержания соответствующего качества окружающей среды. Для этого необходимо формировать и последовательно реализовывать единую политику в области экологии, направленную на охрану окружающей среды и рациональное использование природных ресурсов. Сохранение и восстановление природных систем должно быть одним из приоритетных направлений деятельности любого общества. Однако еще важнее сегодня определить конкретные пути разрешения противоречий между интересами развития современного общества и задачами сохранения биосферы в оптимальном состоянии. </w:t>
      </w:r>
    </w:p>
    <w:p>
      <w:pPr>
        <w:pStyle w:val="Normal"/>
        <w:ind w:firstLine="888"/>
        <w:rPr>
          <w:sz w:val="20"/>
          <w:lang w:val="ru-RU"/>
        </w:rPr>
      </w:pPr>
      <w:r>
        <w:rPr>
          <w:sz w:val="20"/>
          <w:lang w:val="ru-RU"/>
        </w:rPr>
      </w:r>
    </w:p>
    <w:p>
      <w:pPr>
        <w:pStyle w:val="Style15"/>
        <w:rPr>
          <w:sz w:val="20"/>
          <w:lang w:val="ru-RU"/>
        </w:rPr>
      </w:pPr>
      <w:r>
        <w:rPr>
          <w:sz w:val="20"/>
        </w:rPr>
        <w:t>Литература</w:t>
      </w:r>
    </w:p>
    <w:p>
      <w:pPr>
        <w:pStyle w:val="Style14"/>
        <w:ind w:left="0" w:hanging="0"/>
        <w:rPr/>
      </w:pPr>
      <w:r>
        <w:rPr/>
        <w:t>1. Радкевич В.А., Экология: Учебник. – 3-е изд., переработано и дополнено. – Мн.: Высшая Школа, 1997.</w:t>
      </w:r>
    </w:p>
    <w:p>
      <w:pPr>
        <w:pStyle w:val="Style14"/>
        <w:ind w:left="0" w:hanging="0"/>
        <w:rPr/>
      </w:pPr>
      <w:r>
        <w:rPr/>
        <w:t>2. Академик В.Большаков. Будущее экологии – разработка системы сохранения и управления жизнью на Земле // Наука и жизнь. - 2005. - №12. - С.28-29.</w:t>
      </w:r>
    </w:p>
    <w:p>
      <w:pPr>
        <w:pStyle w:val="Style14"/>
        <w:ind w:left="0" w:hanging="0"/>
        <w:rPr/>
      </w:pPr>
      <w:r>
        <w:rPr/>
        <w:t>3. Биосфера. Мысли и наброски. Сборник научных работ В.И.Вернадского. – М.: Издательский Дом “Ноосфера”, 2001.-244с.</w:t>
      </w:r>
    </w:p>
    <w:p>
      <w:pPr>
        <w:pStyle w:val="Style14"/>
        <w:ind w:left="0" w:hanging="0"/>
        <w:rPr/>
      </w:pPr>
      <w:r>
        <w:rPr/>
        <w:t>4. Маркович Данило Ж. Социальная экология. – М.: И</w:t>
      </w:r>
      <w:r>
        <w:rPr>
          <w:bCs/>
          <w:color w:val="000000"/>
        </w:rPr>
        <w:t xml:space="preserve">зд-во РУДН, </w:t>
      </w:r>
      <w:r>
        <w:rPr/>
        <w:t>1997.</w:t>
      </w:r>
    </w:p>
    <w:p>
      <w:pPr>
        <w:pStyle w:val="Style14"/>
        <w:ind w:left="0" w:hanging="0"/>
        <w:rPr/>
      </w:pPr>
      <w:r>
        <w:rPr/>
        <w:t>5. Яншин А. Д. Научные проблемы охраны природы и экологии // Экология и жизнь. – 1999 - №3.</w:t>
      </w:r>
    </w:p>
    <w:p>
      <w:pPr>
        <w:pStyle w:val="Style14"/>
        <w:ind w:left="0" w:hanging="360"/>
        <w:rPr>
          <w:szCs w:val="28"/>
        </w:rPr>
      </w:pPr>
      <w:r>
        <w:rPr>
          <w:szCs w:val="28"/>
        </w:rPr>
      </w:r>
    </w:p>
    <w:p>
      <w:pPr>
        <w:pStyle w:val="Style11"/>
        <w:spacing w:lineRule="auto" w:line="240"/>
        <w:ind w:right="0" w:firstLine="567"/>
        <w:rPr>
          <w:sz w:val="20"/>
        </w:rPr>
      </w:pPr>
      <w:bookmarkStart w:id="220" w:name="__RefHeading___Toc163290880"/>
      <w:bookmarkEnd w:id="220"/>
      <w:r>
        <w:rPr>
          <w:sz w:val="20"/>
        </w:rPr>
        <w:t>Тенякова О.М.</w:t>
      </w:r>
    </w:p>
    <w:p>
      <w:pPr>
        <w:pStyle w:val="Style12"/>
        <w:spacing w:lineRule="auto" w:line="240"/>
        <w:ind w:right="0" w:firstLine="567"/>
        <w:rPr>
          <w:b/>
          <w:b/>
          <w:sz w:val="20"/>
        </w:rPr>
      </w:pPr>
      <w:r>
        <w:rPr>
          <w:sz w:val="20"/>
        </w:rPr>
        <w:t>Московский государственный агроинженерный университет им. В.П.Горячкина</w:t>
      </w:r>
    </w:p>
    <w:p>
      <w:pPr>
        <w:pStyle w:val="Style13"/>
        <w:spacing w:before="0" w:after="0"/>
        <w:rPr>
          <w:sz w:val="20"/>
        </w:rPr>
      </w:pPr>
      <w:bookmarkStart w:id="221" w:name="__RefHeading___Toc163290881"/>
      <w:bookmarkEnd w:id="221"/>
      <w:r>
        <w:rPr>
          <w:sz w:val="20"/>
        </w:rPr>
        <w:t>Экологизм и космоцентризм:</w:t>
        <w:br/>
        <w:t>акценты в вузовском преподавании философии</w:t>
      </w:r>
    </w:p>
    <w:p>
      <w:pPr>
        <w:pStyle w:val="Style10"/>
        <w:rPr>
          <w:sz w:val="20"/>
        </w:rPr>
      </w:pPr>
      <w:r>
        <w:rPr>
          <w:sz w:val="20"/>
        </w:rPr>
      </w:r>
    </w:p>
    <w:p>
      <w:pPr>
        <w:pStyle w:val="Style10"/>
        <w:rPr/>
      </w:pPr>
      <w:r>
        <w:rPr/>
        <w:t xml:space="preserve">Поскольку одна из важнейших задач преподавания философии в вузе – формирование у студентов способности самостоятельно ориентироваться во всём разнообразии явлений современной жизни, то лекционный и дискуссионный (для семинаров) материал не может не включать в себя экологическую проблематику. На чём и каким образом стоит сконцентрировать внимание студентов, чтобы пробудить в них экологическое сознание, содействовать целостности их мировоззрения? Ведь далеко не все темы, даже информационно насыщенные, вызывают у студентов живой отклик. Однако рассмотрение глобальной экологической проблемы в контексте двух тем – «Концепция ноосферы В.И.Вернадского» и «Катастрофизм и проблема внеземных цивилизаций в интерпретации И.С.Шкловского» – неизменно порождает бурную дискуссию, множество студенческих вопросов и является стимулом к познанию окружающего мира. При этом студенты учатся пониманию того, что человек – органичная часть космоса, поэтому все его проблемы – и экологическая в том числе, – решаются только в связи с занимаемым им местом и ролью во Вселенной. </w:t>
      </w:r>
    </w:p>
    <w:p>
      <w:pPr>
        <w:pStyle w:val="Style10"/>
        <w:rPr/>
      </w:pPr>
      <w:r>
        <w:rPr/>
        <w:t>Одним из наиболее эффективных способов проверки, насколько ясно студенты представляют себе современную экологическую проблематику, является проведение небольших письменных творческих работ – мини-сочинений. Для этого 160-ти второкурсникам Московского государственного агроинженерного университета им. В.П.Горячкина (факультет «Технический сервис в агропромышленном комплексе») была предложена тема «Что такое экологическое образование и нужно ли оно»? В большинстве работ, как правило, затрагиваются следующие основные аспекты поставленного вопроса.</w:t>
      </w:r>
    </w:p>
    <w:p>
      <w:pPr>
        <w:pStyle w:val="Style10"/>
        <w:rPr/>
      </w:pPr>
      <w:r>
        <w:rPr/>
        <w:t xml:space="preserve">1. </w:t>
      </w:r>
      <w:r>
        <w:rPr>
          <w:i/>
        </w:rPr>
        <w:t>Актуальность экологического образования.</w:t>
      </w:r>
      <w:r>
        <w:rPr/>
        <w:t xml:space="preserve"> По мнению автора, очень позитивным фактором является то, что более 90 % второкурсников-респондентов подчёркивают в своих работах безусловную необходимость экологии как предмета в школах и даже в вузах. Студенты полагают, что «не имея экологического образования (а оно – неотъемлемая часть тех знаний, которые должен иметь человек), люди будут продолжать разрушать природу», и только оно «поможет нам сохранить планету для своих детей». Некоторые работы отличались особенной эмоциональностью: «Будущее – за экологией!», «Экологию нужно ставить на первое место!». Во многих сочинениях лейтмотивом была идея о том, что в основу экологического образования необходимо закладывать экологическое воспитание, которое «должно даваться человеку с детства, чтобы он уже с малых лет понимал, как это важно, особенно в </w:t>
      </w:r>
      <w:r>
        <w:rPr>
          <w:lang w:val="en-US"/>
        </w:rPr>
        <w:t>XXI</w:t>
      </w:r>
      <w:r>
        <w:rPr/>
        <w:t xml:space="preserve"> веке». Цели и задачи экологического образования студенты в большинстве своём определяют следующим образом: «Это образование, связанное с познанием окружающего мира и правильного взаимодействия с ним», «…мы должны научиться относиться к окружающему миру как к живому существу, научиться бережному и аккуратному отношению к природе».</w:t>
      </w:r>
    </w:p>
    <w:p>
      <w:pPr>
        <w:pStyle w:val="Style10"/>
        <w:rPr/>
      </w:pPr>
      <w:r>
        <w:rPr/>
        <w:t xml:space="preserve">2. </w:t>
      </w:r>
      <w:r>
        <w:rPr>
          <w:i/>
        </w:rPr>
        <w:t>Катастрофичность сознания студентов</w:t>
      </w:r>
      <w:r>
        <w:rPr/>
        <w:t>. Когда студенты касаются глобальной экологической проблемы (в том числе при обсуждении на семинарах), их высказывания поражают своим крайним пессимизмом; наиболее частотные слова при этом – «катастрофа», «вымирание», «кризис». Второкурсники понимают, что роль человечества в биосфере растёт с каждым днём, но его деятельность во многом противоестественна, и это может привести к самоуничтожению: «В результате человеческой деятельности в природе произошли необратимые процессы, и она сама будет беспощадна к человеку», «…наша планета гибнет…», «…природа подарила нам жизнь, а мы её губим. Это равносильно тому, как если бы мы погубили своих родителей», «…люди, остановитесь! Это может привести к вымиранию всего живого!».</w:t>
      </w:r>
    </w:p>
    <w:p>
      <w:pPr>
        <w:pStyle w:val="Style10"/>
        <w:rPr/>
      </w:pPr>
      <w:r>
        <w:rPr/>
        <w:t xml:space="preserve">3. </w:t>
      </w:r>
      <w:r>
        <w:rPr>
          <w:i/>
        </w:rPr>
        <w:t>Проблема личной ответственности</w:t>
      </w:r>
      <w:r>
        <w:rPr/>
        <w:t xml:space="preserve">. По мнению автора, этот аспект тесно связан с предыдущим, но, скорее, отрицательной обратной связью. Несмотря на признание бедственного положения окружающей среды, лишь очень немногие – единицы! – задаются вопросом: а что </w:t>
      </w:r>
      <w:r>
        <w:rPr>
          <w:i/>
        </w:rPr>
        <w:t>я</w:t>
      </w:r>
      <w:r>
        <w:rPr/>
        <w:t xml:space="preserve"> делаю для сохранения природы, могу ли я внести свой посильный вклад в её защиту? В то же время вселяет надежду хотя бы осознание студентами следующего факта: «Люди должны подумать о том, что будет дальше, когда технологии достигнут ещё большего развития. Сейчас очень важно, чтобы экологи попытались решить такую проблему, как безотходное производство, а каждый простой человек сто раз подумал, не причинит ли он вред окружающей среде, если ради развлечения убьёт животное, сорвёт цветок или просто оставит после себя мусор во время прогулки по лесу…». </w:t>
      </w:r>
    </w:p>
    <w:p>
      <w:pPr>
        <w:pStyle w:val="Style10"/>
        <w:rPr/>
      </w:pPr>
      <w:r>
        <w:rPr/>
        <w:t xml:space="preserve">4. </w:t>
      </w:r>
      <w:r>
        <w:rPr>
          <w:i/>
        </w:rPr>
        <w:t>Предложения студентов</w:t>
      </w:r>
      <w:r>
        <w:rPr/>
        <w:t>. В менее чем 10-ти % работ второкурсники выступают за создание «независимых экологических комиссий» и контроль за предприятиями на государственном уровне, однако большинство из них высказалось за экологическое образование и воспитание, которые должны остановить сверхпотребительское отношение к природе: «Самое главное – чтобы человек представлял себе опасность загрязнения окружающей среды уже в раннем возрасте, – тем меньше вреда он нанесёт ей».</w:t>
      </w:r>
    </w:p>
    <w:p>
      <w:pPr>
        <w:pStyle w:val="Style10"/>
        <w:rPr/>
      </w:pPr>
      <w:r>
        <w:rPr/>
        <w:t xml:space="preserve">5. </w:t>
      </w:r>
      <w:r>
        <w:rPr>
          <w:i/>
        </w:rPr>
        <w:t>Осознание глубокой связи микро- и макрокосма</w:t>
      </w:r>
      <w:r>
        <w:rPr/>
        <w:t>. В 60-ти % работ второкурсники выражают уверенность в том, что человек тесно связан с природой, космосом, и естественный баланс нельзя нарушать – ведь «из-за наших ошибок страдает не только природа, но и мы сами».</w:t>
      </w:r>
    </w:p>
    <w:p>
      <w:pPr>
        <w:pStyle w:val="Style10"/>
        <w:rPr/>
      </w:pPr>
      <w:r>
        <w:rPr/>
        <w:t>Подобные работы позволяют преподавателю не только проверить уровень знаний и информированности студентов, но и – пусть хотя бы отчасти – привить им культуру экологического мышления. В целом же, на взгляд автора, экологическое сознание должно быть тесно связано с пониманием того, что человек является космическим существом, несущим ответственность за сохранение жизни во вселенском масштабе.</w:t>
      </w:r>
    </w:p>
    <w:p>
      <w:pPr>
        <w:pStyle w:val="Style11"/>
        <w:spacing w:lineRule="auto" w:line="240"/>
        <w:ind w:right="0" w:firstLine="567"/>
        <w:rPr>
          <w:sz w:val="20"/>
        </w:rPr>
      </w:pPr>
      <w:r>
        <w:rPr>
          <w:sz w:val="20"/>
        </w:rPr>
      </w:r>
    </w:p>
    <w:p>
      <w:pPr>
        <w:pStyle w:val="Style11"/>
        <w:spacing w:lineRule="auto" w:line="240"/>
        <w:ind w:right="0" w:firstLine="567"/>
        <w:rPr>
          <w:sz w:val="20"/>
        </w:rPr>
      </w:pPr>
      <w:r>
        <w:rPr>
          <w:sz w:val="20"/>
        </w:rPr>
      </w:r>
    </w:p>
    <w:p>
      <w:pPr>
        <w:pStyle w:val="Style11"/>
        <w:spacing w:lineRule="auto" w:line="240"/>
        <w:ind w:right="0" w:firstLine="567"/>
        <w:rPr>
          <w:sz w:val="20"/>
        </w:rPr>
      </w:pPr>
      <w:r>
        <w:rPr>
          <w:sz w:val="20"/>
        </w:rPr>
      </w:r>
    </w:p>
    <w:p>
      <w:pPr>
        <w:pStyle w:val="Style11"/>
        <w:spacing w:lineRule="auto" w:line="240"/>
        <w:ind w:right="0" w:firstLine="567"/>
        <w:rPr>
          <w:sz w:val="20"/>
        </w:rPr>
      </w:pPr>
      <w:r>
        <w:rPr>
          <w:sz w:val="20"/>
        </w:rPr>
      </w:r>
    </w:p>
    <w:p>
      <w:pPr>
        <w:pStyle w:val="Style11"/>
        <w:spacing w:lineRule="auto" w:line="240"/>
        <w:ind w:right="0" w:firstLine="567"/>
        <w:rPr>
          <w:sz w:val="20"/>
        </w:rPr>
      </w:pPr>
      <w:r>
        <w:rPr>
          <w:sz w:val="20"/>
        </w:rPr>
      </w:r>
    </w:p>
    <w:p>
      <w:pPr>
        <w:pStyle w:val="Style11"/>
        <w:spacing w:lineRule="auto" w:line="240"/>
        <w:ind w:right="0" w:firstLine="567"/>
        <w:rPr>
          <w:sz w:val="20"/>
        </w:rPr>
      </w:pPr>
      <w:bookmarkStart w:id="222" w:name="__RefHeading___Toc163290882"/>
      <w:bookmarkEnd w:id="222"/>
      <w:r>
        <w:rPr>
          <w:sz w:val="20"/>
        </w:rPr>
        <w:t>Трибушный Д.О.</w:t>
      </w:r>
    </w:p>
    <w:p>
      <w:pPr>
        <w:pStyle w:val="Style12"/>
        <w:spacing w:lineRule="auto" w:line="240"/>
        <w:ind w:right="0" w:firstLine="567"/>
        <w:rPr>
          <w:sz w:val="20"/>
        </w:rPr>
      </w:pPr>
      <w:r>
        <w:rPr>
          <w:sz w:val="20"/>
        </w:rPr>
        <w:t>Донецкий национальный университет</w:t>
      </w:r>
    </w:p>
    <w:p>
      <w:pPr>
        <w:pStyle w:val="Style13"/>
        <w:spacing w:before="0" w:after="0"/>
        <w:rPr>
          <w:sz w:val="20"/>
        </w:rPr>
      </w:pPr>
      <w:bookmarkStart w:id="223" w:name="__RefHeading___Toc163290883"/>
      <w:bookmarkEnd w:id="223"/>
      <w:r>
        <w:rPr>
          <w:sz w:val="20"/>
        </w:rPr>
        <w:t>К ВОПРОСУ ОБ ИНТЕРСУБЪЕКТИВНЫХ ОСНОВАНИЯХ ПРАВОСЛАВНОЙ ЭКОЛОГИИ</w:t>
      </w:r>
    </w:p>
    <w:p>
      <w:pPr>
        <w:pStyle w:val="Style10"/>
        <w:rPr>
          <w:sz w:val="20"/>
        </w:rPr>
      </w:pPr>
      <w:r>
        <w:rPr>
          <w:sz w:val="20"/>
        </w:rPr>
      </w:r>
    </w:p>
    <w:p>
      <w:pPr>
        <w:pStyle w:val="Style10"/>
        <w:rPr/>
      </w:pPr>
      <w:r>
        <w:rPr/>
        <w:t xml:space="preserve">Нарушение связи времен, отсутствие живой преемственности в мысли и деятельности человечества чревато самыми непредсказуемыми последствиями, в число которых входит и прогнозируемая экологическая катастрофа. Процесс формирования современного экологического сознания предполагает обращение к традиционным представлениям об отношениях между человеком и природой. Несмотря на это, опыт прошлого сегодня по-настоящему не востребован. Зачастую на роль традиционного мировоззрения претендуют возрожденные формы неоязычества и оккультизма. В то же время недостаточно внимания уделяется экологическим идеям восточнохристианской патристики, послужившим основанием актуальной ныне философии космизма. Так, академик С.С.Аверинцев отмечал, «поразительные параллели» между идеями и концепциями византийского богослова </w:t>
      </w:r>
      <w:r>
        <w:rPr>
          <w:lang w:val="en-US"/>
        </w:rPr>
        <w:t>VII</w:t>
      </w:r>
      <w:r>
        <w:rPr/>
        <w:t xml:space="preserve"> в. преподобного Максима Исповедника и духовным наследием Н.Ф.Федорова, В.Соловьева, П.Тейяр де Шардена [1, 276]. В данной работе реконструируются интерсубъективные основания православной экологии, онтология и этика, определяющие триалог Бог – человек - природа.</w:t>
      </w:r>
    </w:p>
    <w:p>
      <w:pPr>
        <w:pStyle w:val="Style10"/>
        <w:rPr/>
      </w:pPr>
      <w:r>
        <w:rPr/>
        <w:t>Согласно замечательному афоризму Н.Ф. Федорова, социальной программой человечества является догмат о Троице. Бог Единый по Существу и Троичный в Лицах, создает целостный организм – универсум как пространство триалога, в качестве субъектов которого выступают Сам Творец и Его творения – мир и человек. Отношения между Творцом и творением в целом, человеком и природой осуществляются по образу предвечных отношений между Ипостасями Пресвятой Троицы. Ипостаси нераздельны - единосущны, но при этом неслиянны.</w:t>
      </w:r>
    </w:p>
    <w:p>
      <w:pPr>
        <w:pStyle w:val="Style10"/>
        <w:rPr/>
      </w:pPr>
      <w:r>
        <w:rPr/>
        <w:t>С одной стороны, человек, как творение телесное единосущен природе. Известный сербский богослов архимандрит Иустин (Попович) отмечает: «Человек весь соткан из всех тварей=микрокосм» [2, 100]. Более того «именно единосущие лежит в основе преодоления той разделенности, которая имеет место на уровне живых организмов, и которая устанавливает основу для взаимного участия живых организмов в жизни друг друга как фактических воплощений всеобщей интерсубъективности» (Алексей Нестерук) [3, 263]. С другой стороны, различие между человеком как духовно-телесным творением и природой является различием онтологических статусов. Человек выше природы. Его предназначение – соединить Бога и земное творение, мир умных духов – ангелов и природу. Не случайно античное учение о человеке как микрокосме в восточнохристианской патристике было переосмыслено. Святитель Григорий Нисский первым обратил внимание на то, что, называя человека «малым миром (космосом), философы «почтили человека отличиями (идиомами) комара и мыши» [4, 65]. Величие человека не в единосущии со всем природным миром, а в его инаковости. Космос есть продолжение нашего тела [5, 242]. Человек же, по мысли преподобного Никиты Стифата, есть «космос космоса» [6, 271], иными словами, макрокосмос.</w:t>
      </w:r>
    </w:p>
    <w:p>
      <w:pPr>
        <w:pStyle w:val="Style10"/>
        <w:rPr/>
      </w:pPr>
      <w:r>
        <w:rPr/>
        <w:t>Парадокс в том, что основанием для преодоления разделенности твари является не только ее единосущие, но и инаковость. Как уже отмечалось, в качестве архетипа для триалога: Бог-человек-природа выступают внутритроичные отношения. Различие ипостасей обуславливает кенотическое (самоумаляющееся), движение взаимной любви: «Отец в полной самоотверженности целиком теряет Себя в Сыне, Сын - в Отце; и таким образом каждое Божественное Лицо – в Других, поскольку совершенная Любовь означает совершенную жертву другому и отказ от себя самого» [7, 3]. Определяя свое существование как существование для Другого, участники триалога преодолевают свою завершенность. Бог воипостазирует человеческую природу, воплощается для того, чтобы человек стал богом по благодати. Человек, согласно В. Лосскому, «есть ипостась всего космоса, который причастен его природе. И земля обретает свой личностный, ипостасный смысл в человеке» [</w:t>
      </w:r>
      <w:r>
        <w:rPr>
          <w:lang w:val="uk-UA"/>
        </w:rPr>
        <w:t>8, 241</w:t>
      </w:r>
      <w:r>
        <w:rPr/>
        <w:t>]</w:t>
      </w:r>
      <w:r>
        <w:rPr>
          <w:lang w:val="uk-UA"/>
        </w:rPr>
        <w:t xml:space="preserve">. </w:t>
      </w:r>
      <w:r>
        <w:rPr/>
        <w:t xml:space="preserve">Человек обоживается, природа очеловечивается. </w:t>
      </w:r>
      <w:r>
        <w:rPr>
          <w:lang w:val="uk-UA"/>
        </w:rPr>
        <w:t xml:space="preserve">Русская </w:t>
      </w:r>
      <w:r>
        <w:rPr/>
        <w:t>религиозно-философская мысль рассматривает очеловечивание природы не как стихийное, неконтролируемое движение, но как творческое предназначение человека. Протоиерей Сергий Булгаков определяет хозяйство как борьбу человечества со «стихийными силами природы в целях защиты и расширения жизни, покорения и очеловечения природы, превращения ее в потенциальный человеческий организм» [9, 39].</w:t>
      </w:r>
    </w:p>
    <w:p>
      <w:pPr>
        <w:pStyle w:val="Style10"/>
        <w:rPr/>
      </w:pPr>
      <w:r>
        <w:rPr/>
        <w:t>Указания на космос как на потенциальное очеловеченный организм мы неоднократно встречаем в Священном Писании. Первым актом очеловечения тварного мира является наречение Адамом имен животных, в котором взаимная любовь Бога, человека и космоса осуществляется как кенозис – самоотдача. Бог отдает человеку право именовать животных. Животные смиренно принимают данное извне имя. Человек, именуя животных, ограничивает свою свободу свободой иной твари. Отныне он отвечает не только за себя, но и за животный мир, за весь космос.</w:t>
      </w:r>
    </w:p>
    <w:p>
      <w:pPr>
        <w:pStyle w:val="Style10"/>
        <w:rPr/>
      </w:pPr>
      <w:r>
        <w:rPr/>
        <w:t>Библейский текст не позволяет рассматривать космос как бездушную, внеличностную материю. Так, Бог заключает завет не только с Ноем, но и со всеми животными (Быт. 9, 8-10). Вся Вселенная принимает участие в Литургии (Пс. 148). Вся Вселенная ожидает искупления (Рим. 8, 19-23). Одушевленную радость всего универсума являют литургические тексты Рождества Христова, Богоявления и иконография Пятидесятницы. Наконец, разумное поведение животных, неоднократно наблюдаемое в жизнеописаниях древних и современных подвижников, позволяет говорить об эволюции как очеловечивании универсума. По наблюдениям протоиерея Василия Зеньковского, «психика эволюционирует именно в сторону тех состояний сознания, какие мы находим у людей» [10, 257].</w:t>
      </w:r>
    </w:p>
    <w:p>
      <w:pPr>
        <w:pStyle w:val="Style10"/>
        <w:rPr/>
      </w:pPr>
      <w:r>
        <w:rPr/>
        <w:t>Современное состояние мира – следствие грехопадения как вселенской катастрофы. В первую очередь меняется способ существования человека. Адам отказывается от интерсубъективных, триалогических отношений. От существования для Другого он переходит к существованию для себя. Таким образом совершается отчуждение твари, сужение личностного горизонта человечества. «Грехопадение (Адама): разрыв, отторжение, умаление личности, расстройство: тварь становится не своей, неличной, безличной, чужой», - так определяет следствия грехопадения архимандрит» Иустин (Попович) [11, 109]. Поскольку отношения между человеком и космосом строятся по образу божественного перихорезиса – взаимной открытости субъектов ,человек вовлекает космос в бездну, открывшуюся в результате монологизации человеческого бытия. «Тварь покорилась суете не добровольно, но по воле покорившего ее, в надежде, что и сама тварь освобождена будет от рабства тлению в свободу славы детей Божиих.» (Рим. 8; 19-21). Мир переходит из потенциально-пневматологического состояния в состояние актуально-биологическое. Изменяется не только онтологический статус природы, которая отныне воспринимается человеком вне диалогической интерсубъективной парадигмы – объективизируется. Изменяется сама иерархия бытия. Не природа пневматологизируется, уподобляясь человеку, но человек биологизируется, уподобляясь природе. Человеческое растворяется в природном, тем самым выступая против своего предназначения, которое заключается не в том, чтобы ощутить себя частью космоса, а в том, чтобы ощутить космос частью себя.</w:t>
      </w:r>
    </w:p>
    <w:p>
      <w:pPr>
        <w:pStyle w:val="Style10"/>
        <w:rPr/>
      </w:pPr>
      <w:r>
        <w:rPr/>
        <w:t>На смену кенотической этике приходит этика потребления, эксплуатации. Идентифицируя мир как объект, постулируя его полную познаваемость, человек выступает в качестве пользователя.</w:t>
      </w:r>
    </w:p>
    <w:p>
      <w:pPr>
        <w:pStyle w:val="Style10"/>
        <w:rPr/>
      </w:pPr>
      <w:r>
        <w:rPr/>
        <w:t>Как альтернативу православная экология предлагает эколитургический проект (термин Т. Горичевой), осуществляющий первичные кенотические интерсубъективные отношения. Природа в полноте самоотдачи вручает человеку свое тело как вещество для евхаристии. Принимая этот дар, человек возносит его к Богу и в таинстве причащения расширяет свою телесность. Бог отдает Себя в Своем Теле и Крови человеку. Вследствие единосущия твари причащение человека есть преображение всего космоса в потенциальное Тело Бога.</w:t>
      </w:r>
    </w:p>
    <w:p>
      <w:pPr>
        <w:pStyle w:val="Style15"/>
        <w:rPr>
          <w:sz w:val="20"/>
          <w:lang w:val="ru-RU"/>
        </w:rPr>
      </w:pPr>
      <w:r>
        <w:rPr>
          <w:sz w:val="20"/>
        </w:rPr>
        <w:t>Литература</w:t>
      </w:r>
    </w:p>
    <w:p>
      <w:pPr>
        <w:pStyle w:val="Style14"/>
        <w:ind w:left="0" w:hanging="0"/>
        <w:rPr/>
      </w:pPr>
      <w:r>
        <w:rPr/>
        <w:t xml:space="preserve">1. Аверинцев С.С. «Наша философия» (восточная патристика </w:t>
      </w:r>
      <w:r>
        <w:rPr>
          <w:lang w:val="en-US"/>
        </w:rPr>
        <w:t>IV</w:t>
      </w:r>
      <w:r>
        <w:rPr/>
        <w:t>-</w:t>
      </w:r>
      <w:r>
        <w:rPr>
          <w:lang w:val="en-US"/>
        </w:rPr>
        <w:t>XI</w:t>
      </w:r>
      <w:r>
        <w:rPr/>
        <w:t xml:space="preserve"> вв.) // С.С. Аверинцев. София-Логос. - К.: Дух и Литера, 2001. – С. 259-278.</w:t>
      </w:r>
    </w:p>
    <w:p>
      <w:pPr>
        <w:pStyle w:val="Style14"/>
        <w:ind w:left="0" w:hanging="0"/>
        <w:rPr/>
      </w:pPr>
      <w:r>
        <w:rPr/>
        <w:t>2. Попович Иустин, преподобный. Молитвенный дневник. Запись от 4 января 1921 г. //Собрание творений преподобного Иустина (Поповича). Жизнеописание. На Богочеловеческом пути. Путь Богопознания. Т.1. - М.: Паломник, 2004. - С. 98-106.</w:t>
      </w:r>
    </w:p>
    <w:p>
      <w:pPr>
        <w:pStyle w:val="Style14"/>
        <w:ind w:left="0" w:hanging="0"/>
        <w:rPr/>
      </w:pPr>
      <w:r>
        <w:rPr/>
        <w:t>3. Нестерук Алексей. Диалог между богословием и наукой в свете экзистенциальной феноменологии // Страницы. - Том 10, выпуск 2. - М.: Библейско-богословский институт св. апостола Андрея, 2005.- С. 239-266.</w:t>
      </w:r>
    </w:p>
    <w:p>
      <w:pPr>
        <w:pStyle w:val="Style14"/>
        <w:ind w:left="0" w:hanging="0"/>
        <w:rPr/>
      </w:pPr>
      <w:r>
        <w:rPr/>
        <w:t>4. Григорий Нисский, святой. Об устроении человека.- СПб</w:t>
      </w:r>
      <w:r>
        <w:rPr>
          <w:lang w:val="en-US"/>
        </w:rPr>
        <w:t>.: Axioma, 2000.</w:t>
      </w:r>
      <w:r>
        <w:rPr/>
        <w:t xml:space="preserve"> </w:t>
      </w:r>
      <w:r>
        <w:rPr>
          <w:lang w:val="en-US"/>
        </w:rPr>
        <w:t xml:space="preserve">- </w:t>
      </w:r>
      <w:r>
        <w:rPr/>
        <w:t>220</w:t>
      </w:r>
      <w:r>
        <w:rPr>
          <w:lang w:val="en-US"/>
        </w:rPr>
        <w:t>c</w:t>
      </w:r>
      <w:r>
        <w:rPr/>
        <w:t>.</w:t>
      </w:r>
    </w:p>
    <w:p>
      <w:pPr>
        <w:pStyle w:val="Style14"/>
        <w:ind w:left="0" w:hanging="0"/>
        <w:rPr/>
      </w:pPr>
      <w:r>
        <w:rPr/>
        <w:t>5. Лосский В.Н. Догматическое богословие // В.Н. Лосский. Очерк мистического богословия восточной церкви. Догматическое богословие.- М.: Центр СЭП, 1991. - 288 с.</w:t>
      </w:r>
    </w:p>
    <w:p>
      <w:pPr>
        <w:pStyle w:val="Style14"/>
        <w:ind w:left="0" w:hanging="0"/>
        <w:rPr/>
      </w:pPr>
      <w:r>
        <w:rPr/>
        <w:t>6. Цит. по: Ким Николай, священник. О христианской антропологии. // Священник Николай Ким. Рай и человек. Наследие преподобного Никиты Ст</w:t>
      </w:r>
      <w:r>
        <w:rPr>
          <w:lang w:val="uk-UA"/>
        </w:rPr>
        <w:t>иф</w:t>
      </w:r>
      <w:r>
        <w:rPr/>
        <w:t>ата.- СПб.: Алетейя, 2003 –304 с.</w:t>
      </w:r>
    </w:p>
    <w:p>
      <w:pPr>
        <w:pStyle w:val="Style14"/>
        <w:ind w:left="0" w:hanging="0"/>
        <w:rPr/>
      </w:pPr>
      <w:r>
        <w:rPr/>
        <w:t>7. Раух Альберт. Кенозис-теозис: уничижение Бога и возвышение человека. Мысли о. Павла Флоренского. // На пути к синтетическому единству европейской культуры. Философско-богословское наследие П.А. Флоренского и современность. - М.: Библейско-богословский институт св. апостола Андрея, 2006. – 279 с.</w:t>
      </w:r>
    </w:p>
    <w:p>
      <w:pPr>
        <w:pStyle w:val="Style14"/>
        <w:ind w:left="0" w:hanging="0"/>
        <w:rPr/>
      </w:pPr>
      <w:r>
        <w:rPr/>
        <w:t>8. Лосский В.Н. Указ.соч. - С. 241.</w:t>
      </w:r>
    </w:p>
    <w:p>
      <w:pPr>
        <w:pStyle w:val="Style14"/>
        <w:ind w:left="0" w:hanging="0"/>
        <w:rPr/>
      </w:pPr>
      <w:r>
        <w:rPr/>
        <w:t>9. Булгаков С.Н. Философия хозяйства. - М.: «Наука», 1990. - 412 с.</w:t>
      </w:r>
    </w:p>
    <w:p>
      <w:pPr>
        <w:pStyle w:val="Style14"/>
        <w:ind w:left="0" w:hanging="0"/>
        <w:rPr/>
      </w:pPr>
      <w:r>
        <w:rPr/>
        <w:t>10. Зеньковский В.В. Основы христианской философии. - М.: Канон+, 1997. – 560 с.</w:t>
      </w:r>
    </w:p>
    <w:p>
      <w:pPr>
        <w:pStyle w:val="Style14"/>
        <w:ind w:left="0" w:hanging="0"/>
        <w:rPr/>
      </w:pPr>
      <w:r>
        <w:rPr/>
        <w:t>11. Попович Иустин, преподобный. Подвижнические и богословские главы. Стословие первое. - С. 107-127.</w:t>
      </w:r>
    </w:p>
    <w:p>
      <w:pPr>
        <w:pStyle w:val="Style11"/>
        <w:spacing w:lineRule="auto" w:line="240"/>
        <w:ind w:right="0" w:firstLine="567"/>
        <w:rPr>
          <w:sz w:val="20"/>
        </w:rPr>
      </w:pPr>
      <w:r>
        <w:rPr>
          <w:sz w:val="20"/>
        </w:rPr>
      </w:r>
    </w:p>
    <w:p>
      <w:pPr>
        <w:pStyle w:val="Style11"/>
        <w:spacing w:lineRule="auto" w:line="240"/>
        <w:ind w:right="0" w:firstLine="567"/>
        <w:rPr>
          <w:sz w:val="20"/>
        </w:rPr>
      </w:pPr>
      <w:bookmarkStart w:id="224" w:name="__RefHeading___Toc163290884"/>
      <w:bookmarkEnd w:id="224"/>
      <w:r>
        <w:rPr>
          <w:sz w:val="20"/>
        </w:rPr>
        <w:t>Трифонова М.К.</w:t>
      </w:r>
    </w:p>
    <w:p>
      <w:pPr>
        <w:pStyle w:val="Style12"/>
        <w:spacing w:lineRule="auto" w:line="240"/>
        <w:ind w:right="0" w:firstLine="567"/>
        <w:rPr>
          <w:sz w:val="20"/>
        </w:rPr>
      </w:pPr>
      <w:r>
        <w:rPr>
          <w:sz w:val="20"/>
        </w:rPr>
        <w:t>Таврический национальный университет им. В.И.Вернадского, г. Симферополь</w:t>
      </w:r>
    </w:p>
    <w:p>
      <w:pPr>
        <w:pStyle w:val="Style13"/>
        <w:spacing w:before="0" w:after="0"/>
        <w:rPr>
          <w:sz w:val="20"/>
        </w:rPr>
      </w:pPr>
      <w:bookmarkStart w:id="225" w:name="__RefHeading___Toc163290885"/>
      <w:bookmarkEnd w:id="225"/>
      <w:r>
        <w:rPr>
          <w:sz w:val="20"/>
        </w:rPr>
        <w:t>Ноосферное сознание и традиция</w:t>
      </w:r>
    </w:p>
    <w:p>
      <w:pPr>
        <w:pStyle w:val="Style10"/>
        <w:rPr>
          <w:sz w:val="20"/>
        </w:rPr>
      </w:pPr>
      <w:r>
        <w:rPr>
          <w:sz w:val="20"/>
        </w:rPr>
      </w:r>
    </w:p>
    <w:p>
      <w:pPr>
        <w:pStyle w:val="Style10"/>
        <w:rPr/>
      </w:pPr>
      <w:r>
        <w:rPr/>
        <w:t xml:space="preserve">Можно лишь удивляться тому, что научное, рационалистическое мышление, пройдя достаточно длинный путь становления и развития, открыв массу недоступных для непосредственного созерцания фактов и связей - в своих глубинных, фундаментальных выводах о месте </w:t>
      </w:r>
      <w:r>
        <w:rPr>
          <w:i/>
        </w:rPr>
        <w:t>человека</w:t>
      </w:r>
      <w:r>
        <w:rPr/>
        <w:t xml:space="preserve"> в системе мироздания и оптимальных принципах его существования, в конце концов, приходит к истинам, принятым как основополагающие если не первобытным, то, по крайней мере, человеком времен сотворения первых мифов.</w:t>
      </w:r>
    </w:p>
    <w:p>
      <w:pPr>
        <w:pStyle w:val="Style10"/>
        <w:rPr/>
      </w:pPr>
      <w:r>
        <w:rPr/>
        <w:t>Идеи «Ноосферного мировосприятия» - плод достаточно сложной и утонченной системы абстракций, - в содержательной парадигме предполагает четыре основных момента:</w:t>
      </w:r>
    </w:p>
    <w:p>
      <w:pPr>
        <w:pStyle w:val="Style10"/>
        <w:rPr/>
      </w:pPr>
      <w:r>
        <w:rPr/>
        <w:t>- человек (и человечество в целом) своей креативной практической деятельностью способно создавать (и/или провоцировать) явления и процессы, сопоставимые с космическими масштабами;</w:t>
      </w:r>
    </w:p>
    <w:p>
      <w:pPr>
        <w:pStyle w:val="Style10"/>
        <w:rPr/>
      </w:pPr>
      <w:r>
        <w:rPr/>
        <w:t>- до возникновения ноосферы планетарное воздействие Жизни было в конечном счете безусловно позитивным: благодаря существованию и естественной гибели триллионов клеточек Живого совершенствовались почва, воздух, происходило развитие биоценоза от микроорганизмов до млекопитающихся и т.д. - по крайней мере можно уверенно сказать, что эволюция Земли носила не энтропийный, а негэнтропийный характер;</w:t>
      </w:r>
    </w:p>
    <w:p>
      <w:pPr>
        <w:pStyle w:val="Style10"/>
        <w:rPr/>
      </w:pPr>
      <w:r>
        <w:rPr/>
        <w:t>- будучи разумным существом, а возможно, и единственным Наблюдателем (Хокинг) в настоящей вселенной, человек вместе с тем демонстрирует потрясающую воображение глупость: он рубит сук, на котором сидит (причем даже без злого умысла), превращая в очевидную реальность возможность самоуничтожения и гибели жизни на Земле.</w:t>
      </w:r>
    </w:p>
    <w:p>
      <w:pPr>
        <w:pStyle w:val="Style10"/>
        <w:rPr/>
      </w:pPr>
      <w:r>
        <w:rPr/>
        <w:t>Являясь частью Вселенной, люди гармонично связаны со всеми ее уровнями; дисгармония возникает там и тогда, где и когда, в силу неразумения или излишнего апломба они нарушают предустановленную гармонию.</w:t>
      </w:r>
    </w:p>
    <w:p>
      <w:pPr>
        <w:pStyle w:val="Style10"/>
        <w:rPr/>
      </w:pPr>
      <w:r>
        <w:rPr/>
        <w:t>Признание сакрального смысла бытия и связанных с ним табу и запретов необходимы именно для того, чтобы в реальной жизни каждого присутствовало ощущение Беспредельного и Непознанного. Прометея наказывают боги за деяния, выходящие за пределы его компетентности.</w:t>
      </w:r>
    </w:p>
    <w:p>
      <w:pPr>
        <w:pStyle w:val="Style10"/>
        <w:rPr/>
      </w:pPr>
      <w:r>
        <w:rPr/>
        <w:t>«Сфера разума» этически амбивалентна и в силу этого она таит в себе как разрушительный, так и созидательный потенциал. Божественное и дьявольское, свет и тьма, жизнь и смерть - эти лики Януса не только узнаваемые мифологические мотивы, но и реальность сегодняшнего дня.</w:t>
      </w:r>
    </w:p>
    <w:p>
      <w:pPr>
        <w:pStyle w:val="Style10"/>
        <w:rPr/>
      </w:pPr>
      <w:r>
        <w:rPr/>
        <w:t>«Возможно ли изменить наметившиеся апокалипсические тенденции?» Этот вопрос звучит столь же часто, как и утверждение - «научно-технический прогресс не остановить!» У Януса два лика, но он сам - единое существо.</w:t>
      </w:r>
    </w:p>
    <w:p>
      <w:pPr>
        <w:pStyle w:val="Style10"/>
        <w:rPr/>
      </w:pPr>
      <w:r>
        <w:rPr/>
        <w:t>Между тем, я убеждена, что возможности нанести непоправимый ущерб природе были уже и у наших очень давних пращуров.</w:t>
      </w:r>
    </w:p>
    <w:p>
      <w:pPr>
        <w:pStyle w:val="Style10"/>
        <w:rPr/>
      </w:pPr>
      <w:r>
        <w:rPr/>
        <w:t>«Вселенский пожар» можно раздуть при желании из опаленного молнией дерева так же, как из термоядерной реакции, а уничтожить друг друга при помощи отравленных стрел не многим сложнее, чем при содействии автомата Калашникова. Стиль Содома и Гоморры мог стать преобладающим уже в очень давние времена. Что же помешало? Благодаря чему человечество выжило?</w:t>
      </w:r>
    </w:p>
    <w:p>
      <w:pPr>
        <w:pStyle w:val="Style10"/>
        <w:rPr/>
      </w:pPr>
      <w:r>
        <w:rPr/>
        <w:t>Есть и сейчас на Земле сообщества людей, у которых нет ни мощного орудия, ни медицинской аппаратуры, ни сложных инструментов. Но они живут и (пока не вмешаются цивилизационные пришельцы) живут счастливо. Их охраняет Традиция – выработанная веками мудрость выживания, алгоритмы гармоничного существования в природе и человеческом сообществе. Это как два параллельных мира – локальные традиционные культуры и современная техногенная цивилизация. Традиция, являющаяся материальным воплощением и информационным носителем мудрости, задает матрицу, способствующую продолжению жизни на Земле и гуманности человека (без этого он бы не выжил).</w:t>
      </w:r>
    </w:p>
    <w:p>
      <w:pPr>
        <w:pStyle w:val="Style10"/>
        <w:rPr/>
      </w:pPr>
      <w:r>
        <w:rPr/>
        <w:t>Разум условен – традиция безусловна, ибо она воплощает мудрость и правила, следуя которым выжили сотни поколений до нас. Человечество ныне стремится стать маргинальным, разрушая традицию. Технократический разум обгоняет этическое созревание. Восстановить гармонию можно, лишь обратившись к опыту прошлых, - не столетий, а тысячелетий.</w:t>
      </w:r>
    </w:p>
    <w:p>
      <w:pPr>
        <w:pStyle w:val="Style10"/>
        <w:rPr/>
      </w:pPr>
      <w:r>
        <w:rPr/>
        <w:t>Эра ноосферы может стать эрой невиданного безумия. Или – эрой возвращения утраченной гармонии человека и мира. Изучение Традиций у берберов и инков, майя и древних славян, ацтеков, китайцев и прочих великих народов, уважение к уже пройденному ими пути – возможно, единственный способ обретения подлинного Разума.</w:t>
      </w:r>
    </w:p>
    <w:p>
      <w:pPr>
        <w:pStyle w:val="Normal"/>
        <w:rPr>
          <w:sz w:val="20"/>
          <w:szCs w:val="28"/>
        </w:rPr>
      </w:pPr>
      <w:r>
        <w:rPr>
          <w:sz w:val="20"/>
          <w:szCs w:val="28"/>
        </w:rPr>
      </w:r>
    </w:p>
    <w:p>
      <w:pPr>
        <w:pStyle w:val="Style11"/>
        <w:spacing w:lineRule="auto" w:line="240"/>
        <w:ind w:right="0" w:firstLine="567"/>
        <w:rPr>
          <w:sz w:val="20"/>
        </w:rPr>
      </w:pPr>
      <w:bookmarkStart w:id="226" w:name="__RefHeading___Toc163290886"/>
      <w:bookmarkEnd w:id="226"/>
      <w:r>
        <w:rPr>
          <w:sz w:val="20"/>
        </w:rPr>
        <w:t>Туренко О.С.</w:t>
      </w:r>
    </w:p>
    <w:p>
      <w:pPr>
        <w:pStyle w:val="Style12"/>
        <w:spacing w:lineRule="auto" w:line="240"/>
        <w:ind w:right="0" w:firstLine="567"/>
        <w:rPr>
          <w:sz w:val="20"/>
        </w:rPr>
      </w:pPr>
      <w:r>
        <w:rPr>
          <w:sz w:val="20"/>
        </w:rPr>
        <w:t>Донецький юридичний інститут ЛДУ МВС</w:t>
      </w:r>
    </w:p>
    <w:p>
      <w:pPr>
        <w:pStyle w:val="Style13"/>
        <w:spacing w:before="0" w:after="0"/>
        <w:rPr>
          <w:sz w:val="20"/>
          <w:lang w:val="en-US"/>
        </w:rPr>
      </w:pPr>
      <w:bookmarkStart w:id="227" w:name="__RefHeading___Toc163290887"/>
      <w:bookmarkEnd w:id="227"/>
      <w:r>
        <w:rPr>
          <w:sz w:val="20"/>
        </w:rPr>
        <w:t>Недієздатність «евристики страху» Г. Йонаса або чинники екологічного нігілізму сучасної цивілізації</w:t>
      </w:r>
    </w:p>
    <w:p>
      <w:pPr>
        <w:pStyle w:val="Style10"/>
        <w:rPr>
          <w:sz w:val="20"/>
          <w:lang w:val="en-US"/>
        </w:rPr>
      </w:pPr>
      <w:r>
        <w:rPr>
          <w:sz w:val="20"/>
          <w:lang w:val="en-US"/>
        </w:rPr>
      </w:r>
    </w:p>
    <w:p>
      <w:pPr>
        <w:pStyle w:val="Style10"/>
        <w:rPr/>
      </w:pPr>
      <w:r>
        <w:rPr/>
        <w:t>Безумовно, сучасний екологічний стан є кризовим, і стає все більше загрозливим для існування людства. Також не підлягає сумніву і те, що такий стан речей є слідством споживацького ставлення людини до природи, особливого раціоналістично-утилітарного мислення. Така парадигма мислення виробилася на протязі тривалого історичного часу і спирається на панування техніки, яка остаточно затвердилася в капіталістичну епоху. Цю світоглядну закономірність помічав К.Маркс, який зазначав, що «тільки при капіталізмі природа стає лише предметом для людини, лише корисною річчю, її перестають визнавати самодостатньою силою, а теоретичне пізнання її властивих законів само виступає лише як хитрість, яка має на меті підкорити природу людським потребам, чи то як предмет споживання, чи як засіб виробництва» [1, 355].</w:t>
      </w:r>
    </w:p>
    <w:p>
      <w:pPr>
        <w:pStyle w:val="Style10"/>
        <w:rPr/>
      </w:pPr>
      <w:r>
        <w:rPr/>
        <w:t>Проте не зважаючи на глобальне погіршення екологічного становища та на численні застереження науковців світова спільнота в цілому залишається байдужою до цих процесів. Із цього складається враження, що людство увірувало в свою раціональну непогрішність й позасвідомо бажає штучно утворити ситуацію «світового випробування» своєму досконалому розуму та виробленої ним техніці. Щоправда, при цьому воно якби забуває досвід ХХ століття – досвіт тоталітарних режимів, двох світових війн, де ідеологічна та економічна раціональна доцільність «вкинула в експериментальну топку» війн мільйони не повинних душ, порушуючи при цьому інстинкт самозбереження.</w:t>
      </w:r>
    </w:p>
    <w:p>
      <w:pPr>
        <w:pStyle w:val="Style10"/>
        <w:rPr/>
      </w:pPr>
      <w:r>
        <w:rPr/>
        <w:t>Зрозуміло, що після такого «випробуваннями розуму» взаємовідношення між державами стали значно обережнішими та прогнозованішими. І нині міжнародні відношення базуються на взаємоповазі та баченні в кожній державі – Іншого, рівного всім іншим, на прерогативі принципу людяності, порушення якого визначається світовою спільнотою як «злочин проти людства». Проте, це не скажеш про екологічний стан природного середовища, що ані як не усвідомлюється сучасною людиною як рівноправна сфера. Навпаки людина ігнорує навислу над ним екологічну катастрофу, і тому виникає на перший погляд дивне запитання – не вже ж людству потрібен досвід світової війни з зіпсованою природою, щоб остаточно сприйняти природну як рівноправне Інше. Не вже ж людству ще раз потрібне всесвітнє «випробування розуму» з його безглуздими жертвами? І де той морально-раціональний принцип, який може й зобов’язаний зупинити рух людської цивілізації до екологічної катастрофи.</w:t>
      </w:r>
    </w:p>
    <w:p>
      <w:pPr>
        <w:pStyle w:val="Style10"/>
        <w:rPr/>
      </w:pPr>
      <w:r>
        <w:rPr/>
        <w:t xml:space="preserve">Як вже було сказано, локальні екологічні катастрофи сьогодення та футурологічні застереження не одержали свого відгуку в реальних справах світової спільноти. Мабуть тому, що раціоналістична гординя людини сподівається не лише на свої технологічні можливості, а і тому, що прогнозує майбутнє спиратися на відчуття надії та віри на краще. Це відбувається в межах християнської світоглядної міфологеми, яка хоч і очікує Страшного Суду, але за Ним вижидає Царства Небесного з Його вічним життям в Лоні безмежної любові Бога. Тобто, для сучасної людини апріорним є переконання в те, що яка б катастрофа не відбулася, вона завершиться для людства позитивно, з деякою долею дива. Імовірно, тому людство остаточно не може помислити зворотню ситуацію – ситуацію жахаючого кінця історії. Отже, сучасна світоглядна парадигма людства не має іншої морально-раціоналістичної позиції окрім безрозсудного оптимізму, яка зі схованою радістю очікує нового виклику середовища. </w:t>
      </w:r>
    </w:p>
    <w:p>
      <w:pPr>
        <w:pStyle w:val="Style10"/>
        <w:rPr/>
      </w:pPr>
      <w:r>
        <w:rPr/>
        <w:t xml:space="preserve">Ймовірніше, така світоглядна позиція в новітніх умовах постіндустріального суспільства застаріла й потребує свого переосмислення, переоцінки вихідних пунктів сприйняття світу та принципів моралі як взаємовідношення людини до людини, так і людини до природного середовища. Саме такий концепт застереження майбутнього пропонує Г. Йонас. Останній вважає, що ключовою цінністю, яка б стала виправною для моралі людства та новим світоглядним «фундаментом» є феномен страху. В цьому сенсі німецький філософ зазначає: «філософія моралі мусить спершу просити поради у наших страхів, а не в наших бажань, або знати, що ми насправді цінуємо» [2, 50]. Таким чином, оптимістичні прогнози (принцип надії) майбутнього мають бути перевірені песимістичним прогнозами – основою яких є відчуття страху, що стає «евристичним» відчуттям. </w:t>
      </w:r>
    </w:p>
    <w:p>
      <w:pPr>
        <w:pStyle w:val="Style10"/>
        <w:rPr/>
      </w:pPr>
      <w:r>
        <w:rPr/>
        <w:t xml:space="preserve">«Евристичний страх», за думкою А.Єрмоленко, «стає важливим елементом етики відповідальності. Страх переоцінює всі передуючі цінності» [3, 143], і таким чином перетворюється в універсальний засіб зміни світогляду і утворення нової парадигми прогнозування майбутнього. Але, навіть коли ця думка і є слушною, то феномен страху (в його різновидностях Furcht – предметно визначений страх та Scheu – острах) в новітніх моральних принципах дійсно стає визначальним. Виникає наступне питання: чому в сучасних умовах «евристика страху» не діє і де та межа, яка поділяє спрямованість та силу страху на позитивну, що творить і прогнозує, та на руйнівну, що перетворює людину в істоту, яка втрачає себе, яка лишається розуму та свободи. </w:t>
      </w:r>
    </w:p>
    <w:p>
      <w:pPr>
        <w:pStyle w:val="Style10"/>
        <w:rPr/>
      </w:pPr>
      <w:r>
        <w:rPr/>
        <w:t xml:space="preserve">Не занурюючись в глибинну (метафізичну) суть питання, слід звернути увагу на наступні чинники недієздатності «евристики страху». </w:t>
      </w:r>
    </w:p>
    <w:p>
      <w:pPr>
        <w:pStyle w:val="Style10"/>
        <w:rPr/>
      </w:pPr>
      <w:r>
        <w:rPr/>
        <w:t>По-перше, в сучасній науковій та світоглядній парадигмі феномен страху усвідомлюється як суто негативне відчуття, яке в силу своєї сутнісної природи не може слугувати цивілізації людства допоміжним критерієм прогнозування майбутнього, а тим більше – очолюювати перел</w:t>
      </w:r>
      <w:r>
        <w:rPr>
          <w:lang w:val="uk-UA"/>
        </w:rPr>
        <w:t>і</w:t>
      </w:r>
      <w:r>
        <w:rPr/>
        <w:t>к всіх моральних цінностей людства. Бо, ще в Середньовіччі, страх (страх Божий, страх Страшного Суду тощо) був сакрально-суспільним явищем, яке сприяло удосконаленню душ</w:t>
      </w:r>
      <w:r>
        <w:rPr>
          <w:lang w:val="uk-UA"/>
        </w:rPr>
        <w:t>і</w:t>
      </w:r>
      <w:r>
        <w:rPr/>
        <w:t xml:space="preserve"> християнина, підготовлювало його до Нового життя та затверджувало принцип колективної відповідальності перед Всесвітом. Навпаки, час модерну започаткував нову традицію, де на перше місто виступає право окремої корпорації, об’єднано</w:t>
      </w:r>
      <w:r>
        <w:rPr>
          <w:lang w:val="uk-UA"/>
        </w:rPr>
        <w:t>ї</w:t>
      </w:r>
      <w:r>
        <w:rPr/>
        <w:t xml:space="preserve"> загальними інтересам</w:t>
      </w:r>
      <w:r>
        <w:rPr>
          <w:lang w:val="uk-UA"/>
        </w:rPr>
        <w:t>и</w:t>
      </w:r>
      <w:r>
        <w:rPr/>
        <w:t>, або, як відокремлена частка загальнолюдського, право індивіда сприймати сакральне як свій власний вибір, право предстати перед Ликом Бога. З часу модерну правом або жахаючим тягарем для людини стало сприймати страх індивідуально-покинуто</w:t>
      </w:r>
      <w:r>
        <w:rPr>
          <w:lang w:val="uk-UA"/>
        </w:rPr>
        <w:t>го</w:t>
      </w:r>
      <w:r>
        <w:rPr/>
        <w:t>, самотньо</w:t>
      </w:r>
      <w:r>
        <w:rPr>
          <w:lang w:val="uk-UA"/>
        </w:rPr>
        <w:t>го</w:t>
      </w:r>
      <w:r>
        <w:rPr/>
        <w:t>. Від того цей феномен в свідомості людини, стає суто руйнівним, а методи боротьби з ним стають задачею всього</w:t>
      </w:r>
      <w:r>
        <w:rPr>
          <w:lang w:eastAsia="en-US"/>
        </w:rPr>
        <w:t xml:space="preserve"> природознавства</w:t>
      </w:r>
      <w:r>
        <w:rPr/>
        <w:t xml:space="preserve">. Останнє доволі ефективно справлялося з поставленою метою, але зараз його прогресивні кроки в напрямку збереження природного середовища зіткнулися зі зворотнім – зі світоглядним бар’єром, який не сприймає страх позитивно. Іншими словами, людство якщо і мало позитивну культуру страху, то втратило її зміст, залучаючи для свого цивілізаційного руху лише одну сферу амбівалентного по своїй природі феномена. </w:t>
      </w:r>
    </w:p>
    <w:p>
      <w:pPr>
        <w:pStyle w:val="Style10"/>
        <w:rPr/>
      </w:pPr>
      <w:r>
        <w:rPr/>
        <w:t>По-друге, новітня історія свідчить, що в столітті, яке минуло, держави послідовно впроваджували в свої</w:t>
      </w:r>
      <w:r>
        <w:rPr>
          <w:lang w:val="uk-UA"/>
        </w:rPr>
        <w:t>й</w:t>
      </w:r>
      <w:r>
        <w:rPr/>
        <w:t xml:space="preserve"> внутрішн</w:t>
      </w:r>
      <w:r>
        <w:rPr>
          <w:lang w:val="uk-UA"/>
        </w:rPr>
        <w:t>ій</w:t>
      </w:r>
      <w:r>
        <w:rPr/>
        <w:t xml:space="preserve"> політиці та ідеології феномен страху. Він стає доволі звичним технологічним засобом взаємовідношень держави з суспільством. Більш того, з думки М. Мамардашв</w:t>
      </w:r>
      <w:r>
        <w:rPr>
          <w:lang w:val="uk-UA"/>
        </w:rPr>
        <w:t>і</w:t>
      </w:r>
      <w:r>
        <w:rPr/>
        <w:t>лі: «досвід ХХ ст. показав, що можна вторгатися і в самі джерела думок і відчуттів, підрубати саму можливість мислити, саму можливість відчувати по-своєму» [4, 206]. Завдяки цьому у людини відбулась внутрішня трансформація відчуттів та їх свідомого сприйняття, трансформація, яка спричинила атрофію психо-чуттєвого світу людини, його розриву з інтелектуальним життям індивіду. Страх, в цьому процесі, в деякій мірі атрофується і стає «ручним». Розділений, він втрачає свою попереджально-прогнозуючу функцію й вже не страшить. Тому страх не може бути евристичним феноменом, який передує аксіологічним установкам суспільства.</w:t>
      </w:r>
    </w:p>
    <w:p>
      <w:pPr>
        <w:pStyle w:val="Style10"/>
        <w:rPr/>
      </w:pPr>
      <w:r>
        <w:rPr/>
        <w:t xml:space="preserve">По-третє, </w:t>
      </w:r>
      <w:r>
        <w:rPr>
          <w:lang w:val="uk-UA"/>
        </w:rPr>
        <w:t>подалання</w:t>
      </w:r>
      <w:r>
        <w:rPr/>
        <w:t xml:space="preserve"> сучасної екологічної кризи і подальше налагоджування взаємовідношень між природнім середовищем та людством передбачає постійну раціонально спрямовану діяльність переважної більшості населення планети. Проте, суспільне життя передбачає не лише цілераціональну дію, в ньому присутня афективна мотивація, яка заперечує будь-які раціональні принципи. Так, сучасна світова спільнота усвідомлює можливу загибель людства від екологічної кризи зовсім не адекватно сам</w:t>
      </w:r>
      <w:r>
        <w:rPr>
          <w:lang w:val="uk-UA"/>
        </w:rPr>
        <w:t>ій</w:t>
      </w:r>
      <w:r>
        <w:rPr/>
        <w:t xml:space="preserve"> загрозі. Підсвідомо людство вважає, що масова та одночасна загибель «всіх» не така вже і страшна. Таким чином, в деякій мірі людство несвідомо прагне до Танатосу, а розум оптимістично виправдовує це бажання. Отже, афективна мотивація може перемагати раціональний мозок людини. В цьому процесі страх приймає не прогнозовані форми для розуму, передуючи йому, стаючи демонічною силою, і н</w:t>
      </w:r>
      <w:r>
        <w:rPr>
          <w:lang w:val="uk-UA"/>
        </w:rPr>
        <w:t>і</w:t>
      </w:r>
      <w:r>
        <w:rPr/>
        <w:t xml:space="preserve"> в якому разі не може бути евристичним феноменом. </w:t>
      </w:r>
    </w:p>
    <w:p>
      <w:pPr>
        <w:pStyle w:val="Normal"/>
        <w:jc w:val="center"/>
        <w:rPr>
          <w:b/>
          <w:b/>
          <w:sz w:val="20"/>
          <w:szCs w:val="28"/>
          <w:lang w:val="uk-UA"/>
        </w:rPr>
      </w:pPr>
      <w:r>
        <w:rPr>
          <w:b/>
          <w:sz w:val="20"/>
          <w:szCs w:val="28"/>
          <w:lang w:val="uk-UA"/>
        </w:rPr>
      </w:r>
    </w:p>
    <w:p>
      <w:pPr>
        <w:pStyle w:val="Style15"/>
        <w:rPr>
          <w:sz w:val="20"/>
        </w:rPr>
      </w:pPr>
      <w:r>
        <w:rPr>
          <w:sz w:val="20"/>
        </w:rPr>
        <w:t>Література</w:t>
      </w:r>
    </w:p>
    <w:p>
      <w:pPr>
        <w:pStyle w:val="Style14"/>
        <w:ind w:left="0" w:hanging="0"/>
        <w:rPr/>
      </w:pPr>
      <w:r>
        <w:rPr/>
        <w:t xml:space="preserve">1. Маркс К. Економічні рукописи 1857 – 1859 рр. // Маркс К., Енгельс Ф. Твори. Т. 46, ч.1. – 564 с. </w:t>
      </w:r>
    </w:p>
    <w:p>
      <w:pPr>
        <w:pStyle w:val="Style14"/>
        <w:ind w:left="0" w:hanging="0"/>
        <w:rPr/>
      </w:pPr>
      <w:r>
        <w:rPr/>
        <w:t>2. Йонас Г. Принцип відповідальності У пошуках етики для технологічної цивілізації. Пер. з нім. – К.: Лібра, 2001. – 400 с.</w:t>
      </w:r>
    </w:p>
    <w:p>
      <w:pPr>
        <w:pStyle w:val="Style14"/>
        <w:ind w:left="0" w:hanging="0"/>
        <w:rPr/>
      </w:pPr>
      <w:r>
        <w:rPr/>
        <w:t>3. Єрмоленко А.Н. Этика ответственности и социальное бытие человека (Современная немецкая практическая философия) – К.: Наукова думка, 1994. – 198 с.</w:t>
      </w:r>
    </w:p>
    <w:p>
      <w:pPr>
        <w:pStyle w:val="Style14"/>
        <w:ind w:left="0" w:hanging="0"/>
        <w:rPr/>
      </w:pPr>
      <w:r>
        <w:rPr/>
        <w:t>4. Мамардашвили М. Как я пониманию философию. – М.: Издательская группа «Прогресс», «Культура». 1992. – 415 с.</w:t>
      </w:r>
    </w:p>
    <w:p>
      <w:pPr>
        <w:pStyle w:val="Normal"/>
        <w:rPr>
          <w:sz w:val="20"/>
          <w:szCs w:val="28"/>
          <w:lang w:val="uk-UA"/>
        </w:rPr>
      </w:pPr>
      <w:r>
        <w:rPr>
          <w:sz w:val="20"/>
          <w:szCs w:val="28"/>
          <w:lang w:val="uk-UA"/>
        </w:rPr>
      </w:r>
    </w:p>
    <w:p>
      <w:pPr>
        <w:pStyle w:val="Style11"/>
        <w:spacing w:lineRule="auto" w:line="240"/>
        <w:ind w:right="0" w:firstLine="567"/>
        <w:rPr>
          <w:sz w:val="20"/>
        </w:rPr>
      </w:pPr>
      <w:bookmarkStart w:id="228" w:name="__RefHeading___Toc163290888"/>
      <w:bookmarkEnd w:id="228"/>
      <w:r>
        <w:rPr>
          <w:sz w:val="20"/>
        </w:rPr>
        <w:t>Фоменко М.В.</w:t>
      </w:r>
    </w:p>
    <w:p>
      <w:pPr>
        <w:pStyle w:val="Style12"/>
        <w:spacing w:lineRule="auto" w:line="240"/>
        <w:ind w:right="0" w:firstLine="567"/>
        <w:rPr>
          <w:sz w:val="20"/>
        </w:rPr>
      </w:pPr>
      <w:r>
        <w:rPr>
          <w:sz w:val="20"/>
        </w:rPr>
        <w:t>Горловский ГПИИЯ</w:t>
      </w:r>
    </w:p>
    <w:p>
      <w:pPr>
        <w:pStyle w:val="Style13"/>
        <w:spacing w:before="0" w:after="0"/>
        <w:rPr>
          <w:sz w:val="20"/>
        </w:rPr>
      </w:pPr>
      <w:bookmarkStart w:id="229" w:name="__RefHeading___Toc163290889"/>
      <w:bookmarkEnd w:id="229"/>
      <w:r>
        <w:rPr>
          <w:sz w:val="20"/>
        </w:rPr>
        <w:t>Наука как источник современного эсхатологического сознания</w:t>
      </w:r>
    </w:p>
    <w:p>
      <w:pPr>
        <w:pStyle w:val="Style10"/>
        <w:rPr>
          <w:sz w:val="20"/>
        </w:rPr>
      </w:pPr>
      <w:r>
        <w:rPr>
          <w:sz w:val="20"/>
        </w:rPr>
      </w:r>
    </w:p>
    <w:p>
      <w:pPr>
        <w:pStyle w:val="Style10"/>
        <w:rPr/>
      </w:pPr>
      <w:r>
        <w:rPr/>
        <w:t xml:space="preserve">В современном массовом сознании все более громко звучат эсхатологические мотивы, в формировании которых немаловажную роль играет наука, которая сегодня превратилась в самодостаточную и главенствующую часть всей духовной жизни. Можно сделать вывод о наличии эсхатологического сознания, если понимать под этим смысловую установку, отражающую осознание субъектом конечности собственного существования (индивидуальная смерть), а также предполагающую возможность завершения исторического времени, бытия, мироздания, т.е. всеобщую гибель всего сущего в вечности. </w:t>
      </w:r>
    </w:p>
    <w:p>
      <w:pPr>
        <w:pStyle w:val="Style10"/>
        <w:rPr/>
      </w:pPr>
      <w:r>
        <w:rPr/>
        <w:t xml:space="preserve">Сциентистски настроенные интеллектуалы видят в науке руководящий элемент, призванный упорядочить содержание нашего мировоззрения. Вопрос о возможности науки занять приоритетное положение был поднят одним из наиболее выдающихся </w:t>
      </w:r>
      <w:r>
        <w:rPr>
          <w:lang w:val="uk-UA"/>
        </w:rPr>
        <w:t>ученых и мыслителей</w:t>
      </w:r>
      <w:r>
        <w:rPr/>
        <w:t xml:space="preserve"> ХХ века В.И.Вернадским. В своей работе «О науке» он писал: «Иногда приходится слышать, что роль философского мировоззрения и даже созидательная и живительная роль философии для человечества кончена и в будущем должна быть заменена наукою. Но такое мнение само представляет ни что иное, как отголосок одной из философских схем и едва ли может выдержать пробу без научной проверки… Говорить о необходимости исчезновения одной из сторон человеческой личности, о замене философии наукой, или обратно, можно только в ненаучной абстракции» [2, 35]. </w:t>
      </w:r>
    </w:p>
    <w:p>
      <w:pPr>
        <w:pStyle w:val="Style10"/>
        <w:rPr/>
      </w:pPr>
      <w:r>
        <w:rPr/>
        <w:t xml:space="preserve">Для нас важно здесь подчеркнуть включенность науки в контекст общечеловеческих исканий, растворенность научной проблематики в духовных – философских, религиозных, эстетических – поисках. «Никогда не наблюдали мы до сих пор в истории человечества науки без философии, и, изучая историю научного мышления, мы видим, что философские концепции и философские идеи входят как необходимый, всепроникающий в науку элемент во все время ее существования» [2, 35]. </w:t>
      </w:r>
    </w:p>
    <w:p>
      <w:pPr>
        <w:pStyle w:val="Style10"/>
        <w:rPr/>
      </w:pPr>
      <w:r>
        <w:rPr/>
        <w:t xml:space="preserve">Особое значение этот тезис приобретает в тех случаях, когда рассматриваются вопросы, не получившие еще всеобщего признания, «пограничные с незнанием», имеющие оттенок модальности – как в случае с Концом света. «Отделение научного мировоззрения и науки от одновременно или ранее происходящей деятельности человека в области религии, философии, общественной жизни или искусства невозможно. …Все эти стороны человеческой души необходимы для ее развития, являются той питательной средой, откуда она черпает силы, той атмосферой, в которой идет научная деятельность» [2, 34]. </w:t>
      </w:r>
    </w:p>
    <w:p>
      <w:pPr>
        <w:pStyle w:val="Style10"/>
        <w:rPr/>
      </w:pPr>
      <w:r>
        <w:rPr/>
        <w:t xml:space="preserve">Так, рассматривая вопрос о вечности жизни, В.И.Вернадский отмечал, что ощущает противодействие в принятии данной концепции вследствие господства в европейской науке установок на библейский креационизм. «Идея начала жизни, - писал он, - связана с идеей о начале мира, она проникла в научное мировоззрение нашего времени извне, из философских или религиозных гипотез о сотворении мира. Не только еврейско-христианская мысль, но, кажется, все сменявшиеся религиозные построения не могли обойтись без идеи о начале и конце мира, о создании его божеством. </w:t>
      </w:r>
      <w:r>
        <w:rPr>
          <w:i/>
        </w:rPr>
        <w:t xml:space="preserve">Освободиться от духовной атмосферы, созданной поколениями предков, не всегда возможно </w:t>
      </w:r>
      <w:r>
        <w:rPr>
          <w:iCs/>
        </w:rPr>
        <w:t>(курсив наш - М.Ф.)</w:t>
      </w:r>
      <w:r>
        <w:rPr>
          <w:i/>
        </w:rPr>
        <w:t>.</w:t>
      </w:r>
      <w:r>
        <w:rPr/>
        <w:t xml:space="preserve"> Поэтому так трудно примириться с признанием отсутствия начала жизни вне живого... Но что нам кажется таким странным, кажется простым и понятным для тех, кто вырастал в другой духовной атмосфере... В индийских, и в частности буддийских, религиозных построениях вопроса о начале мира нет, и никому из представителей этих религий не кажется логически неизбежным начало мира!» [3, 124].</w:t>
      </w:r>
    </w:p>
    <w:p>
      <w:pPr>
        <w:pStyle w:val="Style10"/>
        <w:rPr/>
      </w:pPr>
      <w:r>
        <w:rPr/>
        <w:t>Развивая эту мысль, В.Н. Ильин в книге «Шесть дней творения» предупреждает против «традиционного сомнамбулического повторения в каждом школьном учебнике библейского порядка происхождения Земли и живого мира с человеком. Наука не замечает, как бездумно воспроизводит историю творения, изложенную на первых страницах Священного Писания, и подгоняет под нее свои выводы (о чем предупреждал В.И. Вернадский в своей “Вечности”: архетип “начала” сущего – коварен и могущественен)» [1, 365]. Строгая наука, к которой можно отнести труды В.И. Вернадского («Биосфера» и др.), расчеты и прогнозы Дж. Форрестера, Д. Медоуз («Мировая динамика») и многих других, не дает понятия о «концах и началах». А библейскую историю, считает В.Н. Ильин, надо воспринимать «не как ответ, но как вопрос об устройстве Вселенной» [Цит.: 1, 366].</w:t>
      </w:r>
    </w:p>
    <w:p>
      <w:pPr>
        <w:pStyle w:val="Style10"/>
        <w:rPr/>
      </w:pPr>
      <w:r>
        <w:rPr/>
        <w:t>В то же время Томас Кун в «Структуре научной революции» писал о детерминированности научных концепций и теорий господствующими мифологическими и религиозными представлениями: «Чем более глубоко они (историки) изучают, скажем, аристотелевскую динамику или химию и термодинамику эпохи флогистонской теории, тем более отчетливо чувствуется, что эти некогда общепринятые концепции природы не были в целом ни менее научными, ни более субъективистскими, чем сложившиеся в настоящее время. Если эти устаревшие концепции следует назвать мифами, то оказывается, что источником последних могут быть те же самые методы, а причины их существования оказываются такими же, как и те, с помощью которых в наши дни достигается научное знание» [5, 19].</w:t>
      </w:r>
    </w:p>
    <w:p>
      <w:pPr>
        <w:pStyle w:val="Style10"/>
        <w:rPr/>
      </w:pPr>
      <w:r>
        <w:rPr/>
        <w:t>Иными словами, на результаты и выводы научных исследований, какими бы объективными и аргументированными они не казались, оказывает существенное влияние мировоззренческая ориентация их авторов, которые – как и все люди – погружены в своего рода «культурный эфир». Речь здесь идет не об ошибочности названных выводов или отклонениях от истины, а именно об обусловленности их содержания господствующей в обществе идеологией (не обязательно политической).</w:t>
      </w:r>
    </w:p>
    <w:p>
      <w:pPr>
        <w:pStyle w:val="Style10"/>
        <w:rPr>
          <w:lang w:val="en-US"/>
        </w:rPr>
      </w:pPr>
      <w:r>
        <w:rPr/>
        <w:t>Не случайно сегодня говорят о «дискурсивных практиках», то есть о сознательном расширении смыслового поля науки за счет вненаучных форм знания. Но чаще всего названная обусловленность проявляет себя бессознательно – через образы и архетипы, которые помимо воли ученого обнаруживаются с особой силой в попытках прогнозировать ближайшее и отдаленное будущее человечества.</w:t>
      </w:r>
    </w:p>
    <w:p>
      <w:pPr>
        <w:pStyle w:val="Style10"/>
        <w:rPr/>
      </w:pPr>
      <w:r>
        <w:rPr/>
        <w:t xml:space="preserve">Следует отметить, что </w:t>
      </w:r>
      <w:r>
        <w:rPr>
          <w:spacing w:val="1"/>
        </w:rPr>
        <w:t xml:space="preserve">специалисты </w:t>
      </w:r>
      <w:r>
        <w:rPr/>
        <w:t xml:space="preserve">по манипулированию общественным мнением, общественным сознанием в СМИ, в политических, в других </w:t>
      </w:r>
      <w:r>
        <w:rPr>
          <w:lang w:val="en-US"/>
        </w:rPr>
        <w:t>PR</w:t>
      </w:r>
      <w:r>
        <w:rPr/>
        <w:t xml:space="preserve">-кампаниях, обращаются напрямую к мифологизированному сознанию. </w:t>
      </w:r>
      <w:r>
        <w:rPr>
          <w:color w:val="000000"/>
          <w:spacing w:val="2"/>
        </w:rPr>
        <w:t xml:space="preserve">Неустойчивость массового сознания позволяет манипулировать им </w:t>
      </w:r>
      <w:r>
        <w:rPr>
          <w:color w:val="000000"/>
          <w:spacing w:val="-1"/>
        </w:rPr>
        <w:t xml:space="preserve">посредством эксплуатации такой его склонности, как детонация </w:t>
      </w:r>
      <w:r>
        <w:rPr>
          <w:color w:val="000000"/>
          <w:spacing w:val="11"/>
        </w:rPr>
        <w:t xml:space="preserve">страха. Устремления политиков, в этом смысле, не внушают особого </w:t>
      </w:r>
      <w:r>
        <w:rPr>
          <w:color w:val="000000"/>
          <w:spacing w:val="3"/>
        </w:rPr>
        <w:t xml:space="preserve">оптимизма, поскольку в условиях, когда общественный организм слишком </w:t>
      </w:r>
      <w:r>
        <w:rPr>
          <w:color w:val="000000"/>
          <w:spacing w:val="6"/>
        </w:rPr>
        <w:t xml:space="preserve">сложен, любая кампания, сеющая панику, укрепляет власть, позволяя ей </w:t>
      </w:r>
      <w:r>
        <w:rPr>
          <w:color w:val="000000"/>
          <w:spacing w:val="2"/>
        </w:rPr>
        <w:t xml:space="preserve">успешно манипулировать массовым сознанием. </w:t>
      </w:r>
      <w:r>
        <w:rPr>
          <w:color w:val="000000"/>
          <w:spacing w:val="-1"/>
        </w:rPr>
        <w:t>Усиление власти часто трудно достижимо вне нагнетания атмосферы неопределенности и страха. П.С. </w:t>
      </w:r>
      <w:r>
        <w:rPr>
          <w:color w:val="000000"/>
          <w:spacing w:val="9"/>
        </w:rPr>
        <w:t xml:space="preserve">Гуревич в своей работе «Ядерный страх» достаточно убедительно </w:t>
      </w:r>
      <w:r>
        <w:rPr>
          <w:color w:val="000000"/>
          <w:spacing w:val="4"/>
        </w:rPr>
        <w:t xml:space="preserve">продемонстрировал механизм использования устрашения специалистами </w:t>
      </w:r>
      <w:r>
        <w:rPr>
          <w:color w:val="000000"/>
          <w:spacing w:val="10"/>
        </w:rPr>
        <w:t xml:space="preserve">массовой культуры в манипулятивных целях [4]. Таким образом, напрашивается вывод о том, что </w:t>
      </w:r>
      <w:r>
        <w:rPr>
          <w:color w:val="000000"/>
        </w:rPr>
        <w:t>если бы даже идеи Конца света до сих пор не существовало, то политики обязательно придумали бы ее.</w:t>
      </w:r>
    </w:p>
    <w:p>
      <w:pPr>
        <w:pStyle w:val="Style10"/>
        <w:rPr>
          <w:color w:val="000000"/>
        </w:rPr>
      </w:pPr>
      <w:r>
        <w:rPr>
          <w:color w:val="000000"/>
        </w:rPr>
        <w:t>К тому же, распространению научного эсхатологизма способствовали и собственно внутринаучные моменты. Здесь стоит назвать установку на «постоянное изменение» – как в объективном мире, так и в мире науки, эту объективность изучающем. Причем, эти изменения носят не столько плавный, эволюционный характер, сколько скачкообразный и революционный. Люди привыкли к тому, что происходят скачки: феодализм сменяется капитализмом, капитализм – социализмом, социализм – рыночной экономикой, модерн – постмодерном, индустриальное общество – информационным. В случае с рисками и катастрофами эти скачки могут носить негативный характер с возможностью неожиданного трагического обострения обстоятельств. При этом очередной скачок от одного качественного состояния к другому может оказаться последним – скачок в небытие. Теоретик должен учитывать такую возможность и, рассматривая ряд переходов-скачков, предусматривать конечное состояние системы.</w:t>
      </w:r>
    </w:p>
    <w:p>
      <w:pPr>
        <w:pStyle w:val="Style10"/>
        <w:rPr/>
      </w:pPr>
      <w:r>
        <w:rPr>
          <w:color w:val="000000"/>
        </w:rPr>
        <w:t>Кроме того, эсхатологическое мировосприятие имеет свои внутренние предпосылки в том, что сама научная среда подвержена бесконечным скачкам-переворотам. За последние 150 лет их было столько, что</w:t>
      </w:r>
      <w:r>
        <w:rPr>
          <w:color w:val="000000"/>
          <w:spacing w:val="-1"/>
        </w:rPr>
        <w:t xml:space="preserve"> ученые уже давно расстались с иллюзиями относительно возможности спокойной жизни в своей собственной профессиональной среде: разнообразные по масштабу и проявлению научные революции в разных отраслях научного знания стимулировали становление </w:t>
      </w:r>
      <w:r>
        <w:rPr>
          <w:color w:val="000000"/>
          <w:spacing w:val="14"/>
        </w:rPr>
        <w:t xml:space="preserve">различных школ, направлений, подходов, для которых атмосфера </w:t>
      </w:r>
      <w:r>
        <w:rPr>
          <w:color w:val="000000"/>
          <w:spacing w:val="7"/>
        </w:rPr>
        <w:t xml:space="preserve">конфликтности стала привычной, а предчувствие крушения нынешних </w:t>
      </w:r>
      <w:r>
        <w:rPr>
          <w:color w:val="000000"/>
          <w:spacing w:val="11"/>
        </w:rPr>
        <w:t xml:space="preserve">авторитетов точно так же, как и прежних, – обычной составляющей </w:t>
      </w:r>
      <w:r>
        <w:rPr>
          <w:color w:val="000000"/>
          <w:spacing w:val="-1"/>
        </w:rPr>
        <w:t>профессиональной деятельности.</w:t>
      </w:r>
    </w:p>
    <w:p>
      <w:pPr>
        <w:pStyle w:val="Style10"/>
        <w:rPr>
          <w:color w:val="000000"/>
        </w:rPr>
      </w:pPr>
      <w:r>
        <w:rPr>
          <w:color w:val="000000"/>
        </w:rPr>
        <w:t>На этом социокультурном фоне математические расчеты Римского клуба предстали в виде непреложной истины, не подвергаемой сомнению, а Конец света постепенно приобрел свои потенциальные причины в виде глобальных проблем современности. Футурология по преимуществу стала эсхатологической, пессимистической с акцентом на безысходность и безальтернативность.</w:t>
      </w:r>
    </w:p>
    <w:p>
      <w:pPr>
        <w:pStyle w:val="Style10"/>
        <w:rPr>
          <w:color w:val="000000"/>
        </w:rPr>
      </w:pPr>
      <w:r>
        <w:rPr>
          <w:color w:val="000000"/>
        </w:rPr>
        <w:t xml:space="preserve">Примеры подобных взглядов можно продолжить, для нас же важно подчеркнуть, как содержание вненаучных форм познания, прежде всего мифологии и религии, становится достоянием науки и затем возвращается обратно в общественное сознание, обогащенное научной аргументацией и цифрами. </w:t>
      </w:r>
    </w:p>
    <w:p>
      <w:pPr>
        <w:pStyle w:val="Style10"/>
        <w:rPr/>
      </w:pPr>
      <w:r>
        <w:rPr>
          <w:color w:val="000000"/>
          <w:spacing w:val="-2"/>
        </w:rPr>
        <w:t xml:space="preserve">Эсхатологически окрашенная настроенность мышления характеризуется </w:t>
      </w:r>
      <w:r>
        <w:rPr>
          <w:color w:val="000000"/>
          <w:spacing w:val="12"/>
        </w:rPr>
        <w:t xml:space="preserve">также стремлением выйти за рамки логического следования, понять </w:t>
      </w:r>
      <w:r>
        <w:rPr>
          <w:color w:val="000000"/>
        </w:rPr>
        <w:t xml:space="preserve">алогичность бытия, преодолеть замкнутость повседневности. </w:t>
      </w:r>
      <w:r>
        <w:rPr>
          <w:color w:val="000000"/>
          <w:spacing w:val="7"/>
        </w:rPr>
        <w:t xml:space="preserve">Можно сколько угодно возлагать надежды на счетные возможности вычислительных машин, но от этого будущее не </w:t>
      </w:r>
      <w:r>
        <w:rPr>
          <w:color w:val="000000"/>
          <w:spacing w:val="14"/>
        </w:rPr>
        <w:t xml:space="preserve">приобретет более конкретные очертания. В среде самых яростных </w:t>
      </w:r>
      <w:r>
        <w:rPr>
          <w:color w:val="000000"/>
          <w:spacing w:val="-1"/>
        </w:rPr>
        <w:t xml:space="preserve">приверженцев идеи просчитывания всех последствий предпринимаемых шагов, </w:t>
      </w:r>
      <w:r>
        <w:rPr>
          <w:color w:val="000000"/>
          <w:spacing w:val="2"/>
        </w:rPr>
        <w:t xml:space="preserve">нахождения оптимального варианта пути движения к цели и возможности </w:t>
      </w:r>
      <w:r>
        <w:rPr>
          <w:color w:val="000000"/>
          <w:spacing w:val="-1"/>
        </w:rPr>
        <w:t xml:space="preserve">устроения всего так, чтобы было «по науке», гнездятся сомнения, касающиеся осуществимости начатого дела, страх перед неожиданным вмешательством </w:t>
      </w:r>
      <w:r>
        <w:rPr>
          <w:color w:val="000000"/>
        </w:rPr>
        <w:t>непредвиденных факторов, желание исключить всякое подобие ошибки.</w:t>
      </w:r>
    </w:p>
    <w:p>
      <w:pPr>
        <w:pStyle w:val="Normal"/>
        <w:ind w:firstLine="720"/>
        <w:rPr>
          <w:color w:val="000000"/>
          <w:sz w:val="20"/>
          <w:szCs w:val="28"/>
          <w:lang w:val="ru-RU"/>
        </w:rPr>
      </w:pPr>
      <w:r>
        <w:rPr>
          <w:color w:val="000000"/>
          <w:sz w:val="20"/>
          <w:szCs w:val="28"/>
          <w:lang w:val="ru-RU"/>
        </w:rPr>
      </w:r>
    </w:p>
    <w:p>
      <w:pPr>
        <w:pStyle w:val="Style15"/>
        <w:rPr>
          <w:sz w:val="20"/>
          <w:lang w:val="ru-RU"/>
        </w:rPr>
      </w:pPr>
      <w:r>
        <w:rPr>
          <w:sz w:val="20"/>
        </w:rPr>
        <w:t>Литература</w:t>
      </w:r>
    </w:p>
    <w:p>
      <w:pPr>
        <w:pStyle w:val="Style14"/>
        <w:ind w:left="0" w:hanging="0"/>
        <w:rPr/>
      </w:pPr>
      <w:r>
        <w:rPr/>
        <w:t>1. Аксенов Г.П. Вернадский. – М.: Мол. гвардия, 2001. – 484с.</w:t>
      </w:r>
    </w:p>
    <w:p>
      <w:pPr>
        <w:pStyle w:val="Style14"/>
        <w:ind w:left="0" w:hanging="0"/>
        <w:rPr/>
      </w:pPr>
      <w:r>
        <w:rPr/>
        <w:t>2. Вернадский В.И. О научном мировоззрении // В.И.Вернадский. О науке. Том 1. Научное знание. Научное творчество. Научная мысль. – Дубна: Изд. центр «Феникс», 1997. – С.11-67.</w:t>
      </w:r>
    </w:p>
    <w:p>
      <w:pPr>
        <w:pStyle w:val="Style14"/>
        <w:ind w:left="0" w:hanging="0"/>
        <w:rPr/>
      </w:pPr>
      <w:r>
        <w:rPr/>
        <w:t>3. Гумилевский Л. И.</w:t>
      </w:r>
      <w:r>
        <w:rPr>
          <w:b/>
          <w:bCs/>
        </w:rPr>
        <w:t xml:space="preserve"> </w:t>
      </w:r>
      <w:r>
        <w:rPr/>
        <w:t>Вернадский. – 3-е изд. – М.: Мол. гвардия, 1988. – 255 с.</w:t>
      </w:r>
    </w:p>
    <w:p>
      <w:pPr>
        <w:pStyle w:val="Style14"/>
        <w:ind w:left="0" w:hanging="0"/>
        <w:rPr>
          <w:color w:val="000000"/>
          <w:spacing w:val="-3"/>
        </w:rPr>
      </w:pPr>
      <w:r>
        <w:rPr>
          <w:color w:val="000000"/>
          <w:spacing w:val="-3"/>
        </w:rPr>
        <w:t xml:space="preserve">4. Гуревич П.С. Ядерный страх // Наука и религия. – 1986. – № 6. – С. 32-47. </w:t>
      </w:r>
    </w:p>
    <w:p>
      <w:pPr>
        <w:pStyle w:val="Style14"/>
        <w:ind w:left="0" w:hanging="0"/>
        <w:rPr/>
      </w:pPr>
      <w:r>
        <w:rPr/>
        <w:t>5. Кун Т. Структура научных революций. – М.: Издательство «Прогресс», 1977. – 303 с.</w:t>
      </w:r>
    </w:p>
    <w:p>
      <w:pPr>
        <w:pStyle w:val="Style11"/>
        <w:spacing w:lineRule="auto" w:line="240"/>
        <w:ind w:right="0" w:firstLine="567"/>
        <w:rPr>
          <w:sz w:val="20"/>
        </w:rPr>
      </w:pPr>
      <w:r>
        <w:rPr>
          <w:sz w:val="20"/>
        </w:rPr>
      </w:r>
    </w:p>
    <w:p>
      <w:pPr>
        <w:pStyle w:val="Style11"/>
        <w:spacing w:lineRule="auto" w:line="240"/>
        <w:ind w:right="0" w:firstLine="567"/>
        <w:rPr>
          <w:sz w:val="20"/>
        </w:rPr>
      </w:pPr>
      <w:bookmarkStart w:id="230" w:name="__RefHeading___Toc163290890"/>
      <w:bookmarkEnd w:id="230"/>
      <w:r>
        <w:rPr>
          <w:sz w:val="20"/>
        </w:rPr>
        <w:t>Хромова О.И.</w:t>
      </w:r>
    </w:p>
    <w:p>
      <w:pPr>
        <w:pStyle w:val="Style12"/>
        <w:spacing w:lineRule="auto" w:line="240"/>
        <w:ind w:right="0" w:firstLine="567"/>
        <w:rPr>
          <w:sz w:val="20"/>
        </w:rPr>
      </w:pPr>
      <w:r>
        <w:rPr>
          <w:sz w:val="20"/>
        </w:rPr>
        <w:t xml:space="preserve"> </w:t>
      </w:r>
      <w:r>
        <w:rPr>
          <w:sz w:val="20"/>
        </w:rPr>
        <w:t>Донецкий институт железнодорожного транспорта</w:t>
      </w:r>
    </w:p>
    <w:p>
      <w:pPr>
        <w:pStyle w:val="Style13"/>
        <w:spacing w:before="0" w:after="0"/>
        <w:rPr/>
      </w:pPr>
      <w:bookmarkStart w:id="231" w:name="__RefHeading___Toc163290891"/>
      <w:bookmarkEnd w:id="231"/>
      <w:r>
        <w:rPr>
          <w:sz w:val="20"/>
          <w:szCs w:val="28"/>
        </w:rPr>
        <w:t xml:space="preserve">Проблема преодоления антропоцентрической парадигмы </w:t>
      </w:r>
      <w:r>
        <w:rPr>
          <w:sz w:val="20"/>
        </w:rPr>
        <w:t>мышления как условиЕ формирования нового типа экологического сознания</w:t>
      </w:r>
    </w:p>
    <w:p>
      <w:pPr>
        <w:pStyle w:val="Style10"/>
        <w:rPr>
          <w:sz w:val="20"/>
        </w:rPr>
      </w:pPr>
      <w:r>
        <w:rPr>
          <w:sz w:val="20"/>
        </w:rPr>
      </w:r>
    </w:p>
    <w:p>
      <w:pPr>
        <w:pStyle w:val="Style10"/>
        <w:rPr/>
      </w:pPr>
      <w:r>
        <w:rPr/>
        <w:t xml:space="preserve">Сегодня мы живем в эпоху глобального экологического кризиса, под которым понимается напряженное состояние взаимоотношений человека и природы, критическая ситуация, возникшая в природных экосистемах под воздействием в первую очередь антропогенных факторов. Подобное состояние стало давно свершившимся фактом, однако лишь сравнительно недавно пришло осознание того, что экологический кризис – это кризис прежде всего мировоззренческий, он является не чем-то внешним по отношению к человеку, а заключен в нем самом. В результате научную актуальность приобрела проблема формирования и функционирования нового типа экологического сознания, высшей ценностью которого будет гармоничное развитие человека и природы. Вместе с тем, в начале третьего тысячелетия успешное решение этой проблемы становится не просто актуальной теоретической задачей, но и необходимым условием выживания и дальнейшего развития человеческого общества. Ведь именно сложившийся тип экологического сознания определяет поведение людей по отношению к природе, а в современных условиях становится залогом предотвращения экологической катастрофы. </w:t>
      </w:r>
    </w:p>
    <w:p>
      <w:pPr>
        <w:pStyle w:val="Style10"/>
        <w:rPr/>
      </w:pPr>
      <w:r>
        <w:rPr/>
        <w:t>Существует мнение, распространенное не только в публицистике, но и в некоторых научных – философских, социологических, естественнонаучных исследованиях, что экологическое сознание возникло внезапно, в считанные годы, в конце 1960-х – начале 1970-х голов, когда стало очевидно, что обожествление науки завело человечество в тупик, оторвало его от природы, от самих естественных оснований его бытия. Однако, если мы термином «экологическое сознание» обозначаем традиционно совокупность как индивидуальных, так и групповых представлений о взаимосвязях в системе «человек – природа» и связях в самой природе, а также соответствующих этим представлениям стратегий и технологий взаимодействия с ней, то следует признать, что экологическое сознание возникло еще в архаическую эпоху и развивалось в системе мифологических представлений человека о мире. Человечество прошло очень долгий путь не только в развитии форм социальности, но и в развитии своих отношений с природой, и на каждом определенном этапе этого развития складывался и определенный, характерный для данного периода, тип экологического сознания. Поэтому, во-первых, некорректно сегодня говорить о необходимости формировании экологического сознания как такового (что делают некоторые ученые и журналисты), можно говорить только о формировании такого его типа, сущностью которого была бы парадигма коэволюции, взаимовыгодного единства человека и природы. Во-вторых, чтобы понять сущность современного экологического сознания, являющегося мировоззренческой основой экологического кризиса, следует рассматривать его развитие в процессе социогенеза. Но поскольку последнее не является задачей данного исследования, то мы остановимся лишь на основных необходимых моментах.</w:t>
      </w:r>
    </w:p>
    <w:p>
      <w:pPr>
        <w:pStyle w:val="Style10"/>
        <w:rPr/>
      </w:pPr>
      <w:r>
        <w:rPr/>
        <w:t>Отчуждение человека от природы начинает возникать уже на ранних этапах развития человеческого общества с появлением определенной физической независимости от природы, что повлекло за собой постепенное разрушение исходного психологического единства с ней. В религиозной форме в европейском экологическом сознании оформление этого отчуждения завершает христианство с его идеями «богоизбранности» человека и его противопоставленности миру природы, определенного божьей волей. Наукой же отчуждение человека от природы было освящено в эпоху Нового времени. Картезианство утвердило субъект-объектное восприятие мира, абсолютную ценность человеческого разума, а как следствие – абсолютный прагматизм во взаимодействии с природой, противопоставленность человека и природы, лишение природы самостоятельной ценности и отведение ей роли объекта человеческой деятельности во имя научного знания и прогресса. В этом и кроются истоки доминирующего сегодня антропоцентрического типа экологического сознания. Хотя, следует оговориться, что подобный тип экологического сознания характерен, прежде всего, для современного Запада (европейских стран и США). Восточный тип мировосприятия (характерный для стран Азии) все же ориентирован на более «уважительное» отношение к окружающей природе и на достижение гармонии между человеком и природой. А корни этих различий – в характере религии, лежащей в основе двух цивилизаций: христианства и восточных религий (даосизм, конфуцианство, буддизм, индуизм и др.).</w:t>
      </w:r>
    </w:p>
    <w:p>
      <w:pPr>
        <w:pStyle w:val="Style10"/>
        <w:rPr/>
      </w:pPr>
      <w:r>
        <w:rPr/>
        <w:t xml:space="preserve">Современное экологическое сознание, которое присуще и украинскому обществу, основывается на идее «человеческой исключительности», поэтому его следует определять как антропоцентрическое. Его характерные особенности общеизвестны: 1) человек как высшая ценность противопоставляется природе; 2) природа воспринимается как объект одностороннего воздействия человека; соответственно этические нормы, действующие в человеческом мире, не распространяются на взаимодействие с миром природы; 3) прагматический характер мотивов и целей взаимодействия с природой. Даже пришедшее в последние десятилетия ХХ века осознание необходимости осуществления деятельности по охране природы опять же продиктовано прагматическими соображениями: необходимостью сохранить природную среду, чтобы ею могли пользоваться будущие поколения. </w:t>
      </w:r>
    </w:p>
    <w:p>
      <w:pPr>
        <w:pStyle w:val="Style10"/>
        <w:rPr/>
      </w:pPr>
      <w:r>
        <w:rPr/>
        <w:t xml:space="preserve">Антропоцентрическая парадигма мышления настолько глубоко проникла в современное общественное сознание, что проявляется даже у людей, занимающихся охраной природы, выступающих с протестами против ее эксплуатации и загрязнения. Очень часто подобные протесты продиктованы, прежде всего, необходимостью защиты человека, его здоровья и благополучия, которые могут быть подорваны в результате нарушения природного баланса, вызванного техногенными воздействиями. Подобные сюжеты постоянно всплывают в телевизионных новостях. А по данным некоторых исследований около 80-90 % людей вообще стараются избегать статей и сюжетов об экологических проблемах, поскольку они разрушают сложившийся «благополучный» образ окружающего мира. Все это свидетельствует не просто об устойчивости антропоцентрического типа экологического сознания, а и о нежелании людей (сознательном или подсознательном) от него отказываться. </w:t>
      </w:r>
    </w:p>
    <w:p>
      <w:pPr>
        <w:pStyle w:val="Style10"/>
        <w:rPr/>
      </w:pPr>
      <w:r>
        <w:rPr/>
        <w:t>Однако сегодня очевидно, что для преодоления экологического кризиса необходимо новое видение мира, новый тип экологического сознания, высшей ценностью которого станет не человек как таковой, человек, противостоящий природе, а гармоничное развитие человека и природы. Такое миропонимание может быть названо (и так его именуют ряд современных исследователей) экоцентрическим. Оно должно включать следующие принципы: 1) отсутствие противопоставления человека и природы, ориентация на экологическую безопасность (а не на целесообразность с точки зрения удовлетворения человеческих потребностей в настоящем и будущем); 2) восприятие объектов природы не как сферы одностороннего воздействия человека, а как полноправных субъектов, партнеров по взаимодействию с человеком; а значит, и распространение этических правил и норм и на взаимодействие с миром природы; 3) баланс прагматического и непрагматического взаимодействия с природой. А главное – развитие природы и человека должно осмысливаться как процесс коэволюции, взаимовыгодного единства.</w:t>
      </w:r>
    </w:p>
    <w:p>
      <w:pPr>
        <w:pStyle w:val="Style10"/>
        <w:rPr/>
      </w:pPr>
      <w:r>
        <w:rPr/>
        <w:t xml:space="preserve">Как уже было сказано, преодоление антропоцентрической парадигмы мышления является серьезной и актуальной </w:t>
      </w:r>
      <w:r>
        <w:rPr>
          <w:i/>
        </w:rPr>
        <w:t>проблемой</w:t>
      </w:r>
      <w:r>
        <w:rPr/>
        <w:t xml:space="preserve">, поскольку антропоцентризм как таковой (в том его понимании в отношении к природе, которое было изложено выше) все еще выступает основой мировоззрения современного человека, хотя, начиная со второй половины </w:t>
      </w:r>
      <w:r>
        <w:rPr>
          <w:lang w:val="en-US"/>
        </w:rPr>
        <w:t>XIX</w:t>
      </w:r>
      <w:r>
        <w:rPr/>
        <w:t xml:space="preserve"> века, отечественные и зарубежные мыслители предпринимают попытки его преодоления. Существенный шаг в этом направлении был сделан уже русским космизмом, который обосновывал необходимость новых моральных оснований взаимодействия человека с природой, поскольку и человек и природа суть частицы единого целого, Вселенной. Идеи единства, взаимосвязи человека с природой получили свое дальнейшее развитие и в учении В.И. Вернадского о ноосфере. Именно наш замечательный ученый и выделил особо идею о том, что развитие человеческого общества и окружающей среды пойдет неразрывно, неизбежно начнется их совместная эволюция, в которой просто невозможным станет господство интересов одной из сторон. Учение о ноосфере созвучно основным идея таких направлений американской социально-философской мысли, как экологизм (Ист, Росс, Леопольд), биоцентризм (Эмерсон, Лоу, Элист), идеям «универсальной этики» (Ганди, Швейцер). Но, к сожалению, до настоящего времени эти идеи не приобрели вида единой законченной теории и не овладели умами большинства живущих на Земле. </w:t>
      </w:r>
    </w:p>
    <w:p>
      <w:pPr>
        <w:pStyle w:val="Style10"/>
        <w:rPr/>
      </w:pPr>
      <w:r>
        <w:rPr/>
        <w:t xml:space="preserve">Становление экоцентрического типа экологического сознания, которое может происходить только по мере преодоления антропоцентризма в понимании места человека в окружающем мире, для современного общества уже не просто проблема мировоззренческая и этическая, но и проблема экологической безопасности, сохранения жизни. </w:t>
      </w:r>
    </w:p>
    <w:p>
      <w:pPr>
        <w:pStyle w:val="21"/>
        <w:spacing w:lineRule="auto" w:line="240"/>
        <w:rPr>
          <w:sz w:val="20"/>
        </w:rPr>
      </w:pPr>
      <w:r>
        <w:rPr>
          <w:sz w:val="20"/>
        </w:rPr>
      </w:r>
    </w:p>
    <w:p>
      <w:pPr>
        <w:pStyle w:val="Style11"/>
        <w:spacing w:lineRule="auto" w:line="240"/>
        <w:ind w:right="0" w:firstLine="567"/>
        <w:rPr>
          <w:sz w:val="20"/>
        </w:rPr>
      </w:pPr>
      <w:bookmarkStart w:id="232" w:name="__RefHeading___Toc163290892"/>
      <w:bookmarkEnd w:id="232"/>
      <w:r>
        <w:rPr>
          <w:sz w:val="20"/>
        </w:rPr>
        <w:t>Чернышева А.Н.</w:t>
      </w:r>
    </w:p>
    <w:p>
      <w:pPr>
        <w:pStyle w:val="Style12"/>
        <w:spacing w:lineRule="auto" w:line="240"/>
        <w:ind w:right="0" w:firstLine="567"/>
        <w:rPr>
          <w:sz w:val="20"/>
        </w:rPr>
      </w:pPr>
      <w:r>
        <w:rPr>
          <w:sz w:val="20"/>
        </w:rPr>
        <w:t>ДонНТУ</w:t>
      </w:r>
    </w:p>
    <w:p>
      <w:pPr>
        <w:pStyle w:val="Style13"/>
        <w:spacing w:before="0" w:after="0"/>
        <w:rPr>
          <w:sz w:val="20"/>
        </w:rPr>
      </w:pPr>
      <w:bookmarkStart w:id="233" w:name="__RefHeading___Toc163290893"/>
      <w:bookmarkEnd w:id="233"/>
      <w:r>
        <w:rPr>
          <w:sz w:val="20"/>
        </w:rPr>
        <w:t>В связи с природой – нравственная сила народа, основа его здоровья</w:t>
      </w:r>
    </w:p>
    <w:p>
      <w:pPr>
        <w:pStyle w:val="Style10"/>
        <w:rPr>
          <w:sz w:val="20"/>
        </w:rPr>
      </w:pPr>
      <w:r>
        <w:rPr>
          <w:sz w:val="20"/>
        </w:rPr>
      </w:r>
    </w:p>
    <w:p>
      <w:pPr>
        <w:pStyle w:val="Style10"/>
        <w:rPr/>
      </w:pPr>
      <w:r>
        <w:rPr/>
        <w:t>Изучая историю человечества, мы с удивлением наблюдаем, что на протяжении веков, несмотря на творческое развитие человеческой мысли, относительно мало что сделано для координации естественного течения природных процессов (если иметь ввиду, что природа не только вне нас, но и в нас самих). Более того, динамизм современной жизни, интенсивность деятельности людей как в природе, так и в социальной среде создают невиданные прежде, новые для человечества проблемы. Все чаще и все тревожнее приходится слышать нарастающее предупреждение биологов, генетиков, медиков о том, что мы стоим перед опасностью разрушения человечества как природно-социального вида, деформации его телесных основ. Расшатывание генофонда, неудержимые шаги развития генной инженерии, открывающей не только новые горизонты, но и зловещие возможности: создание клонированных людей, выход из-под контроля «мутантных» генов, которые смогут исказить эволюционное приспособление человека, массовое порождение запрограммированных мутантов. Не исключена возможность ломки основного генетического кода в результате непродуманных вмешательств в его структуру. Нарастает генетическая отягощенность человеческих популяций. Повсеместно фиксируется резкое ослабление иммунного аппарата человека под воздействием ксенобиотиков и многочисленных социальных и личных стрессов.</w:t>
      </w:r>
    </w:p>
    <w:p>
      <w:pPr>
        <w:pStyle w:val="Style10"/>
        <w:rPr/>
      </w:pPr>
      <w:r>
        <w:rPr/>
        <w:t>Уже сейчас есть весьма ощутимые последствия этого явления. Леденящее слово «СПИД» все чаще вторгается в человеческую жизнь. Такая беда, постигшая человечество, есть первая в истории глобальная причина, сеющая смерть. Ряд исследователей полагают, что это не просто болезнь, а некоторый этап в биологическом существовании человеческого рода, который связан с необузданно массовым вторжением людей в природные основы их собственного бытия. В этой связи весьма актуальной представляется задача поиска таких путей в оздоровлении человеческого организма, которые помогали бы ему самому бороться с недугами и не мешали бы программе, заложенной природой.</w:t>
      </w:r>
    </w:p>
    <w:p>
      <w:pPr>
        <w:pStyle w:val="Style10"/>
        <w:rPr/>
      </w:pPr>
      <w:r>
        <w:rPr/>
        <w:t>Для каждого человека здоровье – дар природы, однако во многом оно зависит от нас самих. Но как его сохранить? Издавна люди обеспокоены этим вопросом. Сколько написано научных работ, организовано и проведено съездов и конференций на эту тему – невозможно подсчитать. Мнения ученых о методах лечения и сохранения здоровья противоречивы. В целом можно сказать, что существуют две школы – медицинская, классическая, которая применяет химико-терапевтические средства и медицина природная, естественная, фитотерапия, которая черпает свои лекарства из многообразной аптеки матери Природы, опираясь при этом на древнейшие библейские принципы. «Нет ничего нового под солнцем» - гласит Библия. И Вечная Книга права. Отходим от законов природы и возвращаемся к ним снова, когда видим, что, игнорируя их, вредим себе.</w:t>
      </w:r>
    </w:p>
    <w:p>
      <w:pPr>
        <w:pStyle w:val="Style10"/>
        <w:rPr/>
      </w:pPr>
      <w:r>
        <w:rPr/>
        <w:t>На эту дорогу здоровья указывали мудрецы еще в древности. В древнем мире были известны врачи – философы: Гиппократ (460-377гг. до н.э.) – автор знаменитой книги «</w:t>
      </w:r>
      <w:r>
        <w:rPr>
          <w:lang w:val="en-US"/>
        </w:rPr>
        <w:t>Corpus Hippocraticum</w:t>
      </w:r>
      <w:r>
        <w:rPr/>
        <w:t>» всего оставил нам 72 книги; римский врач Гелен (131-211гг.) – написал 250 трудов, из которых сохранились 100. Авторы этих трудов описали свойства около 300 растений природы, которые применялись для восстановления биологического равновесия человеческого организма как природного условия сохранения здоровья человека. Особое место в истории применения лекарственных природных растений принадлежит талантливому ученому Т.Гогенгейму (1493-1541гг.). Он был первым, кто объединил растительные компоненты с химическими элементами, применяя так называемую квинтэссенцию, изъятую химическим методом из растений. С изобретением печати научные знания о природных растениях стали популяризироваться. Первой книгой такого типа был «Гербарий» А. Платоника.</w:t>
      </w:r>
    </w:p>
    <w:p>
      <w:pPr>
        <w:pStyle w:val="Style10"/>
        <w:rPr/>
      </w:pPr>
      <w:r>
        <w:rPr/>
        <w:t>С древности были традиции и на Руси. Составлялись специальные сборники – травники. Например, много целебных трав и методов их применения описано в «Изборнике Святослава» (Х</w:t>
      </w:r>
      <w:r>
        <w:rPr>
          <w:lang w:val="uk-UA"/>
        </w:rPr>
        <w:t>І</w:t>
      </w:r>
      <w:r>
        <w:rPr/>
        <w:t xml:space="preserve"> век). Идея единства природы и человека ярко выражена и в мифологемах, среди которых особого внимания заслуживает мифологема «О браке неба и земли». В ней подчеркивается необходимость бережного отношения человека к природе, достижения гармонии между жизнью человека и природой. Митрополит Иларион в «Слове о Законе и Благодати» обращает внимание на то, что в Русской Православной Церкви самые большие праздники совпадают со старыми праздниками языческого славянского землевладельческого календаря. К бережному отношению к природе призывал и В. Мономах в своем «Поучении».</w:t>
      </w:r>
    </w:p>
    <w:p>
      <w:pPr>
        <w:pStyle w:val="Style10"/>
        <w:rPr/>
      </w:pPr>
      <w:r>
        <w:rPr/>
        <w:t>В современных условиях значительный вклад в развитие проблем взаимосвязи природы и человека, поиска путей укрепления здоровья человека природными факторами внесли отечественные исследователи Болотов Б.В., Лавренков В.К., Лутанский С.С., Мамчур Ф.И., Павленко Л.А., Товстуха Е.С., Сомомченко Н.И., Якодка В.С.</w:t>
      </w:r>
    </w:p>
    <w:p>
      <w:pPr>
        <w:pStyle w:val="Style10"/>
        <w:rPr/>
      </w:pPr>
      <w:r>
        <w:rPr/>
        <w:t>Но, пожалуй, одна из самых ярких страниц этого исследования принадлежит выдающемуся ученому современности В.И.Вернадскому. Именно его учение о биосфере предстает как результат синтеза наук о природе и человеке, а естественнонаучная концепция ноосфера В.И. Вернадского и ее современные разработки расширяют наши знания о закономерностях управления природно-историческим процессом в интересах человека и человечества.</w:t>
      </w:r>
    </w:p>
    <w:p>
      <w:pPr>
        <w:pStyle w:val="Normal"/>
        <w:ind w:firstLine="720"/>
        <w:rPr>
          <w:sz w:val="20"/>
          <w:szCs w:val="28"/>
        </w:rPr>
      </w:pPr>
      <w:r>
        <w:rPr>
          <w:sz w:val="20"/>
          <w:szCs w:val="28"/>
        </w:rPr>
      </w:r>
    </w:p>
    <w:p>
      <w:pPr>
        <w:pStyle w:val="Style15"/>
        <w:rPr>
          <w:sz w:val="20"/>
        </w:rPr>
      </w:pPr>
      <w:r>
        <w:rPr>
          <w:sz w:val="20"/>
        </w:rPr>
        <w:t>Литература</w:t>
      </w:r>
    </w:p>
    <w:p>
      <w:pPr>
        <w:pStyle w:val="Style14"/>
        <w:ind w:left="0" w:hanging="0"/>
        <w:rPr/>
      </w:pPr>
      <w:r>
        <w:rPr/>
        <w:t>1. Вернадский В.И. Научная мысль как планетное явление. – К.: Надра, 1991.-270с.</w:t>
      </w:r>
    </w:p>
    <w:p>
      <w:pPr>
        <w:pStyle w:val="Style14"/>
        <w:ind w:left="0" w:hanging="0"/>
        <w:rPr/>
      </w:pPr>
      <w:r>
        <w:rPr/>
        <w:t>2. Гиренок Ф. Патология русского ума. Картография дословности.- М.: «Агроф», 1998 -416с.</w:t>
      </w:r>
    </w:p>
    <w:p>
      <w:pPr>
        <w:pStyle w:val="Style14"/>
        <w:ind w:left="0" w:hanging="0"/>
        <w:rPr/>
      </w:pPr>
      <w:r>
        <w:rPr/>
        <w:t>3. Иларион «Слово о Законе и Благодати»; - М.: Столица – Скрипторий, 1994.- 146с.</w:t>
      </w:r>
    </w:p>
    <w:p>
      <w:pPr>
        <w:pStyle w:val="21"/>
        <w:spacing w:lineRule="auto" w:line="240"/>
        <w:rPr>
          <w:sz w:val="20"/>
        </w:rPr>
      </w:pPr>
      <w:r>
        <w:rPr>
          <w:sz w:val="20"/>
        </w:rPr>
      </w:r>
    </w:p>
    <w:p>
      <w:pPr>
        <w:pStyle w:val="Style11"/>
        <w:spacing w:lineRule="auto" w:line="240"/>
        <w:ind w:right="0" w:firstLine="567"/>
        <w:rPr>
          <w:sz w:val="20"/>
        </w:rPr>
      </w:pPr>
      <w:bookmarkStart w:id="234" w:name="__RefHeading___Toc163290894"/>
      <w:bookmarkEnd w:id="234"/>
      <w:r>
        <w:rPr>
          <w:sz w:val="20"/>
        </w:rPr>
        <w:t>Шкаропуд Е.О.</w:t>
      </w:r>
    </w:p>
    <w:p>
      <w:pPr>
        <w:pStyle w:val="Style12"/>
        <w:spacing w:lineRule="auto" w:line="240"/>
        <w:ind w:right="0" w:firstLine="567"/>
        <w:rPr/>
      </w:pPr>
      <w:r>
        <w:rPr>
          <w:sz w:val="20"/>
        </w:rPr>
        <w:t>Национальный педагогический университет им. М.П.</w:t>
      </w:r>
      <w:r>
        <w:rPr>
          <w:sz w:val="20"/>
          <w:lang w:val="uk-UA"/>
        </w:rPr>
        <w:t> </w:t>
      </w:r>
      <w:r>
        <w:rPr>
          <w:sz w:val="20"/>
        </w:rPr>
        <w:t>Драгоманова, г. Киев</w:t>
      </w:r>
    </w:p>
    <w:p>
      <w:pPr>
        <w:pStyle w:val="Style13"/>
        <w:spacing w:before="0" w:after="0"/>
        <w:rPr>
          <w:b w:val="false"/>
          <w:b w:val="false"/>
          <w:i/>
          <w:i/>
          <w:sz w:val="20"/>
          <w:lang w:val="en-US"/>
        </w:rPr>
      </w:pPr>
      <w:bookmarkStart w:id="235" w:name="__RefHeading___Toc163290895"/>
      <w:bookmarkEnd w:id="235"/>
      <w:r>
        <w:rPr>
          <w:sz w:val="20"/>
        </w:rPr>
        <w:t>Формирование экологического сознания молодежи:</w:t>
        <w:br/>
        <w:t>эффективность использования “метода проектов”</w:t>
      </w:r>
    </w:p>
    <w:p>
      <w:pPr>
        <w:pStyle w:val="Normal"/>
        <w:jc w:val="center"/>
        <w:rPr>
          <w:b/>
          <w:b/>
          <w:i/>
          <w:i/>
          <w:sz w:val="20"/>
          <w:lang w:val="en-US"/>
        </w:rPr>
      </w:pPr>
      <w:r>
        <w:rPr>
          <w:b/>
          <w:i/>
          <w:sz w:val="20"/>
          <w:lang w:val="en-US"/>
        </w:rPr>
      </w:r>
    </w:p>
    <w:p>
      <w:pPr>
        <w:pStyle w:val="Style10"/>
        <w:rPr/>
      </w:pPr>
      <w:r>
        <w:rPr/>
        <w:t xml:space="preserve">Общество устойчивого развития – это общество, которое развивается с перспективой в будущее. На пути к устойчивому развитию одним из основных заданий становится обновление нашего общества с целью преодоления отставания нашей страны от уровня передовых стран мира. Для этого обязательным является образование системы экологической безопасности, которая отрицает экологическую некомпетентность власти, экстенсивное природопользование и игнорирование назревающего экологического кризиса, как на глобальном, так и на региональном уровнях. </w:t>
      </w:r>
    </w:p>
    <w:p>
      <w:pPr>
        <w:pStyle w:val="Style10"/>
        <w:rPr/>
      </w:pPr>
      <w:r>
        <w:rPr/>
        <w:t>О ведущей роли экологического образования, особенно молодежи, в этом процессе как фактора определяющего формирование экологического сознания сегодня уже не спорят. Целью экологического образования (по международным стандартам) является создание условий для формирования поколения, способного воплотить в жизнь концепцию устойчивого развития. На региональном же уровне создание этих условий должно быть согласовано с непосредственными потребностям конкретного региона в экологических, экономических, социальных переменах на пути к устойчивому развитию. Необходимо отметить, что развитие и внедрение принципов устойчивого развития необходимо начинать именно с местного уровня. Вряд ли кто-либо разбирается в местных проблемах региона лучше, чем представитель местных органов власти и общественности. Именно они обладают широкими полномочиями и возможностями их эффективного решения. Местная власть, поскольку она находится ближе к народу, берет на себя ответственность за образование людей и привлечение к реализации устойчивого развития.</w:t>
      </w:r>
    </w:p>
    <w:p>
      <w:pPr>
        <w:pStyle w:val="Style10"/>
        <w:rPr/>
      </w:pPr>
      <w:r>
        <w:rPr/>
        <w:t xml:space="preserve">Основной задачей экологического образования является формирование представлений о целесообразности потребностей и возможностях их удовлетворения в свете природных реалий состояния окружающей среды. Чтобы направить осуществление функций приспособления и развития в русло рационального природопользования необходимо определить для человека место, сущность и предназначение в мире, его возможности, механизмы внешней и внутренней деятельности. Этот процесс должен происходить на всех уровнях образования – среднем, специальном, высшем. </w:t>
      </w:r>
    </w:p>
    <w:p>
      <w:pPr>
        <w:pStyle w:val="Style10"/>
        <w:rPr/>
      </w:pPr>
      <w:r>
        <w:rPr/>
        <w:t>Черты, которые должно приобрести образование для выполнения своей ведущей стабилизирующей роли можно определить как: всеобщность, беспрерывность, комплексность, региональная принадлежность, практическая направленность и междисциплинарность. В свою очередь цели и задачи экологического образования помогают определить приоритеты в выборе содержательной основы знаний, а также методов основной образовательной деятельности.</w:t>
      </w:r>
    </w:p>
    <w:p>
      <w:pPr>
        <w:pStyle w:val="Style10"/>
        <w:rPr/>
      </w:pPr>
      <w:r>
        <w:rPr/>
        <w:t>Приобретение знаний в определенной области само по себе воздействует на поведение “владельца” знаний. Помимо теоретических знаний и озабоченности состоянием окружающей среды, учащиеся должны знать, что они могут предпринять для ее защиты, и как способствовать ее рациональному использованию в своей жизни.</w:t>
      </w:r>
    </w:p>
    <w:p>
      <w:pPr>
        <w:pStyle w:val="Style10"/>
        <w:rPr/>
      </w:pPr>
      <w:r>
        <w:rPr/>
        <w:t xml:space="preserve">Важно, чтобы любые теоретические знания учащихся находили применение в практической, исследовательской и общественной деятельности. Опыт работы показывает, что наиболее результативным методом для решения поставленных образовательных задач является проектирование и прогнозирование ситуаций локального уровня. Ведь большинство образовательных технологий строятся главным образом как дидактоцентрические с той или иной степенью признания субъектности учащегося. Распространяющаяся сейчас педагогическая парадигма личностно-ориентированного обучения сталкивается с серьезной проблемой – недостаточностью на образовательном рынке обеспечивающих ее претворение в практику образовательных технологий. Тем самым речь идет о необходимости проектирования и освоения новых образовательных технологий, технологий четвертого поколения. Очевидно, что они могут оказаться дальнейшим развитием цельноблочных технологий, но структура учебных занятий в этих технологиях должна обязательно усложниться. Сегодня среди существующих технологий к этой категории можно отнести только группу технологий проектного обучения </w:t>
      </w:r>
      <w:r>
        <w:rPr>
          <w:lang w:val="uk-UA"/>
        </w:rPr>
        <w:t>[1].</w:t>
      </w:r>
    </w:p>
    <w:p>
      <w:pPr>
        <w:pStyle w:val="Style10"/>
        <w:rPr/>
      </w:pPr>
      <w:r>
        <w:rPr/>
        <w:t>Необходимо выделить, что метод проектов – это система обучения, гибкая модель организации учебного процесса, ориентированная на самореализацию и становление личности учащегося, развитие его интеллектуальных качеств и творческих способностей.</w:t>
      </w:r>
      <w:r>
        <w:rPr>
          <w:lang w:val="en-US"/>
        </w:rPr>
        <w:t xml:space="preserve"> М</w:t>
      </w:r>
      <w:r>
        <w:rPr/>
        <w:t xml:space="preserve">етод проектов не является принципиально новым в мировой педагогике. Он возник в конце </w:t>
      </w:r>
      <w:r>
        <w:rPr>
          <w:lang w:val="en-US"/>
        </w:rPr>
        <w:t>XIX</w:t>
      </w:r>
      <w:r>
        <w:rPr/>
        <w:t xml:space="preserve"> века в связи с идеями гуманистического направления в философии и образовании, родившись из идеи свободного воспитания. Дж.Дьюи и В.Х.Килпатрик предлагали строить обучение на активной основе, через целесообразную деятельность учащегося, сообразуясь с его личным интересом именно в этом знании. Таким образом, становится очевидным, что при применении метода проектов в реализации задач экологического образования молодежи необходимо выявить и показать учащимся их личную заинтересованность в приобретении экологических знаний и решению проблем устойчивого развития на уровне региона. </w:t>
      </w:r>
    </w:p>
    <w:p>
      <w:pPr>
        <w:pStyle w:val="Style10"/>
        <w:rPr/>
      </w:pPr>
      <w:r>
        <w:rPr/>
        <w:t>Разумеется, со временим идея метода проектов претерпела некоторую эволюцию. В настоящее время она становится интегрированным компонентом вполне разработанной и структурированной системы образования. Но суть ее остается прежней – стимулировать интерес учащихся к определенным проблемам (в данном случае экологическим и проблемам устойчивого развития региона), предполагающим владение определенной суммой знаний и через проектную деятельность, предусматривающую решение этих проблем и умение практически применять полученные знания, развивать рефлекторное (критическое) мышление [3].</w:t>
      </w:r>
    </w:p>
    <w:p>
      <w:pPr>
        <w:pStyle w:val="Style10"/>
        <w:rPr/>
      </w:pPr>
      <w:r>
        <w:rPr/>
        <w:t>По словам Дж.Дьюи: “…Одной из важнейших проблем, с которой приходиться иметь дело философии образования, найти способ поддержания должного равновесия между неформальной и формальной, спонтанной и целенаправленной составляющими образования. Если приобретение информации и специальных интеллектуальных навыков не влияет на формирование социальных установок, то повседневный жизненный опыт не осмысливается, а школы выпускают людей, “ушлых” лишь в учении. Чем дальше продвигается вперед формальное образование, тем труднее становится избегать разлада между тем, что люди сознательно приобрели посредством школьного учения, и опытом, который они бессознательно впитали во взаимодействии с другими людьми” [4]. А.В.Хуторской в этом контексте пишет, что занятие в проектной форме обучения уже не отрицают систематического освоения знаний, такая деятельность включается в содержание проекта. Основная ценность проектной системы обучения состоит в том, что она ориентирует учащихся на создание образовательного продукта, а не просто изучение определенной темы. В данном случае их задача – получить новый продукт, решить научную, техническую или иную проблему. Таким образом, проектное обучение – полезная альтернатива классно-урочной системе, но оно отнюдь не должно вытеснять ее и становится некоторой панацеей. Специалисты из стран, имеющих обширный опыт проектного обучения, считают, что его следует использовать как дополнение к другим видам прямого или косвенного обучения, как средство ускорения роста и в личностном смысле и в академическом [1].</w:t>
      </w:r>
    </w:p>
    <w:p>
      <w:pPr>
        <w:pStyle w:val="Style10"/>
        <w:rPr/>
      </w:pPr>
      <w:r>
        <w:rPr/>
        <w:t>В конечном итоге необходимо подчеркнуть, что проектное обучение является наиболее эффективным для достижения целей экологического образования, направленных на устойчивое развитие регионов, так как: личностно ориентированно; использует множество дидактических подходов; самомотивируемо, что означает возрастание интереса и вовлеченности в работу по мере ее выполнения; поддерживает педагогические цели в когнитивной, аффективной и психомоторной областях на всех уровнях; позволяет учиться на собственном опыте и опыте других в конкретном деле; приносит удовлетворение учащимся, видящим продукт своего труда [1].</w:t>
      </w:r>
    </w:p>
    <w:p>
      <w:pPr>
        <w:pStyle w:val="Style15"/>
        <w:rPr>
          <w:sz w:val="20"/>
        </w:rPr>
      </w:pPr>
      <w:r>
        <w:rPr>
          <w:sz w:val="20"/>
          <w:lang w:val="ru-RU"/>
        </w:rPr>
        <w:t>Л</w:t>
      </w:r>
      <w:r>
        <w:rPr>
          <w:sz w:val="20"/>
        </w:rPr>
        <w:t>итератур</w:t>
      </w:r>
      <w:r>
        <w:rPr>
          <w:sz w:val="20"/>
          <w:lang w:val="ru-RU"/>
        </w:rPr>
        <w:t>а</w:t>
      </w:r>
    </w:p>
    <w:p>
      <w:pPr>
        <w:pStyle w:val="Style14"/>
        <w:ind w:left="0" w:hanging="0"/>
        <w:rPr/>
      </w:pPr>
      <w:r>
        <w:rPr/>
        <w:t>1. Гузев В.В. Планирование результатов образования и образовательная технология. М.: Народное образование, 2001. – С.194-207.</w:t>
      </w:r>
    </w:p>
    <w:p>
      <w:pPr>
        <w:pStyle w:val="Style14"/>
        <w:ind w:left="0" w:hanging="0"/>
        <w:rPr>
          <w:lang w:val="en-US"/>
        </w:rPr>
      </w:pPr>
      <w:r>
        <w:rPr>
          <w:lang w:val="en-US"/>
        </w:rPr>
        <w:t xml:space="preserve">2. Полат Е.С. Метод проектов </w:t>
      </w:r>
      <w:r>
        <w:rPr/>
        <w:t>// http://www.iteach.ru/metodika/a_2wn3.html</w:t>
      </w:r>
    </w:p>
    <w:p>
      <w:pPr>
        <w:pStyle w:val="Style14"/>
        <w:ind w:left="0" w:hanging="0"/>
        <w:rPr/>
      </w:pPr>
      <w:r>
        <w:rPr>
          <w:lang w:val="en-US"/>
        </w:rPr>
        <w:t xml:space="preserve">3. </w:t>
      </w:r>
      <w:r>
        <w:rPr/>
        <w:t>Дьюи Дж. Демократия и образование: Пер. с англ. – М.: Педагогика-Пресс, 2000. – 384 с.</w:t>
      </w:r>
    </w:p>
    <w:p>
      <w:pPr>
        <w:pStyle w:val="Normal"/>
        <w:rPr>
          <w:sz w:val="20"/>
          <w:lang w:val="ru-RU"/>
        </w:rPr>
      </w:pPr>
      <w:r>
        <w:rPr>
          <w:sz w:val="20"/>
          <w:lang w:val="ru-RU"/>
        </w:rPr>
      </w:r>
    </w:p>
    <w:p>
      <w:pPr>
        <w:pStyle w:val="Style11"/>
        <w:spacing w:lineRule="auto" w:line="240"/>
        <w:ind w:right="0" w:firstLine="567"/>
        <w:rPr>
          <w:sz w:val="20"/>
        </w:rPr>
      </w:pPr>
      <w:bookmarkStart w:id="236" w:name="__RefHeading___Toc163290896"/>
      <w:bookmarkEnd w:id="236"/>
      <w:r>
        <w:rPr>
          <w:sz w:val="20"/>
        </w:rPr>
        <w:t>Яковлев Р.Б.</w:t>
      </w:r>
    </w:p>
    <w:p>
      <w:pPr>
        <w:pStyle w:val="Style12"/>
        <w:spacing w:lineRule="auto" w:line="240"/>
        <w:ind w:right="0" w:firstLine="567"/>
        <w:rPr>
          <w:sz w:val="20"/>
        </w:rPr>
      </w:pPr>
      <w:r>
        <w:rPr>
          <w:sz w:val="20"/>
        </w:rPr>
        <w:t>Саратовский государственный социально-экономический университет</w:t>
      </w:r>
    </w:p>
    <w:p>
      <w:pPr>
        <w:pStyle w:val="Style13"/>
        <w:spacing w:before="0" w:after="0"/>
        <w:rPr>
          <w:sz w:val="20"/>
        </w:rPr>
      </w:pPr>
      <w:bookmarkStart w:id="237" w:name="__RefHeading___Toc163290897"/>
      <w:bookmarkEnd w:id="237"/>
      <w:r>
        <w:rPr>
          <w:sz w:val="20"/>
        </w:rPr>
        <w:t>Мир востребованных возможностей</w:t>
      </w:r>
    </w:p>
    <w:p>
      <w:pPr>
        <w:pStyle w:val="Style10"/>
        <w:rPr>
          <w:sz w:val="20"/>
        </w:rPr>
      </w:pPr>
      <w:r>
        <w:rPr>
          <w:sz w:val="20"/>
        </w:rPr>
      </w:r>
    </w:p>
    <w:p>
      <w:pPr>
        <w:pStyle w:val="Style10"/>
        <w:rPr/>
      </w:pPr>
      <w:r>
        <w:rPr/>
        <w:t>Изменения, происходящие сегодня во всех уголках нашей планеты, затрагивающие все социальные группы и каждого человека, имеют фундаментальное социально - философское измерение. Уникальность современной ситуации состоит в том, что гуманизация и преобразование техносферы становится одним из самых важных составляющих жизни современного общества. Отечественная гуманитарная научная мысль, некоторое время запаздывала с анализом технологической ситуации в мире. Лишь работы русских космистов, в частности В.И.Вернадского, опередили столетия. На рубеже XX - XXI веков, вновь стало очевидно, что нарастающее влияние современной технокультуры проявляется в нескольких направлениях взаимосвязанных между собой: это массовизация и редуцирование культу</w:t>
        <w:softHyphen/>
        <w:t>ры, технологизация и дегуманизация общества, разинтегрированность его членов общим стремлением к личному успеху и личным достижениям, и постоянное человеческое стремление к комфорту. Как следствие этого -расчленение мира на сферы специализации, сопряженное с утратой пред</w:t>
        <w:softHyphen/>
        <w:t>ставлений о целостном гармоничном мире и всей полноты его отражения человеческим сознанием.</w:t>
      </w:r>
    </w:p>
    <w:p>
      <w:pPr>
        <w:pStyle w:val="Style10"/>
        <w:rPr/>
      </w:pPr>
      <w:r>
        <w:rPr/>
        <w:t>Современность полностью попадает под определение техносферы, ее влияние становится все более очевидным. Техника стала средой обитания человека, а технологические процессы заполняют мысли и чувственность. Поиск нового видения человека оказывается созвучным поискам новой научной парадигмы. Расширение техносферы наряду со своими положительными проявлениями порождает и новые проблемы, о которых раньше и не</w:t>
      </w:r>
      <w:r>
        <w:rPr>
          <w:lang w:val="uk-UA"/>
        </w:rPr>
        <w:t xml:space="preserve"> </w:t>
      </w:r>
      <w:r>
        <w:rPr/>
        <w:t>подозревали. Например, появление большого числа психогенных и профессиональных заболеваний, мутагенные изменения флоры и фауны планеты, резкое ухудшение экологической ситуации.</w:t>
      </w:r>
    </w:p>
    <w:p>
      <w:pPr>
        <w:pStyle w:val="Style10"/>
        <w:rPr/>
      </w:pPr>
      <w:r>
        <w:rPr/>
        <w:t>Современный научно-технический прогресс характеризуется необычайно интенсивным проникновением в бытие мира и человека. Однако «взя</w:t>
        <w:softHyphen/>
        <w:t>тая» вне общей культуры, отчужденная от гуманистических ценностей, инженерно-техническая деятельность оборачивается технократизмом, из</w:t>
        <w:softHyphen/>
        <w:t>лишней алгоритмизацией человеческой мысли, формализмом и зачастую характеризуется пренебрежением человеческими ценностями.</w:t>
      </w:r>
    </w:p>
    <w:p>
      <w:pPr>
        <w:pStyle w:val="Style10"/>
        <w:rPr/>
      </w:pPr>
      <w:r>
        <w:rPr/>
        <w:t>В последние годы, для описания преобразований современного мира, через призму трансформации материи, путем информационного взаимодействия и обмена, оформились такие новые научные направления, как не</w:t>
        <w:softHyphen/>
        <w:t>линейная динамика, теория бифуркаций, теория семантических сетей, когнитивная психология, исследования в области вероятностных топологических пространств, теория управления недоопределенными системами, образный анализ и некоторые другие, определяющие принципы постнеклас-сической метафизической парадигмы исследования.</w:t>
      </w:r>
    </w:p>
    <w:p>
      <w:pPr>
        <w:pStyle w:val="Style10"/>
        <w:rPr/>
      </w:pPr>
      <w:r>
        <w:rPr/>
        <w:t>Информационное воздействие созданных современной цивилизацией информационных пространств и сред циркуляции информации на сознание человека постоянно катализирует процессы трансформации представления знаний о мире. Соответствующим практическим вызовом современности стал вопрос о понимании мироустройства, и, как следствие, выявление технологий моделирования и прогнозирования трансформации государства в условиях тотальной информатизации ведущих стран мира, а также смещение центра тяжести акцентов сопряжения интересов в международных отношениях, в виртуальное пространство. Важнейшим фактором со</w:t>
        <w:softHyphen/>
        <w:t>временной мировой политики и международных отношений стала ради</w:t>
        <w:softHyphen/>
        <w:t>кальная трансформация представления знаний о мире, вызванная нарастающим процессом глобализации. В последнее время приоритетным стало развитие не информационных, а симуляционных технологий - технологий виртуальной реальности.</w:t>
      </w:r>
    </w:p>
    <w:p>
      <w:pPr>
        <w:pStyle w:val="Style10"/>
        <w:rPr/>
      </w:pPr>
      <w:r>
        <w:rPr/>
        <w:t>Интенсивное использование технологий виртуальной реальности з по</w:t>
        <w:softHyphen/>
        <w:t>следние годы имеет социальный смысл - замещение социальной реально</w:t>
        <w:softHyphen/>
        <w:t>сти ее компьютерными моделями. Этот социальный аспект развития ком</w:t>
        <w:softHyphen/>
        <w:t>пьютерных технологий явно превалирует над техническим аспек</w:t>
        <w:softHyphen/>
        <w:t>том. Обнаружение социального смысла развития технологий виртуальной реальности с необходимостью приводит социологов к идее использовать понятие виртуальности для объяснения общественных изменений.</w:t>
      </w:r>
    </w:p>
    <w:p>
      <w:pPr>
        <w:pStyle w:val="Style10"/>
        <w:rPr/>
      </w:pPr>
      <w:r>
        <w:rPr/>
        <w:t>О виртуализации применительно к обществу можно говорить постольку, поскольку общество становится похожим на виртуальную реальность, то есть может описываться с помощью тех же характеристик. Виртуализация в таком случае - это любое замещение реальности ее симуляцией - обра</w:t>
        <w:softHyphen/>
        <w:t>зом, моделью (не обязательно с помощью компьютерной техники, но обя</w:t>
        <w:softHyphen/>
        <w:t>зательно с применением логики виртуальной реальности). Симуляция технопространства может иметь вид сознательной манипуляционной игры с новыми информационными стратегиями, предметами и дискурсами, ко</w:t>
        <w:softHyphen/>
        <w:t>торые рассматриваются как исходный материал для концептуальных, на</w:t>
        <w:softHyphen/>
        <w:t>пример, политических акций. В этом случае речь идет о некоем присвое</w:t>
        <w:softHyphen/>
        <w:t>нии статуса техники - пространству производства и потребления. Инжене</w:t>
        <w:softHyphen/>
        <w:t>ры и технические специалисты работают с силовыми полями пространства производства и потребления, при помощи определенных процедур поме</w:t>
        <w:softHyphen/>
        <w:t>щая и перемещая получаемую ими продукцию в пространство культуры. Таким образом, этот вид осознанной симуляции пространства, представля</w:t>
        <w:softHyphen/>
        <w:t>ет собой просто механическое расширение понятия техносферы за счет включения в него манипуляций, производимых в пространстве производ</w:t>
        <w:softHyphen/>
        <w:t>ства и потребления, в результате чего люди, занимающиеся симуляцией подобного рода, несмотря на всю их радикальность, в конечном итоге остаются в сфере, тяготеющей к постоянному расширению, осуществляемому за счет включения в нее все новых и новых возможностей, открываемых техникой.</w:t>
      </w:r>
    </w:p>
    <w:p>
      <w:pPr>
        <w:pStyle w:val="Style10"/>
        <w:rPr/>
      </w:pPr>
      <w:r>
        <w:rPr/>
        <w:t>Рассматривать вопрос развития компьютерной техники вообще и разви</w:t>
        <w:softHyphen/>
        <w:t>тие ее телекоммуникационной составляющей сложно. С одной стороны, данное развитие - несомненный прогресс. Новые модели техники позво</w:t>
        <w:softHyphen/>
        <w:t>ляют решать широкий спектр задач с такой скоростью и обрабатывать та</w:t>
        <w:softHyphen/>
        <w:t>кой объем информации, который был трудно представим еще несколько десятков лет назад. Сейчас несколько наивными кажутся представления человека о будущем техники, изложенные в фантастических романах, написанных, скажем в 50-е годы ХХ столетия. В этом плане реальность превзошла все самые смелые ожидания.</w:t>
      </w:r>
    </w:p>
    <w:p>
      <w:pPr>
        <w:pStyle w:val="Style10"/>
        <w:rPr/>
      </w:pPr>
      <w:r>
        <w:rPr/>
        <w:t>На сегодняшний момент особый упор в развитии делается на построение и расширение коммуникационных сетей. Типичным примером является Интернет. Именно эту сеть мы можем гипотетически рассматривать в качестве возможного «пристанища» искусственного интеллекта.</w:t>
      </w:r>
    </w:p>
    <w:p>
      <w:pPr>
        <w:pStyle w:val="Style10"/>
        <w:rPr/>
      </w:pPr>
      <w:r>
        <w:rPr/>
        <w:t>Наука занимает в жизни общества всё более и более весомое положение. Во всем мире инвестиции в науку с каждым десятилетием увеличиваются в несколько раз. Стартовав из единого ядра метафизики, лучи нескольких наук через столетия разошлись так далеко каждый в свою область знания, что со временем их пришлось связывать между собой отрезками (это похоже на паутину) областей синтезированного знания, а из этих отрезков прокладывать новые лучи - смежные науки.</w:t>
      </w:r>
    </w:p>
    <w:p>
      <w:pPr>
        <w:pStyle w:val="Style10"/>
        <w:rPr/>
      </w:pPr>
      <w:r>
        <w:rPr/>
        <w:t>Вырвавшись из плена природы человек, становится пленником мира второй природы, созданного им же самим. И этот новый искусственный мир - техносфера с помощью человека будет и далее развиваться. XX век, определив современное положение человечества в природе, ввел в употребление понятия ноосферы и техносферы, в пределах которых человек получает свое специфическое развитие. Создание материальной культуры, утилизация многих форм природной энергии, которую удалось человеку поставить на службу своим интересам, создание искусственной среды оби</w:t>
        <w:softHyphen/>
        <w:t>тания и техническое усиление своих природных способностей - все это убедительно доказывает наступление нового этапа в отношениях между человеком и природой. В этот период, человек освоил практически всю территорию земли, научился пользоваться не только наличным природным материалом, но и теми ресурсами, которые могли служить ему в этом ка</w:t>
        <w:softHyphen/>
        <w:t>честве после глубокого преобразования. Это потребовало от человечества напряжения всех его сил и не только обеспечивало его выживание и практический успех, но и создавало особую воспроизводящуюся систему воспитания востребованных в человеке способностей.</w:t>
      </w:r>
    </w:p>
    <w:p>
      <w:pPr>
        <w:pStyle w:val="Style10"/>
        <w:rPr/>
      </w:pPr>
      <w:r>
        <w:rPr/>
        <w:t>Техносфера (мир востребованных способностей) - это период и особый тип связи человека с природой и самим собой, которая познается и объясняется на глубину целенаправленного философско-экологического усилия.</w:t>
      </w:r>
    </w:p>
    <w:p>
      <w:pPr>
        <w:pStyle w:val="Normal"/>
        <w:tabs>
          <w:tab w:val="clear" w:pos="420"/>
          <w:tab w:val="left" w:pos="1713" w:leader="none"/>
        </w:tabs>
        <w:rPr>
          <w:sz w:val="20"/>
          <w:szCs w:val="28"/>
          <w:lang w:val="uk-UA"/>
        </w:rPr>
      </w:pPr>
      <w:r>
        <w:rPr>
          <w:sz w:val="20"/>
          <w:szCs w:val="28"/>
          <w:lang w:val="uk-UA"/>
        </w:rPr>
      </w:r>
      <w:r>
        <w:br w:type="page"/>
      </w:r>
    </w:p>
    <w:p>
      <w:pPr>
        <w:pStyle w:val="Style13"/>
        <w:spacing w:before="0" w:after="0"/>
        <w:rPr/>
      </w:pPr>
      <w:bookmarkStart w:id="238" w:name="__RefHeading___Toc163290898"/>
      <w:bookmarkEnd w:id="238"/>
      <w:r>
        <w:rPr>
          <w:sz w:val="20"/>
        </w:rPr>
        <w:t xml:space="preserve">Секція </w:t>
      </w:r>
      <w:r>
        <w:rPr>
          <w:sz w:val="20"/>
          <w:lang w:val="uk-UA"/>
        </w:rPr>
        <w:t>3</w:t>
      </w:r>
      <w:r>
        <w:rPr>
          <w:sz w:val="20"/>
        </w:rPr>
        <w:t>.</w:t>
      </w:r>
    </w:p>
    <w:p>
      <w:pPr>
        <w:pStyle w:val="Style13"/>
        <w:spacing w:before="0" w:after="0"/>
        <w:rPr>
          <w:sz w:val="20"/>
        </w:rPr>
      </w:pPr>
      <w:bookmarkStart w:id="239" w:name="__RefHeading___Toc163290899"/>
      <w:bookmarkEnd w:id="239"/>
      <w:r>
        <w:rPr>
          <w:sz w:val="20"/>
          <w:lang w:val="uk-UA"/>
        </w:rPr>
        <w:t>ПРИРОДОЗНАВЧІ ТА ТЕХНОЛОГІЧНІ ВИМІРИ ЕКОЛОГІЧНОЇ СВІДОМОСТІ</w:t>
      </w:r>
    </w:p>
    <w:p>
      <w:pPr>
        <w:pStyle w:val="Style11"/>
        <w:spacing w:lineRule="auto" w:line="240"/>
        <w:ind w:right="0" w:firstLine="567"/>
        <w:rPr>
          <w:sz w:val="20"/>
        </w:rPr>
      </w:pPr>
      <w:r>
        <w:rPr>
          <w:sz w:val="20"/>
        </w:rPr>
      </w:r>
    </w:p>
    <w:p>
      <w:pPr>
        <w:pStyle w:val="Style11"/>
        <w:spacing w:lineRule="auto" w:line="240"/>
        <w:ind w:right="0" w:firstLine="567"/>
        <w:rPr>
          <w:sz w:val="20"/>
        </w:rPr>
      </w:pPr>
      <w:r>
        <w:rPr>
          <w:sz w:val="20"/>
        </w:rPr>
      </w:r>
    </w:p>
    <w:p>
      <w:pPr>
        <w:pStyle w:val="Style11"/>
        <w:spacing w:lineRule="auto" w:line="240"/>
        <w:ind w:right="0" w:firstLine="567"/>
        <w:rPr>
          <w:sz w:val="20"/>
        </w:rPr>
      </w:pPr>
      <w:bookmarkStart w:id="240" w:name="__RefHeading___Toc163290900"/>
      <w:bookmarkEnd w:id="240"/>
      <w:r>
        <w:rPr>
          <w:sz w:val="20"/>
        </w:rPr>
        <w:t>Аверин Е. Г., Парфенюк А. С.</w:t>
      </w:r>
    </w:p>
    <w:p>
      <w:pPr>
        <w:pStyle w:val="Style12"/>
        <w:spacing w:lineRule="auto" w:line="240"/>
        <w:ind w:right="0" w:firstLine="567"/>
        <w:rPr>
          <w:sz w:val="20"/>
        </w:rPr>
      </w:pPr>
      <w:r>
        <w:rPr>
          <w:sz w:val="20"/>
        </w:rPr>
        <w:t>ДонНТУ</w:t>
      </w:r>
    </w:p>
    <w:p>
      <w:pPr>
        <w:pStyle w:val="Style13"/>
        <w:spacing w:before="0" w:after="0"/>
        <w:rPr>
          <w:sz w:val="20"/>
        </w:rPr>
      </w:pPr>
      <w:bookmarkStart w:id="241" w:name="__RefHeading___Toc163290901"/>
      <w:bookmarkEnd w:id="241"/>
      <w:r>
        <w:rPr>
          <w:sz w:val="20"/>
        </w:rPr>
        <w:t>РОЛЬ СОВРЕМЕННОЙ ЭКОЛОГИЧЕСКОЙ ОЦЕНКИ СОСТОЯНИЯ ПРИРОДНО-ТЕХНОГЕННЫХ ОБЪЕКТОВ В РАЗВИТИИ ИНДУСТРИАЛЬНЫХ МЕГАПОЛИСОВ</w:t>
      </w:r>
    </w:p>
    <w:p>
      <w:pPr>
        <w:pStyle w:val="Style10"/>
        <w:rPr>
          <w:sz w:val="20"/>
        </w:rPr>
      </w:pPr>
      <w:r>
        <w:rPr>
          <w:sz w:val="20"/>
        </w:rPr>
      </w:r>
    </w:p>
    <w:p>
      <w:pPr>
        <w:pStyle w:val="Style10"/>
        <w:rPr/>
      </w:pPr>
      <w:r>
        <w:rPr/>
        <w:t xml:space="preserve">В.И.Вернадский внес решающий вклад в учение о биосфере и ноосфере, и по праву является одним из основоположников современной экологии. Он верил, что в будущем человечество сможет достигнуть гармонии с природой, и биосфера постепенно и без серьезных потерь перейдет на новый этап развития – ноосферу. В начале XX века В.И.Вернадский писал, что «Человек своим трудом – и своим </w:t>
      </w:r>
      <w:r>
        <w:rPr>
          <w:bCs/>
          <w:i/>
          <w:iCs/>
        </w:rPr>
        <w:t xml:space="preserve">сознательным </w:t>
      </w:r>
      <w:r>
        <w:rPr/>
        <w:t>отношением к жизни – перерабатывает земную оболочку – геологическую область жизни, биосферу. Он переводит ее в новое геологическое состояние: его трудом и сознанием биосфера переходит в ноосферу»</w:t>
      </w:r>
      <w:r>
        <w:rPr>
          <w:lang w:val="en-US"/>
        </w:rPr>
        <w:t xml:space="preserve"> </w:t>
      </w:r>
      <w:r>
        <w:rPr/>
        <w:t xml:space="preserve">(курсив наш) </w:t>
      </w:r>
      <w:r>
        <w:rPr>
          <w:lang w:val="en-US"/>
        </w:rPr>
        <w:t>[1, 56]</w:t>
      </w:r>
      <w:r>
        <w:rPr/>
        <w:t xml:space="preserve">. Но к концу ХХ столетия человечество столкнулось с ускоренным нарастанием глобальных экологических проблем. Стало очевидным, что бурная, бесконтрольная деятельность человеческого разума стала угрозой существования всей биосферы. Возникновение все более опасных конфликтных ситуаций между природными и антропогенными сферами связаны, в первую очередь, с увеличением экономического потенциала государств, бурным ростом научно-технического прогресса (НТП) и демографическим взрывом. НТП и демографический рост породили очень сложные и плохо прогнозируемые урбоэкосистемы – индустриальные мегаполисы. </w:t>
      </w:r>
    </w:p>
    <w:p>
      <w:pPr>
        <w:pStyle w:val="Style10"/>
        <w:rPr/>
      </w:pPr>
      <w:r>
        <w:rPr/>
        <w:t>С философской точки зрения, именно в мегаполисах проявляется наиболее интенсивное видоизменение природной среды с образованием ноосферы. А одной из основных экологических проблем индустриальных мегаполисов, является загрязнение окружающей среды и ее, как правило, негативное видоизменение. Краткосрочные (от 3 до 5 лет) оценки, которые в настоящее время проводятся субъектами экологического мониторинга, не позволяют выявить долгосрочные тенденции развития, поскольку такие оценки часто не отображают реальную динамику процессов, отличаются противоречивыми выводами и не позволяют установить глобальные тенденции развития крупных эколого-экономических и социальных урбоэкосистем. Наличие процессов конвергенции человеческого разума с природой сегодня можно оценивать только в долгосрочной ретроспективе на основе данных многолетних наблюдений.</w:t>
      </w:r>
    </w:p>
    <w:p>
      <w:pPr>
        <w:pStyle w:val="Style10"/>
        <w:rPr/>
      </w:pPr>
      <w:r>
        <w:rPr/>
        <w:t>Например, по данным Донецкого гидрометеоцентра атмосферный воздух в последние годы в г. Донецке стал значительно чище, чем 15-20 лет назад. Наблюдается тенденция снижения уровня загрязнения воздуха по концентрации пыли, диоксиду серы, фенолу, аммиаку, формальдегиду. Практически не изменилась ситуация по загрязнению атмосферы диоксидом азота и несколько лучше стала по бенз(а)пирену. Это связано со снижением уровня промышленного производства и закрытием ряда шахт</w:t>
      </w:r>
      <w:r>
        <w:rPr>
          <w:lang w:val="en-US"/>
        </w:rPr>
        <w:t xml:space="preserve"> [2, 70]</w:t>
      </w:r>
      <w:r>
        <w:rPr/>
        <w:t>. Однако, увеличение на порядок количества автотранспортных средств, напротив, существенно ухудшает ситуацию.</w:t>
      </w:r>
    </w:p>
    <w:p>
      <w:pPr>
        <w:pStyle w:val="Style10"/>
        <w:rPr/>
      </w:pPr>
      <w:r>
        <w:rPr/>
        <w:t>С другой стороны, оценка состояния зеленых зон г.Донецка показывает ухудшение ситуации, за счет снижения площади зеленых насаждений, что заметно наблюдается в центральных районах города. Это связано, в первую очередь, с высокой стоимостью земли в центре Донецка. В других районах города ситуация является более удовлетворительной, хотя тенденция старения зеленых насаждений явно выражена и требует учета в ближайшем будущем.</w:t>
      </w:r>
    </w:p>
    <w:p>
      <w:pPr>
        <w:pStyle w:val="Style10"/>
        <w:rPr/>
      </w:pPr>
      <w:r>
        <w:rPr/>
        <w:t>Неблагоприятная ситуация наблюдается также в области загрязнения водных ресурсов и обращения с отходами.</w:t>
      </w:r>
    </w:p>
    <w:p>
      <w:pPr>
        <w:pStyle w:val="Style10"/>
        <w:rPr/>
      </w:pPr>
      <w:r>
        <w:rPr/>
        <w:t xml:space="preserve">По нашему мнению, сейчас имеются хорошие возможности в рамках стратегической комплексной экологической оценки на основе информационных технологий определить тенденции развития экологических процессов в индустриальных мегаполисах в долгосрочной перспективе, для чего необходимы накопление, обработка и анализ значительных объемов неопровержимой ретроспективной экологической информации. </w:t>
      </w:r>
    </w:p>
    <w:p>
      <w:pPr>
        <w:pStyle w:val="Style10"/>
        <w:rPr/>
      </w:pPr>
      <w:r>
        <w:rPr/>
        <w:t>Значительным импульсом в решении такой сложности экологических задач стало использование геоинформационных технологий (ГИС-технологий). Следует отметить, что проводимый ранее анализ состояния окружающей природной среды традиционными методами экологической оценки без применения современных информационных технологий, связан с высокой трудоемкостью и себестоимостью. Современные ГИС-технологии – это средства и методы получения, обработки и анализа пространственных данных, которые значительно снижают трудоемкость и стоимость решения задач данного класса и повышают уровень достоверности полученных результатов. ГИС-технологии совершили прорыв в области человеческих знаний – навигации, и к 1993 г. фирма Rockwell разработала программу GPS NAVSTAR (Global Positioning System Navigation Satellite with Time And Ranging), которая состоит из 24 искусственных спутников Земли, наземной станции слежения и аппаратуры потребителя (GPS-приемники). ГИС-технологии обладают уникальной способностью поставлять неопровержимые данные и формировать на их основе качественно новые решения и знания, используя пространственный анализ данных. Такая экологическая оценка на больших городских территориях индустриальных мегаполисов, предполагает использование данных дистанционного зондирования Земли в комплексе с данными многолетних наблюдений субъектов экологического мониторинга, и является в то же время доступной для понимания благодаря высокому уровню визуализации.</w:t>
      </w:r>
    </w:p>
    <w:p>
      <w:pPr>
        <w:pStyle w:val="Style10"/>
        <w:rPr/>
      </w:pPr>
      <w:r>
        <w:rPr/>
        <w:t xml:space="preserve">В.И.Вернадский отмечая, что человек является крупнейшей геологической силой, вопрос о том – является ли человек разрушительной или созидательной силой, оставил открытым. </w:t>
      </w:r>
    </w:p>
    <w:p>
      <w:pPr>
        <w:pStyle w:val="Style10"/>
        <w:rPr/>
      </w:pPr>
      <w:r>
        <w:rPr/>
        <w:t>Ответ на этот вопрос, в известной мере, дает применение информационных технологий. По мере накопления данных и совершенствования методов их анализа, на основе ГИС-технологий уже сегодня можно давать наиболее точные и неопровержимые оценки процессам развития ноосферы в долгосрочной перспективе и, в частности, предпринимать адекватные меры по предотвращению негативных тенденций развития индустриальных мегаполисов.</w:t>
      </w:r>
    </w:p>
    <w:p>
      <w:pPr>
        <w:pStyle w:val="Normal"/>
        <w:ind w:firstLine="567"/>
        <w:rPr>
          <w:sz w:val="20"/>
          <w:szCs w:val="28"/>
        </w:rPr>
      </w:pPr>
      <w:r>
        <w:rPr>
          <w:sz w:val="20"/>
          <w:szCs w:val="28"/>
        </w:rPr>
      </w:r>
    </w:p>
    <w:p>
      <w:pPr>
        <w:pStyle w:val="Style15"/>
        <w:rPr>
          <w:sz w:val="20"/>
          <w:lang w:val="ru-RU"/>
        </w:rPr>
      </w:pPr>
      <w:r>
        <w:rPr>
          <w:sz w:val="20"/>
        </w:rPr>
        <w:t>Литература</w:t>
      </w:r>
    </w:p>
    <w:p>
      <w:pPr>
        <w:pStyle w:val="Style14"/>
        <w:ind w:left="0" w:hanging="0"/>
        <w:rPr/>
      </w:pPr>
      <w:r>
        <w:rPr/>
        <w:t>1. Вернадский В.И. Проблемы биогеохимии. – М., 1980. – С. 56.</w:t>
      </w:r>
    </w:p>
    <w:p>
      <w:pPr>
        <w:pStyle w:val="Style14"/>
        <w:ind w:left="0" w:hanging="0"/>
        <w:rPr/>
      </w:pPr>
      <w:r>
        <w:rPr/>
        <w:t>2. Доклад о состоянии окружающей природной среды города Донецка в 2004-2005 годах. – Донецк: УЭБ Донецкого городского совета, 2006. – С. 70.</w:t>
      </w:r>
    </w:p>
    <w:p>
      <w:pPr>
        <w:pStyle w:val="Style11"/>
        <w:spacing w:lineRule="auto" w:line="240"/>
        <w:ind w:right="0" w:firstLine="567"/>
        <w:rPr>
          <w:sz w:val="20"/>
        </w:rPr>
      </w:pPr>
      <w:r>
        <w:rPr>
          <w:sz w:val="20"/>
        </w:rPr>
      </w:r>
    </w:p>
    <w:p>
      <w:pPr>
        <w:pStyle w:val="Style11"/>
        <w:spacing w:lineRule="auto" w:line="240"/>
        <w:ind w:right="0" w:firstLine="567"/>
        <w:rPr>
          <w:sz w:val="20"/>
        </w:rPr>
      </w:pPr>
      <w:bookmarkStart w:id="242" w:name="__RefHeading___Toc163290902"/>
      <w:bookmarkEnd w:id="242"/>
      <w:r>
        <w:rPr>
          <w:sz w:val="20"/>
        </w:rPr>
        <w:t>Атаманов В.Д.</w:t>
      </w:r>
    </w:p>
    <w:p>
      <w:pPr>
        <w:pStyle w:val="Style12"/>
        <w:spacing w:lineRule="auto" w:line="240"/>
        <w:ind w:right="0" w:firstLine="567"/>
        <w:rPr>
          <w:sz w:val="20"/>
        </w:rPr>
      </w:pPr>
      <w:r>
        <w:rPr>
          <w:sz w:val="20"/>
        </w:rPr>
        <w:t>ДонНТУ</w:t>
      </w:r>
    </w:p>
    <w:p>
      <w:pPr>
        <w:pStyle w:val="Style13"/>
        <w:spacing w:before="0" w:after="0"/>
        <w:rPr>
          <w:sz w:val="20"/>
        </w:rPr>
      </w:pPr>
      <w:bookmarkStart w:id="243" w:name="__RefHeading___Toc163290903"/>
      <w:bookmarkEnd w:id="243"/>
      <w:r>
        <w:rPr>
          <w:sz w:val="20"/>
        </w:rPr>
        <w:t>Человек, природа, здоровье</w:t>
      </w:r>
    </w:p>
    <w:p>
      <w:pPr>
        <w:pStyle w:val="Style10"/>
        <w:rPr>
          <w:sz w:val="20"/>
        </w:rPr>
      </w:pPr>
      <w:r>
        <w:rPr>
          <w:sz w:val="20"/>
        </w:rPr>
      </w:r>
    </w:p>
    <w:p>
      <w:pPr>
        <w:pStyle w:val="Style10"/>
        <w:rPr/>
      </w:pPr>
      <w:r>
        <w:rPr/>
        <w:t>История науки знает немало великих имен, с которыми связаны фундаментальные открытия в области общественных и естественных наук, однако в подавляющем большинстве случаев это ученые, работающие в одном направлении развития знаний.</w:t>
      </w:r>
    </w:p>
    <w:p>
      <w:pPr>
        <w:pStyle w:val="Style10"/>
        <w:rPr/>
      </w:pPr>
      <w:r>
        <w:rPr/>
        <w:t>И совсем редко появлялись мыслители, которые охватывали своим гениальным взором предвидения всю совокупность знаний своей эпохи и на столетия определяли характер научного мировоззрения. Именно таким был В.И.Вернадский. Многогранность его таланта заключается в знаниях не только естествознания. Ему принадлежат открытия в гуманитарных областях истории науки, научного мировоззрения, истории изучения формы и размеров Земли, заметки о крестовых походах, о религии вообще, об открытии Африки и тропического мира, о Колумбе и Васко да Гамма и многое другое.</w:t>
      </w:r>
    </w:p>
    <w:p>
      <w:pPr>
        <w:pStyle w:val="Style10"/>
        <w:rPr/>
      </w:pPr>
      <w:r>
        <w:rPr/>
        <w:t>В.И.Вернадский занимался проблемами биосферы и ноосферы. Он говорил о переходе биосферы в ноосферу. Из ноосферной концепции Вернадского, увидевшего в человеке не только закономерное звено эволюционного направления цефализма и совершенствования высшей нервной деятельности, но и биологически первую совершенно новую разумную и энергетическую силу с творческими способностями сознательного организатора биосферного процесса «в интересах свободно мыслящего человека как единого целого», вытекает, что именно в этом смысле и по существу геологической эволюции планеты человечество само воспринималось им как новая геологическая сила.</w:t>
      </w:r>
    </w:p>
    <w:p>
      <w:pPr>
        <w:pStyle w:val="Style10"/>
        <w:rPr/>
      </w:pPr>
      <w:r>
        <w:rPr/>
        <w:t>Академик Б.С.Соколов говорил, что совсем не сложно проследить эволюцию этой, некогда почти недоступной, «гомо-геологической» концепции Вернадского. Идея возникла в период первой мировой войны, когда стали очевидны такие масштабы применения научных достижений в военном деле, которые в будущем могли бы привести к самоуничтожению человечества. Дальнейшее научное развитие и опустошительная вторая мировая война позволили завершить формирование этой концепции, но уже в связи с учением о ноосфере, в которой доминирующее положение заняла созидательная геологическая мощь человека.</w:t>
      </w:r>
    </w:p>
    <w:p>
      <w:pPr>
        <w:pStyle w:val="Style10"/>
        <w:rPr/>
      </w:pPr>
      <w:r>
        <w:rPr/>
        <w:t>Владимир Иванович Вернадский писал: «Человечество, взятое в целом, становится мощной геологической силой. И пред нами, перед его мыслью и трудом, становится вопрос о перестройке биосферы в интересах свободно мыслящего человечества как единого целого. Это новое состояние биосферы, к которому мы, не замечая этого, приближаемся и есть «ноосфера».</w:t>
      </w:r>
    </w:p>
    <w:p>
      <w:pPr>
        <w:pStyle w:val="Style10"/>
        <w:rPr/>
      </w:pPr>
      <w:r>
        <w:rPr/>
        <w:t>Наука сегодня всеобъемлюща. Решая глобальные, фундаментальные задачи, она тем самым создает основу и для раскрытия многих проблем, связанных непосредственно с человеком, его жизнью и деятельностью.</w:t>
      </w:r>
    </w:p>
    <w:p>
      <w:pPr>
        <w:pStyle w:val="Style10"/>
        <w:rPr/>
      </w:pPr>
      <w:r>
        <w:rPr/>
        <w:t>Особенности жизни в условиях научно-технической революции сместили некоторые привычные акценты в положении «большой тройки»: человека, общества, природы. Материальная деятельность людей все интенсивнее вплетается в жизнь природы.</w:t>
      </w:r>
    </w:p>
    <w:p>
      <w:pPr>
        <w:pStyle w:val="Style10"/>
        <w:rPr/>
      </w:pPr>
      <w:r>
        <w:rPr/>
        <w:t>В результате производственной практики человечество превратилось в мощную преобразующую силу, способную сотворить «вторую природу» - техносферу. Оно стало силой, способной перекраивать материю планеты применительно к своим нуждам и потребностям. Малой доле живого вещества планеты, которую представляет человечество, - всего 0,00002 процента – свойственна сила, по воздействию на природу сравнивая с колоссальной силой геологических процессов. Причем действие этой планетарной силы человечества стало проявляться значительно быстрее, чем ход естественной эволюции биосферы.</w:t>
      </w:r>
    </w:p>
    <w:p>
      <w:pPr>
        <w:pStyle w:val="Style10"/>
        <w:rPr/>
      </w:pPr>
      <w:r>
        <w:rPr/>
        <w:t>Человек, выигрывая по скорости в возникшем беге на перегонки с природой, выходит победителем не без потерь. Сейчас, как никогда раньше, вырисовывается зависимое положение человека в сложной системе, называемой экологической.</w:t>
      </w:r>
    </w:p>
    <w:p>
      <w:pPr>
        <w:pStyle w:val="Style10"/>
        <w:rPr/>
      </w:pPr>
      <w:r>
        <w:rPr/>
        <w:t>Экологический взгляд на мир вскрывает динамику отношений системы «человек-общество-природа».</w:t>
      </w:r>
    </w:p>
    <w:p>
      <w:pPr>
        <w:pStyle w:val="Style10"/>
        <w:rPr/>
      </w:pPr>
      <w:r>
        <w:rPr/>
        <w:t>Жизнь показывает нам не только выносливость этой триады, но и ее хрупкость. Ведь, сколько столетий люди брали «милости у природы», но она выдерживала людские займы без отдачи. Однако действительно и другое: есть какой-то порог, какая-то граница, за которые нельзя переходить, чтобы не вызвать необратимые процессы в природе, вредные для всего живого. Увы, но хозяйственное вторжение человека в биосферу по ряду параметров резко нарушило оптимум устоявшейся природной гармонии.</w:t>
      </w:r>
    </w:p>
    <w:p>
      <w:pPr>
        <w:pStyle w:val="Style10"/>
        <w:rPr/>
      </w:pPr>
      <w:r>
        <w:rPr/>
        <w:t xml:space="preserve">В настоящее время создалось драматическое положение, когда и трудно и необходимо предвидеть все последствия применения мощных средств науки и техники и трудно и необходимо прогнозировать последствия их воздействия на природу и, стало быть, на будущее человечество. Природа «имеет право» быть причисленной к непреходящим ценностям, которые не беречь и не охранять преступно. </w:t>
      </w:r>
    </w:p>
    <w:p>
      <w:pPr>
        <w:pStyle w:val="Style10"/>
        <w:rPr/>
      </w:pPr>
      <w:r>
        <w:rPr/>
        <w:t>Сегодня, как никогда, человечеству необходимо обостренное осознание своей природности, своих биологических начал, своего живого «тела». А человеку, единому в трех своих ипостасях – индивида – индивидуальности и личности, – столь же необходимо осмысления своего положения в сложной системе «человек-общество-природа», необходимо экологическое сознание.</w:t>
      </w:r>
    </w:p>
    <w:p>
      <w:pPr>
        <w:pStyle w:val="Style10"/>
        <w:rPr/>
      </w:pPr>
      <w:r>
        <w:rPr/>
        <w:t>Положение в этой системе не исчерпывается только умением наладить отношение с измененной природой. Нужно еще учитывать взаимосвязи и взаимодействия человека и техники, добиваться согласования технических средств с физическими, психологическими, интеллектуальными возможностями людей находить способы, облегчающие человеку привыкание к измененному характеру труда. Человеку предъявляются новые требования, связанные с его профессией.</w:t>
      </w:r>
    </w:p>
    <w:p>
      <w:pPr>
        <w:pStyle w:val="Style10"/>
        <w:rPr/>
      </w:pPr>
      <w:r>
        <w:rPr/>
        <w:t>Измененная окружающая среда, изменения между техникой и человеком в процессе труда, измененный темп жизни в течение обозримого промежутка времени – это серьезное испытание человека на прочность. Сегодняшнее новое качество жизни ставит условием и новое качество человека, и как следствие – качественно иной подход к проблеме его здоровья, физической подготовки, его психологической устойчивости.</w:t>
      </w:r>
    </w:p>
    <w:p>
      <w:pPr>
        <w:pStyle w:val="Style10"/>
        <w:rPr/>
      </w:pPr>
      <w:r>
        <w:rPr/>
        <w:t>Легко ли сохранять здоровье, когда на человека вместе с благами цивилизации тяжко наваливаются ее «издержки» - скорости, перегрузки, разного рода загрязнения среды, сверхобилие информации, все больший и больший отрыв от природы и еще многое другое?</w:t>
      </w:r>
    </w:p>
    <w:p>
      <w:pPr>
        <w:pStyle w:val="Style10"/>
        <w:rPr/>
      </w:pPr>
      <w:r>
        <w:rPr/>
        <w:t>В ближайшие годы на помощь государства по оздоровлению человека нельзя. Но все ли мы и всегда ли мы сами с готовностью заботимся о собственном здоровье? Увы! Но уже давно известно, что если сейчас можно было бы добиться от всех нас неуклонного выполнения правил общественной и личной гигиены, научных приемов сохранения здоровья и занятий физкультурой и спортом, то мы увидели бы такое резкое снижение заболеваемости, какого нельзя ожидать даже в результате величайших открытий в науке.</w:t>
      </w:r>
    </w:p>
    <w:p>
      <w:pPr>
        <w:pStyle w:val="Style10"/>
        <w:rPr/>
      </w:pPr>
      <w:r>
        <w:rPr/>
        <w:t>Здоровье – основа гармоничного развития человека.</w:t>
      </w:r>
    </w:p>
    <w:p>
      <w:pPr>
        <w:pStyle w:val="Style10"/>
        <w:rPr/>
      </w:pPr>
      <w:r>
        <w:rPr/>
        <w:t>Человека как «комплексную систему», как естественный комплексный феномен ныне в разных планах и со стороны разных свойств и характеристик изучает примерно 800 научных дисциплин, причем из них около 500 естественнонаучного цикла, остальные – гуманитарные, общественные. А в последнее время к ним добавились еще и технические.</w:t>
      </w:r>
    </w:p>
    <w:p>
      <w:pPr>
        <w:pStyle w:val="Style10"/>
        <w:rPr/>
      </w:pPr>
      <w:r>
        <w:rPr/>
        <w:t>Общественные науки исследуют социальное бытие человека и специфические закономерности этого бытия; в их «ведении» находятся также вопросы взаимосвязи и взаимодействия человека, природы и общества – в историческом плане и в плане прогнозирования.</w:t>
      </w:r>
    </w:p>
    <w:p>
      <w:pPr>
        <w:pStyle w:val="Style10"/>
        <w:rPr/>
      </w:pPr>
      <w:r>
        <w:rPr/>
        <w:t>Для науки естественного цикла человек представляет интерес как продукт биологической эволюции, но продукт, которого природа «наградила» разумом и благодаря этому «позволило» ему занять особое положение в мире, оставаясь при этом его органической частью.</w:t>
      </w:r>
    </w:p>
    <w:p>
      <w:pPr>
        <w:pStyle w:val="Style10"/>
        <w:rPr/>
      </w:pPr>
      <w:r>
        <w:rPr/>
        <w:t>Медико-биологические науки занимаются человеком как живым существом. Они главные ответчики за его здоровье и главные советчики, как его сохранить, как жить в резко меняющихся природных условиях; они же стремятся четко установить, что относится к слагаемым активного долголетия, а что является коварным и беспощадным врагом.</w:t>
      </w:r>
    </w:p>
    <w:p>
      <w:pPr>
        <w:pStyle w:val="Style10"/>
        <w:rPr/>
      </w:pPr>
      <w:r>
        <w:rPr/>
        <w:t>Технические науки участвуют в разработке необычайно разных по профилю, характеру и содержанию задач, составляющих основу всего, из чего складывается материальное существование людей. Градостроители и архитекторы, например, стараются наилучшим образом организовать среду обитания. Это и строительство жилья, функционально и эстетически удовлетворяющего потребности общества, озеленение городов, борьба с шумом, «увязка» мест работы с местом жительства, создание сети рекреационных – восстановительных систем, спортивных залов, стадионов, дворцов спорта и т.д.</w:t>
      </w:r>
    </w:p>
    <w:p>
      <w:pPr>
        <w:pStyle w:val="Style10"/>
        <w:rPr/>
      </w:pPr>
      <w:r>
        <w:rPr/>
        <w:t>Комплексное изучение человека продиктовано самой жизнью, уровнем развития современного общества, для которого термин «человеческий фактор» - ключевой для понимания его развития, а комплексное изучение человека – прямой социальный заказ. Успешно выполнив его, наука поможет добиться того сдвига в хозяйственном и социальном прогрессе, который предстоит осуществить ради человека и через человека.</w:t>
      </w:r>
    </w:p>
    <w:p>
      <w:pPr>
        <w:pStyle w:val="Style10"/>
        <w:rPr/>
      </w:pPr>
      <w:r>
        <w:rPr/>
        <w:t>Общество заинтересовано, чтобы люди были здоровыми и сильными, жили активно и могли достичь высокого совершенства в той сфере трудовой деятельности, которую они избрали для себя в соответствии с призванием.</w:t>
      </w:r>
    </w:p>
    <w:p>
      <w:pPr>
        <w:pStyle w:val="Style10"/>
        <w:rPr/>
      </w:pPr>
      <w:r>
        <w:rPr/>
        <w:t>В разные периоды жизни человек, как правило, по-разному относится к своему здоровью. Каждый постепенно приходит к мысли, что обретение здоровья – процесс в определенной степени управляемый. Люди в состоянии вести и приводить себя к здоровью.</w:t>
      </w:r>
    </w:p>
    <w:p>
      <w:pPr>
        <w:pStyle w:val="Style10"/>
        <w:rPr/>
      </w:pPr>
      <w:r>
        <w:rPr/>
        <w:t>Сегодняшний человек не имеет права считать себя образованным, не освоив культуры здоровья. Это истина. Ее только надо себе почаще напоминать, чтобы крепко запомнить – культура здоровья определяет, прежде всего, умение жить, не вредя своему организму, а принося ему пользу. Для этого человеку необходимо:</w:t>
      </w:r>
    </w:p>
    <w:p>
      <w:pPr>
        <w:pStyle w:val="Style10"/>
        <w:rPr/>
      </w:pPr>
      <w:r>
        <w:rPr/>
        <w:t>1) понять условия, в которых он живет, знать характеристики окружающей среды;</w:t>
      </w:r>
    </w:p>
    <w:p>
      <w:pPr>
        <w:pStyle w:val="Style10"/>
        <w:rPr/>
      </w:pPr>
      <w:r>
        <w:rPr/>
        <w:t>2) изучить свои индивидуальные качества и особенности;</w:t>
      </w:r>
    </w:p>
    <w:p>
      <w:pPr>
        <w:pStyle w:val="Style10"/>
        <w:rPr/>
      </w:pPr>
      <w:r>
        <w:rPr/>
        <w:t>3) разумно соотнести «субъективного себя» с объективным миром вокруг, чтобы наилучшим образом войти в него;</w:t>
      </w:r>
    </w:p>
    <w:p>
      <w:pPr>
        <w:pStyle w:val="Style10"/>
        <w:rPr/>
      </w:pPr>
      <w:r>
        <w:rPr/>
        <w:t>4) не забывать, что здоровье во многом зависит от здорового образа жизни, от правильного отношения к труду, общественной деятельности, отдыху, быту;</w:t>
      </w:r>
    </w:p>
    <w:p>
      <w:pPr>
        <w:pStyle w:val="Style10"/>
        <w:rPr/>
      </w:pPr>
      <w:r>
        <w:rPr/>
        <w:t>5) беречь свое здоровье, заботиться о нем, помнить, что всегда предупредить болезнь легче, чем лечить.</w:t>
      </w:r>
    </w:p>
    <w:p>
      <w:pPr>
        <w:pStyle w:val="Style10"/>
        <w:rPr/>
      </w:pPr>
      <w:r>
        <w:rPr/>
        <w:t>Человек должен любить себя, с уважением относиться к себе.</w:t>
      </w:r>
    </w:p>
    <w:p>
      <w:pPr>
        <w:pStyle w:val="Style10"/>
        <w:rPr/>
      </w:pPr>
      <w:r>
        <w:rPr/>
        <w:t xml:space="preserve">Наука </w:t>
      </w:r>
      <w:r>
        <w:rPr>
          <w:lang w:val="en-US"/>
        </w:rPr>
        <w:t>XXI</w:t>
      </w:r>
      <w:r>
        <w:rPr/>
        <w:t xml:space="preserve"> века предоставляет добытые ее знания, вооружающие человека в борьбе за здоровье, что бы не допустить болезни. Однако недаром говорят, дай ученику 100 учителей, они не заставят его сделать то, чего он не захочет сделать сам. Безусловно, захотеть легче, чем не отступать от принятого решения. Для этого нужны усилия, воля, самодисциплина.</w:t>
      </w:r>
    </w:p>
    <w:p>
      <w:pPr>
        <w:pStyle w:val="Style10"/>
        <w:rPr/>
      </w:pPr>
      <w:r>
        <w:rPr/>
        <w:t>И здесь нельзя не согласиться с высказыванием русского публициста Д.И. Писарева, считавшего, что усилия благоразумного человека должны направляться не к тому, чтобы чинить и конопатить свой организм, как утлую и дырявую лодку, а к тому, чтобы устроить себе такой образ жизни, при котором организм как можно меньше приходил в расстроенное положение, а следовательно, как можно реже нуждался в починке.</w:t>
      </w:r>
    </w:p>
    <w:p>
      <w:pPr>
        <w:pStyle w:val="Normal"/>
        <w:ind w:firstLine="720"/>
        <w:rPr>
          <w:sz w:val="20"/>
          <w:szCs w:val="28"/>
        </w:rPr>
      </w:pPr>
      <w:r>
        <w:rPr>
          <w:sz w:val="20"/>
          <w:szCs w:val="28"/>
        </w:rPr>
      </w:r>
    </w:p>
    <w:p>
      <w:pPr>
        <w:pStyle w:val="Style15"/>
        <w:rPr>
          <w:sz w:val="20"/>
        </w:rPr>
      </w:pPr>
      <w:r>
        <w:rPr>
          <w:sz w:val="20"/>
        </w:rPr>
        <w:t>Литература</w:t>
      </w:r>
    </w:p>
    <w:p>
      <w:pPr>
        <w:pStyle w:val="Style14"/>
        <w:ind w:left="0" w:hanging="0"/>
        <w:rPr/>
      </w:pPr>
      <w:r>
        <w:rPr>
          <w:lang w:val="uk-UA"/>
        </w:rPr>
        <w:t xml:space="preserve">1. </w:t>
      </w:r>
      <w:r>
        <w:rPr/>
        <w:t>Вернадский В.И. Начало и вечность жизни</w:t>
      </w:r>
      <w:r>
        <w:rPr>
          <w:lang w:val="uk-UA"/>
        </w:rPr>
        <w:t xml:space="preserve"> </w:t>
      </w:r>
      <w:r>
        <w:rPr/>
        <w:t>/ Сост. вступ. ст. комент. М.С.Бастраковой, И.И.Могалова, В.С.Неаполитанской. – М.: Сов. Россия, 1989.</w:t>
      </w:r>
    </w:p>
    <w:p>
      <w:pPr>
        <w:pStyle w:val="Style14"/>
        <w:ind w:left="0" w:hanging="0"/>
        <w:rPr/>
      </w:pPr>
      <w:r>
        <w:rPr>
          <w:lang w:val="uk-UA"/>
        </w:rPr>
        <w:t xml:space="preserve">2. </w:t>
      </w:r>
      <w:r>
        <w:rPr/>
        <w:t>Вернадский В.И. Научная мысль как планетное явление. – М.: Наука, 1991.</w:t>
      </w:r>
    </w:p>
    <w:p>
      <w:pPr>
        <w:pStyle w:val="Style14"/>
        <w:ind w:left="0" w:hanging="0"/>
        <w:rPr/>
      </w:pPr>
      <w:r>
        <w:rPr>
          <w:lang w:val="uk-UA"/>
        </w:rPr>
        <w:t xml:space="preserve">3. </w:t>
      </w:r>
      <w:r>
        <w:rPr/>
        <w:t>Вернадский В.И. Философские мысли натуралиста. – М., 1989.</w:t>
      </w:r>
    </w:p>
    <w:p>
      <w:pPr>
        <w:pStyle w:val="Style14"/>
        <w:ind w:left="0" w:hanging="0"/>
        <w:rPr/>
      </w:pPr>
      <w:r>
        <w:rPr>
          <w:lang w:val="uk-UA"/>
        </w:rPr>
        <w:t xml:space="preserve">4. </w:t>
      </w:r>
      <w:r>
        <w:rPr/>
        <w:t>Климова В.И. Человек и его здоровье. – М.: Знание, 1990.</w:t>
      </w:r>
    </w:p>
    <w:p>
      <w:pPr>
        <w:pStyle w:val="TextBody"/>
        <w:rPr>
          <w:sz w:val="20"/>
          <w:lang w:val="uk-UA"/>
        </w:rPr>
      </w:pPr>
      <w:r>
        <w:rPr>
          <w:sz w:val="20"/>
          <w:lang w:val="uk-UA"/>
        </w:rPr>
      </w:r>
    </w:p>
    <w:p>
      <w:pPr>
        <w:pStyle w:val="Style11"/>
        <w:spacing w:lineRule="auto" w:line="240"/>
        <w:ind w:right="0" w:firstLine="567"/>
        <w:rPr>
          <w:sz w:val="20"/>
        </w:rPr>
      </w:pPr>
      <w:bookmarkStart w:id="244" w:name="__RefHeading___Toc163290904"/>
      <w:bookmarkEnd w:id="244"/>
      <w:r>
        <w:rPr>
          <w:sz w:val="20"/>
        </w:rPr>
        <w:t>Богун Л.Д., Таранец В.И., Хромов А.Н.</w:t>
      </w:r>
    </w:p>
    <w:p>
      <w:pPr>
        <w:pStyle w:val="Style12"/>
        <w:spacing w:lineRule="auto" w:line="240"/>
        <w:ind w:right="0" w:firstLine="567"/>
        <w:rPr>
          <w:sz w:val="20"/>
        </w:rPr>
      </w:pPr>
      <w:r>
        <w:rPr>
          <w:sz w:val="20"/>
        </w:rPr>
        <w:t>Дон</w:t>
      </w:r>
      <w:r>
        <w:rPr>
          <w:sz w:val="20"/>
          <w:lang w:val="en-US"/>
        </w:rPr>
        <w:t>НТУ</w:t>
      </w:r>
    </w:p>
    <w:p>
      <w:pPr>
        <w:pStyle w:val="Style13"/>
        <w:spacing w:before="0" w:after="0"/>
        <w:rPr>
          <w:sz w:val="20"/>
        </w:rPr>
      </w:pPr>
      <w:bookmarkStart w:id="245" w:name="__RefHeading___Toc163290905"/>
      <w:bookmarkEnd w:id="245"/>
      <w:r>
        <w:rPr>
          <w:sz w:val="20"/>
        </w:rPr>
        <w:t>ВЛИЯНИЕ ТЕХНОГЕННЫХ ФАКТОРОВ НА РАЗВИТИЕ ОПОЛЗНЕВЫХ ПРОЦЕССОВ В СВЕТЕ УЧЕНИЯ В.И.ВЕРНАДСКОГО О НООСФЕРЕ</w:t>
      </w:r>
    </w:p>
    <w:p>
      <w:pPr>
        <w:pStyle w:val="Style10"/>
        <w:rPr>
          <w:sz w:val="20"/>
        </w:rPr>
      </w:pPr>
      <w:r>
        <w:rPr>
          <w:sz w:val="20"/>
        </w:rPr>
      </w:r>
    </w:p>
    <w:p>
      <w:pPr>
        <w:pStyle w:val="Style10"/>
        <w:rPr/>
      </w:pPr>
      <w:r>
        <w:rPr/>
        <w:t xml:space="preserve">Еще в конце </w:t>
      </w:r>
      <w:r>
        <w:rPr>
          <w:lang w:val="en-US"/>
        </w:rPr>
        <w:t>XIX</w:t>
      </w:r>
      <w:r>
        <w:rPr/>
        <w:t xml:space="preserve"> столетия молодой талантливый ученый В.И.Вернадский обратил внимание науки и общественности на огромное влияние человеческого фактора, его «коллективного разума» на формирование окружающей среды, являющейся сферой жизнедеятельности человека. Это и положило начало одной из главных научных разработок В.И.Вернадского о ноосфере – оболочке земного шара, в пределах которой происходит взаимодействие природы и человеческого общества </w:t>
      </w:r>
      <w:r>
        <w:rPr>
          <w:lang w:val="en-US"/>
        </w:rPr>
        <w:t>[1]</w:t>
      </w:r>
      <w:r>
        <w:rPr/>
        <w:t>.</w:t>
      </w:r>
    </w:p>
    <w:p>
      <w:pPr>
        <w:pStyle w:val="Style10"/>
        <w:rPr/>
      </w:pPr>
      <w:r>
        <w:rPr/>
        <w:t>Бурное промышленное развитие и связанное с ним глобальное освоение территорий, вызванное интенсивной разработкой месторождений полезных ископаемых, массовым промышленным, гражданским, гидротехническим и другими видами строительства, привело к развитию геологических процессов, кардинально влияющих на состояние ноосферы, разрушая при этом сложившуюся геоэкологическую обстановку и вызывая подчас деформацию и разрушение инженерных сооружений и загрязнение окружающей среды.</w:t>
      </w:r>
    </w:p>
    <w:p>
      <w:pPr>
        <w:pStyle w:val="Style10"/>
        <w:rPr/>
      </w:pPr>
      <w:r>
        <w:rPr/>
        <w:t xml:space="preserve">В течение миллиардов лет Земля претерпевала воздействие космических, эндогенных и экзогенных сил и все это время находилась в состоянии саморегулирования. Человек не всегда разумно, а чаще по-варварски, относится к среде, в которой обитает и природа отвечает ему по принципу «как аукнется, так и откликнется». </w:t>
      </w:r>
    </w:p>
    <w:p>
      <w:pPr>
        <w:pStyle w:val="Style10"/>
        <w:rPr/>
      </w:pPr>
      <w:r>
        <w:rPr/>
        <w:t>Отсутствие взаимопонимания между природой и человеком особенно ярко проявляется в густонаселенных промышленно-развитых регионах. Не является исключением и территория Украины, в том числе и наш Донецкий регион.</w:t>
      </w:r>
    </w:p>
    <w:p>
      <w:pPr>
        <w:pStyle w:val="Style10"/>
        <w:rPr/>
      </w:pPr>
      <w:r>
        <w:rPr/>
        <w:t>Географическое положение и обеспеченность минеральными ресурсами, особенно энергетическим сырьем, сделали Донецкую область наиболее промышленно-развитым и густонаселенным регионом Украины. Высокая плотность застройки, активно развивающееся промышленное и гражданское строительство, горные подработки, гидротехническое и гидромелиоративное строительство на фоне сложного геологического строения создали благоприятные условия для развития физико-геологических и инженерно-геологических процессов и явлений.</w:t>
      </w:r>
    </w:p>
    <w:p>
      <w:pPr>
        <w:pStyle w:val="Style10"/>
        <w:rPr/>
      </w:pPr>
      <w:r>
        <w:rPr/>
        <w:t>Особенно широкое распространение получили экзогенные гравитационные геодинамические процессы, проявляющиеся в виде эрозионных сколов, обрушений и оползней.</w:t>
      </w:r>
    </w:p>
    <w:p>
      <w:pPr>
        <w:pStyle w:val="Style10"/>
        <w:rPr/>
      </w:pPr>
      <w:r>
        <w:rPr/>
        <w:t>Причины проявления этих процессов многофакторны, но во всех случаях они связаны с нарушением геодинамического равновесия земляных масс на склонах и откосах искусственных сооружений, вызванного увеличением касательных напряжений, превышающих сопротивление горных пород сдвигающим усилиям.</w:t>
      </w:r>
    </w:p>
    <w:p>
      <w:pPr>
        <w:pStyle w:val="Style10"/>
        <w:rPr/>
      </w:pPr>
      <w:r>
        <w:rPr/>
        <w:t>Изменение динамики склона может быть вызвано геоэкологическими условиями, водно-физическим состоянием массива, изменением физико-механических свойств грунтов, воздействием антропогенных факторов, связанных с характером освоения территории, а также качеством выполнения проектно-изыскательных и строительных работ.</w:t>
      </w:r>
    </w:p>
    <w:p>
      <w:pPr>
        <w:pStyle w:val="Style10"/>
        <w:rPr/>
      </w:pPr>
      <w:r>
        <w:rPr/>
        <w:t xml:space="preserve">Ярким примером воздействия «коллективного разума», а вернее его отсутствием, является оползневой массив на участке строительства производственной базы треста «Донуглемашстрой» в г. Дружковке. </w:t>
      </w:r>
      <w:r>
        <w:rPr>
          <w:lang w:val="en-US"/>
        </w:rPr>
        <w:t>[</w:t>
      </w:r>
      <w:r>
        <w:rPr/>
        <w:t>2</w:t>
      </w:r>
      <w:r>
        <w:rPr>
          <w:lang w:val="en-US"/>
        </w:rPr>
        <w:t>]</w:t>
      </w:r>
    </w:p>
    <w:p>
      <w:pPr>
        <w:pStyle w:val="Style10"/>
        <w:rPr/>
      </w:pPr>
      <w:r>
        <w:rPr/>
        <w:t>Территория проектируемого строительства расположена на юго-западной окраине г. Дружковки на левом водораздельном склоне р. Казенный Торец, севернее Дружковского фарфорового завода. Участок вытянут вдоль склона с ЮЮЗ на ССВ. Размеры участка 1,1 х 0,6 км, общий уклон с ЗСЗ на ВЮВ. Абсолютные отметки поверхности изменяются в пределах 90,00 - 140,00 м. Система высот Балтийская. Перепад отметок в пределах участка составляет 50 м.</w:t>
      </w:r>
    </w:p>
    <w:p>
      <w:pPr>
        <w:pStyle w:val="Style10"/>
        <w:rPr/>
      </w:pPr>
      <w:r>
        <w:rPr/>
        <w:t>Западнее и восточнее участка расположены автомобильные дороги, а несколько восточнее по склону, ближе к р. Казенный Торец проходит железная дорога. Участок осложнен густой овражно-балочной сетью, впадающей в р. Казенный Торец. В юго-западной части участка на отметках порядка 115,00-125,00 м имеются выходы родников, участок заболочен и покрыт камышовой растительностью.</w:t>
      </w:r>
    </w:p>
    <w:p>
      <w:pPr>
        <w:pStyle w:val="Style10"/>
        <w:rPr/>
      </w:pPr>
      <w:r>
        <w:rPr/>
        <w:t>На участке проектировалось строительство пяти промышленных комплексов. С целью обеспечения устойчивости откоса предполагалось уменьшить его крутизну за счет устройства террас. При этом высота срезки не должна была превышать 6,0 м, что обеспечивало устойчивость склона в пределах каждой террасы.</w:t>
      </w:r>
    </w:p>
    <w:p>
      <w:pPr>
        <w:pStyle w:val="Style10"/>
        <w:rPr/>
      </w:pPr>
      <w:r>
        <w:rPr/>
        <w:t>Инженерно-геологические изыскания выполнялись на стадии проекта и рабочих чертежей в несколько этапов в течение 1977-1991 г.г.</w:t>
      </w:r>
    </w:p>
    <w:p>
      <w:pPr>
        <w:pStyle w:val="Style10"/>
        <w:rPr/>
      </w:pPr>
      <w:r>
        <w:rPr/>
        <w:t>Изыскательские работы проводились как на стадии проектирования так и в процессе строительства после возникновения оползневых подвижек.</w:t>
      </w:r>
    </w:p>
    <w:p>
      <w:pPr>
        <w:pStyle w:val="Style10"/>
        <w:rPr/>
      </w:pPr>
      <w:r>
        <w:rPr/>
        <w:t>Территория застройки приурочена к юго-западному склону Бахмутской котловины и сложена на глубину бурения отложениями палеоген-неогенового возраста, представленными выветрелыми алевролитами палеогена, песками и глинами с тонкими прослоями песков неогенового возраста и четвертичными пылеватыми песками и эолово-делювиальными суглинками.</w:t>
      </w:r>
    </w:p>
    <w:p>
      <w:pPr>
        <w:pStyle w:val="Style10"/>
        <w:rPr/>
      </w:pPr>
      <w:r>
        <w:rPr/>
        <w:t xml:space="preserve">Водоносные горизонты в пределах участка приурочены к неогеновым и четвертичным пескам. Многочисленные песчаные прослои в глинах обеспечивают гидравлическую взаимосвязь водоносных горизонтов неогеновой и четвертичной толщи, формируя физико-механические свойства как водовмещающей так и подстилающей толщи грунтов. Областью разгрузки водоносных горизонтов являлась овражно-балочная сеть и сама река Казенный Торец. </w:t>
      </w:r>
      <w:r>
        <w:rPr>
          <w:lang w:val="en-US"/>
        </w:rPr>
        <w:t>[</w:t>
      </w:r>
      <w:r>
        <w:rPr/>
        <w:t>3</w:t>
      </w:r>
      <w:r>
        <w:rPr>
          <w:lang w:val="en-US"/>
        </w:rPr>
        <w:t>]</w:t>
      </w:r>
    </w:p>
    <w:p>
      <w:pPr>
        <w:pStyle w:val="Style10"/>
        <w:rPr/>
      </w:pPr>
      <w:r>
        <w:rPr/>
        <w:t>Для осушения массива и улучшения физико-механических свойств грунтов был запроектирован головной дренаж, перехватывающий грунтовую воду вдоль всего массива.</w:t>
      </w:r>
    </w:p>
    <w:p>
      <w:pPr>
        <w:pStyle w:val="Style10"/>
        <w:rPr/>
      </w:pPr>
      <w:r>
        <w:rPr/>
        <w:t>Геоморфологическое строение склона, геологические и гидрогеологические условия, а также наличие автомобильных дорог и железнодорожной магистрали обуславливали возможность развития геодинамических процессов и должны были учитываться при проектировании и застройке склона.</w:t>
      </w:r>
    </w:p>
    <w:p>
      <w:pPr>
        <w:pStyle w:val="Style10"/>
        <w:rPr/>
      </w:pPr>
      <w:r>
        <w:rPr/>
        <w:t>Строительные работы начались летом 1978 года. Земляные работы развернулись по всему склону.</w:t>
      </w:r>
    </w:p>
    <w:p>
      <w:pPr>
        <w:pStyle w:val="Style10"/>
        <w:rPr/>
      </w:pPr>
      <w:r>
        <w:rPr/>
        <w:t>При этом строительство велось с явным нарушением нормативных условий. С целью экономии средств отказались от строительства дренажа, уменьшили количество террас, увеличив высоту срезки до 12,0 м. Срезанными грунтами засыпали овраги и балки. Это привело к повышению уровня грунтовых вод и резкой потере физико-механических свойств грунтов.</w:t>
      </w:r>
    </w:p>
    <w:p>
      <w:pPr>
        <w:pStyle w:val="Style10"/>
        <w:rPr/>
      </w:pPr>
      <w:r>
        <w:rPr/>
        <w:t>Вдоль террас были заложены котлованы и установлены строительные фермы. Котлованы оставались открытыми в течение всей зимы. Обладающие сильной морозной пучинистостью обводненные глины приобрели мягкопластичную и текучепластичную консистенцию и уже не могли сопротивляться касательным напряжениям обводненных массивов, тем более, что грунты в основании откосов в пределах террас, срезанных на высоту, значительно превышающую допустимые пределы, уже не сопротивлялись смещению масс грунтов вдоль склона.</w:t>
      </w:r>
    </w:p>
    <w:p>
      <w:pPr>
        <w:pStyle w:val="Style10"/>
        <w:rPr/>
      </w:pPr>
      <w:r>
        <w:rPr/>
        <w:t>Весной и летом практически весь склон был охвачен быстро развивающимися оползневыми процессами. Строительство было приостановлено и возобновлялось по мере разработки противооползневых мероприятий – головной дренажной системы, подпорных стенок с пристенными дренажами, буронабивных свай и других мер защиты склона.</w:t>
      </w:r>
    </w:p>
    <w:p>
      <w:pPr>
        <w:pStyle w:val="Style10"/>
        <w:rPr/>
      </w:pPr>
      <w:r>
        <w:rPr/>
        <w:t>В настоящее время динамика склона несколько стабилизировалась, но вероятность развития оползней полностью предотвратить не удалось.</w:t>
      </w:r>
    </w:p>
    <w:p>
      <w:pPr>
        <w:pStyle w:val="Style10"/>
        <w:rPr/>
      </w:pPr>
      <w:r>
        <w:rPr/>
        <w:t>Необходимо отметить, что на прилегающих участках территории Дружковского фарфорового завода, завода газовой аппаратуры и др. также были отмечены отдельные оползневые подвижки, но грамотно запроектированные противооползневые мероприятия обеспечили стабилизацию склонов и нормальное функционирование промышленных предприятий.</w:t>
      </w:r>
    </w:p>
    <w:p>
      <w:pPr>
        <w:pStyle w:val="Style10"/>
        <w:rPr/>
      </w:pPr>
      <w:r>
        <w:rPr/>
        <w:t>Согласно данным Государственного управления экологии и природных ресурсов Донецкой области наиболее опасными для развития оползневых процессов являются побережье Азовского моря и Приторецкий промышленный регион. И, несмотря на то, что в первом случае нарушение динамики склонов обусловлено абразионной деятельностью моря, а во втором – эрозионной деятельностью водотоков речной и овражно-балочной сети, природа развития оползней в этих регионах аналогична.</w:t>
      </w:r>
    </w:p>
    <w:p>
      <w:pPr>
        <w:pStyle w:val="Style10"/>
        <w:rPr/>
      </w:pPr>
      <w:r>
        <w:rPr/>
        <w:t xml:space="preserve">Широкое развитие оползневых процессов отмечается в пределах Нитриусского участка, Северского Донца, канала Северский Донец-Донбасс и др. </w:t>
      </w:r>
      <w:r>
        <w:rPr>
          <w:lang w:val="en-US"/>
        </w:rPr>
        <w:t>[</w:t>
      </w:r>
      <w:r>
        <w:rPr/>
        <w:t>4</w:t>
      </w:r>
      <w:r>
        <w:rPr>
          <w:lang w:val="en-US"/>
        </w:rPr>
        <w:t>]</w:t>
      </w:r>
    </w:p>
    <w:p>
      <w:pPr>
        <w:pStyle w:val="Style10"/>
        <w:rPr/>
      </w:pPr>
      <w:r>
        <w:rPr/>
        <w:t>При этом во всех случаях интенсивность развития оползней спровоцирована человеческим фактором: недостаточностью изученности территории, нарушением норм проектирования и строительства, безответственностью, а зачастую просто отсутствием экономических средств для разработки и внедрения защитных мероприятий, обеспечивающих надежную эксплуатацию инженерных сооружений и коммуникаций.</w:t>
      </w:r>
    </w:p>
    <w:p>
      <w:pPr>
        <w:pStyle w:val="Style10"/>
        <w:rPr/>
      </w:pPr>
      <w:r>
        <w:rPr/>
        <w:t>Давно уже назрела насущная необходимость создания фундаментальной службы мониторинга за развитием экзогенных геодинамических процессов, так как отдельные ведомственные организации весьма неохотно делятся материалами, которыми они располагают, забывая при этом, что если завтра оползни перекроют канал Северский Донец-Донбасс, они тоже останутся без воды. Нам всем не следует забывать, что в природе «как аукнется, так и откликнется».</w:t>
      </w:r>
    </w:p>
    <w:p>
      <w:pPr>
        <w:pStyle w:val="Normal"/>
        <w:ind w:firstLine="720"/>
        <w:rPr>
          <w:sz w:val="20"/>
        </w:rPr>
      </w:pPr>
      <w:r>
        <w:rPr>
          <w:sz w:val="20"/>
        </w:rPr>
      </w:r>
    </w:p>
    <w:p>
      <w:pPr>
        <w:pStyle w:val="Style15"/>
        <w:rPr>
          <w:sz w:val="20"/>
        </w:rPr>
      </w:pPr>
      <w:r>
        <w:rPr>
          <w:sz w:val="20"/>
        </w:rPr>
        <w:t>Литература</w:t>
      </w:r>
    </w:p>
    <w:p>
      <w:pPr>
        <w:pStyle w:val="Style14"/>
        <w:ind w:left="0" w:hanging="0"/>
        <w:rPr/>
      </w:pPr>
      <w:r>
        <w:rPr/>
        <w:t>1. Вернадский В.И. Биосфера и ноосфера.-М.: Наука, 1989. - 261 с.</w:t>
      </w:r>
    </w:p>
    <w:p>
      <w:pPr>
        <w:pStyle w:val="Style14"/>
        <w:ind w:left="0" w:hanging="0"/>
        <w:rPr/>
      </w:pPr>
      <w:r>
        <w:rPr/>
        <w:t>2. Отчет о научно-исследовательской работе «Исследование роли природных и антропогенных факторов гравитационных экзодинамических процессов на территории Донецкой области».-Донецк: ДонНТУ, 2000 г., 100 с.</w:t>
      </w:r>
    </w:p>
    <w:p>
      <w:pPr>
        <w:pStyle w:val="Style14"/>
        <w:ind w:left="0" w:hanging="0"/>
        <w:rPr/>
      </w:pPr>
      <w:r>
        <w:rPr/>
        <w:t>3. Отчеты об инженерно-геологических изысканиях на участке производственной базы «Донуглемашстрой» в г. Дружковке.-Донецк: ин-т Донгипрооргшахтострой, 1977-1991 г.г.</w:t>
      </w:r>
    </w:p>
    <w:p>
      <w:pPr>
        <w:pStyle w:val="Style14"/>
        <w:ind w:left="0" w:hanging="0"/>
        <w:rPr/>
      </w:pPr>
      <w:r>
        <w:rPr>
          <w:lang w:val="uk-UA"/>
        </w:rPr>
        <w:t xml:space="preserve">4. Земля тривоги нашої. За матеріалами доповіді про стан навколишнього природного середовища в Донецькій області. - Донецьк: </w:t>
      </w:r>
      <w:r>
        <w:rPr/>
        <w:t>Новый мир, 2002. - 108 с.</w:t>
      </w:r>
    </w:p>
    <w:p>
      <w:pPr>
        <w:pStyle w:val="TextBody"/>
        <w:rPr>
          <w:sz w:val="20"/>
          <w:lang w:val="uk-UA"/>
        </w:rPr>
      </w:pPr>
      <w:r>
        <w:rPr>
          <w:sz w:val="20"/>
          <w:lang w:val="uk-UA"/>
        </w:rPr>
      </w:r>
    </w:p>
    <w:p>
      <w:pPr>
        <w:pStyle w:val="Style11"/>
        <w:spacing w:lineRule="auto" w:line="240"/>
        <w:ind w:right="0" w:firstLine="567"/>
        <w:rPr>
          <w:sz w:val="20"/>
        </w:rPr>
      </w:pPr>
      <w:bookmarkStart w:id="246" w:name="__RefHeading___Toc163290906"/>
      <w:bookmarkEnd w:id="246"/>
      <w:r>
        <w:rPr>
          <w:sz w:val="20"/>
        </w:rPr>
        <w:t>Бойчук Ю.Д.</w:t>
      </w:r>
    </w:p>
    <w:p>
      <w:pPr>
        <w:pStyle w:val="Style12"/>
        <w:spacing w:lineRule="auto" w:line="240"/>
        <w:ind w:right="0" w:firstLine="567"/>
        <w:rPr>
          <w:sz w:val="20"/>
        </w:rPr>
      </w:pPr>
      <w:r>
        <w:rPr>
          <w:sz w:val="20"/>
        </w:rPr>
        <w:t>Харківський національний педагогічний університет імені Г.С.Сковороди</w:t>
      </w:r>
    </w:p>
    <w:p>
      <w:pPr>
        <w:pStyle w:val="Style13"/>
        <w:spacing w:before="0" w:after="0"/>
        <w:rPr>
          <w:sz w:val="20"/>
          <w:szCs w:val="28"/>
          <w:lang w:val="uk-UA"/>
        </w:rPr>
      </w:pPr>
      <w:bookmarkStart w:id="247" w:name="__RefHeading___Toc163290907"/>
      <w:bookmarkEnd w:id="247"/>
      <w:r>
        <w:rPr>
          <w:sz w:val="20"/>
        </w:rPr>
        <w:t>ЗДОРОВ’Я ЛЮДИНИ В УМОВАХ НООСФЕРОГЕНЕЗУ</w:t>
      </w:r>
    </w:p>
    <w:p>
      <w:pPr>
        <w:pStyle w:val="Style10"/>
        <w:rPr>
          <w:sz w:val="20"/>
          <w:szCs w:val="28"/>
          <w:lang w:val="uk-UA"/>
        </w:rPr>
      </w:pPr>
      <w:r>
        <w:rPr>
          <w:sz w:val="20"/>
          <w:szCs w:val="28"/>
          <w:lang w:val="uk-UA"/>
        </w:rPr>
      </w:r>
    </w:p>
    <w:p>
      <w:pPr>
        <w:pStyle w:val="Style10"/>
        <w:rPr/>
      </w:pPr>
      <w:r>
        <w:rPr/>
        <w:t xml:space="preserve">Здоров’я людини – це дуже складна категорія, яка є результатом не тільки провідних мотивів його життєдіяльності та світовідчуття в цілому, але, в першу чергу, взаємодії індивіду з навколишнім середовищем – умовами його існування. </w:t>
      </w:r>
    </w:p>
    <w:p>
      <w:pPr>
        <w:pStyle w:val="Style10"/>
        <w:rPr/>
      </w:pPr>
      <w:r>
        <w:rPr/>
        <w:t>Пізнання суті екологічного здоров’я людини є основою для створення теорії його збереження і зміцнення в умовах загострення екологічної кризи.</w:t>
      </w:r>
    </w:p>
    <w:p>
      <w:pPr>
        <w:pStyle w:val="Style10"/>
        <w:rPr/>
      </w:pPr>
      <w:r>
        <w:rPr/>
        <w:t>Екологічне здоров’я людини – найважливіший системоутворюючий фактор в системі наук про людину і навколишнє середовище, оскільки його стан визначає збереження трудових ресурсів і рівень матеріального виробництва країни в цілому.</w:t>
      </w:r>
    </w:p>
    <w:p>
      <w:pPr>
        <w:pStyle w:val="Style10"/>
        <w:rPr>
          <w:b/>
          <w:b/>
        </w:rPr>
      </w:pPr>
      <w:r>
        <w:rPr/>
        <w:t xml:space="preserve">Управління екологічним здоров’ям, готовність до активного самооздоровлення та оздоровлення свого екологічного середовища є основою для соціальної адаптації людини, підтримання здорового генофонду, переходу до ноосфери. Вирішення цієї проблеми можливе від забезпечення в суспільстві умов для еколого-валеологічної освіти і виховання підростаючого покоління. </w:t>
      </w:r>
    </w:p>
    <w:p>
      <w:pPr>
        <w:pStyle w:val="Style10"/>
        <w:rPr/>
      </w:pPr>
      <w:r>
        <w:rPr/>
        <w:t>Важливе місце в теоретичному апараті екології людини належить узагальнюючому вченню В.І.Вернадського про біосферу і ноосферу. Значення цього вчення полягає в тому, що розвиток життя на Землі розглядався вченим як космопланетарний процес, який відбувається у нерозривній єдності з планетними і космічними процесами. При цьому саме життя визначалося як особливий, єдиний моноліт живої речовини, як сукупність всіх живих організмів на поверхні планети, по якій вони розповсюджуються, перетворюючи її і створюючи особливу організованість.</w:t>
      </w:r>
    </w:p>
    <w:p>
      <w:pPr>
        <w:pStyle w:val="Style10"/>
        <w:rPr/>
      </w:pPr>
      <w:r>
        <w:rPr/>
        <w:t>В.І.Вернадський сформулював два біогеохімічних принципи, які лежать в основі розвитку біосфери. Перший біогеохімічний принцип говорить, що геохімічна енергія живої речовини (включаючи і людство як найвищий, наділений розумом, прояв живої речовини) спрямована на максимальне виявлення. Згідно другого біогеохімічного принципу, в ході еволюції виживають тільки ті організми, які своєю життєдіяльністю максимально збільшують біогенну геохімічну енергію. Виходячи з цих законів можна зробити дуже важливий висновок – в процесі сучасного перетворення біосфери (ноосферогенезу) взаємодія соціально і історично обумовлених потреб людини та природних закономірностей динаміки планети не повинно протиречити двом сформульованим вище законам.</w:t>
      </w:r>
    </w:p>
    <w:p>
      <w:pPr>
        <w:pStyle w:val="Style10"/>
        <w:rPr/>
      </w:pPr>
      <w:r>
        <w:rPr/>
        <w:t>В цілому, вчення В.І.Вернадського про біосферу має фундаментальне значення і для сучасного етапу розвитку наукового знання. Особливо важливим воно є для розробки природничонаукових, теоретичних основ екології людини в зв’язку з вивченням антропогенних та космопланетарних екологічних процесів, які вступають у взаємодію з соціальною діяльністю людини.</w:t>
      </w:r>
    </w:p>
    <w:p>
      <w:pPr>
        <w:pStyle w:val="Style10"/>
        <w:rPr/>
      </w:pPr>
      <w:r>
        <w:rPr/>
        <w:t>Аналізуючи розвиток біосфери, В.І.Вернадський приділяв велике значення соціальній діяльності людини, заснованій на досягненнях наукової думки. Біогеохімічна роль людини в біосфері стала переважати роль інших, навіть найбільш активних у біогеохімічному відношенні організмів. Пізніше В.І.Вернадський визначив залежність косної і живої речовин планети від цілеспрямованої діяльності людини у вченні про ноосферу.</w:t>
      </w:r>
    </w:p>
    <w:p>
      <w:pPr>
        <w:pStyle w:val="Style10"/>
        <w:rPr/>
      </w:pPr>
      <w:r>
        <w:rPr/>
        <w:t>Причини глобальних змін, які відбуваються тривалий час на планеті В.І.Вернадський вбачав в реалізації інтелектуально-раціонального потенціалу людини, справедливо вважаючи, що багатократне підсилення “людського фактора” і перетворення його в абсолютну домінанту розвитку біосферних процесів є: “результат “цефалізації”, росту людського мозку та праці, що ним спрямовується”.</w:t>
      </w:r>
    </w:p>
    <w:p>
      <w:pPr>
        <w:pStyle w:val="Style10"/>
        <w:rPr/>
      </w:pPr>
      <w:r>
        <w:rPr/>
        <w:t>Ноосферу можна вважати цілісною системою, яка включає космопланетарну систему, технологічне виробництво і саму людину (людство). Розвиток ноосфери відбувається відповідно природноісторичним законам, які витікають з організованості біосфери, з характеру космічних процесів та обмежень, які вони створюють. Ігнорування таких законів приводить до збільшення активної протидії космопланетарних процесів цілеспрямованій діяльності людини. Наслідком протидії стала поява глобальних екологічних проблем, що загрожують виживанню людської цивілізації (глобальне потепління клімату, озонові діри, забруднення Світового океану та ін.).</w:t>
      </w:r>
    </w:p>
    <w:p>
      <w:pPr>
        <w:pStyle w:val="Style10"/>
        <w:rPr/>
      </w:pPr>
      <w:r>
        <w:rPr/>
        <w:t>У вченні про ноосферу, В.І.Вернадський, в своїй сутності, сформулював імператив глобалізації – тотальну експансію людської цивілізації у всьому об’ємі планетарного простору. Темпи і експансійний характер глобалізації вказують на важкопрогнозовані результати інтенсифікації економічних, політичних, соціальних і культурних ресурсів.</w:t>
      </w:r>
    </w:p>
    <w:p>
      <w:pPr>
        <w:pStyle w:val="Style10"/>
        <w:rPr/>
      </w:pPr>
      <w:r>
        <w:rPr/>
        <w:t xml:space="preserve">Сьогоднішній етап еволюції біосфери можна охарактеризувати як передноосфений: людина ще не володіє матеріальними та інформаційними можливостями по створенню ноосферного світу. Окрім цього, інтелектуальна сила людства обмежена, бо вона не опирається на моральний фундамент. </w:t>
      </w:r>
    </w:p>
    <w:p>
      <w:pPr>
        <w:pStyle w:val="Style10"/>
        <w:rPr/>
      </w:pPr>
      <w:r>
        <w:rPr/>
        <w:t xml:space="preserve">Таким чином, процес становлення ноосфери – ноосферогенез – складний процес і на даному етапі він здійснюється протирічним, недосконалим чином. </w:t>
      </w:r>
    </w:p>
    <w:p>
      <w:pPr>
        <w:pStyle w:val="Style10"/>
        <w:rPr/>
      </w:pPr>
      <w:r>
        <w:rPr/>
        <w:t>Одним з найбільш головних інтегральних показників антропогенних перетворень біосфери є здоров’я людини.</w:t>
      </w:r>
    </w:p>
    <w:p>
      <w:pPr>
        <w:pStyle w:val="Style10"/>
        <w:rPr/>
      </w:pPr>
      <w:r>
        <w:rPr/>
        <w:t xml:space="preserve">Здоров’я людини є одним з соціоприродних вимірів її космопланетарного феномену і воно вимагає глибокого наукового пізнання в усьому своєму багатоманітті. Здоров’я людини необхідно розглядати на індивідуальному, популяційному та глобальному рівнях. </w:t>
      </w:r>
    </w:p>
    <w:p>
      <w:pPr>
        <w:pStyle w:val="Style10"/>
        <w:rPr/>
      </w:pPr>
      <w:r>
        <w:rPr/>
        <w:t xml:space="preserve">Під здоров’ям індивіду розуміється динамічний стан збереження і розвитку його психофізіологічних функцій, оптимальної працездатності і соціальної активності при максимальній тривалості активного життя. Під здоров’ям популяції розуміють процес соціально-історичного розвитку біологічної і психосоціальної життєздатності населення, яке проживає на певній території, в ряді поколінь, підвищення його працездатності і продуктивності колективної праці, росту екологічного домінування, удосконалення виду </w:t>
      </w:r>
      <w:r>
        <w:rPr>
          <w:lang w:val="en-US"/>
        </w:rPr>
        <w:t>Homo</w:t>
      </w:r>
      <w:r>
        <w:rPr/>
        <w:t xml:space="preserve"> </w:t>
      </w:r>
      <w:r>
        <w:rPr>
          <w:lang w:val="en-US"/>
        </w:rPr>
        <w:t>sapiens</w:t>
      </w:r>
      <w:r>
        <w:rPr/>
        <w:t>. Глобальне здоров’я відображає стан здоров’я людства в цілому, його майбутнє і є фундаментальним аспектом ноосферогенезу.</w:t>
      </w:r>
    </w:p>
    <w:p>
      <w:pPr>
        <w:pStyle w:val="Style10"/>
        <w:rPr/>
      </w:pPr>
      <w:r>
        <w:rPr/>
        <w:t>Природний зміст популяційного здоров’я відповідає біогеохімічним законам, сформульованих В.І.Вернадським. Здоров’я, по перше, відображає міру ефекту максимуму зовнішньої роботи даної популяції. По-друге, воно відображає місце і роль даної популяції як компоненту організованості біосфери і ступінь здійснення популяцією біогеохімічних законів стосовно даного біотопу і біосфери в цілому.</w:t>
      </w:r>
    </w:p>
    <w:p>
      <w:pPr>
        <w:pStyle w:val="Style10"/>
        <w:rPr/>
      </w:pPr>
      <w:r>
        <w:rPr/>
        <w:t>В.П.Казначєєв (1988) виділяє в феномені здоров’я його нове розуміння як спадкоємного явища в часі, в ряді поколінь, у відповідності з соціально-історичною закономірною необхідністю підвищення продуктивності суспільної праці. В цьому розумінні природні (біологічна, фізіологічна, психологічна та ін.) компоненти, притаманні людині як частині живої речовини планети, асимілюються і перетворюються соціумом у процесах перетворення біосфери в ноосферу.</w:t>
      </w:r>
    </w:p>
    <w:p>
      <w:pPr>
        <w:pStyle w:val="Style10"/>
        <w:rPr/>
      </w:pPr>
      <w:r>
        <w:rPr/>
        <w:t>В.П.Казначєєв (1988) визначив також цільові функції популяційного здоров’я: 1) величина конкретної праці (психофізіологічні витрати), яка реалізується в процесі суспільно-трудової діяльності. Ця величина включає співвідношення стереотипних (репродуктивних) і творчих, евристичних компонент праці, які соціально обумовлені. Збільшення компоненти творчої праці гарантує соціально-біологічне збереження і розвиток здоров’я членів популяції і індивідуальної тривалості їх активного життя; 2) процес виховання, навчання і розвитку кожного члена популяції. Здоров’я популяції в цілому без цієї функції підтримуватися не може і найбільше значення для її реалізації мають інститути виховання і навчання, адекватні індивідуальним генофенотипічним якостям, тобто максимальної реалізації індивідуальних задатків, обдарованості, таланту; 3) відтворення популяції. З цією функцією пов’язані інститут сім’ї, кількість і якість нащадків. Оптимізація цієї функції дозволить здійснити ефективні підходи до еколого-демографічного проектування і регулювання людського населення на планеті.</w:t>
      </w:r>
    </w:p>
    <w:p>
      <w:pPr>
        <w:pStyle w:val="Style10"/>
        <w:rPr/>
      </w:pPr>
      <w:r>
        <w:rPr/>
        <w:t>Антропогенний тиск на навколишнє середовище сьогодні прийняв планетарну екологічну форму і це стало підтвердженням всіх наукових передбачень В.І.Вернадського. В цих умовах стає все більш очевидною спряженість здоров’я людини з природними космопланетарними процесами, наростаючими негативними наслідками антропогенної трансформації біосфери.</w:t>
      </w:r>
    </w:p>
    <w:p>
      <w:pPr>
        <w:pStyle w:val="Style10"/>
        <w:rPr/>
      </w:pPr>
      <w:r>
        <w:rPr/>
        <w:t>Протиріччя ноосферогенезу можуть визначати такі явища, як зниження резервів здоров’я на індивідуальному і популяційному рівнях, все більшу його ступінь напруження і стомлення. Максимальним вираженням цих процесів є зростання хронічних захворювань, поява нових нозологічних форм екологічної патології, зростання явищ депопуляції.</w:t>
      </w:r>
    </w:p>
    <w:p>
      <w:pPr>
        <w:pStyle w:val="Style10"/>
        <w:rPr/>
      </w:pPr>
      <w:r>
        <w:rPr/>
        <w:t>Вплив факторів навколишнього середовища може бути гострим та хронічним. Більшість екологічних факторів мають хронічний вплив. Значна частина населення знаходиться зараз в перехідному стані між здоров’ям, який став звичайним фоновим станом (так званий „третій стан”). В третьому стані людина здорова, але при взаємодії з навколишнім природно-соціальним середовищем у неї „віднімається частина здоров’я”. Якщо ці взаємодії будуть зростати, то вони приводять до преморбідного стану (стану передхвороби), а потім до патології. Передхвороба є стадією функціональної готовності організму до певного захворювання, часткова адаптація до нових умов існування. Часткова адаптація викликає стан стомлення або напруження регуляторних механізмів організму людини.</w:t>
      </w:r>
    </w:p>
    <w:p>
      <w:pPr>
        <w:pStyle w:val="Style10"/>
        <w:rPr/>
      </w:pPr>
      <w:r>
        <w:rPr/>
        <w:t>Стан передхвороби відображає як міру стомлення окремої людини, так і міру антропоекологічного стомлення популяції. До стомлення відносять синдроми інфекційно-імунологічного і медикаментозного напружень, хронобіологічного стомлення, генетичного і репродуктивного, а також виробничого напруження.</w:t>
      </w:r>
    </w:p>
    <w:p>
      <w:pPr>
        <w:pStyle w:val="Style10"/>
        <w:rPr/>
      </w:pPr>
      <w:r>
        <w:rPr/>
        <w:t>Фактори ризику для здоров’я дуже багаточисельні і впливають на людину комплексно. Серед них не тільки впливи навколишнього середовища, але і специфічні особливості самої людини (наприклад, генетичні) або особливості способу життя. Сама хвороба є результатом взаємодії причинних факторів з організмом конкретної людини. Вони викликають якісні зміни організму як цілісної системи – перехід до хвороби. Хвороба виявляється у випадку порушення структурно-функціональних взаємозв’язків в організмі в цілому, коли порушується його рівновага з середовищем. Хвороба – явище багатоякісне, оскільки його характеристиками є пошкодження, захист, компенсація.</w:t>
      </w:r>
    </w:p>
    <w:p>
      <w:pPr>
        <w:pStyle w:val="Style10"/>
        <w:rPr/>
      </w:pPr>
      <w:r>
        <w:rPr/>
        <w:t>Здоров’я – це зовсім не стабільний стан, а активний процес подолання багатьох патогенних факторів та пошкоджень, яких зазнає будь-яка жива система. Обидва ці процеси пов’язані з адаптацією, - чим краще адаптуються людина і суспільство до лімітуючих природних і соціальних факторів, тим вищими мають бути показники здоров’я.</w:t>
      </w:r>
    </w:p>
    <w:p>
      <w:pPr>
        <w:pStyle w:val="Style10"/>
        <w:rPr/>
      </w:pPr>
      <w:r>
        <w:rPr/>
        <w:t>Як маркери ступеня екологічного ризику запропоновано використовувати такі групи показників: а) група патологій, що в найбільшому ступені залежать від забруднення навколишнього середовища - професійні хвороби, онкологічні захворювання, спадкові аномалії і генетичні дефекти, алергози, перинатальна смертність; б) група, яка характеризує середній ступінь залежності патологій від забруднення навколишнього середовища – смертність новонароджених, дитяча смертність, вторинні імунодефіцити, хронічні бронхіти і пневмонія у дітей; в) група патологій, що характеризуються помірним ступенем залежності від забруднення навколишнього середовища – патології вагітності і хронічні бронхіти.</w:t>
      </w:r>
    </w:p>
    <w:p>
      <w:pPr>
        <w:pStyle w:val="Style10"/>
        <w:rPr/>
      </w:pPr>
      <w:r>
        <w:rPr/>
        <w:t>Такі показники, як динаміка смертності, середня тривалість життя, інвалідність, розглядаються як інтегруючі показники загального медико-екологічного благополуччя населення. ВООЗ запропонувала реєстр, в якому представлені захворювання в порядку зменшення їх залежності від екологічних умов: новоутворення, вроджені аномалії розвитку, специфічні і неспецифічні захворювання верхніх дихальних шляхів, хвороби шкіри, захворювання шлунку і печінки, захворювання жовчно-вивідних шляхів, захворювання ендокринної, нервової і серцево-судинної систем.</w:t>
      </w:r>
    </w:p>
    <w:p>
      <w:pPr>
        <w:pStyle w:val="Style10"/>
        <w:rPr/>
      </w:pPr>
      <w:r>
        <w:rPr/>
        <w:t xml:space="preserve">Аналізуючи наведене, можна зробити висновок, що екологічне здоров’я людини – це зв’язок її фізичного, психічного та соціального благополуччя з екологічними, соціально-економічними, культурними, політичними та індивідуальними чинниками. Вирішальною умовою для забезпечення екологічного здоров’я людини є здоровий стан навколишнього середовища. Це інтегральна характеристика, яка об’єднує показники як здорового стану фізичних середовищ існування (атмосферного повітря, природних вод і грунтів), так і здорового стану організму людини. </w:t>
      </w:r>
    </w:p>
    <w:p>
      <w:pPr>
        <w:pStyle w:val="Style10"/>
        <w:rPr/>
      </w:pPr>
      <w:r>
        <w:rPr/>
        <w:t>Глибоке пізнання механізмів екологічного здоров’я людини та розробка заходів з його збереження і зміцнення, потребує вивчення людини як космопланетарної істоти, виявлення її місця і значення в цілісному і взаємопов’язаному світі, її взаємодії з різноманітними космопланетарними процесами. В цьому плані є перспективним підхід, який розглядає людину як продукт тривалої біологічної еволюції, що відтворює в інформаційному аспекті еволюцію нашого Всесвіту після Великого вибуху, продукт еволюції біосфери разом з соціокультурною еволюцією, з яким пов’язана її психічна еволюція.</w:t>
      </w:r>
    </w:p>
    <w:p>
      <w:pPr>
        <w:pStyle w:val="Style10"/>
        <w:rPr/>
      </w:pPr>
      <w:r>
        <w:rPr/>
        <w:t xml:space="preserve">В індустріальному суспільстві, для якого є характерним надмірна експлуатація природи і концентрація людини на виробництві та споживанні речей, ускладнювалося розуміння природи людини. Тому зараз, цілком закономірним є відновлення в правах деяких моментів традиційного підходу до людини, особливо її космічної значущості. </w:t>
      </w:r>
    </w:p>
    <w:p>
      <w:pPr>
        <w:pStyle w:val="Style10"/>
        <w:rPr/>
      </w:pPr>
      <w:r>
        <w:rPr/>
        <w:t>Знати себе – це розуміти свою природу, усвідомлювати свою належність двом протилежним світам (матеріальному і духовному), знати структуру особистості, яка являє собою тріаду основних потреб, що формуються на 90% на неусвідомлюваному рівні і які піддаються неперервним циклічним коливанням, залежно від сукупності зовнішніх і внутрішніх факторів.</w:t>
      </w:r>
    </w:p>
    <w:p>
      <w:pPr>
        <w:pStyle w:val="Style10"/>
        <w:rPr/>
      </w:pPr>
      <w:r>
        <w:rPr/>
        <w:t>Досягти гармонії з природою, зберегти і зміцнити своє екологічне здоров’я, можна тільки завдяки повному розвитку всіх людських сил, людяності в самому собі за рахунок плодотворної орієнтації характеру, заснованої на любові як активної життєвої позиції і способі відношення до себе, до ближнього, до інших, до природи, світу, людства. Якщо людина буде в це вірити і на це надіятися – вона цього досягне.</w:t>
      </w:r>
    </w:p>
    <w:p>
      <w:pPr>
        <w:pStyle w:val="Style10"/>
        <w:rPr>
          <w:lang w:val="en-US" w:eastAsia="en-US"/>
        </w:rPr>
      </w:pPr>
      <w:r>
        <w:rPr>
          <w:lang w:val="en-US" w:eastAsia="en-US"/>
        </w:rPr>
        <w:t>В нинішніх умовах загострення екологічної кризи ці завдання можна реалізувати в процесі еколого-валеологічного виховання підростаючого покоління. Але для цього необхідно спочатку підготувати до цієї соціальної місії самого вчителя. Це завдання у педагогічному університеті має бути спрямоване на побудову моделі активної взаємодії двох форм самосвідомості, двох світоглядів - екологічної та валеологічної культури і формування еколого-валеологічної культури в межах професійної культури вчителя. Цей процес повинен базуватися на уявленні про нерозривність зв’язків людини з природою, повинен стати результатом не лише системи знань, але й результатом особистісної рефлексивної зрілості. Він має спиратися на засвоєння гуманістичних цінностей здоров’я і природи як основ життя людини. Це дозволить вчителю забезпечувати успішну аксіологічну діяльність та формувати еколого-валеологічний світогляд своїх вихованців.</w:t>
      </w:r>
    </w:p>
    <w:p>
      <w:pPr>
        <w:pStyle w:val="Style11"/>
        <w:spacing w:lineRule="auto" w:line="240"/>
        <w:ind w:right="0" w:firstLine="567"/>
        <w:rPr>
          <w:sz w:val="20"/>
        </w:rPr>
      </w:pPr>
      <w:bookmarkStart w:id="248" w:name="__RefHeading___Toc163290908"/>
      <w:bookmarkEnd w:id="248"/>
      <w:r>
        <w:rPr>
          <w:sz w:val="20"/>
        </w:rPr>
        <w:t>Бухарина И.Л., Туганаев В.В.</w:t>
      </w:r>
    </w:p>
    <w:p>
      <w:pPr>
        <w:pStyle w:val="Style12"/>
        <w:spacing w:lineRule="auto" w:line="240"/>
        <w:ind w:right="0" w:firstLine="567"/>
        <w:rPr>
          <w:sz w:val="20"/>
        </w:rPr>
      </w:pPr>
      <w:r>
        <w:rPr>
          <w:sz w:val="20"/>
        </w:rPr>
        <w:t>ФГОУ ВПО «Ижевская государственная сельскохозяйственная академия» ФГОУ ВПО «Удмуртский государственный университет»</w:t>
      </w:r>
    </w:p>
    <w:p>
      <w:pPr>
        <w:pStyle w:val="Style13"/>
        <w:spacing w:before="0" w:after="0"/>
        <w:rPr>
          <w:sz w:val="20"/>
        </w:rPr>
      </w:pPr>
      <w:bookmarkStart w:id="249" w:name="__RefHeading___Toc163290909"/>
      <w:bookmarkEnd w:id="249"/>
      <w:r>
        <w:rPr>
          <w:sz w:val="20"/>
        </w:rPr>
        <w:t>О НЕОБХОДИМОСТИ ЭКОЛОГИЧЕСКОГО ОБУСТРОЙСТВА ПРИГОРОДНЫХ ТЕРРИТОРИЙ</w:t>
      </w:r>
    </w:p>
    <w:p>
      <w:pPr>
        <w:pStyle w:val="Style10"/>
        <w:rPr>
          <w:sz w:val="20"/>
        </w:rPr>
      </w:pPr>
      <w:r>
        <w:rPr>
          <w:sz w:val="20"/>
        </w:rPr>
      </w:r>
    </w:p>
    <w:p>
      <w:pPr>
        <w:pStyle w:val="Style10"/>
        <w:rPr/>
      </w:pPr>
      <w:r>
        <w:rPr/>
        <w:t>Изучение состояния урбаноэкосистем показывает, что в крупных промышленных центрах даже теоретически весьма сложно добиться состояния качества окружающей среды, соответствующего экологическим нормативам. Причины такого положения хорошо известны – это высокая концентрация в городах населения и источников загрязнения (промышленных предприятий, транспорта, коммунального хозяйства, предприятий теплоэнергетики и др.). Неблагоприятная экологическая обстановка сказывается в том числе и на эколого-биохимическом состоянии зеленых насаждений, являющихся глобальным фактором улучшения качества окружающей среды, в частности атмосферного воздуха. Растения в урбаносреде находятся в ослабленном функциональном состоянии и, как нами установлено применительно к г. Ижевску, усваивают лишь около трети продуцируемой городом углекислоты. Особенно чувствительны к воздействию антропогенных факторов аборигенные (местные) породы деревьев и кустарников, поэтому в зеленом хозяйстве города широко практикуется использование интродуцентов. В г. Ижевске доля последних по занимаемой площади (прежде всего, клена ясенелистного, караганы древовидной и тополя бальзамического) достигает 80 %.</w:t>
      </w:r>
    </w:p>
    <w:p>
      <w:pPr>
        <w:pStyle w:val="Style10"/>
        <w:rPr/>
      </w:pPr>
      <w:r>
        <w:rPr/>
        <w:t>Дефицит в таксономическом разнообразии посадочного материала для городов диктует необходимость создания устойчивых к условиям урбаноэкосистем новых сортов деревьев и кустарников и использование перспективных видов интродуцентов. Так, в г. Ижевске в последние годы находят широкое распространение такие относительно газоустойчивые виды, как ель колючая, яблоня ягодная, туя западная и др. Но какие бы преобразования не осуществлялись в зеленом хозяйстве, урбаноэкосистема в узких границах города не способна быть самодостаточной, где наблюдается явная нехватка природных средоулучшающих факторов.</w:t>
      </w:r>
    </w:p>
    <w:p>
      <w:pPr>
        <w:pStyle w:val="Style10"/>
        <w:rPr/>
      </w:pPr>
      <w:r>
        <w:rPr/>
        <w:t xml:space="preserve">В связи с указанным, значительная роль в экологическом благоприятствовании городской среды должна быть отведена экосистемам прилегающей к городу территории. Применительно к г. Ижевску, это природные (леса, луга, болота, водоемы) и антропогенные (посевы и посадки сельскохозяйственных культур, искусственные лесные насаждения, дачные и садово-огородные массивы) экосистемы. </w:t>
      </w:r>
    </w:p>
    <w:p>
      <w:pPr>
        <w:pStyle w:val="Style10"/>
        <w:rPr/>
      </w:pPr>
      <w:r>
        <w:rPr/>
        <w:t>Благодаря наличию тесной взаимосвязи системы «город – пригород», экологическая обстановка в городе становится более благоприятной. Можно сказать, что пригородные территории являются не только производителем сельскохозяйственной продукции, но и по отношению к городу могут считаться донором экологических факторов (чистой воды и почв, свежего воздуха, природных биоресурсов). Не будь экологического донорства со стороны пригородной зоны, окружающая среда Ижевска была бы более неблагоприятной.</w:t>
      </w:r>
    </w:p>
    <w:p>
      <w:pPr>
        <w:pStyle w:val="Style10"/>
        <w:rPr/>
      </w:pPr>
      <w:r>
        <w:rPr/>
        <w:t xml:space="preserve">На наш взгляд, следует внести коррективы в идею о городских «экологических каркасах» (под которыми понимаются ранжированные по степени экологического значения системы переходящих друг в друга участков природы, неразрывная взаимосвязь которых создаёт предпосылки для экологического равновесия, способного противостоять антропогенному воздействию), включив в качестве обязательных элементов их конструкции экосистемы пригородных территорий </w:t>
      </w:r>
      <w:r>
        <w:rPr>
          <w:lang w:val="en-US"/>
        </w:rPr>
        <w:t>[</w:t>
      </w:r>
      <w:r>
        <w:rPr/>
        <w:t>1</w:t>
      </w:r>
      <w:r>
        <w:rPr>
          <w:lang w:val="en-US"/>
        </w:rPr>
        <w:t>]</w:t>
      </w:r>
      <w:r>
        <w:rPr/>
        <w:t xml:space="preserve">. </w:t>
      </w:r>
    </w:p>
    <w:p>
      <w:pPr>
        <w:pStyle w:val="Style10"/>
        <w:rPr/>
      </w:pPr>
      <w:r>
        <w:rPr/>
        <w:t>До настоящего времени пригородные территории рассматривались лишь с позиций интересов аграрного производства и рекреации. Возрастающая потребность в улучшении качества окружающей среды в городах и пригородных зонах, выделяющихся среди сельских районов высокой плотностью населения, актуализирует рассмотрение окружающей город территории как источника экологической продукции как для себя, так и для города.</w:t>
      </w:r>
    </w:p>
    <w:p>
      <w:pPr>
        <w:pStyle w:val="Style10"/>
        <w:rPr/>
      </w:pPr>
      <w:r>
        <w:rPr/>
        <w:t xml:space="preserve">Экологическая обстановка, складывающаяся на территории взаимодействия системы «город-пригород» такова, что естественные природные сообщества, а именно леса, физиологически малоактивны и их экологическое донорство малоэффективно. В связи с указанным, становится своевременным вопрос не только об экологической организации (оптимизации) пригородных ландшафтов, но и о широком распространении физиологически (функционально) активных сортов, культур в насаждениях. Это будут либо интродуценты, либо интенсивно возделываемые культуры местных деревьев и кустарников. Как в агроэкосистемах культивируются интенсивные высокопродуктивные сорта растений, так и в естественных сообществах должны быть «сильные» сорта и культуры древесных растений, активно продуцирующие, такую скажем экологическую продукцию как кислород. Само собой разумеется, с точки зрения охраны природы это нелицеприятный факт, но экономический прогресс и демографические закономерности вынуждают человека искать выход из экологического тупика. Что касается природных экосистем, то их судьба может быть оптимистичной через развитие системы особо охраняемых природных территорий. </w:t>
      </w:r>
    </w:p>
    <w:p>
      <w:pPr>
        <w:pStyle w:val="Style10"/>
        <w:rPr/>
      </w:pPr>
      <w:r>
        <w:rPr/>
        <w:t xml:space="preserve">Изложенная нами идея трансформации существующих экосистем на примере системы «город-пригород» находится в русле представлений В.И.Вернадского о ноосфере </w:t>
      </w:r>
      <w:r>
        <w:rPr>
          <w:lang w:val="en-US"/>
        </w:rPr>
        <w:t>[</w:t>
      </w:r>
      <w:r>
        <w:rPr/>
        <w:t>2</w:t>
      </w:r>
      <w:r>
        <w:rPr>
          <w:lang w:val="en-US"/>
        </w:rPr>
        <w:t>]</w:t>
      </w:r>
      <w:r>
        <w:rPr/>
        <w:t>.</w:t>
      </w:r>
    </w:p>
    <w:p>
      <w:pPr>
        <w:pStyle w:val="Normal"/>
        <w:ind w:firstLine="709"/>
        <w:rPr>
          <w:sz w:val="20"/>
          <w:szCs w:val="28"/>
        </w:rPr>
      </w:pPr>
      <w:r>
        <w:rPr>
          <w:sz w:val="20"/>
          <w:szCs w:val="28"/>
        </w:rPr>
      </w:r>
    </w:p>
    <w:p>
      <w:pPr>
        <w:pStyle w:val="Style15"/>
        <w:rPr>
          <w:sz w:val="20"/>
          <w:lang w:val="ru-RU"/>
        </w:rPr>
      </w:pPr>
      <w:r>
        <w:rPr>
          <w:sz w:val="20"/>
        </w:rPr>
        <w:t>Литература</w:t>
      </w:r>
    </w:p>
    <w:p>
      <w:pPr>
        <w:pStyle w:val="Style14"/>
        <w:ind w:left="0" w:hanging="0"/>
        <w:rPr>
          <w:iCs/>
        </w:rPr>
      </w:pPr>
      <w:r>
        <w:rPr>
          <w:iCs/>
        </w:rPr>
        <w:t>1. Туганаев В.В., Бухарина И.Л.</w:t>
      </w:r>
      <w:r>
        <w:rPr/>
        <w:t xml:space="preserve"> К разработке стратегии экологической оптимизации города Ижевска и пригородного района // Реализация Стратегии устойчивого развития города Ижевска: опыт и проблемы: матер. межрегиональной науч.-практ. конф. – Ижевск: Изд-во ОАО «Ижевская республиканская типография», 2005. – С. 151-152.</w:t>
      </w:r>
    </w:p>
    <w:p>
      <w:pPr>
        <w:pStyle w:val="Style14"/>
        <w:ind w:left="0" w:hanging="0"/>
        <w:rPr/>
      </w:pPr>
      <w:r>
        <w:rPr>
          <w:iCs/>
        </w:rPr>
        <w:t>2. Вернадский В.И.</w:t>
      </w:r>
      <w:r>
        <w:rPr/>
        <w:t xml:space="preserve"> Научная мысль как планетное явление // Размышления натуралиста. Книга вторая. – М.: Наука, 1977. – 191 с.</w:t>
      </w:r>
    </w:p>
    <w:p>
      <w:pPr>
        <w:pStyle w:val="Style14"/>
        <w:ind w:left="0" w:hanging="360"/>
        <w:rPr>
          <w:lang w:val="uk-UA"/>
        </w:rPr>
      </w:pPr>
      <w:r>
        <w:rPr>
          <w:lang w:val="uk-UA"/>
        </w:rPr>
      </w:r>
    </w:p>
    <w:p>
      <w:pPr>
        <w:pStyle w:val="Style11"/>
        <w:spacing w:lineRule="auto" w:line="240"/>
        <w:ind w:right="0" w:firstLine="567"/>
        <w:rPr>
          <w:sz w:val="20"/>
        </w:rPr>
      </w:pPr>
      <w:bookmarkStart w:id="250" w:name="__RefHeading___Toc163290910"/>
      <w:bookmarkEnd w:id="250"/>
      <w:r>
        <w:rPr>
          <w:sz w:val="20"/>
        </w:rPr>
        <w:t>Воевода Б.И.</w:t>
      </w:r>
    </w:p>
    <w:p>
      <w:pPr>
        <w:pStyle w:val="Style12"/>
        <w:spacing w:lineRule="auto" w:line="240"/>
        <w:ind w:right="0" w:firstLine="567"/>
        <w:rPr>
          <w:sz w:val="20"/>
        </w:rPr>
      </w:pPr>
      <w:r>
        <w:rPr>
          <w:sz w:val="20"/>
        </w:rPr>
        <w:t>ДонНТУ</w:t>
      </w:r>
    </w:p>
    <w:p>
      <w:pPr>
        <w:pStyle w:val="Style13"/>
        <w:spacing w:before="0" w:after="0"/>
        <w:rPr>
          <w:sz w:val="20"/>
        </w:rPr>
      </w:pPr>
      <w:bookmarkStart w:id="251" w:name="__RefHeading___Toc163290911"/>
      <w:bookmarkEnd w:id="251"/>
      <w:r>
        <w:rPr>
          <w:sz w:val="20"/>
        </w:rPr>
        <w:t>НЕКОТОРЫЕ СООБРАЖЕНИЯ О ТЕРМИНАХ В ЭКОЛОГИИ</w:t>
      </w:r>
    </w:p>
    <w:p>
      <w:pPr>
        <w:pStyle w:val="Style10"/>
        <w:rPr>
          <w:sz w:val="20"/>
        </w:rPr>
      </w:pPr>
      <w:r>
        <w:rPr>
          <w:sz w:val="20"/>
        </w:rPr>
      </w:r>
    </w:p>
    <w:p>
      <w:pPr>
        <w:pStyle w:val="Style10"/>
        <w:rPr/>
      </w:pPr>
      <w:r>
        <w:rPr/>
        <w:t>Текущий век можно назвать "веком экологии". Наиболее передовые представители человеческого общества уже давно осознали значимость и превалирующую роль экологических проблем над всеми другими задачами и проблемами человечества. Действительно, конкретному человеку, да и всему человечеству, становится неинтересным сколько и какая производится продукция, каковы показатели экономики, какими благами обладает и пользуется человек, если при этом он дышит загрязненным воздухом, пьет отравленную или полуотравленную воду, питается овощами и фруктами, начиненными нитратами и другими загрязнителями, болеет и страдает от упомянутых условий, значительно сокращая продолжительность своей жизни. Совершенно очевидно, что комфортные или нормальные условия существования человека на Земле являются самыми главными, первоочередными.</w:t>
      </w:r>
    </w:p>
    <w:p>
      <w:pPr>
        <w:pStyle w:val="Style10"/>
        <w:rPr/>
      </w:pPr>
      <w:r>
        <w:rPr/>
        <w:t>Однако, в практике существования человечества на Земле и его эволюции отношение человека к природным условиям резко отличается от желаемого. Современное состояние окружающей природной среды во всех её сферах (атмо-, гидро-, лито-, биосфера) характеризуется недопустимыми загрязнениями во многих и многих регионах нашей планеты. Загрязнения природных сред вызваны, в основном, деятельностью человека. Эти загрязнения характеризуются общепланетарным характером распространенности и комфортность проживания человечества (с точки зрения чистоты природы) остается лишь недосягаемой мечтой. Поэтому и возникла наука (научное направление), получившее название "экология".</w:t>
      </w:r>
    </w:p>
    <w:p>
      <w:pPr>
        <w:pStyle w:val="Style10"/>
        <w:rPr/>
      </w:pPr>
      <w:r>
        <w:rPr/>
        <w:t xml:space="preserve">Впервые термин "экология" был введен в практику немецким естествоиспытателем Эрнстом Геккелем в 1866 году. Он дал определение </w:t>
      </w:r>
      <w:r>
        <w:rPr>
          <w:b/>
        </w:rPr>
        <w:t>экологии как науки об отношениях организма и окружающей среды.</w:t>
      </w:r>
      <w:r>
        <w:rPr/>
        <w:t xml:space="preserve"> Э. Геккель создал научное направление, изучающее влияние окружающей среды на живые организмы.</w:t>
      </w:r>
    </w:p>
    <w:p>
      <w:pPr>
        <w:pStyle w:val="Style10"/>
        <w:rPr/>
      </w:pPr>
      <w:r>
        <w:rPr/>
        <w:t>До начала 70-х годов прошлого столетия экологию рассматривали как составную часть биологии, объектом которой являются уровни организации жизни от видов до биоценозов и экосистем.</w:t>
      </w:r>
    </w:p>
    <w:p>
      <w:pPr>
        <w:pStyle w:val="Style10"/>
        <w:rPr/>
      </w:pPr>
      <w:r>
        <w:rPr/>
        <w:t xml:space="preserve">Экологией, как частью биологической науки, было установлено наличие противоречий между природой и человеком. Начавшееся движение за сохранение окружающей природной среды при техногенном на неё воздействии, привело к тому, что термин "экология" претерпел существенную смысловую нагрузку. Теперь он был введен в общий лексикон для обозначения </w:t>
      </w:r>
      <w:r>
        <w:rPr>
          <w:b/>
        </w:rPr>
        <w:t xml:space="preserve">взаимоотношений живых организмов (животных и растений) и, прежде всего, человека, с окружающей природной средой. </w:t>
      </w:r>
      <w:r>
        <w:rPr/>
        <w:t>Экология в настоящее время рассматривается не только как комплексная наука, изучающая общие законы функционирования экосистем высокого иерархического уровня, но и положение человека в экосистемах и меры его воздействия на них.</w:t>
      </w:r>
    </w:p>
    <w:p>
      <w:pPr>
        <w:pStyle w:val="Style10"/>
        <w:rPr/>
      </w:pPr>
      <w:r>
        <w:rPr/>
        <w:t>Если рассматривать экологию относительно других наук, то её можно отнести к "молодым" наукам. Поэтому для неё свойственны характеристики формирующегося научного направления. Это относится, прежде всего, к терминологии, объекту и предмету изучения, теории и методам изучения.</w:t>
      </w:r>
    </w:p>
    <w:p>
      <w:pPr>
        <w:pStyle w:val="Style10"/>
        <w:rPr/>
      </w:pPr>
      <w:r>
        <w:rPr/>
        <w:t xml:space="preserve">Любое научное направление, любая наука это динамичная система, проходящая несколько стадий (ступеней) развития. Например, по И.В. Крутю к таким этапам можно отнести стадию зарождения, стадию становления и стадию развития </w:t>
      </w:r>
      <w:r>
        <w:rPr>
          <w:lang w:val="en-GB"/>
        </w:rPr>
        <w:t>[</w:t>
      </w:r>
      <w:r>
        <w:rPr/>
        <w:t>1</w:t>
      </w:r>
      <w:r>
        <w:rPr>
          <w:lang w:val="en-GB"/>
        </w:rPr>
        <w:t>]</w:t>
      </w:r>
      <w:r>
        <w:rPr/>
        <w:t>.</w:t>
      </w:r>
    </w:p>
    <w:p>
      <w:pPr>
        <w:pStyle w:val="Style10"/>
        <w:rPr/>
      </w:pPr>
      <w:r>
        <w:rPr/>
        <w:t>На наш взгляд, экология в настоящее время проходит стадию становления и поэтому для нее как для молодого развивающегося научного направления проблематика терминологии приобретает большое значение.</w:t>
      </w:r>
    </w:p>
    <w:p>
      <w:pPr>
        <w:pStyle w:val="Style10"/>
        <w:rPr/>
      </w:pPr>
      <w:r>
        <w:rPr/>
        <w:t xml:space="preserve">Возьмем, к примеру, термин </w:t>
      </w:r>
      <w:r>
        <w:rPr>
          <w:b/>
        </w:rPr>
        <w:t xml:space="preserve">"геоэкология". </w:t>
      </w:r>
      <w:r>
        <w:rPr/>
        <w:t>Впервые этот термин был введен в научный обиход немецким экологом К. Троллем в 1939 году. При этом под геоэкологией К. Тролль понимал раздел экологии, посвященный ландшафтам Земли. Объектом геоэкологии, по К. Троллю являются живые сообщества, свойственные определенным природным системам (горные массивы, равнины, леса, озера и т.д.)</w:t>
      </w:r>
    </w:p>
    <w:p>
      <w:pPr>
        <w:pStyle w:val="Style10"/>
        <w:rPr/>
      </w:pPr>
      <w:r>
        <w:rPr/>
        <w:t xml:space="preserve">Впоследствии термин "геоэкология" стал термином свободного пользования. Он широко применялся и применяется в различных направлениях наук: географических, геологических, социальных и др. при решении проблем природоохранной деятельности. Понимание его содержания существенно отличается у исследователей даже одного научного направления </w:t>
      </w:r>
      <w:r>
        <w:rPr>
          <w:lang w:val="en-GB"/>
        </w:rPr>
        <w:t>[</w:t>
      </w:r>
      <w:r>
        <w:rPr/>
        <w:t>2</w:t>
      </w:r>
      <w:r>
        <w:rPr>
          <w:lang w:val="en-GB"/>
        </w:rPr>
        <w:t>]</w:t>
      </w:r>
      <w:r>
        <w:rPr/>
        <w:t>.</w:t>
      </w:r>
    </w:p>
    <w:p>
      <w:pPr>
        <w:pStyle w:val="Style10"/>
        <w:rPr/>
      </w:pPr>
      <w:r>
        <w:rPr/>
        <w:t xml:space="preserve">В понимании одних исследователей геоэкология является междисциплинарным направлением, суммирующим все знания об экологических проблемах Земли и представляющим систему из биологических, геологических и почвенно-географических наук. Объектом исследований являются все высокоорганизованные системы, в том числе и антропогенно измененные. В таком понимании геоэкология поглощает классическую экологию (или биоэкологию) и становится синонимом "биологии окружающей среды" известного американского эколога Ю. Одума </w:t>
      </w:r>
      <w:r>
        <w:rPr>
          <w:lang w:val="en-GB"/>
        </w:rPr>
        <w:t>[</w:t>
      </w:r>
      <w:r>
        <w:rPr/>
        <w:t>2</w:t>
      </w:r>
      <w:r>
        <w:rPr>
          <w:lang w:val="en-GB"/>
        </w:rPr>
        <w:t>]</w:t>
      </w:r>
      <w:r>
        <w:rPr/>
        <w:t>.</w:t>
      </w:r>
    </w:p>
    <w:p>
      <w:pPr>
        <w:pStyle w:val="Style10"/>
        <w:rPr/>
      </w:pPr>
      <w:r>
        <w:rPr/>
        <w:t>Сторонники другого представления рассматривают геоэкологию как междисциплинарное направление наук о Земле, объединяющее все знания об экологических проблемах геосфер. Объектом и предметом исследований геоэкологии в таком понимании являются географическая оболочка и геологическая среда и их экологические функции. В данном случае термин "геоэкология" заменяется термином "экология геосфер". В соответствии с таким пониманием геоэкология, или экология геосфер, может быть подразделена на экологию атмосферы, экологию гидросферы, экологию почв, экологию литосферы.</w:t>
      </w:r>
    </w:p>
    <w:p>
      <w:pPr>
        <w:pStyle w:val="Style10"/>
        <w:rPr/>
      </w:pPr>
      <w:r>
        <w:rPr/>
        <w:t>Сторонники третьего направления под геоэкологией (геологической экологией) понимают науку, изучающую законы взаимодействия литосферы и биосферы. Объектом её исследований выступает литосфера (а точнее геологическая среда), а предмет изучения совершенно новый для геологических наук аспект – экологические свойства и экологические функции геологической среды. В данном случае геоэкология выступает как часть экологии, так как не затрагивает разделы общей экологии, касающиеся экологических проблем атмосферы, гидросферы и частично биосферы.</w:t>
      </w:r>
    </w:p>
    <w:p>
      <w:pPr>
        <w:pStyle w:val="Style10"/>
        <w:rPr/>
      </w:pPr>
      <w:r>
        <w:rPr/>
        <w:t>Рассматривая задачи экологии и задачи геоэкологии можно сказать, что они абсолютно идентичны. Поэтому можно утверждать, что добавка к термину "экология" приставки "гео" практически ничего не меняет. Экология рассматривает все аспекты взаимоотношений живого с окружающей природной средой, во всех сферах Земли, во всех проявлениях этих взаимоотношений, то есть в пределах нашей планеты, и добавка "гео" не вносит никаких изменений в понятийное содержание. Кроме этого к настоящему времени начинают получать распространение термины "геологическая экология" и "экологическая геология". При этом первый упомянутый термин означает экологические условия, экологические факторы и параметры, обусловленные специфическими геологическими явлениями и процессами, как природными, так и антропогенно вызванными. Сокращенно этот термин обозначают как "геоэкология". Второй термин означает геологические процессы, геологические явления, геологические факторы и показатели, определяющие экологическую ситуацию негативного и катастрофического характера. То есть упомянутые термины принадлежат к новому зарождающемуся направлению в экологии – геологической экологии (геоэкологии). В связи с изложенным, в экологии на настоящее время существуют фактически два весьма отличающихся понятия одного и того же термина: "геоэкология" или "геологическая экология" и "геоэкология" как термин свободного пользования, обозначающий экологию Земли в целом.</w:t>
      </w:r>
    </w:p>
    <w:p>
      <w:pPr>
        <w:pStyle w:val="Style10"/>
        <w:rPr/>
      </w:pPr>
      <w:r>
        <w:rPr/>
        <w:t>Поэтому, во втором случае, на наш взгляд, термин "геоэкология" является излишним и его желательно исключить из научного обихода, оставив вместо него термин "экология". При этом, детализируя в необходимых случаях, объекты и сферы изучения можно пользоваться такими выражениями как, например, "экология атмосферы", "экология гидросферы", экология техносферы" и т.д.</w:t>
      </w:r>
    </w:p>
    <w:p>
      <w:pPr>
        <w:pStyle w:val="Style10"/>
        <w:rPr/>
      </w:pPr>
      <w:r>
        <w:rPr/>
        <w:t xml:space="preserve">Вторым не менее важным является термин </w:t>
      </w:r>
      <w:r>
        <w:rPr>
          <w:b/>
        </w:rPr>
        <w:t xml:space="preserve">"мониторинг". </w:t>
      </w:r>
      <w:r>
        <w:rPr/>
        <w:t>Он широко используется в экологической терминологии и при этом подразумевается, что этот термин означает – наблюдение. Многие авторы работ не считают нужным раскрыть смысл используемого термина, считая его устоявшимся понятием, не требующим специального разъяснения. Однако такой подход и интерпретация рассматриваемого термина, на наш взгляд, недостаточно четкий и правильный.</w:t>
      </w:r>
    </w:p>
    <w:p>
      <w:pPr>
        <w:pStyle w:val="Style10"/>
        <w:rPr/>
      </w:pPr>
      <w:r>
        <w:rPr/>
        <w:t xml:space="preserve">Термин мониторинг вошел в научный оборот из англоязычной литературы и происходит от английского слова </w:t>
      </w:r>
      <w:r>
        <w:rPr>
          <w:lang w:val="en-GB"/>
        </w:rPr>
        <w:t xml:space="preserve">monitoring – </w:t>
      </w:r>
      <w:r>
        <w:rPr/>
        <w:t xml:space="preserve">контрольное наблюдение. В свою очередь слово </w:t>
      </w:r>
      <w:r>
        <w:rPr>
          <w:lang w:val="en-GB"/>
        </w:rPr>
        <w:t xml:space="preserve">monitoring </w:t>
      </w:r>
      <w:r>
        <w:rPr/>
        <w:t xml:space="preserve">происходит от английского </w:t>
      </w:r>
      <w:r>
        <w:rPr>
          <w:lang w:val="en-GB"/>
        </w:rPr>
        <w:t>monitor</w:t>
      </w:r>
      <w:r>
        <w:rPr/>
        <w:t xml:space="preserve">, имеющего в английском языке несколько значений: 1) старший ученик, наблюдающий за порядком в младшем классе; староста в классе; 2) монитор, прибор или устройство для наблюдений и постоянного контроля за чем-либо; 3) тип корабля </w:t>
      </w:r>
      <w:r>
        <w:rPr>
          <w:lang w:val="en-GB"/>
        </w:rPr>
        <w:t>[</w:t>
      </w:r>
      <w:r>
        <w:rPr/>
        <w:t>3</w:t>
      </w:r>
      <w:r>
        <w:rPr>
          <w:lang w:val="en-GB"/>
        </w:rPr>
        <w:t>]</w:t>
      </w:r>
      <w:r>
        <w:rPr/>
        <w:t>.</w:t>
      </w:r>
    </w:p>
    <w:p>
      <w:pPr>
        <w:pStyle w:val="Style10"/>
        <w:rPr/>
      </w:pPr>
      <w:r>
        <w:rPr/>
        <w:t>Понятие мониторинг подразумевает постоянное контролирование чего-либо, проведение постоянного наблюдения за чем-либо. Этот термин и его производные широко используются в различных областях знаний: в биологии, медицине, географии и геологии. Многообразие объектов наблюдений или объектов мониторинга привело к большому числу терминов и понятий, характеризующих различные виды мониторинга. Мониторинг как наблюдение не обозначает цели таких наблюдений и теряет всяческий смысл. Если рассматривать мониторинг как пассивное фиксирование фактов (в любой сфере), то возникает вопрос: "для чего производятся такие наблюдения?". Конечно, иметь информацию вообще само по себе имеет какой-то смысл, но он очень расплывчатый и неопределенный.</w:t>
      </w:r>
    </w:p>
    <w:p>
      <w:pPr>
        <w:pStyle w:val="Style10"/>
        <w:rPr/>
      </w:pPr>
      <w:r>
        <w:rPr/>
        <w:t>Поэтому на протяжении многих лет в научной литературе неоднократно обсуждался вопрос определения целей мониторинга. Без четкого определения цели любое действие теряет смысл.</w:t>
      </w:r>
    </w:p>
    <w:p>
      <w:pPr>
        <w:pStyle w:val="Style10"/>
        <w:rPr>
          <w:b/>
          <w:b/>
        </w:rPr>
      </w:pPr>
      <w:r>
        <w:rPr/>
        <w:t xml:space="preserve">Основоположником теории мониторинга в России является акад. Ю.А.Израэль. Последующие исследователи, так или иначе, находились под влиянием пониманий этого термина Ю.А.Израэлем. Дело в том, что специфическая методика наблюдений и прогноза, теория и методология разработки мониторинга в целом сложилась в соответствующих научных предметах и практике работ существовавшего в 70-80-е годы прошлого столетия Государственного Комитета СССР по гидрометеорологии и контролю среды. При этом сам мониторинг окружающей среды "произошел" от системы гидрометеонаблюдений и на первых порах базировался в основном на её режимной сети. Отсюда возник предложенный Ю.А.Израэлем термин "климатический мониторинг" – система (служба) контроля, оценки прогноза изменений и колебаний климатической системы: атмосфера – океан – поверхность суши (включая реки и озера) – криосфера – биота. В ходе климатического мониторинга за погодой и климатом можно наблюдать, но управлять этими объектами наблюдений пока практически невозможно </w:t>
      </w:r>
      <w:r>
        <w:rPr>
          <w:lang w:val="en-GB"/>
        </w:rPr>
        <w:t>[</w:t>
      </w:r>
      <w:r>
        <w:rPr/>
        <w:t>3</w:t>
      </w:r>
      <w:r>
        <w:rPr>
          <w:lang w:val="en-GB"/>
        </w:rPr>
        <w:t>]</w:t>
      </w:r>
      <w:r>
        <w:rPr/>
        <w:t xml:space="preserve">. Поэтому мониторингом окружающей среды Ю.А.Израэль называет </w:t>
      </w:r>
      <w:r>
        <w:rPr>
          <w:bCs/>
        </w:rPr>
        <w:t xml:space="preserve">систему наблюдений, оценки и прогноза антропогенных изменений состояния окружающей природной среды" </w:t>
      </w:r>
      <w:r>
        <w:rPr>
          <w:bCs/>
          <w:lang w:val="en-GB"/>
        </w:rPr>
        <w:t>[</w:t>
      </w:r>
      <w:r>
        <w:rPr>
          <w:bCs/>
        </w:rPr>
        <w:t>4</w:t>
      </w:r>
      <w:r>
        <w:rPr>
          <w:bCs/>
          <w:lang w:val="en-GB"/>
        </w:rPr>
        <w:t>]</w:t>
      </w:r>
      <w:r>
        <w:rPr>
          <w:bCs/>
        </w:rPr>
        <w:t>.</w:t>
      </w:r>
      <w:r>
        <w:rPr>
          <w:b/>
        </w:rPr>
        <w:t xml:space="preserve"> </w:t>
      </w:r>
      <w:r>
        <w:rPr/>
        <w:t xml:space="preserve">В этой формулировке отсутствует конечная цель мониторинга – управление состоянием окружающей природной среды в нужном для человечества направлении. Однако в последующих своих работах Ю.А.Израэль пришел к выводу, что "мониторинг в конечном счете служит управлению состоянием окружающей среды и в конечном итоге – экономикой, самой жизнью, обеспечивает биологическую устойчивость и, что очень важно подчеркнуть, социально-экономическую устойчивость (так как служит управлению)" </w:t>
      </w:r>
      <w:r>
        <w:rPr>
          <w:lang w:val="en-GB"/>
        </w:rPr>
        <w:t>[</w:t>
      </w:r>
      <w:r>
        <w:rPr/>
        <w:t>5</w:t>
      </w:r>
      <w:r>
        <w:rPr>
          <w:lang w:val="en-GB"/>
        </w:rPr>
        <w:t>]</w:t>
      </w:r>
      <w:r>
        <w:rPr/>
        <w:t>.</w:t>
      </w:r>
    </w:p>
    <w:p>
      <w:pPr>
        <w:pStyle w:val="Style10"/>
        <w:rPr/>
      </w:pPr>
      <w:r>
        <w:rPr/>
        <w:t xml:space="preserve">По Г.К. Бондарику и Л.А. Ярг "мониторинг есть система </w:t>
      </w:r>
      <w:r>
        <w:rPr>
          <w:b/>
        </w:rPr>
        <w:t xml:space="preserve">информационного обеспечения процесса управления ПТС </w:t>
      </w:r>
      <w:r>
        <w:rPr/>
        <w:t xml:space="preserve">(природно-техническая система), позволяющего оптимизировать её функционирование в заданном (заданных) аспекте: экологическом, экономическом, техническом, нравственном. С позиций содержательных мониторинг представляет собой систему наблюдений за режимом функционирования и прогноза функционирования ПТС" </w:t>
      </w:r>
      <w:r>
        <w:rPr>
          <w:lang w:val="en-GB"/>
        </w:rPr>
        <w:t>[</w:t>
      </w:r>
      <w:r>
        <w:rPr/>
        <w:t>6</w:t>
      </w:r>
      <w:r>
        <w:rPr>
          <w:lang w:val="en-GB"/>
        </w:rPr>
        <w:t>]</w:t>
      </w:r>
      <w:r>
        <w:rPr/>
        <w:t>.</w:t>
      </w:r>
    </w:p>
    <w:p>
      <w:pPr>
        <w:pStyle w:val="Style10"/>
        <w:rPr/>
      </w:pPr>
      <w:r>
        <w:rPr/>
        <w:t xml:space="preserve">По В.А. Королеву "мониторингом геологической среды называется </w:t>
      </w:r>
      <w:r>
        <w:rPr>
          <w:b/>
        </w:rPr>
        <w:t>система</w:t>
      </w:r>
      <w:r>
        <w:rPr/>
        <w:t xml:space="preserve"> постоянных наблюдений, оценки, прогноза и управления геологической средой или какой-либо её частью, проводимая по заранее намеченной программе в целях обеспечения </w:t>
      </w:r>
      <w:r>
        <w:rPr>
          <w:b/>
        </w:rPr>
        <w:t>оптимальных экологических условий для человека</w:t>
      </w:r>
      <w:r>
        <w:rPr/>
        <w:t xml:space="preserve"> в пределах рассматриваемой природно-технической системы" </w:t>
      </w:r>
      <w:r>
        <w:rPr>
          <w:lang w:val="en-GB"/>
        </w:rPr>
        <w:t>[3]</w:t>
      </w:r>
      <w:r>
        <w:rPr/>
        <w:t>.</w:t>
      </w:r>
    </w:p>
    <w:p>
      <w:pPr>
        <w:pStyle w:val="Style10"/>
        <w:rPr/>
      </w:pPr>
      <w:r>
        <w:rPr/>
        <w:t xml:space="preserve">Таким образом, в последних формулировках четко прослеживается конечная цель мониторинга – </w:t>
      </w:r>
      <w:r>
        <w:rPr>
          <w:b/>
        </w:rPr>
        <w:t xml:space="preserve">управление экологическим состоянием природной среды. </w:t>
      </w:r>
      <w:r>
        <w:rPr/>
        <w:t>В таком контексте и следует принимать, на наш взгляд, и понятие термина "мониторинг" и действия по эго реализации, вне зависимости к какой сфере относится данный вид мониторинга.</w:t>
      </w:r>
    </w:p>
    <w:p>
      <w:pPr>
        <w:pStyle w:val="Style10"/>
        <w:rPr/>
      </w:pPr>
      <w:r>
        <w:rPr/>
        <w:t xml:space="preserve">Завершая наше обсуждение по вопросу термина "мониторинг" можно утверждать, что </w:t>
      </w:r>
      <w:r>
        <w:rPr>
          <w:b/>
        </w:rPr>
        <w:t>мониторинг это информационная система об экологической ситуации для управления этой ситуацией.</w:t>
      </w:r>
      <w:r>
        <w:rPr/>
        <w:t xml:space="preserve"> В таком контексте мониторинг можно определить как систему состоящую из следующих составных частей:</w:t>
      </w:r>
    </w:p>
    <w:p>
      <w:pPr>
        <w:pStyle w:val="Style10"/>
        <w:rPr/>
      </w:pPr>
      <w:r>
        <w:rPr/>
        <w:t>- оценка экологической ситуации (сюда входят как неотъемлемая составная часть наблюдения всех необходимых параметров, их анализ, обобщения, раскрытие полной картины изучаемой ситуации). Выполняется эта часть мониторинга специалистами, главным образом, экологами;</w:t>
      </w:r>
    </w:p>
    <w:p>
      <w:pPr>
        <w:pStyle w:val="Style10"/>
        <w:rPr/>
      </w:pPr>
      <w:r>
        <w:rPr/>
        <w:t>- прогноз динамики экологической ситуации на заданный отрезок времени (выполняется совместно экологами, проектировщиками, хозяйственниками, экономистами, с учетом техногенной нагрузки на природную среду, предусмотренную проектом развития региона, комплекса предприятий или отдельно взятого предприятия);</w:t>
      </w:r>
    </w:p>
    <w:p>
      <w:pPr>
        <w:pStyle w:val="Style10"/>
        <w:rPr/>
      </w:pPr>
      <w:r>
        <w:rPr/>
        <w:t>- разработка обоснованных и эффективных (с минимальными затратами и максимальным эффектом) защитных мероприятий от прогнозируемых негативных и катастрофических явлений и процессов (выполняется специалистами экологами совместно с проектировщиками и инженерами);</w:t>
      </w:r>
    </w:p>
    <w:p>
      <w:pPr>
        <w:pStyle w:val="Style10"/>
        <w:rPr/>
      </w:pPr>
      <w:r>
        <w:rPr/>
        <w:t>- реализация разработанных защитных мероприятий (выполняется с привлечением необходимых средств всего общества (предприятия, предприятий) при активном участии (надзоре) проектировщиков и экологов).</w:t>
      </w:r>
    </w:p>
    <w:p>
      <w:pPr>
        <w:pStyle w:val="Style10"/>
        <w:rPr/>
      </w:pPr>
      <w:r>
        <w:rPr/>
        <w:t>При указанном подходе действия по мониторинговым исследованиям получают вполне определенную цель и доводят работу до конечного (желаемого) результата.</w:t>
      </w:r>
    </w:p>
    <w:p>
      <w:pPr>
        <w:pStyle w:val="Style10"/>
        <w:rPr/>
      </w:pPr>
      <w:r>
        <w:rPr/>
        <w:t>Следует подчеркнуть, что четвертый пункт предлагаемой схемы не относится напрямую к собственно мониторингу, но без реализации защитных мероприятий выполнения работ по трем предшествующим частям просто теряют смысл и становятся бесполезными.</w:t>
      </w:r>
    </w:p>
    <w:p>
      <w:pPr>
        <w:pStyle w:val="Style10"/>
        <w:rPr/>
      </w:pPr>
      <w:r>
        <w:rPr/>
        <w:t>Ограниченный объем публикации не позволяет рассмотреть такие важны термины как "экологическая экспертиза", "экологический аудит". Во многих публикациях эти термины употребляются как устоявшиеся и вполне доступные для осмысливания. Однако четкого разъяснения этих терминов нет, как нет и разъяснения различий между ними и конечной цели каждого из них. Нам кажется, что без строгости понятий и четкого пояснения каждого термина такое важное для всего общества научное направление как экология еще долго будет находиться в стадии зарождения и становления, со всеми вытекающими из этого практическими негативными последствиями.</w:t>
      </w:r>
    </w:p>
    <w:p>
      <w:pPr>
        <w:pStyle w:val="Normal"/>
        <w:ind w:firstLine="720"/>
        <w:rPr>
          <w:sz w:val="20"/>
          <w:szCs w:val="28"/>
        </w:rPr>
      </w:pPr>
      <w:r>
        <w:rPr>
          <w:sz w:val="20"/>
          <w:szCs w:val="28"/>
        </w:rPr>
      </w:r>
    </w:p>
    <w:p>
      <w:pPr>
        <w:pStyle w:val="Style15"/>
        <w:rPr>
          <w:sz w:val="20"/>
        </w:rPr>
      </w:pPr>
      <w:r>
        <w:rPr>
          <w:sz w:val="20"/>
        </w:rPr>
        <w:t>Литература</w:t>
      </w:r>
    </w:p>
    <w:p>
      <w:pPr>
        <w:pStyle w:val="Style14"/>
        <w:ind w:left="0" w:hanging="0"/>
        <w:rPr/>
      </w:pPr>
      <w:r>
        <w:rPr/>
        <w:t>1. Круть И.В Введение в общую теорию Земли. – М.: Мысль. 1978.</w:t>
      </w:r>
    </w:p>
    <w:p>
      <w:pPr>
        <w:pStyle w:val="Style14"/>
        <w:ind w:left="0" w:hanging="0"/>
        <w:rPr/>
      </w:pPr>
      <w:r>
        <w:rPr/>
        <w:t xml:space="preserve">2. Бахтеев М.К. Геоэкология. - М.: Изд-во института общего среднего образования РАО, 2001. - 336с. </w:t>
      </w:r>
    </w:p>
    <w:p>
      <w:pPr>
        <w:pStyle w:val="Style14"/>
        <w:ind w:left="0" w:hanging="0"/>
        <w:rPr/>
      </w:pPr>
      <w:r>
        <w:rPr/>
        <w:t>3. Королев В.А. Мониторинг геологической среды. - М., Изд-во МГУ, 1995. - 272 с.</w:t>
      </w:r>
    </w:p>
    <w:p>
      <w:pPr>
        <w:pStyle w:val="Style14"/>
        <w:ind w:left="0" w:hanging="0"/>
        <w:rPr/>
      </w:pPr>
      <w:r>
        <w:rPr/>
        <w:t>4. Израэль Ю.А. Экология и контроль состояния природной среды. - Л.: Гидрометеоиздат, 1984. - 560 с.</w:t>
      </w:r>
    </w:p>
    <w:p>
      <w:pPr>
        <w:pStyle w:val="Style14"/>
        <w:ind w:left="0" w:hanging="0"/>
        <w:rPr/>
      </w:pPr>
      <w:r>
        <w:rPr/>
        <w:t xml:space="preserve">5. Израэль Ю.А. Философия мониторинга </w:t>
      </w:r>
      <w:r>
        <w:rPr>
          <w:lang w:val="en-GB"/>
        </w:rPr>
        <w:t xml:space="preserve">// </w:t>
      </w:r>
      <w:r>
        <w:rPr/>
        <w:t>Метеорология и гидрология.</w:t>
      </w:r>
      <w:r>
        <w:rPr>
          <w:lang w:val="en-GB"/>
        </w:rPr>
        <w:t xml:space="preserve"> </w:t>
      </w:r>
      <w:r>
        <w:rPr/>
        <w:t xml:space="preserve">- </w:t>
      </w:r>
      <w:r>
        <w:rPr>
          <w:lang w:val="en-GB"/>
        </w:rPr>
        <w:t>1990</w:t>
      </w:r>
      <w:r>
        <w:rPr/>
        <w:t>.</w:t>
      </w:r>
      <w:r>
        <w:rPr>
          <w:lang w:val="en-GB"/>
        </w:rPr>
        <w:t xml:space="preserve"> </w:t>
      </w:r>
      <w:r>
        <w:rPr/>
        <w:t>- №</w:t>
      </w:r>
      <w:r>
        <w:rPr>
          <w:lang w:val="en-GB"/>
        </w:rPr>
        <w:t>6</w:t>
      </w:r>
      <w:r>
        <w:rPr/>
        <w:t>.</w:t>
      </w:r>
      <w:r>
        <w:rPr>
          <w:lang w:val="en-GB"/>
        </w:rPr>
        <w:t xml:space="preserve"> </w:t>
      </w:r>
      <w:r>
        <w:rPr/>
        <w:t xml:space="preserve">- </w:t>
      </w:r>
      <w:r>
        <w:rPr>
          <w:lang w:val="en-GB"/>
        </w:rPr>
        <w:t>C</w:t>
      </w:r>
      <w:r>
        <w:rPr/>
        <w:t>.</w:t>
      </w:r>
      <w:r>
        <w:rPr>
          <w:lang w:val="en-GB"/>
        </w:rPr>
        <w:t xml:space="preserve"> 5-10</w:t>
      </w:r>
    </w:p>
    <w:p>
      <w:pPr>
        <w:pStyle w:val="Style14"/>
        <w:ind w:left="0" w:hanging="0"/>
        <w:rPr/>
      </w:pPr>
      <w:r>
        <w:rPr/>
        <w:t xml:space="preserve">6. Бондарик Г.К., Ярг Л.А. Природно-технические системы и их мониторинг </w:t>
      </w:r>
      <w:r>
        <w:rPr>
          <w:lang w:val="en-GB"/>
        </w:rPr>
        <w:t>//</w:t>
      </w:r>
      <w:r>
        <w:rPr>
          <w:lang w:val="uk-UA"/>
        </w:rPr>
        <w:t xml:space="preserve"> </w:t>
      </w:r>
      <w:r>
        <w:rPr/>
        <w:t>Инж</w:t>
      </w:r>
      <w:r>
        <w:rPr>
          <w:lang w:val="uk-UA"/>
        </w:rPr>
        <w:t>енерная</w:t>
      </w:r>
      <w:r>
        <w:rPr/>
        <w:t xml:space="preserve"> геол</w:t>
      </w:r>
      <w:r>
        <w:rPr>
          <w:lang w:val="uk-UA"/>
        </w:rPr>
        <w:t>огия</w:t>
      </w:r>
      <w:r>
        <w:rPr/>
        <w:t>. - 1990. - №5. - С. 3-9.</w:t>
      </w:r>
    </w:p>
    <w:p>
      <w:pPr>
        <w:pStyle w:val="Style11"/>
        <w:spacing w:lineRule="auto" w:line="240"/>
        <w:ind w:right="0" w:firstLine="567"/>
        <w:rPr>
          <w:sz w:val="20"/>
        </w:rPr>
      </w:pPr>
      <w:r>
        <w:rPr>
          <w:sz w:val="20"/>
        </w:rPr>
      </w:r>
    </w:p>
    <w:p>
      <w:pPr>
        <w:pStyle w:val="Style11"/>
        <w:spacing w:lineRule="auto" w:line="240"/>
        <w:ind w:right="0" w:firstLine="567"/>
        <w:rPr>
          <w:sz w:val="20"/>
        </w:rPr>
      </w:pPr>
      <w:bookmarkStart w:id="252" w:name="__RefHeading___Toc163290912"/>
      <w:bookmarkEnd w:id="252"/>
      <w:r>
        <w:rPr>
          <w:sz w:val="20"/>
        </w:rPr>
        <w:t>Гольцов В.А.</w:t>
      </w:r>
    </w:p>
    <w:p>
      <w:pPr>
        <w:pStyle w:val="Style12"/>
        <w:spacing w:lineRule="auto" w:line="240"/>
        <w:ind w:right="0" w:firstLine="567"/>
        <w:rPr>
          <w:sz w:val="20"/>
        </w:rPr>
      </w:pPr>
      <w:r>
        <w:rPr>
          <w:sz w:val="20"/>
        </w:rPr>
        <w:t>ДонНТУ</w:t>
      </w:r>
    </w:p>
    <w:p>
      <w:pPr>
        <w:pStyle w:val="Style13"/>
        <w:spacing w:before="0" w:after="0"/>
        <w:rPr>
          <w:sz w:val="20"/>
        </w:rPr>
      </w:pPr>
      <w:bookmarkStart w:id="253" w:name="__RefHeading___Toc163290913"/>
      <w:bookmarkEnd w:id="253"/>
      <w:r>
        <w:rPr>
          <w:sz w:val="20"/>
        </w:rPr>
        <w:t>ГУМАНИТАРНО-КУЛЬТУРНАЯ СОСТАВЛЯЮЩАЯ КОНЦЕПЦИИ ВОДОРОДНОЙ ЦИВИЛИЗАЦИИ БУДУЩЕГО: НЕОБХОДИМОСТЬ ФОРМИРОВАНИЯ НОВОГО ВОДОРОДНО-ЭКОЛОГИЧЕСКОГО СОЗНАНИЯ</w:t>
      </w:r>
    </w:p>
    <w:p>
      <w:pPr>
        <w:pStyle w:val="Style10"/>
        <w:rPr>
          <w:sz w:val="20"/>
        </w:rPr>
      </w:pPr>
      <w:r>
        <w:rPr>
          <w:sz w:val="20"/>
        </w:rPr>
      </w:r>
    </w:p>
    <w:p>
      <w:pPr>
        <w:pStyle w:val="Style10"/>
        <w:rPr/>
      </w:pPr>
      <w:r>
        <w:rPr/>
        <w:t>Гуманитарно-культурная составляющая концепции водородной цивилизации (далее – Концепция) отражает неизбежность того, что эпохальная трансформация материальной базы вызовет неизбежные изменения в духовной жизни человечества [1, 2]. Необходимо подчеркнуть, что изменения в духовной жизни человечества (как и собственно переход в эру водородной цивилизации) будут реализовываться весьма и весьма неравномерно и не одновременно в историко-временном, географическом, индустриальном, геополитическом, ментальном и иных аспектах.</w:t>
      </w:r>
    </w:p>
    <w:p>
      <w:pPr>
        <w:pStyle w:val="Style10"/>
        <w:rPr/>
      </w:pPr>
      <w:r>
        <w:rPr/>
        <w:t>Очевидно, что обсуждаемая гуманитарно-культурная проблема по своей сути, масштабам и возможным способам реализации является абсолютно многоплановым и многосторонним объектом для философского осмысления. (Укажем, например, на проблемы, связанные с тем, что при переходе к водородной цивилизации новые гуманитарно-культурные явления будут накладываться на традиционные культуры народов, стран и континентов. Будут ли эти процессы конфронтационными или совместимыми – вот вопрос, достойный специального философского и культурологического исследования).</w:t>
      </w:r>
    </w:p>
    <w:p>
      <w:pPr>
        <w:pStyle w:val="Style10"/>
        <w:rPr/>
      </w:pPr>
      <w:r>
        <w:rPr/>
        <w:t xml:space="preserve">Остановимся далее только на одной стороне проблемы, которая, по мнению автора, является наиболее актуальной в свете проблематики настоящей конференции. </w:t>
      </w:r>
    </w:p>
    <w:p>
      <w:pPr>
        <w:pStyle w:val="Style10"/>
        <w:rPr/>
      </w:pPr>
      <w:r>
        <w:rPr/>
        <w:t>Речь пойдет об исторической задаче Концепции в ее гуманитарно-культурном аспекте, а именно о проблемах, связанных с формированием нового водородно-экологического сознания. Подчеркнем, что формирование нового элитарного и массового водородно-экологического сознания является необходимой предпосылкой реализации механизмов перехода в эру водородной цивилизации. Остановимся далее кратко на трех базисных положениях законодательно-экономического механизма становления конкурентноспособной рыночной экономики – материальной основы водородной цивилизации будущего. Обратим при этом особое внимание на роль и значение своевременного формирования водородно-экологического сознания на различных уровнях: элитарное – массовое сознание, региональный, национальный, глобальный уровень и т. д.</w:t>
      </w:r>
    </w:p>
    <w:p>
      <w:pPr>
        <w:pStyle w:val="Style10"/>
        <w:rPr/>
      </w:pPr>
      <w:r>
        <w:rPr/>
        <w:t>Первое базисное положение. Техническое совершенствование водородных энергетических технологий (которое уже успешно идет более 30 лет) перманентно уменьшает стоимостной разрыв между относительно дорогой пока водородной экономикой и экономикой нефти и газа. Эта тенденция уже вполне хорошо просматривается при анализе развития водородной энергетики и водородной экономики за последние годы ХХ и первые годы ХХI веков [1, 2].</w:t>
      </w:r>
    </w:p>
    <w:p>
      <w:pPr>
        <w:pStyle w:val="Style10"/>
        <w:rPr/>
      </w:pPr>
      <w:r>
        <w:rPr/>
        <w:t>Второе базисное положение основано на исчерпаемости мировых запасов нефти и газа. Этот фактор уже в 70-х годах ХХ века рассматривался как одна из основных причин, требующих перехода к водородной энергетике (к атомно-водородной энергетике в СССР) [1]. В начале ХХI века эта проблема встала в весьма острой форме и уже диктует негативные геополитические тенденции и решения. В обозримом будущем (~30-е годы ХХI века) мировая экономика начнет испытывать реальный и все возрастающий дефицит природных энергоресурсов и, прежде всего нефти и газа. В связи с этим уже имеющая место в мировой экономике современная тенденция колебаний и роста цен на нефть и газ в скором времени приобретет устойчивый однонаправленный характер только перманентного роста цен.</w:t>
      </w:r>
    </w:p>
    <w:p>
      <w:pPr>
        <w:pStyle w:val="Style10"/>
        <w:rPr/>
      </w:pPr>
      <w:r>
        <w:rPr/>
        <w:t>Совершенно очевидно, что такой ход развития мирового рынка энергоносителей будет ускорять сокращение стоимостного разрыва между водородной экономикой и экономикой нефти и газа.</w:t>
      </w:r>
    </w:p>
    <w:p>
      <w:pPr>
        <w:pStyle w:val="Style10"/>
        <w:rPr/>
      </w:pPr>
      <w:r>
        <w:rPr/>
        <w:t>Выше обозначенные два базисных положения уже сами по себе будут устойчиво обеспечивать движение к достижению экономической выгодности энергетического водорода и обеспечат в исторически обозримом будущем устойчивое саморазвитие водородной рыночной экономики. Однако необходимым условием устойчивости этого исторического процесса является необходимость преодоления в массовом сознании синдромов типа “синдрома “Гинденбурга”. Массовое сознание должно быть подготовлено к принятию новых рыночных водородных технических продуктов.</w:t>
      </w:r>
    </w:p>
    <w:p>
      <w:pPr>
        <w:pStyle w:val="Style10"/>
        <w:rPr/>
      </w:pPr>
      <w:r>
        <w:rPr/>
        <w:t>Третье базисное положение. В его основу положена та неоспоримая ситуация, что современное состояние биосферы внушает самые серьезные опасения. Экологические условия и качество жизни людей ухудшаются. Уже вполне обоснованно ставится вопрос о системном кризисе современной цивилизации, о потенциальной возможности самоуничтожения человечества (см. в [1] и ссылки в этой работе).</w:t>
      </w:r>
    </w:p>
    <w:p>
      <w:pPr>
        <w:pStyle w:val="Style10"/>
        <w:rPr/>
      </w:pPr>
      <w:r>
        <w:rPr/>
        <w:t>Однако массовое сознание человечества и элитарное сознание значительной (даже большей) части образованного общества не осознают пока, что истинное качество жизни даже “золотого миллиарда” (а не только всего человечества) перманентно ухудшается, и тем более не осознают исторически близкой опасности общемировой экологической катастрофы.</w:t>
      </w:r>
    </w:p>
    <w:p>
      <w:pPr>
        <w:pStyle w:val="Style10"/>
        <w:rPr/>
      </w:pPr>
      <w:r>
        <w:rPr/>
        <w:t xml:space="preserve">Концепция [2] берет за основу лозунг рыночной экономики: “За все нужно платить!” и расширяет его: “За все нужно платить и за жизнь на Земле тоже!” </w:t>
      </w:r>
    </w:p>
    <w:p>
      <w:pPr>
        <w:pStyle w:val="Style10"/>
        <w:rPr/>
      </w:pPr>
      <w:r>
        <w:rPr/>
        <w:t>Концепция утверждает, что принципиальным образом может и должен быть сокращен исторический временной интервал, необходимый для достижения первой ступени водородной цивилизации, когда человечество уже сможет избежать мировой экологической катастрофы и сохранить биосферу пригодной для жизни. Это может быть и будет достигнуто на основе формирования водородно-экологического сознания, на основе смены парадигмы о качестве жизни, что сделает возможным введение системы экологических налогов [1,2]. При этом подчеркнем еще раз возможность введения экологических налогов будет полностью определяться водородно–экологической и в целом культурно–гуманитарной подготовленностью населения индустриальных мегаполисов (в первую очередь [1]), затем отдельных стран и регионов и, наконец, в общемировом масштабе.</w:t>
      </w:r>
    </w:p>
    <w:p>
      <w:pPr>
        <w:pStyle w:val="Style10"/>
        <w:rPr/>
      </w:pPr>
      <w:r>
        <w:rPr/>
        <w:t>Итак, выше изложенные три базисных положения составляют основу законодательно–экономического механизма Концепции, который, функционируя (по Вернадскому как ноосферная необходимость), обеспечит переход мировой экономики в ситуацию, когда энергетический водород ста</w:t>
      </w:r>
      <w:r>
        <w:rPr>
          <w:szCs w:val="28"/>
        </w:rPr>
        <w:t xml:space="preserve">нет экономически выгодным товаром и тем самым обеспечит полноценное рыночное функционирование водородной экономики как технической и экономической базы перехода человечества в эру водородной цивилизации. </w:t>
      </w:r>
    </w:p>
    <w:p>
      <w:pPr>
        <w:pStyle w:val="Style10"/>
        <w:rPr/>
      </w:pPr>
      <w:r>
        <w:rPr/>
        <w:t xml:space="preserve">В заключение необходимо особо подчеркнуть, что переход в эру водородной цивилизации мыслится как сугубо синергетический многоуровневый исторический процесс, и все его составляющие (индустриально–экологическая, гуманитарно–культурно–философская, геополитическая международно–правовая и др.) будут реализовываться и трансформироваться взаимозависимо и взаимосогласованно. Системная разработка всех аспектов философского базиса концепции водородной цивилизации будущего, построение философии водородной цивилизации – философии мыслимой будущей экологически чистой реальности – все это составит, по мнению автора настоящей работы, новый, исключительной важности предмет для работы рефлексивного сознания </w:t>
      </w:r>
      <w:r>
        <w:rPr>
          <w:lang w:val="uk-UA"/>
        </w:rPr>
        <w:t>ХХІ века.</w:t>
      </w:r>
    </w:p>
    <w:p>
      <w:pPr>
        <w:pStyle w:val="Style15"/>
        <w:rPr>
          <w:sz w:val="20"/>
          <w:lang w:val="ru-RU"/>
        </w:rPr>
      </w:pPr>
      <w:r>
        <w:rPr>
          <w:sz w:val="20"/>
          <w:lang w:val="ru-RU"/>
        </w:rPr>
      </w:r>
    </w:p>
    <w:p>
      <w:pPr>
        <w:pStyle w:val="Style15"/>
        <w:rPr>
          <w:sz w:val="20"/>
        </w:rPr>
      </w:pPr>
      <w:r>
        <w:rPr>
          <w:sz w:val="20"/>
        </w:rPr>
        <w:t>Литература</w:t>
      </w:r>
    </w:p>
    <w:p>
      <w:pPr>
        <w:pStyle w:val="Style14"/>
        <w:ind w:left="0" w:hanging="0"/>
        <w:rPr/>
      </w:pPr>
      <w:r>
        <w:rPr/>
        <w:t>1. Goltsov V.A., Veziroglu T.N., Goltsova L.F. // Intern. J. Nuclear Hydrogen Production and Application. – 2006. – Vol. 1, № 2. – P. 112 – 133.</w:t>
      </w:r>
    </w:p>
    <w:p>
      <w:pPr>
        <w:pStyle w:val="Style14"/>
        <w:ind w:left="0" w:hanging="0"/>
        <w:rPr/>
      </w:pPr>
      <w:r>
        <w:rPr/>
        <w:t>2. Гольцов В.А. Концепция водородной цивилизации будущего: философский и гуманитарно–культурный базис // Вестник водородной экономики и экологии. – Донецк: ДонНТУ–ДонИФЦ ИАУ. – 2006. – Вып. 5–6. – С. 30–45.</w:t>
      </w:r>
    </w:p>
    <w:p>
      <w:pPr>
        <w:pStyle w:val="Style14"/>
        <w:ind w:left="0" w:hanging="360"/>
        <w:rPr>
          <w:lang w:val="uk-UA"/>
        </w:rPr>
      </w:pPr>
      <w:r>
        <w:rPr>
          <w:lang w:val="uk-UA"/>
        </w:rPr>
      </w:r>
    </w:p>
    <w:p>
      <w:pPr>
        <w:pStyle w:val="Style11"/>
        <w:spacing w:lineRule="auto" w:line="240"/>
        <w:ind w:right="0" w:firstLine="567"/>
        <w:rPr>
          <w:sz w:val="20"/>
        </w:rPr>
      </w:pPr>
      <w:bookmarkStart w:id="254" w:name="__RefHeading___Toc163290914"/>
      <w:bookmarkEnd w:id="254"/>
      <w:r>
        <w:rPr>
          <w:sz w:val="20"/>
        </w:rPr>
        <w:t>Грезе Е.В.</w:t>
      </w:r>
    </w:p>
    <w:p>
      <w:pPr>
        <w:pStyle w:val="Style12"/>
        <w:spacing w:lineRule="auto" w:line="240"/>
        <w:ind w:right="0" w:firstLine="567"/>
        <w:rPr>
          <w:sz w:val="20"/>
        </w:rPr>
      </w:pPr>
      <w:r>
        <w:rPr>
          <w:sz w:val="20"/>
        </w:rPr>
        <w:t>Институт психологии им. Г.С.Костюка АПН Украины</w:t>
      </w:r>
    </w:p>
    <w:p>
      <w:pPr>
        <w:pStyle w:val="Style13"/>
        <w:spacing w:before="0" w:after="0"/>
        <w:rPr>
          <w:sz w:val="20"/>
        </w:rPr>
      </w:pPr>
      <w:bookmarkStart w:id="255" w:name="__RefHeading___Toc163290915"/>
      <w:bookmarkEnd w:id="255"/>
      <w:r>
        <w:rPr>
          <w:sz w:val="20"/>
        </w:rPr>
        <w:t>Экологические ценности в сознании природопользователей</w:t>
      </w:r>
    </w:p>
    <w:p>
      <w:pPr>
        <w:pStyle w:val="Normal"/>
        <w:jc w:val="center"/>
        <w:rPr>
          <w:sz w:val="20"/>
          <w:szCs w:val="28"/>
        </w:rPr>
      </w:pPr>
      <w:r>
        <w:rPr>
          <w:sz w:val="20"/>
          <w:szCs w:val="28"/>
        </w:rPr>
      </w:r>
    </w:p>
    <w:p>
      <w:pPr>
        <w:pStyle w:val="Style10"/>
        <w:rPr/>
      </w:pPr>
      <w:r>
        <w:rPr/>
        <w:t>Противоречивость биосоциальной природы человека проявляется в противопоставлении цивилизации и культуры, биосферы и ноосферы. Одной из основных причин экологического неблагополучия являются особенности психики современного человека, близоруко ориентированного на мгновенные результаты. Возникает вопрос первичности экологического сознания, отражением характера которого является наша действительность.</w:t>
      </w:r>
    </w:p>
    <w:p>
      <w:pPr>
        <w:pStyle w:val="Style10"/>
        <w:rPr/>
      </w:pPr>
      <w:r>
        <w:rPr/>
        <w:t>Сегодняшний технологический природоохранный подход не решает глобально экологические проблемы среды. Он должен быть дополнен аксиологическим [2], основанным на формировании экологически ориентированной системы ценностей, потребностей, установок. В широком смысле аксиологический подход затрагивает все сферы, влияющие на общественное и индивидуальное сознание: образование, право, политика, СМИ и др. В более узком смысле аксиологический (личностный, ценностный) подход состоит в поиске решения экологических проблем путем воздействия на лиц, причастных к возникновению или решению этих проблем. Особое значение приобретает поиск механизмов и средств преобразования мотивационно-потребностной сферы личности, соответствующих установок и целей деятельности, в практическом взаимодействии с природой, выработке готовности к пониманию её и поведению.</w:t>
      </w:r>
    </w:p>
    <w:p>
      <w:pPr>
        <w:pStyle w:val="Style10"/>
        <w:rPr/>
      </w:pPr>
      <w:r>
        <w:rPr/>
        <w:t>В недрах прагматического природопользования зародилось принципиально новое отношение к природно-ландшафтной системе [7]. Она стала осознаваться не просто как ценность, а как самостоятельный субъект, с которым надо вступать в диалог, а не в борьбу на уничтожение. И сегодня начинают складываться новые установки, отвечающие идеям защиты, поддержки, развития, сохранения и невмешательства.</w:t>
      </w:r>
    </w:p>
    <w:p>
      <w:pPr>
        <w:pStyle w:val="Style10"/>
        <w:rPr/>
      </w:pPr>
      <w:r>
        <w:rPr/>
        <w:t>Разработанная в психологии модель экологического сознания [1]</w:t>
      </w:r>
      <w:r>
        <w:rPr>
          <w:color w:val="000033"/>
        </w:rPr>
        <w:t xml:space="preserve"> </w:t>
      </w:r>
      <w:r>
        <w:rPr/>
        <w:t>и соответствующих ценностных ориентаций, в частности, описывает противоположные типы экологического сознания. Антропоцентрическое экологическое сознание характеризуется выраженным противопоставлением человека и природы, где высшей ценностью является сам человек, использующий природу для удовлетворения своих потребностей и не распространяющий на взаимодействие с ней этические нормы и правила. Для экоцентрического экологического сознания характерно наделение природы субъектными свойствами, в результате чего сама природа признается как ценность, отношения с ней строятся на принципах равноправия в силу доминирования непрагматической мотивации и распространения на мир природы этических норм и правил.</w:t>
      </w:r>
    </w:p>
    <w:p>
      <w:pPr>
        <w:pStyle w:val="Style10"/>
        <w:rPr/>
      </w:pPr>
      <w:r>
        <w:rPr/>
        <w:t>Психологический анализ обыденных экологических представлений подтвер</w:t>
        <w:softHyphen/>
        <w:t>ждает, что доминирующей установкой при восприятии и взаимодействии современного человека с природным окружением является антропоцентризм. Эта установка проявляется, прежде всего, в ценностных ориентациях - от стремления совершенствовать природу до признания человека хозяином на Земле, что порождает соответствующую практику и этику взаимодействия с природной средой.</w:t>
      </w:r>
    </w:p>
    <w:p>
      <w:pPr>
        <w:pStyle w:val="Style10"/>
        <w:rPr/>
      </w:pPr>
      <w:r>
        <w:rPr/>
        <w:t>Исследованиями установлено [2], что экоцентрическая направленность сознания более характерна для молодых людей – 17-19-летних, для которых природа обладает самостоятельной ценностью независимо от ее возможного использования. Восприятие же природы взрослыми в известной степени рационализируется. Окружающая среда рассматривается ими прежде всего как национальное богатство, условие обеспечения экономического развития общества. Более того, отмечается, что в процессе подготовки специалистов разного профиля образ профессии и характер будущей деятельности актуализируют мотивацию, для которой природа приобретает все в большей мере прагматический объективный характер. Выявлены два разных полюса отношения к природе на основе психосемантического исследования обыденных экологических представлений [4]. С одной стороны, это «равнодушие – экологическая безграмотность – безответственность- жестокость - эгоизм», с другой – «альтруизм – стремление к внутренней гармонии – переоценка жизненных ценностей – ответственность – поиск духовной основы – экологическая озабоченность – любовь к природе – потребность в общении с ней». В основе провозглашения необходимости природоохранных мероприятий могут лежать разные ценностные ориентации [2]. С одной стороны, охрана природы как ресурса для развития экономики и промышленности аналигична рациональному природопользованию и подчинена общественному прагматизму. С другой стороны, возможно понимание и охрана природной среды как обладающей ценностью вне зависимости от её включенности в социокультурную реальность.</w:t>
      </w:r>
    </w:p>
    <w:p>
      <w:pPr>
        <w:pStyle w:val="Style10"/>
        <w:rPr/>
      </w:pPr>
      <w:r>
        <w:rPr/>
        <w:t xml:space="preserve">Впервые предлагается термин </w:t>
      </w:r>
      <w:r>
        <w:rPr>
          <w:i/>
        </w:rPr>
        <w:t xml:space="preserve">экологическое антисознание </w:t>
      </w:r>
      <w:r>
        <w:rPr/>
        <w:t>[6], который означает пассивную, некритическую, потребительскую жизненную позицию некоторых прослоек населения Украины (политическое экологическое антисознание, экономическое, государственный и моральный конформизм, эстетический нигилизм и т.п.).</w:t>
      </w:r>
    </w:p>
    <w:p>
      <w:pPr>
        <w:pStyle w:val="Style10"/>
        <w:rPr/>
      </w:pPr>
      <w:r>
        <w:rPr/>
        <w:t xml:space="preserve">Экологические ценности личности побуждают, регулируют и контролируют деятельность в сфере природопользования [5]. В интересы контролирующих организаций входят исключительно экологические «результаты» производства, в то время как психологии самих субъектов деятельности уделяется очень мало внимания. </w:t>
      </w:r>
    </w:p>
    <w:p>
      <w:pPr>
        <w:pStyle w:val="Style10"/>
        <w:rPr/>
      </w:pPr>
      <w:r>
        <w:rPr/>
        <w:t xml:space="preserve">Поэтому важно, чтобы в структуре сознания природопользователей значительное место занимали именно экоцентрические ценности, направленные на обеспечение адекватного природопользования при минимизации ущерба природе. Авторы классифицируют непосредственных пользователей природных богатств на основе доминанты их деятельности. Самая большая группа представлена наемными работниками в сфере добывающей и обрабатывающей промышленности и сельском хозяйстве. Здесь важна масштабная система как внешнего (законодательного), так и внутреннего (психологического) контроля природопользования. Ко второй группе относят «мелких частных предпринимателей», для которых использование даров природы – важный элемент жизнеобеспечения. В структуре их ценностей и мотивации имеется большой элемент ответственности и заботы об объекте своего труда, а значит и самоконтроль. Третья группа состоит из «отдыхающих на природе», для которых защита окружающей среды не представляет значительного интереса. Их экологическое сознание определяется социальной мотивацией и социотипичным характером поведения и контроля со стороны ближайшего окружения. </w:t>
      </w:r>
    </w:p>
    <w:p>
      <w:pPr>
        <w:pStyle w:val="Style10"/>
        <w:rPr/>
      </w:pPr>
      <w:r>
        <w:rPr/>
        <w:t>Аксиологический алгоритм решения экологических проблем представляет такую последовательность [3]: проблематизация (выделение задач) → анализ психологического содержания (выявление экозначимых личностных свойств субъектов деятельности, структуры деятельности) → принятие решения (по изменению структуры деятельности и развитию природоохранных мотивов, установок, ценностей у субъектов деятельности) → реализация (организационно-экономические или административные средства, традиционные или специальные психотехнологические средства формирования личности).</w:t>
      </w:r>
    </w:p>
    <w:p>
      <w:pPr>
        <w:pStyle w:val="Style10"/>
        <w:rPr/>
      </w:pPr>
      <w:r>
        <w:rPr/>
        <w:t>Проблема ценностей сегодня стоит во главе поисков новых стратегий цивилизационного процесса, а материализация проэкологических ценностей станет возможной лишь в случае готовности преобладающего большинства жителей планеты следовать иным моделям общественного развития.</w:t>
      </w:r>
    </w:p>
    <w:p>
      <w:pPr>
        <w:pStyle w:val="Normal"/>
        <w:autoSpaceDE w:val="false"/>
        <w:ind w:firstLine="540"/>
        <w:rPr>
          <w:sz w:val="20"/>
          <w:szCs w:val="28"/>
        </w:rPr>
      </w:pPr>
      <w:r>
        <w:rPr>
          <w:sz w:val="20"/>
          <w:szCs w:val="28"/>
        </w:rPr>
      </w:r>
    </w:p>
    <w:p>
      <w:pPr>
        <w:pStyle w:val="Style15"/>
        <w:rPr>
          <w:sz w:val="20"/>
        </w:rPr>
      </w:pPr>
      <w:r>
        <w:rPr>
          <w:sz w:val="20"/>
        </w:rPr>
        <w:t>Литература</w:t>
      </w:r>
    </w:p>
    <w:p>
      <w:pPr>
        <w:pStyle w:val="Style14"/>
        <w:ind w:left="0" w:hanging="0"/>
        <w:rPr/>
      </w:pPr>
      <w:r>
        <w:rPr/>
        <w:t>1. Дерябо С.Д., Ясвин В.А. Экологическая педагогика и психология. – Ростов-на-Дону</w:t>
      </w:r>
      <w:r>
        <w:rPr>
          <w:lang w:val="uk-UA"/>
        </w:rPr>
        <w:t>: Изд-во «Феникс»</w:t>
      </w:r>
      <w:r>
        <w:rPr/>
        <w:t xml:space="preserve"> – 1996.</w:t>
      </w:r>
      <w:r>
        <w:rPr>
          <w:lang w:val="uk-UA"/>
        </w:rPr>
        <w:t>- 480 с.</w:t>
      </w:r>
      <w:r>
        <w:rPr/>
        <w:t xml:space="preserve"> </w:t>
      </w:r>
    </w:p>
    <w:p>
      <w:pPr>
        <w:pStyle w:val="Style14"/>
        <w:ind w:left="0" w:hanging="0"/>
        <w:rPr/>
      </w:pPr>
      <w:r>
        <w:rPr/>
        <w:t>2. Иванова Т.И. Экологические ценности в общественном сознании. // Вопросы психологии. – 1999. - №3. – С. 83-88.</w:t>
      </w:r>
    </w:p>
    <w:p>
      <w:pPr>
        <w:pStyle w:val="Style14"/>
        <w:ind w:left="0" w:hanging="0"/>
        <w:rPr/>
      </w:pPr>
      <w:r>
        <w:rPr/>
        <w:t>3. Калмыков А.А. Введение в экологическую психологию. – М.:Изд-во МНЭПУ, 1999. – 128 с.</w:t>
      </w:r>
    </w:p>
    <w:p>
      <w:pPr>
        <w:pStyle w:val="Style14"/>
        <w:ind w:left="0" w:hanging="0"/>
        <w:rPr>
          <w:lang w:val="uk-UA"/>
        </w:rPr>
      </w:pPr>
      <w:r>
        <w:rPr>
          <w:lang w:val="uk-UA"/>
        </w:rPr>
        <w:t>4. Кряж И.В. Пси</w:t>
      </w:r>
      <w:r>
        <w:rPr/>
        <w:t xml:space="preserve">хосемантическое исследование обыденных экологических представлений // Вопросы психологии. 1998 - №1 – С. 65-75. </w:t>
      </w:r>
    </w:p>
    <w:p>
      <w:pPr>
        <w:pStyle w:val="Style14"/>
        <w:ind w:left="0" w:hanging="0"/>
        <w:rPr>
          <w:lang w:val="uk-UA"/>
        </w:rPr>
      </w:pPr>
      <w:r>
        <w:rPr>
          <w:lang w:val="uk-UA"/>
        </w:rPr>
        <w:t xml:space="preserve">5. Максименко О.О., Москвичов С.Г. До питання про діяльність природокористування та її суб’єктів // Актуальні проблеми психології: Збірник наукових праць Інституту психології ім. Г.С.Костюка АПН України / За ред. Максименка С.Д. – К.: «Міленіум», 2005, т.7, вип.5. </w:t>
      </w:r>
    </w:p>
    <w:p>
      <w:pPr>
        <w:pStyle w:val="Style14"/>
        <w:ind w:left="0" w:hanging="0"/>
        <w:rPr>
          <w:lang w:val="uk-UA"/>
        </w:rPr>
      </w:pPr>
      <w:r>
        <w:rPr>
          <w:lang w:val="uk-UA"/>
        </w:rPr>
        <w:t>6. Тєнькова Л.В. Регулятивна функція екологічної свідомості в умовах гуманізації суспільного життя в Україні // Актуальні проблеми психології: Збірник наукових праць Інституту психології ім.. Г.С.Костюка АПН України /за ред. Максименка С.Д.– К.: «Міленіум», 2005, т.7, вип.6 – С.357-362.</w:t>
      </w:r>
    </w:p>
    <w:p>
      <w:pPr>
        <w:pStyle w:val="Style14"/>
        <w:ind w:left="0" w:hanging="0"/>
        <w:rPr/>
      </w:pPr>
      <w:r>
        <w:rPr/>
        <w:t>7. Швалб Ю.М. Целеполагающее сознание. Психологические модели и исследования. – К.: Миллениум. – 2003. – 152 с.</w:t>
      </w:r>
    </w:p>
    <w:p>
      <w:pPr>
        <w:pStyle w:val="Normal"/>
        <w:rPr>
          <w:sz w:val="20"/>
          <w:szCs w:val="28"/>
          <w:lang w:val="uk-UA"/>
        </w:rPr>
      </w:pPr>
      <w:r>
        <w:rPr>
          <w:sz w:val="20"/>
          <w:szCs w:val="28"/>
          <w:lang w:val="uk-UA"/>
        </w:rPr>
      </w:r>
    </w:p>
    <w:p>
      <w:pPr>
        <w:pStyle w:val="Style11"/>
        <w:spacing w:lineRule="auto" w:line="240"/>
        <w:ind w:right="0" w:firstLine="567"/>
        <w:rPr>
          <w:sz w:val="20"/>
        </w:rPr>
      </w:pPr>
      <w:bookmarkStart w:id="256" w:name="__RefHeading___Toc163290916"/>
      <w:bookmarkEnd w:id="256"/>
      <w:r>
        <w:rPr>
          <w:sz w:val="20"/>
        </w:rPr>
        <w:t>Димитриев А.В.</w:t>
      </w:r>
    </w:p>
    <w:p>
      <w:pPr>
        <w:pStyle w:val="Style12"/>
        <w:spacing w:lineRule="auto" w:line="240"/>
        <w:ind w:right="0" w:firstLine="567"/>
        <w:rPr>
          <w:sz w:val="20"/>
          <w:szCs w:val="28"/>
        </w:rPr>
      </w:pPr>
      <w:r>
        <w:rPr>
          <w:sz w:val="20"/>
        </w:rPr>
        <w:t>Государственный природный заповедник «Присурский»</w:t>
      </w:r>
    </w:p>
    <w:p>
      <w:pPr>
        <w:pStyle w:val="Style13"/>
        <w:spacing w:before="0" w:after="0"/>
        <w:rPr>
          <w:sz w:val="20"/>
        </w:rPr>
      </w:pPr>
      <w:bookmarkStart w:id="257" w:name="__RefHeading___Toc163290917"/>
      <w:bookmarkEnd w:id="257"/>
      <w:r>
        <w:rPr>
          <w:sz w:val="20"/>
        </w:rPr>
        <w:t>О ТЕРМИНОЛОГИЧЕСКО-ПОНЯТИЙНЫХ ПРОСТРАНСТВАХ ЭКОЛОГИИ</w:t>
      </w:r>
    </w:p>
    <w:p>
      <w:pPr>
        <w:pStyle w:val="Style10"/>
        <w:rPr>
          <w:sz w:val="20"/>
        </w:rPr>
      </w:pPr>
      <w:r>
        <w:rPr>
          <w:sz w:val="20"/>
        </w:rPr>
      </w:r>
    </w:p>
    <w:p>
      <w:pPr>
        <w:pStyle w:val="Style10"/>
        <w:rPr/>
      </w:pPr>
      <w:r>
        <w:rPr/>
        <w:t>Терминологическо-понятийное пространство - это такое многомерное содержательное пространство, образованное терминами, определениями, понятиями, символами, знаками (количественными и качественными) и их системами конкретным заранее оговоренным и принятым в научном сообществе содержанием (утвержденным международными соглашениями или форумами научной демократии). На терминологическом пространстве базируется развитие научных направлений (дисциплин, плеяд, сообществ) и самой Науки.</w:t>
      </w:r>
    </w:p>
    <w:p>
      <w:pPr>
        <w:pStyle w:val="Style10"/>
        <w:rPr/>
      </w:pPr>
      <w:r>
        <w:rPr/>
        <w:t xml:space="preserve">Каждая научная дисциплина в ходе своего развития вырабатывает определенный терминологическо-понятийный аппарат. Но бывает так, что одна и та же наука в ходе своего развития вырабатывает несколько таких пространств, образованные различными научными школами или сообществами стран. Например, до конца ХХ века в мире существовало два терминологических пространств по экологии: советское и англо-американское (западное). Первое из них мы именуем экотерминосоветикус, второе - экотерминоангликус. Экотерминосоветикус означает терминологическое пространство экологической науки бывшего СССР и стран СЭВ (биогеохимия, биогеоценология, биосфера и т.д.). Экотерминоангликус – терминологическое пространство науки экологии западных стран в традиционном понимании, до открытия "железного занавеса" (экология, энвайроментология, эпейрология, экосистема и т.д.). </w:t>
      </w:r>
    </w:p>
    <w:p>
      <w:pPr>
        <w:pStyle w:val="Style10"/>
        <w:rPr/>
      </w:pPr>
      <w:r>
        <w:rPr/>
        <w:t xml:space="preserve">В связи с этим мы определяем принцип именования терминологических пространств Науки. Согласно этому принципу, название терминологических пространств тех или иных наук, если их несколько, должно следовать следующим требованиям: это пространство именуется на латино-греческом научном языке - в начале сокращенное название науки (например, эко-), потом сокращенное название терминологии (термино-) и после сокращенно (в одном слове) территория (география) распространения этого терминологического пространства. </w:t>
      </w:r>
    </w:p>
    <w:p>
      <w:pPr>
        <w:pStyle w:val="Style10"/>
        <w:rPr/>
      </w:pPr>
      <w:r>
        <w:rPr/>
        <w:t>В науке генетика в советское время, в 30-60-е годы существовало также 2 терминологических пространства: генетикотерминосоветикус и генетикотерминоангликус. Подобные примеры можно привести с науками кибернетикой и информатикой; (капиталистической)экономикой и политэкономией; научным коммунизмом и политологией и т.д.</w:t>
      </w:r>
    </w:p>
    <w:p>
      <w:pPr>
        <w:pStyle w:val="Style10"/>
        <w:rPr/>
      </w:pPr>
      <w:r>
        <w:rPr/>
        <w:t>При исследовании характера развития тех или иных параллельных терминологических и понятийных пространств можно заметить неравномерное развитие понятийно-терминологических пространств. Одни из них развиваются оптово-разово, другие - дробно-фрагментарно. Примером такого явления могут, служит экотерминосоветикус и экотерминоангликус: первый из них развивался дробно-фрагментарно (зоо↔био↔фито↔микро↔гидро↔ педо↔топо↔фено↔метео↔гео↔гелио↔ландшафто↔социо↔антропо ↔ноо и т. д.), а второй – оптово-разово (эко – "дом", охватил все терминолого-понятийное пространство разом, правда, расширение и заполнение понятийного пространства длилось более 140 лет, начиная с самого геккелевкого определения науки экология).</w:t>
      </w:r>
    </w:p>
    <w:p>
      <w:pPr>
        <w:pStyle w:val="Style10"/>
        <w:rPr/>
      </w:pPr>
      <w:r>
        <w:rPr/>
        <w:t xml:space="preserve">В начале 80-х, особенно 90-х годах ХХ века, после падения железного занавеса, начался процесс сближения 2-х терминологических пространств экологии – экотерминосоветикус и экотерминоангликус. Этот процесс затянулся на довольно длительное время, в ходе которого были положительные и отрицательные процессы и явления для единой науки экология. </w:t>
      </w:r>
    </w:p>
    <w:p>
      <w:pPr>
        <w:pStyle w:val="Style10"/>
        <w:rPr/>
      </w:pPr>
      <w:r>
        <w:rPr/>
        <w:t xml:space="preserve">У той или иной отрасли науки для формулирования объема, содержания, предмета, методов исследования нужен определенный набор терминов и понятий, которые образуют понятийно-терминологические гнезда слов и единую терминологическую кагорту, систему. Эта терминологическая система состоит из ряда слов – терминов, их понятий, содержания, объема, которые притерты, взаимосвязаны, взаимообусловлены, взаимозависимы друг от друга. При изменении понятия одного или двух терминов система меняется и для восстановления равновесия необходимо или приспосабливать другие термины, понятия и определения, или придумывать, синтезировать другие термины для закрытия образовавшейся пустоты. </w:t>
      </w:r>
    </w:p>
    <w:p>
      <w:pPr>
        <w:pStyle w:val="Style10"/>
        <w:rPr/>
      </w:pPr>
      <w:r>
        <w:rPr/>
        <w:t>При разрушения «железного занавеса» вопросы оптимизации терминологических систем экотерминосоветикус и экотерминоангликус встали особо остро. При этом многие термины экотерминосоветикус были утеряны, «забыты» или трансформированы. К таковым, например, относится термин «охрана природы». По Борейко В.Е., происходит трансформация и девальвация термина охрана природы, его обесценивание и обесценивание родственных с ним понятий (заповедники, заповедность и т.п.).</w:t>
      </w:r>
    </w:p>
    <w:p>
      <w:pPr>
        <w:pStyle w:val="Style10"/>
        <w:rPr/>
      </w:pPr>
      <w:r>
        <w:rPr/>
        <w:t>Данный вопрос не простой, поэтому нами проведено рассмотрение его с законодательной стороны. Мы провели исследование природоохранных статей в Конституциях СССР, РСФСР, Российской Федерации – России и нынешней Российской Федерации. Нас интересовала постепенная узаконенная трансформация понятия у термина "охрана природы".</w:t>
      </w:r>
    </w:p>
    <w:p>
      <w:pPr>
        <w:pStyle w:val="Style10"/>
        <w:rPr/>
      </w:pPr>
      <w:r>
        <w:rPr/>
        <w:t>Советский Союз – первое в мире государство, которое охрану природы возвело в конституционный принцип. В Конституции СССР (Из Конституции…, 1981) много внимания уделялось охране природы, рациональному использованию ее ресурсов, приумножению ее богатств (ст.ст.18, 42, 67, 73, 131, 147). Охрана природы считалось важнейшей задачей государства и каждого гражданина.</w:t>
      </w:r>
    </w:p>
    <w:p>
      <w:pPr>
        <w:pStyle w:val="Style10"/>
        <w:rPr/>
      </w:pPr>
      <w:r>
        <w:rPr/>
        <w:t xml:space="preserve">В ст. 18 Конституции СССР было написано: "В интересах настоящего и будущих поколений в СССР принимаются необходимые меры для охраны и научно обоснованного, рационального использования земли и ее недр, водных ресурсов, растительного и животного мира, для сохранения в чистоте воздуха и воды, обеспечения воспроизводства природных богатств и улучшения окружающей человека среды" (Конституция…, 1977). Современный термин "окружающая среда" тогда еще звучал конкретнее "окружающая человека среда". Здесь видится адресность окружающей среды. </w:t>
      </w:r>
    </w:p>
    <w:p>
      <w:pPr>
        <w:pStyle w:val="Style10"/>
        <w:rPr/>
      </w:pPr>
      <w:r>
        <w:rPr/>
        <w:t>Аналогичная конституция существовала во всех Союзных Республиках бывшего СССР, в том числе и РСФСР (Лунев, 1981). В РСФСР с 1960 г. действовал специальный Закон "Об охране природы в РСФСР" (Ведомости Верховного Совета РСФСР, 1960, № 40, Ст. 586). Этот закон принят 27.10.60 г. В ней охрана природы признана важнейшей государственной задачей и делом всего народа. Подобные законы были приняты во многих Союзных Республиках бывшего СССР.</w:t>
      </w:r>
    </w:p>
    <w:p>
      <w:pPr>
        <w:pStyle w:val="Style10"/>
        <w:rPr/>
      </w:pPr>
      <w:r>
        <w:rPr/>
        <w:t>В ст. 67-6 Конституции (Основном законе) Российской Федерации – России от 1992 г. было записано: "Каждый обязан сохранять природу и окружающую среду, бережно относиться к животному и растительному миру".</w:t>
      </w:r>
    </w:p>
    <w:p>
      <w:pPr>
        <w:pStyle w:val="Style10"/>
        <w:rPr/>
      </w:pPr>
      <w:r>
        <w:rPr/>
        <w:t xml:space="preserve">В Конституции Российской Федерации (от 12.12.93 г.) в ст.58 записано: "Каждый обязан сохранять природу и окружающую среду, бережно относиться к природным богатствам". В этой статье Конституции Российской Федерации сохранение природы и окружающей среды стоят рядом, как полноправные составляющие единого общего дела. В таком понимании природа и окружающая среда выступают как 2 близких понятия, но имеющие строго определенное содержание. Однако, термин "охрана природы" в России в постсоветский период постепенно и незаметно трансформировался в "сохранение природы". </w:t>
      </w:r>
    </w:p>
    <w:p>
      <w:pPr>
        <w:pStyle w:val="Style10"/>
        <w:rPr/>
      </w:pPr>
      <w:r>
        <w:rPr/>
        <w:t>В ст. 42 этой Конституции Российской Федерации (от 12.12.93 г.) записано: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Style10"/>
        <w:rPr/>
      </w:pPr>
      <w:r>
        <w:rPr/>
        <w:t>В ст. 9 ныне действующей Конституции Российской Федерации записано: "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2. Земля и другие природные ресурсы могут находиться в частной, государственной, муниципальной и иных форм собственности".</w:t>
      </w:r>
    </w:p>
    <w:p>
      <w:pPr>
        <w:pStyle w:val="Style10"/>
        <w:rPr/>
      </w:pPr>
      <w:r>
        <w:rPr/>
        <w:t xml:space="preserve">И в Конституции (Основном законе) Российской Федерации – России (1992 года), и в Конституции Российской Федерации (1993 года) нет термина и понятия "охраны природы", как это было ранее в Конституции СССР и РСФСР, он заменился термином "сохранение природы", а это вообще-то не одно и то же. Можно сохранять, но не охранять. Произошла трансформация термина, а потом и понятия и довольно незаметно для обывателя. Природа → окружающая нас природа → окружающая природа → окружающая природная среда → окружающая человека среда → окружающая среда. Сама природа потерялась, растворилась в окружающей среде. Термин "природа" в ныне действующей конституции Российской Федерации упоминается только один раз (ст. 58 "сохранять природу"). Природа практически ушла из Основного закона, а значит – и других законов, и подзаконных актов. </w:t>
      </w:r>
    </w:p>
    <w:p>
      <w:pPr>
        <w:pStyle w:val="Style10"/>
        <w:rPr/>
      </w:pPr>
      <w:r>
        <w:rPr/>
        <w:t>И как следствие – Закон РСФСР от 19.12.91 г. № 2060-</w:t>
      </w:r>
      <w:r>
        <w:rPr>
          <w:lang w:val="en-US"/>
        </w:rPr>
        <w:t>I</w:t>
      </w:r>
      <w:r>
        <w:rPr/>
        <w:t xml:space="preserve"> "Об охране окружающей природной среды" в терминологическом плане еще имел природную основу. Он отличал "окружающую среду" и "окружающую природную среду". А заменивший его Федеральный Закон Российской Федерации от 10 января 2002 г. № 7 – ФЗ "Об охране окружающей среды" уже потерял в терминологическом плане понятие "природной среды". Она во многом заменилась понятием "окружающей среды" ("природная среда" стала важнейшей составной частью "окружающей среды" – см. преамбулу). А "окружающая среда" может быть и не природной, а искусственной, технической, промышленной, природно-антропогенной, антропогенной. </w:t>
      </w:r>
    </w:p>
    <w:p>
      <w:pPr>
        <w:pStyle w:val="Style10"/>
        <w:rPr/>
      </w:pPr>
      <w:r>
        <w:rPr/>
        <w:t xml:space="preserve">Получается, что мы охраняем уже не Природу, а только окружающую среду и притом среду любую, не обязательно природную. Тогда понятен вопрос, почему идут нападки на заповедную систему, водоохранные зоны, Лесной кодекс … Основной закон охраняет не природу, а только окружающую среду. В таком случае природоохранному обществу надо по ситуации акцентировать внимание на жизнепригодность среды (термин С.М.Сухоруковой). Через жизнепригодность среды необходимо уже сохранить Природу. При этом коренным образом меняется тактика и стратегия охраны Природы. В связи с этим актуальным становится направление исследований по здоровью и терапию среды. Среда должна быть жизнепригодной не только для человека (антропоцентризм – на этом по Колбасову О.С. построено пока всё законодательство), а всей Природы (натурцентризм и биоцентризм – был сделан поворот в последнем десятилетии ХХ века в России, но данное действие в последние годы стало затухать) совместно с Человеком (нооцентризм – должно быть нацелено в будущем все законодательство мира). </w:t>
      </w:r>
    </w:p>
    <w:p>
      <w:pPr>
        <w:pStyle w:val="Normal"/>
        <w:rPr>
          <w:sz w:val="20"/>
          <w:szCs w:val="28"/>
          <w:lang w:val="uk-UA"/>
        </w:rPr>
      </w:pPr>
      <w:r>
        <w:rPr>
          <w:sz w:val="20"/>
          <w:szCs w:val="28"/>
          <w:lang w:val="uk-UA"/>
        </w:rPr>
      </w:r>
    </w:p>
    <w:p>
      <w:pPr>
        <w:pStyle w:val="Style11"/>
        <w:spacing w:lineRule="auto" w:line="240"/>
        <w:ind w:right="0" w:firstLine="567"/>
        <w:rPr>
          <w:sz w:val="20"/>
        </w:rPr>
      </w:pPr>
      <w:bookmarkStart w:id="258" w:name="__RefHeading___Toc163290918"/>
      <w:bookmarkEnd w:id="258"/>
      <w:r>
        <w:rPr>
          <w:sz w:val="20"/>
        </w:rPr>
        <w:t>Дзейкова Л.В., Мнускина В.В.</w:t>
      </w:r>
    </w:p>
    <w:p>
      <w:pPr>
        <w:pStyle w:val="Style12"/>
        <w:spacing w:lineRule="auto" w:line="240"/>
        <w:ind w:right="0" w:firstLine="567"/>
        <w:rPr>
          <w:sz w:val="20"/>
        </w:rPr>
      </w:pPr>
      <w:r>
        <w:rPr>
          <w:sz w:val="20"/>
        </w:rPr>
        <w:t>ДонНТУ</w:t>
      </w:r>
    </w:p>
    <w:p>
      <w:pPr>
        <w:pStyle w:val="Style13"/>
        <w:spacing w:before="0" w:after="0"/>
        <w:rPr>
          <w:sz w:val="20"/>
        </w:rPr>
      </w:pPr>
      <w:bookmarkStart w:id="259" w:name="__RefHeading___Toc163290919"/>
      <w:bookmarkEnd w:id="259"/>
      <w:r>
        <w:rPr>
          <w:sz w:val="20"/>
        </w:rPr>
        <w:t>СОВРЕМЕННЫЕ ПРОБЛЕМЫ ПОВЕРХНОСТНОГО СТОКА В УКРАИНЕ В СВЕТЕ УЧЕНИЯ В.И.ВЕРНАДСКОГО О БИОСФЕРЕ И НООСФЕРЕ</w:t>
      </w:r>
    </w:p>
    <w:p>
      <w:pPr>
        <w:pStyle w:val="Normal"/>
        <w:jc w:val="center"/>
        <w:rPr>
          <w:sz w:val="20"/>
          <w:szCs w:val="28"/>
        </w:rPr>
      </w:pPr>
      <w:r>
        <w:rPr>
          <w:sz w:val="20"/>
          <w:szCs w:val="28"/>
        </w:rPr>
      </w:r>
    </w:p>
    <w:p>
      <w:pPr>
        <w:pStyle w:val="Style10"/>
        <w:rPr/>
      </w:pPr>
      <w:r>
        <w:rPr/>
        <w:t>Ещё в первые годы XX ст. Вернадский начал говорить о том, что влияние Человека на окружающую природу растет так быстро, что не за горами то время, когда он превратится в основную геологообразующую силу. И, как следствие, он обязательно должен будет принять на себя ответственность за будущее развитие природы. Развитие окружающей среды и развитие общества станут неразрывными. Биосфера однажды перейдет в сферу ума - ноосферу. Произойдет большое объединение, вследствие которого развитие планеты станет направленным - движимым силой ума.</w:t>
      </w:r>
    </w:p>
    <w:p>
      <w:pPr>
        <w:pStyle w:val="Style10"/>
        <w:rPr/>
      </w:pPr>
      <w:r>
        <w:rPr/>
        <w:t>Но пока это ещё не произошло, и человечество продолжает неистово эксплуатировать природные ресурсы. В связи с этим накопилось огромное количество проблем по охране окружающей среды. Одной из актуальнейших является проблема поверхностного стока, особенно критической на Украине.</w:t>
      </w:r>
    </w:p>
    <w:p>
      <w:pPr>
        <w:pStyle w:val="Style10"/>
        <w:rPr>
          <w:bCs/>
          <w:color w:val="000000"/>
        </w:rPr>
      </w:pPr>
      <w:r>
        <w:rPr>
          <w:bCs/>
          <w:color w:val="000000"/>
        </w:rPr>
        <w:t>Поверхностный сток с территории городов и промышленных предприятий является интенсивным фактором антропогенной нагрузки на природные водные объек</w:t>
        <w:softHyphen/>
        <w:t>ты. Обусловлено это тем, что при существующих системах очистки хозяйственно-бы</w:t>
        <w:softHyphen/>
        <w:t>товых и производственных сточных вод загрязненность водных объектов продолжает нарастать в основном за счет сброса в них поверхностного стока, так как основное ко</w:t>
        <w:softHyphen/>
        <w:t>личество поверхностного стока поступает в водоемы без очистки (в том числе 100 % с территорий жилых массивов), а имеющиеся на отдельных промпредприятиях соору</w:t>
        <w:softHyphen/>
        <w:t>жения по очистке ливневых вод практически не эксплуатируются в связи с их физичес</w:t>
        <w:softHyphen/>
        <w:t>кой и моральной изношенностью. Наиболее неблагоприятное влияние на санитарное состояние водоемов оказывают, содержащиеся в поверхностном стоке взвешенные вещества и нефтепродукты.</w:t>
      </w:r>
    </w:p>
    <w:p>
      <w:pPr>
        <w:pStyle w:val="Style10"/>
        <w:rPr>
          <w:bCs/>
          <w:color w:val="000000"/>
        </w:rPr>
      </w:pPr>
      <w:r>
        <w:rPr>
          <w:bCs/>
          <w:color w:val="000000"/>
        </w:rPr>
        <w:t>На интенсивность загрязненности поверхностного стока с территории населенных пунктов влияют такие факторы, как благоустройство территории, плотность населения, интенсивность движения транспорта и пешеходов. Эти показатели постоянно изменяются в процессе урбанизации. По данным многолетних исследований (ВНИИВО в г.Харькове, АКХ им. Панфилова в Ленинграде, ЦНИИКИВР в Минске) качество загрязнений ливневого стока городов колеблется в следующих пределах:</w:t>
      </w:r>
    </w:p>
    <w:p>
      <w:pPr>
        <w:pStyle w:val="Style10"/>
        <w:rPr>
          <w:bCs/>
          <w:color w:val="000000"/>
        </w:rPr>
      </w:pPr>
      <w:r>
        <w:rPr>
          <w:bCs/>
          <w:color w:val="000000"/>
        </w:rPr>
        <w:t>- взвешенные вещества — 470…2460 мг/л;</w:t>
      </w:r>
    </w:p>
    <w:p>
      <w:pPr>
        <w:pStyle w:val="Style10"/>
        <w:rPr>
          <w:bCs/>
          <w:color w:val="000000"/>
        </w:rPr>
      </w:pPr>
      <w:r>
        <w:rPr>
          <w:bCs/>
          <w:color w:val="000000"/>
        </w:rPr>
        <w:t>- нефтепродукты — 2…63 мг/л.</w:t>
      </w:r>
    </w:p>
    <w:p>
      <w:pPr>
        <w:pStyle w:val="Style10"/>
        <w:rPr>
          <w:bCs/>
          <w:color w:val="000000"/>
        </w:rPr>
      </w:pPr>
      <w:r>
        <w:rPr>
          <w:bCs/>
          <w:color w:val="000000"/>
        </w:rPr>
        <w:t>Концентрации взвешенных веществ в дождевых, талых и моечных водах соизмерима или в несколько раз выше, чем в хоз-бытовых водах, поступающих на городские очистные сооружения, и многократно превышает значения этих показателей в сбрасываемых в водоемы очищенных хоз-бытовых водах. Особое значение имеет то обстоятельство, что как дождевой сток, так и талый отличаются неравномерностью состава загрязнений даже для однотипных производств.</w:t>
      </w:r>
    </w:p>
    <w:p>
      <w:pPr>
        <w:pStyle w:val="Style10"/>
        <w:rPr>
          <w:bCs/>
          <w:color w:val="000000"/>
        </w:rPr>
      </w:pPr>
      <w:r>
        <w:rPr>
          <w:bCs/>
          <w:color w:val="000000"/>
        </w:rPr>
        <w:t>Загрязненность снежного покрова в среднем соответствует загрязненности талых вод в то время, как загрязненность дождевых вод по всем составляющим выше талых. При залповых сбросах большого количества грубодисперсных примесей, что обычно наблюдается при выпадении дождей, происходит частичное их осаждение в створе ливневыпуска и ниже по течению, что приводит к заиливанию водоемов. Санитарными нормами не допускается сброс со сточными водами частиц с гидравлической крупностью более 0,4мм/с для проточных водоемов и 0,2мм/с - для непроточных. В поверхностном стоке содержание твердых примесей с такой гидравлической крупностью доходит до 30-40 %, причем четвертую часть осадка из поверхностного стока составляют органические вещества. Поэтому в толще наносов активно развиваются анаэробные процессы деструкции органических веществ: гниения, брожения, неполного окисления, сульфатредукции, метаногенеза, денитрификации. Указанные процессы сопровождаются выделением токсичных и дурно пахнущих газов (метан, сероводород, оксид углерода, меркаптан и др.). Эти явления подавляют аэробные микробиологические процессы в донной части водоприемников, что особенно ярко проявляется в летний период, когда повышенная температура и дефицит кислорода чрезвычайно интенсифицируют анаэробные процессы ("цветение" воды, разложение органических веществ, интенсивный рост и отмирание фитопланктона), в результате чего в водоемах уменьшается содержание растворенного кислорода, ухудшается запах, прозрачность, окраска, увеличивается содержание аммиака, марганца и микробиологических загрязнений. В связи с вышеизложенным ингибируется способность водоемов к самоочищению.</w:t>
      </w:r>
    </w:p>
    <w:p>
      <w:pPr>
        <w:pStyle w:val="Style10"/>
        <w:rPr>
          <w:bCs/>
          <w:color w:val="000000"/>
        </w:rPr>
      </w:pPr>
      <w:r>
        <w:rPr>
          <w:bCs/>
          <w:color w:val="000000"/>
        </w:rPr>
        <w:t>Основная составляющая часть нефтепродуктов - насыщенные углеводороды чрезвычайно устойчивы к микробиологической деструкции, обладают высоким токсическим эффектом, снижают доступность кислорода для гидробионтов всех уровней организации. Кроме того, химическое окисление нефтепродуктов активно снижает концентрацию кислорода в водной среде. Указанные факторы отрицательного воздействия на природные водоемы приобретают особое значение в связи с тенденцией роста концентрации нефтепродуктов в ливневом стоке, обусловленной интенсивной техногенной деятельностью и автомобилизацией.</w:t>
      </w:r>
    </w:p>
    <w:p>
      <w:pPr>
        <w:pStyle w:val="Style10"/>
        <w:rPr/>
      </w:pPr>
      <w:r>
        <w:rPr>
          <w:bCs/>
          <w:color w:val="000000"/>
        </w:rPr>
        <w:t>Следует отметить, что такие показатели качества вод, как БПК и окисляемость для поверхностного стока с территории предприятий различных отраслей существенно отличаются: для машиностроительных и металлургических заводов БПК</w:t>
      </w:r>
      <w:r>
        <w:rPr>
          <w:bCs/>
          <w:color w:val="000000"/>
          <w:vertAlign w:val="subscript"/>
        </w:rPr>
        <w:t>5</w:t>
      </w:r>
      <w:r>
        <w:rPr>
          <w:bCs/>
          <w:color w:val="000000"/>
        </w:rPr>
        <w:t xml:space="preserve"> находится на уровне 20-30 мг/л, для коксохимических - 50-80 мг/л, а для пищевых и сельскохозяйственных производств - до 1000 мг/л. После сравнительно непродолжительного отстаивания (в течение 2-х часов) этот показатель, как правило, резко снижается. Эти значения в незначительной мере превышают предельные показатели, приведенные в справочных материалах.</w:t>
      </w:r>
    </w:p>
    <w:p>
      <w:pPr>
        <w:pStyle w:val="Style10"/>
        <w:rPr>
          <w:bCs/>
          <w:color w:val="000000"/>
        </w:rPr>
      </w:pPr>
      <w:r>
        <w:rPr>
          <w:bCs/>
          <w:color w:val="000000"/>
        </w:rPr>
        <w:t>Решение проблемы защиты водоемов от загрязнения поверхностным стоком осложняется значительными отличиями загрязняющих веществ и колебаниями показателей загрязненности для различных предприятий и даже для различных производств внутри одного предприятия. Кроме того, многие предприятия, не имеют системы организованного сбора поверхностного стока со своей территории. Положение осложняется также тем, что в ряде случаев площадь его водосбора для нескольких предприятий является общей. Это приводит к тому, что при организации объединенных (групповых) блоков очистных сооружений для поверхностного стока этих заводов возникают технологические и организационные затруднения.</w:t>
      </w:r>
    </w:p>
    <w:p>
      <w:pPr>
        <w:pStyle w:val="Style10"/>
        <w:rPr>
          <w:bCs/>
          <w:color w:val="000000"/>
        </w:rPr>
      </w:pPr>
      <w:r>
        <w:rPr>
          <w:bCs/>
          <w:color w:val="000000"/>
        </w:rPr>
        <w:t>В целом состав загрязнений поверхностного стока и их концентрации существенно изменились за последние 10 лет по ряду причин:</w:t>
      </w:r>
    </w:p>
    <w:p>
      <w:pPr>
        <w:pStyle w:val="Style10"/>
        <w:rPr>
          <w:bCs/>
          <w:color w:val="000000"/>
        </w:rPr>
      </w:pPr>
      <w:r>
        <w:rPr>
          <w:bCs/>
          <w:color w:val="000000"/>
        </w:rPr>
        <w:t>- снизилась мощность промышленных производств, в том числе и локальных очистных сооружений, среднегодовые объемы ливневого стока не изменились, а объем очищаемого стока снизился;</w:t>
      </w:r>
    </w:p>
    <w:p>
      <w:pPr>
        <w:pStyle w:val="Style10"/>
        <w:rPr>
          <w:bCs/>
          <w:color w:val="000000"/>
        </w:rPr>
      </w:pPr>
      <w:r>
        <w:rPr>
          <w:bCs/>
          <w:color w:val="000000"/>
        </w:rPr>
        <w:t>- повсеместно осуществляется несанкционированный сброс в ливневую канализацию неочищенных сточных вод предприятий;</w:t>
      </w:r>
    </w:p>
    <w:p>
      <w:pPr>
        <w:pStyle w:val="Style10"/>
        <w:rPr>
          <w:bCs/>
          <w:color w:val="000000"/>
        </w:rPr>
      </w:pPr>
      <w:r>
        <w:rPr>
          <w:bCs/>
          <w:color w:val="000000"/>
        </w:rPr>
        <w:t>- многократно увеличилась плотность автомобильного потока, а, следовательно, и концентрация загрязнений в смывах с автомобильных дорог;</w:t>
      </w:r>
    </w:p>
    <w:p>
      <w:pPr>
        <w:pStyle w:val="Style10"/>
        <w:rPr>
          <w:bCs/>
          <w:color w:val="000000"/>
        </w:rPr>
      </w:pPr>
      <w:r>
        <w:rPr>
          <w:bCs/>
          <w:color w:val="000000"/>
        </w:rPr>
        <w:t>- вследствие несовершенства системы сбора жидких и твердых бытовых и промышленных отходов часть из них попадает в ливневую канализацию.</w:t>
      </w:r>
    </w:p>
    <w:p>
      <w:pPr>
        <w:pStyle w:val="Style10"/>
        <w:rPr>
          <w:bCs/>
          <w:color w:val="000000"/>
        </w:rPr>
      </w:pPr>
      <w:r>
        <w:rPr>
          <w:bCs/>
          <w:color w:val="000000"/>
        </w:rPr>
        <w:t>Таким образом, в последние годы резко возросла загрязненность поверхностного стока.</w:t>
      </w:r>
    </w:p>
    <w:p>
      <w:pPr>
        <w:pStyle w:val="Normal"/>
        <w:ind w:firstLine="567"/>
        <w:rPr>
          <w:bCs/>
          <w:color w:val="000000"/>
          <w:sz w:val="20"/>
          <w:szCs w:val="28"/>
          <w:lang w:val="ru-RU"/>
        </w:rPr>
      </w:pPr>
      <w:r>
        <w:rPr>
          <w:bCs/>
          <w:color w:val="000000"/>
          <w:sz w:val="20"/>
          <w:szCs w:val="28"/>
          <w:lang w:val="ru-RU"/>
        </w:rPr>
      </w:r>
    </w:p>
    <w:p>
      <w:pPr>
        <w:pStyle w:val="Normal"/>
        <w:ind w:firstLine="567"/>
        <w:rPr>
          <w:bCs/>
          <w:color w:val="000000"/>
          <w:sz w:val="20"/>
          <w:szCs w:val="28"/>
          <w:lang w:val="ru-RU"/>
        </w:rPr>
      </w:pPr>
      <w:r>
        <w:rPr>
          <w:bCs/>
          <w:color w:val="000000"/>
          <w:sz w:val="20"/>
          <w:szCs w:val="28"/>
          <w:lang w:val="ru-RU"/>
        </w:rPr>
      </w:r>
    </w:p>
    <w:p>
      <w:pPr>
        <w:pStyle w:val="Style15"/>
        <w:rPr>
          <w:sz w:val="20"/>
        </w:rPr>
      </w:pPr>
      <w:r>
        <w:rPr>
          <w:sz w:val="20"/>
          <w:lang w:val="ru-RU"/>
        </w:rPr>
        <w:t>Л</w:t>
      </w:r>
      <w:r>
        <w:rPr>
          <w:sz w:val="20"/>
        </w:rPr>
        <w:t>итератур</w:t>
      </w:r>
      <w:r>
        <w:rPr>
          <w:sz w:val="20"/>
          <w:lang w:val="ru-RU"/>
        </w:rPr>
        <w:t>а</w:t>
      </w:r>
    </w:p>
    <w:p>
      <w:pPr>
        <w:pStyle w:val="Style14"/>
        <w:ind w:left="0" w:hanging="0"/>
        <w:rPr/>
      </w:pPr>
      <w:r>
        <w:rPr/>
        <w:t>1. Вернадский В.И. Биосфера. – М.: Наука.- 1967.</w:t>
      </w:r>
    </w:p>
    <w:p>
      <w:pPr>
        <w:pStyle w:val="Style14"/>
        <w:ind w:left="0" w:hanging="0"/>
        <w:rPr/>
      </w:pPr>
      <w:r>
        <w:rPr/>
        <w:t>2. Вернадский В.И. Философские мысли натуралиста. - М.: Наука, 1988.</w:t>
      </w:r>
    </w:p>
    <w:p>
      <w:pPr>
        <w:pStyle w:val="Style14"/>
        <w:ind w:left="0" w:hanging="0"/>
        <w:rPr/>
      </w:pPr>
      <w:r>
        <w:rPr/>
        <w:t>3. Вернадский В.И. Начало и вечность жизни. - М: Наука, 1989. - 704с.</w:t>
      </w:r>
    </w:p>
    <w:p>
      <w:pPr>
        <w:pStyle w:val="Style11"/>
        <w:spacing w:lineRule="auto" w:line="240"/>
        <w:ind w:right="0" w:firstLine="567"/>
        <w:rPr>
          <w:sz w:val="20"/>
        </w:rPr>
      </w:pPr>
      <w:r>
        <w:rPr>
          <w:sz w:val="20"/>
        </w:rPr>
      </w:r>
    </w:p>
    <w:p>
      <w:pPr>
        <w:pStyle w:val="Style11"/>
        <w:spacing w:lineRule="auto" w:line="240"/>
        <w:ind w:right="0" w:firstLine="567"/>
        <w:rPr>
          <w:sz w:val="20"/>
        </w:rPr>
      </w:pPr>
      <w:bookmarkStart w:id="260" w:name="__RefHeading___Toc163290920"/>
      <w:bookmarkEnd w:id="260"/>
      <w:r>
        <w:rPr>
          <w:sz w:val="20"/>
        </w:rPr>
        <w:t>Домбровський Б.Т.</w:t>
      </w:r>
    </w:p>
    <w:p>
      <w:pPr>
        <w:pStyle w:val="Style12"/>
        <w:spacing w:lineRule="auto" w:line="240"/>
        <w:ind w:right="0" w:firstLine="567"/>
        <w:rPr>
          <w:sz w:val="20"/>
        </w:rPr>
      </w:pPr>
      <w:r>
        <w:rPr>
          <w:sz w:val="20"/>
        </w:rPr>
        <w:t>Національний університет "Львівська політехніка"</w:t>
      </w:r>
    </w:p>
    <w:p>
      <w:pPr>
        <w:pStyle w:val="Style13"/>
        <w:spacing w:before="0" w:after="0"/>
        <w:rPr>
          <w:sz w:val="20"/>
        </w:rPr>
      </w:pPr>
      <w:bookmarkStart w:id="261" w:name="__RefHeading___Toc163290921"/>
      <w:bookmarkEnd w:id="261"/>
      <w:r>
        <w:rPr>
          <w:sz w:val="20"/>
        </w:rPr>
        <w:t>ЕКСПЛІКАЦІЯ НЕБЕЗПЕКИ ТЕХНІКИ В ПОНЯТТЯХ КІБЕРНЕТИКИ</w:t>
      </w:r>
    </w:p>
    <w:p>
      <w:pPr>
        <w:pStyle w:val="Style10"/>
        <w:rPr>
          <w:sz w:val="20"/>
        </w:rPr>
      </w:pPr>
      <w:r>
        <w:rPr>
          <w:sz w:val="20"/>
        </w:rPr>
      </w:r>
    </w:p>
    <w:p>
      <w:pPr>
        <w:pStyle w:val="Style10"/>
        <w:rPr/>
      </w:pPr>
      <w:r>
        <w:rPr/>
        <w:t>Стосунок техніки і людини, а також вплив техніки ми намагаємось осмислити у технічних термінах, а саме – в термінах прямого та зворотного зв’язку.</w:t>
      </w:r>
    </w:p>
    <w:p>
      <w:pPr>
        <w:pStyle w:val="Style10"/>
        <w:rPr/>
      </w:pPr>
      <w:r>
        <w:rPr/>
        <w:t xml:space="preserve">Прямий зв’язок – це просто вплив механізмів та знарядь на оточення. Він існував ще у техногенних цивілізаціях Далекого Сходу. </w:t>
      </w:r>
    </w:p>
    <w:p>
      <w:pPr>
        <w:pStyle w:val="Style10"/>
        <w:rPr/>
      </w:pPr>
      <w:r>
        <w:rPr/>
        <w:t xml:space="preserve">Власне філософія техніки з'являється з появою зворотного зв’язку, тобто із впливом результатів використання техніки на суспільство. Саме масштабністю, зрослим потенціалом техніки, який в майбутньому набере тотальних рис і відрізняється філософія техніки від використання її у згаданих техногенних цивілізаціях: життя пересічної людини в ті далекі часи жодним чином не мінялося від впровадження окремих технічних знахідок. </w:t>
      </w:r>
    </w:p>
    <w:p>
      <w:pPr>
        <w:pStyle w:val="Style10"/>
        <w:rPr/>
      </w:pPr>
      <w:r>
        <w:rPr/>
        <w:t xml:space="preserve">Спочатку зворотній зв’язок мав додатній характер. Він з’являється в епоху Нового часу і завдяки йому темпи впровадження техніки передусім у виробництво, а потім і у суспільне життя стрімко зростають. Початком тут можна вважати гасло Ф.Бекона "Знання – це сила", вершиною – промислову революцію в Англії, тотальним впровадженням у суспільство - ідеали французьких енциклопедистів у добу Просвітництва, яке вважало, що техніка полегшить життя людей і вдосконалить суспільство у моральному плані; можливо, знаряддя доктора Гільотена і виконало свою роль – зменшило страждання приречених на смерть, але одночасно послужило провісником подальших стосунків техніки та людини. Зрештою, з людини все й почалося. Якщо бути вичерпним у окреслені початкового періоду, то підготовчий етап розпочався дещо раніше, ніж епоха Нового часу, розпочався він ще у Ренесансі, який наголошував на творчій активності людини, а в термінах філософії техніки можна сказати, що людина намагалась повернути собі місце господаря над оточуючим середовищем, втрачене в результаті гріхопадіння. Для цього треба було лишень стати врівень з Творцем. Цей зухвалий крок у Просвітництві буде вже окреслюватись як соціальний поступ, як поняття прогресу, якому з часом придадуть назву технічного, а потім і науково-технічного. </w:t>
      </w:r>
    </w:p>
    <w:p>
      <w:pPr>
        <w:pStyle w:val="Style10"/>
        <w:rPr/>
      </w:pPr>
      <w:r>
        <w:rPr/>
        <w:t xml:space="preserve">Від’ємний зворотній зв’язок формується і накопичується приховано, перш за все у військових технологіях і стає помітним під час використання зброї. Прихованість наслідків використання зброї та умови її застосування стають тими чинниками, які не дозволяють одразу звернути увагу не негативний характер військової техніки, хоча він очевидний. Цей тип зворотного зв’язку з’являється на початку ХХ ст. і проявляється сповна під час Першої світової війни. Найбільш яскраві приклади — вперше в історії людства застосування зброї масового знищення – газів, які отруїли навколишнє середовище разом з людьми, використання аеропланів та броньованої техніки, автоматичної зброї - кулеметів. Впроваджена після війни заборона на застосування отруйних газів – це приклад від'ємного зворотного зв’язку. </w:t>
      </w:r>
    </w:p>
    <w:p>
      <w:pPr>
        <w:pStyle w:val="Style10"/>
        <w:rPr/>
      </w:pPr>
      <w:r>
        <w:rPr/>
        <w:t xml:space="preserve">Таким чином, додатній зворотний зв’язок з’являється при позитивному ефекті використання техніки, а від’ємний зворотній зв’язок – при негативному. Якщо ж виходити з постулату, проголошеного ще у Книзі Буття, що кожен плід пізнання – це плід добра і зла, то філософська проблема технічних винаходів та їх застосування полягає у визначені того, коли з’явиться помітним зворотній бік застосування техніки – негативний. Отже, від’ємний зворотній зв’язок попросту притаманний технічному винаходові, але знаходиться у латентному стані. Тому проблеми розпізнавання характеру результатів застосування техніки в принципі не існує: вони посідають обидві риси – і добра, і зла. Одна з передумов появи від’ємного зворотного зв’язку була названа вище – це масштабність, продуктивність технічних пристроїв, яка переростає у тотальність. Проблема, як здається, полягає у визначені порогу негативного потенціалу застосування техніки та часу відгуку результатів застосування у суспільстві. </w:t>
      </w:r>
    </w:p>
    <w:p>
      <w:pPr>
        <w:pStyle w:val="Style10"/>
        <w:rPr/>
      </w:pPr>
      <w:r>
        <w:rPr/>
        <w:t xml:space="preserve">Період, про який йшла мова, тривав майже до кінця ХХ ст., тобто до розвитку т.зв. високих, або точніше – інформаційних технологій. Цей період можна назвати класичним і визначати його за наявністю лише певних складових механізму – двигуна, передаточного механізму та робочого знаряддя. Ознаку класицизму можна обґрунтувати, посилаючись на людину, як це зробив, наприклад, Ернест Капп, виходячи з певних аналогій. Класична філософія техніки впливає, як правило, на зовнішній, фізичний світ, частиною якого є людина – мікрокосм. Тому ми і говоримо, наприклад, про екологію як забруднення переважно </w:t>
      </w:r>
      <w:r>
        <w:rPr>
          <w:i/>
        </w:rPr>
        <w:t>зовнішнього середовища</w:t>
      </w:r>
      <w:r>
        <w:rPr/>
        <w:t xml:space="preserve">, а отже як про типовий від’ємний зворотний зв’язок. Вершиною цього класичного періоду розвитку техніки можна вважати Чорнобильську катастрофу (1986) — спробу збереження у реакторах динамічної рівноваги додатного та від’ємного зворотного зв’язку. Технічно це вдається зробити. У даному випадку проблема полягає у тому, який чинник вплинув на зменшення від’ємного зворотного зв’язку. Здається, цей чинник мав антропологічний характер, або як звикло кажуть – спрацював людський фактор. Тому ця проблема може бути сформульована не стосовно технічного пристрою, а стосовно людини як проблема формування і дієздатності від’ємних зворотних зв’язків у, наприклад, психіці людини, або інакше – як імунітет проти невідомих внутрішніх та зовнішніх чинників. Зрештою, від’ємних зворотній зв’язок враховується у експлуатації всіх технічних пристроїв і про нього нагадують розміщені поруч з мало не кожним пристроєм таблички, написи на яких починаються словом "Забороняється ...". Поняття заборони як втіленого від’ємного зворотного зв’язку надзвичайно важливе і без нього була б неможлива експлуатація будь якого технічного пристрою. Повертаючись до сумнозвісної катастрофи зауважимо, що атом у стінах реактору (заборонах, обмеженнях, припонах і т.п. – надзвичайно важливий синонімічний ряд!) служить людству на благо, тоді як без стін і тому подібних обмежень перетворюється в атомну бомбу, використання якої стримується мораторієм на використання (не технічним, а отже зовнішнім пристроєм, а забороною, що діє у внутрішньому світі людини), а у запроваджених нами поняттях - від’ємним зворотнім зв’язком, і не суттєво – внутрішнім, чи зовнішнім. Класична філософія техніки буває дуже швидко демонструє негативний ефект усунення — бажаного (бо свідомого зняття усіляких заборон), як на війні, чи небажаного, як у Чорнобилі — від’ємного зворотного зв’язку і тоді людство так само швидко намагається відновити цей від'ємний зв'язок, наприклад, відновлюючи стіни, але лишень вже саркофагу, а не реактору. </w:t>
      </w:r>
    </w:p>
    <w:p>
      <w:pPr>
        <w:pStyle w:val="Style10"/>
        <w:rPr/>
      </w:pPr>
      <w:r>
        <w:rPr/>
        <w:t xml:space="preserve">Висновок з періоду класичної філософії техніки такий: людству, використовуючи розвиток техніки, вдається запобігти, або ефективно нейтралізувати негативні впливи техніки на зовнішнє середовище, оскільки параметри від'ємного зворотного зв'язку, наприклад, пороговий рівень та час реакції співмірні з параметрами додатного зворотного зв'язку, зрештою, попросту виразно помітні негативні результати класичної техніки. </w:t>
      </w:r>
    </w:p>
    <w:p>
      <w:pPr>
        <w:pStyle w:val="Style10"/>
        <w:rPr/>
      </w:pPr>
      <w:r>
        <w:rPr/>
        <w:t xml:space="preserve">Некласичний період філософії техніки розпочинається з додаванням до трьох перелічених компонент механізму четвертого – інформаційного, на який майже одразу припадає увесь тягар від'ємного зворотного зв'язку. Якщо сигнал від'ємного зворотного зв'язку заведений безпосередньо до виконавчого механізму, то це майже класична картина, оскільки тотальність тут блокується границями пристрою як в сенсі прямого зв'язку, так і оберненого. Ситуація радикально міняється із ліквідацією границь розповсюдження інформації та вибором людини як її адресату. Про негативний вплив телебачення та комп’ютерів багато говорилось, але від'ємний зворотній зв'язок в цих ситуаціях спрацьовує не завжди, тобто часто на зауваження: "Не подобається – виключи" — реакції немає, а це означає, що діє додатній зворотній зв'язок. Зрештою, потік інформації і будується таким чином, щоби підсилити цей додатній зв'язок. Отже, процес може стати неконтрольованим, а навіть маніпульованим. Тому проблема регуляції складних інформаційних систем, складовою частиною яких є людина, полягає, здається, на тому, як обернений зв'язок, що на початковому етапі має головно додатній характер, перетворити у від'ємний зворотній зв'язок. Рецепт простий: підсилити додатній обернений зв'язок і перетворити його шляхом активності у прямий. Суть у тому, що обернений зв'язок має додатній характер у певному напрямку і відсутність границь, обмежень активності дозволяє цей напрямок змінити і тоді є ймовірність, що він перетвориться у від'ємний зворотній зв'язок. Отже пасивність, яка насправді є слухняністю – це самий бажаний результат впливу потоку інформації, натомість активність – це небезпека створення конфліктів, які розмежовують та відновлюють заборони, стіни, обмеження і т.п., тобто відновлюють від'ємний зворотній зв'язок, роблячи систему керованою. </w:t>
      </w:r>
    </w:p>
    <w:p>
      <w:pPr>
        <w:pStyle w:val="Normal"/>
        <w:rPr>
          <w:sz w:val="20"/>
        </w:rPr>
      </w:pPr>
      <w:r>
        <w:rPr>
          <w:sz w:val="20"/>
        </w:rPr>
      </w:r>
    </w:p>
    <w:p>
      <w:pPr>
        <w:pStyle w:val="Style11"/>
        <w:spacing w:lineRule="auto" w:line="240"/>
        <w:ind w:right="0" w:firstLine="567"/>
        <w:rPr>
          <w:sz w:val="20"/>
        </w:rPr>
      </w:pPr>
      <w:bookmarkStart w:id="262" w:name="__RefHeading___Toc163290922"/>
      <w:bookmarkEnd w:id="262"/>
      <w:r>
        <w:rPr>
          <w:sz w:val="20"/>
        </w:rPr>
        <w:t>Ермакова В.Ю.</w:t>
      </w:r>
    </w:p>
    <w:p>
      <w:pPr>
        <w:pStyle w:val="Style12"/>
        <w:spacing w:lineRule="auto" w:line="240"/>
        <w:ind w:right="0" w:firstLine="567"/>
        <w:rPr>
          <w:sz w:val="20"/>
        </w:rPr>
      </w:pPr>
      <w:r>
        <w:rPr>
          <w:sz w:val="20"/>
        </w:rPr>
        <w:t>ДонНТУ</w:t>
      </w:r>
    </w:p>
    <w:p>
      <w:pPr>
        <w:pStyle w:val="Style13"/>
        <w:spacing w:before="0" w:after="0"/>
        <w:rPr>
          <w:sz w:val="20"/>
        </w:rPr>
      </w:pPr>
      <w:bookmarkStart w:id="263" w:name="__RefHeading___Toc163290923"/>
      <w:bookmarkEnd w:id="263"/>
      <w:r>
        <w:rPr>
          <w:sz w:val="20"/>
        </w:rPr>
        <w:t>АКТУАЛЬНЫЕ ПРОБЛЕМЫ ЭКОЛОГИИ ВОСТОЧНОЙ УКРАИНЫ В СВЕТЕ УЧЕНИЯ В.И.ВЕРНАДСКОГО О БИОСФЕРЕ И НООСФЕРЕ</w:t>
      </w:r>
    </w:p>
    <w:p>
      <w:pPr>
        <w:pStyle w:val="Style10"/>
        <w:rPr>
          <w:sz w:val="20"/>
        </w:rPr>
      </w:pPr>
      <w:r>
        <w:rPr>
          <w:sz w:val="20"/>
        </w:rPr>
      </w:r>
    </w:p>
    <w:p>
      <w:pPr>
        <w:pStyle w:val="Style10"/>
        <w:rPr/>
      </w:pPr>
      <w:r>
        <w:rPr/>
        <w:t>Человек и его будущее – одна из самых актуальных проблем современности и в теоретическом, и в практическом плане. В центре наших научных исследований должен быть человек - неразрывная часть живого вещества, приобщенная к его бессмертию, необходимая часть планеты, продолжатель деятельности жизни, - иначе невозможно рассматривать ни сам научно-технический прогресс, ни производство. Проекты научных исследований, конструкторские разработки не могут рассматриваться как чисто инженерные. Непременно необходимо учитывать и последствия научно-технического развития. Особенно нужен такой подход к грандиозным проектам, который охватывает огромные территории и касается миллионов людей.</w:t>
      </w:r>
    </w:p>
    <w:p>
      <w:pPr>
        <w:pStyle w:val="Style10"/>
        <w:rPr/>
      </w:pPr>
      <w:r>
        <w:rPr/>
        <w:t xml:space="preserve">Человек всегда использовал окружающую среду в основном как источник ресурсов, однако, в течение очень длительного времени его деятельность не оказывала заметного влияния на биосферу. Лишь во второй половине прошлого столетия изменения биосферы под влиянием хозяйственной деятельности обратили на себя внимание ученых. Эти изменения обрушились на человеческую цивилизацию и с каждым годом всё более и более нарастают. Стремясь улучшить условия своей жизни, человечество постоянно наращивает темпы материального производства, не задумываясь о последствиях. Таким образом, не только большая часть взятых от природы ресурсов возвращается ему в виде отходов, часто ядовитых или не пригодных для утилизации, принося угрозу существованию биосферы, и самого человека, но и опасность неэтического применения знаний стала волнующей реальностью эпохи научно-технического развития. Современная история показала, что огромные достижения науки в руках реакционных сил могут оборачиваться во вред обществу, опускаться к воплощению варварских средств глобального уничтожения, перечеркивать гуманные перспективы будущего. При таком подходе современное человечество использует не только огромные энергетические ресурсы биосферы, но и небиосферные источники энергии (например, атомной), ускоряя геохимические преобразования природы. </w:t>
      </w:r>
    </w:p>
    <w:p>
      <w:pPr>
        <w:pStyle w:val="Style10"/>
        <w:rPr/>
      </w:pPr>
      <w:r>
        <w:rPr/>
        <w:t>В XX веке бурное развитие, например, энергетики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 Так, тепловые электрические станции Восточной Украины (Донецкая и Луганская области), как и другие крупные промышленные предприятия, в процессе своей деятельности регулярно производят выбросы в атмосферу и находящиеся рядом водоёмы, чем сильно загрязняют окружающую среду. В среднем одна тепловая электростанция Донецкой области ежегодно выбрасывает в атмосферу до 5383 тонн оксидов азота (</w:t>
      </w:r>
      <w:r>
        <w:rPr>
          <w:lang w:val="en-US"/>
        </w:rPr>
        <w:t>NO</w:t>
      </w:r>
      <w:r>
        <w:rPr>
          <w:vertAlign w:val="subscript"/>
          <w:lang w:val="en-US"/>
        </w:rPr>
        <w:t>x</w:t>
      </w:r>
      <w:r>
        <w:rPr/>
        <w:t xml:space="preserve">). </w:t>
      </w:r>
    </w:p>
    <w:p>
      <w:pPr>
        <w:pStyle w:val="Style10"/>
        <w:rPr/>
      </w:pPr>
      <w:r>
        <w:rPr/>
        <w:t xml:space="preserve">Присутствие оксидов азота в продуктах сгорания органического топлива было обнаружено ещё в </w:t>
      </w:r>
      <w:r>
        <w:rPr>
          <w:lang w:val="en-US"/>
        </w:rPr>
        <w:t>XIX</w:t>
      </w:r>
      <w:r>
        <w:rPr/>
        <w:t xml:space="preserve"> веке, но только в конце 50-х годов </w:t>
      </w:r>
      <w:r>
        <w:rPr>
          <w:lang w:val="en-US"/>
        </w:rPr>
        <w:t>XX</w:t>
      </w:r>
      <w:r>
        <w:rPr/>
        <w:t xml:space="preserve"> столетия в связи с опасностью образования смога в городах с высокой концентрацией промышленности и автомобильного транспорта были начаты систематические исследования физико-химических процессов генерации </w:t>
      </w:r>
      <w:r>
        <w:rPr>
          <w:lang w:val="en-US"/>
        </w:rPr>
        <w:t>NO</w:t>
      </w:r>
      <w:r>
        <w:rPr>
          <w:vertAlign w:val="subscript"/>
          <w:lang w:val="en-US"/>
        </w:rPr>
        <w:t>x</w:t>
      </w:r>
      <w:r>
        <w:rPr/>
        <w:t xml:space="preserve"> в топочных устройствах котлов, в двигателях внутреннего сгорания и в печах различных нагревательных устройств. </w:t>
      </w:r>
    </w:p>
    <w:p>
      <w:pPr>
        <w:pStyle w:val="Style10"/>
        <w:rPr/>
      </w:pPr>
      <w:r>
        <w:rPr/>
        <w:t>Источником оксидов азота может быть молекулярный азот воздуха, используемого в качестве окислителя при горении, или азотосодержащие компоненты топлива. В связи с этим принято делить оксиды азота на воздушные и топливные. Воздушные, в свою очередь, можно разделить на термические, образующиеся при высоких температурах за счёт окисления молекулярного азота атомарным кислородом, и так называемые «быстрые» оксиды азота, образующиеся в зоне сравнительно низких температур в результате реакции углеводородных радикалов с молекулой азота и последующего взаимодействия атомарного азота с гидроксилом ОН.</w:t>
      </w:r>
    </w:p>
    <w:p>
      <w:pPr>
        <w:pStyle w:val="Style10"/>
        <w:rPr/>
      </w:pPr>
      <w:r>
        <w:rPr/>
        <w:t xml:space="preserve">Относительная роль трёх источников образования </w:t>
      </w:r>
      <w:r>
        <w:rPr>
          <w:lang w:val="en-US"/>
        </w:rPr>
        <w:t>NO</w:t>
      </w:r>
      <w:r>
        <w:rPr>
          <w:vertAlign w:val="subscript"/>
        </w:rPr>
        <w:t>х</w:t>
      </w:r>
      <w:r>
        <w:rPr/>
        <w:t xml:space="preserve"> зависит от температурного уровня в зоне горения, от содержания связанного азота в топливе, а также от некоторых параметров топочного процесса. Понятнее, что, например, при сжигании природного газа, не содержащего связанного азота, не приходится говорить о топливных оксидах азота. С другой стороны, при факельном сжигании высоковлажных бурых углей в топках с твёрдым шлакоудалением, когда температура процесса не превышает 1500-1600 К, интенсивность образования термических оксидов азота настолько мала, что ими можно пренебречь.</w:t>
      </w:r>
    </w:p>
    <w:p>
      <w:pPr>
        <w:pStyle w:val="Style10"/>
        <w:rPr/>
      </w:pPr>
      <w:r>
        <w:rPr/>
        <w:t>Попадая в атмосферный воздух, все оксиды азота, независимо от их происхождения, представляют одинаковую опасность.</w:t>
      </w:r>
    </w:p>
    <w:p>
      <w:pPr>
        <w:pStyle w:val="Style10"/>
        <w:rPr/>
      </w:pPr>
      <w:r>
        <w:rPr/>
        <w:t xml:space="preserve">Конечно, уже существуют некоторые способы снижения выбросов </w:t>
      </w:r>
      <w:r>
        <w:rPr>
          <w:lang w:val="en-US"/>
        </w:rPr>
        <w:t>NO</w:t>
      </w:r>
      <w:r>
        <w:rPr>
          <w:vertAlign w:val="subscript"/>
        </w:rPr>
        <w:t>х</w:t>
      </w:r>
      <w:r>
        <w:rPr/>
        <w:t xml:space="preserve">, например таких, как модернизация процесса сжигания путём использования горелок с низким выходом оксидов азота, при котором снижается интенсивность смешения топлива и воздуха; а также обработка топочных газов по окончании процесса горения воздухом для дожигания, под которым понимается та его часть, которая подается выше или по ходу газов за основной зоной горения, благодаря чему снижается количество кислорода, поступающего в высокотемпературную зону. Метод ступенчатого сжигания также является достаточно эффективным методом снижения выбросов оксидов азота.[1] Согласно этому методу часть топлива подаётся за основной зоной горения, благодаря чему образуется зона с восстановительной средой, через которую должны пройти образовавшиеся в основной зоне горения </w:t>
      </w:r>
      <w:r>
        <w:rPr>
          <w:lang w:val="en-US"/>
        </w:rPr>
        <w:t>NO</w:t>
      </w:r>
      <w:r>
        <w:rPr>
          <w:vertAlign w:val="subscript"/>
        </w:rPr>
        <w:t>х</w:t>
      </w:r>
      <w:r>
        <w:rPr/>
        <w:t xml:space="preserve">. В восстановительной зоне образуются радикалы аммиака, которые, вступая в реакцию с поступившими из основной зоны </w:t>
      </w:r>
      <w:r>
        <w:rPr>
          <w:lang w:val="en-US"/>
        </w:rPr>
        <w:t>NO</w:t>
      </w:r>
      <w:r>
        <w:rPr>
          <w:vertAlign w:val="subscript"/>
          <w:lang w:val="en-US"/>
        </w:rPr>
        <w:t>x</w:t>
      </w:r>
      <w:r>
        <w:rPr/>
        <w:t>, дают в итоге азот и воду.</w:t>
      </w:r>
    </w:p>
    <w:p>
      <w:pPr>
        <w:pStyle w:val="Style10"/>
        <w:rPr/>
      </w:pPr>
      <w:r>
        <w:rPr/>
        <w:t>В свете этой динамики слова В.И.Вернадского о том, что «человек становится геологической силой, способной изменить лик Земли»[2] выглядят достаточно актуально. Это предупреждение, которое оправдалось, ведь появление разума и результата его деятельности - организация науки - важнейший факт в развитии планеты, возможно даже превышающий все, наблюдаемое до настоящего времени. Научная деятельность сейчас приобрела такие черты, как быстрый темп, охват больших территорий, глубину исследований, мощность проводимых преобразований, к сожалению последствия чего особенно проявляются в истощении природных ресурсов, загрязнении биосферы отходами производства, разрушении природных экосистем, изменении структуры поверхности Земли, изменении климата. Это, конечно, позволяет предвидеть научное движение, размаха которого в биосфере еще не было, однако хочется, чтобы все эти антропогенные воздействия не приводили к нарушению практически всех природных биогеохимических циклов.</w:t>
      </w:r>
    </w:p>
    <w:p>
      <w:pPr>
        <w:pStyle w:val="Style10"/>
        <w:rPr/>
      </w:pPr>
      <w:r>
        <w:rPr/>
        <w:t>Каков же выход из этой ситуации, если признано, что необходима регуляция в сфере отношений «человек» - «природа»?</w:t>
      </w:r>
    </w:p>
    <w:p>
      <w:pPr>
        <w:pStyle w:val="Style10"/>
        <w:rPr/>
      </w:pPr>
      <w:r>
        <w:rPr/>
        <w:t>Академик Вернадский видел ответ в следующем: «В частности, перед учеными стоят для ближайшего будущего небывалые для них задачи сознательного направления организованности ноосферы, отойти от которой они не могут, так как к этому направляет их стихийный ход роста научного знания»</w:t>
      </w:r>
      <w:r>
        <w:rPr>
          <w:lang w:val="uk-UA"/>
        </w:rPr>
        <w:t>.</w:t>
      </w:r>
      <w:r>
        <w:rPr/>
        <w:t>[</w:t>
      </w:r>
      <w:r>
        <w:rPr>
          <w:lang w:val="uk-UA"/>
        </w:rPr>
        <w:t>2</w:t>
      </w:r>
      <w:r>
        <w:rPr/>
        <w:t>]</w:t>
      </w:r>
      <w:r>
        <w:rPr>
          <w:lang w:val="uk-UA"/>
        </w:rPr>
        <w:t xml:space="preserve"> </w:t>
      </w:r>
      <w:r>
        <w:rPr/>
        <w:t xml:space="preserve">Уверенность в будущем, таким образом, основана на возрастающем значении в развитии человечества совместных общечеловеческих действий. Вернадский не мог предвидеть современной остроты глобальных проблем мирового развития, но и они лишь усиливают значение совместного решения задач сознательного направления организованности ноосферы. </w:t>
      </w:r>
    </w:p>
    <w:p>
      <w:pPr>
        <w:pStyle w:val="Style15"/>
        <w:rPr>
          <w:sz w:val="20"/>
        </w:rPr>
      </w:pPr>
      <w:r>
        <w:rPr>
          <w:sz w:val="20"/>
        </w:rPr>
        <w:t>Литература</w:t>
      </w:r>
    </w:p>
    <w:p>
      <w:pPr>
        <w:pStyle w:val="Style14"/>
        <w:ind w:left="0" w:hanging="0"/>
        <w:rPr>
          <w:lang w:val="uk-UA"/>
        </w:rPr>
      </w:pPr>
      <w:r>
        <w:rPr>
          <w:lang w:val="en-US"/>
        </w:rPr>
        <w:t>1</w:t>
      </w:r>
      <w:r>
        <w:rPr/>
        <w:t>.</w:t>
      </w:r>
      <w:r>
        <w:rPr>
          <w:lang w:val="en-US"/>
        </w:rPr>
        <w:t xml:space="preserve"> </w:t>
      </w:r>
      <w:r>
        <w:rPr/>
        <w:t xml:space="preserve">Инструкция по эксплуатации котельных агрегатов на Зуевской ТЭС, 2004. </w:t>
      </w:r>
    </w:p>
    <w:p>
      <w:pPr>
        <w:pStyle w:val="Style14"/>
        <w:ind w:left="0" w:hanging="0"/>
        <w:rPr>
          <w:lang w:val="uk-UA"/>
        </w:rPr>
      </w:pPr>
      <w:r>
        <w:rPr>
          <w:lang w:val="uk-UA"/>
        </w:rPr>
        <w:t>2. Лихачов Д. Екологія культури // Наука і культура.Україна, № 21. – Київ: Академія наук Української РСР, товариство «Знання» УРСР, 1987.- С.312-322.</w:t>
      </w:r>
    </w:p>
    <w:p>
      <w:pPr>
        <w:pStyle w:val="Normal"/>
        <w:tabs>
          <w:tab w:val="clear" w:pos="420"/>
          <w:tab w:val="left" w:pos="720" w:leader="none"/>
        </w:tabs>
        <w:ind w:firstLine="301"/>
        <w:rPr>
          <w:sz w:val="20"/>
          <w:szCs w:val="28"/>
          <w:lang w:val="uk-UA"/>
        </w:rPr>
      </w:pPr>
      <w:r>
        <w:rPr>
          <w:sz w:val="20"/>
          <w:szCs w:val="28"/>
          <w:lang w:val="uk-UA"/>
        </w:rPr>
      </w:r>
    </w:p>
    <w:p>
      <w:pPr>
        <w:pStyle w:val="Style11"/>
        <w:spacing w:lineRule="auto" w:line="240"/>
        <w:ind w:right="0" w:firstLine="567"/>
        <w:rPr>
          <w:sz w:val="20"/>
        </w:rPr>
      </w:pPr>
      <w:bookmarkStart w:id="264" w:name="__RefHeading___Toc163290924"/>
      <w:bookmarkEnd w:id="264"/>
      <w:r>
        <w:rPr>
          <w:sz w:val="20"/>
        </w:rPr>
        <w:t>Кабулова М</w:t>
      </w:r>
      <w:r>
        <w:rPr>
          <w:sz w:val="20"/>
          <w:lang w:val="uk-UA"/>
        </w:rPr>
        <w:t>.</w:t>
      </w:r>
      <w:r>
        <w:rPr>
          <w:sz w:val="20"/>
        </w:rPr>
        <w:t>Н</w:t>
      </w:r>
      <w:r>
        <w:rPr>
          <w:sz w:val="20"/>
          <w:lang w:val="uk-UA"/>
        </w:rPr>
        <w:t>.</w:t>
      </w:r>
    </w:p>
    <w:p>
      <w:pPr>
        <w:pStyle w:val="Style12"/>
        <w:spacing w:lineRule="auto" w:line="240"/>
        <w:ind w:right="0" w:firstLine="567"/>
        <w:rPr/>
      </w:pPr>
      <w:r>
        <w:rPr>
          <w:sz w:val="20"/>
          <w:lang w:val="uk-UA"/>
        </w:rPr>
        <w:t>Националь</w:t>
      </w:r>
      <w:r>
        <w:rPr>
          <w:sz w:val="20"/>
        </w:rPr>
        <w:t>ный университет Узбекистана</w:t>
      </w:r>
    </w:p>
    <w:p>
      <w:pPr>
        <w:pStyle w:val="Style13"/>
        <w:spacing w:before="0" w:after="0"/>
        <w:rPr>
          <w:sz w:val="20"/>
        </w:rPr>
      </w:pPr>
      <w:bookmarkStart w:id="265" w:name="__RefHeading___Toc163290925"/>
      <w:bookmarkEnd w:id="265"/>
      <w:r>
        <w:rPr>
          <w:sz w:val="20"/>
        </w:rPr>
        <w:t>Экологическая ситуация в Узбекистане и проблема формирования экологического сознания у населения</w:t>
      </w:r>
    </w:p>
    <w:p>
      <w:pPr>
        <w:pStyle w:val="Normal"/>
        <w:jc w:val="center"/>
        <w:rPr>
          <w:sz w:val="20"/>
        </w:rPr>
      </w:pPr>
      <w:r>
        <w:rPr>
          <w:sz w:val="20"/>
        </w:rPr>
      </w:r>
    </w:p>
    <w:p>
      <w:pPr>
        <w:pStyle w:val="Style10"/>
        <w:rPr/>
      </w:pPr>
      <w:r>
        <w:rPr/>
        <w:t xml:space="preserve">В конце ХХ века человечество вступило в такой период своего развития, когда обретает черты реальности предсказание великого русского естествоиспытателя В.И.Вернадского о том, что хозяйственная деятельность человека становится геологической силой, способной изменить мир, поставив на грань глобальной экологической катастрофы. </w:t>
      </w:r>
    </w:p>
    <w:p>
      <w:pPr>
        <w:pStyle w:val="Style10"/>
        <w:rPr/>
      </w:pPr>
      <w:r>
        <w:rPr/>
        <w:t>Узбекистан расположен в северной и центральной части Средней Азии и граничит с Казахстаном (запад и север), Киргизией (восток), Таджикистаном (юго-восток), Афганистаном (юг), Туркменией (юго-запад). Территория Узбекистана резко различается по своим природным условиям – пустынные и полупустые равнины центральных Кызыл-Кумов и Приаралья, занимающие ¾ территории на севере и северо-западе соседствуют на северо-востоке и юге с горными хребтами и предгорьями Тять-Шаня, Гиссара-Алая. Межгорные долины: Ферганская, Зеравшанская, Чирчик-Ангренская отличаются умеренным климатом. Существуют и подгорные оазисы: г.Ташкент, Сырдарьинская область. Площадь республики 447,4 тыс.км</w:t>
      </w:r>
      <w:r>
        <w:rPr>
          <w:vertAlign w:val="superscript"/>
        </w:rPr>
        <w:t>2</w:t>
      </w:r>
      <w:r>
        <w:rPr/>
        <w:t>. Население Узбекистана в 2006 году составляло 26,6 млн. человек.</w:t>
      </w:r>
    </w:p>
    <w:p>
      <w:pPr>
        <w:pStyle w:val="Style10"/>
        <w:rPr/>
      </w:pPr>
      <w:r>
        <w:rPr/>
        <w:t xml:space="preserve">Большинство промышленных городов и населённых пунктов расположено в зонах, характеризирующихся низкой рассеивающей способностью атмосферы, особенно для низких и холодных выбросов. Климатические условия Узбекистана отличаются слабыми ветрами, приземной инверсией температуры, застоем воздуха. Высокая интенсивность солнечной радиации способствует возникновению в загрязненной атмосфере токсичных образований. К загрязненным городам относятся Ташкент, Алмалык, Ангрен, Ахангаран, Бекабад, Чирчик. В зоне очень высокого потенциального загрязнения атмосферы расположены предприятия Андижанской и Ферганской областей. Основными источниками загрязнения воздуха являются предприятия энергетики (27% всех выбросов), газовой (24%), металлургической (13%), химической (9%), предприятия по производству строительных материалов (11%). В большинстве городов республики содержание пыли выше допустимых нормативов в 4 раза. Это связано как с выбросами предприятий, так и песчаной почвой и пыльными бурями. Крупные предприятия Ферганской долины своими выбросами в атмосферу отравляют города долины. Алмалыкские горно-металлургический комбинат и химзавод ежегодно выбрасывают в атмосферу тонны фтористого водорода, оксида серы, азота, углерода. Выбросы Таджикского алюминиевого завода существенно повлияли на загрязнение атмосферы в Сарыассийском и Денаусском районах Сурхандарьинской области. Неблагополучная ситуация также в Навоинской области, где промцентры Зеравшан, Учкудук, Нурат выбрасывают отходы на сельскохозяйственные наделы. </w:t>
      </w:r>
    </w:p>
    <w:p>
      <w:pPr>
        <w:pStyle w:val="Style10"/>
        <w:rPr/>
      </w:pPr>
      <w:r>
        <w:rPr/>
        <w:t>Эти данные красноречиво свидетельствуют о том, что наступило время кардинальных перемен. Формирование экологического сознания у населения является необходимостью, так как невежество в вопросах поддержания равновесия в экосистемах становится угрозой самому существованию человека. Формирование экологического сознания у населения тесно связано с экологическим просвещением населения, ознакомление его с современным экологическим знаниям. Одной из наиболее характерных особенностей современного экологического знания является непрерывно возрастающая его актуальность. Необходимы тщательные исследования возможно большего круга отдельных конкретных экологических взаимодействий для развития общеэкологических концепций. Большое значение имеет исследование воздействия антропогенных факторов на природную среду. Особенно актуальны исследования экологии города и исследования загрязнения окружающей среды промышленными отходами, химикатами, радиацией. Вероятно необходимо применять систему наказаний и штрафов для предприятий на которых отсутствуют очистительные сооружения, вплоть до закрытия этих предприятий.</w:t>
      </w:r>
    </w:p>
    <w:p>
      <w:pPr>
        <w:pStyle w:val="Style10"/>
        <w:rPr/>
      </w:pPr>
      <w:r>
        <w:rPr/>
        <w:t xml:space="preserve">Почвенный покров Земли представляет собой важнейший компонент биосферы Земли. Основно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необходимо изучение глобального биохимического значения почвенного покрова, его современного состояния и изменения под влиянием антропогенной деятельности. Русский ученый В.В.Докучаев в своем классическом труде «Русский чернозём» заложил основы генетического почвоведения, глубоко обосновал условия сохранения и воспроизводство плодородия земель. Он создал учение о географических зонах, дал научную классификацию почв. Его труды имеют большое значение не только для России, но и для развития почвоведения в Средней Азии. </w:t>
      </w:r>
    </w:p>
    <w:p>
      <w:pPr>
        <w:pStyle w:val="Style10"/>
        <w:rPr/>
      </w:pPr>
      <w:r>
        <w:rPr/>
        <w:t>Узбекистан по обеспеченности минеральными удобрениями в СССР занимал одно из первых мест. На один гектар посева хлопчатника применялись 242 кг азота, 109 кг фосфора, 69 кг калия. Вместе с фосфорными удобрениями вносили большое количество фтора. По подсчетам ученых за последние 3 пятилетки сельскохозяйственные почвы Узбекистана получили около 1 млн тонн фтора. Специальные наблюдения показали, что 20-25% вносимого на поля азота не усваивается растениями и попадает в водные накопители. Излишки фтора даже могут снижать урожайность сельскохозяйственных культур. Успешное возделывание хлопчатника и получение высоких урожаев требовало также применения большого количества пестицидов на протяжении всего вегетационного периода. Открытие пестицидов – химических средств защиты растений и животных от различных вредителей и болезней одно из важнейших достижений в современной науке. Сегодня в мире на 1 га наносится 300 кг химических средств использование пестицидов в Узбекистане на 1 га пашни превышала среднюю по СССР величину в 15 раз, а на душу населения в 3,5 раза. По этим показателям республика занимала одно из первых мест в СССР. Ассортимент используемых препаратов включает 50-75 наименований пестицидов, большинство из них относятся а классам хлор- и фосфорорганических соединений. Следствием чрезмерного использования пестицидов явилось загрязнение ими почв, воды, растений, рост заболеваемости, также это негативно повлияло на качество почвы. По загрязнению почв ДДТ Узбекистан занимал 5 место в союзе. Несмотря на то что этот препарат давно запрещен, частники нередко пользуются им для повышения урожая сельскохозяйственных растений, что пагубно сказывается на здоровье населения.</w:t>
      </w:r>
    </w:p>
    <w:p>
      <w:pPr>
        <w:pStyle w:val="Style10"/>
        <w:rPr/>
      </w:pPr>
      <w:r>
        <w:rPr/>
        <w:t xml:space="preserve">Современная экологическая проблема требует не только перестройки производства, но и экологического образования, воспитания как новой морали, нравственности формирования экологического сознания как совокупности взглядов, знаний, убеждений, отражающих систему «общество - природа» и направленных на разумное отношение к ней. На современном этапе развития общества философия может помочь решению экологической проблемы, так как именно философия формирует новое общественное сознание. Если раньше человек рассматривал себя как завоевателя природа, то теперь на смену антропоцентризму в науке приходит биоцентризм. На современном этапе развития науки не конфронтация а диалог с природой становится необходимостью. Сегодня два новых понятия постепенно входят в нашу жизнь. Это понятие «коэволюции человека и природы» и понятие «экологического императива». Сам термин коэволюция бил введен науку Уилсоном и Ламсденом. Моисеев Н.Н. определяет коэволюцию человечества и биосферы как взаимную адаптацию биосферы к потребностям человека и человека к потребностям биосферы, которые обеспечивали бы сохранение условий гомеостазиса человечества как вида. Уилсон Э. ввел также понятие «биофилия», которое он понимает как благоговение перед жизнью. Экологический императив понимается как осознанное поведение людей, согласованное с объективно необходимыми требованиями к стабильности в окружающей среде. Экологический императив предполагает запрет всех войн, запрет загрязнения окружающей среды, рек, морей, океанов. </w:t>
      </w:r>
    </w:p>
    <w:p>
      <w:pPr>
        <w:pStyle w:val="Style10"/>
        <w:rPr/>
      </w:pPr>
      <w:r>
        <w:rPr/>
        <w:t xml:space="preserve">Сегодня перспектива гармонии человека с природой реализуется в ряде нормативных требований: подходить к природе с точки зрения интересов всего человечества. При этом под интересами понимается не только интересы нынешнего, но и интересы последующих поколений людей. Пока еще не поздно надо изменить свое отношение к природе, чтобы не сбылось предсказание Ф.Тютчева: </w:t>
      </w:r>
    </w:p>
    <w:p>
      <w:pPr>
        <w:pStyle w:val="Style10"/>
        <w:ind w:firstLine="2880"/>
        <w:rPr/>
      </w:pPr>
      <w:r>
        <w:rPr/>
        <w:t xml:space="preserve">«Когда пробьёт последний час природы, </w:t>
      </w:r>
    </w:p>
    <w:p>
      <w:pPr>
        <w:pStyle w:val="Style10"/>
        <w:ind w:firstLine="2880"/>
        <w:rPr/>
      </w:pPr>
      <w:r>
        <w:rPr/>
        <w:t>Состав частей разрушится земных:</w:t>
      </w:r>
    </w:p>
    <w:p>
      <w:pPr>
        <w:pStyle w:val="Style10"/>
        <w:ind w:firstLine="2880"/>
        <w:rPr/>
      </w:pPr>
      <w:r>
        <w:rPr/>
        <w:t xml:space="preserve">Все зримое опять покроют воды </w:t>
      </w:r>
    </w:p>
    <w:p>
      <w:pPr>
        <w:pStyle w:val="Style10"/>
        <w:ind w:firstLine="2880"/>
        <w:rPr/>
      </w:pPr>
      <w:r>
        <w:rPr/>
        <w:t>И Божий лик изобразится в них»</w:t>
      </w:r>
      <w:r>
        <w:rPr>
          <w:lang w:val="uk-UA"/>
        </w:rPr>
        <w:t>.</w:t>
      </w:r>
    </w:p>
    <w:p>
      <w:pPr>
        <w:pStyle w:val="Normal"/>
        <w:ind w:firstLine="360"/>
        <w:rPr>
          <w:sz w:val="20"/>
          <w:lang w:val="uk-UA"/>
        </w:rPr>
      </w:pPr>
      <w:r>
        <w:rPr>
          <w:sz w:val="20"/>
          <w:lang w:val="uk-UA"/>
        </w:rPr>
      </w:r>
    </w:p>
    <w:p>
      <w:pPr>
        <w:pStyle w:val="Style15"/>
        <w:rPr>
          <w:sz w:val="20"/>
        </w:rPr>
      </w:pPr>
      <w:r>
        <w:rPr>
          <w:sz w:val="20"/>
        </w:rPr>
        <w:t>Литература:</w:t>
      </w:r>
    </w:p>
    <w:p>
      <w:pPr>
        <w:pStyle w:val="Style14"/>
        <w:ind w:left="0" w:hanging="0"/>
        <w:rPr/>
      </w:pPr>
      <w:r>
        <w:rPr>
          <w:lang w:val="uk-UA"/>
        </w:rPr>
        <w:t xml:space="preserve">1. </w:t>
      </w:r>
      <w:r>
        <w:rPr/>
        <w:t xml:space="preserve">Андреев И.Л. Происхождение человека и общества. </w:t>
      </w:r>
      <w:r>
        <w:rPr>
          <w:lang w:val="uk-UA"/>
        </w:rPr>
        <w:t xml:space="preserve">- </w:t>
      </w:r>
      <w:r>
        <w:rPr/>
        <w:t>М., 1988</w:t>
      </w:r>
      <w:r>
        <w:rPr>
          <w:lang w:val="uk-UA"/>
        </w:rPr>
        <w:t>.</w:t>
      </w:r>
    </w:p>
    <w:p>
      <w:pPr>
        <w:pStyle w:val="Style14"/>
        <w:ind w:left="0" w:hanging="0"/>
        <w:rPr/>
      </w:pPr>
      <w:r>
        <w:rPr>
          <w:lang w:val="uk-UA"/>
        </w:rPr>
        <w:t xml:space="preserve">2. </w:t>
      </w:r>
      <w:r>
        <w:rPr/>
        <w:t xml:space="preserve">Барабой В.А., Димант И.Н. Социально-биологические и экологические проблемы человека </w:t>
      </w:r>
      <w:r>
        <w:rPr>
          <w:lang w:val="uk-UA"/>
        </w:rPr>
        <w:t xml:space="preserve">- </w:t>
      </w:r>
      <w:r>
        <w:rPr/>
        <w:t>Ташкент, 1989</w:t>
      </w:r>
      <w:r>
        <w:rPr>
          <w:lang w:val="uk-UA"/>
        </w:rPr>
        <w:t>.</w:t>
      </w:r>
    </w:p>
    <w:p>
      <w:pPr>
        <w:pStyle w:val="Style14"/>
        <w:ind w:left="0" w:hanging="0"/>
        <w:rPr/>
      </w:pPr>
      <w:r>
        <w:rPr>
          <w:lang w:val="uk-UA"/>
        </w:rPr>
        <w:t xml:space="preserve">3. </w:t>
      </w:r>
      <w:r>
        <w:rPr/>
        <w:t xml:space="preserve">Вернадский В.И. Размышления натуралиста. Книга 2. Научная мысль как планетное явление. </w:t>
      </w:r>
      <w:r>
        <w:rPr>
          <w:lang w:val="uk-UA"/>
        </w:rPr>
        <w:t xml:space="preserve">- </w:t>
      </w:r>
      <w:r>
        <w:rPr/>
        <w:t>М., 1977</w:t>
      </w:r>
      <w:r>
        <w:rPr>
          <w:lang w:val="uk-UA"/>
        </w:rPr>
        <w:t>.</w:t>
      </w:r>
    </w:p>
    <w:p>
      <w:pPr>
        <w:pStyle w:val="Style14"/>
        <w:ind w:left="0" w:hanging="0"/>
        <w:rPr/>
      </w:pPr>
      <w:r>
        <w:rPr>
          <w:lang w:val="uk-UA"/>
        </w:rPr>
        <w:t xml:space="preserve">4. </w:t>
      </w:r>
      <w:r>
        <w:rPr/>
        <w:t xml:space="preserve">Вернадский В.И. Живое вещество и биосфера. </w:t>
      </w:r>
      <w:r>
        <w:rPr>
          <w:lang w:val="uk-UA"/>
        </w:rPr>
        <w:t xml:space="preserve">- </w:t>
      </w:r>
      <w:r>
        <w:rPr/>
        <w:t>М., 1994</w:t>
      </w:r>
      <w:r>
        <w:rPr>
          <w:lang w:val="uk-UA"/>
        </w:rPr>
        <w:t>.</w:t>
      </w:r>
    </w:p>
    <w:p>
      <w:pPr>
        <w:pStyle w:val="Style14"/>
        <w:ind w:left="0" w:hanging="0"/>
        <w:rPr/>
      </w:pPr>
      <w:r>
        <w:rPr>
          <w:lang w:val="uk-UA"/>
        </w:rPr>
        <w:t xml:space="preserve">5. </w:t>
      </w:r>
      <w:r>
        <w:rPr/>
        <w:t xml:space="preserve">Гирусов Э.В., Марков Ю.Г. Интеграция научного знания в социальной экологии </w:t>
      </w:r>
      <w:r>
        <w:rPr>
          <w:lang w:val="uk-UA"/>
        </w:rPr>
        <w:t>//</w:t>
      </w:r>
      <w:r>
        <w:rPr/>
        <w:t xml:space="preserve"> Проб</w:t>
      </w:r>
      <w:r>
        <w:rPr>
          <w:lang w:val="uk-UA"/>
        </w:rPr>
        <w:t>л</w:t>
      </w:r>
      <w:r>
        <w:rPr/>
        <w:t>емы взаимосвязи общественных и естественных наук</w:t>
      </w:r>
      <w:r>
        <w:rPr>
          <w:lang w:val="uk-UA"/>
        </w:rPr>
        <w:t xml:space="preserve"> -</w:t>
      </w:r>
      <w:r>
        <w:rPr/>
        <w:t xml:space="preserve"> М., 1987</w:t>
      </w:r>
      <w:r>
        <w:rPr>
          <w:lang w:val="uk-UA"/>
        </w:rPr>
        <w:t>.</w:t>
      </w:r>
    </w:p>
    <w:p>
      <w:pPr>
        <w:pStyle w:val="Style14"/>
        <w:ind w:left="0" w:hanging="0"/>
        <w:rPr/>
      </w:pPr>
      <w:r>
        <w:rPr>
          <w:lang w:val="uk-UA"/>
        </w:rPr>
        <w:t xml:space="preserve">6. </w:t>
      </w:r>
      <w:r>
        <w:rPr/>
        <w:t xml:space="preserve">Горелов А.А. Философские основания решения экологической проблемы </w:t>
      </w:r>
      <w:r>
        <w:rPr>
          <w:lang w:val="uk-UA"/>
        </w:rPr>
        <w:t>//</w:t>
      </w:r>
      <w:r>
        <w:rPr/>
        <w:t xml:space="preserve"> Диалектика фундаментального и прикладного</w:t>
      </w:r>
      <w:r>
        <w:rPr>
          <w:lang w:val="uk-UA"/>
        </w:rPr>
        <w:t xml:space="preserve"> -</w:t>
      </w:r>
      <w:r>
        <w:rPr/>
        <w:t xml:space="preserve"> М., 1989</w:t>
      </w:r>
      <w:r>
        <w:rPr>
          <w:lang w:val="uk-UA"/>
        </w:rPr>
        <w:t>.</w:t>
      </w:r>
    </w:p>
    <w:p>
      <w:pPr>
        <w:pStyle w:val="Style14"/>
        <w:ind w:left="0" w:hanging="0"/>
        <w:rPr/>
      </w:pPr>
      <w:r>
        <w:rPr>
          <w:lang w:val="uk-UA"/>
        </w:rPr>
        <w:t xml:space="preserve">7. </w:t>
      </w:r>
      <w:r>
        <w:rPr/>
        <w:t xml:space="preserve">Киселев Н.Н. Мировоззрение и экология. </w:t>
      </w:r>
      <w:r>
        <w:rPr>
          <w:lang w:val="uk-UA"/>
        </w:rPr>
        <w:t xml:space="preserve">- </w:t>
      </w:r>
      <w:r>
        <w:rPr/>
        <w:t>Киев, 1990</w:t>
      </w:r>
      <w:r>
        <w:rPr>
          <w:lang w:val="uk-UA"/>
        </w:rPr>
        <w:t>.</w:t>
      </w:r>
    </w:p>
    <w:p>
      <w:pPr>
        <w:pStyle w:val="Style14"/>
        <w:ind w:left="0" w:hanging="0"/>
        <w:rPr/>
      </w:pPr>
      <w:r>
        <w:rPr>
          <w:lang w:val="uk-UA"/>
        </w:rPr>
        <w:t xml:space="preserve">8. </w:t>
      </w:r>
      <w:r>
        <w:rPr/>
        <w:t xml:space="preserve">Ключников В.П. Человек, техника, природа. </w:t>
      </w:r>
      <w:r>
        <w:rPr>
          <w:lang w:val="uk-UA"/>
        </w:rPr>
        <w:t xml:space="preserve">- </w:t>
      </w:r>
      <w:r>
        <w:rPr/>
        <w:t>Киев., 1990</w:t>
      </w:r>
      <w:r>
        <w:rPr>
          <w:lang w:val="uk-UA"/>
        </w:rPr>
        <w:t>.</w:t>
      </w:r>
    </w:p>
    <w:p>
      <w:pPr>
        <w:pStyle w:val="Style14"/>
        <w:ind w:left="0" w:hanging="0"/>
        <w:rPr/>
      </w:pPr>
      <w:r>
        <w:rPr>
          <w:lang w:val="uk-UA"/>
        </w:rPr>
        <w:t xml:space="preserve">9. </w:t>
      </w:r>
      <w:r>
        <w:rPr/>
        <w:t xml:space="preserve">Мамашакиров С. Общественно-философские проблемы экологии. </w:t>
      </w:r>
      <w:r>
        <w:rPr>
          <w:lang w:val="uk-UA"/>
        </w:rPr>
        <w:t xml:space="preserve">- </w:t>
      </w:r>
      <w:r>
        <w:rPr/>
        <w:t>Ташкент, 1992</w:t>
      </w:r>
      <w:r>
        <w:rPr>
          <w:lang w:val="uk-UA"/>
        </w:rPr>
        <w:t>.</w:t>
      </w:r>
    </w:p>
    <w:p>
      <w:pPr>
        <w:pStyle w:val="Style14"/>
        <w:ind w:left="0" w:hanging="0"/>
        <w:rPr/>
      </w:pPr>
      <w:r>
        <w:rPr>
          <w:lang w:val="uk-UA"/>
        </w:rPr>
        <w:t>10.</w:t>
      </w:r>
      <w:r>
        <w:rPr/>
        <w:t xml:space="preserve"> Моисеев Н.Н. Наука, глобальные модели и перспективы человечества. </w:t>
      </w:r>
      <w:r>
        <w:rPr>
          <w:lang w:val="uk-UA"/>
        </w:rPr>
        <w:t xml:space="preserve">- </w:t>
      </w:r>
      <w:r>
        <w:rPr/>
        <w:t>М., 1986</w:t>
      </w:r>
      <w:r>
        <w:rPr>
          <w:lang w:val="uk-UA"/>
        </w:rPr>
        <w:t>.</w:t>
      </w:r>
    </w:p>
    <w:p>
      <w:pPr>
        <w:pStyle w:val="Style14"/>
        <w:ind w:left="0" w:hanging="0"/>
        <w:rPr/>
      </w:pPr>
      <w:r>
        <w:rPr>
          <w:lang w:val="uk-UA"/>
        </w:rPr>
        <w:t>11.</w:t>
      </w:r>
      <w:r>
        <w:rPr/>
        <w:t xml:space="preserve"> Моисеев Н.Н. Оправдание единства</w:t>
      </w:r>
      <w:r>
        <w:rPr>
          <w:lang w:val="uk-UA"/>
        </w:rPr>
        <w:t xml:space="preserve"> //</w:t>
      </w:r>
      <w:r>
        <w:rPr/>
        <w:t xml:space="preserve"> В</w:t>
      </w:r>
      <w:r>
        <w:rPr>
          <w:lang w:val="uk-UA"/>
        </w:rPr>
        <w:t>опросы философии. -</w:t>
      </w:r>
      <w:r>
        <w:rPr/>
        <w:t xml:space="preserve"> </w:t>
      </w:r>
      <w:r>
        <w:rPr>
          <w:lang w:val="uk-UA"/>
        </w:rPr>
        <w:t xml:space="preserve">1988. - </w:t>
      </w:r>
      <w:r>
        <w:rPr/>
        <w:t>№4.</w:t>
      </w:r>
    </w:p>
    <w:p>
      <w:pPr>
        <w:pStyle w:val="Style14"/>
        <w:ind w:left="0" w:hanging="0"/>
        <w:rPr/>
      </w:pPr>
      <w:r>
        <w:rPr>
          <w:lang w:val="uk-UA"/>
        </w:rPr>
        <w:t>12.</w:t>
      </w:r>
      <w:r>
        <w:rPr/>
        <w:t xml:space="preserve"> Моисеев Н.Н.Человек и ноосфера. </w:t>
      </w:r>
      <w:r>
        <w:rPr>
          <w:lang w:val="uk-UA"/>
        </w:rPr>
        <w:t xml:space="preserve">- </w:t>
      </w:r>
      <w:r>
        <w:rPr/>
        <w:t>М., 1990</w:t>
      </w:r>
      <w:r>
        <w:rPr>
          <w:lang w:val="uk-UA"/>
        </w:rPr>
        <w:t>.</w:t>
      </w:r>
    </w:p>
    <w:p>
      <w:pPr>
        <w:pStyle w:val="Style14"/>
        <w:ind w:left="0" w:hanging="0"/>
        <w:rPr/>
      </w:pPr>
      <w:r>
        <w:rPr>
          <w:lang w:val="uk-UA"/>
        </w:rPr>
        <w:t>13.</w:t>
      </w:r>
      <w:r>
        <w:rPr/>
        <w:t xml:space="preserve"> Отобоев Ш.Т., Набиев М.Н. Человек и биосфера. </w:t>
      </w:r>
      <w:r>
        <w:rPr>
          <w:lang w:val="uk-UA"/>
        </w:rPr>
        <w:t xml:space="preserve">- </w:t>
      </w:r>
      <w:r>
        <w:rPr/>
        <w:t>Ташкент, 1995</w:t>
      </w:r>
      <w:r>
        <w:rPr>
          <w:lang w:val="uk-UA"/>
        </w:rPr>
        <w:t>.</w:t>
      </w:r>
    </w:p>
    <w:p>
      <w:pPr>
        <w:pStyle w:val="Style14"/>
        <w:ind w:left="0" w:hanging="0"/>
        <w:rPr/>
      </w:pPr>
      <w:r>
        <w:rPr>
          <w:lang w:val="uk-UA"/>
        </w:rPr>
        <w:t xml:space="preserve">14. </w:t>
      </w:r>
      <w:r>
        <w:rPr/>
        <w:t xml:space="preserve">Шадиметов Ю. Человек: социально-экологические аспекты здоровья. </w:t>
      </w:r>
      <w:r>
        <w:rPr>
          <w:lang w:val="uk-UA"/>
        </w:rPr>
        <w:t xml:space="preserve">- </w:t>
      </w:r>
      <w:r>
        <w:rPr/>
        <w:t>Ташкент, 1990</w:t>
      </w:r>
      <w:r>
        <w:rPr>
          <w:lang w:val="uk-UA"/>
        </w:rPr>
        <w:t>.</w:t>
      </w:r>
    </w:p>
    <w:p>
      <w:pPr>
        <w:pStyle w:val="Style14"/>
        <w:ind w:left="0" w:hanging="0"/>
        <w:rPr/>
      </w:pPr>
      <w:r>
        <w:rPr>
          <w:lang w:val="uk-UA"/>
        </w:rPr>
        <w:t xml:space="preserve">15. </w:t>
      </w:r>
      <w:r>
        <w:rPr/>
        <w:t xml:space="preserve">Шадиметов Ю. Введение в социальную экологию. </w:t>
      </w:r>
      <w:r>
        <w:rPr>
          <w:lang w:val="uk-UA"/>
        </w:rPr>
        <w:t xml:space="preserve">- </w:t>
      </w:r>
      <w:r>
        <w:rPr/>
        <w:t>Ташкент, 1992</w:t>
      </w:r>
      <w:r>
        <w:rPr>
          <w:lang w:val="uk-UA"/>
        </w:rPr>
        <w:t>.</w:t>
      </w:r>
    </w:p>
    <w:p>
      <w:pPr>
        <w:pStyle w:val="Style14"/>
        <w:ind w:left="0" w:hanging="0"/>
        <w:rPr>
          <w:szCs w:val="28"/>
          <w:lang w:val="uk-UA"/>
        </w:rPr>
      </w:pPr>
      <w:r>
        <w:rPr>
          <w:lang w:val="uk-UA"/>
        </w:rPr>
        <w:t>16.</w:t>
      </w:r>
      <w:r>
        <w:rPr/>
        <w:t xml:space="preserve"> Хёсле В. Философия и экология. </w:t>
      </w:r>
      <w:r>
        <w:rPr>
          <w:lang w:val="uk-UA"/>
        </w:rPr>
        <w:t xml:space="preserve">- </w:t>
      </w:r>
      <w:r>
        <w:rPr/>
        <w:t>М., 1993</w:t>
      </w:r>
      <w:r>
        <w:rPr>
          <w:lang w:val="uk-UA"/>
        </w:rPr>
        <w:t xml:space="preserve">. </w:t>
      </w:r>
    </w:p>
    <w:p>
      <w:pPr>
        <w:pStyle w:val="Normal"/>
        <w:tabs>
          <w:tab w:val="clear" w:pos="420"/>
          <w:tab w:val="left" w:pos="1713" w:leader="none"/>
        </w:tabs>
        <w:rPr>
          <w:sz w:val="20"/>
          <w:szCs w:val="28"/>
          <w:lang w:val="uk-UA"/>
        </w:rPr>
      </w:pPr>
      <w:r>
        <w:rPr>
          <w:sz w:val="20"/>
          <w:szCs w:val="28"/>
          <w:lang w:val="uk-UA"/>
        </w:rPr>
      </w:r>
    </w:p>
    <w:p>
      <w:pPr>
        <w:pStyle w:val="Style11"/>
        <w:spacing w:lineRule="auto" w:line="240"/>
        <w:ind w:right="0" w:firstLine="567"/>
        <w:rPr>
          <w:sz w:val="20"/>
        </w:rPr>
      </w:pPr>
      <w:bookmarkStart w:id="266" w:name="__RefHeading___Toc163290926"/>
      <w:bookmarkEnd w:id="266"/>
      <w:r>
        <w:rPr>
          <w:sz w:val="20"/>
        </w:rPr>
        <w:t>Киклевич Ю.Н.</w:t>
      </w:r>
    </w:p>
    <w:p>
      <w:pPr>
        <w:pStyle w:val="Style12"/>
        <w:spacing w:lineRule="auto" w:line="240"/>
        <w:ind w:right="0" w:firstLine="567"/>
        <w:rPr>
          <w:sz w:val="20"/>
        </w:rPr>
      </w:pPr>
      <w:r>
        <w:rPr>
          <w:sz w:val="20"/>
        </w:rPr>
        <w:t>Донецкое региональное отделение Академии технологических наук Украины</w:t>
      </w:r>
    </w:p>
    <w:p>
      <w:pPr>
        <w:pStyle w:val="Style13"/>
        <w:spacing w:before="0" w:after="0"/>
        <w:rPr>
          <w:sz w:val="20"/>
        </w:rPr>
      </w:pPr>
      <w:bookmarkStart w:id="267" w:name="__RefHeading___Toc163290927"/>
      <w:r>
        <w:rPr>
          <w:sz w:val="20"/>
        </w:rPr>
        <w:t>ПОДЗЕМНОЕ ПРОСТРАНСТВО ДОНБАССА.</w:t>
      </w:r>
      <w:bookmarkEnd w:id="267"/>
      <w:r>
        <w:rPr>
          <w:sz w:val="20"/>
        </w:rPr>
        <w:t xml:space="preserve"> </w:t>
      </w:r>
    </w:p>
    <w:p>
      <w:pPr>
        <w:pStyle w:val="Style13"/>
        <w:spacing w:before="0" w:after="0"/>
        <w:rPr>
          <w:sz w:val="20"/>
        </w:rPr>
      </w:pPr>
      <w:bookmarkStart w:id="268" w:name="__RefHeading___Toc163290928"/>
      <w:bookmarkEnd w:id="268"/>
      <w:r>
        <w:rPr>
          <w:sz w:val="20"/>
        </w:rPr>
        <w:t>ЭКОЛОГИЧЕСКИЕ ПРОБЛЕМЫ И ЭКОНОМИЧЕСКИЕ РЕСУРЫ</w:t>
      </w:r>
    </w:p>
    <w:p>
      <w:pPr>
        <w:pStyle w:val="Style10"/>
        <w:rPr>
          <w:sz w:val="20"/>
        </w:rPr>
      </w:pPr>
      <w:r>
        <w:rPr>
          <w:sz w:val="20"/>
        </w:rPr>
      </w:r>
    </w:p>
    <w:p>
      <w:pPr>
        <w:pStyle w:val="Style10"/>
        <w:rPr/>
      </w:pPr>
      <w:r>
        <w:rPr/>
        <w:t xml:space="preserve">Утверждение В.И. Вернадского, что </w:t>
      </w:r>
      <w:r>
        <w:rPr>
          <w:i/>
        </w:rPr>
        <w:t xml:space="preserve">«человек становится крупнейшей геологической силой», </w:t>
      </w:r>
      <w:r>
        <w:rPr/>
        <w:t>очевидно.</w:t>
      </w:r>
      <w:r>
        <w:rPr>
          <w:i/>
        </w:rPr>
        <w:t xml:space="preserve"> </w:t>
      </w:r>
      <w:r>
        <w:rPr/>
        <w:t>К сожалению, пока с отрицательными последствиями для окружающей среды. Наш край тому наглядная иллюстрация. Освоению недр в Украине, и особенно в Донбассе, свойственно неустраняемое нарушение их состояния при добыче полезных ископаемых с доведением экологической обстановки до критического уровня.</w:t>
      </w:r>
    </w:p>
    <w:p>
      <w:pPr>
        <w:pStyle w:val="Style10"/>
        <w:rPr/>
      </w:pPr>
      <w:r>
        <w:rPr/>
        <w:t xml:space="preserve">Объем нарушенного подработками природного массива в Донбассе составляет 600 куб. км. Проседания охватывают 50…60% шахтных полей, что привело к формированию региональной депрессионной воронки глубиной 25-40 м, отмечен ряд локальных проседаний с отрицательными последствиями. Занимающие полезные площади и горящие терриконы, огромные объемы сбрасываемых высокоминирализованных шахтных вод дополняют негативный техногенно-урбанизированный ландшафт Донбасса. Такое положение нельзя считать приемлемым для нынешнего и будущих поколений. </w:t>
      </w:r>
    </w:p>
    <w:p>
      <w:pPr>
        <w:pStyle w:val="Style10"/>
        <w:rPr/>
      </w:pPr>
      <w:r>
        <w:rPr/>
        <w:t>Одним из стратегических направлений преодоления кризиса является отнесение выработанного подземного пространства, породных отвалов, шахтных вод и др.</w:t>
      </w:r>
      <w:r>
        <w:rPr>
          <w:i/>
        </w:rPr>
        <w:t xml:space="preserve"> </w:t>
      </w:r>
      <w:r>
        <w:rPr/>
        <w:t>к</w:t>
      </w:r>
      <w:r>
        <w:rPr>
          <w:i/>
        </w:rPr>
        <w:t xml:space="preserve"> георесурсам параллельного и вторичного использования </w:t>
      </w:r>
      <w:r>
        <w:rPr/>
        <w:t>[1]</w:t>
      </w:r>
      <w:r>
        <w:rPr>
          <w:i/>
        </w:rPr>
        <w:t>,</w:t>
      </w:r>
      <w:r>
        <w:rPr/>
        <w:t xml:space="preserve"> представляющим интерес с точки зрения хозяйственного применения и экологической безопасности.</w:t>
      </w:r>
    </w:p>
    <w:p>
      <w:pPr>
        <w:pStyle w:val="Style10"/>
        <w:rPr/>
      </w:pPr>
      <w:r>
        <w:rPr/>
        <w:t>Современные подземные сооружения (ПС) подразделяются на утилизируемые пространства, выработанные при добыче полезных ископаемых и на проведенные и обустроенные согласно функциональному проектному назначению.</w:t>
      </w:r>
    </w:p>
    <w:p>
      <w:pPr>
        <w:pStyle w:val="Style10"/>
        <w:rPr/>
      </w:pPr>
      <w:r>
        <w:rPr/>
        <w:t xml:space="preserve">Использование подземного пространства Донбасса следует рассматривать с экологических, экономических и социальных позиций в комплексе с другими проблемами региона [2], среди которых: </w:t>
      </w:r>
    </w:p>
    <w:p>
      <w:pPr>
        <w:pStyle w:val="Style10"/>
        <w:rPr/>
      </w:pPr>
      <w:r>
        <w:rPr/>
        <w:t>- переработка промышленных отходов с последующим их захоронением;</w:t>
      </w:r>
    </w:p>
    <w:p>
      <w:pPr>
        <w:pStyle w:val="Style10"/>
        <w:rPr/>
      </w:pPr>
      <w:r>
        <w:rPr/>
        <w:t xml:space="preserve">- обеспечение жизнедеятельности и развития городов; </w:t>
      </w:r>
    </w:p>
    <w:p>
      <w:pPr>
        <w:pStyle w:val="Style10"/>
        <w:rPr/>
      </w:pPr>
      <w:r>
        <w:rPr/>
        <w:t>- использование высококвалифицированного кадрового потенциала: шахтостроителей и шахтеров, высвобождающихся при закрытии шахт.</w:t>
      </w:r>
    </w:p>
    <w:p>
      <w:pPr>
        <w:pStyle w:val="Style10"/>
        <w:rPr/>
      </w:pPr>
      <w:r>
        <w:rPr/>
        <w:t xml:space="preserve">ПС шахт разделяются на две группы: </w:t>
      </w:r>
    </w:p>
    <w:p>
      <w:pPr>
        <w:pStyle w:val="Style10"/>
        <w:rPr/>
      </w:pPr>
      <w:r>
        <w:rPr/>
        <w:t xml:space="preserve">- сохраняющие свою форму длительное время капитальные выработки: вертикальные и наклонные стволы, приствольные камеры, выработки околоствольных дворов, капитальные протяженные горизонтальные и наклонные выработки (2…5% выработанного пространства); </w:t>
      </w:r>
    </w:p>
    <w:p>
      <w:pPr>
        <w:pStyle w:val="Style10"/>
        <w:rPr/>
      </w:pPr>
      <w:r>
        <w:rPr/>
        <w:t xml:space="preserve">- сохраняющие свою форму короткое время выработки, которые образовались в результате ведения очистных работ (95…98%). </w:t>
      </w:r>
    </w:p>
    <w:p>
      <w:pPr>
        <w:pStyle w:val="Style10"/>
        <w:rPr/>
      </w:pPr>
      <w:r>
        <w:rPr/>
        <w:t xml:space="preserve">Отработанные и частично обрушенные подземные пространства (вторая группа шахтных ПС) могут рассматриваться как емкие коллекторы промышленных отходов (угольных шламов, золошлаков ТЭС, отходов доломитного производства и др.), закачиваемых через скважины с поверхности. </w:t>
      </w:r>
    </w:p>
    <w:p>
      <w:pPr>
        <w:pStyle w:val="Style10"/>
        <w:rPr/>
      </w:pPr>
      <w:r>
        <w:rPr/>
        <w:t xml:space="preserve">Шахтные ПС первой группы, как и специально сооруженные, могут быть использованы для подземного размещения установок переработки мусора, сточных вод (положительный опыт Марселя), «термосов» горячей воды (опыт Швеции), различных складов, в том числе жидкого топлива, подземных холодильников с замораживанием окружающих пород. По опыту США, Норвегии, эксплуатационные затраты на 1 куб. м подземного холодильника на 40% меньше, чем в размещенном на поверхности, а стоимость хранения продуктов на 30…50% ниже. </w:t>
      </w:r>
    </w:p>
    <w:p>
      <w:pPr>
        <w:pStyle w:val="Style10"/>
        <w:rPr/>
      </w:pPr>
      <w:r>
        <w:rPr/>
        <w:t xml:space="preserve">Варианты использования ПС этим не исчерпываются. Так Донбасс заслуживает создания подземного музея горного дела — в мире их насчитывается несколько десятков. </w:t>
      </w:r>
    </w:p>
    <w:p>
      <w:pPr>
        <w:pStyle w:val="Style10"/>
        <w:rPr/>
      </w:pPr>
      <w:r>
        <w:rPr/>
        <w:t>В городах региона проживает более 90% населения области. Донецк и другие крупные города сталкиваются прежде всего с проблемами транспорта, отсутствия площадей для стоянок автомобилей, утилизации бытовых отходов, эксплуатации и строительства городских коммуникаций (водо-, теплоснабжения, канализации), недостатка территории для отдыха.</w:t>
      </w:r>
    </w:p>
    <w:p>
      <w:pPr>
        <w:pStyle w:val="Style10"/>
        <w:rPr/>
      </w:pPr>
      <w:r>
        <w:rPr>
          <w:bCs/>
        </w:rPr>
        <w:t xml:space="preserve">Известный французский строитель Э.Утюджан считает: </w:t>
      </w:r>
      <w:r>
        <w:rPr>
          <w:bCs/>
          <w:i/>
        </w:rPr>
        <w:t xml:space="preserve">”Подземные объемы позволяют, если их правильно использовать, переделать и облегчить города, освободить от разъедающей их проказы (склады, заводы, рынки, гаражи, магазины, всякого рода хранилища, коммуникации). Эти мертвые тела парализуют город, и, хотя их повседневная необходимость несомненна, нет никаких оснований для того, чтобы они занимали площадь и пространство, которое можно использовать лучше…создавая парки, сферу отдыха... “. </w:t>
      </w:r>
    </w:p>
    <w:p>
      <w:pPr>
        <w:pStyle w:val="Style10"/>
        <w:rPr/>
      </w:pPr>
      <w:r>
        <w:rPr/>
        <w:t>Здесь, естественно, не обойтись без построенных и обустроенных согласно функциональному проектному назначению ПС. Актуальность такого решения будет возрастать с ростом цен на землю.</w:t>
      </w:r>
    </w:p>
    <w:p>
      <w:pPr>
        <w:pStyle w:val="Style10"/>
        <w:rPr/>
      </w:pPr>
      <w:r>
        <w:rPr/>
        <w:t>Крайне важно продолжение строительства метро в Донецке, сооружение подземных автостоянок и гаражей, для размещения которых уже сейчас необходимо более 1000 гектар земли.</w:t>
      </w:r>
    </w:p>
    <w:p>
      <w:pPr>
        <w:pStyle w:val="Style10"/>
        <w:rPr/>
      </w:pPr>
      <w:r>
        <w:rPr/>
        <w:t>Вспоминая идеи и практическую деятельность В.И. Вернадского, возможно, следовало по примеру созданной в 1915г. Комиссии по изучению естественных производительных сил России (КЕПС) организовать Комиссию по изучению и комплексному использованию наряду с естественными вторичных и параллельных техногенных ресурсов Донбасса с выходом на подготовку региональной программы.</w:t>
      </w:r>
    </w:p>
    <w:p>
      <w:pPr>
        <w:pStyle w:val="Style10"/>
        <w:rPr>
          <w:bCs/>
        </w:rPr>
      </w:pPr>
      <w:r>
        <w:rPr>
          <w:bCs/>
        </w:rPr>
        <w:t>Реализация такой программы позволит решить многие экологические проблемы, диверсифицировать деятельность угледобывающих и шахтостроительных предприятий, эффективно использовать научный потенциал региона, увеличить число рабочих мест.</w:t>
      </w:r>
    </w:p>
    <w:p>
      <w:pPr>
        <w:pStyle w:val="TextBody"/>
        <w:rPr>
          <w:b/>
          <w:b/>
          <w:bCs/>
          <w:sz w:val="20"/>
        </w:rPr>
      </w:pPr>
      <w:r>
        <w:rPr>
          <w:b/>
          <w:bCs/>
          <w:sz w:val="20"/>
        </w:rPr>
      </w:r>
    </w:p>
    <w:p>
      <w:pPr>
        <w:pStyle w:val="Style15"/>
        <w:rPr>
          <w:sz w:val="20"/>
        </w:rPr>
      </w:pPr>
      <w:r>
        <w:rPr>
          <w:sz w:val="20"/>
        </w:rPr>
        <w:t>Литература</w:t>
      </w:r>
    </w:p>
    <w:p>
      <w:pPr>
        <w:pStyle w:val="Style14"/>
        <w:ind w:left="0" w:hanging="0"/>
        <w:rPr/>
      </w:pPr>
      <w:r>
        <w:rPr/>
        <w:t>1. Агошков М.И. Развитие идей и практика комплексного освоения недр. – М.: ИПКОН АН СССР, 1982. – 26 с.</w:t>
      </w:r>
    </w:p>
    <w:p>
      <w:pPr>
        <w:pStyle w:val="Style14"/>
        <w:ind w:left="0" w:hanging="0"/>
        <w:rPr/>
      </w:pPr>
      <w:r>
        <w:rPr/>
        <w:t>2.Амитан В.Н., Киклевич Ю.Н., Шульга А.С. Пути использования подземного пространства Донбасса. Сб. науч. тр. НГУ №17, т.1. – Днепропетровск: РИК НГУ, 2003. – С. 387-394.</w:t>
      </w:r>
    </w:p>
    <w:p>
      <w:pPr>
        <w:pStyle w:val="Normal"/>
        <w:tabs>
          <w:tab w:val="clear" w:pos="420"/>
          <w:tab w:val="left" w:pos="1713" w:leader="none"/>
        </w:tabs>
        <w:rPr>
          <w:sz w:val="20"/>
          <w:szCs w:val="28"/>
          <w:lang w:val="uk-UA"/>
        </w:rPr>
      </w:pPr>
      <w:r>
        <w:rPr>
          <w:sz w:val="20"/>
          <w:szCs w:val="28"/>
          <w:lang w:val="uk-UA"/>
        </w:rPr>
      </w:r>
    </w:p>
    <w:p>
      <w:pPr>
        <w:pStyle w:val="Style11"/>
        <w:spacing w:lineRule="auto" w:line="240"/>
        <w:ind w:right="0" w:firstLine="567"/>
        <w:rPr>
          <w:sz w:val="20"/>
        </w:rPr>
      </w:pPr>
      <w:bookmarkStart w:id="269" w:name="__RefHeading___Toc163290929"/>
      <w:bookmarkEnd w:id="269"/>
      <w:r>
        <w:rPr>
          <w:sz w:val="20"/>
        </w:rPr>
        <w:t>Ковалевич В.В.</w:t>
      </w:r>
    </w:p>
    <w:p>
      <w:pPr>
        <w:pStyle w:val="Style12"/>
        <w:spacing w:lineRule="auto" w:line="240"/>
        <w:ind w:right="0" w:firstLine="567"/>
        <w:rPr>
          <w:sz w:val="20"/>
        </w:rPr>
      </w:pPr>
      <w:r>
        <w:rPr>
          <w:sz w:val="20"/>
        </w:rPr>
        <w:t>Миколаївський державний університет імені В.О.Сухомлинського</w:t>
      </w:r>
    </w:p>
    <w:p>
      <w:pPr>
        <w:pStyle w:val="Style13"/>
        <w:spacing w:before="0" w:after="0"/>
        <w:rPr>
          <w:sz w:val="20"/>
        </w:rPr>
      </w:pPr>
      <w:bookmarkStart w:id="270" w:name="__RefHeading___Toc163290930"/>
      <w:bookmarkEnd w:id="270"/>
      <w:r>
        <w:rPr>
          <w:sz w:val="20"/>
        </w:rPr>
        <w:t>СТРАТЕГІЧНІ ЦІЛІ ТА ПРИОРИТЕТИ ДЕРЖАВНОЇ РЕГІОНАЛЬНОЇ ПОЛІТИКИ У СФЕРІ ЕКОЛОГІЧНОЇ БЕЗПЕКИ</w:t>
      </w:r>
    </w:p>
    <w:p>
      <w:pPr>
        <w:pStyle w:val="Style10"/>
        <w:rPr>
          <w:sz w:val="20"/>
        </w:rPr>
      </w:pPr>
      <w:r>
        <w:rPr>
          <w:sz w:val="20"/>
        </w:rPr>
      </w:r>
    </w:p>
    <w:p>
      <w:pPr>
        <w:pStyle w:val="Style10"/>
        <w:rPr/>
      </w:pPr>
      <w:r>
        <w:rPr/>
        <w:t>Сьогодні по суті в Україні не існує національної екологічної політики, основною метою якої має стати забезпечення конституційних прав громадян на безпечне навколишнє середовище. Передусім екологічно безпечними мають стати економіка та внутрішній ринок. Для цього необхідно: 1) розробити і впровадити систему стимулювання виробництва екологічно конкурентоспроможної продукції; 2) зробити економічно вигідним раціональне природокористування; 3) налагодити систему ефективного екологічного менеджменту; 4) широко використовувати екологічні нормативи для формування цивілізованого внутрішнього ринку; 5) привести у відповідність, тобто гармонізувати вітчизняні технічні та екологічні стандарти з міжнародними аналогами; 6) запровадити екологічне маркування вітчизняних товарів.</w:t>
      </w:r>
    </w:p>
    <w:p>
      <w:pPr>
        <w:pStyle w:val="Style10"/>
        <w:rPr/>
      </w:pPr>
      <w:r>
        <w:rPr/>
        <w:t>Необхідно створити фінансову основу національної екологічної політики. Для цього в першу чергу, з нашої точки зору, потрібно:</w:t>
      </w:r>
    </w:p>
    <w:p>
      <w:pPr>
        <w:pStyle w:val="Style10"/>
        <w:rPr/>
      </w:pPr>
      <w:r>
        <w:rPr/>
        <w:t>а) сформувати стабільну систему оподаткування і механізм надання пільг, що стимулюють раціональне та екологічно безпечне природокористування;</w:t>
      </w:r>
    </w:p>
    <w:p>
      <w:pPr>
        <w:pStyle w:val="Style10"/>
        <w:rPr/>
      </w:pPr>
      <w:r>
        <w:rPr/>
        <w:t>б) врахувати у Податковому кодексі України екологічну компоненту;</w:t>
      </w:r>
    </w:p>
    <w:p>
      <w:pPr>
        <w:pStyle w:val="Style10"/>
        <w:rPr/>
      </w:pPr>
      <w:r>
        <w:rPr/>
        <w:t xml:space="preserve">в) сформувати гнучку систему екологічного страхування. </w:t>
      </w:r>
    </w:p>
    <w:p>
      <w:pPr>
        <w:pStyle w:val="Style10"/>
        <w:rPr/>
      </w:pPr>
      <w:r>
        <w:rPr/>
        <w:t>Основною метою державної регіональної політики у сфері екологічної безпе</w:t>
        <w:softHyphen/>
        <w:t>ки є забезпечення конституційних прав громадян на сприятливе навколишнє се</w:t>
        <w:softHyphen/>
        <w:t>редовище, збереження стійкої екологічної рівноваги. У середньостроковій і дов</w:t>
        <w:softHyphen/>
        <w:t>гостроковій перспективі досягнення цієї мети, на нашу думку, необхідно забезпечувати шляхом по</w:t>
        <w:softHyphen/>
        <w:t>етапного покращання стану довкілля в регіонах із кризовою екологічною ситу</w:t>
        <w:softHyphen/>
        <w:t>ацією.</w:t>
      </w:r>
    </w:p>
    <w:p>
      <w:pPr>
        <w:pStyle w:val="Style10"/>
        <w:rPr/>
      </w:pPr>
      <w:r>
        <w:rPr/>
        <w:t>Стратегічна мета виконання таких завдань полягає у необхідності забезпечити:</w:t>
      </w:r>
    </w:p>
    <w:p>
      <w:pPr>
        <w:pStyle w:val="Style10"/>
        <w:rPr/>
      </w:pPr>
      <w:r>
        <w:rPr/>
        <w:t>1) економічну оцінку всіх природних та вторинних ресурсів у регіонах для на</w:t>
        <w:softHyphen/>
        <w:t>укового обґрунтування нормативів плати за них;</w:t>
      </w:r>
    </w:p>
    <w:p>
      <w:pPr>
        <w:pStyle w:val="Style10"/>
        <w:rPr/>
      </w:pPr>
      <w:r>
        <w:rPr/>
        <w:t>2) удосконалення системи природокористування і природоохоронної діяльності;</w:t>
      </w:r>
    </w:p>
    <w:p>
      <w:pPr>
        <w:pStyle w:val="Style10"/>
        <w:rPr/>
      </w:pPr>
      <w:r>
        <w:rPr/>
        <w:t>3) розмежування напрямів природоохоронної діяльності, які мають здійсню</w:t>
        <w:softHyphen/>
        <w:t>ватися за рахунок коштів суб'єктів господарської діяльності, державного та місцевих бюджетів, фондів охорони навколишнього природного середо</w:t>
        <w:softHyphen/>
        <w:t>вища;</w:t>
      </w:r>
    </w:p>
    <w:p>
      <w:pPr>
        <w:pStyle w:val="Style10"/>
        <w:rPr/>
      </w:pPr>
      <w:r>
        <w:rPr/>
        <w:t>4) запровадження системи підтримки інвестиційних проектів на комерційних умовах для реалізації пріоритетних національних та регіональних програм екологічного спрямування, а також природоохоронних заходів на об'єктному рівні;</w:t>
      </w:r>
    </w:p>
    <w:p>
      <w:pPr>
        <w:pStyle w:val="Style10"/>
        <w:rPr/>
      </w:pPr>
      <w:r>
        <w:rPr/>
        <w:t>5) використання науково-технічних розробок і новітніх технологій у сфері охорони довкілля та природокористування, а також науковий пошук ефективніших схем управління.</w:t>
      </w:r>
    </w:p>
    <w:p>
      <w:pPr>
        <w:pStyle w:val="Style10"/>
        <w:rPr/>
      </w:pPr>
      <w:r>
        <w:rPr/>
        <w:t>Для покращення стану екологічної безпеки на всіх рівнях - національному, ре</w:t>
        <w:softHyphen/>
        <w:t xml:space="preserve">гіональному та об'єктному - мають постійно і послідовно вирішуватися найгостріші поточні й перспективні питання екологічної безпеки та охорони довкілля. Необхідно розвивати й удосконалювати законодавчу базу згідно зі стандартами ЄС, застосовувати діючі економічні інструменти (поетапне впровадження платного природокористування) для відтворення і раціонального використання природних ресурсів. </w:t>
      </w:r>
    </w:p>
    <w:p>
      <w:pPr>
        <w:pStyle w:val="Style10"/>
        <w:rPr/>
      </w:pPr>
      <w:r>
        <w:rPr/>
        <w:t>Система екобезпеки в Україні стане ефективною лише за умови створення її дієвої інституційної інфраструктури, усунення дублювання у питаннях контролю за використанням ресурсів. Мають бути переглянуті, уточнені та чітко розмежо</w:t>
        <w:softHyphen/>
        <w:t>вані функції, права та обов'язки центральних і місцевих органів влади щодо регла</w:t>
        <w:softHyphen/>
        <w:t>ментації природоохоронної діяльності. Суб'єкти підприємництва повинні мати чіткі і прозорі стимули до пошуку і впровадження ефективних екологічних рішень. Усе це необхідно закріпити у відповідних законодавчих актах і законах України. Останні повинні стати не деклараціями, а дійсними законами, в яких чітко та однозначно буде прописаний механізм їх виконання.</w:t>
      </w:r>
    </w:p>
    <w:p>
      <w:pPr>
        <w:pStyle w:val="Style10"/>
        <w:rPr>
          <w:szCs w:val="24"/>
        </w:rPr>
      </w:pPr>
      <w:r>
        <w:rPr/>
        <w:t>Система екобезпеки в Україні має стати дієвішою і ефективнішою, для чого існу</w:t>
        <w:softHyphen/>
        <w:t>ючі організаційно-економічні механізми її становлення необхідно удосконалити у спосіб: а) реформування системи державних гарантій і пільг з метою послаблення негативного тиску на довкілля; б) упорядкування системи стягнення і розподілу платежів екологічної спрямованості в центрі та на місцях залежно від антропогенного впливу; в) створення регіональної системи екологічного страхування та екологічного аудиту з метою акумулювання коштів на екологічну санацію територій; г) залучення громадськості та неурядових структур (асоціації підприємців, дослідних центрів, міжнародних експертів) до перевірки ефективності заходів щодо розвитку системи екологічної безпеки в Україні; д) створення екологічного банку даних та запровадження на його основі механізму прогнозування і експертизи наслідків нераціонального природокористування; е) формування громадської думки і екологічного світогляду через впровадження у життя безперервної екологічної освіти та виховання.</w:t>
      </w:r>
    </w:p>
    <w:p>
      <w:pPr>
        <w:pStyle w:val="Normal"/>
        <w:tabs>
          <w:tab w:val="clear" w:pos="420"/>
          <w:tab w:val="left" w:pos="1713" w:leader="none"/>
        </w:tabs>
        <w:rPr>
          <w:sz w:val="20"/>
          <w:szCs w:val="28"/>
          <w:lang w:val="uk-UA"/>
        </w:rPr>
      </w:pPr>
      <w:r>
        <w:rPr>
          <w:sz w:val="20"/>
          <w:szCs w:val="28"/>
          <w:lang w:val="uk-UA"/>
        </w:rPr>
      </w:r>
    </w:p>
    <w:p>
      <w:pPr>
        <w:pStyle w:val="Style11"/>
        <w:spacing w:lineRule="auto" w:line="240"/>
        <w:ind w:right="0" w:firstLine="567"/>
        <w:rPr>
          <w:sz w:val="20"/>
        </w:rPr>
      </w:pPr>
      <w:bookmarkStart w:id="271" w:name="__RefHeading___Toc163290931"/>
      <w:bookmarkEnd w:id="271"/>
      <w:r>
        <w:rPr>
          <w:sz w:val="20"/>
        </w:rPr>
        <w:t>Кожухов А.Е.</w:t>
      </w:r>
    </w:p>
    <w:p>
      <w:pPr>
        <w:pStyle w:val="Style12"/>
        <w:spacing w:lineRule="auto" w:line="240"/>
        <w:ind w:right="0" w:firstLine="567"/>
        <w:rPr>
          <w:sz w:val="20"/>
        </w:rPr>
      </w:pPr>
      <w:r>
        <w:rPr>
          <w:sz w:val="20"/>
        </w:rPr>
        <w:t>ДонНТУ</w:t>
      </w:r>
    </w:p>
    <w:p>
      <w:pPr>
        <w:pStyle w:val="Style13"/>
        <w:spacing w:before="0" w:after="0"/>
        <w:rPr>
          <w:sz w:val="20"/>
        </w:rPr>
      </w:pPr>
      <w:bookmarkStart w:id="272" w:name="__RefHeading___Toc163290932"/>
      <w:bookmarkEnd w:id="272"/>
      <w:r>
        <w:rPr>
          <w:sz w:val="20"/>
        </w:rPr>
        <w:t>Экологический кризис как объективная предпосылка формирования экологического сознания</w:t>
      </w:r>
    </w:p>
    <w:p>
      <w:pPr>
        <w:pStyle w:val="Normal"/>
        <w:rPr>
          <w:sz w:val="20"/>
          <w:szCs w:val="28"/>
        </w:rPr>
      </w:pPr>
      <w:r>
        <w:rPr>
          <w:sz w:val="20"/>
          <w:szCs w:val="28"/>
        </w:rPr>
      </w:r>
    </w:p>
    <w:p>
      <w:pPr>
        <w:pStyle w:val="Style10"/>
        <w:rPr/>
      </w:pPr>
      <w:r>
        <w:rPr/>
        <w:t>Экологическое сознание – знания, ценностные ориентации и практические установки по поводу взаимоотношений человека и общества с природой. Оно является отражением и индикатором напряженности и остроты экологической ситуации.</w:t>
      </w:r>
    </w:p>
    <w:p>
      <w:pPr>
        <w:pStyle w:val="Style10"/>
        <w:rPr/>
      </w:pPr>
      <w:r>
        <w:rPr/>
        <w:t>Экологическое сознание – результат сложных взаимоотношений человека и природы, постоянно изменяющихся в течение всей истории существования человечества. Необходимо отметить, что содержание экологического сознания определённого периода не формировалось спонтанно. Оно являлось результатом осмысления идей предыдущих периодов с учётом актуальных на тот момент для человека вопросов.</w:t>
      </w:r>
    </w:p>
    <w:p>
      <w:pPr>
        <w:pStyle w:val="Style10"/>
        <w:rPr/>
      </w:pPr>
      <w:r>
        <w:rPr/>
        <w:t>Так, в архаическую эпоху (</w:t>
      </w:r>
      <w:r>
        <w:rPr>
          <w:rStyle w:val="Grame"/>
          <w:szCs w:val="28"/>
        </w:rPr>
        <w:t>до ХI–Х вв. до н.э.</w:t>
      </w:r>
      <w:r>
        <w:rPr/>
        <w:t xml:space="preserve">) экологическое сознание выражалось в идее </w:t>
      </w:r>
      <w:r>
        <w:rPr>
          <w:rStyle w:val="Grame"/>
          <w:szCs w:val="28"/>
        </w:rPr>
        <w:t xml:space="preserve">единства человека и природы </w:t>
      </w:r>
      <w:r>
        <w:rPr/>
        <w:t>«Я – есть мы».</w:t>
      </w:r>
    </w:p>
    <w:p>
      <w:pPr>
        <w:pStyle w:val="Style10"/>
        <w:rPr/>
      </w:pPr>
      <w:r>
        <w:rPr/>
        <w:t>Период античной культуры (</w:t>
      </w:r>
      <w:r>
        <w:rPr>
          <w:rStyle w:val="Grame"/>
          <w:szCs w:val="28"/>
        </w:rPr>
        <w:t>ХI–Х вв. до н.э. – IV–V вв. н.э.</w:t>
      </w:r>
      <w:r>
        <w:rPr/>
        <w:t xml:space="preserve">) – первый этап </w:t>
      </w:r>
      <w:r>
        <w:rPr>
          <w:rStyle w:val="Grame"/>
          <w:szCs w:val="28"/>
        </w:rPr>
        <w:t>формирования современного типа общественного экологического сознания</w:t>
      </w:r>
      <w:r>
        <w:rPr/>
        <w:t xml:space="preserve">. В этот период окончательно закрепилась идея “равенства в отчужденности” между людьми и природой: психологическая включенность человека в мир природы сменилась их психологической </w:t>
      </w:r>
      <w:r>
        <w:rPr>
          <w:rStyle w:val="Spelle"/>
          <w:szCs w:val="28"/>
        </w:rPr>
        <w:t>противопоставленностью</w:t>
      </w:r>
      <w:r>
        <w:rPr/>
        <w:t xml:space="preserve">. </w:t>
      </w:r>
      <w:r>
        <w:rPr>
          <w:iCs/>
        </w:rPr>
        <w:t>Взаимодействию с миром природы свойственен не только прагматический, но и непрагматический характер (</w:t>
      </w:r>
      <w:r>
        <w:rPr/>
        <w:t>природа – это не только материальная, но еще и духовная ценность</w:t>
      </w:r>
      <w:r>
        <w:rPr>
          <w:iCs/>
        </w:rPr>
        <w:t>).</w:t>
      </w:r>
    </w:p>
    <w:p>
      <w:pPr>
        <w:pStyle w:val="Style10"/>
        <w:rPr/>
      </w:pPr>
      <w:r>
        <w:rPr/>
        <w:t>Для средневекового периода (</w:t>
      </w:r>
      <w:r>
        <w:rPr>
          <w:rStyle w:val="Grame"/>
          <w:szCs w:val="28"/>
          <w:lang w:val="en-US"/>
        </w:rPr>
        <w:t>V</w:t>
      </w:r>
      <w:r>
        <w:rPr>
          <w:rStyle w:val="Grame"/>
          <w:szCs w:val="28"/>
        </w:rPr>
        <w:t xml:space="preserve"> – </w:t>
      </w:r>
      <w:r>
        <w:rPr>
          <w:rStyle w:val="Grame"/>
          <w:szCs w:val="28"/>
          <w:lang w:val="en-US"/>
        </w:rPr>
        <w:t>X</w:t>
      </w:r>
      <w:r>
        <w:rPr>
          <w:rStyle w:val="Grame"/>
          <w:szCs w:val="28"/>
        </w:rPr>
        <w:t>V в.</w:t>
      </w:r>
      <w:r>
        <w:rPr/>
        <w:t xml:space="preserve">) характерна </w:t>
      </w:r>
      <w:r>
        <w:rPr>
          <w:iCs/>
        </w:rPr>
        <w:t xml:space="preserve">абсолютная психологическая </w:t>
      </w:r>
      <w:r>
        <w:rPr>
          <w:rStyle w:val="Spelle"/>
          <w:iCs/>
          <w:szCs w:val="28"/>
        </w:rPr>
        <w:t>противопоставленность</w:t>
      </w:r>
      <w:r>
        <w:rPr>
          <w:iCs/>
        </w:rPr>
        <w:t xml:space="preserve"> человека и природы (</w:t>
      </w:r>
      <w:r>
        <w:rPr/>
        <w:t>определенная и освященная волей Бога</w:t>
      </w:r>
      <w:r>
        <w:rPr>
          <w:iCs/>
        </w:rPr>
        <w:t xml:space="preserve">). </w:t>
      </w:r>
      <w:r>
        <w:rPr/>
        <w:t>Поставив человека на вершину пирамиды земного мира, христианство кардинально меняет характер восприятия природных объектов. Христианство утвердило представление о санкционированном самим Богом потребительском, прагматическом использовании природы.</w:t>
      </w:r>
    </w:p>
    <w:p>
      <w:pPr>
        <w:pStyle w:val="Style10"/>
        <w:rPr/>
      </w:pPr>
      <w:r>
        <w:rPr/>
        <w:t>Экологическое сознание Нового времени (</w:t>
      </w:r>
      <w:r>
        <w:rPr>
          <w:lang w:val="en-US"/>
        </w:rPr>
        <w:t>X</w:t>
      </w:r>
      <w:r>
        <w:rPr>
          <w:rStyle w:val="Grame"/>
          <w:szCs w:val="28"/>
        </w:rPr>
        <w:t xml:space="preserve">V – </w:t>
      </w:r>
      <w:r>
        <w:rPr>
          <w:rStyle w:val="Grame"/>
          <w:szCs w:val="28"/>
          <w:lang w:val="en-US"/>
        </w:rPr>
        <w:t>XVII</w:t>
      </w:r>
      <w:r>
        <w:rPr>
          <w:rStyle w:val="Grame"/>
          <w:szCs w:val="28"/>
        </w:rPr>
        <w:t xml:space="preserve"> в.</w:t>
      </w:r>
      <w:r>
        <w:rPr/>
        <w:t xml:space="preserve">) определило отчуждение от природы, освященное наукой. Важнейшую роль в этом сыграло картезианство: представление о человеке-субъекте и мире-объекте, которым человек манипулирует. Природа не должна существовать и развиваться “просто так”, она должна служить человеку. Если христианство </w:t>
      </w:r>
      <w:r>
        <w:rPr>
          <w:iCs/>
        </w:rPr>
        <w:t>разрешило</w:t>
      </w:r>
      <w:r>
        <w:rPr/>
        <w:t xml:space="preserve"> прагматическое использование природы, как санкционированное Богом, то картезианство – </w:t>
      </w:r>
      <w:r>
        <w:rPr>
          <w:rStyle w:val="Grame"/>
          <w:iCs/>
          <w:szCs w:val="28"/>
        </w:rPr>
        <w:t>призывало</w:t>
      </w:r>
      <w:r>
        <w:rPr>
          <w:rStyle w:val="Grame"/>
          <w:szCs w:val="28"/>
        </w:rPr>
        <w:t xml:space="preserve"> к нему</w:t>
      </w:r>
      <w:r>
        <w:rPr/>
        <w:t>.</w:t>
      </w:r>
    </w:p>
    <w:p>
      <w:pPr>
        <w:pStyle w:val="Style10"/>
        <w:rPr>
          <w:rStyle w:val="Grame"/>
          <w:bCs/>
          <w:iCs/>
          <w:szCs w:val="28"/>
          <w:lang w:val="uk-UA"/>
        </w:rPr>
      </w:pPr>
      <w:r>
        <w:rPr/>
        <w:t xml:space="preserve">Современное антропоцентрическое экологическое сознание – </w:t>
      </w:r>
      <w:r>
        <w:rPr>
          <w:rStyle w:val="Grame"/>
          <w:bCs/>
          <w:iCs/>
          <w:szCs w:val="28"/>
        </w:rPr>
        <w:t>система представлений о мире, центральными идеями которого являются:</w:t>
      </w:r>
    </w:p>
    <w:p>
      <w:pPr>
        <w:pStyle w:val="Style10"/>
        <w:rPr>
          <w:rStyle w:val="Grame"/>
          <w:szCs w:val="28"/>
          <w:lang w:val="uk-UA"/>
        </w:rPr>
      </w:pPr>
      <w:r>
        <w:rPr>
          <w:rStyle w:val="Spelle"/>
          <w:bCs/>
          <w:iCs/>
          <w:szCs w:val="28"/>
        </w:rPr>
        <w:t>- противопоставленность</w:t>
      </w:r>
      <w:r>
        <w:rPr>
          <w:rStyle w:val="Grame"/>
          <w:bCs/>
          <w:iCs/>
          <w:szCs w:val="28"/>
        </w:rPr>
        <w:t xml:space="preserve"> человека как высшей ценности и природы как его собственности</w:t>
      </w:r>
      <w:r>
        <w:rPr>
          <w:rStyle w:val="Grame"/>
          <w:bCs/>
          <w:iCs/>
          <w:szCs w:val="28"/>
          <w:lang w:val="uk-UA"/>
        </w:rPr>
        <w:t>;</w:t>
      </w:r>
    </w:p>
    <w:p>
      <w:pPr>
        <w:pStyle w:val="Style10"/>
        <w:rPr>
          <w:rStyle w:val="Grame"/>
          <w:szCs w:val="28"/>
          <w:lang w:val="uk-UA"/>
        </w:rPr>
      </w:pPr>
      <w:r>
        <w:rPr>
          <w:rStyle w:val="Grame"/>
          <w:bCs/>
          <w:iCs/>
          <w:szCs w:val="28"/>
        </w:rPr>
        <w:t>- восприятие природы как объекта одностороннего воздействия человека</w:t>
      </w:r>
      <w:r>
        <w:rPr>
          <w:rStyle w:val="Grame"/>
          <w:bCs/>
          <w:iCs/>
          <w:szCs w:val="28"/>
          <w:lang w:val="uk-UA"/>
        </w:rPr>
        <w:t>;</w:t>
      </w:r>
    </w:p>
    <w:p>
      <w:pPr>
        <w:pStyle w:val="Style10"/>
        <w:rPr>
          <w:rStyle w:val="Grame"/>
          <w:szCs w:val="28"/>
          <w:lang w:val="uk-UA"/>
        </w:rPr>
      </w:pPr>
      <w:r>
        <w:rPr>
          <w:rStyle w:val="Grame"/>
          <w:bCs/>
          <w:iCs/>
          <w:szCs w:val="28"/>
        </w:rPr>
        <w:t>- прагматический характер мотивов и целей взаимодействия с ней.</w:t>
      </w:r>
    </w:p>
    <w:p>
      <w:pPr>
        <w:pStyle w:val="Style10"/>
        <w:rPr/>
      </w:pPr>
      <w:r>
        <w:rPr/>
        <w:t xml:space="preserve">В сфере экологического сознания “парадигма человеческой исключительности” предстает как “парадигма человеческой </w:t>
      </w:r>
      <w:r>
        <w:rPr>
          <w:rStyle w:val="Spelle"/>
          <w:szCs w:val="28"/>
        </w:rPr>
        <w:t>освобождённости</w:t>
      </w:r>
      <w:r>
        <w:rPr/>
        <w:t>” от подчинения объективным экологическим закономерностям.</w:t>
      </w:r>
    </w:p>
    <w:p>
      <w:pPr>
        <w:pStyle w:val="Style10"/>
        <w:rPr/>
      </w:pPr>
      <w:r>
        <w:rPr/>
        <w:t>Новое экологическое сознание основное внимание концентрирует на взаимодействии человеческого общества со средой обитания. На начальных этапах становления этого типа сознания его сторонники призывали к не</w:t>
        <w:softHyphen/>
        <w:softHyphen/>
        <w:t>обходимости реорганизации социальных институтов, чтобы можно было обеспечить рациональное природопользование и справедливое распределение природных ре</w:t>
        <w:softHyphen/>
        <w:t>сур</w:t>
        <w:softHyphen/>
        <w:t>сов.</w:t>
      </w:r>
    </w:p>
    <w:p>
      <w:pPr>
        <w:pStyle w:val="Style10"/>
        <w:rPr/>
      </w:pPr>
      <w:r>
        <w:rPr/>
        <w:t>В последствии это вылилось в формирование Универсальной этики (биоцентризма) – к преодолению взгляда на природу как на простой объект человеческих манипуляций</w:t>
      </w:r>
      <w:r>
        <w:rPr>
          <w:iCs/>
        </w:rPr>
        <w:t>.</w:t>
      </w:r>
    </w:p>
    <w:p>
      <w:pPr>
        <w:pStyle w:val="Style10"/>
        <w:rPr/>
      </w:pPr>
      <w:r>
        <w:rPr>
          <w:iCs/>
        </w:rPr>
        <w:t>Наиболее современным является «</w:t>
      </w:r>
      <w:r>
        <w:rPr/>
        <w:t>Новое экоцентрическое экологическое сознание»</w:t>
      </w:r>
      <w:r>
        <w:rPr>
          <w:b/>
        </w:rPr>
        <w:t xml:space="preserve"> (</w:t>
      </w:r>
      <w:r>
        <w:rPr/>
        <w:t>70-е годы XX в</w:t>
      </w:r>
      <w:r>
        <w:rPr>
          <w:b/>
        </w:rPr>
        <w:t>)</w:t>
      </w:r>
      <w:r>
        <w:rPr/>
        <w:t xml:space="preserve">. Главное его достижение – осознание человечеством смены “века изобилия” “веком </w:t>
      </w:r>
      <w:r>
        <w:rPr>
          <w:rStyle w:val="Spelle"/>
          <w:szCs w:val="28"/>
        </w:rPr>
        <w:t>постизобилия</w:t>
      </w:r>
      <w:r>
        <w:rPr/>
        <w:t>”. В соответствии с этими представлениями центральной для дальнейшего развития цивилизации станет проблема “экологического дефицита”. Главная цель становления этого типа экологического сознания – отказ человека от представлений о себе как “центре” природы (мира) [1, 130-151].</w:t>
      </w:r>
    </w:p>
    <w:p>
      <w:pPr>
        <w:pStyle w:val="Style10"/>
        <w:rPr/>
      </w:pPr>
      <w:r>
        <w:rPr/>
        <w:t xml:space="preserve">За время развития экологического сознания и осознания места человека во взаимоотношениях с природой человечеством был сделан шаг к черте своего существования. </w:t>
      </w:r>
      <w:r>
        <w:rPr>
          <w:bCs/>
        </w:rPr>
        <w:t>Прежде всего, рост популяции Homo sapiens впервые в истории не был сбалансирован природными ограничителями: ни недостатком пищи, ни пожирающими людей хищниками. С развитием орудий труда люди практически выпали из обычной трофической цепи и получили возможность размножаться почти беспредельно.</w:t>
      </w:r>
    </w:p>
    <w:p>
      <w:pPr>
        <w:pStyle w:val="Style10"/>
        <w:rPr>
          <w:bCs/>
        </w:rPr>
      </w:pPr>
      <w:r>
        <w:rPr>
          <w:bCs/>
        </w:rPr>
        <w:t>В отличие от всех других биологических видов, имеющих более или менее ограниченную среду обитания, люди расселились по всей земной поверхности, невзирая на почвенно-климатические, геологические, биологические и прочие условия. Уже поэтому степень их влияния на природу не сопоставима с влиянием любых других существ [2].</w:t>
      </w:r>
    </w:p>
    <w:p>
      <w:pPr>
        <w:pStyle w:val="Style10"/>
        <w:rPr/>
      </w:pPr>
      <w:r>
        <w:rPr>
          <w:bCs/>
        </w:rPr>
        <w:t>Человеческая деятельность в полной мере определяется сознанием её субъектов. Так экологическое сознание формирует отношение человека к природе. Человеческие взгляды на природу проявляются в его деятельности, щадящей или разрушающей окружающий мир. Как показывает реальное положение дел, результатом деятельности современного человека стал экологический кризис планетарного</w:t>
      </w:r>
      <w:r>
        <w:rPr>
          <w:bCs/>
          <w:lang w:val="uk-UA"/>
        </w:rPr>
        <w:t xml:space="preserve"> масштаба</w:t>
      </w:r>
      <w:r>
        <w:rPr>
          <w:bCs/>
        </w:rPr>
        <w:t>.</w:t>
      </w:r>
    </w:p>
    <w:p>
      <w:pPr>
        <w:pStyle w:val="Style10"/>
        <w:rPr/>
      </w:pPr>
      <w:r>
        <w:rPr/>
        <w:t>Экологический кризис – напряженное состояние взаимоотношений между человечеством и природой, которое характеризуется несоответствием развития производительных сил и производственных отношений в человеческом обществе, существующим ресурсно-экологическим возможностям биосферы</w:t>
      </w:r>
      <w:r>
        <w:rPr>
          <w:lang w:val="uk-UA"/>
        </w:rPr>
        <w:t xml:space="preserve"> </w:t>
      </w:r>
      <w:r>
        <w:rPr/>
        <w:t>[3].</w:t>
      </w:r>
    </w:p>
    <w:p>
      <w:pPr>
        <w:pStyle w:val="Style10"/>
        <w:rPr/>
      </w:pPr>
      <w:r>
        <w:rPr/>
        <w:t xml:space="preserve">Человек оказался в ситуации, когда он живет в мире, потеряв с ним связи. В этом мире все инструментализировано, и «сам человек стал частью машины, созданной его собственными руками». Одна из неожиданных сторон общественной жизни ХХ века – угроза экологической катастрофы, как результат нашего потребительского отношения к миру, технического развития, веры в неисчерпаемость природных ресурсов. Как показывает история формирования сознания человека, главными ценностями для него стали не жизнь, права и свободы, а – богатство и власть. </w:t>
      </w:r>
    </w:p>
    <w:p>
      <w:pPr>
        <w:pStyle w:val="Style10"/>
        <w:rPr/>
      </w:pPr>
      <w:r>
        <w:rPr/>
        <w:t>Опасности, с которыми сталкивается человечество, представляют угрозу, но в них же лежат пути к переосмыслению заложенного в человечестве потенциала – формированию нового сознания, экологического. Поставленное под угрозу существование человечества, заставило людей сделать выводы о необходимости коренных изменений в планетарных масштабах, которые позволили бы избежать глобальной катастрофы.</w:t>
      </w:r>
    </w:p>
    <w:p>
      <w:pPr>
        <w:pStyle w:val="Style10"/>
        <w:rPr/>
      </w:pPr>
      <w:r>
        <w:rPr/>
        <w:t>Возможность преодоления кризиса видится в изменении антропоцентрического мировоззрения – человеческого шовинизма по отношению ко всему остальному миру. На смену ему должно утвердиться «не антропоцентрическое понимание» – целостное, не дуалистическое мировоззрение, основанное на идеях всеобщей взаимосвязи.</w:t>
      </w:r>
    </w:p>
    <w:p>
      <w:pPr>
        <w:pStyle w:val="Style10"/>
        <w:rPr/>
      </w:pPr>
      <w:r>
        <w:rPr/>
        <w:t>Изменение сознания согласно экологической этике (по мнению С.Д.Дерябо) можно сравнить с переворотом в сознании, когда Земля перестала быть центром Вселенной. Когда экоэтическое (экологическое) сознание ориентирует нас на отказ от противопоставления человека и природы, на их взаимодействие и на баланс прагматического и непрагматического взаимодействия с природой.</w:t>
      </w:r>
    </w:p>
    <w:p>
      <w:pPr>
        <w:pStyle w:val="Style10"/>
        <w:rPr/>
      </w:pPr>
      <w:r>
        <w:rPr/>
        <w:t>По мнению М.Бубера, если мы зададимся «глубинным» вопросом, мы осознаем, что для ощущения удовлетворения от своего бытия, нам не нужно все то, что считается необходимым для богатой жизни. Принятие «жизни, простой по средствам, но богатой по плодам» – осознание того, что действительно ценно в нашей жизни.</w:t>
      </w:r>
    </w:p>
    <w:p>
      <w:pPr>
        <w:pStyle w:val="Style10"/>
        <w:rPr/>
      </w:pPr>
      <w:r>
        <w:rPr/>
        <w:t>Путь к экологическому сознанию лежит через признание того, что благо и процветание как человеческой, так и иных форм жизни на земле имеют ценность сами по себе, вне зависимости от того, насколько они полезны для человека. Эти ценности реализуются через богатство и реализацию разнообразных форм жизни, которые при этом являются сами по себе ценностями. Задача человека видится в том, чтобы не позволять себе уменьшать это богатство и разнообразие.</w:t>
      </w:r>
    </w:p>
    <w:p>
      <w:pPr>
        <w:pStyle w:val="Style10"/>
        <w:rPr/>
      </w:pPr>
      <w:r>
        <w:rPr/>
        <w:t>Сущность экологической этики: этические нормы и правила распространяются на взаимодействие между людьми, и, расширяя сферу своей деятельности, – на взаимодействие с миром природы, придавая моральную значимость нечеловеческому миру. В этом смысле даже классические добродетели получают новые оттенки [</w:t>
      </w:r>
      <w:r>
        <w:rPr>
          <w:lang w:val="en-US"/>
        </w:rPr>
        <w:t>4</w:t>
      </w:r>
      <w:r>
        <w:rPr/>
        <w:t>]:</w:t>
      </w:r>
    </w:p>
    <w:p>
      <w:pPr>
        <w:pStyle w:val="Style10"/>
        <w:rPr/>
      </w:pPr>
      <w:r>
        <w:rPr/>
        <w:t xml:space="preserve">Мудрость – не только стремление к гармонии с абсолютным принципом бытия и с ближним, но еще и достижения гармонии с природой. </w:t>
      </w:r>
    </w:p>
    <w:p>
      <w:pPr>
        <w:pStyle w:val="Style10"/>
        <w:rPr/>
      </w:pPr>
      <w:r>
        <w:rPr/>
        <w:t>Благоразумие – охватывает рациональные оценки последствий деятельности, связанной с современной техникой, а также и деятельности институтов, к которым мы принадлежим.</w:t>
      </w:r>
    </w:p>
    <w:p>
      <w:pPr>
        <w:pStyle w:val="Style10"/>
        <w:rPr/>
      </w:pPr>
      <w:r>
        <w:rPr/>
        <w:t>Справедливость – должна распространяться не только на членов собственной культуры, а расширяться во времени и пространстве.</w:t>
      </w:r>
    </w:p>
    <w:p>
      <w:pPr>
        <w:pStyle w:val="Style10"/>
        <w:rPr/>
      </w:pPr>
      <w:r>
        <w:rPr/>
        <w:t>Храбрость – не только нравственное требование, но и нахождение своего выражения в отвержении сомнительных ценностей, отказа от приоритета потребления.</w:t>
      </w:r>
    </w:p>
    <w:p>
      <w:pPr>
        <w:pStyle w:val="Style10"/>
        <w:rPr/>
      </w:pPr>
      <w:r>
        <w:rPr/>
        <w:t>По идеям В.И.Вернадского, деятельность которого была направлена на изучение роли живого вещества в эволюции биосферы, человек – основная геологообразующая сила планеты. Дальнейшее развитие общества может происходить только в условиях, когда человечество возьмет на себя ответственность не только за развитие самого общества, но и – биосферы в целом.</w:t>
      </w:r>
    </w:p>
    <w:p>
      <w:pPr>
        <w:pStyle w:val="Style10"/>
        <w:rPr/>
      </w:pPr>
      <w:r>
        <w:rPr/>
        <w:t>Эти тезисы Вернадского можно переформулировать так: будущность человечества может быть обеспечена только в условиях ноосферы. Точнее, в ту эпоху, когда человечество окажется способным гармонизировать свою деятельность с развитием биосферы, обеспечить "режим коэволюции" человека и биосферы. Развитие человека как биологического вида может происходить только в развивающейся биосфере [5].</w:t>
      </w:r>
    </w:p>
    <w:p>
      <w:pPr>
        <w:pStyle w:val="Bodytext1"/>
        <w:spacing w:before="0" w:after="0"/>
        <w:rPr>
          <w:sz w:val="20"/>
          <w:szCs w:val="28"/>
        </w:rPr>
      </w:pPr>
      <w:r>
        <w:rPr>
          <w:sz w:val="20"/>
          <w:szCs w:val="28"/>
        </w:rPr>
      </w:r>
    </w:p>
    <w:p>
      <w:pPr>
        <w:pStyle w:val="Style15"/>
        <w:rPr>
          <w:sz w:val="20"/>
          <w:lang w:val="en-US"/>
        </w:rPr>
      </w:pPr>
      <w:r>
        <w:rPr>
          <w:sz w:val="20"/>
        </w:rPr>
        <w:t>Литература</w:t>
      </w:r>
    </w:p>
    <w:p>
      <w:pPr>
        <w:pStyle w:val="Style14"/>
        <w:ind w:left="0" w:hanging="0"/>
        <w:rPr>
          <w:lang w:val="uk-UA"/>
        </w:rPr>
      </w:pPr>
      <w:r>
        <w:rPr>
          <w:rStyle w:val="Spelle"/>
          <w:szCs w:val="28"/>
        </w:rPr>
        <w:t>1. Дерябо</w:t>
      </w:r>
      <w:r>
        <w:rPr/>
        <w:t xml:space="preserve"> С.Д. Экологическая психология: диагностика экологического сознания.– М.: МПСИ, 1999.</w:t>
      </w:r>
    </w:p>
    <w:p>
      <w:pPr>
        <w:pStyle w:val="Style14"/>
        <w:ind w:left="0" w:hanging="0"/>
        <w:rPr/>
      </w:pPr>
      <w:r>
        <w:rPr>
          <w:bCs/>
          <w:szCs w:val="28"/>
        </w:rPr>
        <w:t>2. Агрессивный человек – Homo sapiens</w:t>
      </w:r>
      <w:r>
        <w:rPr/>
        <w:t xml:space="preserve"> //</w:t>
      </w:r>
      <w:r>
        <w:rPr>
          <w:lang w:val="uk-UA"/>
        </w:rPr>
        <w:t xml:space="preserve"> </w:t>
      </w:r>
      <w:r>
        <w:rPr>
          <w:szCs w:val="28"/>
          <w:lang w:val="uk-UA"/>
        </w:rPr>
        <w:t>http://zoo-eco.zooclub.ru/eco-eto23.html</w:t>
      </w:r>
      <w:r>
        <w:rPr>
          <w:lang w:val="uk-UA"/>
        </w:rPr>
        <w:t>.</w:t>
      </w:r>
    </w:p>
    <w:p>
      <w:pPr>
        <w:pStyle w:val="Style14"/>
        <w:ind w:left="0" w:hanging="0"/>
        <w:rPr>
          <w:rStyle w:val="Zag2"/>
          <w:szCs w:val="28"/>
          <w:lang w:val="uk-UA"/>
        </w:rPr>
      </w:pPr>
      <w:r>
        <w:rPr/>
        <w:t>3. Введение в экологию // Экология. Культура. Общество.</w:t>
      </w:r>
      <w:r>
        <w:rPr>
          <w:rStyle w:val="Zag2"/>
          <w:szCs w:val="28"/>
        </w:rPr>
        <w:t xml:space="preserve"> 2002, №02.</w:t>
      </w:r>
    </w:p>
    <w:p>
      <w:pPr>
        <w:pStyle w:val="Style14"/>
        <w:ind w:left="0" w:hanging="0"/>
        <w:rPr>
          <w:lang w:val="uk-UA"/>
        </w:rPr>
      </w:pPr>
      <w:r>
        <w:rPr/>
        <w:t>4. Хамнаева А.Ю. Кризис идентичности и экологическое сознание // Материалы Байкальской международной конференции ЮНЕСКО. - Улан-Удэ, 2006.- 322 с.</w:t>
      </w:r>
    </w:p>
    <w:p>
      <w:pPr>
        <w:pStyle w:val="Style14"/>
        <w:ind w:left="0" w:hanging="0"/>
        <w:rPr>
          <w:lang w:val="uk-UA"/>
        </w:rPr>
      </w:pPr>
      <w:r>
        <w:rPr>
          <w:lang w:val="uk-UA"/>
        </w:rPr>
        <w:t xml:space="preserve">5. Моисеев Н.Н. С мыслями о будущем России </w:t>
      </w:r>
      <w:r>
        <w:rPr/>
        <w:t xml:space="preserve">// </w:t>
      </w:r>
      <w:r>
        <w:rPr>
          <w:lang w:val="en-US"/>
        </w:rPr>
        <w:t>http</w:t>
      </w:r>
      <w:r>
        <w:rPr/>
        <w:t>://</w:t>
      </w:r>
      <w:r>
        <w:rPr>
          <w:lang w:val="en-US"/>
        </w:rPr>
        <w:t>www</w:t>
      </w:r>
      <w:r>
        <w:rPr/>
        <w:t>.</w:t>
      </w:r>
      <w:r>
        <w:rPr>
          <w:lang w:val="en-US"/>
        </w:rPr>
        <w:t>yabloko</w:t>
      </w:r>
      <w:r>
        <w:rPr/>
        <w:t>.</w:t>
      </w:r>
      <w:r>
        <w:rPr>
          <w:lang w:val="en-US"/>
        </w:rPr>
        <w:t>ru</w:t>
      </w:r>
      <w:r>
        <w:rPr/>
        <w:t>/</w:t>
      </w:r>
      <w:r>
        <w:rPr>
          <w:lang w:val="en-US"/>
        </w:rPr>
        <w:t>Union</w:t>
      </w:r>
      <w:r>
        <w:rPr/>
        <w:t>/</w:t>
      </w:r>
      <w:r>
        <w:rPr>
          <w:lang w:val="en-US"/>
        </w:rPr>
        <w:t>MMYA</w:t>
      </w:r>
      <w:r>
        <w:rPr/>
        <w:t>/</w:t>
      </w:r>
      <w:r>
        <w:rPr>
          <w:lang w:val="en-US"/>
        </w:rPr>
        <w:t>future</w:t>
      </w:r>
      <w:r>
        <w:rPr/>
        <w:t>/</w:t>
      </w:r>
      <w:r>
        <w:rPr>
          <w:lang w:val="en-US"/>
        </w:rPr>
        <w:t>moiseev</w:t>
      </w:r>
      <w:r>
        <w:rPr/>
        <w:t>.</w:t>
      </w:r>
      <w:r>
        <w:rPr>
          <w:lang w:val="en-US"/>
        </w:rPr>
        <w:t>html</w:t>
      </w:r>
      <w:r>
        <w:rPr/>
        <w:t>.</w:t>
      </w:r>
    </w:p>
    <w:p>
      <w:pPr>
        <w:pStyle w:val="Style11"/>
        <w:spacing w:lineRule="auto" w:line="240"/>
        <w:ind w:right="0" w:firstLine="567"/>
        <w:rPr>
          <w:sz w:val="20"/>
          <w:lang w:val="uk-UA"/>
        </w:rPr>
      </w:pPr>
      <w:r>
        <w:rPr>
          <w:sz w:val="20"/>
          <w:lang w:val="uk-UA"/>
        </w:rPr>
      </w:r>
    </w:p>
    <w:p>
      <w:pPr>
        <w:pStyle w:val="Style11"/>
        <w:spacing w:lineRule="auto" w:line="240"/>
        <w:ind w:right="0" w:firstLine="567"/>
        <w:rPr>
          <w:sz w:val="20"/>
        </w:rPr>
      </w:pPr>
      <w:bookmarkStart w:id="273" w:name="__RefHeading___Toc163290933"/>
      <w:bookmarkEnd w:id="273"/>
      <w:r>
        <w:rPr>
          <w:sz w:val="20"/>
        </w:rPr>
        <w:t>Левцова Н.Н.</w:t>
      </w:r>
    </w:p>
    <w:p>
      <w:pPr>
        <w:pStyle w:val="Style12"/>
        <w:spacing w:lineRule="auto" w:line="240"/>
        <w:ind w:right="0" w:firstLine="567"/>
        <w:rPr>
          <w:sz w:val="20"/>
        </w:rPr>
      </w:pPr>
      <w:r>
        <w:rPr>
          <w:sz w:val="20"/>
        </w:rPr>
        <w:t>Естественно-научный музей Ильменского государственного заповедника им. В.И.Ленина Уральского отделения РАН, г.Миас</w:t>
      </w:r>
    </w:p>
    <w:p>
      <w:pPr>
        <w:pStyle w:val="Style13"/>
        <w:spacing w:before="0" w:after="0"/>
        <w:rPr>
          <w:sz w:val="20"/>
        </w:rPr>
      </w:pPr>
      <w:bookmarkStart w:id="274" w:name="__RefHeading___Toc163290934"/>
      <w:bookmarkEnd w:id="274"/>
      <w:r>
        <w:rPr>
          <w:sz w:val="20"/>
        </w:rPr>
        <w:t>Концепция гармоничного развития природы и общества на примере зала истории Ильмен в естественно-научном музее Ильменского государственного заповедника</w:t>
      </w:r>
    </w:p>
    <w:p>
      <w:pPr>
        <w:pStyle w:val="Normal"/>
        <w:jc w:val="center"/>
        <w:rPr>
          <w:sz w:val="20"/>
          <w:szCs w:val="28"/>
        </w:rPr>
      </w:pPr>
      <w:r>
        <w:rPr>
          <w:sz w:val="20"/>
          <w:szCs w:val="28"/>
        </w:rPr>
      </w:r>
    </w:p>
    <w:p>
      <w:pPr>
        <w:pStyle w:val="Style10"/>
        <w:rPr/>
      </w:pPr>
      <w:r>
        <w:rPr>
          <w:lang w:val="en-US"/>
        </w:rPr>
        <w:t>XXI</w:t>
      </w:r>
      <w:r>
        <w:rPr/>
        <w:t xml:space="preserve"> в. принес человечеству глобальную экологическую проблему. В России разработана стратегия «устойчивого развития», т.е. согласованного с законами развития природы, согласно которой «ноосфера» обозначает качественно новое состояние общества, при котором истинными ценностями являются нравственно-духовные ценности и знания человека, живущего в гармонии с окружающей социальной и природной средой. Для реализации стратегии необходима качественно новая модель развития цивилизации, основанная на понятии сферы разума. Возрождение духовного потенциала России возможно при изменении мировоззрения на основе общечеловеческих ценностей </w:t>
      </w:r>
      <w:r>
        <w:rPr>
          <w:lang w:val="en-US"/>
        </w:rPr>
        <w:t>[1, 35]</w:t>
      </w:r>
      <w:r>
        <w:rPr/>
        <w:t xml:space="preserve">. Основной задачей определяется – изменение сознание человека, при этом науке отводится ведущая роль. Стратегия «устойчивого развития» определена основным направлением развития государственных природных заповедников до 2015 г. </w:t>
      </w:r>
      <w:r>
        <w:rPr>
          <w:lang w:val="en-US"/>
        </w:rPr>
        <w:t>[2, 19].</w:t>
      </w:r>
      <w:r>
        <w:rPr/>
        <w:t xml:space="preserve"> Так как природные объекты представляют собой часть Общечеловеческого Культурного наследия, научная ценность памятника природы заключается в том, что он является объектом познания истории Земли</w:t>
      </w:r>
      <w:r>
        <w:rPr>
          <w:lang w:val="en-US"/>
        </w:rPr>
        <w:t xml:space="preserve"> [3]</w:t>
      </w:r>
      <w:r>
        <w:rPr/>
        <w:t xml:space="preserve">. Таким памятником природы является ИГЗ, история которого начинается с 1920 г. и связана с именем В.И.Вернадского </w:t>
      </w:r>
      <w:r>
        <w:rPr>
          <w:lang w:val="en-US"/>
        </w:rPr>
        <w:t>[</w:t>
      </w:r>
      <w:r>
        <w:rPr/>
        <w:t>4</w:t>
      </w:r>
      <w:r>
        <w:rPr>
          <w:lang w:val="en-US"/>
        </w:rPr>
        <w:t>].</w:t>
      </w:r>
      <w:r>
        <w:rPr/>
        <w:t xml:space="preserve"> Экологическое просвещение населения является одной из целей деятельности ИГЗ</w:t>
      </w:r>
      <w:r>
        <w:rPr>
          <w:lang w:val="en-US"/>
        </w:rPr>
        <w:t xml:space="preserve"> [</w:t>
      </w:r>
      <w:r>
        <w:rPr/>
        <w:t>5</w:t>
      </w:r>
      <w:r>
        <w:rPr>
          <w:lang w:val="en-US"/>
        </w:rPr>
        <w:t>, 3].</w:t>
      </w:r>
    </w:p>
    <w:p>
      <w:pPr>
        <w:pStyle w:val="Style10"/>
        <w:rPr/>
      </w:pPr>
      <w:r>
        <w:rPr/>
        <w:t xml:space="preserve">Для реализации идеи «устойчивого развития» в естественно-научном музее ИГЗ разработана концепция «гармоничного развития природы и общества», основой которой является учение Вернадского В.И. о «ноосфере». </w:t>
      </w:r>
    </w:p>
    <w:p>
      <w:pPr>
        <w:pStyle w:val="Style10"/>
        <w:rPr/>
      </w:pPr>
      <w:r>
        <w:rPr/>
        <w:t>Первое положение концепции «ноосфера – сфера Знания». Знания об окружающем мире дает человеку наука в процессе познания. На основе знаний формируется мировоззрение – система обобщенных взглядов на объективный мир и место человека в нем, отношение к окружающей действительности</w:t>
      </w:r>
      <w:r>
        <w:rPr>
          <w:lang w:val="en-US"/>
        </w:rPr>
        <w:t xml:space="preserve"> [6, 809]</w:t>
      </w:r>
      <w:r>
        <w:rPr/>
        <w:t>. Процесс познания – процесс отражения и воспроизведения действительности в мышлении, результатом которого является новое знание о Мире</w:t>
      </w:r>
      <w:r>
        <w:rPr>
          <w:lang w:val="en-US"/>
        </w:rPr>
        <w:t xml:space="preserve"> [6, 1020]</w:t>
      </w:r>
      <w:r>
        <w:rPr/>
        <w:t>. Этот процесс можно представить в следующем виде: восприятие – понимание – мышление. Восприятие – процесс приема и преобразование информации, обеспечивающей отражение объективной реальности и ориентировку в окружающем мире</w:t>
      </w:r>
      <w:r>
        <w:rPr>
          <w:lang w:val="en-US"/>
        </w:rPr>
        <w:t xml:space="preserve"> [6, 248]</w:t>
      </w:r>
      <w:r>
        <w:rPr/>
        <w:t>. Опыт восприятия «нарабатывает» память – накопленный опыт, который образует ум. Процессы памяти: запоминание, сохранение и воспроизведение информации</w:t>
      </w:r>
      <w:r>
        <w:rPr>
          <w:lang w:val="en-US"/>
        </w:rPr>
        <w:t xml:space="preserve"> [6, 959]</w:t>
      </w:r>
      <w:r>
        <w:rPr/>
        <w:t>. Понимание – это опыт разума – ума. Разум – реализует мысль в деяние</w:t>
      </w:r>
      <w:r>
        <w:rPr>
          <w:lang w:val="en-US"/>
        </w:rPr>
        <w:t xml:space="preserve"> [7]</w:t>
      </w:r>
      <w:r>
        <w:rPr/>
        <w:t>. Процесс мышления осуществляется в сфере сознания</w:t>
      </w:r>
      <w:r>
        <w:rPr>
          <w:lang w:val="en-US"/>
        </w:rPr>
        <w:t xml:space="preserve"> [8, 142]</w:t>
      </w:r>
      <w:r>
        <w:rPr/>
        <w:t>. Человек, в процессе познания окружающей действительности, познает себя.</w:t>
      </w:r>
    </w:p>
    <w:p>
      <w:pPr>
        <w:pStyle w:val="Style10"/>
        <w:rPr/>
      </w:pPr>
      <w:r>
        <w:rPr/>
        <w:t xml:space="preserve">Второе положение концепции «ноосфера – сфера разума». «Ноосфера – есть новое геологическое явление на нашей планете. В ней человек может и должен перестраивать своим трудом и мыслью область своей жизни» </w:t>
      </w:r>
      <w:r>
        <w:rPr>
          <w:lang w:val="en-US"/>
        </w:rPr>
        <w:t>[9].</w:t>
      </w:r>
      <w:r>
        <w:rPr/>
        <w:t xml:space="preserve"> В современной науке «ноосфера» - информационная оболочка Земли, определяемая как «планетарное сознание»</w:t>
      </w:r>
      <w:r>
        <w:rPr>
          <w:lang w:val="en-US"/>
        </w:rPr>
        <w:t xml:space="preserve"> [1, 47]</w:t>
      </w:r>
      <w:r>
        <w:rPr/>
        <w:t>. Существуют две формы мышления (соответственно поступлению информации): вербальное или логическое, когда человек получает информацию словами и думает словами; образное, осуществляется образами и характеризуется большим поступлением информации в единицу времени</w:t>
      </w:r>
      <w:r>
        <w:rPr>
          <w:lang w:val="en-US"/>
        </w:rPr>
        <w:t xml:space="preserve"> [10, 145]</w:t>
      </w:r>
      <w:r>
        <w:rPr/>
        <w:t xml:space="preserve">. Мысль – это информационный образ, одна из самых мощных энергий, управляемых сознанием. </w:t>
      </w:r>
      <w:r>
        <w:rPr>
          <w:lang w:val="en-US"/>
        </w:rPr>
        <w:t>[</w:t>
      </w:r>
      <w:r>
        <w:rPr/>
        <w:t>1</w:t>
      </w:r>
      <w:r>
        <w:rPr>
          <w:lang w:val="en-US"/>
        </w:rPr>
        <w:t>1, 188].</w:t>
      </w:r>
    </w:p>
    <w:p>
      <w:pPr>
        <w:pStyle w:val="Style10"/>
        <w:rPr/>
      </w:pPr>
      <w:r>
        <w:rPr/>
        <w:t xml:space="preserve">Третье положение концепции «ноосфера – сфера жизни». Жизнь это эволюция путем совершенствования, в ходе которой происходит осознание человеком своего эволюционного предназначения, как акта самореализации. Следствием эволюции жизни стал человеческий разум, научное познание, «ноосфера». «Есть один факт развития Земли – это усиление сознания!» - Вернадский В.И. </w:t>
      </w:r>
      <w:r>
        <w:rPr>
          <w:lang w:val="en-US"/>
        </w:rPr>
        <w:t>[1, 26].</w:t>
      </w:r>
      <w:r>
        <w:rPr/>
        <w:t xml:space="preserve"> Развитие сознание идет через творчество. Творчество – деятельность человека, порождающая нечто качественно новое, неповторимое</w:t>
      </w:r>
      <w:r>
        <w:rPr>
          <w:lang w:val="en-US"/>
        </w:rPr>
        <w:t xml:space="preserve"> [7, 1306]</w:t>
      </w:r>
      <w:r>
        <w:rPr/>
        <w:t xml:space="preserve">. «Мы творим мыслью. Творческая мысль переродит мир» </w:t>
      </w:r>
      <w:r>
        <w:rPr>
          <w:lang w:val="en-US"/>
        </w:rPr>
        <w:t>[12, 348].</w:t>
      </w:r>
      <w:r>
        <w:rPr/>
        <w:t xml:space="preserve"> «В красоте искусства, глубине знания… путь к духовности» </w:t>
      </w:r>
      <w:r>
        <w:rPr>
          <w:lang w:val="en-US"/>
        </w:rPr>
        <w:t>[13, 169].</w:t>
      </w:r>
    </w:p>
    <w:p>
      <w:pPr>
        <w:pStyle w:val="Style10"/>
        <w:rPr/>
      </w:pPr>
      <w:r>
        <w:rPr/>
        <w:t>Для того, чтобы разум человека определял гармоничное развитие Природы и общества, необходимо понимание человеком законов эволюции. Без целостного понимания процессов, происходящих на Земле, как говорил Вернадский, их взаимосвязи, в сочетании с геологической деятельностью человека, невозможно решение актуальных проблем, рационального природопользования, экологии, устойчивого развития цивилизации, гармонии социального, живого и косного</w:t>
      </w:r>
      <w:r>
        <w:rPr>
          <w:lang w:val="en-US"/>
        </w:rPr>
        <w:t xml:space="preserve"> [14, 31]</w:t>
      </w:r>
      <w:r>
        <w:rPr/>
        <w:t xml:space="preserve">. Основная идея концепции экспозиции – единство эволюционного процесса на основе гармоничного развития Природы и общества реализуется на примере изучения истории Ильмен. Рерих Н.К. говорил: «…мы должны под благим знаком просвещения вносить красоту и знания в широкие народные массы» </w:t>
      </w:r>
      <w:r>
        <w:rPr>
          <w:lang w:val="en-US"/>
        </w:rPr>
        <w:t>[13, 169].</w:t>
      </w:r>
      <w:r>
        <w:rPr/>
        <w:t xml:space="preserve"> Целью исторической экспозиции является развитие экологического мировоззрения личности через познание законов развития минерального мира и роли минералогии в процессе развития общественного сознания. «Минералогия осветила важнейший этап эволюции природы, знаменующийся формированием твердых космических тел и обеспечивающий создание условий для зарождения жизни» </w:t>
      </w:r>
      <w:r>
        <w:rPr>
          <w:lang w:val="en-US"/>
        </w:rPr>
        <w:t>[15, 3].</w:t>
      </w:r>
      <w:r>
        <w:rPr/>
        <w:t xml:space="preserve"> Первое и второе положения концепции реализуются на примере истории минералогии в Ильменах. Структурно экспозиция состоит из четырех разделов, раскрывающих общий уровень развития знаний в данный период истории. 1-й период кон. </w:t>
      </w:r>
      <w:r>
        <w:rPr>
          <w:lang w:val="en-US"/>
        </w:rPr>
        <w:t>XVIII</w:t>
      </w:r>
      <w:r>
        <w:rPr/>
        <w:t xml:space="preserve">в.-1 пол. </w:t>
      </w:r>
      <w:r>
        <w:rPr>
          <w:lang w:val="en-US"/>
        </w:rPr>
        <w:t>XIX</w:t>
      </w:r>
      <w:r>
        <w:rPr/>
        <w:t xml:space="preserve">в. характеризуется общими сведениями о минералах как природных объектах. 2-й период 2 пол. </w:t>
      </w:r>
      <w:r>
        <w:rPr>
          <w:lang w:val="en-US"/>
        </w:rPr>
        <w:t>XIX</w:t>
      </w:r>
      <w:r>
        <w:rPr/>
        <w:t xml:space="preserve">в. нач. </w:t>
      </w:r>
      <w:r>
        <w:rPr>
          <w:lang w:val="en-US"/>
        </w:rPr>
        <w:t>XX</w:t>
      </w:r>
      <w:r>
        <w:rPr/>
        <w:t xml:space="preserve">в. раскрывает место минерального мира в общей системе природы . 3-й период 1 пол. </w:t>
      </w:r>
      <w:r>
        <w:rPr>
          <w:lang w:val="en-US"/>
        </w:rPr>
        <w:t>XX</w:t>
      </w:r>
      <w:r>
        <w:rPr/>
        <w:t xml:space="preserve">в. отражает процессы образования минералов. 4-й период 2 пол. </w:t>
      </w:r>
      <w:r>
        <w:rPr>
          <w:lang w:val="en-US"/>
        </w:rPr>
        <w:t>XX</w:t>
      </w:r>
      <w:r>
        <w:rPr/>
        <w:t>в. - наши дни - уровень развития знаний достиг понимания законов эволюции минерального мира</w:t>
      </w:r>
      <w:r>
        <w:rPr>
          <w:lang w:val="en-US"/>
        </w:rPr>
        <w:t xml:space="preserve"> [15, 14-19]</w:t>
      </w:r>
      <w:r>
        <w:rPr/>
        <w:t>. В экспозиции предполагается воссоздать общую картину развития Ильменогорского комплекса. Научные знания будут представлены с учетом эмоционально-образного восприятия человека. Вернадский В.И. отмечал, что искусство своими специфическими средствами способно достичь научно верного понимания реальности</w:t>
      </w:r>
      <w:r>
        <w:rPr>
          <w:lang w:val="en-US"/>
        </w:rPr>
        <w:t xml:space="preserve"> [16, 254]</w:t>
      </w:r>
      <w:r>
        <w:rPr/>
        <w:t>. Планируется использовать два уровня восприятия информации: 1 уровень – предметный (образцы минералов, горных пород и синтезированных кристаллов). Цель: демонстрация природных экспонатов, раскрытие их исторического содержания, научной и духовной ценности. 2 уровень – художественно-образный (панно из цветного камня, объемные модели геологических процессов и модели кристаллов в процессе роста). Цель: раскрыть процессы образования горных пород и минералов, соответственно геологическим этапам формирования Ильменогорского комплекса. Расположение экспонатов и моделей будет тематически связаны с основными периодами истории минералогии в Ильменах. В поисках гармонии мира, Вернадский от исследований кристаллов и минералов перешел к изучению материи и энергии</w:t>
      </w:r>
      <w:r>
        <w:rPr>
          <w:lang w:val="en-US"/>
        </w:rPr>
        <w:t xml:space="preserve"> [16, 254]</w:t>
      </w:r>
      <w:r>
        <w:rPr/>
        <w:t xml:space="preserve">. Выставка искусственно-выращенных кристаллов минералов и их применение демонстрирует результат научного познания человеком законов природы. «Человек, развивая науку и культуру, обращается к наиболее совершенным постройкам природы – кристаллам». </w:t>
      </w:r>
      <w:r>
        <w:rPr>
          <w:lang w:val="en-US"/>
        </w:rPr>
        <w:t>[17, 230].</w:t>
      </w:r>
    </w:p>
    <w:p>
      <w:pPr>
        <w:pStyle w:val="Style10"/>
        <w:rPr/>
      </w:pPr>
      <w:r>
        <w:rPr/>
        <w:t>Для активизации процесса познания, в экспозиции предполагается использовать объемную модель «пирамиды цвета». Цель: перейти от познания внешней реальности (форма, цвет) к раскрытию внутреннего содержания (причины, процессы) путем мышления. При восприятии окружающего мира человеком, цвет является одним из основных факторов. «Пирамиды цвета» - объемная витрина с природными кристаллами минералов семи цветов спектра, при помощи которых наглядно раскрывается причина происхождения цвета и его основные свойства</w:t>
      </w:r>
      <w:r>
        <w:rPr>
          <w:lang w:val="en-US"/>
        </w:rPr>
        <w:t xml:space="preserve"> [18, 10]</w:t>
      </w:r>
      <w:r>
        <w:rPr/>
        <w:t>. Принцип демонстрации основан на использовании светофильтров, подобранных с учетом спектров поглощения минералов, что используется при диагностики драгоценных камней</w:t>
      </w:r>
      <w:r>
        <w:rPr>
          <w:lang w:val="en-US"/>
        </w:rPr>
        <w:t xml:space="preserve"> [19, 31-34]</w:t>
      </w:r>
      <w:r>
        <w:rPr/>
        <w:t>. Путем переключения освещения достигается истинный цвет каждого минерала. Таким образом, полученные знания о красоте камня, его физических свойствах послужат дальнейшему развитию личности и повышению интереса к углубленному изучению Природы.</w:t>
      </w:r>
    </w:p>
    <w:p>
      <w:pPr>
        <w:pStyle w:val="Style10"/>
        <w:rPr/>
      </w:pPr>
      <w:r>
        <w:rPr/>
        <w:t xml:space="preserve">Реализация третьего положения концепции предполагается в ходе работы творческой студии в музее. «…чем большими знаниями обладает население, государства, чем больше простора предоставлено его творчеству, больше свободы для развития личности, – говорил </w:t>
      </w:r>
      <w:r>
        <w:rPr>
          <w:lang w:val="en-US"/>
        </w:rPr>
        <w:t>B.</w:t>
      </w:r>
      <w:r>
        <w:rPr/>
        <w:t xml:space="preserve">И.Вернадский, - тем больше полезная энергия, вырабатываемая населением» </w:t>
      </w:r>
      <w:r>
        <w:rPr>
          <w:lang w:val="en-US"/>
        </w:rPr>
        <w:t xml:space="preserve">[1, </w:t>
      </w:r>
      <w:r>
        <w:rPr/>
        <w:t>2</w:t>
      </w:r>
      <w:r>
        <w:rPr>
          <w:lang w:val="en-US"/>
        </w:rPr>
        <w:t>6].</w:t>
      </w:r>
      <w:r>
        <w:rPr/>
        <w:t xml:space="preserve"> Духовность по своей сути есть внутреннее устремление познать себя, реализовать скрытые возможности. Программа студии основана на авторской системе «Образной философии жизни», которая ставит целью развития творческих способностей личности. Люди творческих устремлений испытывают удивительные ощущения единения с природой, т.к. прежде всего, могут видеть красоту. Образное мышление, которое является основой любого творческого процесса можно развивать, постигая гармонию и красоту мира. Этот окружающий мир мы должны сохранить.</w:t>
      </w:r>
    </w:p>
    <w:p>
      <w:pPr>
        <w:pStyle w:val="Normal"/>
        <w:rPr>
          <w:sz w:val="20"/>
          <w:szCs w:val="28"/>
          <w:lang w:val="ru-RU"/>
        </w:rPr>
      </w:pPr>
      <w:r>
        <w:rPr>
          <w:sz w:val="20"/>
          <w:szCs w:val="28"/>
          <w:lang w:val="ru-RU"/>
        </w:rPr>
      </w:r>
    </w:p>
    <w:p>
      <w:pPr>
        <w:pStyle w:val="Style15"/>
        <w:rPr>
          <w:sz w:val="20"/>
        </w:rPr>
      </w:pPr>
      <w:r>
        <w:rPr>
          <w:sz w:val="20"/>
          <w:lang w:val="ru-RU"/>
        </w:rPr>
        <w:t>Л</w:t>
      </w:r>
      <w:r>
        <w:rPr>
          <w:sz w:val="20"/>
        </w:rPr>
        <w:t>итератур</w:t>
      </w:r>
      <w:r>
        <w:rPr>
          <w:sz w:val="20"/>
          <w:lang w:val="ru-RU"/>
        </w:rPr>
        <w:t>а</w:t>
      </w:r>
    </w:p>
    <w:p>
      <w:pPr>
        <w:pStyle w:val="Style14"/>
        <w:ind w:left="0" w:hanging="0"/>
        <w:rPr/>
      </w:pPr>
      <w:r>
        <w:rPr/>
        <w:t xml:space="preserve">1. Тихоплав В.Ю., Тихоплав Т.С. Начало начал. - СПб.: «Весь», 2004. </w:t>
      </w:r>
    </w:p>
    <w:p>
      <w:pPr>
        <w:pStyle w:val="Style14"/>
        <w:ind w:left="0" w:hanging="0"/>
        <w:rPr/>
      </w:pPr>
      <w:r>
        <w:rPr/>
        <w:t>2. «Основные направления государственной политики по развитию системы государственных заповедников и национальных парков в РФ на период до 2015г.». - - М.: Министерство Природных ресурсов РФ, 2003. - С. 19.</w:t>
      </w:r>
    </w:p>
    <w:p>
      <w:pPr>
        <w:pStyle w:val="Style14"/>
        <w:ind w:left="0" w:hanging="0"/>
        <w:rPr/>
      </w:pPr>
      <w:r>
        <w:rPr/>
        <w:t xml:space="preserve">3. «Положение об Ильменском государственном заповеднике им. В.И.Ленина Уральского отделения Российской академии наук». - Миасс, 2005. </w:t>
      </w:r>
    </w:p>
    <w:p>
      <w:pPr>
        <w:pStyle w:val="Style14"/>
        <w:ind w:left="0" w:hanging="0"/>
        <w:rPr/>
      </w:pPr>
      <w:r>
        <w:rPr/>
        <w:t xml:space="preserve">4. Геологические памятники природы России. – СПб., 1998 // </w:t>
      </w:r>
      <w:r>
        <w:rPr>
          <w:szCs w:val="28"/>
          <w:lang w:val="en-US"/>
        </w:rPr>
        <w:t>http</w:t>
      </w:r>
      <w:r>
        <w:rPr>
          <w:szCs w:val="28"/>
        </w:rPr>
        <w:t>://</w:t>
      </w:r>
      <w:r>
        <w:rPr>
          <w:szCs w:val="28"/>
          <w:lang w:val="en-US"/>
        </w:rPr>
        <w:t>vladsc</w:t>
      </w:r>
      <w:r>
        <w:rPr>
          <w:szCs w:val="28"/>
        </w:rPr>
        <w:t>/</w:t>
      </w:r>
      <w:r>
        <w:rPr>
          <w:szCs w:val="28"/>
          <w:lang w:val="en-US"/>
        </w:rPr>
        <w:t>narod</w:t>
      </w:r>
      <w:r>
        <w:rPr>
          <w:szCs w:val="28"/>
        </w:rPr>
        <w:t>.</w:t>
      </w:r>
      <w:r>
        <w:rPr>
          <w:szCs w:val="28"/>
          <w:lang w:val="en-US"/>
        </w:rPr>
        <w:t>ru</w:t>
      </w:r>
      <w:r>
        <w:rPr>
          <w:szCs w:val="28"/>
        </w:rPr>
        <w:t>/</w:t>
      </w:r>
      <w:r>
        <w:rPr>
          <w:szCs w:val="28"/>
          <w:lang w:val="en-US"/>
        </w:rPr>
        <w:t>library</w:t>
      </w:r>
      <w:r>
        <w:rPr>
          <w:szCs w:val="28"/>
        </w:rPr>
        <w:t>/</w:t>
      </w:r>
      <w:r>
        <w:rPr>
          <w:szCs w:val="28"/>
          <w:lang w:val="en-US"/>
        </w:rPr>
        <w:t>geo</w:t>
      </w:r>
      <w:r>
        <w:rPr>
          <w:szCs w:val="28"/>
        </w:rPr>
        <w:t>-</w:t>
      </w:r>
      <w:r>
        <w:rPr>
          <w:szCs w:val="28"/>
          <w:lang w:val="en-US"/>
        </w:rPr>
        <w:t>pam</w:t>
      </w:r>
      <w:r>
        <w:rPr>
          <w:szCs w:val="28"/>
        </w:rPr>
        <w:t>/</w:t>
      </w:r>
      <w:r>
        <w:rPr>
          <w:szCs w:val="28"/>
          <w:lang w:val="en-US"/>
        </w:rPr>
        <w:t>geo</w:t>
      </w:r>
      <w:r>
        <w:rPr>
          <w:szCs w:val="28"/>
        </w:rPr>
        <w:t>-</w:t>
      </w:r>
      <w:r>
        <w:rPr>
          <w:szCs w:val="28"/>
          <w:lang w:val="en-US"/>
        </w:rPr>
        <w:t>pam</w:t>
      </w:r>
      <w:r>
        <w:rPr>
          <w:szCs w:val="28"/>
        </w:rPr>
        <w:t>.</w:t>
      </w:r>
      <w:r>
        <w:rPr>
          <w:szCs w:val="28"/>
          <w:lang w:val="en-US"/>
        </w:rPr>
        <w:t>html</w:t>
      </w:r>
      <w:r>
        <w:rPr/>
        <w:t>.</w:t>
      </w:r>
    </w:p>
    <w:p>
      <w:pPr>
        <w:pStyle w:val="Style14"/>
        <w:ind w:left="0" w:hanging="0"/>
        <w:rPr/>
      </w:pPr>
      <w:r>
        <w:rPr/>
        <w:t xml:space="preserve">5. Буторина Л.А. Вклад Н.М.Федоровского в организацию Ильменского минералогического заповедника, Ур О АН СССР. - Свердловск, 1989. </w:t>
      </w:r>
    </w:p>
    <w:p>
      <w:pPr>
        <w:pStyle w:val="Style14"/>
        <w:ind w:left="0" w:hanging="0"/>
        <w:rPr/>
      </w:pPr>
      <w:r>
        <w:rPr/>
        <w:t xml:space="preserve">6. Советский энциклопедический словарь. - М.: Советская энциклопедия, 1982. </w:t>
      </w:r>
    </w:p>
    <w:p>
      <w:pPr>
        <w:pStyle w:val="Style14"/>
        <w:ind w:left="0" w:hanging="0"/>
        <w:rPr/>
      </w:pPr>
      <w:r>
        <w:rPr/>
        <w:t>7. «Синергетика» // http://www.all-nsk.ru/~kalagia/synergy/pred.html</w:t>
      </w:r>
    </w:p>
    <w:p>
      <w:pPr>
        <w:pStyle w:val="Style14"/>
        <w:ind w:left="0" w:hanging="0"/>
        <w:rPr/>
      </w:pPr>
      <w:r>
        <w:rPr/>
        <w:t xml:space="preserve">8. Тихоплав В.Ю., Тихоплав Т.С. Кардинальный поворот. - СПб.: «Весь», 2005. </w:t>
      </w:r>
    </w:p>
    <w:p>
      <w:pPr>
        <w:pStyle w:val="Style14"/>
        <w:ind w:left="0" w:hanging="0"/>
        <w:rPr/>
      </w:pPr>
      <w:r>
        <w:rPr/>
        <w:t xml:space="preserve">9. Баландин Р. Вернадский: жизнь, мысль, бессмертие. - М.: «Знание», 1979. </w:t>
      </w:r>
    </w:p>
    <w:p>
      <w:pPr>
        <w:pStyle w:val="Style14"/>
        <w:ind w:left="0" w:hanging="0"/>
        <w:rPr/>
      </w:pPr>
      <w:r>
        <w:rPr/>
        <w:t xml:space="preserve">10. Тихоплав В.Ю., Тихоплав Т.С. Физика веры. - СПб.: «Весь», 2005. </w:t>
      </w:r>
    </w:p>
    <w:p>
      <w:pPr>
        <w:pStyle w:val="Style14"/>
        <w:ind w:left="0" w:hanging="0"/>
        <w:rPr/>
      </w:pPr>
      <w:r>
        <w:rPr/>
        <w:t xml:space="preserve">11. Тихоплав В.Ю., Тихоплав Т.С. Жизнь напрокат. - СПб.: «Весь», 2005. </w:t>
      </w:r>
    </w:p>
    <w:p>
      <w:pPr>
        <w:pStyle w:val="Style14"/>
        <w:ind w:left="0" w:hanging="0"/>
        <w:rPr/>
      </w:pPr>
      <w:r>
        <w:rPr/>
        <w:t xml:space="preserve">12. «Агни йога». 1929. § 664. </w:t>
      </w:r>
    </w:p>
    <w:p>
      <w:pPr>
        <w:pStyle w:val="Style14"/>
        <w:ind w:left="0" w:hanging="0"/>
        <w:rPr/>
      </w:pPr>
      <w:r>
        <w:rPr/>
        <w:t xml:space="preserve">13. Рерих Н.К. Знак эры. - М.: «Рипол классик», 2004. </w:t>
      </w:r>
    </w:p>
    <w:p>
      <w:pPr>
        <w:pStyle w:val="Style14"/>
        <w:ind w:left="0" w:hanging="0"/>
        <w:rPr/>
      </w:pPr>
      <w:r>
        <w:rPr/>
        <w:t xml:space="preserve">14. Рундквист Д.В., Наумов Г.Б., Черненко В.В., Кандинов М.Н. «Музей истории Земли государственный геологический музей им.В.И.Вернадского» / Альманах «Музеи Российской академии наук». - М.: Научный мир, 1998. </w:t>
      </w:r>
    </w:p>
    <w:p>
      <w:pPr>
        <w:pStyle w:val="Style14"/>
        <w:ind w:left="0" w:hanging="0"/>
        <w:rPr/>
      </w:pPr>
      <w:r>
        <w:rPr/>
        <w:t xml:space="preserve">15. Юшкин Н.П. Минералогия на пороге нового тысячелетия / Уральский минералогический сборник. – Миасс: УрОРАН, 1999. - № 9. </w:t>
      </w:r>
    </w:p>
    <w:p>
      <w:pPr>
        <w:pStyle w:val="Style14"/>
        <w:ind w:left="0" w:hanging="0"/>
        <w:rPr/>
      </w:pPr>
      <w:r>
        <w:rPr/>
        <w:t xml:space="preserve">16. Гордиенко Л. Н. «И образ, и термин» / Прометей: Историко-биографический альманах серии «Жизнь замечательных людей». Т. 15. - М.: «Молодая гвардия», 1988. </w:t>
      </w:r>
    </w:p>
    <w:p>
      <w:pPr>
        <w:pStyle w:val="Style14"/>
        <w:ind w:left="0" w:hanging="0"/>
        <w:rPr/>
      </w:pPr>
      <w:r>
        <w:rPr/>
        <w:t xml:space="preserve">17. Самсонов Я.П., Туринге А.П. Самоцветы СССР. - М.: «Недра», 1984. </w:t>
      </w:r>
    </w:p>
    <w:p>
      <w:pPr>
        <w:pStyle w:val="Style14"/>
        <w:ind w:left="0" w:hanging="0"/>
        <w:rPr/>
      </w:pPr>
      <w:r>
        <w:rPr/>
        <w:t xml:space="preserve">18. Солодова Ю.П., Андреенко Э.Д., Гранадчикова Б.Г. Определитель ювелирных и поделочных камней. - М.: «Недра», 1985. </w:t>
      </w:r>
    </w:p>
    <w:p>
      <w:pPr>
        <w:pStyle w:val="Style14"/>
        <w:ind w:left="0" w:hanging="0"/>
        <w:rPr/>
      </w:pPr>
      <w:r>
        <w:rPr/>
        <w:t xml:space="preserve">19. Шуман В. Мир камня. Драгоценные и поделочные камни. - Т. 2. - М.: «Мир», 1986. </w:t>
      </w:r>
    </w:p>
    <w:p>
      <w:pPr>
        <w:pStyle w:val="Normal"/>
        <w:rPr>
          <w:sz w:val="20"/>
          <w:lang w:val="ru-RU"/>
        </w:rPr>
      </w:pPr>
      <w:r>
        <w:rPr>
          <w:sz w:val="20"/>
          <w:lang w:val="ru-RU"/>
        </w:rPr>
      </w:r>
    </w:p>
    <w:p>
      <w:pPr>
        <w:pStyle w:val="Style11"/>
        <w:spacing w:lineRule="auto" w:line="240"/>
        <w:ind w:right="0" w:firstLine="567"/>
        <w:rPr>
          <w:sz w:val="20"/>
        </w:rPr>
      </w:pPr>
      <w:bookmarkStart w:id="275" w:name="__RefHeading___Toc163290935"/>
      <w:bookmarkEnd w:id="275"/>
      <w:r>
        <w:rPr>
          <w:sz w:val="20"/>
        </w:rPr>
        <w:t>Левченко Г. Г., Попова О.В., ЛисковаяЕ.Н.</w:t>
      </w:r>
    </w:p>
    <w:p>
      <w:pPr>
        <w:pStyle w:val="Style12"/>
        <w:spacing w:lineRule="auto" w:line="240"/>
        <w:ind w:right="0" w:firstLine="567"/>
        <w:rPr>
          <w:sz w:val="20"/>
        </w:rPr>
      </w:pPr>
      <w:r>
        <w:rPr>
          <w:sz w:val="20"/>
        </w:rPr>
        <w:t>ДонНТУ</w:t>
      </w:r>
    </w:p>
    <w:p>
      <w:pPr>
        <w:pStyle w:val="Style13"/>
        <w:spacing w:before="0" w:after="0"/>
        <w:rPr>
          <w:sz w:val="20"/>
        </w:rPr>
      </w:pPr>
      <w:bookmarkStart w:id="276" w:name="__RefHeading___Toc163290936"/>
      <w:bookmarkEnd w:id="276"/>
      <w:r>
        <w:rPr>
          <w:sz w:val="20"/>
        </w:rPr>
        <w:t>ПРОБЛЕМНЫЕ ВОПРОСЫ ИНТЕРАКТИВНЫХ ФОРМ И НОВЫХ МЕДИЙ В ДИСТАНЦИОННОМ ОБУЧЕНИИ</w:t>
      </w:r>
    </w:p>
    <w:p>
      <w:pPr>
        <w:pStyle w:val="Style10"/>
        <w:rPr>
          <w:sz w:val="20"/>
          <w:lang w:val="uk-UA"/>
        </w:rPr>
      </w:pPr>
      <w:r>
        <w:rPr>
          <w:sz w:val="20"/>
          <w:lang w:val="uk-UA"/>
        </w:rPr>
      </w:r>
    </w:p>
    <w:p>
      <w:pPr>
        <w:pStyle w:val="Style10"/>
        <w:rPr/>
      </w:pPr>
      <w:r>
        <w:rPr/>
        <w:t xml:space="preserve">Данная работа посвящена рассмотрению особого направления в теории и практике педагогики - дистанционному обучению языкам, которое несет в себе новизну содержания понятий и обозначений объектов. В.И.Вернадский, указывая на появление новых направлений и понятий, говорит: «Меняются в корне наши представления о материи, об энергии, о времени, о пространстве, создаются совершенно новые понятия того же основного значения… Этим новым понятиям мы часто не находим прямых аналогий в прошлом» </w:t>
      </w:r>
      <w:r>
        <w:rPr>
          <w:lang w:val="en-US"/>
        </w:rPr>
        <w:t>[</w:t>
      </w:r>
      <w:r>
        <w:rPr/>
        <w:t>1</w:t>
      </w:r>
      <w:r>
        <w:rPr>
          <w:lang w:val="en-US"/>
        </w:rPr>
        <w:t xml:space="preserve">, </w:t>
      </w:r>
      <w:r>
        <w:rPr/>
        <w:t>218</w:t>
      </w:r>
      <w:r>
        <w:rPr>
          <w:lang w:val="en-US"/>
        </w:rPr>
        <w:t>].</w:t>
      </w:r>
      <w:r>
        <w:rPr/>
        <w:t xml:space="preserve"> Эти выводы В.И.Вернадского как раз и отражает проводимое нами  исследование в важной сфере современного образования – дистанционном обучении.</w:t>
      </w:r>
    </w:p>
    <w:p>
      <w:pPr>
        <w:pStyle w:val="Style10"/>
        <w:rPr/>
      </w:pPr>
      <w:r>
        <w:rPr/>
        <w:t>«</w:t>
      </w:r>
      <w:r>
        <w:rPr>
          <w:lang w:val="en-US"/>
        </w:rPr>
        <w:t>Fully interaсtive</w:t>
      </w:r>
      <w:r>
        <w:rPr/>
        <w:t>» или «полная интерактивность» стало модным словом, привлекающим рекламирование программного обеспечения обучения языкам. В конкретном смысле его едва ли можно считать формирующим мультимедийные методы и способы обучения, но концептуально оно давно находится в плену программированного обучения 60-х годов.</w:t>
      </w:r>
    </w:p>
    <w:p>
      <w:pPr>
        <w:pStyle w:val="Style10"/>
        <w:rPr/>
      </w:pPr>
      <w:r>
        <w:rPr/>
        <w:t>В дальнейшем положенное в основу понятие интерактивности должно рассматриваться сквозь призму бихевиористики моделей и включать в активный и критический анализ ученика с учебным материалом в виртуальном мире коллектива учащихся.</w:t>
      </w:r>
    </w:p>
    <w:p>
      <w:pPr>
        <w:pStyle w:val="Style10"/>
        <w:rPr/>
      </w:pPr>
      <w:r>
        <w:rPr/>
        <w:t>В контексте новых медий «интерактивность» ни в коем случае не указывает на новую теоретическую концепцию, а скорее всего маркирует временные достижения в виде конечного продукта быстро развивающейся коммуникационной технологии четвертого поколения дистанционного обучения (таб.1), а то, что активность обучающегося способствует развитию учебного процесса, должно восприниматься как азбучная истина педагогики.</w:t>
      </w:r>
    </w:p>
    <w:p>
      <w:pPr>
        <w:pStyle w:val="Style10"/>
        <w:rPr/>
      </w:pPr>
      <w:r>
        <w:rPr/>
        <w:t>В дистанционном обучении первого поколения интеракция была ограничена письменной корреспонденцией. В настоящее время все интерактивные формы обучения иностранным языкам между обучающимся и обучающим (студентом и преподавателем) создаются или имитируются с помощью новых медий. При этом, идет ли речь о традиционных формах обучения, таких как лекции, семинары, дискуссионные форумых, занятия в малых группах или индивидуально – все они организуются на основе сетевых интеракционных возможностях. Кроме этого новые медии создают возможности усилить индивидуализацию учебного процесса и этим самым положительно воздействовать на потребности обучающегося.</w:t>
      </w:r>
    </w:p>
    <w:p>
      <w:pPr>
        <w:pStyle w:val="Style10"/>
        <w:rPr/>
      </w:pPr>
      <w:r>
        <w:rPr/>
        <w:t>Большое число мультимедийных форм презентации учебных материалов в сетевых виртуальных сферах позволяет в большей мере осуществлять автономизацию и контроль через такие параметры как время, место и вид обучения. Отсюда вытекают три комплексах более конкретных вопросов.</w:t>
      </w:r>
    </w:p>
    <w:p>
      <w:pPr>
        <w:pStyle w:val="Style10"/>
        <w:rPr/>
      </w:pPr>
      <w:r>
        <w:rPr/>
        <w:t>Как может быть описана взаимосвязь</w:t>
      </w:r>
      <w:r>
        <w:rPr>
          <w:color w:val="FF0000"/>
        </w:rPr>
        <w:t xml:space="preserve"> </w:t>
      </w:r>
      <w:r>
        <w:rPr/>
        <w:t>технологического развития интерактивных форм и какие возможности вытекают из этого для преобразования процесса обучения и учения?</w:t>
      </w:r>
    </w:p>
    <w:p>
      <w:pPr>
        <w:pStyle w:val="Style10"/>
        <w:jc w:val="right"/>
        <w:rPr/>
      </w:pPr>
      <w:r>
        <w:rPr/>
        <w:t>Таблица 1.</w:t>
      </w:r>
    </w:p>
    <w:p>
      <w:pPr>
        <w:pStyle w:val="Style10"/>
        <w:jc w:val="center"/>
        <w:rPr/>
      </w:pPr>
      <w:r>
        <w:rPr/>
        <w:t>Развитие дистанционного обучения с его интерактивным потенциалом</w:t>
      </w:r>
    </w:p>
    <w:tbl>
      <w:tblPr>
        <w:tblW w:w="9571" w:type="dxa"/>
        <w:jc w:val="left"/>
        <w:tblInd w:w="0" w:type="dxa"/>
        <w:tblLayout w:type="fixed"/>
        <w:tblCellMar>
          <w:top w:w="0" w:type="dxa"/>
          <w:left w:w="108" w:type="dxa"/>
          <w:bottom w:w="0" w:type="dxa"/>
          <w:right w:w="108" w:type="dxa"/>
        </w:tblCellMar>
      </w:tblPr>
      <w:tblGrid>
        <w:gridCol w:w="2281"/>
        <w:gridCol w:w="819"/>
        <w:gridCol w:w="806"/>
        <w:gridCol w:w="1274"/>
        <w:gridCol w:w="1000"/>
        <w:gridCol w:w="683"/>
        <w:gridCol w:w="625"/>
        <w:gridCol w:w="720"/>
        <w:gridCol w:w="741"/>
        <w:gridCol w:w="622"/>
      </w:tblGrid>
      <w:tr>
        <w:trPr>
          <w:trHeight w:val="480" w:hRule="atLeast"/>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модели дистанционного обучения</w:t>
            </w:r>
          </w:p>
        </w:tc>
        <w:tc>
          <w:tcPr>
            <w:tcW w:w="2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ум</w:t>
            </w:r>
          </w:p>
        </w:tc>
        <w:tc>
          <w:tcPr>
            <w:tcW w:w="16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интеракция</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чащийся - интеракция</w:t>
            </w:r>
          </w:p>
        </w:tc>
      </w:tr>
      <w:tr>
        <w:trPr>
          <w:trHeight w:val="666" w:hRule="atLeast"/>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ношения к:</w:t>
            </w:r>
          </w:p>
          <w:p>
            <w:pPr>
              <w:pStyle w:val="Normal"/>
              <w:jc w:val="center"/>
              <w:rPr>
                <w:sz w:val="20"/>
              </w:rPr>
            </w:pPr>
            <w:r>
              <w:rPr>
                <w:sz w:val="20"/>
              </w:rPr>
              <w:t>определяет учащийся</w:t>
            </w:r>
          </w:p>
        </w:tc>
        <w:tc>
          <w:tcPr>
            <w:tcW w:w="1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 - У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 - Ст</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 - П</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 - УИ</w:t>
            </w:r>
          </w:p>
        </w:tc>
      </w:tr>
      <w:tr>
        <w:trPr>
          <w:trHeight w:val="480" w:hRule="atLeast"/>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ремя</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сто</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мп обуче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инхр./ асинхр.</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ed back</w:t>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Style10"/>
              <w:ind w:hanging="0"/>
              <w:rPr/>
            </w:pPr>
            <w:r>
              <w:rPr/>
              <w:t>Первое поколение</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Style10"/>
              <w:ind w:hanging="0"/>
              <w:rPr/>
            </w:pPr>
            <w:r>
              <w:rPr/>
              <w:t>печатные материалы</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син</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Style10"/>
              <w:ind w:hanging="0"/>
              <w:rPr/>
            </w:pPr>
            <w:r>
              <w:rPr/>
              <w:t>Второе поколение</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Style10"/>
              <w:ind w:hanging="0"/>
              <w:rPr/>
            </w:pPr>
            <w:r>
              <w:rPr/>
              <w:t>печатные материалы</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син</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Style10"/>
              <w:ind w:hanging="0"/>
              <w:rPr/>
            </w:pPr>
            <w:r>
              <w:rPr/>
              <w:t>тексты для слушания</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син</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Style10"/>
              <w:ind w:hanging="0"/>
              <w:rPr/>
            </w:pPr>
            <w:r>
              <w:rPr/>
              <w:t>виде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син</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Style10"/>
              <w:ind w:hanging="0"/>
              <w:rPr/>
            </w:pPr>
            <w:r>
              <w:rPr/>
              <w:t>обучение с использованием компьютера</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син</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Style10"/>
              <w:ind w:hanging="0"/>
              <w:rPr/>
            </w:pPr>
            <w:r>
              <w:rPr/>
              <w:t>ТВ/ради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син</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Style10"/>
              <w:ind w:hanging="0"/>
              <w:rPr>
                <w:b/>
                <w:b/>
              </w:rPr>
            </w:pPr>
            <w:r>
              <w:rPr>
                <w:b/>
              </w:rPr>
              <w:t>Третье поколение</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Style10"/>
              <w:ind w:hanging="0"/>
              <w:rPr/>
            </w:pPr>
            <w:r>
              <w:rPr/>
              <w:t>печатные материалы</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син</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Style10"/>
              <w:ind w:hanging="0"/>
              <w:rPr/>
            </w:pPr>
            <w:r>
              <w:rPr/>
              <w:t>e-mail</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син</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Style10"/>
              <w:ind w:hanging="0"/>
              <w:rPr/>
            </w:pPr>
            <w:r>
              <w:rPr/>
              <w:t>аудиоконференция</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ин</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Style10"/>
              <w:ind w:hanging="0"/>
              <w:rPr/>
            </w:pPr>
            <w:r>
              <w:rPr/>
              <w:t>видеоконференция</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ин</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Style10"/>
              <w:ind w:hanging="0"/>
              <w:rPr/>
            </w:pPr>
            <w:r>
              <w:rPr/>
              <w:t>ТВ/ради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ин</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Style10"/>
              <w:ind w:hanging="0"/>
              <w:rPr>
                <w:b/>
                <w:b/>
              </w:rPr>
            </w:pPr>
            <w:r>
              <w:rPr>
                <w:b/>
              </w:rPr>
              <w:t>Четвертое поколение</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Style10"/>
              <w:ind w:hanging="0"/>
              <w:rPr/>
            </w:pPr>
            <w:r>
              <w:rPr/>
              <w:t>печатные материалы</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син</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Style10"/>
              <w:ind w:hanging="0"/>
              <w:rPr/>
            </w:pPr>
            <w:r>
              <w:rPr/>
              <w:t>e-mail</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син</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Style10"/>
              <w:ind w:hanging="0"/>
              <w:rPr/>
            </w:pPr>
            <w:r>
              <w:rPr/>
              <w:t>интерактивная мультимедиа-/компьютерная симуляция</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да</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да</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да</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син)</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да</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нет</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нет</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нет</w:t>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Style10"/>
              <w:ind w:hanging="0"/>
              <w:rPr/>
            </w:pPr>
            <w:r>
              <w:rPr/>
              <w:t>коммуникация с использованием интернета</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ин/</w:t>
            </w:r>
          </w:p>
          <w:p>
            <w:pPr>
              <w:pStyle w:val="Normal"/>
              <w:jc w:val="center"/>
              <w:rPr>
                <w:sz w:val="20"/>
              </w:rPr>
            </w:pPr>
            <w:r>
              <w:rPr>
                <w:sz w:val="20"/>
              </w:rPr>
              <w:t>асин</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r>
    </w:tbl>
    <w:p>
      <w:pPr>
        <w:pStyle w:val="Style10"/>
        <w:rPr/>
      </w:pPr>
      <w:r>
        <w:rPr/>
        <w:t>Ст – УМ - студент/ учебный материал</w:t>
      </w:r>
    </w:p>
    <w:p>
      <w:pPr>
        <w:pStyle w:val="Style10"/>
        <w:rPr/>
      </w:pPr>
      <w:r>
        <w:rPr/>
        <w:t>Ст – Ст - студент/ студент</w:t>
      </w:r>
    </w:p>
    <w:p>
      <w:pPr>
        <w:pStyle w:val="Style10"/>
        <w:rPr/>
      </w:pPr>
      <w:r>
        <w:rPr/>
        <w:t>Ст – П - студент/ преподаватель</w:t>
      </w:r>
    </w:p>
    <w:p>
      <w:pPr>
        <w:pStyle w:val="Style10"/>
        <w:rPr/>
      </w:pPr>
      <w:r>
        <w:rPr/>
        <w:t>Ст – УИ - студент/ учебный институт (подразделение)</w:t>
      </w:r>
    </w:p>
    <w:p>
      <w:pPr>
        <w:pStyle w:val="Style10"/>
        <w:rPr/>
      </w:pPr>
      <w:r>
        <w:rPr/>
        <w:t>Отражает и имплементирует ли обучение языку в совокупности с новыми медиями</w:t>
      </w:r>
      <w:r>
        <w:rPr>
          <w:color w:val="FF0000"/>
        </w:rPr>
        <w:t xml:space="preserve"> </w:t>
      </w:r>
      <w:r>
        <w:rPr/>
        <w:t>общий спектр учебно-теоретических, а также дидактико-методических знаний, или же оно (обучение) остается в рамках бихевиористических моделей программированного обучения? Какие можно извлечь выводы и представления из эмпирического исследования студенческого учебного процесса самостоятельного и дистанционного обучения?</w:t>
      </w:r>
    </w:p>
    <w:p>
      <w:pPr>
        <w:pStyle w:val="Style10"/>
        <w:rPr/>
      </w:pPr>
      <w:r>
        <w:rPr/>
        <w:t>Как интеракционные сценарии предоставляют в распоряжение обучающим и обучающимся новые медии? Какие последствия вытекают из этого для создания дидактических и учебных материалов и как в этом контексте изменяются роли преподавателя и студента (обучающих и обучающихся)?</w:t>
      </w:r>
    </w:p>
    <w:p>
      <w:pPr>
        <w:pStyle w:val="Style10"/>
        <w:rPr/>
      </w:pPr>
      <w:r>
        <w:rPr/>
        <w:t>На примере дистанционного обучения следует вначале обрисовать развитие новых медий относительно все растущей степени интеракции. При этом требуется установить различие между интеракционными, которые допускает та или иная среда (</w:t>
      </w:r>
      <w:r>
        <w:rPr>
          <w:lang w:val="en-US"/>
        </w:rPr>
        <w:t xml:space="preserve">delivery system) </w:t>
      </w:r>
      <w:r>
        <w:rPr/>
        <w:t>и потенциальной учебной интеракцией преподавателем, студентом и учебным материалом. В последующем организовать и провести дискуссию с задачей выяснения, как познавательный потенциал, полученный в результате наблюдения за процессом обучения студентов может быть использован для оптимальной организации учебных средств. И в заключение подлежит исследованию какие новые интерактивные формы делает возможным работа с медиями четвертого поколения и какие последствия могут выявиться для создания учебных и дидактических материалов, а также для изменившихся ролей обучающих и обучающихся на занятиях по иностранному языку.</w:t>
      </w:r>
    </w:p>
    <w:p>
      <w:pPr>
        <w:pStyle w:val="Style15"/>
        <w:rPr>
          <w:sz w:val="20"/>
          <w:lang w:val="ru-RU"/>
        </w:rPr>
      </w:pPr>
      <w:r>
        <w:rPr>
          <w:sz w:val="20"/>
          <w:lang w:val="ru-RU"/>
        </w:rPr>
      </w:r>
    </w:p>
    <w:p>
      <w:pPr>
        <w:pStyle w:val="Style15"/>
        <w:rPr>
          <w:sz w:val="20"/>
        </w:rPr>
      </w:pPr>
      <w:r>
        <w:rPr>
          <w:sz w:val="20"/>
        </w:rPr>
        <w:t>Литература</w:t>
      </w:r>
    </w:p>
    <w:p>
      <w:pPr>
        <w:pStyle w:val="Normal"/>
        <w:rPr>
          <w:sz w:val="20"/>
        </w:rPr>
      </w:pPr>
      <w:r>
        <w:rPr>
          <w:sz w:val="20"/>
        </w:rPr>
        <w:t>1. Вернадский В.И. Труды по всеобщей истории науки. М.: Наука, 1988.</w:t>
      </w:r>
    </w:p>
    <w:p>
      <w:pPr>
        <w:pStyle w:val="Style14"/>
        <w:ind w:left="0" w:hanging="0"/>
        <w:rPr>
          <w:lang w:val="de-DE"/>
        </w:rPr>
      </w:pPr>
      <w:r>
        <w:rPr/>
        <w:t>2. Педагогическая энциклопедия: В 2 т. - К: «Наукова думка», 1993. – Т.2.</w:t>
      </w:r>
    </w:p>
    <w:p>
      <w:pPr>
        <w:pStyle w:val="Style14"/>
        <w:ind w:left="0" w:hanging="0"/>
        <w:rPr>
          <w:lang w:val="de-DE"/>
        </w:rPr>
      </w:pPr>
      <w:r>
        <w:rPr/>
        <w:t xml:space="preserve">3. </w:t>
      </w:r>
      <w:r>
        <w:rPr>
          <w:lang w:val="de-DE"/>
        </w:rPr>
        <w:t>Tenberg R. Interaktionsformen und neue Medien aus der Sicht des Fernlernens. DaF 40</w:t>
      </w:r>
      <w:r>
        <w:rPr/>
        <w:t xml:space="preserve"> </w:t>
      </w:r>
      <w:r>
        <w:rPr>
          <w:lang w:val="en-US"/>
        </w:rPr>
        <w:t>/4, 2003</w:t>
      </w:r>
    </w:p>
    <w:p>
      <w:pPr>
        <w:pStyle w:val="Normal"/>
        <w:rPr>
          <w:sz w:val="20"/>
          <w:lang w:val="ru-RU"/>
        </w:rPr>
      </w:pPr>
      <w:r>
        <w:rPr>
          <w:sz w:val="20"/>
          <w:lang w:val="ru-RU"/>
        </w:rPr>
      </w:r>
    </w:p>
    <w:p>
      <w:pPr>
        <w:pStyle w:val="Style11"/>
        <w:spacing w:lineRule="auto" w:line="240"/>
        <w:ind w:right="0" w:firstLine="567"/>
        <w:rPr>
          <w:sz w:val="20"/>
        </w:rPr>
      </w:pPr>
      <w:bookmarkStart w:id="277" w:name="__RefHeading___Toc163290937"/>
      <w:bookmarkEnd w:id="277"/>
      <w:r>
        <w:rPr>
          <w:sz w:val="20"/>
        </w:rPr>
        <w:t>Михелис А.В.</w:t>
      </w:r>
    </w:p>
    <w:p>
      <w:pPr>
        <w:pStyle w:val="Style12"/>
        <w:spacing w:lineRule="auto" w:line="240"/>
        <w:ind w:right="0" w:firstLine="567"/>
        <w:rPr>
          <w:sz w:val="20"/>
        </w:rPr>
      </w:pPr>
      <w:r>
        <w:rPr>
          <w:sz w:val="20"/>
        </w:rPr>
        <w:t>Донецкое региональное геологическое предприятие «Донецкгеология»</w:t>
      </w:r>
    </w:p>
    <w:p>
      <w:pPr>
        <w:pStyle w:val="Style13"/>
        <w:spacing w:before="0" w:after="0"/>
        <w:rPr>
          <w:sz w:val="20"/>
        </w:rPr>
      </w:pPr>
      <w:bookmarkStart w:id="278" w:name="__RefHeading___Toc163290938"/>
      <w:bookmarkEnd w:id="278"/>
      <w:r>
        <w:rPr>
          <w:sz w:val="20"/>
        </w:rPr>
        <w:t>ЧЕЛОВЕК: ЭКОЛОГИЯ, ПОЛИТИКА, ЭКОНОМИКА</w:t>
      </w:r>
    </w:p>
    <w:p>
      <w:pPr>
        <w:pStyle w:val="Style10"/>
        <w:rPr>
          <w:sz w:val="20"/>
          <w:lang w:val="uk-UA"/>
        </w:rPr>
      </w:pPr>
      <w:r>
        <w:rPr>
          <w:sz w:val="20"/>
          <w:lang w:val="uk-UA"/>
        </w:rPr>
      </w:r>
    </w:p>
    <w:p>
      <w:pPr>
        <w:pStyle w:val="Style10"/>
        <w:rPr/>
      </w:pPr>
      <w:r>
        <w:rPr/>
        <w:t xml:space="preserve">Великий Вернадский, познавший законы развития биосферы земли, призывал человечество обратить свой разум на сотрудничество с Природой. Но от знания природы до осознания действовать в духе знаний – целая пропасть. Куда мы направляемся? И как нам защитить планету? В неистовствах природы отражены все наши пороки. </w:t>
      </w:r>
    </w:p>
    <w:p>
      <w:pPr>
        <w:pStyle w:val="Style10"/>
        <w:rPr/>
      </w:pPr>
      <w:r>
        <w:rPr/>
        <w:t xml:space="preserve">Главным фактором противостояния человек – природа является загрязнение среды обитания отходами органического топлива. За последние 100 лет сожжено природных энергоносителей больше, чем за всю историю цивилизации. Человечество темпом 4% в год наращивает производство. Использование минерального сырья превосходит возможности природы (невосполнимость геологических запасов). Мир, с тревогой заговорил об угрозе цивилизации из-за нехватки природных ресурсов при возрастающей численности населения и опасного вмешательства в биосферу Земли. Возникла злосчастная идея «золотого миллиарда». Глобальный сырьевой и энергетический кризис стал главной составляющей в мировой политике и экономике. С ним, так или иначе, явно или скрыто, связаны «горячие» точки на планете. Главная политическая игра развернулась вокруг России за обладание ее ресурсами, которые составляют чуть ли не половину всех ресурсов мира. В эту игру ввергнута и Украина: «оранжевые» события, ГУАМ, «любой ценой – в НАТО». </w:t>
      </w:r>
    </w:p>
    <w:p>
      <w:pPr>
        <w:pStyle w:val="Style10"/>
        <w:rPr/>
      </w:pPr>
      <w:r>
        <w:rPr/>
        <w:t xml:space="preserve">Экономический пульс каждого государства обусловлен состоянием собственной энергетической базы. Экономика Китая всегда держалась и взрастала исключительно на угле. Ныне Китай, набрав экономическую мощь, ищет пути улучшения энергетического баланса и экологической ситуации за счет импорта нефти и газа. Аналогичный путь проходит и Индия. Один из главных виновников «экоцида» - США - сжигает ежегодно более миллиарда тонн угля, доля которого в производстве электроэнергии составляет 60%, при средней в мире 40%. Не случайно США отказались выполнять Киотские соглашения, как нечто «невзрослое», считая их ущербными для своей экономики. Бедные на природные ресурсы страны Западной Европы веками ориентировались на ввоз сырья и на выпуск конкурентоспособной продукции. Япония в условиях отсутствия сырьевых ресурсов нашла свой единственно верный путь решения энергетической проблемы: повернуть производительные силы на малоэнергоемкие, наукоемкие отрасли. В странах Персидского залива шейхи решают экономические проблемы простым открытием заслонок нефтяных скважин. Россия наполняет бюджет преимущественно за счет экспорта природных ресурсов и продуктов их переработки. </w:t>
      </w:r>
    </w:p>
    <w:p>
      <w:pPr>
        <w:pStyle w:val="Style10"/>
        <w:rPr/>
      </w:pPr>
      <w:r>
        <w:rPr/>
        <w:t>В Украине, как может быть нигде в мире, экономические и эколого-энергетические проблемы проявились наиболее остро. Исторически так сложилось, что здесь возникли весьма энергозатратные отрасли производства. На базе донецкого угля и криворожских железных руд было создано «индустриальное сердце» Союза. Украинская власть, избрав за основу концепцию о так называемом «богатстве» державы и ее «самодостаточности», надеясь на свои ресурсы, не сумела сохранить технологические и экономические связи со странами СНГ. Это привело к крушению многих отраслей производства и обнищанию народа. Сегодня Украина экспортирует металл, химпродукты, электричество. По энергоемкости продукции мы в мире лидируем. Донецкий регион по загрязнению атмосферы и поверхностных вод первый в Европе. Стремление снизить применение угля, как наиболее «грязного» источника энергии, вошло в противоречие с ограниченными возможностями по закупке нефти и газа. Здесь возник главный клубок противоречий, где столкнулись интересы экономики и экологии с возможностями земных недр. Рассчитывать на существенное увеличение собственной добычи нефти и газа трудно. Крупнейший в Европе Донецкий угольный бассейн имеет запасы, достаточные для поддержания добычи на любом уровне, как минимум, в течение века. Концептуальная неопределенность в энергетическом хозяйстве буквально душит экономику страны. Недоброй памяти реструктуризация шахт, с их «запечатыванием», привела к ослаблению угольного потенциала. Политическая заангажированность государственных мужей, прогибающихся перед Штатами, затрудняет находить верные решения, соответствующие национальным интересам. Пятикратное падение ВВП в 2005-ом по сравнению с предыдущим годом усилило социальную напряженность в обществе. «Оранжевая» власть, следуя выдвинутой стратегии «дерегуляции экономики», взяла курс на разрушение Донбасса: отказ от госдотации, закрытие обанкротившихся шахт, нереальная приватизация, крен в сторону импорта угля. Правительство Януковиича приступило к реанимации стратегически важной отрасли. Уголь может смягчить газовую проблему в Украине. Даже Россия берет курс на постепенный переход энергетики с газа на уголь. В условиях тенденции роста цен на газ–нефть становится все выгоднее получать т</w:t>
      </w:r>
      <w:r>
        <w:rPr>
          <w:lang w:val="uk-UA"/>
        </w:rPr>
        <w:t>е</w:t>
      </w:r>
      <w:r>
        <w:rPr/>
        <w:t>пло и электричество</w:t>
      </w:r>
      <w:r>
        <w:rPr>
          <w:lang w:val="uk-UA"/>
        </w:rPr>
        <w:t>,</w:t>
      </w:r>
      <w:r>
        <w:rPr/>
        <w:t xml:space="preserve"> сжигая уголь. Для обеспечения самодостаточности в экономике Украина обречена идти на этот крайне непопулярный шаг – с перспективой внедрения экологически чистых технологий при сжигании угля. </w:t>
      </w:r>
    </w:p>
    <w:p>
      <w:pPr>
        <w:pStyle w:val="Style10"/>
        <w:rPr/>
      </w:pPr>
      <w:r>
        <w:rPr/>
        <w:t>В.И.Вернадский указывал: «Человек геологически закономерно связан с материально-энергетической структурой биосферы». Сегодня человечество ищет пути перехода на экологически чистые источники энергии (ветровую, солнечную, гидротермальную и др.), через разумное овладение стихиями. Намечается прорыв знаний в области использования энергии водорода. Источником созидательной энергии может стать Космос – на основе физического вакуума. Тормозом для внедрения альтернативных видов энергии является сравнительно высокая их стоимость, неконкурентоспособность. Да и могущественные мировые энергоструктуры вряд ли собираются содействовать внедрению имеющихся разработок, опасаясь за свой бизнес. Сама Природа зажигает красный свет(!) дальнейшей техногенной нагрузке на планету. На пороге третьего тысячелетия прозвучал многозначительный ее «звонок»: временной разрыв между ресурсами и добычей нефти будет сокращаться. А это означает, что уже в ближайшее десятилетие можно ожидать уменьшения добычи нефти на первые проценты с неуклонным их ростом в последующие годы. Прирост запасов газа четырехкратно отстает от объемов его потребления. Стремительный рост цен на традиционные энергоносители (и достигаемый паритет цен) открывает перед человечеством принципиально новые возможности по концентрации усилий (финансовых и научных) для решения первоочередных задач в области экологии – энергетики. Зажигается зеленый свет(!) для широкого внедрения альтернативных видов энергии. «Зеленое сияние» вселяет надежду – коренным образом изменить геополитику и экономику, оградить нас от надвигающейся нравственно – экологической катастрофы. Мир может стать иным. Мы сможем пересмотреть весь наш образ жизни и образ мыслей. В первой четверти XXI века, возможно, будет открыта новая летопись нашей планеты. В.И. Вернадский говорил: «Запасы как бы велики они не были, ограничены, а силы ума – безграничны». Пока же, к сожалению, нарастающий дисбаланс между потреблением и добычей традиционных энергоресурсов (это не касается угля) лишь усиливает геополитическое напряжение. США – главный импортер нефти: следуя циничной концепции глобализаторов – недра принадлежат не конкретной стране, а «мировому сообществу», - они готовы на неадекватные действия.</w:t>
        <w:tab/>
        <w:t xml:space="preserve">Человек настойчиво и упорно уничтожает нашу планету. Причем делает это с удивительной быстротой. Представим себе, что некие существа со стороны Вселенной наблюдают за нами. Они бы обнаружили, что в середине </w:t>
      </w:r>
      <w:r>
        <w:rPr>
          <w:lang w:val="en-US"/>
        </w:rPr>
        <w:t>XX</w:t>
      </w:r>
      <w:r>
        <w:rPr/>
        <w:t xml:space="preserve"> в. наша маленькая скромная планета зажглась новым ярким свечением. Причем интенсивность радиоизлучения ее из года в год нарастает и к началу </w:t>
      </w:r>
      <w:r>
        <w:rPr>
          <w:lang w:val="en-US"/>
        </w:rPr>
        <w:t>XXI</w:t>
      </w:r>
      <w:r>
        <w:rPr/>
        <w:t xml:space="preserve"> в. стала больше, чем радиояркость Солнца. Приблизившись, наши космические братья обнаружили бы, что из-за сброса отходов радиоактивность океанов Земли увеличилась вдвое, появились озоновые дыры. Еще бы они установили, что количество углекислоты в атмосфере увеличилось чуть ли не на треть, что вызвало парниковый эффект и резкие изменения климата. Присмотревшись, они бы установили новшества в географии планеты: расширение пустынь, уменьшение на 2/3 лесов, изменения береговой линии суши из-за разгрузки полярных льдов. Они бы обнаружили, что околоземное пространство сотрясается вспышками космических ракет и становится опасным из-за плавающих на своих орбитах спутников и миллионов предметов «космического мусора». Наконец, они не переставали бы удивляться, глядя на бесконечные разрывы бомб и снарядов. Из увиденного последовал бы вывод: как и зачем они уничтожают себя и жизнь своей планеты? Не может быть, что на планете Земля живут разумные существа! Наша планета связана с Космосом бесчисленными нитями. А не может ли случится так, что устойчивая система Вселенной внесет свои коррективы в аномальное состояние Земли? Или Высший разум, получив от Земли соответствующий сигнал бедствия адекватно отреагирует? </w:t>
      </w:r>
    </w:p>
    <w:p>
      <w:pPr>
        <w:pStyle w:val="Style10"/>
        <w:rPr/>
      </w:pPr>
      <w:r>
        <w:rPr/>
        <w:t>Учение Вернадского о ноосфере есть суровое распятие самости и напряженное преображение всех качеств духа. Экология – это синтез природного и духовного. Именно с этих позиций надо формировать мировоззрение человека. Повышение нравственности может приблизить к пониманию того, что человек преступил опасный рубеж в своих отношениях с Природой.</w:t>
      </w:r>
    </w:p>
    <w:p>
      <w:pPr>
        <w:pStyle w:val="Normal"/>
        <w:rPr>
          <w:sz w:val="20"/>
          <w:lang w:val="ru-RU"/>
        </w:rPr>
      </w:pPr>
      <w:r>
        <w:rPr>
          <w:sz w:val="20"/>
          <w:lang w:val="ru-RU"/>
        </w:rPr>
      </w:r>
    </w:p>
    <w:p>
      <w:pPr>
        <w:pStyle w:val="Style11"/>
        <w:spacing w:lineRule="auto" w:line="240"/>
        <w:ind w:right="0" w:firstLine="567"/>
        <w:rPr>
          <w:sz w:val="20"/>
        </w:rPr>
      </w:pPr>
      <w:bookmarkStart w:id="279" w:name="__RefHeading___Toc163290939"/>
      <w:bookmarkEnd w:id="279"/>
      <w:r>
        <w:rPr>
          <w:sz w:val="20"/>
        </w:rPr>
        <w:t>Малышко И.И.</w:t>
      </w:r>
    </w:p>
    <w:p>
      <w:pPr>
        <w:pStyle w:val="Style12"/>
        <w:spacing w:lineRule="auto" w:line="240"/>
        <w:ind w:right="0" w:firstLine="567"/>
        <w:rPr>
          <w:b/>
          <w:b/>
          <w:sz w:val="20"/>
        </w:rPr>
      </w:pPr>
      <w:r>
        <w:rPr>
          <w:sz w:val="20"/>
        </w:rPr>
        <w:t>Российский государственный социальный университет</w:t>
      </w:r>
      <w:r>
        <w:rPr>
          <w:sz w:val="20"/>
          <w:lang w:val="uk-UA"/>
        </w:rPr>
        <w:t>, г.Москва</w:t>
      </w:r>
      <w:r>
        <w:rPr>
          <w:sz w:val="20"/>
        </w:rPr>
        <w:t xml:space="preserve"> </w:t>
      </w:r>
    </w:p>
    <w:p>
      <w:pPr>
        <w:pStyle w:val="Style13"/>
        <w:spacing w:before="0" w:after="0"/>
        <w:rPr/>
      </w:pPr>
      <w:bookmarkStart w:id="280" w:name="__RefHeading___Toc163290940"/>
      <w:bookmarkEnd w:id="280"/>
      <w:r>
        <w:rPr>
          <w:sz w:val="20"/>
        </w:rPr>
        <w:t>Микро</w:t>
      </w:r>
      <w:r>
        <w:rPr>
          <w:sz w:val="20"/>
          <w:lang w:val="uk-UA"/>
        </w:rPr>
        <w:t>-</w:t>
      </w:r>
      <w:r>
        <w:rPr>
          <w:sz w:val="20"/>
        </w:rPr>
        <w:t xml:space="preserve"> и макрокосм. Синергетическая интерпретация.</w:t>
      </w:r>
    </w:p>
    <w:p>
      <w:pPr>
        <w:pStyle w:val="Style10"/>
        <w:rPr>
          <w:sz w:val="20"/>
        </w:rPr>
      </w:pPr>
      <w:r>
        <w:rPr>
          <w:sz w:val="20"/>
        </w:rPr>
      </w:r>
    </w:p>
    <w:p>
      <w:pPr>
        <w:pStyle w:val="Style10"/>
        <w:rPr/>
      </w:pPr>
      <w:r>
        <w:rPr/>
        <w:t>Как было еще отмечено Эрвином Шредингером, что «все естественные науки связаны с человеческой культурой, и что научные открытия, даже кажущиеся наиболее передовыми… все же бессмысленны вне своего контекста». В связи с этим нам представляется интересным посмотреть на современную науку с позиций тех концепций, идеи которых в конечном итоге привели к ее созданию.</w:t>
      </w:r>
    </w:p>
    <w:p>
      <w:pPr>
        <w:pStyle w:val="Style10"/>
        <w:rPr/>
      </w:pPr>
      <w:r>
        <w:rPr/>
        <w:t>Если внимательно посмотреть назад во времена становления естествознания, то становится очевидным, что современная наука, независимая от религиозной веры, доступная общественному контролю, регулируемая с помощью научного метода, открытая для исправления и развития, со своим особым языком, со своими известными институтами является результатом долгого и мучительного процесса, в котором взаимодействовали неоплатоническая мистика, герметическая традиция, магия, алхимия и астрология. Научная революция мало похожа на триумфальное шествие. И когда подчеркиваются ее «рациональные» направления и составляющие, следует помнить о ее метафизических основаниях.</w:t>
      </w:r>
    </w:p>
    <w:p>
      <w:pPr>
        <w:pStyle w:val="Style10"/>
        <w:rPr/>
      </w:pPr>
      <w:r>
        <w:rPr/>
        <w:t xml:space="preserve">Связь между неоплатонической философией, герметизмом, каббалистической традицией, магией, астрологией, алхимией с одной стороны, и эмпирическими теориями и новой идеей знания с другой стороны – связь, узы которой развязывались медленно. </w:t>
      </w:r>
    </w:p>
    <w:p>
      <w:pPr>
        <w:pStyle w:val="Style10"/>
        <w:rPr/>
      </w:pPr>
      <w:r>
        <w:rPr/>
        <w:t xml:space="preserve">Идеи неоплатонизма лежат в основе революции в области астрономии, а магико-герметическая мысль оказала существенное влияние на выдающихся представителей научной революции. Коперник был не только астрономом, но и занимался медициной, используя теорию влияния звезд. Невозможно отделить Коперника-медика от Коперника ученого-астронома. Отстаивая центральное положение Солнца во Вселенной, Коперник прибегает к авторитету Гермеса Трисмегиста, который называет Солнце Великим Богом. Кеплер отлично знал </w:t>
      </w:r>
      <w:r>
        <w:rPr>
          <w:lang w:val="en-US"/>
        </w:rPr>
        <w:t>Corpus</w:t>
      </w:r>
      <w:r>
        <w:rPr/>
        <w:t xml:space="preserve"> </w:t>
      </w:r>
      <w:r>
        <w:rPr>
          <w:lang w:val="en-US"/>
        </w:rPr>
        <w:t>Hermeticum</w:t>
      </w:r>
      <w:r>
        <w:rPr/>
        <w:t>, значительная часть его труда компилировала теорию эфемеридов. Его идея гармонии сфер пропитала неопифагорейским мистицизмом. В работе «Космографическая тайна» по поводу своего исследования «Числа, протяжения и периода сфер» он пишет: «Удивительная гармония – Солнца, неподвижных звезд и пространства, которая соответствует Троице: Бога, Бога Сына и Святого Духа – воодушевила меня на эту попытку». Кеплер и Галилей составляли гороскопы, пользовавшиеся большой популярностью. Уильям Гарвей, открывший кровообращение, отвергая идею существования духов, которые опровергают управляют организмом, однако пользуется солярной концепцией неоплатоновской и герметической традиции: «сердце может быть названо …основой жизни и Солнцем микрокосма, подобно тому, как Солнце может быть названо сердцем микрокосма». Герметизм и алхимия получили также отражение в размышлениях Ньютона.</w:t>
      </w:r>
    </w:p>
    <w:p>
      <w:pPr>
        <w:pStyle w:val="Style10"/>
        <w:rPr/>
      </w:pPr>
      <w:r>
        <w:rPr/>
        <w:t>Разрабатывая свою теорию влияния солнечной активности А.Л.Чижевский, неоднократно обращал внимание на плодотворность идей астрологии. «Не менее любопытна и теория аспектов, в которой виден след вторжения в астрологию мистицизма Пифагора. Эта теория гласит, что планеты влияют друг на друга и на Землю, и на ее обитателей, но и друг на друга. Таков прямой вывод их догмата всемирной симпатии...</w:t>
      </w:r>
    </w:p>
    <w:p>
      <w:pPr>
        <w:pStyle w:val="Style10"/>
        <w:rPr/>
      </w:pPr>
      <w:r>
        <w:rPr/>
        <w:t xml:space="preserve">В умах астрологов за тысячи лет до начала опытного изучения природы возникло представление, что жизнь лишь представляет собой трепет космических сил, поток космической энергии, направленный сверху вниз. Источники этой энергии, таясь где-то в небесных пространствах, щедро дарят миру эту энергию где-то далеко в небесных пространствах, приводят в движение небесные сферы и производят на земле разнообразные движения в мертвой и живой природе. Объясняя мировой процесс вибрацией космических сил, астрология тем самым освобождала мысль от гнета церковной догмы» </w:t>
      </w:r>
      <w:r>
        <w:rPr>
          <w:lang w:val="en-US"/>
        </w:rPr>
        <w:t>[1]</w:t>
      </w:r>
      <w:r>
        <w:rPr/>
        <w:t>.</w:t>
      </w:r>
    </w:p>
    <w:p>
      <w:pPr>
        <w:pStyle w:val="Style10"/>
        <w:rPr/>
      </w:pPr>
      <w:r>
        <w:rPr/>
        <w:t>Эти же идеи, но уже в современной интерпретации, сформулированные научным языком, мы можем увидеть в рамках положений синергетики. Это в первую очередь идея единства природы и человека, взаимосвязи микро и макрокосма.</w:t>
      </w:r>
    </w:p>
    <w:p>
      <w:pPr>
        <w:pStyle w:val="Style10"/>
        <w:rPr/>
      </w:pPr>
      <w:r>
        <w:rPr/>
        <w:t xml:space="preserve">Осознание единства Природы и человека сегодня является особенно важным для научного познания. С синергетической точки зрения видение мира, который находится вокруг нас, и того, который находится внутри каждого, конвергирует, существует идея конвергенции мира человека и мира, окружающего человека. Синергетика – это новое мировоззрение, которое пытается ликвидировать пропасть между этими двумя мирами, поскольку устанавливает общие механизмы самоорганизации, присущие и тому и другому. </w:t>
      </w:r>
    </w:p>
    <w:p>
      <w:pPr>
        <w:pStyle w:val="Style10"/>
        <w:rPr/>
      </w:pPr>
      <w:r>
        <w:rPr/>
        <w:t xml:space="preserve">Разум - космическое явление, естественная и закономерная часть Вселенной. Природа создала разумное существо, постигая, таким образом, себя. Самопознание – удел не только человека, размышляющего о самом себе, не только человечества, когда человечество старается понять свою сущность и назначение. Самопознание – становится уделом самой Природы, когда часть ее в облике человека познает все окружающее. Эти синергетические идеи перекликаются с идеями «Русского космизма», представителями которого являются В.И.Вернадский, А.Л.Чижевский и другие великие мыслители, а истоки этих идей мы находим в далеком прошлом, в философских системах античности, в герметической традиции. Именно здесь мы находим представления о неразрывной взаимосвязи макро и микрокосма – человека и Вселенной. </w:t>
      </w:r>
    </w:p>
    <w:p>
      <w:pPr>
        <w:pStyle w:val="Style10"/>
        <w:rPr/>
      </w:pPr>
      <w:r>
        <w:rPr/>
        <w:t xml:space="preserve">Синергетику часто называют теорией хаоса, поскольку в сложноорганизованных системах в любой момент времени возникают флуктуации, приближающие систему к точке бифуркации, последствия которой непредсказуемы. На основании действия круговой или циклической причинности, именуемой в древности «принципом взаимной симпатии», эти последствие непредсказуемы не только для самой системы. </w:t>
      </w:r>
    </w:p>
    <w:p>
      <w:pPr>
        <w:pStyle w:val="Style10"/>
        <w:rPr/>
      </w:pPr>
      <w:r>
        <w:rPr/>
        <w:t>«Теория хаоса, читаем в справочнике, - течение в развитии научной мысли, подвергающее сомнению возможность формирования неизменных законов развития естественных и социальных процессов по причине вмешательства в них случая и наличия отдельных причинных связей. Классическая концепция теории хаоса может быть проиллюстрирована гипотетической возможностью возникновения урагана в одной части света вследствие произведенного через посредство хаоса от полета бабочки в другой его отчасти. Сколь бы невероятным ни казалось подобное развитие событий, идея концепции состоит в том, что возникновение непредсказуемых последствий тех или иных действий в весьма отдаленной перспективе, через длинную цепь событий, которой будут объединены, казалось бы, никак не связанные друг с другом явления»</w:t>
      </w:r>
      <w:r>
        <w:rPr>
          <w:lang w:val="en-US"/>
        </w:rPr>
        <w:t xml:space="preserve"> [2</w:t>
      </w:r>
      <w:r>
        <w:rPr/>
        <w:t>, 495</w:t>
      </w:r>
      <w:r>
        <w:rPr>
          <w:lang w:val="en-US"/>
        </w:rPr>
        <w:t>]</w:t>
      </w:r>
      <w:r>
        <w:rPr/>
        <w:t>. Таким образом, утверждение, что «кирпич просто так на голову не падает» в рамках синергетики получило теоретическое обоснование, что автоматически вывело на передний план проблемы ответственности и этических оснований мира. «Ценности, как отмечает И.Пригожин</w:t>
      </w:r>
      <w:r>
        <w:rPr>
          <w:b/>
          <w:i/>
        </w:rPr>
        <w:t xml:space="preserve"> </w:t>
      </w:r>
      <w:r>
        <w:rPr/>
        <w:t>– это коды, которые мы используем, чтобы удержать социальную систему на некоторой линии развития, которая выбрана историей…».</w:t>
      </w:r>
    </w:p>
    <w:p>
      <w:pPr>
        <w:pStyle w:val="Style10"/>
        <w:rPr>
          <w:lang w:val="en-US"/>
        </w:rPr>
      </w:pPr>
      <w:r>
        <w:rPr/>
        <w:t>Мы привели эту краткую перекличку идей древности и современной научной мысли с одной целью показать, что эволюция науки предоставляет нам уникальную возможность переоценки места, занимаемого наукой в общественной культуре. И возможно, даже с осторожностью утверждать, что наука выполняет некую универсальную миссию, возвращая нас к истокам, от которых когда-то увела сама – к неразрывной духовной связи человека и Вселенной, микро и макрокосма. Кстати, в этом также заключается один из выводов синергетики: «Любая система развивается, исходя из потенциально заложенного».</w:t>
      </w:r>
    </w:p>
    <w:p>
      <w:pPr>
        <w:pStyle w:val="TextBody"/>
        <w:ind w:firstLine="720"/>
        <w:rPr>
          <w:sz w:val="20"/>
          <w:szCs w:val="28"/>
          <w:lang w:val="en-US"/>
        </w:rPr>
      </w:pPr>
      <w:r>
        <w:rPr>
          <w:sz w:val="20"/>
          <w:szCs w:val="28"/>
          <w:lang w:val="en-US"/>
        </w:rPr>
      </w:r>
    </w:p>
    <w:p>
      <w:pPr>
        <w:pStyle w:val="Style15"/>
        <w:rPr>
          <w:sz w:val="20"/>
          <w:lang w:val="ru-RU"/>
        </w:rPr>
      </w:pPr>
      <w:r>
        <w:rPr>
          <w:sz w:val="20"/>
        </w:rPr>
        <w:t>Литература</w:t>
      </w:r>
    </w:p>
    <w:p>
      <w:pPr>
        <w:pStyle w:val="Style14"/>
        <w:ind w:left="0" w:hanging="0"/>
        <w:rPr>
          <w:szCs w:val="28"/>
          <w:lang w:val="en-US"/>
        </w:rPr>
      </w:pPr>
      <w:r>
        <w:rPr>
          <w:lang w:val="en-US"/>
        </w:rPr>
        <w:t>1</w:t>
      </w:r>
      <w:r>
        <w:rPr/>
        <w:t>. Чижевский А.Л. Космический пульс жизни.- М.: Мысль, 1995.</w:t>
      </w:r>
    </w:p>
    <w:p>
      <w:pPr>
        <w:pStyle w:val="Style14"/>
        <w:ind w:left="0" w:hanging="0"/>
        <w:rPr/>
      </w:pPr>
      <w:r>
        <w:rPr/>
        <w:t>2. Социология. А-Я: Словарь-справочник / Пер. с англ. К. С. Ткаченко. – М.: ФАИР-ПРЕСС, 2000. – 608 с.</w:t>
      </w:r>
    </w:p>
    <w:p>
      <w:pPr>
        <w:pStyle w:val="Style11"/>
        <w:spacing w:lineRule="auto" w:line="240"/>
        <w:ind w:right="0" w:firstLine="567"/>
        <w:rPr>
          <w:sz w:val="20"/>
          <w:lang w:val="uk-UA"/>
        </w:rPr>
      </w:pPr>
      <w:r>
        <w:rPr>
          <w:sz w:val="20"/>
          <w:lang w:val="uk-UA"/>
        </w:rPr>
      </w:r>
    </w:p>
    <w:p>
      <w:pPr>
        <w:pStyle w:val="Style11"/>
        <w:spacing w:lineRule="auto" w:line="240"/>
        <w:ind w:right="0" w:firstLine="567"/>
        <w:rPr>
          <w:sz w:val="20"/>
        </w:rPr>
      </w:pPr>
      <w:bookmarkStart w:id="281" w:name="__RefHeading___Toc163290941"/>
      <w:bookmarkEnd w:id="281"/>
      <w:r>
        <w:rPr>
          <w:sz w:val="20"/>
        </w:rPr>
        <w:t>Никитин Л.Н.</w:t>
      </w:r>
    </w:p>
    <w:p>
      <w:pPr>
        <w:pStyle w:val="Style12"/>
        <w:spacing w:lineRule="auto" w:line="240"/>
        <w:ind w:right="0" w:firstLine="567"/>
        <w:rPr>
          <w:sz w:val="20"/>
        </w:rPr>
      </w:pPr>
      <w:r>
        <w:rPr>
          <w:sz w:val="20"/>
        </w:rPr>
        <w:t>Донецкий государственный университет экономики и торговли им. М.И.Туган-Барановского</w:t>
      </w:r>
    </w:p>
    <w:p>
      <w:pPr>
        <w:pStyle w:val="Style13"/>
        <w:spacing w:before="0" w:after="0"/>
        <w:rPr>
          <w:sz w:val="20"/>
        </w:rPr>
      </w:pPr>
      <w:bookmarkStart w:id="282" w:name="__RefHeading___Toc163290942"/>
      <w:bookmarkEnd w:id="282"/>
      <w:r>
        <w:rPr>
          <w:sz w:val="20"/>
        </w:rPr>
        <w:t>ЭНЕРГОНОСИТЕЛИ И ЧЕЛОВЕЧЕСКАЯ КУЛЬТУРА</w:t>
      </w:r>
    </w:p>
    <w:p>
      <w:pPr>
        <w:pStyle w:val="Style10"/>
        <w:rPr>
          <w:sz w:val="20"/>
        </w:rPr>
      </w:pPr>
      <w:r>
        <w:rPr>
          <w:sz w:val="20"/>
        </w:rPr>
      </w:r>
    </w:p>
    <w:p>
      <w:pPr>
        <w:pStyle w:val="Style10"/>
        <w:rPr/>
      </w:pPr>
      <w:r>
        <w:rPr/>
        <w:t>Определяя стратегические ориентиры развития человечества, В.И.Вернадский особое внимание уделял гармоничному состоянию взаимодействия природы и общества, в котором приоритетное место занимает разум. Разум, писал Вернадский, представляет собой новый геологический фактор , «по глубине изменений превышающий все нам известное, ранее выявлявшееся в биосфере» [1, 43].</w:t>
      </w:r>
    </w:p>
    <w:p>
      <w:pPr>
        <w:pStyle w:val="Style10"/>
        <w:rPr/>
      </w:pPr>
      <w:r>
        <w:rPr/>
        <w:t>Становления и развития человеческого разума – есть путь формирования культуры человека. Культура, понима</w:t>
        <w:softHyphen/>
        <w:t>емая в самом широком смысле слова, есть все то, что создано человечеством. Это все материальные и духовные ценности созданные человеком, все взаимосвязи и отношения, осуществляемые людьми между собой и в их взаимоотношениях с природой. З.Фрейд в работе «Будущее одной иллюзии» рассматривал культуру как феномен, возвысивший человеческую жизнь над биологическими обстоятельствами существования животных.</w:t>
      </w:r>
    </w:p>
    <w:p>
      <w:pPr>
        <w:pStyle w:val="Style10"/>
        <w:rPr/>
      </w:pPr>
      <w:r>
        <w:rPr/>
        <w:t>До начала техногенной цивилизации на становление культуры не оказывали или почти не оказывали влияние энергоносители. Тысячелетия этими энергоносителями были травы, тростник, кустарники, деревья и их производные. Начиная с ХVII в. произошла замена традиционных энергоносителей на уголь. Переход к новому энергоносителю, длившийся около двух веков, был переходом ускорившим научно-техническое развитие общества. Вместе с тем -это был и период становления новой культуры. Появились новые профессии. Одновременно возникли новые поселки и города с характерным для них образом жизни. Происходило изменение многих форм материального производства, сферы услуг, быта, транспорта.</w:t>
      </w:r>
    </w:p>
    <w:p>
      <w:pPr>
        <w:pStyle w:val="Style10"/>
        <w:rPr/>
      </w:pPr>
      <w:r>
        <w:rPr/>
        <w:t>В ХIХ в.</w:t>
      </w:r>
      <w:r>
        <w:rPr>
          <w:lang w:val="uk-UA"/>
        </w:rPr>
        <w:t xml:space="preserve"> </w:t>
      </w:r>
      <w:r>
        <w:rPr/>
        <w:t>нефть</w:t>
      </w:r>
      <w:r>
        <w:rPr>
          <w:lang w:val="uk-UA"/>
        </w:rPr>
        <w:t xml:space="preserve"> </w:t>
      </w:r>
      <w:r>
        <w:rPr/>
        <w:t>начала постепенно вытеснять уголь. Тогда же в быт человека, изменяя его культуру, медленно но неуклонно начал входить газ, в частности появилось газовое освещение. Произошла переоценка и компонентов нефтеперегонки. Еще в начале ХIХ в. на бензин смотрели как на вредный, побочный продукт переработки нефти. К концу ХIХ – началу ХХ вв. с появлением</w:t>
      </w:r>
      <w:r>
        <w:rPr>
          <w:lang w:val="uk-UA"/>
        </w:rPr>
        <w:t xml:space="preserve"> </w:t>
      </w:r>
      <w:r>
        <w:rPr/>
        <w:t>бензиновых двигателей и развитием автомобилестроения</w:t>
      </w:r>
      <w:r>
        <w:rPr>
          <w:lang w:val="uk-UA"/>
        </w:rPr>
        <w:t xml:space="preserve"> бензин, а точнее нефть, стала важным стратегическим продуктом. </w:t>
      </w:r>
    </w:p>
    <w:p>
      <w:pPr>
        <w:pStyle w:val="Style10"/>
        <w:rPr>
          <w:lang w:val="uk-UA"/>
        </w:rPr>
      </w:pPr>
      <w:r>
        <w:rPr>
          <w:lang w:val="uk-UA"/>
        </w:rPr>
        <w:t>В ХХ столетии нефть и газ стали важнейшими составляющими мировой политики, начали определять ее основные направления. Эти энергоносители оказали мощное воздействие на становление</w:t>
      </w:r>
      <w:r>
        <w:rPr/>
        <w:t xml:space="preserve"> культуры общества, меняя облик населенных пунктов и мироощущение людей. Еще в первой половине ХХ в. символом многих государств выступали дымящие трубы. В последующем образцом культуры производств начали выступать иные критерии.</w:t>
      </w:r>
    </w:p>
    <w:p>
      <w:pPr>
        <w:pStyle w:val="Style10"/>
        <w:rPr/>
      </w:pPr>
      <w:r>
        <w:rPr/>
        <w:t>К началу ХХI в. сталоочевидным, что запасы угля, нефти и газа не безграничны. К тому же их интенсивное использование с неизбежностью подталкивает человечество к экологическому кризису. Эти энергоносители стали основой многих экологических катастроф, резкой разбалансировки отношений между человеком и природой.</w:t>
      </w:r>
    </w:p>
    <w:p>
      <w:pPr>
        <w:pStyle w:val="Style10"/>
        <w:rPr/>
      </w:pPr>
      <w:r>
        <w:rPr/>
        <w:t>Сегодня многое делается для использования альтернативных источников энергии: энергии солнца, ветра, рек, приливов и отливов, а так же источников органического происхождения: всевозможных компонентов животных и растений, таких как жир, рапс, кукуруза и т.п.. Развитие новых подходов к энергии да</w:t>
      </w:r>
      <w:r>
        <w:rPr>
          <w:lang w:val="uk-UA"/>
        </w:rPr>
        <w:t>е</w:t>
      </w:r>
      <w:r>
        <w:rPr/>
        <w:t>т новый стимул к изменению культуры жизнеобеспечения и быта людей.</w:t>
      </w:r>
    </w:p>
    <w:p>
      <w:pPr>
        <w:pStyle w:val="Style10"/>
        <w:rPr/>
      </w:pPr>
      <w:r>
        <w:rPr/>
        <w:t xml:space="preserve">Наряду с упомянутыми выше, все большее внимание обращает на себя новый вид энергоносителей – водород. По мнению специалистов, он призван не только заменить традиционные источники энергии, но и стать одним из определяющих факторов культуры будущего. </w:t>
      </w:r>
    </w:p>
    <w:p>
      <w:pPr>
        <w:pStyle w:val="Style10"/>
        <w:rPr/>
      </w:pPr>
      <w:r>
        <w:rPr/>
        <w:t xml:space="preserve">Одними из первых, кто заговорил о водороде как энергоносителе были писатели фантасты. Ж.Верн в своем фантастическом романе «Таинственный остров»(1874г.), писал о возможностях использования этого энергоносителя. Однако не только ХIХ век, но и большая часть ХХ столетия проходила в реалиях, когда стоимость литра бензина была соизмерима со стоимостью стакана газированной воды. В этих условиях даже в работах серьезных ученых-исследователей использование в мирных целях водорода как мощного и практически неисчерпаемого вида энергии отодвигалось на второй план. </w:t>
      </w:r>
    </w:p>
    <w:p>
      <w:pPr>
        <w:pStyle w:val="Style10"/>
        <w:rPr>
          <w:lang w:val="uk-UA"/>
        </w:rPr>
      </w:pPr>
      <w:r>
        <w:rPr/>
        <w:t>Только через столетие после Ж.Верна в 1974 г. по инициативе американских ученых была создана Международная ассоциация водородной энергетики. В настоящее время речь идет о том, чтобы все транспортные средства переоборудовать таким образом, чтобы они работали на электроэнергии, получаемой от водорода при его окислении с кислородом воздуха. Уже появились</w:t>
      </w:r>
      <w:r>
        <w:rPr>
          <w:lang w:val="uk-UA"/>
        </w:rPr>
        <w:t xml:space="preserve"> автомобили, </w:t>
      </w:r>
      <w:r>
        <w:rPr/>
        <w:t>мотоциклы и даже велосипеды</w:t>
      </w:r>
      <w:r>
        <w:rPr>
          <w:lang w:val="uk-UA"/>
        </w:rPr>
        <w:t xml:space="preserve"> </w:t>
      </w:r>
      <w:r>
        <w:rPr/>
        <w:t>с водородным энерг</w:t>
      </w:r>
      <w:r>
        <w:rPr>
          <w:lang w:val="uk-UA"/>
        </w:rPr>
        <w:t>о</w:t>
      </w:r>
      <w:r>
        <w:rPr/>
        <w:t xml:space="preserve">двигателем. В США открыты более десяти водородозапраочных станций технического обслуживания. В ближайшее время планируется и воздушные лайнеры переоснастить водородно-кислородными двигателями. </w:t>
      </w:r>
      <w:r>
        <w:rPr>
          <w:lang w:val="uk-UA"/>
        </w:rPr>
        <w:t>В</w:t>
      </w:r>
      <w:r>
        <w:rPr/>
        <w:t>ыхлопной газ этих двигателей экологически чистый – водяной пар.</w:t>
      </w:r>
    </w:p>
    <w:p>
      <w:pPr>
        <w:pStyle w:val="Style10"/>
        <w:rPr/>
      </w:pPr>
      <w:r>
        <w:rPr/>
        <w:t>К 2012 г. США намечают 25% электроэнергии для хозяйственных нужд и освещения Нью-Йорка получать за счет использования водорода как энергоносителя. В перспективе водород будут перегонять по трубам в любой регион с целью использования его в качестве топлива и получения электроэнергии на компактных энергостанциях.</w:t>
      </w:r>
    </w:p>
    <w:p>
      <w:pPr>
        <w:pStyle w:val="Style10"/>
        <w:rPr/>
      </w:pPr>
      <w:r>
        <w:rPr/>
        <w:t>В настоящее время США и ЕС приняли программу, рассчитанную на 50 лет, предусматривающая переход к интегрированной водородной экономике. Как подчеркивают специалисты, по своему значению этот план уже сейчас сравним с промышленными революциями.</w:t>
      </w:r>
    </w:p>
    <w:p>
      <w:pPr>
        <w:pStyle w:val="Style10"/>
        <w:rPr/>
      </w:pPr>
      <w:r>
        <w:rPr/>
        <w:t>Переход к водородным технологиям с неизбежностью затронет все стороны человеческого бытия, сформирует новую культуру, а в более широком плане и новую цивилизацию.</w:t>
      </w:r>
      <w:r>
        <w:rPr>
          <w:lang w:val="uk-UA"/>
        </w:rPr>
        <w:t xml:space="preserve"> Он</w:t>
      </w:r>
      <w:r>
        <w:rPr/>
        <w:t xml:space="preserve"> решит многие проблемы связанные с взаимодействием общества с окружающей средой. Однако он, вне всякого сомнения, послужит источником для новых проблем. </w:t>
      </w:r>
    </w:p>
    <w:p>
      <w:pPr>
        <w:pStyle w:val="Style10"/>
        <w:rPr/>
      </w:pPr>
      <w:r>
        <w:rPr/>
        <w:t>Так, уже сегодня ясно, что одна из них будет актуальной в будущем - это водяной пар. Переход на водородную тягу, решив массу назревших экологических проблем, окажется знаковым. Можно сказать, что с водородом как новым энергоносителем человечество выпустит джина из бутылки. В силу огромного множества автомобилей, других видов техники, которые будут использовать водородные двигатели, водной пар из экологически чистого продукта может превратиться в головную боль человечества. В настоящее время усилиями ученых доказано, что на изменения климата Земли определяющее влияние оказывают не различные газы типа угарного, аммиака и т.п., а наличие влаги в биосфере. В природной среде отсутствуют механизмы (или организмы), расщепляющие воду и возвращаюшие в атмосферу кислород. С накоплением связанного в водяных парах кислорода может возрасти число наводнений, сила ураганов и тайфунов. В связи с изменением частоты и количества осадков может измениться характер глобальной циркуляции атмосферы, характер бурь и циклонов.</w:t>
      </w:r>
    </w:p>
    <w:p>
      <w:pPr>
        <w:pStyle w:val="Style10"/>
        <w:rPr/>
      </w:pPr>
      <w:r>
        <w:rPr/>
        <w:t>Вот почему уже сегодня водород, еще по-настоящему не востребованный человечеством, становится ареной острой полемики. Так, отдельные ученые считают, что водород является гораздо более сильным «загрязнителем» атмосферы, чем природный газ и нефть. «Широкая пропаганда так называемой «водородной энергетики», - заявляют они, - носит чисто спекулятивный характер, поскольку водород является всего лишь энергоносителем, а не первичным источником энергии». Альтернативой тепловой энергетики в качестве базового источника энергии, по их мнению, является атомная энергетика. Создание ядерной безотходной энергетики, подчеркивают они, «является важнейшей задачей человечества»[2].</w:t>
      </w:r>
    </w:p>
    <w:p>
      <w:pPr>
        <w:pStyle w:val="Style10"/>
        <w:rPr/>
      </w:pPr>
      <w:r>
        <w:rPr/>
        <w:t>В заключение отметим, что в ХХ</w:t>
      </w:r>
      <w:r>
        <w:rPr>
          <w:lang w:val="uk-UA"/>
        </w:rPr>
        <w:t>І</w:t>
      </w:r>
      <w:r>
        <w:rPr/>
        <w:t xml:space="preserve"> веке положение Вернадского о том, что человечество является геологической силой преобразующей биосферу, приобретает судьбоносный характер. Оно позволяет более рационально строить взаимоотношения с природой, видеть перспективы дальнейшего бытия человечества, возрастающую роль энергоносителей в становлении культуры человека, его мировосприятия и образа жизни. Сегодня как никогда ведутся активные поиски альтернативных углю, нефти и газу источников энергии. Атомная энергетика, после многих аварий и Чернобыльской катастрофы вызывает мощное неприятие со стороны общественности. В этих условиях человечество с надеждой обращается к новому виду энергоносителя – водороду. Его использование неизбежно в складывающейся экологической ситуации на нашей планете. Это использование окажет серьезное воздействие на миросозерцание людей, их культуру. </w:t>
      </w:r>
    </w:p>
    <w:p>
      <w:pPr>
        <w:pStyle w:val="Normal"/>
        <w:rPr>
          <w:sz w:val="20"/>
          <w:lang w:val="ru-RU"/>
        </w:rPr>
      </w:pPr>
      <w:r>
        <w:rPr>
          <w:sz w:val="20"/>
          <w:lang w:val="ru-RU"/>
        </w:rPr>
      </w:r>
    </w:p>
    <w:p>
      <w:pPr>
        <w:pStyle w:val="Style15"/>
        <w:rPr>
          <w:sz w:val="20"/>
        </w:rPr>
      </w:pPr>
      <w:r>
        <w:rPr>
          <w:sz w:val="20"/>
        </w:rPr>
        <w:t>Литература</w:t>
      </w:r>
    </w:p>
    <w:p>
      <w:pPr>
        <w:pStyle w:val="Style14"/>
        <w:ind w:left="0" w:hanging="0"/>
        <w:rPr/>
      </w:pPr>
      <w:r>
        <w:rPr/>
        <w:t xml:space="preserve">1. Вернадский В.И. Размышление натуралиста. Научная мысль как планетное явление. Кн. </w:t>
      </w:r>
      <w:r>
        <w:rPr>
          <w:lang w:val="en-US"/>
        </w:rPr>
        <w:t>II</w:t>
      </w:r>
      <w:r>
        <w:rPr/>
        <w:t>. – М., 1977. – 192с.</w:t>
      </w:r>
    </w:p>
    <w:p>
      <w:pPr>
        <w:pStyle w:val="Style14"/>
        <w:ind w:left="0" w:hanging="0"/>
        <w:rPr/>
      </w:pPr>
      <w:r>
        <w:rPr/>
        <w:t>2. Присняков В. Фантастические зарисовки будущего могут стать реальностью // Зеркало недели. – 2006. - №48. - С. 14.</w:t>
      </w:r>
    </w:p>
    <w:p>
      <w:pPr>
        <w:pStyle w:val="Style11"/>
        <w:spacing w:lineRule="auto" w:line="240"/>
        <w:ind w:right="0" w:firstLine="567"/>
        <w:rPr>
          <w:sz w:val="20"/>
        </w:rPr>
      </w:pPr>
      <w:r>
        <w:rPr>
          <w:sz w:val="20"/>
        </w:rPr>
      </w:r>
    </w:p>
    <w:p>
      <w:pPr>
        <w:pStyle w:val="Style11"/>
        <w:spacing w:lineRule="auto" w:line="240"/>
        <w:ind w:right="0" w:firstLine="567"/>
        <w:rPr>
          <w:sz w:val="20"/>
        </w:rPr>
      </w:pPr>
      <w:bookmarkStart w:id="283" w:name="__RefHeading___Toc163290943"/>
      <w:bookmarkEnd w:id="283"/>
      <w:r>
        <w:rPr>
          <w:sz w:val="20"/>
        </w:rPr>
        <w:t>Николаева А.К.</w:t>
      </w:r>
    </w:p>
    <w:p>
      <w:pPr>
        <w:pStyle w:val="Style12"/>
        <w:spacing w:lineRule="auto" w:line="240"/>
        <w:ind w:right="0" w:firstLine="567"/>
        <w:rPr>
          <w:sz w:val="20"/>
        </w:rPr>
      </w:pPr>
      <w:r>
        <w:rPr>
          <w:sz w:val="20"/>
        </w:rPr>
        <w:t>ДонНТУ</w:t>
      </w:r>
    </w:p>
    <w:p>
      <w:pPr>
        <w:pStyle w:val="Style13"/>
        <w:spacing w:before="0" w:after="0"/>
        <w:rPr>
          <w:sz w:val="20"/>
        </w:rPr>
      </w:pPr>
      <w:bookmarkStart w:id="284" w:name="__RefHeading___Toc163290944"/>
      <w:bookmarkEnd w:id="284"/>
      <w:r>
        <w:rPr>
          <w:sz w:val="20"/>
        </w:rPr>
        <w:t>Экологический кризис как объективная предпосылка</w:t>
      </w:r>
    </w:p>
    <w:p>
      <w:pPr>
        <w:pStyle w:val="Style13"/>
        <w:spacing w:before="0" w:after="0"/>
        <w:rPr>
          <w:sz w:val="20"/>
        </w:rPr>
      </w:pPr>
      <w:bookmarkStart w:id="285" w:name="__RefHeading___Toc163290945"/>
      <w:bookmarkEnd w:id="285"/>
      <w:r>
        <w:rPr>
          <w:sz w:val="20"/>
        </w:rPr>
        <w:t>формирования экологического сознания</w:t>
      </w:r>
    </w:p>
    <w:p>
      <w:pPr>
        <w:pStyle w:val="Style10"/>
        <w:rPr>
          <w:sz w:val="20"/>
        </w:rPr>
      </w:pPr>
      <w:r>
        <w:rPr>
          <w:sz w:val="20"/>
        </w:rPr>
      </w:r>
    </w:p>
    <w:p>
      <w:pPr>
        <w:pStyle w:val="Style10"/>
        <w:rPr/>
      </w:pPr>
      <w:r>
        <w:rPr/>
        <w:t>Экологический кризис - термин для обозначения тяжелого переходного состояния экологических систем и биосферы в целом. Параметр «Экологический кризис» (Э.К.) предполагает наличие значительных структурных изменений окружающей среды.</w:t>
      </w:r>
    </w:p>
    <w:p>
      <w:pPr>
        <w:pStyle w:val="Style10"/>
        <w:rPr/>
      </w:pPr>
      <w:r>
        <w:rPr/>
        <w:t>Однако Э.К. существенным образом отличается от экологической катастрофы, означающей полное разрушение общественной системы, – в случае Э.К. сохраняется возможность восстановления нарушенного состояния на основе эволюционного разрешения противоречий.</w:t>
      </w:r>
    </w:p>
    <w:p>
      <w:pPr>
        <w:pStyle w:val="Style10"/>
        <w:rPr/>
      </w:pPr>
      <w:r>
        <w:rPr/>
        <w:t>Традиционно выделяются Э.К. естественного и антропогенного происхождения. Э.К. первого рода органически присущи эволюционному процессу, составляя его неотъемлемую особенность. На протяжении геологической истории Э.К. происходили довольно часто в различных регионах планеты. Кардинально воздействуя на характер протекания эволюционного процесса, Э.К. различного рода были не в состоянии существенно повлиять на целостность биосферы. Причины возникновения Э.К. естественного происхождения весьма многообразны и вызываются как биотическими, так и абиотическими факторами.</w:t>
      </w:r>
    </w:p>
    <w:p>
      <w:pPr>
        <w:pStyle w:val="Style10"/>
        <w:rPr/>
      </w:pPr>
      <w:r>
        <w:rPr/>
        <w:t>Э.К. антропогенного характера вызваны зачастую негативным характером человеческой деятельности и оказывают существенное влияние на историческую динамику человечества. В прошлом Э.К. такого рода носили локальный характер, в то время как в современных условиях они приобретают глобальные масштабы и обусловлены загрязнением окружающей среды, уничтожением растительного покрова, животного мира, вовлечением больших территорий в хозяйственный оборот.</w:t>
      </w:r>
    </w:p>
    <w:p>
      <w:pPr>
        <w:pStyle w:val="Style10"/>
        <w:rPr/>
      </w:pPr>
      <w:r>
        <w:rPr/>
        <w:t>Э.К. антропогенного характера с учетом их влияния на экосистемы можно разделить на четыре основные группы: 1) компонентные; 2) репрезентативные; 3) тотальные; 4) глобальный. Такого рода классификация основана на степени масштабов разрушения целостности и иерархичности экосистемы, что позволяет создавать модели Э.К. и учитывать такой важнейший параметр экосистемы как численность вида.</w:t>
      </w:r>
    </w:p>
    <w:p>
      <w:pPr>
        <w:pStyle w:val="Style10"/>
        <w:rPr/>
      </w:pPr>
      <w:r>
        <w:rPr/>
        <w:t>Э.К. компонентного типа происходят на основе изъятия или разрушения определенных компонентов экосистемы, что приводит к нарушению ее стабильности.</w:t>
      </w:r>
    </w:p>
    <w:p>
      <w:pPr>
        <w:pStyle w:val="Style10"/>
        <w:rPr/>
      </w:pPr>
      <w:r>
        <w:rPr/>
        <w:t>Э.К. репрезентативного типа возникают на стадии производящего хозяйства, которое позволило удовлетворять жизненные потребности сравнительно простым способом и открыло неограниченные возможности на пути преобразования природы. Э.К. данного типа приводили к разрушению и деградации отдельных экосистем и сопровождались преобразованием и уничтожением природных биомов и ландшафтов. В свою очередь, преобразование экосистем послужило мощным лимитирующим фактором самого существования человечества.</w:t>
      </w:r>
    </w:p>
    <w:p>
      <w:pPr>
        <w:pStyle w:val="Style10"/>
        <w:rPr/>
      </w:pPr>
      <w:r>
        <w:rPr/>
        <w:t>Тотальные Э.К. характеризуются исключительной разрушительной силой, поскольку сопровождаются уничтожением целых классов экосистем. Возросшая производящая мощь человечества позволила ему освободиться от непосредственной зависимости от природной среды и начать стремительное преобразование биосферы, грозящее превратиться в глобальный Э.К. или глобальную экологическую катастрофу. По этой причине у человечества не остается иного выхода как перейти на коэволюционный путь развития, поскольку истоки Э.К. коренятся в несоответствии законов социально-технического развития законам эволюции биосферы.</w:t>
      </w:r>
    </w:p>
    <w:p>
      <w:pPr>
        <w:pStyle w:val="Style10"/>
        <w:rPr/>
      </w:pPr>
      <w:r>
        <w:rPr/>
        <w:t>Человек и природа неотделимы друг от друга и тесно взаимосвязаны. Для человека, как и для общества в целом, природа является средой жизни и единственным источником необходимых для существования ресурсов. Природа и природные ресурсы - база, на которой живет и развивается человеческое общество, первоисточник удовлетворения материальных и духовных потребностей людей. Без природной среды общество существовать не может. Человек – часть природы и как живое существо своей жизнедеятельностью оказывает ощутимое влияние на природную среду.</w:t>
      </w:r>
    </w:p>
    <w:p>
      <w:pPr>
        <w:pStyle w:val="Style10"/>
        <w:rPr/>
      </w:pPr>
      <w:r>
        <w:rPr/>
        <w:t>Однако преобразующее влияние человека на природу неизбежно. Вносимые его хозяйственной деятельностью изменения в природу усиливаются по мере развития производительных сил и увеличения массы веществ, вовлекаемых в хозяйственный оборот.</w:t>
      </w:r>
    </w:p>
    <w:p>
      <w:pPr>
        <w:pStyle w:val="Style10"/>
        <w:rPr/>
      </w:pPr>
      <w:r>
        <w:rPr/>
        <w:t>Экологический кризис – кризис взаимоотношений общества и природы, сохранения окружающей среды. На протяжении тысячелетий человек постоянно увеличивал свои технические возможности, усиливал вмешательство в природу, забывая о необходимости поддержания в ней биологического равновесия. Особенно резко возросла нагрузка на окружающую среду во второй половине XX в. Во взаимоотношениях между обществом и природой произошел качественный скачок, когда в результате резкого увеличения численности населения, интенсивной индустриализации и урбанизации нашей планеты хозяйственные нагрузки начали повсеместно превышать способность экологических систем к самоочищению и регенерации. Вследствие этого нарушился естественный круговорот веществ в биосфере, под угрозой оказалось здоровье нынешнего и будущего поколения людей.</w:t>
      </w:r>
    </w:p>
    <w:p>
      <w:pPr>
        <w:pStyle w:val="Style10"/>
        <w:rPr/>
      </w:pPr>
      <w:r>
        <w:rPr/>
        <w:t>С 60-х гг. ХХ века человечество столкнулось с проблемой "глобального экологического кризиса", явившегося результатом нового качества отношений человека и природы. С каждым днем</w:t>
      </w:r>
      <w:r>
        <w:rPr>
          <w:color w:val="333333"/>
        </w:rPr>
        <w:t xml:space="preserve"> </w:t>
      </w:r>
      <w:r>
        <w:rPr/>
        <w:t>все более актуальной проблемой мирового сообщества становятся снижение качества</w:t>
      </w:r>
      <w:r>
        <w:rPr>
          <w:color w:val="333333"/>
        </w:rPr>
        <w:t xml:space="preserve"> </w:t>
      </w:r>
      <w:r>
        <w:rPr/>
        <w:t>окружающей среды и возрастающий риск для жизни и здоровья человека</w:t>
      </w:r>
      <w:r>
        <w:rPr>
          <w:color w:val="333333"/>
        </w:rPr>
        <w:t xml:space="preserve">. </w:t>
      </w:r>
      <w:r>
        <w:rPr/>
        <w:t>Наиболее существенными причинами экологического кризиса являются ошибочные ценности, способствующие неограниченной эксплуатации природной среды.</w:t>
      </w:r>
      <w:r>
        <w:rPr>
          <w:color w:val="333333"/>
        </w:rPr>
        <w:t xml:space="preserve"> </w:t>
      </w:r>
      <w:r>
        <w:rPr/>
        <w:t>Психологической предпосылкой глобального экологического кризиса стал господствующий в сознании человека потребительский стереотип поведения и как следствие – безответственное отношение к природе.</w:t>
      </w:r>
    </w:p>
    <w:p>
      <w:pPr>
        <w:pStyle w:val="Style10"/>
        <w:rPr/>
      </w:pPr>
      <w:r>
        <w:rPr/>
        <w:t>Экологическая проблема современного мира не только остра, но и многогранна. Она проявляется практически во всех отраслях материального производства (особенно в сельском хозяйстве, химической промышленности, черной и цветной металлургии, атомной энергетике), имеет отношение ко всем регионам планеты.</w:t>
      </w:r>
    </w:p>
    <w:p>
      <w:pPr>
        <w:pStyle w:val="Style10"/>
        <w:rPr/>
      </w:pPr>
      <w:r>
        <w:rPr/>
        <w:t>Вероятно, сложившаяся экологическая обстановка в мире прямо пропорциональна уровню экологической культуры людей. В связи с этим возникла необходимость в раскрытии сущности и возможно переосмыслении понятия "экологическая культура" для того, чтобы в процессе экологического воспитания способствовать ее развитию. Тем более, что культурные нормы формируются на протяжении всей жизни посредством обучения, воспитания, целенаправленной деятельности человека. Чем раньше люди начнут пересматривать результаты своей деятельности и корректировать цели, соизмеряя их с возможностями природы, тем быстрее можно будет перейти на более высокую ступень взаимоотношений человека и природы.</w:t>
      </w:r>
    </w:p>
    <w:p>
      <w:pPr>
        <w:pStyle w:val="Style10"/>
        <w:rPr/>
      </w:pPr>
      <w:r>
        <w:rPr/>
        <w:t>Одним из первых проблему экологической культуры поднял знаменитый ученый и мыслитель В.И. Вернадский. Разрабатывая концепцию взаимосвязи биосферы и ноосферы, он предсказал, что дальнейшее развитие природы и человека должно строиться как процесс коэволюции, т.е. взаимовыгодного единства.</w:t>
      </w:r>
    </w:p>
    <w:p>
      <w:pPr>
        <w:pStyle w:val="Style10"/>
        <w:rPr/>
      </w:pPr>
      <w:r>
        <w:rPr/>
        <w:t>Экологическая культура - это знания, касающиеся основных закономерностей и взаимосвязей в природе и обществе, эмоционально-чувственные переживания, эмоционально-ценностное и деятельностно-практическое отношение к природе, обществу, к действительности.</w:t>
      </w:r>
    </w:p>
    <w:p>
      <w:pPr>
        <w:pStyle w:val="Style10"/>
        <w:rPr/>
      </w:pPr>
      <w:r>
        <w:rPr/>
        <w:t>Она формируется в интеграции трех направлений: экологического сознания, нравственно-эстетического и деятельностно-практического отношения. Триединство этой категории отражено в следующем определении. Экологическая культура - это экологическая образованность, сознательное отношение к природе и практическое участие в улучшении природопользования.</w:t>
      </w:r>
    </w:p>
    <w:p>
      <w:pPr>
        <w:pStyle w:val="Style10"/>
        <w:rPr/>
      </w:pPr>
      <w:r>
        <w:rPr/>
        <w:t>Экологическую культуру рассматривают и как многомерный целостный компонент интеллектуальной и духовной культуры личности, как субъектный, системный, многомерный опыт личности, обеспечивающий ее творческую самореализацию в осмыслении и разрешении экологических проблем.</w:t>
      </w:r>
    </w:p>
    <w:p>
      <w:pPr>
        <w:pStyle w:val="Style10"/>
        <w:rPr/>
      </w:pPr>
      <w:r>
        <w:rPr/>
        <w:t>Другие исследователи считают, что экологическая культура - это сложное личностное образование, включающее в себя ответственность за состояние окружающей среды, наличие экологических взглядов и убеждений, опыт деятельности по изучению и охране природной среды, систему научных понятий по проблемам экологии.</w:t>
      </w:r>
    </w:p>
    <w:p>
      <w:pPr>
        <w:pStyle w:val="Style10"/>
        <w:rPr/>
      </w:pPr>
      <w:r>
        <w:rPr/>
        <w:t>На основании вышесказанного можно заметить, что экологическая культура является интегральной категорией, вбирающей в себя множество компонентов.</w:t>
      </w:r>
    </w:p>
    <w:p>
      <w:pPr>
        <w:pStyle w:val="Style10"/>
        <w:rPr/>
      </w:pPr>
      <w:r>
        <w:rPr/>
        <w:t>Важным компонентом экологической культуры является личностно-ценностное отношение к природе, помогающее осознать себя частью природы и свою ответственность за последствия общения с ней. Так называемая экологическая ответственность предполагает высокий уровень экологического сознания. Ведь формирование экологической культуры личности - это не только вооружение ее природоохранительными знаниями и навыками, но и создание особого внутреннего мира. В основе ответственности лежит нравственное отношение людей к миру природы, а фундаментом ее формирования являются экологические знания. При этом ответственность за природу не равна любви к ней. Провозглашение тех или иных ценностей еще не является условием их воплощения в конкретном поведении.</w:t>
      </w:r>
    </w:p>
    <w:p>
      <w:pPr>
        <w:pStyle w:val="Style10"/>
        <w:rPr/>
      </w:pPr>
      <w:r>
        <w:rPr/>
        <w:t>Вероятно, данное противоречие закладывается в процессе овладения профессиональными навыками, в частности, в период обучения в высшей школе. В городской среде наступает также эффект привыкания к свалкам, загазованности, стираются границы экологического благополучия и неблагополучия, "планка снижается". Все это способствует проявлению антиэкологических форм поведения человека в связи с преобладанием ценностей технологической цивилизации и снижением экологических ориентаций в общественном сознании.</w:t>
      </w:r>
    </w:p>
    <w:p>
      <w:pPr>
        <w:pStyle w:val="Style10"/>
        <w:rPr/>
      </w:pPr>
      <w:r>
        <w:rPr/>
        <w:t>На самом деле, ценностное предпочтение не может быть отдано ни человеку, ни природе. Речь должна идти о системе, в которой они дополняют друг друга. Чтобы сохранить и гуманизм с присущими ему ценностными ориентациями, и природный баланс, экология и этика должны совместно прокладывать дорогу в будущее.</w:t>
      </w:r>
    </w:p>
    <w:p>
      <w:pPr>
        <w:pStyle w:val="Style10"/>
        <w:rPr/>
      </w:pPr>
      <w:r>
        <w:rPr/>
        <w:t>Следовательно, складывается ситуация, когда при достаточно высоком внутреннем уровне культуры может наблюдаться неэкологичное поведение человека, и, наоборот, "экологические" поступки совершают люди, не обладающие достаточной суммой знаний, умений и навыков по взаимовыгодному сотрудничеству с природой. Однако нельзя отрицать взаимозависимости компонентов экологической культуры личности. Так, практическая экологическая деятельность способствует развитию мотивации, появлению новых стимулов к углублению экологических знаний. С другой стороны, укрепление мотивов эколого-познавательной активности приводит к осознанию необходимости практического участия в экологической деятельности, являющейся "несущей конструкцией" экологической культуры.</w:t>
      </w:r>
    </w:p>
    <w:p>
      <w:pPr>
        <w:pStyle w:val="Style10"/>
        <w:rPr/>
      </w:pPr>
      <w:r>
        <w:rPr/>
        <w:t>Несомненным остается тот факт, что базисом высокой экологической культуры является соответствующее экологическое сознание. Оно - часть общественного и индивидуального сознания, с присущими ему эмпирическим и теоретическим уровнями. Структурными элементами экологического сознания являются знания, убеждения и навыки в области взаимодействия человека с природой.</w:t>
      </w:r>
    </w:p>
    <w:p>
      <w:pPr>
        <w:pStyle w:val="Style10"/>
        <w:rPr/>
      </w:pPr>
      <w:r>
        <w:rPr/>
        <w:t>Экологическое сознание - обязательный элемент экологической культуры. Оно вырастает на базе логической переработки знаний, но представляет качественно новую ступень, т.к. происходит превращение знаний в убеждения. Именно убеждения обусловливают ценностные ориентации и установки людей, их сознательное, ответственное отношение к природе. Высокое экологическое сознание, в свою очередь, стимулирует познавательную активность личности, побуждает к овладению новыми экологическими знаниями и их использованию в целях улучшения окружающей природы.</w:t>
      </w:r>
    </w:p>
    <w:p>
      <w:pPr>
        <w:pStyle w:val="Style10"/>
        <w:rPr/>
      </w:pPr>
      <w:r>
        <w:rPr/>
        <w:t>Именно новое экологическое сознание, так называемое экоцентрическое, изменяет поведение людей по отношению к природе. Целью экологического образования и воспитания является формирование личности, имеющей высокий уровень экологической культуры, значит, обладающей новым экологическим сознанием, экологическим мировоззрением, которое позволяет взаимодействовать с миром природы на основе понимания его законов, сотрудничать с природой, а не управлять ей.</w:t>
      </w:r>
    </w:p>
    <w:p>
      <w:pPr>
        <w:pStyle w:val="Style10"/>
        <w:rPr/>
      </w:pPr>
      <w:r>
        <w:rPr/>
        <w:t>Предпосылки для формирования нового экологического сознания были заложены в трудах представителей русского космизма – Н.Ф.Федорова, К.Э.Циолковского, В.И.Вернадского. Личность, имеющая такой тип экологического сознания, называется "экологичной". Соответственно, она и является моделью личности с наиболее высоким уровнем экологической культуры.</w:t>
      </w:r>
    </w:p>
    <w:p>
      <w:pPr>
        <w:pStyle w:val="Style10"/>
        <w:rPr/>
      </w:pPr>
      <w:r>
        <w:rPr/>
        <w:t>Экологическая культура является неотъемлемой частью общечеловеческой культуры и формируется в процессе жизни и деятельности поколений непрерывным экологическим образованием и просвещением.</w:t>
      </w:r>
    </w:p>
    <w:p>
      <w:pPr>
        <w:pStyle w:val="Style10"/>
        <w:rPr/>
      </w:pPr>
      <w:r>
        <w:rPr/>
        <w:t>Библиотека – это зеркало образования: сейчас наблюдается взрыв интереса к литературе по экологии, но ее катастрофически не хватает. Имеющиеся публикации в основном фиксируют негативное состояние окружающей среды, иногда предлагают экономико-технические выходы из экологической ситуации.</w:t>
      </w:r>
    </w:p>
    <w:p>
      <w:pPr>
        <w:pStyle w:val="Style10"/>
        <w:rPr/>
      </w:pPr>
      <w:r>
        <w:rPr/>
        <w:t>В условиях экологического кризиса культура впервые в истории человечества должна выступить в новой роли, став способом самосохранения общества, поскольку лишь через культуру в ее новом качестве люди смогут обрести то свойство, без которого невозможно существование ни одной формы жизни на планете – свойство экологического самообеспечения.</w:t>
      </w:r>
    </w:p>
    <w:p>
      <w:pPr>
        <w:pStyle w:val="Style10"/>
        <w:rPr/>
      </w:pPr>
      <w:r>
        <w:rPr/>
        <w:t>Особое значение имеет процесс формирования экологической культуры в период обучения в высшей школе. Для какой бы деятельности ни готовился специалист, он должен обладать экологической этикой и экологической культурой. И если передача знаний, умений, навыков - задача специалистов, то формирование отношения к природе, целей и мотивов взаимодействия с ней, готовности выбрать экологически целесообразные стратегии деятельности - задача всех педагогов.</w:t>
      </w:r>
    </w:p>
    <w:p>
      <w:pPr>
        <w:pStyle w:val="Style10"/>
        <w:rPr/>
      </w:pPr>
      <w:r>
        <w:rPr/>
        <w:t>Экологизация образования, предполагающая решение задач экологического воспитания, рассматривается как важная современная тенденция в образовательных системах. Она предусматривает реализацию принципов преемственности, интегративности, междисциплинарности и проблемности.</w:t>
      </w:r>
    </w:p>
    <w:p>
      <w:pPr>
        <w:pStyle w:val="Style10"/>
        <w:rPr/>
      </w:pPr>
      <w:r>
        <w:rPr/>
        <w:t>Поэтому в вузах, в том числе – ДонНТУ, нужно создавать эффективную систему экологического образования и воспитания, ориентированную на взаимосвязь профессиональной подготовки студентов с конкретными задачами экологизации научно-технического прогресса.</w:t>
      </w:r>
    </w:p>
    <w:p>
      <w:pPr>
        <w:pStyle w:val="Normal"/>
        <w:ind w:firstLine="709"/>
        <w:rPr>
          <w:sz w:val="20"/>
        </w:rPr>
      </w:pPr>
      <w:r>
        <w:rPr>
          <w:sz w:val="20"/>
        </w:rPr>
      </w:r>
    </w:p>
    <w:p>
      <w:pPr>
        <w:pStyle w:val="Style11"/>
        <w:spacing w:lineRule="auto" w:line="240"/>
        <w:ind w:right="0" w:firstLine="567"/>
        <w:rPr>
          <w:sz w:val="20"/>
        </w:rPr>
      </w:pPr>
      <w:bookmarkStart w:id="286" w:name="__RefHeading___Toc163290946"/>
      <w:bookmarkEnd w:id="286"/>
      <w:r>
        <w:rPr>
          <w:sz w:val="20"/>
        </w:rPr>
        <w:t>Попова О.Ю.</w:t>
      </w:r>
    </w:p>
    <w:p>
      <w:pPr>
        <w:pStyle w:val="Style12"/>
        <w:spacing w:lineRule="auto" w:line="240"/>
        <w:ind w:right="0" w:firstLine="567"/>
        <w:rPr>
          <w:sz w:val="20"/>
        </w:rPr>
      </w:pPr>
      <w:r>
        <w:rPr>
          <w:sz w:val="20"/>
        </w:rPr>
        <w:t>ДонНТУ</w:t>
      </w:r>
    </w:p>
    <w:p>
      <w:pPr>
        <w:pStyle w:val="Style13"/>
        <w:spacing w:before="0" w:after="0"/>
        <w:rPr>
          <w:sz w:val="20"/>
        </w:rPr>
      </w:pPr>
      <w:bookmarkStart w:id="287" w:name="__RefHeading___Toc163290947"/>
      <w:bookmarkEnd w:id="287"/>
      <w:r>
        <w:rPr>
          <w:sz w:val="20"/>
        </w:rPr>
        <w:t>формування економіки навколишнього середовища в системі економічних теорій</w:t>
      </w:r>
    </w:p>
    <w:p>
      <w:pPr>
        <w:pStyle w:val="Style10"/>
        <w:rPr>
          <w:sz w:val="20"/>
        </w:rPr>
      </w:pPr>
      <w:r>
        <w:rPr>
          <w:sz w:val="20"/>
        </w:rPr>
      </w:r>
    </w:p>
    <w:p>
      <w:pPr>
        <w:pStyle w:val="Style10"/>
        <w:rPr/>
      </w:pPr>
      <w:r>
        <w:rPr/>
        <w:t xml:space="preserve">Майбутній необхідний глобальний економічний ріст поступово зменшує можливість саморегулювання природних систем, вільних від втручання людини. При цьому недостатня розробленість економічною теорією методологічних питань коеволюції суспільства і природи, гостра потреба у формуванні нових умов, адекватних процесам соціально-орієнтованих ринкових перетворень, вимагають формування нового типу їхньої взаємодії, що забезпечуватиме усунення можливих помилок у плануванні господарських процесів і появи безповернених змін у довкіллі, що унеможливлюють подальший економічний розвиток. </w:t>
      </w:r>
    </w:p>
    <w:p>
      <w:pPr>
        <w:pStyle w:val="Style10"/>
        <w:rPr/>
      </w:pPr>
      <w:r>
        <w:rPr/>
        <w:t xml:space="preserve">Екологічна деградація вже не візитна картка лише індустріально розвинутого Заходу, але й типова ознака економік східних країн. Для групи тридцять шість (самі бідні країни на землі) їхня сама бідність - головна причина й ефект екологічних проблем. Бідність, що перешкоджає бідним країнам діяти у власних довгострокових інтересах, створює екологічні проблеми (наприклад, ерозія ґрунтів, вибивання природних пасовищ, зменшення обсягів і якості питної води тощо), що призводить до неминучого виснаження природних ресурсів. Таким чином, успішність вирішення екологічних проблем та ускладнення внаслідок цього господарських процесів вже не залежить від ступеня економічного розвитку держав, політичних ідеологій. Ключовим інструментом відновлення природної рівноваги стає формування свідомості особистості при вірішенні еколого-економічних проблем. </w:t>
      </w:r>
    </w:p>
    <w:p>
      <w:pPr>
        <w:pStyle w:val="Style10"/>
        <w:rPr/>
      </w:pPr>
      <w:r>
        <w:rPr/>
        <w:t xml:space="preserve">За цих обставин економісти приділяють значно більше уваги дослідженню еколого-економічних проблем, спираючись на міждисциплінарний підхід. Якщо раніше дослідження обмежувалися тільки тією позицією, що економічна теорія повинна вивчати виробничі відносини з приводу використання об'єктів природи, їхньої охорони і відтворення, то сьогодні питання ставиться значно ширше. Формуються позиції, в яких рішення проблем прискорення економічного розвитку повинне і передувати, і бути одночасно результуючим підсумком економічних, соціальних, психологічних і політичних перетворень у сучасному господарському просторі. В цих умовах виникає потреба всебічного аналізу взаємодії екологічних, економічних і соціальних факторів суспільного розвитку, дослідження глибинних еколого-економічних процесів і розробки на цій основі принципово нових організаційно-економічних механізмів відновлення та збереження якості навколишнього середовища. </w:t>
      </w:r>
    </w:p>
    <w:p>
      <w:pPr>
        <w:pStyle w:val="Style10"/>
        <w:rPr/>
      </w:pPr>
      <w:r>
        <w:rPr/>
        <w:t xml:space="preserve">Окремими напрямками досліджень у вирішенні зазначених проблем є наукові розробки з питань оцінки екологічних наслідків господарської діяльності, зменшення екстерналій, формування прав власності на забруднення, виміру рівня забруднення, економічного збитку та контролю якості довкілля. Серед вітчизняних вчених-економістів на особливу увагу заслуговують праці з питань формування економіко-екологічних основ раціонального природокористування та розвитку Балацького О.Ф., Буркинського Б.В., Коніщевої Н.І., Мельника Л.Г., Садєкова А.А., Семенця С.В., Царенка О.М. При цьому кожен з представлених блоків, в основному, розглядається окремо. Однак, динаміка розвитку господарської системи потребує їх аналізу та синтезу. </w:t>
      </w:r>
    </w:p>
    <w:p>
      <w:pPr>
        <w:pStyle w:val="Style10"/>
        <w:rPr>
          <w:caps/>
        </w:rPr>
      </w:pPr>
      <w:r>
        <w:rPr/>
        <w:t>Для економічної науки розгляд економічної діяльності в залежності від екологічної складової - відносно нове явище. Більш того, сучасний момент визначає переважаючу роль екологізації всіх сфер життєдіяльності як головної умови виживання і стійкого економічного розвитку. Разом з тим, неможливим є врахування наявності екологічних проблем принципово новим явищем, іманентним сучасній економіці. Порушення рівноваги у довкіллі відбувається поступово і має накопичуваний характер. При цьому розширюються можливості людині у активному перетворенні природи. Враховуючи, що природне середовище з одного боку є об’єктивною та необхідною умовою здійснення господарської діяльності суспільства, а з другого формується та видозмінюється під випливом господарських процесів, увага економістів постійно приділяється екологічним аспектам економіки.</w:t>
      </w:r>
    </w:p>
    <w:p>
      <w:pPr>
        <w:pStyle w:val="Style10"/>
        <w:rPr/>
      </w:pPr>
      <w:r>
        <w:rPr/>
        <w:t>Проблемою, якій приділялась головна увага з боку класичної економічної теорії, було створення дієвих економічних механізмів повного використання наявних ресурсів, у тому числі природних. При цьому ринок виступав головним інструментом розподілу ресурсів без втручання держави. Державне втручання у процеси розподілу природних ресурсів обмежувалось лише забезпеченням так званої „різдвяної” послуги (суспільний порядок, національний захист, освіта). А. Сміт, через те, що стало відомим як доктрина</w:t>
      </w:r>
      <w:r>
        <w:rPr>
          <w:iCs/>
        </w:rPr>
        <w:t xml:space="preserve"> невидимої руки,</w:t>
      </w:r>
      <w:r>
        <w:rPr/>
        <w:t xml:space="preserve"> стверджував, що економіка орієнтується на виробництво потрібного товару найкращої якості. Конкуренція та мотиви особистої вигоди стимулюють індивідуумів, як носіїв власних інтересів, слугувати інтересам суспільства. Саме фактор особистої вигоди спонукає людей пропонувати товари, на які існує попит. З огляду на це превалюючою позицією було задоволення сьогоденних потреб суспільства і відповідне цьому процесові повне споживання ресурсів без урахування інтересів майбутніх споживачів.</w:t>
      </w:r>
    </w:p>
    <w:p>
      <w:pPr>
        <w:pStyle w:val="Style10"/>
        <w:rPr/>
      </w:pPr>
      <w:r>
        <w:rPr/>
        <w:t xml:space="preserve">Маркс вважав, що джерелом прогресу в суспільстві був процес природного розвитку, властивого людській історії. Темп просування (прогрес), динаміка розвитку визначаються характером експлуатації елементів навколишнього середовища під впливом гуманізації. Природу повинно бути гуманізовано через науку так, щоб властива цінність навколишнього середовища могла бути перетворена в цінність використання. Марксом було доведено, що виробництво, як основа функціонування суспільства, може бути забезпечено тільки у тому випадку, якщо навколишнє середовище здатне до репродукування. </w:t>
      </w:r>
    </w:p>
    <w:p>
      <w:pPr>
        <w:pStyle w:val="Style10"/>
        <w:rPr/>
      </w:pPr>
      <w:r>
        <w:rPr/>
        <w:t>Основна мета неокласичної теорії ринку полягала в тому, щоб визначити набір економічних законів, що керують економічною діяльністю. Раціональні індивідууми орієнтуються на пошук, задоволення або заміну потреб. Це переслідування індивідуального особистого інтересу, як вважалося, поліпшувало соціальний добробут. Таким чином, у центрі неокласичної системи знаходиться специфічна модель людського характеру – „раціональна та егоцентрична економічна людина”. Така людина характеризується певним рівнем байдужості і прагне максимізації обмеженої корисності. Економічна (інструментальна) цінність ринкових предметів споживання, неоцінених екологічних товарів і послуг або симпатії до майбутніх поколінь визначається відповідно до кількості особистої корисності.</w:t>
      </w:r>
    </w:p>
    <w:p>
      <w:pPr>
        <w:pStyle w:val="Style10"/>
        <w:rPr/>
      </w:pPr>
      <w:r>
        <w:rPr/>
        <w:t xml:space="preserve">На відміну від неокласичної теорії </w:t>
      </w:r>
      <w:r>
        <w:rPr>
          <w:iCs/>
        </w:rPr>
        <w:t>гуманістична парадигма</w:t>
      </w:r>
      <w:r>
        <w:rPr/>
        <w:t xml:space="preserve"> відхиляє „раціональність” економічної людини та „стійкість” переваг економічних агентів. Центральним елементом гуманістичної економічної доктрини стало те, що саме високі рівні „екологічної якості” – первинні людські потреби. </w:t>
      </w:r>
    </w:p>
    <w:p>
      <w:pPr>
        <w:pStyle w:val="Style10"/>
        <w:rPr/>
      </w:pPr>
      <w:r>
        <w:rPr/>
        <w:t xml:space="preserve">Діалектичні розбіжності у механізмах вирішення екологічних проблем в основних положеннях розглянутих економічних теоріях призвели до формування прикладних областей економіки, які об’єднуються у рамках економіки навколишнього середовища. </w:t>
      </w:r>
    </w:p>
    <w:p>
      <w:pPr>
        <w:pStyle w:val="Style10"/>
        <w:rPr/>
      </w:pPr>
      <w:r>
        <w:rPr/>
        <w:t xml:space="preserve">Економіка навколишнього середовища розглядає процеси впливу економіки на довкілля і націлена на створення відповідних інструментів регулювання економічної діяльності у такий спосіб, щоб забезпечити збалансований розвиток екологічних, економічних та соціальних систем функціонування суспільства. Головними завданнями економіки навколишнього середовища є вимір попиту на неринкові товари і послуги та узгодження витрат виробника зі споживчими витратами, щоб привести до „правильної” кількості забруднення. </w:t>
      </w:r>
    </w:p>
    <w:p>
      <w:pPr>
        <w:pStyle w:val="Style10"/>
        <w:rPr/>
      </w:pPr>
      <w:r>
        <w:rPr/>
        <w:t xml:space="preserve">Економіка навколишнього середовища багато в чому корелює із теорією екологічної економіки. Головне розходження між цими двома областями пов'язане з виміром цінності навколишнього середовища для виробників та споживачів. Фахівці у галузі економіки навколишнього середовища дотримуються позиції, що цінність походить від індивідуальної оцінки корисності об’єкту. Прихильники екологічної економіки вимірюють корисність через біофізичні характеристики об’єкту оцінювання. </w:t>
      </w:r>
    </w:p>
    <w:p>
      <w:pPr>
        <w:pStyle w:val="Style10"/>
        <w:rPr/>
      </w:pPr>
      <w:r>
        <w:rPr/>
        <w:t xml:space="preserve">Таким чином, незважаючи на відносну самостійність розглянутих економічних теорій, підходи до вирішення проблем екологізації господарських процесів тісно пов’язані. Перехід з теоретичного рівня вивчення до практичного переосмислення існуючих проблем і сполучення розроблених в світовій практиці інструментів забезпечення екологічної спрямованості економічного розвитку суспільства дозволить створити дієві інструменти управління відновленням якості навколишнього середовища і підвищенням ефективності взаємодії суспільства та природи у процесах виробництва та споживання. </w:t>
      </w:r>
    </w:p>
    <w:p>
      <w:pPr>
        <w:pStyle w:val="Normal"/>
        <w:ind w:firstLine="708"/>
        <w:rPr>
          <w:sz w:val="20"/>
          <w:lang w:val="uk-UA"/>
        </w:rPr>
      </w:pPr>
      <w:r>
        <w:rPr>
          <w:sz w:val="20"/>
          <w:lang w:val="uk-UA"/>
        </w:rPr>
      </w:r>
    </w:p>
    <w:p>
      <w:pPr>
        <w:pStyle w:val="Style11"/>
        <w:spacing w:lineRule="auto" w:line="240"/>
        <w:ind w:right="0" w:firstLine="567"/>
        <w:rPr>
          <w:sz w:val="20"/>
        </w:rPr>
      </w:pPr>
      <w:bookmarkStart w:id="288" w:name="__RefHeading___Toc163290948"/>
      <w:bookmarkEnd w:id="288"/>
      <w:r>
        <w:rPr>
          <w:sz w:val="20"/>
        </w:rPr>
        <w:t>Свириденко Д.Б.</w:t>
      </w:r>
    </w:p>
    <w:p>
      <w:pPr>
        <w:pStyle w:val="Style12"/>
        <w:spacing w:lineRule="auto" w:line="240"/>
        <w:ind w:right="0" w:firstLine="567"/>
        <w:rPr>
          <w:sz w:val="20"/>
        </w:rPr>
      </w:pPr>
      <w:r>
        <w:rPr>
          <w:sz w:val="20"/>
        </w:rPr>
        <w:t>Переяслав-Хмельницький державний педагогічний університет імені Григорія Сковороди</w:t>
      </w:r>
    </w:p>
    <w:p>
      <w:pPr>
        <w:pStyle w:val="Style13"/>
        <w:spacing w:before="0" w:after="0"/>
        <w:rPr>
          <w:sz w:val="20"/>
        </w:rPr>
      </w:pPr>
      <w:bookmarkStart w:id="289" w:name="__RefHeading___Toc163290949"/>
      <w:bookmarkEnd w:id="289"/>
      <w:r>
        <w:rPr>
          <w:sz w:val="20"/>
        </w:rPr>
        <w:t>Екзистенціально-онтологічні проблеми феномену віртуальної реальності</w:t>
      </w:r>
    </w:p>
    <w:p>
      <w:pPr>
        <w:pStyle w:val="Style10"/>
        <w:rPr>
          <w:sz w:val="20"/>
        </w:rPr>
      </w:pPr>
      <w:r>
        <w:rPr>
          <w:sz w:val="20"/>
        </w:rPr>
      </w:r>
    </w:p>
    <w:p>
      <w:pPr>
        <w:pStyle w:val="Style10"/>
        <w:rPr/>
      </w:pPr>
      <w:r>
        <w:rPr/>
        <w:t>Наприкінці ХХ – початку ХХІ ст. до кола актуальних для філософії питань потрапляє феномен «віртуальна реальність». Необхідність пошуку його концептуальних засад та онтологічного обґрунтування була пов’язана з експансією віртуальної реальності, спровокованою розвитком інформаційних та телекомунікаційних технологій. Сучасний стан філософського дискурсу показує відсутність цілісного та комплексного осмислення цього феномену через його новизну. Труднощі при аналізі феномену також виявляються через неоднозначне сприйняття категорії «віртуальне», поліфонічність у розумінні якої спричиняє різноманітність підходів до сприйняття віртуальної реальності у філософському аспекті. Дослідницькі спроби одразу ж наштовхнулись на проблему однозначного визначення терміну «віртуальна реальність» через розмиту семантику категорії «віртуальне», яка дозволила поширити сферу його використання. Таким чином, «віртуальне» розуміється в широкому спектрі: з одного боку, як синонім уявного, умовного, фіктивного, позірного, симулятивного, потенційного, з іншого, – як синонім дійсного, фактичного, актуального, візуально представленого. Зараз ми можемо констатувати факт існування смислової поліфонії у визначенні феномену віртуальної реальності та широку сферу його використання – від квантової механіки та комп’ютерних дисциплін до психології, естетики та філософії.</w:t>
      </w:r>
    </w:p>
    <w:p>
      <w:pPr>
        <w:pStyle w:val="Style10"/>
        <w:rPr/>
      </w:pPr>
      <w:r>
        <w:rPr/>
        <w:t>Для чіткої постановки проблематики віртуальної реальності в рамках екзистенціально-онтологічного аналізу, важливим є подолання ще одного протиріччя, що існує навколо вищезгаданого феномену. Мова є про розуміння віртуальної реальності у широкому та вузькому смислах. Певна частина дослідників вважає, що віртуальна реальність у широкому смислі на онтологічному горизонті людського буття виникає в результаті переходу людини до змінених станів свідомості, або точніше, під час переживання певної групи екзистенціально-психологічних станів. Іншими словами, людина потрапляє у віртуальну реальність під час сну, перегляду кінофільму, читаючи захоплюючу літературу та ін. Інша частина дослідників схильна розуміти віртуальну реальність лише пов’язуючи її з телекомунікаційними технологіями, комп’ютером, Інтернетом та ін. Автор є прихильником розуміння віртуальної реальності у широкому смислі, при якому цей феномен постає не лише як артефакт, але й як одна з фундаментальних отнологічно-екзистенціальних категорій. В рамках цього підходу комп’ютерна віртуальна реальність розуміється лише як одна з останніх, якісно відмінних та найбільш науково оформлених фаз становлення цього феномену. А сам феномен супроводжував людину, в тій чи іншій мірі, на протязі всього процесу становлення культури.</w:t>
      </w:r>
    </w:p>
    <w:p>
      <w:pPr>
        <w:pStyle w:val="Style10"/>
        <w:rPr/>
      </w:pPr>
      <w:r>
        <w:rPr/>
        <w:t xml:space="preserve">Автор дослідження пропонує дослідити ВР у вимірах повсякденного, граничного та позамежного буття людини, спираючись на метаантропологію як методологічну основу. Метаантропологією називається «вчення про межі буття людини, його екзистенціальних вимірах, умовах комунікації в цих вимірах та архетипічних основах культури… та трактується, перш за все, як теорія повсякденного, граничного та позамежного буття людини, а також фундаментальних тенденцій розвитку людини і людства, та пов’язаних з цим колізій» [2, 110-111]. Як бачимо, цей напрямок у філософії успадкував традиції трьох вагомих філософських шкіл, він «інтегрує в собі підходи філософської антропології, екзистенціалізму та персоналізму» [3, 157-158]. Виходячи з того, що, в рамках метаантропологічного підходу, повсякденне буття є результатом реалізації волі до самозбереження та продовження роду, граничне буття – волі влади, пізнання та творчості, позамежне буття – волі свободи та любові, можемо зробити висновок, що феномен віртуальної реальності може виникати лише в граничному та позамежному бутті людини. Цей висновок спирається на те, що віртуальна реальність виникає під час переживання групи екзистенціально-психологічних станів (екзистенціалів), які не властиві повсякденному буттю. Автор пропонує розглянути віртуальну реальність у групі екзистенціалів, що є упорядкованими за </w:t>
      </w:r>
      <w:r>
        <w:rPr>
          <w:i/>
        </w:rPr>
        <w:t>глибиною проникнення до несвідомого</w:t>
      </w:r>
      <w:r>
        <w:rPr/>
        <w:t xml:space="preserve"> та </w:t>
      </w:r>
      <w:r>
        <w:rPr>
          <w:i/>
        </w:rPr>
        <w:t>зв’язністю й цілісністю.</w:t>
      </w:r>
      <w:r>
        <w:rPr/>
        <w:t xml:space="preserve"> До них ми можемо віднести уяву, фантазію, мрію, сон, сугестію, галюцинацію. Цими феноменами, за думкою автора, в повній мірі може бути виконана дескрипція вищезгаданого феномену, при тлумаченні його в широкому смислі. </w:t>
      </w:r>
    </w:p>
    <w:p>
      <w:pPr>
        <w:pStyle w:val="Style10"/>
        <w:rPr/>
      </w:pPr>
      <w:r>
        <w:rPr/>
        <w:t>Розуміючи віртуальну реальність у широкому смислі, необхідно також визначитись з тими культурними явищами, в яких вона об’єктивується. Аналогічна задача вже вирішувалася в рамках кількох досліджень по типологізації віртуальної реальності, але вони мали деякі недоліки [1]. Автор вважає, що синкретичною формою віртуальної реальності вважається міф. В процесі генезису культури віртуальна реальність у широкому смислі знаходила свої об’єктивації у формах образотворчого мистецтва, літератури, мистецтва, театру, фотографії, радіо, кінематографу та телебачення. Віртуальна реальність у вузькому смислі – комп’ютерна віртуальна реальність – є хронологічно останньою з цих форм. Саме ця форма віртуальної реальності дозволила вищезгаданому феномену отримати «друге дихання». Комп’ютерна віртуальна реальність має одну визначну характеристику, що виділяє її посеред інших об’єктивацій цього феномену. Мова йде про таку її характеристику, як</w:t>
      </w:r>
      <w:r>
        <w:rPr>
          <w:color w:val="FF0000"/>
        </w:rPr>
        <w:t xml:space="preserve"> </w:t>
      </w:r>
      <w:r>
        <w:rPr/>
        <w:t>інтерактивність. Тобто усі форми культури, що їй передували, не давали можливості суб’єкту втручатися у перебіг подій, сюжетну лінію та ін. Людина могла або пережити ті екзистенціали, про які йшла мова вище, поринути у віртуальну реальність під час суб’єкт-об’єктної взаємодії, або не допустити появи віртуальної реальності на її онтологічному горизонті. При переході до комп’ютерної віртуальної реальності людина може, хоча й в межах комп’ютерних програм та інших технічних засобів її створення, але бути активним учасником подій, впливати на розгортання феномену комп’ютерної віртуальної реальності.</w:t>
      </w:r>
    </w:p>
    <w:p>
      <w:pPr>
        <w:pStyle w:val="Style10"/>
        <w:rPr/>
      </w:pPr>
      <w:r>
        <w:rPr/>
        <w:t xml:space="preserve">В рамках дослідження були виявлені основні екзістенціально-онтологічні проблеми феномену віртуальної реальності та можливості по його аналізу за допомогою метаантропології. </w:t>
      </w:r>
    </w:p>
    <w:p>
      <w:pPr>
        <w:pStyle w:val="Style10"/>
        <w:rPr/>
      </w:pPr>
      <w:r>
        <w:rPr/>
      </w:r>
    </w:p>
    <w:p>
      <w:pPr>
        <w:pStyle w:val="Style10"/>
        <w:rPr/>
      </w:pPr>
      <w:r>
        <w:rPr/>
      </w:r>
    </w:p>
    <w:p>
      <w:pPr>
        <w:pStyle w:val="Style15"/>
        <w:rPr>
          <w:sz w:val="20"/>
        </w:rPr>
      </w:pPr>
      <w:r>
        <w:rPr>
          <w:sz w:val="20"/>
        </w:rPr>
        <w:t>Література</w:t>
      </w:r>
    </w:p>
    <w:p>
      <w:pPr>
        <w:pStyle w:val="Style14"/>
        <w:ind w:left="0" w:hanging="0"/>
        <w:rPr/>
      </w:pPr>
      <w:r>
        <w:rPr>
          <w:rFonts w:cs="Arial"/>
        </w:rPr>
        <w:t>1. Ладов В.А.</w:t>
      </w:r>
      <w:r>
        <w:rPr/>
        <w:t xml:space="preserve"> Програма спецкурсу «VR-філософія (філософські проблеми віртуальної реальності», </w:t>
      </w:r>
      <w:r>
        <w:rPr>
          <w:bCs/>
        </w:rPr>
        <w:t xml:space="preserve">Томський державний університет. Інтернет ресурс: </w:t>
      </w:r>
      <w:r>
        <w:rPr/>
        <w:t>http://www.ido.tsu.ru/unit=98</w:t>
      </w:r>
    </w:p>
    <w:p>
      <w:pPr>
        <w:pStyle w:val="Style14"/>
        <w:ind w:left="0" w:hanging="0"/>
        <w:rPr/>
      </w:pPr>
      <w:r>
        <w:rPr/>
        <w:t>2. Хамитов Н., Крылова С. Философский словарь. Человек и мир. К.: КНТ, Центр учебной литературы, 2006. – 308 с.</w:t>
      </w:r>
    </w:p>
    <w:p>
      <w:pPr>
        <w:pStyle w:val="Style14"/>
        <w:ind w:left="0" w:hanging="0"/>
        <w:rPr/>
      </w:pPr>
      <w:r>
        <w:rPr/>
        <w:t>3. Хамитов Н. Философия. Бытие. Человек. Мир: Курс лекций. – К.: КНТ, Центр учебной литературы, 2006. – 456 с.</w:t>
      </w:r>
    </w:p>
    <w:p>
      <w:pPr>
        <w:pStyle w:val="Style14"/>
        <w:ind w:left="0" w:hanging="360"/>
        <w:rPr/>
      </w:pPr>
      <w:r>
        <w:rPr/>
      </w:r>
    </w:p>
    <w:p>
      <w:pPr>
        <w:pStyle w:val="Style11"/>
        <w:spacing w:lineRule="auto" w:line="240"/>
        <w:ind w:right="0" w:firstLine="567"/>
        <w:rPr>
          <w:sz w:val="20"/>
        </w:rPr>
      </w:pPr>
      <w:bookmarkStart w:id="290" w:name="__RefHeading___Toc163290950"/>
      <w:bookmarkEnd w:id="290"/>
      <w:r>
        <w:rPr>
          <w:sz w:val="20"/>
        </w:rPr>
        <w:t>Селютина Е.И., Парфенюк А.С.</w:t>
      </w:r>
    </w:p>
    <w:p>
      <w:pPr>
        <w:pStyle w:val="Style12"/>
        <w:spacing w:lineRule="auto" w:line="240"/>
        <w:ind w:right="0" w:firstLine="567"/>
        <w:rPr>
          <w:sz w:val="20"/>
        </w:rPr>
      </w:pPr>
      <w:r>
        <w:rPr>
          <w:sz w:val="20"/>
        </w:rPr>
        <w:t>ДонНТУ</w:t>
      </w:r>
    </w:p>
    <w:p>
      <w:pPr>
        <w:pStyle w:val="Style13"/>
        <w:spacing w:before="0" w:after="0"/>
        <w:rPr>
          <w:sz w:val="20"/>
        </w:rPr>
      </w:pPr>
      <w:bookmarkStart w:id="291" w:name="__RefHeading___Toc163290951"/>
      <w:bookmarkEnd w:id="291"/>
      <w:r>
        <w:rPr>
          <w:sz w:val="20"/>
        </w:rPr>
        <w:t xml:space="preserve">ЗАГРЯЗНЕНИЕ ОКРУЖАЮЩЕЙ СРЕДЫ ТВЕРДЫМИ ОТХОДАМИ </w:t>
        <w:br/>
        <w:t>– ОСТРЕЙШАЯ ПРОБЛЕМА РАЗВИТИЯ НООСФЕРЫ</w:t>
      </w:r>
    </w:p>
    <w:p>
      <w:pPr>
        <w:pStyle w:val="Normal"/>
        <w:ind w:firstLine="720"/>
        <w:jc w:val="center"/>
        <w:rPr>
          <w:b/>
          <w:b/>
          <w:sz w:val="20"/>
          <w:szCs w:val="28"/>
        </w:rPr>
      </w:pPr>
      <w:r>
        <w:rPr>
          <w:b/>
          <w:sz w:val="20"/>
          <w:szCs w:val="28"/>
        </w:rPr>
      </w:r>
    </w:p>
    <w:p>
      <w:pPr>
        <w:pStyle w:val="Style10"/>
        <w:rPr/>
      </w:pPr>
      <w:r>
        <w:rPr/>
        <w:t>По определению академика В.И.Вернадского, ноосфера представляет собой верхнюю оболочку Земли, в пределах которой происходит взаимодействие природы и человеческого общества. На различных этапах своего развития человечество создает социальную сферу, экономический и умственный потенциал, который позволяет решать сложные научно-технические проблемы, создавать искусственные сооружения, применять высокоточные технологии, изменять и эксплуатировать природную среду, а нарушая при этом ее равновесие. Природа, в свою очередь, не остается в долгу и отвечает человечеству ухудшением условий обитания человека, и угрожая</w:t>
      </w:r>
      <w:r>
        <w:rPr>
          <w:b/>
        </w:rPr>
        <w:t xml:space="preserve"> </w:t>
      </w:r>
      <w:r>
        <w:rPr/>
        <w:t>его жизни</w:t>
      </w:r>
      <w:r>
        <w:rPr>
          <w:b/>
        </w:rPr>
        <w:t xml:space="preserve">. </w:t>
      </w:r>
      <w:r>
        <w:rPr/>
        <w:t xml:space="preserve">К сожалению, понятия «ноосферы» и «разума» не всегда адекватны, иначе не стоял бы так остро вопрос об охране окружающей среды. </w:t>
      </w:r>
    </w:p>
    <w:p>
      <w:pPr>
        <w:pStyle w:val="Style10"/>
        <w:rPr/>
      </w:pPr>
      <w:r>
        <w:rPr/>
        <w:t xml:space="preserve">Для начала хотелось бы обрисовать проблему городского мусора или твердых бытовых отходов (ТБО) как их называют специалисты. Жители миллионного мегаполиса выбрасывают в день десятки тысяч тонн всевозможных твердых отходов. Эта смесь, состоящая в основном из разнообразного хлама, содержит ценные металлы, стекло, а также макулатуру, пластик и пищевые отходы, незаменимые для удобрения почвы. Но наряду с ними в этой смеси содержится еще большее количество опасных токсичных отходов: ртуть из батареек, фосфоро-карбонаты из флюорисцентных ламп и химикаты из бытовых растворителей, красок и предохранителей деревянных покрытий. </w:t>
      </w:r>
    </w:p>
    <w:p>
      <w:pPr>
        <w:pStyle w:val="Style10"/>
        <w:rPr/>
      </w:pPr>
      <w:r>
        <w:rPr/>
        <w:t>Местные власти всех стран повсеместно пытаются найти лучший способ утилизации отходов. Особенно остро эта проблема стоит в промышленно развитых странах, так как состояние окружающей среды не допускает использования традиционных мест сброса. Все больше и больше ТБО вывозится на дальние расстояния в санитарные зоны, где он сортируется для извлечения ценных материалов в целях дальнейшей переработки или сжигается в специальных печах, предназначенных для получения энергии.</w:t>
      </w:r>
    </w:p>
    <w:p>
      <w:pPr>
        <w:pStyle w:val="Style10"/>
        <w:rPr/>
      </w:pPr>
      <w:r>
        <w:rPr/>
        <w:t>Проблема утилизации ТБО усугубляется в основном потому, что большая часть товаров потребления обречена на очень кратковременную службу. Они куплены, потреблены и выброшены без должного отношения к их остаточной ценности. Поражают количество энергии и затраты на восстановление окружающей среды при такой структуре потребления. Средний по размерам город располагает большим количеством алюминия, чем небольшая бокситовая шахта, меди - чем средняя медная копия, и большим количеством бумаги, чем можно было бы получить из огромного количества древесины. Вопрос лишь в том, как эффективнее получить максимальную отдачу от собранных материалов.</w:t>
      </w:r>
    </w:p>
    <w:p>
      <w:pPr>
        <w:pStyle w:val="Style10"/>
        <w:rPr/>
      </w:pPr>
      <w:r>
        <w:rPr/>
        <w:t>Переработка ТБО предоставляет обществу повсюду "обмануть" проблему их утилизации и, следовательно, за счет затрат на переработку облегчить экологические стрессы. Переработка металлических, бумажных, стеклянных, пластмассовых и органических отходов уменьшает потребности в энергии и сырье. Так, при производстве алюминия из лома вместо бокситов затраты энергии и загрязнение воздуха уменьшаются на 95%. Получение бумаги из макулатуры вместо древесины не только спасает от вырубки ценные леса, но и на три четверти сокращает расход энергии на производство 1 т бумаги, требует лишь половины объема воды, потребляемой при использовании древесного сырья. Затраты энергии и материалов, общее загрязнение могут быть радикально снижены при условии сокращения количества отходов, посредством поощрения полного использования сырья и переработки, путем превращения отходов в новую продукцию.</w:t>
      </w:r>
    </w:p>
    <w:p>
      <w:pPr>
        <w:pStyle w:val="Style10"/>
        <w:rPr/>
      </w:pPr>
      <w:r>
        <w:rPr/>
        <w:t>Однако в многих местах в мире стратегия переработки отходов не получает поддержку из-за предрассудков против уже использованных материалов и продуктов, содержащих их. Из-за того, что кампания по сбору отходов началась как мера по защите здоровья, многие ошибочно считают вещи, бывшие в употреблении, опасными и грязными. Напротив, многие материалы находятся в употреблении именно из-за их долговечности и надежности.</w:t>
      </w:r>
    </w:p>
    <w:p>
      <w:pPr>
        <w:pStyle w:val="Style10"/>
        <w:rPr/>
      </w:pPr>
      <w:r>
        <w:rPr/>
        <w:t xml:space="preserve">Благодаря уменьшению расхода энергии, получаемой в основном из ископаемого топлива, переработка бытовых и промышленных отходов становится одним из наиболее эффективных методов сдерживания концентрации газов, способствующих парниковому эффекту, и сокращения выбросов, которые ведут к образованию кислотных дождей. Продукты сгорания ископаемого топлива нарушают баланс газов в атмосфере, что, может вызвать глобальное повышение температуры и поднятия уровня океана - в случае увеличения доли оксида углерода в атмосфере. В результате действия загрязнителей, кислотных дождей и продуктов сгорания природного топлива уже повреждены десятки миллионов га лесов в Северной и Центральной Европе, и образовались тысячи мертвых озер на индустриальном Севере. </w:t>
      </w:r>
    </w:p>
    <w:p>
      <w:pPr>
        <w:pStyle w:val="Style10"/>
        <w:rPr/>
      </w:pPr>
      <w:r>
        <w:rPr/>
        <w:t xml:space="preserve">Сокращая количество твердых отходов и перерабатывая их, ведется поиск решения данной проблемы, пока, однако без желаемых изменений. Перед промышленностью должно быть поставлена задача производить продукцию, приспособленную к дальнейшей переработке. Правительства всех стран должны изменить прежнюю практику в сфере утилизации отходов. Только общие решения по утилизации отходов, принятые местными и национальными правительствами, повлияют на глобальное использование энергии, уровень теплоты в атмосфере и степень загрязнения окружающей среды. От того, насколько сплоченно будут действовать люди и нации, чтобы сохранить сырье и энергетические ресурсы, и будет зависеть уровень глобального изменения окружающей среды. </w:t>
      </w:r>
    </w:p>
    <w:p>
      <w:pPr>
        <w:pStyle w:val="Style10"/>
        <w:rPr/>
      </w:pPr>
      <w:r>
        <w:rPr/>
        <w:t xml:space="preserve">Утилизация путем переработки всех твердых отходов приведет к тому, что в дальнейшем уже использованного металла будет применяться больше, чем имеется в богатейших месторождениях, бумаги - столько, сколько можно было бы получить из миллионов га лесов, и пластмассы, содержащие миллиарды тонн переработанных продуктов химических производств. </w:t>
      </w:r>
    </w:p>
    <w:p>
      <w:pPr>
        <w:pStyle w:val="Style10"/>
        <w:rPr/>
      </w:pPr>
      <w:r>
        <w:rPr/>
        <w:t>Вывод прост</w:t>
      </w:r>
      <w:r>
        <w:rPr>
          <w:rFonts w:eastAsia="Symbol" w:cs="Symbol" w:ascii="Symbol" w:hAnsi="Symbol"/>
        </w:rPr>
        <w:t></w:t>
      </w:r>
      <w:r>
        <w:rPr/>
        <w:t xml:space="preserve"> необходимо пользоваться тем, что есть, а не «забирать» то, чего и так мало осталось.</w:t>
      </w:r>
    </w:p>
    <w:p>
      <w:pPr>
        <w:pStyle w:val="Style10"/>
        <w:rPr/>
      </w:pPr>
      <w:r>
        <w:rPr/>
        <w:t xml:space="preserve">Как отмечал В.И.Вернадский, не стихийное вторжение человечества в природу, а «регулируемое плодотворной мыслью сохранение на Планете Разума условий для жизни и счастья людей». Экологический императив звучит так: человек - часть природы, он либо погибнет вместе с ней, либо отыщет пути последующей общей эволюции. Экологический императив означает требование сбалансированности всех процессов, как тех, что происходят в </w:t>
      </w:r>
      <w:r>
        <w:rPr>
          <w:spacing w:val="-1"/>
        </w:rPr>
        <w:t xml:space="preserve">природной сфере и техносфере, так и тех, что происходят в сфере </w:t>
      </w:r>
      <w:r>
        <w:rPr/>
        <w:t xml:space="preserve">общественных отношений, в духовной сфере. Очевидно, что проблема сбалансированности </w:t>
      </w:r>
      <w:r>
        <w:rPr>
          <w:spacing w:val="-2"/>
        </w:rPr>
        <w:t xml:space="preserve">процессов в духовной сфере органически связана с проблемами </w:t>
      </w:r>
      <w:r>
        <w:rPr/>
        <w:t>гармонизации отношений между людьми, с проблемами этики, нравственности.</w:t>
      </w:r>
    </w:p>
    <w:p>
      <w:pPr>
        <w:pStyle w:val="Style10"/>
        <w:rPr/>
      </w:pPr>
      <w:r>
        <w:rPr/>
        <w:t xml:space="preserve">Необходим всеобщий экологический всевобуч, чтобы достичь желаемых результатов в экологическом образовании. На государственном уровне, повсеместно формировать </w:t>
      </w:r>
      <w:r>
        <w:rPr>
          <w:spacing w:val="-2"/>
        </w:rPr>
        <w:t xml:space="preserve">новое, экологическое мышление, </w:t>
      </w:r>
      <w:r>
        <w:rPr/>
        <w:t>внутреннюю убежденность о необходимости действий по спасению природы в условиях экологической катастрофы, что надвигается. Только в этом случае природоохранная деятельность будет максимально эффективной и человечество сможет получить шанс выжить.</w:t>
      </w:r>
    </w:p>
    <w:p>
      <w:pPr>
        <w:pStyle w:val="Style10"/>
        <w:rPr/>
      </w:pPr>
      <w:r>
        <w:rPr/>
      </w:r>
    </w:p>
    <w:p>
      <w:pPr>
        <w:pStyle w:val="Style10"/>
        <w:rPr/>
      </w:pPr>
      <w:r>
        <w:rPr/>
      </w:r>
    </w:p>
    <w:p>
      <w:pPr>
        <w:pStyle w:val="Style10"/>
        <w:rPr>
          <w:lang w:val="uk-UA"/>
        </w:rPr>
      </w:pPr>
      <w:r>
        <w:rPr>
          <w:lang w:val="uk-UA"/>
        </w:rPr>
      </w:r>
    </w:p>
    <w:p>
      <w:pPr>
        <w:pStyle w:val="Style11"/>
        <w:spacing w:lineRule="auto" w:line="240"/>
        <w:ind w:right="0" w:firstLine="567"/>
        <w:rPr/>
      </w:pPr>
      <w:bookmarkStart w:id="292" w:name="__RefHeading___Toc163290952"/>
      <w:r>
        <w:rPr>
          <w:sz w:val="20"/>
        </w:rPr>
        <w:t>Синельщиков</w:t>
      </w:r>
      <w:r>
        <w:rPr>
          <w:sz w:val="20"/>
          <w:lang w:val="en-US"/>
        </w:rPr>
        <w:t xml:space="preserve"> </w:t>
      </w:r>
      <w:r>
        <w:rPr>
          <w:sz w:val="20"/>
        </w:rPr>
        <w:t>Р.Г., Ермакова</w:t>
      </w:r>
      <w:r>
        <w:rPr>
          <w:sz w:val="20"/>
          <w:lang w:val="en-US"/>
        </w:rPr>
        <w:t xml:space="preserve"> </w:t>
      </w:r>
      <w:r>
        <w:rPr>
          <w:sz w:val="20"/>
        </w:rPr>
        <w:t>Е.В.</w:t>
      </w:r>
      <w:bookmarkEnd w:id="292"/>
      <w:r>
        <w:rPr>
          <w:sz w:val="20"/>
        </w:rPr>
        <w:t xml:space="preserve"> </w:t>
      </w:r>
    </w:p>
    <w:p>
      <w:pPr>
        <w:pStyle w:val="Normal"/>
        <w:jc w:val="right"/>
        <w:rPr>
          <w:i/>
          <w:i/>
          <w:iCs/>
          <w:sz w:val="20"/>
          <w:szCs w:val="28"/>
        </w:rPr>
      </w:pPr>
      <w:r>
        <w:rPr>
          <w:i/>
          <w:iCs/>
          <w:sz w:val="20"/>
          <w:szCs w:val="28"/>
        </w:rPr>
        <w:t>Дон</w:t>
      </w:r>
      <w:r>
        <w:rPr>
          <w:i/>
          <w:iCs/>
          <w:sz w:val="20"/>
          <w:szCs w:val="28"/>
          <w:lang w:val="ru-RU"/>
        </w:rPr>
        <w:t>НТУ</w:t>
      </w:r>
    </w:p>
    <w:p>
      <w:pPr>
        <w:pStyle w:val="Style13"/>
        <w:spacing w:before="0" w:after="0"/>
        <w:rPr>
          <w:sz w:val="20"/>
        </w:rPr>
      </w:pPr>
      <w:bookmarkStart w:id="293" w:name="__RefHeading___Toc163290953"/>
      <w:r>
        <w:rPr>
          <w:sz w:val="20"/>
        </w:rPr>
        <w:t>К ВОПРОСУ О СУКЦЕССИОННЫХ АНАЛОГАХ</w:t>
      </w:r>
      <w:bookmarkEnd w:id="293"/>
      <w:r>
        <w:rPr>
          <w:sz w:val="20"/>
        </w:rPr>
        <w:t xml:space="preserve"> </w:t>
      </w:r>
    </w:p>
    <w:p>
      <w:pPr>
        <w:pStyle w:val="Style13"/>
        <w:spacing w:before="0" w:after="0"/>
        <w:rPr>
          <w:sz w:val="20"/>
        </w:rPr>
      </w:pPr>
      <w:bookmarkStart w:id="294" w:name="__RefHeading___Toc163290954"/>
      <w:bookmarkEnd w:id="294"/>
      <w:r>
        <w:rPr>
          <w:sz w:val="20"/>
        </w:rPr>
        <w:t>В ПОЗНАНИИ БИОГЕОЦЕНОЗА</w:t>
      </w:r>
    </w:p>
    <w:p>
      <w:pPr>
        <w:pStyle w:val="Style10"/>
        <w:rPr>
          <w:sz w:val="20"/>
          <w:lang w:val="en-US"/>
        </w:rPr>
      </w:pPr>
      <w:r>
        <w:rPr>
          <w:sz w:val="20"/>
          <w:lang w:val="en-US"/>
        </w:rPr>
      </w:r>
    </w:p>
    <w:p>
      <w:pPr>
        <w:pStyle w:val="Style10"/>
        <w:rPr/>
      </w:pPr>
      <w:r>
        <w:rPr/>
        <w:t>Познание биосферы и теория ноосферы занимают центральное место в творчестве В.И.Вернадского. Биосферу мыслитель видел как гигантскую экосистему, арену интеграции и функционирования биогеоценозов. Ноосферу же можно представить как специфическую часть биосферы, связанную с возникновением и развитием (генезисом) в ней человеческого общества, сознательная деятельность которого оказывает всё возрастающее воздействие на ход природных процессов [1]. Биосферу и ноосферу нельзя рассматривать, как нечто раздельное, самостоятельное: также как эволюция биосферы привела к возникновению человека, так и появление ноосферы является результатом динамики биосферы [2].</w:t>
      </w:r>
    </w:p>
    <w:p>
      <w:pPr>
        <w:pStyle w:val="Style10"/>
        <w:rPr/>
      </w:pPr>
      <w:r>
        <w:rPr/>
        <w:t>Динамика, направленное развитие – одно из наиболее общих свойств, характерных как для материальной, так и для духовной сферы. Изучая познание, как философскую категорию, мы подразумеваем особый бесконечный процесс. В тоже время, непрерывным развитием характеризуются и природные объекты. Попробуем провести некоторые аналогии между динамикой в области познания и развитием природных систем.</w:t>
      </w:r>
    </w:p>
    <w:p>
      <w:pPr>
        <w:pStyle w:val="Style10"/>
        <w:rPr/>
      </w:pPr>
      <w:r>
        <w:rPr/>
        <w:t xml:space="preserve">Рассмотрим структуру и особенности развития биогеоценоза. Само возникновение термина «биогеоценоз» связано с вычленением новой дисциплины в составе естественных наук – биогеоценологии. По мере того, как развивались науки, изучающие природу, становилось ясно, что все её явления находятся во взаимодействии и взаимообусловленности, то есть в диалектическом единстве. Эти взаимосвязи и стали предметом изучения биогеоценологии </w:t>
      </w:r>
      <w:r>
        <w:rPr>
          <w:lang w:val="en-US"/>
        </w:rPr>
        <w:t>[3]</w:t>
      </w:r>
      <w:r>
        <w:rPr/>
        <w:t xml:space="preserve">. Понятие биогеоценоза близко, хотя и не тождественно термину «экосистема». В его состав, как известно, входят такие компоненты как атмосфера, горная порода, вода, животный и растительный мир, микроорганизмы. Они тесно взаимосвязаны в своём существовании. Каждый из элементов одновременно является материалом, обменным аппаратом и суммарным выразителем биогеоценотического процесса [3]. </w:t>
      </w:r>
    </w:p>
    <w:p>
      <w:pPr>
        <w:pStyle w:val="Style10"/>
        <w:rPr/>
      </w:pPr>
      <w:r>
        <w:rPr/>
        <w:t xml:space="preserve">Важнейшей характеристикой биогеоценоза является его динамическое развитие. Причём, выделяют две формы динамики: флуктуацию (от лат. fluctuatio - колебание) - случайные отклонения физических величин от их средних значений; и сукцессию (от лат. successio — преемственность, наследование)- направленные изменения в биогеоценозе, при отсутствии резких изменений, обусловленных внешними факторами. Благодаря этим процессам происходят постоянные изменения в биогеоценозах, иногда приводящие к смене одного типа биогеоценоза другим. В то же время, для всех природных систем характерна динамическая устойчивость или динамическое равновесие. </w:t>
      </w:r>
    </w:p>
    <w:p>
      <w:pPr>
        <w:pStyle w:val="Style10"/>
        <w:rPr/>
      </w:pPr>
      <w:r>
        <w:rPr/>
        <w:t>Безусловно, объективно происходящие изменения в биогеоценозах должны находить адекватное развитие и в процессе их познания.</w:t>
      </w:r>
    </w:p>
    <w:p>
      <w:pPr>
        <w:pStyle w:val="Style10"/>
        <w:rPr/>
      </w:pPr>
      <w:r>
        <w:rPr/>
        <w:t xml:space="preserve">Наиболее щепетильным в этом отношении остаётся вопрос о познании роли и места человека в структуре биогеоценоза. Согласно традиционным представлениям [3], он не входит в число компонентов биогеоценоза, а является лишь мощнейшим экзогенным фактором их изменения, а также создания новых биогеоценозов - культурбиогеоценозов. </w:t>
      </w:r>
    </w:p>
    <w:p>
      <w:pPr>
        <w:pStyle w:val="Style10"/>
        <w:rPr/>
      </w:pPr>
      <w:r>
        <w:rPr/>
        <w:t xml:space="preserve">Безусловно, исторически различные типы биогеоценозов (лес, степь, луг и т.д.) формировались и развивались ещё до возникновения человека. Так, независимо от желания или нежелания людей, на севере Украины и в Карпатах в течение многих столетий произрастали леса, а её восточная часть была представлена обширными степными пространствами. </w:t>
      </w:r>
    </w:p>
    <w:p>
      <w:pPr>
        <w:pStyle w:val="Style10"/>
        <w:rPr/>
      </w:pPr>
      <w:r>
        <w:rPr/>
        <w:t>Однако, сейчас намечается определённая диверсификация мнений относительно познания места человека в составе биогеоценоза. С точки зрения ноосферогенеза, мы не можем пренебрегать его ролью в природных системах. По мнению В.И.Вернадского, именно человек становится наиболее мощной геологической силой</w:t>
      </w:r>
      <w:r>
        <w:rPr>
          <w:lang w:val="uk-UA"/>
        </w:rPr>
        <w:t xml:space="preserve">. </w:t>
      </w:r>
      <w:r>
        <w:rPr/>
        <w:t>Не секрет, что в настоящее время на Земле осталось не так уж много природных объектов, не подвергшихся антропогенным изменениям. Согласно позиции Ф.Н.Милькова уже сейчас следует говорить не о традиционных природно-географических зонах, а о зональных современных ландшафтах. Так, не совсем корректно вести речь о зоне «степей», поскольку настоящую степную целину можно встретить разве что только в заповедниках. В</w:t>
      </w:r>
      <w:r>
        <w:rPr>
          <w:rFonts w:eastAsia="Andale Sans UI;Arial Unicode MS"/>
          <w:lang w:eastAsia="ru-RU" w:bidi="ru-RU"/>
        </w:rPr>
        <w:t xml:space="preserve"> данном случае правильнее использовать систему географических зон восточно-европейского ряда, согласно которой, например, Донецкая область относится к «полевой степной зоне со значительным развитием лугово-пастбищных, селитебных и промышленных ландшафтов»</w:t>
      </w:r>
      <w:r>
        <w:rPr/>
        <w:t xml:space="preserve"> [4]. </w:t>
      </w:r>
    </w:p>
    <w:p>
      <w:pPr>
        <w:pStyle w:val="Style10"/>
        <w:rPr/>
      </w:pPr>
      <w:r>
        <w:rPr/>
        <w:t xml:space="preserve">Особенно зримо влияние ноосферогенеза отражается на растительном покрове, в планетарной эволюции которого характерны, с одной стороны, сокращение площадей, а с другой – замещение естественных сообществ культурными. В рамках второй тенденции </w:t>
      </w:r>
      <w:r>
        <w:rPr>
          <w:lang w:val="uk-UA"/>
        </w:rPr>
        <w:t>интересна</w:t>
      </w:r>
      <w:r>
        <w:rPr/>
        <w:t xml:space="preserve"> концепция древесного культурценоза.</w:t>
      </w:r>
    </w:p>
    <w:p>
      <w:pPr>
        <w:pStyle w:val="Style10"/>
        <w:rPr/>
      </w:pPr>
      <w:r>
        <w:rPr/>
        <w:t xml:space="preserve">Древесный культурценоз (ДКЦ)- это биогеоценоз, в автотрофном блоке которого доминируют деревья, выращенные человеком путем посева и посадки. Возникновение ДКЦ – объективный результат эволюции взаимоотношений природы и общества, или часть ноосферогенеза [5]. </w:t>
      </w:r>
    </w:p>
    <w:p>
      <w:pPr>
        <w:pStyle w:val="Style10"/>
        <w:rPr/>
      </w:pPr>
      <w:r>
        <w:rPr/>
        <w:t xml:space="preserve">Ещё одним примером может служить вопрос о произрастании лесов в Донецкой области. По выражению В.И. Вернадского, именно леса являются наиболее мощным фрагментом «плёнки жизни». По своему природному районированию регион относится к зоне «географического несоответствия для произрастания лесов» (за исключением зон так называемого «экологического соответствия» [6]). Однако, благодаря усилиям лесоводов области, за период с 1949 г. по 1968 г. общая площадь лесных насаждений увеличилась на 105 тыс. га, или в 2,6 раза, что свидетельствовало о значительных темпах лесоразведения на тот период [7]. Как видно в формировании и развитии лесных биогеоценозов в Донецком регионе роль человека огромна. Само существование лесов здесь в отсутствие человека оказалось бы под вопросом. </w:t>
      </w:r>
    </w:p>
    <w:p>
      <w:pPr>
        <w:pStyle w:val="Style10"/>
        <w:rPr/>
      </w:pPr>
      <w:r>
        <w:rPr/>
        <w:t xml:space="preserve">Согласно позиции </w:t>
      </w:r>
      <w:r>
        <w:rPr>
          <w:lang w:val="uk-UA"/>
        </w:rPr>
        <w:t xml:space="preserve">В.Д.Дишлового и В.Н.Плехова </w:t>
      </w:r>
      <w:r>
        <w:rPr/>
        <w:t>[8,9], экотопическая часть биогеоценоза должна быть дополнена технотопом, а биоценотическая – гомоценозом, представляющим сообщество людей. Это несомненно свидетельствует о возрастающей роли человека в экоситеме.</w:t>
      </w:r>
    </w:p>
    <w:p>
      <w:pPr>
        <w:pStyle w:val="Style10"/>
        <w:rPr/>
      </w:pPr>
      <w:r>
        <w:rPr/>
        <w:t xml:space="preserve">По мнению отдельных авторов, биосфера практически превратилась в природно-антропогенную геосистему [10]. В соответствии с этими представлениями в структуре биосферы выделяют не менее 10 сфер: </w:t>
      </w:r>
    </w:p>
    <w:p>
      <w:pPr>
        <w:pStyle w:val="Style10"/>
        <w:rPr/>
      </w:pPr>
      <w:r>
        <w:rPr/>
        <w:t>- геосферу, в состав которой входят атмосфера, гидросфера, геоморфосфера, геофизосфера, литосфера;</w:t>
      </w:r>
    </w:p>
    <w:p>
      <w:pPr>
        <w:pStyle w:val="Style10"/>
        <w:rPr/>
      </w:pPr>
      <w:r>
        <w:rPr/>
        <w:t>- биотосферу с зоосферой и фитосфеой;</w:t>
      </w:r>
    </w:p>
    <w:p>
      <w:pPr>
        <w:pStyle w:val="Style10"/>
        <w:rPr/>
      </w:pPr>
      <w:r>
        <w:rPr/>
        <w:t>- педосферу - на границе геосферы и биотосферы;</w:t>
      </w:r>
    </w:p>
    <w:p>
      <w:pPr>
        <w:pStyle w:val="Style10"/>
        <w:rPr/>
      </w:pPr>
      <w:r>
        <w:rPr/>
        <w:t>- и социосферу, в состав которой входят демосфера и техносфера.</w:t>
      </w:r>
    </w:p>
    <w:p>
      <w:pPr>
        <w:pStyle w:val="Style10"/>
        <w:rPr/>
      </w:pPr>
      <w:r>
        <w:rPr/>
        <w:t>Причём под демосферой подразумевается вся общность людей на Земле с их психическим и физическим состоянием.</w:t>
      </w:r>
    </w:p>
    <w:p>
      <w:pPr>
        <w:pStyle w:val="Style10"/>
        <w:rPr/>
      </w:pPr>
      <w:r>
        <w:rPr/>
        <w:t>Согласно представлениям отдельных исследователей, человечество уже вышло на первые этапы ноосферогенеза. И если ранее биосфера рассматривалась как арена интеграции и функционирования биогеоценоза, в структуру которого человек не был включён, то, говоря о ноосфере, мы рассматриваем её в качестве арены атропоизменённого биогеоценоза, в котором роль человека игнорировать будет невозможно.</w:t>
      </w:r>
    </w:p>
    <w:p>
      <w:pPr>
        <w:pStyle w:val="Style10"/>
        <w:rPr>
          <w:lang w:val="uk-UA"/>
        </w:rPr>
      </w:pPr>
      <w:r>
        <w:rPr/>
        <w:t xml:space="preserve">Как видно из приведенного выше материала, динамика биогеоценозов рано или поздно приводит к их значительным, сукцессионным изменениям. Человек не может оставаться в стороне от объективно происходящих в природе преобразований и его сознание должно меняться адекватно происходящим в мире процессам. Соответственно и процесс познания природных явлений должен иметь сукцесионный, а не только флуктуационный характер. </w:t>
      </w:r>
    </w:p>
    <w:p>
      <w:pPr>
        <w:pStyle w:val="Style10"/>
        <w:rPr>
          <w:lang w:val="uk-UA"/>
        </w:rPr>
      </w:pPr>
      <w:r>
        <w:rPr>
          <w:lang w:val="uk-UA"/>
        </w:rPr>
      </w:r>
    </w:p>
    <w:p>
      <w:pPr>
        <w:pStyle w:val="Style15"/>
        <w:rPr>
          <w:sz w:val="20"/>
        </w:rPr>
      </w:pPr>
      <w:r>
        <w:rPr>
          <w:sz w:val="20"/>
        </w:rPr>
        <w:t>Литература</w:t>
      </w:r>
    </w:p>
    <w:p>
      <w:pPr>
        <w:pStyle w:val="Style14"/>
        <w:ind w:left="0" w:hanging="0"/>
        <w:rPr>
          <w:lang w:val="en-US"/>
        </w:rPr>
      </w:pPr>
      <w:r>
        <w:rPr/>
        <w:t>1. Словарь – справочник по экологии / К.М.Сытник и др. – Киев: Наук. думка, 1994 – 667с.</w:t>
      </w:r>
    </w:p>
    <w:p>
      <w:pPr>
        <w:pStyle w:val="Style14"/>
        <w:ind w:left="0" w:hanging="0"/>
        <w:rPr/>
      </w:pPr>
      <w:r>
        <w:rPr/>
        <w:t xml:space="preserve">2. Додонов Р.О. Ноосфера В.І.Вернадського і цивілізації в контексті глобалізаційного процесу // Ноосфера і цивілізація. Випуск 4 (7). - Донецьк: ДонНТУ, 2006. - С. 13 -20. </w:t>
      </w:r>
    </w:p>
    <w:p>
      <w:pPr>
        <w:pStyle w:val="Style14"/>
        <w:ind w:left="0" w:hanging="0"/>
        <w:rPr>
          <w:lang w:val="uk-UA" w:eastAsia="ar-SA"/>
        </w:rPr>
      </w:pPr>
      <w:r>
        <w:rPr/>
        <w:t>3. Программа и методика биогеоценологических исследований / Под ред. В.Н. Сукачёва и Н.В. Дылиса. –М: Наука, 1960. – 336 с.</w:t>
      </w:r>
    </w:p>
    <w:p>
      <w:pPr>
        <w:pStyle w:val="Style14"/>
        <w:ind w:left="0" w:hanging="0"/>
        <w:rPr>
          <w:lang w:val="uk-UA"/>
        </w:rPr>
      </w:pPr>
      <w:r>
        <w:rPr>
          <w:lang w:val="uk-UA" w:eastAsia="ar-SA"/>
        </w:rPr>
        <w:t>4. Мильков Ф.Н. Человек и ландшафты. - М., 1973. - 223 с.</w:t>
      </w:r>
    </w:p>
    <w:p>
      <w:pPr>
        <w:pStyle w:val="Style14"/>
        <w:ind w:left="0" w:hanging="0"/>
        <w:rPr/>
      </w:pPr>
      <w:r>
        <w:rPr/>
        <w:t>5. Синельщиков Р. Г.</w:t>
      </w:r>
      <w:r>
        <w:rPr>
          <w:lang w:val="uk-UA"/>
        </w:rPr>
        <w:t xml:space="preserve"> </w:t>
      </w:r>
      <w:r>
        <w:rPr/>
        <w:t>Концепция древесного культурценоза в аспекте ноосферогенеза</w:t>
      </w:r>
      <w:r>
        <w:rPr>
          <w:lang w:val="uk-UA"/>
        </w:rPr>
        <w:t xml:space="preserve"> // Допов. і повідомлення 4-ї міжнародної наук. конф. “Творческое наследие В.І. Вернадского и современность”. – Донецк: ДонНТУ, 2005. - С. 117-119.</w:t>
      </w:r>
    </w:p>
    <w:p>
      <w:pPr>
        <w:pStyle w:val="Style14"/>
        <w:ind w:left="0" w:hanging="0"/>
        <w:rPr/>
      </w:pPr>
      <w:r>
        <w:rPr>
          <w:iCs/>
          <w:lang w:val="uk-UA"/>
        </w:rPr>
        <w:t>6. Бельгард А.Л.</w:t>
      </w:r>
      <w:r>
        <w:rPr>
          <w:lang w:val="uk-UA"/>
        </w:rPr>
        <w:t xml:space="preserve"> Степное лесоведение. – М.: Лесн. пром-сть, 1971. – 336 с</w:t>
      </w:r>
    </w:p>
    <w:p>
      <w:pPr>
        <w:pStyle w:val="Style14"/>
        <w:ind w:left="0" w:hanging="0"/>
        <w:rPr/>
      </w:pPr>
      <w:r>
        <w:rPr>
          <w:lang w:val="uk-UA"/>
        </w:rPr>
        <w:t xml:space="preserve">7. Ермакова Е.В., Синельщиков Р.Г. Зелёная зона индустриального мегаполиса и её </w:t>
      </w:r>
      <w:r>
        <w:rPr/>
        <w:t xml:space="preserve">эколого-рекреационные особенности на юго-востоке Украины. </w:t>
      </w:r>
      <w:r>
        <w:rPr>
          <w:lang w:val="uk-UA"/>
        </w:rPr>
        <w:t>Матер. междунар. научно-практической конф. “Экологические проблемы индустриальных мегаполисов”. - Донецк-Авдеевка, 2004. - С. 172-176.</w:t>
      </w:r>
    </w:p>
    <w:p>
      <w:pPr>
        <w:pStyle w:val="Style14"/>
        <w:ind w:left="0" w:hanging="0"/>
        <w:rPr>
          <w:lang w:val="uk-UA"/>
        </w:rPr>
      </w:pPr>
      <w:r>
        <w:rPr>
          <w:lang w:val="uk-UA"/>
        </w:rPr>
        <w:t>8. Дишловой В.Д., Плехов В.Н. Людина. Природа. Місто. – К., 1974–142 с.</w:t>
      </w:r>
    </w:p>
    <w:p>
      <w:pPr>
        <w:pStyle w:val="Style14"/>
        <w:ind w:left="0" w:hanging="0"/>
        <w:rPr/>
      </w:pPr>
      <w:r>
        <w:rPr>
          <w:lang w:val="uk-UA"/>
        </w:rPr>
        <w:t>9. Д</w:t>
      </w:r>
      <w:r>
        <w:rPr/>
        <w:t>ы</w:t>
      </w:r>
      <w:r>
        <w:rPr>
          <w:lang w:val="uk-UA"/>
        </w:rPr>
        <w:t>шловой В.Д., Плехов В.Н. Человек в городе.– М.: Знание,1978.–127 с.</w:t>
      </w:r>
    </w:p>
    <w:p>
      <w:pPr>
        <w:pStyle w:val="Style14"/>
        <w:ind w:left="0" w:hanging="0"/>
        <w:rPr>
          <w:lang w:val="uk-UA"/>
        </w:rPr>
      </w:pPr>
      <w:r>
        <w:rPr>
          <w:lang w:val="uk-UA"/>
        </w:rPr>
        <w:t>10. Адаменко О.М., Вітко Л.Я, Зоріна Н.О., Скрипник В.С. Розвиток вчення В.І. Вернадського про біосферу та її компоненти для організації екологічного моніторингу. // Допов. і повідомлення 4-ї міжнародної наукової конференції Творча спадщина В.І. Вернадського і сучасність. («Вернадські читання»). Донецьк; ДонНТУ, 21-25 квітня 2005 р. - 260 с.</w:t>
      </w:r>
    </w:p>
    <w:p>
      <w:pPr>
        <w:pStyle w:val="Style11"/>
        <w:spacing w:lineRule="auto" w:line="240"/>
        <w:ind w:right="0" w:firstLine="567"/>
        <w:rPr>
          <w:sz w:val="20"/>
          <w:lang w:val="uk-UA"/>
        </w:rPr>
      </w:pPr>
      <w:r>
        <w:rPr>
          <w:sz w:val="20"/>
          <w:lang w:val="uk-UA"/>
        </w:rPr>
      </w:r>
    </w:p>
    <w:p>
      <w:pPr>
        <w:pStyle w:val="Style11"/>
        <w:spacing w:lineRule="auto" w:line="240"/>
        <w:ind w:right="0" w:firstLine="567"/>
        <w:rPr>
          <w:sz w:val="20"/>
        </w:rPr>
      </w:pPr>
      <w:bookmarkStart w:id="295" w:name="__RefHeading___Toc163290957"/>
      <w:bookmarkEnd w:id="295"/>
      <w:r>
        <w:rPr>
          <w:sz w:val="20"/>
        </w:rPr>
        <w:t>Статина Т.Г.</w:t>
      </w:r>
    </w:p>
    <w:p>
      <w:pPr>
        <w:pStyle w:val="Style12"/>
        <w:spacing w:lineRule="auto" w:line="240"/>
        <w:ind w:right="0" w:firstLine="567"/>
        <w:rPr>
          <w:sz w:val="20"/>
        </w:rPr>
      </w:pPr>
      <w:r>
        <w:rPr>
          <w:sz w:val="20"/>
        </w:rPr>
        <w:t>Томский государственный университет</w:t>
      </w:r>
    </w:p>
    <w:p>
      <w:pPr>
        <w:pStyle w:val="Style13"/>
        <w:spacing w:before="0" w:after="0"/>
        <w:rPr>
          <w:sz w:val="20"/>
        </w:rPr>
      </w:pPr>
      <w:bookmarkStart w:id="296" w:name="__RefHeading___Toc163290958"/>
      <w:bookmarkEnd w:id="296"/>
      <w:r>
        <w:rPr>
          <w:sz w:val="20"/>
        </w:rPr>
        <w:t>Влияние протестных экологических акций на формирование экологического сознания на примере работы антиядерного направления РОО «ТЭСИ»</w:t>
      </w:r>
    </w:p>
    <w:p>
      <w:pPr>
        <w:pStyle w:val="Normal"/>
        <w:jc w:val="center"/>
        <w:rPr>
          <w:sz w:val="20"/>
        </w:rPr>
      </w:pPr>
      <w:r>
        <w:rPr>
          <w:sz w:val="20"/>
        </w:rPr>
      </w:r>
    </w:p>
    <w:p>
      <w:pPr>
        <w:pStyle w:val="Style10"/>
        <w:rPr>
          <w:szCs w:val="28"/>
        </w:rPr>
      </w:pPr>
      <w:r>
        <w:rPr/>
        <w:t>Человеческая деятельность (особенно в последние столетия) приводит в основном к расширяющейся деградации биосферы. Выходя за пределы эволюционно допустимых мер, человек разомкнул ранее замкнутые экологические циклы биосферы, стал существенно ослаблять экологическую устойчивость биогеоценозов, уменьшать биологическое разнообразие. Не смотря на то, что массовое общественное сознание обладает достаточным объемом знаний о природе, обществе и их взаимоотношениях, оно до сих пор не ориентировано на экофильные формы взаимодействия.</w:t>
      </w:r>
    </w:p>
    <w:p>
      <w:pPr>
        <w:pStyle w:val="Style10"/>
        <w:rPr/>
      </w:pPr>
      <w:r>
        <w:rPr/>
        <w:t>Одним из методов подобной ориентации является деятельность экологических общественных организаций, которая стремится к формированию и развитию экологической культуры населения. На примере РОО «Томская экологическая студенческая инспекция им. Льва Блинова» (ТЭСИ) видно, что главным в работе организации является важность практических природоохранных акций, которые решают конкретную экологическую проблему, повышают уровень информированности населения о состоянии окружающей среды, привлекают внимание властей и прессы к экологической ситуации, тем самым формируя экологически ориентированное общественное мнение по данной проблеме в частности и экологической обстановке в целом.</w:t>
      </w:r>
    </w:p>
    <w:p>
      <w:pPr>
        <w:pStyle w:val="Style10"/>
        <w:rPr>
          <w:szCs w:val="28"/>
        </w:rPr>
      </w:pPr>
      <w:r>
        <w:rPr>
          <w:szCs w:val="28"/>
        </w:rPr>
        <w:t>Интересным направлением работы является совмещение конкретных действий с сильной информационной кампанией, т.к. доступ к экологической информации – это есть предпосылка исполнения конституционной обязанности охранять и улучшать окружающую среду, и важнейшее условие и основа участия общественности в принятии экологически значимых решений, необходимое условие защиты общественных экологических интересов (зеленое движение).</w:t>
      </w:r>
    </w:p>
    <w:p>
      <w:pPr>
        <w:pStyle w:val="Style10"/>
        <w:rPr>
          <w:szCs w:val="28"/>
        </w:rPr>
      </w:pPr>
      <w:r>
        <w:rPr>
          <w:szCs w:val="28"/>
        </w:rPr>
        <w:t>На примере антиядерного направления работы организации рассмотрим влияние информационной поддержки конкретным акциям, которые имеют огромное значение в развитии эколого-ориентированных мировоззренческих позиций у населения.</w:t>
      </w:r>
    </w:p>
    <w:p>
      <w:pPr>
        <w:pStyle w:val="Style10"/>
        <w:rPr/>
      </w:pPr>
      <w:r>
        <w:rPr>
          <w:szCs w:val="28"/>
        </w:rPr>
        <w:t>Экологическая кампания анти-МОКС</w:t>
      </w:r>
      <w:r>
        <w:rPr>
          <w:szCs w:val="28"/>
          <w:lang w:val="en-US"/>
        </w:rPr>
        <w:t xml:space="preserve"> </w:t>
      </w:r>
      <w:r>
        <w:rPr>
          <w:lang w:val="en-US"/>
        </w:rPr>
        <w:t>(</w:t>
      </w:r>
      <w:r>
        <w:rPr/>
        <w:t xml:space="preserve">МОКС-топливо </w:t>
      </w:r>
      <w:r>
        <w:rPr>
          <w:lang w:val="en-US"/>
        </w:rPr>
        <w:t xml:space="preserve">- </w:t>
      </w:r>
      <w:r>
        <w:rPr/>
        <w:t>от англ.</w:t>
      </w:r>
      <w:r>
        <w:rPr>
          <w:lang w:val="en-US"/>
        </w:rPr>
        <w:t>mixed</w:t>
      </w:r>
      <w:r>
        <w:rPr/>
        <w:t>-</w:t>
      </w:r>
      <w:r>
        <w:rPr>
          <w:lang w:val="en-US"/>
        </w:rPr>
        <w:t>oxide</w:t>
      </w:r>
      <w:r>
        <w:rPr/>
        <w:t xml:space="preserve"> </w:t>
      </w:r>
      <w:r>
        <w:rPr>
          <w:lang w:val="en-US"/>
        </w:rPr>
        <w:t>fuel</w:t>
      </w:r>
      <w:r>
        <w:rPr/>
        <w:t>(</w:t>
      </w:r>
      <w:r>
        <w:rPr>
          <w:lang w:val="en-US"/>
        </w:rPr>
        <w:t>MOX</w:t>
      </w:r>
      <w:r>
        <w:rPr/>
        <w:t>) – смешанное оксидное уран-плутониевое топливо для реакторов атомных станций на основе изотопов оружейного плутония-239 и урана-238</w:t>
      </w:r>
      <w:r>
        <w:rPr>
          <w:lang w:val="en-US"/>
        </w:rPr>
        <w:t>)</w:t>
      </w:r>
      <w:r>
        <w:rPr>
          <w:szCs w:val="28"/>
        </w:rPr>
        <w:t>, направленная на информирование населения о планируемом строительстве завода МОКС - топлива в ЗАТО Северск Томской области была проведена в ноябре 2004 года. Как показывает социологический опрос, проведенный после акции, эффект от ее проведения был достаточно высокий. В основном респонденты выступают против строительства МОКС-завода. Только 10% дали ответ «меня это не интересует». Еще 6% высказались за строительство завода. Остальные 84% высказали готовность поддержать в той или иной форме акции протеста экологов, тем самым, защищая свое конституционное право на благоприятную окружающую среду.</w:t>
      </w:r>
    </w:p>
    <w:p>
      <w:pPr>
        <w:pStyle w:val="Style10"/>
        <w:rPr>
          <w:szCs w:val="28"/>
        </w:rPr>
      </w:pPr>
      <w:r>
        <w:rPr>
          <w:szCs w:val="28"/>
        </w:rPr>
        <w:t>Кампания «Зачем томичам хвосты?» стартовала в ноябре 2005 года с пресс-конференции, на которой были освещены подробности ввоза в Россию радиоактивных материалов из-за рубежа (в том числе и в Томскую область), и обозначена радиационная опасность этих мероприятий для жителей области.</w:t>
      </w:r>
    </w:p>
    <w:p>
      <w:pPr>
        <w:pStyle w:val="Style10"/>
        <w:rPr>
          <w:szCs w:val="28"/>
        </w:rPr>
      </w:pPr>
      <w:r>
        <w:rPr>
          <w:szCs w:val="28"/>
        </w:rPr>
        <w:t>29 ноября 2005 года ТЭСИ стала инициатором обращения российских экологических организаций к С.В. Кириенко (руководителю министерства атомной энергии РФ) с призывом отказаться от намерения построить завод по производству МОКС-топлива в Томской области. Сибирское экологическое агентство (Томск), группа «Экозащита!» (Москва) и Гринпис России поддержали желание молодых томских экологов предотвратить потенциальную опасность.</w:t>
      </w:r>
    </w:p>
    <w:p>
      <w:pPr>
        <w:pStyle w:val="Style10"/>
        <w:rPr>
          <w:szCs w:val="28"/>
        </w:rPr>
      </w:pPr>
      <w:r>
        <w:rPr>
          <w:szCs w:val="28"/>
        </w:rPr>
        <w:t>19 декабря 2005 года ТЭСИ провела пикет, на котором все желающие могли поставить подпись под обращением к руководству Сибирского Химического Комбината с требованием предоставить общественности информацию о ввозе на территорию области радиоактивных материалов зарубежного происхождения.</w:t>
      </w:r>
    </w:p>
    <w:p>
      <w:pPr>
        <w:pStyle w:val="Style10"/>
        <w:rPr>
          <w:szCs w:val="28"/>
        </w:rPr>
      </w:pPr>
      <w:r>
        <w:rPr>
          <w:szCs w:val="28"/>
        </w:rPr>
        <w:t>С 10 по 31 марта 2006 года был организован и проведен конкурс детского рисунка «Безъядерное будущее глазами детей!» в рамках проведения фотовыставки «Сертификат №000358». Основная цель проекта: с помощью художественных работ и поделок, выполненных детьми, привлечь внимание населения к проблемам радиоактивного загрязнения окружающей среды и последствий.</w:t>
      </w:r>
    </w:p>
    <w:p>
      <w:pPr>
        <w:pStyle w:val="Style10"/>
        <w:rPr>
          <w:szCs w:val="28"/>
        </w:rPr>
      </w:pPr>
      <w:r>
        <w:rPr>
          <w:szCs w:val="28"/>
        </w:rPr>
        <w:t>С 6 по 26 апреля 2006 года ТЭСИ провела экологическую кампанию «За безъядерное будущее!», обозначая две трагические даты: аварию на Сибирском химическом комбинате 6 апреля в 1993 году и двадцатилетие Чернобыльской катастрофы. 22 апреля, в Международный День Земли, ТЭСИ провела рок-концерт «Живая Энергия», на котором в поддержку антиядерный идей выступили томские рок-группы. ТЭСИ призывала не строить новые ядерные объекты, а решить сегодняшние проблемы атомной индустрии как можно быстрее. Участники концерта выступили с призывом отказаться от ядерной энергетики и перейти к «живым» источникам энергии! Зрители, поддерживающие экологов, получили перчатки с радиоактивным знаком, являющиеся символом этой кампании.</w:t>
      </w:r>
    </w:p>
    <w:p>
      <w:pPr>
        <w:pStyle w:val="Style10"/>
        <w:rPr>
          <w:szCs w:val="28"/>
        </w:rPr>
      </w:pPr>
      <w:r>
        <w:rPr>
          <w:szCs w:val="28"/>
        </w:rPr>
        <w:t>Эти громкие акции не остались без внимания и федеральной прессы. В результате в апреле месяце состоялась встреча томских общественников с руководителем Министерства атомной энергии РФ С.В. Кириенко, который заявил, что у него «нет уверенности, что завод по производству МОКС-топлива надо строить в Северске». Обсуждая строительство Сибирской АЭС в Северске, С.В. Кириенко подчеркнул, что «строительство атомной станции в регионе возможно только с согласия местных властей и общественности». На вопрос о ввозе в Томск зарубежных радиоактивных материалов Кириенко обещал ответить, когда и каким путем будет утилизирован отвальный гексафторид урана, остающийся на территории Томской области, сколько это будет стоить, и из каких источников будет финансироваться его реконверсия. Если ответов на эти вопросы не будет, то он примет решение запретить ввоз в Россию урановых хвостов.</w:t>
      </w:r>
    </w:p>
    <w:p>
      <w:pPr>
        <w:pStyle w:val="Style10"/>
        <w:rPr>
          <w:szCs w:val="28"/>
        </w:rPr>
      </w:pPr>
      <w:r>
        <w:rPr>
          <w:szCs w:val="28"/>
        </w:rPr>
        <w:t>Однако, не дождавшись никаких конкретных действий со стороны С.В. Кириенко, ТЭСИ решила еще раз заявить о наболевших вопросах, развернув национальный антиядерный палаточный лагерь вблизи Сибирского химического комбината совместно с Международной группой «Экозащита!», участниками которого стали представители 10 городов России.</w:t>
      </w:r>
    </w:p>
    <w:p>
      <w:pPr>
        <w:pStyle w:val="Style10"/>
        <w:rPr>
          <w:szCs w:val="28"/>
        </w:rPr>
      </w:pPr>
      <w:r>
        <w:rPr>
          <w:szCs w:val="28"/>
        </w:rPr>
        <w:t>Первого августа была проведена акция протеста перед зданием областной администрации, целью которой было привлечь внимание населения к проблеме ввоза радиоактивных отходов в Россию, в том числе и на Сибирский химкомбинат (СХК) в Томской области, который принимает так называемые «урановые хвосты» - отходы процесса обогащения урана из Франции и Германии. В час дня экологи развернули два транспаранта длинной около 40 метров «Остановите ввоз радиоактивных отходов!» и «Россия хвостами прирастать будет?». Первый транспарант был поднят на флагштоках на высоте около 10 метров, второй растянут внизу. Некоторые прохожие, жители Томска, присоединялись к акции, и заявляли журналистам о том, что поддерживают позицию экологов. Акция продолжалась около получаса, прежде чем была грубо прекращена милицией, было задержано 12 активистов.</w:t>
      </w:r>
    </w:p>
    <w:p>
      <w:pPr>
        <w:pStyle w:val="Style10"/>
        <w:rPr/>
      </w:pPr>
      <w:r>
        <w:rPr>
          <w:szCs w:val="28"/>
        </w:rPr>
        <w:t>Таким образом, на примере антиядерной кампании ТЭСИ видно, как много информации (особенно о радиационной безопасности) скрывается от населения либо предоставляется в искаженном виде. В настоящее время становится очевидным, что такое достижение современной цивилизации, как ядерная энергетика, может оказать существенный вред здоровью, как людей современности, так и их потомкам. Мы не хотим допустить этого! П</w:t>
      </w:r>
      <w:r>
        <w:rPr/>
        <w:t>отребительское отношение человека к окружающей среде привело биосферу к смертельной опасности... к грани, за которой ее дальнейшее развитие может обеспечить только разум. Это и есть квинтэссенция учения В.И. Вернадского: необходимо разумное развитие человеческого общества, обеспечивающее целенаправленное развитие биосферы, позволяющее в свою очередь обеспечить его гармоничное развитие.</w:t>
      </w:r>
    </w:p>
    <w:p>
      <w:pPr>
        <w:pStyle w:val="Normal"/>
        <w:rPr>
          <w:sz w:val="20"/>
          <w:szCs w:val="28"/>
          <w:lang w:val="uk-UA"/>
        </w:rPr>
      </w:pPr>
      <w:r>
        <w:rPr>
          <w:sz w:val="20"/>
          <w:szCs w:val="28"/>
          <w:lang w:val="uk-UA"/>
        </w:rPr>
      </w:r>
    </w:p>
    <w:p>
      <w:pPr>
        <w:pStyle w:val="Style11"/>
        <w:spacing w:lineRule="auto" w:line="240"/>
        <w:ind w:right="0" w:firstLine="567"/>
        <w:rPr>
          <w:sz w:val="20"/>
        </w:rPr>
      </w:pPr>
      <w:bookmarkStart w:id="297" w:name="__RefHeading___Toc163290959"/>
      <w:bookmarkEnd w:id="297"/>
      <w:r>
        <w:rPr>
          <w:sz w:val="20"/>
        </w:rPr>
        <w:t>Степанов Я.Н.</w:t>
      </w:r>
    </w:p>
    <w:p>
      <w:pPr>
        <w:pStyle w:val="Style12"/>
        <w:spacing w:lineRule="auto" w:line="240"/>
        <w:ind w:right="0" w:firstLine="567"/>
        <w:rPr>
          <w:sz w:val="20"/>
        </w:rPr>
      </w:pPr>
      <w:r>
        <w:rPr>
          <w:sz w:val="20"/>
        </w:rPr>
        <w:t>ДонНТУ</w:t>
      </w:r>
    </w:p>
    <w:p>
      <w:pPr>
        <w:pStyle w:val="Style13"/>
        <w:spacing w:before="0" w:after="0"/>
        <w:rPr>
          <w:sz w:val="20"/>
        </w:rPr>
      </w:pPr>
      <w:bookmarkStart w:id="298" w:name="__RefHeading___Toc163290960"/>
      <w:bookmarkEnd w:id="298"/>
      <w:r>
        <w:rPr>
          <w:sz w:val="20"/>
        </w:rPr>
        <w:t>ОБРАЗОВАНИЕ СТРОИТЕЛЬНЫХ ОТХОДОВ И ИХ ВЛИЯНИЕ НА Э</w:t>
      </w:r>
      <w:r>
        <w:rPr>
          <w:sz w:val="20"/>
          <w:lang w:val="uk-UA"/>
        </w:rPr>
        <w:t>КОЛОГИЮ</w:t>
      </w:r>
    </w:p>
    <w:p>
      <w:pPr>
        <w:pStyle w:val="Style10"/>
        <w:rPr>
          <w:sz w:val="20"/>
        </w:rPr>
      </w:pPr>
      <w:r>
        <w:rPr>
          <w:sz w:val="20"/>
        </w:rPr>
      </w:r>
    </w:p>
    <w:p>
      <w:pPr>
        <w:pStyle w:val="Style10"/>
        <w:rPr/>
      </w:pPr>
      <w:r>
        <w:rPr/>
        <w:t>Мыслитель и ученый, Владимир Иванович Вернадский, является основоположником синтетических дисциплин (геохимии, биогеохимии), создателем учения о «живом веществе», о биосфере и ноосфере. Его идеи и принципы изменили мировоззрение многих людей, их отношение к окружающему нас миру, научили философски смотреть на природные процессы и развитие человечества.</w:t>
      </w:r>
    </w:p>
    <w:p>
      <w:pPr>
        <w:pStyle w:val="Style10"/>
        <w:rPr/>
      </w:pPr>
      <w:r>
        <w:rPr/>
        <w:t>С позиции Вернадского биосфера представляет собой геосферное пространство, в котором существуют жизненные формы. Различные геосферы (атмосфера, гидросфера, литосфера) находятся в равновесии между собой, обмениваясь при этом химическими элементами. Нахождение этих элементов в биосфере представляет собой всю совокупность различных особей или видов организмов, т. е. живое вещество.</w:t>
      </w:r>
    </w:p>
    <w:p>
      <w:pPr>
        <w:pStyle w:val="Style10"/>
        <w:rPr/>
      </w:pPr>
      <w:r>
        <w:rPr/>
        <w:t>Как и все природные процессы, общественные процессы и преобразования протекают в биосфере. И именно под влиянием последних, под влиянием человеческой деятельности, «под влиянием научной мысли и человеческого труда биосфера переходит в новое состояние – ноосферу». А поскольку деятельность человека не имеет своих границ и конца, постоянно преобразуясь и развиваясь, то и ноосфера развивается – ведь человек и его трудовые процессы являются крупнейшей силой в ноосферном образовании.</w:t>
      </w:r>
    </w:p>
    <w:p>
      <w:pPr>
        <w:pStyle w:val="Style10"/>
        <w:rPr/>
      </w:pPr>
      <w:r>
        <w:rPr/>
        <w:t>В своем учении Вернадский постоянно акцентирует внимание на том, что человечеству необходимо осознано относиться к среде своего обитания, не заниматься бездумным отбиранием природных ресурсов, которое может привести к самоуничтожению. С момента формирования этих идей и до наших дней прошло не мало времени, однако они не утратили своей актуальности, и даже стали намного значительнее, поскольку вопросы предотвращения негативных последствий производственной деятельности человека в сегодняшнем мировом сообществе стоят на первом месте. Таким образом, идеи Вернадского и его стремление к гармонии отношения человека и природы, к которой приведет эволюция ноосферы как стадии развития биосферы, намного опередили свое время и прошли сквозь эпоху, выдержав испытание временем.</w:t>
      </w:r>
    </w:p>
    <w:p>
      <w:pPr>
        <w:pStyle w:val="Style10"/>
        <w:rPr/>
      </w:pPr>
      <w:r>
        <w:rPr/>
        <w:t>Человечество является мощной геологической силой, которая способна привести к дисбалансу всего, к чему прикоснется, но это с одной стороны, а с другой – способной существовать в гармонии с природой, которая является главным источником его существования и удовлетворения первостепенных потребностей: пищи и жилья.</w:t>
      </w:r>
    </w:p>
    <w:p>
      <w:pPr>
        <w:pStyle w:val="Style10"/>
        <w:rPr/>
      </w:pPr>
      <w:r>
        <w:rPr/>
        <w:t>Однако насыщение своих потребностей сопровождается антропогенной деятельностью, которая практически неизбежно ведет к обострению экологической ситуации. Добыча и производство пищи сопровождается, например, изменением ландшафта, вредными выбросами и т. п., которые отрицательно влияют на окружающую среду. Среди прочих влияний в последнее время, строительство жилья особенно негативно остро влияет на окружающую среду, достаточно хотя бы посмотреть на горы строительного мусора, лежащего на многочисленных свалках и отравляющего окружающую среду. В ХХ</w:t>
      </w:r>
      <w:r>
        <w:rPr>
          <w:lang w:val="en-US"/>
        </w:rPr>
        <w:t>I</w:t>
      </w:r>
      <w:r>
        <w:rPr/>
        <w:t xml:space="preserve"> веке это стало не столько бедствием, сколько мощным техногенным ударом по экологии.</w:t>
      </w:r>
    </w:p>
    <w:p>
      <w:pPr>
        <w:pStyle w:val="Style10"/>
        <w:rPr/>
      </w:pPr>
      <w:r>
        <w:rPr/>
        <w:t>И если глубже вдуматься в идеи известного академика, то можно с уверенностью сказать, что эти процессы, разлагающие природу, обратимы, ведь образующиеся отходы можно перерабатывать и утилизировать, получая при этом ценное вторичное сырье, которое в дальнейшем можно использовать с пользой для человека.</w:t>
      </w:r>
    </w:p>
    <w:p>
      <w:pPr>
        <w:pStyle w:val="Style10"/>
        <w:rPr/>
      </w:pPr>
      <w:r>
        <w:rPr/>
        <w:t>Ведь проблема утилизации строительных отходов (бетонных и железобетонных конструкций, старого асфальтобетона и т.п.), становится намного актуальнее, в связи с увеличением промышленного, гражданского и дорожного строительства, темпов роста объемов транспортного движения.</w:t>
      </w:r>
    </w:p>
    <w:p>
      <w:pPr>
        <w:pStyle w:val="Style10"/>
        <w:rPr/>
      </w:pPr>
      <w:r>
        <w:rPr/>
        <w:t>Во многих случаях отходы хранятся на складах заводов-изготовителей, строительных площадках, автобазах, свалках, закапываются в землю, что загрязняет окружающую среду и лишает промышленность значительного объема дорогостоящих материалов.</w:t>
      </w:r>
    </w:p>
    <w:p>
      <w:pPr>
        <w:pStyle w:val="Style10"/>
        <w:rPr/>
      </w:pPr>
      <w:r>
        <w:rPr/>
        <w:t>В настоящее время, при реконструкции жилых домов возникла необходимость в переработке строительных отходов и их дальнейшем использовании в качестве вторичного сырья для создания различных материалов и конструкций.</w:t>
      </w:r>
    </w:p>
    <w:p>
      <w:pPr>
        <w:pStyle w:val="Style10"/>
        <w:rPr/>
      </w:pPr>
      <w:r>
        <w:rPr/>
        <w:t>При этом для решения подобных задач необходимо совместить весь имеющийся опыт и научный потенциал. На основании обобщения отечественного и зарубежного опыта использования продуктов переработки и новых современных материалов, необходимо определить требования к получаемому вторичному сырью, с целью дальнейшего комплексного исследования физико-механических показателей и разработки технологии применения их в дорожных конструкциях, строительных работах и т. п. Ведь, например, переработав строительные отходы и получив из них вторичный щебень, ими можно заменить природный щебень, а это существенно улучшит экологическую обстановку не только за счет уменьшения количества свалок, но и за счет снижения объемов разработки карьеров.</w:t>
      </w:r>
    </w:p>
    <w:p>
      <w:pPr>
        <w:pStyle w:val="Style10"/>
        <w:rPr/>
      </w:pPr>
      <w:r>
        <w:rPr/>
        <w:t>Решения требуют и вопросы, связанные с отсутствием комплексной нормативно-технической документация по использованию различных продуктов рециклирования сырья в сочетании с использованием природных материалов. Кроме этого необходимо также проведение и ряда других работ, которые будут способствовать комплексному решению экономических, эксплуатационных и, главное, экологических проблем. К таким работам можно отнести, например, работы по использованию отходов бетона и железобетона в дорожных и в бетонных конструкциях, выполнение комплекса научно-исследовательских работ, позволяющих определить рациональные области их использования. Проведение исследований по определению физико-механических свойств и долговечности вторичных продуктов, полученных при переработке бетонных и железобетонных конструкций, позволит определить область их использования в различных конструкциях, например, дорожных или строительных, для повышения их качества и долговечности при одновременном снижении их стоимости.</w:t>
      </w:r>
    </w:p>
    <w:p>
      <w:pPr>
        <w:pStyle w:val="Style10"/>
        <w:rPr/>
      </w:pPr>
      <w:r>
        <w:rPr/>
        <w:t>В зависимости от своих свойств (гранулометрического состава, водопоглощения, содержания пылеватых частиц, модуля крупности, коэффициента фильтрации и др.), продукты переработки бетонных и железобетонных конструкций, полученные из лома от сносимых сооружений, можно использовать в качестве щебня для вертикальной планировки и инженерной подготовки территорий, для обратной засыпки траншей, пазух или разрытий, а также в основаниях и подстилающих слоях дорог в качестве песчано-гравийной смеси. При этом экологический эффект, как уже отмечалось, достигается не только за счет снижения количества свалок, но и за счет существенной экономии природных заполнителей, природного щебня и песка.</w:t>
      </w:r>
    </w:p>
    <w:p>
      <w:pPr>
        <w:pStyle w:val="Style10"/>
        <w:rPr/>
      </w:pPr>
      <w:r>
        <w:rPr/>
        <w:t>Как утверждал Вернадский, все живые организмы, которые находятся на Земле, неразрывно связаны с окружающим их материально-энергетическим пространством, вне которого они существовать не могут. Именно поэтому перестраивать «…своим трудом и мыслью область своей жизни, перестраиваясь коренным образом по сравнению с тем, что было раньше» необходимо не отдельной небольшой группой энтузиастов, а всем обществом в целом, а для этого необходимо вмешательство государства, с целью:</w:t>
      </w:r>
    </w:p>
    <w:p>
      <w:pPr>
        <w:pStyle w:val="Style10"/>
        <w:rPr/>
      </w:pPr>
      <w:r>
        <w:rPr/>
        <w:t>- проведения целостной государственной экологической политики;</w:t>
      </w:r>
    </w:p>
    <w:p>
      <w:pPr>
        <w:pStyle w:val="Style10"/>
        <w:rPr/>
      </w:pPr>
      <w:r>
        <w:rPr/>
        <w:t>- обновления и упорядочения законодательной базы;</w:t>
      </w:r>
    </w:p>
    <w:p>
      <w:pPr>
        <w:pStyle w:val="Style10"/>
        <w:rPr/>
      </w:pPr>
      <w:r>
        <w:rPr/>
        <w:t>- создания целостной системы государственного управления в природоохранной сфере;</w:t>
      </w:r>
    </w:p>
    <w:p>
      <w:pPr>
        <w:pStyle w:val="Style10"/>
        <w:rPr/>
      </w:pPr>
      <w:r>
        <w:rPr/>
        <w:t>- стимулирования внедрения ресурсосберегающих и безотходных технологий;</w:t>
      </w:r>
    </w:p>
    <w:p>
      <w:pPr>
        <w:pStyle w:val="Style10"/>
        <w:rPr/>
      </w:pPr>
      <w:r>
        <w:rPr/>
        <w:t>- ориентации на международные экологические стандарты;</w:t>
      </w:r>
    </w:p>
    <w:p>
      <w:pPr>
        <w:pStyle w:val="Style10"/>
        <w:rPr/>
      </w:pPr>
      <w:r>
        <w:rPr/>
        <w:t>- наращивания усилий в международном экологическом сотрудничестве.</w:t>
      </w:r>
    </w:p>
    <w:p>
      <w:pPr>
        <w:pStyle w:val="Style10"/>
        <w:rPr/>
      </w:pPr>
      <w:r>
        <w:rPr/>
        <w:t>Таким образом, для решения рассмотренной проблемы использования строительных отходов, необходимо сосредоточить усилия на таких направлениях:</w:t>
      </w:r>
    </w:p>
    <w:p>
      <w:pPr>
        <w:pStyle w:val="Style10"/>
        <w:rPr/>
      </w:pPr>
      <w:r>
        <w:rPr/>
        <w:t>- использование строительных отходов в качестве вторичного сырья для производства продукции из бетона, железобетона и асфальтобетона;</w:t>
      </w:r>
    </w:p>
    <w:p>
      <w:pPr>
        <w:pStyle w:val="Style10"/>
        <w:rPr/>
      </w:pPr>
      <w:r>
        <w:rPr/>
        <w:t>- обеззараживание, складирование и термическая обработка строительных отходов;</w:t>
      </w:r>
    </w:p>
    <w:p>
      <w:pPr>
        <w:pStyle w:val="Style10"/>
        <w:rPr/>
      </w:pPr>
      <w:r>
        <w:rPr/>
        <w:t>- использование крупнотоннажных промышленных отходов добычи и переработки полезных ископаемых.</w:t>
      </w:r>
    </w:p>
    <w:p>
      <w:pPr>
        <w:pStyle w:val="Style10"/>
        <w:rPr/>
      </w:pPr>
      <w:r>
        <w:rPr/>
        <w:t>Необходимо также широкое распространение государственного и межгосударственного нормирования уровня переработки наиболее распространенных отходов, формирование национальных планов и программ их использования и развития рынка вторичного сырья, увеличение субсидий, усиление ответстве</w:t>
      </w:r>
      <w:r>
        <w:rPr>
          <w:color w:val="000000"/>
        </w:rPr>
        <w:t>нности за создание несанкционированных свалок.</w:t>
      </w:r>
    </w:p>
    <w:p>
      <w:pPr>
        <w:pStyle w:val="Normal"/>
        <w:ind w:firstLine="360"/>
        <w:rPr>
          <w:color w:val="000000"/>
          <w:sz w:val="20"/>
          <w:szCs w:val="28"/>
        </w:rPr>
      </w:pPr>
      <w:r>
        <w:rPr>
          <w:color w:val="000000"/>
          <w:sz w:val="20"/>
          <w:szCs w:val="28"/>
        </w:rPr>
      </w:r>
    </w:p>
    <w:p>
      <w:pPr>
        <w:pStyle w:val="Style15"/>
        <w:rPr>
          <w:sz w:val="20"/>
        </w:rPr>
      </w:pPr>
      <w:r>
        <w:rPr>
          <w:sz w:val="20"/>
        </w:rPr>
        <w:t>Литература</w:t>
      </w:r>
    </w:p>
    <w:p>
      <w:pPr>
        <w:pStyle w:val="Style14"/>
        <w:ind w:left="0" w:hanging="0"/>
        <w:rPr/>
      </w:pPr>
      <w:r>
        <w:rPr/>
        <w:t>1. В.И.Вернадский и современность. Под ред. Б.С.Соколова, А.Л.Яншина. – М.: Наука, 1986. – 225 с.</w:t>
      </w:r>
    </w:p>
    <w:p>
      <w:pPr>
        <w:pStyle w:val="Style14"/>
        <w:ind w:left="0" w:hanging="0"/>
        <w:rPr/>
      </w:pPr>
      <w:r>
        <w:rPr/>
        <w:t>2. В.И.Вернадский. Философские мысли натуралиста. - М.: Наука, 1988. – 520 с.</w:t>
      </w:r>
    </w:p>
    <w:p>
      <w:pPr>
        <w:pStyle w:val="Normal"/>
        <w:rPr>
          <w:sz w:val="20"/>
          <w:szCs w:val="28"/>
          <w:lang w:val="uk-UA"/>
        </w:rPr>
      </w:pPr>
      <w:r>
        <w:rPr>
          <w:sz w:val="20"/>
          <w:szCs w:val="28"/>
          <w:lang w:val="uk-UA"/>
        </w:rPr>
      </w:r>
    </w:p>
    <w:p>
      <w:pPr>
        <w:pStyle w:val="Style11"/>
        <w:spacing w:lineRule="auto" w:line="240"/>
        <w:ind w:right="0" w:firstLine="567"/>
        <w:rPr>
          <w:sz w:val="20"/>
        </w:rPr>
      </w:pPr>
      <w:bookmarkStart w:id="299" w:name="__RefHeading___Toc163290961"/>
      <w:bookmarkEnd w:id="299"/>
      <w:r>
        <w:rPr>
          <w:sz w:val="20"/>
        </w:rPr>
        <w:t>Стефаненко П.В., Джура С. Г., Чурсинова А.А.</w:t>
      </w:r>
    </w:p>
    <w:p>
      <w:pPr>
        <w:pStyle w:val="Style12"/>
        <w:spacing w:lineRule="auto" w:line="240"/>
        <w:ind w:right="0" w:firstLine="567"/>
        <w:rPr>
          <w:sz w:val="20"/>
          <w:szCs w:val="28"/>
        </w:rPr>
      </w:pPr>
      <w:r>
        <w:rPr>
          <w:sz w:val="20"/>
        </w:rPr>
        <w:t>ДонНТУ</w:t>
      </w:r>
    </w:p>
    <w:p>
      <w:pPr>
        <w:pStyle w:val="Style13"/>
        <w:spacing w:before="0" w:after="0"/>
        <w:rPr>
          <w:sz w:val="20"/>
        </w:rPr>
      </w:pPr>
      <w:bookmarkStart w:id="300" w:name="__RefHeading___Toc163290962"/>
      <w:bookmarkEnd w:id="300"/>
      <w:r>
        <w:rPr>
          <w:sz w:val="20"/>
        </w:rPr>
        <w:t>Педагогические аспекты информационных технологий на ноосферном этапе развития</w:t>
      </w:r>
    </w:p>
    <w:p>
      <w:pPr>
        <w:pStyle w:val="Normal"/>
        <w:ind w:firstLine="708"/>
        <w:rPr>
          <w:b/>
          <w:b/>
          <w:sz w:val="20"/>
        </w:rPr>
      </w:pPr>
      <w:r>
        <w:rPr>
          <w:b/>
          <w:sz w:val="20"/>
        </w:rPr>
      </w:r>
    </w:p>
    <w:p>
      <w:pPr>
        <w:pStyle w:val="Style10"/>
        <w:rPr/>
      </w:pPr>
      <w:r>
        <w:rPr/>
        <w:t>В настоящее время большое развитие получили системы дистанционного образования, которые обслуживают социальный заказ той или иной страны. Системный кризис состояния всего общества на ноосферном этапе развития человечества делает главным не обслуживание этого социального заказа, а его формирование, причем в планетарном масштабе. Данная статья посвящена ключевым аспектам разработки этой задачи.</w:t>
      </w:r>
    </w:p>
    <w:p>
      <w:pPr>
        <w:pStyle w:val="Style10"/>
        <w:rPr/>
      </w:pPr>
      <w:r>
        <w:rPr>
          <w:b/>
        </w:rPr>
        <w:t>Аксиологическая проблема с определением ориентиров (выбора цели).</w:t>
      </w:r>
      <w:r>
        <w:rPr/>
        <w:t xml:space="preserve"> На ряде международных семинаров института международного сотрудничества ДонНТУ рассматривались вопросы образовательных систем разных стран мира и делалась сравнительная характеристика с нашей, украинской системой с целью выявления что лучше и что можно заимствовать, а что адаптировать и т.д. Интересным фактом развития высшего образования России, например, является высказанный ведущим профессором МВТУ им. Н.Э.Баумана Волчкевичем Л.И. вывод, что единственной целью высшего образования является формирование элиты страны и никакая друга цель, по его мнению, не может претендовать на это. Это подтверждает и крылатай фраза президента США Джон Кеннеди, которую он озвучил в период Карибского кризиса: "У меня есть тысячи специалистов, которые могут построить пирамиду, но нет ни одного, кто сказал бы, стоит ли ее строить" </w:t>
      </w:r>
      <w:r>
        <w:rPr>
          <w:lang w:val="en-US"/>
        </w:rPr>
        <w:t>[</w:t>
      </w:r>
      <w:r>
        <w:rPr/>
        <w:t>1</w:t>
      </w:r>
      <w:r>
        <w:rPr>
          <w:lang w:val="en-US"/>
        </w:rPr>
        <w:t>]</w:t>
      </w:r>
      <w:r>
        <w:rPr/>
        <w:t>. Этим он подчерк</w:t>
        <w:softHyphen/>
        <w:t>нул отсутствие системных аналитиков для стратегического анализа, которых, судя по доступной информации, в достаточном количестве и качестве нет и поныне. Таким образом, мы можем сделать вывод, что целевая установка для ряда стран не ясна. Аналогичная ситуация и на Украине, где пока неизвестна (не сформулирована) сама национальная идея. Украинизация, по мнению советников Президента Украины на эту роль не проходит. Ибо не в языке дело, а в цели, которую он формулирует. Проблема, действительно, комплексная и не простая. Это по плечу разве что институту стратегических исследований. Однако комплексный системный кризис достиг такого состояния, что в рамках одной страны уже вряд ли что можно сделать (см. например проблему потепления, озоновых дых, энергетической проблемы и т.д.). Таким образом, нужны наднациональные институты стратегических исследований, чтобы получать решение не для одной страны, а для всего человечества в целом ведь то что хорошо для одной страны подчас летально для другой ибо, вывозя, скажем, отходы атомных реакторов из одной страны в другую проблема в целом для планеты Земля не решается. Подчас роль таких институтов стратегических решений берут на себя общественные организации, например МАНЭБ – международная академия наук и безопасности жизнедеятельности.</w:t>
      </w:r>
    </w:p>
    <w:p>
      <w:pPr>
        <w:pStyle w:val="Style10"/>
        <w:rPr>
          <w:b/>
          <w:b/>
        </w:rPr>
      </w:pPr>
      <w:r>
        <w:rPr>
          <w:b/>
        </w:rPr>
        <w:t xml:space="preserve">Лавинообразный рост информации. </w:t>
      </w:r>
      <w:r>
        <w:rPr/>
        <w:t>Информацию, которую каждый год нужно освоить выпускнику ВУЗа растет по экспоненте. Так, в частности,</w:t>
      </w:r>
      <w:r>
        <w:rPr>
          <w:b/>
        </w:rPr>
        <w:t xml:space="preserve"> </w:t>
      </w:r>
      <w:r>
        <w:rPr/>
        <w:t xml:space="preserve">по данным Штутгартского университета той информации, что получил их выпускник за время учебы хватит ему не больше, чем на год. И если этот выпускник не будет доучиваться, то он в указанные сроки перейдет границы допустимых знаний по специальности и вряд ли его можно будет считать качественным специалистом. Ситуация осложняется каждый год. Так по данным экспертов Gartner Group, в нашем мире знания удваивались каждые 150 лет в XIX в., каждые 25 лет в конце XX в., каждые пять лет в настоящее время, каждый год к 2010 г. и каждые 72 дня к 2020 г. Учитывались печатные издания, текстовые и электронные сообщения, телефонные звонки, теле- и радиотрансляции, аудио- и видеозаписи, web-страницы и другие информационные источники. В настоящее время на каждого жителя земли приходится 800 Мб информации (столько содержится в стопке книг высотой 900 м). По ее производству лидируют США. Их доля в общем годовом объеме составляет 40 %. "Информационный взрыв" пока еще не создает проблем хранения информации, но проблемы ее эффективного использования уже становятся актуальными. Общая проблема — переизбыток информации, которая никак не структурирована и не превращена в знания. Парадокс заключается в том, что, с одной стороны, увеличение объема информации не означает автоматического увеличения знаний, а с другой — потенциальный объем знаний индивидуумов существенно больше, чем имеется в корпоративных хранилищах данных (принято считать, что только 20 % знаний формализовано и записано на внешних носителях, в деловых бумагах, а 80 % присущи индивидуумам). Некоторые видят выход в автоматизации извлечения информации. И уже преуспели в этом. Так обзор систем извлечения знаний сделан в </w:t>
      </w:r>
      <w:r>
        <w:rPr>
          <w:lang w:val="en-US"/>
        </w:rPr>
        <w:t>[</w:t>
      </w:r>
      <w:r>
        <w:rPr/>
        <w:t>1</w:t>
      </w:r>
      <w:r>
        <w:rPr>
          <w:lang w:val="en-US"/>
        </w:rPr>
        <w:t>]</w:t>
      </w:r>
      <w:r>
        <w:rPr>
          <w:b/>
        </w:rPr>
        <w:t xml:space="preserve">, </w:t>
      </w:r>
      <w:r>
        <w:rPr/>
        <w:t>однако, можем ли мы говорить о том, что можно извлекать мудрость из знаний – ведь это весьма специфический вопрос и он не реализован, более того авторы сомневаются в реальной возможности сделать это в будущем на современной компьютерной базе. Возможно новые компьютерные системы (компьютеры Фибоначчи или нано- или нейрокомпьютеры позволят это сделать). Но реально это пока из области фантастики и человек остается наедине со своими проблемами, разве что выход на надуровень позволит это сделать это реально сейчас. Об этом чуть ниже.</w:t>
      </w:r>
    </w:p>
    <w:p>
      <w:pPr>
        <w:pStyle w:val="Style10"/>
        <w:rPr/>
      </w:pPr>
      <w:r>
        <w:rPr>
          <w:b/>
        </w:rPr>
        <w:t xml:space="preserve">Проблема отсутствия энциклопедичных знаний и даже комплексных знаний по своему предмету. </w:t>
      </w:r>
      <w:r>
        <w:rPr/>
        <w:t xml:space="preserve">Автор работы </w:t>
      </w:r>
      <w:r>
        <w:rPr>
          <w:lang w:val="en-US"/>
        </w:rPr>
        <w:t>[</w:t>
      </w:r>
      <w:r>
        <w:rPr/>
        <w:t>2</w:t>
      </w:r>
      <w:r>
        <w:rPr>
          <w:lang w:val="en-US"/>
        </w:rPr>
        <w:t>]</w:t>
      </w:r>
      <w:r>
        <w:rPr/>
        <w:t xml:space="preserve"> выдвинул интересное наблюдение, что «нет математиков, знающих все отрасли и направления математики». Действительно, ведь даже в энциклопедии и справочнике наряду с классическими, традиционными разделами, общими для всех, содержатся дополнительные, причем отнюдь не новые разделы математических сведений. Обилие и разнообразие математических методов рождает проблему выбора и практического использования математики за ее пределами. То есть мы можем сделать вывод о том, что в каждой специальности сейчас нет человека, который бы знал все в ней. Ведь невозможно прочесть все книги (за жизнь) скажем по педагогике или вычислительной технике. Это порождает специализацию – бич современного общества, ибо увидеть проблему комплексно при таком подходе невозможно. Это как ситуация, которая описана в древней притче о слоне, к которому подвели семерых слепцов и которые до драки готовы были спорить что пред одним стена (тот кто подошел к боку слона), другой – что это толстая труба (то кто подошел к хоботу), что это столб (тот кто подошел к ноге) и т.д. и каждый был прав. Так же и сейчас у ученых взгляд на мир фрагментарен и они предлагают выйти из этого положения используя современные компьютерные технологии для извлечения смысла из текстов. Причем строят такую иерархию </w:t>
      </w:r>
      <w:r>
        <w:rPr>
          <w:lang w:val="en-US"/>
        </w:rPr>
        <w:t>[</w:t>
      </w:r>
      <w:r>
        <w:rPr/>
        <w:t>3</w:t>
      </w:r>
      <w:r>
        <w:rPr>
          <w:lang w:val="en-US"/>
        </w:rPr>
        <w:t>]</w:t>
      </w:r>
      <w:r>
        <w:rPr/>
        <w:t xml:space="preserve"> образующую так называемую информационную пирамиду: </w:t>
      </w:r>
    </w:p>
    <w:p>
      <w:pPr>
        <w:pStyle w:val="Style10"/>
        <w:rPr/>
      </w:pPr>
      <w:r>
        <w:rPr/>
        <w:t>- Мудрость;</w:t>
      </w:r>
    </w:p>
    <w:p>
      <w:pPr>
        <w:pStyle w:val="Style10"/>
        <w:rPr/>
      </w:pPr>
      <w:r>
        <w:rPr/>
        <w:t>- Знание;</w:t>
      </w:r>
    </w:p>
    <w:p>
      <w:pPr>
        <w:pStyle w:val="Style10"/>
        <w:rPr/>
      </w:pPr>
      <w:r>
        <w:rPr/>
        <w:t>- Информация;</w:t>
      </w:r>
    </w:p>
    <w:p>
      <w:pPr>
        <w:pStyle w:val="Style10"/>
        <w:rPr/>
      </w:pPr>
      <w:r>
        <w:rPr/>
        <w:t>- Данные.</w:t>
      </w:r>
    </w:p>
    <w:p>
      <w:pPr>
        <w:pStyle w:val="Style10"/>
        <w:rPr/>
      </w:pPr>
      <w:r>
        <w:rPr/>
        <w:t xml:space="preserve">Дело в том, что всегда ценился мудрый управленец и от управления многое зависит. Ведь именно качественное управление вывело ведущие страны на передовые рубежи. Но тот подход, при котором автоматически извлекается знание из неструктурированных источников перспективен, но, пока он находится на этапе информация-знание. Посмотрим, как определяются вышеназванные категории в информационных технологиях. Так, Данные – не подвергшиеся обработке числа, не осмысленные сведения, факты, измерения, сигналы, имеющие отношение к определенному событию. Они являются материалом для последующих преобразований. Информация – обработанные, осмысленные данные, их структурированная совокупность, рассматриваемая в каком-либо контексте. Информация, или выраженные опыт, обычно хранится в виде частично структурированных материалов, таких как документы, электронная и голосовая почта, мультимедиа. Знания — сочетание практического опыта, индивидуальных ценностей, контекстной информации, интуиции экспертов, создающее базовую основу для оценки и объединения нового опыта и информации. Знания появляются и обретают практический смысл в нашем сознании. В организации знания запечатлены не только в базах данных и депозитариях, но и в укладе организации, ее процессах, правилах и нормах. Мудрость — оценка понимания знаний, правильное применение накопленных знаний, учитывая реалии и ограничения. Однако есть еще и скрытые знания - Implicit (Tacit) knowledge — персональное знание, неразрывно связанное с индивидуальным опытом. Его можно передать путем прямого контакта ("с глазу на глаз") или при помощи специальных процедур извлечения знаний. Во многих случаях именно скрытое практическое знание является ключевым для управления и принятия решений. Противопоставляются явным (формализованным) знаниям </w:t>
      </w:r>
      <w:r>
        <w:rPr>
          <w:lang w:val="en-US"/>
        </w:rPr>
        <w:t>[</w:t>
      </w:r>
      <w:r>
        <w:rPr/>
        <w:t>3</w:t>
      </w:r>
      <w:r>
        <w:rPr>
          <w:lang w:val="en-US"/>
        </w:rPr>
        <w:t>]</w:t>
      </w:r>
      <w:r>
        <w:rPr/>
        <w:t>.</w:t>
      </w:r>
    </w:p>
    <w:p>
      <w:pPr>
        <w:pStyle w:val="Style10"/>
        <w:rPr/>
      </w:pPr>
      <w:r>
        <w:rPr>
          <w:b/>
        </w:rPr>
        <w:t>Выход на надуровень.</w:t>
      </w:r>
      <w:r>
        <w:rPr/>
        <w:t xml:space="preserve"> Авторы уже пытались рассмотреть проблему эволюционных алгоритмов </w:t>
      </w:r>
      <w:r>
        <w:rPr>
          <w:lang w:val="en-US"/>
        </w:rPr>
        <w:t>[</w:t>
      </w:r>
      <w:r>
        <w:rPr/>
        <w:t>4</w:t>
      </w:r>
      <w:r>
        <w:rPr>
          <w:lang w:val="en-US"/>
        </w:rPr>
        <w:t>]</w:t>
      </w:r>
      <w:r>
        <w:rPr/>
        <w:t xml:space="preserve"> и пришли к выводу, что каким бы гениальным не был исследователь без выхода на некий надуровень (согласно теоремы Геделя) не разрешить эти острейшие проблемы рисков, можно уйти от магистрального пути эволюции всего человечества. И таким </w:t>
      </w:r>
      <w:r>
        <w:rPr>
          <w:b/>
        </w:rPr>
        <w:t>выходом на надуровень</w:t>
      </w:r>
      <w:r>
        <w:rPr/>
        <w:t xml:space="preserve"> может быть обращение, в частности, к эзотерической концепции, положения которой только сейчас начинают входить в научный оборот. Об этом мы докладывали в СПб университете на днях философии в 2006 году, в золотую книгу которого вписано имя одного из ярчайших провозвестников этого мировоззрения – Н.К.Рериха. Речь идет об эзотерической доктрине древней мудрости. Введению в научный оборот разнообразных аспектов этой методологии занимается в частности, такой международный форум – конференция «Этика и наука Будущего» </w:t>
      </w:r>
      <w:r>
        <w:rPr>
          <w:lang w:val="en-US"/>
        </w:rPr>
        <w:t>[</w:t>
      </w:r>
      <w:r>
        <w:rPr/>
        <w:t>5</w:t>
      </w:r>
      <w:r>
        <w:rPr>
          <w:lang w:val="en-US"/>
        </w:rPr>
        <w:t>]</w:t>
      </w:r>
      <w:r>
        <w:rPr/>
        <w:t xml:space="preserve">. Беспрецедентный шаг по осмыслению эзотерической доктрины через призму философии сделал первый доктор философских наук, защитившийся по наследию семьи Рерих – С.Р.Аблеев. В частности в своей книге </w:t>
      </w:r>
      <w:r>
        <w:rPr>
          <w:lang w:val="en-US"/>
        </w:rPr>
        <w:t>[</w:t>
      </w:r>
      <w:r>
        <w:rPr/>
        <w:t>6</w:t>
      </w:r>
      <w:r>
        <w:rPr>
          <w:lang w:val="en-US"/>
        </w:rPr>
        <w:t>]</w:t>
      </w:r>
      <w:r>
        <w:rPr/>
        <w:t xml:space="preserve"> автор преодолевает традиционный европоцентризм философской науки, всесторонне освещает восточную и российскую мысль, культурно-исторический феномен эзотерической философии. Целесообразность такого подхода подтверждает и совместная российско-украинская работа </w:t>
      </w:r>
      <w:r>
        <w:rPr>
          <w:lang w:val="en-US"/>
        </w:rPr>
        <w:t>[</w:t>
      </w:r>
      <w:r>
        <w:rPr/>
        <w:t>7</w:t>
      </w:r>
      <w:r>
        <w:rPr>
          <w:lang w:val="en-US"/>
        </w:rPr>
        <w:t>]</w:t>
      </w:r>
      <w:r>
        <w:rPr/>
        <w:t>, где нашлось место как традиционной научной парадигме, так и эзотерической методологии. По мнению авторов, это и есть тот тандем, что может вывести из сложившегося системного кризиса – современные технологии и древняя мудрость.</w:t>
      </w:r>
    </w:p>
    <w:p>
      <w:pPr>
        <w:pStyle w:val="Style10"/>
        <w:rPr/>
      </w:pPr>
      <w:r>
        <w:rPr>
          <w:b/>
        </w:rPr>
        <w:t xml:space="preserve">Нематериальные ориентиры успешности экономики на современном этапе. </w:t>
      </w:r>
      <w:r>
        <w:rPr/>
        <w:t xml:space="preserve">В мировой экономике успешность бизнеса начала определяться нематериальными факторами, которые принято обозначать термином "знания". Если раньше стоимость компаний составляли финансовый капитал, здания, оборудование и другие материальные ценности, то в новой, постиндустриальной эпохе главным источником богатства становится интеллектуальный капитал (систематизированные и уникальные знания). Знание – единственные вид ресурса, существенно отличающий один бизнес от другого, ресурс, который не поддается быстрому воспроизводству конкурентами, что позволяет компаниям, умеющим им управлять получать уникальные и устойчивые преимущества. В этих условиях правильно выработанные цели педагогической системы с акцентом на формирование верных целей развития (а не обслуживание так называемого социального заказа) стоит особенно остро. Поэтому, прежде всего, данные должны быть превращены в пригодную для использования информацию, а в случае необходимости — объединены с информацией, взятой из различных неструктурированных источников, таких как Интернет, электронная почта, документы и т.д. Стратегия предполагает максимальную объективизацию знаний, извлечение их из традиционных источников, каковыми являются отдельные сотрудники компании, с соответствующей системой мотивации. Нужные знания должны быть извлечены и предоставлены нужным сотрудникам в нужное время и в нужном месте. </w:t>
      </w:r>
    </w:p>
    <w:p>
      <w:pPr>
        <w:pStyle w:val="Style10"/>
        <w:rPr/>
      </w:pPr>
      <w:r>
        <w:rPr/>
        <w:t>Основные блоки, которые призваны обеспечивать полный цикл работы со знаниями в компании:</w:t>
      </w:r>
    </w:p>
    <w:p>
      <w:pPr>
        <w:pStyle w:val="Style10"/>
        <w:rPr/>
      </w:pPr>
      <w:r>
        <w:rPr/>
        <w:t>- хранилище данных;</w:t>
      </w:r>
    </w:p>
    <w:p>
      <w:pPr>
        <w:pStyle w:val="Style10"/>
        <w:rPr/>
      </w:pPr>
      <w:r>
        <w:rPr/>
        <w:t>- система управления движением документов и информации;</w:t>
      </w:r>
    </w:p>
    <w:p>
      <w:pPr>
        <w:pStyle w:val="Style10"/>
        <w:rPr/>
      </w:pPr>
      <w:r>
        <w:rPr/>
        <w:t>- система категоризации, поиска и навигации по накапливаемой информации (собственно система управления знаниями);</w:t>
      </w:r>
    </w:p>
    <w:p>
      <w:pPr>
        <w:pStyle w:val="Style10"/>
        <w:rPr/>
      </w:pPr>
      <w:r>
        <w:rPr/>
        <w:t>- система обеспечения внутрикорпоративной публикации информации (портал);</w:t>
      </w:r>
    </w:p>
    <w:p>
      <w:pPr>
        <w:pStyle w:val="Style10"/>
        <w:rPr/>
      </w:pPr>
      <w:r>
        <w:rPr/>
        <w:t>- системы бизнес-аналитики.</w:t>
      </w:r>
    </w:p>
    <w:p>
      <w:pPr>
        <w:pStyle w:val="Style10"/>
        <w:rPr/>
      </w:pPr>
      <w:r>
        <w:rPr/>
        <w:t xml:space="preserve">На сегодня ставится вопрос: </w:t>
      </w:r>
      <w:r>
        <w:rPr>
          <w:b/>
        </w:rPr>
        <w:t xml:space="preserve">от хранения информации к управлению знаниями </w:t>
      </w:r>
      <w:r>
        <w:rPr>
          <w:b/>
          <w:lang w:val="en-US"/>
        </w:rPr>
        <w:t>[</w:t>
      </w:r>
      <w:r>
        <w:rPr/>
        <w:t>3</w:t>
      </w:r>
      <w:r>
        <w:rPr>
          <w:lang w:val="en-US"/>
        </w:rPr>
        <w:t>]</w:t>
      </w:r>
      <w:r>
        <w:rPr/>
        <w:t>. Поэтому возникает необходимость в новых эффективных системах управления знаниями (системах Knowledge Management, или КМ-системах). Рост объема информации в условиях дефицита КМ-систем приводит к дублированию работы, проблемам поиска нужной информации (или экспертов). Новый менеджмент обязан обеспечить:</w:t>
      </w:r>
    </w:p>
    <w:p>
      <w:pPr>
        <w:pStyle w:val="Style10"/>
        <w:rPr/>
      </w:pPr>
      <w:r>
        <w:rPr/>
        <w:t xml:space="preserve">• </w:t>
      </w:r>
      <w:r>
        <w:rPr/>
        <w:t>интерактивную доступность всех знаний и информации, которыми располагает компания;</w:t>
      </w:r>
    </w:p>
    <w:p>
      <w:pPr>
        <w:pStyle w:val="Style10"/>
        <w:rPr/>
      </w:pPr>
      <w:r>
        <w:rPr/>
        <w:t xml:space="preserve">• </w:t>
      </w:r>
      <w:r>
        <w:rPr/>
        <w:t>создание систем мотивации для обмена знаниями между сотрудниками.</w:t>
      </w:r>
    </w:p>
    <w:p>
      <w:pPr>
        <w:pStyle w:val="Style10"/>
        <w:rPr/>
      </w:pPr>
      <w:r>
        <w:rPr/>
        <w:t>Цель нового менеджмента — соединение наиболее рациональным и экономичным образом тех, кто владеет знаниями, с теми, кто их ищет.</w:t>
      </w:r>
    </w:p>
    <w:p>
      <w:pPr>
        <w:pStyle w:val="Style10"/>
        <w:rPr/>
      </w:pPr>
      <w:r>
        <w:rPr/>
        <w:t>Руководители самых известных компаний все чаще приходят к выводу, что знания, накопленные в компании, — это стратегический ресурс. Моральное устаревание продукции происходит очень быстро, и компаниям, чтобы поддерживать свою конкурентоспособность на рынке, постоянно нужны новые идеи. Очевидно, что в ближайшее время вырастет спрос на менеджеров, умеющих работать с инновациями, превращать их в активы, приносящие реальную прибыль. В компаниях эту работу выполняют менеджеры по знаниям. Менеджеры по знаниям — это своего рода исследователи собственной компании. Они собирают всю важную документацию, пишут отчеты, занимаются поиском людей, обладающих знаниями, полезными для работы, создают корпоративные базы данных и т.д. Как правило, этим занимается вице-президент или заместитель генерального директора. На Западе более распространено название Chief Information Officer (СО) — руководитель информационной службы, или Chief Knowledge Officer (CKO) — главный управляющий знаниями).</w:t>
      </w:r>
    </w:p>
    <w:p>
      <w:pPr>
        <w:pStyle w:val="Style10"/>
        <w:rPr/>
      </w:pPr>
      <w:r>
        <w:rPr/>
        <w:t>- глубокое понимание информационного контекста и связанных с ним тем;</w:t>
      </w:r>
    </w:p>
    <w:p>
      <w:pPr>
        <w:pStyle w:val="Style10"/>
        <w:rPr/>
      </w:pPr>
      <w:r>
        <w:rPr/>
        <w:t xml:space="preserve">- знание информационных технологий и их возможности; </w:t>
      </w:r>
    </w:p>
    <w:p>
      <w:pPr>
        <w:pStyle w:val="Style10"/>
        <w:rPr/>
      </w:pPr>
      <w:r>
        <w:rPr/>
        <w:t xml:space="preserve">- хорошие навыки в области управления персоналом; </w:t>
      </w:r>
    </w:p>
    <w:p>
      <w:pPr>
        <w:pStyle w:val="Style10"/>
        <w:rPr/>
      </w:pPr>
      <w:r>
        <w:rPr/>
        <w:t>- понимание бизнес-процессов.</w:t>
      </w:r>
    </w:p>
    <w:p>
      <w:pPr>
        <w:pStyle w:val="Style10"/>
        <w:rPr/>
      </w:pPr>
      <w:r>
        <w:rPr>
          <w:b/>
        </w:rPr>
        <w:t>Человеческий фактор</w:t>
      </w:r>
      <w:r>
        <w:rPr/>
        <w:t xml:space="preserve"> включает в себя поведенческие, организационные, культурные элементы. Нельзя ждать хорошей отдачи от управления знаниями, если сотрудники не заинтересованы в обмене информацией или в организации ограничивается движение информации и знаний. </w:t>
      </w:r>
    </w:p>
    <w:p>
      <w:pPr>
        <w:pStyle w:val="Style10"/>
        <w:rPr/>
      </w:pPr>
      <w:r>
        <w:rPr/>
        <w:t xml:space="preserve">Как мечтают специалисты из компании Cisco, мирового лидера по производству инфраструктуры Интернет-экономики, потенциал использования знаний следует искать не только в совершенствовании информационных технологий, но и свойствах человеческой природы. С точки зрения целей организации, где превалируют информационные технологии, знания — это интеллект, используемый в работе. Главным правилом является: </w:t>
      </w:r>
      <w:r>
        <w:rPr>
          <w:b/>
        </w:rPr>
        <w:t>Знание, которое не используется, в конечном счете, устаревает и становится бесполезным. Знание, которое распространяется и обменивается, наоборот, генерирует новое знание.</w:t>
      </w:r>
      <w:r>
        <w:rPr/>
        <w:t xml:space="preserve"> </w:t>
      </w:r>
    </w:p>
    <w:p>
      <w:pPr>
        <w:pStyle w:val="Style10"/>
        <w:rPr/>
      </w:pPr>
      <w:r>
        <w:rPr/>
        <w:t>По формам знания подразделяют на неявные (tacit knowledge), явные (explicit knowledge), и потенциальные (potential knowledge).</w:t>
      </w:r>
    </w:p>
    <w:p>
      <w:pPr>
        <w:pStyle w:val="Style10"/>
        <w:rPr/>
      </w:pPr>
      <w:r>
        <w:rPr/>
        <w:t>Неявное (мысленное) — знание, которое чаще всего не имеет выражения и основано на индивидуальном опыте, что делает его трудным для записи и хранения. Неявными знаниями может обладать отдельный человек или группа людей.</w:t>
      </w:r>
    </w:p>
    <w:p>
      <w:pPr>
        <w:pStyle w:val="Style10"/>
        <w:rPr/>
      </w:pPr>
      <w:r>
        <w:rPr/>
        <w:t>Явное — знание, содержание которого выражено четко и детали могут быть записаны и сохранены. Записанные знания могут снова стать информацией. Они в большей степени си</w:t>
      </w:r>
      <w:r>
        <w:rPr>
          <w:lang w:val="uk-UA"/>
        </w:rPr>
        <w:t>с</w:t>
      </w:r>
      <w:r>
        <w:rPr/>
        <w:t>тематизированы и закодированы, располагаются в глобальных и локальных базах данных, системах управления документами и т.д.</w:t>
      </w:r>
    </w:p>
    <w:p>
      <w:pPr>
        <w:pStyle w:val="Style10"/>
        <w:rPr/>
      </w:pPr>
      <w:r>
        <w:rPr/>
        <w:t xml:space="preserve">Потенциальное – знание, скрытое в хранилищах данных, еще не очевидное, но которое необходимо «добыть» с помощью специальных статистических методов (например, </w:t>
      </w:r>
      <w:r>
        <w:rPr>
          <w:lang w:val="en-US"/>
        </w:rPr>
        <w:t>Data</w:t>
      </w:r>
      <w:r>
        <w:rPr/>
        <w:t xml:space="preserve"> </w:t>
      </w:r>
      <w:r>
        <w:rPr>
          <w:lang w:val="en-US"/>
        </w:rPr>
        <w:t>Mining</w:t>
      </w:r>
      <w:r>
        <w:rPr/>
        <w:t>)</w:t>
      </w:r>
      <w:r>
        <w:rPr>
          <w:lang w:val="uk-UA"/>
        </w:rPr>
        <w:t>.</w:t>
      </w:r>
    </w:p>
    <w:p>
      <w:pPr>
        <w:pStyle w:val="Style10"/>
        <w:rPr/>
      </w:pPr>
      <w:r>
        <w:rPr/>
        <w:t>Обмен знаниями является ключевым понятием управления знаниями, поскольку последние подразумевает их движение от производителей знаний и информации к потребителям или от одних производителей к другим в пределах компании.</w:t>
      </w:r>
    </w:p>
    <w:p>
      <w:pPr>
        <w:pStyle w:val="Style10"/>
        <w:rPr>
          <w:lang w:val="uk-UA"/>
        </w:rPr>
      </w:pPr>
      <w:r>
        <w:rPr/>
        <w:t xml:space="preserve">Существуют три способа обмена знаниями: </w:t>
      </w:r>
    </w:p>
    <w:p>
      <w:pPr>
        <w:pStyle w:val="Style10"/>
        <w:rPr/>
      </w:pPr>
      <w:r>
        <w:rPr/>
        <w:t xml:space="preserve">• </w:t>
      </w:r>
      <w:r>
        <w:rPr/>
        <w:t>традиционный — сохранение знания на диске, недоступном для окружающих;</w:t>
      </w:r>
    </w:p>
    <w:p>
      <w:pPr>
        <w:pStyle w:val="Style10"/>
        <w:rPr/>
      </w:pPr>
      <w:r>
        <w:rPr/>
        <w:t xml:space="preserve">• </w:t>
      </w:r>
      <w:r>
        <w:rPr/>
        <w:t>конференции, беседы, разговоры, устные выступления, FAQ's.</w:t>
      </w:r>
    </w:p>
    <w:p>
      <w:pPr>
        <w:pStyle w:val="Style10"/>
        <w:rPr/>
      </w:pPr>
      <w:r>
        <w:rPr/>
        <w:t xml:space="preserve">• </w:t>
      </w:r>
      <w:r>
        <w:rPr/>
        <w:t>использование технических возможностей управления</w:t>
      </w:r>
      <w:r>
        <w:rPr>
          <w:lang w:val="uk-UA"/>
        </w:rPr>
        <w:t xml:space="preserve"> </w:t>
      </w:r>
      <w:r>
        <w:rPr/>
        <w:t>знаниями на основе баз данных и сетей.</w:t>
      </w:r>
    </w:p>
    <w:p>
      <w:pPr>
        <w:pStyle w:val="Style10"/>
        <w:rPr/>
      </w:pPr>
      <w:r>
        <w:rPr/>
        <w:t>Формализация знаний (</w:t>
      </w:r>
      <w:r>
        <w:rPr>
          <w:lang w:val="en-US"/>
        </w:rPr>
        <w:t>Knowledge</w:t>
      </w:r>
      <w:r>
        <w:rPr/>
        <w:t xml:space="preserve"> </w:t>
      </w:r>
      <w:r>
        <w:rPr>
          <w:lang w:val="en-US"/>
        </w:rPr>
        <w:t>formalizing</w:t>
      </w:r>
      <w:r>
        <w:rPr/>
        <w:t xml:space="preserve">) – процесс представления структурированных знаний на определенном языке представления знаний. Является частью Инженерии знаний. Отдельно есть проблема языка как образа или модели мира. Передача знаний, минуя язык (т.е. без формализации и неизбежной структурной усеченности передаваемого знания) – идеальная предпосылка для ее последующего усвоения. Недостатком является уникальность ситуации самой такой передачи. Однако анализ литературы показывает, что такое в принципе возможно (см., например, </w:t>
      </w:r>
      <w:r>
        <w:rPr>
          <w:lang w:val="en-US"/>
        </w:rPr>
        <w:t>[</w:t>
      </w:r>
      <w:r>
        <w:rPr/>
        <w:t>8</w:t>
      </w:r>
      <w:r>
        <w:rPr>
          <w:lang w:val="en-US"/>
        </w:rPr>
        <w:t>]</w:t>
      </w:r>
      <w:r>
        <w:rPr/>
        <w:t xml:space="preserve"> – «понимание без слов»).</w:t>
      </w:r>
    </w:p>
    <w:p>
      <w:pPr>
        <w:pStyle w:val="Style10"/>
        <w:rPr/>
      </w:pPr>
      <w:r>
        <w:rPr/>
        <w:t>С учетом вышесказанного можно резюмировать, что сегодня человек стал проблемой для самого себя. Так, обусловленная человеческим интеллектом, техническая революция подвела цивилизацию почти к краю экологической катастрофы. Предельное загрязнение, охватившее океан и атмосферу, переместилось в околоземное про</w:t>
        <w:softHyphen/>
        <w:t xml:space="preserve">странство, где летает бесчисленное количество технического мусора. Рост сложных технологий ведет к увеличению уровня потерь. И одновременно с этим происходит кризис мировой экономики, рост экстремизма, сепаратизма, фундаментализма и терроризма Общие потери становятся соизмеримыми с масштабом производства, что грозит остановить прогресс. Да и прогресс ли это? С учетом современных реалий нужно скорректировать педагогическую концепцию. </w:t>
      </w:r>
    </w:p>
    <w:p>
      <w:pPr>
        <w:pStyle w:val="Normal"/>
        <w:ind w:firstLine="708"/>
        <w:jc w:val="center"/>
        <w:rPr>
          <w:sz w:val="20"/>
        </w:rPr>
      </w:pPr>
      <w:r>
        <w:rPr>
          <w:sz w:val="20"/>
        </w:rPr>
      </w:r>
    </w:p>
    <w:p>
      <w:pPr>
        <w:pStyle w:val="Style15"/>
        <w:rPr>
          <w:sz w:val="20"/>
        </w:rPr>
      </w:pPr>
      <w:r>
        <w:rPr>
          <w:sz w:val="20"/>
        </w:rPr>
        <w:t>Литература</w:t>
      </w:r>
    </w:p>
    <w:p>
      <w:pPr>
        <w:pStyle w:val="Style14"/>
        <w:ind w:left="0" w:hanging="0"/>
        <w:rPr/>
      </w:pPr>
      <w:r>
        <w:rPr/>
        <w:t>1. Прангишвили И.В. Энтропийные и другие системные закономерности: Вопросы управления сложными системами. - М.: Наука, 2003. http://www.roerich.com/zip3/sakonom.zip</w:t>
      </w:r>
    </w:p>
    <w:p>
      <w:pPr>
        <w:pStyle w:val="Style14"/>
        <w:ind w:left="0" w:hanging="0"/>
        <w:rPr/>
      </w:pPr>
      <w:r>
        <w:rPr/>
        <w:t>2. Суходольский Г.В. математические методы в психологии. – Х.: Издательство гуманитарного центра, 2004.</w:t>
      </w:r>
    </w:p>
    <w:p>
      <w:pPr>
        <w:pStyle w:val="Style14"/>
        <w:ind w:left="0" w:hanging="0"/>
        <w:rPr/>
      </w:pPr>
      <w:r>
        <w:rPr/>
        <w:t>3. Лабоцкий В.В. Управление знаниями: технологии, методы и средства представления, извлечения и измерения знанийю – Мн.: БГЭУ, 2006.</w:t>
      </w:r>
    </w:p>
    <w:p>
      <w:pPr>
        <w:pStyle w:val="Style14"/>
        <w:ind w:left="0" w:hanging="0"/>
        <w:rPr/>
      </w:pPr>
      <w:r>
        <w:rPr/>
        <w:t>4. Аноприенко А.Я., Джура С.Г., Откидач В.В. Эволюционные алгоритмы мироздания // Человек в социальном мире: проблемы, исследования, перспективы. Научно-практический вестник. Выпуск 2006/1 (№16). – Тула: НИИ МП РАЕН. 2006.</w:t>
      </w:r>
    </w:p>
    <w:p>
      <w:pPr>
        <w:pStyle w:val="Style14"/>
        <w:ind w:left="0" w:hanging="0"/>
        <w:rPr/>
      </w:pPr>
      <w:r>
        <w:rPr/>
        <w:t>5. Международная конференция «Этика и наука Будущего». - http://delphis.roerich.com/conf/conf-2007.shtml</w:t>
      </w:r>
    </w:p>
    <w:p>
      <w:pPr>
        <w:pStyle w:val="Style14"/>
        <w:ind w:left="0" w:hanging="0"/>
        <w:rPr/>
      </w:pPr>
      <w:r>
        <w:rPr/>
        <w:t>6. Аблеев С. Р. История мировой философии. – М.: Астрель, 2002.</w:t>
      </w:r>
    </w:p>
    <w:p>
      <w:pPr>
        <w:pStyle w:val="Style14"/>
        <w:ind w:left="0" w:hanging="0"/>
        <w:rPr/>
      </w:pPr>
      <w:r>
        <w:rPr/>
        <w:t xml:space="preserve">7. Мудрость дома Земля. О мировоззрении </w:t>
      </w:r>
      <w:r>
        <w:rPr>
          <w:lang w:val="en-US"/>
        </w:rPr>
        <w:t>XXI</w:t>
      </w:r>
      <w:r>
        <w:rPr/>
        <w:t xml:space="preserve"> </w:t>
      </w:r>
      <w:r>
        <w:rPr>
          <w:lang w:val="uk-UA"/>
        </w:rPr>
        <w:t>века</w:t>
      </w:r>
      <w:r>
        <w:rPr/>
        <w:t>. Экогеософский альманах. Вып. 4-5. Под ред. Зубакова В.А.– СПб-Донецк, 2003. - http://www.roerich.com/zip2/almanah.zip</w:t>
      </w:r>
    </w:p>
    <w:p>
      <w:pPr>
        <w:pStyle w:val="Style14"/>
        <w:ind w:left="0" w:hanging="0"/>
        <w:rPr/>
      </w:pPr>
      <w:r>
        <w:rPr/>
        <w:t>8. Дэвид-Ниль А. Мистики и маги Тибета. - Ростов н/Д: МП "Журналист", 1991; http://www.roerich.com/zip2/mm_tibet.zip</w:t>
      </w:r>
    </w:p>
    <w:p>
      <w:pPr>
        <w:pStyle w:val="Normal"/>
        <w:rPr>
          <w:sz w:val="20"/>
          <w:szCs w:val="28"/>
          <w:lang w:val="uk-UA"/>
        </w:rPr>
      </w:pPr>
      <w:r>
        <w:rPr>
          <w:sz w:val="20"/>
          <w:szCs w:val="28"/>
          <w:lang w:val="uk-UA"/>
        </w:rPr>
      </w:r>
    </w:p>
    <w:p>
      <w:pPr>
        <w:pStyle w:val="Style11"/>
        <w:spacing w:lineRule="auto" w:line="240"/>
        <w:ind w:right="0" w:firstLine="567"/>
        <w:rPr>
          <w:sz w:val="20"/>
        </w:rPr>
      </w:pPr>
      <w:bookmarkStart w:id="301" w:name="__RefHeading___Toc163290963"/>
      <w:bookmarkEnd w:id="301"/>
      <w:r>
        <w:rPr>
          <w:sz w:val="20"/>
        </w:rPr>
        <w:t>Сычев А.А.</w:t>
      </w:r>
    </w:p>
    <w:p>
      <w:pPr>
        <w:pStyle w:val="Style12"/>
        <w:spacing w:lineRule="auto" w:line="240"/>
        <w:ind w:right="0" w:firstLine="567"/>
        <w:rPr>
          <w:sz w:val="20"/>
        </w:rPr>
      </w:pPr>
      <w:r>
        <w:rPr>
          <w:sz w:val="20"/>
        </w:rPr>
        <w:t>Мордовский государственный университет</w:t>
      </w:r>
    </w:p>
    <w:p>
      <w:pPr>
        <w:pStyle w:val="Style13"/>
        <w:spacing w:before="0" w:after="0"/>
        <w:rPr>
          <w:sz w:val="20"/>
        </w:rPr>
      </w:pPr>
      <w:bookmarkStart w:id="302" w:name="__RefHeading___Toc163290964"/>
      <w:bookmarkEnd w:id="302"/>
      <w:r>
        <w:rPr>
          <w:sz w:val="20"/>
        </w:rPr>
        <w:t>Морально-экологические основания сельскохозяйственной этики</w:t>
      </w:r>
    </w:p>
    <w:p>
      <w:pPr>
        <w:pStyle w:val="Normal"/>
        <w:ind w:firstLine="709"/>
        <w:rPr>
          <w:color w:val="000000"/>
          <w:sz w:val="20"/>
          <w:szCs w:val="28"/>
          <w:lang w:val="ru-RU"/>
        </w:rPr>
      </w:pPr>
      <w:r>
        <w:rPr>
          <w:color w:val="000000"/>
          <w:sz w:val="20"/>
          <w:szCs w:val="28"/>
          <w:lang w:val="ru-RU"/>
        </w:rPr>
      </w:r>
    </w:p>
    <w:p>
      <w:pPr>
        <w:pStyle w:val="Style10"/>
        <w:rPr/>
      </w:pPr>
      <w:r>
        <w:rPr/>
        <w:t>Современную сельскохозяйственную этику можно определить как прикладной раздел экологической этики, конкретизирующий нормы природоохранной морали применительно к аграрной практике. Как особая дисциплина она оформляется и приобретает системный вид в США и странах Западной Европы, начиная с 80-х годов ХХ века: именно в это время потребность в этическом обосновании сельскохозяйственных норм отношения к природе стала актуальной. Появлению сельскохозяйственной этики способствовал ряд новых процессов и тенденций в политике, науке и общественном мнении.</w:t>
      </w:r>
    </w:p>
    <w:p>
      <w:pPr>
        <w:pStyle w:val="Style10"/>
        <w:rPr/>
      </w:pPr>
      <w:r>
        <w:rPr/>
        <w:t xml:space="preserve">Во-первых, в конце </w:t>
      </w:r>
      <w:r>
        <w:rPr>
          <w:lang w:val="en-US"/>
        </w:rPr>
        <w:t>XX</w:t>
      </w:r>
      <w:r>
        <w:rPr/>
        <w:t xml:space="preserve"> века в международном сообществе начала приобретать программные формы </w:t>
      </w:r>
      <w:r>
        <w:rPr>
          <w:i/>
        </w:rPr>
        <w:t>концепция</w:t>
      </w:r>
      <w:r>
        <w:rPr/>
        <w:t xml:space="preserve"> </w:t>
      </w:r>
      <w:r>
        <w:rPr>
          <w:i/>
        </w:rPr>
        <w:t>устойчивого развития</w:t>
      </w:r>
      <w:r>
        <w:rPr/>
        <w:t xml:space="preserve">, теоретические основы для которой были заложены в докладах «Римского клуба» и, частично – в работах основателей экологической этики (например, у О.Леопольда и В.И.Вернадского). В межгосударственных нормативных документах, посвященных экологическим проблемам, можно проследить эволюцию взглядов на роль сельского хозяйства в обеспечении устойчивости развития и в решении природоохранных и социальных проблем. Так, во «Всемирной хартии природы» ООН 1982 года впервые указывается, что деятельность в области сельского хозяйства должна вестись со строгим учетом особенностей и запасов природных ресурсов в регионе. В «Повестке дня на </w:t>
      </w:r>
      <w:r>
        <w:rPr>
          <w:lang w:val="en-US"/>
        </w:rPr>
        <w:t>XXI</w:t>
      </w:r>
      <w:r>
        <w:rPr/>
        <w:t xml:space="preserve"> век», утвержденной Конференцией </w:t>
      </w:r>
      <w:r>
        <w:rPr>
          <w:bCs/>
        </w:rPr>
        <w:t>ООН</w:t>
      </w:r>
      <w:r>
        <w:rPr/>
        <w:t xml:space="preserve"> по окружающей среде и развитию в Рио-де-Жанейро в 1992 году, уже говорится, что крестьянские хозяйства, общины, а также фермерские семьи являются распорядителями большей части природных ресурсов Земли и их роль в обеспечении устойчивости глобального развития должна усиливаться: «Сельскохозяйственные угодья занимают одну треть суши Земли, а само сельское хозяйство является основным видом деятельности значительной части населения мира. Деятельность в области сельского хозяйства осуществляется в тесном контакте с природой, способствуя ее обогащению путем генерирования возобновляемых ресурсов; в то же время она сама становится чувствительной к чрезмерной эксплуатации и нерациональному управлению»</w:t>
      </w:r>
      <w:r>
        <w:rPr>
          <w:lang w:val="en-US"/>
        </w:rPr>
        <w:t xml:space="preserve"> [1]</w:t>
      </w:r>
      <w:r>
        <w:rPr/>
        <w:t>.</w:t>
      </w:r>
    </w:p>
    <w:p>
      <w:pPr>
        <w:pStyle w:val="Style10"/>
        <w:rPr/>
      </w:pPr>
      <w:r>
        <w:rPr/>
        <w:t>В конце 1990-х годов пионер биоэтики В.Р.Поттер отмечал, что в контексте устойчивого развития именно сельскохозяйственной этике принадлежит ключевая роль в формировании контуров будущего</w:t>
      </w:r>
      <w:r>
        <w:rPr>
          <w:lang w:val="en-US"/>
        </w:rPr>
        <w:t xml:space="preserve"> [2]</w:t>
      </w:r>
      <w:r>
        <w:rPr/>
        <w:t xml:space="preserve">. Действительно, в последнее время в национальных программах большинства государств, посвященных вопросам перехода на пути устойчивого развития, сельскому хозяйству, как одной из важнейших форм деятельности человека, уделяется особое внимание. </w:t>
      </w:r>
    </w:p>
    <w:p>
      <w:pPr>
        <w:pStyle w:val="Style10"/>
        <w:rPr/>
      </w:pPr>
      <w:r>
        <w:rPr/>
        <w:t>Во-вторых, в последние десятилетия необходимость нравственной регуляции в сельском хозяйстве стала предметом публичной дискуссии. Постепенное</w:t>
      </w:r>
      <w:r>
        <w:rPr>
          <w:i/>
        </w:rPr>
        <w:t xml:space="preserve"> развитие</w:t>
      </w:r>
      <w:r>
        <w:rPr/>
        <w:t xml:space="preserve"> </w:t>
      </w:r>
      <w:r>
        <w:rPr>
          <w:i/>
        </w:rPr>
        <w:t>экологического сознания</w:t>
      </w:r>
      <w:r>
        <w:rPr/>
        <w:t xml:space="preserve"> потребителей сельскохозяйственной продукции привело к стремлению покупать экологически чистые продукты и к готовности отказаться от части комфорта (например за счет отказа от дешевых, но неэкологичных массовых товаров) ради решения природоохранных проблем</w:t>
      </w:r>
      <w:r>
        <w:rPr>
          <w:lang w:val="en-US"/>
        </w:rPr>
        <w:t xml:space="preserve"> [3, 8]</w:t>
      </w:r>
      <w:r>
        <w:rPr/>
        <w:t xml:space="preserve">. Инициативные экологически ориентированные группы и организации активизировали действия, направленные на защиту природы и общественный контроль над качеством продукции сельского хозяйства. В целом, в общественном мнении увеличивается осознание того факта, что качество и уровень жизни напрямую связаны с практикой современного аграрного производства. </w:t>
      </w:r>
    </w:p>
    <w:p>
      <w:pPr>
        <w:pStyle w:val="Style10"/>
        <w:rPr/>
      </w:pPr>
      <w:r>
        <w:rPr/>
        <w:t>Частично под воздействием общественного мнения, частично из-за внутренних потребностей, многие зарубежные сельскохозяйственные организации и предприятия, начиная с 90-х годов ХХ века, разрабатывают внутренние этические кодексы, декларирующие нравственные цели своей деятельности, и регулирующие не только взаимоотношения внутри коллектива, но и отношение к природной среде.</w:t>
      </w:r>
    </w:p>
    <w:p>
      <w:pPr>
        <w:pStyle w:val="Style10"/>
        <w:rPr/>
      </w:pPr>
      <w:r>
        <w:rPr/>
        <w:t xml:space="preserve">В-третьих, сельскохозяйственная этика стала предметом </w:t>
      </w:r>
      <w:r>
        <w:rPr>
          <w:i/>
        </w:rPr>
        <w:t xml:space="preserve">научных исследований. </w:t>
      </w:r>
      <w:r>
        <w:rPr/>
        <w:t xml:space="preserve">В 1962 г. появилась работа Р.Карсон «Молчаливая весна», где сельскому хозяйству предъявлялись серьезные обвинения в загрязнении окружающей среды пестицидами. В 1976 Дж. Скотт опубликовал книгу «Моральная экономика крестьянина», где процесс общинного сельскохозяйственного производства интерпретировался с точки зрения не столько экономических, сколько моральных оснований. Обе этих работы инициировали бурную научную и общественную дискуссию и показали необходимость системного изучения нравственных проблем в аграрной сфере. </w:t>
      </w:r>
    </w:p>
    <w:p>
      <w:pPr>
        <w:pStyle w:val="Style10"/>
        <w:rPr/>
      </w:pPr>
      <w:r>
        <w:rPr/>
        <w:t>Специальные исследования в этой области начали появляться с начала 1980-х годов; авторитетными специалистами в этой области считаются П.Б.Томпсон, Г.Комсток, Ч.Блатц, Х.Леман и др.</w:t>
      </w:r>
      <w:r>
        <w:rPr>
          <w:lang w:val="en-US"/>
        </w:rPr>
        <w:t xml:space="preserve"> [4].</w:t>
      </w:r>
      <w:r>
        <w:rPr/>
        <w:t xml:space="preserve"> Усилиями этих и других ученых сельскохозяйственная этика превратилась в учебную дисциплину, введенную в курсы ряда западных университетов и колледжей. В настоящее время также издаются журналы «Сельское хозяйство и ценности человечества» (с 1982 г.), «Журнал сельскохозяйственной и экологической этики» (с 1988 г.)</w:t>
      </w:r>
      <w:r>
        <w:rPr>
          <w:lang w:val="en-US"/>
        </w:rPr>
        <w:t xml:space="preserve"> [5]</w:t>
      </w:r>
      <w:r>
        <w:rPr/>
        <w:t>, где находят отражение различные теоретические и прикладные вопросы, связанные с нравственными аспектами сельскохозяйственного производства.</w:t>
      </w:r>
    </w:p>
    <w:p>
      <w:pPr>
        <w:pStyle w:val="Style10"/>
        <w:rPr/>
      </w:pPr>
      <w:r>
        <w:rPr/>
        <w:t xml:space="preserve">Поскольку этика сельского хозяйства в настоящее время является частью экологической этики, в предметное поле ее исследований входят такие общие проблемы как загрязнение окружающей среды, эрозия почвы, разрушение природных экосистем, отношение к животным, использование биотехнологий и т.д., рассмотренные с точки зрения общих морально-экологических норм. Во всех этих исследованиях, однако, проявляется и своя специфика, поскольку сельскохозяйственная этика конкретизирует проблемы применительно к аграрной практике. Например, в случае с животными анализируются проблемы ухода за сельскохозяйственными животными, вопросы их селекции, моральные аспекты практики убоя скота; в случае с загрязнением окружающей среды рассматриваются нравственные вопросы применения пестицидов и химических удобрений в земледелии и т.д. </w:t>
      </w:r>
    </w:p>
    <w:p>
      <w:pPr>
        <w:pStyle w:val="Style10"/>
        <w:rPr/>
      </w:pPr>
      <w:r>
        <w:rPr/>
        <w:t xml:space="preserve">Однако сельскохозяйственная этика способствует не только углублению и детализации общего проблемного поля природоохранной этики; она также значительно расширяет это поле. Так, оптимизация отношений между человеком и природой предполагает анализ не только конкретных действий, оказывающих непосредственное влияние – позитивное или негативное, – на окружающую среду, но и укладов, в которую эти действия включены. </w:t>
      </w:r>
    </w:p>
    <w:p>
      <w:pPr>
        <w:pStyle w:val="Style10"/>
        <w:rPr/>
      </w:pPr>
      <w:r>
        <w:rPr/>
        <w:t xml:space="preserve">Конкретная институционализация сельскохозяйственной практики может проходить в многообразных формах в зависимости от степени влияния разных факторов, к основным из которых можно отнести политику, рынок, а в последнее время – экологическую обстановку. Соответственно, можно выделять разные формы такой институционализации: общину, фермерство, колхоз, коммерческий агрохолдинг и т.д. Эти формы можно назвать различными укладами внутри единой сельскохозяйственной практики, каждый из которых имеет свом ценностные основания. </w:t>
      </w:r>
    </w:p>
    <w:p>
      <w:pPr>
        <w:pStyle w:val="Style10"/>
        <w:rPr/>
      </w:pPr>
      <w:r>
        <w:rPr/>
        <w:t>Многообразие укладов и ценностей не только определяет теоретические подходы к проблеме, но и очерчивает сложную задачу для ближайшего будущего. Очевидна необходимость поиска нового, социально-экологического уклада хозяйствования, где экологическое, этическое и экономическое соединились бы самым гармоничным образом.</w:t>
      </w:r>
    </w:p>
    <w:p>
      <w:pPr>
        <w:pStyle w:val="Style10"/>
        <w:rPr/>
      </w:pPr>
      <w:r>
        <w:rPr/>
        <w:t>Одним из вариантов мотивирования действий отдельного человека в современной этике признается возврат к классическим добродетелям и к «живой традиции», где эти добродетели могут поддерживаться и воспроизводиться но уже на глобальном и институциональном уровне.</w:t>
      </w:r>
    </w:p>
    <w:p>
      <w:pPr>
        <w:pStyle w:val="Style10"/>
        <w:rPr/>
      </w:pPr>
      <w:r>
        <w:rPr/>
        <w:t>Такой основой для возрождения коммунитарных традиций в аграрном пространстве сегодня могут стать мелкие и средние хозяйства, постепенно приобретающие новый облик под воздействием требований потребителей, институтов гражданского общества и при соответствующей политической воле государства.</w:t>
      </w:r>
    </w:p>
    <w:p>
      <w:pPr>
        <w:pStyle w:val="Style10"/>
        <w:rPr/>
      </w:pPr>
      <w:r>
        <w:rPr/>
        <w:t xml:space="preserve">Важно, чтобы эта предполагаемая форма хозяйствования сумела обеспечить баланс между потребностями человека и окружающей среды; содействовать целям выживания человека и человечества; способствовать формированию нравственного поведения, или, по крайней мере, не разрушать те позитивные моральные нормы, которые заложены культурой в традициях природопользования. В процессе выбора, где сталкиваются целостность экологических систем и элементарное выживание, традиции народа и его благосостояние важно найти верное направление дальнейшего развития, в процессе которого человечество не сделало бы необратимых шагов. </w:t>
      </w:r>
    </w:p>
    <w:p>
      <w:pPr>
        <w:pStyle w:val="Style15"/>
        <w:rPr>
          <w:sz w:val="20"/>
          <w:lang w:val="ru-RU"/>
        </w:rPr>
      </w:pPr>
      <w:r>
        <w:rPr>
          <w:sz w:val="20"/>
          <w:lang w:val="ru-RU"/>
        </w:rPr>
      </w:r>
    </w:p>
    <w:p>
      <w:pPr>
        <w:pStyle w:val="Style15"/>
        <w:rPr>
          <w:sz w:val="20"/>
        </w:rPr>
      </w:pPr>
      <w:r>
        <w:rPr>
          <w:sz w:val="20"/>
        </w:rPr>
        <w:t>Литература</w:t>
      </w:r>
    </w:p>
    <w:p>
      <w:pPr>
        <w:pStyle w:val="Style14"/>
        <w:ind w:left="0" w:hanging="0"/>
        <w:rPr/>
      </w:pPr>
      <w:r>
        <w:rPr>
          <w:lang w:val="en-US"/>
        </w:rPr>
        <w:t>1</w:t>
      </w:r>
      <w:r>
        <w:rPr/>
        <w:t xml:space="preserve">. Официальный русский текст «Повестки дня на </w:t>
      </w:r>
      <w:r>
        <w:rPr>
          <w:lang w:val="en-US"/>
        </w:rPr>
        <w:t>XXI</w:t>
      </w:r>
      <w:r>
        <w:rPr/>
        <w:t xml:space="preserve"> век» находится по адресу: http://www.un.org/russian/conferen/wssd/agenda21/</w:t>
      </w:r>
    </w:p>
    <w:p>
      <w:pPr>
        <w:pStyle w:val="Style14"/>
        <w:ind w:left="0" w:hanging="0"/>
        <w:rPr/>
      </w:pPr>
      <w:r>
        <w:rPr/>
        <w:t>2.</w:t>
      </w:r>
      <w:r>
        <w:rPr>
          <w:lang w:val="en-US"/>
        </w:rPr>
        <w:t xml:space="preserve"> </w:t>
      </w:r>
      <w:r>
        <w:rPr>
          <w:i/>
          <w:lang w:val="en-US"/>
        </w:rPr>
        <w:t>Potter V.R.</w:t>
      </w:r>
      <w:r>
        <w:rPr>
          <w:lang w:val="en-US"/>
        </w:rPr>
        <w:t xml:space="preserve"> What does bioethics mean? // The Ag Bioethics Forum. Vol</w:t>
      </w:r>
      <w:r>
        <w:rPr/>
        <w:t xml:space="preserve">. 8, № 1, </w:t>
      </w:r>
      <w:r>
        <w:rPr>
          <w:lang w:val="en-US"/>
        </w:rPr>
        <w:t>June</w:t>
      </w:r>
      <w:r>
        <w:rPr/>
        <w:t xml:space="preserve"> 1996. </w:t>
      </w:r>
    </w:p>
    <w:p>
      <w:pPr>
        <w:pStyle w:val="Style14"/>
        <w:ind w:left="0" w:hanging="0"/>
        <w:rPr>
          <w:szCs w:val="28"/>
        </w:rPr>
      </w:pPr>
      <w:r>
        <w:rPr/>
        <w:t xml:space="preserve">3. См.: </w:t>
      </w:r>
      <w:r>
        <w:rPr>
          <w:i/>
        </w:rPr>
        <w:t>Швейсфрут К., Готвальд Ф.-Т., Диркес М.</w:t>
      </w:r>
      <w:r>
        <w:rPr/>
        <w:t xml:space="preserve"> Пути перехода сельскохозяйственного производства к устойчивому развитию. - М</w:t>
      </w:r>
      <w:r>
        <w:rPr>
          <w:lang w:val="en-US"/>
        </w:rPr>
        <w:t xml:space="preserve">.: </w:t>
      </w:r>
      <w:r>
        <w:rPr/>
        <w:t>Теис</w:t>
      </w:r>
      <w:r>
        <w:rPr>
          <w:lang w:val="en-US"/>
        </w:rPr>
        <w:t xml:space="preserve">, 2003. </w:t>
      </w:r>
      <w:r>
        <w:rPr/>
        <w:t>- С</w:t>
      </w:r>
      <w:r>
        <w:rPr>
          <w:lang w:val="en-US"/>
        </w:rPr>
        <w:t>.8.</w:t>
      </w:r>
    </w:p>
    <w:p>
      <w:pPr>
        <w:pStyle w:val="Style14"/>
        <w:ind w:left="0" w:hanging="0"/>
        <w:rPr/>
      </w:pPr>
      <w:r>
        <w:rPr/>
        <w:t xml:space="preserve">4. См.: </w:t>
      </w:r>
      <w:r>
        <w:rPr>
          <w:i/>
        </w:rPr>
        <w:t>Thompson P.B.</w:t>
      </w:r>
      <w:r>
        <w:rPr/>
        <w:t xml:space="preserve"> The Spirit of the Soil: Agriculture and Environmental Ethics, NY: Routledge Publishing Co., 1995; </w:t>
      </w:r>
      <w:r>
        <w:rPr>
          <w:i/>
        </w:rPr>
        <w:t>Comstock G</w:t>
      </w:r>
      <w:r>
        <w:rPr/>
        <w:t xml:space="preserve">, ed., Is There a Moral Obligation to Save the Family Farm? Ames: Iowa State University Press, 1987; </w:t>
      </w:r>
      <w:r>
        <w:rPr>
          <w:i/>
        </w:rPr>
        <w:t>Blatz</w:t>
      </w:r>
      <w:r>
        <w:rPr>
          <w:bCs/>
          <w:i/>
        </w:rPr>
        <w:t xml:space="preserve"> </w:t>
      </w:r>
      <w:r>
        <w:rPr>
          <w:i/>
        </w:rPr>
        <w:t>Ch.V.</w:t>
      </w:r>
      <w:r>
        <w:rPr/>
        <w:t xml:space="preserve"> </w:t>
      </w:r>
      <w:r>
        <w:rPr>
          <w:bCs/>
        </w:rPr>
        <w:t>Ethics and Agriculture: An Anthology on Current Issues in World Context</w:t>
      </w:r>
      <w:r>
        <w:rPr/>
        <w:t xml:space="preserve">. </w:t>
      </w:r>
      <w:r>
        <w:rPr>
          <w:bCs/>
        </w:rPr>
        <w:t xml:space="preserve">Moscow: </w:t>
      </w:r>
      <w:r>
        <w:rPr/>
        <w:t xml:space="preserve">University of Idaho,1992; </w:t>
      </w:r>
      <w:r>
        <w:rPr>
          <w:i/>
        </w:rPr>
        <w:t>Lehman</w:t>
      </w:r>
      <w:r>
        <w:rPr>
          <w:bCs/>
          <w:i/>
        </w:rPr>
        <w:t xml:space="preserve"> H.</w:t>
      </w:r>
      <w:r>
        <w:rPr>
          <w:bCs/>
        </w:rPr>
        <w:t xml:space="preserve"> Rationality and Ethics in Agriculture. Moscow: </w:t>
      </w:r>
      <w:r>
        <w:rPr/>
        <w:t>University of Idaho Press, 1995.</w:t>
      </w:r>
    </w:p>
    <w:p>
      <w:pPr>
        <w:pStyle w:val="Style14"/>
        <w:ind w:left="0" w:hanging="0"/>
        <w:rPr/>
      </w:pPr>
      <w:r>
        <w:rPr/>
        <w:t xml:space="preserve">5. </w:t>
      </w:r>
      <w:r>
        <w:rPr>
          <w:i/>
        </w:rPr>
        <w:t>The Journal of Agricultural and Environmental Ethics</w:t>
      </w:r>
      <w:r>
        <w:rPr/>
        <w:t xml:space="preserve">, published by Kluwer Academic Journals; </w:t>
      </w:r>
      <w:r>
        <w:rPr>
          <w:i/>
        </w:rPr>
        <w:t>Agriculture and Human Values</w:t>
      </w:r>
      <w:r>
        <w:rPr/>
        <w:t>, published by Kluwer Academic Journals.</w:t>
      </w:r>
    </w:p>
    <w:p>
      <w:pPr>
        <w:pStyle w:val="Normal"/>
        <w:rPr>
          <w:sz w:val="20"/>
          <w:szCs w:val="28"/>
          <w:lang w:val="uk-UA"/>
        </w:rPr>
      </w:pPr>
      <w:r>
        <w:rPr>
          <w:sz w:val="20"/>
          <w:szCs w:val="28"/>
          <w:lang w:val="uk-UA"/>
        </w:rPr>
      </w:r>
    </w:p>
    <w:p>
      <w:pPr>
        <w:pStyle w:val="Style11"/>
        <w:spacing w:lineRule="auto" w:line="240"/>
        <w:ind w:right="0" w:firstLine="567"/>
        <w:rPr>
          <w:sz w:val="20"/>
        </w:rPr>
      </w:pPr>
      <w:bookmarkStart w:id="303" w:name="__RefHeading___Toc163290965"/>
      <w:bookmarkEnd w:id="303"/>
      <w:r>
        <w:rPr>
          <w:sz w:val="20"/>
        </w:rPr>
        <w:t>Теслюк В.А., Руднєва О.Ю.</w:t>
      </w:r>
    </w:p>
    <w:p>
      <w:pPr>
        <w:pStyle w:val="Style12"/>
        <w:spacing w:lineRule="auto" w:line="240"/>
        <w:ind w:right="0" w:firstLine="567"/>
        <w:rPr/>
      </w:pPr>
      <w:r>
        <w:rPr>
          <w:sz w:val="20"/>
        </w:rPr>
        <w:t>Автомобільно-дорожн</w:t>
      </w:r>
      <w:r>
        <w:rPr>
          <w:sz w:val="20"/>
          <w:lang w:val="uk-UA"/>
        </w:rPr>
        <w:t>и</w:t>
      </w:r>
      <w:r>
        <w:rPr>
          <w:sz w:val="20"/>
        </w:rPr>
        <w:t>й інститут ДонНТУ</w:t>
      </w:r>
    </w:p>
    <w:p>
      <w:pPr>
        <w:pStyle w:val="Style13"/>
        <w:spacing w:before="0" w:after="0"/>
        <w:rPr>
          <w:sz w:val="20"/>
        </w:rPr>
      </w:pPr>
      <w:bookmarkStart w:id="304" w:name="__RefHeading___Toc163290966"/>
      <w:bookmarkEnd w:id="304"/>
      <w:r>
        <w:rPr>
          <w:sz w:val="20"/>
        </w:rPr>
        <w:t>ПРОБЛЕМИ ЕКОЛОГІЗАЦІЇ СУСПІЛЬНОГО РОЗВИТКУ</w:t>
      </w:r>
    </w:p>
    <w:p>
      <w:pPr>
        <w:pStyle w:val="TextBodyIndent"/>
        <w:jc w:val="center"/>
        <w:rPr>
          <w:sz w:val="20"/>
        </w:rPr>
      </w:pPr>
      <w:r>
        <w:rPr>
          <w:sz w:val="20"/>
        </w:rPr>
      </w:r>
    </w:p>
    <w:p>
      <w:pPr>
        <w:pStyle w:val="Style10"/>
        <w:rPr/>
      </w:pPr>
      <w:r>
        <w:rPr/>
        <w:t>Екологічна обстановка, яка сьогодні склалася, явно свідчить про те, що екологізація суспільних відносин покликана об’єктивною необхідністю. В процесі розвитку суспільства залежність від природних, кліматичних, ресурсних та інших факторів, які визначають його економічний і соціальний стан, поступово зменшилась; інтенсивне використання ресурсного потенціалу природи дало змогу збільшити виробничі можливості суспільства, забезпечити економічне зростання. Між тим багатовікове і надмірне навантаження на навколишнє природне середовище, існування в рамках “суспільства споживання” призвело до екологічних змін, які сьогодні стали реальною загрозою для земної цивілізації.</w:t>
      </w:r>
    </w:p>
    <w:p>
      <w:pPr>
        <w:pStyle w:val="Style10"/>
        <w:rPr>
          <w:lang w:val="uk-UA"/>
        </w:rPr>
      </w:pPr>
      <w:r>
        <w:rPr>
          <w:lang w:val="uk-UA"/>
        </w:rPr>
        <w:t xml:space="preserve">Проблемам екологізації сфер суспільного розвитку присвячено багато наукових праць, як закордонних так і вітчизняних вчених, що свідчить про їх актуальність. В контексті даної тематики особливої уваги заслуговують роботи Л.Мельника, І.Синякевича, А.Гора та ін. Однак, позитивно оцінюючи матеріали досліджень, слід відмітити, що окреслені загальні проблеми екологізації суспільства потребують подальшого всебічного вивчення в силу їхньої складності і суперечливості, тим більше, що при визначеній концепції екологізації суспільних відносин ще не сформовано дієвий механізм її реалізації. </w:t>
      </w:r>
    </w:p>
    <w:p>
      <w:pPr>
        <w:pStyle w:val="Style10"/>
        <w:rPr/>
      </w:pPr>
      <w:r>
        <w:rPr>
          <w:lang w:val="uk-UA"/>
        </w:rPr>
        <w:t xml:space="preserve">Вчені зазначають, що “екологізація не є синонімом “охорони природи”, вона спрямована на екологічне вдосконалення, тобто зниження потреби в охороні природи” </w:t>
      </w:r>
      <w:r>
        <w:rPr>
          <w:rFonts w:eastAsia="Symbol" w:cs="Symbol" w:ascii="Symbol" w:hAnsi="Symbol"/>
          <w:lang w:val="uk-UA"/>
        </w:rPr>
        <w:t></w:t>
      </w:r>
      <w:r>
        <w:rPr>
          <w:lang w:val="uk-UA"/>
        </w:rPr>
        <w:t>1</w:t>
      </w:r>
      <w:r>
        <w:rPr>
          <w:rFonts w:eastAsia="Symbol" w:cs="Symbol" w:ascii="Symbol" w:hAnsi="Symbol"/>
          <w:lang w:val="uk-UA"/>
        </w:rPr>
        <w:t></w:t>
      </w:r>
      <w:r>
        <w:rPr>
          <w:lang w:val="uk-UA"/>
        </w:rPr>
        <w:t>. Насамперед такого “екологічного вдосконалення” потребує людина і її духовний світ, під впливом якої відбувається глобальна руйнація природного середовища.</w:t>
      </w:r>
    </w:p>
    <w:p>
      <w:pPr>
        <w:pStyle w:val="Style10"/>
        <w:rPr/>
      </w:pPr>
      <w:r>
        <w:rPr>
          <w:lang w:val="uk-UA"/>
        </w:rPr>
        <w:t xml:space="preserve">Величезні масштаби змін, що їх вносить сучасна людина в природні умови на Землі, передбачив ще на початку сторіччя видатний учений В.І.Вернадський. Він вважав, що перед людством, перед його думкою і працею стає питання про перебудову біосфери в інтересах вільно мислячого людства як єдиного цілого </w:t>
      </w:r>
      <w:r>
        <w:rPr>
          <w:rFonts w:eastAsia="Symbol" w:cs="Symbol" w:ascii="Symbol" w:hAnsi="Symbol"/>
          <w:lang w:val="uk-UA"/>
        </w:rPr>
        <w:t></w:t>
      </w:r>
      <w:r>
        <w:rPr>
          <w:lang w:val="uk-UA"/>
        </w:rPr>
        <w:t>2</w:t>
      </w:r>
      <w:r>
        <w:rPr>
          <w:rFonts w:eastAsia="Symbol" w:cs="Symbol" w:ascii="Symbol" w:hAnsi="Symbol"/>
          <w:lang w:val="uk-UA"/>
        </w:rPr>
        <w:t></w:t>
      </w:r>
      <w:r>
        <w:rPr>
          <w:lang w:val="uk-UA"/>
        </w:rPr>
        <w:t xml:space="preserve">. Тільки на цьому шляху створюється природна передумова майбутнього людської цивілізації і самої людини. Реалізація цієї передумови передбачає насамперед формування якісно нового типу суспільної свідомості, “духовного оновлення” </w:t>
      </w:r>
      <w:r>
        <w:rPr>
          <w:rFonts w:eastAsia="Symbol" w:cs="Symbol" w:ascii="Symbol" w:hAnsi="Symbol"/>
          <w:lang w:val="uk-UA"/>
        </w:rPr>
        <w:t></w:t>
      </w:r>
      <w:r>
        <w:rPr>
          <w:lang w:val="uk-UA"/>
        </w:rPr>
        <w:t>3</w:t>
      </w:r>
      <w:r>
        <w:rPr>
          <w:rFonts w:eastAsia="Symbol" w:cs="Symbol" w:ascii="Symbol" w:hAnsi="Symbol"/>
          <w:lang w:val="uk-UA"/>
        </w:rPr>
        <w:t></w:t>
      </w:r>
      <w:r>
        <w:rPr>
          <w:lang w:val="uk-UA"/>
        </w:rPr>
        <w:t xml:space="preserve"> суспільства. </w:t>
      </w:r>
    </w:p>
    <w:p>
      <w:pPr>
        <w:pStyle w:val="Style10"/>
        <w:rPr>
          <w:lang w:val="uk-UA"/>
        </w:rPr>
      </w:pPr>
      <w:r>
        <w:rPr>
          <w:lang w:val="uk-UA"/>
        </w:rPr>
        <w:t>Поряд з тим, що на фоні реальної загрози екологічної катастрофи процес перебудови світосприйняття людини вже почався, реалії сьогодення вимагають масштабних термінових змін. При цьому потенційні можливості суспільства, суспільної активності в вирішенні екологічної проблеми, на наш погляд, практично не використані.</w:t>
      </w:r>
    </w:p>
    <w:p>
      <w:pPr>
        <w:pStyle w:val="Style10"/>
        <w:rPr>
          <w:lang w:val="uk-UA"/>
        </w:rPr>
      </w:pPr>
      <w:r>
        <w:rPr>
          <w:lang w:val="uk-UA"/>
        </w:rPr>
        <w:t>Причин цьому декілька. По-перше, це низький рівень розвитку громадянського суспільства. Державні структури в багатьох країнах залишаються зачиненими для широкого кола громадськості. Тому важко, а найчастіше просто не можливо отримати вірогідну інформацію щодо рішень, які приймаються в рамках еколого-соціальної сфери діяльності. Вирішення цієї проблеми повинно стимулюватися вимогами суспільства щодо відкритості та розповсюдження екологічної інформації.</w:t>
      </w:r>
    </w:p>
    <w:p>
      <w:pPr>
        <w:pStyle w:val="Style10"/>
        <w:rPr>
          <w:lang w:val="uk-UA"/>
        </w:rPr>
      </w:pPr>
      <w:r>
        <w:rPr>
          <w:lang w:val="uk-UA"/>
        </w:rPr>
        <w:t>По-друге, забагато недержавних організацій екологічного руху не мають достатнього наукового потенціалу, що обмежує їх можливості впливати на процес вирішення серйозних екологічних проблем. Активність організацій “зеленого руху” повинна бути спрямована насамперед на підвищення рівня їх екологічної підготовки, екологічної освіти; діяльність, яка ними здійснюється, повинна спиратися на наукове підґрунтя. Показовим прикладом у вирішенні цієї проблеми можуть бути суспільні об’єднання держав Заходу (Нідерланди, Франція, Германія), які вже накопичили достатній досвід розробки і прийняття екологічно доцільних рішень.</w:t>
      </w:r>
    </w:p>
    <w:p>
      <w:pPr>
        <w:pStyle w:val="Style10"/>
        <w:rPr>
          <w:lang w:val="uk-UA"/>
        </w:rPr>
      </w:pPr>
      <w:r>
        <w:rPr>
          <w:lang w:val="uk-UA"/>
        </w:rPr>
        <w:t>По-третє, формування суспільства з екологоорієнтованою свідомістю його громадян – це процес складний, суперечливий та нерівномірний. Тому слід признати той факт, що тільки за допомогою рішень і вказівок цієї проблеми не вирішити. Очевидно, потрібний цілеспрямований зустрічний рух державних структур і недержавних громадських об’єднань для ефективного вирішення глобальних екологічних проблем.</w:t>
      </w:r>
    </w:p>
    <w:p>
      <w:pPr>
        <w:pStyle w:val="Style10"/>
        <w:rPr/>
      </w:pPr>
      <w:r>
        <w:rPr>
          <w:lang w:val="uk-UA"/>
        </w:rPr>
        <w:t xml:space="preserve">Таким чином, активізація процесу екологізації суспільного розвитку повинна обумовлюватися насамперед зміною екологічної суспільної свідомості, що сприятиме перебудові відносин “суспільство – природна середа” у бік “гуманізації природи” </w:t>
      </w:r>
      <w:r>
        <w:rPr>
          <w:rFonts w:eastAsia="Symbol" w:cs="Symbol" w:ascii="Symbol" w:hAnsi="Symbol"/>
          <w:lang w:val="uk-UA"/>
        </w:rPr>
        <w:t></w:t>
      </w:r>
      <w:r>
        <w:rPr>
          <w:lang w:val="uk-UA"/>
        </w:rPr>
        <w:t>4</w:t>
      </w:r>
      <w:r>
        <w:rPr>
          <w:rFonts w:eastAsia="Symbol" w:cs="Symbol" w:ascii="Symbol" w:hAnsi="Symbol"/>
          <w:lang w:val="uk-UA"/>
        </w:rPr>
        <w:t></w:t>
      </w:r>
      <w:r>
        <w:rPr>
          <w:lang w:val="uk-UA"/>
        </w:rPr>
        <w:t xml:space="preserve">. При чому подальший розвиток суспільних відносин, в процесі якого на перший план виноситься екологічна компонента, повинний стимулюватися дієвим впливом суспільства, а не диктуватися зверху. Цей рух повинний відбуватися в масштабах розширення міжнародного співробітництва, тим більше, що передумовою такої глобальної інтеграції у вирішенні екологічних проблем постає сама біосфера, її єдність. </w:t>
      </w:r>
    </w:p>
    <w:p>
      <w:pPr>
        <w:pStyle w:val="Normal"/>
        <w:ind w:firstLine="708"/>
        <w:rPr>
          <w:sz w:val="20"/>
          <w:lang w:val="uk-UA"/>
        </w:rPr>
      </w:pPr>
      <w:r>
        <w:rPr>
          <w:sz w:val="20"/>
          <w:lang w:val="uk-UA"/>
        </w:rPr>
      </w:r>
    </w:p>
    <w:p>
      <w:pPr>
        <w:pStyle w:val="Style15"/>
        <w:rPr>
          <w:sz w:val="20"/>
        </w:rPr>
      </w:pPr>
      <w:r>
        <w:rPr>
          <w:sz w:val="20"/>
        </w:rPr>
        <w:t>Література</w:t>
      </w:r>
    </w:p>
    <w:p>
      <w:pPr>
        <w:pStyle w:val="Style14"/>
        <w:ind w:left="0" w:hanging="0"/>
        <w:rPr/>
      </w:pPr>
      <w:r>
        <w:rPr/>
        <w:t>1. Мельник Л.Г. Екологічна економіка: Підручник. – 3-тє вид., випр. і допов. – Суми: ВТД “Університетська книга”, 2006. – 367 с.</w:t>
      </w:r>
    </w:p>
    <w:p>
      <w:pPr>
        <w:pStyle w:val="Style14"/>
        <w:ind w:left="0" w:hanging="0"/>
        <w:rPr/>
      </w:pPr>
      <w:r>
        <w:rPr/>
        <w:t xml:space="preserve">2. Вернадский В.И. Биосфера. – М., 1967. – 356 с. </w:t>
      </w:r>
    </w:p>
    <w:p>
      <w:pPr>
        <w:pStyle w:val="Style14"/>
        <w:ind w:left="0" w:hanging="0"/>
        <w:rPr/>
      </w:pPr>
      <w:r>
        <w:rPr/>
        <w:t>3. И. Синякевич. Экологизация развития: объективная необходимость, методы, приоритеты // Экономика Украины. – 2004. – №1. – С. 57-63.</w:t>
      </w:r>
    </w:p>
    <w:p>
      <w:pPr>
        <w:pStyle w:val="Style14"/>
        <w:ind w:left="0" w:hanging="0"/>
        <w:rPr/>
      </w:pPr>
      <w:r>
        <w:rPr/>
        <w:t>4. Невлева И.М. Философия. Учебное пособие. – М.: Русская Деловая Литература, 1999. – 448 с.</w:t>
      </w:r>
    </w:p>
    <w:p>
      <w:pPr>
        <w:pStyle w:val="Normal"/>
        <w:rPr>
          <w:sz w:val="20"/>
          <w:szCs w:val="28"/>
          <w:lang w:val="uk-UA"/>
        </w:rPr>
      </w:pPr>
      <w:r>
        <w:rPr>
          <w:sz w:val="20"/>
          <w:szCs w:val="28"/>
          <w:lang w:val="uk-UA"/>
        </w:rPr>
      </w:r>
    </w:p>
    <w:p>
      <w:pPr>
        <w:pStyle w:val="Style11"/>
        <w:spacing w:lineRule="auto" w:line="240"/>
        <w:ind w:right="0" w:firstLine="567"/>
        <w:rPr>
          <w:sz w:val="20"/>
        </w:rPr>
      </w:pPr>
      <w:bookmarkStart w:id="305" w:name="__RefHeading___Toc163290967"/>
      <w:bookmarkEnd w:id="305"/>
      <w:r>
        <w:rPr>
          <w:sz w:val="20"/>
        </w:rPr>
        <w:t>Томилин Е. М.</w:t>
      </w:r>
    </w:p>
    <w:p>
      <w:pPr>
        <w:pStyle w:val="Style12"/>
        <w:spacing w:lineRule="auto" w:line="240"/>
        <w:ind w:right="0" w:firstLine="567"/>
        <w:rPr>
          <w:sz w:val="20"/>
        </w:rPr>
      </w:pPr>
      <w:r>
        <w:rPr>
          <w:sz w:val="20"/>
        </w:rPr>
        <w:t>ДонНТУ</w:t>
      </w:r>
    </w:p>
    <w:p>
      <w:pPr>
        <w:pStyle w:val="Style13"/>
        <w:spacing w:before="0" w:after="0"/>
        <w:rPr>
          <w:sz w:val="20"/>
        </w:rPr>
      </w:pPr>
      <w:bookmarkStart w:id="306" w:name="__RefHeading___Toc163290968"/>
      <w:bookmarkEnd w:id="306"/>
      <w:r>
        <w:rPr>
          <w:sz w:val="20"/>
        </w:rPr>
        <w:t>ОБ УРОВНях ФУНКЦИОНИРОВАНИЯ ЭКОЛОГИЧЕСКОГО СОЗНАНИЯ</w:t>
      </w:r>
    </w:p>
    <w:p>
      <w:pPr>
        <w:pStyle w:val="Normal"/>
        <w:rPr>
          <w:sz w:val="20"/>
        </w:rPr>
      </w:pPr>
      <w:r>
        <w:rPr>
          <w:sz w:val="20"/>
        </w:rPr>
      </w:r>
    </w:p>
    <w:p>
      <w:pPr>
        <w:pStyle w:val="Style10"/>
        <w:rPr/>
      </w:pPr>
      <w:r>
        <w:rPr/>
        <w:t xml:space="preserve">Культура современного поведения подразумевает наличие экологического сознания, т.е. совокупность экологических и природоохранных знаний и представлений, которые мотивируют экологическое поведение – конкретные действия и поступки людей, непосредственно или опосредованно направленных на сохранение и развитие экосистемы, поддержание экологических чистоты и порядка, проявление всесторонней заботы об окружающей нас природе. Эти действия в первую очередь должны быть направлены на тщательную и безопасную для биосферы максимальную утилизацию всех отходов в доме, в округе, в стране в целом, а также систематическое обновление экосистемы – высадка новых деревьев и кустов, </w:t>
      </w:r>
      <w:r>
        <w:rPr>
          <w:spacing w:val="-6"/>
        </w:rPr>
        <w:t xml:space="preserve">очищение водоемов, разведение в них рыб, подкормка диких птиц и животных. </w:t>
      </w:r>
    </w:p>
    <w:p>
      <w:pPr>
        <w:pStyle w:val="Style10"/>
        <w:rPr>
          <w:i/>
          <w:i/>
          <w:iCs/>
        </w:rPr>
      </w:pPr>
      <w:r>
        <w:rPr>
          <w:i/>
          <w:iCs/>
        </w:rPr>
        <w:t>а) Глобальный уровень экологического сознания и Киотский протокол</w:t>
      </w:r>
    </w:p>
    <w:p>
      <w:pPr>
        <w:pStyle w:val="Style10"/>
        <w:rPr/>
      </w:pPr>
      <w:r>
        <w:rPr/>
        <w:t>Международные конвенции по охране окружающей среды ведут свою историю с 20-х годов, и многие из них были достаточно эффективными. Заключенное в 1946 г. соглашение о запрете промысла китов сократило их вылов с 66 до 1.5 тыс. в год за последние 40 лет, международный договор об Антарктиде от 1959 г. и дополняющий его протокол от 1991 г. запретили разработку полезных ископаемых этого континента до 2040 г.; истребление слонов в Африке резко сократилось после того, как в 1990 г. был наложен запрет на коммерческую торговлю слоновой костью; наконец, за 13 лет, прошедшие с подписания Монреальского протокола о запрещении производства озоноразрушающих веществ, их выпуск в мире сократился в семь раз. Как следствие - значительно расширилась практика заключения договоров в области охраны окружающей среды: три четверти от их общего числа подписаны за последние 17 лет.</w:t>
      </w:r>
    </w:p>
    <w:p>
      <w:pPr>
        <w:pStyle w:val="Style10"/>
        <w:rPr/>
      </w:pPr>
      <w:r>
        <w:rPr/>
        <w:t xml:space="preserve">В подобной ситуации ожидание, что заключение всеобщего договора о сокращении вредных выбросов в атмосферу принесет заметные плоды, казалось вполне обоснованным. В 1992 г. на Всемирном совещании по проблемам окружающей среды в Рио-де-Жанейро была принята рамочная конвенция об изменении климата, подписанная представителями 180 государств. Встреча в Киото в декабре 1997 г. продолжила процесс, начатый в Рио, и закончилась подписанием Киотского протокола. </w:t>
      </w:r>
    </w:p>
    <w:p>
      <w:pPr>
        <w:pStyle w:val="Style10"/>
        <w:rPr/>
      </w:pPr>
      <w:r>
        <w:rPr/>
        <w:t>Однако постепенно развитые страны начали выходить из договорённостей по сокращению вредных выбросов в атмосферу. Это было вызвано главным образом тем, что лимит выбросов СО</w:t>
      </w:r>
      <w:r>
        <w:rPr>
          <w:vertAlign w:val="subscript"/>
        </w:rPr>
        <w:t>2</w:t>
      </w:r>
      <w:r>
        <w:rPr/>
        <w:t xml:space="preserve"> и других вредных газов устанавливался соответственно доле государства в мировом народонаселении. Такое предложение, нельзя назвать справедливым, т.к. развивающиеся страны с высоким уровнем народонаселения, такие как, например, Индия или Китай, получили бы возможность на международном уровне закрепить свое право значительно увеличить объемы эмиссии подобных газов. Т.е. та же самая Индия увеличила бы свои выбросы в 25 раз, что составило бы к в 1990 г. 17.5 млрд т парниковых газов, в то время как общемировой объем их ежегодной эмиссии не превышал 22 млрд т. Поэтому президент США Дж.Буш 13 марта 2001 г. объявил, что США выходят из договоренностей по сокращению вредных выбросов в атмосферу, достигнутых на международной встрече глав государств и правительств в японском городе Киото осенью 1997 г. </w:t>
      </w:r>
    </w:p>
    <w:p>
      <w:pPr>
        <w:pStyle w:val="Style10"/>
        <w:rPr/>
      </w:pPr>
      <w:r>
        <w:rPr/>
        <w:t xml:space="preserve">После этого 18 мая 2004 года президент РАН Юрий Осипов направил руководству страны итоги экспертной оценки Киотских соглашений, проведенной РАН по просьбе президента страны. Академики считают, что эти соглашения противоречат интересам России. Также они считают, что Киотский протокол, с одной стороны, недостаточно обоснован с научной точки зрения, с другой – предлагаемые меры по снижению парникового эффекта путем сокращения выбросов в атмосферу малоэффективны. К такому же выводу пришли и их американские коллеги. В связи с этим руководству страны рекомендовано воздержаться от ратификации Киотских соглашений. </w:t>
      </w:r>
    </w:p>
    <w:p>
      <w:pPr>
        <w:pStyle w:val="Style10"/>
        <w:rPr/>
      </w:pPr>
      <w:r>
        <w:rPr/>
        <w:t>А, по словам заведующего сектором космических исследований Главной астрономической обсерватории РАН, доктора физико-математических наук Хабибуллы Абдусаматов спустя семь лет земля сменит глобальное потепление на не менее глобальное похолодание: «На основе наших исследований мы разработали сценарий глобального похолодания климата Земли к середине этого века и наступления очередного 200-летнего цикла глобального потепления климата в начале 22-го века».</w:t>
      </w:r>
    </w:p>
    <w:p>
      <w:pPr>
        <w:pStyle w:val="Style10"/>
        <w:rPr>
          <w:i/>
          <w:i/>
          <w:iCs/>
        </w:rPr>
      </w:pPr>
      <w:r>
        <w:rPr>
          <w:i/>
          <w:iCs/>
        </w:rPr>
        <w:t xml:space="preserve">б) Национальный уровень экологического сознания </w:t>
      </w:r>
    </w:p>
    <w:p>
      <w:pPr>
        <w:pStyle w:val="Style10"/>
        <w:rPr/>
      </w:pPr>
      <w:r>
        <w:rPr/>
        <w:t>В цивилизованных странах экологическая культура, экологические навыки прививается, воспитывается поголовно всему населению с раннего возраста. В результате уровень национального экологического сознания постоянно растет. Так, например, жители Германии не просто отрывают крышечку из фольги от стаканчика с йогуртом, но и снимают целлофан с бумажной пачки сигарет перед тем, как направить их в разные мусорные контейнеры. О массовом наличии у немцев экологического мышления свидетельствует тот факт, что весьма ответственно к сортировке мусора относится среди них подавляющее большинство: 85% отделяют от общей массы бумагу и картон, примерно столько же отдельно выбрасывают стеклянную тару (причем, раскладывая ее предварительно по цвету), а некоторые еще собирают в отдельные пакеты батарейки и упаковки от медикаментов.</w:t>
      </w:r>
    </w:p>
    <w:p>
      <w:pPr>
        <w:pStyle w:val="Style10"/>
        <w:rPr/>
      </w:pPr>
      <w:r>
        <w:rPr/>
        <w:t>В Сингапуре и ряде других стран вы не встретите валяющихся на тротуаре ни одного окурка, ни одной обертки. Уличенных в этом экологическом проступке ждет штраф в 500 долларов.</w:t>
      </w:r>
    </w:p>
    <w:p>
      <w:pPr>
        <w:pStyle w:val="Style10"/>
        <w:rPr>
          <w:spacing w:val="-4"/>
        </w:rPr>
      </w:pPr>
      <w:r>
        <w:rPr>
          <w:spacing w:val="-4"/>
        </w:rPr>
        <w:t xml:space="preserve">К сожалению, у нас на Украине процессы воспитания экологического сознания у детей в раннем возрасте находятся ещё только в зачаточном состоянии. Подобные программы находятся лишь на стадии разработки и внедрения. Равно как и программы «разделения мусора по составу» в системах мусоросбора и дальнейшей специализированной и безотходной его переработки. Например, в Донецке с недавнего времени рядом с обыкновенными мусорными контейнерами появились баки для приёма ПЭТ тары. </w:t>
      </w:r>
    </w:p>
    <w:p>
      <w:pPr>
        <w:pStyle w:val="Style10"/>
        <w:rPr>
          <w:i/>
          <w:i/>
          <w:iCs/>
        </w:rPr>
      </w:pPr>
      <w:r>
        <w:rPr>
          <w:i/>
          <w:iCs/>
        </w:rPr>
        <w:t>в) Региональный уровень экологического сознания</w:t>
      </w:r>
    </w:p>
    <w:p>
      <w:pPr>
        <w:pStyle w:val="Style10"/>
        <w:rPr/>
      </w:pPr>
      <w:r>
        <w:rPr/>
        <w:t xml:space="preserve">В третье тысячелетие город Донецк вошёл полноправным членом Европейской компании городов устойчивого развития. 20 октября 2000 года Владимир Рыбак подписал Ольборгскую хартию, заявив тем самым о намерениях Донецка идти по пути устойчивого развития, т.е. по пути экономического развития человечества в рамках природных возможностей планеты. </w:t>
      </w:r>
    </w:p>
    <w:p>
      <w:pPr>
        <w:pStyle w:val="Style10"/>
        <w:rPr/>
      </w:pPr>
      <w:r>
        <w:rPr/>
        <w:t xml:space="preserve">До настоящего времени в Украине насчитывалось 6 городов, присоединившихся к Европейской компании городов устойчивого развития. Донецк стал седьмым по счету украинским городом, присоединившимся к этому союзу. </w:t>
      </w:r>
    </w:p>
    <w:p>
      <w:pPr>
        <w:pStyle w:val="Style10"/>
        <w:rPr/>
      </w:pPr>
      <w:r>
        <w:rPr/>
        <w:t>В соответствии с Ольборгской хартией, рост благосостояния дончан должен сопровождаться снижением энерго- и ресурсопотребления, рациональным использованием природных ресурсов области. Этого можно добиться лишь внедрением новых прогрессивных технологий и новым отношением граждан к вопросам ресурсо- и энергосбережения на уровне конкретного потребителя, что невозможно без изменения общественного сознания.</w:t>
      </w:r>
    </w:p>
    <w:p>
      <w:pPr>
        <w:pStyle w:val="Style10"/>
        <w:rPr/>
      </w:pPr>
      <w:r>
        <w:rPr/>
        <w:t xml:space="preserve">Участники экологического проекта «Роза Ветров» проводили множественные социологические опросы населения Донецка по поводу проблем, связанных с экологической обстановкой в городе. Для этого, на основе самых приоритетных проблем, были разработаны индикаторы устойчивого развития Донецка, т.е. конкретный набор характеристик окружающей среды - индикаторов - который позволял бы на регулярной основе получать оценки изменений, отражающие состояние окружающей среды. Они легли в основу буклета «Город, в котором мы живем», отчета о разработке индикаторов для местных властей и брошюр «Как разрабатывались индикаторы устойчивого развития: шаг за шагом» для возможных последователей команды в других городах. Идея системы достаточна проста. Ежегодно обновленная информация об индикаторах должна доводиться до сведения жителей и властей. Для тех и других она дает сигнал, есть ли изменения в лучшую сторону в решении проблем, которые беспокоят всех. Что должны делать власти и сами люди для улучшения ситуации. </w:t>
      </w:r>
    </w:p>
    <w:p>
      <w:pPr>
        <w:pStyle w:val="Style10"/>
        <w:rPr/>
      </w:pPr>
      <w:r>
        <w:rPr/>
        <w:t>Был проведен ряд акций и компаний. Например «Нажми на мусор». Кампания проводилась в двух районах города - Киевском и Пролетарском - при активной поддержке районных властей. Власти вывозили скопившиеся стихийные свалки, устанавливали во дворах дополнительные контейнеры для мусора и следили за регулярностью графика вывоза мусора. Сокращая объем мусора, мы можем экономить бензин, количество ходок на городские свалки и, в конечном счете, площади городских земель, отводимых под свалки. 25 тысяч информационных буклетов было распространено в каждом районе. Плакаты в магазинах разъясняли, что и как может быть сжато, а донецкая команда КВН проводила забавные мини тренинги по сжатию упаковки у входов в магазины и во дворах. После этого последовала акция «Нажми на мусор - 2». Но городские власти не захотели останавливаться на достигнутом: теперь в городе повсеместно устанавливаются контейнеры для приёма ПЭТ тары.</w:t>
      </w:r>
    </w:p>
    <w:p>
      <w:pPr>
        <w:pStyle w:val="Style10"/>
        <w:rPr/>
      </w:pPr>
      <w:r>
        <w:rPr/>
        <w:t>Кроме того, был проведен целый ряд мероприятий, таких как: «Яркие искорки», «Яркие искорки - 2» и т.д., одной из целей которых, являлось повышение уровня экологического сознания у школьников нашего города. Целью соревнования «Яркие искорки» являлось повышение уровня экологического сознания детей путем изучения аспектов энергии и энергосбережения и проведения практических проектов в рамках этой темы. К участию в соревновании были приглашены все школы и дворцы творчества города Донецка. Их третья часть выразили желание участвовать в соревновании (56 школ).</w:t>
      </w:r>
    </w:p>
    <w:p>
      <w:pPr>
        <w:pStyle w:val="Style10"/>
        <w:rPr/>
      </w:pPr>
      <w:r>
        <w:rPr/>
        <w:t xml:space="preserve">В </w:t>
      </w:r>
      <w:r>
        <w:rPr>
          <w:spacing w:val="-2"/>
        </w:rPr>
        <w:t>ходе проведения экологического соревнования «Яркие искорки - 2»</w:t>
      </w:r>
      <w:r>
        <w:rPr/>
        <w:t xml:space="preserve"> участникам было предложены пройти следующие этапы:· выполнение практических заданий индивидуально и командой, проведение макулатурной кампании, заключение "договора" с предприятием по сбору макулатуры, проведение исследования среди учащихся школы по их отношению к проблеме мусора, реализацию акции "Нажми на мусор", представление результатов работы для общественности, участие в заключительном театрализованном мероприятии и награждение победителей.</w:t>
      </w:r>
    </w:p>
    <w:p>
      <w:pPr>
        <w:pStyle w:val="Style11"/>
        <w:spacing w:lineRule="auto" w:line="240"/>
        <w:ind w:right="0" w:firstLine="567"/>
        <w:rPr>
          <w:sz w:val="20"/>
        </w:rPr>
      </w:pPr>
      <w:r>
        <w:rPr>
          <w:sz w:val="20"/>
        </w:rPr>
      </w:r>
    </w:p>
    <w:p>
      <w:pPr>
        <w:pStyle w:val="Style11"/>
        <w:spacing w:lineRule="auto" w:line="240"/>
        <w:ind w:right="0" w:firstLine="567"/>
        <w:rPr>
          <w:sz w:val="20"/>
        </w:rPr>
      </w:pPr>
      <w:bookmarkStart w:id="307" w:name="__RefHeading___Toc163290969"/>
      <w:r>
        <w:rPr>
          <w:sz w:val="20"/>
        </w:rPr>
        <w:t>Туганаев В.В., Веселкова Н.Р., Туганаев А.В.</w:t>
      </w:r>
      <w:bookmarkEnd w:id="307"/>
      <w:r>
        <w:rPr>
          <w:sz w:val="20"/>
        </w:rPr>
        <w:t xml:space="preserve"> </w:t>
      </w:r>
    </w:p>
    <w:p>
      <w:pPr>
        <w:pStyle w:val="Style12"/>
        <w:spacing w:lineRule="auto" w:line="240"/>
        <w:ind w:right="0" w:firstLine="567"/>
        <w:rPr>
          <w:sz w:val="20"/>
        </w:rPr>
      </w:pPr>
      <w:r>
        <w:rPr>
          <w:sz w:val="20"/>
        </w:rPr>
        <w:t>ГОУ ВПО «Удмуртский государственный университет»</w:t>
      </w:r>
    </w:p>
    <w:p>
      <w:pPr>
        <w:pStyle w:val="Style13"/>
        <w:spacing w:before="0" w:after="0"/>
        <w:rPr>
          <w:sz w:val="20"/>
        </w:rPr>
      </w:pPr>
      <w:bookmarkStart w:id="308" w:name="__RefHeading___Toc163290970"/>
      <w:bookmarkEnd w:id="308"/>
      <w:r>
        <w:rPr>
          <w:sz w:val="20"/>
        </w:rPr>
        <w:t>ЭКПЛЕРЕНТЫ КАК ФАКТОР ЦЕЛОСТНОСТИ ЭКОСИСТЕМ</w:t>
      </w:r>
    </w:p>
    <w:p>
      <w:pPr>
        <w:pStyle w:val="Style10"/>
        <w:rPr>
          <w:sz w:val="20"/>
        </w:rPr>
      </w:pPr>
      <w:r>
        <w:rPr>
          <w:sz w:val="20"/>
        </w:rPr>
      </w:r>
    </w:p>
    <w:p>
      <w:pPr>
        <w:pStyle w:val="Style10"/>
        <w:rPr/>
      </w:pPr>
      <w:r>
        <w:rPr/>
        <w:t>Нарушенные (т.е. утратившие свою хозяйственную ценность) и используемые человеком для получения растительной или животноводческой продукции, а также занятые транспортными коммуникациям, городами и другими поселениями земли занимают в общей сложности не менее 50 процентов суши. Кроме того, следует иметь в виду как холодные, так и жаркие пустыни, где отсутствует сплошной покров растительности. Человечество обеспокоено тем обстоятельством, что процесс отрицательного антропогенного воздействия на природу имеет явно усилившуюся тенденцию. В условиях такого беспрецедентно активного влияния биосфера постепенно утрачивает способность к экологическому гомеостазу.</w:t>
      </w:r>
    </w:p>
    <w:p>
      <w:pPr>
        <w:pStyle w:val="Style10"/>
        <w:rPr/>
      </w:pPr>
      <w:r>
        <w:rPr/>
        <w:t xml:space="preserve">В связи с указанным трудно разделять оптимизм, которым пронизаны идеи Дж.Лавлока о Гее (Lovelock, 1972, 1991) и В.И.Вернадского о биосфере (1967). Возможно, следует бить тревогу по поводу грядущих экологических катастроф. В частности, наблюдающееся потепление климата можно рассматривать и как следствие глобального антропогенного воздействия. </w:t>
      </w:r>
    </w:p>
    <w:p>
      <w:pPr>
        <w:pStyle w:val="Style10"/>
        <w:rPr/>
      </w:pPr>
      <w:r>
        <w:rPr/>
        <w:t>Согласно концепции Д. Лавлока Гея представляет собой некий «суперорганизм», обладающий «геофизиологическими» свойствами и способный поддерживать гомеостаз. Благодаря непрекращающейся активности живых организмов условия на Земле поддерживаются на благоприятном для жизни состоянии на протяжении последних 3,6 млрд. лет.</w:t>
      </w:r>
    </w:p>
    <w:p>
      <w:pPr>
        <w:pStyle w:val="Style10"/>
        <w:rPr/>
      </w:pPr>
      <w:r>
        <w:rPr/>
        <w:t xml:space="preserve">Благодаря самоподдерживающей функции биосфера, в случае возникновения возможных нарушений ее целостности, стремится нивелировать последствия дестабилизации с помощью так называемых «сил быстрого реагирования». Последние представлены видами, способными к быстрому заселению открытых местообитаний. «Силы быстрого реагирования» - это обширная, экологически и биологически гетерогенная группа растений, обобщенно называемая эксплерентами. Эксплеренты характеризуются высоким биотическим потенциалом и способностью к широким миграциям. </w:t>
      </w:r>
    </w:p>
    <w:p>
      <w:pPr>
        <w:pStyle w:val="Style10"/>
        <w:rPr/>
      </w:pPr>
      <w:r>
        <w:rPr/>
        <w:t>В доисторическое время, когда влияние человека на природу было незначительным, нарушенные экосистемы встречались редко. Они могли возникать как следствие воздействия стихийных явлений - пожаров, ветровалов, оползней, эрозии почв и на участках, подвергшихся интенсивному влиянию диких животных (сусликов, кротов, бобров, кабанов и т.д.). Начальные этапы демутации растительности на открытых местообитаниях характеризовались разрастанием эксплерентов из представителей местной флоры. Их ботаники относят к апофитам. Последние особенно отзывчивы на факторы, вызывающие нарушение целостности сообществ, и отличаются не только обильным плодоношением, но и слабо выраженной конкурентноспособностью. К таких видам в лесной зоне относятся около 50 видов растений, в том числе горец птичий (</w:t>
      </w:r>
      <w:r>
        <w:rPr>
          <w:i/>
          <w:iCs/>
        </w:rPr>
        <w:t>Polygonum aviculare L.</w:t>
      </w:r>
      <w:r>
        <w:rPr/>
        <w:t>), мятлик однолетний (</w:t>
      </w:r>
      <w:r>
        <w:rPr>
          <w:i/>
          <w:iCs/>
        </w:rPr>
        <w:t>Poa annua L.</w:t>
      </w:r>
      <w:r>
        <w:rPr/>
        <w:t>), марь белая (</w:t>
      </w:r>
      <w:r>
        <w:rPr>
          <w:i/>
          <w:iCs/>
        </w:rPr>
        <w:t>Chenopodium album L.</w:t>
      </w:r>
      <w:r>
        <w:rPr/>
        <w:t>), желтушник левкойный (</w:t>
      </w:r>
      <w:r>
        <w:rPr>
          <w:i/>
          <w:iCs/>
        </w:rPr>
        <w:t>Erysimum cheiranthoides L</w:t>
      </w:r>
      <w:r>
        <w:rPr/>
        <w:t>.), лопух большой (</w:t>
      </w:r>
      <w:r>
        <w:rPr>
          <w:i/>
          <w:iCs/>
        </w:rPr>
        <w:t>Arctium lappa L.</w:t>
      </w:r>
      <w:r>
        <w:rPr/>
        <w:t>), крапива двудомная (</w:t>
      </w:r>
      <w:r>
        <w:rPr>
          <w:i/>
          <w:iCs/>
        </w:rPr>
        <w:t>Urtica dioica L</w:t>
      </w:r>
      <w:r>
        <w:rPr/>
        <w:t xml:space="preserve">.) и другие. Таким образом, апофиты из группы эксплерентов представляют собой природные силы «быстрого реагирования», они способны в течение относительно короткого времени занять свободные экологические ниши, что ускоряет восстановительную динамику растительного покрова. </w:t>
      </w:r>
    </w:p>
    <w:p>
      <w:pPr>
        <w:pStyle w:val="Style10"/>
        <w:rPr/>
      </w:pPr>
      <w:r>
        <w:rPr/>
        <w:t xml:space="preserve">После освоения человеком производящих форм хозяйствования (земледелия и животноводства), развития торговли и транспорта, у апофитов возросла возможность к еще более широкому распространению, поэтому многие ботаники сочли целесообразным отнести их вместе с заносными (адвентивными) видами к обширной группе антропофитов или антропохоров, (Туганаев и др., 1988). </w:t>
      </w:r>
    </w:p>
    <w:p>
      <w:pPr>
        <w:pStyle w:val="Style10"/>
        <w:rPr/>
      </w:pPr>
      <w:r>
        <w:rPr/>
        <w:t>Восстановительная динамика растительности имеет определенные закономерности, применительно к лесной зоне они изучены довольно подробно на примере зарастания и развития растительности на заброшенных пахотных угодьях от стадии бурьянистой залежи до климаксового сообщества, соответствующего зональной растительности. В сукцессионном ряду каждая стадия развития растительности начинается с усиления ценотической роли активных видов. Если на начальных этапах восстановительной сукцессии ими являются малолетники (одно-, двулетники), то впоследствии их сменяют вначале длиннокорневищные злаки, например, пырей ползучий (</w:t>
      </w:r>
      <w:r>
        <w:rPr>
          <w:i/>
          <w:iCs/>
        </w:rPr>
        <w:t>Elytrigia repens (L.) Nevski</w:t>
      </w:r>
      <w:r>
        <w:rPr/>
        <w:t>), затем господство в сообществе переходит рыхлокустовым злакам, таким как ежа сборная (</w:t>
      </w:r>
      <w:r>
        <w:rPr>
          <w:i/>
          <w:iCs/>
        </w:rPr>
        <w:t>Dactylis glomerata L.)</w:t>
      </w:r>
      <w:r>
        <w:rPr/>
        <w:t xml:space="preserve"> и овсяница луговая (</w:t>
      </w:r>
      <w:r>
        <w:rPr>
          <w:i/>
          <w:iCs/>
        </w:rPr>
        <w:t>Festuca pratensis Huds.</w:t>
      </w:r>
      <w:r>
        <w:rPr/>
        <w:t xml:space="preserve">). Дальнейший ход демутации зависит от экологических условий – это будет либо стадия плотнокустовых злаков, либо получит развитие древесно-кустарниковая растительность. В последнем варианте сукцессия завершается формированием климаксовой лесной экосистемы. </w:t>
      </w:r>
    </w:p>
    <w:p>
      <w:pPr>
        <w:pStyle w:val="Style10"/>
        <w:rPr/>
      </w:pPr>
      <w:r>
        <w:rPr/>
        <w:t>Усиление антропогенного пресса на естественные экосистемы способствует расширению площади открытых местообитаний. Свободные участки являются удобным плацдармом для представителей чуждых для данной территории «сил быстрого реагирования» - растений, связанных своим происхождением с иными флорогенетическими центрами. Указанные виды составляют категорию адвентивных, или заносных растений. Современный флорогенез характеризуется необычайно бурной адвентизацией местных флор. Во многих регионах заносные растения не уступают по показателю видового разнообразия местной, или аборигенной флоре. Так, по данным А.Н. Пузырева (2006) во флоре Удмуртской Республики насчитывается около 1000 видов адвентивных и примерно столько же аборигенных видов. Ряд видов-иммигрантов укрепили ценотические позиции и успешно прошли стадию натурализации, т.е. стали агриофитами. В настоящее время на территории Удмуртии насчитывается свыше 100 видов из указанной группы (Пузырев, 2006). Зачастую адвентивные виды оказываются более конкурентноспособными по сравнению с местными видами, поэтому по мнению некоторых флористов их следует включить их в так называемую «Черную книгу» (Виноградова и др., 2006).</w:t>
      </w:r>
    </w:p>
    <w:p>
      <w:pPr>
        <w:pStyle w:val="Style10"/>
        <w:rPr/>
      </w:pPr>
      <w:r>
        <w:rPr/>
        <w:t xml:space="preserve">Таким образом, эксплеренты, будучи наиболее подвижными элементами экосистем, выполняют существенную экологическую функцию. Если бы не их высокая способность к миграции, то непокрытые растительностью участки занимали бы еще большую площадь, поэтому к заносным растениям следует относиться с пониманием, ведь они занимают те ниши, которые либо недоступны апофитам, либо виды-иммигранты оказались на свободной от растений территории раньше представителей местной флоры. </w:t>
      </w:r>
    </w:p>
    <w:p>
      <w:pPr>
        <w:pStyle w:val="Style10"/>
        <w:rPr/>
      </w:pPr>
      <w:r>
        <w:rPr/>
        <w:t xml:space="preserve">Внедрение в практику экологически оптимизированных агро- и урбаноэкосистем позволит вернуть утраченные позиции местным видам и в этом случае роль адвентивных видов в экосистемах будет сведена к нулю и, по нашему мнению, в сложившихся природных сообществах даже агриофиты не смогут найти для себя подходящие условия для развития. </w:t>
      </w:r>
    </w:p>
    <w:p>
      <w:pPr>
        <w:pStyle w:val="Style15"/>
        <w:rPr>
          <w:sz w:val="20"/>
          <w:lang w:val="ru-RU"/>
        </w:rPr>
      </w:pPr>
      <w:r>
        <w:rPr>
          <w:sz w:val="20"/>
          <w:lang w:val="ru-RU"/>
        </w:rPr>
      </w:r>
    </w:p>
    <w:p>
      <w:pPr>
        <w:pStyle w:val="Style15"/>
        <w:rPr>
          <w:sz w:val="20"/>
        </w:rPr>
      </w:pPr>
      <w:r>
        <w:rPr>
          <w:sz w:val="20"/>
          <w:lang w:val="ru-RU"/>
        </w:rPr>
        <w:t>Л</w:t>
      </w:r>
      <w:r>
        <w:rPr>
          <w:sz w:val="20"/>
        </w:rPr>
        <w:t>итератур</w:t>
      </w:r>
      <w:r>
        <w:rPr>
          <w:sz w:val="20"/>
          <w:lang w:val="ru-RU"/>
        </w:rPr>
        <w:t>а</w:t>
      </w:r>
    </w:p>
    <w:p>
      <w:pPr>
        <w:pStyle w:val="Style14"/>
        <w:ind w:left="0" w:hanging="0"/>
        <w:rPr/>
      </w:pPr>
      <w:r>
        <w:rPr/>
        <w:t>1. Виноградова Ю.Н., Майоров С.Р., Хорун Л.В. Первые итоги реализации проекта «Черная книга» Средней России // Флористические исследования в Средней России. - М.: Товарищество научных изданий КМК, 2006. С. 45-48.</w:t>
      </w:r>
    </w:p>
    <w:p>
      <w:pPr>
        <w:pStyle w:val="Style14"/>
        <w:ind w:left="0" w:hanging="0"/>
        <w:rPr/>
      </w:pPr>
      <w:r>
        <w:rPr/>
        <w:t>2. Вернадский В.И. Научная мысль как планетное явлениеие// Размышление натуралиста. Книга 2. -М.: Мысль, 1977. 191 с.</w:t>
      </w:r>
    </w:p>
    <w:p>
      <w:pPr>
        <w:pStyle w:val="Style14"/>
        <w:ind w:left="0" w:hanging="0"/>
        <w:rPr/>
      </w:pPr>
      <w:r>
        <w:rPr/>
        <w:t xml:space="preserve">3. Пузырев А.Н. Изучение адвентивной флоры в Удмуртской республике // Адвентивная и синантропная флора России и стран ближнего зарубежья: состояние и перспективы. Материалы III Международной научной конференции. - Ижевск, 2006. - С.83-84. </w:t>
      </w:r>
    </w:p>
    <w:p>
      <w:pPr>
        <w:pStyle w:val="Style14"/>
        <w:ind w:left="0" w:hanging="0"/>
        <w:rPr/>
      </w:pPr>
      <w:r>
        <w:rPr/>
        <w:t xml:space="preserve">4. Туганаев В.В., Пузырев А.Н. Гемерофиты Вятско-Камского междуречья. - Свердловск: Издательство Уральского университета, 1988. - 128 с. </w:t>
      </w:r>
    </w:p>
    <w:p>
      <w:pPr>
        <w:pStyle w:val="Style14"/>
        <w:ind w:left="0" w:hanging="0"/>
        <w:rPr/>
      </w:pPr>
      <w:r>
        <w:rPr/>
        <w:t>5. Lovelock J. E. Gоia: A new look at life on Earth. – Oxford UniversityPress, 1979. 252 pp.</w:t>
      </w:r>
    </w:p>
    <w:p>
      <w:pPr>
        <w:pStyle w:val="Style14"/>
        <w:ind w:left="0" w:hanging="0"/>
        <w:rPr/>
      </w:pPr>
      <w:r>
        <w:rPr/>
        <w:t>6. Lovelock J. E. A way of life for agnostics. Gaia circular, 1999, vol. 2, issue 2. P. 6-7.</w:t>
      </w:r>
    </w:p>
    <w:p>
      <w:pPr>
        <w:pStyle w:val="Normal"/>
        <w:rPr>
          <w:sz w:val="20"/>
          <w:szCs w:val="28"/>
          <w:lang w:val="uk-UA"/>
        </w:rPr>
      </w:pPr>
      <w:r>
        <w:rPr>
          <w:sz w:val="20"/>
          <w:szCs w:val="28"/>
          <w:lang w:val="uk-UA"/>
        </w:rPr>
      </w:r>
    </w:p>
    <w:p>
      <w:pPr>
        <w:pStyle w:val="Style11"/>
        <w:spacing w:lineRule="auto" w:line="240"/>
        <w:ind w:right="0" w:firstLine="567"/>
        <w:rPr>
          <w:sz w:val="20"/>
        </w:rPr>
      </w:pPr>
      <w:bookmarkStart w:id="309" w:name="__RefHeading___Toc163290971"/>
      <w:bookmarkEnd w:id="309"/>
      <w:r>
        <w:rPr>
          <w:sz w:val="20"/>
        </w:rPr>
        <w:t>Туганаев В.В., Туганаев А.В., Сунцова Н.Ю.</w:t>
      </w:r>
    </w:p>
    <w:p>
      <w:pPr>
        <w:pStyle w:val="Style12"/>
        <w:spacing w:lineRule="auto" w:line="240"/>
        <w:ind w:right="0" w:firstLine="567"/>
        <w:rPr>
          <w:sz w:val="20"/>
        </w:rPr>
      </w:pPr>
      <w:r>
        <w:rPr>
          <w:sz w:val="20"/>
        </w:rPr>
        <w:t>Удмуртский государственный университет</w:t>
      </w:r>
    </w:p>
    <w:p>
      <w:pPr>
        <w:pStyle w:val="Style12"/>
        <w:spacing w:lineRule="auto" w:line="240"/>
        <w:ind w:right="0" w:firstLine="567"/>
        <w:rPr>
          <w:sz w:val="20"/>
        </w:rPr>
      </w:pPr>
      <w:r>
        <w:rPr>
          <w:sz w:val="20"/>
        </w:rPr>
        <w:t>Ижевская государственная сельскохозяйственная академия</w:t>
      </w:r>
    </w:p>
    <w:p>
      <w:pPr>
        <w:pStyle w:val="Style13"/>
        <w:spacing w:before="0" w:after="0"/>
        <w:rPr/>
      </w:pPr>
      <w:bookmarkStart w:id="310" w:name="__RefHeading___Toc163290972"/>
      <w:bookmarkEnd w:id="310"/>
      <w:r>
        <w:rPr>
          <w:sz w:val="20"/>
        </w:rPr>
        <w:t xml:space="preserve">Человек и природа Вятско-Камского Предуралья в до - </w:t>
        <w:br/>
        <w:t>и раннеземледельческое время</w:t>
      </w:r>
    </w:p>
    <w:p>
      <w:pPr>
        <w:pStyle w:val="Style10"/>
        <w:rPr>
          <w:sz w:val="20"/>
        </w:rPr>
      </w:pPr>
      <w:r>
        <w:rPr>
          <w:sz w:val="20"/>
        </w:rPr>
      </w:r>
    </w:p>
    <w:p>
      <w:pPr>
        <w:pStyle w:val="Style10"/>
        <w:rPr/>
      </w:pPr>
      <w:r>
        <w:rPr/>
        <w:t xml:space="preserve">Многочисленные археологические находки свидетельствуют о том, что Вятско-Камское Предуралье (ВКМ) входило в ареал палеолитического человека (Голдина, 1999). В начале голоцена в ВКМ получили распространение эволюционно более продвинутые представители </w:t>
      </w:r>
      <w:r>
        <w:rPr>
          <w:i/>
          <w:iCs/>
          <w:lang w:val="en-US"/>
        </w:rPr>
        <w:t>Homo</w:t>
      </w:r>
      <w:r>
        <w:rPr>
          <w:i/>
          <w:iCs/>
        </w:rPr>
        <w:t xml:space="preserve"> </w:t>
      </w:r>
      <w:r>
        <w:rPr>
          <w:i/>
          <w:iCs/>
          <w:lang w:val="en-US"/>
        </w:rPr>
        <w:t>sapiens</w:t>
      </w:r>
      <w:r>
        <w:rPr/>
        <w:t>, а именно люди неолитического типа. Впоследствии человек прошел историческое развитие через медную, бронзовую, железную эпохи, пока не освоил производящие формы хозяйствования.</w:t>
      </w:r>
    </w:p>
    <w:p>
      <w:pPr>
        <w:pStyle w:val="Style10"/>
        <w:rPr/>
      </w:pPr>
      <w:r>
        <w:rPr/>
        <w:t>Население ВКМ за многие тысячелетия оказало сильное воздействие на природные экосистемы. Тёмнохвойные леса из-за ксеротермического климата, имевшего место в конце неолита и в эпоху бронзы, временно утратили господствующее положение в растительном покрове и в это время возросла ценотическая активность широколиственных (дуб черешчатый, липа мелколистная) и мелколиственных (береза бородавчатая, осина) пород.</w:t>
      </w:r>
    </w:p>
    <w:p>
      <w:pPr>
        <w:pStyle w:val="Style10"/>
        <w:rPr/>
      </w:pPr>
      <w:r>
        <w:rPr/>
        <w:t>До эпохи бронзы население ВКМ имело хозяйство присваивающего типа, т.е. человек всецело зависел от природных ресурсов и продовольственную проблему решал через охоту, рыбную ловлю и собирательство. Но любую деятельность человека, в том числе присваивающую форму хозяйствования, нельзя рассматривать как статическое явление. За многие тысячи лет характер отношения человека с природой претерпел существенные изменения. Совершенствование орудий и техники охоты и рыболовства, демографические изменения, обретение человеком опыта и знаний о природе интенсифицировало использование им природных ресурсов.</w:t>
      </w:r>
    </w:p>
    <w:p>
      <w:pPr>
        <w:pStyle w:val="Style10"/>
        <w:rPr/>
      </w:pPr>
      <w:r>
        <w:rPr/>
        <w:t xml:space="preserve">Человек научился пользоваться ресурсами природы с учетом особенностей их возобновляемости, стараясь эксплуатировать популяции полезных видов в степени, не приводящей их к полному истощению. Однако гармоничные отношения человека с природными ресурсами обычно имеют место лишь в стабильные, устойчивые годы. В экстремальных случаях (например, в голодные годы) сбалансированные отношения расстраиваются и в этом случае возможно изъятие биоресурсов в чрезмерном количестве. Это имело место уже в палеолите, когда по вине человека исчезло свыше 30 видов крупных плейстоценовых животных. </w:t>
      </w:r>
    </w:p>
    <w:p>
      <w:pPr>
        <w:pStyle w:val="Style10"/>
        <w:rPr/>
      </w:pPr>
      <w:r>
        <w:rPr/>
        <w:t xml:space="preserve">Жизненная необходимость ставит человека в условия, когда необходимо распределить территории между группами людей таким образом, чтобы в результате каждый социум получил в свое распоряжение достаточное количество ресурсов. Впрочем, подобное распределение имеет место у большинства животных, которые имеют собственную территорию и активно защищают её от конкурентов. Человек хорошо знал количество и качество принадлежащих ему биоресурсов. Зная биологию и экологию каждого вида, в известной степени он мог регулировать численность как промысловых животных, так и состояние популяций полезных растений. </w:t>
      </w:r>
    </w:p>
    <w:p>
      <w:pPr>
        <w:pStyle w:val="Style10"/>
        <w:rPr/>
      </w:pPr>
      <w:r>
        <w:rPr/>
        <w:t xml:space="preserve">Но, тем не менее, возрастающие противоречия между ростом численности населения и возможностями обеспечения его продуктами питания ставили перед человеком сложные задачи, решение которых в значительной степени облегчилось благодаря распространению производящих форм хозяйствования – земледелия и животноводства. Можно полагать, что переход от присваивающей формы хозяйствования к производящей в социально-психологическом плане давался нелегко. Из истории известно, как тяжело происходит переход общества из одного состояния в другое, поскольку веками сформировавшийся уклад жизни защищает целая система духовных и социальных устоев (обычаи, традиции, привычки, навыки, религиозные представления). Известно, что консервативные общественные силы, обычно занимающие лидирующее положение в социуме всегда тормозят внедрение новых принципов, поскольку любое новое приобретение ослабляет их позиции. </w:t>
      </w:r>
    </w:p>
    <w:p>
      <w:pPr>
        <w:pStyle w:val="Style10"/>
        <w:rPr/>
      </w:pPr>
      <w:r>
        <w:rPr/>
        <w:t>Распространение производящих форм хозяйствования среди местного населения, возможно, происходило через ассимиляцию части пришлого населения. Сценарий освоения земледелия и животноводства на территории ВКМ можно представить следующим образом. В эпоху бронзы на юге от ВКМ находилась северная окраина земледельческих ираноязычных племен абашевской и срубной культур (Халиков, 1969). Некоторые группы из указанных этносов могли быть ассимилированы местным населением. Оказавшись в новом социуме, они могли научить аборигенов приемам ведения как земледелия, так и скотоводства. Показателем такого контактного развития являются некоторые сельскохозяйственные и животноводческие термины в удмуртском языке, имеющие ираноязычные корни (</w:t>
      </w:r>
      <w:r>
        <w:rPr>
          <w:szCs w:val="22"/>
        </w:rPr>
        <w:t>Лыткин, 1975; Тараканов, 1982)</w:t>
      </w:r>
      <w:r>
        <w:rPr/>
        <w:t>.</w:t>
      </w:r>
    </w:p>
    <w:p>
      <w:pPr>
        <w:pStyle w:val="Style10"/>
        <w:rPr/>
      </w:pPr>
      <w:r>
        <w:rPr/>
        <w:t>Как показано нами (Туганаев, 1984), первоначально земледелие в лесной зоне характеризовалось возделыванием смеси культур, состоящей из нескольких злаковых растений – пшеницы-двузернянки (полбы), ячменя, овса, яровой ржи, яровой пшеницы, и такая смесь зерновых культур у русских обозначалась словом «жито». Впоследствии этим словом стали обозначать разные культуры, в одних местностях ячмень, в других – рожь, в третьих – пшеницу. В удмуртском языке смесь хлебных злаковых культур обозначают словом – «ю-нянь». (Между прочим, слово «нянь» (хлеб) также заимствовано из ираноязычной лексики).</w:t>
      </w:r>
    </w:p>
    <w:p>
      <w:pPr>
        <w:pStyle w:val="Style10"/>
        <w:rPr/>
      </w:pPr>
      <w:r>
        <w:rPr/>
        <w:t xml:space="preserve">Освоение земледельческой и животноводческой культуры обеспечило население более надежными продовольственными ресурсами. С этого времени наступает новый этап отношения человека с природой. </w:t>
      </w:r>
    </w:p>
    <w:p>
      <w:pPr>
        <w:pStyle w:val="Style10"/>
        <w:rPr/>
      </w:pPr>
      <w:r>
        <w:rPr/>
        <w:t xml:space="preserve">Таким образом, в ранней истории отношения человека с природой можно выделить два периода: первый – доземледельческий, второй – земледельческий. Оба периода характеризуются стремлением человека регламентировать свои отношения с природой, хотя это не всегда получалось. </w:t>
      </w:r>
    </w:p>
    <w:p>
      <w:pPr>
        <w:pStyle w:val="Heading"/>
        <w:ind w:firstLine="709"/>
        <w:jc w:val="both"/>
        <w:rPr>
          <w:spacing w:val="0"/>
          <w:sz w:val="20"/>
        </w:rPr>
      </w:pPr>
      <w:r>
        <w:rPr>
          <w:spacing w:val="0"/>
          <w:sz w:val="20"/>
        </w:rPr>
      </w:r>
    </w:p>
    <w:p>
      <w:pPr>
        <w:pStyle w:val="Style15"/>
        <w:rPr>
          <w:sz w:val="20"/>
        </w:rPr>
      </w:pPr>
      <w:r>
        <w:rPr>
          <w:sz w:val="20"/>
        </w:rPr>
        <w:t>Литература</w:t>
      </w:r>
    </w:p>
    <w:p>
      <w:pPr>
        <w:pStyle w:val="Style14"/>
        <w:ind w:left="0" w:hanging="0"/>
        <w:rPr/>
      </w:pPr>
      <w:r>
        <w:rPr/>
        <w:t>1. Голдина Р.Д. Древняя и средневековая история удмуртского народа. – Ижевск: Издательский дом «Удмуртский университет», 1999. – 464 с.</w:t>
      </w:r>
    </w:p>
    <w:p>
      <w:pPr>
        <w:pStyle w:val="Style14"/>
        <w:ind w:left="0" w:hanging="0"/>
        <w:rPr/>
      </w:pPr>
      <w:r>
        <w:rPr/>
        <w:t>2. Лыткин В.Н. Пермско-иранские языковые контакты // Вопросы языкознания. – 1975. - №3. – С. 84-97.</w:t>
      </w:r>
    </w:p>
    <w:p>
      <w:pPr>
        <w:pStyle w:val="Style14"/>
        <w:ind w:left="0" w:hanging="0"/>
        <w:rPr/>
      </w:pPr>
      <w:r>
        <w:rPr/>
        <w:t>3. Тараканов И.В. Заимствованная лексика в удмуртском языке. – Ижевск: Удмуртия, 1982. – 188 с.</w:t>
      </w:r>
    </w:p>
    <w:p>
      <w:pPr>
        <w:pStyle w:val="Style14"/>
        <w:ind w:left="0" w:hanging="0"/>
        <w:rPr/>
      </w:pPr>
      <w:r>
        <w:rPr/>
        <w:t>4. Туганаев В.В. Агрофитоценозы современного земледелия и их история. – М.: Наука, 1984. – 87 с.</w:t>
      </w:r>
    </w:p>
    <w:p>
      <w:pPr>
        <w:pStyle w:val="Style14"/>
        <w:ind w:left="0" w:hanging="0"/>
        <w:rPr/>
      </w:pPr>
      <w:r>
        <w:rPr/>
        <w:t>5. Халиков А.Х. Древняя история Среднего Поволжья. – М.: Наука, 1969. – 365 с.</w:t>
      </w:r>
    </w:p>
    <w:p>
      <w:pPr>
        <w:pStyle w:val="Heading"/>
        <w:rPr>
          <w:spacing w:val="0"/>
          <w:sz w:val="20"/>
        </w:rPr>
      </w:pPr>
      <w:r>
        <w:rPr>
          <w:spacing w:val="0"/>
          <w:sz w:val="20"/>
        </w:rPr>
      </w:r>
    </w:p>
    <w:p>
      <w:pPr>
        <w:pStyle w:val="Style11"/>
        <w:spacing w:lineRule="auto" w:line="240"/>
        <w:ind w:right="0" w:firstLine="567"/>
        <w:rPr>
          <w:sz w:val="20"/>
        </w:rPr>
      </w:pPr>
      <w:bookmarkStart w:id="311" w:name="__RefHeading___Toc163290973"/>
      <w:bookmarkEnd w:id="311"/>
      <w:r>
        <w:rPr>
          <w:sz w:val="20"/>
        </w:rPr>
        <w:t>Улановская Т.Е., Шилин А.В.</w:t>
      </w:r>
    </w:p>
    <w:p>
      <w:pPr>
        <w:pStyle w:val="Style12"/>
        <w:spacing w:lineRule="auto" w:line="240"/>
        <w:ind w:right="0" w:firstLine="567"/>
        <w:rPr>
          <w:sz w:val="20"/>
        </w:rPr>
      </w:pPr>
      <w:r>
        <w:rPr>
          <w:sz w:val="20"/>
        </w:rPr>
        <w:t>ООО "ВолгоградНИПИнефть", ОКТБ "Орбита"</w:t>
      </w:r>
    </w:p>
    <w:p>
      <w:pPr>
        <w:pStyle w:val="Style11"/>
        <w:spacing w:lineRule="auto" w:line="240"/>
        <w:ind w:right="0" w:firstLine="567"/>
        <w:rPr>
          <w:sz w:val="20"/>
        </w:rPr>
      </w:pPr>
      <w:bookmarkStart w:id="312" w:name="__RefHeading___Toc163290974"/>
      <w:bookmarkEnd w:id="312"/>
      <w:r>
        <w:rPr>
          <w:sz w:val="20"/>
        </w:rPr>
        <w:t>Зеленщиков Г.В.</w:t>
      </w:r>
    </w:p>
    <w:p>
      <w:pPr>
        <w:pStyle w:val="Style12"/>
        <w:spacing w:lineRule="auto" w:line="240"/>
        <w:ind w:right="0" w:firstLine="567"/>
        <w:rPr>
          <w:sz w:val="20"/>
        </w:rPr>
      </w:pPr>
      <w:r>
        <w:rPr>
          <w:sz w:val="20"/>
        </w:rPr>
        <w:t>ОАО "Южгеология"</w:t>
      </w:r>
    </w:p>
    <w:p>
      <w:pPr>
        <w:pStyle w:val="Style13"/>
        <w:spacing w:before="0" w:after="0"/>
        <w:rPr>
          <w:sz w:val="20"/>
        </w:rPr>
      </w:pPr>
      <w:bookmarkStart w:id="313" w:name="__RefHeading___Toc163290975"/>
      <w:bookmarkEnd w:id="313"/>
      <w:r>
        <w:rPr>
          <w:sz w:val="20"/>
        </w:rPr>
        <w:t>ПАЛЕОГЕОГРАФИЯ ЮГА УКРАИНЫ И ЕВРОПЕЙСКОЙ ЧАСТИ РОССИИ В ПОЗДНЕМ МЕЗОЗОЕ И КАЙНОЗОЕ</w:t>
      </w:r>
    </w:p>
    <w:p>
      <w:pPr>
        <w:pStyle w:val="Style20"/>
        <w:keepNext w:val="false"/>
        <w:widowControl w:val="false"/>
        <w:tabs>
          <w:tab w:val="clear" w:pos="1134"/>
        </w:tabs>
        <w:rPr>
          <w:rFonts w:eastAsia="SimSun;宋体"/>
          <w:kern w:val="2"/>
          <w:sz w:val="20"/>
          <w:szCs w:val="24"/>
          <w:lang w:val="en-US" w:eastAsia="zh-CN"/>
        </w:rPr>
      </w:pPr>
      <w:r>
        <w:rPr>
          <w:rFonts w:eastAsia="SimSun;宋体"/>
          <w:kern w:val="2"/>
          <w:sz w:val="20"/>
          <w:szCs w:val="24"/>
          <w:lang w:val="en-US" w:eastAsia="zh-CN"/>
        </w:rPr>
      </w:r>
    </w:p>
    <w:p>
      <w:pPr>
        <w:pStyle w:val="Style10"/>
        <w:rPr/>
      </w:pPr>
      <w:r>
        <w:rPr/>
        <w:t>Высокое экологическое сознание людей предполагает глубокое знание ими природы. Природе геологического прошлого земли, на которой мы живём, как раз и посвящена настоящая статья.</w:t>
      </w:r>
    </w:p>
    <w:p>
      <w:pPr>
        <w:pStyle w:val="Style10"/>
        <w:rPr/>
      </w:pPr>
      <w:r>
        <w:rPr/>
        <w:t>Юг Украины и европейской части России приходится на зону сочленения Восточно-Европейской платформы со структурами её южного обрамления. Географически эта огромная территория охватывает Северное и Северо-Западное Причерноморье, Крым, Приазовье, бассейн Среднего и Нижнего Дона, западную половину Северного Кавказа, Предкавказье, Северо-Западный Прикаспий (до Волги), украинский и российский секторы Чёрного, Азовского и Каспийского морей. Стратиграфический диапазон слагающих территорию пород широк – от докембрия до квартера. Палеогеография достоверно реконструирована только для наднеокомской части разреза. Её мощность достигает многих километров.</w:t>
      </w:r>
    </w:p>
    <w:p>
      <w:pPr>
        <w:pStyle w:val="Style10"/>
        <w:rPr/>
      </w:pPr>
      <w:r>
        <w:rPr/>
        <w:t>Наднеокомская толща территории, начинающаяся с апта (нижний мел), накапливалась в окраинных морях восточно-европейского сегмента древнего океана Тетис. Северная береговая линия морей сильно изрезанной и постоянно менявшейся конфигурации протягивалась в субширотном направлении, пересекая южное крыло Украинского кристаллического щита и огибая с юга Донецкое складчатое сооружение. На востоке в районе Прикаспия она, резко поворачивая, уходила на север. К востоку от восточной окраины территории моря продолжались. Западный край морей находился в районе Северо-Западного Причерноморья. С юга моря окаймлялись цепью островов, в числе которых было два очень крупных – Крымский и Кавказский, примерно соответствовавшие современным Крымским и Кавказским горам. Эти острова разделял широкий пролив, располагавшийся на месте Керченского и Таманского полуостровов. Свободный водообмен между морями и смежным океаном обеспечивали и другие проливы. Крупные острова эпизодически возникали также во внутренней части морей (например, в пределах Азовского вала, Ростовского и Ставропольского сводов).</w:t>
      </w:r>
    </w:p>
    <w:p>
      <w:pPr>
        <w:pStyle w:val="Style10"/>
        <w:rPr/>
      </w:pPr>
      <w:r>
        <w:rPr/>
        <w:t>Профиль дна окраинных морей был асимметричен. Львиная доля акватории принадлежала литорали и шельфу, плавно углублявшемуся в сторону юга. Южнее бровки шельфа вдоль южного края морей прослеживалась довольно глубоководная впадина, менявшая во времени свои размеры, форму, глубину дна и другие черты. Отрезок впадины, прижатый к северному берегу Кавказского острова, был наиболее выразителен. Здесь впадину, имевшую крутой южный борт и пологий северный, делила на два узких жёлоба продольная (параллельная берегу) кордильера с возвышавшейся над зеркалом воды грядой островов.</w:t>
      </w:r>
    </w:p>
    <w:p>
      <w:pPr>
        <w:pStyle w:val="Style10"/>
        <w:rPr/>
      </w:pPr>
      <w:r>
        <w:rPr/>
        <w:t>Осадконакопление в морях подчинялось закону чередования морских трансгрессий и регрессий. Трансгрессии, наступавшие с юга со стороны открытой части океана Тетис, увеличивали акваторию и отодвигали северный берег морей к северу. Во время регрессий акватория уменьшалась, а берег перемещался в обратном направлении. Но преемственность в распределении глубин сохранялась.</w:t>
      </w:r>
    </w:p>
    <w:p>
      <w:pPr>
        <w:pStyle w:val="Style10"/>
        <w:rPr/>
      </w:pPr>
      <w:r>
        <w:rPr/>
        <w:t>Источником сноса в процессе осадконакопления являлись складчатые сооружения Добруджи, Донбасса и кряжа Карпинского, Украинский кристаллический щит, Воронежская антеклиза, а также крупные острова, рельеф которых время от времени становился возвышенным (к примеру, в маастрихте, верхний мел) или даже высокогорным (в майкопское время, олигоцен – нижний миоцен).</w:t>
      </w:r>
    </w:p>
    <w:p>
      <w:pPr>
        <w:pStyle w:val="Style10"/>
        <w:rPr/>
      </w:pPr>
      <w:r>
        <w:rPr/>
        <w:t>Почти до конца палеогена моря заселяла космополитная биота всех экологических типов – нектонная, планктонная и бентосная. Это свидетельствует о нормальной солёности и хорошей аэрации вод, которые возможны только при условии их беспрепятственной циркуляции по всему водному пространству. Тенденция к утрате бассейном постоянства гидрологии берёт своё начало в среднем эоцене. Эпизоды сероводородного заражения вод (например, в кумское время бартона второй половины среднего эоцена, когда на какое-то время исчез бентос) и их опреснения (например, в полбинское время середины олигоцена, когда исчезли, пусть тоже кратковременно, стеногалинные виды) – это первые признаки наметившегося обособления морей от открытого океана. Особенно чётко барьер на пути сообщения между бассейнами ощутим на уровне границы двух подразделений майкопской серии – свит Морозкиной балки и баталпашинской. Ниже данной границы, проходящей внутри хатта (верхний олигоцен), в отложениях ещё бывают обильными планктонные фораминиферы. Но в дальнейшем благоприятной среды для обитания этой палеонтологической группы не было и поэтому её находки в более молодых отложениях (нижнего, среднего и верхнего миоцена) – редкость. Раковины в таких находках малочисленны и имеют угнетённый облик.</w:t>
      </w:r>
    </w:p>
    <w:p>
      <w:pPr>
        <w:pStyle w:val="Style10"/>
        <w:rPr/>
      </w:pPr>
      <w:r>
        <w:rPr/>
        <w:t>Интервал времени от среднего миоцена (начиная с тархана) до квартера характеризуется прогрессирующей изоляцией морей, сокращением их размеров, превращением в полузамкнутые внутренние моря и даже полностью замкнутые моря–озёра. Солёность морей становится аномальной: они в основном опресняются, хотя в отдельные моменты на небольших участках также и осолоняются. В карагане и начале позднего сармата придонная вода кое-где явно заражалась сероводородом. Приближение солёности к нормальной произошло лишь несколько раз в краткие периоды максимумов трансгрессий – в тархане, чокраке, конке, раннем мэотисе, акчагыле (средний миоцен – плиоцен). Окраинные моря, таким образом, трансформировались в бассейн нового типа – Восточный Паратетис. Кардинально поменялось и население морей: космополитную биоту постепенно вытеснила эндемичная, приспособленная к жизни при пониженной солёности и даже в пресноводной среде.</w:t>
      </w:r>
    </w:p>
    <w:p>
      <w:pPr>
        <w:pStyle w:val="Style10"/>
        <w:rPr/>
      </w:pPr>
      <w:r>
        <w:rPr/>
        <w:t>Строго обозначить точку отсчёта, с которой начинается геологическая история Восточного Паратетиса, невозможно – преобразования осуществлялись по нарастающей, но слишком медленно и даже не поступательно. Переход бассейна из одного состояния в другое растянулся на длительный срок. Проведение этой переломной границы внутри майкопской серии затруднено ещё и из-за запутанности вопроса о положении в ней главного рубежа – между палеогеном и неогеном. Современные Чёрное, Азовское и Каспийское моря, озеро Маныч-Гудило – реликты Восточного Паратетиса.</w:t>
      </w:r>
    </w:p>
    <w:p>
      <w:pPr>
        <w:pStyle w:val="Style10"/>
        <w:rPr/>
      </w:pPr>
      <w:r>
        <w:rPr/>
        <w:t>Описанными изменениями палеогеографической обстановки территория обязана тектоническим движениям в земной коре. Но одновременно с тектоническими движениями и при этом независимо от них на осадконакопление влиял и другой не менее мощный процесс – глобальные колебания климата. Они выражались чередованием во времени двух противоположных типов климатических режимов – оранжерейного и ледникового. Многопорядковая климатическая цикличность оставила яркий след в осадочных комплексах рассматриваемой толщи. Слагающие толщу климатоосадочные циклы имеют двучленное строение. Нижняя часть каждого цикла – это отложения фазы оранжерейного климатического режима с высоким содержанием углекислого газа в атмосфере и высокими температурами в полярных широтах – тёплый полуцикл; верхняя – отложения фазы ледникового климатического режима с низким содержанием углекислого газа в атмосфере и оледенением на полюсах – холодный полуцикл. Тёплые полуциклы представлены известняками и писчим мелом, часто с желваками кремней, холодные – неизвестковыми глинами, нередко содержащими сидеритовые, кальцитовые, баритовые и другого состава конкреции. Переход вверх по разрезу от тёплого полуцикла к холодному всегда постепенный (через мергели, известковые глины и кремнезёмистые породы), холодного полуцикла к тёплому – резкий, скачкообразный. Именно с границами последнего типа связаны все несогласия толщи. В случае осадконакопления в мелководной и прибрежной обстановке породы обогащались обломочным материалом, преимущественно алевритом и песком вплоть до их перехода в алевролиты и песчаники. Если на каком-то конкретном участке распространения толщи в каком-либо её стратиграфическом интервале имеются грубообломочные породы, а также фосфориты и глауконититы, то они занимают место в основании тёплых полуциклов. Эти же полуциклы собирают в себе газо- и нефтематеринские породы. Углеобразование, наоборот, приурочено к концу холодных полуциклов.</w:t>
      </w:r>
    </w:p>
    <w:p>
      <w:pPr>
        <w:pStyle w:val="Style10"/>
        <w:rPr/>
      </w:pPr>
      <w:r>
        <w:rPr/>
        <w:t>Развитие жизни регулировалось колебаниями климата с помощью механизма сосуществования и слаженного взаимодействия двух совершенно различных биот – прогрессивной и консервативной.</w:t>
      </w:r>
    </w:p>
    <w:p>
      <w:pPr>
        <w:pStyle w:val="Style10"/>
        <w:rPr/>
      </w:pPr>
      <w:r>
        <w:rPr/>
        <w:t>Поздний мел – эпоха уникального по силе и продолжительности климатического оптимума. Зеркальный антипод позднего мела – майкопское время, отвечающее гигантскому климатическому пессимуму. Остальные части разреза толщи представляют собой вертикальные ряды климатоосадочных циклов более мелкого порядка с обычными наборами пород.</w:t>
      </w:r>
    </w:p>
    <w:p>
      <w:pPr>
        <w:pStyle w:val="Style10"/>
        <w:rPr/>
      </w:pPr>
      <w:r>
        <w:rPr/>
        <w:t>В глубоководной впадине до конца среднего эоцена интенсивно накапливалось множество разновидностей флиша, флишоидов, субфлиша, флишеподобных и напоминающих флиш отложений.</w:t>
      </w:r>
    </w:p>
    <w:p>
      <w:pPr>
        <w:pStyle w:val="Style10"/>
        <w:rPr/>
      </w:pPr>
      <w:r>
        <w:rPr/>
        <w:t>Грубообломочное породообразование в посленеокомское время шло на убыль. В отдельных случаях грубообломочные породы (конгломераты, галечники, брекчии) всё же отмечены: в апте, альбе, базальном слое турона, середине маастрихта (нижний и верхний мел) и т.д. Расчленённый рельеф Крымского и Кавказского островов обусловил скатывание со склонов и погружение в маастрихтские осадки крупных глыб более древних пород. Загадочное мощное тело глыбовой брекчии с округлыми в плане очертаниями, обнаруженное внутри маастрихта на северо-восточной окраине Донбасса, считают астроблемой. В обращённом к Кавказскому острову борту глубоководной впадины вокруг мелких островов накапливались целые шлейфы грубообломочных майкопских осадков. Здесь же наблюдались следы громадных подводных оползней и олистостромы.</w:t>
      </w:r>
    </w:p>
    <w:p>
      <w:pPr>
        <w:pStyle w:val="Style10"/>
        <w:rPr/>
      </w:pPr>
      <w:r>
        <w:rPr/>
        <w:t>Роль континентальных и субконтинентальных фаций до кровли миоцена незначительна. В четвертичных отложениях континентальные фации господствующие.</w:t>
      </w:r>
    </w:p>
    <w:p>
      <w:pPr>
        <w:pStyle w:val="Style10"/>
        <w:rPr/>
      </w:pPr>
      <w:r>
        <w:rPr/>
        <w:t>В толще зафиксирована целая серия поверхностей несогласий с перерывами разной длительности. Крупнейшее региональное угловое несогласие отвечает границе между зеландием и танетом (палеоцен). Его формирование явно сопровождалось осушением территории и пенепленизацией предтанетского рельефа. В низовьях Дона и Восточном Приазовье выявлен расчленённый погребённый рельеф с широкой позднекумской долиной Палео-Дона. Пачки аллювия, залегающие в кровле маастрихта на правобережье низовьев Дона и внутри баррем-аптских отложений северной части шельфа Каспийского моря, дают основание предполагать существование позднемелового Палео-Дона и раннемеловой Палео-Волги.</w:t>
      </w:r>
    </w:p>
    <w:p>
      <w:pPr>
        <w:pStyle w:val="Style10"/>
        <w:rPr/>
      </w:pPr>
      <w:r>
        <w:rPr/>
        <w:t>Под поверхностью несогласий иногда сохранялась древняя кора выветривания. Так, верхний мел северной части шельфа Каспийского моря несколькими корами выветривания разделён на этажи.</w:t>
      </w:r>
    </w:p>
    <w:p>
      <w:pPr>
        <w:pStyle w:val="Style10"/>
        <w:rPr/>
      </w:pPr>
      <w:r>
        <w:rPr/>
        <w:t>В Центральном Предкавказье и западнее от него вплоть до западного берега Чёрного моря в апте и альбе продолжался магматизм (включая вулканизм), который лишь в сеномане стал затухающим и постепенно сошёл на нет.</w:t>
      </w:r>
    </w:p>
    <w:p>
      <w:pPr>
        <w:pStyle w:val="Normal"/>
        <w:rPr>
          <w:sz w:val="20"/>
          <w:szCs w:val="28"/>
          <w:lang w:val="uk-UA"/>
        </w:rPr>
      </w:pPr>
      <w:r>
        <w:rPr>
          <w:sz w:val="20"/>
          <w:szCs w:val="28"/>
          <w:lang w:val="uk-UA"/>
        </w:rPr>
      </w:r>
    </w:p>
    <w:p>
      <w:pPr>
        <w:pStyle w:val="Style11"/>
        <w:spacing w:lineRule="auto" w:line="240"/>
        <w:ind w:right="0" w:firstLine="567"/>
        <w:rPr>
          <w:sz w:val="20"/>
        </w:rPr>
      </w:pPr>
      <w:bookmarkStart w:id="314" w:name="__RefHeading___Toc163290976"/>
      <w:bookmarkEnd w:id="314"/>
      <w:r>
        <w:rPr>
          <w:sz w:val="20"/>
        </w:rPr>
        <w:t>Хмельницкая Е.В.</w:t>
      </w:r>
    </w:p>
    <w:p>
      <w:pPr>
        <w:pStyle w:val="Style12"/>
        <w:spacing w:lineRule="auto" w:line="240"/>
        <w:ind w:right="0" w:firstLine="567"/>
        <w:rPr>
          <w:sz w:val="20"/>
        </w:rPr>
      </w:pPr>
      <w:r>
        <w:rPr>
          <w:sz w:val="20"/>
        </w:rPr>
        <w:t>Донецкий институт социального образования</w:t>
      </w:r>
    </w:p>
    <w:p>
      <w:pPr>
        <w:pStyle w:val="Style13"/>
        <w:spacing w:before="0" w:after="0"/>
        <w:rPr>
          <w:sz w:val="20"/>
        </w:rPr>
      </w:pPr>
      <w:bookmarkStart w:id="315" w:name="__RefHeading___Toc163290977"/>
      <w:bookmarkEnd w:id="315"/>
      <w:r>
        <w:rPr>
          <w:sz w:val="20"/>
        </w:rPr>
        <w:t>ПРОБЛЕМА АНТРОПОГЕННОГО ЗАГРЯЗНЕНИЯ АТМОСФЕРЫ В СВЕТЕ УЧЕНИЯ В.И. ВЕРНАДСКОГО О НООСФЕРЕ</w:t>
      </w:r>
    </w:p>
    <w:p>
      <w:pPr>
        <w:pStyle w:val="Style10"/>
        <w:rPr>
          <w:sz w:val="20"/>
        </w:rPr>
      </w:pPr>
      <w:r>
        <w:rPr>
          <w:sz w:val="20"/>
        </w:rPr>
      </w:r>
    </w:p>
    <w:p>
      <w:pPr>
        <w:pStyle w:val="Style10"/>
        <w:rPr/>
      </w:pPr>
      <w:r>
        <w:rPr/>
        <w:t>Учение В.И. Вернадского о биосфере представляет собой крупный шаг в понимании не только живой природы, но и её неразрывной связи с исторической деятельностью человека. Человек загрязняет атмосферу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сажа ложилась черным покровом на потолке и стенах жилища. Получаемое тепло было для человека важнее, чем чистый воздух. Это начальное загрязнение воздуха не представляло особой проблемы, ибо люди обитали тогда небольшими группами, занимая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 Так было до начала девятнадцатого века.</w:t>
      </w:r>
    </w:p>
    <w:p>
      <w:pPr>
        <w:pStyle w:val="Style10"/>
        <w:rPr/>
      </w:pPr>
      <w:r>
        <w:rPr/>
        <w:t xml:space="preserve">XX век принес человечеству немало благ, связанных с бурным развитием научно-технического прогресса.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 </w:t>
      </w:r>
    </w:p>
    <w:p>
      <w:pPr>
        <w:pStyle w:val="Style10"/>
        <w:rPr>
          <w:lang w:bidi="gu-IN"/>
        </w:rPr>
      </w:pPr>
      <w:r>
        <w:rPr>
          <w:lang w:bidi="gu-IN"/>
        </w:rPr>
        <w:t>Сегодня изменения, вызванные загрязнением атмосферы, настолько сильны и широко распространены, что это дает основание говорить о возникновении планетарного экологического кризиса и его генетической связи с развитием техногенной цивилизации. Закономерна в связи с этим и постановка вопроса о внутренней несовместимости данной проблемы с целями и задачами сохранения биосферы.</w:t>
      </w:r>
    </w:p>
    <w:p>
      <w:pPr>
        <w:pStyle w:val="Style10"/>
        <w:rPr/>
      </w:pPr>
      <w:r>
        <w:rPr/>
        <w:t xml:space="preserve">В Украине, как и во всём мире, существует три основных источника загрязнения атмосферы: </w:t>
      </w:r>
      <w:r>
        <w:rPr>
          <w:rStyle w:val="StrongEmphasis"/>
          <w:b w:val="false"/>
          <w:sz w:val="20"/>
          <w:szCs w:val="28"/>
        </w:rPr>
        <w:t>промышленность, бытовые котельные, транспорт</w:t>
      </w:r>
      <w:r>
        <w:rPr/>
        <w:t>.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w:t>
      </w:r>
    </w:p>
    <w:p>
      <w:pPr>
        <w:pStyle w:val="Style10"/>
        <w:rPr/>
      </w:pPr>
      <w:r>
        <w:rPr/>
        <w:t>В роли вредных загрязнителей воздуха в данном случае выступают аэрозоли, которые представляют собой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w:t>
      </w:r>
    </w:p>
    <w:p>
      <w:pPr>
        <w:pStyle w:val="Style10"/>
        <w:rPr/>
      </w:pPr>
      <w:r>
        <w:rPr/>
        <w:t>Главными «поставщиками» искусственных аэрозольных загрязнений воздуха являются ТЭС, потребляющие уголь,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 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 м</w:t>
      </w:r>
      <w:r>
        <w:rPr>
          <w:vertAlign w:val="superscript"/>
        </w:rPr>
        <w:t>3</w:t>
      </w:r>
      <w:r>
        <w:rPr/>
        <w:t xml:space="preserve"> условного оксида углерода и более 150 т. 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всегда сопровождаются выбросами пыли и других вредных веществ в атмосферу.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м массам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 представляющего собой многокомпонентную смесь газов и аэрозольных частиц. В состав основных компонентов смога входят озон, оксиды азота и серы, многочисленные органические соединения перекисной природы.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Подобные условия создаются чаще в июне-сентябре и реже зимой. Такие смоги - нередкое явление над Лондоном, Парижем, Лос-Анджелесом, Нью-Йорком, теперь уже нередкое явление и в промышленных регионах Украины.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 </w:t>
      </w:r>
    </w:p>
    <w:p>
      <w:pPr>
        <w:pStyle w:val="Style10"/>
        <w:rPr/>
      </w:pPr>
      <w:r>
        <w:rPr/>
        <w:t xml:space="preserve">Одна из острейших глобальных проблем современности и обозримого будущего - это проблема возрастающей кислотности атмосферных осадков.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ислов серы, азота, углерода. Эти окис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 нефти, углей, газа в индустрии, в сельском хозяйстве, в быту. Хозяйственная деятельность человека почти вдвое увеличила поступление в атмосферу окислов серы, азота, сероводорода и оксида углерода. Естественно, что это сказалось на повышении кислотности атмосферных осадков, наземных и грунтовых вод. </w:t>
      </w:r>
    </w:p>
    <w:p>
      <w:pPr>
        <w:pStyle w:val="Style10"/>
        <w:rPr/>
      </w:pPr>
      <w:r>
        <w:rPr/>
        <w:t>Для решения данной проблемы необходимо уменьшить объём систематических выбросов соединений веществ загрязняющих атмосферу веществ на больших территориях. Было бы совершенно ошибочно считать, что промышленные загрязнения атмосферного воздуха приводят только к периодическим, изредка повторяющимся катастрофам. Недопустимо, что- бы «нормальное» состояние атмосферы больших промышленных районов Украины принимало характер катастрофического, а крупные промышленные центры были постоянно накрыты, словно гигантскими колпаками толщиной в сотни и тысячи километров, облаками из удушливого воздуха, отравленного газами и вредоносной пылью.</w:t>
      </w:r>
    </w:p>
    <w:p>
      <w:pPr>
        <w:pStyle w:val="Style10"/>
        <w:rPr/>
      </w:pPr>
      <w:r>
        <w:rPr/>
        <w:t>Охрана биосферы - задача нашего века, проблема, ставшая социальной.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м новые методы уменьшения и предотвращения вреда, наносимого Биосфере Человеком.</w:t>
      </w:r>
    </w:p>
    <w:p>
      <w:pPr>
        <w:pStyle w:val="Style15"/>
        <w:rPr>
          <w:sz w:val="20"/>
          <w:lang w:val="ru-RU"/>
        </w:rPr>
      </w:pPr>
      <w:r>
        <w:rPr>
          <w:sz w:val="20"/>
          <w:lang w:val="ru-RU"/>
        </w:rPr>
      </w:r>
    </w:p>
    <w:p>
      <w:pPr>
        <w:pStyle w:val="Style15"/>
        <w:rPr>
          <w:sz w:val="20"/>
        </w:rPr>
      </w:pPr>
      <w:r>
        <w:rPr>
          <w:sz w:val="20"/>
        </w:rPr>
        <w:t>Литература</w:t>
      </w:r>
    </w:p>
    <w:p>
      <w:pPr>
        <w:pStyle w:val="Style14"/>
        <w:ind w:left="0" w:hanging="0"/>
        <w:rPr/>
      </w:pPr>
      <w:r>
        <w:rPr/>
        <w:t xml:space="preserve">1. Вернадский В.И. Философские мысли натуралиста.-М: Наука, 1988. </w:t>
      </w:r>
    </w:p>
    <w:p>
      <w:pPr>
        <w:pStyle w:val="Style14"/>
        <w:ind w:left="0" w:hanging="0"/>
        <w:rPr/>
      </w:pPr>
      <w:r>
        <w:rPr/>
        <w:t xml:space="preserve">2. Вернадский В.И. Начало и вечность жизни.- М: Советская Россия, 1989. </w:t>
      </w:r>
    </w:p>
    <w:p>
      <w:pPr>
        <w:pStyle w:val="Style14"/>
        <w:ind w:left="0" w:hanging="0"/>
        <w:rPr>
          <w:lang w:val="uk-UA"/>
        </w:rPr>
      </w:pPr>
      <w:r>
        <w:rPr>
          <w:lang w:val="uk-UA"/>
        </w:rPr>
        <w:t>3. Земля тривоги нашої. За матеріалами доповіді про стан навколишнього середовища в Донецькій області у 2005 р./Під ред. С.В. Третьякова.-Донецьк: “ЦЕПИ ЕПИЦЕНТР ЛТД”, 2006.</w:t>
      </w:r>
    </w:p>
    <w:p>
      <w:pPr>
        <w:pStyle w:val="Normal"/>
        <w:rPr>
          <w:sz w:val="20"/>
          <w:lang w:val="ru-RU"/>
        </w:rPr>
      </w:pPr>
      <w:r>
        <w:rPr>
          <w:sz w:val="20"/>
          <w:lang w:val="ru-RU"/>
        </w:rPr>
      </w:r>
    </w:p>
    <w:p>
      <w:pPr>
        <w:pStyle w:val="Style11"/>
        <w:spacing w:lineRule="auto" w:line="240"/>
        <w:ind w:right="0" w:firstLine="567"/>
        <w:rPr>
          <w:kern w:val="2"/>
          <w:sz w:val="20"/>
          <w:lang w:val="uk-UA"/>
        </w:rPr>
      </w:pPr>
      <w:bookmarkStart w:id="316" w:name="__RefHeading___Toc163290978"/>
      <w:bookmarkEnd w:id="316"/>
      <w:r>
        <w:rPr>
          <w:kern w:val="2"/>
          <w:sz w:val="20"/>
        </w:rPr>
        <w:t>Цзя Хао</w:t>
      </w:r>
    </w:p>
    <w:p>
      <w:pPr>
        <w:pStyle w:val="Style12"/>
        <w:spacing w:lineRule="auto" w:line="240"/>
        <w:ind w:right="0" w:firstLine="567"/>
        <w:rPr>
          <w:rFonts w:ascii="Arial" w:hAnsi="Arial" w:cs="Arial"/>
          <w:sz w:val="20"/>
          <w:szCs w:val="32"/>
        </w:rPr>
      </w:pPr>
      <w:r>
        <w:rPr>
          <w:kern w:val="2"/>
          <w:sz w:val="20"/>
        </w:rPr>
        <w:t>(Китай)</w:t>
      </w:r>
    </w:p>
    <w:p>
      <w:pPr>
        <w:pStyle w:val="Style13"/>
        <w:spacing w:before="0" w:after="0"/>
        <w:rPr>
          <w:sz w:val="20"/>
        </w:rPr>
      </w:pPr>
      <w:bookmarkStart w:id="317" w:name="__RefHeading___Toc163290979"/>
      <w:bookmarkEnd w:id="317"/>
      <w:r>
        <w:rPr>
          <w:sz w:val="20"/>
        </w:rPr>
        <w:t>Климатическое изменение и глобальное потепление</w:t>
      </w:r>
    </w:p>
    <w:p>
      <w:pPr>
        <w:pStyle w:val="Style10"/>
        <w:rPr/>
      </w:pPr>
      <w:r>
        <w:rPr/>
      </w:r>
    </w:p>
    <w:p>
      <w:pPr>
        <w:pStyle w:val="Style10"/>
        <w:rPr/>
      </w:pPr>
      <w:r>
        <w:rPr/>
        <w:t>На климатические изменение на нашей планете влияют множество факторов, среди которых: взаимное расположение Солнца и Земли, численность и период солнечных пятен, изменение рельефа за счёт смещения континентальных плит, парниковый эффект, изменения атмосферы, гидросферы и биосферы.</w:t>
      </w:r>
    </w:p>
    <w:p>
      <w:pPr>
        <w:pStyle w:val="Style10"/>
        <w:rPr/>
      </w:pPr>
      <w:r>
        <w:rPr/>
        <w:t>Доказать наличие глобального потепления, несмотря на очевидные его признаки, со строго научной точки зрения сложно. Это может быть изменение климата на какой-то части Земного шара, либо результат антропогенного воздействия.</w:t>
      </w:r>
    </w:p>
    <w:p>
      <w:pPr>
        <w:pStyle w:val="Style10"/>
        <w:rPr/>
      </w:pPr>
      <w:r>
        <w:rPr/>
        <w:t xml:space="preserve">Вместе с тем, в своих докладах о состоянии глобальной атмосферы эксперты сообщают, что с конца </w:t>
      </w:r>
      <w:r>
        <w:rPr/>
        <w:t xml:space="preserve">XIX </w:t>
      </w:r>
      <w:r>
        <w:rPr/>
        <w:t>века, средняя глобальная температура поверхности уже повысилась на 0.3-0.6</w:t>
      </w:r>
      <w:r>
        <w:rPr>
          <w:b/>
        </w:rPr>
        <w:t xml:space="preserve"> </w:t>
      </w:r>
      <w:r>
        <w:rPr/>
        <w:t>градусов, за последние 40 лет повышение составило 0.2-0.3</w:t>
      </w:r>
      <w:r>
        <w:rPr>
          <w:b/>
        </w:rPr>
        <w:t xml:space="preserve"> </w:t>
      </w:r>
      <w:r>
        <w:rPr/>
        <w:t>градуса; с 1973 года не наблюдалось понижения среднегодовой температуры.</w:t>
      </w:r>
    </w:p>
    <w:p>
      <w:pPr>
        <w:pStyle w:val="Style10"/>
        <w:rPr/>
      </w:pPr>
      <w:r>
        <w:rPr/>
        <w:t>В составе атмосферы есть несколько газов, которые, хотя не занимают много объёма, но являются источником потепления. Среди них: метан (СН</w:t>
      </w:r>
      <w:r>
        <w:rPr>
          <w:kern w:val="2"/>
          <w:position w:val="-6"/>
          <w:sz w:val="18"/>
          <w:szCs w:val="18"/>
        </w:rPr>
        <w:t>4</w:t>
      </w:r>
      <w:r>
        <w:rPr>
          <w:kern w:val="2"/>
        </w:rPr>
        <w:t>),</w:t>
      </w:r>
      <w:r>
        <w:rPr>
          <w:kern w:val="2"/>
        </w:rPr>
        <w:t xml:space="preserve"> </w:t>
      </w:r>
      <w:r>
        <w:rPr>
          <w:kern w:val="2"/>
        </w:rPr>
        <w:t>оксид углерода (углекислый газ) (</w:t>
      </w:r>
      <w:r>
        <w:rPr>
          <w:kern w:val="2"/>
        </w:rPr>
        <w:t>CO</w:t>
      </w:r>
      <w:r>
        <w:rPr>
          <w:kern w:val="2"/>
          <w:position w:val="-6"/>
          <w:sz w:val="18"/>
          <w:szCs w:val="18"/>
        </w:rPr>
        <w:t>2</w:t>
      </w:r>
      <w:r>
        <w:rPr>
          <w:kern w:val="2"/>
        </w:rPr>
        <w:t>)</w:t>
      </w:r>
      <w:r>
        <w:rPr>
          <w:kern w:val="2"/>
        </w:rPr>
        <w:t>,</w:t>
      </w:r>
      <w:r>
        <w:rPr>
          <w:kern w:val="2"/>
        </w:rPr>
        <w:t xml:space="preserve"> оксид азота (N</w:t>
      </w:r>
      <w:r>
        <w:rPr>
          <w:kern w:val="2"/>
          <w:position w:val="-6"/>
          <w:sz w:val="18"/>
          <w:szCs w:val="18"/>
        </w:rPr>
        <w:t>2</w:t>
      </w:r>
      <w:r>
        <w:rPr>
          <w:kern w:val="2"/>
        </w:rPr>
        <w:t>O)</w:t>
      </w:r>
      <w:r>
        <w:rPr>
          <w:kern w:val="2"/>
        </w:rPr>
        <w:t xml:space="preserve">, </w:t>
      </w:r>
      <w:r>
        <w:rPr>
          <w:kern w:val="2"/>
        </w:rPr>
        <w:t>фтороуглеводороды (С</w:t>
      </w:r>
      <w:r>
        <w:rPr>
          <w:kern w:val="2"/>
          <w:position w:val="-6"/>
          <w:sz w:val="18"/>
          <w:szCs w:val="18"/>
        </w:rPr>
        <w:t>2</w:t>
      </w:r>
      <w:r>
        <w:rPr>
          <w:kern w:val="2"/>
        </w:rPr>
        <w:t>Н</w:t>
      </w:r>
      <w:r>
        <w:rPr>
          <w:kern w:val="2"/>
          <w:position w:val="-6"/>
          <w:sz w:val="18"/>
          <w:szCs w:val="18"/>
        </w:rPr>
        <w:t>2</w:t>
      </w:r>
      <w:r>
        <w:rPr>
          <w:kern w:val="2"/>
        </w:rPr>
        <w:t>F</w:t>
      </w:r>
      <w:r>
        <w:rPr>
          <w:kern w:val="2"/>
          <w:position w:val="-6"/>
          <w:sz w:val="18"/>
          <w:szCs w:val="18"/>
        </w:rPr>
        <w:t>2</w:t>
      </w:r>
      <w:r>
        <w:rPr>
          <w:kern w:val="2"/>
        </w:rPr>
        <w:t>) и прочие</w:t>
      </w:r>
      <w:r>
        <w:rPr>
          <w:kern w:val="2"/>
        </w:rPr>
        <w:t xml:space="preserve">. </w:t>
      </w:r>
      <w:r>
        <w:rPr>
          <w:kern w:val="2"/>
        </w:rPr>
        <w:t>Эта газы могут абсорбировать длинноволновую иррадиацию. Они позволяют 50% энергии солнечной радиации проникать через атмосферу, и эта энергия может абсорбироваться поверхностью Земли, после чего земная поверхность сама выпускает длинноволновую радиацию. Атмосферные газы будут перехватывать и отражать эту радиацию, повышая в свою очередь, поверхности температуру поверхности. Поэтому их называют «парниковые газы», а воздействие их на климат называется «парниковым эффектом».</w:t>
      </w:r>
    </w:p>
    <w:p>
      <w:pPr>
        <w:pStyle w:val="Style10"/>
        <w:rPr/>
      </w:pPr>
      <w:r>
        <w:rPr>
          <w:kern w:val="2"/>
        </w:rPr>
        <w:t xml:space="preserve">Что касается влияние парникового эффекта, то он имеет многочисленные негативные последствия. Во-первых, он угрожает разновидности биот. Известно, что на </w:t>
      </w:r>
      <w:r>
        <w:rPr>
          <w:color w:val="000000"/>
          <w:kern w:val="2"/>
        </w:rPr>
        <w:t>протяжении</w:t>
      </w:r>
      <w:r>
        <w:rPr>
          <w:kern w:val="2"/>
        </w:rPr>
        <w:t xml:space="preserve"> 2 миллионов лет земной шар переживал 10 циклов альтернаций между теплом и холодом. В тёплые периоды, при которых полярные льды оттаивали, повышался уровень мирового океана, зона расселения умеренных биот смещалась в Антарктику и Арктику.</w:t>
      </w:r>
    </w:p>
    <w:p>
      <w:pPr>
        <w:pStyle w:val="Style10"/>
        <w:rPr>
          <w:kern w:val="2"/>
        </w:rPr>
      </w:pPr>
      <w:r>
        <w:rPr>
          <w:kern w:val="2"/>
        </w:rPr>
        <w:t>Во-вторых, начался процесс таяния вечной мерзлоты. «Мёрзлые земли», температура которых менее нуля градусов, составляют 23% от суши Северного полушария. Это таяние сопровождается выбросами метана, что также ускоряет глобальное потепление.</w:t>
      </w:r>
    </w:p>
    <w:p>
      <w:pPr>
        <w:pStyle w:val="Style10"/>
        <w:rPr>
          <w:kern w:val="2"/>
        </w:rPr>
      </w:pPr>
      <w:r>
        <w:rPr>
          <w:kern w:val="2"/>
        </w:rPr>
        <w:t>В-третьих, до 2100 года, будет наблюдаться сокращение ледовых арктических полей.</w:t>
      </w:r>
    </w:p>
    <w:p>
      <w:pPr>
        <w:pStyle w:val="Style10"/>
        <w:rPr>
          <w:rFonts w:cs="SimSun;宋体"/>
          <w:kern w:val="2"/>
        </w:rPr>
      </w:pPr>
      <w:r>
        <w:rPr>
          <w:kern w:val="2"/>
        </w:rPr>
        <w:t>В-четвертых, исчезнут более 30% мировых запасов леса.</w:t>
      </w:r>
    </w:p>
    <w:p>
      <w:pPr>
        <w:pStyle w:val="Style10"/>
        <w:rPr/>
      </w:pPr>
      <w:r>
        <w:rPr>
          <w:rFonts w:cs="SimSun;宋体"/>
          <w:kern w:val="2"/>
        </w:rPr>
        <w:t xml:space="preserve">В-пятых, несколько континентов будут </w:t>
      </w:r>
      <w:r>
        <w:rPr>
          <w:kern w:val="2"/>
        </w:rPr>
        <w:t>аннигилировать; глобальное потепление обусловит повышение уровня моря и затопление прибрежных городов.</w:t>
      </w:r>
    </w:p>
    <w:p>
      <w:pPr>
        <w:pStyle w:val="Style10"/>
        <w:rPr>
          <w:kern w:val="2"/>
        </w:rPr>
      </w:pPr>
      <w:r>
        <w:rPr>
          <w:kern w:val="2"/>
        </w:rPr>
        <w:t>Далее, снижается человеческая устойчивость к заболеваниям, и появятся новые виды угроз.</w:t>
      </w:r>
    </w:p>
    <w:p>
      <w:pPr>
        <w:pStyle w:val="Style10"/>
        <w:rPr>
          <w:kern w:val="2"/>
        </w:rPr>
      </w:pPr>
      <w:r>
        <w:rPr>
          <w:kern w:val="2"/>
        </w:rPr>
        <w:t>Мы можем мотивировать внедрение новых технологий, направленных на уменьшение выбросов парниковых газов, которые отрицательно влияют на здоровье людей. Например, перевод автомобилей на газ, новые виды топлива, использование вторичных ресурсов и т.д. Но для этого нужна «экологическая воля», направляющая усилия и ресурсы человечества на изменение ситуации к лучшему.</w:t>
      </w:r>
    </w:p>
    <w:p>
      <w:pPr>
        <w:pStyle w:val="Normal"/>
        <w:rPr>
          <w:kern w:val="2"/>
          <w:sz w:val="20"/>
          <w:lang w:val="ru-RU"/>
        </w:rPr>
      </w:pPr>
      <w:r>
        <w:rPr>
          <w:kern w:val="2"/>
          <w:sz w:val="20"/>
          <w:lang w:val="ru-RU"/>
        </w:rPr>
      </w:r>
    </w:p>
    <w:p>
      <w:pPr>
        <w:pStyle w:val="Style11"/>
        <w:spacing w:lineRule="auto" w:line="240"/>
        <w:ind w:right="0" w:firstLine="567"/>
        <w:rPr>
          <w:sz w:val="20"/>
        </w:rPr>
      </w:pPr>
      <w:bookmarkStart w:id="318" w:name="__RefHeading___Toc163290980"/>
      <w:r>
        <w:rPr>
          <w:sz w:val="20"/>
        </w:rPr>
        <w:t>Чайка Л.В., Тарковська М.В.</w:t>
      </w:r>
      <w:bookmarkEnd w:id="318"/>
      <w:r>
        <w:rPr>
          <w:sz w:val="20"/>
        </w:rPr>
        <w:t xml:space="preserve"> </w:t>
      </w:r>
    </w:p>
    <w:p>
      <w:pPr>
        <w:pStyle w:val="Style12"/>
        <w:spacing w:lineRule="auto" w:line="240"/>
        <w:ind w:right="0" w:firstLine="567"/>
        <w:rPr>
          <w:sz w:val="20"/>
        </w:rPr>
      </w:pPr>
      <w:r>
        <w:rPr>
          <w:sz w:val="20"/>
        </w:rPr>
        <w:t>ДонНТУ</w:t>
      </w:r>
    </w:p>
    <w:p>
      <w:pPr>
        <w:pStyle w:val="Style13"/>
        <w:spacing w:before="0" w:after="0"/>
        <w:rPr>
          <w:sz w:val="20"/>
        </w:rPr>
      </w:pPr>
      <w:bookmarkStart w:id="319" w:name="__RefHeading___Toc163290981"/>
      <w:bookmarkEnd w:id="319"/>
      <w:r>
        <w:rPr>
          <w:sz w:val="20"/>
        </w:rPr>
        <w:t>СОЦІАЛЬНЕ ЗНАЧЕННЯ ЕКОЛОГІЧНОЇ СВІДОМОСТІ НА ШЛЯХУ РОЗВИТКУ ПОСТІНДУСТРІАЛЬНОГО СУСПІЛЬСТВА</w:t>
      </w:r>
    </w:p>
    <w:p>
      <w:pPr>
        <w:pStyle w:val="Normal"/>
        <w:rPr>
          <w:rFonts w:eastAsia="Times New Roman"/>
          <w:sz w:val="20"/>
          <w:lang w:val="uk-UA" w:eastAsia="ar-SA"/>
        </w:rPr>
      </w:pPr>
      <w:r>
        <w:rPr>
          <w:rFonts w:eastAsia="Times New Roman"/>
          <w:sz w:val="20"/>
          <w:lang w:val="uk-UA" w:eastAsia="ar-SA"/>
        </w:rPr>
      </w:r>
    </w:p>
    <w:p>
      <w:pPr>
        <w:pStyle w:val="Style10"/>
        <w:rPr/>
      </w:pPr>
      <w:r>
        <w:rPr/>
        <w:t>За великих розмірів земної кулі реальне життя існує лише в тій її частині, що називають біосферою. Фундатором сучасного вчення про біосферу є видатний дослідник природи, академік В.І.Вернадський. Ним уперше було розроблено загальну схему еволюції живої оболонки нашої поверхні, сформульовано поняття біосфери таким чином, щоб сформувати світогляд сучасної людини з розумінням його місця в природі і відповідальності за майбутній стан біосфери.</w:t>
      </w:r>
    </w:p>
    <w:p>
      <w:pPr>
        <w:pStyle w:val="Style10"/>
        <w:rPr/>
      </w:pPr>
      <w:r>
        <w:rPr/>
        <w:t xml:space="preserve">В.І.Вернадський визначав, що біосфера – це </w:t>
      </w:r>
      <w:r>
        <w:rPr>
          <w:lang w:val="en-US"/>
        </w:rPr>
        <w:t>“</w:t>
      </w:r>
      <w:r>
        <w:rPr/>
        <w:t>поверхневий прошарок Землі, населений живими організмами і змінений їх діяльністю</w:t>
      </w:r>
      <w:r>
        <w:rPr>
          <w:lang w:val="en-US"/>
        </w:rPr>
        <w:t>”</w:t>
      </w:r>
      <w:r>
        <w:rPr/>
        <w:t xml:space="preserve">. Людина виникла і розвивалась у процесі еволюції життя і біосфери Землі, вона – породження її, і залежить від її стану </w:t>
      </w:r>
      <w:r>
        <w:rPr>
          <w:lang w:val="en-US"/>
        </w:rPr>
        <w:t>[1]</w:t>
      </w:r>
      <w:r>
        <w:rPr/>
        <w:t>.</w:t>
      </w:r>
    </w:p>
    <w:p>
      <w:pPr>
        <w:pStyle w:val="Style10"/>
        <w:rPr/>
      </w:pPr>
      <w:r>
        <w:rPr/>
        <w:t>Біосфера – це оболонка життя, де зустрічаються і взаємодіють повітря, вода та земля, яку заселяють живі організми. В ній відбуваються різні види біологічних перетворень як результат економіко-господарської діяльності суспільства. Ці процеси призводять до зміни організмів чи середовища їхнього існування, відіграють дедалі все більшу роль у взаємовідносинах в системі людина – біосфера. За позитивних змін, що є наслідками діяльності людини, виникають сприятливі умови щодо розвитку тих чи інших організмів, за негативних – організми пригнічуються і навіть зникають.</w:t>
      </w:r>
    </w:p>
    <w:p>
      <w:pPr>
        <w:pStyle w:val="Style10"/>
        <w:rPr/>
      </w:pPr>
      <w:r>
        <w:rPr/>
        <w:t xml:space="preserve">Людина є самою цінною та легко уразливою істотою, і при цьому, вона ж найбільш небезпечна для себе і середовища, в якому мешкає на Землі. </w:t>
      </w:r>
    </w:p>
    <w:p>
      <w:pPr>
        <w:pStyle w:val="Style10"/>
        <w:rPr/>
      </w:pPr>
      <w:r>
        <w:rPr/>
        <w:t xml:space="preserve">Найочевиднішим проявом антропогенного впливу на біосферу є забруднення довкілля. Шкідливий вплив діяльності людини можна проілюструвати на прикладі забруднення атмосферного повітря відпрацьованими газами автомобільного транспорту, всі компоненти яких негативно впливають як на людину, так і на навколишнє природне середовище. </w:t>
      </w:r>
    </w:p>
    <w:p>
      <w:pPr>
        <w:pStyle w:val="Style10"/>
        <w:rPr/>
      </w:pPr>
      <w:r>
        <w:rPr/>
        <w:t xml:space="preserve">Наприклад, оксиди свинцю та канцерогени є складовою підвищеного ризику смерті, особливо від серцево – легеневої патології, вони також сприяють зростанню захворюваності на рак легень серед людей, що тривалий час дихають атмосферним повітрям, забрудненим викидами транспорту. Оксиди азоту та вуглецю викликають розлади і хвороби в системі дихання. Вуглеводні підвищують чутливість організму до повітряних алергенів. </w:t>
      </w:r>
    </w:p>
    <w:p>
      <w:pPr>
        <w:pStyle w:val="Style10"/>
        <w:rPr/>
      </w:pPr>
      <w:r>
        <w:rPr/>
        <w:t>Сприйняття мешканцями міст дії забруднень атмосфери залежить від великого числа факторів, у тому числі, від віку, статі, загального стану здоров’я, харчування тощо. Люди похилого віку, діти, хворі, курці, а також люди, що страждають на хронічні бронхіти, коронарну недостатність, астму є більш уразливими. Загалом вплив негативних факторів на здоров</w:t>
      </w:r>
      <w:r>
        <w:rPr>
          <w:lang w:val="en-US"/>
        </w:rPr>
        <w:t>’</w:t>
      </w:r>
      <w:r>
        <w:rPr/>
        <w:t xml:space="preserve">я умовно можна розділити на два види. Перший залежить від часу прояви ефекту: гострий або безпосередній внаслідок перевищення концентрації токсичних речовин, і другий - хронічний. Але у будь – якому разі атмосферні забруднення можуть бути і є безпосередньою причиною розвитку різних захворювань та мають специфічні впливи </w:t>
      </w:r>
      <w:r>
        <w:rPr>
          <w:lang w:val="en-US"/>
        </w:rPr>
        <w:t>[2]</w:t>
      </w:r>
      <w:r>
        <w:rPr/>
        <w:t xml:space="preserve">. </w:t>
      </w:r>
    </w:p>
    <w:p>
      <w:pPr>
        <w:pStyle w:val="Style10"/>
        <w:rPr/>
      </w:pPr>
      <w:r>
        <w:rPr/>
        <w:t xml:space="preserve">Крім того, усі компоненти відпрацьованих газів входять до складу кислотних дощів, класичного смогу і відіграють вирішальну роль в утворені фотооксидантів </w:t>
      </w:r>
      <w:r>
        <w:rPr>
          <w:lang w:val="en-US"/>
        </w:rPr>
        <w:t>[3]</w:t>
      </w:r>
      <w:r>
        <w:rPr/>
        <w:t xml:space="preserve">. </w:t>
      </w:r>
    </w:p>
    <w:p>
      <w:pPr>
        <w:pStyle w:val="Style10"/>
        <w:rPr/>
      </w:pPr>
      <w:r>
        <w:rPr/>
        <w:t xml:space="preserve">У зв’язку з постійним ростом парку автомобілів також щорічно розширюється мережа станцій технічного обслуговування (СТО) та автозаправних станцій (АЗС). Якщо розглянути сучасні АЗС, то можна зробити висновки, що майже всі вони розташовані в центральних районах міст, близько до автомагістралей і селитебних зон для зручності обслуговування та надання сервісних послуг власникам авто </w:t>
      </w:r>
      <w:r>
        <w:rPr>
          <w:lang w:val="en-US"/>
        </w:rPr>
        <w:t>[4]</w:t>
      </w:r>
      <w:r>
        <w:rPr/>
        <w:t>.</w:t>
      </w:r>
    </w:p>
    <w:p>
      <w:pPr>
        <w:pStyle w:val="Style10"/>
        <w:rPr/>
      </w:pPr>
      <w:r>
        <w:rPr/>
        <w:t>Розрахунки розсіювання забруднюючих речовин від АЗС за програмою “ЕОЛ – плюс” показали що, негативний вплив на навколишнє природне середовище практично відсутній. Але з урахуванням того, що на заправку кожного автомобіля витрачається, у середньому, 5 хвилин і в цей же час двигун працює на холостому ходу, обсяги забруднюючих речовин, що потрапляють в атмосферне повітря, значно зростає</w:t>
      </w:r>
      <w:r>
        <w:rPr>
          <w:lang w:val="en-US"/>
        </w:rPr>
        <w:t xml:space="preserve"> [5]</w:t>
      </w:r>
      <w:r>
        <w:rPr/>
        <w:t>. Так, від АЗС з пропускною здатністю 250 легкових автомобілів на добу в районі розташування кількість забруднюючих речовин, що потрапляють у повітря від відпрацьованих газів, досягає значних величин (таблиця 1).</w:t>
      </w:r>
    </w:p>
    <w:p>
      <w:pPr>
        <w:pStyle w:val="Style10"/>
        <w:rPr/>
      </w:pPr>
      <w:r>
        <w:rPr/>
      </w:r>
    </w:p>
    <w:p>
      <w:pPr>
        <w:pStyle w:val="Style10"/>
        <w:jc w:val="right"/>
        <w:rPr/>
      </w:pPr>
      <w:r>
        <w:rPr/>
        <w:t>Таблиця 1.</w:t>
      </w:r>
    </w:p>
    <w:p>
      <w:pPr>
        <w:pStyle w:val="Style10"/>
        <w:rPr/>
      </w:pPr>
      <w:r>
        <w:rPr/>
        <w:t xml:space="preserve">Результати розрахунку викидів компонентів від легкового автомобіля, що працює на холостому ходу </w:t>
      </w:r>
    </w:p>
    <w:tbl>
      <w:tblPr>
        <w:tblW w:w="6954" w:type="dxa"/>
        <w:jc w:val="center"/>
        <w:tblInd w:w="0" w:type="dxa"/>
        <w:tblLayout w:type="fixed"/>
        <w:tblCellMar>
          <w:top w:w="0" w:type="dxa"/>
          <w:left w:w="108" w:type="dxa"/>
          <w:bottom w:w="0" w:type="dxa"/>
          <w:right w:w="108" w:type="dxa"/>
        </w:tblCellMar>
      </w:tblPr>
      <w:tblGrid>
        <w:gridCol w:w="2264"/>
        <w:gridCol w:w="2520"/>
        <w:gridCol w:w="2170"/>
      </w:tblGrid>
      <w:tr>
        <w:trPr/>
        <w:tc>
          <w:tcPr>
            <w:tcW w:w="2264" w:type="dxa"/>
            <w:tcBorders>
              <w:top w:val="single" w:sz="4" w:space="0" w:color="000000"/>
              <w:left w:val="single" w:sz="4" w:space="0" w:color="000000"/>
              <w:bottom w:val="single" w:sz="4" w:space="0" w:color="000000"/>
            </w:tcBorders>
          </w:tcPr>
          <w:p>
            <w:pPr>
              <w:pStyle w:val="Style10"/>
              <w:ind w:hanging="0"/>
              <w:jc w:val="center"/>
              <w:rPr/>
            </w:pPr>
            <w:r>
              <w:rPr/>
              <w:t>Назва</w:t>
            </w:r>
          </w:p>
        </w:tc>
        <w:tc>
          <w:tcPr>
            <w:tcW w:w="2520" w:type="dxa"/>
            <w:tcBorders>
              <w:top w:val="single" w:sz="4" w:space="0" w:color="000000"/>
              <w:left w:val="single" w:sz="4" w:space="0" w:color="000000"/>
              <w:bottom w:val="single" w:sz="4" w:space="0" w:color="000000"/>
            </w:tcBorders>
          </w:tcPr>
          <w:p>
            <w:pPr>
              <w:pStyle w:val="Style10"/>
              <w:ind w:hanging="0"/>
              <w:jc w:val="center"/>
              <w:rPr/>
            </w:pPr>
            <w:r>
              <w:rPr/>
              <w:t>Хімічна речовина</w:t>
            </w:r>
          </w:p>
        </w:tc>
        <w:tc>
          <w:tcPr>
            <w:tcW w:w="217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Кількість,</w:t>
            </w:r>
          </w:p>
          <w:p>
            <w:pPr>
              <w:pStyle w:val="Style10"/>
              <w:ind w:hanging="0"/>
              <w:jc w:val="center"/>
              <w:rPr/>
            </w:pPr>
            <w:r>
              <w:rPr/>
              <w:t>г / добу</w:t>
            </w:r>
          </w:p>
        </w:tc>
      </w:tr>
      <w:tr>
        <w:trPr/>
        <w:tc>
          <w:tcPr>
            <w:tcW w:w="2264" w:type="dxa"/>
            <w:tcBorders>
              <w:left w:val="single" w:sz="4" w:space="0" w:color="000000"/>
              <w:bottom w:val="single" w:sz="4" w:space="0" w:color="000000"/>
            </w:tcBorders>
          </w:tcPr>
          <w:p>
            <w:pPr>
              <w:pStyle w:val="Style10"/>
              <w:ind w:hanging="0"/>
              <w:jc w:val="center"/>
              <w:rPr/>
            </w:pPr>
            <w:r>
              <w:rPr/>
              <w:t>Оксид вуглецю</w:t>
            </w:r>
          </w:p>
        </w:tc>
        <w:tc>
          <w:tcPr>
            <w:tcW w:w="2520" w:type="dxa"/>
            <w:tcBorders>
              <w:left w:val="single" w:sz="4" w:space="0" w:color="000000"/>
              <w:bottom w:val="single" w:sz="4" w:space="0" w:color="000000"/>
            </w:tcBorders>
          </w:tcPr>
          <w:p>
            <w:pPr>
              <w:pStyle w:val="Style10"/>
              <w:ind w:hanging="0"/>
              <w:jc w:val="center"/>
              <w:rPr/>
            </w:pPr>
            <w:r>
              <w:rPr/>
              <w:t>СО</w:t>
            </w:r>
          </w:p>
        </w:tc>
        <w:tc>
          <w:tcPr>
            <w:tcW w:w="2170" w:type="dxa"/>
            <w:tcBorders>
              <w:left w:val="single" w:sz="4" w:space="0" w:color="000000"/>
              <w:bottom w:val="single" w:sz="4" w:space="0" w:color="000000"/>
              <w:right w:val="single" w:sz="4" w:space="0" w:color="000000"/>
            </w:tcBorders>
          </w:tcPr>
          <w:p>
            <w:pPr>
              <w:pStyle w:val="Style10"/>
              <w:ind w:hanging="0"/>
              <w:jc w:val="center"/>
              <w:rPr/>
            </w:pPr>
            <w:r>
              <w:rPr/>
              <w:t>1732,50</w:t>
            </w:r>
          </w:p>
        </w:tc>
      </w:tr>
      <w:tr>
        <w:trPr/>
        <w:tc>
          <w:tcPr>
            <w:tcW w:w="2264" w:type="dxa"/>
            <w:tcBorders>
              <w:left w:val="single" w:sz="4" w:space="0" w:color="000000"/>
              <w:bottom w:val="single" w:sz="4" w:space="0" w:color="000000"/>
            </w:tcBorders>
          </w:tcPr>
          <w:p>
            <w:pPr>
              <w:pStyle w:val="Style10"/>
              <w:ind w:hanging="0"/>
              <w:jc w:val="center"/>
              <w:rPr/>
            </w:pPr>
            <w:r>
              <w:rPr/>
              <w:t>Оксиди азоту</w:t>
            </w:r>
          </w:p>
        </w:tc>
        <w:tc>
          <w:tcPr>
            <w:tcW w:w="2520" w:type="dxa"/>
            <w:tcBorders>
              <w:left w:val="single" w:sz="4" w:space="0" w:color="000000"/>
              <w:bottom w:val="single" w:sz="4" w:space="0" w:color="000000"/>
            </w:tcBorders>
          </w:tcPr>
          <w:p>
            <w:pPr>
              <w:pStyle w:val="Style10"/>
              <w:ind w:hanging="0"/>
              <w:jc w:val="center"/>
              <w:rPr/>
            </w:pPr>
            <w:r>
              <w:rPr>
                <w:lang w:val="en-US"/>
              </w:rPr>
              <w:t>NО</w:t>
            </w:r>
            <w:r>
              <w:rPr>
                <w:vertAlign w:val="subscript"/>
                <w:lang w:val="en-US"/>
              </w:rPr>
              <w:t>x</w:t>
            </w:r>
          </w:p>
        </w:tc>
        <w:tc>
          <w:tcPr>
            <w:tcW w:w="2170" w:type="dxa"/>
            <w:tcBorders>
              <w:left w:val="single" w:sz="4" w:space="0" w:color="000000"/>
              <w:bottom w:val="single" w:sz="4" w:space="0" w:color="000000"/>
              <w:right w:val="single" w:sz="4" w:space="0" w:color="000000"/>
            </w:tcBorders>
          </w:tcPr>
          <w:p>
            <w:pPr>
              <w:pStyle w:val="Style10"/>
              <w:ind w:hanging="0"/>
              <w:jc w:val="center"/>
              <w:rPr/>
            </w:pPr>
            <w:r>
              <w:rPr/>
              <w:t>130,50</w:t>
            </w:r>
          </w:p>
        </w:tc>
      </w:tr>
      <w:tr>
        <w:trPr/>
        <w:tc>
          <w:tcPr>
            <w:tcW w:w="2264" w:type="dxa"/>
            <w:tcBorders>
              <w:left w:val="single" w:sz="4" w:space="0" w:color="000000"/>
              <w:bottom w:val="single" w:sz="4" w:space="0" w:color="000000"/>
            </w:tcBorders>
          </w:tcPr>
          <w:p>
            <w:pPr>
              <w:pStyle w:val="Style10"/>
              <w:ind w:hanging="0"/>
              <w:jc w:val="center"/>
              <w:rPr/>
            </w:pPr>
            <w:r>
              <w:rPr/>
              <w:t>Вуглеводні</w:t>
            </w:r>
          </w:p>
        </w:tc>
        <w:tc>
          <w:tcPr>
            <w:tcW w:w="2520" w:type="dxa"/>
            <w:tcBorders>
              <w:left w:val="single" w:sz="4" w:space="0" w:color="000000"/>
              <w:bottom w:val="single" w:sz="4" w:space="0" w:color="000000"/>
            </w:tcBorders>
          </w:tcPr>
          <w:p>
            <w:pPr>
              <w:pStyle w:val="Style10"/>
              <w:ind w:hanging="0"/>
              <w:jc w:val="center"/>
              <w:rPr/>
            </w:pPr>
            <w:r>
              <w:rPr>
                <w:lang w:val="en-US"/>
              </w:rPr>
              <w:t>C</w:t>
            </w:r>
            <w:r>
              <w:rPr>
                <w:vertAlign w:val="subscript"/>
                <w:lang w:val="en-US"/>
              </w:rPr>
              <w:t>m</w:t>
            </w:r>
            <w:r>
              <w:rPr>
                <w:lang w:val="en-US"/>
              </w:rPr>
              <w:t>H</w:t>
            </w:r>
            <w:r>
              <w:rPr>
                <w:vertAlign w:val="subscript"/>
                <w:lang w:val="en-US"/>
              </w:rPr>
              <w:t>n</w:t>
            </w:r>
          </w:p>
        </w:tc>
        <w:tc>
          <w:tcPr>
            <w:tcW w:w="2170" w:type="dxa"/>
            <w:tcBorders>
              <w:left w:val="single" w:sz="4" w:space="0" w:color="000000"/>
              <w:bottom w:val="single" w:sz="4" w:space="0" w:color="000000"/>
              <w:right w:val="single" w:sz="4" w:space="0" w:color="000000"/>
            </w:tcBorders>
          </w:tcPr>
          <w:p>
            <w:pPr>
              <w:pStyle w:val="Style10"/>
              <w:ind w:hanging="0"/>
              <w:jc w:val="center"/>
              <w:rPr/>
            </w:pPr>
            <w:r>
              <w:rPr/>
              <w:t>237,15</w:t>
            </w:r>
          </w:p>
        </w:tc>
      </w:tr>
      <w:tr>
        <w:trPr/>
        <w:tc>
          <w:tcPr>
            <w:tcW w:w="2264" w:type="dxa"/>
            <w:tcBorders>
              <w:left w:val="single" w:sz="4" w:space="0" w:color="000000"/>
              <w:bottom w:val="single" w:sz="4" w:space="0" w:color="000000"/>
            </w:tcBorders>
          </w:tcPr>
          <w:p>
            <w:pPr>
              <w:pStyle w:val="Style10"/>
              <w:ind w:hanging="0"/>
              <w:jc w:val="center"/>
              <w:rPr/>
            </w:pPr>
            <w:r>
              <w:rPr/>
              <w:t>Сполуки свинцю</w:t>
            </w:r>
          </w:p>
        </w:tc>
        <w:tc>
          <w:tcPr>
            <w:tcW w:w="2520" w:type="dxa"/>
            <w:tcBorders>
              <w:left w:val="single" w:sz="4" w:space="0" w:color="000000"/>
              <w:bottom w:val="single" w:sz="4" w:space="0" w:color="000000"/>
            </w:tcBorders>
          </w:tcPr>
          <w:p>
            <w:pPr>
              <w:pStyle w:val="Style10"/>
              <w:ind w:hanging="0"/>
              <w:jc w:val="center"/>
              <w:rPr/>
            </w:pPr>
            <w:r>
              <w:rPr>
                <w:lang w:val="en-US"/>
              </w:rPr>
              <w:t>Pb</w:t>
            </w:r>
            <w:r>
              <w:rPr>
                <w:vertAlign w:val="superscript"/>
              </w:rPr>
              <w:t>2+</w:t>
            </w:r>
            <w:r>
              <w:rPr/>
              <w:t xml:space="preserve">, </w:t>
            </w:r>
            <w:r>
              <w:rPr>
                <w:lang w:val="en-US"/>
              </w:rPr>
              <w:t>Pb</w:t>
            </w:r>
            <w:r>
              <w:rPr>
                <w:vertAlign w:val="superscript"/>
              </w:rPr>
              <w:t>4+</w:t>
            </w:r>
          </w:p>
        </w:tc>
        <w:tc>
          <w:tcPr>
            <w:tcW w:w="2170" w:type="dxa"/>
            <w:tcBorders>
              <w:left w:val="single" w:sz="4" w:space="0" w:color="000000"/>
              <w:bottom w:val="single" w:sz="4" w:space="0" w:color="000000"/>
              <w:right w:val="single" w:sz="4" w:space="0" w:color="000000"/>
            </w:tcBorders>
          </w:tcPr>
          <w:p>
            <w:pPr>
              <w:pStyle w:val="Style10"/>
              <w:ind w:hanging="0"/>
              <w:jc w:val="center"/>
              <w:rPr/>
            </w:pPr>
            <w:r>
              <w:rPr/>
              <w:t>0,45</w:t>
            </w:r>
          </w:p>
        </w:tc>
      </w:tr>
      <w:tr>
        <w:trPr/>
        <w:tc>
          <w:tcPr>
            <w:tcW w:w="2264" w:type="dxa"/>
            <w:tcBorders>
              <w:left w:val="single" w:sz="4" w:space="0" w:color="000000"/>
              <w:bottom w:val="single" w:sz="4" w:space="0" w:color="000000"/>
            </w:tcBorders>
          </w:tcPr>
          <w:p>
            <w:pPr>
              <w:pStyle w:val="Style10"/>
              <w:ind w:hanging="0"/>
              <w:jc w:val="center"/>
              <w:rPr/>
            </w:pPr>
            <w:r>
              <w:rPr/>
              <w:t>Бенз</w:t>
            </w:r>
            <w:r>
              <w:rPr>
                <w:lang w:val="en-US"/>
              </w:rPr>
              <w:t>(a)</w:t>
            </w:r>
            <w:r>
              <w:rPr/>
              <w:t>пірен</w:t>
            </w:r>
          </w:p>
        </w:tc>
        <w:tc>
          <w:tcPr>
            <w:tcW w:w="2520" w:type="dxa"/>
            <w:tcBorders>
              <w:left w:val="single" w:sz="4" w:space="0" w:color="000000"/>
              <w:bottom w:val="single" w:sz="4" w:space="0" w:color="000000"/>
            </w:tcBorders>
          </w:tcPr>
          <w:p>
            <w:pPr>
              <w:pStyle w:val="Style10"/>
              <w:ind w:hanging="0"/>
              <w:jc w:val="center"/>
              <w:rPr/>
            </w:pPr>
            <w:r>
              <w:rPr/>
              <w:t>С</w:t>
            </w:r>
            <w:r>
              <w:rPr>
                <w:vertAlign w:val="subscript"/>
              </w:rPr>
              <w:t>20</w:t>
            </w:r>
            <w:r>
              <w:rPr/>
              <w:t>Н</w:t>
            </w:r>
            <w:r>
              <w:rPr>
                <w:vertAlign w:val="subscript"/>
              </w:rPr>
              <w:t>12</w:t>
            </w:r>
          </w:p>
        </w:tc>
        <w:tc>
          <w:tcPr>
            <w:tcW w:w="2170" w:type="dxa"/>
            <w:tcBorders>
              <w:left w:val="single" w:sz="4" w:space="0" w:color="000000"/>
              <w:bottom w:val="single" w:sz="4" w:space="0" w:color="000000"/>
              <w:right w:val="single" w:sz="4" w:space="0" w:color="000000"/>
            </w:tcBorders>
          </w:tcPr>
          <w:p>
            <w:pPr>
              <w:pStyle w:val="Style10"/>
              <w:ind w:hanging="0"/>
              <w:jc w:val="center"/>
              <w:rPr/>
            </w:pPr>
            <w:r>
              <w:rPr/>
              <w:t>315</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tc>
      </w:tr>
      <w:tr>
        <w:trPr/>
        <w:tc>
          <w:tcPr>
            <w:tcW w:w="2264" w:type="dxa"/>
            <w:tcBorders>
              <w:left w:val="single" w:sz="4" w:space="0" w:color="000000"/>
              <w:bottom w:val="single" w:sz="4" w:space="0" w:color="000000"/>
            </w:tcBorders>
          </w:tcPr>
          <w:p>
            <w:pPr>
              <w:pStyle w:val="Style10"/>
              <w:ind w:hanging="0"/>
              <w:jc w:val="center"/>
              <w:rPr/>
            </w:pPr>
            <w:r>
              <w:rPr/>
              <w:t>Діоксид сірки</w:t>
            </w:r>
          </w:p>
        </w:tc>
        <w:tc>
          <w:tcPr>
            <w:tcW w:w="2520" w:type="dxa"/>
            <w:tcBorders>
              <w:left w:val="single" w:sz="4" w:space="0" w:color="000000"/>
              <w:bottom w:val="single" w:sz="4" w:space="0" w:color="000000"/>
            </w:tcBorders>
          </w:tcPr>
          <w:p>
            <w:pPr>
              <w:pStyle w:val="Style10"/>
              <w:ind w:hanging="0"/>
              <w:jc w:val="center"/>
              <w:rPr/>
            </w:pPr>
            <w:r>
              <w:rPr>
                <w:lang w:val="en-US"/>
              </w:rPr>
              <w:t>SO</w:t>
            </w:r>
            <w:r>
              <w:rPr>
                <w:vertAlign w:val="subscript"/>
                <w:lang w:val="en-US"/>
              </w:rPr>
              <w:t>2</w:t>
            </w:r>
          </w:p>
        </w:tc>
        <w:tc>
          <w:tcPr>
            <w:tcW w:w="2170" w:type="dxa"/>
            <w:tcBorders>
              <w:left w:val="single" w:sz="4" w:space="0" w:color="000000"/>
              <w:bottom w:val="single" w:sz="4" w:space="0" w:color="000000"/>
              <w:right w:val="single" w:sz="4" w:space="0" w:color="000000"/>
            </w:tcBorders>
          </w:tcPr>
          <w:p>
            <w:pPr>
              <w:pStyle w:val="Style10"/>
              <w:ind w:hanging="0"/>
              <w:jc w:val="center"/>
              <w:rPr/>
            </w:pPr>
            <w:r>
              <w:rPr/>
              <w:t>2,79</w:t>
            </w:r>
          </w:p>
        </w:tc>
      </w:tr>
      <w:tr>
        <w:trPr/>
        <w:tc>
          <w:tcPr>
            <w:tcW w:w="2264" w:type="dxa"/>
            <w:tcBorders>
              <w:left w:val="single" w:sz="4" w:space="0" w:color="000000"/>
              <w:bottom w:val="single" w:sz="4" w:space="0" w:color="000000"/>
            </w:tcBorders>
          </w:tcPr>
          <w:p>
            <w:pPr>
              <w:pStyle w:val="Style10"/>
              <w:ind w:hanging="0"/>
              <w:jc w:val="center"/>
              <w:rPr/>
            </w:pPr>
            <w:r>
              <w:rPr/>
              <w:t>Сажа</w:t>
            </w:r>
          </w:p>
        </w:tc>
        <w:tc>
          <w:tcPr>
            <w:tcW w:w="2520" w:type="dxa"/>
            <w:tcBorders>
              <w:left w:val="single" w:sz="4" w:space="0" w:color="000000"/>
              <w:bottom w:val="single" w:sz="4" w:space="0" w:color="000000"/>
            </w:tcBorders>
          </w:tcPr>
          <w:p>
            <w:pPr>
              <w:pStyle w:val="Style10"/>
              <w:ind w:hanging="0"/>
              <w:jc w:val="center"/>
              <w:rPr/>
            </w:pPr>
            <w:r>
              <w:rPr/>
              <w:t>С</w:t>
            </w:r>
          </w:p>
        </w:tc>
        <w:tc>
          <w:tcPr>
            <w:tcW w:w="2170" w:type="dxa"/>
            <w:tcBorders>
              <w:left w:val="single" w:sz="4" w:space="0" w:color="000000"/>
              <w:bottom w:val="single" w:sz="4" w:space="0" w:color="000000"/>
              <w:right w:val="single" w:sz="4" w:space="0" w:color="000000"/>
            </w:tcBorders>
          </w:tcPr>
          <w:p>
            <w:pPr>
              <w:pStyle w:val="Style10"/>
              <w:ind w:hanging="0"/>
              <w:jc w:val="center"/>
              <w:rPr/>
            </w:pPr>
            <w:r>
              <w:rPr/>
              <w:t>0,9</w:t>
            </w:r>
          </w:p>
        </w:tc>
      </w:tr>
    </w:tbl>
    <w:p>
      <w:pPr>
        <w:pStyle w:val="Style10"/>
        <w:rPr/>
      </w:pPr>
      <w:r>
        <w:rPr/>
        <w:t>Згідно діючих вимог розташування АЗС у жилих масивах неприпустиме. Дані таблиці вказують на те, що вони представляють собою потенційно небезпечні об’єкти. Для підприємств - забруднювачів такого класу небезпеки (5 клас) санітарно – захисні зони повинні обмежуватися відстанями від 50 до 100 м, але в індустріальних містах із високою щільністю населення ці вимоги порушуються</w:t>
      </w:r>
      <w:r>
        <w:rPr>
          <w:lang w:val="en-US"/>
        </w:rPr>
        <w:t xml:space="preserve"> [6]</w:t>
      </w:r>
      <w:r>
        <w:rPr/>
        <w:t>.</w:t>
      </w:r>
    </w:p>
    <w:p>
      <w:pPr>
        <w:pStyle w:val="Style10"/>
        <w:rPr/>
      </w:pPr>
      <w:r>
        <w:rPr>
          <w:lang w:val="uk-UA"/>
        </w:rPr>
        <w:t>Н</w:t>
      </w:r>
      <w:r>
        <w:rPr/>
        <w:t>а сучасному етапі цивілізації людство впритул наблизилось до необхідності вільно гармонійного розвитку людини в діалозі з природою, але матеріально - технічний рівень, зв’язаний з трансформацією матеріального виробництва, стає загрозою на цьому шляху.</w:t>
      </w:r>
    </w:p>
    <w:p>
      <w:pPr>
        <w:pStyle w:val="Style10"/>
        <w:rPr/>
      </w:pPr>
      <w:r>
        <w:rPr/>
        <w:t xml:space="preserve">Природничоперетворююча діяльність кожної людини повинна виходити з принципу: стався до природи так, як хочеш щоб ставилися до тебе. Треба розуміти, що руйнуючи природу, наносимо збитки собі та своїм нащадкам. </w:t>
      </w:r>
    </w:p>
    <w:p>
      <w:pPr>
        <w:pStyle w:val="Style10"/>
        <w:rPr/>
      </w:pPr>
      <w:r>
        <w:rPr/>
        <w:t xml:space="preserve">Екологічна етика полягає в затверджені того, що природа – наш спільний дім, надбання всього людства. Етичні відношення між людьми базуються на гуманному відношенні до природи. </w:t>
      </w:r>
    </w:p>
    <w:p>
      <w:pPr>
        <w:pStyle w:val="Style10"/>
        <w:rPr/>
      </w:pPr>
      <w:r>
        <w:rPr/>
        <w:t>Зрозуміло, що людство у своєму науково - технічному розвитку не буде рухатися у зворотному напрямку. Незважаючи на те, що гіподинамія набирає темпи дуже швидко, ніхто не відмовиться від автомобіля як засобу пересування.</w:t>
      </w:r>
    </w:p>
    <w:p>
      <w:pPr>
        <w:pStyle w:val="Style10"/>
        <w:rPr/>
      </w:pPr>
      <w:r>
        <w:rPr/>
        <w:t xml:space="preserve">Усвідомлення унікальності, неповторності як природи, так і “роду людського” майже завжди залежить від глибини проникнення екологічних знань у різні прошарки людської культури </w:t>
      </w:r>
      <w:r>
        <w:rPr>
          <w:lang w:val="en-US"/>
        </w:rPr>
        <w:t>[7]</w:t>
      </w:r>
      <w:r>
        <w:rPr/>
        <w:t>.</w:t>
      </w:r>
    </w:p>
    <w:p>
      <w:pPr>
        <w:pStyle w:val="Style10"/>
        <w:rPr/>
      </w:pPr>
      <w:r>
        <w:rPr/>
        <w:t>Крім того, на фоні кризи в енергетично – паливному комплексі вчені, конструктори повинні зосередити свої зусилля на конструкційному переобладнанні двигунів, очищенні відпрацьованих газів, переходу на альтернативні види палива.</w:t>
      </w:r>
    </w:p>
    <w:p>
      <w:pPr>
        <w:pStyle w:val="Style10"/>
        <w:rPr/>
      </w:pPr>
      <w:r>
        <w:rPr/>
        <w:t>Практичне вирішення, на перший погляд, незначної проблеми, буде мати величезний еколого – економічний і соціальний ефекти, якщо враховувати постійне збільшення автомобільного транспорту в усьому світі.</w:t>
      </w:r>
    </w:p>
    <w:p>
      <w:pPr>
        <w:pStyle w:val="Style10"/>
        <w:rPr/>
      </w:pPr>
      <w:r>
        <w:rPr/>
        <w:t>Для збереження всього існуючого необхідно чітко дотримуватися діючих принципів, природних меж перетворень природи, руйнування якої веде до екологічної катастрофи.</w:t>
      </w:r>
    </w:p>
    <w:p>
      <w:pPr>
        <w:pStyle w:val="Style10"/>
        <w:rPr/>
      </w:pPr>
      <w:r>
        <w:rPr/>
        <w:t xml:space="preserve">Недарма В.І.Вернадський цінність людини, як </w:t>
      </w:r>
      <w:r>
        <w:rPr>
          <w:lang w:val="en-US"/>
        </w:rPr>
        <w:t>Homo Sapiens</w:t>
      </w:r>
      <w:r>
        <w:rPr/>
        <w:t xml:space="preserve">, оцінював </w:t>
      </w:r>
      <w:r>
        <w:rPr>
          <w:lang w:val="en-US"/>
        </w:rPr>
        <w:t>“</w:t>
      </w:r>
      <w:r>
        <w:rPr/>
        <w:t>... по степени причастности к жизни всего человечества, по той реальной пользе, которую человек приносит окружающим, близким и далеким</w:t>
      </w:r>
      <w:r>
        <w:rPr>
          <w:lang w:val="en-US"/>
        </w:rPr>
        <w:t>”[</w:t>
      </w:r>
      <w:r>
        <w:rPr/>
        <w:t>8</w:t>
      </w:r>
      <w:r>
        <w:rPr>
          <w:lang w:val="en-US"/>
        </w:rPr>
        <w:t>].</w:t>
      </w:r>
      <w:r>
        <w:rPr/>
        <w:t xml:space="preserve"> </w:t>
      </w:r>
    </w:p>
    <w:p>
      <w:pPr>
        <w:pStyle w:val="Style15"/>
        <w:rPr>
          <w:sz w:val="20"/>
          <w:szCs w:val="24"/>
        </w:rPr>
      </w:pPr>
      <w:r>
        <w:rPr>
          <w:sz w:val="20"/>
          <w:szCs w:val="24"/>
        </w:rPr>
        <w:t>Л</w:t>
      </w:r>
      <w:r>
        <w:rPr>
          <w:sz w:val="20"/>
        </w:rPr>
        <w:t>ітература</w:t>
      </w:r>
    </w:p>
    <w:p>
      <w:pPr>
        <w:pStyle w:val="Style14"/>
        <w:ind w:left="0" w:hanging="0"/>
        <w:rPr/>
      </w:pPr>
      <w:r>
        <w:rPr/>
        <w:t>1. Вернадский В.И. Химическое строение биосферы Земли и ее окружения. – М.: Наука, 1987. – 338с.</w:t>
      </w:r>
    </w:p>
    <w:p>
      <w:pPr>
        <w:pStyle w:val="Style14"/>
        <w:ind w:left="0" w:hanging="0"/>
        <w:rPr/>
      </w:pPr>
      <w:r>
        <w:rPr/>
        <w:t>2. Руководство по гигиене атмосферного воздуха. – М.: Медицина. - 1976. – 416 с.</w:t>
      </w:r>
    </w:p>
    <w:p>
      <w:pPr>
        <w:pStyle w:val="Style14"/>
        <w:ind w:left="0" w:hanging="0"/>
        <w:rPr/>
      </w:pPr>
      <w:r>
        <w:rPr/>
        <w:t>3. Баринова Л.Д. Экология и транспорт. - РАН. Транспорт, наука, техника, управление. - 1997. - №7.- С.5-10.</w:t>
      </w:r>
      <w:r>
        <w:rPr>
          <w:lang w:val="uk-UA"/>
        </w:rPr>
        <w:t xml:space="preserve"> </w:t>
      </w:r>
    </w:p>
    <w:p>
      <w:pPr>
        <w:pStyle w:val="Style14"/>
        <w:ind w:left="0" w:hanging="0"/>
        <w:rPr>
          <w:lang w:val="uk-UA"/>
        </w:rPr>
      </w:pPr>
      <w:r>
        <w:rPr>
          <w:lang w:val="uk-UA"/>
        </w:rPr>
        <w:t>4. Гутаревич Ю.Ф. Запобігання забрудненню повітря двигунами. – К.: Урожай, 1982. – 64 с.</w:t>
      </w:r>
    </w:p>
    <w:p>
      <w:pPr>
        <w:pStyle w:val="Style14"/>
        <w:ind w:left="0" w:hanging="0"/>
        <w:rPr>
          <w:lang w:val="uk-UA"/>
        </w:rPr>
      </w:pPr>
      <w:r>
        <w:rPr>
          <w:lang w:val="uk-UA"/>
        </w:rPr>
        <w:t>5. Довкілля Донеччини: Стат. збірник № 41/154. – Донецьк: Держкомстат України, 2002. – 105 с.</w:t>
      </w:r>
    </w:p>
    <w:p>
      <w:pPr>
        <w:pStyle w:val="Style14"/>
        <w:ind w:left="0" w:hanging="0"/>
        <w:rPr/>
      </w:pPr>
      <w:r>
        <w:rPr>
          <w:lang w:val="uk-UA"/>
        </w:rPr>
        <w:t xml:space="preserve">6. Земля тривоги нашої. За матеріалами доповіді про стан навколишнього природного середовища в Донецькій області у 2004 році / Під ред. С.В. Третьякова. – Донецьк: “ЦЕПИ </w:t>
      </w:r>
      <w:r>
        <w:rPr/>
        <w:t>ЭПИЦЕНТР ЛТД</w:t>
      </w:r>
      <w:r>
        <w:rPr>
          <w:lang w:val="uk-UA"/>
        </w:rPr>
        <w:t>”. – 2005. - 152 с.</w:t>
      </w:r>
    </w:p>
    <w:p>
      <w:pPr>
        <w:pStyle w:val="Style14"/>
        <w:ind w:left="0" w:hanging="0"/>
        <w:rPr/>
      </w:pPr>
      <w:r>
        <w:rPr/>
        <w:t>7. Вернадский В.И. Биосфера. – М.: Мысль, 1967. – 183 с.</w:t>
      </w:r>
    </w:p>
    <w:p>
      <w:pPr>
        <w:pStyle w:val="Style14"/>
        <w:ind w:left="0" w:hanging="0"/>
        <w:rPr/>
      </w:pPr>
      <w:r>
        <w:rPr/>
        <w:t>8. Вернадский В.И. Начало и вечность жизни. /Сост., вступ. ст., комент. М.С.Бастраковой, И.И.Мочалова, В.С.Неаполитанской. - М.: Сов. Россия, 1989.</w:t>
      </w:r>
    </w:p>
    <w:p>
      <w:pPr>
        <w:pStyle w:val="Normal"/>
        <w:rPr>
          <w:sz w:val="20"/>
          <w:lang w:val="ru-RU"/>
        </w:rPr>
      </w:pPr>
      <w:r>
        <w:rPr>
          <w:sz w:val="20"/>
          <w:lang w:val="ru-RU"/>
        </w:rPr>
      </w:r>
    </w:p>
    <w:p>
      <w:pPr>
        <w:pStyle w:val="Style11"/>
        <w:spacing w:lineRule="auto" w:line="240"/>
        <w:ind w:right="0" w:firstLine="567"/>
        <w:rPr>
          <w:sz w:val="20"/>
        </w:rPr>
      </w:pPr>
      <w:bookmarkStart w:id="320" w:name="__RefHeading___Toc163290982"/>
      <w:bookmarkEnd w:id="320"/>
      <w:r>
        <w:rPr>
          <w:sz w:val="20"/>
        </w:rPr>
        <w:t>Черняева В.В., Лубочников А.Н.</w:t>
      </w:r>
    </w:p>
    <w:p>
      <w:pPr>
        <w:pStyle w:val="Style12"/>
        <w:spacing w:lineRule="auto" w:line="240"/>
        <w:ind w:right="0" w:firstLine="567"/>
        <w:rPr>
          <w:sz w:val="20"/>
        </w:rPr>
      </w:pPr>
      <w:r>
        <w:rPr>
          <w:sz w:val="20"/>
        </w:rPr>
        <w:t>ДонНТУ</w:t>
      </w:r>
    </w:p>
    <w:p>
      <w:pPr>
        <w:pStyle w:val="Style13"/>
        <w:spacing w:before="0" w:after="0"/>
        <w:rPr>
          <w:sz w:val="20"/>
        </w:rPr>
      </w:pPr>
      <w:bookmarkStart w:id="321" w:name="__RefHeading___Toc163290983"/>
      <w:bookmarkEnd w:id="321"/>
      <w:r>
        <w:rPr>
          <w:sz w:val="20"/>
        </w:rPr>
        <w:t>О ВАЖНОСТИ ПРОВЕДЕНИЯ ГЕОДЕЗИЧЕСКОЙ СЪЕМКИ И ИЗУЧЕНИЯ УРОВНЯ ГРУНТОВЫХ ВОД ПРИ ЛИКВИДАЦИИ ШАХТ</w:t>
      </w:r>
    </w:p>
    <w:p>
      <w:pPr>
        <w:pStyle w:val="Style10"/>
        <w:rPr>
          <w:sz w:val="20"/>
        </w:rPr>
      </w:pPr>
      <w:r>
        <w:rPr>
          <w:sz w:val="20"/>
        </w:rPr>
      </w:r>
    </w:p>
    <w:p>
      <w:pPr>
        <w:pStyle w:val="Style10"/>
        <w:rPr/>
      </w:pPr>
      <w:r>
        <w:rPr/>
        <w:t xml:space="preserve">Глобальная проблема всего человечества является кризисное состояние современной цивилизации в связи с нарастанием экологической катастрофы. </w:t>
      </w:r>
    </w:p>
    <w:p>
      <w:pPr>
        <w:pStyle w:val="Style10"/>
        <w:rPr/>
      </w:pPr>
      <w:r>
        <w:rPr/>
        <w:t>Одним из первых, кто предвидел эту проблему, был В.И.Вернадский. В труде «Биосфера и ноосфера» он писал: «Разум и труд человека – это мощная геологическая сила планеты…». А также указывал, что биосфера обладает способностью саморегуляции, что обеспечивается живым существом. Следовательно, если разумно проводить освоение ресурсов биосферы, то мы можем достичь устойчивого развития. Владимир Иванович ошибочно полагал, что неуклонный научно-технический прогресс ведет к торжеству разума и рациональной организации природы: «Биосфера ХХ столетия превращается в ноосферу, создаваемую прежде всего ростом науки, научного понимания и основанного на ней социального труда человека». К сожалению, понятия «ноосфера» и «разума» не всегда адекватны. Человечество в своем безудержном стремлении как можно больше взять от природы забывает о законе гармоничного существования биосферы, а затем начинает бороться с последствиями содеянного.</w:t>
      </w:r>
    </w:p>
    <w:p>
      <w:pPr>
        <w:pStyle w:val="Style10"/>
        <w:rPr/>
      </w:pPr>
      <w:r>
        <w:rPr/>
        <w:t>Донбасс – наша «малая родина», относится к наиболее напряженным в экологическом плане регионам Украины. За 200-летний период развития Донбасса наиболее интенсивно его угольные ресурсы осваивались в последние 50 лет, когда глубина большинства шахт достигла 800 – 1000 м. К началу 90-х годов прошлого столетия шахты с устаревшей техникой и технологией, с огромной непроизводственной инфраструктурой стали настолько убыточными, что государство не в состоянии было покрыть эти убытки. Поэтому возник вопрос об оздоровлении экономики угольной промышленности.</w:t>
      </w:r>
    </w:p>
    <w:p>
      <w:pPr>
        <w:pStyle w:val="Style10"/>
        <w:rPr/>
      </w:pPr>
      <w:r>
        <w:rPr/>
        <w:t xml:space="preserve">04.09.96г. приказом МУП Украины были остановлены очистные и подготовительные работы шахтоуправления имени газеты «Правда». Это было первое шахтоуправление, которое ликвидировалось согласно «Государственной программы закрытия неперспективных угольных шахт и разрезов в Украине». </w:t>
      </w:r>
    </w:p>
    <w:p>
      <w:pPr>
        <w:pStyle w:val="Style10"/>
        <w:rPr/>
      </w:pPr>
      <w:r>
        <w:rPr/>
        <w:t>Процесс закрытия и ликвидации горного предприятия – это не одномоментное административное решение, а целый комплекс мероприятий. Первый этап на пути ликвидации горного предприятия - это составление проекта ликвидации.</w:t>
      </w:r>
    </w:p>
    <w:p>
      <w:pPr>
        <w:pStyle w:val="Style10"/>
        <w:rPr>
          <w:color w:val="000000"/>
          <w:spacing w:val="-2"/>
        </w:rPr>
      </w:pPr>
      <w:r>
        <w:rPr>
          <w:color w:val="000000"/>
          <w:spacing w:val="-2"/>
        </w:rPr>
        <w:t xml:space="preserve">Для выполнения проекта ликвидации шахты, принятия решений по вопросам технологии, экологии, социальным вопросам необходимо иметь около 60 достоверных исходных данных. </w:t>
      </w:r>
    </w:p>
    <w:p>
      <w:pPr>
        <w:pStyle w:val="Style10"/>
        <w:rPr>
          <w:color w:val="000000"/>
          <w:spacing w:val="-3"/>
        </w:rPr>
      </w:pPr>
      <w:r>
        <w:rPr>
          <w:color w:val="000000"/>
          <w:spacing w:val="-3"/>
        </w:rPr>
        <w:t>Заказчик представляет проектной организации:</w:t>
      </w:r>
    </w:p>
    <w:p>
      <w:pPr>
        <w:pStyle w:val="Style10"/>
        <w:rPr>
          <w:color w:val="000000"/>
        </w:rPr>
      </w:pPr>
      <w:r>
        <w:rPr>
          <w:color w:val="000000"/>
          <w:spacing w:val="-4"/>
        </w:rPr>
        <w:t>- краткую характеристику шахты;</w:t>
      </w:r>
    </w:p>
    <w:p>
      <w:pPr>
        <w:pStyle w:val="Style10"/>
        <w:rPr>
          <w:color w:val="000000"/>
        </w:rPr>
      </w:pPr>
      <w:r>
        <w:rPr>
          <w:color w:val="000000"/>
          <w:spacing w:val="-4"/>
        </w:rPr>
        <w:t>- геологическое заключение по шахтному полю;</w:t>
      </w:r>
    </w:p>
    <w:p>
      <w:pPr>
        <w:pStyle w:val="Style10"/>
        <w:rPr>
          <w:color w:val="000000"/>
        </w:rPr>
      </w:pPr>
      <w:r>
        <w:rPr>
          <w:color w:val="000000"/>
          <w:spacing w:val="-8"/>
        </w:rPr>
        <w:t>- планы горных выработок, геологические разрезы, план поверхности;</w:t>
      </w:r>
    </w:p>
    <w:p>
      <w:pPr>
        <w:pStyle w:val="Style10"/>
        <w:rPr>
          <w:color w:val="000000"/>
        </w:rPr>
      </w:pPr>
      <w:r>
        <w:rPr>
          <w:color w:val="000000"/>
          <w:spacing w:val="-3"/>
        </w:rPr>
        <w:t>- акт состояния горных выработок;</w:t>
      </w:r>
    </w:p>
    <w:p>
      <w:pPr>
        <w:pStyle w:val="Style10"/>
        <w:rPr>
          <w:color w:val="000000"/>
        </w:rPr>
      </w:pPr>
      <w:r>
        <w:rPr>
          <w:color w:val="000000"/>
          <w:spacing w:val="-4"/>
        </w:rPr>
        <w:t>- схему подземного транспорта.</w:t>
      </w:r>
    </w:p>
    <w:p>
      <w:pPr>
        <w:pStyle w:val="Style10"/>
        <w:rPr/>
      </w:pPr>
      <w:r>
        <w:rPr>
          <w:color w:val="000000"/>
          <w:spacing w:val="-3"/>
        </w:rPr>
        <w:t xml:space="preserve">Справки, подписанные главным инженером, главным маркшейдером и </w:t>
      </w:r>
      <w:r>
        <w:rPr>
          <w:color w:val="000000"/>
          <w:spacing w:val="-2"/>
        </w:rPr>
        <w:t>главным геологом:</w:t>
      </w:r>
    </w:p>
    <w:p>
      <w:pPr>
        <w:pStyle w:val="Style10"/>
        <w:rPr/>
      </w:pPr>
      <w:r>
        <w:rPr>
          <w:color w:val="000000"/>
          <w:spacing w:val="-4"/>
        </w:rPr>
        <w:t xml:space="preserve">- о балансовых и забалансовых запасах, состоящих на учете шахты, с разделением </w:t>
      </w:r>
      <w:r>
        <w:rPr>
          <w:color w:val="000000"/>
          <w:spacing w:val="-5"/>
        </w:rPr>
        <w:t>их на вскрытые, подготовленные и готовые к выемке;</w:t>
      </w:r>
    </w:p>
    <w:p>
      <w:pPr>
        <w:pStyle w:val="Style10"/>
        <w:rPr/>
      </w:pPr>
      <w:r>
        <w:rPr>
          <w:color w:val="000000"/>
          <w:spacing w:val="-1"/>
        </w:rPr>
        <w:t xml:space="preserve">- о запасах полезных ископаемых в предохранительных и другого назначения </w:t>
      </w:r>
      <w:r>
        <w:rPr>
          <w:color w:val="000000"/>
          <w:spacing w:val="-5"/>
        </w:rPr>
        <w:t>целиках;</w:t>
      </w:r>
    </w:p>
    <w:p>
      <w:pPr>
        <w:pStyle w:val="Style10"/>
        <w:rPr/>
      </w:pPr>
      <w:r>
        <w:rPr>
          <w:color w:val="000000"/>
          <w:spacing w:val="-3"/>
        </w:rPr>
        <w:t xml:space="preserve">- о наличии попутно добытых, временно не используемых засклади-рованных </w:t>
      </w:r>
      <w:r>
        <w:rPr>
          <w:color w:val="000000"/>
          <w:spacing w:val="-2"/>
        </w:rPr>
        <w:t>полезных ископаемых;</w:t>
      </w:r>
    </w:p>
    <w:p>
      <w:pPr>
        <w:pStyle w:val="Style10"/>
        <w:rPr/>
      </w:pPr>
      <w:r>
        <w:rPr>
          <w:color w:val="000000"/>
          <w:spacing w:val="4"/>
        </w:rPr>
        <w:t xml:space="preserve">- о наличии подземных пустот, расположенных на глубинах, при которых </w:t>
      </w:r>
      <w:r>
        <w:rPr>
          <w:color w:val="000000"/>
          <w:spacing w:val="8"/>
        </w:rPr>
        <w:t xml:space="preserve">возможно образование провалов на земной поверхности, их линейные </w:t>
      </w:r>
      <w:r>
        <w:rPr>
          <w:color w:val="000000"/>
          <w:spacing w:val="-2"/>
        </w:rPr>
        <w:t>параметры и объем;</w:t>
      </w:r>
    </w:p>
    <w:p>
      <w:pPr>
        <w:pStyle w:val="Style10"/>
        <w:rPr/>
      </w:pPr>
      <w:r>
        <w:rPr>
          <w:color w:val="000000"/>
          <w:spacing w:val="-1"/>
        </w:rPr>
        <w:t xml:space="preserve">- о максимальных фактических и ожидаемых величинах сдвижения земной </w:t>
      </w:r>
      <w:r>
        <w:rPr>
          <w:color w:val="000000"/>
          <w:spacing w:val="-3"/>
        </w:rPr>
        <w:t>поверхности.</w:t>
      </w:r>
    </w:p>
    <w:p>
      <w:pPr>
        <w:pStyle w:val="Style10"/>
        <w:rPr/>
      </w:pPr>
      <w:r>
        <w:rPr>
          <w:color w:val="000000"/>
          <w:spacing w:val="-1"/>
        </w:rPr>
        <w:t xml:space="preserve">Кроме того, прилагается: заключение территориальной геологической </w:t>
      </w:r>
      <w:r>
        <w:rPr>
          <w:color w:val="000000"/>
          <w:spacing w:val="-3"/>
        </w:rPr>
        <w:t xml:space="preserve">организации, производившей разведку (доразведку) месторождения полезных </w:t>
      </w:r>
      <w:r>
        <w:rPr>
          <w:color w:val="000000"/>
          <w:spacing w:val="2"/>
        </w:rPr>
        <w:t xml:space="preserve">ископаемых, об отсутствии перспектив прироста запасов промышленных </w:t>
      </w:r>
      <w:r>
        <w:rPr>
          <w:color w:val="000000"/>
          <w:spacing w:val="-3"/>
        </w:rPr>
        <w:t xml:space="preserve">категорий; заключение о распределении запасов после ликвидации шахты; перечень маркшейдерской и геологической документации, подлежащей электронному копированию;  технико-экономическое обоснование необходимости ликвидации </w:t>
      </w:r>
      <w:r>
        <w:rPr>
          <w:color w:val="000000"/>
        </w:rPr>
        <w:t xml:space="preserve">предприятия; характеристика породных отвалов, с которых намечается </w:t>
      </w:r>
      <w:r>
        <w:rPr>
          <w:color w:val="000000"/>
          <w:spacing w:val="18"/>
        </w:rPr>
        <w:t xml:space="preserve">транспортировка породы для засыпки стволов и дальность ее </w:t>
      </w:r>
      <w:r>
        <w:rPr>
          <w:color w:val="000000"/>
          <w:spacing w:val="-2"/>
        </w:rPr>
        <w:t>транспортирования.</w:t>
      </w:r>
    </w:p>
    <w:p>
      <w:pPr>
        <w:pStyle w:val="Style10"/>
        <w:rPr/>
      </w:pPr>
      <w:r>
        <w:rPr>
          <w:color w:val="000000"/>
          <w:spacing w:val="9"/>
        </w:rPr>
        <w:t xml:space="preserve">Вторая группа данных в большей мере связана с технологическими и </w:t>
      </w:r>
      <w:r>
        <w:rPr>
          <w:color w:val="000000"/>
          <w:spacing w:val="-1"/>
        </w:rPr>
        <w:t xml:space="preserve">экологическими проблемами безопасности. В нее входят схема вентиляции, </w:t>
      </w:r>
      <w:r>
        <w:rPr>
          <w:color w:val="000000"/>
        </w:rPr>
        <w:t xml:space="preserve">схема дегазации. При способе дегазации </w:t>
      </w:r>
      <w:r>
        <w:rPr>
          <w:color w:val="000000"/>
          <w:spacing w:val="-1"/>
        </w:rPr>
        <w:t xml:space="preserve">скважинами с поверхности оценивается возможность их использования для </w:t>
      </w:r>
      <w:r>
        <w:rPr>
          <w:color w:val="000000"/>
        </w:rPr>
        <w:t xml:space="preserve">организованного извлечения газа в процессе ведения работ по ликвидации и </w:t>
      </w:r>
      <w:r>
        <w:rPr>
          <w:color w:val="000000"/>
          <w:spacing w:val="-3"/>
        </w:rPr>
        <w:t xml:space="preserve">после их окончания. Здесь же схема водоотлива и фактические притоки воды по </w:t>
      </w:r>
      <w:r>
        <w:rPr>
          <w:color w:val="000000"/>
          <w:spacing w:val="5"/>
        </w:rPr>
        <w:t xml:space="preserve">горизонтам и шахте в целом, ее химический состав, радиоактивность, </w:t>
      </w:r>
      <w:r>
        <w:rPr>
          <w:color w:val="000000"/>
          <w:spacing w:val="-2"/>
        </w:rPr>
        <w:t xml:space="preserve">агрессивность, наличие токсичных элементов, наличие затопленных зон, объем </w:t>
      </w:r>
      <w:r>
        <w:rPr>
          <w:color w:val="000000"/>
          <w:spacing w:val="3"/>
        </w:rPr>
        <w:t xml:space="preserve">воды в этих зонах; гидравлические связи с соседними шахтами, влияние </w:t>
      </w:r>
      <w:r>
        <w:rPr>
          <w:color w:val="000000"/>
          <w:spacing w:val="-2"/>
        </w:rPr>
        <w:t xml:space="preserve">затопления на горные работы соседних шахт; паспорта отвалов с приложением температурной съемки, количества и размещения породы, ее состав и качество, пригодность для использования в качестве засыпки ликвидируемых стволов; </w:t>
      </w:r>
      <w:r>
        <w:rPr>
          <w:color w:val="000000"/>
          <w:spacing w:val="11"/>
        </w:rPr>
        <w:t xml:space="preserve">паспорта прудов-отстойников; экологический паспорт, карта-схема </w:t>
      </w:r>
      <w:r>
        <w:rPr>
          <w:color w:val="000000"/>
          <w:spacing w:val="3"/>
        </w:rPr>
        <w:t xml:space="preserve">предприятия с нанесением существующих источников выбросов вредных </w:t>
      </w:r>
      <w:r>
        <w:rPr>
          <w:color w:val="000000"/>
          <w:spacing w:val="-3"/>
        </w:rPr>
        <w:t xml:space="preserve">веществ в атмосферу и мест складирования отходов; радиационная обстановка в </w:t>
      </w:r>
      <w:r>
        <w:rPr>
          <w:color w:val="000000"/>
          <w:spacing w:val="-1"/>
        </w:rPr>
        <w:t xml:space="preserve">пределах горного отвода, технические условия на рекультивацию породных </w:t>
      </w:r>
      <w:r>
        <w:rPr>
          <w:color w:val="000000"/>
          <w:spacing w:val="6"/>
        </w:rPr>
        <w:t xml:space="preserve">отвалов и площадок, а также справки о притоках воды по источникам </w:t>
      </w:r>
      <w:r>
        <w:rPr>
          <w:color w:val="000000"/>
          <w:spacing w:val="-4"/>
        </w:rPr>
        <w:t xml:space="preserve">поступления в местах откачки; о гидрологических связях между пластами шахты </w:t>
      </w:r>
      <w:r>
        <w:rPr>
          <w:color w:val="000000"/>
          <w:spacing w:val="6"/>
        </w:rPr>
        <w:t xml:space="preserve">и соседними шахтами с указанием абсолютных отметок; о наличии и </w:t>
      </w:r>
      <w:r>
        <w:rPr>
          <w:color w:val="000000"/>
          <w:spacing w:val="-3"/>
        </w:rPr>
        <w:t xml:space="preserve">расположении опасных и угрожаемых по проникновению метана на земную </w:t>
      </w:r>
      <w:r>
        <w:rPr>
          <w:color w:val="000000"/>
          <w:spacing w:val="8"/>
        </w:rPr>
        <w:t xml:space="preserve">поверхность зон и сведения о выявленных случаях выхода метана на </w:t>
      </w:r>
      <w:r>
        <w:rPr>
          <w:color w:val="000000"/>
          <w:spacing w:val="5"/>
        </w:rPr>
        <w:t xml:space="preserve">поверхность. Прилагается перечень ликвидируемых горных выработок, </w:t>
      </w:r>
      <w:r>
        <w:rPr>
          <w:color w:val="000000"/>
          <w:spacing w:val="-2"/>
        </w:rPr>
        <w:t xml:space="preserve">имеющих выход на дневную поверхность, со схемой их размещения в пределах </w:t>
      </w:r>
      <w:r>
        <w:rPr>
          <w:color w:val="000000"/>
          <w:spacing w:val="-1"/>
        </w:rPr>
        <w:t xml:space="preserve">горного отвода и акт состояния устьев этих выработок; заключение об анализе </w:t>
      </w:r>
      <w:r>
        <w:rPr>
          <w:color w:val="000000"/>
        </w:rPr>
        <w:t xml:space="preserve">породной массы отвалов на содержание вредных элементов; характеристика </w:t>
      </w:r>
      <w:r>
        <w:rPr>
          <w:color w:val="000000"/>
          <w:spacing w:val="-4"/>
        </w:rPr>
        <w:t>схемы осушения с поверхности, сведения о водопонижающих скважинах, прито</w:t>
      </w:r>
      <w:r>
        <w:rPr>
          <w:color w:val="000000"/>
          <w:spacing w:val="-2"/>
        </w:rPr>
        <w:t xml:space="preserve">ках по скважинам, оценка возможности работы водопонижающих скважин не только в период ликвидации шахты, но и на длительную перспективу (в постликвидационный период), данные о химическом составе откачиваемых </w:t>
      </w:r>
      <w:r>
        <w:rPr>
          <w:color w:val="000000"/>
          <w:spacing w:val="-1"/>
        </w:rPr>
        <w:t>подземных вод; результаты мониторинга окружающей природной среды, проведенного в районе ликвидируемой шахты. А также ряд справок для решения социальных вопросов.</w:t>
      </w:r>
    </w:p>
    <w:p>
      <w:pPr>
        <w:pStyle w:val="Style10"/>
        <w:rPr/>
      </w:pPr>
      <w:r>
        <w:rPr>
          <w:color w:val="000000"/>
          <w:spacing w:val="-3"/>
        </w:rPr>
        <w:t xml:space="preserve">В практике закрытия шахт используется три основных способа их физической ликвидации: </w:t>
      </w:r>
      <w:r>
        <w:rPr/>
        <w:t>первый – полное их затопление («мокрая» ликвидация, консервация); второй – комбинированный, когда уровень воды в ликвидируемой шахте поддерживается на определенной отметке; третий – «сухая» ликвидация с сохранением шахтного водоотлива. Особую тревогу вызывает «мокрая» ликвидация. При первом способе производится засыпка вертикальных и наклонных стволов, а также других выработок, имеющих выход на дневную поверхность, с устройством на поверхности железобетонных перекрытий. Прекращение шахтного водоотлива обусловит затопление выработок. Динамический уровень шахтных вод достигнет положения, близкого к прежнему статистическому уровню подземных вод на шахтном поле. При массовом закрытии шахт с их последующим полным или частичным затоплением подъем подземных вод становится главным фактором нарушения существующего относительного равновесия гидрогеологических, инженерно-геологических, геохимических параметров геологической среды.</w:t>
      </w:r>
    </w:p>
    <w:p>
      <w:pPr>
        <w:pStyle w:val="Style10"/>
        <w:rPr>
          <w:color w:val="000000"/>
          <w:spacing w:val="-3"/>
        </w:rPr>
      </w:pPr>
      <w:r>
        <w:rPr>
          <w:color w:val="000000"/>
          <w:spacing w:val="-3"/>
        </w:rPr>
        <w:t xml:space="preserve">Необходимо отметить, что в исходных данных для составления проекта ликвидации угольной шахты не указывается наличие карты гидроизогипс грунтовых вод и проведение геодезических съемок поверхности в пределах всего горного отвода ликвидируемого предприятия. </w:t>
      </w:r>
    </w:p>
    <w:p>
      <w:pPr>
        <w:pStyle w:val="Style10"/>
        <w:rPr>
          <w:color w:val="000000"/>
          <w:spacing w:val="-3"/>
        </w:rPr>
      </w:pPr>
      <w:r>
        <w:rPr>
          <w:color w:val="000000"/>
          <w:spacing w:val="-3"/>
        </w:rPr>
        <w:t>При составлении проекта ликвидации горного предприятия используются планы поверхности, составленные раньше, т.е. в 70 - 80 годы прошлого столетия. Но ведь горные работы проводились значительно позже. Маркшейдерской службой любой шахты проводится мониторинг за состоянием земной поверхности и то только на локальных участках, т.е. на участках подработки: жилмассивов, ЛЭП, газопроводов, железнодорожного полотна и т.д. с целью выполнения мероприятий по защите объектов от влияния горных работ. В целом же корректировки изменения положения земной поверхности в пределах горных отводов на геодезических планах поверхности позже ни кто не проводил. Но ведь за весь период шахты произошли значительные изменения в положении земной поверхности.</w:t>
      </w:r>
    </w:p>
    <w:p>
      <w:pPr>
        <w:pStyle w:val="Style10"/>
        <w:rPr>
          <w:color w:val="000000"/>
          <w:spacing w:val="-3"/>
        </w:rPr>
      </w:pPr>
      <w:r>
        <w:rPr>
          <w:color w:val="000000"/>
          <w:spacing w:val="-3"/>
        </w:rPr>
        <w:t>Очень скудная информация у геологоразведочных организаций о состоянии уровня грунтовых вод. И это вызывает тревогу. Для достоверного прогноза площадей затопления необходимо проводить мониторинг уровня грунтовых вод и изменением положения рельефа земной поверхности в пределах горного отвода ликвидируемой шахты.</w:t>
      </w:r>
    </w:p>
    <w:p>
      <w:pPr>
        <w:pStyle w:val="Normal"/>
        <w:ind w:firstLine="540"/>
        <w:rPr>
          <w:color w:val="000000"/>
          <w:spacing w:val="-3"/>
          <w:sz w:val="20"/>
        </w:rPr>
      </w:pPr>
      <w:r>
        <w:rPr>
          <w:color w:val="000000"/>
          <w:spacing w:val="-3"/>
          <w:sz w:val="20"/>
        </w:rPr>
      </w:r>
    </w:p>
    <w:p>
      <w:pPr>
        <w:pStyle w:val="Style15"/>
        <w:rPr>
          <w:sz w:val="20"/>
        </w:rPr>
      </w:pPr>
      <w:r>
        <w:rPr>
          <w:sz w:val="20"/>
        </w:rPr>
        <w:t>Литература</w:t>
      </w:r>
    </w:p>
    <w:p>
      <w:pPr>
        <w:pStyle w:val="Style14"/>
        <w:ind w:left="0" w:hanging="0"/>
        <w:rPr/>
      </w:pPr>
      <w:r>
        <w:rPr/>
        <w:t>1. Вернадская В.И. Биосфера и ноосфера. - М., 2002.</w:t>
      </w:r>
    </w:p>
    <w:p>
      <w:pPr>
        <w:pStyle w:val="Style14"/>
        <w:ind w:left="0" w:hanging="0"/>
        <w:rPr/>
      </w:pPr>
      <w:r>
        <w:rPr/>
        <w:t>2. Проект ликвидации угольных шахт. Эталон. - Киев, 1998. - 174с.</w:t>
      </w:r>
    </w:p>
    <w:p>
      <w:pPr>
        <w:pStyle w:val="Style13"/>
        <w:spacing w:before="0" w:after="0"/>
        <w:rPr>
          <w:sz w:val="20"/>
        </w:rPr>
      </w:pPr>
      <w:r>
        <w:rPr>
          <w:sz w:val="20"/>
        </w:rPr>
      </w:r>
    </w:p>
    <w:p>
      <w:pPr>
        <w:pStyle w:val="Style11"/>
        <w:spacing w:lineRule="auto" w:line="240"/>
        <w:ind w:right="0" w:firstLine="567"/>
        <w:rPr>
          <w:sz w:val="20"/>
        </w:rPr>
      </w:pPr>
      <w:bookmarkStart w:id="322" w:name="__RefHeading___Toc163290984"/>
      <w:bookmarkEnd w:id="322"/>
      <w:r>
        <w:rPr>
          <w:sz w:val="20"/>
        </w:rPr>
        <w:t>Шатілова О.С.</w:t>
      </w:r>
    </w:p>
    <w:p>
      <w:pPr>
        <w:pStyle w:val="Style12"/>
        <w:spacing w:lineRule="auto" w:line="240"/>
        <w:ind w:right="0" w:firstLine="567"/>
        <w:rPr>
          <w:sz w:val="20"/>
        </w:rPr>
      </w:pPr>
      <w:r>
        <w:rPr>
          <w:sz w:val="20"/>
        </w:rPr>
        <w:t>ДонНТУ</w:t>
      </w:r>
    </w:p>
    <w:p>
      <w:pPr>
        <w:pStyle w:val="Style13"/>
        <w:spacing w:before="0" w:after="0"/>
        <w:rPr>
          <w:sz w:val="20"/>
        </w:rPr>
      </w:pPr>
      <w:bookmarkStart w:id="323" w:name="__RefHeading___Toc163290985"/>
      <w:bookmarkEnd w:id="323"/>
      <w:r>
        <w:rPr>
          <w:sz w:val="20"/>
        </w:rPr>
        <w:t>ДО ПИТАННЯ ПРО ТЕРМІНОЛОГІЧНУ КУЛЬТУРУ СПЕЦІАЛІСТА</w:t>
      </w:r>
    </w:p>
    <w:p>
      <w:pPr>
        <w:pStyle w:val="Style10"/>
        <w:rPr>
          <w:sz w:val="20"/>
        </w:rPr>
      </w:pPr>
      <w:r>
        <w:rPr>
          <w:sz w:val="20"/>
        </w:rPr>
      </w:r>
    </w:p>
    <w:p>
      <w:pPr>
        <w:pStyle w:val="Style10"/>
        <w:rPr/>
      </w:pPr>
      <w:r>
        <w:rPr/>
        <w:t>Болонською декларацією, прийнятою 1990 року, було проголошено створення єдиного Європейського простору вищої освіти. Це відбулося внаслідок докорінних змін у суспільній свідомості, що виникли у світі у другій половині ХХ століття, спричинивши появу якісно нових тенденцій та закономірностей суспільного розвитку. В результаті виникла об’єктивна необхідність перегляду підходів та методів, які використовуються у вищій школі. Слід, проте, зазначити, що формуванням гармонійної системи вищої освіти вчені почали займатися ще на початку минулого століття, коли спостерігався стрімкий розвиток науки в усьому світі. Одним із перших, хто замислився про необхідність реформування вищої школи, був академік В.І.Вернадський.</w:t>
      </w:r>
    </w:p>
    <w:p>
      <w:pPr>
        <w:pStyle w:val="Style10"/>
        <w:rPr/>
      </w:pPr>
      <w:r>
        <w:rPr/>
        <w:t>Наукова спадщина В.І.Вернадського є різноплановою та багатоаспектною. Праці, присвячені проблемам освіти, посідають в ній особливе місце. На думку академіка, сучасний спеціаліст повинен бути всебічно розвиненою особистістю. Отже, студент, наприклад, технічного університету як майбутній фахівець певної галузі мусить оволодіти не лише знаннями зі своєї спеціальності, але й отримати належну мовну освіту. Звертаючи увагу на всебічний розвиток науковця, інженера, В.І.Вернадський говорив і про грамотність, зокрема уміння висловити свою думку.</w:t>
      </w:r>
    </w:p>
    <w:p>
      <w:pPr>
        <w:pStyle w:val="Style10"/>
        <w:rPr/>
      </w:pPr>
      <w:r>
        <w:rPr/>
        <w:t>На сьогодні переважна більшість наукових робіт пишеться українською мовою. Завдання викладача – допомогти студентові висловити свою думку якнайточніше. Це клопітка й важлива праця, бо розвиток мови особистості – непростий процес.</w:t>
      </w:r>
    </w:p>
    <w:p>
      <w:pPr>
        <w:pStyle w:val="Style10"/>
        <w:rPr/>
      </w:pPr>
      <w:r>
        <w:rPr/>
        <w:t>Одним із основних критеріїв знання свого фаху є рівень опанування професійної термінології. Знання мови професії означає вільне володіння лексикою свого фаху, користування нею, адже основною частиною тексту зі спеціальності є саме терміни. Отже, дослідження цієї групи слів, в якому б аспекті воно не велося, у наш час є актуальним.</w:t>
      </w:r>
    </w:p>
    <w:p>
      <w:pPr>
        <w:pStyle w:val="Style10"/>
        <w:rPr/>
      </w:pPr>
      <w:r>
        <w:rPr/>
        <w:t xml:space="preserve">Загальнотеоретичними питаннями терміна та термінології займається наука </w:t>
      </w:r>
      <w:r>
        <w:rPr>
          <w:b/>
        </w:rPr>
        <w:t>«Термінознавство»</w:t>
      </w:r>
      <w:r>
        <w:rPr/>
        <w:t>. Зрозуміло, що кожен дослідник намагається запропонувати власне тлумачення поняття «термін». Одні вчені описово розкривають його зміст, перераховуючи основні ознаки, інші прагнуть дати логічне визначення, треті протиставляють термін іншій мовній одиниці тощо. Таким чином, термін стає об’єктом досліджень мовознавців, філософів і навіть логіків, що вимагає різних підходів до проблеми дефініції терміна. Усе це призводить до плутанини та неоднозначності у трактуванні цього поняття.</w:t>
      </w:r>
    </w:p>
    <w:p>
      <w:pPr>
        <w:pStyle w:val="Style10"/>
        <w:rPr/>
      </w:pPr>
      <w:r>
        <w:rPr/>
        <w:t>Однак усі дослідники доходять згоди у тому, що терміном слід називати:</w:t>
      </w:r>
    </w:p>
    <w:p>
      <w:pPr>
        <w:pStyle w:val="Style10"/>
        <w:rPr/>
      </w:pPr>
      <w:r>
        <w:rPr/>
        <w:t>- лексичні одиниці, пов’язані з професією людей;</w:t>
      </w:r>
    </w:p>
    <w:p>
      <w:pPr>
        <w:pStyle w:val="Style10"/>
        <w:rPr/>
      </w:pPr>
      <w:r>
        <w:rPr/>
        <w:t>- спеціальну лексику науки, техніки, сільського господарства;</w:t>
      </w:r>
    </w:p>
    <w:p>
      <w:pPr>
        <w:pStyle w:val="Style10"/>
        <w:rPr/>
      </w:pPr>
      <w:r>
        <w:rPr/>
        <w:t>- спеціальну лексику промислів та ремесел.</w:t>
      </w:r>
    </w:p>
    <w:p>
      <w:pPr>
        <w:pStyle w:val="Style10"/>
        <w:rPr/>
      </w:pPr>
      <w:r>
        <w:rPr/>
        <w:t>Основним призначенням терміна, безсумнівно, слід вважати максимальне точне позначення предметів, речей тощо.</w:t>
      </w:r>
    </w:p>
    <w:p>
      <w:pPr>
        <w:pStyle w:val="Style10"/>
        <w:rPr/>
      </w:pPr>
      <w:r>
        <w:rPr/>
        <w:t>Що ж стосується основних ознак терміна, то на сьогодні науковцями виділено наступні:</w:t>
      </w:r>
    </w:p>
    <w:p>
      <w:pPr>
        <w:pStyle w:val="Style10"/>
        <w:rPr/>
      </w:pPr>
      <w:r>
        <w:rPr/>
        <w:t>- однозначність (або тенденція до однозначності);</w:t>
      </w:r>
    </w:p>
    <w:p>
      <w:pPr>
        <w:pStyle w:val="Style10"/>
        <w:rPr/>
      </w:pPr>
      <w:r>
        <w:rPr/>
        <w:t>- точність та незалежність від контексту;</w:t>
      </w:r>
    </w:p>
    <w:p>
      <w:pPr>
        <w:pStyle w:val="Style10"/>
        <w:rPr/>
      </w:pPr>
      <w:r>
        <w:rPr/>
        <w:t>- стилістична нейтральність;</w:t>
      </w:r>
    </w:p>
    <w:p>
      <w:pPr>
        <w:pStyle w:val="Style10"/>
        <w:rPr/>
      </w:pPr>
      <w:r>
        <w:rPr/>
        <w:t>- системність;</w:t>
      </w:r>
    </w:p>
    <w:p>
      <w:pPr>
        <w:pStyle w:val="Style10"/>
        <w:rPr/>
      </w:pPr>
      <w:r>
        <w:rPr/>
        <w:t>- відсутність омонімів і синонімів.</w:t>
      </w:r>
    </w:p>
    <w:p>
      <w:pPr>
        <w:pStyle w:val="Style10"/>
        <w:rPr/>
      </w:pPr>
      <w:r>
        <w:rPr/>
        <w:t xml:space="preserve">Як і будь-які інші лексеми, терміни вступають з іншими подібними мовними одиницями у системні відношення. Так утворюється особлива система – </w:t>
      </w:r>
      <w:r>
        <w:rPr>
          <w:b/>
        </w:rPr>
        <w:t>термінологія.</w:t>
      </w:r>
      <w:r>
        <w:rPr/>
        <w:t xml:space="preserve"> Специфіка кожної терміносистеми полягає в тому, що ця структурна побудова є за своїм характером </w:t>
      </w:r>
      <w:r>
        <w:rPr>
          <w:b/>
        </w:rPr>
        <w:t>природно-штучною.</w:t>
      </w:r>
      <w:r>
        <w:rPr/>
        <w:t xml:space="preserve"> Будь-яка терміносистема характеризується відкритістю та динамічністю, а отже, як природному утворенню їй притаманна деяка хаотичність. Завданням мовознавців є штучне створення системності, певна стандартизація термінології.</w:t>
      </w:r>
    </w:p>
    <w:p>
      <w:pPr>
        <w:pStyle w:val="Style10"/>
        <w:rPr/>
      </w:pPr>
      <w:r>
        <w:rPr/>
        <w:t>Чимало з проблем термінознавства сьогодні досліджено або знаходиться в стадії дослідження. Проте це питання і досі лишається актуальним для деяких дисциплін, які виникли й почали активно розвиватися лише протягом останніх років. Наприклад, у такій галузі науки як «Землевпорядкування та кадастр» термінологія не розроблена й дотепер. Це спричинено тим, що за радянських часів уся земля була власністю держави, а отже будь-які операції з нею (продаж, оренда тощо) просто не могли здійснюватися. Проте Земельний кодекс 1992 року відобразив нову стратегію держави, спрямовану на реформування законодавчої основи з метою розширення нормотворчої та правоприкладної практики. Проведення земельної реформи в Україні призвело до перебудови земельних відносин, включаючи роздержавлення земель, зміну власників і форм господарювання, рівноправний статус державної та приватної форм власності на землю тощо.</w:t>
      </w:r>
    </w:p>
    <w:p>
      <w:pPr>
        <w:pStyle w:val="Style10"/>
        <w:rPr/>
      </w:pPr>
      <w:r>
        <w:rPr/>
        <w:t>Терміносистема науки «Землевпорядкування та кадастр» почала формуватися російською мовою, адже ведення майже всієї документації раніше здійснювалося саме російською мовою. Із здобуттям Україною незалежності виникла нова проблема – перехід до використання в цій галузі української мови, а отже, і української термінології. Внаслідок швидкої заміни однієї мови іншою ми стикаємося тепер із плутаниною у терміносистемі. Одне із періодичних видань російською мовою називалося «Землеустройство и кадастр». Українською ж мовою видаються одночасно два журнали «Землевпорядкування і кадастр» та «Землеустрій і кадастр». Це пояснюється тим, що російськомовний термін «землеустройство» має два значення і відповідно два українські еквіваленти. Таким чином, «землеустройство» – це і землевпорядкування, і землеустрій, а тому необхідно заглибитись у значення слова, щоб здійснити якісний переклад. Так, для назви журналу можна використати тільки термін «землевпорядкування», яким позначається сукупність заходів щодо організації землі та користування нею. Отже, як бачимо, для повноцінного професійного спілкування приблизного знання термінології недостатньо. При цьому варто було б поєднати роботу філолога із роботою спеціаліста-користувача термінології.</w:t>
      </w:r>
    </w:p>
    <w:p>
      <w:pPr>
        <w:pStyle w:val="Style10"/>
        <w:rPr/>
      </w:pPr>
      <w:r>
        <w:rPr/>
        <w:t>Таким чином, одним з основних компонентів професійної підготовки студентів є мовні знання. Оволодіння термінологією спеціальності допомагає краще орієнтуватися в складній професійній ситуації та в контактах з іншими представниками професії, а також сприяє всебічному розвитку науковця. Отже, знання мови професії в цілому підвищує ефективність праці спеціаліста.</w:t>
      </w:r>
    </w:p>
    <w:p>
      <w:pPr>
        <w:pStyle w:val="Style15"/>
        <w:rPr>
          <w:sz w:val="20"/>
          <w:lang w:val="ru-RU"/>
        </w:rPr>
      </w:pPr>
      <w:r>
        <w:rPr>
          <w:sz w:val="20"/>
          <w:lang w:val="ru-RU"/>
        </w:rPr>
      </w:r>
    </w:p>
    <w:p>
      <w:pPr>
        <w:pStyle w:val="Style15"/>
        <w:rPr>
          <w:sz w:val="20"/>
        </w:rPr>
      </w:pPr>
      <w:r>
        <w:rPr>
          <w:sz w:val="20"/>
        </w:rPr>
        <w:t>Література</w:t>
      </w:r>
    </w:p>
    <w:p>
      <w:pPr>
        <w:pStyle w:val="Style14"/>
        <w:ind w:left="0" w:hanging="0"/>
        <w:rPr/>
      </w:pPr>
      <w:r>
        <w:rPr/>
        <w:t>1. Вернадский В.И. Научная мысль как планетное явление. – М.: Наука, 1991. – 271 с.</w:t>
      </w:r>
    </w:p>
    <w:p>
      <w:pPr>
        <w:pStyle w:val="Style14"/>
        <w:ind w:left="0" w:hanging="0"/>
        <w:rPr/>
      </w:pPr>
      <w:r>
        <w:rPr/>
        <w:t>2. Вернадский В.И. Размышления натуралиста. В</w:t>
      </w:r>
      <w:r>
        <w:rPr>
          <w:lang w:val="uk-UA"/>
        </w:rPr>
        <w:t xml:space="preserve"> </w:t>
      </w:r>
      <w:r>
        <w:rPr/>
        <w:t>2-х кн. – Кн. 1. – М.: Наука, 1975. – 190 с.</w:t>
      </w:r>
    </w:p>
    <w:p>
      <w:pPr>
        <w:pStyle w:val="Style14"/>
        <w:ind w:left="0" w:hanging="0"/>
        <w:rPr>
          <w:lang w:val="uk-UA"/>
        </w:rPr>
      </w:pPr>
      <w:r>
        <w:rPr>
          <w:lang w:val="uk-UA"/>
        </w:rPr>
        <w:t>3. Новий тлумачний словник української мови. У 4-х т. – Т. 2. – К.: Аконіт, 1999.</w:t>
      </w:r>
    </w:p>
    <w:p>
      <w:pPr>
        <w:pStyle w:val="Style14"/>
        <w:ind w:left="0" w:hanging="0"/>
        <w:rPr/>
      </w:pPr>
      <w:r>
        <w:rPr>
          <w:lang w:val="uk-UA"/>
        </w:rPr>
        <w:t>4. Панько Т.І. Українське термінознавство: Підручник для вузів. - Львів, 1994.</w:t>
      </w:r>
    </w:p>
    <w:p>
      <w:pPr>
        <w:pStyle w:val="Style13"/>
        <w:spacing w:before="0" w:after="0"/>
        <w:rPr>
          <w:sz w:val="20"/>
        </w:rPr>
      </w:pPr>
      <w:r>
        <w:rPr>
          <w:sz w:val="20"/>
        </w:rPr>
      </w:r>
      <w:r>
        <w:br w:type="page"/>
      </w:r>
    </w:p>
    <w:p>
      <w:pPr>
        <w:pStyle w:val="Normal"/>
        <w:jc w:val="center"/>
        <w:rPr>
          <w:sz w:val="20"/>
          <w:szCs w:val="32"/>
          <w:lang w:val="ru-RU"/>
        </w:rPr>
      </w:pPr>
      <w:r>
        <w:rPr>
          <w:sz w:val="20"/>
          <w:szCs w:val="32"/>
          <w:lang w:val="ru-RU"/>
        </w:rPr>
      </w:r>
    </w:p>
    <w:p>
      <w:pPr>
        <w:pStyle w:val="Normal"/>
        <w:jc w:val="center"/>
        <w:rPr>
          <w:sz w:val="24"/>
          <w:szCs w:val="32"/>
          <w:lang w:val="ru-RU" w:eastAsia="en-US"/>
        </w:rPr>
      </w:pPr>
      <w:r>
        <w:rPr>
          <w:sz w:val="24"/>
          <w:szCs w:val="32"/>
          <w:lang w:val="ru-RU" w:eastAsia="en-US"/>
        </w:rPr>
        <mc:AlternateContent>
          <mc:Choice Requires="wps">
            <w:drawing>
              <wp:anchor behindDoc="0" distT="0" distB="0" distL="114935" distR="114935" simplePos="0" locked="0" layoutInCell="0" allowOverlap="1" relativeHeight="350">
                <wp:simplePos x="0" y="0"/>
                <wp:positionH relativeFrom="column">
                  <wp:posOffset>-457200</wp:posOffset>
                </wp:positionH>
                <wp:positionV relativeFrom="paragraph">
                  <wp:posOffset>-636905</wp:posOffset>
                </wp:positionV>
                <wp:extent cx="6743700" cy="495300"/>
                <wp:effectExtent l="0" t="0" r="0" b="0"/>
                <wp:wrapNone/>
                <wp:docPr id="3" name=""/>
                <a:graphic xmlns:a="http://schemas.openxmlformats.org/drawingml/2006/main">
                  <a:graphicData uri="http://schemas.microsoft.com/office/word/2010/wordprocessingShape">
                    <wps:wsp>
                      <wps:cNvSpPr/>
                      <wps:spPr>
                        <a:xfrm>
                          <a:off x="0" y="0"/>
                          <a:ext cx="674388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50.15pt;width:530.95pt;height:38.95pt;mso-wrap-style:none;v-text-anchor:middle">
                <v:fill o:detectmouseclick="t" type="solid" color2="black"/>
                <v:stroke color="#3465a4" joinstyle="round" endcap="flat"/>
                <w10:wrap type="none"/>
              </v:rect>
            </w:pict>
          </mc:Fallback>
        </mc:AlternateContent>
      </w:r>
    </w:p>
    <w:p>
      <w:pPr>
        <w:pStyle w:val="Normal"/>
        <w:jc w:val="center"/>
        <w:rPr>
          <w:sz w:val="24"/>
          <w:szCs w:val="32"/>
          <w:lang w:val="ru-RU"/>
        </w:rPr>
      </w:pPr>
      <w:r>
        <w:rPr>
          <w:sz w:val="24"/>
          <w:szCs w:val="32"/>
          <w:lang w:val="ru-RU"/>
        </w:rPr>
        <w:t>Наукове видання</w:t>
      </w:r>
    </w:p>
    <w:p>
      <w:pPr>
        <w:pStyle w:val="Normal"/>
        <w:rPr>
          <w:sz w:val="24"/>
          <w:szCs w:val="32"/>
          <w:lang w:val="ru-RU"/>
        </w:rPr>
      </w:pPr>
      <w:r>
        <w:rPr>
          <w:sz w:val="24"/>
          <w:szCs w:val="32"/>
          <w:lang w:val="ru-RU"/>
        </w:rPr>
      </w:r>
    </w:p>
    <w:p>
      <w:pPr>
        <w:pStyle w:val="Normal"/>
        <w:rPr>
          <w:sz w:val="24"/>
          <w:szCs w:val="32"/>
          <w:lang w:val="ru-RU"/>
        </w:rPr>
      </w:pPr>
      <w:r>
        <w:rPr>
          <w:sz w:val="24"/>
          <w:szCs w:val="32"/>
          <w:lang w:val="ru-RU"/>
        </w:rPr>
      </w:r>
    </w:p>
    <w:p>
      <w:pPr>
        <w:pStyle w:val="Normal"/>
        <w:rPr>
          <w:sz w:val="24"/>
          <w:szCs w:val="32"/>
          <w:lang w:val="ru-RU"/>
        </w:rPr>
      </w:pPr>
      <w:r>
        <w:rPr>
          <w:sz w:val="24"/>
          <w:szCs w:val="32"/>
          <w:lang w:val="ru-RU"/>
        </w:rPr>
      </w:r>
    </w:p>
    <w:p>
      <w:pPr>
        <w:pStyle w:val="Normal"/>
        <w:rPr>
          <w:sz w:val="24"/>
          <w:szCs w:val="32"/>
          <w:lang w:val="ru-RU"/>
        </w:rPr>
      </w:pPr>
      <w:r>
        <w:rPr>
          <w:sz w:val="24"/>
          <w:szCs w:val="32"/>
          <w:lang w:val="ru-RU"/>
        </w:rPr>
      </w:r>
    </w:p>
    <w:p>
      <w:pPr>
        <w:pStyle w:val="Normal"/>
        <w:rPr>
          <w:sz w:val="24"/>
          <w:szCs w:val="32"/>
          <w:lang w:val="ru-RU"/>
        </w:rPr>
      </w:pPr>
      <w:r>
        <w:rPr>
          <w:sz w:val="24"/>
          <w:szCs w:val="32"/>
          <w:lang w:val="ru-RU"/>
        </w:rPr>
      </w:r>
    </w:p>
    <w:p>
      <w:pPr>
        <w:pStyle w:val="Normal"/>
        <w:rPr>
          <w:sz w:val="24"/>
          <w:szCs w:val="32"/>
          <w:lang w:val="ru-RU"/>
        </w:rPr>
      </w:pPr>
      <w:r>
        <w:rPr>
          <w:sz w:val="24"/>
          <w:szCs w:val="32"/>
          <w:lang w:val="ru-RU"/>
        </w:rPr>
      </w:r>
    </w:p>
    <w:p>
      <w:pPr>
        <w:pStyle w:val="Normal"/>
        <w:rPr>
          <w:sz w:val="24"/>
          <w:szCs w:val="32"/>
          <w:lang w:val="ru-RU"/>
        </w:rPr>
      </w:pPr>
      <w:r>
        <w:rPr>
          <w:sz w:val="24"/>
          <w:szCs w:val="32"/>
          <w:lang w:val="ru-RU"/>
        </w:rPr>
      </w:r>
    </w:p>
    <w:p>
      <w:pPr>
        <w:pStyle w:val="Normal"/>
        <w:rPr>
          <w:sz w:val="24"/>
          <w:szCs w:val="32"/>
          <w:lang w:val="ru-RU"/>
        </w:rPr>
      </w:pPr>
      <w:r>
        <w:rPr>
          <w:sz w:val="24"/>
          <w:szCs w:val="32"/>
          <w:lang w:val="ru-RU"/>
        </w:rPr>
      </w:r>
    </w:p>
    <w:p>
      <w:pPr>
        <w:pStyle w:val="Normal"/>
        <w:jc w:val="center"/>
        <w:rPr/>
      </w:pPr>
      <w:r>
        <w:rPr>
          <w:sz w:val="20"/>
          <w:lang w:val="uk-UA"/>
        </w:rPr>
        <w:t>«</w:t>
      </w:r>
      <w:r>
        <w:rPr>
          <w:b/>
          <w:sz w:val="20"/>
          <w:lang w:val="uk-UA"/>
        </w:rPr>
        <w:t>ТВОРЧА СПАДЩИНА В.І.ВЕРНАДСЬКОГО</w:t>
      </w:r>
    </w:p>
    <w:p>
      <w:pPr>
        <w:pStyle w:val="Normal"/>
        <w:jc w:val="center"/>
        <w:rPr/>
      </w:pPr>
      <w:r>
        <w:rPr>
          <w:b/>
          <w:sz w:val="20"/>
          <w:lang w:val="uk-UA"/>
        </w:rPr>
        <w:t xml:space="preserve">ТА </w:t>
      </w:r>
      <w:r>
        <w:rPr>
          <w:b/>
          <w:caps/>
          <w:sz w:val="20"/>
          <w:lang w:val="uk-UA"/>
        </w:rPr>
        <w:t>проблеми формування СУЧАСНОЇ ЕКОЛОГІЧНОЇ СВІДОМОСТІ</w:t>
      </w:r>
      <w:r>
        <w:rPr>
          <w:sz w:val="20"/>
          <w:lang w:val="uk-UA"/>
        </w:rPr>
        <w:t>»</w:t>
      </w:r>
    </w:p>
    <w:p>
      <w:pPr>
        <w:pStyle w:val="Normal"/>
        <w:jc w:val="center"/>
        <w:rPr>
          <w:sz w:val="20"/>
          <w:lang w:val="uk-UA"/>
        </w:rPr>
      </w:pPr>
      <w:r>
        <w:rPr>
          <w:sz w:val="20"/>
          <w:lang w:val="uk-UA"/>
        </w:rPr>
        <w:t>(«Вернадські читання»)</w:t>
      </w:r>
    </w:p>
    <w:p>
      <w:pPr>
        <w:pStyle w:val="Normal"/>
        <w:jc w:val="right"/>
        <w:rPr>
          <w:sz w:val="20"/>
          <w:lang w:val="uk-UA"/>
        </w:rPr>
      </w:pPr>
      <w:r>
        <w:rPr>
          <w:sz w:val="20"/>
          <w:lang w:val="uk-UA"/>
        </w:rPr>
      </w:r>
    </w:p>
    <w:p>
      <w:pPr>
        <w:pStyle w:val="TextBodyIndent"/>
        <w:ind w:hanging="0"/>
        <w:jc w:val="center"/>
        <w:rPr>
          <w:sz w:val="24"/>
          <w:szCs w:val="32"/>
          <w:lang w:val="uk-UA"/>
        </w:rPr>
      </w:pPr>
      <w:r>
        <w:rPr>
          <w:sz w:val="20"/>
        </w:rPr>
        <w:t xml:space="preserve">Доповіді і повідомлення </w:t>
        <w:br/>
        <w:t xml:space="preserve">5-ї Міжнародної наукової конференції </w:t>
        <w:br/>
        <w:t>26-27 квітня 2007 р. у м.Донецьку</w:t>
      </w:r>
    </w:p>
    <w:p>
      <w:pPr>
        <w:pStyle w:val="Normal"/>
        <w:rPr>
          <w:sz w:val="24"/>
          <w:szCs w:val="32"/>
          <w:lang w:val="ru-RU"/>
        </w:rPr>
      </w:pPr>
      <w:r>
        <w:rPr>
          <w:sz w:val="24"/>
          <w:szCs w:val="32"/>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Style16"/>
        <w:spacing w:before="0" w:after="0"/>
        <w:rPr>
          <w:rFonts w:eastAsia="SimSun;宋体"/>
          <w:kern w:val="2"/>
          <w:sz w:val="24"/>
          <w:szCs w:val="24"/>
          <w:lang w:val="ru-RU" w:eastAsia="zh-CN"/>
        </w:rPr>
      </w:pPr>
      <w:r>
        <w:rPr>
          <w:rFonts w:eastAsia="SimSun;宋体"/>
          <w:kern w:val="2"/>
          <w:sz w:val="24"/>
          <w:szCs w:val="24"/>
          <w:lang w:val="ru-RU" w:eastAsia="zh-CN"/>
        </w:rPr>
      </w:r>
    </w:p>
    <w:p>
      <w:pPr>
        <w:pStyle w:val="Normal"/>
        <w:rPr>
          <w:rFonts w:eastAsia="SimSun;宋体"/>
          <w:kern w:val="2"/>
          <w:sz w:val="24"/>
          <w:szCs w:val="24"/>
          <w:lang w:val="ru-RU" w:eastAsia="zh-CN"/>
        </w:rPr>
      </w:pPr>
      <w:r>
        <w:rPr>
          <w:rFonts w:eastAsia="SimSun;宋体"/>
          <w:kern w:val="2"/>
          <w:sz w:val="24"/>
          <w:szCs w:val="24"/>
          <w:lang w:val="ru-RU" w:eastAsia="zh-CN"/>
        </w:rPr>
      </w:r>
    </w:p>
    <w:p>
      <w:pPr>
        <w:pStyle w:val="Normal"/>
        <w:pBdr>
          <w:bottom w:val="single" w:sz="4" w:space="1" w:color="000000"/>
        </w:pBdr>
        <w:rPr>
          <w:sz w:val="24"/>
          <w:lang w:val="ru-RU"/>
        </w:rPr>
      </w:pPr>
      <w:r>
        <w:rPr>
          <w:sz w:val="24"/>
          <w:lang w:val="ru-RU"/>
        </w:rPr>
      </w:r>
    </w:p>
    <w:p>
      <w:pPr>
        <w:pStyle w:val="Normal"/>
        <w:pBdr>
          <w:bottom w:val="single" w:sz="4" w:space="1" w:color="000000"/>
        </w:pBdr>
        <w:rPr>
          <w:sz w:val="24"/>
          <w:lang w:val="ru-RU"/>
        </w:rPr>
      </w:pPr>
      <w:r>
        <w:rPr>
          <w:sz w:val="24"/>
          <w:lang w:val="ru-RU"/>
        </w:rPr>
      </w:r>
    </w:p>
    <w:p>
      <w:pPr>
        <w:pStyle w:val="Normal"/>
        <w:pBdr>
          <w:bottom w:val="single" w:sz="4" w:space="1" w:color="000000"/>
        </w:pBdr>
        <w:rPr>
          <w:sz w:val="24"/>
          <w:lang w:val="ru-RU"/>
        </w:rPr>
      </w:pPr>
      <w:r>
        <w:rPr>
          <w:sz w:val="24"/>
          <w:lang w:val="ru-RU"/>
        </w:rPr>
      </w:r>
    </w:p>
    <w:p>
      <w:pPr>
        <w:pStyle w:val="Normal"/>
        <w:pBdr>
          <w:bottom w:val="single" w:sz="4" w:space="1" w:color="000000"/>
        </w:pBdr>
        <w:rPr>
          <w:sz w:val="24"/>
          <w:lang w:val="ru-RU"/>
        </w:rPr>
      </w:pPr>
      <w:r>
        <w:rPr>
          <w:sz w:val="24"/>
          <w:lang w:val="ru-RU"/>
        </w:rPr>
      </w:r>
    </w:p>
    <w:p>
      <w:pPr>
        <w:pStyle w:val="Normal"/>
        <w:pBdr>
          <w:bottom w:val="single" w:sz="4" w:space="1" w:color="000000"/>
        </w:pBdr>
        <w:rPr>
          <w:sz w:val="24"/>
          <w:lang w:val="ru-RU"/>
        </w:rPr>
      </w:pPr>
      <w:r>
        <w:rPr>
          <w:sz w:val="24"/>
          <w:lang w:val="ru-RU"/>
        </w:rPr>
      </w:r>
    </w:p>
    <w:p>
      <w:pPr>
        <w:pStyle w:val="Normal"/>
        <w:pBdr>
          <w:bottom w:val="single" w:sz="4" w:space="1" w:color="000000"/>
        </w:pBdr>
        <w:rPr>
          <w:sz w:val="24"/>
          <w:lang w:val="ru-RU"/>
        </w:rPr>
      </w:pPr>
      <w:r>
        <w:rPr>
          <w:sz w:val="24"/>
          <w:lang w:val="ru-RU"/>
        </w:rPr>
      </w:r>
    </w:p>
    <w:p>
      <w:pPr>
        <w:pStyle w:val="Normal"/>
        <w:pBdr>
          <w:bottom w:val="single" w:sz="4" w:space="1" w:color="000000"/>
        </w:pBdr>
        <w:rPr>
          <w:sz w:val="24"/>
          <w:lang w:val="ru-RU"/>
        </w:rPr>
      </w:pPr>
      <w:r>
        <w:rPr>
          <w:sz w:val="24"/>
          <w:lang w:val="ru-RU"/>
        </w:rPr>
      </w:r>
    </w:p>
    <w:p>
      <w:pPr>
        <w:pStyle w:val="Normal"/>
        <w:rPr/>
      </w:pPr>
      <w:r>
        <w:rPr>
          <w:sz w:val="24"/>
        </w:rPr>
        <w:t>Підп. до друку 1</w:t>
      </w:r>
      <w:r>
        <w:rPr>
          <w:sz w:val="24"/>
          <w:lang w:val="ru-RU"/>
        </w:rPr>
        <w:t>6</w:t>
      </w:r>
      <w:r>
        <w:rPr>
          <w:sz w:val="24"/>
        </w:rPr>
        <w:t>.0</w:t>
      </w:r>
      <w:r>
        <w:rPr>
          <w:sz w:val="24"/>
          <w:lang w:val="uk-UA"/>
        </w:rPr>
        <w:t>4</w:t>
      </w:r>
      <w:r>
        <w:rPr>
          <w:sz w:val="24"/>
        </w:rPr>
        <w:t>.200</w:t>
      </w:r>
      <w:r>
        <w:rPr>
          <w:sz w:val="24"/>
          <w:lang w:val="ru-RU"/>
        </w:rPr>
        <w:t>7</w:t>
      </w:r>
      <w:r>
        <w:rPr>
          <w:sz w:val="24"/>
        </w:rPr>
        <w:t xml:space="preserve"> р.</w:t>
        <w:tab/>
        <w:tab/>
        <w:t>Формат 60х84 1/8.</w:t>
        <w:tab/>
        <w:tab/>
        <w:t>Папір офсетний.</w:t>
      </w:r>
    </w:p>
    <w:p>
      <w:pPr>
        <w:pStyle w:val="Normal"/>
        <w:rPr/>
      </w:pPr>
      <w:r>
        <w:rPr>
          <w:sz w:val="24"/>
        </w:rPr>
        <w:t xml:space="preserve">Друк </w:t>
      </w:r>
      <w:r>
        <w:rPr>
          <w:sz w:val="24"/>
          <w:lang w:val="uk-UA"/>
        </w:rPr>
        <w:t>різографія</w:t>
      </w:r>
      <w:r>
        <w:rPr>
          <w:sz w:val="24"/>
        </w:rPr>
        <w:t>.</w:t>
        <w:tab/>
        <w:tab/>
        <w:tab/>
      </w:r>
      <w:r>
        <w:rPr>
          <w:sz w:val="24"/>
          <w:lang w:val="uk-UA"/>
        </w:rPr>
        <w:tab/>
      </w:r>
      <w:r>
        <w:rPr>
          <w:sz w:val="24"/>
        </w:rPr>
        <w:t xml:space="preserve">Ум. др. арк. </w:t>
      </w:r>
      <w:r>
        <w:rPr>
          <w:sz w:val="24"/>
          <w:lang w:val="ru-RU"/>
        </w:rPr>
        <w:t>31</w:t>
      </w:r>
      <w:r>
        <w:rPr>
          <w:sz w:val="24"/>
        </w:rPr>
        <w:t>,</w:t>
      </w:r>
      <w:r>
        <w:rPr>
          <w:sz w:val="24"/>
          <w:lang w:val="ru-RU"/>
        </w:rPr>
        <w:t>9</w:t>
      </w:r>
      <w:r>
        <w:rPr>
          <w:sz w:val="24"/>
        </w:rPr>
        <w:t>.</w:t>
        <w:tab/>
        <w:tab/>
        <w:t xml:space="preserve">Ум. фарб. відб. </w:t>
      </w:r>
      <w:r>
        <w:rPr>
          <w:sz w:val="24"/>
          <w:lang w:val="ru-RU"/>
        </w:rPr>
        <w:t>32</w:t>
      </w:r>
      <w:r>
        <w:rPr>
          <w:sz w:val="24"/>
        </w:rPr>
        <w:t>,</w:t>
      </w:r>
      <w:r>
        <w:rPr>
          <w:sz w:val="24"/>
          <w:lang w:val="ru-RU"/>
        </w:rPr>
        <w:t>1</w:t>
      </w:r>
      <w:r>
        <w:rPr>
          <w:sz w:val="24"/>
        </w:rPr>
        <w:t>.</w:t>
      </w:r>
    </w:p>
    <w:p>
      <w:pPr>
        <w:pStyle w:val="Normal"/>
        <w:rPr/>
      </w:pPr>
      <w:r>
        <w:rPr>
          <w:sz w:val="24"/>
        </w:rPr>
        <w:t xml:space="preserve">Облік. вид. арк. </w:t>
      </w:r>
      <w:r>
        <w:rPr>
          <w:sz w:val="24"/>
          <w:lang w:val="ru-RU"/>
        </w:rPr>
        <w:t>3</w:t>
      </w:r>
      <w:r>
        <w:rPr>
          <w:sz w:val="24"/>
        </w:rPr>
        <w:t>2,</w:t>
      </w:r>
      <w:r>
        <w:rPr>
          <w:sz w:val="24"/>
          <w:lang w:val="ru-RU"/>
        </w:rPr>
        <w:t>3</w:t>
      </w:r>
      <w:r>
        <w:rPr>
          <w:sz w:val="24"/>
        </w:rPr>
        <w:t>.</w:t>
        <w:tab/>
        <w:tab/>
        <w:tab/>
        <w:t>Тираж 200 прим.</w:t>
        <w:tab/>
        <w:tab/>
        <w:t>Замов. № 2</w:t>
      </w:r>
      <w:r>
        <w:rPr>
          <w:sz w:val="24"/>
          <w:lang w:val="ru-RU"/>
        </w:rPr>
        <w:t>2</w:t>
      </w:r>
      <w:r>
        <w:rPr>
          <w:sz w:val="24"/>
        </w:rPr>
        <w:t>/0</w:t>
      </w:r>
      <w:r>
        <w:rPr>
          <w:sz w:val="24"/>
          <w:lang w:val="ru-RU"/>
        </w:rPr>
        <w:t>7</w:t>
      </w:r>
      <w:r>
        <w:rPr>
          <w:sz w:val="24"/>
        </w:rPr>
        <w:t>.</w:t>
      </w:r>
    </w:p>
    <w:p>
      <w:pPr>
        <w:pStyle w:val="Normal"/>
        <w:pBdr>
          <w:top w:val="single" w:sz="4" w:space="1" w:color="000000"/>
        </w:pBdr>
        <w:rPr>
          <w:sz w:val="24"/>
        </w:rPr>
      </w:pPr>
      <w:r>
        <w:rPr>
          <w:sz w:val="24"/>
        </w:rPr>
      </w:r>
    </w:p>
    <w:p>
      <w:pPr>
        <w:pStyle w:val="Style15"/>
        <w:widowControl w:val="false"/>
        <w:rPr>
          <w:rFonts w:eastAsia="SimSun;宋体"/>
          <w:kern w:val="2"/>
          <w:szCs w:val="24"/>
          <w:lang w:val="en-US" w:eastAsia="zh-CN"/>
        </w:rPr>
      </w:pPr>
      <w:r>
        <w:rPr>
          <w:rFonts w:eastAsia="SimSun;宋体"/>
          <w:kern w:val="2"/>
          <w:szCs w:val="24"/>
          <w:lang w:val="en-US" w:eastAsia="zh-CN"/>
        </w:rPr>
        <w:t>Друк з оригінал-макету МПП „ВІК”.</w:t>
      </w:r>
    </w:p>
    <w:p>
      <w:pPr>
        <w:pStyle w:val="Normal"/>
        <w:jc w:val="center"/>
        <w:rPr>
          <w:sz w:val="24"/>
        </w:rPr>
      </w:pPr>
      <w:r>
        <w:rPr>
          <w:sz w:val="24"/>
        </w:rPr>
        <w:t>Свідотство про реєстрацію ДК №382 від 26.03.2001 р.</w:t>
      </w:r>
    </w:p>
    <w:p>
      <w:pPr>
        <w:pStyle w:val="Normal"/>
        <w:jc w:val="center"/>
        <w:rPr>
          <w:sz w:val="24"/>
        </w:rPr>
      </w:pPr>
      <w:r>
        <w:rPr>
          <w:sz w:val="24"/>
        </w:rPr>
        <w:t>83059, м. Донецьк, вул. Разенкова, 12/17, тел. (062) 381-70-87.</w:t>
      </w:r>
    </w:p>
    <w:sectPr>
      <w:headerReference w:type="default" r:id="rId5"/>
      <w:headerReference w:type="first" r:id="rId6"/>
      <w:type w:val="nextPage"/>
      <w:pgSz w:w="11906" w:h="16838"/>
      <w:pgMar w:left="1134" w:right="1134" w:gutter="284" w:header="851" w:top="1134" w:footer="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ahoma">
    <w:charset w:val="00"/>
    <w:family w:val="swiss"/>
    <w:pitch w:val="variable"/>
  </w:font>
  <w:font w:name="TimesDL">
    <w:altName w:val="Times New Roman"/>
    <w:charset w:val="00"/>
    <w:family w:val="auto"/>
    <w:pitch w:val="variable"/>
  </w:font>
  <w:font w:name="Lucida Console">
    <w:charset w:val="00"/>
    <w:family w:val="modern"/>
    <w:pitch w:val="default"/>
  </w:font>
  <w:font w:name="Webdings">
    <w:charset w:val="02"/>
    <w:family w:val="roman"/>
    <w:pitch w:val="variable"/>
  </w:font>
  <w:font w:name="TIMES NEW ROMAN CYR">
    <w:altName w:val="Times New Roman"/>
    <w:charset w:val="cc"/>
    <w:family w:val="roman"/>
    <w:pitch w:val="variable"/>
  </w:font>
  <w:font w:name="Tms Rmn">
    <w:altName w:val="Times New Roman"/>
    <w:charset w:val="00"/>
    <w:family w:val="roman"/>
    <w:pitch w:val="variable"/>
  </w:font>
  <w:font w:name="Verdana">
    <w:charset w:val="00"/>
    <w:family w:val="swiss"/>
    <w:pitch w:val="variable"/>
  </w:font>
  <w:font w:name="Arial CYR">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b/>
        <w:bCs/>
        <w:i/>
        <w:iCs/>
        <w:sz w:val="24"/>
        <w:u w:val="single"/>
        <w:lang w:val="uk-UA"/>
      </w:rPr>
      <w:tab/>
      <w:t>“Творча спадщина В.І.Вернадського і сучасність”</w:t>
    </w:r>
    <w:r>
      <w:rPr>
        <w:u w:val="single"/>
      </w:rPr>
      <w:tab/>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91135" cy="140970"/>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v:textbox>
              <w10:wrap type="square" side="largest"/>
            </v:rect>
          </w:pict>
        </mc:Fallback>
      </mc:AlternateContent>
    </w:r>
  </w:p>
  <w:p>
    <w:pPr>
      <w:pStyle w:val="Header"/>
      <w:ind w:right="360" w:firstLine="360"/>
      <w:jc w:val="cent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6"/>
      <w:lang w:val="ru-RU"/>
    </w:rPr>
  </w:style>
  <w:style w:type="paragraph" w:styleId="Heading2">
    <w:name w:val="Heading 2"/>
    <w:basedOn w:val="Normal"/>
    <w:next w:val="Normal"/>
    <w:qFormat/>
    <w:pPr>
      <w:keepNext w:val="true"/>
      <w:numPr>
        <w:ilvl w:val="1"/>
        <w:numId w:val="1"/>
      </w:numPr>
      <w:ind w:firstLine="540"/>
      <w:jc w:val="center"/>
      <w:outlineLvl w:val="1"/>
    </w:pPr>
    <w:rPr>
      <w:sz w:val="28"/>
      <w:lang w:val="ru-RU"/>
    </w:rPr>
  </w:style>
  <w:style w:type="paragraph" w:styleId="Heading3">
    <w:name w:val="Heading 3"/>
    <w:basedOn w:val="Normal"/>
    <w:next w:val="Normal"/>
    <w:qFormat/>
    <w:pPr>
      <w:keepNext w:val="true"/>
      <w:widowControl/>
      <w:numPr>
        <w:ilvl w:val="2"/>
        <w:numId w:val="1"/>
      </w:numPr>
      <w:jc w:val="center"/>
      <w:outlineLvl w:val="2"/>
    </w:pPr>
    <w:rPr>
      <w:rFonts w:eastAsia="Times New Roman"/>
      <w:b/>
      <w:kern w:val="0"/>
      <w:sz w:val="28"/>
      <w:szCs w:val="20"/>
      <w:u w:val="single"/>
      <w:lang w:val="ru-RU"/>
    </w:rPr>
  </w:style>
  <w:style w:type="paragraph" w:styleId="Heading4">
    <w:name w:val="Heading 4"/>
    <w:basedOn w:val="Normal"/>
    <w:next w:val="Normal"/>
    <w:qFormat/>
    <w:pPr>
      <w:keepNext w:val="true"/>
      <w:widowControl/>
      <w:numPr>
        <w:ilvl w:val="3"/>
        <w:numId w:val="1"/>
      </w:numPr>
      <w:ind w:firstLine="567"/>
      <w:jc w:val="right"/>
      <w:outlineLvl w:val="3"/>
    </w:pPr>
    <w:rPr>
      <w:rFonts w:eastAsia="Times New Roman"/>
      <w:i/>
      <w:kern w:val="0"/>
      <w:sz w:val="20"/>
      <w:szCs w:val="20"/>
      <w:lang w:val="uk-UA"/>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ind w:firstLine="4111"/>
      <w:jc w:val="right"/>
      <w:outlineLvl w:val="6"/>
    </w:pPr>
    <w:rPr>
      <w:b/>
      <w:i/>
      <w:sz w:val="24"/>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spacing w:lineRule="auto" w:line="360"/>
      <w:outlineLvl w:val="8"/>
    </w:pPr>
    <w:rPr>
      <w:sz w:val="28"/>
      <w:szCs w:val="28"/>
      <w:lang w:val="uk-UA"/>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Monotype Sorts" w:hAnsi="Monotype Sorts" w:cs="LinePrinter"/>
      <w:sz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b/>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b/>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b/>
      <w:i w:val="fals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Times New Roman" w:hAnsi="Times New Roman" w:cs="Times New Roman"/>
      <w:b w:val="false"/>
      <w:i w:val="false"/>
      <w:sz w:val="18"/>
      <w:u w:val="none"/>
    </w:rPr>
  </w:style>
  <w:style w:type="character" w:styleId="WW8Num99z0">
    <w:name w:val="WW8Num99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b/>
      <w:i w:val="false"/>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2z0">
    <w:name w:val="WW8Num122z0"/>
    <w:qFormat/>
    <w:rPr/>
  </w:style>
  <w:style w:type="character" w:styleId="WW8Num125z0">
    <w:name w:val="WW8Num125z0"/>
    <w:qFormat/>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z w:val="28"/>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b/>
      <w:i/>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Symbol" w:hAnsi="Symbol" w:cs="Symbol"/>
      <w:color w:val="00000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5z0">
    <w:name w:val="WW8Num205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11z0">
    <w:name w:val="WW8Num211z0"/>
    <w:qFormat/>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Tahoma" w:hAnsi="Tahoma" w:cs="Tahoma"/>
      <w:sz w:val="24"/>
    </w:rPr>
  </w:style>
  <w:style w:type="character" w:styleId="WW8Num219z0">
    <w:name w:val="WW8Num219z0"/>
    <w:qFormat/>
    <w:rPr>
      <w:rFonts w:ascii="Symbol" w:hAnsi="Symbol" w:cs="Symbol"/>
    </w:rPr>
  </w:style>
  <w:style w:type="character" w:styleId="WW8Num220z0">
    <w:name w:val="WW8Num220z0"/>
    <w:qFormat/>
    <w:rPr>
      <w:rFonts w:ascii="TimesDL;Times New Roman" w:hAnsi="TimesDL;Times New Roman" w:cs="TimesDL;Times New Roman"/>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3z0">
    <w:name w:val="WW8Num233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b/>
      <w:i w:val="false"/>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b/>
      <w:i w:val="false"/>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rFonts w:ascii="Symbol" w:hAnsi="Symbol" w:cs="Symbol"/>
    </w:rPr>
  </w:style>
  <w:style w:type="character" w:styleId="WW8Num258z0">
    <w:name w:val="WW8Num258z0"/>
    <w:qFormat/>
    <w:rPr>
      <w:b w:val="false"/>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Monotype Sorts" w:hAnsi="Monotype Sorts" w:cs="Monotype Sorts"/>
      <w:sz w:val="32"/>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b/>
      <w:i w:val="fals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Symbol" w:hAnsi="Symbol" w:cs="Symbol"/>
      <w:sz w:val="20"/>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2z4">
    <w:name w:val="WW8Num332z4"/>
    <w:qFormat/>
    <w:rPr>
      <w:rFonts w:ascii="Courier New" w:hAnsi="Courier New" w:cs="Courier New"/>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b/>
      <w:i w:val="false"/>
    </w:rPr>
  </w:style>
  <w:style w:type="character" w:styleId="WW8Num346z0">
    <w:name w:val="WW8Num346z0"/>
    <w:qFormat/>
    <w:rPr>
      <w:rFonts w:ascii="Symbol" w:hAnsi="Symbol" w:cs="Symbol"/>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6z0">
    <w:name w:val="WW8Num376z0"/>
    <w:qFormat/>
    <w:rPr>
      <w:rFonts w:ascii="Symbol" w:hAnsi="Symbol" w:cs="Symbol"/>
      <w:b/>
      <w:i w:val="false"/>
    </w:rPr>
  </w:style>
  <w:style w:type="character" w:styleId="WW8Num377z0">
    <w:name w:val="WW8Num377z0"/>
    <w:qFormat/>
    <w:rPr>
      <w:rFonts w:ascii="Symbol" w:hAnsi="Symbol" w:cs="Symbol"/>
      <w:b/>
      <w:i w:val="false"/>
    </w:rPr>
  </w:style>
  <w:style w:type="character" w:styleId="WW8Num378z0">
    <w:name w:val="WW8Num378z0"/>
    <w:qFormat/>
    <w:rPr>
      <w:rFonts w:ascii="Symbol" w:hAnsi="Symbol" w:cs="Symbol"/>
      <w:color w:val="000000"/>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Monotype Sorts" w:hAnsi="Monotype Sorts" w:cs="Garamond"/>
      <w:sz w:val="16"/>
    </w:rPr>
  </w:style>
  <w:style w:type="character" w:styleId="WW8Num383z0">
    <w:name w:val="WW8Num383z0"/>
    <w:qFormat/>
    <w:rPr>
      <w:rFonts w:ascii="Monotype Sorts" w:hAnsi="Monotype Sorts" w:cs="Monotype Sorts"/>
      <w:sz w:val="16"/>
    </w:rPr>
  </w:style>
  <w:style w:type="character" w:styleId="WW8Num385z0">
    <w:name w:val="WW8Num385z0"/>
    <w:qFormat/>
    <w:rPr/>
  </w:style>
  <w:style w:type="character" w:styleId="WW8Num387z0">
    <w:name w:val="WW8Num387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4z0">
    <w:name w:val="WW8Num404z0"/>
    <w:qFormat/>
    <w:rPr/>
  </w:style>
  <w:style w:type="character" w:styleId="WW8Num405z0">
    <w:name w:val="WW8Num405z0"/>
    <w:qFormat/>
    <w:rPr>
      <w:rFonts w:ascii="Monotype Sorts" w:hAnsi="Monotype Sorts" w:cs="Monotype Sorts"/>
      <w:sz w:val="24"/>
    </w:rPr>
  </w:style>
  <w:style w:type="character" w:styleId="WW8Num407z0">
    <w:name w:val="WW8Num407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b/>
      <w:i w:val="false"/>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4"/>
      <w:u w:val="non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40z0">
    <w:name w:val="WW8Num440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style>
  <w:style w:type="character" w:styleId="WW8Num447z0">
    <w:name w:val="WW8Num447z0"/>
    <w:qFormat/>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Monotype Sorts" w:hAnsi="Monotype Sorts" w:cs="LinePrinter"/>
      <w:sz w:val="24"/>
    </w:rPr>
  </w:style>
  <w:style w:type="character" w:styleId="WW8Num459z0">
    <w:name w:val="WW8Num459z0"/>
    <w:qFormat/>
    <w:rPr>
      <w:b w:val="false"/>
      <w:i w:val="false"/>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style>
  <w:style w:type="character" w:styleId="WW8Num485z0">
    <w:name w:val="WW8Num485z0"/>
    <w:qFormat/>
    <w:rPr>
      <w:rFonts w:ascii="Symbol" w:hAnsi="Symbol" w:cs="Symbol"/>
      <w:sz w:val="20"/>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5z4">
    <w:name w:val="WW8Num485z4"/>
    <w:qFormat/>
    <w:rPr>
      <w:rFonts w:ascii="Courier New" w:hAnsi="Courier New" w:cs="Courier New"/>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Arial" w:hAnsi="Arial" w:cs="Arial"/>
      <w:sz w:val="24"/>
    </w:rPr>
  </w:style>
  <w:style w:type="character" w:styleId="WW8Num491z0">
    <w:name w:val="WW8Num491z0"/>
    <w:qFormat/>
    <w:rPr>
      <w:rFonts w:ascii="Symbol" w:hAnsi="Symbol" w:cs="Symbol"/>
    </w:rPr>
  </w:style>
  <w:style w:type="character" w:styleId="WW8Num492z0">
    <w:name w:val="WW8Num492z0"/>
    <w:qFormat/>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style>
  <w:style w:type="character" w:styleId="WW8Num495z1">
    <w:name w:val="WW8Num495z1"/>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style>
  <w:style w:type="character" w:styleId="WW8Num508z0">
    <w:name w:val="WW8Num508z0"/>
    <w:qFormat/>
    <w:rPr>
      <w:b w:val="false"/>
      <w:i w:val="false"/>
    </w:rPr>
  </w:style>
  <w:style w:type="character" w:styleId="WW8Num509z0">
    <w:name w:val="WW8Num509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4z0">
    <w:name w:val="WW8Num514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Wingdings" w:hAnsi="Wingdings" w:cs="Wingdings"/>
    </w:rPr>
  </w:style>
  <w:style w:type="character" w:styleId="WW8Num524z4">
    <w:name w:val="WW8Num524z4"/>
    <w:qFormat/>
    <w:rPr>
      <w:rFonts w:ascii="Courier New" w:hAnsi="Courier New" w:cs="Courier New"/>
    </w:rPr>
  </w:style>
  <w:style w:type="character" w:styleId="WW8Num525z0">
    <w:name w:val="WW8Num525z0"/>
    <w:qFormat/>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8z0">
    <w:name w:val="WW8Num528z0"/>
    <w:qFormat/>
    <w:rPr>
      <w:rFonts w:ascii="Symbol" w:hAnsi="Symbol" w:cs="Symbol"/>
    </w:rPr>
  </w:style>
  <w:style w:type="character" w:styleId="WW8Num531z0">
    <w:name w:val="WW8Num531z0"/>
    <w:qFormat/>
    <w:rPr/>
  </w:style>
  <w:style w:type="character" w:styleId="WW8Num533z0">
    <w:name w:val="WW8Num533z0"/>
    <w:qFormat/>
    <w:rPr>
      <w:rFonts w:ascii="Wingdings" w:hAnsi="Wingdings" w:cs="Wingdings"/>
    </w:rPr>
  </w:style>
  <w:style w:type="character" w:styleId="WW8Num534z0">
    <w:name w:val="WW8Num534z0"/>
    <w:qFormat/>
    <w:rPr>
      <w:rFonts w:ascii="Symbol" w:hAnsi="Symbol" w:cs="Symbol"/>
      <w:color w:val="auto"/>
      <w:sz w:val="28"/>
    </w:rPr>
  </w:style>
  <w:style w:type="character" w:styleId="WW8Num537z0">
    <w:name w:val="WW8Num537z0"/>
    <w:qFormat/>
    <w:rPr/>
  </w:style>
  <w:style w:type="character" w:styleId="WW8Num538z0">
    <w:name w:val="WW8Num538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60z0">
    <w:name w:val="WW8Num560z0"/>
    <w:qFormat/>
    <w:rPr>
      <w:rFonts w:ascii="Monotype Sorts" w:hAnsi="Monotype Sorts" w:cs="Monotype Sorts"/>
      <w:sz w:val="24"/>
    </w:rPr>
  </w:style>
  <w:style w:type="character" w:styleId="WW8Num561z0">
    <w:name w:val="WW8Num561z0"/>
    <w:qFormat/>
    <w:rPr>
      <w:rFonts w:ascii="Symbol" w:hAnsi="Symbol" w:cs="Symbol"/>
    </w:rPr>
  </w:style>
  <w:style w:type="character" w:styleId="WW8Num564z0">
    <w:name w:val="WW8Num564z0"/>
    <w:qFormat/>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7z0">
    <w:name w:val="WW8Num567z0"/>
    <w:qFormat/>
    <w:rPr/>
  </w:style>
  <w:style w:type="character" w:styleId="WW8Num568z0">
    <w:name w:val="WW8Num568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style>
  <w:style w:type="character" w:styleId="WW8Num573z0">
    <w:name w:val="WW8Num573z0"/>
    <w:qFormat/>
    <w:rPr>
      <w:rFonts w:ascii="Symbol" w:hAnsi="Symbol" w:cs="Symbol"/>
      <w:b/>
      <w:i w:val="false"/>
    </w:rPr>
  </w:style>
  <w:style w:type="character" w:styleId="WW8Num574z0">
    <w:name w:val="WW8Num574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Times New Roman" w:hAnsi="Times New Roman" w:eastAsia="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9z0">
    <w:name w:val="WW8Num599z0"/>
    <w:qFormat/>
    <w:rPr/>
  </w:style>
  <w:style w:type="character" w:styleId="WW8Num600z0">
    <w:name w:val="WW8Num600z0"/>
    <w:qFormat/>
    <w:rPr/>
  </w:style>
  <w:style w:type="character" w:styleId="WW8Num601z0">
    <w:name w:val="WW8Num601z0"/>
    <w:qFormat/>
    <w:rPr>
      <w:sz w:val="28"/>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b/>
      <w:i w:val="false"/>
    </w:rPr>
  </w:style>
  <w:style w:type="character" w:styleId="WW8Num610z0">
    <w:name w:val="WW8Num610z0"/>
    <w:qFormat/>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Monotype Sorts" w:hAnsi="Monotype Sorts" w:cs="Lucida Console"/>
      <w:sz w:val="24"/>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8z0">
    <w:name w:val="WW8Num618z0"/>
    <w:qFormat/>
    <w:rPr>
      <w:rFonts w:ascii="Times New Roman" w:hAnsi="Times New Roman" w:cs="Times New Roman"/>
      <w:b w:val="false"/>
      <w:i w:val="false"/>
      <w:sz w:val="24"/>
      <w:u w:val="none"/>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b/>
      <w:i w:val="false"/>
    </w:rPr>
  </w:style>
  <w:style w:type="character" w:styleId="WW8Num630z0">
    <w:name w:val="WW8Num630z0"/>
    <w:qFormat/>
    <w:rPr>
      <w:rFonts w:ascii="Symbol" w:hAnsi="Symbol" w:cs="Symbol"/>
    </w:rPr>
  </w:style>
  <w:style w:type="character" w:styleId="WW8Num631z0">
    <w:name w:val="WW8Num631z0"/>
    <w:qFormat/>
    <w:rPr/>
  </w:style>
  <w:style w:type="character" w:styleId="WW8Num633z0">
    <w:name w:val="WW8Num633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3z0">
    <w:name w:val="WW8Num643z0"/>
    <w:qFormat/>
    <w:rPr/>
  </w:style>
  <w:style w:type="character" w:styleId="WW8Num644z0">
    <w:name w:val="WW8Num644z0"/>
    <w:qFormat/>
    <w:rPr/>
  </w:style>
  <w:style w:type="character" w:styleId="WW8Num647z0">
    <w:name w:val="WW8Num647z0"/>
    <w:qFormat/>
    <w:rPr>
      <w:rFonts w:ascii="Symbol" w:hAnsi="Symbol" w:cs="Symbol"/>
    </w:rPr>
  </w:style>
  <w:style w:type="character" w:styleId="WW8Num649z0">
    <w:name w:val="WW8Num649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4z0">
    <w:name w:val="WW8Num654z0"/>
    <w:qFormat/>
    <w:rPr>
      <w:rFonts w:ascii="Symbol" w:hAnsi="Symbol" w:cs="Symbol"/>
    </w:rPr>
  </w:style>
  <w:style w:type="character" w:styleId="WW8Num656z0">
    <w:name w:val="WW8Num656z0"/>
    <w:qFormat/>
    <w:rPr>
      <w:rFonts w:ascii="Times New Roman" w:hAnsi="Times New Roman" w:eastAsia="Times New Roman"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style>
  <w:style w:type="character" w:styleId="WW8Num658z0">
    <w:name w:val="WW8Num658z0"/>
    <w:qFormat/>
    <w:rPr/>
  </w:style>
  <w:style w:type="character" w:styleId="WW8Num660z0">
    <w:name w:val="WW8Num660z0"/>
    <w:qFormat/>
    <w:rPr>
      <w:rFonts w:ascii="Monotype Sorts" w:hAnsi="Monotype Sorts" w:cs="Garamond"/>
      <w:sz w:val="16"/>
    </w:rPr>
  </w:style>
  <w:style w:type="character" w:styleId="WW8Num662z0">
    <w:name w:val="WW8Num662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3z0">
    <w:name w:val="WW8Num683z0"/>
    <w:qFormat/>
    <w:rPr>
      <w:rFonts w:ascii="Wingdings" w:hAnsi="Wingdings" w:cs="Wingdings"/>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b/>
      <w:i w:val="false"/>
    </w:rPr>
  </w:style>
  <w:style w:type="character" w:styleId="WW8Num688z0">
    <w:name w:val="WW8Num688z0"/>
    <w:qFormat/>
    <w:rPr>
      <w:rFonts w:ascii="Times New Roman" w:hAnsi="Times New Roman" w:eastAsia="Times New Roman" w:cs="Times New Roman"/>
    </w:rPr>
  </w:style>
  <w:style w:type="character" w:styleId="WW8Num688z1">
    <w:name w:val="WW8Num688z1"/>
    <w:qFormat/>
    <w:rPr>
      <w:rFonts w:ascii="Symbol" w:hAnsi="Symbol" w:cs="Symbol"/>
      <w:sz w:val="20"/>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8z4">
    <w:name w:val="WW8Num688z4"/>
    <w:qFormat/>
    <w:rPr>
      <w:rFonts w:ascii="Courier New" w:hAnsi="Courier New" w:cs="Courier New"/>
    </w:rPr>
  </w:style>
  <w:style w:type="character" w:styleId="WW8Num689z0">
    <w:name w:val="WW8Num689z0"/>
    <w:qFormat/>
    <w:rPr/>
  </w:style>
  <w:style w:type="character" w:styleId="WW8Num690z0">
    <w:name w:val="WW8Num690z0"/>
    <w:qFormat/>
    <w:rPr>
      <w:rFonts w:ascii="Symbol" w:hAnsi="Symbol" w:cs="Symbol"/>
    </w:rPr>
  </w:style>
  <w:style w:type="character" w:styleId="WW8Num692z0">
    <w:name w:val="WW8Num692z0"/>
    <w:qFormat/>
    <w:rPr>
      <w:rFonts w:ascii="Times New Roman" w:hAnsi="Times New Roman" w:cs="Times New Roman"/>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9z0">
    <w:name w:val="WW8Num699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4z0">
    <w:name w:val="WW8Num704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Times New Roman"/>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color w:val="000000"/>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St247z0">
    <w:name w:val="WW8NumSt247z0"/>
    <w:qFormat/>
    <w:rPr>
      <w:rFonts w:ascii="Times New Roman" w:hAnsi="Times New Roman" w:cs="Times New Roman"/>
      <w:b w:val="false"/>
      <w:i w:val="false"/>
      <w:sz w:val="24"/>
      <w:u w:val="none"/>
    </w:rPr>
  </w:style>
  <w:style w:type="character" w:styleId="WW8NumSt331z0">
    <w:name w:val="WW8NumSt331z0"/>
    <w:qFormat/>
    <w:rPr>
      <w:rFonts w:ascii="Times New Roman" w:hAnsi="Times New Roman" w:cs="Times New Roman"/>
    </w:rPr>
  </w:style>
  <w:style w:type="character" w:styleId="WW8NumSt425z0">
    <w:name w:val="WW8NumSt425z0"/>
    <w:qFormat/>
    <w:rPr>
      <w:rFonts w:ascii="Wingdings" w:hAnsi="Wingdings" w:cs="Wingdings"/>
    </w:rPr>
  </w:style>
  <w:style w:type="character" w:styleId="WW8NumSt428z0">
    <w:name w:val="WW8NumSt428z0"/>
    <w:qFormat/>
    <w:rPr>
      <w:rFonts w:ascii="Symbol" w:hAnsi="Symbol" w:cs="Symbol"/>
    </w:rPr>
  </w:style>
  <w:style w:type="character" w:styleId="WW8NumSt429z0">
    <w:name w:val="WW8NumSt429z0"/>
    <w:qFormat/>
    <w:rPr>
      <w:rFonts w:ascii="Monotype Sorts" w:hAnsi="Monotype Sorts" w:cs="Monotype Sorts"/>
      <w:sz w:val="24"/>
    </w:rPr>
  </w:style>
  <w:style w:type="character" w:styleId="WW8NumSt430z0">
    <w:name w:val="WW8NumSt430z0"/>
    <w:qFormat/>
    <w:rPr>
      <w:rFonts w:ascii="Symbol" w:hAnsi="Symbol" w:cs="Symbol"/>
      <w:sz w:val="24"/>
    </w:rPr>
  </w:style>
  <w:style w:type="character" w:styleId="WW8NumSt431z0">
    <w:name w:val="WW8NumSt431z0"/>
    <w:qFormat/>
    <w:rPr>
      <w:rFonts w:ascii="Symbol" w:hAnsi="Symbol" w:cs="Symbol"/>
    </w:rPr>
  </w:style>
  <w:style w:type="character" w:styleId="WW8NumSt433z0">
    <w:name w:val="WW8NumSt433z0"/>
    <w:qFormat/>
    <w:rPr>
      <w:rFonts w:ascii="Tahoma" w:hAnsi="Tahoma" w:cs="Tahoma"/>
      <w:sz w:val="24"/>
    </w:rPr>
  </w:style>
  <w:style w:type="character" w:styleId="WW8NumSt434z0">
    <w:name w:val="WW8NumSt434z0"/>
    <w:qFormat/>
    <w:rPr>
      <w:rFonts w:ascii="Monotype Sorts" w:hAnsi="Monotype Sorts" w:cs="Monotype Sorts"/>
    </w:rPr>
  </w:style>
  <w:style w:type="character" w:styleId="WW8NumSt435z0">
    <w:name w:val="WW8NumSt435z0"/>
    <w:qFormat/>
    <w:rPr>
      <w:rFonts w:ascii="Wingdings" w:hAnsi="Wingdings" w:cs="Wingdings"/>
      <w:sz w:val="24"/>
    </w:rPr>
  </w:style>
  <w:style w:type="character" w:styleId="WW8NumSt436z0">
    <w:name w:val="WW8NumSt436z0"/>
    <w:qFormat/>
    <w:rPr>
      <w:rFonts w:ascii="Wingdings" w:hAnsi="Wingdings" w:cs="Wingdings"/>
      <w:sz w:val="24"/>
    </w:rPr>
  </w:style>
  <w:style w:type="character" w:styleId="WW8NumSt437z0">
    <w:name w:val="WW8NumSt437z0"/>
    <w:qFormat/>
    <w:rPr>
      <w:rFonts w:ascii="Symbol" w:hAnsi="Symbol" w:cs="Symbol"/>
    </w:rPr>
  </w:style>
  <w:style w:type="character" w:styleId="WW8NumSt439z0">
    <w:name w:val="WW8NumSt439z0"/>
    <w:qFormat/>
    <w:rPr>
      <w:rFonts w:ascii="Lucida Console" w:hAnsi="Lucida Console" w:cs="Lucida Console"/>
    </w:rPr>
  </w:style>
  <w:style w:type="character" w:styleId="WW8NumSt440z0">
    <w:name w:val="WW8NumSt440z0"/>
    <w:qFormat/>
    <w:rPr>
      <w:rFonts w:ascii="Webdings" w:hAnsi="Webdings" w:cs="Webdings"/>
    </w:rPr>
  </w:style>
  <w:style w:type="character" w:styleId="WW8NumSt441z0">
    <w:name w:val="WW8NumSt441z0"/>
    <w:qFormat/>
    <w:rPr>
      <w:rFonts w:ascii="Wingdings" w:hAnsi="Wingdings" w:cs="Wingdings"/>
      <w:sz w:val="16"/>
    </w:rPr>
  </w:style>
  <w:style w:type="character" w:styleId="WW8NumSt447z0">
    <w:name w:val="WW8NumSt447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84z0">
    <w:name w:val="WW8NumSt484z0"/>
    <w:qFormat/>
    <w:rPr>
      <w:rFonts w:ascii="Symbol" w:hAnsi="Symbol" w:cs="Symbol"/>
    </w:rPr>
  </w:style>
  <w:style w:type="character" w:styleId="WW8NumSt514z0">
    <w:name w:val="WW8NumSt514z0"/>
    <w:qFormat/>
    <w:rPr>
      <w:rFonts w:ascii="Times New Roman" w:hAnsi="Times New Roman" w:cs="Times New Roman"/>
      <w:b w:val="false"/>
      <w:i w:val="false"/>
      <w:sz w:val="24"/>
      <w:u w:val="none"/>
    </w:rPr>
  </w:style>
  <w:style w:type="character" w:styleId="WW8NumSt645z0">
    <w:name w:val="WW8NumSt645z0"/>
    <w:qFormat/>
    <w:rPr>
      <w:rFonts w:ascii="Symbol" w:hAnsi="Symbol" w:cs="Symbol"/>
    </w:rPr>
  </w:style>
  <w:style w:type="character" w:styleId="WW8NumSt698z0">
    <w:name w:val="WW8NumSt698z0"/>
    <w:qFormat/>
    <w:rPr>
      <w:rFonts w:ascii="Times New Roman" w:hAnsi="Times New Roman" w:cs="Times New Roman"/>
    </w:rPr>
  </w:style>
  <w:style w:type="character" w:styleId="WW8NumSt724z0">
    <w:name w:val="WW8NumSt724z0"/>
    <w:qFormat/>
    <w:rPr>
      <w:rFonts w:ascii="Times New Roman" w:hAnsi="Times New Roman" w:cs="Times New Roman"/>
      <w:b w:val="false"/>
      <w:i w:val="false"/>
      <w:sz w:val="24"/>
      <w:u w:val="none"/>
    </w:rPr>
  </w:style>
  <w:style w:type="character" w:styleId="WW8NumSt752z0">
    <w:name w:val="WW8NumSt752z0"/>
    <w:qFormat/>
    <w:rPr>
      <w:rFonts w:ascii="Times New Roman" w:hAnsi="Times New Roman" w:cs="Times New Roman"/>
    </w:rPr>
  </w:style>
  <w:style w:type="character" w:styleId="WW8NumSt753z0">
    <w:name w:val="WW8NumSt753z0"/>
    <w:qFormat/>
    <w:rPr>
      <w:rFonts w:ascii="Times New Roman" w:hAnsi="Times New Roman" w:cs="Times New Roman"/>
    </w:rPr>
  </w:style>
  <w:style w:type="character" w:styleId="Style5">
    <w:name w:val="Основной шрифт абзаца"/>
    <w:qFormat/>
    <w:rPr/>
  </w:style>
  <w:style w:type="character" w:styleId="Hyperlink">
    <w:name w:val="Hyperlink"/>
    <w:basedOn w:val="Style5"/>
    <w:qFormat/>
    <w:rPr>
      <w:color w:val="0000FF"/>
      <w:u w:val="none"/>
    </w:rPr>
  </w:style>
  <w:style w:type="character" w:styleId="Style6">
    <w:name w:val="знак сноски"/>
    <w:basedOn w:val="Style5"/>
    <w:qFormat/>
    <w:rPr>
      <w:vertAlign w:val="superscript"/>
    </w:rPr>
  </w:style>
  <w:style w:type="character" w:styleId="Style7">
    <w:name w:val="Фамилия Знак Знак"/>
    <w:basedOn w:val="Style5"/>
    <w:qFormat/>
    <w:rPr>
      <w:b/>
      <w:sz w:val="24"/>
      <w:lang w:val="ru-RU" w:bidi="ar-SA"/>
    </w:rPr>
  </w:style>
  <w:style w:type="character" w:styleId="InternetLink">
    <w:name w:val="Hyperlink"/>
    <w:basedOn w:val="Style5"/>
    <w:rPr>
      <w:color w:val="0000FF"/>
      <w:u w:val="single"/>
    </w:rPr>
  </w:style>
  <w:style w:type="character" w:styleId="StrongEmphasis">
    <w:name w:val="Strong"/>
    <w:basedOn w:val="Style5"/>
    <w:qFormat/>
    <w:rPr>
      <w:rFonts w:ascii="TIMES NEW ROMAN CYR;Times New Roman" w:hAnsi="TIMES NEW ROMAN CYR;Times New Roman" w:cs="TIMES NEW ROMAN CYR;Times New Roman"/>
      <w:b/>
      <w:bCs/>
      <w:sz w:val="24"/>
      <w:szCs w:val="24"/>
    </w:rPr>
  </w:style>
  <w:style w:type="character" w:styleId="Emphasis">
    <w:name w:val="Emphasis"/>
    <w:basedOn w:val="Style5"/>
    <w:qFormat/>
    <w:rPr>
      <w:i/>
      <w:iCs/>
    </w:rPr>
  </w:style>
  <w:style w:type="character" w:styleId="PageNumber">
    <w:name w:val="Page Number"/>
    <w:basedOn w:val="Style5"/>
    <w:rPr/>
  </w:style>
  <w:style w:type="character" w:styleId="Style8">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Msoendnotetext">
    <w:name w:val="msoendnotetext"/>
    <w:basedOn w:val="Style5"/>
    <w:qFormat/>
    <w:rPr>
      <w:sz w:val="20"/>
      <w:szCs w:val="20"/>
    </w:rPr>
  </w:style>
  <w:style w:type="character" w:styleId="Grame">
    <w:name w:val="grame"/>
    <w:basedOn w:val="Style5"/>
    <w:qFormat/>
    <w:rPr/>
  </w:style>
  <w:style w:type="character" w:styleId="Spelle">
    <w:name w:val="spelle"/>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TextBody"/>
    <w:qFormat/>
    <w:pPr>
      <w:widowControl/>
      <w:jc w:val="center"/>
    </w:pPr>
    <w:rPr>
      <w:rFonts w:eastAsia="Times New Roman"/>
      <w:spacing w:val="30"/>
      <w:kern w:val="0"/>
      <w:sz w:val="28"/>
      <w:lang w:val="uk-UA"/>
    </w:rPr>
  </w:style>
  <w:style w:type="paragraph" w:styleId="TextBody">
    <w:name w:val="Body Text"/>
    <w:basedOn w:val="Normal"/>
    <w:pPr>
      <w:widowControl/>
      <w:jc w:val="center"/>
    </w:pPr>
    <w:rPr>
      <w:rFonts w:eastAsia="Times New Roman"/>
      <w:kern w:val="0"/>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Фио"/>
    <w:basedOn w:val="Normal"/>
    <w:qFormat/>
    <w:pPr>
      <w:widowControl/>
      <w:ind w:firstLine="3400"/>
    </w:pPr>
    <w:rPr>
      <w:rFonts w:eastAsia="Times New Roman"/>
      <w:kern w:val="0"/>
      <w:sz w:val="20"/>
      <w:szCs w:val="20"/>
      <w:lang w:val="ru-RU"/>
    </w:rPr>
  </w:style>
  <w:style w:type="paragraph" w:styleId="Blockquote">
    <w:name w:val="Blockquote"/>
    <w:basedOn w:val="Normal"/>
    <w:qFormat/>
    <w:pPr>
      <w:widowControl/>
      <w:spacing w:before="100" w:after="100"/>
      <w:ind w:left="360" w:right="360" w:hanging="0"/>
      <w:jc w:val="left"/>
    </w:pPr>
    <w:rPr>
      <w:rFonts w:eastAsia="Times New Roman"/>
      <w:kern w:val="0"/>
      <w:sz w:val="24"/>
      <w:szCs w:val="20"/>
      <w:lang w:val="uk-UA"/>
    </w:rPr>
  </w:style>
  <w:style w:type="paragraph" w:styleId="NormalWeb">
    <w:name w:val="Normal (Web)"/>
    <w:basedOn w:val="Normal"/>
    <w:qFormat/>
    <w:pPr>
      <w:widowControl/>
      <w:overflowPunct w:val="false"/>
      <w:autoSpaceDE w:val="false"/>
      <w:spacing w:before="100" w:after="100"/>
      <w:jc w:val="left"/>
      <w:textAlignment w:val="baseline"/>
    </w:pPr>
    <w:rPr>
      <w:rFonts w:eastAsia="Times New Roman"/>
      <w:kern w:val="0"/>
      <w:sz w:val="24"/>
      <w:szCs w:val="20"/>
      <w:lang w:val="ru-RU"/>
    </w:rPr>
  </w:style>
  <w:style w:type="paragraph" w:styleId="IauiueWeb">
    <w:name w:val="Iau?iue (Web)"/>
    <w:basedOn w:val="Normal"/>
    <w:qFormat/>
    <w:pPr>
      <w:widowControl/>
      <w:overflowPunct w:val="false"/>
      <w:autoSpaceDE w:val="false"/>
      <w:spacing w:before="100" w:after="100"/>
      <w:jc w:val="left"/>
      <w:textAlignment w:val="baseline"/>
    </w:pPr>
    <w:rPr>
      <w:rFonts w:eastAsia="Times New Roman"/>
      <w:kern w:val="0"/>
      <w:sz w:val="24"/>
      <w:szCs w:val="20"/>
      <w:lang w:val="ru-RU"/>
    </w:rPr>
  </w:style>
  <w:style w:type="paragraph" w:styleId="Style10">
    <w:name w:val="Текст статьи"/>
    <w:basedOn w:val="Normal"/>
    <w:qFormat/>
    <w:pPr>
      <w:widowControl/>
      <w:ind w:firstLine="567"/>
    </w:pPr>
    <w:rPr>
      <w:rFonts w:eastAsia="Times New Roman"/>
      <w:kern w:val="0"/>
      <w:sz w:val="20"/>
      <w:szCs w:val="20"/>
      <w:lang w:val="ru-RU"/>
    </w:rPr>
  </w:style>
  <w:style w:type="paragraph" w:styleId="Style11">
    <w:name w:val="Фамилия"/>
    <w:basedOn w:val="Normal"/>
    <w:qFormat/>
    <w:pPr>
      <w:widowControl/>
      <w:spacing w:lineRule="auto" w:line="360"/>
      <w:ind w:right="55" w:firstLine="567"/>
      <w:jc w:val="right"/>
    </w:pPr>
    <w:rPr>
      <w:rFonts w:eastAsia="Times New Roman"/>
      <w:b/>
      <w:kern w:val="0"/>
      <w:sz w:val="24"/>
      <w:szCs w:val="20"/>
      <w:lang w:val="ru-RU"/>
    </w:rPr>
  </w:style>
  <w:style w:type="paragraph" w:styleId="Style12">
    <w:name w:val="Название вуза"/>
    <w:basedOn w:val="Normal"/>
    <w:qFormat/>
    <w:pPr>
      <w:widowControl/>
      <w:spacing w:lineRule="auto" w:line="360"/>
      <w:ind w:right="55" w:firstLine="567"/>
      <w:jc w:val="right"/>
    </w:pPr>
    <w:rPr>
      <w:rFonts w:eastAsia="Times New Roman"/>
      <w:i/>
      <w:kern w:val="0"/>
      <w:sz w:val="24"/>
      <w:szCs w:val="20"/>
      <w:lang w:val="ru-RU"/>
    </w:rPr>
  </w:style>
  <w:style w:type="paragraph" w:styleId="Style13">
    <w:name w:val="Название статьи"/>
    <w:basedOn w:val="Normal"/>
    <w:qFormat/>
    <w:pPr>
      <w:widowControl/>
      <w:spacing w:before="100" w:after="100"/>
      <w:jc w:val="center"/>
    </w:pPr>
    <w:rPr>
      <w:rFonts w:eastAsia="Times New Roman"/>
      <w:b/>
      <w:caps/>
      <w:kern w:val="0"/>
      <w:sz w:val="28"/>
      <w:szCs w:val="20"/>
      <w:lang w:val="ru-RU"/>
    </w:rPr>
  </w:style>
  <w:style w:type="paragraph" w:styleId="Style14">
    <w:name w:val="Текст литетратуры"/>
    <w:basedOn w:val="Style10"/>
    <w:qFormat/>
    <w:pPr>
      <w:tabs>
        <w:tab w:val="clear" w:pos="420"/>
        <w:tab w:val="left" w:pos="360" w:leader="none"/>
      </w:tabs>
      <w:ind w:left="360" w:hanging="360"/>
    </w:pPr>
    <w:rPr/>
  </w:style>
  <w:style w:type="paragraph" w:styleId="1">
    <w:name w:val="заголовок 1"/>
    <w:basedOn w:val="Normal"/>
    <w:next w:val="Normal"/>
    <w:qFormat/>
    <w:pPr>
      <w:keepNext w:val="true"/>
      <w:widowControl/>
      <w:spacing w:before="240" w:after="60"/>
    </w:pPr>
    <w:rPr>
      <w:rFonts w:eastAsia="Times New Roman"/>
      <w:b/>
      <w:kern w:val="0"/>
      <w:sz w:val="24"/>
      <w:szCs w:val="20"/>
      <w:lang w:val="en-GB"/>
    </w:rPr>
  </w:style>
  <w:style w:type="paragraph" w:styleId="Style15">
    <w:name w:val="Литература"/>
    <w:basedOn w:val="Normal"/>
    <w:qFormat/>
    <w:pPr>
      <w:widowControl/>
      <w:jc w:val="center"/>
    </w:pPr>
    <w:rPr>
      <w:rFonts w:eastAsia="Times New Roman"/>
      <w:kern w:val="0"/>
      <w:sz w:val="24"/>
      <w:szCs w:val="20"/>
      <w:lang w:val="uk-UA"/>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uk-UA" w:bidi="ar-SA" w:eastAsia="zh-CN"/>
    </w:rPr>
  </w:style>
  <w:style w:type="paragraph" w:styleId="Style16">
    <w:name w:val="текст сноски"/>
    <w:basedOn w:val="Normal"/>
    <w:qFormat/>
    <w:pPr>
      <w:spacing w:before="0" w:after="60"/>
    </w:pPr>
    <w:rPr>
      <w:rFonts w:eastAsia="Times New Roman"/>
      <w:kern w:val="0"/>
      <w:sz w:val="24"/>
      <w:szCs w:val="20"/>
      <w:lang w:val="ru-RU"/>
    </w:rPr>
  </w:style>
  <w:style w:type="paragraph" w:styleId="Style17">
    <w:name w:val="Фамилия Знак"/>
    <w:basedOn w:val="Normal"/>
    <w:qFormat/>
    <w:pPr>
      <w:widowControl/>
      <w:spacing w:lineRule="auto" w:line="360"/>
      <w:ind w:right="55" w:firstLine="567"/>
      <w:jc w:val="right"/>
    </w:pPr>
    <w:rPr>
      <w:rFonts w:eastAsia="Times New Roman"/>
      <w:b/>
      <w:kern w:val="0"/>
      <w:sz w:val="24"/>
      <w:szCs w:val="20"/>
      <w:lang w:val="ru-RU"/>
    </w:rPr>
  </w:style>
  <w:style w:type="paragraph" w:styleId="BodyTextIndent2">
    <w:name w:val="Body Text Indent 2"/>
    <w:basedOn w:val="Normal"/>
    <w:qFormat/>
    <w:pPr>
      <w:widowControl/>
      <w:tabs>
        <w:tab w:val="clear" w:pos="420"/>
        <w:tab w:val="left" w:pos="7952" w:leader="none"/>
      </w:tabs>
      <w:ind w:right="673" w:firstLine="721"/>
    </w:pPr>
    <w:rPr>
      <w:rFonts w:eastAsia="Times New Roman"/>
      <w:color w:val="000000"/>
      <w:kern w:val="0"/>
      <w:sz w:val="22"/>
      <w:szCs w:val="20"/>
      <w:lang w:val="ru-RU"/>
    </w:rPr>
  </w:style>
  <w:style w:type="paragraph" w:styleId="Style18">
    <w:name w:val="Текст выноски"/>
    <w:basedOn w:val="Normal"/>
    <w:qFormat/>
    <w:pPr>
      <w:widowControl/>
      <w:jc w:val="left"/>
    </w:pPr>
    <w:rPr>
      <w:rFonts w:ascii="Tahoma" w:hAnsi="Tahoma" w:eastAsia="Times New Roman" w:cs="Tahoma"/>
      <w:kern w:val="0"/>
      <w:sz w:val="16"/>
      <w:szCs w:val="16"/>
      <w:lang w:val="uk-UA"/>
    </w:rPr>
  </w:style>
  <w:style w:type="paragraph" w:styleId="Style19">
    <w:name w:val="Стиль"/>
    <w:basedOn w:val="Normal"/>
    <w:qFormat/>
    <w:pPr>
      <w:widowControl/>
      <w:spacing w:before="280" w:after="280"/>
    </w:pPr>
    <w:rPr>
      <w:rFonts w:eastAsia="Times New Roman"/>
      <w:kern w:val="0"/>
      <w:sz w:val="20"/>
      <w:szCs w:val="20"/>
      <w:lang w:val="ru-RU"/>
    </w:rPr>
  </w:style>
  <w:style w:type="paragraph" w:styleId="Ppp">
    <w:name w:val="ppp"/>
    <w:basedOn w:val="Normal"/>
    <w:qFormat/>
    <w:pPr>
      <w:widowControl/>
      <w:spacing w:before="280" w:after="280"/>
      <w:jc w:val="left"/>
    </w:pPr>
    <w:rPr>
      <w:rFonts w:eastAsia="Times New Roman"/>
      <w:kern w:val="0"/>
      <w:sz w:val="24"/>
      <w:lang w:val="ru-RU"/>
    </w:rPr>
  </w:style>
  <w:style w:type="paragraph" w:styleId="Style20">
    <w:name w:val="Не отрывать"/>
    <w:basedOn w:val="Normal"/>
    <w:qFormat/>
    <w:pPr>
      <w:keepNext w:val="true"/>
      <w:widowControl/>
      <w:tabs>
        <w:tab w:val="clear" w:pos="420"/>
        <w:tab w:val="left" w:pos="1134" w:leader="none"/>
      </w:tabs>
      <w:ind w:firstLine="720"/>
    </w:pPr>
    <w:rPr>
      <w:rFonts w:eastAsia="Times New Roman"/>
      <w:kern w:val="0"/>
      <w:sz w:val="28"/>
      <w:szCs w:val="20"/>
      <w:lang w:val="ru-RU"/>
    </w:rPr>
  </w:style>
  <w:style w:type="paragraph" w:styleId="Style21">
    <w:name w:val="Текст диссертации"/>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TextBodyIndent">
    <w:name w:val="Body Text Indent"/>
    <w:basedOn w:val="Normal"/>
    <w:pPr>
      <w:widowControl/>
      <w:ind w:firstLine="567"/>
    </w:pPr>
    <w:rPr>
      <w:rFonts w:eastAsia="Times New Roman"/>
      <w:kern w:val="0"/>
      <w:sz w:val="28"/>
      <w:szCs w:val="20"/>
      <w:lang w:val="ru-RU"/>
    </w:rPr>
  </w:style>
  <w:style w:type="paragraph" w:styleId="Web">
    <w:name w:val="Обычный (Web)"/>
    <w:basedOn w:val="Normal"/>
    <w:qFormat/>
    <w:pPr>
      <w:widowControl/>
      <w:spacing w:before="280" w:after="280"/>
    </w:pPr>
    <w:rPr>
      <w:rFonts w:eastAsia="Times New Roman"/>
      <w:kern w:val="0"/>
      <w:sz w:val="24"/>
      <w:lang w:val="ru-RU"/>
    </w:rPr>
  </w:style>
  <w:style w:type="paragraph" w:styleId="Contents2">
    <w:name w:val="TOC 2"/>
    <w:basedOn w:val="Normal"/>
    <w:next w:val="Normal"/>
    <w:pPr>
      <w:widowControl/>
      <w:tabs>
        <w:tab w:val="clear" w:pos="420"/>
        <w:tab w:val="right" w:pos="9457" w:leader="none"/>
      </w:tabs>
      <w:spacing w:before="240" w:after="0"/>
      <w:jc w:val="center"/>
    </w:pPr>
    <w:rPr>
      <w:rFonts w:eastAsia="Times New Roman"/>
      <w:b/>
      <w:bCs/>
      <w:kern w:val="0"/>
      <w:sz w:val="22"/>
      <w:lang w:val="ru-RU" w:eastAsia="en-US"/>
    </w:rPr>
  </w:style>
  <w:style w:type="paragraph" w:styleId="Contents1">
    <w:name w:val="TOC 1"/>
    <w:basedOn w:val="Normal"/>
    <w:next w:val="Normal"/>
    <w:pPr>
      <w:widowControl/>
      <w:tabs>
        <w:tab w:val="clear" w:pos="420"/>
        <w:tab w:val="right" w:pos="9360" w:leader="none"/>
      </w:tabs>
      <w:ind w:right="534" w:hanging="0"/>
      <w:jc w:val="left"/>
    </w:pPr>
    <w:rPr>
      <w:rFonts w:eastAsia="Times New Roman"/>
      <w:b/>
      <w:bCs/>
      <w:caps/>
      <w:kern w:val="0"/>
      <w:sz w:val="20"/>
      <w:szCs w:val="28"/>
      <w:lang w:val="ru-RU" w:eastAsia="en-US"/>
    </w:rPr>
  </w:style>
  <w:style w:type="paragraph" w:styleId="Style22">
    <w:name w:val="Текст"/>
    <w:basedOn w:val="Normal"/>
    <w:qFormat/>
    <w:pPr>
      <w:widowControl/>
      <w:jc w:val="left"/>
    </w:pPr>
    <w:rPr>
      <w:rFonts w:ascii="Courier New" w:hAnsi="Courier New" w:eastAsia="Times New Roman" w:cs="Courier New"/>
      <w:kern w:val="0"/>
      <w:sz w:val="20"/>
      <w:szCs w:val="20"/>
      <w:lang w:val="ru-RU"/>
    </w:rPr>
  </w:style>
  <w:style w:type="paragraph" w:styleId="2">
    <w:name w:val="Основной текст 2"/>
    <w:basedOn w:val="Normal"/>
    <w:qFormat/>
    <w:pPr>
      <w:widowControl/>
      <w:spacing w:lineRule="auto" w:line="360"/>
      <w:jc w:val="left"/>
    </w:pPr>
    <w:rPr>
      <w:rFonts w:eastAsia="Times New Roman"/>
      <w:spacing w:val="-4"/>
      <w:kern w:val="0"/>
      <w:sz w:val="28"/>
      <w:szCs w:val="20"/>
      <w:lang w:val="ru-RU"/>
    </w:rPr>
  </w:style>
  <w:style w:type="paragraph" w:styleId="Subtitle">
    <w:name w:val="Subtitle"/>
    <w:basedOn w:val="Normal"/>
    <w:next w:val="TextBody"/>
    <w:qFormat/>
    <w:pPr>
      <w:widowControl/>
      <w:jc w:val="center"/>
    </w:pPr>
    <w:rPr>
      <w:rFonts w:eastAsia="Times New Roman"/>
      <w:spacing w:val="30"/>
      <w:kern w:val="0"/>
      <w:sz w:val="28"/>
      <w:lang w:val="uk-UA"/>
    </w:rPr>
  </w:style>
  <w:style w:type="paragraph" w:styleId="21">
    <w:name w:val="Основной текст с отступом 2"/>
    <w:basedOn w:val="Normal"/>
    <w:qFormat/>
    <w:pPr>
      <w:widowControl/>
      <w:spacing w:lineRule="auto" w:line="360"/>
      <w:ind w:firstLine="720"/>
    </w:pPr>
    <w:rPr>
      <w:rFonts w:eastAsia="Times New Roman"/>
      <w:kern w:val="0"/>
      <w:sz w:val="28"/>
      <w:szCs w:val="20"/>
      <w:lang w:val="ru-RU"/>
    </w:rPr>
  </w:style>
  <w:style w:type="paragraph" w:styleId="3">
    <w:name w:val="Основной текст с отступом 3"/>
    <w:basedOn w:val="Normal"/>
    <w:qFormat/>
    <w:pPr>
      <w:widowControl/>
      <w:spacing w:lineRule="auto" w:line="360"/>
      <w:ind w:firstLine="720"/>
    </w:pPr>
    <w:rPr>
      <w:rFonts w:eastAsia="Times New Roman"/>
      <w:kern w:val="0"/>
      <w:sz w:val="28"/>
      <w:lang w:val="ru-RU"/>
    </w:rPr>
  </w:style>
  <w:style w:type="paragraph" w:styleId="Footnote">
    <w:name w:val="Footnote Text"/>
    <w:basedOn w:val="Normal"/>
    <w:pPr>
      <w:widowControl/>
      <w:jc w:val="left"/>
    </w:pPr>
    <w:rPr>
      <w:rFonts w:eastAsia="Times New Roman"/>
      <w:kern w:val="0"/>
      <w:sz w:val="20"/>
      <w:szCs w:val="20"/>
      <w:lang w:val="ru-RU"/>
    </w:rPr>
  </w:style>
  <w:style w:type="paragraph" w:styleId="31">
    <w:name w:val="Основной текст 3"/>
    <w:basedOn w:val="Normal"/>
    <w:qFormat/>
    <w:pPr>
      <w:widowControl/>
    </w:pPr>
    <w:rPr>
      <w:rFonts w:eastAsia="Times New Roman"/>
      <w:color w:val="000000"/>
      <w:kern w:val="0"/>
      <w:sz w:val="24"/>
      <w:szCs w:val="20"/>
    </w:rPr>
  </w:style>
  <w:style w:type="paragraph" w:styleId="Style23">
    <w:name w:val="Цитата"/>
    <w:basedOn w:val="Normal"/>
    <w:qFormat/>
    <w:pPr>
      <w:widowControl/>
      <w:ind w:left="-284" w:right="-341" w:hanging="0"/>
    </w:pPr>
    <w:rPr>
      <w:rFonts w:eastAsia="Times New Roman"/>
      <w:kern w:val="0"/>
      <w:sz w:val="28"/>
      <w:szCs w:val="28"/>
      <w:lang w:val="uk-U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3" w:leader="none"/>
        <w:tab w:val="right" w:pos="8306" w:leader="none"/>
      </w:tabs>
      <w:jc w:val="left"/>
    </w:pPr>
    <w:rPr>
      <w:rFonts w:eastAsia="Times New Roman"/>
      <w:kern w:val="0"/>
      <w:sz w:val="20"/>
      <w:szCs w:val="20"/>
      <w:lang w:val="ru-RU"/>
    </w:rPr>
  </w:style>
  <w:style w:type="paragraph" w:styleId="Footer">
    <w:name w:val="Footer"/>
    <w:basedOn w:val="Normal"/>
    <w:pPr>
      <w:widowControl/>
      <w:tabs>
        <w:tab w:val="clear" w:pos="420"/>
        <w:tab w:val="center" w:pos="4153" w:leader="none"/>
        <w:tab w:val="right" w:pos="8306" w:leader="none"/>
      </w:tabs>
      <w:jc w:val="left"/>
    </w:pPr>
    <w:rPr>
      <w:rFonts w:eastAsia="Times New Roman"/>
      <w:kern w:val="0"/>
      <w:sz w:val="20"/>
      <w:szCs w:val="20"/>
      <w:lang w:val="ru-RU"/>
    </w:rPr>
  </w:style>
  <w:style w:type="paragraph" w:styleId="HTML">
    <w:name w:val="Стандартный HTML"/>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kern w:val="0"/>
      <w:sz w:val="20"/>
      <w:szCs w:val="20"/>
      <w:lang w:val="ru-RU"/>
    </w:rPr>
  </w:style>
  <w:style w:type="paragraph" w:styleId="Bodytext">
    <w:name w:val="Body text"/>
    <w:qFormat/>
    <w:pPr>
      <w:widowControl/>
      <w:autoSpaceDE w:val="false"/>
      <w:bidi w:val="0"/>
      <w:ind w:firstLine="283"/>
      <w:jc w:val="both"/>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jc w:val="left"/>
    </w:pPr>
    <w:rPr>
      <w:rFonts w:eastAsia="Times New Roman"/>
      <w:kern w:val="0"/>
      <w:sz w:val="20"/>
      <w:szCs w:val="20"/>
      <w:lang w:val="ru-RU"/>
    </w:rPr>
  </w:style>
  <w:style w:type="paragraph" w:styleId="Iauiue">
    <w:name w:val="Iau?iue"/>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Contents3">
    <w:name w:val="TOC 3"/>
    <w:basedOn w:val="Normal"/>
    <w:next w:val="Normal"/>
    <w:pPr>
      <w:ind w:left="420" w:hanging="0"/>
    </w:pPr>
    <w:rPr/>
  </w:style>
  <w:style w:type="paragraph" w:styleId="211">
    <w:name w:val="Основной текст 21"/>
    <w:basedOn w:val="Normal"/>
    <w:qFormat/>
    <w:pPr>
      <w:widowControl/>
    </w:pPr>
    <w:rPr>
      <w:rFonts w:eastAsia="Times New Roman"/>
      <w:kern w:val="0"/>
      <w:sz w:val="28"/>
      <w:szCs w:val="20"/>
      <w:lang w:val="ru-RU"/>
    </w:rPr>
  </w:style>
  <w:style w:type="paragraph" w:styleId="Auto">
    <w:name w:val="auto"/>
    <w:basedOn w:val="Normal"/>
    <w:qFormat/>
    <w:pPr>
      <w:widowControl/>
      <w:spacing w:lineRule="atLeast" w:line="440"/>
      <w:jc w:val="left"/>
    </w:pPr>
    <w:rPr>
      <w:rFonts w:ascii="Verdana" w:hAnsi="Verdana" w:eastAsia="Times New Roman" w:cs="Verdana"/>
      <w:kern w:val="0"/>
      <w:sz w:val="24"/>
      <w:lang w:val="ru-RU"/>
    </w:rPr>
  </w:style>
  <w:style w:type="paragraph" w:styleId="Bodytext1">
    <w:name w:val="bodytext"/>
    <w:basedOn w:val="Normal"/>
    <w:qFormat/>
    <w:pPr>
      <w:widowControl/>
      <w:spacing w:before="280" w:after="280"/>
      <w:jc w:val="left"/>
    </w:pPr>
    <w:rPr>
      <w:rFonts w:eastAsia="Times New Roman"/>
      <w:kern w:val="0"/>
      <w:sz w:val="24"/>
      <w:lang w:val="ru-RU"/>
    </w:rPr>
  </w:style>
  <w:style w:type="paragraph" w:styleId="Style24">
    <w:name w:val="Название объекта"/>
    <w:basedOn w:val="Normal"/>
    <w:qFormat/>
    <w:pPr>
      <w:widowControl/>
      <w:jc w:val="center"/>
    </w:pPr>
    <w:rPr>
      <w:rFonts w:eastAsia="Times New Roman"/>
      <w:kern w:val="0"/>
      <w:sz w:val="28"/>
      <w:szCs w:val="20"/>
      <w:lang w:val="ru-RU"/>
    </w:rPr>
  </w:style>
  <w:style w:type="paragraph" w:styleId="22">
    <w:name w:val="Обычный (веб)2"/>
    <w:basedOn w:val="Normal"/>
    <w:qFormat/>
    <w:pPr>
      <w:widowControl/>
      <w:spacing w:before="81" w:after="280"/>
      <w:jc w:val="left"/>
    </w:pPr>
    <w:rPr>
      <w:rFonts w:eastAsia="Times New Roman"/>
      <w:kern w:val="0"/>
      <w:sz w:val="24"/>
      <w:lang w:val="ru-RU"/>
    </w:rPr>
  </w:style>
  <w:style w:type="paragraph" w:styleId="Text">
    <w:name w:val="text"/>
    <w:basedOn w:val="Normal"/>
    <w:qFormat/>
    <w:pPr>
      <w:widowControl/>
      <w:ind w:left="160" w:firstLine="480"/>
      <w:jc w:val="left"/>
    </w:pPr>
    <w:rPr>
      <w:rFonts w:eastAsia="Times New Roman"/>
      <w:kern w:val="0"/>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nadsky.lib.ru/" TargetMode="External"/><Relationship Id="rId3" Type="http://schemas.openxmlformats.org/officeDocument/2006/relationships/hyperlink" Target="http://kotov.narod.ru/Media.htm" TargetMode="External"/><Relationship Id="rId4" Type="http://schemas.openxmlformats.org/officeDocument/2006/relationships/hyperlink" Target="http://kotov.narod.ru/ecology3.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3:27:00Z</dcterms:created>
  <dc:creator>朋友</dc:creator>
  <dc:description/>
  <dc:language>en-US</dc:language>
  <cp:lastModifiedBy>1</cp:lastModifiedBy>
  <cp:lastPrinted>2007-04-20T09:50:00Z</cp:lastPrinted>
  <dcterms:modified xsi:type="dcterms:W3CDTF">2007-04-20T06:57:00Z</dcterms:modified>
  <cp:revision>74</cp:revision>
  <dc:subject/>
  <dc:title>        Китайское время цивилизации</dc:title>
</cp:coreProperties>
</file>