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.А.Зильберсдорф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color w:val="333399"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color w:val="333399"/>
          <w:sz w:val="40"/>
          <w:szCs w:val="40"/>
          <w:lang w:val="ru-RU"/>
        </w:rPr>
        <w:t>ВОСПИТАНИЕ ДУХА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cs="Times New Roman"/>
          <w:b/>
          <w:b/>
          <w:color w:val="333399"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color w:val="333399"/>
          <w:sz w:val="40"/>
          <w:szCs w:val="40"/>
          <w:lang w:val="en-US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2-х частях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торое исправленное издание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ига: Мир Огненный, 2004,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Посвящением этой книги 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  <w:t>ЕЛЕНЕ ИВАНОВН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  <w:lang w:val="ru-RU"/>
        </w:rPr>
        <w:t>РЕРИХ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, я хочу запечатлеть свое светлое воспоминание о минутах духовного общения с Нею, давших мне много прекрасных и возвышенных мыслей Её для создания этого труда. Глубокое благоговение и благодарность к ней пусть неразрывно будут связаны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этим трудом.</w:t>
      </w:r>
    </w:p>
    <w:p>
      <w:pPr>
        <w:pStyle w:val="Normal"/>
        <w:widowControl/>
        <w:shd w:fill="FFFFFF" w:val="clear"/>
        <w:ind w:firstLine="567"/>
        <w:jc w:val="right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АВТОР</w:t>
      </w:r>
    </w:p>
    <w:p>
      <w:pPr>
        <w:pStyle w:val="Normal"/>
        <w:shd w:fill="FFFFFF" w:val="clear"/>
        <w:spacing w:lineRule="exact" w:line="240" w:before="120" w:after="0"/>
        <w:ind w:firstLine="567"/>
        <w:jc w:val="center"/>
        <w:rPr>
          <w:rFonts w:ascii="Times New Roman" w:hAnsi="Times New Roman" w:cs="Times New Roman"/>
          <w:color w:val="000000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ОГЛАВЛЕНИЕ </w:t>
      </w:r>
    </w:p>
    <w:p>
      <w:pPr>
        <w:pStyle w:val="Normal"/>
        <w:shd w:fill="FFFFFF" w:val="clear"/>
        <w:spacing w:lineRule="exact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hyperlink w:anchor="Способы">
        <w:r>
          <w:rPr>
            <w:rStyle w:val="InternetLink"/>
            <w:rFonts w:cs="Times New Roman" w:ascii="Times New Roman" w:hAnsi="Times New Roman"/>
            <w:spacing w:val="-8"/>
            <w:sz w:val="24"/>
            <w:szCs w:val="24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spacing w:val="-8"/>
            <w:sz w:val="24"/>
            <w:szCs w:val="24"/>
            <w:lang w:val="ru-RU"/>
          </w:rPr>
          <w:t xml:space="preserve"> часть: </w:t>
        </w:r>
        <w:r>
          <w:rPr>
            <w:rStyle w:val="InternetLink"/>
            <w:rFonts w:cs="Times New Roman" w:ascii="Times New Roman" w:hAnsi="Times New Roman"/>
            <w:b/>
            <w:bCs/>
            <w:spacing w:val="-5"/>
            <w:sz w:val="24"/>
            <w:szCs w:val="24"/>
            <w:lang w:val="ru-RU"/>
          </w:rPr>
          <w:t>Способы распознавания сверхчувственного Мира</w:t>
        </w:r>
      </w:hyperlink>
    </w:p>
    <w:p>
      <w:pPr>
        <w:pStyle w:val="Normal"/>
        <w:shd w:fill="FFFFFF" w:val="clear"/>
        <w:tabs>
          <w:tab w:val="clear" w:pos="720"/>
          <w:tab w:val="right" w:pos="0" w:leader="none"/>
        </w:tabs>
        <w:spacing w:lineRule="exact" w:line="245" w:before="24" w:after="0"/>
        <w:ind w:left="43" w:hanging="0"/>
        <w:rPr>
          <w:rFonts w:ascii="Times New Roman" w:hAnsi="Times New Roman" w:cs="Times New Roman"/>
        </w:rPr>
      </w:pPr>
      <w:hyperlink w:anchor="Вступление">
        <w:r>
          <w:rPr>
            <w:rStyle w:val="InternetLink"/>
            <w:rFonts w:cs="Times New Roman" w:ascii="Times New Roman" w:hAnsi="Times New Roman"/>
            <w:spacing w:val="-10"/>
            <w:sz w:val="24"/>
            <w:szCs w:val="24"/>
            <w:lang w:val="ru-RU"/>
          </w:rPr>
          <w:t>Вступл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</w:r>
    </w:p>
    <w:p>
      <w:pPr>
        <w:pStyle w:val="Normal"/>
        <w:shd w:fill="FFFFFF" w:val="clear"/>
        <w:tabs>
          <w:tab w:val="clear" w:pos="720"/>
          <w:tab w:val="right" w:pos="0" w:leader="none"/>
          <w:tab w:val="left" w:pos="264" w:leader="none"/>
        </w:tabs>
        <w:spacing w:lineRule="exact" w:line="245"/>
        <w:ind w:left="34" w:hanging="0"/>
        <w:rPr>
          <w:rFonts w:ascii="Times New Roman" w:hAnsi="Times New Roman" w:cs="Times New Roman"/>
          <w:color w:val="000000"/>
          <w:spacing w:val="-14"/>
          <w:sz w:val="24"/>
          <w:szCs w:val="24"/>
          <w:lang w:val="ru-RU"/>
        </w:rPr>
      </w:pPr>
      <w:hyperlink w:anchor="О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О</w:t>
          <w:tab/>
        </w:r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  <w:lang w:val="ru-RU"/>
          </w:rPr>
          <w:t>познании своей сущности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ab/>
        </w:r>
      </w:hyperlink>
    </w:p>
    <w:p>
      <w:pPr>
        <w:pStyle w:val="Normal"/>
        <w:shd w:fill="FFFFFF" w:val="clear"/>
        <w:tabs>
          <w:tab w:val="clear" w:pos="720"/>
          <w:tab w:val="right" w:pos="0" w:leader="none"/>
          <w:tab w:val="left" w:pos="264" w:leader="none"/>
        </w:tabs>
        <w:spacing w:lineRule="exact" w:line="245"/>
        <w:ind w:left="34" w:hanging="0"/>
        <w:rPr>
          <w:rFonts w:ascii="Times New Roman" w:hAnsi="Times New Roman" w:cs="Times New Roman"/>
        </w:rPr>
      </w:pPr>
      <w:hyperlink w:anchor="Пути">
        <w:r>
          <w:rPr>
            <w:rStyle w:val="InternetLink"/>
            <w:rFonts w:cs="Times New Roman" w:ascii="Times New Roman" w:hAnsi="Times New Roman"/>
            <w:spacing w:val="-14"/>
            <w:sz w:val="24"/>
            <w:szCs w:val="24"/>
            <w:lang w:val="ru-RU"/>
          </w:rPr>
          <w:t>Пу</w:t>
        </w:r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  <w:lang w:val="ru-RU"/>
          </w:rPr>
          <w:t>ти познания духа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ab/>
        </w:r>
      </w:hyperlink>
    </w:p>
    <w:p>
      <w:pPr>
        <w:pStyle w:val="Normal"/>
        <w:shd w:fill="FFFFFF" w:val="clear"/>
        <w:tabs>
          <w:tab w:val="clear" w:pos="720"/>
          <w:tab w:val="right" w:pos="0" w:leader="none"/>
          <w:tab w:val="left" w:pos="154" w:leader="none"/>
        </w:tabs>
        <w:spacing w:lineRule="exact" w:line="245"/>
        <w:ind w:left="29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hyperlink w:anchor="Первый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 xml:space="preserve">Первый </w:t>
        </w:r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  <w:lang w:val="ru-RU"/>
          </w:rPr>
          <w:t>путь познания духа — путь логики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</w:r>
    </w:p>
    <w:p>
      <w:pPr>
        <w:pStyle w:val="Normal"/>
        <w:shd w:fill="FFFFFF" w:val="clear"/>
        <w:tabs>
          <w:tab w:val="clear" w:pos="720"/>
          <w:tab w:val="right" w:pos="0" w:leader="none"/>
          <w:tab w:val="left" w:pos="154" w:leader="none"/>
        </w:tabs>
        <w:spacing w:lineRule="exact" w:line="245"/>
        <w:ind w:left="29" w:hanging="0"/>
        <w:rPr>
          <w:rFonts w:ascii="Times New Roman" w:hAnsi="Times New Roman" w:cs="Times New Roman"/>
        </w:rPr>
      </w:pPr>
      <w:hyperlink w:anchor="Второй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 xml:space="preserve">Второй путь </w:t>
        </w:r>
        <w:r>
          <w:rPr>
            <w:rStyle w:val="InternetLink"/>
            <w:rFonts w:cs="Times New Roman" w:ascii="Times New Roman" w:hAnsi="Times New Roman"/>
            <w:spacing w:val="-3"/>
            <w:sz w:val="24"/>
            <w:szCs w:val="24"/>
            <w:lang w:val="ru-RU"/>
          </w:rPr>
          <w:t>—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 xml:space="preserve">  свидетельствования познавших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pacing w:val="-17"/>
          <w:sz w:val="24"/>
          <w:szCs w:val="24"/>
          <w:lang w:val="ru-RU"/>
        </w:rPr>
        <w:br/>
      </w:r>
      <w:hyperlink w:anchor="Третий">
        <w:r>
          <w:rPr>
            <w:rStyle w:val="InternetLink"/>
            <w:rFonts w:cs="Times New Roman" w:ascii="Times New Roman" w:hAnsi="Times New Roman"/>
            <w:spacing w:val="-17"/>
            <w:sz w:val="24"/>
            <w:szCs w:val="24"/>
            <w:lang w:val="ru-RU"/>
          </w:rPr>
          <w:t xml:space="preserve">Третий </w:t>
        </w:r>
        <w:r>
          <w:rPr>
            <w:rStyle w:val="InternetLink"/>
            <w:rFonts w:cs="Times New Roman" w:ascii="Times New Roman" w:hAnsi="Times New Roman"/>
            <w:spacing w:val="-3"/>
            <w:sz w:val="24"/>
            <w:szCs w:val="24"/>
            <w:lang w:val="ru-RU"/>
          </w:rPr>
          <w:t>путь — опытный, позитивный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pacing w:val="-14"/>
          <w:sz w:val="24"/>
          <w:szCs w:val="24"/>
          <w:lang w:val="ru-RU"/>
        </w:rPr>
        <w:br/>
      </w:r>
      <w:hyperlink w:anchor="Что"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  <w:lang w:val="ru-RU"/>
          </w:rPr>
          <w:t>Что называется жизнью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ab/>
        </w:r>
      </w:hyperlink>
      <w:r>
        <w:rPr>
          <w:rFonts w:cs="Times New Roman" w:ascii="Times New Roman" w:hAnsi="Times New Roman"/>
          <w:color w:val="000000"/>
          <w:spacing w:val="-12"/>
          <w:sz w:val="24"/>
          <w:szCs w:val="24"/>
          <w:lang w:val="ru-RU"/>
        </w:rPr>
        <w:br/>
      </w:r>
      <w:hyperlink w:anchor="Кончается">
        <w:r>
          <w:rPr>
            <w:rStyle w:val="InternetLink"/>
            <w:rFonts w:cs="Times New Roman" w:ascii="Times New Roman" w:hAnsi="Times New Roman"/>
            <w:spacing w:val="-3"/>
            <w:sz w:val="24"/>
            <w:szCs w:val="24"/>
            <w:lang w:val="ru-RU"/>
          </w:rPr>
          <w:t>Кончается ли жизнь со смертью?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</w:r>
    </w:p>
    <w:p>
      <w:pPr>
        <w:pStyle w:val="Normal"/>
        <w:shd w:fill="FFFFFF" w:val="clear"/>
        <w:spacing w:lineRule="exact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hyperlink w:anchor="Как">
        <w:r>
          <w:rPr>
            <w:rStyle w:val="InternetLink"/>
            <w:rFonts w:cs="Times New Roman" w:ascii="Times New Roman" w:hAnsi="Times New Roman"/>
            <w:bCs/>
            <w:spacing w:val="18"/>
            <w:sz w:val="24"/>
            <w:szCs w:val="24"/>
            <w:lang w:val="en-US"/>
          </w:rPr>
          <w:t>II</w:t>
        </w:r>
        <w:r>
          <w:rPr>
            <w:rStyle w:val="InternetLink"/>
            <w:rFonts w:cs="Times New Roman" w:ascii="Times New Roman" w:hAnsi="Times New Roman"/>
            <w:bCs/>
            <w:spacing w:val="18"/>
            <w:sz w:val="24"/>
            <w:szCs w:val="24"/>
            <w:lang w:val="ru-RU"/>
          </w:rPr>
          <w:t xml:space="preserve"> часть:</w:t>
        </w:r>
        <w:r>
          <w:rPr>
            <w:rStyle w:val="InternetLink"/>
            <w:rFonts w:cs="Times New Roman" w:ascii="Times New Roman" w:hAnsi="Times New Roman"/>
            <w:b/>
            <w:bCs/>
            <w:spacing w:val="18"/>
            <w:sz w:val="24"/>
            <w:szCs w:val="24"/>
            <w:lang w:val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bCs/>
            <w:spacing w:val="-10"/>
            <w:sz w:val="24"/>
            <w:szCs w:val="24"/>
            <w:lang w:val="ru-RU"/>
          </w:rPr>
          <w:t>Как устроить нашу жизнь в связи с воспитанием духа</w:t>
        </w:r>
      </w:hyperlink>
    </w:p>
    <w:p>
      <w:pPr>
        <w:pStyle w:val="Normal"/>
        <w:shd w:fill="FFFFFF" w:val="clear"/>
        <w:tabs>
          <w:tab w:val="clear" w:pos="720"/>
          <w:tab w:val="right" w:pos="5741" w:leader="none"/>
        </w:tabs>
        <w:spacing w:lineRule="exact" w:line="240"/>
        <w:rPr>
          <w:rFonts w:ascii="Times New Roman" w:hAnsi="Times New Roman" w:cs="Times New Roman"/>
          <w:sz w:val="24"/>
          <w:szCs w:val="24"/>
        </w:rPr>
      </w:pPr>
      <w:hyperlink w:anchor="Всту">
        <w:r>
          <w:rPr>
            <w:rStyle w:val="InternetLink"/>
            <w:rFonts w:cs="Times New Roman" w:ascii="Times New Roman" w:hAnsi="Times New Roman"/>
            <w:spacing w:val="-10"/>
            <w:sz w:val="24"/>
            <w:szCs w:val="24"/>
            <w:lang w:val="ru-RU"/>
          </w:rPr>
          <w:t>Вступл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</w:r>
    </w:p>
    <w:p>
      <w:pPr>
        <w:pStyle w:val="Normal"/>
        <w:shd w:fill="FFFFFF" w:val="clear"/>
        <w:tabs>
          <w:tab w:val="clear" w:pos="720"/>
          <w:tab w:val="right" w:pos="5741" w:leader="none"/>
        </w:tabs>
        <w:spacing w:lineRule="exact" w:line="240"/>
        <w:rPr>
          <w:rFonts w:ascii="Times New Roman" w:hAnsi="Times New Roman" w:cs="Times New Roman"/>
          <w:sz w:val="24"/>
          <w:szCs w:val="24"/>
        </w:rPr>
      </w:pPr>
      <w:hyperlink w:anchor="законах"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lang w:val="ru-RU"/>
          </w:rPr>
          <w:t>О законах природы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 xml:space="preserve">                   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</w:t>
      </w:r>
    </w:p>
    <w:p>
      <w:pPr>
        <w:pStyle w:val="Normal"/>
        <w:shd w:fill="FFFFFF" w:val="clear"/>
        <w:tabs>
          <w:tab w:val="clear" w:pos="720"/>
          <w:tab w:val="right" w:pos="5741" w:leader="none"/>
        </w:tabs>
        <w:spacing w:lineRule="exact" w:line="240"/>
        <w:rPr>
          <w:rFonts w:ascii="Times New Roman" w:hAnsi="Times New Roman" w:cs="Times New Roman"/>
          <w:sz w:val="24"/>
          <w:szCs w:val="24"/>
        </w:rPr>
      </w:pPr>
      <w:hyperlink w:anchor="Общность"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lang w:val="ru-RU"/>
          </w:rPr>
          <w:t>Общность и единство жизни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</w:r>
    </w:p>
    <w:p>
      <w:pPr>
        <w:pStyle w:val="Normal"/>
        <w:shd w:fill="FFFFFF" w:val="clear"/>
        <w:tabs>
          <w:tab w:val="clear" w:pos="720"/>
          <w:tab w:val="right" w:pos="5741" w:leader="none"/>
        </w:tabs>
        <w:spacing w:lineRule="exact" w:line="240"/>
        <w:rPr>
          <w:rFonts w:ascii="Times New Roman" w:hAnsi="Times New Roman" w:cs="Times New Roman"/>
          <w:sz w:val="24"/>
          <w:szCs w:val="24"/>
        </w:rPr>
      </w:pPr>
      <w:hyperlink w:anchor="Средства">
        <w:r>
          <w:rPr>
            <w:rStyle w:val="InternetLink"/>
            <w:rFonts w:cs="Times New Roman" w:ascii="Times New Roman" w:hAnsi="Times New Roman"/>
            <w:spacing w:val="-4"/>
            <w:sz w:val="24"/>
            <w:szCs w:val="24"/>
            <w:lang w:val="ru-RU"/>
          </w:rPr>
          <w:t>Средства для достижения единств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</w:r>
    </w:p>
    <w:p>
      <w:pPr>
        <w:pStyle w:val="Normal"/>
        <w:shd w:fill="FFFFFF" w:val="clear"/>
        <w:tabs>
          <w:tab w:val="clear" w:pos="720"/>
          <w:tab w:val="right" w:pos="5741" w:leader="none"/>
        </w:tabs>
        <w:spacing w:lineRule="exact" w:line="24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hyperlink w:anchor="питании">
        <w:r>
          <w:rPr>
            <w:rStyle w:val="InternetLink"/>
            <w:rFonts w:cs="Times New Roman" w:ascii="Times New Roman" w:hAnsi="Times New Roman"/>
            <w:spacing w:val="-6"/>
            <w:sz w:val="24"/>
            <w:szCs w:val="24"/>
            <w:lang w:val="ru-RU"/>
          </w:rPr>
          <w:t>О питании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</w:r>
    </w:p>
    <w:p>
      <w:pPr>
        <w:pStyle w:val="Normal"/>
        <w:shd w:fill="FFFFFF" w:val="clear"/>
        <w:tabs>
          <w:tab w:val="clear" w:pos="720"/>
          <w:tab w:val="right" w:pos="5741" w:leader="none"/>
        </w:tabs>
        <w:spacing w:lineRule="exact" w:line="240"/>
        <w:rPr>
          <w:rFonts w:ascii="Times New Roman" w:hAnsi="Times New Roman" w:cs="Times New Roman"/>
          <w:sz w:val="24"/>
          <w:szCs w:val="24"/>
        </w:rPr>
      </w:pPr>
      <w:hyperlink w:anchor="Питание"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lang w:val="ru-RU"/>
          </w:rPr>
          <w:t>Питание физического тел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</w:r>
    </w:p>
    <w:p>
      <w:pPr>
        <w:pStyle w:val="Normal"/>
        <w:shd w:fill="FFFFFF" w:val="clear"/>
        <w:tabs>
          <w:tab w:val="clear" w:pos="720"/>
          <w:tab w:val="right" w:pos="5741" w:leader="none"/>
        </w:tabs>
        <w:spacing w:lineRule="exact" w:line="240"/>
        <w:rPr>
          <w:rFonts w:ascii="Times New Roman" w:hAnsi="Times New Roman" w:cs="Times New Roman"/>
          <w:sz w:val="24"/>
          <w:szCs w:val="24"/>
        </w:rPr>
      </w:pPr>
      <w:hyperlink w:anchor="души"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  <w:lang w:val="ru-RU"/>
          </w:rPr>
          <w:t>Питание души и дух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</w:r>
    </w:p>
    <w:p>
      <w:pPr>
        <w:pStyle w:val="Normal"/>
        <w:shd w:fill="FFFFFF" w:val="clear"/>
        <w:tabs>
          <w:tab w:val="clear" w:pos="720"/>
          <w:tab w:val="right" w:pos="5741" w:leader="none"/>
        </w:tabs>
        <w:spacing w:lineRule="exact" w:line="240"/>
        <w:rPr>
          <w:rFonts w:ascii="Times New Roman" w:hAnsi="Times New Roman" w:cs="Times New Roman"/>
          <w:sz w:val="24"/>
          <w:szCs w:val="24"/>
        </w:rPr>
      </w:pPr>
      <w:hyperlink w:anchor="Значение"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  <w:lang w:val="ru-RU"/>
          </w:rPr>
          <w:t>Значение труда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 xml:space="preserve">                                                        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right" w:pos="5741" w:leader="none"/>
        </w:tabs>
        <w:spacing w:lineRule="exact" w:line="240"/>
        <w:rPr>
          <w:rFonts w:ascii="Times New Roman" w:hAnsi="Times New Roman" w:cs="Times New Roman"/>
          <w:sz w:val="24"/>
          <w:szCs w:val="24"/>
        </w:rPr>
      </w:pPr>
      <w:hyperlink w:anchor="чистоте">
        <w:r>
          <w:rPr>
            <w:rStyle w:val="InternetLink"/>
            <w:rFonts w:cs="Times New Roman" w:ascii="Times New Roman" w:hAnsi="Times New Roman"/>
            <w:spacing w:val="-6"/>
            <w:sz w:val="24"/>
            <w:szCs w:val="24"/>
            <w:lang w:val="ru-RU"/>
          </w:rPr>
          <w:t>О чистоте жизни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</w:r>
    </w:p>
    <w:p>
      <w:pPr>
        <w:pStyle w:val="Normal"/>
        <w:shd w:fill="FFFFFF" w:val="clear"/>
        <w:tabs>
          <w:tab w:val="clear" w:pos="720"/>
          <w:tab w:val="right" w:pos="5741" w:leader="none"/>
        </w:tabs>
        <w:spacing w:lineRule="exact" w:line="240"/>
        <w:rPr>
          <w:rFonts w:ascii="Times New Roman" w:hAnsi="Times New Roman" w:cs="Times New Roman"/>
          <w:sz w:val="24"/>
          <w:szCs w:val="24"/>
        </w:rPr>
      </w:pPr>
      <w:hyperlink w:anchor="Чистота"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lang w:val="ru-RU"/>
          </w:rPr>
          <w:t>Чистота мысли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</w:r>
    </w:p>
    <w:p>
      <w:pPr>
        <w:pStyle w:val="Normal"/>
        <w:shd w:fill="FFFFFF" w:val="clear"/>
        <w:tabs>
          <w:tab w:val="clear" w:pos="720"/>
          <w:tab w:val="right" w:pos="5741" w:leader="none"/>
        </w:tabs>
        <w:spacing w:lineRule="exact" w:line="240"/>
        <w:rPr>
          <w:rFonts w:ascii="Times New Roman" w:hAnsi="Times New Roman" w:cs="Times New Roman"/>
          <w:sz w:val="24"/>
          <w:szCs w:val="24"/>
        </w:rPr>
      </w:pPr>
      <w:hyperlink w:anchor="сопротивлении"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lang w:val="ru-RU"/>
          </w:rPr>
          <w:t>О сопротивлении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</w:r>
    </w:p>
    <w:p>
      <w:pPr>
        <w:pStyle w:val="Normal"/>
        <w:shd w:fill="FFFFFF" w:val="clear"/>
        <w:tabs>
          <w:tab w:val="clear" w:pos="720"/>
          <w:tab w:val="right" w:pos="5741" w:leader="none"/>
        </w:tabs>
        <w:spacing w:lineRule="exact" w:line="240"/>
        <w:rPr>
          <w:rFonts w:ascii="Times New Roman" w:hAnsi="Times New Roman" w:cs="Times New Roman"/>
          <w:sz w:val="24"/>
          <w:szCs w:val="24"/>
        </w:rPr>
      </w:pPr>
      <w:hyperlink w:anchor="Привычки"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lang w:val="ru-RU"/>
          </w:rPr>
          <w:t>Привычки, предрассудки и страх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</w:r>
    </w:p>
    <w:p>
      <w:pPr>
        <w:pStyle w:val="Normal"/>
        <w:shd w:fill="FFFFFF" w:val="clear"/>
        <w:tabs>
          <w:tab w:val="clear" w:pos="720"/>
          <w:tab w:val="right" w:pos="5741" w:leader="none"/>
        </w:tabs>
        <w:spacing w:lineRule="exact" w:line="240"/>
        <w:rPr>
          <w:rFonts w:ascii="Times New Roman" w:hAnsi="Times New Roman" w:cs="Times New Roman"/>
          <w:sz w:val="24"/>
          <w:szCs w:val="24"/>
        </w:rPr>
      </w:pPr>
      <w:hyperlink w:anchor="довольстве">
        <w:r>
          <w:rPr>
            <w:rStyle w:val="InternetLink"/>
            <w:rFonts w:cs="Times New Roman" w:ascii="Times New Roman" w:hAnsi="Times New Roman"/>
            <w:spacing w:val="-5"/>
            <w:sz w:val="24"/>
            <w:szCs w:val="24"/>
            <w:lang w:val="ru-RU"/>
          </w:rPr>
          <w:t>О довольств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</w:r>
    </w:p>
    <w:p>
      <w:pPr>
        <w:pStyle w:val="Normal"/>
        <w:shd w:fill="FFFFFF" w:val="clear"/>
        <w:tabs>
          <w:tab w:val="clear" w:pos="720"/>
          <w:tab w:val="right" w:pos="5741" w:leader="none"/>
        </w:tabs>
        <w:spacing w:lineRule="exact" w:line="240"/>
        <w:rPr>
          <w:rFonts w:ascii="Times New Roman" w:hAnsi="Times New Roman" w:cs="Times New Roman"/>
          <w:sz w:val="24"/>
          <w:szCs w:val="24"/>
        </w:rPr>
      </w:pPr>
      <w:hyperlink w:anchor="Устремлённость">
        <w:r>
          <w:rPr>
            <w:rStyle w:val="InternetLink"/>
            <w:rFonts w:cs="Times New Roman" w:ascii="Times New Roman" w:hAnsi="Times New Roman"/>
            <w:spacing w:val="-3"/>
            <w:sz w:val="24"/>
            <w:szCs w:val="24"/>
            <w:lang w:val="ru-RU"/>
          </w:rPr>
          <w:t>Устремленность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</w:r>
    </w:p>
    <w:p>
      <w:pPr>
        <w:pStyle w:val="Normal"/>
        <w:shd w:fill="FFFFFF" w:val="clear"/>
        <w:tabs>
          <w:tab w:val="clear" w:pos="720"/>
          <w:tab w:val="right" w:pos="5741" w:leader="none"/>
        </w:tabs>
        <w:spacing w:lineRule="exact" w:line="240"/>
        <w:rPr>
          <w:rFonts w:ascii="Times New Roman" w:hAnsi="Times New Roman" w:cs="Times New Roman"/>
          <w:sz w:val="24"/>
          <w:szCs w:val="24"/>
        </w:rPr>
      </w:pPr>
      <w:hyperlink w:anchor="Закл">
        <w:r>
          <w:rPr>
            <w:rStyle w:val="InternetLink"/>
            <w:rFonts w:cs="Times New Roman" w:ascii="Times New Roman" w:hAnsi="Times New Roman"/>
            <w:spacing w:val="-7"/>
            <w:sz w:val="24"/>
            <w:szCs w:val="24"/>
            <w:lang w:val="ru-RU"/>
          </w:rPr>
          <w:t>Заключ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</w:r>
    </w:p>
    <w:p>
      <w:pPr>
        <w:pStyle w:val="Normal"/>
        <w:shd w:fill="FFFFFF" w:val="clear"/>
        <w:spacing w:lineRule="exact" w:line="240" w:before="120" w:after="0"/>
        <w:ind w:right="6" w:hanging="0"/>
        <w:rPr>
          <w:rStyle w:val="InternetLink"/>
          <w:rFonts w:ascii="Times New Roman" w:hAnsi="Times New Roman" w:cs="Times New Roman"/>
          <w:sz w:val="24"/>
          <w:szCs w:val="24"/>
        </w:rPr>
      </w:pPr>
      <w:hyperlink w:anchor="Приложение">
        <w:r>
          <w:rPr>
            <w:rStyle w:val="InternetLink"/>
            <w:rFonts w:cs="Times New Roman" w:ascii="Times New Roman" w:hAnsi="Times New Roman"/>
            <w:b/>
            <w:bCs/>
            <w:spacing w:val="-5"/>
            <w:sz w:val="24"/>
            <w:szCs w:val="24"/>
            <w:lang w:val="ru-RU"/>
          </w:rPr>
          <w:t>Приложение</w:t>
        </w:r>
      </w:hyperlink>
    </w:p>
    <w:p>
      <w:pPr>
        <w:pStyle w:val="Normal"/>
        <w:shd w:fill="FFFFFF" w:val="clear"/>
        <w:tabs>
          <w:tab w:val="clear" w:pos="720"/>
          <w:tab w:val="right" w:pos="5741" w:leader="none"/>
        </w:tabs>
        <w:spacing w:lineRule="exact" w:line="240"/>
        <w:rPr>
          <w:rFonts w:ascii="Times New Roman" w:hAnsi="Times New Roman" w:cs="Times New Roman"/>
          <w:sz w:val="24"/>
          <w:szCs w:val="24"/>
        </w:rPr>
      </w:pPr>
      <w:hyperlink w:anchor="Приложение"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lang w:val="ru-RU"/>
          </w:rPr>
          <w:t>Письма Е.И.Рерих к Е.А.Зильберсдорфу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hd w:fill="FFFFFF" w:val="clear"/>
        <w:spacing w:before="120" w:after="120"/>
        <w:ind w:firstLine="567"/>
        <w:jc w:val="center"/>
        <w:rPr>
          <w:rFonts w:ascii="Times New Roman" w:hAnsi="Times New Roman" w:cs="Times New Roman"/>
        </w:rPr>
      </w:pPr>
      <w:bookmarkStart w:id="0" w:name="Oт"/>
      <w:bookmarkEnd w:id="0"/>
      <w:r>
        <w:rPr>
          <w:rFonts w:cs="Times New Roman" w:ascii="Times New Roman" w:hAnsi="Times New Roman"/>
          <w:b/>
          <w:bCs/>
          <w:spacing w:val="8"/>
          <w:sz w:val="23"/>
          <w:szCs w:val="23"/>
          <w:lang w:val="ru-RU"/>
        </w:rPr>
        <w:t xml:space="preserve">ОТ 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  <w:lang w:val="ru-RU"/>
        </w:rPr>
        <w:t>РЕДАКЦИИ</w:t>
      </w:r>
    </w:p>
    <w:p>
      <w:pPr>
        <w:pStyle w:val="Normal"/>
        <w:shd w:fill="FFFFFF" w:val="clear"/>
        <w:ind w:left="6" w:right="11" w:firstLine="561"/>
        <w:jc w:val="both"/>
        <w:rPr>
          <w:rFonts w:ascii="Times New Roman" w:hAnsi="Times New Roman" w:cs="Times New Roman"/>
          <w:sz w:val="24"/>
          <w:szCs w:val="24"/>
        </w:rPr>
      </w:pPr>
      <w:bookmarkStart w:id="1" w:name="Oт"/>
      <w:bookmarkEnd w:id="1"/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Сегодня многие книги, изданные ранее, получают свою вто</w:t>
        <w:softHyphen/>
        <w:t>рую жизнь. И наверное, это вполне справедливо, так как они п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зволяют посмотреть на многое, ставшее нам уже привычным, гл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зами очевидцев того далекого времени. Благодаря этим книга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мы можем увидеть неожиданные грани проблем, которые волно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>вали людей в то время и которые мы не замечаем сегодня. Это пред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ставляет еще больший интерес, когда речь идет о современниках семьи Рерихов, которые, состоя в переписке с Еленой Ивановной Рерих, могли получать от нее советы, разъяснения, комментари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как по вопросам Учения Живой Этики, так и по многим жизненно важным проблемам. Именно таким современником эпохи, являет</w:t>
        <w:softHyphen/>
        <w:t xml:space="preserve">ся и автор этого издания, член довоенного Латвийского Обществ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имени Н.К.Рерих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Евгений Александрович Зильберсдорф.</w:t>
      </w:r>
    </w:p>
    <w:p>
      <w:pPr>
        <w:pStyle w:val="Normal"/>
        <w:shd w:fill="FFFFFF" w:val="clear"/>
        <w:ind w:right="10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В предлагаемой вниманию читателей книге, он говорит о мно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гих, быть может, хорошо известных вещах. Тем не менее, размыш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ляя над теми или иными проблемами с собственной, а потому но</w:t>
        <w:softHyphen/>
        <w:t>вой для нас точки зрения, он придает им неожиданную окраску и порой необычное и свежее звучание. Даже некоторая угловатость и прямолинейность языка, характерная тому периоду, не снижает остроты ставящихся проблем.</w:t>
      </w:r>
    </w:p>
    <w:p>
      <w:pPr>
        <w:pStyle w:val="Normal"/>
        <w:shd w:fill="FFFFFF" w:val="clear"/>
        <w:ind w:right="10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Уникальны собранные автором свидетельства ученых пис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телей, подвижников, святых, рассказывающих о так называемых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сверхчувственных ощущения, пережитых ими при соприкасании с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высшими энергиями или, говоря их словами, благодатью Святого Духа. Интересны и оригинальны мысли о роли труда, о процесса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формирования способностей человека, а также многое другое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имеющее свой угол зрения, свое собственное видение.</w:t>
      </w:r>
    </w:p>
    <w:p>
      <w:pPr>
        <w:pStyle w:val="Normal"/>
        <w:shd w:fill="FFFFFF" w:val="clear"/>
        <w:ind w:right="10" w:firstLine="562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Говоря о современном восприятии идей Живой Этики, хот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лось бы остановиться на двух диаметрально противоположных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подходах ее осмысления. С одной стороны это отсутствие распоз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вания, когда в один ряд с книгами Учения ставится самая низ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копробная литература и человек черпает духовные знания из ис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очника, напоминающего некий суррогатный коктейль. Отлич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тельным признаком такого подхода является невысокая внутрен</w:t>
        <w:softHyphen/>
        <w:t xml:space="preserve">няя культура и отсутствие четких мировоззренческих критериев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что создает искаженное представление о мире и как следствие не</w:t>
        <w:softHyphen/>
        <w:t xml:space="preserve">адекватное восприятие жизни, ее наиболее важных и сущностны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проблем.</w:t>
      </w:r>
    </w:p>
    <w:p>
      <w:pPr>
        <w:pStyle w:val="Normal"/>
        <w:shd w:fill="FFFFFF" w:val="clear"/>
        <w:ind w:left="24" w:right="10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Второй подход состоит в утвердившемся осмыслении Уче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через элементы религиозного, а точнее, церковного восприятия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Так, например, там, где у нас не достает знания, терпения и шир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ты мышления, там, где мы не можем объяснить что-либо, там всё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чаще звучат слова «нельзя», «не положено», «запрещено» и т.д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Эти и похожие на них словосочетания все чаще появляются в на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ем лексиконе, делая восприятие Учения шаблонным и отчаст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догматичным. Перелистывая статьи, слушая доклады, мы все чащ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талкиваемся на одни и те же цитаты, похожие речевые оборо</w:t>
        <w:softHyphen/>
        <w:t>ты, укоренившиеся фразы. Став неким шаблоном, они не позво</w:t>
        <w:softHyphen/>
        <w:t xml:space="preserve">ляют вникать в смысл многих высоких понятий, которые таки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образом обесцениваются, девальвируются, затираются. Мысл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скользит по ним, не останавливаясь и не проникая в глубь.</w:t>
      </w:r>
    </w:p>
    <w:p>
      <w:pPr>
        <w:pStyle w:val="Normal"/>
        <w:shd w:fill="FFFFFF" w:val="clear"/>
        <w:ind w:left="14" w:right="10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В этом смысле разительным контрастом служит данная кни</w:t>
        <w:softHyphen/>
        <w:t>га, автор которой, черпая из сокровищницы Учения, не ограничи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ает себя какими-либо искусственными рамками, находя ориг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нальные и неожиданные параллели духовных закономерностей с жизненными явлениями.</w:t>
      </w:r>
    </w:p>
    <w:p>
      <w:pPr>
        <w:pStyle w:val="Normal"/>
        <w:shd w:fill="FFFFFF" w:val="clear"/>
        <w:ind w:right="10" w:firstLine="562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Несомненно, что одно из главных достоинств этой книги с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стоит в том, что при ее создании Евгений Александрович Зильбе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дорф получал разъяснения и комментарии Елены Ивановны Р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рих, которая высоко оценила этот труд. Ее слов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«..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.считаю ее [кн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у] очень полезным вкладом в нашу небогатую литературу по ду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овным вопросам...» являются лучшим тому подтверждением.</w:t>
      </w:r>
    </w:p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В"/>
      <w:bookmarkEnd w:id="2"/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В ПОИСКАХ ПРАВДЫ</w:t>
      </w:r>
    </w:p>
    <w:p>
      <w:pPr>
        <w:pStyle w:val="Normal"/>
        <w:shd w:fill="FFFFFF" w:val="clear"/>
        <w:ind w:left="11" w:firstLine="556"/>
        <w:jc w:val="both"/>
        <w:rPr>
          <w:rFonts w:ascii="Times New Roman" w:hAnsi="Times New Roman" w:cs="Times New Roman"/>
          <w:sz w:val="24"/>
          <w:szCs w:val="24"/>
        </w:rPr>
      </w:pPr>
      <w:bookmarkStart w:id="3" w:name="В"/>
      <w:bookmarkEnd w:id="3"/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Евгений Александрович Зильберсдорф родился 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1877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г. Ма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Ольга Яковлевна Рогачевская. Отец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Александр Вильгель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Карлович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мещанин немецкого происхождения, был землемером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потом работал акцизным чиновником. Боролся с самогоновар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нием. Разбогатев, купил имение в Белоруссии, недалеко от Полоц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ка. К нему хорошо относились крестьяне. Во время событи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1905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ода его никто не тронул. Крестьяне говорили: «Это наш немец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Он нам помогал». Александр Карлович занимался мелиорацией 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выращиванием пшеницы. У него было трое сыновей. Старший сын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лександр Александрович, окончил реальное училище. Средни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Евгений Александрович, учился в гимназии, но не закончил её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В детстве он не отличался особым рвением к учёбе, был рассеян. Отец будучи часто недоволен им и поручал старшему сыну пр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сматривать за братом. Однако при необходимости Евгений мог собраться, сосредоточиться. Например, в очень короткий срок с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мощью отца изучил немецкий язык, экстерном сдал гимназ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ческий курс и поступил в Рижский политехникум, где преподава</w:t>
        <w:softHyphen/>
        <w:t>ние велось на немецком языке. Получив диплом инженера-меха</w:t>
        <w:softHyphen/>
        <w:t xml:space="preserve">ника, преподавал физику в гимназии. Женился на некой Агнессе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Брак был несчастлив, однако, продолжался несколько лет, пок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жена не оставила его. Детей у них не было.</w:t>
      </w:r>
    </w:p>
    <w:p>
      <w:pPr>
        <w:pStyle w:val="Normal"/>
        <w:shd w:fill="FFFFFF" w:val="clear"/>
        <w:ind w:left="62" w:right="5" w:firstLine="5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Д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1940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ода Евгений Александрович жил в Латвии в Даугав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пилсе. Был членом Латвийского Общества Рериха, руководил груп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пой, которую Н.К.Рерих называл Двинской.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1934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оду он напи</w:t>
        <w:softHyphen/>
        <w:t xml:space="preserve">сал рижанину В.А.Шибаеву, первому руководителю Латвийско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щества им. Н.К.Рериха, к тому времен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екретарю Н.К.Р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риха в Инди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письмо, с просьбой передать Е.И.Рерих его воп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сы касающиеся Учения Живой Этики. Так завязалась перепис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 xml:space="preserve">ка с Еленой Ивановной, которая обстоятельно отвечала на е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письма. Обе написанные им книги, «Воспитание духа» и «В поис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ках правды», вышли в Риге перед войной и были высоко оценены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Рерихами как пособия для изучающих Живую Этику.</w:t>
      </w:r>
    </w:p>
    <w:p>
      <w:pPr>
        <w:pStyle w:val="Normal"/>
        <w:shd w:fill="FFFFFF" w:val="clear"/>
        <w:ind w:left="34" w:firstLine="5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940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году Зильберсдорф уехал из Латвии. Какое-то время скитался, затем осел в Татарбунарах, небольшом городке между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Одессой и Измаилом. В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1950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году, после смерти своего старшего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брата, он поселился в Горьком (Нижнем Новгороде) у родствен</w:t>
        <w:softHyphen/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ru-RU"/>
        </w:rPr>
        <w:t xml:space="preserve">ников, где и прожил до самой смерти. Родные не понимали его,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считали странным. Умер Евгений Александрович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10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декабря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1953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года в полном одиночестве в возрасте семидесяти шести лет (Сви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детельство о смерти ОП-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189483,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запись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№ 494).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Похоронили его в центре города на Бугровском кладбище рядом с братом А.А.Зиль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берсдорфом. Племянница видела у него при жизни портреты Иису</w:t>
        <w:softHyphen/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ru-RU"/>
        </w:rPr>
        <w:t xml:space="preserve">са Христа и его индийского Учителя. Взгляд последнего она не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могла вынести и при погребении Евгения Александровича поло</w:t>
        <w:softHyphen/>
        <w:t>жила этот портрет ему на грудь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После него остались книги, среди которых были «Тайная Док</w:t>
        <w:softHyphen/>
        <w:t>трина» Е.П.Блаватской, «Мир Огненный». Остались и книги «Вос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питание духа» и «В поисках правды», написанные им самим. Род</w:t>
        <w:softHyphen/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ственники не особенно дорожили этим наследством и при первой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ru-RU"/>
        </w:rPr>
        <w:t xml:space="preserve">возможности обменяли все книги на детскую литературу. Через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>третьи руки книги инженера Зильберсдорфа попали к людям, ин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тересовавшимся Агни Йогой, которые начали их размножать: фо</w:t>
        <w:softHyphen/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>тографировать, перепечатывать на пишущей машинке, переписы</w:t>
        <w:softHyphen/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ru-RU"/>
        </w:rPr>
        <w:t xml:space="preserve">вать от руки. Долгое время эти копии распространялись среди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желающих прикоснуться к живому источнику знаний совершенно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бескорыстно, пока в начале 70-х годов кто-то не попытался сде</w:t>
        <w:softHyphen/>
        <w:t xml:space="preserve">лать на них «бизнес». Но и тогда интерес к этим книгам в городе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ru-RU"/>
        </w:rPr>
        <w:t xml:space="preserve">не угас. Через них люди знакомились с Учением Живой Этики,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поддерживали связь друг с другом, обменивались крохами знаний.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ru-RU"/>
        </w:rPr>
        <w:t xml:space="preserve">Эти книги будили воображение, не давали потухнуть мыслям о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Красоте, Беспредельности, Эволюции.</w:t>
      </w:r>
    </w:p>
    <w:p>
      <w:pPr>
        <w:pStyle w:val="Normal"/>
        <w:shd w:fill="FFFFFF" w:val="clear"/>
        <w:spacing w:before="10" w:after="0"/>
        <w:ind w:firstLine="567"/>
        <w:jc w:val="right"/>
        <w:rPr>
          <w:rFonts w:ascii="Times New Roman" w:hAnsi="Times New Roman" w:cs="Times New Roman"/>
          <w:bCs/>
          <w:i/>
          <w:i/>
          <w:iCs/>
          <w:color w:val="000000"/>
          <w:spacing w:val="-5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5"/>
          <w:sz w:val="24"/>
          <w:szCs w:val="24"/>
          <w:lang w:val="ru-RU"/>
        </w:rPr>
        <w:t>И.Золин</w:t>
      </w:r>
    </w:p>
    <w:p>
      <w:pPr>
        <w:pStyle w:val="Normal"/>
        <w:shd w:fill="FFFFFF" w:val="clear"/>
        <w:spacing w:before="10" w:after="0"/>
        <w:ind w:firstLine="567"/>
        <w:jc w:val="right"/>
        <w:rPr>
          <w:rFonts w:ascii="Times New Roman" w:hAnsi="Times New Roman" w:cs="Times New Roman"/>
          <w:bCs/>
          <w:i/>
          <w:i/>
          <w:iCs/>
          <w:color w:val="000000"/>
          <w:spacing w:val="-5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5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35" w:before="120" w:after="120"/>
        <w:ind w:firstLine="56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bookmarkStart w:id="4" w:name="Способы"/>
      <w:bookmarkEnd w:id="4"/>
      <w:r>
        <w:rPr>
          <w:rFonts w:cs="Times New Roman" w:ascii="Times New Roman" w:hAnsi="Times New Roman"/>
          <w:sz w:val="24"/>
          <w:szCs w:val="24"/>
          <w:lang w:val="ru-RU"/>
        </w:rPr>
        <w:t xml:space="preserve">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exact" w:line="235" w:before="120" w:after="12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пособы распознавания сверхчувственного мира.</w:t>
      </w:r>
    </w:p>
    <w:p>
      <w:pPr>
        <w:pStyle w:val="Normal"/>
        <w:shd w:fill="FFFFFF" w:val="clear"/>
        <w:spacing w:lineRule="exact" w:line="235" w:before="120" w:after="120"/>
        <w:ind w:firstLine="56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bookmarkStart w:id="5" w:name="Способы"/>
      <w:bookmarkStart w:id="6" w:name="Вступление"/>
      <w:bookmarkEnd w:id="5"/>
      <w:bookmarkEnd w:id="6"/>
      <w:r>
        <w:rPr>
          <w:rFonts w:cs="Times New Roman" w:ascii="Times New Roman" w:hAnsi="Times New Roman"/>
          <w:sz w:val="24"/>
          <w:szCs w:val="24"/>
          <w:lang w:val="ru-RU"/>
        </w:rPr>
        <w:t>Вступление</w:t>
      </w:r>
    </w:p>
    <w:p>
      <w:pPr>
        <w:pStyle w:val="Normal"/>
        <w:shd w:fill="FFFFFF" w:val="clear"/>
        <w:spacing w:before="120" w:after="0"/>
        <w:ind w:left="74"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7" w:name="Вступление"/>
      <w:bookmarkEnd w:id="7"/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Было время, когда человеческое общество, разделенное на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 xml:space="preserve">государства, исповедовавшие свойственную каждой нации веру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жило обособленно, но относительно мирно, имея свой уклад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быт, привычки и нравы.</w:t>
      </w:r>
    </w:p>
    <w:p>
      <w:pPr>
        <w:pStyle w:val="Normal"/>
        <w:shd w:fill="FFFFFF" w:val="clear"/>
        <w:spacing w:before="10" w:after="0"/>
        <w:ind w:left="4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Железные дороги и пароходы, телеграф и почта, книги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журналы и газеты стерли национально-бытовой характер н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родов, проведя общечеловеческую нивелировку. Волею судеб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Шмиты, Зильберсдорфы и Мейдорфы, очутившись в России,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стали русскими, а Алексеевы, Ивановы и Рудаковы, женившись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и выйдя замуж в Германии, стали немцами. Иные стали францу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зами, а французы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испанцами и итальянцами. Так было 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Старом Свете, а в Новом произошло то же, но в еще большем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масштабе.</w:t>
      </w:r>
    </w:p>
    <w:p>
      <w:pPr>
        <w:pStyle w:val="Normal"/>
        <w:shd w:fill="FFFFFF" w:val="clear"/>
        <w:spacing w:before="19" w:after="0"/>
        <w:ind w:left="4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>Все науки вообще, а гуманитарные в особенности, еще боль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ше поспособствовали этой нивелировке человеческих общест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как в душах, так и в умах людей.</w:t>
      </w:r>
    </w:p>
    <w:p>
      <w:pPr>
        <w:pStyle w:val="Normal"/>
        <w:shd w:fill="FFFFFF" w:val="clear"/>
        <w:spacing w:before="5" w:after="0"/>
        <w:ind w:lef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Крушение религиозно-обрядовой власти происходило св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им чередом. От чистого христианства, буддизма, браманизм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и других учений не осталось и следа; образовались враждую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щие секты, все больше и больше теряющие свое значение сред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народов, ибо, с потерею сущности Учения, обрядовая сторон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не может заполнить образовавшуюся пустоту.</w:t>
      </w:r>
    </w:p>
    <w:p>
      <w:pPr>
        <w:pStyle w:val="Normal"/>
        <w:shd w:fill="FFFFFF" w:val="clear"/>
        <w:ind w:left="14" w:right="53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Когда-то вавилонская башня, согласно библейской леген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де, рухнув, уничтожила могучее Ассиро-Вавилонское царств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и смешала все языки, а великий Вавилон превратила в груду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мусора.</w:t>
      </w:r>
    </w:p>
    <w:p>
      <w:pPr>
        <w:pStyle w:val="Normal"/>
        <w:shd w:fill="FFFFFF" w:val="clear"/>
        <w:spacing w:before="10" w:after="0"/>
        <w:ind w:right="62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Теперь же рухнула какая-то иная, планетная башня, пере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мешав все национальности и, может быть, скоро останется толь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ко лишь одна огромная куча мусора на нашей Земле.</w:t>
      </w:r>
    </w:p>
    <w:p>
      <w:pPr>
        <w:pStyle w:val="Normal"/>
        <w:shd w:fill="FFFFFF" w:val="clear"/>
        <w:spacing w:before="120" w:after="0"/>
        <w:ind w:right="34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Осколками рухнувшей башни уничтожен весь тот уклад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быт и покой народов, который когда-то во времена наших от</w:t>
        <w:softHyphen/>
        <w:t xml:space="preserve">цов и дедов был прочен и нерушим. Одним из осколков это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башни ударило по «Капиталу» Карла Маркса, и ненавистны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социалистам капитал в значительной доле потерял ту «доба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вочную стоимость», которая всегда была яблоком раздора меж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ду предпринимателями и рабочими. Но оказавшаяся перелет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ной птичкой, «добавочная стоимость» совершенно убитой быть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не может, она жива до тех пор, пока питается семенами наше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эгоизма. Теперь она перепорхнула от облигаций и ренты к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«партийным билетам».</w:t>
      </w:r>
    </w:p>
    <w:p>
      <w:pPr>
        <w:pStyle w:val="Normal"/>
        <w:shd w:fill="FFFFFF" w:val="clear"/>
        <w:ind w:left="5" w:right="24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В России, вместо прежних капиталистов-фабрикантов 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заводчиков, благоденствуют комиссары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«вожди народов» н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хуже, если не лучше, прежних «буржуа». В других же странах произошло то же, но в значительно более мягкой форме. Здес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на формируемое правительство воздействуют обычно вожак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партий, производя самую недопустимую торговлю из-за мест;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они открыто говорят: «если назначишь нашего кандидата, то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 xml:space="preserve">поддержим и проведем новое организуемое правительство». Ту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знание, честность, опыт и культурность перестали иметь зн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чение для возглавления какого-либо сложного служебного по</w:t>
        <w:softHyphen/>
        <w:t>ста. Конечно, стало не лучше, а хуже.</w:t>
      </w:r>
    </w:p>
    <w:p>
      <w:pPr>
        <w:pStyle w:val="Normal"/>
        <w:shd w:fill="FFFFFF" w:val="clear"/>
        <w:ind w:left="10" w:right="14" w:firstLine="5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Вот еще пример, приведенный И.Наживным в его книге «Интимное. Книга тихого раздумья» (стр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6)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о том, как несу</w:t>
        <w:softHyphen/>
        <w:t>разно и ненормально обстоит многое в нашей жизни:</w:t>
      </w:r>
    </w:p>
    <w:p>
      <w:pPr>
        <w:pStyle w:val="Normal"/>
        <w:shd w:fill="FFFFFF" w:val="clear"/>
        <w:ind w:left="10" w:firstLine="5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«Говорят, что одна американская газета поглощает бум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гой в сутк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13.000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деревьев, и что если дело пойдет так и даль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ше, то через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21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год в Америке не останется ни одного перелес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ка. Только вдумавшись немного, поймешь весь безмерный ужас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этого преступления. Оголить землю, уничтожить одно из са</w:t>
        <w:softHyphen/>
        <w:t xml:space="preserve">мых прекрасных украшений её, её храм, обезводить поэтому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реки, вызвать засухи, обезобразить землю, и все это только дл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того, чтобы отравлять миллионы людей каждый день всякою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пошлостью и ложью и ни на что ненужным вздором; от этого просто можно с ума сойти!.. Сколько красоты создано прир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дой, и какое безобразие делает из этого человек, пожирающий леса, зелень, свежесть, радость для того, чтобы превратить все это в «кушайте Геркулес», «я был лысым» и во вранье какого-нибудь бесстыжего политикана!..</w:t>
      </w:r>
    </w:p>
    <w:p>
      <w:pPr>
        <w:pStyle w:val="Normal"/>
        <w:shd w:fill="FFFFFF" w:val="clear"/>
        <w:ind w:firstLine="5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 чего нагло и мерзко лицо нашей, так называемой «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цивилизации!»</w:t>
      </w:r>
    </w:p>
    <w:p>
      <w:pPr>
        <w:pStyle w:val="Normal"/>
        <w:shd w:fill="FFFFFF" w:val="clear"/>
        <w:ind w:left="91" w:right="48" w:firstLine="5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>Все страны переживают кризисы, с одной стороны, как след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ствия все возрастающих подготовок к войнам, а с другой из-за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внешних международных осложнений. В последнее же время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эти осложнения, очень резкие и болезненные, перекинулись с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внешнего фронта на внутренний, проникая даже в сферу с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мейной жизни.</w:t>
      </w:r>
    </w:p>
    <w:p>
      <w:pPr>
        <w:pStyle w:val="Normal"/>
        <w:shd w:fill="FFFFFF" w:val="clear"/>
        <w:spacing w:before="5" w:after="0"/>
        <w:ind w:right="67" w:firstLine="5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Правительства, чувствуя это крушение, стараются спешно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принять все зависящие от них меры, произвести реформы, чт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бы чисткой административного аппарата, насаждением рели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гиозно-обрядовых начал, целым рядом пактов, конференций 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деятельностью Лиги Наций оживить трупы наций, верований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и взаимного доверия и спасти мир и покой на Земле. Но наци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без национальностей, религии без Учения и доверие без пони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мания элементарной справедливост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не воскресят ушедшее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>«былое».</w:t>
      </w:r>
    </w:p>
    <w:p>
      <w:pPr>
        <w:pStyle w:val="Normal"/>
        <w:shd w:fill="FFFFFF" w:val="clear"/>
        <w:spacing w:before="10" w:after="0"/>
        <w:ind w:right="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Неумением и бессилием правителей пользуются безответ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ственные вожаки партий и выводят легковерных на улицу с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здавать для них лавры и места.</w:t>
      </w:r>
    </w:p>
    <w:p>
      <w:pPr>
        <w:pStyle w:val="Normal"/>
        <w:shd w:fill="FFFFFF" w:val="clear"/>
        <w:spacing w:before="5" w:after="0"/>
        <w:ind w:right="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«Найдите людей, которые скажут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долой Вождей, доло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Учителей, долой Руководителей. Знайте, что они паразиты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которые питаются смутою и разложением. Ложь и ущемлени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лежит в природе паразитов. Они тайно собирают богатства и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не прочь пожинать роскошь; так нужно отличать всех, кто стр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ители в природе своей и кто разрушители. Так справедлив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побыть с теми, кто знают радость труда. Они знают и Руков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дителей и почитают Учителя, ибо природа их устремлена к ко</w:t>
        <w:softHyphen/>
        <w:t>операции».</w:t>
      </w:r>
    </w:p>
    <w:p>
      <w:pPr>
        <w:pStyle w:val="Normal"/>
        <w:shd w:fill="FFFFFF" w:val="clear"/>
        <w:spacing w:before="14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Мир Огненны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2, 57</w:t>
      </w:r>
    </w:p>
    <w:p>
      <w:pPr>
        <w:pStyle w:val="Normal"/>
        <w:shd w:fill="FFFFFF" w:val="clear"/>
        <w:spacing w:before="216" w:after="0"/>
        <w:ind w:right="10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Но если есть в легендах доля истины, то она должна сохр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ниться и в библейской легенде о Люцифере, который, возгор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дившись, хотел уравняться по могуществу, знанию и величию с Богом. И эта первая революци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прародительница всех ос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тальных, низвергла лишь восставших.</w:t>
      </w:r>
    </w:p>
    <w:p>
      <w:pPr>
        <w:pStyle w:val="Normal"/>
        <w:shd w:fill="FFFFFF" w:val="clear"/>
        <w:spacing w:before="10" w:after="0"/>
        <w:ind w:right="1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В очень редких случаях революция могла лишь несколько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улучшить благо материальное, но счастья дать народам не мог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ла. Путь к счастью есть путь к Царству Божьему; он в нас самих, это путь Христа: путь великого терпения, борьбы с с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бою, добровольный отказ от благ земных, путь одиноких раз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мышлений и вечных устремлений к любви и помощи другим. Это великий эволюционный путь. И именно он привел Христа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  <w:lang w:val="ru-RU"/>
        </w:rPr>
        <w:t>к Отцу.</w:t>
      </w:r>
    </w:p>
    <w:p>
      <w:pPr>
        <w:pStyle w:val="Normal"/>
        <w:shd w:fill="FFFFFF" w:val="clear"/>
        <w:ind w:right="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Мы всегда сбиваемся с пути Христа; зовемся христианами,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но следуем путем Люцифера, хотим бороться со всеми, но толь</w:t>
        <w:softHyphen/>
        <w:t xml:space="preserve">ко не с собой; стремимся у всех лишь брать, но не давать; ждем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чтобы нас любили, а сами обидеть всех не прочь.</w:t>
      </w:r>
    </w:p>
    <w:p>
      <w:pPr>
        <w:pStyle w:val="Normal"/>
        <w:shd w:fill="FFFFFF" w:val="clear"/>
        <w:ind w:right="3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В былое время люди кичились своим животноправовы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аристократизмом, связанным с бесконечным множеством ма</w:t>
        <w:softHyphen/>
        <w:t>териальных благ, вели свои родословные, создавали себе гер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бы и короны, сочиняли пышные наряды и ритуалы. У них был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много всяческих прав, но обязанностей и ответственности по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чти никаких.</w:t>
      </w:r>
    </w:p>
    <w:p>
      <w:pPr>
        <w:pStyle w:val="Normal"/>
        <w:shd w:fill="FFFFFF" w:val="clear"/>
        <w:ind w:right="3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Угнетенность и обездоленность масс способствовали свер</w:t>
        <w:softHyphen/>
        <w:t xml:space="preserve">жению этого зоологического аристократизма, сильного грубо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силой наподобие могущества царя пустын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льва и её княз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тигра, которые могли лишь терзать и рвать.</w:t>
      </w:r>
    </w:p>
    <w:p>
      <w:pPr>
        <w:pStyle w:val="Normal"/>
        <w:shd w:fill="FFFFFF" w:val="clear"/>
        <w:ind w:right="2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С нарождением фабрично-заводской промышленности н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чались бесчисленные забастовки и революции, и на арену н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шей жизни выступил демократизм. Но стало ли лучше? Нет! И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всё лишь потому, что и в нем было достаточно, если не больше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животной алчности и хищнических устремлений.</w:t>
      </w:r>
    </w:p>
    <w:p>
      <w:pPr>
        <w:pStyle w:val="Normal"/>
        <w:shd w:fill="FFFFFF" w:val="clear"/>
        <w:ind w:righ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Как иллюстрацию к сказанному, приведу недавно облетев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шее в газетах сообщение, что суд приговорил одного из вид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ных деятелей Лиги Наций к уплате ренты его бывшей жене, с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которой он разошелся. В газетах было указано при этом е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царское, превышающее всякое «буржуазное», содержание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Может ли человек мирить и сглаживать шероховатости между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нациями и государствами, если сам он не может сохранить мир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и справедливость в своей семье и преподать другим добрый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пример к тому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Если бы мы могли снимать на фотографические пластинк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человеческую ауру, т.е. невидимые излучения тела, то могл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бы убедиться в их зависимости от внутренних переживаний и устремлений. Изучая их различие в связи с нашим характером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мыслями, желаниями и обуревающими чувствами, не говор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уже о поступках, мы были бы поражены аурами тех чудовищ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эгоизма и себялюбия, которые часто являются вершителями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наших судеб в общественной жизни. Это открытие, и нужно сказать великое открытие, будет совершено; и не за горами то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время. Тогда человечество раскрепостится от гнета, неспра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ведливостей и, может быть, тогда же будет положен конец вся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ким войнам, как внешним, так и внутренним. С паспортом на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сильника, лихоимца и лжеца, что будет указано цветами его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ауры на фотографии, ему уже не достигнуть не только верхов общественного руководителя, но и вообще не приблизиться к любому месту служения впредь до исправления всех отрица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тельных черт его характера.</w:t>
      </w:r>
    </w:p>
    <w:p>
      <w:pPr>
        <w:pStyle w:val="Normal"/>
        <w:shd w:fill="FFFFFF" w:val="clear"/>
        <w:ind w:left="24"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Активной двигающей силой для каждой революции явля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ется чувство каждого участника её.</w:t>
      </w:r>
    </w:p>
    <w:p>
      <w:pPr>
        <w:pStyle w:val="Normal"/>
        <w:shd w:fill="FFFFFF" w:val="clear"/>
        <w:ind w:left="19"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Нужно ли много говорить о том, в какие дебри и к каким бедам могут привести человека поступки, основанные на его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чувствах, если они не взяты под контроль и не возглавлены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нашим сознанием.</w:t>
      </w:r>
    </w:p>
    <w:p>
      <w:pPr>
        <w:pStyle w:val="Normal"/>
        <w:shd w:fill="FFFFFF" w:val="clear"/>
        <w:ind w:left="10"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Чувство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низшее качество, или свойство нашего духа, и поэтому господствовать над действиями и поступками оно ни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когда не должно. Чувство требует моментального выявления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его; каждое промедление сопряжено с неминуемым охлажде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нием и, зачастую, граничит с полным отказом от всякого ак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тивного действия.</w:t>
      </w:r>
    </w:p>
    <w:p>
      <w:pPr>
        <w:pStyle w:val="Normal"/>
        <w:shd w:fill="FFFFFF" w:val="clear"/>
        <w:ind w:left="10"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Что же касается сознания, то оно обычно крепнет от дета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лизации и углубления мышления. Время может видоизменить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план наших поступков, но необходимость их укрепляется от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времени, благодаря нашему сознанию.</w:t>
      </w:r>
    </w:p>
    <w:p>
      <w:pPr>
        <w:pStyle w:val="Normal"/>
        <w:shd w:fill="FFFFFF" w:val="clear"/>
        <w:ind w:left="5"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В высказанных мною мыслях, я думаю, не встречу себе оп</w:t>
        <w:softHyphen/>
        <w:t xml:space="preserve">понента, исключая мыслей в тех своих строках, где говорится о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том, что активно двигающей силой всякой революции являет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ся чувство.</w:t>
      </w:r>
    </w:p>
    <w:p>
      <w:pPr>
        <w:pStyle w:val="Normal"/>
        <w:shd w:fill="FFFFFF" w:val="clear"/>
        <w:ind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Конечно, излишне вступать по этому поводу в полемику с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революционно настроенными лицами. Если они, не увидя муд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рости в творении Вселенной, будут отрицать высшие задачи,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кроме предоставления Ею материальных благ, не признают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высших Сил, руководящих всею нашею жизнью,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весь разго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вор с ними не приведет ни к чему.</w:t>
      </w:r>
    </w:p>
    <w:p>
      <w:pPr>
        <w:pStyle w:val="Normal"/>
        <w:shd w:fill="FFFFFF" w:val="clear"/>
        <w:ind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Но лица религиозные меня поймут, т.к. каждому умножив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шему данные им таланты прибавится, а у зарывших их в земл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отнимется и то, что было ранее дано. Это слова великого зако</w:t>
        <w:softHyphen/>
        <w:t>на Природы. Бесцельно измышлять и устремляться к накопле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нию благ земных, наоборот, следует присматриваться к этим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великим руководящим законам и постигать, почему одним да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ется, а у других отнимается и то, что они имели.</w:t>
      </w:r>
    </w:p>
    <w:p>
      <w:pPr>
        <w:pStyle w:val="Normal"/>
        <w:shd w:fill="FFFFFF" w:val="clear"/>
        <w:ind w:left="2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Только тогда станет ясно, что постижение этих законов, а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равно изменение и улучшение своей судьбы зависит лишь от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сознания, а противлением и недовольством руководит чувство,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которое ни на йоту не изменит положение, предначертанное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великими законами Вселенной.</w:t>
      </w:r>
    </w:p>
    <w:p>
      <w:pPr>
        <w:pStyle w:val="Normal"/>
        <w:shd w:fill="FFFFFF" w:val="clear"/>
        <w:ind w:left="19"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Нам всем нужно запомнить, что ни одна партия, ни одно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учение и ни одно устремление не дадут желаемых результатов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без аристократизма духа, который может властно диктовать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обязанности лишь себе, лишая при этом себя всяческих приви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легий, почестей и награждений.</w:t>
      </w:r>
    </w:p>
    <w:p>
      <w:pPr>
        <w:pStyle w:val="Normal"/>
        <w:shd w:fill="FFFFFF" w:val="clear"/>
        <w:spacing w:before="5" w:after="0"/>
        <w:ind w:left="19" w:righ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«В мире потеряно счастье, ибо счастье в духе. Отвернув</w:t>
        <w:softHyphen/>
        <w:t xml:space="preserve">шиеся от духа должны испытать несчастье, ибо иначе как же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им вернуться? В этом смысл великих событий.</w:t>
      </w:r>
    </w:p>
    <w:p>
      <w:pPr>
        <w:pStyle w:val="Normal"/>
        <w:shd w:fill="FFFFFF" w:val="clear"/>
        <w:ind w:left="19" w:righ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Поиски счастья через ложь и убийства! Можно радовать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ся, что искажения ускоряют эволюцию. Преступления дают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огонь потухшему миру».</w:t>
      </w:r>
    </w:p>
    <w:p>
      <w:pPr>
        <w:pStyle w:val="Normal"/>
        <w:shd w:fill="FFFFFF" w:val="clear"/>
        <w:spacing w:before="14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Агни Йога,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14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120" w:after="0"/>
        <w:ind w:left="11" w:right="1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Человечество много бед причиняет и само испытывает, но к еще большим оно должно готовиться, благодаря неразумно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му нарушению законов природы, которую большинство из нас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считает бессознательной, вероятно, потому, что она так долго терпит нарушения нами её законо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10" w:after="0"/>
        <w:ind w:left="5" w:righ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  <w:lang w:val="ru-RU"/>
        </w:rPr>
        <w:t xml:space="preserve">«Мы являемся и собственными спасителями и собственными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 xml:space="preserve">губителями. Ничто человеку внешнее не может причинить ему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зла. Если он живет по законам своего бытия, то никакое зло не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заденет его, даже среди разрушения вещества и гибели миров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Так говорил Л.Малор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230" w:after="0"/>
        <w:ind w:righ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«Сам совершаешь грех, сам замышляешь зло, сам убега</w:t>
        <w:softHyphen/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>ешь от греха, сам очищаешь помыслы, сам собою ты поро</w:t>
        <w:softHyphen/>
      </w: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  <w:lang w:val="ru-RU"/>
        </w:rPr>
        <w:t>чен и чист, другому не спасти тебя».</w:t>
      </w:r>
    </w:p>
    <w:p>
      <w:pPr>
        <w:pStyle w:val="Normal"/>
        <w:shd w:fill="FFFFFF" w:val="clear"/>
        <w:ind w:firstLine="567"/>
        <w:jc w:val="right"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Так сказано в «Дхаммападе»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footnoteReference w:id="2"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Оккультисты глубокой древности учили, что в мире все живет, и мертвого в нем ничего нет. Смерть есть лишь пер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ход жизни из одного состояния в другое, с низшей ступени на высшую. Современная наука уже признала эти истины, и сво</w:t>
        <w:softHyphen/>
        <w:t xml:space="preserve">ими научными изысканиями она полностью подтверждает их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Исследователь естественник Бурбенк говорит: «Все мои и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следования отдалили меня от идеи мертвых материалов, н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громожденных повсеместно в мире различными силами, 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вели к идее такого мира, который весь абсолютно ест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сила, жизнь, дух, мысл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или назовите это какими угодно другими именами. Каждый атом, молекула, растение, живот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ное или планета являются сочетанием органических сил, сдер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живаемых вместе другими, более мощными силами, времен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но скрытыми, хотя и чреватыми неоспоримой мощью. Всяка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жизнь на нашей планете находится как бы на внешнем краю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этого бесконечного океана сил. Мир вовсе не мертв напол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вину; он весь живой».</w:t>
      </w:r>
    </w:p>
    <w:p>
      <w:pPr>
        <w:pStyle w:val="Normal"/>
        <w:shd w:fill="FFFFFF" w:val="clear"/>
        <w:spacing w:before="5" w:after="0"/>
        <w:ind w:righ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К такому же выводу приходит и «Плазмология», т.е. отдел науки, изучающий жизнь кристаллов. Некоторые исследоват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ли дошли до того, что утверждают даже, будто они открыли 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ристаллов зачаточные признаки половых функций. Проф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Джагодис Боше в книге «О живущем и неживущем» доказал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многими опытами, что неорганическая материя, как минера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лы, металлы и пр.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отвечают на раздражения, и они тождествен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ны с ответами растений, животных и людей на подобные же раздражения. Его чувствительный аппарат, отмечающий эту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отзывчивость черточками на вращающемся цилиндре, показал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полную тождественность. Эта отзывчивость постепенно при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туплялась после целого ряда раздражений как в мускуле жив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го тела, так и в металле и минерале. После отдыха, как в том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так и в другом случае, она снова возобновляется. Проф. Бош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заявил, что лекарства действуют на них, как на живые тела: одни возбуждающим образом, други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угнетающим, а тр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тьи убивали их, и они становились неподвижными. Анни Б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зант, присутствовавшая однажды на этих опытах, говорит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«Переживаешь сильное впечатление, когда смотришь, как ма</w:t>
        <w:softHyphen/>
        <w:t>ленькая светлая точка, отмечающая пульсы растения, описы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вает все более и более слабую кривую, когда растение подверг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нуто действию яда. Наконец, игла падает по безнадежно пря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мой линии и... останавливается. Чувствуешь, как будто совер</w:t>
        <w:softHyphen/>
        <w:t xml:space="preserve">шилось убийство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да это так и есть на самом деле».</w:t>
      </w:r>
    </w:p>
    <w:p>
      <w:pPr>
        <w:pStyle w:val="Normal"/>
        <w:shd w:fill="FFFFFF" w:val="clear"/>
        <w:ind w:righ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Профессор Боше говорит, что даже самые яды, которым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убивают металлы, оказываются живыми; их тоже можно уб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вать, лечить и возбуждать к деятельности, причем они прояв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ляют такую же отзывчивость, как и металлы.</w:t>
      </w:r>
    </w:p>
    <w:p>
      <w:pPr>
        <w:pStyle w:val="Normal"/>
        <w:shd w:fill="FFFFFF" w:val="clear"/>
        <w:ind w:righ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Известный германский ученый Геккель говорит: «Мы мо</w:t>
        <w:softHyphen/>
        <w:t>жем всяким атомам приписать чувство удовольствия или стра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дания (удовлетворения или неудовлетворения), а потому и при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писываем способность выбора, которою обладают химические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 xml:space="preserve">тела, чувством взаимного влечения между любящими друг друг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атомами и отталкиванием между атомами враждебными».</w:t>
      </w:r>
    </w:p>
    <w:p>
      <w:pPr>
        <w:pStyle w:val="Normal"/>
        <w:shd w:fill="FFFFFF" w:val="clear"/>
        <w:ind w:left="5" w:righ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«Микроскопическая клеточка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говорит д-р Салиби в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своем труде «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en-US"/>
        </w:rPr>
        <w:t>Evolution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en-US"/>
        </w:rPr>
        <w:t>Master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en-US"/>
        </w:rPr>
        <w:t>Key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»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маленький комочек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материи, который должен стать человеком, заключает в себ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обещание и зародыши разума».</w:t>
      </w:r>
    </w:p>
    <w:p>
      <w:pPr>
        <w:pStyle w:val="Normal"/>
        <w:shd w:fill="FFFFFF" w:val="clear"/>
        <w:ind w:left="5" w:righ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Если все кристаллы и минералы земли живут, то ясно, чт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и сама земля тоже не мертвое, а живое тело; об этом так ясно и решительно говорит известный ученый Фехнер, слова котор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го, чтобы не повторять лишний раз, я приведу ниже, в глав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«Кончается ли жизнь со смертью».</w:t>
      </w:r>
    </w:p>
    <w:p>
      <w:pPr>
        <w:pStyle w:val="Normal"/>
        <w:shd w:fill="FFFFFF" w:val="clear"/>
        <w:ind w:left="10" w:righ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«Кто внимательно и любовно изучает природу, тот узнает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Божественный разум и свои собственные скрытые глубины; кт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вдумчиво изучает себя самого, тот поймет и весь мир. Беск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рыстное самопознание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говорит Е.Ф.Писарева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ведет к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Богопознанию».</w:t>
      </w:r>
    </w:p>
    <w:p>
      <w:pPr>
        <w:pStyle w:val="Normal"/>
        <w:shd w:fill="FFFFFF" w:val="clear"/>
        <w:spacing w:before="12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«О скрытом смысле жизни»</w:t>
      </w:r>
    </w:p>
    <w:p>
      <w:pPr>
        <w:pStyle w:val="Normal"/>
        <w:shd w:fill="FFFFFF" w:val="clear"/>
        <w:spacing w:before="5" w:after="0"/>
        <w:ind w:lef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Вот как начинают смотреть ученые Запада на великую пр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роду. Но большинство из нас, средних людей, мертвят ее, низ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водя в орудие своих эгоистических вожделений. Вместо жизни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согласованной с законами природы, мы делаем все, чтобы вос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становить все силы её против нас самих, насыщая весь мир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ужасами своих поступков и общим страданием. Мы не напол</w:t>
        <w:softHyphen/>
        <w:t>няем всей окружающей атмосферы вибрациями восторга и р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дости, а сеем лишь всюду волны раздражения, злобы и ненав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сти. Не принимаем с благодарностью дары ее, а уничтожае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их, чтобы не снизить цены на базаре; мы не любуемся велики</w:t>
        <w:softHyphen/>
        <w:t>ми красотами природы, а готовимся умертвить все изобретен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ными нами ядовитыми газами. Сколько великих тайн откр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вает она нам для нашего всеобщего счастья; и не мы ли сейчас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же употребляем их как орудие истребления всего окружающего?</w:t>
      </w:r>
    </w:p>
    <w:p>
      <w:pPr>
        <w:pStyle w:val="Normal"/>
        <w:shd w:fill="FFFFFF" w:val="clear"/>
        <w:ind w:lef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 xml:space="preserve">В газете «Даугавпилсский Голос» от 27-го декабря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1935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. помещена следующая заметка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«Выгодная профессия». Если человек даст другому револь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вер и тот пойдет и кого-нибудь застрелит, то первый признает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я соучастником в преступлении и понесет известное наказание. Но если тот же человек откроет орудийный или оружей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ный завод и будет снабжать целые народы смертоносными ору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диями для истребления себе подобных десятками и сотням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ысяч, тогда такого человека назовут выдающимся фабрикан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том и на него посыплются не только богатства, но и всяки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почести: чины, ордена, дворянские титулы и т.д. Такова изнан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а нашей пресловутой цивилизации.</w:t>
      </w:r>
    </w:p>
    <w:p>
      <w:pPr>
        <w:pStyle w:val="Normal"/>
        <w:shd w:fill="FFFFFF" w:val="clear"/>
        <w:ind w:left="10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В одном иностранном журнале помещены статистическ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сведения о богатствах главных «королей» мировой оружейной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ндустрии. Владельцы заводов Крупна обладают капиталом в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/>
        </w:rPr>
        <w:t>несколько миллиардов марок, знаменитый завод Шнейдер-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Крезо в год доставляет чистого дохода д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249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миллионов фран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ков, английский концерн Армстронг-Викерс в год вырабаты</w:t>
        <w:softHyphen/>
        <w:t xml:space="preserve">вает свыш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100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миллионов фунтов стерлингов, что дало воз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 xml:space="preserve">можность связанному с этим концерном греческому богач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азилю Захарову только на дела благотворительности пожер</w:t>
        <w:softHyphen/>
        <w:t xml:space="preserve">твова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0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иллионов франков. Не отстают от своих европей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ских коллег и американские оружейники. Так, например, завод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 xml:space="preserve">«Юнайтед Стил» (Объединенная сталь) Пирмонта Морган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нес своему хозяину за два год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иллиарда долларов чис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того дохода и т.д.</w:t>
      </w:r>
    </w:p>
    <w:p>
      <w:pPr>
        <w:pStyle w:val="Normal"/>
        <w:shd w:fill="FFFFFF" w:val="clear"/>
        <w:ind w:left="24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Как видно, смертоносные орудия всех сортов еще очень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одкий в нашем мире товар».</w:t>
      </w:r>
    </w:p>
    <w:p>
      <w:pPr>
        <w:pStyle w:val="Normal"/>
        <w:shd w:fill="FFFFFF" w:val="clear"/>
        <w:spacing w:before="211" w:after="0"/>
        <w:ind w:left="14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Сейчас некоторые ученые Старого и Нового света затр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>чивают большие средства и много труда для отыскания воз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можности расщепить атом материи, с целью освободить заключающуюся в нем энергию. С помощью колоссального н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пряжения электрической энергии ученым удалось, наконец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лабораторным пока путем, произвести это освобождение, пр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чем этой освобожденной энергии оказалось больше затрачен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й. По расчетам Эйнштейна, в одном грамме любой матер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заключается столько энергии, что ею поезд мог бы совершит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путь равный четырем экваторам земли, т.е. приблизительн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150 000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километров.</w:t>
      </w:r>
    </w:p>
    <w:p>
      <w:pPr>
        <w:pStyle w:val="Normal"/>
        <w:shd w:fill="FFFFFF" w:val="clear"/>
        <w:spacing w:before="10" w:after="0"/>
        <w:ind w:left="48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Эта огромная космическая мощь не случайно сосредоточе</w:t>
        <w:softHyphen/>
        <w:t>на среди нас, ибо, всюду, где царит целесообразность, нет мес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а случайностям. Все это уготовано для великой цели эволюции, что ясно выражено в великих и малых проявлениях жиз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ни. Но как мы, ее старшие дети, утилизируем эти уготованные дары её? И не будет ли воровством, если мы начнем растрач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вать эту энергию на свои безумные цели, как, например, н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ратоубийственные войны? А по всему можно сказать, что за этим дело не станет, если удастся совершить это великое от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крытие.</w:t>
      </w:r>
    </w:p>
    <w:p>
      <w:pPr>
        <w:pStyle w:val="Normal"/>
        <w:shd w:fill="FFFFFF" w:val="clear"/>
        <w:spacing w:before="10" w:after="0"/>
        <w:ind w:left="38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Природа не допустит такого расхождения целей, так как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юбое хищение человеком её сил может кончиться неизбеж</w:t>
        <w:softHyphen/>
        <w:t>ной катастрофой для неисправимых её детей.</w:t>
      </w:r>
    </w:p>
    <w:p>
      <w:pPr>
        <w:pStyle w:val="Normal"/>
        <w:shd w:fill="FFFFFF" w:val="clear"/>
        <w:spacing w:before="5" w:after="0"/>
        <w:ind w:left="24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Есть и еще одна очень важная сторона жизн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наше здо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вье. Есть много болезней, происхождение которых не пр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студного свойства; простуда дает лишь последний толчок то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предрасположению», каковое образовалось задолго до окон</w:t>
        <w:softHyphen/>
        <w:t>чательного заболевания. При таком «предрасположении» бес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полезно лечить от простуды, и оно никогда не приведет к исце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лению.</w:t>
      </w:r>
    </w:p>
    <w:p>
      <w:pPr>
        <w:pStyle w:val="Normal"/>
        <w:shd w:fill="FFFFFF" w:val="clear"/>
        <w:spacing w:before="24" w:after="0"/>
        <w:ind w:firstLine="562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Также существует явление, когда люди навешивают ярлы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ки на всё то, сущности чего они не понимают. Необходимо раз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гадать эту загадку, ибо эти «предрасположения» будут нам б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лее понятными, когда мы осознаем, что все чудные и сложны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отправления нашего организма происходят вследствие действ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еведомых нам внутренних сил, исходящих от какого-то ед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ного источника, мудро и с великим знанием руководящего всем нашим организмом. Вся сила необычных исцелений Эмиля Куэ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направлена на то, чтобы повлиять на этот чудный центр, кото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ый воспринимает внешние силы природы: свет, цвет, магн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тизм, электричество, звук и пр. энергии, и с помощью воли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мышления, сознания и воображения трансмутирует их в те внут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ренние силы, каковые и приводят наш организм к исцелению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Отсюда должна быть ясна огромная роль этого благодатно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Центра, который Куэ именует «бессознательным Я» и проти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/>
        </w:rPr>
        <w:t xml:space="preserve">вопоставляет «сознательному», ведающему обычной нашей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>жизненной деятельностью и так часто разрушающему наш орг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низм. Не правильнее ли было бы изменить эти названия?</w:t>
      </w:r>
    </w:p>
    <w:p>
      <w:pPr>
        <w:pStyle w:val="Normal"/>
        <w:shd w:fill="FFFFFF" w:val="clear"/>
        <w:spacing w:before="24" w:after="0"/>
        <w:ind w:firstLine="562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>Но если мы будем противиться внешним и внутренним энер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гиям своей ненормальной жизнью, злобным и нечистым мыш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лением, которые есть не что иное, как тоже энергия, но прот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водействующая великим силам природы, то естественно эт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внешние и внутренние энергии найдут другой путь, но не н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пользу, а во вред организму. Когда на ногу китаянки надену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деревянный башмак, то психические силы, вызывающие рост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физического тела, не прекратят своей деятельности, а произве</w:t>
        <w:softHyphen/>
        <w:t xml:space="preserve">дут искривление и уродство ноги. Если не давать возможност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этим силам развивать наш дух, то они проявятся в других на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правлениях: в истеричности, в неврастении, а равно могут пр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вести и к физическим порокам сердца, легких, желудка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печени, раку 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.д.</w:t>
      </w:r>
    </w:p>
    <w:p>
      <w:pPr>
        <w:pStyle w:val="Normal"/>
        <w:shd w:fill="FFFFFF" w:val="clear"/>
        <w:spacing w:before="10" w:after="0"/>
        <w:ind w:left="72" w:right="43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Эволюция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космический закон. Задерживая её в нетороп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ливом движении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мы преграждаем течение реки. Собравшис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с силами, она прорвет, разрушит все возведенные преграды и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 xml:space="preserve">все же потечет своим естественным путем, а преградивших пу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она жестоко покарает.</w:t>
      </w:r>
    </w:p>
    <w:p>
      <w:pPr>
        <w:pStyle w:val="Normal"/>
        <w:shd w:fill="FFFFFF" w:val="clear"/>
        <w:spacing w:before="19" w:after="0"/>
        <w:ind w:left="48" w:right="53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Отринув свой дух со всеми его чудными и благими возмож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ностями, мы сами себе преграждаем дальнейший путь к росту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развитию и счастью. Обезглавив себя сами, мы не живем, а тл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ем, как дерево без вершины и с дуплом, и накликаем на себ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великие страдания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14" w:after="0"/>
        <w:ind w:left="14" w:right="62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«Мы обладаем внутри нас невероятно могущественной с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лой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говорит Эмиль Куэ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которая, проявляясь бессозн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тельно, может причинить нам иногда большой вред. Если же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напротив, мы воспользуемся ею сознательно и разумно, то она даст нам в руки власть над самими собою и не только позволи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исцелять себя самого и других от телесных и душевных неду</w:t>
        <w:softHyphen/>
        <w:t>гов, но и создаст нам сравнительно счастливую жизнь, безраз</w:t>
        <w:softHyphen/>
        <w:t>лично в каких, внешних условиях мы находимся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10" w:after="0"/>
        <w:ind w:left="5" w:right="77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Кроме того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говорит он дальше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особенно важно, что</w:t>
        <w:softHyphen/>
        <w:t xml:space="preserve">бы эта сила была использована для духовного возрождения тех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кто по тем или иным причинам сошел с пути истинного»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86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Много труда, забот и средств уделяется воспитанию разу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ма человеческого. В последнее время такая же колоссальна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заботливость уделена физическому развитию людей.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.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А что же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до сих пор делается для развития нашего духа? К сожалению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ичего! И это потому, что дух человеческий отрицался одн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ми, а другими воспитание духа признавалось, как воспитани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религиозности в понимании той или иной церкви со всеми дог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матами, обрядностями, поучениями тех либо иных отцов её, Но дух человеческий не зависит ни от догматов и обрядов, н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зависит он ни от тех либо иных вероучений. Вечное зависит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>лишь от вечной Истины, а от преходящих наших понятий, взгля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дов и верований зависеть Вечное не может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24" w:after="0"/>
        <w:ind w:left="134" w:right="58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По той же причине дух не может быть и национален. Н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ционально лишь только тело человека, современника своей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нации. Дух же, переживая свое тело, переживает и каждую н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цию, как и каждое верование. Поэтому, преподавание науки о духе и воспитание его должно быть так же свободно и незав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симо от вопросов национальных, как и религиозных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24" w:after="0"/>
        <w:ind w:left="125" w:right="96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В основу воспитания духа нужно положить мысль, выра</w:t>
        <w:softHyphen/>
        <w:t xml:space="preserve">женную в одном священном индусском писани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«Бхагава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Гита», где говорятся слова, зовущие к единению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29" w:after="0"/>
        <w:ind w:left="101" w:right="110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«Человечество приходит ко Мне различными путями. Н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каким бы путем человек не приходил ко Мне, на этом пути Я приветствую его, ибо все пути принадлежат Мне»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14" w:after="0"/>
        <w:ind w:left="62" w:right="120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Громадное значение воспитания духа человеческого буде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ясно по тем ужасным следствиям разъединенности, каковы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человек переживает сейчас. Нет такой деятельности и взаим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отношений человеческих, где бы ни проявлялась самым болез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ненным образом эта разобщенность и раздробленность наша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покоящаяся на ложных основах нашей сущности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29" w:after="0"/>
        <w:ind w:left="38" w:right="154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Человеку естественно стремиться к счастью; но счасть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может проявиться там, где любовь, где есть согласованность, цельность, гармония и красота. Все это может дать правильно направленная духовная жизнь человека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62" w:after="0"/>
        <w:ind w:left="19" w:right="178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Вот почему необходимо самое серьезное внимание обр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тить на преподавание в школах науки о воспитании и разви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тии духа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120" w:after="0"/>
        <w:ind w:right="187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«В будущих школах России пути роста духа будут преп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даны познавшими весь путь»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82" w:after="0"/>
        <w:ind w:firstLine="562"/>
        <w:jc w:val="right"/>
        <w:rPr>
          <w:rFonts w:ascii="Times New Roman" w:hAnsi="Times New Roman" w:cs="Times New Roman"/>
          <w:color w:val="000000"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Листы сада 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240" w:after="120"/>
        <w:ind w:firstLine="56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8" w:name="О"/>
      <w:bookmarkEnd w:id="8"/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ru-RU"/>
        </w:rPr>
        <w:t>О ПОЗНАНИИ СВОЕЙ СУЩНОСТИ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9" w:name="О"/>
      <w:bookmarkEnd w:id="9"/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  <w:lang w:val="ru-RU"/>
        </w:rPr>
        <w:t xml:space="preserve">Когда начинается постройка здания, от руководителя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зодчего, или архитектора требуется составление плана не толь</w:t>
        <w:softHyphen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ко самой постройки, но и плана распределения работ: по заго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товке материала в соответственном количестве, приготовлению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ям для фундамента, для гашения извести, сооружению творил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для разных смесей, изготовлению носилок, оконных и дверных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коробок, рам и дверей, связей, болтов, перил, ступеней и пр.</w:t>
      </w:r>
    </w:p>
    <w:p>
      <w:pPr>
        <w:pStyle w:val="Normal"/>
        <w:shd w:fill="FFFFFF" w:val="clear"/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Еще первый камень не заложен, а работа подготовительная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давно кипит.</w:t>
      </w:r>
    </w:p>
    <w:p>
      <w:pPr>
        <w:pStyle w:val="Normal"/>
        <w:shd w:fill="FFFFFF" w:val="clear"/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Ребенка еще нет, а мудрая мать в ожидании его подготав</w:t>
        <w:softHyphen/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>ливает все необходимое для первого его снаряжения к жизни.</w:t>
      </w:r>
    </w:p>
    <w:p>
      <w:pPr>
        <w:pStyle w:val="Normal"/>
        <w:shd w:fill="FFFFFF" w:val="clear"/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ru-RU"/>
        </w:rPr>
        <w:t>Наша человеческая жизнь тоже здание, а какой подготов</w:t>
        <w:softHyphen/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лен для нее план? Осмыслена ли она с самого начала и во всех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своих деталях, и какие цели намечены в ней?</w:t>
      </w:r>
    </w:p>
    <w:p>
      <w:pPr>
        <w:pStyle w:val="Normal"/>
        <w:shd w:fill="FFFFFF" w:val="clear"/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Ведь нельзя же приступать к работе, не наметив цели для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всей этой постройки, будет ли это театр, казарма, вокзал, храм,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>склад или жилой дом!..</w:t>
      </w:r>
    </w:p>
    <w:p>
      <w:pPr>
        <w:pStyle w:val="Normal"/>
        <w:shd w:fill="FFFFFF" w:val="clear"/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ru-RU"/>
        </w:rPr>
        <w:t xml:space="preserve">Почему же можно начинать и завершать нашу жизнь, не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имея не только плана жизни, но не осмыслив даже цели самой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жизни?</w:t>
      </w:r>
    </w:p>
    <w:p>
      <w:pPr>
        <w:pStyle w:val="Normal"/>
        <w:shd w:fill="FFFFFF" w:val="clear"/>
        <w:spacing w:before="5" w:after="0"/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  <w:lang w:val="ru-RU"/>
        </w:rPr>
        <w:t xml:space="preserve">В этом кроется начало того жизненного хаоса, когда все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ru-RU"/>
        </w:rPr>
        <w:t xml:space="preserve">мы начинаем строить свои и чужие жизни, не выработав сами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плана и не согласуясь друг с другом, злобно относясь к работе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другого, разрушая ее, нисколько, не будучи уверенными, что и наша работа с тою же легкостью не будет разрушена в общей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>сумятице, хаосе и неразберихе.</w:t>
      </w:r>
    </w:p>
    <w:p>
      <w:pPr>
        <w:pStyle w:val="Normal"/>
        <w:shd w:fill="FFFFFF" w:val="clear"/>
        <w:ind w:left="5" w:right="5" w:firstLine="5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Отсюда общий вывод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так, как мы живем сейчас, жит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нельзя. Не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ru-RU"/>
        </w:rPr>
        <w:t xml:space="preserve">хватает общего плана нашей человеческой жизни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на земле. Этот план должен быть создан лучшими и мудрейши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>ми из людей, а не политиками. Мудрости чуждо не только че</w:t>
        <w:softHyphen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ловеконенавистничество, но и всякая неприязнь к кому бы то ни было. Мудрость ценит и щадит всякое проявление жизни.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>Она готова поступиться своими интересами ради Общего Бла</w:t>
        <w:softHyphen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га, готова оказать помощь и поддержку всем нуждающимся. Она поймет всех, потому что любит все. Только мудрости по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>силам совершить эту чудную разработку плана жизни челове</w:t>
        <w:softHyphen/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ru-RU"/>
        </w:rPr>
        <w:t>ческой и по выработанному и принятому плану начать стро</w:t>
        <w:softHyphen/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 xml:space="preserve">ить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общую жизнь всех людей,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 xml:space="preserve">ибо она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едина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во всем своем объе</w:t>
        <w:softHyphen/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>ме. Мудрость поймет, что болезненное проявление одного на</w:t>
        <w:softHyphen/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ru-RU"/>
        </w:rPr>
        <w:t>рода не даст покоя другим и будет разрушать общую гармо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нию жизни всех народов, а равно лишь мудрости по силам под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готавливать отдельные жизни в связи с общим планом челове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ческого бытия.</w:t>
      </w:r>
    </w:p>
    <w:p>
      <w:pPr>
        <w:pStyle w:val="Normal"/>
        <w:shd w:fill="FFFFFF" w:val="clear"/>
        <w:ind w:left="5" w:right="5" w:firstLine="5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Чтобы совершить эту подготовку, т.е. создать план челове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ческой жизни, нужно разрешить самые важные вопросы жизн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ind w:left="567" w:right="5" w:firstLine="527"/>
        <w:jc w:val="both"/>
        <w:rPr>
          <w:rFonts w:ascii="Times New Roman" w:hAnsi="Times New Roman" w:cs="Times New Roman"/>
          <w:bCs/>
          <w:color w:val="000000"/>
          <w:spacing w:val="-22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>Существует ли дух, кроме нашего тел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ind w:left="567" w:right="5" w:firstLine="527"/>
        <w:jc w:val="both"/>
        <w:rPr>
          <w:rFonts w:ascii="Times New Roman" w:hAnsi="Times New Roman" w:cs="Times New Roman"/>
          <w:bCs/>
          <w:color w:val="000000"/>
          <w:spacing w:val="-1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>Что называется жизнью: жизнь ли тела или жизнь дух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ind w:left="0" w:right="5" w:firstLine="527"/>
        <w:jc w:val="both"/>
        <w:rPr>
          <w:rFonts w:ascii="Times New Roman" w:hAnsi="Times New Roman" w:cs="Times New Roman"/>
          <w:bCs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Как велика продолжительность этой жизни, т.е. конча</w:t>
        <w:softHyphen/>
        <w:t>ется ли она с жизнью тела, или нет, и нужно ли ждать её про</w:t>
        <w:softHyphen/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ru-RU"/>
        </w:rPr>
        <w:t xml:space="preserve">должения, наподобие того, как после одного этапа мы ждем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следующего?</w:t>
      </w:r>
    </w:p>
    <w:p>
      <w:pPr>
        <w:pStyle w:val="Normal"/>
        <w:shd w:fill="FFFFFF" w:val="clear"/>
        <w:ind w:right="5" w:firstLine="527"/>
        <w:jc w:val="both"/>
        <w:rPr>
          <w:rFonts w:ascii="Times New Roman" w:hAnsi="Times New Roman" w:cs="Times New Roman"/>
          <w:bCs/>
          <w:color w:val="000000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И только после разрешения этих трех предварительных воп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росов, мы можем приступить к рассмотрению основного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как устроить нашу жизнь в связи с воспитанием духа, ибо, не выяс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нив условий задачи, нельзя приниматься за разрешение ее.</w:t>
      </w:r>
    </w:p>
    <w:p>
      <w:pPr>
        <w:pStyle w:val="Normal"/>
        <w:shd w:fill="FFFFFF" w:val="clear"/>
        <w:spacing w:before="240" w:after="12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bookmarkStart w:id="10" w:name="Пути"/>
      <w:bookmarkEnd w:id="10"/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lang w:val="ru-RU"/>
        </w:rPr>
        <w:t>ПУТИ  ПОЗНАНИЯ  ДУХА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11" w:name="Пути"/>
      <w:bookmarkEnd w:id="11"/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Люди часто с усмешкою реагируют, когда другие говоря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о существовании духа, его инволюции и эволюции, тольк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лишь потому, что они не видят и не ощущают его. Но в природе на каждом шагу мы встречаем подтверждение этих об</w:t>
        <w:softHyphen/>
        <w:t>щих законов.</w:t>
      </w:r>
    </w:p>
    <w:p>
      <w:pPr>
        <w:pStyle w:val="Normal"/>
        <w:shd w:fill="FFFFFF" w:val="clear"/>
        <w:spacing w:before="48" w:after="0"/>
        <w:ind w:left="3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В яркий солнечный день обратите внимание на какое-либ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светлое облачко, плывущее по ясной лазури неба. Выберит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мое маленькое, чтобы легче было наблюдать за ним, и в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заметите, что облачко у вас на глазах тает и, в конце концов, совершенно пропадает. Водяные пары, как говорит наша на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ука, из насыщающих пространство переходят в ненасыщающие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или, как могли бы сказать оккультисты, инволируются возду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хом, т.е. воздух поглощает совершенно водяные пары, и он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теряют некоторые свои свойства, как видимость, взамен при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обретенных новых. Это явление происходит тогда, когда баро</w:t>
        <w:softHyphen/>
        <w:t xml:space="preserve">метрическое давление бывает высокое. При низком замечаетс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обратное явление: маленькие облачка нарождаются на чисто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небе и растут при своем движении, т.е. насыщенность воздуха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увеличивается, что и создает эволюцию облачности, или выяв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ление их. Химия, например, дает сколько угодно, таких образ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чиков инволюции и эволюции. Возьмем, в виде примера, пова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ренную соль, растворенную в воде; её вы не увидите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она про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адет для нашего взора, но не исчезнет и только после на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большего насыщения раствора, она начнет вновь   выявляться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выкристаллизовываться.</w:t>
      </w:r>
    </w:p>
    <w:p>
      <w:pPr>
        <w:pStyle w:val="Normal"/>
        <w:shd w:fill="FFFFFF" w:val="clear"/>
        <w:spacing w:before="38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В воздухе очень много электрической энергии, но она ни</w:t>
        <w:softHyphen/>
        <w:t>чем не проявляется; такую энергию называют в науке «потен</w:t>
        <w:softHyphen/>
        <w:t>циальной», поглощенной, или связанной, а на языке оккульт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стов можно сказать инволированной. Но когда происходит её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выявление, при появлении заряда другой полярности, то она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становится видима и слышима. И тут мы опять замечаем ту же инволюцию и эволюцию, т.е. поглощение и выявление. То же происходит и с человеческим духом. Он инволирует, т.е. заку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тывается в материю, теряет свои первоначальные свойства и особенности, и его никоим образом не распознать даже в с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мом себе, так как преобладающая в нас материя поглотила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растворила его вполне.</w:t>
      </w:r>
    </w:p>
    <w:p>
      <w:pPr>
        <w:pStyle w:val="Normal"/>
        <w:shd w:fill="FFFFFF" w:val="clear"/>
        <w:ind w:left="10" w:righ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Человеческий дух, погружаясь в материю и создавая из не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свое тело, вступает в жизнь физическую, полную радостей и горя, довольства и лишений, здоровья и болезней. Он познает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великий мир вечных истин и мир иллюзий. Только путем ош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бок, и страданий, как расплаты за них, наш дух развивает свое сознание и волю. Когда мир иллюзий постигнут нашим созна</w:t>
        <w:softHyphen/>
        <w:t>нием, а развитая воля сможет противостать нашим желаниям, тогда достигнута великая цель воплощения.</w:t>
      </w:r>
    </w:p>
    <w:p>
      <w:pPr>
        <w:pStyle w:val="Normal"/>
        <w:shd w:fill="FFFFFF" w:val="clear"/>
        <w:ind w:left="10" w:right="2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Когда же начинается новый этап, эволюционный, посте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пенно будут вновь выкристаллизовываться духовные свойства,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 xml:space="preserve">и эти явления будут все больше и больше прогрессировать, пок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не произойдет полное освобождение духа от поглотившей ег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грубой материи.</w:t>
      </w:r>
    </w:p>
    <w:p>
      <w:pPr>
        <w:pStyle w:val="Normal"/>
        <w:shd w:fill="FFFFFF" w:val="clear"/>
        <w:ind w:righ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Во всем великом мироздании законы едины: что справед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ливо для микрокосмоса, то верно и для Макрокосмоса. Вопрос о существовании духа для многих является самым неразреш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мым и больным. И часто, из опасения впасть в ошибку, сущ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ствование духа рассматривается как безнадежный и даже н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нужный вопрос. Конечно, полное и самое наглядное познани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духа и всех его свойств возможно лишь при очень большом его развитии.</w:t>
      </w:r>
    </w:p>
    <w:p>
      <w:pPr>
        <w:pStyle w:val="Normal"/>
        <w:shd w:fill="FFFFFF" w:val="clear"/>
        <w:ind w:left="5"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Каждый слабо развитый орган познания не может да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полной, законченной картины нашего окружения; например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плохо развитый глаз крота не может узреть всей величествен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ной красоты природы со всеми многообразными деталями;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неразвитое ухо не распознает тонкости и гармонии звуков, а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тупому уму дикаря не понять ни строения мозга, ни удивитель</w:t>
        <w:softHyphen/>
        <w:t>ных функций его.</w:t>
      </w:r>
    </w:p>
    <w:p>
      <w:pPr>
        <w:pStyle w:val="Normal"/>
        <w:shd w:fill="FFFFFF" w:val="clear"/>
        <w:spacing w:before="5" w:after="0"/>
        <w:ind w:left="5"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Так и для нашего духа необходима большая степень разв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тия, чтобы выявить неясные стороны его сущност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Все органы познания, дарованные нам природою, мы п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лучили не сразу и не в столь законченной степени, каковым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обладаем сейчас. Наш мозг, например, еще далеко не достиг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своего высшего предела развития и безукоризненной точност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в исполнении своей работы по восприятию явлений и поним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нию их следствий. Так что и до сих пор мы не можем на нег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положиться всецело, как мы обыкновенно привыкли полагать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ся на впечатления глаза и уха. Добежав, например, до обрыва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мы и шагу не сделаем дальше, так как твердо знаем о грозяще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нам опасности. Когда слышим шум приближающегося авт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мобиля, мы, не глядя назад, круто сворачиваем в сторону 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пропускаем с шумом несущуюся машину. Но этого нельзя ск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зать о работе нашего мозга. Обычно все выводы его проверя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ются на опыте. Мы ни в коем случае не можем гарантироват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удачи при самых точных расчетах устройства ракетного двигателя. Это потому, что мозг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сравнительно молодой орган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нашего познания, и он еще не вполне завершил этап своего раз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вития и пока не может объять все возможности, выдвигаемы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ашим существованием на Земле.</w:t>
      </w:r>
    </w:p>
    <w:p>
      <w:pPr>
        <w:pStyle w:val="Normal"/>
        <w:shd w:fill="FFFFFF" w:val="clear"/>
        <w:spacing w:before="24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Вся Вселенная наполнена материей и силами, которые, по последним указаниям ученых, та же материя, но преобразован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ная, расщепленная и одухотворенная жизненным началом, з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ставляющим каждую клеточку материи жить и развиваться, 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все силы природы способствовать этому совершенствованию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Живет все; все полно великим процессом жизни от кристалла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до человека. Ведь есть же неведомая для нас причина, застав</w:t>
        <w:softHyphen/>
        <w:t>ляющая каждый кристалл, не говоря уже о растении и живот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ном, формироваться исключительно по-своему, со строгой за</w:t>
        <w:softHyphen/>
        <w:t xml:space="preserve">кономерностью и планом. Много сочинений ученых написан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на тему о жизни кристаллов, их питании, росте, размножени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и смерти. Это таинственное начало жизни и есть дух, которы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все оживотворяет и, развиваясь сам, развивает свою форму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свое тело. Многие кристаллы, сгруппировываясь друг с дру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гом, дают причудливую художественную форму фантастичес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кого растения. Клетки растений и животных так же живут св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ей особой клеточной жизнью, питаясь, увеличиваясь в росте, размножаясь и умирая. Рассматривая подробно кровеносны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арики животных, а равно и наши человеческие, мы може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заметить все этапы прохождения жизни: питания, роста, раз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множения и смерти.</w:t>
      </w:r>
    </w:p>
    <w:p>
      <w:pPr>
        <w:pStyle w:val="Normal"/>
        <w:shd w:fill="FFFFFF" w:val="clear"/>
        <w:spacing w:before="77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Наблюдая умирание клетки, мы должны признать, чт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происходит не полное уничтожение её, а распадение те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сгруппированных элементов, из которых состоит эта клетка, 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выбрасывание их телом, как отживших, совершивших извест</w:t>
        <w:softHyphen/>
        <w:t>ную работу в теле. Эти распавшиеся элементы сейчас же под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хватываются другими животворящими началами, которы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сгруппировывают их в новые клетки какого-либо растения ил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животного, и они продолжают свою жизнь и рост в теле дру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гой сущности.</w:t>
      </w:r>
    </w:p>
    <w:p>
      <w:pPr>
        <w:pStyle w:val="Normal"/>
        <w:shd w:fill="FFFFFF" w:val="clear"/>
        <w:ind w:left="14"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Все тела растений и животных представляют собою целы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мир сгруппированных живых клеток, живущих вполне само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стоятельно своею клеточною жизнью и, вместе с тем, исполня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ющих свою определенную работу и задание для жизни целог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комплекса этих живых клеточек. Иными словами, жизненно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начало, или дух комплекса сгруппировывает жизненные нач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ла клеток для общей жизни и общего развития всех своих н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чал, и смерть есть лишь полное завершение духом определен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ного комплекса своей работы и уход для того, чтобы в новой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форме совершить следующий этап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новое задание природы.</w:t>
      </w:r>
    </w:p>
    <w:p>
      <w:pPr>
        <w:pStyle w:val="Normal"/>
        <w:shd w:fill="FFFFFF" w:val="clear"/>
        <w:ind w:left="5" w:right="2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Естественники указывают на группу таких растений и м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нералов, которые стоят на границе этих двух царств. Они ж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укажут на такие растения и животных, как амёба, которые св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зывают между собой эти два царства. Кто не знает мимозу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перистые листочки которой сворачиваются при самом легком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прикосновении? Кто не слышал про «мухоловку», или росян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ку, которая сворачивает свой листочек и ловит муху, прельстив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шуюся сладостью сока чашечки? В жизни же животных мы з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мечаем все признаки проявления эмоций духа, что в особенно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сти сильно наблюдается у собак. У них можно заметить грусть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тоску, радость, верность, преданность, любовь и даже в неко</w:t>
        <w:softHyphen/>
        <w:t xml:space="preserve">торой степени разум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одним словом, все, что так сильн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выделяет человека на высшую ступень развития.</w:t>
      </w:r>
    </w:p>
    <w:p>
      <w:pPr>
        <w:pStyle w:val="Normal"/>
        <w:shd w:fill="FFFFFF" w:val="clear"/>
        <w:ind w:right="3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Подводя итог всему сказанному, мы смело можем заявить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что в природе нет скачка в развитии всех существ, населяющи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Землю. Все живет и развивается постепенно, переходя с низ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шей ступени на высшую, выявляя все свои свойства и развива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их до высшего предела и обнаруживая зачатки новых даро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природы для их дальнейшего развития и совершенствования.</w:t>
      </w:r>
    </w:p>
    <w:p>
      <w:pPr>
        <w:pStyle w:val="Normal"/>
        <w:shd w:fill="FFFFFF" w:val="clear"/>
        <w:ind w:left="14"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Как в каждой появляющейся почке есть зачатки новых стеб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>лей, листьев, цветов и будущих плодов, так и в нас таятся но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вые великие возможности, такие как: ясновидение, яснослыш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ние, чувствознание или сверхсознание, которыми иные люди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>уже и теперь наделены в большей или меньшей степени.</w:t>
      </w:r>
    </w:p>
    <w:p>
      <w:pPr>
        <w:pStyle w:val="Normal"/>
        <w:shd w:fill="FFFFFF" w:val="clear"/>
        <w:ind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Дух же в широких массах народа еще только начинает ста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дию своего явного развития. До сих пор были замечаемы толь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ко такие из его свойств и эмоций, как любовь и неприязнь, тос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ка и радость, влечение и отвращение и т.д. Лишь в некоторых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 xml:space="preserve">редких случаях мы замечаем свойства особой высшей чуткости 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  <w:lang w:val="ru-RU"/>
        </w:rPr>
        <w:t>людей.</w:t>
      </w:r>
    </w:p>
    <w:p>
      <w:pPr>
        <w:pStyle w:val="Normal"/>
        <w:shd w:fill="FFFFFF" w:val="clear"/>
        <w:ind w:left="5"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Поэтому разрешить для среднего человека вопрос о суще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ствовании духа так, как мы разрешаем его о существовании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какого-либо физического тела, мы не можем. Но нам доступно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подойти к разрешению этого вопроса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>во 1-ых: путем логики.</w:t>
      </w:r>
    </w:p>
    <w:p>
      <w:pPr>
        <w:pStyle w:val="Normal"/>
        <w:shd w:fill="FFFFFF" w:val="clear"/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во 2-ых: путем доверия к указанию лиц, достигших такого высокого духовного состояния, когда существование духа для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ru-RU"/>
        </w:rPr>
        <w:t>них явно ощутимо и не вызывает никаких сомнений;</w:t>
      </w:r>
    </w:p>
    <w:p>
      <w:pPr>
        <w:pStyle w:val="Normal"/>
        <w:shd w:fill="FFFFFF" w:val="clear"/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и в 3-их: путем позитивным, при помощи научных опытов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с получением целого ряда явлений и самыми точными их ис</w:t>
        <w:softHyphen/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>следованиями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  <w:lang w:val="ru-RU"/>
        </w:rPr>
        <w:t xml:space="preserve">Попытаемся последовательно разобраться в этих трех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путях познания духа.</w:t>
      </w:r>
    </w:p>
    <w:p>
      <w:pPr>
        <w:pStyle w:val="Normal"/>
        <w:shd w:fill="FFFFFF" w:val="clear"/>
        <w:spacing w:lineRule="exact" w:line="317" w:before="240" w:after="12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bookmarkStart w:id="12" w:name="Первый"/>
      <w:bookmarkEnd w:id="12"/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ru-RU"/>
        </w:rPr>
        <w:t xml:space="preserve">ПЕРВЫЙ ПУТЬ ПОЗНАНИЯ ДУХ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—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11"/>
          <w:sz w:val="24"/>
          <w:szCs w:val="24"/>
          <w:lang w:val="ru-RU"/>
        </w:rPr>
        <w:t>ПУТЬ ЛОГИКИ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13" w:name="Первый"/>
      <w:bookmarkEnd w:id="13"/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ru-RU"/>
        </w:rPr>
        <w:t xml:space="preserve">На этом свойстве человеческого разума основана самая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точная наука человечества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математика, не давшая до сих пор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противоречивых и ложных выводов. Века прошли, а достовер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ность математических выводов не поколеблена, несмотря на то,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что мы этих выводов не видим, не слышим и не ощущаем. Все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наши расчеты, зачастую очень сложные и важные для нашей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ru-RU"/>
        </w:rPr>
        <w:t xml:space="preserve">жизни, мы производим исключительно логическим путем, и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вполне им доверяем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Почему же в вопросах духа этот путь логики нас не удовлет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воряет, и мы обязательно требуем невозможного: осязания, зри</w:t>
        <w:softHyphen/>
        <w:t>мости и слышимости его? В противном случае мы готовы отри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цать существование духа, а вместе с ним и тот присущий ему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мир, полный гармонии, красоты и целесообразности, окружаю</w:t>
        <w:softHyphen/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>щей его бытие в воплощенном и развоплощенном состояни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ru-RU"/>
        </w:rPr>
        <w:t>Такое явление, как потеря видимости и изменение обыч</w:t>
        <w:softHyphen/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ных свойств человека при его смерти, не должно казаться нам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чуждым, так как оно уже присуще нашему физическому миру и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обнаруживается нами среди всей материи и среди сил нашего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  <w:lang w:val="ru-RU"/>
        </w:rPr>
        <w:t xml:space="preserve">материального мира. Например, водяная капля меняет свои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>состояния, а при переходе в пар теряет свою видимость, а рав</w:t>
        <w:softHyphen/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ru-RU"/>
        </w:rPr>
        <w:t xml:space="preserve">но и свойства, приобретая новые при насыщении атмосферы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Земли. Каждый, изучавший физику, знает, что тепловая энер</w:t>
        <w:softHyphen/>
        <w:t xml:space="preserve">гия, обнаруживаемая за красным цветом спектра, переходит в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>световую энергию. За фиолетовым цветом ультрафиолетовый не воспринимается нашим глазом, он лишь в состоянии реаги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ровать на фотографические пластинки. Этим проявлением энер</w:t>
        <w:softHyphen/>
        <w:t>гии не ограничиваются. Огромное большинство их еще не опоз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нано человеком. Но они все же есть и, время от времени, благо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>даря разным сложным манипуляциям, мы обнаруживаем и от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крываем их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Если нельзя допускать необоснованных утверждений, то, с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  <w:lang w:val="ru-RU"/>
        </w:rPr>
        <w:t xml:space="preserve">другой стороны, так же нельзя только отрицать без глубоко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>продуманного объяснения факта нашего существования в свя</w:t>
        <w:softHyphen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зи с вечными законами природы.</w:t>
      </w:r>
    </w:p>
    <w:p>
      <w:pPr>
        <w:pStyle w:val="Normal"/>
        <w:shd w:fill="FFFFFF" w:val="clear"/>
        <w:ind w:lef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ru-RU"/>
        </w:rPr>
        <w:t>От всех, признающих дух, требуют физических доказа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тельств действительности нефизического его существования. Но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почему-то, отрицающие дух, считают себя свободными от объяс</w:t>
        <w:softHyphen/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>нения того, что такое сознание и жизненная сила каждого жи</w:t>
        <w:softHyphen/>
        <w:t>вого существа, откуда она берется и куда исчезает, и какие за</w:t>
        <w:softHyphen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дачи исполняет каждая такая жизнь.</w:t>
      </w:r>
    </w:p>
    <w:p>
      <w:pPr>
        <w:pStyle w:val="Normal"/>
        <w:shd w:fill="FFFFFF" w:val="clear"/>
        <w:ind w:lef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Пусть и нам дозволено будет потребовать от них, чтобы и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они добросовестно обдумали, обсудили и ответили, если не нам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то самим себе на поставленные выше вопросы, ибо даже они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должны, признать смысл всего существующего в мире, и то, что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>ничто сущее на Земле никогда не пропадает.</w:t>
      </w:r>
    </w:p>
    <w:p>
      <w:pPr>
        <w:pStyle w:val="Normal"/>
        <w:shd w:fill="FFFFFF" w:val="clear"/>
        <w:ind w:lef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Все выше перечисленные эмоции человеческого духа, как;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ru-RU"/>
        </w:rPr>
        <w:t xml:space="preserve">любовь, дружба, верность, тоска, радость и прочие, не могут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исходить от физической сущности, так как тогда возникли бы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явные противоречия между нашими стремлениями и полезнос</w:t>
        <w:softHyphen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тью их для тела. Эти эмоции могут требовать от тела опреде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ленных жертв, потому проявления их не только бесполезны, но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даже и вредны для него. Поэтому наличие таких чувств должно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  <w:lang w:val="ru-RU"/>
        </w:rPr>
        <w:t>предполагать какую-то иную, не физическую их природу.</w:t>
      </w:r>
    </w:p>
    <w:p>
      <w:pPr>
        <w:pStyle w:val="Normal"/>
        <w:shd w:fill="FFFFFF" w:val="clear"/>
        <w:spacing w:before="5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Всюду, куда бы наш глаз ни бросил свой взгляд, мы замеча</w:t>
        <w:softHyphen/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ru-RU"/>
        </w:rPr>
        <w:t xml:space="preserve">ем материю, силы и жизнь. Даже в расселине кратера, среди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вырывающегося с шумом пара и газа, приютился какой-то боль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шой гриб, замеченный В.Крымовым в одном из его путешествий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по острову Гавайя. Всюду, где есть материя и силы природы, есть сопутствующая и неразлучная с ними жизнь, и нет места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не только на земле, но и во всей Вселенной, где бы её не было.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  <w:lang w:val="ru-RU"/>
        </w:rPr>
        <w:t xml:space="preserve">Наша западная наука говорит, что ни один атом материи не пропадает и не может образоваться из ничего. То же можно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сказать и про силы. Выражаясь иначе, мы можем признать, что материя и силы вечны. Наблюдая природу, замечаем, что очень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>часто материя и силы преобразуются, меняют свою форму, пе</w:t>
        <w:softHyphen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реходя из одного состояния в другое. Так лед превращается в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воду, а вода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в пар; или как теплота переходит в электрическую энергию, а эта последняя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в свет. Но все-таки сущность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vertAlign w:val="subscript"/>
          <w:lang w:val="ru-RU"/>
        </w:rPr>
        <w:t>и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>х остается неизменной и в мире материи, и в мире энергии.</w:t>
      </w:r>
    </w:p>
    <w:p>
      <w:pPr>
        <w:pStyle w:val="Normal"/>
        <w:shd w:fill="FFFFFF" w:val="clear"/>
        <w:ind w:left="3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>Непостоянство форм материи в неорганическом мире про</w:t>
        <w:softHyphen/>
        <w:t>является всегда в трех видах: в твердом, жидком и газообраз</w:t>
        <w:softHyphen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ном. Две первых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видимые формы, а треть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невидимая.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>Будь то жидкости, металлы или газы, все они могут быть при</w:t>
        <w:softHyphen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ведены в любое из вышеуказанных состояни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все зависит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>лишь от температуры.</w:t>
      </w:r>
    </w:p>
    <w:p>
      <w:pPr>
        <w:pStyle w:val="Normal"/>
        <w:shd w:fill="FFFFFF" w:val="clear"/>
        <w:spacing w:before="5" w:after="0"/>
        <w:ind w:left="3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ru-RU"/>
        </w:rPr>
        <w:t>Возьмем два элемента: водород и кислород; сжигая пер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вый в атмосфере другого, получим воду. Электрическим током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ее можно снова разложить и получить те же элементы и в том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же количестве.</w:t>
      </w:r>
    </w:p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Если к воде прибавить натрий, то получим новое веществ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—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ru-RU"/>
        </w:rPr>
        <w:t xml:space="preserve">едкий натрий и водород, который в атмосфере воздуха, от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  <w:lang w:val="ru-RU"/>
        </w:rPr>
        <w:t xml:space="preserve">образовавшегося тепла, сгорает и, соединяясь с кислородом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воздуха, даст воду. Если в атмосфере сухого хлора поместить натрий, то последний, соединяясь с хлором, даст поваренную соль. То же можно сказать и про видоизменение сил природы,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причем некоторые соединения видимы, а другие невидимы, и в точности всегда сохраняют определенное количество материи, потребное для соответственного соединения, либо энергии для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>перехода из одного вида в другой.</w:t>
      </w:r>
    </w:p>
    <w:p>
      <w:pPr>
        <w:pStyle w:val="Normal"/>
        <w:shd w:fill="FFFFFF" w:val="clear"/>
        <w:spacing w:before="5" w:after="0"/>
        <w:ind w:lef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Из видимой конечности мира физического, или мира форм,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  <w:lang w:val="ru-RU"/>
        </w:rPr>
        <w:t xml:space="preserve">мы можем предположить и конечность самой его сущности;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но так ли это? Свеча сгорел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её уже нет, т.е. формы её нет,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но сущность, или составляющие её элементы, существовать не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ru-RU"/>
        </w:rPr>
        <w:t xml:space="preserve">перестали. Потеря в данном случае её физического облика не прекратила существования её вечной сущности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ru-RU"/>
        </w:rPr>
        <w:t xml:space="preserve">первичной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материи.</w:t>
      </w:r>
    </w:p>
    <w:p>
      <w:pPr>
        <w:pStyle w:val="Normal"/>
        <w:shd w:fill="FFFFFF" w:val="clear"/>
        <w:spacing w:before="19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Если такое постоянство мы наблюдаем среди всех физичес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ких элементов мира и среди присущих ему сил, то почему иначе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мы должны отнестись к третьей составной части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>оживотво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ряющей сущности всех названных нами одушевленных тел при</w:t>
        <w:softHyphen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роды? Она также должна быть вечна, а ощущение и познание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её происходит через материю и силы природы. В разъединении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от них она же становится невидима и неосязаема, точно также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как и каждая сила может быть проявлена и познаваема только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>лишь в связи и через материю.</w:t>
      </w:r>
    </w:p>
    <w:p>
      <w:pPr>
        <w:pStyle w:val="Normal"/>
        <w:shd w:fill="FFFFFF" w:val="clear"/>
        <w:spacing w:before="38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Органические тела связывают собою обычно два и даж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три мира: сугубо материальны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дземный с надземным и астральным. Говоря иначе, растения инстинктивно тянутся из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 xml:space="preserve">мира низшего, где остаются лишь питающие корни, в мир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ысший, где растут стебли, развиваются листья, цветут цветы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>и созревают плоды, проникая даже в мир тонкий своею веч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ю сущностью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В царстве животном мы замечаем такое же устремление из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грубого мира надземного, где происходит главным образо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лишь питание, в мир астральный и даже в духовный или огнен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ный для человека. На эти устремления ясно указывают некото</w:t>
        <w:softHyphen/>
        <w:t>рые свойства не только человека, но и отдельных видов живот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ых, развивших такие свои стороны, как дружба, грусть, лю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бовь и пр. По аналогии с семенами растений, сбрасывающим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вою первую грубую оболочку, можно заключить, что и наш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живая сущность, покидая свое земное тело, не совершенно ли</w:t>
        <w:softHyphen/>
        <w:t>шается окружающей материи. Это и подтверждают спириту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листы и лица, познавшие те свои духовные свойства, каковым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они могут соприкасаться и познавать невидимый для нас мир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/>
        </w:rPr>
        <w:t xml:space="preserve">Иногда мир духовный именуют Миром Огненным, чт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имеет оккультное основание. Такое понятие может быть незн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комо для широких масс, а потому хотелось бы несколько под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бнее остановиться на нем.</w:t>
      </w:r>
    </w:p>
    <w:p>
      <w:pPr>
        <w:pStyle w:val="Normal"/>
        <w:shd w:fill="FFFFFF" w:val="clear"/>
        <w:spacing w:before="5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Каждая энергия имеет огненную основу. Солнце есть глав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ный источник животворных энергий; и поэтому оно не может не быть само каким-то великим центром неведомой нами жиз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и. Его расщепленный световой луч имеет огромное колич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ство энергий как видимых, так и невидимых, как ощущаемых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так и неощущаемых. Разновидность таких энергий чрезвычайн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елика и разнообразна. Если бы мы могли расположить их п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какой-либо шкале вибраций, то на одном конце её, вероятно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ыла бы грубая механическая энергия, а на друг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энерг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>МЫСЛИ. Какая же иная энергия может быть более соответ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ствующей духовному миру, нежели энергия Мысли? И если из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энергий ему присуща прежде всего мысль, то из чувст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лю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овь! «Поня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чит простить», а поняв и простив, не п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любим ли мы того, кого простим? Все случаи великих видений подвижников всех религий всегда сопровождались необычны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светом и пламенем. Ниже будут приведены примеры тому.    Всякое соприкосновение людей с миром духовным вызывало ощу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щение не жгучего пламени и света. Но для людей неподготов</w:t>
        <w:softHyphen/>
        <w:t>ленных такое соприкосновение может быть гибельным. Жгу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чее пламя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есть проявление грубого физического огня, но сущ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ствует много более тонких его проявлений, из коих можно назвать огни св. Эльма, св. Клары, св. Николая и св. Елены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 сих пор западные ученые объясняли эти явления, как мед</w:t>
        <w:softHyphen/>
        <w:t xml:space="preserve">ленное истечение через остроконечия земного электричества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Происходящий при этом разряд сильно напряженного поло</w:t>
        <w:softHyphen/>
        <w:t>жительного воздушного электричества дает возможность в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деть это явлени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Такие огни замечались на концах мачт кораблей, у кресто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церквей и даже на ушах лошадей, т.е. на всех  остроконечия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предметов, возвышавшихся над землею. Северное сияние мож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но отнести к этим же явлениям,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Но «нежгучий огонь»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явление совершенно особенное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чрезвычайно редкое, которое возможно, когда аура человека 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своем напряжении достигает определенной степени, и тогда в условиях Земли происходит проявление Божественного Огня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злитого всюду в Космосе. Это явление описано в Библи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 неопалимая купина Моисея (Исход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3)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Очевидцами подобн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го столь редкого случая были во время своего путешествия п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Тибету Н.К.Рерих и его супруга. Прекрасное, серебристо-р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зово-лиловое пламя горело в их палатке, ничего не сжигая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 xml:space="preserve">не обжигая рук, давая лишь приятное, живительное тепло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(«Сердце Азии»).</w:t>
      </w:r>
    </w:p>
    <w:p>
      <w:pPr>
        <w:pStyle w:val="Normal"/>
        <w:shd w:fill="FFFFFF" w:val="clear"/>
        <w:ind w:lef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Но иногда и жгучий огонь может не обжигать тело челов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ка. Два таких случая мною описаны в главе «Устремленность».</w:t>
      </w:r>
    </w:p>
    <w:p>
      <w:pPr>
        <w:pStyle w:val="Normal"/>
        <w:shd w:fill="FFFFFF" w:val="clear"/>
        <w:ind w:lef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Итак, тот мир, которому главным образом присущи огнен</w:t>
        <w:softHyphen/>
        <w:t xml:space="preserve">ные проявления энергий, естественно назван оккультистами 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ногими подвижниками Миром Огненным, а наш дух назван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искрою Духа Божьего. «Огонь пришел Я низвести на землю 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ак желал бы, чтобы он уже возгорелся» (Евангелие от Луки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гл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12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ст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49).</w:t>
      </w:r>
    </w:p>
    <w:p>
      <w:pPr>
        <w:pStyle w:val="Normal"/>
        <w:shd w:fill="FFFFFF" w:val="clear"/>
        <w:spacing w:before="5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Как понятны должны быть нам эти великие слова и стрем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ение Спасителя, и в особенности тому, в ком этот огонь уже в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озгорелся! Человек всегда с тех пор чувствует его в своей гру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ди. Этот огонь влечет его к великому Огню Вселенной и тогд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всё воспламеняется в нем великим пожаром, охватывающим всё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существо, зовущим к подвигу и жертве, примиряющим и объе</w:t>
        <w:softHyphen/>
        <w:t>диняющим со всеми и всем.</w:t>
      </w:r>
    </w:p>
    <w:p>
      <w:pPr>
        <w:pStyle w:val="Normal"/>
        <w:shd w:fill="FFFFFF" w:val="clear"/>
        <w:ind w:left="4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Наше подсознание, как ошибочно говорят ученые, а точ</w:t>
        <w:softHyphen/>
        <w:t xml:space="preserve">нее, наш дух, строящий свою грубую оболочку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наше тело, пользуется для этого материалом грубым и в то же время ви</w:t>
        <w:softHyphen/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  <w:lang w:val="ru-RU"/>
        </w:rPr>
        <w:t xml:space="preserve">димым и приспособленным для восходящей формы жизни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  <w:lang w:val="ru-RU"/>
        </w:rPr>
        <w:t>органической. Для незримых форм существуют материи бо</w:t>
        <w:softHyphen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лее тонкие и невидимые, обладающие особыми качествами и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ru-RU"/>
        </w:rPr>
        <w:t>свойствами.</w:t>
      </w:r>
    </w:p>
    <w:p>
      <w:pPr>
        <w:pStyle w:val="Normal"/>
        <w:shd w:fill="FFFFFF" w:val="clear"/>
        <w:ind w:left="3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В наших телах происходит непрестанный обмен веществ и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сил. Одни частицы, совершив свою роль и работу, уходят и их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заменяют другие. Можно выразиться иначе: происходит посто</w:t>
        <w:softHyphen/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янное неизменное протекание через наше тело материи и сил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природы и, несмотря на то, что, как уверяют наши ученые мужи,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наше тело совершенно меняется в течение семи лет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мы все-таки в течение всей жизни чувствуем себя теми же лицами, что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и в своей молодости. И опять принцип остается неизменен: форма меняется, а сущность остается.</w:t>
      </w:r>
    </w:p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Закон, который руководит развитием и совершенствовани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ем всего сущего в мире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называется законом эволюции. И если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>бы жизненное начало крошечной клеточки или клеточный дух производил бы точно такой же новый клеточный дух, то выш</w:t>
        <w:softHyphen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ло бы противоречие основным принципам вечности субстан</w:t>
        <w:softHyphen/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ru-RU"/>
        </w:rPr>
        <w:t xml:space="preserve">ции: из ничего нарождалось бы нечто. Второе противоречие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неизменным принципам эволюции заключалось бы в отсутствии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>последовательного совершенствования той же сущности.</w:t>
      </w:r>
    </w:p>
    <w:p>
      <w:pPr>
        <w:pStyle w:val="Normal"/>
        <w:shd w:fill="FFFFFF" w:val="clear"/>
        <w:spacing w:before="12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0"/>
          <w:sz w:val="24"/>
          <w:szCs w:val="24"/>
        </w:rPr>
        <w:t>&lt;...&gt;</w:t>
      </w:r>
      <w:r>
        <w:rPr>
          <w:rFonts w:cs="Times New Roman" w:ascii="Times New Roman" w:hAnsi="Times New Roman"/>
          <w:bCs/>
          <w:color w:val="000000"/>
          <w:spacing w:val="1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ru-RU"/>
        </w:rPr>
        <w:t xml:space="preserve">Как уже упоминалось, никогда и нигде в природе мы не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видим скачка в проявлении тех или иных явлений. Все развива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ется строго последовательно и постепенно, проходя все проме</w:t>
        <w:softHyphen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жуточные стадии. Сначала слабый стебелек, после он превра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щается в твердый ствол с листьями и почками, затем начинает</w:t>
        <w:softHyphen/>
        <w:t>ся цветение и, наконец, завязывается плод. Если проследим ис</w:t>
        <w:softHyphen/>
        <w:t>торию целого народа, мы и тут замечаем тот же закон последо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вательного эволюционного продвижения: человек сначала всту</w:t>
        <w:softHyphen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пает в период своего первобытного состояния и через овладе</w:t>
        <w:softHyphen/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  <w:lang w:val="ru-RU"/>
        </w:rPr>
        <w:t xml:space="preserve">ние навыками охотника и рыболова, затем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  <w:lang w:val="ru-RU"/>
        </w:rPr>
        <w:t xml:space="preserve">скотовода, а в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последствии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>—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 хлебопашца, доходит, наконец, до состояния ци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вилизованного человека. Ту же последовательность найдем и в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развитии жизни на всей нашей Земле, во всех пройденных ею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эрах,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по нескольку миллионов лет в каждой,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>как Азойс</w:t>
        <w:softHyphen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кой, Палеозойской, Мезозойской и Кайнозойской.</w:t>
      </w:r>
    </w:p>
    <w:p>
      <w:pPr>
        <w:pStyle w:val="Normal"/>
        <w:shd w:fill="FFFFFF" w:val="clear"/>
        <w:ind w:left="19"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Вначале, кроме голых скал, на Земле ничего и не было; пос</w:t>
        <w:softHyphen/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>ле их покрыли лишаи и мхи; затем слабую растительность за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менило постепенно пышное царство растительного мира и, на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конец, появились животные и человек. Откуда же появилось все многообразие форм, замечаемое теперь? Не есть ли все это след</w:t>
        <w:softHyphen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ствие того же закона последовательного развит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великая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>лестница эволюционного шествия жизненного начала?</w:t>
      </w:r>
    </w:p>
    <w:p>
      <w:pPr>
        <w:pStyle w:val="Normal"/>
        <w:shd w:fill="FFFFFF" w:val="clear"/>
        <w:spacing w:before="5" w:after="0"/>
        <w:ind w:left="19" w:righ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Почему же себя человек хочет выделить в исключительное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и независимое положение из общих законов природы, и пра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вильно ли это будет лишь на том только основании, что у него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>не сохранились в памяти предыдущие этапы его жизни?</w:t>
      </w:r>
    </w:p>
    <w:p>
      <w:pPr>
        <w:pStyle w:val="Normal"/>
        <w:shd w:fill="FFFFFF" w:val="clear"/>
        <w:ind w:left="11" w:right="28" w:firstLine="55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  <w:lang w:val="ru-RU"/>
        </w:rPr>
        <w:t xml:space="preserve">Эти мысли заставляют придти к выводам путем логики,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говоря о возможности последовательного и постепенного про</w:t>
        <w:softHyphen/>
        <w:t xml:space="preserve">движения со ступени на ступень одной и той же сущности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вечного духа. Тела же наши есть лишь временные оболочки его,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нужные для великого опыта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эволюции духа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Дальнейшие доводы о существовании духа путем логики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>будут приведены, во избежание повторения, в главе о продол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жительности жизни, так как эти два вопроса тесно связаны меж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ду собою и, по мере выяснения второго, проясняется и первый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Пока же эту главу я ограничиваю уже сказанны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 w:before="240" w:after="120"/>
        <w:ind w:left="23" w:firstLine="550"/>
        <w:jc w:val="center"/>
        <w:rPr/>
      </w:pPr>
      <w:bookmarkStart w:id="14" w:name="Второй"/>
      <w:bookmarkEnd w:id="14"/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ru-RU"/>
        </w:rPr>
        <w:t xml:space="preserve">ВТОРОЙ ПУТЬ ПОЗНАНИЯ ДУХА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 w:before="0" w:after="120"/>
        <w:ind w:left="23" w:firstLine="55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ru-RU"/>
        </w:rPr>
        <w:t xml:space="preserve">ПОДТВЕРЖДЕНИЕ ЛИЦ, ОЩУЩАЮЩИХ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ru-RU"/>
        </w:rPr>
        <w:t>ЕГО СУЩЕСТВОВАНИЕ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5"/>
        <w:ind w:left="11" w:firstLine="55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Второй"/>
      <w:bookmarkEnd w:id="15"/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Теперь рассмотрим свидетельства тех, кто достиг развития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своего духа до высоких и высочайших состояний. Сначала при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ведём мысли христианских подвижников. Вот что они говорят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о подобных состояниях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5" w:before="120" w:after="120"/>
        <w:ind w:firstLine="5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  <w:lang w:val="ru-RU"/>
        </w:rPr>
        <w:t>ИСААК СИРИЯНИН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14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«Естество духа удобоподвижно и легко. Иногда, восторга</w:t>
        <w:softHyphen/>
        <w:t xml:space="preserve">ясь, уповает оно восходить высоко и узнает, что превыше его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естества». Дальше он говорит: «я ощущал в ночной темноте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некое присутствие, тем более для меня ясное, что оно остава</w:t>
        <w:softHyphen/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 xml:space="preserve">лось невидимым. И я не мог больше сомневаться в присутствии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Его, раз я чувствовал Его так же ясно, как и самого себя. И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если была разница в степенях, то лишь потому, что реальность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Его я ощущал сильнее, чем мою собственную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Или ещё одно место из описания того же подвижника: «По</w:t>
        <w:softHyphen/>
        <w:t xml:space="preserve">слушай теперь, как человек утончается, постигает духовное, как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он делается подобным бесплотным духам... когда душа его,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оставивши всё земное, начинает сознанием своим проникать в тот мир, который скрыт от физических очей. Когда она возно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сится в высший духовный мир, тогда сознание его может пере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нестись в бесплотные (сверхфизические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i/>
          <w:iCs/>
          <w:color w:val="000000"/>
          <w:spacing w:val="-5"/>
          <w:sz w:val="24"/>
          <w:szCs w:val="24"/>
          <w:lang w:val="ru-RU"/>
        </w:rPr>
        <w:t xml:space="preserve">авт.)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области, мо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жет касаться глубин неосязаемого моря... Тогда ещё при жиз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ни человека в здешнем мире, воспринимаются им впечатления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из духовного мира так, как бы человек в него окончательно </w:t>
      </w: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  <w:lang w:val="ru-RU"/>
        </w:rPr>
        <w:t>перешёл».</w:t>
      </w:r>
    </w:p>
    <w:p>
      <w:pPr>
        <w:pStyle w:val="Normal"/>
        <w:shd w:fill="FFFFFF" w:val="clear"/>
        <w:spacing w:before="120" w:after="120"/>
        <w:ind w:firstLine="5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Философ ПЛОТИН</w:t>
      </w:r>
    </w:p>
    <w:p>
      <w:pPr>
        <w:pStyle w:val="Normal"/>
        <w:shd w:fill="FFFFFF" w:val="clear"/>
        <w:ind w:left="17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«Когда мы видим Бога, то видим Его не разумом, а чем-то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высшим, чем разум. Про того, кто видит подобным образом, собственно нельзя сказать, что он видит, так как он не разли</w:t>
        <w:softHyphen/>
      </w: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  <w:lang w:val="ru-RU"/>
        </w:rPr>
        <w:t xml:space="preserve">чает и не представляет себе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 xml:space="preserve">двух различных вещей </w:t>
      </w: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  <w:lang w:val="ru-RU"/>
        </w:rPr>
        <w:t xml:space="preserve">(видящего и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видимого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i/>
          <w:iCs/>
          <w:color w:val="000000"/>
          <w:spacing w:val="-7"/>
          <w:sz w:val="24"/>
          <w:szCs w:val="24"/>
          <w:lang w:val="ru-RU"/>
        </w:rPr>
        <w:t xml:space="preserve">авт.).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Он совершенно изменяется, перестаёт быть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самим собою, ничего не сохраняет от своего «я». Поглощён</w:t>
        <w:softHyphen/>
        <w:t xml:space="preserve">ный Богом, он составляет с Ним одно целое, подобно центру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круга, совпавшего с центром другого круга».</w:t>
      </w:r>
    </w:p>
    <w:p>
      <w:pPr>
        <w:pStyle w:val="Normal"/>
        <w:shd w:fill="FFFFFF" w:val="clear"/>
        <w:spacing w:before="120" w:after="120"/>
        <w:ind w:firstLine="5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Подвижник АВВА ФИЛИМОН</w:t>
      </w:r>
    </w:p>
    <w:p>
      <w:pPr>
        <w:pStyle w:val="Normal"/>
        <w:shd w:fill="FFFFFF" w:val="clear"/>
        <w:ind w:left="5" w:right="5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«Если пребудет в тебе непрестанно молитва, то образуют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ся очи души твоей (духовное зрение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i/>
          <w:iCs/>
          <w:color w:val="000000"/>
          <w:spacing w:val="-6"/>
          <w:sz w:val="24"/>
          <w:szCs w:val="24"/>
          <w:lang w:val="ru-RU"/>
        </w:rPr>
        <w:t xml:space="preserve">авт.),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и будет в ней ра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дость великая»... «Тому, чей ум совершенно очистился, Бог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открывает видения самых служебных сил и чинов. Бог создал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человеческое естество причастным всякого блага, могущим 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  <w:lang w:val="ru-RU"/>
        </w:rPr>
        <w:t xml:space="preserve">мысленно созерцать ликование Ангелов славы, господств, силы,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начала, власти, свет неприступный, славу пресветлую»...</w:t>
      </w:r>
    </w:p>
    <w:p>
      <w:pPr>
        <w:pStyle w:val="Normal"/>
        <w:shd w:fill="FFFFFF" w:val="clear"/>
        <w:spacing w:before="120" w:after="120"/>
        <w:ind w:firstLine="55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ru-RU"/>
        </w:rPr>
        <w:t>Подвижник МАКСИМ КОНСОКАЛИВАТ</w:t>
      </w:r>
    </w:p>
    <w:p>
      <w:pPr>
        <w:pStyle w:val="Normal"/>
        <w:shd w:fill="FFFFFF" w:val="clear"/>
        <w:ind w:left="5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«Ибо, когда благодать св. Духа придёт на человека посред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ством молитвы, тогда молитва прекращается, так как ум тогда весь овладевается благодатью св. Духа и не может более дей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ствовать собственными силами, но пребывает бездействен и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повинуется только св. Духу, и куда хочет св. Дух, туда и ведёт его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или в невещественный воздух света Божественного, или в другое какое созерцание несказанное.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..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Когда благодать Духа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Святого сойдёт на кого-либо, то не что-либо обычное показы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вает ему из вещей мира сего, но показывает то, чего тот никог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да не видел и не воображал».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>.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Подвижник НИКИТА СТИФИТ</w:t>
      </w:r>
    </w:p>
    <w:p>
      <w:pPr>
        <w:pStyle w:val="Normal"/>
        <w:shd w:fill="FFFFFF" w:val="clear"/>
        <w:spacing w:before="5" w:after="0"/>
        <w:ind w:firstLine="567"/>
        <w:rPr/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«Безмолвие есть состояние ума нестяжаемого помыслами,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тишина свободы от страстей и отрады душевной, состояние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сердца в Боге, нетревожимое светлое созерцание, видение Бо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жьих тайн и, наконец, единение и слияние с Богом»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                                                             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Подвижник ФЕОГНОСТ</w:t>
      </w:r>
    </w:p>
    <w:p>
      <w:pPr>
        <w:pStyle w:val="Normal"/>
        <w:shd w:fill="FFFFFF" w:val="clear"/>
        <w:ind w:left="34"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«Странное скажу тебе слово, но не дивись. Есть некое со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кровенное таинство между Богом и душою совершающееся.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Бывает сие с теми, которые достигают высших мер совершен</w:t>
        <w:softHyphen/>
        <w:t>ной чистоты, любви и веры, когда человек, совершенно изме</w:t>
        <w:softHyphen/>
        <w:t>нившись, соединяется с Богом, как свой Ему».</w:t>
      </w:r>
    </w:p>
    <w:p>
      <w:pPr>
        <w:pStyle w:val="Normal"/>
        <w:shd w:fill="FFFFFF" w:val="clear"/>
        <w:spacing w:before="120" w:after="120"/>
        <w:ind w:left="23" w:right="6" w:firstLine="567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Преподобный СЕРГИЙ РАДОНЕЖСКИЙ </w:t>
      </w:r>
    </w:p>
    <w:p>
      <w:pPr>
        <w:pStyle w:val="Normal"/>
        <w:shd w:fill="FFFFFF" w:val="clear"/>
        <w:ind w:left="23" w:right="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 веке на вопрос его учеников Исаакия и Макария о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видении ими светлого огненного мужа, совершавшего вместе с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Сергием литургию, ответил: «Чада мои, если Господь уже от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крыл вам тайну сию, то и я не могу утаить от вас, что виден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ный вами был Ангел Господень и не только теперь, но и всегда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бывает такое посещение Божие мне, недостойному, во время совершения Божественной литургии. Вы же сохраните сие в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тайне до исхода моего»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Подвижница ТЕРЕЗА</w:t>
      </w:r>
    </w:p>
    <w:p>
      <w:pPr>
        <w:pStyle w:val="Normal"/>
        <w:shd w:fill="FFFFFF" w:val="clear"/>
        <w:ind w:left="11" w:right="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«Спустя несколько дней после посвящения себя делу мило</w:t>
        <w:softHyphen/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сердия и любви, я, участвуя в процессии крестного хода, почув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ствовала себя вдруг обожжённой огненным пламенем, что, казалось, будто я умру. Не знаю, как и выразить это чувство, не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могу даже ни с чем сравнить это неожиданно охватившее меня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пламя. Казалось, что какая-то невидимая сила погружает меня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всю в этот огонь. О, какой огонь! Какой восторг!..» Когда на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стоятельница спрашивала её: в первый ли раз появилось такое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чувство у неё в её жизни, то она ответила просто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«Испытывала уже несколько раз такое чувство любви осо</w:t>
        <w:softHyphen/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  <w:lang w:val="ru-RU"/>
        </w:rPr>
        <w:t xml:space="preserve">бенно во время испытания к постригу, когда целую неделю была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оторвана от этого мира; имела как будто бы закрытый полог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на всё земное. Однако, не действительный огонь палил меня,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ибо могла переносить этот жар, и он никогда не мог бы пре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кратить моё существование. Между тем как в тот день, о кото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ром упоминаю, душа моя готова была в каждую минуту, в каж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дую секунду покинуть тело. Но вот как будто снова вернулась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в земную среду и тоска наполнила моё сердце!..» Этим тесным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сближением с Богом дошла она до удивительного господства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над своими поступками; и все возвышенные качества расцвели 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  <w:lang w:val="ru-RU"/>
        </w:rPr>
        <w:t xml:space="preserve">в   ней. 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rFonts w:ascii="Times New Roman" w:hAnsi="Times New Roman" w:cs="Times New Roman"/>
          <w:bCs/>
          <w:color w:val="000000"/>
          <w:spacing w:val="-5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Из жизни апостола ПАВЛА (Савла)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«Когда Савл был в пути к Дамаску для гонений на христиан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около полудня вдруг великий свет, превосходящий солнечное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сияние, осветил его и всех шедших с ним. Савл от неожид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анности упал на землю и тогда услышал голос, который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творил ему: «Савл, Савл, что ты гонишь Меня?» Савл спро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сил тогда: «Кто ты, Господи?» Голос ответил: «Я Иисус, кот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орого ты гонишь. Трудно тебе идти против Бога». Бывшие с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Савлом не слышали говорившего голоса; они видели только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свет и пришли в великий страх, слыша Савла отвечающим 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  <w:lang w:val="ru-RU"/>
        </w:rPr>
        <w:t>кому-то».</w:t>
      </w:r>
    </w:p>
    <w:p>
      <w:pPr>
        <w:pStyle w:val="Normal"/>
        <w:shd w:fill="FFFFFF" w:val="clear"/>
        <w:ind w:left="14" w:firstLine="5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В своём 2-ом послании к Коринфянам, в гл.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 xml:space="preserve">12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ап. Павел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пишет: «Не полезно хвалиться мне; ибо я приду к видениям и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откровениям Господним. Знаю человека во Христе, который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назад тому четырнадцать лет,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в теле ли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не знаю, Бог знает: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восхищён был до третьего неба. И знаю о таком человеке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 xml:space="preserve">только не знаю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 xml:space="preserve">в теле, или вне тела, Бог знает, что он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был восхищён в рай и слышал неизречённые слова, которых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человеку нельзя пересказать».</w:t>
      </w:r>
    </w:p>
    <w:p>
      <w:pPr>
        <w:pStyle w:val="Normal"/>
        <w:shd w:fill="FFFFFF" w:val="clear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Видение МАГОМЕТА</w:t>
      </w:r>
    </w:p>
    <w:p>
      <w:pPr>
        <w:pStyle w:val="Normal"/>
        <w:shd w:fill="FFFFFF" w:val="clear"/>
        <w:spacing w:before="10" w:after="0"/>
        <w:ind w:left="10" w:right="24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Позаимствовано из книги «Жизнь Магомета» Вашингто</w:t>
        <w:softHyphen/>
      </w:r>
      <w:r>
        <w:rPr>
          <w:rFonts w:cs="Times New Roman" w:ascii="Times New Roman" w:hAnsi="Times New Roman"/>
          <w:bCs/>
          <w:color w:val="000000"/>
          <w:spacing w:val="-11"/>
          <w:sz w:val="24"/>
          <w:szCs w:val="24"/>
          <w:lang w:val="ru-RU"/>
        </w:rPr>
        <w:t>на-Ирвинга.</w:t>
      </w:r>
    </w:p>
    <w:p>
      <w:pPr>
        <w:pStyle w:val="Normal"/>
        <w:shd w:fill="FFFFFF" w:val="clear"/>
        <w:spacing w:before="82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Знаменитое откровение это совершилось на сороковом году его жизни. О нём рассказывают мусульманские писатели, буд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то бы со слов самого Пророка; и, кроме того, есть несколько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намёков на него в некоторых местах Корана.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..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Раз, во время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ночных бдений, Магомет лежал, завернувшись в свой плащ, и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 xml:space="preserve">вдруг услышал голос, зовущий его. Когда он открыл голову, то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поток света озарил его таким ослепительным блеском, что он л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ишился чувств. Очнувшись, он увидел Ангела в образе человек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>а, который, приближаясь издали, раскрыл шёлковый свито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к, весь покрытый письменами.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«Читай!»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сказал Ангел.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Я не умею читать», возразил Магомет. «Читай», повторил он</w:t>
      </w:r>
      <w:r>
        <w:rPr>
          <w:rFonts w:cs="Times New Roman" w:ascii="Times New Roman" w:hAnsi="Times New Roman"/>
          <w:bCs/>
          <w:i/>
          <w:iCs/>
          <w:color w:val="000000"/>
          <w:spacing w:val="-3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во имя Господа, во имя того, Кто сотворил человека из комка крови. Читай во имя Всевышнего, Который научил человека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употреблению пера, Который проливает на его душу зн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ания и учит его тому, чего он прежде не знал». Вслед за этим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>Магомет почувствовал, что ум его озарился небесным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 светом, и он прочёл то, что было написано на свитке, именно</w:t>
      </w:r>
      <w:r>
        <w:rPr>
          <w:rFonts w:cs="Times New Roman" w:ascii="Times New Roman" w:hAnsi="Times New Roman"/>
          <w:bCs/>
          <w:i/>
          <w:iCs/>
          <w:color w:val="000000"/>
          <w:spacing w:val="-5"/>
          <w:sz w:val="24"/>
          <w:szCs w:val="24"/>
        </w:rPr>
        <w:t xml:space="preserve">''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 xml:space="preserve">повеления Божьи, которые и были впоследствии изображены в 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Коран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А вот, что утверждает Восток.</w:t>
      </w:r>
    </w:p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Вице-председатель теософического общества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ДЖИНАРАДЖАДАСА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В своей книге «Основные положения теософии» говорит: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«По поводу явлений невидимого мира, окружающего нас, я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говорю не с чужих слов, а по собственному наблюдению и по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личному знанию. Каковы особенности в моих мозговых цент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рах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я не знаю; но никогда не прекращающийся факт моего сознания убеждает меня, что я окружён со всех сторон, внутри и снаружи всех предметов невидимым миром, который очень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трудно описать.</w:t>
      </w:r>
    </w:p>
    <w:p>
      <w:pPr>
        <w:pStyle w:val="Normal"/>
        <w:shd w:fill="FFFFFF" w:val="clear"/>
        <w:spacing w:before="5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 xml:space="preserve">Почти не требуется усилия воли для того, чтобы видеть его;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чтобы сосредоточить внимание на его явлениях, не требуется большего, чем усилие физического глаза, когда он сосредота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чивается на избранном предмете. Невидимый мир рассматрива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ется не глазами, ибо закрыты они или открыты, это не играет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роли.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</w:rPr>
        <w:t>.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 xml:space="preserve">. Мир этот светится и, кажется, как будто каждая точка его 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  <w:lang w:val="ru-RU"/>
        </w:rPr>
        <w:t>пространства представляет точку самосветящегося света, отлич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ного от света физического.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</w:rPr>
        <w:t xml:space="preserve">..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При этом должен засвидетельство</w:t>
        <w:softHyphen/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 xml:space="preserve">вать со всею доступною мне энергией, что этот невидимый мир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обладает гораздо большею реальностью, чем физический мир.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«Наш мир», когда я сравниваю его с яркой реальностью даже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того отрывка невидимого мира, который я вижу, менее, чем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мираж, чем тень или мечта. Тем не менее, наш физический мир </w:t>
      </w: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  <w:lang w:val="ru-RU"/>
        </w:rPr>
        <w:t>достаточно «реален», ибо я пишу это среди холмов Явы, где мос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киты кусают меня, и я живо сознаю их уколы».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..</w:t>
      </w:r>
    </w:p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Подвижник-индус РАМАКРИШНА</w:t>
      </w:r>
    </w:p>
    <w:p>
      <w:pPr>
        <w:pStyle w:val="Normal"/>
        <w:shd w:fill="FFFFFF" w:val="clear"/>
        <w:spacing w:before="10" w:after="0"/>
        <w:ind w:right="19" w:firstLine="567"/>
        <w:jc w:val="both"/>
        <w:rPr>
          <w:rFonts w:ascii="Times New Roman" w:hAnsi="Times New Roman" w:cs="Times New Roman"/>
          <w:bCs/>
          <w:color w:val="000000"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  <w:lang w:val="ru-RU"/>
        </w:rPr>
        <w:t>«Существуют две вещи: физическое тело и Атман; тело рож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дается, и потому должно умереть; но Атман, дух, бессмертен.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Он отделён и отличен от тела, подобно ореху в скорлупе. Но,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когда орех ещё не созрел, бывает трудно отделить ядрышко от скорлупы. То же и мирские люди, не ощутившие Бога. Их Ат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ман остаётся привязанным к телу, но при истинном знании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Атман является, как отдельное от тела…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Видение Бога трудно бывает объяснить другим. Это состо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яние можно, однако, описать приблизительно. Вы, без сомне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ния, бывали в театре. Вы, конечно, заметили, как до начала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представления зрители разговаривают между собою о разных 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  <w:lang w:val="ru-RU"/>
        </w:rPr>
        <w:t xml:space="preserve">предметах: политике, домашних делах, о правительстве. Но, как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только подымается занавес, и горы, селения, реки и люди пред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ставляются взорам, шум стихает, разговор прекращается, и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каждый зритель всё своё внимание отдаёт действию, которое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разыгрывается перед ним. Почти в таком состоянии находится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человек, который благословлён видением Бога».</w:t>
      </w:r>
    </w:p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Мистик средневековья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ru-RU"/>
        </w:rPr>
        <w:t>РЕЙХСБРУК ИЗУМИТЕЛЬНЫЙ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в своих записях даёт очень чёткое показание мистических ощущений, которые заливали его душу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Он пишет: «...приходит Дух нашего Господа, подобный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бурному огню, который всё в себе сжигает, поедает и поглоща</w:t>
        <w:softHyphen/>
        <w:t>ет, так что человек забывает себя самого со всеми своими дела</w:t>
        <w:softHyphen/>
        <w:t xml:space="preserve">ми и чувствует себя уже не иначе, как если бы он был единым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  <w:lang w:val="ru-RU"/>
        </w:rPr>
        <w:t xml:space="preserve">духом и единой любовью с Богом». Взято мною из статьи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Михаила Никитина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«Озарение» в жур. «Оккультизм и Йога»</w:t>
      </w:r>
    </w:p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ru-RU"/>
        </w:rPr>
        <w:t>БЛЕЗ ПАСКАЛЬ</w:t>
      </w:r>
    </w:p>
    <w:p>
      <w:pPr>
        <w:pStyle w:val="Normal"/>
        <w:shd w:fill="FFFFFF" w:val="clear"/>
        <w:ind w:right="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пытается задержать словами то невыразимое, до глубины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потрясшее его чувство, которое постигло его однажды, между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«половиной одиннадцатого вечера и половиной первого ночи».</w:t>
      </w:r>
    </w:p>
    <w:p>
      <w:pPr>
        <w:pStyle w:val="Normal"/>
        <w:shd w:fill="FFFFFF" w:val="clear"/>
        <w:ind w:right="6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Рыдания и ряд незначащих, наспех записанных слов, вот всё, что осталось, когда «магнитная гроза Озарения» пронес</w:t>
        <w:softHyphen/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лась мимо.</w:t>
      </w:r>
    </w:p>
    <w:p>
      <w:pPr>
        <w:pStyle w:val="Normal"/>
        <w:shd w:fill="FFFFFF" w:val="clear"/>
        <w:ind w:right="4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«Понедельник,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23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ноября. От приблизительно половины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одиннадцатого вечера до приблизительно половины первого </w:t>
      </w:r>
      <w:r>
        <w:rPr>
          <w:rFonts w:cs="Times New Roman" w:ascii="Times New Roman" w:hAnsi="Times New Roman"/>
          <w:bCs/>
          <w:color w:val="000000"/>
          <w:spacing w:val="-13"/>
          <w:sz w:val="24"/>
          <w:szCs w:val="24"/>
          <w:lang w:val="ru-RU"/>
        </w:rPr>
        <w:t>ночи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  <w:lang w:val="ru-RU"/>
        </w:rPr>
        <w:t>Огонь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Бог Авраама, Бог Исаака, Бог Иакова, а не философов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6"/>
          <w:sz w:val="24"/>
          <w:szCs w:val="24"/>
          <w:lang w:val="ru-RU"/>
        </w:rPr>
        <w:t>мудрецов.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Уверенность... уверенность... Радость. Мир. Бог Иису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  <w:lang w:val="ru-RU"/>
        </w:rPr>
        <w:t>Христа.</w:t>
      </w:r>
    </w:p>
    <w:p>
      <w:pPr>
        <w:pStyle w:val="Normal"/>
        <w:shd w:fill="FFFFFF" w:val="clear"/>
        <w:spacing w:before="82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>Забвение мира и всего кроме Бога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.»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Запись эту, ставшую для него отзвуком неизъяснимых зву</w:t>
        <w:softHyphen/>
        <w:t>чаний, Паскаль, как известно, всю жизнь носил при себе, заш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той в одежде. Теперь эта записка хранится в Парижской Нац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ональной Библиотеке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Выписка из того же источника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/>
        </w:rPr>
        <w:t>ФРЕНСИС БЭКОН (Шекспир)</w:t>
      </w:r>
    </w:p>
    <w:p>
      <w:pPr>
        <w:pStyle w:val="Normal"/>
        <w:shd w:fill="FFFFFF" w:val="clear"/>
        <w:spacing w:before="5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пишет в своих исследованиях «О правде»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«Первым творением Бога во дни творения было просвет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ление чувства; последний день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просветление разума и зате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настала суббот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просветление духа».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«Прежде всего Он вдохнул свет в хаотическую материю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(произвёл жизн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простое сознани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  <w:lang w:val="ru-RU"/>
        </w:rPr>
        <w:t xml:space="preserve">авт.)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затем Он вдох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нул свет в лицо человека (и произвёл самосознани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  <w:lang w:val="ru-RU"/>
        </w:rPr>
        <w:t xml:space="preserve">авт.)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до сих пор Он непрерывно вдыхает и внедряет свет в лицо из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бранных Своих (наделяя их космическим сознанием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  <w:lang w:val="ru-RU"/>
        </w:rPr>
        <w:t>авт.)…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Сказано: велики чувства, но выше чувства разум (простое сознани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lang w:val="ru-RU"/>
        </w:rPr>
        <w:t xml:space="preserve">авт.)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больше разум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понимание (самосознани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  <w:lang w:val="ru-RU"/>
        </w:rPr>
        <w:t xml:space="preserve">авт.)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а то, что выше понимания, и есть ТО (космическо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сознани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  <w:lang w:val="ru-RU"/>
        </w:rPr>
        <w:t xml:space="preserve">авт.)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Таким образом, зная ТО, что выше понима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ния и воздерживая себя самими собою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разрушьте непокор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мого врага в виде желаний... Закон можно найти не рассужд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ниями, ибо он находится вне пределов разума»...</w:t>
      </w:r>
    </w:p>
    <w:p>
      <w:pPr>
        <w:pStyle w:val="Normal"/>
        <w:shd w:fill="FFFFFF" w:val="clear"/>
        <w:spacing w:before="1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«Космическое Сознание» д-ра Р.Бёкка</w:t>
      </w:r>
    </w:p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Английский писатель и мыслитель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/>
        </w:rPr>
        <w:t>УОЛТ УИТМАН</w:t>
      </w:r>
    </w:p>
    <w:p>
      <w:pPr>
        <w:pStyle w:val="Normal"/>
        <w:shd w:fill="FFFFFF" w:val="clear"/>
        <w:spacing w:before="1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«Одиночество, сознание тождества своей личности с Вс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ленной, подходящее настроение и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..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душа вырывается: как ды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рассеиваются все догматы, церкви и проповеди. Одиночеств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и молчаливая мысль, священный ужас и сильное желание и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дотоле незаметное, внутреннее сознание начинает озарять чув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ство. Библия может вести, священники объяснять, но одно лишь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уединённое «Я» может ввести человека в область чистого эф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ра поклонения, лишь оно доводит до уровня Бога и соединяет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ся с неизъяснимым»... «Для тех из нас, кто достоин быть из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бранным, существует ещё пророческое видение, радость кру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говорота теперешнего героического времени, для них существу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т писание и стезя, они, послушные, благоговейно прислуши</w:t>
        <w:softHyphen/>
        <w:t>ваются к голосу, жестам Бога, Святого Духа, Которого другие не видят и не слышат»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.</w:t>
      </w:r>
    </w:p>
    <w:p>
      <w:pPr>
        <w:pStyle w:val="Normal"/>
        <w:shd w:fill="FFFFFF" w:val="clear"/>
        <w:ind w:lef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Космическое сознание раскрылось прекрасным июньск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тром. С тех пор, говорит он, его жизнь стала вдохновлятьс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этим пришельце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этой новой личностью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причём всё, чт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она говорила ему, входило прямо в обнажённое сердце. Е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внешняя жизнь тоже стала подчиняться велениям этой личнос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и: его сердце наполнилось спокойствием, радостью и знан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ем, превосходящим всё земное. Он дошёл до такой точки, с ко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орой человек может созерцать Бога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.Бёкк. «Космическое Сознание»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  <w:lang w:val="ru-RU"/>
        </w:rPr>
        <w:t xml:space="preserve">ОНОРЕ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ДЕ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  <w:lang w:val="ru-RU"/>
        </w:rPr>
        <w:t>БАЛЬЗАК,</w:t>
      </w:r>
    </w:p>
    <w:p>
      <w:pPr>
        <w:pStyle w:val="Normal"/>
        <w:shd w:fill="FFFFFF" w:val="clear"/>
        <w:ind w:left="14" w:right="43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удучи в таком же положении, говорит: что дошёл до с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стояния, в котором лишь может объяснить Бога.</w:t>
      </w:r>
    </w:p>
    <w:p>
      <w:pPr>
        <w:pStyle w:val="Normal"/>
        <w:shd w:fill="FFFFFF" w:val="clear"/>
        <w:spacing w:before="23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ru-RU"/>
        </w:rPr>
        <w:t>ИИСУС ХРИСТОС</w:t>
      </w:r>
    </w:p>
    <w:p>
      <w:pPr>
        <w:pStyle w:val="Normal"/>
        <w:shd w:fill="FFFFFF" w:val="clear"/>
        <w:ind w:left="24" w:right="29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 xml:space="preserve">это особое состояние «Озарения», или «Космическ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Сознания», названо «рождением свыше», и тогда понятны его слова: «Если кто не родится свыше, не может увидеть Царств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Божия». (Иоанн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3 — 3).</w:t>
      </w:r>
    </w:p>
    <w:p>
      <w:pPr>
        <w:pStyle w:val="Normal"/>
        <w:shd w:fill="FFFFFF" w:val="clear"/>
        <w:spacing w:before="226" w:after="0"/>
        <w:ind w:left="24" w:right="29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В той же книге «Космическое Сознание» д-ра Бёкка опис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но много случаев раскрытия высшего сознания, каковое случи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ось с различными лицами и в различных степенях.</w:t>
      </w:r>
    </w:p>
    <w:p>
      <w:pPr>
        <w:pStyle w:val="Normal"/>
        <w:shd w:fill="FFFFFF" w:val="clear"/>
        <w:spacing w:before="240" w:after="0"/>
        <w:ind w:left="29" w:right="19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>Ниже приводится выдержка из книги «Космическое с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знание»</w:t>
      </w:r>
    </w:p>
    <w:p>
      <w:pPr>
        <w:pStyle w:val="Normal"/>
        <w:shd w:fill="FFFFFF" w:val="clear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Канадского психиатра, доктора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  <w:lang w:val="ru-RU"/>
        </w:rPr>
        <w:t>РИХАРДА БЁККА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В ней он описывает происшедшее с ним явление в 3-ем лиц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«Это было ранней весной, в начале тридцать шестого год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его жизни. Он проводил вечер с двумя друзьями, читая поэто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Уордсуорта, Шелли, Китса, Броунинга и особенно Уитмана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ни расстались в полночь и ему предстояло далеко ехать д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>мой в экипаже. Дело было в Англии, в большом городе. Его ум</w:t>
      </w:r>
      <w:r>
        <w:rPr>
          <w:rFonts w:cs="Times New Roman" w:ascii="Times New Roman" w:hAnsi="Times New Roman"/>
          <w:smallCaps/>
          <w:color w:val="000000"/>
          <w:spacing w:val="-1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находившийся глубоко под впечатлением идей, образов 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моций, вызванных чтением и разговором, был настроен тих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и мирно. Он находился в состоянии спокойной, почти пассив</w:t>
        <w:softHyphen/>
        <w:t xml:space="preserve">ной радости. И вдруг, без всякого предупреждения, он увидел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себя как бы окутанным облаком огненного цвета. На мгнов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ние он подумал о пожаре где-нибудь в городе; но в следующе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мгновение он уже знал, что свет внутри его самого. Непосред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ственно за этим явилось чувство восторга, огромной радости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за которой последовало интеллектуальное просветление, кот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рого невозможно описать. В его мозг проникла мгновенна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молния Брамического сияния, и с того времени навсегда осв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тила всю его жизнь. На его сердце упала капля Брамическог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блаженства, оставив там навсегда ощущение неба. Среди дру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гих вещей, в которые он не то что стал верить, а которые он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увидел и узнал, было сознание того, что Космос не есть мёрт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вая материя, но живое присутствие; что душа человека бессмер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тна, и что Вселенная построена и создана так, что без всякой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 xml:space="preserve">возможной случайности, всё действует для блага каждого и всех;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что основной принцип мир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это то, что мы называем люб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вью, и что счастье каждого из нас в результате абсолютно 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несомненно. Он утверждает, что в течение нескольких секунд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пока длилось просветление, он увидел и узнал больше, чем за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все предыдущие годы своей жизни, и что он узнал нечто такое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чего не может дать никакое изучение».</w:t>
      </w:r>
    </w:p>
    <w:p>
      <w:pPr>
        <w:pStyle w:val="Normal"/>
        <w:shd w:fill="FFFFFF" w:val="clear"/>
        <w:ind w:left="11" w:right="17" w:firstLine="5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Далее Бёкк говорит, что он сам не отдавал себе ясного от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чёта относительно того, что с ним случилось. Только много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лет спустя, встретив человека, испытавшего то же самое в боль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шем объёме, рассказавшего ему о своих переживаниях, он п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нял истинное значение того, что испытал сам. Его собствен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ный случай помог ему уяснить себе то, что произошло некогда с апостолом Павлом и с Магометом. Подобные явления стано</w:t>
        <w:softHyphen/>
        <w:t>вятся известны всё больше и больше западной науке, как гов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рит Бёкк, и носят название «Космического сознания».</w:t>
      </w:r>
    </w:p>
    <w:p>
      <w:pPr>
        <w:pStyle w:val="Normal"/>
        <w:shd w:fill="FFFFFF" w:val="clear"/>
        <w:ind w:right="2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«Однако, потребовалось много времени и усилий, прежде чем окончательно выработалась и созрела зародившаяся в нём идея, что существует семья людей, происходящая от обыкно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венного человечества и живущая среди него, но едва ли состав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ляющая его часть.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.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Отличительная черта таких людей от обык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овенных смертных заключается в том, что духовные глаза 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крыты, и они видят ими... Эти люди властвуют последним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>двадцатью пятью веками, и в особенности последними 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ятью, как звёзды первой величины властвуют над полуноч</w:t>
        <w:softHyphen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  <w:lang w:val="ru-RU"/>
        </w:rPr>
        <w:t>ным небом.</w:t>
      </w:r>
    </w:p>
    <w:p>
      <w:pPr>
        <w:pStyle w:val="Normal"/>
        <w:shd w:fill="FFFFFF" w:val="clear"/>
        <w:ind w:left="10" w:right="2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Человека приобщает к семье таких людей факт его духов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ного перерождения в известном возрасте и переход в более вы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сокую плоскость духовной жизни. Реальность такого нового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>рождения проявляется внутренним субъективным светом и дру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гими явлениями. Цель настоящей книг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научить други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людей тому немногому, что посчастливилось самому автору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узнать о духовном состоянии этой новой расы людей».</w:t>
      </w:r>
    </w:p>
    <w:p>
      <w:pPr>
        <w:pStyle w:val="Normal"/>
        <w:shd w:fill="FFFFFF" w:val="clear"/>
        <w:spacing w:before="5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«Космическое сознание», д-р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.Бёкк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Человек не стал бы счастлив, если бы умножил количество своих плотских желаний и страстей. Вероятнее всего, что с ро</w:t>
        <w:softHyphen/>
        <w:t xml:space="preserve">стом вожделений его несчастия возросли бы в геометрической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 xml:space="preserve">прогрессии. Привыкать к желаниям легче, чем отвыкать от них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тем не менее возможно также и погашение их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Доминирующую роль в разжигании страстей и в распаде</w:t>
        <w:softHyphen/>
        <w:t xml:space="preserve">нии желаний играет наша мысль. Но об этом подробнее будет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сказано в отделе «О мысли».</w:t>
      </w:r>
    </w:p>
    <w:p>
      <w:pPr>
        <w:pStyle w:val="Normal"/>
        <w:shd w:fill="FFFFFF" w:val="clear"/>
        <w:spacing w:before="5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Чем сильнее или острее желани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тем меньшая возмож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ность у этого человека к восприятию всех благ и красот приро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ды. Постоянная смена явлений природы и отсюда крайнее раз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нообразие их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может сделать человека, освободившегося о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пут привычек и желаний, всегда радостным, улыбающимся 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довольно счастливым. Тонкие вибрации ведь тогда становятс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ощутимыми, когда затухают грубые. А эти тонкие энергии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исходящие из мира тонкого, являются наиболее существенны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ми и важными для человеческой эволюции и его счастья. Счас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тье ведь тоже чувство, и оно, как и каждое другое, может быть раз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виваемо до большой остроты, когда наступает особая чутк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сть человека ко всем очень тонким проявлениям природы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заглушенным уже более грубыми вибрациями наших чувств. Такая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 обострённость привлечёт и приблизит к постижению и вниманию великого мира тонких явлений и сил, дав нам познани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вечности нашего бытия и единства всего сущего. Другим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 словами, раскроется наше «Космическое сознание», как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звано оно нашими западными учёными, или мы вступим в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«Нирвану» (Самадхи), как говорят на Востоке, или нас постиг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нет «озарение» (экстаз), как называет это состояние наша хр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стианская Церковь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В одной из наиболее древних и наиболее почитаемых свя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щенных буддийских книг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«Дхаммапада», сказано: «Размышление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путь к бессмертию, т.е. Нирване; легкомыслие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путь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к смерти». «Бодрствующий в размышлении не умирает никог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да; легкомысленные, неверующие подобны мёртвым». «Кт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неустанно бодрствует и днём, и ночью, совершенствуясь в п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ложительном знании, кто горячо стремится к Неугасимому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(Непреходящему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  <w:lang w:val="ru-RU"/>
        </w:rPr>
        <w:t xml:space="preserve">авт.)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тот угашает в себе всякую страсть». «Тот нищенствующий монах, чья жизнь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 любовь, чья радос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поучения Будды, приобретает покой и благодать Нирваны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где конец санскарам» (накопления прошлых чувствований 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сообщающие отпечатки их будущим чувствованиям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  <w:lang w:val="ru-RU"/>
        </w:rPr>
        <w:t xml:space="preserve">авт.)..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«Итак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говорит д-р Бёкк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Готама обладал космичес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ким сознанием и центральная доктрина его системы, Нирвана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является доктриной космического чувства. Весь буддизм мо</w:t>
        <w:softHyphen/>
        <w:t>жет быть выражен следующими словами: существует состоя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ние, настолько счастливое и прекрасное, что всё остальное в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жизни не стоит внимания в сравнении с ним; эт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драгоцен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ная жемчужина, дабы купить которую, мудрый человек про</w:t>
        <w:softHyphen/>
        <w:t xml:space="preserve">даст всё, что имеет; такое состояние может быть достигнут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им. Цель всей буддийской литературы в том, чтобы дать неко</w:t>
        <w:softHyphen/>
        <w:t>торое понятие об этом состоянии и провести жаждущих к этой стране, в буквальном смысле являющейся Царством Божьим».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«Космическое сознание», д-р Бёкк</w:t>
      </w:r>
    </w:p>
    <w:p>
      <w:pPr>
        <w:pStyle w:val="Normal"/>
        <w:shd w:fill="FFFFFF" w:val="clear"/>
        <w:spacing w:before="230" w:after="0"/>
        <w:ind w:right="2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«Духовность является природным заработанным кач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ством, но на средних ступенях она может быть воспитываема. Но нужно начинать такое преображение от рождения. Нужн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дать чистую атмосферу, не затемнять воображения подлым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видами, научить радоваться именно возвышенно-прекрасному;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удалять роскошь и всякую грязь. Человек духовный не будет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ханжой, не будет лжецом и трусом. Он познает труд, как необ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ходимый способ совершенствования, и сердечная молитва его будет огненно прекрасна».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pacing w:val="-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Из писем Е.И.Рерих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120" w:after="120"/>
        <w:ind w:firstLine="567"/>
        <w:jc w:val="center"/>
        <w:rPr>
          <w:sz w:val="24"/>
          <w:szCs w:val="24"/>
        </w:rPr>
      </w:pPr>
      <w:bookmarkStart w:id="16" w:name="Третий"/>
      <w:bookmarkEnd w:id="16"/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 xml:space="preserve">ТРЕТИЙ ПУТЬ ДУХА. ОПЫТНЫЙ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ПОЗИТИВНЫЙ</w:t>
      </w:r>
    </w:p>
    <w:p>
      <w:pPr>
        <w:pStyle w:val="Normal"/>
        <w:shd w:fill="FFFFFF" w:val="clear"/>
        <w:ind w:right="24"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17" w:name="Третий"/>
      <w:bookmarkEnd w:id="17"/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Hie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deficit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orbis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»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«тут конец Света»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было указано в древних географических картах над «Геркулесовыми столба</w:t>
        <w:softHyphen/>
        <w:t xml:space="preserve">ми». Ясно и определенно. Сказать «не знаю» ученому нельзя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Сознаться перед профанами в ограниченности своих знаний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равносильно дискредитации своей науки, а потому лучше вс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отрицать и посмеяться над легковерием других и их предрас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судками. Но такой «гуманный способ» реакции на трудны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вопросы в былое время редко применялся. Жрецы знания 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ауки обычно сжигали «еретиков», или же гноили их в тюрь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мах. Вспомним лишь Галилея, Джордано Бруно и многих дру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гих и их «ереси», которые теперь признаны всеми. Сообщени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Франклина о громоотводе Лондонская Академия отказалась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напечатать, а Парижская Академия отвергла предложение Ара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го об устройстве телеграфа.</w:t>
      </w:r>
    </w:p>
    <w:p>
      <w:pPr>
        <w:pStyle w:val="Normal"/>
        <w:shd w:fill="FFFFFF" w:val="clear"/>
        <w:ind w:left="24" w:right="24" w:firstLine="567"/>
        <w:jc w:val="both"/>
        <w:rPr>
          <w:rFonts w:ascii="Times New Roman" w:hAnsi="Times New Roman" w:cs="Times New Roman"/>
          <w:spacing w:val="-7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Так труден путь каждой великой истины, но труднее всех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— путь научного гражданства духа и его родины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ира Над</w:t>
        <w:softHyphen/>
        <w:t xml:space="preserve">земного. Всегда и неизбежно официальная наука, в лице своих 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представителей, восставала и выдвигала недюжинные имена, </w:t>
      </w: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 xml:space="preserve">вроде Вильгельма Бунда или русского ученого Менделеева, для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борьбы с «легковерием и суеверием».</w:t>
      </w:r>
      <w:r>
        <w:rPr>
          <w:rStyle w:val="FootnoteCharacters"/>
          <w:rStyle w:val="FootnoteAnchor"/>
          <w:rFonts w:cs="Times New Roman" w:ascii="Times New Roman" w:hAnsi="Times New Roman"/>
          <w:spacing w:val="-7"/>
          <w:sz w:val="24"/>
          <w:szCs w:val="24"/>
          <w:lang w:val="ru-RU"/>
        </w:rPr>
        <w:footnoteReference w:id="3"/>
      </w:r>
    </w:p>
    <w:p>
      <w:pPr>
        <w:pStyle w:val="Normal"/>
        <w:shd w:fill="FFFFFF" w:val="clear"/>
        <w:ind w:left="24" w:right="14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числу лиц, не побоявшихся «опорочить» свое имя учено</w:t>
        <w:softHyphen/>
        <w:t>го и пролить свет на этот темный вопрос, принадлежали изве</w:t>
        <w:softHyphen/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стнейшие астрономы: Скиапарелли, Цельнер и Фламмарион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наменитый химик Крукс, физиолог Шарль Рише, сподвижник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Дарвина Уоллес, Ламброзо и, наконец, А.Н.Аксаков, не гово</w:t>
        <w:softHyphen/>
      </w:r>
      <w:r>
        <w:rPr>
          <w:rFonts w:cs="Times New Roman" w:ascii="Times New Roman" w:hAnsi="Times New Roman"/>
          <w:spacing w:val="-10"/>
          <w:sz w:val="24"/>
          <w:szCs w:val="24"/>
          <w:lang w:val="ru-RU"/>
        </w:rPr>
        <w:t xml:space="preserve">ря уже о целом ряде других, менее известных лиц и ученых. Он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деляли всецело слова ученого Араго, что «Всякий, кто вне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чистой математики произнесет слово &lt;&lt;невозможно», поступа</w:t>
        <w:softHyphen/>
      </w:r>
      <w:r>
        <w:rPr>
          <w:rFonts w:cs="Times New Roman" w:ascii="Times New Roman" w:hAnsi="Times New Roman"/>
          <w:sz w:val="24"/>
          <w:szCs w:val="24"/>
          <w:lang w:val="ru-RU"/>
        </w:rPr>
        <w:t>ет опрометчиво». Или: «Вечный закон чести обязывает науку смело смотреть в лицо решительно всякой предлагаемой про</w:t>
        <w:softHyphen/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блеме», говорит Уильям Томпсон (Лорд Кельвин).</w:t>
      </w:r>
    </w:p>
    <w:p>
      <w:pPr>
        <w:pStyle w:val="Normal"/>
        <w:shd w:fill="FFFFFF" w:val="clear"/>
        <w:ind w:left="24" w:firstLine="543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В пользу мнения о том, что ученые боятся «опозорить свой </w:t>
      </w:r>
      <w:r>
        <w:rPr>
          <w:rFonts w:cs="Times New Roman" w:ascii="Times New Roman" w:hAnsi="Times New Roman"/>
          <w:sz w:val="24"/>
          <w:szCs w:val="24"/>
          <w:lang w:val="ru-RU"/>
        </w:rPr>
        <w:t>престиж» легковерием и часто лишь вследствие этого отрица</w:t>
        <w:softHyphen/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ют и опровергают явления мира невидимого, говорят слова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великого философа Иммануила Канта, сказавшего, что «Фи</w:t>
        <w:softHyphen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ософия, не боящаяся компрометировать себя рассмотрением 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 xml:space="preserve">различных ничтожных вопросов, часто становится в тупик, </w:t>
      </w:r>
      <w:r>
        <w:rPr>
          <w:rFonts w:cs="Times New Roman" w:ascii="Times New Roman" w:hAnsi="Times New Roman"/>
          <w:sz w:val="24"/>
          <w:szCs w:val="24"/>
          <w:lang w:val="ru-RU"/>
        </w:rPr>
        <w:t>наталкиваясь на известные факты, в которые она не может ве</w:t>
        <w:softHyphen/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рить, не поставив себя в смешное положение. Так бывает с рассказами о привидениях. Действительно, нет упрека, к ко</w:t>
        <w:softHyphen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орому философия была бы так чувствительна, как к упреку в легковерии и в приверженности к народным суевериям. Люди,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щеголяющие дешевой славой и авторитетом ученых, насме</w:t>
        <w:softHyphen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хаются над всем, что не объяснимо как для невежды, так и для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ученого, и что ставит обоих на один и тот же уровень. Вот почему истории о привидениях, всегда внимательно выслу</w:t>
        <w:softHyphen/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шиваемые в тесном кругу, беспощадно отвергаются перед пуб</w:t>
        <w:softHyphen/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ликой. Можно быть уверенным, что никогда никакая акаде</w:t>
        <w:softHyphen/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мия наук не выберет такого сюжета для конкурса, — и не по</w:t>
        <w:softHyphen/>
        <w:t>тому, что каждый из её членов убежден во вздорности и лжи</w:t>
        <w:softHyphen/>
      </w:r>
      <w:r>
        <w:rPr>
          <w:rFonts w:cs="Times New Roman" w:ascii="Times New Roman" w:hAnsi="Times New Roman"/>
          <w:sz w:val="24"/>
          <w:szCs w:val="24"/>
          <w:lang w:val="ru-RU"/>
        </w:rPr>
        <w:t>вости подобных повествований, а потому, что закон осторож</w:t>
        <w:softHyphen/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ности ставит разумные пределы рассмотрению таковых воп</w:t>
        <w:softHyphen/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росов. Истории о привидениях всегда найдут тайных верую</w:t>
        <w:softHyphen/>
      </w:r>
      <w:r>
        <w:rPr>
          <w:rFonts w:cs="Times New Roman" w:ascii="Times New Roman" w:hAnsi="Times New Roman"/>
          <w:sz w:val="24"/>
          <w:szCs w:val="24"/>
          <w:lang w:val="ru-RU"/>
        </w:rPr>
        <w:t>щих, но в публике всегда будут предметом легковерия и нехо</w:t>
        <w:softHyphen/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рошего тона. Что до меня касается, — продолжает он далее, — то пол</w:t>
        <w:softHyphen/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ное неведение насчет того, как дух человеческий вступает в мир, </w:t>
      </w:r>
      <w:r>
        <w:rPr>
          <w:rFonts w:cs="Times New Roman" w:ascii="Times New Roman" w:hAnsi="Times New Roman"/>
          <w:sz w:val="24"/>
          <w:szCs w:val="24"/>
          <w:lang w:val="ru-RU"/>
        </w:rPr>
        <w:t>и как он из него уходит, запрещает мне отрицать правдивость различных рассказов по этому предмету. Может быть, это по</w:t>
        <w:softHyphen/>
        <w:t xml:space="preserve">кажется странным, но я позволю себе усомниться в каждом из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отдельных случаев в частности и, однако, считаю их правди</w:t>
        <w:softHyphen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ыми в их совокупности».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Я не буду приводить на этих страницах общеизвестных </w:t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 xml:space="preserve">фактов и явлений из Мира таинственного, с одной стороны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тому, что лично я никогда не был свидетелем таковых явлений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и не хочу говорить с чужих слов; а с другой стороны, все</w:t>
        <w:softHyphen/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возможных писаний чрезвычайно много, и зафиксированы он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дьми науки разных стран, вполне достойными доверия. А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потому лиц, заинтересовавшихся этими явлениями, лучше все</w:t>
        <w:softHyphen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о направить в любую библиотеку, где они могут в большом 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объеме и большом разнообразии ознакомиться с ними. Я хо</w:t>
        <w:softHyphen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ел бы указать всего лишь на одно явление, как на образчик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того, какими путями западная наука подходит к изучению этих вопросов. Предварительно же придется сказать несколько слов </w:t>
      </w:r>
      <w:r>
        <w:rPr>
          <w:rFonts w:cs="Times New Roman" w:ascii="Times New Roman" w:hAnsi="Times New Roman"/>
          <w:sz w:val="24"/>
          <w:szCs w:val="24"/>
          <w:lang w:val="ru-RU"/>
        </w:rPr>
        <w:t>о сущности многих явлений мира физического, ложно прини</w:t>
        <w:softHyphen/>
        <w:t>маемых за проявления мира загробного, а потому люди, осно</w:t>
        <w:softHyphen/>
        <w:t>вываясь на них и, вступив на этот ложный путь, не придут к раскрытию тайн нашего бытия.</w:t>
      </w:r>
    </w:p>
    <w:p>
      <w:pPr>
        <w:pStyle w:val="Style15"/>
        <w:spacing w:before="0" w:after="0"/>
        <w:ind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ьмем, как аналогию, какое-либо семя или плод, напр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мер, орех. Первой его оболочкой во время его роста будет зел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ая чашечка, внутри которой и помещается орешек. Затем сле</w:t>
      </w:r>
      <w:r>
        <w:rPr>
          <w:rFonts w:cs="Times New Roman" w:ascii="Times New Roman" w:hAnsi="Times New Roman"/>
          <w:sz w:val="24"/>
          <w:szCs w:val="24"/>
        </w:rPr>
        <w:t>дует твердая скорлупа, за нею коричневая кожура, дальше бе</w:t>
        <w:softHyphen/>
        <w:t>лая пелена, покрывающая две семядоли, а между ними, нак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ец, помещается зародыш — жизненное начало будущего ор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хового куста. Когда семя прорастает к новой жизни, то оно </w:t>
      </w:r>
      <w:r>
        <w:rPr>
          <w:rFonts w:cs="Times New Roman" w:ascii="Times New Roman" w:hAnsi="Times New Roman"/>
          <w:sz w:val="24"/>
          <w:szCs w:val="24"/>
        </w:rPr>
        <w:t>последовательно сбрасывает свои разрушающиеся оболочки, одни раньше, а другие позже. Росток своей жизненной силой пробивает полуистлевшую твердую скорлупу и освобождает зеленый стебелек для нового мира и опыта.</w:t>
      </w:r>
    </w:p>
    <w:p>
      <w:pPr>
        <w:pStyle w:val="Style15"/>
        <w:spacing w:before="0" w:after="0"/>
        <w:ind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один естественник не скажет, что все эти оболочки не нужны для сохранения жизни семени; наоборот, все будут ут</w:t>
        <w:softHyphen/>
        <w:t>верждать, что все, сотворенное природой, имеет смысл, цель и назначение.</w:t>
      </w:r>
    </w:p>
    <w:p>
      <w:pPr>
        <w:pStyle w:val="Style15"/>
        <w:spacing w:before="0" w:after="0"/>
        <w:ind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есмотря на крайнее разнообразие форм и явлений, мы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сегда замечаем везде и во всем один общий план творения, но </w:t>
      </w:r>
      <w:r>
        <w:rPr>
          <w:rFonts w:cs="Times New Roman" w:ascii="Times New Roman" w:hAnsi="Times New Roman"/>
          <w:spacing w:val="1"/>
          <w:sz w:val="24"/>
          <w:szCs w:val="24"/>
        </w:rPr>
        <w:t>иначе и быть не может, так как Творящая Сила едина.</w:t>
      </w:r>
    </w:p>
    <w:p>
      <w:pPr>
        <w:pStyle w:val="Style15"/>
        <w:spacing w:before="0" w:after="0"/>
        <w:ind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же создан и человек. И ему присущи многие оболочки, необходимые и нужные для его материальной жизни на земле, но от которых он последовательно освобождается при перехо</w:t>
      </w:r>
      <w:r>
        <w:rPr>
          <w:rFonts w:cs="Times New Roman" w:ascii="Times New Roman" w:hAnsi="Times New Roman"/>
          <w:spacing w:val="1"/>
          <w:sz w:val="24"/>
          <w:szCs w:val="24"/>
        </w:rPr>
        <w:t>де в иную новую жизнь. Часто замечают на кладбищах «при</w:t>
      </w:r>
      <w:r>
        <w:rPr>
          <w:rFonts w:cs="Times New Roman" w:ascii="Times New Roman" w:hAnsi="Times New Roman"/>
          <w:spacing w:val="-2"/>
          <w:sz w:val="24"/>
          <w:szCs w:val="24"/>
        </w:rPr>
        <w:t>ведения», выходящие из свежезакопанных могил и принимающ</w:t>
      </w:r>
      <w:r>
        <w:rPr>
          <w:rFonts w:cs="Times New Roman" w:ascii="Times New Roman" w:hAnsi="Times New Roman"/>
          <w:spacing w:val="1"/>
          <w:sz w:val="24"/>
          <w:szCs w:val="24"/>
        </w:rPr>
        <w:t>ие как бы облик покойного. Это так называемый «эфирный</w:t>
      </w:r>
      <w:r>
        <w:rPr>
          <w:rFonts w:cs="Times New Roman" w:ascii="Times New Roman" w:hAnsi="Times New Roman"/>
          <w:sz w:val="24"/>
          <w:szCs w:val="24"/>
        </w:rPr>
        <w:t xml:space="preserve"> д</w:t>
      </w:r>
      <w:r>
        <w:rPr>
          <w:rFonts w:cs="Times New Roman" w:ascii="Times New Roman" w:hAnsi="Times New Roman"/>
          <w:spacing w:val="4"/>
          <w:sz w:val="24"/>
          <w:szCs w:val="24"/>
        </w:rPr>
        <w:t>войник» человека, который является фосфористой втор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оболочкой после физического тела. По выходе из тела, она </w:t>
      </w:r>
      <w:r>
        <w:rPr>
          <w:rFonts w:cs="Times New Roman" w:ascii="Times New Roman" w:hAnsi="Times New Roman"/>
          <w:bCs/>
          <w:sz w:val="24"/>
          <w:szCs w:val="24"/>
        </w:rPr>
        <w:t>быстро разрушается и рассеивается, так как уже перестала иг</w:t>
        <w:softHyphen/>
      </w:r>
      <w:r>
        <w:rPr>
          <w:rFonts w:cs="Times New Roman" w:ascii="Times New Roman" w:hAnsi="Times New Roman"/>
          <w:bCs/>
          <w:spacing w:val="-7"/>
          <w:sz w:val="24"/>
          <w:szCs w:val="24"/>
        </w:rPr>
        <w:t xml:space="preserve">рать роль связующего звена между физическим и ушедшим из него астральным телом. Третья и часть четвертой оболочки — </w:t>
      </w:r>
      <w:r>
        <w:rPr>
          <w:rFonts w:cs="Times New Roman" w:ascii="Times New Roman" w:hAnsi="Times New Roman"/>
          <w:bCs/>
          <w:sz w:val="24"/>
          <w:szCs w:val="24"/>
        </w:rPr>
        <w:t>астральные, или тела желаний, необходимые как в мире физи</w:t>
        <w:softHyphen/>
        <w:t xml:space="preserve">ческом, так и в мире желаний, или астральном. После смерти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наш дух, пребывая в астральном мире, сохраняет эти оболочки </w:t>
      </w:r>
      <w:r>
        <w:rPr>
          <w:rFonts w:cs="Times New Roman" w:ascii="Times New Roman" w:hAnsi="Times New Roman"/>
          <w:bCs/>
          <w:sz w:val="24"/>
          <w:szCs w:val="24"/>
        </w:rPr>
        <w:t>до тех пор, пока не познает тщетности и иллюзорности своих низменных животных желаний. Этот период может быть кра</w:t>
        <w:softHyphen/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ток для тех, кто еще при жизни отрешился от животных страс</w:t>
        <w:softHyphen/>
        <w:t xml:space="preserve">тей; но он может растянуться и на столетия. Дух человеческий,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находясь в астральном геле, чувствуя желания, не может их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удовлетворить, так как не обладает необходимыми органами и </w:t>
      </w:r>
      <w:r>
        <w:rPr>
          <w:rFonts w:cs="Times New Roman" w:ascii="Times New Roman" w:hAnsi="Times New Roman"/>
          <w:bCs/>
          <w:spacing w:val="-7"/>
          <w:sz w:val="24"/>
          <w:szCs w:val="24"/>
        </w:rPr>
        <w:t xml:space="preserve">нервами для этого. Вот почему низшие духи, стараясь овладеть </w:t>
      </w:r>
      <w:r>
        <w:rPr>
          <w:rFonts w:cs="Times New Roman" w:ascii="Times New Roman" w:hAnsi="Times New Roman"/>
          <w:bCs/>
          <w:sz w:val="24"/>
          <w:szCs w:val="24"/>
        </w:rPr>
        <w:t xml:space="preserve">чужими телами, вселяются в тела слабовольных и нестойких </w:t>
      </w:r>
      <w:r>
        <w:rPr>
          <w:rFonts w:cs="Times New Roman" w:ascii="Times New Roman" w:hAnsi="Times New Roman"/>
          <w:bCs/>
          <w:spacing w:val="-7"/>
          <w:sz w:val="24"/>
          <w:szCs w:val="24"/>
        </w:rPr>
        <w:t xml:space="preserve">людей и побуждают их к жизни порочной. Таких «одержимых» </w:t>
      </w:r>
      <w:r>
        <w:rPr>
          <w:rFonts w:cs="Times New Roman" w:ascii="Times New Roman" w:hAnsi="Times New Roman"/>
          <w:bCs/>
          <w:sz w:val="24"/>
          <w:szCs w:val="24"/>
        </w:rPr>
        <w:t>в нашей физической жизни очень много, но они, как правило, именуются ненормальными или сумасшедшими.</w:t>
      </w:r>
    </w:p>
    <w:p>
      <w:pPr>
        <w:pStyle w:val="Style15"/>
        <w:spacing w:before="0" w:after="0"/>
        <w:ind w:right="0" w:firstLine="567"/>
        <w:rPr/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Неудовлетворенные желания мало-помалу бледнеют и, на</w:t>
        <w:softHyphen/>
      </w:r>
      <w:r>
        <w:rPr>
          <w:rFonts w:cs="Times New Roman" w:ascii="Times New Roman" w:hAnsi="Times New Roman"/>
          <w:bCs/>
          <w:sz w:val="24"/>
          <w:szCs w:val="24"/>
        </w:rPr>
        <w:t xml:space="preserve">конец, пропадают и все оболочки желаний сбрасываются. Дух </w:t>
      </w:r>
      <w:r>
        <w:rPr>
          <w:rFonts w:cs="Times New Roman" w:ascii="Times New Roman" w:hAnsi="Times New Roman"/>
          <w:bCs/>
          <w:spacing w:val="-8"/>
          <w:sz w:val="24"/>
          <w:szCs w:val="24"/>
        </w:rPr>
        <w:t xml:space="preserve">остается в оболочке низшего ментала, или инстинктивного ума.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Это есть тело низшего ментального мира, и состоит из соот</w:t>
        <w:softHyphen/>
      </w:r>
      <w:r>
        <w:rPr>
          <w:rFonts w:cs="Times New Roman" w:ascii="Times New Roman" w:hAnsi="Times New Roman"/>
          <w:bCs/>
          <w:spacing w:val="-8"/>
          <w:sz w:val="24"/>
          <w:szCs w:val="24"/>
        </w:rPr>
        <w:t>ветственной материи. Подобный процесс сбрасывания менталь</w:t>
        <w:softHyphen/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ного тела происходит так же, как и астрального, и тогда дух, </w:t>
      </w:r>
      <w:r>
        <w:rPr>
          <w:rFonts w:cs="Times New Roman" w:ascii="Times New Roman" w:hAnsi="Times New Roman"/>
          <w:bCs/>
          <w:spacing w:val="-7"/>
          <w:sz w:val="24"/>
          <w:szCs w:val="24"/>
        </w:rPr>
        <w:t>переходя в мир высший — ментальный, сохраняет тело высше</w:t>
        <w:softHyphen/>
      </w:r>
      <w:r>
        <w:rPr>
          <w:rFonts w:cs="Times New Roman" w:ascii="Times New Roman" w:hAnsi="Times New Roman"/>
          <w:bCs/>
          <w:sz w:val="24"/>
          <w:szCs w:val="24"/>
        </w:rPr>
        <w:t xml:space="preserve">го ментала (если оно сформировано к этому времени), которое </w:t>
      </w:r>
      <w:r>
        <w:rPr>
          <w:rFonts w:cs="Times New Roman" w:ascii="Times New Roman" w:hAnsi="Times New Roman"/>
          <w:bCs/>
          <w:spacing w:val="-8"/>
          <w:sz w:val="24"/>
          <w:szCs w:val="24"/>
        </w:rPr>
        <w:t xml:space="preserve">называется также «непреходящим» телом и сохраняется во всех </w:t>
      </w:r>
      <w:r>
        <w:rPr>
          <w:rFonts w:cs="Times New Roman" w:ascii="Times New Roman" w:hAnsi="Times New Roman"/>
          <w:bCs/>
          <w:spacing w:val="-7"/>
          <w:sz w:val="24"/>
          <w:szCs w:val="24"/>
        </w:rPr>
        <w:t>воплощениях. Оно сбрасывается лишь по окончании всего цик</w:t>
        <w:softHyphen/>
      </w:r>
      <w:r>
        <w:rPr>
          <w:rFonts w:cs="Times New Roman" w:ascii="Times New Roman" w:hAnsi="Times New Roman"/>
          <w:bCs/>
          <w:sz w:val="24"/>
          <w:szCs w:val="24"/>
        </w:rPr>
        <w:t xml:space="preserve">ла физических существований. Астральное тело, сброшенное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человеком, сохраняется дольше других тел. Это происходит по </w:t>
      </w:r>
      <w:r>
        <w:rPr>
          <w:rFonts w:cs="Times New Roman" w:ascii="Times New Roman" w:hAnsi="Times New Roman"/>
          <w:bCs/>
          <w:sz w:val="24"/>
          <w:szCs w:val="24"/>
        </w:rPr>
        <w:t>причине его прочности, полученной от постоянных устремле</w:t>
        <w:softHyphen/>
        <w:t xml:space="preserve">ний человека к материально-чувственным переживаниям еще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при жизни, ибо грубая жизнь вырабатывает грубое и прочное тело. Эта оболочка привязана к месту своего прежнего суще</w:t>
        <w:softHyphen/>
        <w:t>ствования и обладает некоторой инертностью от бывших по</w:t>
        <w:softHyphen/>
        <w:t>ступков и привычек человека. На всевозможных спиритичес</w:t>
        <w:softHyphen/>
        <w:t xml:space="preserve">ких сеансах часто видят эту шелуху человеческой сущности, ошибочно принимая ее за человеческий дух. Конечно, она не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может удовлетворить любознательность человека по пово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7"/>
          <w:sz w:val="24"/>
          <w:szCs w:val="24"/>
        </w:rPr>
        <w:t>загробной жизни, так как таковую не может знать; но ею часто могут воспользоваться стихийные духи</w:t>
      </w:r>
      <w:r>
        <w:rPr>
          <w:rStyle w:val="FootnoteCharacters"/>
          <w:rStyle w:val="FootnoteAnchor"/>
          <w:rFonts w:cs="Times New Roman" w:ascii="Times New Roman" w:hAnsi="Times New Roman"/>
          <w:bCs/>
          <w:spacing w:val="-7"/>
          <w:sz w:val="24"/>
          <w:szCs w:val="24"/>
        </w:rPr>
        <w:footnoteReference w:id="4"/>
      </w:r>
      <w:r>
        <w:rPr>
          <w:rFonts w:cs="Times New Roman" w:ascii="Times New Roman" w:hAnsi="Times New Roman"/>
          <w:bCs/>
          <w:spacing w:val="-7"/>
          <w:sz w:val="24"/>
          <w:szCs w:val="24"/>
        </w:rPr>
        <w:t xml:space="preserve"> низшего качества для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своих низменных устремлений и сближений с человеком.</w:t>
      </w:r>
    </w:p>
    <w:p>
      <w:pPr>
        <w:pStyle w:val="Normal"/>
        <w:shd w:fill="FFFFFF" w:val="clear"/>
        <w:ind w:right="23" w:firstLine="54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По этой причине оккультисты никогда не пойдут на по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добные сеансы, так как каждое соприкосновение с вызванны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ми низшими и злобными существами будет вредным явлением для нашей еще несовершенной сущности.</w:t>
      </w:r>
    </w:p>
    <w:p>
      <w:pPr>
        <w:pStyle w:val="Normal"/>
        <w:shd w:fill="FFFFFF" w:val="clear"/>
        <w:ind w:left="29" w:right="19" w:firstLine="543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Но в научном мире западной Европы существует еще один способ проникновения в некоторые тайны человеческого духа,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помимо вызывания неведомых духов. Если при помощи гип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ноза человека привести в состояние глубокого сна, то получа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ются необычные явления, как-то: углубление человеческого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сознания, его расширение и просветление. Эти лица получа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ют способность отвечать и описывать в трансе свои ощуще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ния; нередко они получают способность ясновидения. К ним,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находящимся в состоянии сомнамбулического сна, возвраща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ется даже воспоминание о своих прежних воплощениях. А.Бе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зант, в своем сочинении «Законы высшей жизни», говорит: «Пробовали делать опыт с одной невежественной крестьян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кой, которая в нормальном состоянии была несообразитель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на, медлительна и тупа. Ее загипнотизировали, и в трансе она сделалась умнее. Особенно странно то, говорит А.Безант, что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она стала с презрением относиться к своему собственному «я»,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критиковать его действия, пренебрежительно говорить о его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ограниченности: как «эта тварь». При еще более глубоком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трансе, говорит А.Безант,</w:t>
      </w:r>
      <w:r>
        <w:rPr>
          <w:rFonts w:cs="Times New Roman" w:ascii="Times New Roman" w:hAnsi="Times New Roman"/>
          <w:b/>
          <w:bCs/>
          <w:color w:val="000000"/>
          <w:spacing w:val="-2"/>
          <w:sz w:val="23"/>
          <w:szCs w:val="23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проявилось сознание более высо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кое, чем предыдущее, серьезное, полное достоинства, разум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ное, которое смотрело сверху вниз на первые два проявления,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критиковало их строго и беспристрастно, порицало их ошиб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ки и поднималось над их ограниченностью».</w:t>
      </w:r>
    </w:p>
    <w:p>
      <w:pPr>
        <w:pStyle w:val="Normal"/>
        <w:shd w:fill="FFFFFF" w:val="clear"/>
        <w:ind w:left="29" w:right="19" w:firstLine="54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firstLine="57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«Сомнамбула Шарпиньона, желавшая посвятить себя т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ru-RU"/>
        </w:rPr>
        <w:t>еатральной карьере, думала об этом совершенно иначе с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погружением в сон. Спрошенная во время своего сна, зачем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u w:val="single"/>
          <w:lang w:val="ru-RU"/>
        </w:rPr>
        <w:t>она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u w:val="single"/>
        </w:rPr>
        <w:t>_хочет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идти в актрисы, она ответила: «это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не я, а она»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ru-RU"/>
        </w:rPr>
        <w:t xml:space="preserve"> А на   слова   врача, что она должна «ей» это отсоветовать, она  возразила: «Что же с ней можно поделать? Ведь она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—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дурочка».</w:t>
      </w:r>
    </w:p>
    <w:p>
      <w:pPr>
        <w:pStyle w:val="Normal"/>
        <w:shd w:fill="FFFFFF" w:val="clear"/>
        <w:ind w:firstLine="572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«Философия мистики» Ш. дю-Преля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 xml:space="preserve">Взято от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en-US"/>
        </w:rPr>
        <w:t>Charpignon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en-US"/>
        </w:rPr>
        <w:t>Phisiologie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en-US"/>
        </w:rPr>
        <w:t>medecin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en-US"/>
        </w:rPr>
        <w:t>metaphisique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en-US"/>
        </w:rPr>
        <w:t>du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en-US"/>
        </w:rPr>
        <w:t>magnetisme</w:t>
      </w:r>
    </w:p>
    <w:p>
      <w:pPr>
        <w:pStyle w:val="Normal"/>
        <w:shd w:fill="FFFFFF" w:val="clear"/>
        <w:ind w:right="14" w:firstLine="5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  <w:lang w:val="ru-RU"/>
        </w:rPr>
        <w:t>Но почему явление сомнамбулизма совершенно меняет сущ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ность субъекта? На этот вопрос очень хорошо отвечает доктор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Шарль дю-Прель: «Подобно тому, говорит он, как свет неподвижных звезд невидим для нас, когда светит солнце, так и мы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при бодрствовании не чувствуем своего другого сознания, хотя оно и существует в нас всегда потенциально; с заходом же сол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нца, иначе сказать, с погашением в глубоком сне нашего бодр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ствующего сознания, неподвижные звезды начинают сиять, т.е.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просыпается другое сознание».</w:t>
      </w:r>
    </w:p>
    <w:p>
      <w:pPr>
        <w:pStyle w:val="Normal"/>
        <w:shd w:fill="FFFFFF" w:val="clear"/>
        <w:ind w:firstLine="57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Из книги «Философия мистики»</w:t>
      </w:r>
    </w:p>
    <w:p>
      <w:pPr>
        <w:pStyle w:val="Normal"/>
        <w:shd w:fill="FFFFFF" w:val="clear"/>
        <w:spacing w:before="120" w:after="0"/>
        <w:ind w:right="11" w:firstLine="5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«На обращенный вопрос к одной женщине, находившейся в состоянии сомнамбулизма, почему говоришь про себя не со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бою, а «ею»? Последовал ответ с её стороны: «Она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тело, которое ты видишь и к которому ты прикасаешься; дух же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это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я, телом которого служит теперь душа, в остальное время зак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люченная в её теле».</w:t>
      </w:r>
    </w:p>
    <w:p>
      <w:pPr>
        <w:pStyle w:val="Normal"/>
        <w:shd w:fill="FFFFFF" w:val="clear"/>
        <w:ind w:firstLine="57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«Философия мистики». Взято: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en-US"/>
        </w:rPr>
        <w:t>Kiesar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en-US"/>
        </w:rPr>
        <w:t>Archiv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159</w:t>
      </w:r>
    </w:p>
    <w:p>
      <w:pPr>
        <w:pStyle w:val="Normal"/>
        <w:shd w:fill="FFFFFF" w:val="clear"/>
        <w:spacing w:before="120" w:after="0"/>
        <w:ind w:firstLine="5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Для выяснения существования нескольких наших созна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ний и их функций, придется сделать маленькое отступление.</w:t>
      </w:r>
    </w:p>
    <w:p>
      <w:pPr>
        <w:pStyle w:val="Normal"/>
        <w:shd w:fill="FFFFFF" w:val="clear"/>
        <w:ind w:firstLine="57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Для познания окружающего нас мира, его явлений и зако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нов, нашему духу требуется множество центров. Из них каж</w:t>
        <w:softHyphen/>
        <w:t>дый в отдельности исполняет свою особую задачу распознава</w:t>
        <w:softHyphen/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ния. Например, весь окружающий мир познается нами при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помощи глаз, ушей, носа, языка и пальцев. Все эти органы, или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центры, служат для познавания мира физического. Но для по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знавания высших миров у нас есть свои центры, находящиеся в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различных стадиях развития.</w:t>
      </w:r>
    </w:p>
    <w:p>
      <w:pPr>
        <w:pStyle w:val="Normal"/>
        <w:shd w:fill="FFFFFF" w:val="clear"/>
        <w:ind w:right="5" w:firstLine="57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ind w:right="5" w:firstLine="5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«С самого начала человек имеет в себе семь принципов в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  <w:lang w:val="ru-RU"/>
        </w:rPr>
        <w:t xml:space="preserve">зачатке, но ни один из них не развит... В каждом Большем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круге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footnoteReference w:id="5"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, который совершает человек, один из принципов разви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вается вполне. В первом Большом круге его сознание нашей земли притупленное, медленное, тусклое и слабое, туманное,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вроде младенческого. Когда он достигает нашей Земли на вто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ром Большом круге, он становится до некоторой степени от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ветственным и в третьем уже вполне. На каждой ступени, на каждом круге его развитие идет в уровень с развитием плане</w:t>
        <w:softHyphen/>
        <w:t>ты, на которой он находится».</w:t>
      </w:r>
    </w:p>
    <w:p>
      <w:pPr>
        <w:pStyle w:val="Normal"/>
        <w:shd w:fill="FFFFFF" w:val="clear"/>
        <w:ind w:firstLine="57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«Чаша Востока»</w:t>
      </w:r>
    </w:p>
    <w:p>
      <w:pPr>
        <w:pStyle w:val="Normal"/>
        <w:shd w:fill="FFFFFF" w:val="clear"/>
        <w:ind w:right="5" w:firstLine="572"/>
        <w:jc w:val="both"/>
        <w:rPr>
          <w:rFonts w:ascii="Times New Roman" w:hAnsi="Times New Roman" w:cs="Times New Roman"/>
          <w:b/>
          <w:b/>
          <w:bCs/>
          <w:color w:val="000000"/>
          <w:spacing w:val="2"/>
          <w:sz w:val="22"/>
          <w:szCs w:val="22"/>
          <w:vertAlign w:val="superscript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  <w:vertAlign w:val="superscript"/>
          <w:lang w:val="ru-RU"/>
        </w:rPr>
      </w:r>
    </w:p>
    <w:p>
      <w:pPr>
        <w:pStyle w:val="Normal"/>
        <w:shd w:fill="FFFFFF" w:val="clear"/>
        <w:ind w:right="5" w:firstLine="5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Все наши начала или принципы должны иметь связующее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звено с нашим телом. По мере того, как развиваются начала,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развивается и связующее звено, или центр. Тот зародыш, кото</w:t>
        <w:softHyphen/>
        <w:t>рый становится впоследствии человеком, обладает всеми нача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лами, или принципами, которые, развиваясь, дают свойства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человека. Семена растений обладают своими началами, даю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щими в будущем цветы и плоды. Но ни растения, ни, даже, че</w:t>
        <w:softHyphen/>
        <w:t>ловек в великом своем эволюционном шествии не представля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ют законченных индивидуумов. Конца нет, как нет и начала: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везде и во всем «Беспредельность».</w:t>
      </w:r>
    </w:p>
    <w:p>
      <w:pPr>
        <w:pStyle w:val="Normal"/>
        <w:shd w:fill="FFFFFF" w:val="clear"/>
        <w:ind w:right="10" w:firstLine="5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Весь наш жизненный путь полон циклов: цикл бодрствова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ния и сна, труда и отдыха, цикл утробной жизни, цикл младен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чества, зрелого возраста и цикл старости. Малым кругом име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нуется цикл появления и завершения своей деятельности каж</w:t>
        <w:softHyphen/>
        <w:t>дой из семи рас. Но есть циклы Большого круга, совершающи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еся на разных глобусах и планетах. Цикл своей растительной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жизни мы провели на одной планете, уже распавшейся, цикл животной на Луне, а человеческое свое состояние проходим 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  <w:lang w:val="ru-RU"/>
        </w:rPr>
        <w:t>сейчас на Земле.</w:t>
      </w:r>
    </w:p>
    <w:p>
      <w:pPr>
        <w:pStyle w:val="Normal"/>
        <w:shd w:fill="FFFFFF" w:val="clear"/>
        <w:ind w:right="5" w:firstLine="57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«Чаша Востока» и Основ, полож. теософ. Джинараджадаса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152</w:t>
      </w:r>
    </w:p>
    <w:p>
      <w:pPr>
        <w:pStyle w:val="Normal"/>
        <w:shd w:fill="FFFFFF" w:val="clear"/>
        <w:spacing w:before="120" w:after="0"/>
        <w:ind w:firstLine="5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>Во всех религиозных учениях человеческая сущность под</w:t>
        <w:softHyphen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разделяется на три основных начала: духовное, психическое и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физическое, т.е. дух, душа и тело. Но такое подразделение рас</w:t>
        <w:softHyphen/>
        <w:t>ширяется на Востоке для специальных целей. В «Тайной Докт</w:t>
        <w:softHyphen/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  <w:lang w:val="ru-RU"/>
        </w:rPr>
        <w:t xml:space="preserve">рине», данной Великими Махатмами через Е.П.Блаватскую,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>принято семеричное подразделение:</w:t>
      </w:r>
    </w:p>
    <w:p>
      <w:pPr>
        <w:pStyle w:val="Normal"/>
        <w:shd w:fill="FFFFFF" w:val="clear"/>
        <w:ind w:firstLine="5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u w:val="single"/>
          <w:lang w:val="ru-RU"/>
        </w:rPr>
        <w:t>1-ый принцип: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   физическое тело.</w:t>
      </w:r>
    </w:p>
    <w:p>
      <w:pPr>
        <w:pStyle w:val="Normal"/>
        <w:shd w:fill="FFFFFF" w:val="clear"/>
        <w:ind w:right="5" w:firstLine="5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val="ru-RU"/>
        </w:rPr>
        <w:t>2-ой принцип: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эфирный двойник, (иногда называемый на</w:t>
        <w:softHyphen/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шим астральным телом). Многие феномены на спиритических сеансах совершаются при помощи именно эфирного двойника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медиума.</w:t>
      </w:r>
    </w:p>
    <w:p>
      <w:pPr>
        <w:pStyle w:val="Normal"/>
        <w:shd w:fill="FFFFFF" w:val="clear"/>
        <w:ind w:right="10" w:firstLine="5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  <w:u w:val="single"/>
        </w:rPr>
        <w:t xml:space="preserve">3-й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  <w:u w:val="single"/>
          <w:lang w:val="ru-RU"/>
        </w:rPr>
        <w:t>принцип: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 xml:space="preserve">Прана —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  <w:lang w:val="ru-RU"/>
        </w:rPr>
        <w:t>жизненный принцип, нераздель</w:t>
        <w:softHyphen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ный от всех проявлений в Космосе.</w:t>
      </w:r>
    </w:p>
    <w:p>
      <w:pPr>
        <w:pStyle w:val="Normal"/>
        <w:shd w:fill="FFFFFF" w:val="clear"/>
        <w:ind w:right="10" w:firstLine="5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u w:val="single"/>
          <w:lang w:val="ru-RU"/>
        </w:rPr>
        <w:t>4-ый принцип: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 «Кама»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животная душа (или высшее аст</w:t>
        <w:softHyphen/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  <w:lang w:val="ru-RU"/>
        </w:rPr>
        <w:t xml:space="preserve">ральное тело), через которое проявляется желание в двух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аспектах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а)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ru-RU"/>
        </w:rPr>
        <w:t xml:space="preserve">«Кама-Манас»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ru-RU"/>
        </w:rPr>
        <w:t>низший ум или интеллект,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</w:rPr>
        <w:t>б)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Кама-Рупа»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форма (субъективная   форма менталь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ных и физических желаний и мыслей, или мыслитель в действии).</w:t>
      </w:r>
    </w:p>
    <w:p>
      <w:pPr>
        <w:pStyle w:val="Normal"/>
        <w:shd w:fill="FFFFFF" w:val="clear"/>
        <w:ind w:right="14" w:firstLine="5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u w:val="single"/>
          <w:lang w:val="ru-RU"/>
        </w:rPr>
        <w:t>5-ый принцип: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 «Манас»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самоосознание, или мыслитель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>(Высший Разум).</w:t>
      </w:r>
    </w:p>
    <w:p>
      <w:pPr>
        <w:pStyle w:val="Normal"/>
        <w:shd w:fill="FFFFFF" w:val="clear"/>
        <w:ind w:right="19" w:firstLine="5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u w:val="single"/>
          <w:lang w:val="ru-RU"/>
        </w:rPr>
        <w:t>6-ой принцип: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 «Буддхи»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—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 духовность, «духовная душа» в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ru-RU"/>
        </w:rPr>
        <w:t xml:space="preserve">отличие от человеческой животной души, проводник, через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ru-RU"/>
        </w:rPr>
        <w:t>который проявляется Атма.</w:t>
      </w:r>
    </w:p>
    <w:p>
      <w:pPr>
        <w:pStyle w:val="Normal"/>
        <w:shd w:fill="FFFFFF" w:val="clear"/>
        <w:ind w:right="14" w:firstLine="5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val="ru-RU"/>
        </w:rPr>
        <w:t>7-ой принцип: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Атма-Дух, или огненное начало, или энер</w:t>
        <w:softHyphen/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ru-RU"/>
        </w:rPr>
        <w:t>гия, разлитая повсюду в Космосе.</w:t>
      </w:r>
    </w:p>
    <w:p>
      <w:pPr>
        <w:pStyle w:val="Normal"/>
        <w:shd w:fill="FFFFFF" w:val="clear"/>
        <w:ind w:left="34"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ru-RU"/>
        </w:rPr>
        <w:t xml:space="preserve">«Так называемые принципы в нас (исключая физическое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тело и астральный двойник, которые рассеиваются после смер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ти) есть лишь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аспекты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ил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состояния нашего сознания.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Именно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ru-RU"/>
        </w:rPr>
        <w:t xml:space="preserve">все подразделения на дух, душу, манас высший и низший, по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существу являются лишь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различными качествами одной основ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ной энергии огня, жизни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ил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сознания,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самым высоким каче</w:t>
        <w:softHyphen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ством которой будет психическая энергия. Потому для дости</w:t>
        <w:softHyphen/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>жения высшей духовности мы должны трансмутировать и суб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лимировать огни наших центров до их седьмого состояния. Так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ru-RU"/>
        </w:rPr>
        <w:t>Мир высшей духовности, «Мир Огненный», есть Мир сублимированных чувств или сознаний. Ни одно человеческое чув</w:t>
        <w:softHyphen/>
        <w:t>ство не исчезает, но пребывает в Мире Огненном в своем суб</w:t>
        <w:softHyphen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лимированном или утонченном состоянии, отвечая на высшие 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притяжения и вибрации. Весь Космос построен на семеричном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основании, потому каждая энергия, каждое проявление заклю</w:t>
        <w:softHyphen/>
        <w:t>чает в себе свою семеричную скалу напряжения и утончения».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Из письма Е.И.Рерих</w:t>
      </w:r>
    </w:p>
    <w:p>
      <w:pPr>
        <w:pStyle w:val="Normal"/>
        <w:shd w:fill="FFFFFF" w:val="clear"/>
        <w:spacing w:before="120" w:after="0"/>
        <w:ind w:left="1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Ни одно творение мироздания, ни одно проявление, рост и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расцвет чего-либо не совершаются вдруг. Постепенно великая огненная энергия напитывает Буддхи, или 6-ой принцип, обра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зуя этим соединением «Монаду», которая является первичным,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>несознательным и воплощающимся «Эго». Это Эго, воплоща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ясь, и окутываясь в материю, дает жизн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минеральному цар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ству.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>После многих миллионов лет, в течение которых проис</w:t>
        <w:softHyphen/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  <w:lang w:val="ru-RU"/>
        </w:rPr>
        <w:t xml:space="preserve">ходит развитие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 xml:space="preserve">2-го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 xml:space="preserve">3-го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  <w:lang w:val="ru-RU"/>
        </w:rPr>
        <w:t xml:space="preserve">принципов, происходит переход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монады из минерального 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растительное царство.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Снова про</w:t>
        <w:softHyphen/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ru-RU"/>
        </w:rPr>
        <w:t xml:space="preserve">ходит очень много миллионов лет, пока не разовьется 4-ый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  <w:lang w:val="ru-RU"/>
        </w:rPr>
        <w:t xml:space="preserve">принцип и произойдет процесс превращения растительного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организма 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животную сущность.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Нужны опять миллионы лет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до развития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5-го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принципа, Манаса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>самопознания или мыс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лителя (Высшего Разума).</w:t>
      </w:r>
    </w:p>
    <w:p>
      <w:pPr>
        <w:pStyle w:val="Normal"/>
        <w:shd w:fill="FFFFFF" w:val="clear"/>
        <w:ind w:left="10"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«Пятый принцип развивается из него самого (человека), ибо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человек имеет потенциальность всех семи принципов в зачатке с самого момента его появления в первом мире причин, в виде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туманного дыхания, которое сгущается и твердеет вместе с род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ной ему сферой».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«Чаша Востока»</w:t>
      </w:r>
    </w:p>
    <w:p>
      <w:pPr>
        <w:pStyle w:val="Normal"/>
        <w:shd w:fill="FFFFFF" w:val="clear"/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Три принципа: 7-ой, 6-ой и 5-ый составляют высшую триа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ду и представляют уже сознательное, бессмертное и Высшее Эго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человека, его Дух, или духовное Начало, которое переживает в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Девачане стадию по распадению остальных принципов после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смерти человека. Его Высшее Эго не имеет самостоятельного проявления. Для этого проявления эта триада нуждается вновь в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выработке остальных принципов, т.е.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1-го, 2-го, 3-го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  <w:t xml:space="preserve">4-го.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С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развитым Высшим Эго, этот процесс происходит быстре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С достижением человеческой сущности, т.е. с соединением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ru-RU"/>
        </w:rPr>
        <w:t xml:space="preserve">то,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6-го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5-го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ru-RU"/>
        </w:rPr>
        <w:t>принципов, развитие не заканчивается. Про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вес развития, прежде всего, завершается для первых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4-х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принципов, но для других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высших он продолжается и углубляет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Так Кама-Манас должен еще соединить Высший Манас с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Кама-Рупа, соединяя Высший Разум с Формой, которые явля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ются Кама-Манасическим телом или же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lang w:val="ru-RU"/>
        </w:rPr>
        <w:t xml:space="preserve">человеческой душой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Именно, когда этот мост между Манасом и его низшим аспек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ом Кама-Манасом состоялся, т.е. когда человек начинает п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лучать впечатления от Высшего Буддхи-Манаса, можно 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вать духовно развитым человеком, и он начинает прибл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жаться к бессмертию. Так, чтобы достичь истинного бессмер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ия, иначе говоря, сохранения сознания на всех четырех пл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нах бытия (физическом, астральном, ментальном и высше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ментальном, или Буддхическом), и стать Архатом, нужно, имен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но, в физическом теле соединить 4-ый, 5-ый и 7-ой принципы 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слить их в шесто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Буддхи. Иначе говоря, все качества основ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ной энергии, трансмутированные огнем, должны гармонизир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ваться и вылиться в ее высшем качестве Высокой Психической Энергии. На Востоке способ сообщения между низшим и Выс</w:t>
        <w:softHyphen/>
        <w:t xml:space="preserve">шим Манасом называется «Антахкарана», или мост, или троп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 по этой тропе низшее Эго, в свою очередь, также передае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Высшему Эго все те впечатления и мысли, которые могут быть ассимилированы по природе своей с неумирающей нашей сущ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ностью, таким образом, тоже оставаясь бессмертными или ст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новясь теми накоплениями, которые хранятся в Чаше...»</w:t>
      </w:r>
    </w:p>
    <w:p>
      <w:pPr>
        <w:pStyle w:val="Normal"/>
        <w:shd w:fill="FFFFFF" w:val="clear"/>
        <w:ind w:lef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Четвертый принцип пробуждается прежде пятого, так как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он является необходимым в период нашего животного состоя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ния. Местонахождение центра этого принципа в солнечно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сплетении, и ведает он всею работой инстинктивных проявл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ний: органами пищеварения, деятельностью почек, печени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всяческих желез.</w:t>
      </w:r>
    </w:p>
    <w:p>
      <w:pPr>
        <w:pStyle w:val="Normal"/>
        <w:shd w:fill="FFFFFF" w:val="clear"/>
        <w:ind w:left="1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«Так четвертый принцип играет огромную роль, ибо в не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заложено желание, этот стимул к жизни, который, успешн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проходя через горнило жизни, трансмутируется в бесконечно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огненное устремление или волю, без которых нет продвиже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ия, нет и творчества.</w:t>
      </w:r>
    </w:p>
    <w:p>
      <w:pPr>
        <w:pStyle w:val="Normal"/>
        <w:shd w:fill="FFFFFF" w:val="clear"/>
        <w:ind w:left="14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Так будем ценить каждое паше земное проявление, даю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щее нам возможность что-то улучшить, что-то добавить в чаш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коплений, собирающую нам Амриту (бессмертие)».</w:t>
      </w:r>
    </w:p>
    <w:p>
      <w:pPr>
        <w:pStyle w:val="Normal"/>
        <w:shd w:fill="FFFFFF" w:val="clear"/>
        <w:ind w:firstLine="538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«Сравнительно не так трудно для развитого человека от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чить духов с большими накоплениями. Так богатая индиви</w:t>
        <w:softHyphen/>
        <w:t xml:space="preserve">дуальность будет всегда обладать синтетическим умом. Тогд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>как духов с малым багажом можно часто встретить среди узких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пециалистов. Дух с накопленной Чашей легко понимает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сущность вещей...»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color w:val="000000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>Из писем Е.И.Рерих</w:t>
      </w:r>
    </w:p>
    <w:p>
      <w:pPr>
        <w:pStyle w:val="Normal"/>
        <w:shd w:fill="FFFFFF" w:val="clear"/>
        <w:spacing w:before="192" w:after="0"/>
        <w:ind w:left="29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Интеллек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>четвертый принцип заканчивает свое раз</w:t>
        <w:softHyphen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  <w:lang w:val="ru-RU"/>
        </w:rPr>
        <w:t>витие.</w:t>
      </w:r>
    </w:p>
    <w:p>
      <w:pPr>
        <w:pStyle w:val="Normal"/>
        <w:shd w:fill="FFFFFF" w:val="clear"/>
        <w:ind w:left="19" w:right="5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Но «интеллект не есть мудрость. Чувствознание есть муд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рость, интеллект есть рассудок. Мудрость решает, потому чт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давно уже это решение оплодотворилось. Интеллект есть пре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дверие мудрости, и когда он заострен, он сливается в сферу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>синтеза».</w:t>
      </w:r>
    </w:p>
    <w:p>
      <w:pPr>
        <w:pStyle w:val="Normal"/>
        <w:shd w:fill="FFFFFF" w:val="clear"/>
        <w:ind w:firstLine="53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Агни Йога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508</w:t>
      </w:r>
    </w:p>
    <w:p>
      <w:pPr>
        <w:pStyle w:val="Normal"/>
        <w:shd w:fill="FFFFFF" w:val="clear"/>
        <w:spacing w:before="230" w:after="0"/>
        <w:ind w:left="5" w:right="10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Это слияние подобно слиняю изображений на сетчатка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наших глаз, дающих выпуклость и рельефность изображения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о если этого заострения нет, то интеллект способен подп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дать под влияние тех наших свойств, которые будут наиболе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рки и сильны и в особенности под влияние привычек, кото</w:t>
        <w:softHyphen/>
        <w:t xml:space="preserve">рые наш интеллект всеми мерами будет оправдывать. Центр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интеллект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мозг, а центр чувствознани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сердце. Но у боль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шинства людей оно еще не развито. Лишь очень ограниченно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количество лиц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подвижников, адептов или Архатов, обл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дают вполне развитым сердцем. Задачей Новой Эры будет раз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витие этого чудного органа, который и наградит человечество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мудростью.</w:t>
      </w:r>
    </w:p>
    <w:p>
      <w:pPr>
        <w:pStyle w:val="Normal"/>
        <w:shd w:fill="FFFFFF" w:val="clear"/>
        <w:spacing w:before="5" w:after="0"/>
        <w:ind w:right="10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«Сердце в полном смысле является трансмутатором и кон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денсатором. Часто эти процессы бывают настолько сильны, чт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не может быть достаточно сил человеческих, чтобы вместить 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выдержать такое напряжение. От древности дошло моление о предании духа Господу. Именно нужно понять это предани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Духа. Если чувствуете невыносимое стеснение сердца, то пере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айте мысленно его Владыке. Таким образом, вы приобщит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сердце к Неисчерпаемому Источнику Иерархии. Такое действ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может особенно понадобиться, когда напряжение всей план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ы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елико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Нужно приготовиться к самым разнородным воздействиям, как космическим, так и человеческим.</w:t>
      </w:r>
    </w:p>
    <w:p>
      <w:pPr>
        <w:pStyle w:val="Normal"/>
        <w:shd w:fill="FFFFFF" w:val="clear"/>
        <w:spacing w:before="5" w:after="0"/>
        <w:ind w:right="5" w:firstLine="538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Приобщение сердца к Иерархии происходит постоянно, 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>сейчас Мы указываем на особые случаи, когда потребуется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особою ясностью сознания скрепить сердце с явлением Иера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хии. Многие совершенно не поймут, как можно мыслью укре</w:t>
        <w:softHyphen/>
        <w:t xml:space="preserve">пить сердце, ибо для них сердце просто физический орган. Н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кто ощущал Наши токи, тот поймет значение связи. Мир пере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ивает такое напряжение, что своевременно напомнить о г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товности к таким приобщениям. Мир Огненный должен быть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ызван в полном сознании. В случае надобности можно даж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словесно обратиться к Владыке. Ведь на всех ступенях Иерар</w:t>
        <w:softHyphen/>
        <w:t>хии та же передача и приобщение. И как величественна Лест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ница этой помощи Неизмеримой!»</w:t>
      </w:r>
    </w:p>
    <w:p>
      <w:pPr>
        <w:pStyle w:val="Normal"/>
        <w:shd w:fill="FFFFFF" w:val="clear"/>
        <w:spacing w:before="5" w:after="0"/>
        <w:ind w:firstLine="53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Мир   Огненны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2, 94</w:t>
      </w:r>
    </w:p>
    <w:p>
      <w:pPr>
        <w:pStyle w:val="Normal"/>
        <w:shd w:fill="FFFFFF" w:val="clear"/>
        <w:spacing w:before="120" w:after="0"/>
        <w:ind w:left="45" w:right="11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«Сердце вздрогнет первым; сердце затрепещет первым; сер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дце узнает многое прежде, нежели рассудок мозга дерзнет по</w:t>
        <w:softHyphen/>
        <w:t xml:space="preserve">мыслить. Сердце человеческо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престол сознания. Человеку дано сердце для высших сношений».</w:t>
      </w:r>
    </w:p>
    <w:p>
      <w:pPr>
        <w:pStyle w:val="Normal"/>
        <w:shd w:fill="FFFFFF" w:val="clear"/>
        <w:ind w:firstLine="53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Из книги «Сердце»</w:t>
      </w:r>
    </w:p>
    <w:p>
      <w:pPr>
        <w:pStyle w:val="Normal"/>
        <w:shd w:fill="FFFFFF" w:val="clear"/>
        <w:spacing w:before="120" w:after="0"/>
        <w:ind w:right="17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 вот изречение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Макария Великого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движника христ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анской церкви:</w:t>
      </w:r>
    </w:p>
    <w:p>
      <w:pPr>
        <w:pStyle w:val="Normal"/>
        <w:shd w:fill="FFFFFF" w:val="clear"/>
        <w:ind w:righ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«Сердце правит всем органом, и когда благодать займе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все отделения сердца, господствует над всеми помыслами 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ленами, ибо там ум и все помыслы душевные...»</w:t>
      </w:r>
    </w:p>
    <w:p>
      <w:pPr>
        <w:pStyle w:val="Normal"/>
        <w:shd w:fill="FFFFFF" w:val="clear"/>
        <w:ind w:righ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 xml:space="preserve">Подвижник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u w:val="single"/>
          <w:lang w:val="ru-RU"/>
        </w:rPr>
        <w:t>Григорий Палама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 xml:space="preserve"> говорит: «...в сердце, гд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престол благодати...»</w:t>
      </w:r>
    </w:p>
    <w:p>
      <w:pPr>
        <w:pStyle w:val="Normal"/>
        <w:shd w:fill="FFFFFF" w:val="clear"/>
        <w:spacing w:before="5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Евангелист Матве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глав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§ 8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водит слова Христа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Блаженны чистые сердцем, ибо они Бога узрят»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ыписка из индусской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«Упанишады»:</w:t>
      </w:r>
    </w:p>
    <w:p>
      <w:pPr>
        <w:pStyle w:val="Normal"/>
        <w:shd w:fill="FFFFFF" w:val="clear"/>
        <w:ind w:right="2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«И не зрением может быть зрима форма Его, ибо никто н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в состоянии очами созерцать Его. Знающие Его сердцем и пре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ывающие в сердце умом становятся бессмертными».</w:t>
      </w:r>
    </w:p>
    <w:p>
      <w:pPr>
        <w:pStyle w:val="Normal"/>
        <w:shd w:fill="FFFFFF" w:val="clear"/>
        <w:ind w:right="2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ыписка из санскритской книги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Swata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Pantaia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Свет 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пути), правила которой индусские Учителя передавали учен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кам многих поколений:</w:t>
      </w:r>
    </w:p>
    <w:p>
      <w:pPr>
        <w:pStyle w:val="Normal"/>
        <w:shd w:fill="FFFFFF" w:val="clear"/>
        <w:spacing w:before="5" w:after="0"/>
        <w:ind w:right="2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Смотри со вниманием в свое собственное сердце, ибо че</w:t>
        <w:softHyphen/>
        <w:t>рез сердце твое проходит единый свет, который может осве</w:t>
        <w:softHyphen/>
        <w:t>тить жизнь и сделать её ясной для твоих очей».</w:t>
      </w:r>
    </w:p>
    <w:p>
      <w:pPr>
        <w:pStyle w:val="Normal"/>
        <w:shd w:fill="FFFFFF" w:val="clear"/>
        <w:spacing w:before="5" w:after="0"/>
        <w:ind w:firstLine="567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«Все древние посвященные имели совершенно точные п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нятия об этом втором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>зрении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Прибавим, что эта теория ясн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видения и экстаза прекрасно согласуется с многочисленным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тами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произведенными учеными и медиками в наше время н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 сомнамбулами и ясновидящими всякого рода»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«Великие Посвященные», Эдуарда Шюре</w:t>
      </w:r>
    </w:p>
    <w:p>
      <w:pPr>
        <w:pStyle w:val="Normal"/>
        <w:shd w:fill="FFFFFF" w:val="clear"/>
        <w:ind w:left="5" w:right="14" w:firstLine="346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ind w:lef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льям Григори, профессор химии в Эдинбургском уни</w:t>
        <w:softHyphen/>
        <w:t>верситете сам производил многочисленные опыты над лиц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ми приводя их в сомнамбулическое состояние с соблюдение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сех предосторожностей и с большою точностью. Этим опы</w:t>
        <w:softHyphen/>
        <w:t>там он посвятил целую книгу: 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etters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nimal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agnetism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».</w:t>
      </w:r>
    </w:p>
    <w:p>
      <w:pPr>
        <w:pStyle w:val="Normal"/>
        <w:shd w:fill="FFFFFF" w:val="clear"/>
        <w:ind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аксимилиан Петри, профессор философии и медицины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ru-RU"/>
        </w:rPr>
        <w:t>при Бернском университете, в книге «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en-US"/>
        </w:rPr>
        <w:t>Die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en-US"/>
        </w:rPr>
        <w:t>mystischen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Erscheinunge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de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menschliche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Natu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», приводит огромное ко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личество чрезвычайно разнообразных опытов сомнамбулизма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Немецкий философ Шеллинг наблюдал, что в ясновидящем сн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происходит поднятие души и её освобождение от тела чего с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всем не бывает в состоянии нормальном, но оно может быть в состоянии высокого подъема духовного, обычного у велики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подвижников духа.</w:t>
      </w:r>
    </w:p>
    <w:p>
      <w:pPr>
        <w:pStyle w:val="Normal"/>
        <w:shd w:fill="FFFFFF" w:val="clear"/>
        <w:spacing w:before="120" w:after="120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&lt;...&gt;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«Я» человека осталось то же, но оно перешло на высши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план, где взор, освобожденный от ограничений физических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рганов, охватывает несравненно более широкие горизонты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Следует заметить, что некоторые сомнамбулы, подвергаяс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пассам магнетизера, чувствуют себя залитыми волнами вс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более и более яркого света, тогда как пробуждение кажется 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тягостным возвращением в темноту... При этом кажется, чт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душа, действительно, унеслась из тела, которое коченеет и н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сит все внешние признаки смерти. Человеческие слова не м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гут передать, по уверению испытавших экстазы, красоту и в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ликолепие этих видений и чувство невыразимого единения с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ожественною сутью, которое они переживают в это время».</w:t>
      </w:r>
    </w:p>
    <w:p>
      <w:pPr>
        <w:pStyle w:val="Normal"/>
        <w:shd w:fill="FFFFFF" w:val="clear"/>
        <w:ind w:firstLine="56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Э.Шюре. «Великие Посвященные»</w:t>
      </w:r>
    </w:p>
    <w:p>
      <w:pPr>
        <w:pStyle w:val="Normal"/>
        <w:shd w:fill="FFFFFF" w:val="clear"/>
        <w:spacing w:before="240" w:after="0"/>
        <w:ind w:firstLine="562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>Шарль дю-Прель в своей книге: «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Philosofi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der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>Mystik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 xml:space="preserve">»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оворит: «Душа и созна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ва неравнозначных термина.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>Они не покрывают одно другое, ибо их объем неодинаков, 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фера души на много превышает сферу сознания». (Тут несо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ветственные термины несколько туманят смысл: под «сфер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ю души» нужно понимать сферу духовного сознания, а под с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знанием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феру сознания нашего интеллекта).</w:t>
      </w:r>
    </w:p>
    <w:p>
      <w:pPr>
        <w:pStyle w:val="Normal"/>
        <w:shd w:fill="FFFFFF" w:val="clear"/>
        <w:spacing w:before="24" w:after="0"/>
        <w:ind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Если мозг поврежден, то интеллект не может правильно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работать, хотя духовная наша сущность остается на той же 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  <w:lang w:val="ru-RU"/>
        </w:rPr>
        <w:t>высоте. В этом случае наш интеллект не имеет уже больше орга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на для своего выявления; так же, как при испорченных других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органах восприятия (глаза, уха, и носа) сущность не поврежда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ется, но только лишь теряет связь с миром вещественным.</w:t>
      </w:r>
    </w:p>
    <w:p>
      <w:pPr>
        <w:pStyle w:val="Normal"/>
        <w:shd w:fill="FFFFFF" w:val="clear"/>
        <w:spacing w:before="1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  <w:lang w:val="ru-RU"/>
        </w:rPr>
        <w:t xml:space="preserve">В доказательство приведенных выше мыслей сообщаю опыт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Фихте, напечатанный, если не ошибаюсь, в книге: «Назначе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ние человека», где он приводит следующий пример: мальчик, 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  <w:lang w:val="ru-RU"/>
        </w:rPr>
        <w:t>вследствие серьезного повреждения головного мозга, совершен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но утратил память и был поражен идиотизмом; но во время сомнамбулического сна память и рассудок вернулись. Мало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того, он вызывал перед собою все свое прошлое и даже бросал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 xml:space="preserve">пророческий взгляд на будущее. Но стоило ему проснуться, как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он снова впадал в идиотизм.</w:t>
      </w:r>
    </w:p>
    <w:p>
      <w:pPr>
        <w:pStyle w:val="Normal"/>
        <w:shd w:fill="FFFFFF" w:val="clear"/>
        <w:spacing w:before="38" w:after="0"/>
        <w:ind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Итак, при помощи сомнамбулического сна можно изъять подавляющий по яркости, хотя и испорченный, орган нашего 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  <w:lang w:val="ru-RU"/>
        </w:rPr>
        <w:t xml:space="preserve">интеллекта и этим процессом выявить слабо еще развитый центр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высшего сознания — духовного ума, наше сердце. При помо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щи едва брезжащего сознания сердца, которое не перестает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работать, но при общем бездействии усыпленного гипнозом тела, мы получаем высшее знание и высшую память нашего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духа, преступающего даже границы времени существования  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нашего тела. Эти знания и память духа могут нас ввести в мир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иной — великой радости и света и подтвердить подобным сво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им проявлением существование вечной нашей сущности.</w:t>
      </w:r>
    </w:p>
    <w:p>
      <w:pPr>
        <w:pStyle w:val="Normal"/>
        <w:shd w:fill="FFFFFF" w:val="clear"/>
        <w:spacing w:before="5" w:after="0"/>
        <w:ind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Лейбницу, вероятно, были уже известны некоторые явле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ния сомнамбулизма, на основании которых он и говорит:</w:t>
      </w:r>
    </w:p>
    <w:p>
      <w:pPr>
        <w:pStyle w:val="Normal"/>
        <w:shd w:fill="FFFFFF" w:val="clear"/>
        <w:ind w:firstLine="561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«Если бы мы могли предположить, что два различных и 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не находящихся между собою в связи сознания действовали по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переменно в одном и том же теле и при том так, что одно дей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ствовало бы постоянно ночью (во время сна), а другое днем, 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или что одно и то же сознание действовало бы разновременно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в двух различных телах, то тогда пришлось бы задаться вопро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сом: в первом случае — о том, не представляют ли собою (если 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можно так выразиться) дневной человек и человек ночной два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лица столь же различных, как Сократ и Платон, а во втором —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о том, не обитает ли в двух различных телах одно и то же лицо?»</w:t>
      </w:r>
    </w:p>
    <w:p>
      <w:pPr>
        <w:pStyle w:val="Normal"/>
        <w:shd w:fill="FFFFFF" w:val="clear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Но правильнее было бы сказать, что наш человеческий дух не ве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сь целиком воплощен в физическом артериальном теле, но к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ак всегда замечается в сомнамбулическом состоянии, са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мая возвышенная в духовном отношении часть нашего «я», а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именно трансцендентальное наше «я», всегда остается в непро</w:t>
        <w:softHyphen/>
        <w:t>явленном состоянии, т.е. в мире незримом, потустороннем, или трансцендентальном.</w:t>
      </w:r>
    </w:p>
    <w:p>
      <w:pPr>
        <w:pStyle w:val="Normal"/>
        <w:shd w:fill="FFFFFF" w:val="clear"/>
        <w:spacing w:before="5" w:after="0"/>
        <w:ind w:lef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Кант же в своей книге «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en-US"/>
        </w:rPr>
        <w:t>Traume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en-US"/>
        </w:rPr>
        <w:t>eines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en-US"/>
        </w:rPr>
        <w:t>Geistersehers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en-US"/>
        </w:rPr>
        <w:t>zweites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en-US"/>
        </w:rPr>
        <w:t>Hauptstuck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» говорит, что восприятие нами от мира для нас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умопостигаемого, мира, к которому в качестве трансценден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тальных субъектов принадлежим мы сами, не возможно «пока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все обстоит благополучно», или, иными словами, пока мы на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ходимся в нормальном и здоровом, не в сомнамбулическом 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  <w:lang w:val="ru-RU"/>
        </w:rPr>
        <w:t>состоянии.</w:t>
      </w:r>
    </w:p>
    <w:p>
      <w:pPr>
        <w:pStyle w:val="Normal"/>
        <w:shd w:fill="FFFFFF" w:val="clear"/>
        <w:ind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«Так одна сомнамбула увидела лежащее перед нею распро</w:t>
        <w:softHyphen/>
      </w: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  <w:lang w:val="ru-RU"/>
        </w:rPr>
        <w:t>стертым собственное свое тело и сказала своему врачу, что всту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пить опять в соединение с этим телом ей что-то препятствует. Другая сомнамбула, описывая свой экстаз, сказала, что сперва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она погружается в сомнамбулическое состояние, но затем ви</w:t>
        <w:softHyphen/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 xml:space="preserve">дит свое тело удаленным от себя, неподвижным, охладевшим и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мертвенно бледным, себя же — в виде дыма и так же отдельно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от тела своего. Находясь в таком состоянии, она, по её словам,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видит и понимает гораздо больше, чем когда находится в со</w:t>
        <w:softHyphen/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  <w:lang w:val="ru-RU"/>
        </w:rPr>
        <w:t xml:space="preserve">мнамбулизме. По истечении, самое большее четверти часа, дым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этот, как прибавила она к рассказу своему, приближается к её телу, она теряет сознание, и экстаз её кончается».</w:t>
      </w:r>
    </w:p>
    <w:p>
      <w:pPr>
        <w:pStyle w:val="Normal"/>
        <w:shd w:fill="FFFFFF" w:val="clear"/>
        <w:spacing w:before="5" w:after="0"/>
        <w:ind w:firstLine="56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Взято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en-GB"/>
        </w:rPr>
        <w:t xml:space="preserve">: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en-US"/>
        </w:rPr>
        <w:t>Charpignon «Physiologic, medecine et metaphysique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en-US"/>
        </w:rPr>
        <w:t>de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en-US"/>
        </w:rPr>
        <w:t>magnetisme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en-GB"/>
        </w:rPr>
        <w:t xml:space="preserve"> 100, 101</w:t>
      </w:r>
    </w:p>
    <w:p>
      <w:pPr>
        <w:pStyle w:val="Normal"/>
        <w:shd w:fill="FFFFFF" w:val="clear"/>
        <w:spacing w:before="120" w:after="0"/>
        <w:ind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«Пользовавшийся у своего брата и вместе с тем врача, ма</w:t>
        <w:softHyphen/>
        <w:t xml:space="preserve">лолетний сомнамбул Рихард, сделав несколько предсказаний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 xml:space="preserve">насчет будущего, на вопрос родных, почему и они не обладают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такими же, как он, познаниями, совершенно удачно ответил: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«собственно говоря, это знаете и вы, но вы не знаете того, что вы это знаете». Другими словами: трансцендентальный чело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век ясно видит то, чего совсем не видит земной человек, потому что чувственное его сознание скрывает от него ядро его существа».</w:t>
      </w:r>
    </w:p>
    <w:p>
      <w:pPr>
        <w:pStyle w:val="Normal"/>
        <w:shd w:fill="FFFFFF" w:val="clear"/>
        <w:ind w:firstLine="562"/>
        <w:jc w:val="right"/>
        <w:rPr>
          <w:rFonts w:ascii="Times New Roman" w:hAnsi="Times New Roman" w:cs="Times New Roman"/>
          <w:bCs/>
          <w:color w:val="000000"/>
          <w:spacing w:val="-6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en-US"/>
        </w:rPr>
        <w:t>Gorwitz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 «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en-US"/>
        </w:rPr>
        <w:t>Idiosomnambulismus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» 136</w:t>
      </w:r>
    </w:p>
    <w:p>
      <w:pPr>
        <w:pStyle w:val="Normal"/>
        <w:shd w:fill="FFFFFF" w:val="clear"/>
        <w:spacing w:before="120" w:after="0"/>
        <w:ind w:left="28"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В трансе одна каталептическая особа сказала доктору Пете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тену следующие замечательные слова: «Врач почел бы себя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счастливым, если бы заболел моею болезнью хоть на четверть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часа; природа открыла бы ему все свои тайны, и если бы он любил свою науку, то не пожелал бы выздороветь так скоро, как того желаю я».</w:t>
      </w:r>
    </w:p>
    <w:p>
      <w:pPr>
        <w:pStyle w:val="Normal"/>
        <w:shd w:fill="FFFFFF" w:val="clear"/>
        <w:ind w:firstLine="56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en-US"/>
        </w:rPr>
        <w:t>Petetin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 «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en-US"/>
        </w:rPr>
        <w:t>Elektricite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en-US"/>
        </w:rPr>
        <w:t>animal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» 11</w:t>
      </w:r>
    </w:p>
    <w:p>
      <w:pPr>
        <w:pStyle w:val="Normal"/>
        <w:shd w:fill="FFFFFF" w:val="clear"/>
        <w:spacing w:before="120" w:after="0"/>
        <w:ind w:left="23"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Таких опытов было произведено чрезвычайно много, и бес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смысленно перечислять их снова. Уже сто лет прошло после отчета, принятого Парижской медицинской Академией, в ко</w:t>
        <w:softHyphen/>
        <w:t xml:space="preserve">тором говорится следующее: «Замагнетизированный субъект, погрузившись в сомнамбулический сон, судит о болезни лица,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с которым вступает в магнетическое отношение, определяет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характер его болезни и подает ему врачебную помощь».</w:t>
      </w:r>
    </w:p>
    <w:p>
      <w:pPr>
        <w:pStyle w:val="Normal"/>
        <w:shd w:fill="FFFFFF" w:val="clear"/>
        <w:ind w:firstLine="56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Прочитан врачом Гюссоном 21 и 28 июня 1831 г.</w:t>
      </w:r>
    </w:p>
    <w:p>
      <w:pPr>
        <w:pStyle w:val="Normal"/>
        <w:shd w:fill="FFFFFF" w:val="clear"/>
        <w:spacing w:before="120" w:after="0"/>
        <w:ind w:left="17"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В этом докладе единогласно констатированы явления со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мнамбулизма: бесчувственность намагнетизированных субъек</w:t>
        <w:softHyphen/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ru-RU"/>
        </w:rPr>
        <w:t xml:space="preserve">тов; их способность производить диагноз внутреннего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состояния как своего собственного, так и чужих болезней, и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предписывать действительные лекарства; усиление памяти; яс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новидение при закрытых глазах; действие магнетизма на рас</w:t>
        <w:softHyphen/>
        <w:t>стоянии и пр.</w:t>
      </w:r>
    </w:p>
    <w:p>
      <w:pPr>
        <w:pStyle w:val="Normal"/>
        <w:shd w:fill="FFFFFF" w:val="clear"/>
        <w:ind w:firstLine="562"/>
        <w:jc w:val="both"/>
        <w:rPr>
          <w:rFonts w:ascii="Times New Roman" w:hAnsi="Times New Roman" w:cs="Times New Roman"/>
          <w:bCs/>
          <w:color w:val="000000"/>
          <w:spacing w:val="-5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</w:r>
    </w:p>
    <w:p>
      <w:pPr>
        <w:pStyle w:val="Normal"/>
        <w:shd w:fill="FFFFFF" w:val="clear"/>
        <w:ind w:firstLine="56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В Псалтыре (81-6) сказано: «вы — боги и сыны Всевыш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него — все вы». Христос, ссылаясь на это место в Писании,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подтвердил его (Еван. Иоанна 10-34). Мы сотворены «по обра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зу и подобию Божьему». Весь мир, вся великая Вселенная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—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 это Его проявленное «Я». Слово «творение» лучше и вернее понять, как «проявление» Его. Итак, мы имеем проявленный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Его аспект и непроявленный — неведомый. Так же и мы обла</w:t>
        <w:softHyphen/>
        <w:t>даем двумя естествами, — проявленным нашим «я» и непрояв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ленным, или, как наша наука называет, трансцендентальным.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Наше земное «я» не может объять в своем сознании наше выс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шее «Я», или трансцендентальное, а последнее, сообразно с выводом и опытом нашей науки, может это проделать очень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легко.</w:t>
      </w:r>
    </w:p>
    <w:p>
      <w:pPr>
        <w:pStyle w:val="Normal"/>
        <w:shd w:fill="FFFFFF" w:val="clear"/>
        <w:ind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Наш дух способен дифференцироваться, т.е. ему доступно на известной стадии развития качество делимости. И не будет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ли наше проявленное «я» несовершенною частью, нуждающе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юся в великой школе физической жизни и совершающей сво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эволюционный путь? В следующем же цикле нашей земной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жизни будет вновь выделена та или другая частица нашего «Я» для нового эволюционного этапа в условиях, соответствующих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этой стадии, для приобретения новых знаний и опыта.</w:t>
      </w:r>
    </w:p>
    <w:p>
      <w:pPr>
        <w:pStyle w:val="Normal"/>
        <w:shd w:fill="FFFFFF" w:val="clear"/>
        <w:ind w:left="24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Плотин по поводу деления духа говорит следующее: «На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конец, если я осмелюсь, в противность мнению всех прочих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людей, высказать свободно и определенно свое собственное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убеждение, то, по моему, в чувственном мире пребывает посто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янно не вся душа, а только некоторая её часть, которая, будучи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погружена в этот мир и оттого уплотняясь, или, лучше сказать,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засоряясь и омрачаясь, препятствует нам воспринимать то, что воспринимает высшая часть нашей души».</w:t>
      </w:r>
    </w:p>
    <w:p>
      <w:pPr>
        <w:pStyle w:val="Normal"/>
        <w:shd w:fill="FFFFFF" w:val="clear"/>
        <w:spacing w:before="5" w:after="0"/>
        <w:ind w:firstLine="56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en-US"/>
        </w:rPr>
        <w:t>Plotin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 «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en-US"/>
        </w:rPr>
        <w:t>Enneaden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»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 1.1</w:t>
      </w:r>
    </w:p>
    <w:p>
      <w:pPr>
        <w:pStyle w:val="Normal"/>
        <w:shd w:fill="FFFFFF" w:val="clear"/>
        <w:spacing w:before="120" w:after="0"/>
        <w:ind w:left="11"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Подобные мысли высказывает и Сведенборг: «Человек соз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дан так, что он одновременно существует и в мире духовном, и в мире вещественном. Духовный мир, это — мир, в котором обитают ангелы, а вещественный — тот, в котором находятся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люди, и так как человек создан так, как сказано, то он обитает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и внутренним существом и внешним; внутренним, чтобы по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средством его пребывать в духовном мире, внешним, чтобы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посредством его пребывать в мире вещном».</w:t>
      </w:r>
    </w:p>
    <w:p>
      <w:pPr>
        <w:pStyle w:val="Normal"/>
        <w:shd w:fill="FFFFFF" w:val="clear"/>
        <w:spacing w:before="10" w:after="0"/>
        <w:ind w:firstLine="56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en-US"/>
        </w:rPr>
        <w:t>Swedenborg «Leben und Lehre». Frankfurt 1880</w:t>
      </w:r>
    </w:p>
    <w:p>
      <w:pPr>
        <w:pStyle w:val="Normal"/>
        <w:shd w:fill="FFFFFF" w:val="clear"/>
        <w:spacing w:before="120" w:after="0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Кант, знакомый с явлением сомнамбулизма, высказывает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следующие мысли по затронутому вопросу: «Признаюсь,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— говорит он, — что я очень склонен к утверждению о существо</w:t>
        <w:softHyphen/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 xml:space="preserve">вании в мире нематериальных существ и к причислению к этим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существам собственной души моей. Поэтому человеческую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Душу следовало бы считать одновременно связанною уже и в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настоящей жизни человека с двумя мирами, из которых она,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пока образует со своим телом одно личное целое, воспринима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ет только мир материальный».</w:t>
      </w:r>
    </w:p>
    <w:p>
      <w:pPr>
        <w:pStyle w:val="Normal"/>
        <w:shd w:fill="FFFFFF" w:val="clear"/>
        <w:spacing w:before="14" w:after="0"/>
        <w:ind w:firstLine="56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en-US"/>
        </w:rPr>
        <w:t>Kants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en-US"/>
        </w:rPr>
        <w:t>Werke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en-US"/>
        </w:rPr>
        <w:t>Rozenkranz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. 45, 52, 53, 54</w:t>
      </w:r>
    </w:p>
    <w:p>
      <w:pPr>
        <w:pStyle w:val="Normal"/>
        <w:shd w:fill="FFFFFF" w:val="clear"/>
        <w:spacing w:before="120" w:after="0"/>
        <w:ind w:firstLine="56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«Не мозговое вещество мыслит. Пора признать, что мысль Рождается в огненных центрах. Мысль существует, как нечто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весомое и незримое, но нужно понять, что рычаг не есть горни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ло. Уже многие истины стучатся, но только мысль об огнен</w:t>
        <w:softHyphen/>
        <w:t>ных центрах может помочь правильным представлениям».</w:t>
      </w:r>
    </w:p>
    <w:p>
      <w:pPr>
        <w:pStyle w:val="Normal"/>
        <w:shd w:fill="FFFFFF" w:val="clear"/>
        <w:ind w:firstLine="56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Мир Огненный 2, 234</w:t>
      </w:r>
    </w:p>
    <w:p>
      <w:pPr>
        <w:pStyle w:val="Normal"/>
        <w:shd w:fill="FFFFFF" w:val="clear"/>
        <w:spacing w:before="120" w:after="0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«Сознательно можно для пользы Мира делить дух и посы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лать части его на подвиг; так происходит лишь обогащение.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Но невежество может расточать сокровище и оставаться при спящем зерне ...»</w:t>
      </w:r>
    </w:p>
    <w:p>
      <w:pPr>
        <w:pStyle w:val="Normal"/>
        <w:shd w:fill="FFFFFF" w:val="clear"/>
        <w:ind w:firstLine="56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Мир Огненный 1, 375.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«Даже самый обычный человек в трансе становится лов</w:t>
        <w:softHyphen/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 xml:space="preserve">ким, смелым, неутомимым и начинает знать многое, только что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ему недоступное, и явление незримого мира делается для него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осязаемым, ибо только на время он отрешился от низшего,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физического мира. Но, возвращаясь в него, человек теряет сущ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ность высшую. Нужно найти мост, чтобы не терять сознание и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обогатиться Миром Высшим. И Агни Йога дана, чтобы при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общить людей к Высшему Миру».</w:t>
      </w:r>
    </w:p>
    <w:p>
      <w:pPr>
        <w:pStyle w:val="Normal"/>
        <w:shd w:fill="FFFFFF" w:val="clear"/>
        <w:spacing w:before="5" w:after="0"/>
        <w:ind w:firstLine="56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Иерархия, 397</w:t>
      </w:r>
    </w:p>
    <w:p>
      <w:pPr>
        <w:pStyle w:val="Normal"/>
        <w:shd w:fill="FFFFFF" w:val="clear"/>
        <w:spacing w:before="120" w:after="0"/>
        <w:ind w:firstLine="6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В заключение этой главы о позитивном познании духа при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веду сообщение д-ра Альтрамара, члена Теософического Об</w:t>
        <w:softHyphen/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 xml:space="preserve">щества и председателя Парижской конференции, созванной для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обсуждения вопроса относительно перевоплощения душ, взя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тое мною из книги И.Рудольфа «Открытие великой тайны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бытия и загробной жизни».</w:t>
      </w:r>
    </w:p>
    <w:p>
      <w:pPr>
        <w:pStyle w:val="Normal"/>
        <w:shd w:fill="FFFFFF" w:val="clear"/>
        <w:ind w:firstLine="6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Он, т.е. Альтрамар, утверждал, что на основании результа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тов многочисленных исследований, перевоплощение является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в настоящее время истиной, научно установленной.</w:t>
      </w:r>
    </w:p>
    <w:p>
      <w:pPr>
        <w:pStyle w:val="Normal"/>
        <w:shd w:fill="FFFFFF" w:val="clear"/>
        <w:ind w:firstLine="561"/>
        <w:jc w:val="both"/>
        <w:rPr>
          <w:rFonts w:ascii="Times New Roman" w:hAnsi="Times New Roman" w:cs="Times New Roman"/>
          <w:bCs/>
          <w:color w:val="000000"/>
          <w:spacing w:val="-6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«Известный швейцарский гражданин, — сообщает Альт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рамар далее один из своих многочисленных опытов, — погру</w:t>
        <w:softHyphen/>
        <w:t>женный в гипнотическое состояние, заявил, что он в предыду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щем воплощении жил в такой-то Бретонской деревне, умер и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был похоронен там же, на кладбище, причем описал подробно месторасположение могилы и, вместе с тем, дал полный текст надписи, вырезанной на камне его могилы. Д-р Альтрамар на</w:t>
        <w:softHyphen/>
        <w:t>писал немедленно к старшине селения; но каково было его ра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зочарование, когда старшина ответил, что местность могилы, указанная в письме, находится за пределами кладбища и со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ставляет чужую неприкосновенную собственность, на которой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к тому же никаких могильных памятников не оказалось. Док</w:t>
        <w:softHyphen/>
        <w:t>тор начал уже забывать свою неудачу, когда, спустя два года, он неожиданно получил письмо от того же старшины с извес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тием, что для расширения кладбища они должны были вклю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чить участок земли, упомянутый в письме д-ра, и что на нем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действительно обнаружена старая могила с каменной плитой с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именем и вырезанной надписью, продиктованной швейцарс</w:t>
        <w:softHyphen/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 xml:space="preserve">ким гражданином. В этом случае, действительно, не могло быть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никакой речи о мысленном внушении, потому что плита была засыпана землею, заросла травой и, вероятно, в течение целого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 xml:space="preserve">столетия ее никто не видел. В настоящее время имеются факты,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еще более убедительные, чем исследования гипнотические, для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доказательства реальности последовательных жизней. Встре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чаются лица, которые помнят свои прежние существования без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 xml:space="preserve">применения гипнотизма. Раньше им не доверяли, но теперь, при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проверке фактов, последние оказываются совершенно правиль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ными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footnoteReference w:id="6"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. Наша теперешняя жизнь должна считаться загробной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в сравнении с предыдущей, и таковой она будет в последую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щих, пока, наконец, душа не удостоится Нирваны, т.е. слияния в лоне Божества».</w:t>
      </w:r>
    </w:p>
    <w:p>
      <w:pPr>
        <w:pStyle w:val="Normal"/>
        <w:shd w:fill="FFFFFF" w:val="clear"/>
        <w:spacing w:before="240" w:after="12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bookmarkStart w:id="18" w:name="Что"/>
      <w:bookmarkEnd w:id="18"/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>ЧТО НАЗЫВАЕТСЯ ЖИЗНЬЮ?</w:t>
      </w:r>
    </w:p>
    <w:p>
      <w:pPr>
        <w:pStyle w:val="Normal"/>
        <w:shd w:fill="FFFFFF" w:val="clear"/>
        <w:spacing w:lineRule="exact" w:line="254" w:before="168" w:after="0"/>
        <w:ind w:left="2957" w:right="19" w:hanging="0"/>
        <w:jc w:val="right"/>
        <w:rPr>
          <w:rFonts w:ascii="Times New Roman" w:hAnsi="Times New Roman" w:cs="Times New Roman"/>
          <w:sz w:val="24"/>
          <w:szCs w:val="24"/>
        </w:rPr>
      </w:pPr>
      <w:bookmarkStart w:id="19" w:name="Что"/>
      <w:bookmarkEnd w:id="19"/>
      <w:r>
        <w:rPr>
          <w:rFonts w:cs="Times New Roman" w:ascii="Times New Roman" w:hAnsi="Times New Roman"/>
          <w:i/>
          <w:iCs/>
          <w:color w:val="000000"/>
          <w:spacing w:val="-13"/>
          <w:sz w:val="24"/>
          <w:szCs w:val="24"/>
          <w:lang w:val="ru-RU"/>
        </w:rPr>
        <w:t xml:space="preserve">Глупец кончает думать там, </w:t>
      </w: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4"/>
          <w:lang w:val="ru-RU"/>
        </w:rPr>
        <w:t>где мудрый начинает.</w:t>
      </w:r>
    </w:p>
    <w:p>
      <w:pPr>
        <w:pStyle w:val="Normal"/>
        <w:shd w:fill="FFFFFF" w:val="clear"/>
        <w:spacing w:before="120" w:after="0"/>
        <w:ind w:left="6" w:right="6"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Люди привыкли учитывать только видимые или ощущае</w:t>
        <w:softHyphen/>
        <w:t xml:space="preserve">мые явления природы и приписывать только им весь смысл 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цель совершающихся событий и совершенно игнорировать и даже отрицать весь огромный мир с явлениями, не восприни</w:t>
        <w:softHyphen/>
        <w:t>маемыми и непознаваемыми человеком. Как на простую ил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 xml:space="preserve">люстрацию этой ошибки человека, можно указать на грозу, явн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ощущаемую и воспринимаемую; но много ли найдется людей, отдающих должное значение могущественным магнитным яв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лениям природы? Если бы магнитная стрелка своим отклон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нием не указывала присутствие этой столь распространенно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силы, то человечество, может быть, не знало и до сих пор про её существование, которая приводит все живое в столь силь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ный трепет. Сравнительно недавно люди узнали, что есть мно</w:t>
        <w:softHyphen/>
        <w:t xml:space="preserve">го других сил и, поэтому некоторые проявления каждой из ни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в отдельности были названы «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» — лучами, «Альфа», «Бэта»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и «Гамма» лучами. Какое значение и роль они имеют в прир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де, мы до конца не знаем и до сих пор. И так во всем.</w:t>
      </w:r>
    </w:p>
    <w:p>
      <w:pPr>
        <w:pStyle w:val="Normal"/>
        <w:shd w:fill="FFFFFF" w:val="clear"/>
        <w:ind w:left="10" w:right="5"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Каждое великое и малое явление мира видимого имеет свои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>причины или начала в мире невидимом, где зарождаются гранди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>озные, а под час и грозные явления нашей материальной жизни.</w:t>
      </w:r>
    </w:p>
    <w:p>
      <w:pPr>
        <w:pStyle w:val="Normal"/>
        <w:ind w:firstLine="561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Можно ли назвать жизнью питание, рост и размножение? Да, это видимое проявление жизни растительно-животной. Н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наиболее существенная её часть — невидимая, та, которую н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зывают эволюцией растения и животного. Заметить ее человек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не может, так как результаты процесса эволюции бесконечн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малы, даже если период наблюдения составляет многие чел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веческие жизни. Но судить об этом процессе мы можем на ос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новании археологических раскопок вымерших, пород и по ан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логии с человеческой эволюцией. Эта последняя уже ясно вы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ражена в исторических данных жизни прежних народов, и даж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одного и того же народа за весь период от его младенчества 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до зрелости. Обособить же существование человека от общег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жизненного процесса на Земле нет никакого основания. Итак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скрытый смысл жизни — совершенствование, будь ли это рас</w:t>
        <w:softHyphen/>
        <w:t xml:space="preserve">тение, животное или человек. Оно совершается медленно, этап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за этапом. Когда один такой этап пройден, все те молекулы 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атомы, которые составляли тело растения, животного или ч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ловека, рассыпаются. А куда же уходит тот эволюционный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опыт, знание и все то, что составляет приобретение и обогаще</w:t>
        <w:softHyphen/>
        <w:t>ние в период всей жизни на земле?</w:t>
      </w:r>
    </w:p>
    <w:p>
      <w:pPr>
        <w:pStyle w:val="Normal"/>
        <w:shd w:fill="FFFFFF" w:val="clear"/>
        <w:spacing w:before="5" w:after="0"/>
        <w:ind w:left="14" w:right="14"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Некоторые ученые склонны думать, что все это является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достоянием следующих поколений, передаваемым родителям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своим детям. Но тогда можно поставить следующие вопрос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</w:tabs>
        <w:ind w:left="5" w:firstLine="561"/>
        <w:jc w:val="both"/>
        <w:rPr>
          <w:rFonts w:ascii="Times New Roman" w:hAnsi="Times New Roman" w:cs="Times New Roman"/>
          <w:color w:val="000000"/>
          <w:spacing w:val="-29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—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Почему не все дети, рожденные от одних родителей, подобны друг другу? Иными словами: откуда появляются ин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дивидуальност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</w:tabs>
        <w:spacing w:before="5" w:after="0"/>
        <w:ind w:left="5" w:firstLine="561"/>
        <w:jc w:val="both"/>
        <w:rPr>
          <w:rFonts w:ascii="Times New Roman" w:hAnsi="Times New Roman" w:cs="Times New Roman"/>
          <w:color w:val="000000"/>
          <w:spacing w:val="-19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—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Какая же, наконец, сила связывает все атомы и моле</w:t>
        <w:softHyphen/>
        <w:t>кулы в клетки нашего тел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</w:tabs>
        <w:spacing w:before="5" w:after="0"/>
        <w:ind w:left="5" w:firstLine="561"/>
        <w:jc w:val="both"/>
        <w:rPr>
          <w:rFonts w:ascii="Times New Roman" w:hAnsi="Times New Roman" w:cs="Times New Roman"/>
          <w:color w:val="000000"/>
          <w:spacing w:val="-24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—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Что же такое представляет собою та сущность, кот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рая производит всю сложную работу организма, такую как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питание, выработку необходимых для пищеварения соков, за</w:t>
        <w:softHyphen/>
        <w:t>мену отмерших частиц другими, новыми и т.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</w:tabs>
        <w:spacing w:before="5" w:after="0"/>
        <w:ind w:left="5" w:firstLine="561"/>
        <w:jc w:val="both"/>
        <w:rPr>
          <w:rFonts w:ascii="Times New Roman" w:hAnsi="Times New Roman" w:cs="Times New Roman"/>
          <w:color w:val="000000"/>
          <w:spacing w:val="-2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—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Что же это за разумная сила, которая знает химию, для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  <w:lang w:val="ru-RU"/>
        </w:rPr>
        <w:t xml:space="preserve">подбора питательных веществ лучше любого химика и механику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для постройки всего организма лучше любого механика?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Я не могу в этой книге приводить все те мнения различных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>ученых и мыслителей материалистического направления, по по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воду поставленных мною вопросов, по причине их чрезвычай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ного разнообразия. Другая причина состоит в том, что с разви</w:t>
        <w:softHyphen/>
        <w:t xml:space="preserve">тием науки полная неудовлетворительность всех этих ответов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привела за последнее время многих ученых к постепенному от</w:t>
        <w:softHyphen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  <w:lang w:val="ru-RU"/>
        </w:rPr>
        <w:t>воду от отрицания признания духа. Ученые, после долгого блужд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ания среди дебрей материалистического лабиринта, вынужде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ны были дать право гражданства той сущности, которая произв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дит сложнейшие работы нашего организма. Назвать же е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общепризнанным словом — «дух», они пока еще не могут, и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именуют менее страшным для них термином, а также менее оп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ределенным, обозначая его как «наше подсознательное «Я».</w:t>
      </w:r>
    </w:p>
    <w:p>
      <w:pPr>
        <w:pStyle w:val="Normal"/>
        <w:shd w:fill="FFFFFF" w:val="clear"/>
        <w:ind w:left="4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Наша наука признала почти полное отсутствие границы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между царствами минералов, растений и животных. С другой стороны, такие высокоразвитые животные, как: слон, собака и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лошадь, по степени остроты своих духовных переживаний, вос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приимчивости и зачатков сознания очень мало отличаются от слабо развитого человека. Таким образом, во всем нашем фи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зическом мире мы замечаем постепенное возвышение той сущ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ности, которая дает жизнь и одухотворяет всё, начиная от ми</w:t>
        <w:softHyphen/>
        <w:t xml:space="preserve">нерала, растения и до человека. Высшая точка развития этой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сущности на земле достигнута у человека.</w:t>
      </w:r>
    </w:p>
    <w:p>
      <w:pPr>
        <w:pStyle w:val="Normal"/>
        <w:shd w:fill="FFFFFF" w:val="clear"/>
        <w:ind w:left="34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Но это не есть вершина всех достижений! Человечеству предстоит проделать еще огромный, великий путь, пока оно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окончательно не потеряет все свои животные признаки и отли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чия и не воспримет тех свойств, которыми так ярко отличают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ся лица с высокодуховным развитием, а именно: мудрость, зна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ние и безграничная любовь, доходящая до великой жертвенно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сти во имя Общего Блага, столь ярко и ясно выраженная у Ве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ликих Учителей человечества.</w:t>
      </w:r>
    </w:p>
    <w:p>
      <w:pPr>
        <w:pStyle w:val="Normal"/>
        <w:shd w:fill="FFFFFF" w:val="clear"/>
        <w:ind w:left="14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 xml:space="preserve">Наблюдая за живыми сущностями, мы замечаем, что жизнь,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находящаяся на более низкой ступени развития, как, напри</w:t>
        <w:softHyphen/>
        <w:t xml:space="preserve">мер, жизнь минералов и кристаллов, протекает глубоко в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материальной среде — в земле. Более высокоразвитые из них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избирают уже менее плотную среду — воду. Все растительное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царство своими корнями исходит из плотно материальной сре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ды — земли, а своим стволом, ветвями и листьями тянется в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высь, к воздуху и свету. Все животные уже совершенно остави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ли плотную материю земли и воды, а высшие из них начинают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проявлять новые потребности в ином невещественном мире.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Это хорошо видно на примере человека, когда интерес мира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вещественного все более и более уступает и заменяется глубо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кими интересами мира духовного.</w:t>
      </w:r>
    </w:p>
    <w:p>
      <w:pPr>
        <w:pStyle w:val="Normal"/>
        <w:ind w:firstLine="533"/>
        <w:jc w:val="both"/>
        <w:rPr/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Итак, за внешним проявлением жизни человека, ради под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держания жизнедеятельности тела, скрыта самая существен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ная сторона существования — эволюция духовной сущности,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ради которой мы и несем все огорчения и невзгоды жизни. Эти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огорчения есть наши лучшие учителя, поднимающие нас со сту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пени на ступень великой эволюционной лестницы Иакова.</w:t>
      </w:r>
    </w:p>
    <w:p>
      <w:pPr>
        <w:pStyle w:val="Normal"/>
        <w:shd w:fill="FFFFFF" w:val="clear"/>
        <w:spacing w:before="240" w:after="12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bookmarkStart w:id="20" w:name="Кончается"/>
      <w:bookmarkEnd w:id="20"/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  <w:lang w:val="ru-RU"/>
        </w:rPr>
        <w:t>КОНЧАЕТСЯ  ЛИ  ЖИЗНЬ  СО СМЕРТЬЮ?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21" w:name="Кончается"/>
      <w:bookmarkEnd w:id="21"/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Люди упорно, в силу инерции и привычки, стараются со</w:t>
        <w:softHyphen/>
        <w:t>хранить свое старое и подчас во многом нелепое мировоззре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ние. Они знают эту нелепость и все же не находят в себе силы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отрешиться от неё и, пассивно живя с нею, яростно борются со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всяким иным непривычным, хотя и разумным, миропонима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нием. Они ясно сознают, что нельзя вырезать из всей необъят</w:t>
        <w:softHyphen/>
        <w:t xml:space="preserve">ной и неведомой Вселенной только видимую, ощущаемую и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познаваемую ими частицу мира — мир вещественный, и бази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роваться в своих взглядах и выводах исключительно на ней. 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  <w:lang w:val="ru-RU"/>
        </w:rPr>
        <w:t>Они признают и то, что и мы не являемся исключительно объек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тами лишь в том виде, в котором нас знают и воспринимают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другие. Нельзя судить и составить полную картину о нас по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нашей видимости. Тем не менее, при объяснении тех или иных я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влений, во внимание принимается исключительно видимая с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торона сущностных процесс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Если ребенок по своему характеру похож на отца или мать,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то говорят, что тут сказывается закон наследственности; если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же он не похож ни на отца, ни на мать — что в этом проявляет</w:t>
        <w:softHyphen/>
        <w:t>ся «игра природы». Но почему природа при своей «игре» попи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рает свои же собственные законы? Люди совершенно не хотят 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  <w:lang w:val="ru-RU"/>
        </w:rPr>
        <w:t xml:space="preserve">объяснить эти противоречия; объяснения же других людей, хотя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и разумные, для них неубедительны и неприемлемы. Каждый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Добрый христианин привык считать своего Бога милостивым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и справедливым; а когда с ним приключится беда, то будет се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товать на Него же или, по крайней мере, на судьбу за неспра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ведливость к себе. Все это будет, по его мнению, в порядке вещей и не только не создаст иных мыслей, но вызовет бурные возражения, если кто-либо осмелится привести этим явлениям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более разумные объяснения, не указанные нашей официальной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Церковью. При наличности такта, эти сектанты не махнут ру</w:t>
        <w:softHyphen/>
        <w:t xml:space="preserve">кою и не скажут: «Бредни, батюшка, городишь», но все-таки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переглянутся между собою, и чуть заметная усмешка пробежит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по их лицам.</w:t>
      </w:r>
    </w:p>
    <w:p>
      <w:pPr>
        <w:pStyle w:val="Normal"/>
        <w:shd w:fill="FFFFFF" w:val="clear"/>
        <w:spacing w:before="14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Во времена Коперника и Галилея происходило, скорее все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го, то же; но, сообразно с грубостью эпохи, мелькали не ус</w:t>
        <w:softHyphen/>
        <w:t xml:space="preserve">мешки на лицах, а костры в городах, дабы сохранить китов,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как носителей земли и весь сонм наших старинных предрас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судков.</w:t>
      </w:r>
    </w:p>
    <w:p>
      <w:pPr>
        <w:pStyle w:val="Normal"/>
        <w:shd w:fill="FFFFFF" w:val="clear"/>
        <w:spacing w:before="1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Мы полны всевозможных привычек и очень боимся пока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заться смешными перед обществом за «бредни», разделяемые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смельчаками, идущими в разрез с мнением большинства. Но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даже и этих смельчаков, не побоявшихся улыбок общества,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порою охватывает страх перед могущей произойти ошибкой в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их новых мировоззрениях. Чтобы не сдать позиций, им прихо</w:t>
        <w:softHyphen/>
        <w:t xml:space="preserve">дится успокаивать себя тем, что новое мировоззрение все-таки полно гармонии, красоты и целесообразности, в то время как в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старом даже и эти качества отсутствуют. На основании того,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что весь видимый нами мир прекрасен и закономерен, мы мо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жем придти к заключению, что истины больше там, где эти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качества присутствуют. Огромное зло создавать свои привыч</w:t>
        <w:softHyphen/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ru-RU"/>
        </w:rPr>
        <w:t>ки, но еще большее упорствовать и потворствовать и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Большинство наших знаний, особенно из области точных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математических наук, основаны на логике и сопоставлениях.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Попробуем применить этот метод при разрешении вопроса о продолжительности нашей жизни. С одной стороны, мы зна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ем, что материя и силы, входящие в связь между собою, вечны;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с другой, мы наблюдаем вечный переход одного вида материи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и энергии в другой. Все эти и другие явления природы во всем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необъятном просторе Вселенной совершаются со строгой за</w:t>
        <w:softHyphen/>
        <w:t xml:space="preserve">кономерностью и гармонией. Очень часто наш ум подмечает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определенный закон циклов: в обращении планет, в движений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электронов, в смене времен года, дня и ночи, включая все наши жизненные процессы — питание, кровообращение, сон и бодр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ствование и т.д. Это замечаемое нами мудрое циклическое од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нообразие во всех необъятных проявлениях природы, как в ве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ликом, так и в малом дает нам возможность заимствовать по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знания и переносить их из большого мира в малый и правиль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но судить по малому о большом. Нам, в нашей короткой чело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веческой жизни в одном воплощении, трудно бывает просле</w:t>
        <w:softHyphen/>
        <w:t>дить все фазы планетной жизни; но, перенося явления и про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цессы со знакомых нам организмов на Земле на организмы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Космоса, мы можем продлить картину неведомых нам планет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ных процессов и тех сил, которые участвуют в них.</w:t>
      </w:r>
    </w:p>
    <w:p>
      <w:pPr>
        <w:pStyle w:val="Normal"/>
        <w:shd w:fill="FFFFFF" w:val="clear"/>
        <w:spacing w:before="24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С появлением неведомого жизненного начала, одухотво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ряющего материю и называемого нами духом, происходит на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рождение организма, его рост, расцвет, угасание и смерть. По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мере оставления всех сцепленных частиц этой жизненной свя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зью, замечается полное распыление всех объединенных моле</w:t>
        <w:softHyphen/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кул. Все эти распыленные частицы могут быть вновь подхваче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ны жизненною силою нового организма для построения дру</w:t>
        <w:softHyphen/>
      </w: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  <w:lang w:val="ru-RU"/>
        </w:rPr>
        <w:t>гого тела.</w:t>
      </w:r>
    </w:p>
    <w:p>
      <w:pPr>
        <w:pStyle w:val="Normal"/>
        <w:shd w:fill="FFFFFF" w:val="clear"/>
        <w:spacing w:before="53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Нечто подобное должно произойти и с планетами, когда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жизнь уйдет из них, и они превратятся в тот хаос и туманность,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ru-RU"/>
        </w:rPr>
        <w:t xml:space="preserve">из которого снова начнут образовываться миры при новом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появлении в них того сцепляющего и объединяющего жизнен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ного начала. Оно в организмах, величаемых одушевленными,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называется «жизнью»; в телах же неодушевленных — «силою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 xml:space="preserve">сцепления», а в телах космоса — «тяготением». Но это ведь все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одна и та же энергия духа, дающая жизнь всем телам и покида</w:t>
        <w:softHyphen/>
        <w:t xml:space="preserve">ющая их для высшего своего проявления в более совершенных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условиях, для нового этапа эволюции. Покинутые духом тела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деформируются, чтобы вновь сформироваться следующей вол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ной жизни. На Луне, как говорят ученые, жизни нет. Она еще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не распылилась, т.к. оставленные духом тела не сразу разлага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ются. В настоящее время жизненная волна оставила Луну, но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«она исчезнет или растворится уже в 6-ом Большом Круге на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шей планеты»</w:t>
      </w:r>
    </w:p>
    <w:p>
      <w:pPr>
        <w:pStyle w:val="Normal"/>
        <w:shd w:fill="FFFFFF" w:val="clear"/>
        <w:spacing w:before="53" w:after="0"/>
        <w:ind w:right="79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(Из писем Е.И.Рерих)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Уже подготовил свою книгу к печати, как прочел в газете «С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егодня» от 9.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 35 г. статью подтверждающую предсказание Востока. Потому спешу дополнить уже сказанное о Луне этой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статьей из названной газеты.</w:t>
      </w:r>
    </w:p>
    <w:p>
      <w:pPr>
        <w:pStyle w:val="Normal"/>
        <w:shd w:fill="FFFFFF" w:val="clear"/>
        <w:spacing w:before="240" w:after="120"/>
        <w:ind w:firstLine="567"/>
        <w:jc w:val="center"/>
        <w:rPr>
          <w:sz w:val="24"/>
          <w:szCs w:val="24"/>
        </w:rPr>
      </w:pPr>
      <w:bookmarkStart w:id="22" w:name="Луне"/>
      <w:bookmarkEnd w:id="22"/>
      <w:r>
        <w:rPr>
          <w:rFonts w:cs="Times New Roman" w:ascii="Times New Roman" w:hAnsi="Times New Roman"/>
          <w:b/>
          <w:bCs/>
          <w:spacing w:val="4"/>
          <w:sz w:val="24"/>
          <w:szCs w:val="24"/>
          <w:lang w:val="ru-RU"/>
        </w:rPr>
        <w:t>ЛУНЕ ГРОЗИТ РАСПАД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23" w:name="Луне"/>
      <w:bookmarkEnd w:id="23"/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Лондон, 7 ноября. Известный английский астроном Джемс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Джине прочел на заседании Королевского астрономического общества доклад о нынешнем состоянии науки о Луне.</w:t>
      </w:r>
    </w:p>
    <w:p>
      <w:pPr>
        <w:pStyle w:val="Normal"/>
        <w:shd w:fill="FFFFFF" w:val="clear"/>
        <w:ind w:firstLine="5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По мнению Джинса, «наш спутник вступил в опасную фазу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своего существования, грозящую ему распадом. Вследствие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медленного, но непрерывного ссыхания, луна расколется сна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чала на две части, а потом на 4, 8 и т.д. В результате, вокруг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луны образуется пояс мелких спутников, напоминающих коль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ца Сатурна.</w:t>
      </w:r>
    </w:p>
    <w:p>
      <w:pPr>
        <w:pStyle w:val="Normal"/>
        <w:shd w:fill="FFFFFF" w:val="clear"/>
        <w:spacing w:before="1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  <w:lang w:val="ru-RU"/>
        </w:rPr>
        <w:t>Эти мелкие луны будут отражать солнечный свет совершен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но так же, как нынешняя Луна, благодаря чему жители Земли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будут пользоваться лунным светом каждую ночь, а не только в определенные периоды, как сейчас».</w:t>
      </w:r>
    </w:p>
    <w:p>
      <w:pPr>
        <w:pStyle w:val="Normal"/>
        <w:shd w:fill="FFFFFF" w:val="clear"/>
        <w:spacing w:before="5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Вот, что говорит Фехнер в своей книге «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en-US"/>
        </w:rPr>
        <w:t>Zendavesta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» по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поводу изложенных здесь мыслей:</w:t>
      </w:r>
    </w:p>
    <w:p>
      <w:pPr>
        <w:pStyle w:val="Normal"/>
        <w:shd w:fill="FFFFFF" w:val="clear"/>
        <w:spacing w:before="5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«...если мы верим в Божественный Дух — мы, с одной сто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роны, его считаем бестелесным, а с другой стороны, считаем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бездушной природу».</w:t>
      </w:r>
    </w:p>
    <w:p>
      <w:pPr>
        <w:pStyle w:val="Normal"/>
        <w:shd w:fill="FFFFFF" w:val="clear"/>
        <w:spacing w:before="14" w:after="0"/>
        <w:ind w:lef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«Какой душевный мир или утешение может получиться от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такой доктрины? Цветы вянут от её дыхания, звезды превра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щаются в камни; наше собственное тело становится недостой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ным нашего духа и падает до вместилища одних только плотс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ких чувств. Книга природы превращается в сочинение по меха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нике, в котором жизнь рассматривается, как вид аномалии.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Огромная пропасть разверзается между нами и Тем, что выше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нас — и Бог становится тонким сплетением абстракции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000000"/>
          <w:spacing w:val="-6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«...Умы высшего порядка требуют тела высшего порядка. Вся Земля, на которой мы живем, должна иметь свое коллек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тивное сознание. Такое же сознание должно иметь каждое солнце,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луна, планета, и вся Солнечная система должна иметь свое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более широкое сознание, в котором сознание нашей Земли со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ставляет только часть. И вся звездная система должна иметь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 xml:space="preserve">свое сознание; и если эта звездная система не есть сумма всего,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что есть, то её сознание есть тоже только часть сознания всего,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а материально она, вместе со всем остальным, что еще суще</w:t>
        <w:softHyphen/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ствует, представляет собою тело того общего сознания Вселен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ной, которое люди называют Богом»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«...ни кожа, ни глаза не знают ощущений друг друга. Они </w:t>
      </w: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  <w:lang w:val="ru-RU"/>
        </w:rPr>
        <w:t xml:space="preserve">сходятся вместе и приобретают какое-то отношение друг к другу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только в более широком сознании, включающем их в себя, в том сознании, которое мы называем личностью. Совершенно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подобно этому, — говорит Фехнер, — мы должны предполо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жить, что мое и ваше самосознания совершенно отдельные и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незнающая друг друга, сходятся в высшем сознании, скажем в сознании человеческой расы, которая их знает обоих, пользу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ется ими и в которое они входят, как составные части. И по</w:t>
        <w:softHyphen/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добно тому все человеческое и животное царство сходятся вме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сте в еще более широком сознании; в сознании Земли они со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единяются еще с сознанием растительного царства. И, взятое в целом, оно вносит свою долю опыта в сознание Солнечной си</w:t>
        <w:softHyphen/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  <w:lang w:val="ru-RU"/>
        </w:rPr>
        <w:t>стемы и т.д.»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«Представить себе Землю живым организмом нам мешает отсутствие у неё мозга. Всякое сознание, которое мы познаем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прямым путем, кажется нам связанным с мозгом. Но наш мозг,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который служит первоначально для того, чтобы приводить в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соотношение наши мускульные реакции, выполняет функцию,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которую Земля выполняет совершенно другим образом. У неё </w:t>
      </w: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  <w:lang w:val="ru-RU"/>
        </w:rPr>
        <w:t xml:space="preserve">нет собственных мускулов и членов. Единственные внешние для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 xml:space="preserve">неё предметы — это другие звезды. Но им вся её масса отвечает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самыми тонкими изменениями в своем движении и самыми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 xml:space="preserve">тонкими вибрациями своих частей. Её океаны, как в гигантском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зеркале, отражают неведомые светила; атмосфера преломляет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их лучи, как в колоссальной линзе; облака и снежные поля сли</w:t>
        <w:softHyphen/>
      </w:r>
      <w:r>
        <w:rPr>
          <w:rFonts w:cs="Times New Roman" w:ascii="Times New Roman" w:hAnsi="Times New Roman"/>
          <w:bCs/>
          <w:color w:val="000000"/>
          <w:spacing w:val="-11"/>
          <w:sz w:val="24"/>
          <w:szCs w:val="24"/>
          <w:lang w:val="ru-RU"/>
        </w:rPr>
        <w:t>вают эти лучи в белый цвет; леса и цветы рассеивают всеми крас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ками спектра. Поляризация, интерференция, поглощение лучей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пробуждают чувствительность по отношению к таким вещам, которых не могут заметить наши чересчур грубые чувства...»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 xml:space="preserve">Есть материя видимая, и есть материя невидимая; есть силы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ясно выраженные, и есть силы очень тонкие, едва уловимые причем, чем больше развивается наша западная наука, тем вс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больше и больше открываются как материи, так и силы неви</w:t>
        <w:softHyphen/>
        <w:t xml:space="preserve">димые. Уже есть ученые, говорящие, что весь видимый мир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крайне беден по сравнению с миром невидимым. Если есть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жизнь видимая, разлитая по всем уголкам нашей Земли, то ана</w:t>
        <w:softHyphen/>
        <w:t>логично можно заключить о существовании жизни невидимой. Если есть углерод — графит, углерод — уголь и углерод — ал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маз. Т.е. мы видим одну и ту же сущность при изменившихс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формах и трансмутации энергии из одного вида в другой, т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почему же жизнь не должна и не может аналогичным образом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переходить — перевоплощаться из одного состояния в другое?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На каком основании мы можем так несуразно ограничивать многогранность и многообразность всех явлений природы?</w:t>
      </w:r>
    </w:p>
    <w:p>
      <w:pPr>
        <w:pStyle w:val="Normal"/>
        <w:shd w:fill="FFFFFF" w:val="clear"/>
        <w:spacing w:before="1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 xml:space="preserve">«Я есмь!» — т.е. появилось какое-то стечение обстоятельств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заставившее меня существовать, ощущать и мыслить. Но вед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часто в жизни можно встретить повторение различных явле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ний, совершающихся циклами, которые мы не можем отрицать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Почему же не могут произойти такие обстоятельства, которы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вновь вызовут существование моего «я» к новой жизни в физи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 xml:space="preserve">ческом теле после моей смерти? Это тем более возможно, и даж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еминуемо, ибо вовсе не требуется, чтобы все точно повтори</w:t>
        <w:softHyphen/>
        <w:t xml:space="preserve">лось! Для нас важно лишь существование нашего сознающего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«я», — а в каком теле оно будет и какова его форма — не все л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равно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Все в нашем земном физическом мире конечно; но есть су</w:t>
        <w:softHyphen/>
        <w:t>щества, которые не могут представить себе даже этой конечн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сти явлений и конечности своего тела, каковую осознали уж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мы. Но эта конечность есть кажущееся представление ума, н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вполне развитого, переносящего представления с частности н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сущность. Если эта конечность справедлива для формы и цик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ла, то совершенно неверна в отношении сущности, ибо она вс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гда и во всем вечна. Если это справедливо для кислорода и в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дорода, превращающихся в воду, то абсолютно неверно отн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сительно той первичной материи, которая обнимает собою вс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элементы. Она была, есть и будет. То же можно сказать и отн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сительно нашей сущности — нашего духа. Форма, принимае</w:t>
        <w:softHyphen/>
        <w:t>мая им — его одежда, часто меняется и очень долго еще будет меняться, как и капля воды. В каких только реках, озерах, мо</w:t>
        <w:softHyphen/>
        <w:t>рях, болотах она не была в виде росы, дождя, инея, снега, града 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 пара? Была она и в преисподней, устремлялась в подн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бесье; была и в составе различных тел, в соках и крови, а все-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таки сущность её одна и та же — Н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О, или та первичная мат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рия, которая неведомым для нас образом создает кислород и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  <w:lang w:val="ru-RU"/>
        </w:rPr>
        <w:t>водород.</w:t>
      </w:r>
    </w:p>
    <w:p>
      <w:pPr>
        <w:pStyle w:val="Normal"/>
        <w:shd w:fill="FFFFFF" w:val="clear"/>
        <w:ind w:left="5" w:right="2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За этими малыми циклами атомов, при их переходе из од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ного тела в другое, существуют и циклы сущностей, при пол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ном сбрасывании старого тела-формы, именуемым смертью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для замены его новым телом, более приспособленным для воз</w:t>
        <w:softHyphen/>
        <w:t>росшей, эволюционировавшей сущности.</w:t>
      </w:r>
    </w:p>
    <w:p>
      <w:pPr>
        <w:pStyle w:val="Normal"/>
        <w:shd w:fill="FFFFFF" w:val="clear"/>
        <w:ind w:right="2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Человек состоит не только из физического тела, но и тел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астрального и ментального, называемых иначе душою, и сущ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ности нашего «я» — духа. Каждое тело исполняет свою опреде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ленную работу и роль. Так, физическое тело познает окружаю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щие нас физические предметы и приводит себя в соприкосн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вение с ними. Астральным телом человек ощущает и создае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свой внутренний мир, связывая его с миром внешним. Мен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тальным телом он мыслит, создавая общую связь всех тел с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духом. Духом же человек познает внутренний мир свой и внут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ренний мир всего своего окружения. Поэтому вся земная чело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веческая жизнь во всем своем объеме приобретает смысл и цен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ность, исключительно лишь благодаря жизни духовной, ибо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>только там — в мире духа, заложены все причины земных след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ствий, дающие известный опыт и знание нашему духу. Вслед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ствие этого все переживания человека не исчезают даром, н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оставляют глубокий след в развитии духа и его способностей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Этим вполне оправдывается указание, что жизнь физическая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является школою духа.</w:t>
      </w:r>
    </w:p>
    <w:p>
      <w:pPr>
        <w:pStyle w:val="Normal"/>
        <w:shd w:fill="FFFFFF" w:val="clear"/>
        <w:ind w:left="14"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По мере развития его, мы начинаем познавать непрерыв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ное чередование всех явлений, переход из одного состояния в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Другое, перевоплощение, что происходит циклами и волнами с под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ъемом и упадком. Это станет особенно наглядно, если мы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оторвемся мысленно от нашей колыбели-земли, где заканчивае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ся наше младенчество, и обратимся взорами к той Беспреде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льности, которая охватывает нас со всею нашею колыбелью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Когда у человека пропадает интерес к игрушкам и забава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в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его детства, к богатству, славе, честолюбию, к играм в об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щественность, к войне и благотворительности с её базарами 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лотереями, он обращает свой взор и внимание на все, что окру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жает его — на бытие всех явлений Беспредельности. Его оч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ровывает красота Вселенной, поражает глубокая гармония 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целесообразность, разлитая везде в природе, останавливает в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очарованном недоумении бесконечное Величие этого окруже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 xml:space="preserve">ния. Когда же он сталкивается с вопросами причинности, у нег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нарождается стремление к разрешению этих загадок жизни, 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они глубоко западают в его душу.</w:t>
      </w:r>
    </w:p>
    <w:p>
      <w:pPr>
        <w:pStyle w:val="Normal"/>
        <w:shd w:fill="FFFFFF" w:val="clear"/>
        <w:spacing w:before="14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Первым и главным вопросом является вопрос о конеч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ой цели жизни человека на Земле. Не потому этот вопрос должен быть главным, что он касается нас — людей, т.е. не эгоистическая причина выдвигает его на первый план, а пото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му, что люди — наиболее совершенные создания, населяющи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ашу планету, и в них мы можем скорее найти те нити, кот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рые приведут нас к разрешению этих загадок. Древний мир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давно знал ответы на многие из них; но как это не странно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человечеству приходится часто возвращаться к тому, что с т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кою страстностью оно отвергало и забывало в период мл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/>
        </w:rPr>
        <w:t>денческого «расцвета» своих наук и искусств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Восток же, благодаря многим историческим и географи</w:t>
        <w:softHyphen/>
        <w:t>ческим условиям, не только сохранил, но и развил сокровен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ые знания человеческого бытия. Теперь все чаще и чаще в з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падной печати появляются выдержки из книг глубокого зн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ния и опыта Востока.</w:t>
      </w:r>
    </w:p>
    <w:p>
      <w:pPr>
        <w:pStyle w:val="Normal"/>
        <w:shd w:fill="FFFFFF" w:val="clear"/>
        <w:spacing w:before="24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В различных источниках (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Mullet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Cox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Adalbert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Kuhn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Vipper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и др.) можно найти некоторые указания, что уже в глу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бокой древности зарожденные в Индии знания переносились и распространялись среди окружающих Индию народов. Эта в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ликая страна была родиной таких личностей, кои позже стали 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Аватарами и в Египте, и в Греции и в Халдее. Это Озирис, Ге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мес, Орфей, Пифагор, получивший одно из своих посвящений 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в Инди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Но там никогда не создавалась наука ради науки; не чистое знание привлекало великие умы Востока; после себя он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даже не оставили древних историй и описаний своих чудных  стран! Все их устремления были окрашены вопросами позн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ния смысла жизни и условиями роста духа. Запад изучал м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риальный мир, и велики его познания в этой области, но т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уд изучения и познания Востока не меньше в области ду</w:t>
        <w:softHyphen/>
      </w:r>
      <w:r>
        <w:rPr>
          <w:rFonts w:cs="Times New Roman" w:ascii="Times New Roman" w:hAnsi="Times New Roman"/>
          <w:color w:val="000000"/>
          <w:spacing w:val="-13"/>
          <w:sz w:val="24"/>
          <w:szCs w:val="24"/>
          <w:lang w:val="ru-RU"/>
        </w:rPr>
        <w:t>ховной.</w:t>
      </w:r>
    </w:p>
    <w:p>
      <w:pPr>
        <w:pStyle w:val="Normal"/>
        <w:shd w:fill="FFFFFF" w:val="clear"/>
        <w:spacing w:before="106" w:after="0"/>
        <w:ind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Образцом глубокой красочной мысли Востока могут быть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слова Свами Вивекананды:</w:t>
      </w:r>
    </w:p>
    <w:p>
      <w:pPr>
        <w:pStyle w:val="Normal"/>
        <w:shd w:fill="FFFFFF" w:val="clear"/>
        <w:spacing w:before="53" w:after="0"/>
        <w:ind w:right="2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«Примените теперь к инстинкту тот закон, который мы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открыли в макрокосме, что всякая инволюция предполагает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 xml:space="preserve">эволюцию и всякая эволюция — инволюцию, и вы увидите, чт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инстинкт не что иное, как инволюционировавший рассудок. Таким образом, то, что мы называем инстинктом у людей и животных, состоит из свернувшихся, или выродившихся пр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извольных действий; произвольные действия невозможны без опыта. Боязнь смерти у цыпленка, стремление утенка к воде и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все непроизвольные действия человека — суть результаты пр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жних опытов, ставших теперь инстинктом».</w:t>
      </w:r>
    </w:p>
    <w:p>
      <w:pPr>
        <w:pStyle w:val="Normal"/>
        <w:shd w:fill="FFFFFF" w:val="clear"/>
        <w:spacing w:before="53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С.Вивекананда: «Джнана Йога»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Теперь же, все вместе взятое, т.е. знания Востока и наши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западные опыты последнего времени, приводит к утверждению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дуалистичности нашего человеческого «я»: одно телесное, ф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зическое, которое доставляет нам так много забот и страд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ий, и которое мы знаем и в бытии его нисколько не сомнев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емся; другое же — неведомое и огромным большинством лю</w:t>
        <w:softHyphen/>
        <w:t xml:space="preserve">дей совершенно не ощущаемое и отвергаемое, но которое есть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тем не менее единственно существенное наше «я»; о нем обыч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но мы совершенно не думаем и не проявляем в отношении его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>никаких забот.</w:t>
      </w:r>
    </w:p>
    <w:p>
      <w:pPr>
        <w:pStyle w:val="Normal"/>
        <w:shd w:fill="FFFFFF" w:val="clear"/>
        <w:spacing w:before="96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Дети всегда хватаются не за насущное и важное; их преж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де всего заинтересовывает всё яркое, наиболее остро воздей</w:t>
        <w:softHyphen/>
        <w:t xml:space="preserve">ствующее на органы их чувств. Только глубокая мудрость 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опытность не прельстится внешностью, но обратит свое вн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мание на тонкие, едва уловимые ощущения, стараясь их п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нять и развить. Долгими стараниями и трудами можно дос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тигнуть поразительных явлений, когда уже больше не будет опроса о том, что составляе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  <w:lang w:val="ru-RU"/>
        </w:rPr>
        <w:t>вечную сущность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 и что —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  <w:lang w:val="ru-RU"/>
        </w:rPr>
        <w:t>вре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u w:val="single"/>
          <w:lang w:val="ru-RU"/>
        </w:rPr>
        <w:t>менную оболочку.</w:t>
      </w:r>
    </w:p>
    <w:p>
      <w:pPr>
        <w:pStyle w:val="Normal"/>
        <w:shd w:fill="FFFFFF" w:val="clear"/>
        <w:spacing w:before="101" w:after="0"/>
        <w:ind w:firstLine="567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Первая, хозяин — дух, не является неизменным, но, наоборот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эта сущность вечно изменяется, вечно эволюционирует,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этому изменяет сообразно со своими развившимися требованиями вторую свою половину — оболочку, свое платье —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тело человека. Изо дня в день вечно перешиваемое и переделы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ваемое, платье поизносится и будет непригодно уже для вс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растущего духа, который бросает его, наконец, для изготовл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ния нового, более пригодного тела, применительно возросшей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сущност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Чем выше по своему развитию человеческий организм, тем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он является всё более и более однозвучным по отношению ко всему Космосу, т.е. наш организм обладает все более и полне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развивающимися силами и свойствами созвучными Космосу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В нем протекают электрические, магнитные, психические 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прочие более тонкие энергии, как и в Космосе. Он испытывае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всевозможные притяжения, тяготения и вибрации, одним сло</w:t>
        <w:softHyphen/>
        <w:t xml:space="preserve">вом, гармонически настраивается по отношению к Космосу и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его явлениям. Сердце человеческого тела играет роль централь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ного светила нашей Солнечной системы и отзывается в высоко развитых организмах на все космические и планетные явления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реагирует на все внешние токи, бури и вихри, различно вибр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руя на все трепеты жизни. Обладатель такого сердца уже за</w:t>
        <w:softHyphen/>
        <w:t>долго оповещается обо всех назревших происшествиях и от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четливо и ясно сознает все ожидаемое вперед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Мы — дети великого Космоса, Нашего Отца. От Него Мы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исходим, к Нему и придем. Не малый и не легкий путь должен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 xml:space="preserve">быть пройден к Нему. От бессознательных, неразумных сущест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мы идем путем страданий и работы над собой, развивая выс</w:t>
        <w:softHyphen/>
        <w:t>шие начала и побеждая низшие. Мы идем, постигая мудрость и знания, приобретая любовь и отрешение от низших живот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ных страстей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Всю эту великую работу человеку не проделать в одном воплощении, пока от зверя не останется ни единой шерстин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>ки и пока зверь не породит мудрец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Наши последовательные существования признавались П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фагором. Он утверждал: «...настоящее, которое нас поражает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и будущее, которое нам грозит, есть последствие ошибок пред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шествовавших существований». Далее он говорит: «люди те</w:t>
        <w:softHyphen/>
        <w:t xml:space="preserve">ряют сознание своего прежнего существования, но я сохранил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о том воспоминание, благодаря особой милости Богов»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Человеческие представления о любом явлении природы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всегда отличались разнообразием взглядов. Вопросы о духе не представляют исключения. Большинством людей признать его существование. И лишь меньшинство народонаселения земн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го шара и, главным образом, в Европе, отрицают существова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ние своего высшего «Я». Сначала подобное течение мысли гос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подствовало среди материалистически настроенной интелл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генции, а затем постепенно распространилось и в широки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фабрично-заводских слоях. Не малую роль в этом отношени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сыграли всевозможные социалистические учения. К концу в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ликой войны (Первой Мировой войны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—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  <w:lang w:val="ru-RU"/>
        </w:rPr>
        <w:t xml:space="preserve"> ред.)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это направлени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мысли вылилось в запрет всякого инакомыслия; и верования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людей всех религий, говорящих о существовании Духа, о вели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ком невидимом мире, подвергались глумлению. Лиц же, не раз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делявших господствующего течения, изгоняли с занимаемых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ими мест, что было практически равносильно медленному вы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миранию от голода (в СССР). В иных местах Европы среди интеллигенции начался крутой поворот к признанию духа 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возвращению в лоно своих церквей. Это движение в особенно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сти начало усиливаться после того, как наука, в лице своих уч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ных, пришла к выводу о необходимости признания высшег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и невидимого нами мира со всеми присущими ему тонкими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  <w:lang w:val="ru-RU"/>
        </w:rPr>
        <w:t>энергиями.</w:t>
      </w:r>
    </w:p>
    <w:p>
      <w:pPr>
        <w:pStyle w:val="Normal"/>
        <w:shd w:fill="FFFFFF" w:val="clear"/>
        <w:spacing w:before="19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В представлении людей существуют различные взгляды как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на законы, властвующие над духом, так и на законы управляю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щие его судьбой. Не менее различны и представления о само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духовном мире. Из всего разнообразия верований человека о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духе, ниже приводятся лишь важнейшие, господствующие и до </w:t>
      </w:r>
      <w:r>
        <w:rPr>
          <w:rFonts w:cs="Times New Roman" w:ascii="Times New Roman" w:hAnsi="Times New Roman"/>
          <w:color w:val="000000"/>
          <w:spacing w:val="-15"/>
          <w:sz w:val="24"/>
          <w:szCs w:val="24"/>
          <w:lang w:val="ru-RU"/>
        </w:rPr>
        <w:t>ныне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before="19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7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В христианских церквях принята доктрина, по которой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при нарождении человеческого тела «особым актом божествен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ной воли творится из ничего соответствующая ему душа» (сл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варь Брокгауза). По смерти человека она, пребывая в каких-т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неведомых местах, ожидает 2-го пришествия, когда произой</w:t>
        <w:softHyphen/>
        <w:t>дет воскресение тела, которое, соединившись с душою, пред</w:t>
        <w:softHyphen/>
        <w:t>станет на Страшном Суде, где произойдет отделение грешник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ов от праведников. Первые пойдут в ад, а вторые в рай. Док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трина эта, названная «креоценизмом», очевидно позаимств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вана, в отношении воскрешения тела, из Египта. Там так ж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уша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 —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en-US"/>
        </w:rPr>
        <w:t>Ka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, оторванная со страданием от тела, все время ищет  ег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о, а при нахождении, тело вновь воскресает к новой жизни.</w:t>
      </w:r>
    </w:p>
    <w:p>
      <w:pPr>
        <w:pStyle w:val="Normal"/>
        <w:shd w:fill="FFFFFF" w:val="clear"/>
        <w:spacing w:before="101" w:after="0"/>
        <w:ind w:firstLine="567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8"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Душа не создается, она вечна, но воплощается она неод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нократно и в различных телах. После смерти человека, его дух может принять образ животного или даже растения, прежде чем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снова ему суждено стать человеком. Все зависит от его Кармы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>или от закона «причин и следствий». Эта доктрина рас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пространена на Востоке среди некоторых сект. В силу выш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сказанного представители её чрезвычайно терпимы ко всем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животным, окружающим их, ибо в каждом из них может быть воплощен дух их умерших родных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3. Дух человеческий вечен. Но, достигнув уже человечес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кой высоты, он воплощается только в человеческом теле муж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чины или женщины, ибо сам дух пола не имеет. Воплощени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его происходит непрерывно, с промежутками между воплоще</w:t>
        <w:softHyphen/>
        <w:t>ниями от нескольких лет до нескольких тысяч лет. Воплощен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ное состояние дает духу опыт и знания, но получить их в одно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воплощении, во всей совокупности, человек не может. В раз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воплощенном состоянии дух все свои накопления перерабаты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вает в духовные качества и создает ту основу, с которой он уже вступает в жизнь в следующем воплощении. Промежуток меж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ду воплощениями духа зависит от количества полученного пр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дыдущего опыта и знаний и от устремлений духа к помощ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ближним в их эволюции. Такая доктрина называется «Пер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воплощением духа»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ля многих европейцев подобное Учение может пок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заться новым и необычным, но оно имеет за собою тысяче</w:t>
        <w:softHyphen/>
        <w:t>летний опыт. Блистательный период расцвета Египта завер</w:t>
        <w:softHyphen/>
        <w:t>шался при этом Учении, и в его древних храмах среди тай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ных наук, преподаваемых жрецами своим неофитам, оно лег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о в основу знаний.</w:t>
      </w:r>
    </w:p>
    <w:p>
      <w:pPr>
        <w:pStyle w:val="Normal"/>
        <w:shd w:fill="FFFFFF" w:val="clear"/>
        <w:spacing w:before="101" w:after="0"/>
        <w:ind w:firstLine="567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Как неоспоримую истину, Пифагор, Платон, Эмпидокл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Вергилий, Овидий преподносили его своим ученикам. Многие народы исповедовали это Учение, как, например, индусы, пер</w:t>
        <w:softHyphen/>
        <w:t>сы и галлы. Древние греки обосновали на нем свои изумитель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ные Элевзинсие мистерии. Старинные германские веровани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также разделяли эти взгляды. Иудейская Каббала имеет нем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ло указаний на нее. Даже таким древним американским народ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ностям, например, как ацтеки, перуанцы и мексиканцы, эт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мысли о перевоплощении не были чужды. В конце концов, эт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Учение имело место и в нашей христианской Церкви, как ср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ди гностиков, так и среди манихеев. И, наконец, многие выд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ющиеся мыслители Европы отдают ему предпочтение перед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всяким иным духопониманием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ФРЕДЕРИК ХЕРДЖ</w:t>
      </w:r>
    </w:p>
    <w:p>
      <w:pPr>
        <w:pStyle w:val="Normal"/>
        <w:shd w:fill="FFFFFF" w:val="clear"/>
        <w:spacing w:before="14" w:after="0"/>
        <w:ind w:left="53" w:righ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«Из всех теорий, рассматривающих происхождение души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метемпсихоз (перевоплощение) кажется мне наиболее способ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ой пролить свет на вопрос о будущей жизни»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ДЖЕЙМС ФРИМАН КЛАРК</w:t>
      </w:r>
    </w:p>
    <w:p>
      <w:pPr>
        <w:pStyle w:val="Normal"/>
        <w:shd w:fill="FFFFFF" w:val="clear"/>
        <w:spacing w:before="14" w:after="0"/>
        <w:ind w:left="34" w:right="2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«Было бы любопытно, если бы наука и философия приня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лись вновь за старую теорию метемпсихоза, приспособили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приноровили бы ее к современным методам религиозной и на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учной мысли и пустили бы вновь в широкое море человеческих верований. Впрочем, в истории человеческих мнений случались и более странные вещи»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Профессор В.НАЙТ</w:t>
      </w:r>
    </w:p>
    <w:p>
      <w:pPr>
        <w:pStyle w:val="Normal"/>
        <w:shd w:fill="FFFFFF" w:val="clear"/>
        <w:spacing w:before="19" w:after="0"/>
        <w:ind w:left="14" w:right="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«Если бы мы имели право судить о каком-нибудь вопросе веры по количеству её последователей, то этот способ подхо</w:t>
        <w:softHyphen/>
        <w:t xml:space="preserve">дил бы к метемпсихозу лучше, чем к какому бы то ни было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иному. Я думаю, что Учение о метемпсихозе имеет столько ж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шансов возродиться и занять видное место, как и всякая с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перничающая с ним теория»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Профессор ФРЕНСИС БОУЭН</w:t>
      </w:r>
    </w:p>
    <w:p>
      <w:pPr>
        <w:pStyle w:val="Normal"/>
        <w:shd w:fill="FFFFFF" w:val="clear"/>
        <w:spacing w:before="10" w:after="0"/>
        <w:ind w:right="6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«Мне кажется, что твердая и прочно обоснованная вера в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учение о христианском метемпсихозе могла бы способствовать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возрождению мира, потому что это была бы вера, не окружен</w:t>
        <w:softHyphen/>
        <w:t>ная всевозможными трудностями и возражениями, сопутству</w:t>
        <w:softHyphen/>
        <w:t>ющими другим учениям; к тому же она предлагает определенные 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 сильные мотивы вести более христианскую жизнь, лю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бить наших братьев и помогать им».</w:t>
      </w:r>
    </w:p>
    <w:p>
      <w:pPr>
        <w:pStyle w:val="Normal"/>
        <w:shd w:fill="FFFFFF" w:val="clear"/>
        <w:spacing w:before="101" w:after="0"/>
        <w:ind w:right="254" w:firstLine="56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«Доктрина метемпсихоза, если бы о ней можно было су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ть по её распространению среди народов земного шара и п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преобладанию в истории верований, могла бы почти требовать, чтобы ее рассматривали, как естественное или врожденное требование человеческого ума»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  <w:lang w:val="ru-RU"/>
        </w:rPr>
        <w:t>Е.Д.УОКЕР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>Из книги «Перевоплощение или изучение забытой истины»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«Когда христианство распространилось по всей Европе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 xml:space="preserve">олицетворенная идея его вождей была сильно окрашен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этой истиной. Церковь безуспешно пыталась искоренить ее;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но она долго сохранялась в различных сектах. Эту истину пр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знавали все великие интуитивные души, как Парацельс, Бёме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Сведенборг, а также итальянцы — Джордано Бруно и Кампа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нелла. Ею же обогащались умы лучших германских фил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софов. Шопенгауэр, Лессинг, Гегель, Лейбниц, Гердер и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Фихте младший серьезно проводили ее. Системы Канта и Шел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линга имеют почти соприкосновение с нею. Гельморт млад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ший в своем труде «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en-US"/>
        </w:rPr>
        <w:t>De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en-US"/>
        </w:rPr>
        <w:t>Revolutione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en-US"/>
        </w:rPr>
        <w:t>Animorum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» излагает в двух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стах задачах все доводы, которые могли бы быть приведены в пользу возвращения душ в человеческую плоть, согласно уч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нию евреев. Из английских мыслителей — кембриджские пл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тоники защищали идею метемпсихоза с большой эрудицией и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яростью, особенно Генри Мур; а в сочинениях Кудворта и Юм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она приводится, как наиболее рациональная теория бессмер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тия. Затем «Люкс Ориенталис» Гланвиля представляет собою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любопытный трактат о метемпсихозе. Она владела умами Фу</w:t>
        <w:softHyphen/>
        <w:t>рье и Леру. В книге «Множественность жизней души» А.Пеццани разрабатывает систему Римско-католической идеи об ис</w:t>
        <w:softHyphen/>
        <w:t>куплении с точки зрения метемпсихоза».</w:t>
      </w:r>
    </w:p>
    <w:p>
      <w:pPr>
        <w:pStyle w:val="Normal"/>
        <w:shd w:fill="FFFFFF" w:val="clear"/>
        <w:spacing w:before="101" w:after="0"/>
        <w:ind w:firstLine="567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Одним из наиболее существенных возражений — о наших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многократных появлениях на Земле в различных телах являет</w:t>
        <w:softHyphen/>
        <w:t>ся отсутствие памяти о прежней жизни. Но этот довод несущ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ственный: ради опыта попробуйте с карандашом в руке зап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сать на листе бумаги, разделенном на графы по полчаса, т.е. на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 xml:space="preserve">48 частей, все ваше времяпрепровождение вчерашнего лишь дня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и вы увидите, если работа будет добросовестно исполнена, что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большинство граф будет ничем не занято; но ведь они пусты н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потому, что вы ничего не делали. Быть может, вы что-либо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обдумывали, мечтали, вот и восстановите все это. Если это уд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стся, то попробуйте восстановить в своей памяти и записат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все, что произошло два дня тому назад, и вы увидите, что п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мять наша — вещь очень ненадежная, хотя бы даже того ж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мозгового тела, нисколько не изменившегося с вчерашнего дня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е то можно сказать уже через 7 лет, когда, по уверению уч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ных, все наше тело совершенно меняется, и частицы которог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замешены другими, или, говоря иначе, отложены на подоби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гальванопластических осажденных частиц металла со всем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изъянами оригинала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footnoteReference w:id="7"/>
      </w:r>
    </w:p>
    <w:p>
      <w:pPr>
        <w:pStyle w:val="Normal"/>
        <w:shd w:fill="FFFFFF" w:val="clear"/>
        <w:spacing w:before="5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«Часто мы знаем слово и не можем произнести его. В глу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бине вращается понятие и не выносится на поверхность. В это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мгновение лучше всего ощущается глубина сознания. Не изв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лины мозга, но какое-то другое хранилище будет складывать запасы памяти; конечно, это Чаша.</w:t>
      </w:r>
    </w:p>
    <w:p>
      <w:pPr>
        <w:pStyle w:val="Normal"/>
        <w:shd w:fill="FFFFFF" w:val="clear"/>
        <w:spacing w:before="5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Можно напомнить наблюдения, когда Чаша была физи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чески повреждена; тотчас прилив воспоминаний прекращался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Наоборот, при повреждении мозга мгновенно проносилась вся прошлая жизнь, как бы всплывая из глубин. Так при расшире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 xml:space="preserve">нии сознания познается сотрудничество центров. Познается, чт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можно получать из каналов мозга и что почерпается из глубин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Чаши. Несказуемые сокровища складываются в Чаше. Чаша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едина для воплощений. Свойства мозга будут подвержены на</w:t>
        <w:softHyphen/>
        <w:t>следственности телесной, но качества Чаши сложены самодея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тельностью». (...)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Агни Йога, 627</w:t>
      </w:r>
    </w:p>
    <w:p>
      <w:pPr>
        <w:pStyle w:val="Normal"/>
        <w:shd w:fill="FFFFFF" w:val="clear"/>
        <w:ind w:lef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«... Ведь знание духа читает «Книгу Жизни» и мудрость веков отлагается накоплениями в «Чаше». На этом явленном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знании Мы строим Нашу чудесную ступень. И тысячелетиям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слагаем Нашу Жизнь. (...)»</w:t>
      </w:r>
    </w:p>
    <w:p>
      <w:pPr>
        <w:pStyle w:val="Normal"/>
        <w:shd w:fill="FFFFFF" w:val="clear"/>
        <w:spacing w:before="19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Беспредельность 2, 900</w:t>
      </w:r>
    </w:p>
    <w:p>
      <w:pPr>
        <w:pStyle w:val="Normal"/>
        <w:shd w:fill="FFFFFF" w:val="clear"/>
        <w:ind w:left="5" w:right="2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«Чаша» находится по соседству с сердцем. Эго нервный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центр, тесно связанный с сердцем и мозгом. Обычно у челов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ка есть несколько органов для восприятия впечатлений внеш</w:t>
        <w:softHyphen/>
        <w:t xml:space="preserve">него мира. Мы имеем два уха, два глаза, ощущаем пальцами 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всем телом, сознаем интеллектом, инстинктом и сверхсознан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ем, или интуицией, или, как еще называют на Востоке, «Чув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ствознанием» нашего сердца. То же можно сказать и о памяти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Память-знание, благодаря бороздкам — складкам мозга, весь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ма недолговечна, а память «Чаши» знает прошлые жизн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120" w:after="0"/>
        <w:ind w:right="3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«Существует полное соответствие между тонким телом и физическим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footnoteReference w:id="8"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 Так все астральные чувства и центры живут так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же, как и физические, но в своих тонких излучениях»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58"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«Но нельзя их рассматривать отдельно, ибо единство явля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ет строгую согласованность. Так и Чаша, или Серебряный Л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тос индусов, отвечает физическому центру сердца. Мир вне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 xml:space="preserve">шний есть лишь отображение мира внутреннего. И как внешние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чувства или энергии проявляются лишь, когда необходимые ус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ловия к тому налицо, так и внутренние энергии проявляются, когда астральные или духовные условия созданы на внутрен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нем плане».</w:t>
      </w:r>
    </w:p>
    <w:p>
      <w:pPr>
        <w:pStyle w:val="Normal"/>
        <w:shd w:fill="FFFFFF" w:val="clear"/>
        <w:spacing w:before="14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Из писем Е.И.Рерих</w:t>
      </w:r>
    </w:p>
    <w:p>
      <w:pPr>
        <w:pStyle w:val="Normal"/>
        <w:shd w:fill="FFFFFF" w:val="clear"/>
        <w:ind w:left="19" w:right="19" w:firstLine="418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</w:r>
    </w:p>
    <w:p>
      <w:pPr>
        <w:pStyle w:val="Normal"/>
        <w:shd w:fill="FFFFFF" w:val="clear"/>
        <w:ind w:left="19" w:firstLine="5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Когда, например, после нашей смерти дух начинает снов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вырабатывать новое тело, то вместе с ним создается и мозго</w:t>
        <w:softHyphen/>
        <w:t>вое вещество. Вместо прежних складок-бороздок, характери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зующих какое-либо знание-память, намечаются лишь следы их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Эти следы складок-извилин создают наши способности, кото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рые при дальнейшем нашем устремлении, упражнении и работе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>в соответствующей области, снова превращаются в новые склад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ки. Если нет каких-либо следов-извилин, то отсутствуют и со</w:t>
        <w:softHyphen/>
        <w:t xml:space="preserve">ответствующие способности и тогда овладение отвечающим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им знаниями дается сложнее и с большими затратами труда.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Лишь после многих жизней, при наработке определённого опы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та, эти складки остаются и при нарождении нового тела, как т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складка щенка, который без особого руководства знает, где 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как получить необходимое молоко для питания. Все эти склад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 xml:space="preserve">ки не могут быть сразу восстановлены в новом теле, как не могу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появиться сразу развитые мускулы мышц нашего организма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деятельность наших глаз, ушей и т.д. Только бесконечным жиз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ненным процессом и непрестанным пользованием теми ил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иными нашими органами дух организма снова вырабатывает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их в зачаточном новом теле, или не вырабатывает, когда мин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вала надобность в них, что приводит к тому, что именуется в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ауке атрофией.</w:t>
      </w:r>
    </w:p>
    <w:p>
      <w:pPr>
        <w:pStyle w:val="Normal"/>
        <w:shd w:fill="FFFFFF" w:val="clear"/>
        <w:ind w:left="14" w:firstLine="5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Все сказанное справедливо в отношении памяти-сознания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нашего интеллекта. Другое наше сознание, или чувствование и </w:t>
      </w:r>
      <w:r>
        <w:rPr>
          <w:rFonts w:cs="Times New Roman" w:ascii="Times New Roman" w:hAnsi="Times New Roman"/>
          <w:sz w:val="24"/>
          <w:szCs w:val="24"/>
          <w:lang w:val="ru-RU"/>
        </w:rPr>
        <w:t>ег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о память, хранящаяся в «Чаше», за редким исключением, раз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виты еще очень слабо. Но обычно это сознание и его воспом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нания пробуждаются при развитии полной деятельности на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>шего сердца.</w:t>
      </w:r>
    </w:p>
    <w:p>
      <w:pPr>
        <w:pStyle w:val="Normal"/>
        <w:shd w:fill="FFFFFF" w:val="clear"/>
        <w:spacing w:before="29" w:after="0"/>
        <w:ind w:firstLine="5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В книге «Иерархия» § 150 в этом отношении есть указание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что при известном состоянии духа происходит развитие цент</w:t>
        <w:softHyphen/>
        <w:t xml:space="preserve">ров, приобщающих нас к миру иному, с сильным набуханием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живота, болями в затылке, коленях и жжением горла и темени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Мысль человека — могущественнейшая сила, о которой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речь будет впереди. Но часто ли она в нашей жизни останавл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вается на таких вопросах как перевоплощения, и как мы мо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жем в таком случае претендовать на память о прошлой жизни?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Но, между тем, есть лица, которые сохраняют эту память. Уже было указано на воспоминание Пифагора. Теперь такая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память имеется у многих духовно развитых людей на Востоке, а иногда пробуждается и у нас, европейцев, в тех случаях, ког</w:t>
        <w:softHyphen/>
        <w:t xml:space="preserve">да судьба приведет нас к месту нашего прежнего воплощения,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и все окружение, сохранившееся с тех пор, напомнит нам о пр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жней жизни. Один такой случай, как пример, будет приведен в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конце этой главы.</w:t>
      </w:r>
    </w:p>
    <w:p>
      <w:pPr>
        <w:pStyle w:val="Normal"/>
        <w:shd w:fill="FFFFFF" w:val="clear"/>
        <w:spacing w:before="38" w:after="0"/>
        <w:ind w:left="67" w:firstLine="5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Теперь же приведем доказательства о перевоплощении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аходящиеся в Евангелии, и исходившие из уст Христа: От МАТФЕЯ в гл. 11 § 14 сказано:</w:t>
      </w:r>
    </w:p>
    <w:p>
      <w:pPr>
        <w:pStyle w:val="Normal"/>
        <w:shd w:fill="FFFFFF" w:val="clear"/>
        <w:spacing w:before="24" w:after="0"/>
        <w:ind w:left="48" w:firstLine="5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«И если хотите принять, он (Иоанн Креститель -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  <w:lang w:val="ru-RU"/>
        </w:rPr>
        <w:t>прим, ав</w:t>
        <w:softHyphen/>
        <w:t xml:space="preserve">тора)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есть Илия, которому должно придти». От МАТФЕЯ в гл. 17 § П.</w:t>
      </w:r>
    </w:p>
    <w:p>
      <w:pPr>
        <w:pStyle w:val="Normal"/>
        <w:shd w:fill="FFFFFF" w:val="clear"/>
        <w:spacing w:before="24" w:after="0"/>
        <w:ind w:left="34" w:firstLine="5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«...правда, Илия должен придти прежде и устроить все; н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говорю вам, что Илия уже пришел, и не узнали его, а поступ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ли с ним, как хотели...»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ЛУКИ в гл. 1§17.</w:t>
      </w:r>
    </w:p>
    <w:p>
      <w:pPr>
        <w:pStyle w:val="Normal"/>
        <w:shd w:fill="FFFFFF" w:val="clear"/>
        <w:spacing w:before="14" w:after="0"/>
        <w:ind w:firstLine="5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«...и предыдет пред ним в духе и силе Илии...»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От Иоанна в гл. 8 § 58.</w:t>
      </w:r>
    </w:p>
    <w:p>
      <w:pPr>
        <w:pStyle w:val="Normal"/>
        <w:shd w:fill="FFFFFF" w:val="clear"/>
        <w:spacing w:before="58" w:after="0"/>
        <w:ind w:left="19" w:firstLine="5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«...истинно, истинно говорю вам: прежде нежели был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Авраам, Я семь».</w:t>
      </w:r>
    </w:p>
    <w:p>
      <w:pPr>
        <w:pStyle w:val="Normal"/>
        <w:shd w:fill="FFFFFF" w:val="clear"/>
        <w:spacing w:before="62" w:after="0"/>
        <w:ind w:left="10" w:firstLine="5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Вы, конечно, скажете, что Христос — Бог и потому Он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мог быть и был прежде Авраама!</w:t>
      </w:r>
    </w:p>
    <w:p>
      <w:pPr>
        <w:pStyle w:val="Normal"/>
        <w:shd w:fill="FFFFFF" w:val="clear"/>
        <w:spacing w:before="192" w:after="0"/>
        <w:ind w:firstLine="54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Мы, западники, несмотря на свои глубокие знания зако</w:t>
        <w:softHyphen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  <w:lang w:val="ru-RU"/>
        </w:rPr>
        <w:t xml:space="preserve">нов природы и их суровое и неизбежное проявление, всегда ждем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от них капитуляции и отступления перед нашими предрассуд</w:t>
      </w:r>
      <w:r>
        <w:rPr>
          <w:rFonts w:cs="Times New Roman" w:ascii="Times New Roman" w:hAnsi="Times New Roman"/>
          <w:color w:val="5D5D5D"/>
          <w:spacing w:val="-1"/>
          <w:sz w:val="24"/>
          <w:szCs w:val="24"/>
          <w:lang w:val="ru-RU"/>
        </w:rPr>
        <w:t>ками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. Вся природа подвластна закону последовательного и постепенного происхождения видов и их развитию, но мы,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люди, почему-то, по нашему представлению, изъяты из этих 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законов. Мы имеем вечную загробную жизнь, а вся остальная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природа ее лишена. Наша наука и жизнь дают нам столько слу</w:t>
        <w:softHyphen/>
      </w:r>
      <w:r>
        <w:rPr>
          <w:rFonts w:cs="Times New Roman" w:ascii="Times New Roman" w:hAnsi="Times New Roman"/>
          <w:spacing w:val="-10"/>
          <w:sz w:val="24"/>
          <w:szCs w:val="24"/>
          <w:lang w:val="ru-RU"/>
        </w:rPr>
        <w:t xml:space="preserve">чаев убедиться, что закон причин и следствий господствует везде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и во всем, но почему-то не над нами и нашими поступками.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Христос, будучи Богочеловеком, мог сказать, что был прежде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 xml:space="preserve">Авраама, но для иного человека такое заявление немыслимо! С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одной стороны — вечные, незыблемые законы, а с другой — 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постоянное обособление себя в исключительное, независимое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от этих законов положение, а равно и тех лиц, перед которыми 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мы преклоняемся! Это игра детей, а не глубокое философское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 xml:space="preserve">размышление над сущностью мировых явлений. Если Христос,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имея ввиду свою вечную сущность, сказал, что он был прежде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Авраама, равно и мы можем это повторить с той лишь разни</w:t>
        <w:softHyphen/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цей, что перед Ним, находящимся на ступени Божественности,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же раскрылся чудный Лотос Его знаний и памяти о предше</w:t>
        <w:softHyphen/>
      </w:r>
      <w:r>
        <w:rPr>
          <w:rFonts w:cs="Times New Roman" w:ascii="Times New Roman" w:hAnsi="Times New Roman"/>
          <w:spacing w:val="5"/>
          <w:sz w:val="24"/>
          <w:szCs w:val="24"/>
          <w:lang w:val="ru-RU"/>
        </w:rPr>
        <w:t xml:space="preserve">ствующих воплощениях. Мы же сих качеств прозрения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духа еще не получили.</w:t>
      </w:r>
    </w:p>
    <w:p>
      <w:pPr>
        <w:pStyle w:val="Normal"/>
        <w:shd w:fill="FFFFFF" w:val="clear"/>
        <w:ind w:left="18" w:right="11" w:firstLine="548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К тому же, доктрина о перевоплощении существовала уже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на Востоке как во времена Спасителя, так и в первые века пос</w:t>
        <w:softHyphen/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ле Него, и была признаваема среди официального христиан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ства как гностиками, так и теми церковниками, которые были особенно близкими к ним.</w:t>
      </w:r>
      <w:r>
        <w:rPr>
          <w:rStyle w:val="FootnoteCharacters"/>
          <w:rStyle w:val="FootnoteAnchor"/>
          <w:rFonts w:cs="Times New Roman" w:ascii="Times New Roman" w:hAnsi="Times New Roman"/>
          <w:spacing w:val="-4"/>
          <w:sz w:val="24"/>
          <w:szCs w:val="24"/>
          <w:lang w:val="ru-RU"/>
        </w:rPr>
        <w:footnoteReference w:id="10"/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 И лишь в 553 году после Р.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., на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Втором Константинопольском Соборе, учение «о предсуще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ствовании души» было отвергнуто Отцами Церкви и с тех пор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стало «ересью».</w:t>
      </w:r>
    </w:p>
    <w:p>
      <w:pPr>
        <w:pStyle w:val="Normal"/>
        <w:shd w:fill="FFFFFF" w:val="clear"/>
        <w:ind w:right="14" w:firstLine="5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Иногда в жизни можно встретить пробуждение такой па</w:t>
        <w:softHyphen/>
      </w:r>
      <w:r>
        <w:rPr>
          <w:rFonts w:cs="Times New Roman" w:ascii="Times New Roman" w:hAnsi="Times New Roman"/>
          <w:spacing w:val="-9"/>
          <w:sz w:val="24"/>
          <w:szCs w:val="24"/>
          <w:lang w:val="ru-RU"/>
        </w:rPr>
        <w:t>мяти прежнего воплощения, но обычно, люди европейской куль</w:t>
        <w:softHyphen/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туры мало реагируют на эти случаи, считая их выдумкою досу</w:t>
        <w:softHyphen/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жих голов или просто замалчивая.</w:t>
      </w:r>
    </w:p>
    <w:p>
      <w:pPr>
        <w:pStyle w:val="Normal"/>
        <w:shd w:fill="FFFFFF" w:val="clear"/>
        <w:spacing w:before="4" w:after="0"/>
        <w:ind w:left="4" w:right="14" w:firstLine="548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Но эта доктрина снова воскресает к жизни после похорон в 553 году, и целым рядом фактов, ставших известными в после</w:t>
        <w:softHyphen/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днее время, настойчиво требует её широкого признания. </w:t>
      </w:r>
    </w:p>
    <w:p>
      <w:pPr>
        <w:pStyle w:val="Normal"/>
        <w:shd w:fill="FFFFFF" w:val="clear"/>
        <w:spacing w:before="4" w:after="0"/>
        <w:ind w:left="4" w:right="14" w:firstLine="5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В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>полученные нами добродетели и способности, включая как на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ционально-религиозные, так и иные, мы должны употреблять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для Общего Блага, исполняя тем великий закон Природы л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юбви, а не использовать их для своих эгоистических целей. </w:t>
      </w: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 xml:space="preserve">Вспомним могучее Российское государство и его народ — ведь </w:t>
      </w:r>
      <w:r>
        <w:rPr>
          <w:rFonts w:cs="Times New Roman" w:ascii="Times New Roman" w:hAnsi="Times New Roman"/>
          <w:spacing w:val="-9"/>
          <w:sz w:val="24"/>
          <w:szCs w:val="24"/>
          <w:lang w:val="ru-RU"/>
        </w:rPr>
        <w:t xml:space="preserve">«шапками закидали» не кого-либо другого, а только самих себя.  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И ни один государь и народ не избежит своей судьбы.</w:t>
      </w:r>
    </w:p>
    <w:p>
      <w:pPr>
        <w:pStyle w:val="Normal"/>
        <w:shd w:fill="FFFFFF" w:val="clear"/>
        <w:ind w:firstLine="5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В силу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 xml:space="preserve">Кармы, или закона причин и следствий, мы неизбежно, если не в этой, то в следующей жизни родимся не в господствующей и 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угнетающей национальности, а в угнетаемой. Можем ли мы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быть ярыми поборниками воинствующего Ислама, когда в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новом воплощении будем воспитаны среди католицизма? Или 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ярыми сторонниками православия, когда Карма поместит нас </w:t>
      </w: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>среди кальвинистов?</w:t>
      </w:r>
    </w:p>
    <w:p>
      <w:pPr>
        <w:pStyle w:val="Normal"/>
        <w:shd w:fill="FFFFFF" w:val="clear"/>
        <w:ind w:left="11" w:firstLine="5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Конечно, такая нивелировка человечества многим нашим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 xml:space="preserve">националистам, вероучителям и людям, привыкшим к старому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мировоззрению, будет не по душе: кому-то из-за потери влия</w:t>
        <w:softHyphen/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ния партийного, основанного на шовинистических началах, 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кому-то из-за потери влияния духовного, основанного на дог</w:t>
        <w:softHyphen/>
        <w:t>матизме, обрядности и обычаях, а кому-то просто из-за чело</w:t>
      </w:r>
      <w:r>
        <w:rPr>
          <w:rFonts w:cs="Times New Roman" w:ascii="Times New Roman" w:hAnsi="Times New Roman"/>
          <w:spacing w:val="-9"/>
          <w:sz w:val="24"/>
          <w:szCs w:val="24"/>
          <w:lang w:val="ru-RU"/>
        </w:rPr>
        <w:t>веческой инертности.</w:t>
      </w:r>
    </w:p>
    <w:p>
      <w:pPr>
        <w:pStyle w:val="Normal"/>
        <w:shd w:fill="FFFFFF" w:val="clear"/>
        <w:spacing w:before="101" w:after="0"/>
        <w:ind w:firstLine="548"/>
        <w:jc w:val="both"/>
        <w:rPr>
          <w:rFonts w:ascii="Times New Roman" w:hAnsi="Times New Roman" w:cs="Times New Roman"/>
          <w:spacing w:val="-8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Но жизнь сильнее наших привычек и опасений. Например, 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несмотря на страшное упорство ученого и духовного мира 17 века, система Птолемея и Аристотеля лопнула, как мыльный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пузырь и теперь всем миром признано учение сожженного за </w:t>
      </w: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>«ересь» Бруно в 1600 году.</w:t>
      </w:r>
    </w:p>
    <w:p>
      <w:pPr>
        <w:pStyle w:val="Normal"/>
        <w:shd w:fill="FFFFFF" w:val="clear"/>
        <w:ind w:firstLine="5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же пора признать великие руководящие нами законы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Природы, как Карму, так и перевоплощение; один без другого 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они теряют всякий смысл и значение. Оба они составляют ос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нову эволюции и без них она не могла бы быть осуществлена. Итак, во всем, — сказал Христос, — как хотите, чтобы с вами поступали люди, так поступайте и вы с ними; ибо в этом закон </w:t>
      </w:r>
      <w:r>
        <w:rPr>
          <w:rFonts w:cs="Times New Roman" w:ascii="Times New Roman" w:hAnsi="Times New Roman"/>
          <w:spacing w:val="-6"/>
          <w:sz w:val="24"/>
          <w:szCs w:val="24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и пророки» (Ев. Матфея, 7 — 12).</w:t>
      </w:r>
    </w:p>
    <w:p>
      <w:pPr>
        <w:pStyle w:val="Normal"/>
        <w:shd w:fill="FFFFFF" w:val="clear"/>
        <w:spacing w:before="4" w:after="0"/>
        <w:ind w:left="22" w:firstLine="5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Мало-помалу жизнь и нам преподносит такие факты, ко</w:t>
        <w:softHyphen/>
      </w: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>торые в скором времени нельзя уже будет замолчать, а вместе с эт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 xml:space="preserve">им придется перестроить не только наше мировоззрение, но </w:t>
      </w:r>
      <w:r>
        <w:rPr>
          <w:rFonts w:cs="Times New Roman" w:ascii="Times New Roman" w:hAnsi="Times New Roman"/>
          <w:spacing w:val="-9"/>
          <w:sz w:val="24"/>
          <w:szCs w:val="24"/>
          <w:lang w:val="ru-RU"/>
        </w:rPr>
        <w:t>всю собственную жизнь.</w:t>
      </w:r>
    </w:p>
    <w:p>
      <w:pPr>
        <w:pStyle w:val="Normal"/>
        <w:shd w:fill="FFFFFF" w:val="clear"/>
        <w:spacing w:before="7" w:after="0"/>
        <w:ind w:firstLine="548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Чтобы не быть голословным, приведу два факта, сообщенные </w:t>
      </w:r>
      <w:r>
        <w:rPr>
          <w:rFonts w:cs="Times New Roman" w:ascii="Times New Roman" w:hAnsi="Times New Roman"/>
          <w:spacing w:val="-10"/>
          <w:sz w:val="24"/>
          <w:szCs w:val="24"/>
          <w:lang w:val="ru-RU"/>
        </w:rPr>
        <w:t>мне из Индии на этих днях.</w:t>
      </w:r>
    </w:p>
    <w:p>
      <w:pPr>
        <w:pStyle w:val="Normal"/>
        <w:shd w:fill="FFFFFF" w:val="clear"/>
        <w:spacing w:before="40" w:after="0"/>
        <w:ind w:left="18" w:firstLine="5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«В известной нам местной семье пятилетний сын упорно твердит родителям, что он не их сын и что раньше он жил в монастыре и был ламою, и потому он часто убегает из дома в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поисках этого монастыря и своих «настоящих» родителей, с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котомочкой за плечами, где лишь сложены священные книги.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Иногда ему удается уйти довольно далеко, прежде чем родите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ли заметят его отсутствие. Неизменно он уходит в сторону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Малого Тибета».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Из писем Е.И.Рерих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pacing w:val="7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Наши местные газеты за Ноябрь 35 г. полны заметками о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ярком случае, подтверждающем доктрину Перевоплощения.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Так, маленькая восьмилетняя девочка, проживающая в Дели, помнит свою прошлую жизнь. Дом её отца, мануфактурного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торговца; стал сейчас местом поклонения. Со всех концов Ин</w:t>
        <w:softHyphen/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дии тянутся толпы посмотреть на эту девочку, которая в гла</w:t>
        <w:softHyphen/>
        <w:t xml:space="preserve">зах их является воплощением Деви-богини, «ибо кто, кроме 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Деви, может помнить свои воплощения?» Уже с четырех лет она рассказывала о своей прошлой жизни, но родные не обра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щали на это никакого внимания, пока об этом не узнал быв</w:t>
        <w:softHyphen/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ший директор местной школы. Он настолько заинтересовался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необычными данными, приводимыми девочкой, что решил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проверить их. Девочка Шанти дала ему имя своего прежнего 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мужа и своих бывших родственников, также и название горо</w:t>
        <w:softHyphen/>
        <w:t>да, где она раньше проживала, описала все достопримечатель</w:t>
        <w:softHyphen/>
        <w:t xml:space="preserve">ные здания его и также сообщила массу подробностей своей </w:t>
      </w:r>
      <w:r>
        <w:rPr>
          <w:rFonts w:cs="Times New Roman" w:ascii="Times New Roman" w:hAnsi="Times New Roman"/>
          <w:spacing w:val="-10"/>
          <w:sz w:val="24"/>
          <w:szCs w:val="24"/>
          <w:lang w:val="ru-RU"/>
        </w:rPr>
        <w:t xml:space="preserve">прежней жизни, также, что она умерла вскоре после родов, когда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родившемуся сыну было лишь десять дней. Школьный учи</w:t>
        <w:softHyphen/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тель написал все это по данному адресу, и каково было удивле</w:t>
        <w:softHyphen/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ние, когда пришел ответ от бывшего мужа, затем и сам он при</w:t>
        <w:softHyphen/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ехал с сыном, которому было уже 11 лет, навестить свою быв</w:t>
        <w:softHyphen/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шую жену. Девочка сейчас же узнала их и долго плакала, смот</w:t>
        <w:softHyphen/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ря на сына. Она упомянула несколько случаев из их совмест</w:t>
        <w:softHyphen/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ной жизни, которые были подтверждены её мужем. Также, она сообщила ему, что в одном углу его дома в Муттра она закопа</w:t>
        <w:softHyphen/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ла 100 рупий, чтобы принести их в дар Богине, если ребенок,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при рождении которого она умерла, выживет. Так как девоч</w:t>
        <w:softHyphen/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ка настойчиво просила, чтобы ее отвезли в город, где она рань</w:t>
        <w:softHyphen/>
      </w:r>
      <w:r>
        <w:rPr>
          <w:rFonts w:cs="Times New Roman" w:ascii="Times New Roman" w:hAnsi="Times New Roman"/>
          <w:spacing w:val="7"/>
          <w:sz w:val="24"/>
          <w:szCs w:val="24"/>
          <w:lang w:val="ru-RU"/>
        </w:rPr>
        <w:t xml:space="preserve">ше жила, в её прежний дом и к прежним родителям, то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решено было исполнить ее желание, но при этом все договори</w:t>
        <w:softHyphen/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лись не говорить девочке, когда поезд подойдет к этой стан</w:t>
        <w:softHyphen/>
        <w:t>ции. Сопровождать ее собралась целая группа лиц, заинтере</w:t>
        <w:softHyphen/>
      </w: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 xml:space="preserve">сованных этим феноменом, и все имена их приводятся в газете. 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Конечно, как только поезд стал подходить к станции Муттра, девочка радостно узнала ее и заторопилась. Затем была наня</w:t>
        <w:softHyphen/>
        <w:t xml:space="preserve">та тонга (коляска) и вознице было сказано, чтобы он следовал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указаниям девочки. Сопровождающие хотели убедиться, на</w:t>
        <w:softHyphen/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сколько она помнила местность. Девочка без малейшего коле</w:t>
        <w:softHyphen/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бания указала направление и все повороты, попутно отмечая те изменения, которые произошли за 11 лет, истекшие со дня её смерти, и все они оказались совершенно точными. Доехав 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до тупика, она сказала, что здесь нужно слезть и пойти узким </w:t>
      </w:r>
      <w:r>
        <w:rPr>
          <w:rFonts w:cs="Times New Roman" w:ascii="Times New Roman" w:hAnsi="Times New Roman"/>
          <w:spacing w:val="-9"/>
          <w:sz w:val="24"/>
          <w:szCs w:val="24"/>
          <w:lang w:val="ru-RU"/>
        </w:rPr>
        <w:t xml:space="preserve">переулком, ведущим к её дому. Среди толпы пришедших на нее 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посмотреть, она сейчас же узнала всех своих родственников,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называя их по имени. В доме она прошла в  комнату, где были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 xml:space="preserve">закопаны ею деньги, и деньги эти были тут же найдены. Газета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приводит еще много подробностей, рассказанных ею, которые </w:t>
      </w: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>все были проверены.</w:t>
      </w:r>
    </w:p>
    <w:p>
      <w:pPr>
        <w:pStyle w:val="Normal"/>
        <w:shd w:fill="FFFFFF" w:val="clear"/>
        <w:spacing w:before="11" w:after="0"/>
        <w:ind w:left="14" w:right="2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Девочка рассказывает также, что прежде чем родиться в 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Дели, она родилась в другом месте, но умерла двух с полови</w:t>
        <w:softHyphen/>
      </w:r>
      <w:r>
        <w:rPr>
          <w:rFonts w:cs="Times New Roman" w:ascii="Times New Roman" w:hAnsi="Times New Roman"/>
          <w:spacing w:val="-10"/>
          <w:sz w:val="24"/>
          <w:szCs w:val="24"/>
          <w:lang w:val="ru-RU"/>
        </w:rPr>
        <w:t>ною лет...</w:t>
      </w:r>
    </w:p>
    <w:p>
      <w:pPr>
        <w:pStyle w:val="Normal"/>
        <w:shd w:fill="FFFFFF" w:val="clear"/>
        <w:spacing w:before="14" w:after="0"/>
        <w:ind w:left="14" w:right="2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«Так сближение миров (физического и тонкого) соверша</w:t>
        <w:softHyphen/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ется па наших глазах, и много подобных детей с воспоминани</w:t>
        <w:softHyphen/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ями о прошлых жизнях, будет приходить на Землю».</w:t>
      </w:r>
    </w:p>
    <w:p>
      <w:pPr>
        <w:pStyle w:val="Normal"/>
        <w:shd w:fill="FFFFFF" w:val="clear"/>
        <w:spacing w:before="7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Из письма Е.И.Рерих</w:t>
      </w:r>
    </w:p>
    <w:p>
      <w:pPr>
        <w:pStyle w:val="Normal"/>
        <w:shd w:fill="FFFFFF" w:val="clear"/>
        <w:spacing w:before="120" w:after="0"/>
        <w:ind w:left="6" w:right="1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Спустя некоторое время я получил английскую газету из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Индии «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civil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 &amp;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military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gazette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» от 29 ноября 1935 г., где описывается тот же факт, но несколько подробнее, с указа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нием обследования этого факта местными уважаемыми ли</w:t>
        <w:softHyphen/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цами самым подробным образом и с составлением об этом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особого акта.</w:t>
      </w:r>
    </w:p>
    <w:p>
      <w:pPr>
        <w:pStyle w:val="Normal"/>
        <w:shd w:fill="FFFFFF" w:val="clear"/>
        <w:spacing w:before="7" w:after="0"/>
        <w:ind w:right="18" w:firstLine="567"/>
        <w:jc w:val="both"/>
        <w:rPr>
          <w:rFonts w:ascii="Times New Roman" w:hAnsi="Times New Roman" w:cs="Times New Roman"/>
          <w:spacing w:val="-4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Долго останавливаться на примерах и указаниях, выше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 xml:space="preserve">приведенных, я не буду — их очень много и в особенности в 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Индии, где жизнь людей отличается чрезвычайной духовнос</w:t>
        <w:softHyphen/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тью, способствующей проявлению подобной памяти прежних 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воплощений. Я хочу лишь привести одно из многих загадоч</w:t>
        <w:softHyphen/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ных явлений, которое случилось у нас, на западе, с моим дру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ru-RU"/>
        </w:rPr>
        <w:t xml:space="preserve">гом, инженером Я. Мне пришлось несколько лет работать с </w:t>
      </w: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 xml:space="preserve">ним на одном большом заводе в Петрограде. Он передавал мне, 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 xml:space="preserve">что однажды, путешествуя со своей женой по Германии, начал 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 xml:space="preserve">подниматься на одну гору, у подножия которой расположился 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>небольшой городок. Поднявшись на некоторую высоту и обер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ru-RU"/>
        </w:rPr>
        <w:t xml:space="preserve">нувшись назад, чтобы полюбоваться открывшимся видом на </w:t>
      </w:r>
      <w:r>
        <w:rPr>
          <w:rFonts w:cs="Times New Roman" w:ascii="Times New Roman" w:hAnsi="Times New Roman"/>
          <w:bCs/>
          <w:spacing w:val="-9"/>
          <w:sz w:val="24"/>
          <w:szCs w:val="24"/>
          <w:lang w:val="ru-RU"/>
        </w:rPr>
        <w:t>распростершийся внизу город и его окрестности, он был чрезвы</w:t>
        <w:softHyphen/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 xml:space="preserve">чайно поражен необычайно знакомой панорамой. Супруга его, 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 xml:space="preserve">взглянув на остановившегося мужа и заметив перемену выражения и бледность на его лице, спросила его, не дурно ли ему 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 xml:space="preserve">от чего-либо. «Да нет, сказал он, но все это так знакомо мне» ... 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 xml:space="preserve">и указал при этом рукою на расстилающуюся панораму. Она 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 xml:space="preserve">выразила предположение, что он видел все это на какой-либо 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 xml:space="preserve">картине или фотографии. «Нет, говорит он, я уже теперь знаю, 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 xml:space="preserve">что за этою горою протекает река, а за рекою стоит церковь». </w:t>
      </w:r>
      <w:r>
        <w:rPr>
          <w:rFonts w:cs="Times New Roman" w:ascii="Times New Roman" w:hAnsi="Times New Roman"/>
          <w:bCs/>
          <w:spacing w:val="-8"/>
          <w:sz w:val="24"/>
          <w:szCs w:val="24"/>
          <w:lang w:val="ru-RU"/>
        </w:rPr>
        <w:t xml:space="preserve">— «Так пойдем и посмотрим, так ли все это». Когда же взошли 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>на гору, то убедились в правдивости его предположения.</w:t>
      </w:r>
    </w:p>
    <w:p>
      <w:pPr>
        <w:pStyle w:val="Normal"/>
        <w:shd w:fill="FFFFFF" w:val="clear"/>
        <w:ind w:right="14" w:firstLine="567"/>
        <w:jc w:val="both"/>
        <w:rPr>
          <w:rFonts w:ascii="Times New Roman" w:hAnsi="Times New Roman" w:cs="Times New Roman"/>
          <w:bCs/>
          <w:spacing w:val="-5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 xml:space="preserve">Таких случаев очень много, но принять их, исследовать и вывести соответствующее заключение мешает наша ужасная </w:t>
      </w: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 xml:space="preserve">привычка низводить все к случаю, совпадению и приводить все 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тем самым к всеобщему тлению.</w:t>
      </w:r>
    </w:p>
    <w:p>
      <w:pPr>
        <w:pStyle w:val="Normal"/>
        <w:shd w:fill="FFFFFF" w:val="clear"/>
        <w:spacing w:before="240" w:after="0"/>
        <w:ind w:right="11" w:firstLine="567"/>
        <w:jc w:val="center"/>
        <w:rPr>
          <w:rFonts w:ascii="Times New Roman" w:hAnsi="Times New Roman" w:cs="Times New Roman"/>
          <w:sz w:val="24"/>
          <w:szCs w:val="24"/>
        </w:rPr>
      </w:pPr>
      <w:bookmarkStart w:id="24" w:name="Как"/>
      <w:bookmarkEnd w:id="24"/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 xml:space="preserve">Часть 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.  КАК ОБУСТРОИТЬ НАШУ ЖИЗНЬ В СВЯЗИ  С ВОСПИТАНИЕМ ДУХА</w:t>
      </w:r>
    </w:p>
    <w:p>
      <w:pPr>
        <w:pStyle w:val="Normal"/>
        <w:shd w:fill="FFFFFF" w:val="clear"/>
        <w:spacing w:before="240" w:after="120"/>
        <w:ind w:right="119" w:hanging="0"/>
        <w:rPr>
          <w:rFonts w:ascii="Times New Roman" w:hAnsi="Times New Roman" w:cs="Times New Roman"/>
          <w:sz w:val="24"/>
          <w:szCs w:val="24"/>
        </w:rPr>
      </w:pPr>
      <w:bookmarkStart w:id="25" w:name="Как"/>
      <w:bookmarkStart w:id="26" w:name="Всту"/>
      <w:bookmarkEnd w:id="25"/>
      <w:bookmarkEnd w:id="26"/>
      <w:r>
        <w:rPr>
          <w:rFonts w:eastAsia="Arial"/>
          <w:spacing w:val="4"/>
          <w:sz w:val="24"/>
          <w:szCs w:val="24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pacing w:val="4"/>
          <w:sz w:val="24"/>
          <w:szCs w:val="24"/>
          <w:lang w:val="ru-RU"/>
        </w:rPr>
        <w:t>ВСТУПЛЕНИЕ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bookmarkStart w:id="27" w:name="Всту"/>
      <w:bookmarkEnd w:id="27"/>
      <w:r>
        <w:rPr>
          <w:rFonts w:cs="Times New Roman" w:ascii="Times New Roman" w:hAnsi="Times New Roman"/>
          <w:i/>
          <w:iCs/>
          <w:spacing w:val="-11"/>
          <w:sz w:val="24"/>
          <w:szCs w:val="24"/>
          <w:lang w:val="ru-RU"/>
        </w:rPr>
        <w:t>«Царство Божие внутри нас есть»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5"/>
          <w:sz w:val="24"/>
          <w:szCs w:val="24"/>
          <w:lang w:val="ru-RU"/>
        </w:rPr>
        <w:t>От Луки гл. 17. 21</w:t>
      </w:r>
    </w:p>
    <w:p>
      <w:pPr>
        <w:pStyle w:val="Normal"/>
        <w:shd w:fill="FFFFFF" w:val="clear"/>
        <w:spacing w:before="11" w:after="0"/>
        <w:ind w:right="61" w:firstLine="567"/>
        <w:jc w:val="right"/>
        <w:rPr>
          <w:rFonts w:ascii="Times New Roman" w:hAnsi="Times New Roman" w:cs="Times New Roman"/>
          <w:i/>
          <w:i/>
          <w:i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  <w:lang w:val="ru-RU"/>
        </w:rPr>
        <w:t xml:space="preserve">«Надо понять, насколько лучи небесные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  <w:lang w:val="ru-RU"/>
        </w:rPr>
        <w:t xml:space="preserve">бесполезны, </w:t>
      </w:r>
    </w:p>
    <w:p>
      <w:pPr>
        <w:pStyle w:val="Normal"/>
        <w:shd w:fill="FFFFFF" w:val="clear"/>
        <w:spacing w:before="11" w:after="0"/>
        <w:ind w:right="6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  <w:lang w:val="ru-RU"/>
        </w:rPr>
        <w:t xml:space="preserve">если от нервных центров не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  <w:lang w:val="ru-RU"/>
        </w:rPr>
        <w:t>встречены эманациями»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  <w:lang w:val="ru-RU"/>
        </w:rPr>
        <w:t>Озарение 165</w:t>
      </w:r>
    </w:p>
    <w:p>
      <w:pPr>
        <w:pStyle w:val="Normal"/>
        <w:shd w:fill="FFFFFF" w:val="clear"/>
        <w:spacing w:before="11" w:after="0"/>
        <w:ind w:right="47" w:firstLine="567"/>
        <w:jc w:val="right"/>
        <w:rPr>
          <w:rFonts w:ascii="Times New Roman" w:hAnsi="Times New Roman" w:cs="Times New Roman"/>
          <w:i/>
          <w:i/>
          <w:iCs/>
          <w:spacing w:val="-8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pacing w:val="-8"/>
          <w:sz w:val="24"/>
          <w:szCs w:val="24"/>
          <w:lang w:val="ru-RU"/>
        </w:rPr>
        <w:t xml:space="preserve">«Бесцельное сжигание жизни, несогласие с законами эволюции, </w:t>
      </w:r>
    </w:p>
    <w:p>
      <w:pPr>
        <w:pStyle w:val="Normal"/>
        <w:shd w:fill="FFFFFF" w:val="clear"/>
        <w:spacing w:before="11" w:after="0"/>
        <w:ind w:right="47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8"/>
          <w:sz w:val="24"/>
          <w:szCs w:val="24"/>
          <w:lang w:val="ru-RU"/>
        </w:rPr>
        <w:t>не должно иметь мес</w:t>
        <w:softHyphen/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ru-RU"/>
        </w:rPr>
        <w:t>та, как противное великой природе»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Из книг Живой Этик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Пройдем по большому, богатому городу, по его широким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 xml:space="preserve">и шумным улицам, посмотрим, как и чем живут его обитатели. </w:t>
      </w: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>На улицах сутолока, звонки и гудки экипажей, лязг и визг трам</w:t>
        <w:softHyphen/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ваев, крики разносчиков, и всё движется, спешит, торопится 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совершить свою обычную дневную работу в атмосфере вред</w:t>
        <w:softHyphen/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 xml:space="preserve">ных испарений мостовых, от огромного количества выгребных 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ям каменных громад, от машин, выбрасывающих непрерывно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струи сожженного газа, к которому прибавляется копоть от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тысячи дымовых труб многоэтажных домов.</w:t>
      </w:r>
    </w:p>
    <w:p>
      <w:pPr>
        <w:pStyle w:val="Normal"/>
        <w:shd w:fill="FFFFFF" w:val="clear"/>
        <w:ind w:left="2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 xml:space="preserve">Всё это не способствует сохранению здоровья, которое ещё 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больше подрывается образом жизни этих гигантских центров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человечества.</w:t>
      </w:r>
    </w:p>
    <w:p>
      <w:pPr>
        <w:pStyle w:val="Normal"/>
        <w:shd w:fill="FFFFFF" w:val="clear"/>
        <w:ind w:left="3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Вечером, по завершении дневной работы, ярко освещен</w:t>
        <w:softHyphen/>
        <w:t xml:space="preserve">ные рестораны, гостиницы, кабаре, театры и кино, притоны и 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игорные дома поглощают часто весь дневной заработок и раз</w:t>
        <w:softHyphen/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вивают алчность к наживе, чтобы можно было в большей мере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получить удовольствия среди этого угара и чада городской 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жизни. Всё это не только медленно, но верно убивает тело че</w:t>
        <w:softHyphen/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ловека; также неумолимо здесь угасает и его дух.</w:t>
      </w:r>
    </w:p>
    <w:p>
      <w:pPr>
        <w:pStyle w:val="Normal"/>
        <w:shd w:fill="FFFFFF" w:val="clear"/>
        <w:ind w:left="1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Несмотря на тысячелетия нашей культуры, одной из наи</w:t>
        <w:softHyphen/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более характерных черт человеческой жизни, до сих пор являю</w:t>
      </w:r>
      <w:r>
        <w:rPr>
          <w:rFonts w:cs="Times New Roman" w:ascii="Times New Roman" w:hAnsi="Times New Roman"/>
          <w:spacing w:val="-10"/>
          <w:sz w:val="24"/>
          <w:szCs w:val="24"/>
          <w:lang w:val="ru-RU"/>
        </w:rPr>
        <w:t>тся растительно-животные устремления с мыслями, поглощен</w:t>
        <w:softHyphen/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 xml:space="preserve">ными узко-животными потребностями. Хотя мы это сознаем и 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можем значительно подняться от интересов корыта и живот</w:t>
        <w:softHyphen/>
      </w: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>ного возбуждения наших чувств, но мы этого не делаем, объяс</w:t>
        <w:softHyphen/>
        <w:t xml:space="preserve">няя тем, что условия нашей жизни заставляют сосредотачивать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всё наше внимание на том, чем наполнить это корыто, а зало</w:t>
        <w:softHyphen/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женные в нас инстинкты устремляют к удовлетворению физи</w:t>
      </w: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>ческих (астральных) чувств.</w:t>
      </w:r>
    </w:p>
    <w:p>
      <w:pPr>
        <w:pStyle w:val="Normal"/>
        <w:shd w:fill="FFFFFF" w:val="clear"/>
        <w:spacing w:before="4" w:after="0"/>
        <w:ind w:left="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>Величие мира и мудрость его законов не могут долго суще</w:t>
        <w:softHyphen/>
        <w:t xml:space="preserve">ствовать рядом с низостью, глупостью и грубостью людей, ибо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все устремления человека будут в этом случае противоречить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заложенным основам мира и неизбежно возникнут силы, кото</w:t>
        <w:softHyphen/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рые уничтожат этот диссонанс, так как каждая более мощная вибрация подчиняет и поглощает более слабу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5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Наша планета дана нам для разрешения великих проблем, и мы должны напрячь всё наше внимание и сознание, чтобы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понять и разрешить их. Сейчас уже невозможно индифферент</w:t>
        <w:softHyphen/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но относиться к целям и причинам нашего существования на Земле, настала пора согласовать все наши поступки, мысли и устремления с общими задачами природы. Ибо не мертва она,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и не случайно возникли окружающие нас красоты природы, 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величие всего мироздания, непостижимая целесообразность,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 xml:space="preserve">гармония и закономерность всего существующего. Давно пора 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осознать свое место в Мироздании, постичь законы природы,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 xml:space="preserve">и её великие движущие силы. Не препятствовать их развитию, 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топчась на одном месте и ожидая удара бича и страдания, а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познавать их, и идти, всё дальше и дальше по пути эволюци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в этом состоит задача человека. К сожалению, мы не хотим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вонять мировых явлений, ничего не делаем сообразно с велениями этих грандиозных законов, барахтаемся в болоте своих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страстей, вечно жалуемся на неудачи и страдания, бессмысленно создавая всё новые и новые, обвиняя в этом всех и каждого, но только не самих себя.</w:t>
      </w:r>
    </w:p>
    <w:p>
      <w:pPr>
        <w:pStyle w:val="Normal"/>
        <w:shd w:fill="FFFFFF" w:val="clear"/>
        <w:spacing w:before="18" w:after="0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Вся сутолока нашего времяпрепровождения, дневная и вечерня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я, приводящая к отупению и потери остроты восприятия челове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способствует его самоуглублению и работе над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, не позволяя приблизиться к природе и обогатиться н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блюдениями над ней, духовно возвышаясь от её красот, изыс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кивать смысл жизни, соотнося его со всей беспредельной Все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ленной. Только в нас самих, при соприкосновении с природою, раскрываются глубины нашего духа, и только живою водою из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этих глубин мы можем утолить жажду свою и других, вселяя в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их радость и смысл к жизни.</w:t>
      </w:r>
    </w:p>
    <w:p>
      <w:pPr>
        <w:pStyle w:val="Normal"/>
        <w:shd w:fill="FFFFFF" w:val="clear"/>
        <w:spacing w:before="5" w:after="0"/>
        <w:ind w:left="2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С ростом духовной устремленности начнет просачиватьс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и бить тот родник живой воды, о котором говорил наш Вел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кий Учитель. Но насильно никто не поведет к этому источн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ку, и даже нашего согласия с истиною великих слов — мало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Нужны собственные активное усилие в этом направлении. По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этому поводу на Востоке есть целый ряд очень интересных ск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заний, позволю себе привести одно из них.</w:t>
      </w:r>
    </w:p>
    <w:p>
      <w:pPr>
        <w:pStyle w:val="Normal"/>
        <w:shd w:fill="FFFFFF" w:val="clear"/>
        <w:spacing w:before="13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Наставление Правителю Раджагрихи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en-US"/>
        </w:rPr>
        <w:t>:</w:t>
      </w:r>
    </w:p>
    <w:p>
      <w:pPr>
        <w:pStyle w:val="Normal"/>
        <w:shd w:fill="FFFFFF" w:val="clear"/>
        <w:spacing w:before="82" w:after="0"/>
        <w:ind w:right="14" w:firstLine="4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lang w:val="ru-RU"/>
        </w:rPr>
        <w:t>Однажды Благословенный навестил правителя Раджагри</w:t>
        <w:softHyphen/>
        <w:t xml:space="preserve">хи. Правитель обратил внимание на чистоту своего приемного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  <w:lang w:val="ru-RU"/>
        </w:rPr>
        <w:t>покоя. Но Благословенный сказал: «Покажи лучше чистоту опочивальни, умывальни и очага. Приемный покой осквернен многи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  <w:lang w:val="ru-RU"/>
        </w:rPr>
        <w:t xml:space="preserve">ми недостойными, но там, где творится сознание твое, там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  <w:lang w:val="ru-RU"/>
        </w:rPr>
        <w:t>пусть будет чисто». И сказал Благословенный: «Нужно разли</w:t>
        <w:softHyphen/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  <w:lang w:val="ru-RU"/>
        </w:rPr>
        <w:t>чать понимающих и соглашающихся. Понявший Учение не замед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lang w:val="ru-RU"/>
        </w:rPr>
        <w:t>лит применить его в жизни. Согласившийся будет кивать голо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  <w:lang w:val="ru-RU"/>
        </w:rPr>
        <w:t xml:space="preserve">вой и превозносить Учение, как замечательную мудрость, но не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lang w:val="ru-RU"/>
        </w:rPr>
        <w:t xml:space="preserve">применит эту мудрость в жизни. Согласившихся много, но они,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  <w:lang w:val="ru-RU"/>
        </w:rPr>
        <w:t xml:space="preserve">как сухой лес, бесплодны и без тени, только тление ожидает их.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lang w:val="ru-RU"/>
        </w:rPr>
        <w:t>Понявших мало, но они, как губка, впитывают драгоценное зна</w:t>
        <w:softHyphen/>
        <w:t>ние и готовы драгоценной влагой омыть скверны мира. Поняв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  <w:lang w:val="ru-RU"/>
        </w:rPr>
        <w:t>ший не может не применить Учение, ибо, понимая целесообраз</w:t>
        <w:softHyphen/>
        <w:t>ность, он получает его как исход жизни. Не теряйте много вре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lang w:val="ru-RU"/>
        </w:rPr>
        <w:t>мени на согласившихся. Пусть сперва покажут применение пер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  <w:lang w:val="ru-RU"/>
        </w:rPr>
        <w:t xml:space="preserve">вого зова». Так приписывают Благословенному целесообразное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lang w:val="ru-RU"/>
        </w:rPr>
        <w:t>отношение к приходящим.</w:t>
      </w:r>
    </w:p>
    <w:p>
      <w:pPr>
        <w:pStyle w:val="Normal"/>
        <w:shd w:fill="FFFFFF" w:val="clear"/>
        <w:spacing w:before="18" w:after="0"/>
        <w:ind w:right="14" w:firstLine="567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Восприятие — единственное наше средство, ведущее к п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знанию. Для мира вещественного оно состоит из пяти чувств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Грубый материальный мир познается и грубыми ощущения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ми. Но если мы будем чутко прислушиваться к себе, то начне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улавливать много других ощущений, не столь ярких, каким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мы познаем внешний мир, а чрезвычайно тонких, в обычной жизни совершенно игнорируемых и не замечаемых нами. Н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они все же есть, и они-то являются связью с тем тонким и Ог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енным миром, о котором так часто говорят великие Подвиж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ники Духа, успевшие развить эти чувства до яркого понимания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и осознания их.</w:t>
      </w:r>
    </w:p>
    <w:p>
      <w:pPr>
        <w:pStyle w:val="Normal"/>
        <w:shd w:fill="FFFFFF" w:val="clear"/>
        <w:spacing w:before="5" w:after="0"/>
        <w:ind w:left="24"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Без развития этих чувств нам не постичь никогда ни эти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великих миров Духа, не собственной нашей сущности, столь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же тесно связанной с этими мирами, как и наше тело неразрыв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о связано с миром физическим.</w:t>
      </w:r>
    </w:p>
    <w:p>
      <w:pPr>
        <w:pStyle w:val="Normal"/>
        <w:shd w:fill="FFFFFF" w:val="clear"/>
        <w:ind w:left="19" w:righ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аше западное мыслетворчество всегда страдает одност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ронностью своих устремлений. В мире научном упразднены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тонкие восприятия, которые не могут быть передаваемы через приборы и специальные приспособления, введенные как обя</w:t>
        <w:softHyphen/>
        <w:t>зательные посредники между нами и внешними явлениями.</w:t>
      </w:r>
    </w:p>
    <w:p>
      <w:pPr>
        <w:pStyle w:val="Normal"/>
        <w:shd w:fill="FFFFFF" w:val="clear"/>
        <w:spacing w:before="5" w:after="0"/>
        <w:ind w:left="10" w:right="2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 xml:space="preserve">Так же и религиозное мышление всегда сторонилось и резко отрицало опытное направление нашего научного мышления, что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было особенно характерно для средних веков. Происходит эт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потому, что в основу познания жизни мы кладем — рассудоч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ность, забывая, что жизнь настолько многообразна, что её н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объять только этим качеством. Нельзя её познать и одной мис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тикой. Если всё умозрение человека выражено только одним из этих свойств, то оно будет чрезвычайно бедно и односторонне.</w:t>
      </w:r>
    </w:p>
    <w:p>
      <w:pPr>
        <w:pStyle w:val="Normal"/>
        <w:shd w:fill="FFFFFF" w:val="clear"/>
        <w:ind w:left="10" w:right="2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Всегда необходимо уравновесить одно другим, подкрепив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опытом и практикой. Для этого нужны все силы, все способн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сти нашего духа, столь же разнообразные, как многообразн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вся наша жизнь и природа. Только тогда мы избежим ложных путей в стремлении к познанию.</w:t>
      </w:r>
    </w:p>
    <w:p>
      <w:pPr>
        <w:pStyle w:val="Normal"/>
        <w:shd w:fill="FFFFFF" w:val="clear"/>
        <w:spacing w:before="5" w:after="0"/>
        <w:ind w:right="2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Многие из вас, любезные читатели, скажут: «Всё это давно известно и совершенно не интересно». Может быть, для иных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Действительно не интересно, но я с самого начала не предпол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гал увеселять кого-либо. Моя задача иная и мало обративших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на неё своё внимание, я прошу вновь посмотреть вступление к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этой книге и познакомиться с этой задачей.</w:t>
      </w:r>
    </w:p>
    <w:p>
      <w:pPr>
        <w:pStyle w:val="Normal"/>
        <w:shd w:fill="FFFFFF" w:val="clear"/>
        <w:spacing w:before="18" w:after="0"/>
        <w:ind w:right="14"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о я усомнюсь в словах тех лиц, кто скажет, что написан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ное мною им уже известно, ибо не допускаю, чтобы человек из-з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а любви к своей болезни не принимал спасительного лекарства. Говорю это потому, что общественность наша, как вы должны согласиться, тяжко больна.</w:t>
      </w:r>
    </w:p>
    <w:p>
      <w:pPr>
        <w:pStyle w:val="Normal"/>
        <w:shd w:fill="FFFFFF" w:val="clear"/>
        <w:spacing w:before="240" w:after="120"/>
        <w:jc w:val="center"/>
        <w:rPr>
          <w:rFonts w:ascii="Times New Roman" w:hAnsi="Times New Roman" w:cs="Times New Roman"/>
          <w:sz w:val="24"/>
          <w:szCs w:val="24"/>
        </w:rPr>
      </w:pPr>
      <w:bookmarkStart w:id="28" w:name="законах"/>
      <w:bookmarkEnd w:id="28"/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>О ЗАКОНАХ ПРИРОДЫ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29" w:name="законах"/>
      <w:bookmarkEnd w:id="29"/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Музыка только тогда мыслима, когда соблюдена гармо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ния. Да и жизнь наша возможна, когда достигнута та же гар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мония. Без неё всегда будет хаос и анархи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Одним из наиболее главных стремлений человечества яв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ляется избавление от страдания, как физического, так и мораль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ного. Но многие люди уже отдают должное этим страданиям,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как учителям человечества. Кем-то было сказано по этому по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воду, что «жизнь бесталанна без горя»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1"/>
      </w:r>
    </w:p>
    <w:p>
      <w:pPr>
        <w:pStyle w:val="Normal"/>
        <w:shd w:fill="FFFFFF" w:val="clear"/>
        <w:ind w:lef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Все страдания происходят оттого, что человек часто, со</w:t>
        <w:softHyphen/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вершенно бессознательно, вступает в конфликт с законами при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роды, на которых зиждется всё основание Бытия. Многие из этих законов нам известны, и нарушать мы их не будем: мы,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например, не всунем в горящую печь своей руки. Но о еще го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раздо большей части этих законов мы совершенно не имеем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никакого представления и нарушаем их сплошь и рядом. Ког</w:t>
        <w:softHyphen/>
        <w:t xml:space="preserve">да кто-либо из Великих Учителей скажет: «не делайте другим того, чего себе не желаете», мы отнесемся к этому с большим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сомнением и всегда будем творить запрещенное, если за это не сейчас же получим мзду.</w:t>
      </w:r>
    </w:p>
    <w:p>
      <w:pPr>
        <w:pStyle w:val="Normal"/>
        <w:shd w:fill="FFFFFF" w:val="clear"/>
        <w:ind w:lef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Мы знаем некоторые из физических, химических, физио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логических, психических законов, но совершенно не знаем и не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принимаем во внимание ни астральные, ни ментальные, ни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духовные и кармические законы.</w:t>
      </w:r>
    </w:p>
    <w:p>
      <w:pPr>
        <w:pStyle w:val="Normal"/>
        <w:shd w:fill="FFFFFF" w:val="clear"/>
        <w:ind w:lef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Каждое неисполнение законов ведет к страданию. От неис</w:t>
        <w:softHyphen/>
        <w:t xml:space="preserve">полнения физических — получаем удары, ушибы, искалечения,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а иногда и смерть. Химические могут дать отравления в той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или иной степени, но бывает, что получаем и смерть. От физи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ологических и психических — происходят многие заболе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расстройства нервной системы, но нередко кончается и смер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тью. Наш дух обладает не одною физическою оболочкою, но и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другими, как я уже говорил, более тонкими, как астральное и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ментальное тело, исполняющими свои особые функции и под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чиняющимися своим особым законам, совершенно неизвест</w:t>
        <w:softHyphen/>
        <w:t>ным широкому обществу, и потому отрицаемым. Все страда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ния, претерпеваемые от неисполнения их, считаются случайно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стями и несправедливостью со стороны судьбы.</w:t>
      </w:r>
    </w:p>
    <w:p>
      <w:pPr>
        <w:pStyle w:val="Normal"/>
        <w:shd w:fill="FFFFFF" w:val="clear"/>
        <w:ind w:left="10"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Что касается закона кармы, или закона причин и следствий,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то мы также мало обращаем на него внимание, считая себя са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модовлеющей величиной, не связанной ничем и никем. Поэто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му мы позволяем себе лгать, красть, обижать других, и совер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шенно исключаем расплату за свои поступки и, в особенности,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за мысли. Только в редких случаях мы допускаем свою ответственность по нашим же юридическим законам. Если бы мы знали, что  мир установлен так, что каждое неисполнение зако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нов вполне автоматически, без вмешательства Бога или его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Угодников, влечет за собой раннюю или позднюю расплату, в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том числе и в других воплощениях, то мы были бы более осто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рожны не только по отношению к нашим поступкам, но и в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отношении мыслей, которые есть проекции поступков, принадлежащих к миру ментальном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Вся Вселенная основана на одних и тех же принципах, дей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ствующих, как в великом Космическом мире — макрокосме,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гак и в мире малом — микрокосмосе. Удар пальцев по маятнику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вызывает неизбежный обратный удар маятника по пальцу,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если мы не отдернем своей руки назад. Скорость и сила, с кото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рою тело, брошенное вверх, вызовет ту же скорость и силу, но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в обратном направлении, при падении того же тела. Если ка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кая-либо причина порождает электрический ток в первичной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обмотке катушки Румкорфа, то следствием этого тока появит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ся обратный ток большего напряжения во второй обмотке та</w:t>
        <w:softHyphen/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  <w:lang w:val="ru-RU"/>
        </w:rPr>
        <w:t>кой же катушки. Закон сохранения энергии справедлив для энер</w:t>
        <w:softHyphen/>
        <w:t xml:space="preserve">гии зла, как и для энергии добра, и возвращает всегда её обратно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пославшему, и часто сторицею, в зависимости от многих при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водящих причин и не всегда тотчас же. Одни и те же принципы 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  <w:lang w:val="ru-RU"/>
        </w:rPr>
        <w:t>сохранения действуют во всём. В невидимом мире, как мы убеж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даемся, заложены все причины следствий мира видимого.</w:t>
      </w:r>
    </w:p>
    <w:p>
      <w:pPr>
        <w:pStyle w:val="Normal"/>
        <w:shd w:fill="FFFFFF" w:val="clear"/>
        <w:spacing w:before="158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Именно этот закон имел в виду Христос, произнеся слова: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«...и какою мерою мерите, такою и вам будут мерить»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«Итак во всём; как хотите, чтобы с вами поступали люди,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так поступайте и вы с ними; ибо в этом закон и пророки».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Евангелие от Матфея, гл. 7, § 2-12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Из всего сказанного можно сделать вывод относительно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правильной постановки нашей жизни и условий развития духа: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нам нужно познавать законы природы и соотносить свои действия с ними. В особенности нужно останавливаться на зако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нах, которые менее всего привлекают наше внимание, ибо они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ближе к миру невидимому, а потому и более мощны. Напри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мер, можно указать на магнитную энергию, которая порожда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ет электрическую, или на психическую, совершающую чудеса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исцелений или ужас поражени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В Учении Агни Йоги очень много говорится об огненной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стихии, порождающей все виды жизни на планетах, питающей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её своими тончайшими вибрациями и направляющей в сторо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ну Эволюции. С тех пор, когда Христос сказал: «Огонь пришел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Я низвести на землю, и как желал бы, чтобы он уж возгорелся»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(Еванг. Луки, гл. 12, § 49), прошло почти две тысячи лет. Те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перь это возгорание столь близко, что новый Великий Послан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ник в своём Учении непрестанно предупреждает подготовиться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к этому Судному Дню, дабы величайшая радость этого Дня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при гармонии внутренней и внешней энергии, не сменилась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для нас столь же величайшим ужасом при диссонансе этих же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энерг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000000"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«...Такая стихия, как Огонь, казалось бы, должна учиты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ваться физическими законами не менее других стихий, но сущ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ность Агни подчинена таким тончайшим законам, что физи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чески она несказуема. Так нужно прилагать всю утонченную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находчивость, чтобы следовать за огненными знаками. Пото</w:t>
        <w:softHyphen/>
        <w:t xml:space="preserve">му можно усмотреть, как часто посылаемы Иерархией Огни,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но люди не пытаются уловить и применить их. Уложение ог</w:t>
        <w:softHyphen/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ненное лежит в основании жизни человеческой — зачатие, рож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дение и все акты, подлежащие Агни, не вызывают удивления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как проявление Несказуемого. Можно много бродить около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механических построений, но двигаться в будущее можно лишь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познаванием Агни. Когда умертвятся целые материки, как же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найти новые жилища без новой энергии? Необходимо подго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товить духовное сознание к большим земным переворотам —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это в лучшем случае; но если мы встретимся у последней черты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в прежней черной ненависти, то люди будут лишь пороховым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погребом. Так находчиво помыслим об Агни».</w:t>
      </w:r>
    </w:p>
    <w:p>
      <w:pPr>
        <w:pStyle w:val="Normal"/>
        <w:shd w:fill="FFFFFF" w:val="clear"/>
        <w:spacing w:before="1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Мир Огненный 2, 8</w:t>
      </w:r>
    </w:p>
    <w:p>
      <w:pPr>
        <w:pStyle w:val="Normal"/>
        <w:shd w:fill="FFFFFF" w:val="clear"/>
        <w:spacing w:before="120" w:after="0"/>
        <w:ind w:right="1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Согласно Учению Раджа Йоги, весь внешний мир есть толь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ко грубая форма мира внутреннего или тонкого. Более тонкое в этом случае всегда причина, более грубое — следствие. Та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ким образом, внешний мир есть следствие, а внутренний 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—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причина. Подобно этому, внешние силы суть собственно более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грубые из сил; более же тонкие из них суть силы внутренние.</w:t>
      </w:r>
    </w:p>
    <w:p>
      <w:pPr>
        <w:pStyle w:val="Normal"/>
        <w:shd w:fill="FFFFFF" w:val="clear"/>
        <w:ind w:righ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«Тот, кто знает и научится управлению внутренними сила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ми, получит всю природу в своё распоряжение...»</w:t>
      </w:r>
    </w:p>
    <w:p>
      <w:pPr>
        <w:pStyle w:val="Normal"/>
        <w:shd w:fill="FFFFFF" w:val="clear"/>
        <w:spacing w:before="5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Вивекананда, «Философия Йоги»</w:t>
      </w:r>
    </w:p>
    <w:p>
      <w:pPr>
        <w:pStyle w:val="Normal"/>
        <w:shd w:fill="FFFFFF" w:val="clear"/>
        <w:spacing w:before="120" w:after="0"/>
        <w:ind w:right="1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Первым признаком того, что человек живет не по законам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природы, служит расстройство здоровья. Врачи могут лишь на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время облегчить его страдания, но излечить человека может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только коренное изменение жизни.</w:t>
      </w:r>
    </w:p>
    <w:p>
      <w:pPr>
        <w:pStyle w:val="Normal"/>
        <w:shd w:fill="FFFFFF" w:val="clear"/>
        <w:spacing w:before="5" w:after="0"/>
        <w:ind w:righ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Когда я был болен — лечился у многих докторов, но не ванны всех сортов, не электризация, не микстуры и порошки, не йодистые препараты, не дорогостоящий уродональ не по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могли. Но осознав и применив в жизни, по мере собственного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разумения, великие слова: «Иди и не греши», т.е. не преступай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всесильных законов природы, я стал совершенно здоров и, не смотря на свой возраст, не в каких лекарствах более не нужда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юсь. И каждый, при любой болезни, изменив лишь образ своей жизни, может вернуть и потерянное здоровье. Но не сетуйте на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неудачу, когда своей неразумной жизнью вы успеете оконча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тельно подорвать своё здоровье; в этом случае возможно лишь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частично исправить организм и облегчить своё дальнейшее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существование. «Почему же, спросите вы меня, иные, не живя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по законам природы, остаются здоровыми?»</w:t>
      </w:r>
    </w:p>
    <w:p>
      <w:pPr>
        <w:pStyle w:val="Normal"/>
        <w:ind w:right="19" w:firstLine="567"/>
        <w:jc w:val="both"/>
        <w:rPr>
          <w:rFonts w:ascii="Times New Roman" w:hAnsi="Times New Roman" w:cs="Times New Roman"/>
          <w:bCs/>
          <w:color w:val="000000"/>
          <w:spacing w:val="-5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Кто может учесть, что ждёт их впереди? Жизнь не прожита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и итог ещё не подведён. Может быть, расстройством своего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здоровья они не искупают сделанных ошибок, и их ждёт нечто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большее. Никто не скажет, как и когда выявится закон причин и следствий. «Почему же невинные младенцы, продолжите вы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далее, подвержены страданиям?» Потому, отвечу я, что вы по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стоянно забываете про существование закона перевоплощения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либо его отрицаете и не признаёте, и тогда многие факты из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жизни становятся для вас непонятными. Правда, в жизни час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то говорят: «Провидение несправедливо — зачем вместе с нам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страдают невинные дети?» Невинный непонимающий ребенок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обладает духом, может быть, более старым и более понимаю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щим, чем наш. Малая сознательность ребенка объясняется н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возможностью для его духа сразу осознать материю его мозга. Также постепенно создаются его мускулы, и крепнет сила, так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же исподволь растет его мозг, а вместе с ним и его сознание. Над ним точно также, как и над нами, тяготеет карма, кот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рую нужно изжить, а жизнь дана ему и нам для извлечения из</w:t>
        <w:softHyphen/>
        <w:t>вестного опыта и знания. Опыт этот нужен не для тела ребен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ка, ничего не понимающего, а для его духа, сознающего всё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Не всегда мы живём и работаем отдельно друг от друга,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часто это происходит вместе с семьями; в союзе с группою лиц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объединенных общими целями; среди своих граждан, сред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определённой нации и т.д. Поэтому и все следствия, порожден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ные нашими устремлениями, или причинами, тесно связываю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всех нас. В этом случае карма постигает не одного человека, а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может тяготеть над семьею, группою лиц, народом и человеч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ством. Для её проявления необходимо дождаться подходящих условий, чтобы вполне завершился цикл всех сил Вселенной, которые мы вызвали своими поступками или мыслями. Вот от чего иногда отдаляется расплата за наши деяния, и почему мы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в нашем телесном облике не можем помнить многих причин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происходящих явлений. Но опять-таки, дух наш понимает, с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знает и получает из всего пережитого должный опыт для буду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щей жизни. Не для временного «я», а для вечной сущности нуж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ы все эти глубокие и мудрые переживани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Дух человеческий, до известной степени своего развития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подчинён закону кармы, который своими ударами, или беда</w:t>
        <w:softHyphen/>
        <w:t xml:space="preserve">ми, направляет его в должную сторону. Но после известно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стадии развития, он становится свободным от кармы, и пут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свой избирает и направляет са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«В действительности человек никогда не может совершен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но освободиться от Кармы, ибо Карма есть жизнь. Но мы м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жем лишь закончить цикл Кармы, той или иной длительности в зависимости от нашего духовного роста и принятой на себя Миссии, на определенной планете. То есть, окончив опреде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ленный курс Учения, через известный промежуток времени (ка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никул) мы должны приступить к следующему — высшему кур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су и т.д. —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ad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infinitum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. Только эти каникулы и могут быть тем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местом отдохновения, где нет не слёз, не воздыханий. Но кан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кулы не продолжаются вечно, хотя и могут быть продлены на тысячелетия, потому и вечного успокоения не существует».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Из писем Е.И.Рерих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«Человек, таким образом, согласно философии Веданты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самое великое существо во Вселенной, и Земля, или мир труда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самое лучшее место в ней, потому, что в нём человеку предо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тавляется максимум средств стать совершенным. Ангелы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Боги, или как бы вы их не называли, должны стать людьми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если хотят быть совершенными, т.к. человеческая жизнь пред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ставляет собою великое средоточие самых удивительных для этого возможностей»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Свами Вивекананда «Джнана Йога»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</w:r>
    </w:p>
    <w:p>
      <w:pPr>
        <w:pStyle w:val="Normal"/>
        <w:shd w:fill="FFFFFF" w:val="clear"/>
        <w:ind w:right="4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Музыка только тогда мыслима, когда соблюдена гармо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ния. Да и жизнь наша возможна, когда достигнута та же гар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мония. Без неё всегда будет хаос и анархия.</w:t>
      </w:r>
    </w:p>
    <w:p>
      <w:pPr>
        <w:pStyle w:val="Normal"/>
        <w:shd w:fill="FFFFFF" w:val="clear"/>
        <w:ind w:right="3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Одним из наиболее главных стремлений человечества яв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ляется избавление от страдания, как физического, так и мораль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ного. Но многие люди уже отдают должное этим страданиям,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как учителям человечества. Кем-то было сказано по этому по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воду, что «жизнь бесталанна без горя»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2"/>
      </w:r>
    </w:p>
    <w:p>
      <w:pPr>
        <w:pStyle w:val="Normal"/>
        <w:shd w:fill="FFFFFF" w:val="clear"/>
        <w:ind w:left="10" w:righ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Все страдания происходят оттого, что человек часто, со</w:t>
        <w:softHyphen/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вершенно бессознательно, вступает в конфликт с законами при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роды, на которых зиждется всё основание Бытия. Многие из этих законов нам известны, и нарушать мы их не будем: мы,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например, не всунем в горящую печь своей руки. Но о еще го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раздо большей части этих законов мы совершенно не имеем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никакого представления и нарушаем их сплошь и рядом. Ког</w:t>
        <w:softHyphen/>
        <w:t xml:space="preserve">да кто-либо из Великих Учителей скажет: «не делайте другим того, чего себе не желаете», мы отнесемся к этому с большим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сомнением и всегда будем творить запрещенное, если за это не сейчас же получим мзду.</w:t>
      </w:r>
    </w:p>
    <w:p>
      <w:pPr>
        <w:pStyle w:val="Normal"/>
        <w:shd w:fill="FFFFFF" w:val="clear"/>
        <w:ind w:left="10"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Мы знаем некоторые из физических, химических, физио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логических, психических законов, но совершенно не знаем и не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принимаем во внимание ни астральные, ни ментальные, ни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духовные и кармические законы.</w:t>
      </w:r>
    </w:p>
    <w:p>
      <w:pPr>
        <w:pStyle w:val="Normal"/>
        <w:shd w:fill="FFFFFF" w:val="clear"/>
        <w:ind w:lef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Каждое неисполнение законов ведет к страданию. От неис</w:t>
        <w:softHyphen/>
        <w:t xml:space="preserve">полнения физических — получаем удары, ушибы, искалечения,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а иногда и смерть. Химические могут дать отравления в той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или иной степени, но бывает, что получаем и смерть. От физи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ологических и психических — происходят многие заболе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расстройства нервной системы, но нередко кончается и смер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тью. Наш дух обладает не одною физическою оболочкою, но и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другими, как я уже говорил, более тонкими, как астральное и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ментальное тело, исполняющими свои особые функции и под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чиняющимися своим особым законам, совершенно неизвест</w:t>
        <w:softHyphen/>
        <w:t>ным широкому обществу, и потому отрицаемым. Все страда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ния, претерпеваемые от неисполнения их, считаются случайно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стями и несправедливостью со стороны судьбы.</w:t>
      </w:r>
    </w:p>
    <w:p>
      <w:pPr>
        <w:pStyle w:val="Normal"/>
        <w:shd w:fill="FFFFFF" w:val="clear"/>
        <w:ind w:left="10"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Что касается закона кармы, или закона причин и следствий,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то мы также мало обращаем на него внимание, считая себя са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модовлеющей величиной, не связанной ничем и никем. Поэто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му мы позволяем себе лгать, красть, обижать других, и совер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шенно исключаем расплату за свои поступки и, в особенности,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за мысли. Только в редких случаях мы допускаем свою ответственность по нашим же юридическим законам. Если бы мы знали, что  мир установлен так, что каждое неисполнение зако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нов вполне автоматически, без вмешательства Бога или его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Угодников, влечет за собой раннюю или позднюю расплату, в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том числе и в других воплощениях, то мы были бы более осто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рожны не только по отношению к нашим поступкам, но и в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отношении мыслей, которые есть проекции поступков, принадлежащих к миру ментальном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Вся Вселенная основана на одних и тех же принципах, дей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ствующих, как в великом Космическом мире — макрокосме,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гак и в мире малом — микрокосмосе. Удар пальцев по маятнику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вызывает неизбежный обратный удар маятника по пальцу,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если мы не отдернем своей руки назад. Скорость и сила, с кото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рою тело, брошенное вверх, вызовет ту же скорость и силу, но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в обратном направлении, при падении того же тела. Если ка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кая-либо причина порождает электрический ток в первичной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обмотке катушки Румкорфа, то следствием этого тока появит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ся обратный ток большего напряжения во второй обмотке та</w:t>
        <w:softHyphen/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  <w:lang w:val="ru-RU"/>
        </w:rPr>
        <w:t>кой же катушки. Закон сохранения энергии справедлив для энер</w:t>
        <w:softHyphen/>
        <w:t xml:space="preserve">гии зла, как и для энергии добра, и возвращает всегда её обратно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пославшему, и часто сторицею, в зависимости от многих при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водящих причин и не всегда тотчас же. Одни и те же принципы 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  <w:lang w:val="ru-RU"/>
        </w:rPr>
        <w:t>сохранения действуют во всём. В невидимом мире, как мы убеж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даемся, заложены все причины следствий мира видимого.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Именно этот закон имел в виду Христос, произнеся слова: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«...и какою мерою мерите, такою и вам будут мерить»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«Итак во всём; как хотите, чтобы с вами поступали люди,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так поступайте и вы с ними; ибо в этом закон и пророки».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Евангелие от Матфея, гл. 7, § 2-12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Из всего сказанного можно сделать вывод относительно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правильной постановки нашей жизни и условий развития духа: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нам нужно познавать законы природы и соотносить свои действия с ними. В особенности нужно останавливаться на зако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нах, которые менее всего привлекают наше внимание, ибо они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ближе к миру невидимому, а потому и более мощны. Напри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мер, можно указать на магнитную энергию, которая порожда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ет электрическую, или на психическую, совершающую чудеса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исцелений или ужас поражени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В Учении Агни Йоги очень много говорится об огненной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стихии, порождающей все виды ж язни на планетах, питающей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её своими тончайшими вибрациями и направляющей в сторо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ну Эволюции. С тех пор, когда Христос сказал: «Огонь пришел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Я низвести на землю, и как желал бы, чтобы он уж возгорелся»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(Еванг. Луки, гл. 12, § 49), прошло почти две тысячи лет. Те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перь это возгорание столь близко, что новый Великий Послан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ник в своём Учении непрестанно предупреждает подготовиться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к этому Судному Дню, дабы величайшая радость этого Дня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при гармонии внутренней и внешней энергии, не сменилась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для нас столь же величайшим ужасом при диссонансе этих же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энерг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000000"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«...Такая стихия, как Огонь, казалось бы, должна учиты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ваться физическими законами не менее других стихий, но сущ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ность Агни подчинена таким тончайшим законам, что физи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чески она несказуема. Так нужно прилагать всю утонченную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находчивость, чтобы следовать за огненными знаками. Пото</w:t>
        <w:softHyphen/>
        <w:t xml:space="preserve">му можно усмотреть, как часто посылаемы Иерархией Огни,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но люди не пытаются уловить и применить их. Уложение ог</w:t>
        <w:softHyphen/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ненное лежит в основании жизни человеческой — зачатие, рож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дение и все акты, подлежащие Агни, не вызывают удивления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как проявление Несказуемого. Можно много бродить около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механических построений, но двигаться в будущее можно лишь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познаванием Агни. Когда умертвятся целые материки, как же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найти новые жилища без новой энергии? Необходимо подго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товить духовное сознание к большим земным переворотам —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это в лучшем случае; но если мы встретимся у последней черты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в прежней черной ненависти, то люди будут лишь пороховым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погребом. Так находчиво помыслим об Агни».</w:t>
      </w:r>
    </w:p>
    <w:p>
      <w:pPr>
        <w:pStyle w:val="Normal"/>
        <w:shd w:fill="FFFFFF" w:val="clear"/>
        <w:spacing w:before="1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Мир Огненный 2, 8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Согласно Учению Раджа Йоги, весь внешний мир есть толь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ко грубая форма мира внутреннего или тонкого. Более тонкое в этом случае всегда причина, более грубое — следствие. Та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ким образом, внешний мир есть следствие, а внутренний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—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причина. Подобно этому, внешние силы суть собственно более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грубые из сил; более же тонкие из них суть силы внутренни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«Тот, кто знает и научится управлению внутренними сила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ми, получит всю природу в своё распоряжение...»</w:t>
      </w:r>
    </w:p>
    <w:p>
      <w:pPr>
        <w:pStyle w:val="Normal"/>
        <w:shd w:fill="FFFFFF" w:val="clear"/>
        <w:spacing w:before="5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Вивекананда, «Философия Йоги»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Первым признаком того, что человек живет не по законам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природы, служит расстройство здоровья. Врачи могут лишь на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время облегчить его страдания, но излечить человека может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только коренное изменение жизни.</w:t>
      </w:r>
    </w:p>
    <w:p>
      <w:pPr>
        <w:pStyle w:val="Normal"/>
        <w:shd w:fill="FFFFFF" w:val="clear"/>
        <w:spacing w:before="5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Когда я был болен — лечился у многих докторов, но не ванны всех сортов, не электризация, не микстуры и порошки, не йодистые препараты, не дорогостоящий уродональ не по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могли. Но осознав и применив в жизни, по мере собственного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разумения, великие слова: «Иди и не греши», т.е. не преступай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всесильных законов природы, я стал совершенно здоров и, не смотря на свой возраст, не в каких лекарствах более не нужда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юсь. И каждый, при любой болезни, изменив лишь образ своей жизни, может вернуть и потерянное здоровье. Но не сетуйте на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неудачу, когда своей неразумной жизнью вы успеете оконча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тельно подорвать своё здоровье; в этом случае возможно лишь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частично исправить организм и облегчить своё дальнейшее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существование. «Почему же, спросите вы меня, иные, не живя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по законам природы, остаются здоровыми?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000000"/>
          <w:spacing w:val="-5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Кто может учесть, что ждёт их впереди? Жизнь не прожита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и итог ещё не подведён. Может быть, расстройством своего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здоровья они не искупают сделанных ошибок, и их ждёт нечто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большее. Никто не скажет, как и когда выявится закон причин и следствий. «Почему же невинные младенцы, продолжите вы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далее, подвержены страданиям?» Потому, отвечу я, что вы по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стоянно забываете про существование закона перевоплощения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либо его отрицаете и не признаёте, и тогда многие факты из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жизни становятся для вас непонятными. Правда, в жизни час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то говорят: «Провидение несправедливо — зачем вместе с нам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страдают невинные дети?» Невинный непонимающий ребенок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обладает духом, может быть, более старым и более понимаю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щим, чем наш. Малая сознательность ребенка объясняется н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возможностью для его духа сразу осознать материю его мозга. Также постепенно создаются его мускулы, и крепнет сила, так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же исподволь растет его мозг, а вместе с ним и его сознание. Над ним точно также, как и над нами, тяготеет карма, кот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рую нужно изжить, а жизнь дана ему и нам для извлечения из</w:t>
        <w:softHyphen/>
        <w:t>вестного опыта и знания. Опыт этот нужен не для тела ребен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ка, ничего не понимающего, а для его духа, сознающего всё.</w:t>
      </w:r>
    </w:p>
    <w:p>
      <w:pPr>
        <w:pStyle w:val="Normal"/>
        <w:shd w:fill="FFFFFF" w:val="clear"/>
        <w:ind w:left="10" w:firstLine="5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Не всегда мы живём и работаем отдельно друг от друга,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часто это происходит вместе с семьями; в союзе с группою лиц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объединенных общими целями; среди своих граждан, сред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определённой нации и т.д. Поэтому и все следствия, порожден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ные нашими устремлениями, или причинами, тесно связываю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всех нас. В этом случае карма постигает не одного человека, а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может тяготеть над семьею, группою лиц, народом и человеч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ством. Для её проявления необходимо дождаться подходящих условий, чтобы вполне завершился цикл всех сил Вселенной, которые мы вызвали своими поступками или мыслями. Вот от чего иногда отдаляется расплата за наши деяния, и почему мы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в нашем телесном облике не можем помнить многих причин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происходящих явлений. Но опять-таки, дух наш понимает, с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знает и получает из всего пережитого должный опыт для буду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щей жизни. Не для временного «я», а для вечной сущности нуж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ы все эти глубокие и мудрые переживани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Дух человеческий, до известной степени своего развития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подчинён закону кармы, который своими ударами, или беда</w:t>
        <w:softHyphen/>
        <w:t xml:space="preserve">ми, направляет его в должную сторону. Но после известно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стадии развития, он становится свободным от кармы, и пут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свой избирает и направляет са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«В действительности человек никогда не может совершен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но освободиться от Кармы, ибо Карма есть жизнь. Но мы м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жем лишь закончить цикл Кармы, той или иной длительности в зависимости от нашего духовного роста и принятой на себя Миссии, на определенной планете. То есть, окончив опреде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ленный курс Учения, через известный промежуток времени (ка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никул) мы должны приступить к следующему — высшему кур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су и т.д. —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ad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infinitum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. Только эти каникулы и могут быть тем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местом отдохновения, где нет не слёз, не воздыханий. Но кан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кулы не продолжаются вечно, хотя и могут быть продлены на тысячелетия, потому и вечного успокоения не существует».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Из писем Е.И.Рерих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«Человек, таким образом, согласно философии Веданты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самое великое существо во Вселенной, и Земля, или мир труда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самое лучшее место в ней, потому, что в нём человеку предос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тавляется максимум средств стать совершенным. Ангелы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Боги, или как бы вы их не называли, должны стать людьми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если хотят быть совершенными, т.к. человеческая жизнь пред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ставляет собою великое средоточие самых удивительных для этого возможностей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Свами Вивекананда «Джнана Йога»</w:t>
      </w:r>
    </w:p>
    <w:p>
      <w:pPr>
        <w:pStyle w:val="Normal"/>
        <w:shd w:fill="FFFFFF" w:val="clear"/>
        <w:spacing w:before="240" w:after="12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bookmarkStart w:id="30" w:name="Общность"/>
      <w:bookmarkEnd w:id="30"/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ОБЩНОСТЬ И ЕДИНСТВО ЖИЗНИ</w:t>
      </w:r>
    </w:p>
    <w:p>
      <w:pPr>
        <w:pStyle w:val="Normal"/>
        <w:shd w:fill="FFFFFF" w:val="clear"/>
        <w:ind w:left="23" w:firstLine="544"/>
        <w:jc w:val="both"/>
        <w:rPr>
          <w:rFonts w:ascii="Times New Roman" w:hAnsi="Times New Roman" w:cs="Times New Roman"/>
          <w:sz w:val="24"/>
          <w:szCs w:val="24"/>
        </w:rPr>
      </w:pPr>
      <w:bookmarkStart w:id="31" w:name="Общность"/>
      <w:bookmarkEnd w:id="31"/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Разрухе, охватившей весь мир, много способствует чувств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обособленности и разъединения людей. Чем глубже развив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лась наша культура мозга, тем больше мы разъединялись меж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ду собою и вступили в отвратительную, кошмарную борьбу 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вражду друг с другом. Во истину, можно сказать, что культур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сердца и духа (внутренняя культура) отстала от культуры моз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га (суммы светских манер и правил хорошею тона Запада). Мы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европейцы, не смотря на то, что числимся христианами, совер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шенно не восприняли, а может быть, и отринули Евангелие —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Учение Сердца, или Учение Духа. Мог ли Великий Учитель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человечества, Христос, предвидеть, что Его Учение посеет раз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>дор между церквами, носящими Его Имя? Можно ли было пред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видеть, что технические изобретения, обогатившие человеч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ство, расколят его на два сильно враждующих лагеря; пролет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риат и буржуазию? Созданные Господом земля, вода и воздух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>поделены нациями, враждующими из-за них. Дальнейшее разъ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динение породило еще более глубокие противоречия: образо</w:t>
        <w:softHyphen/>
        <w:t>вались касты, партии, организации, защищающие своих чл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ов и, конечно, обижающие других.</w:t>
      </w:r>
    </w:p>
    <w:p>
      <w:pPr>
        <w:pStyle w:val="Normal"/>
        <w:ind w:firstLine="544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Недавно страницы наших европейских газет («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en-US"/>
        </w:rPr>
        <w:t>Der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en-US"/>
        </w:rPr>
        <w:t>Montag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»)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облетело сообщение учёного Ганса Вольфганга Бем, который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 xml:space="preserve">сообщает свою гипотезу о гибели Земли от падения на неё Луны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Подобная гибель, как этот учёный предполагает, произойдет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>потому, что наблюдается постепенное приближение Луны к Зем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ле. Это предположение грешит односторонностью, о чём будет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сказано ниже. В то же время, так может утверждать человек, не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 xml:space="preserve">твердый в религиозных убеждениях. Но есть люди, называющи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себя религиозными или верующими, и принимающие всё без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>каких-либо размышлений и анализа, если подобное вышесказан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ному сообщение исходит из «авторитетного» источника, т.е. от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 xml:space="preserve">человека, занимающего какую-либо профессорскую кафедру. Н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есть ли это обожествление занимаемого человеком кресла или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должности? В таком случае это фетишизм или язычество!</w:t>
      </w:r>
    </w:p>
    <w:p>
      <w:pPr>
        <w:pStyle w:val="Normal"/>
        <w:shd w:fill="FFFFFF" w:val="clear"/>
        <w:ind w:left="5" w:right="29" w:firstLine="5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Данное сообщение односторонне, из-за отсутствия в нё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понимания всей картины мироздания. Мы верим в Бога, в Ег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глубокий, мудрый план творения, и так легко допускаем ате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стическую мысль самого несуразного разрушения Земли вн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завершения великой цели эволюции жизни. Тут опять-так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происходит разъединение религиозных и научных взглядов.</w:t>
      </w:r>
    </w:p>
    <w:p>
      <w:pPr>
        <w:pStyle w:val="Normal"/>
        <w:shd w:fill="FFFFFF" w:val="clear"/>
        <w:ind w:right="29" w:firstLine="5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Существование двух истин: религиозной и научной, исклю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>чающих друг друга, — невозможно! Это должно быть ясно каж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дому. Либо Бог есть, а «истина научная» в строгом смысле н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есть Истина; либо Бога нет с Его великой мудростью, а есть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всесильный Случай и все материалистические знания, поддер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живающие заключения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гипотезы, подобные падению Луны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на Землю, или Земли на Солнце.</w:t>
      </w:r>
    </w:p>
    <w:p>
      <w:pPr>
        <w:pStyle w:val="Normal"/>
        <w:shd w:fill="FFFFFF" w:val="clear"/>
        <w:ind w:right="19" w:firstLine="5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При начале великого и мудрого мироздания нельзя отр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цать Бога, а, ежедневно пользуясь результатами, достигнуты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ми действительной наукой, мы не можем отрицать её. В таком случае необходимо произвести строгую очистку науки и рели</w:t>
        <w:softHyphen/>
        <w:t xml:space="preserve">гии от всякого мусора, засоряющего великую единую Истину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Мы должны придти к синтезу наших знаний, к единству, гд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царит гармония всех явлений.</w:t>
      </w:r>
    </w:p>
    <w:p>
      <w:pPr>
        <w:pStyle w:val="Normal"/>
        <w:shd w:fill="FFFFFF" w:val="clear"/>
        <w:ind w:right="10" w:firstLine="5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Из всего сказанного мною вовсе не следует заключать, что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 xml:space="preserve">не происходит разрушение миров. В великом Космосе миры как рождаются, так и погибают. В любом учебнике по космографи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имеются указания на нарождение новых звёзд, названных вре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менными, потому что, в отличии от других, они, достигая часто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>степени первой величины, постепенно теряют свой блеск и пога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сают совершенно. Весь этот процесс совершается в течении не</w:t>
        <w:softHyphen/>
        <w:t xml:space="preserve">скольких месяцев. Так и нашей Земле грозит участь погибнуть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До окончания положенной ей эволюции. Но гибель эта, как 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всякой другой планеты, совершается не от нелепого «Случая»,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 xml:space="preserve">властвующего в представлениях людей, а от разумной причины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о которой будет сказано в главе «Устремлённость».</w:t>
      </w:r>
    </w:p>
    <w:p>
      <w:pPr>
        <w:pStyle w:val="Normal"/>
        <w:ind w:firstLine="54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«За долгие времена — пишет Н.К.Рерих в «Твердыне Пл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менной» — так называемой цивилизации, человечество так пр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ивыкло не соединять поступки свои с произносимыми поня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тиями. Люди ходят в церковь, умиляются словами высокого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Учения, восхищаются проповедью о нестяжании и приговари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вая: «все мы скоты перед Господом», идут домой, чтобы нео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тложно объесться, облиться, отравить себя всякими наркоти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ками и сквернословить. Люди идут в театр, плачут над суро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вою судьбою героев, проникаются сами возвышенными идея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ми и спешат домой, чтобы готовить ту же судьбу героям совре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менности. Люди слушают музыку, даже пытаются внести её в обиход свой; но посмотрите на этих знатоков звука, когда бир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жа не отвечает их вожделениям... Пробовали вводить пушки в христианские Соборы для благословения... Люди священного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звания пробовали говорить о недействительности обязательств,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ибо они были произнесены устно».</w:t>
      </w:r>
    </w:p>
    <w:p>
      <w:pPr>
        <w:pStyle w:val="Normal"/>
        <w:shd w:fill="FFFFFF" w:val="clear"/>
        <w:ind w:left="5" w:right="43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Нет пределов таким противоречиям, разъединению и враж</w:t>
        <w:softHyphen/>
        <w:t xml:space="preserve">де, и человечество не разоружится и не перестанет готовиться к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войне; и все съезды, конференции, пакты и лиги наций — пус</w:t>
        <w:softHyphen/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  <w:lang w:val="ru-RU"/>
        </w:rPr>
        <w:t>тые слова, пока каждый из нас не воспитает в себе чувство един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ства жизни и общности своих человеческих интересов, или, го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воря иначе, не возрастит своего духа и не воспитает сердца.</w:t>
      </w:r>
    </w:p>
    <w:p>
      <w:pPr>
        <w:pStyle w:val="Normal"/>
        <w:shd w:fill="FFFFFF" w:val="clear"/>
        <w:ind w:left="19" w:right="10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Рассмотрим, в чём заключается это единство. Вернемся к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примеру кровеносных шариков, живущих своею особенною жизнью в животном организме. Могут ли они обособиться,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разъединиться друг от друга, и произойдет ли этот процесс без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болезненно для них? Может ли какая-либо планета отделиться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от общих законов природы, и что из этого выйдет? Очевидно, нет! И нас Господь тоже создал для одной общей цели — эво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люции и дал нам каждому отдельную жизнь. Продолжая суще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ствовать отдельно друг от друга, мы должны признать общ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ность цели всех наших жизней и ставить её своей первостепен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ной задачей на Земле. И в этом заключается первая основная задача в нашей земной жизненной школе: будучи обособлен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ными, научиться единству и общности. Поэтому всякий отход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от этого закона приносит нам одни лишь страдания.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Cs/>
          <w:color w:val="000000"/>
          <w:spacing w:val="-6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Если заболела только лишь голова, то весь человек счита</w:t>
        <w:softHyphen/>
        <w:t xml:space="preserve">ется больным; больной желудок делает всё тело нездоровым; болезнь крови передается всему организму. Капля воды, оторвавшаяся от океана, не может считать себя обособленной от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остальной воды на земле, ибо она вернется и сольётся с общим резервуаром воды, а, пока она не слилась, её охватывает общая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атмосфера паров, окружающих и океаны и всю нашу Землю.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То же можно сказать и про всю остальную материю в Космосе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и про его силы. </w:t>
      </w:r>
      <w:r>
        <w:rPr>
          <w:rFonts w:cs="Times New Roman" w:ascii="Times New Roman" w:hAnsi="Times New Roman"/>
          <w:bCs/>
          <w:iCs/>
          <w:color w:val="000000"/>
          <w:spacing w:val="-7"/>
          <w:sz w:val="24"/>
          <w:szCs w:val="24"/>
          <w:lang w:val="ru-RU"/>
        </w:rPr>
        <w:t>Они</w:t>
      </w:r>
      <w:r>
        <w:rPr>
          <w:rFonts w:cs="Times New Roman" w:ascii="Times New Roman" w:hAnsi="Times New Roman"/>
          <w:bCs/>
          <w:i/>
          <w:iCs/>
          <w:color w:val="000000"/>
          <w:spacing w:val="-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обособляются для исполнения своих задач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и возвращаются вновь в своё отчее лоно. Нет никакого основа</w:t>
        <w:softHyphen/>
        <w:t>ния обособить и наш дух от Общего Духа Вселенной. Иллюст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рацией к сказанному относительно общности и единства всего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человечества, в их видимых и ощущаемых проявлениях, могут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служить кризис и безработица, охватившие после войны и те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страны, которые не участвовали в этой последней кошмарной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бойне людей. Некоторые государства, обогатившиеся в начале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 xml:space="preserve">за счет поставок по военным заказам, после обнищали от общей </w:t>
      </w: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  <w:lang w:val="ru-RU"/>
        </w:rPr>
        <w:t>наступившей безработицы. Затем можно указать на влияние эпи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демий не только на страну, охваченную ею, но и на соседние, в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виде экономических, финансовых и социальных осложнений,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 xml:space="preserve">даже и при удачной локализации пораженной страны. Такая же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общность, оказывающая культурное влияние, видна и при бла</w:t>
        <w:softHyphen/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 xml:space="preserve">гоприятных условиях: от богатого урожая, расцвета искусства и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наук, охватывающих не только страны, породившие их, но и распространяющие своё влияние на соседей, замечается рост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благосостояния людей, их знания и общения народов.</w:t>
      </w:r>
    </w:p>
    <w:p>
      <w:pPr>
        <w:pStyle w:val="Normal"/>
        <w:shd w:fill="FFFFFF" w:val="clear"/>
        <w:ind w:left="120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Что справедливо для крупных единиц — народов, то быва</w:t>
        <w:softHyphen/>
        <w:t>ет верным и для малых — отдельных людей.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Cs/>
          <w:color w:val="000000"/>
          <w:spacing w:val="-4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Эту главу я закончу красочным и ярким призывом к объе</w:t>
        <w:softHyphen/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  <w:lang w:val="ru-RU"/>
        </w:rPr>
        <w:t xml:space="preserve">динению, произнесенным персидским Учителем-реформатором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Беха Улла, который за всю свою жизнь насмотрелся и настра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дался от крайней нетерпимости и несправедливости своего ду</w:t>
        <w:softHyphen/>
        <w:t>ховенства. Эта нетерпимость руководителей переносится в на</w:t>
        <w:softHyphen/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 xml:space="preserve">родные массы и даёт пышный расцвет вражде народов, а за нею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следуют и войны. Он познал необходимость покончить со вся</w:t>
        <w:softHyphen/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  <w:lang w:val="ru-RU"/>
        </w:rPr>
        <w:t xml:space="preserve">кою разъединенностью между людьми, а потому и говорит: «все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нации должны соединиться в одной религии, а люди — стать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 xml:space="preserve">братьями; между сынами человеческими должны быть усилены узы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любви и единения; всякое разногласие в религии должно 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  <w:lang w:val="ru-RU"/>
        </w:rPr>
        <w:t xml:space="preserve">прекратиться, различие между расами уничтожится. Эти распри,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кровопролития и несогласия должны остановиться, и все люди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должны стать как родные друг другу, как одна семья».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Из книги «Беха Улла».</w:t>
      </w:r>
    </w:p>
    <w:p>
      <w:pPr>
        <w:pStyle w:val="Style16"/>
        <w:spacing w:before="240" w:after="120"/>
        <w:ind w:left="0" w:right="6" w:firstLine="567"/>
        <w:jc w:val="center"/>
        <w:rPr>
          <w:sz w:val="24"/>
          <w:szCs w:val="24"/>
        </w:rPr>
      </w:pPr>
      <w:bookmarkStart w:id="32" w:name="Средства"/>
      <w:bookmarkEnd w:id="32"/>
      <w:r>
        <w:rPr>
          <w:sz w:val="24"/>
          <w:szCs w:val="24"/>
          <w:lang w:val="ru-RU"/>
        </w:rPr>
        <w:t>СРЕДСТВА ДЛЯ ДОСТИЖЕНИЯ ЕДИНСТВА</w:t>
      </w:r>
    </w:p>
    <w:p>
      <w:pPr>
        <w:pStyle w:val="Style16"/>
        <w:ind w:left="34" w:right="5" w:firstLine="533"/>
        <w:rPr/>
      </w:pPr>
      <w:bookmarkStart w:id="33" w:name="Средства"/>
      <w:bookmarkEnd w:id="33"/>
      <w:r>
        <w:rPr>
          <w:spacing w:val="-4"/>
          <w:sz w:val="23"/>
          <w:szCs w:val="23"/>
          <w:lang w:val="ru-RU"/>
        </w:rPr>
        <w:t xml:space="preserve">«... Мудро указывалось, что наибольшее разделение даст </w:t>
      </w:r>
      <w:r>
        <w:rPr>
          <w:spacing w:val="-3"/>
          <w:sz w:val="23"/>
          <w:szCs w:val="23"/>
          <w:lang w:val="ru-RU"/>
        </w:rPr>
        <w:t xml:space="preserve">толчок единению. Не есть ли настоящее время наибольшего </w:t>
      </w:r>
      <w:r>
        <w:rPr>
          <w:spacing w:val="-6"/>
          <w:sz w:val="23"/>
          <w:szCs w:val="23"/>
          <w:lang w:val="ru-RU"/>
        </w:rPr>
        <w:t xml:space="preserve">разделения? Может ли человечество разделиться ещё больше? </w:t>
      </w:r>
      <w:r>
        <w:rPr>
          <w:spacing w:val="-3"/>
          <w:sz w:val="23"/>
          <w:szCs w:val="23"/>
          <w:lang w:val="ru-RU"/>
        </w:rPr>
        <w:t>Это заря сложения единения. ...».</w:t>
      </w:r>
    </w:p>
    <w:p>
      <w:pPr>
        <w:pStyle w:val="Style16"/>
        <w:spacing w:before="0" w:after="0"/>
        <w:ind w:left="34" w:right="6" w:firstLine="533"/>
        <w:jc w:val="right"/>
        <w:rPr/>
      </w:pPr>
      <w:r>
        <w:rPr>
          <w:spacing w:val="-8"/>
          <w:sz w:val="23"/>
          <w:szCs w:val="23"/>
          <w:lang w:val="ru-RU"/>
        </w:rPr>
        <w:t>Мир Огненный 1, 565</w:t>
      </w:r>
    </w:p>
    <w:p>
      <w:pPr>
        <w:pStyle w:val="Style16"/>
        <w:ind w:left="34" w:right="5" w:firstLine="533"/>
        <w:rPr/>
      </w:pPr>
      <w:r>
        <w:rPr>
          <w:spacing w:val="-5"/>
          <w:sz w:val="23"/>
          <w:szCs w:val="23"/>
          <w:lang w:val="ru-RU"/>
        </w:rPr>
        <w:t>Прежде всего, нужно каждому осознать свою зависимость от целого и подчинить свои эгоистические устремления поня</w:t>
        <w:softHyphen/>
      </w:r>
      <w:r>
        <w:rPr>
          <w:spacing w:val="-3"/>
          <w:sz w:val="23"/>
          <w:szCs w:val="23"/>
          <w:lang w:val="ru-RU"/>
        </w:rPr>
        <w:t>тию долга. Для этого нужно сознание и воля, но как то, так и другое способно развиваться, а это развитие может быть об</w:t>
        <w:softHyphen/>
        <w:t xml:space="preserve">легчено условиями жизни, которые могут создать мудрыми </w:t>
      </w:r>
      <w:r>
        <w:rPr>
          <w:spacing w:val="-4"/>
          <w:sz w:val="23"/>
          <w:szCs w:val="23"/>
          <w:lang w:val="ru-RU"/>
        </w:rPr>
        <w:t>руководители страны.</w:t>
      </w:r>
    </w:p>
    <w:p>
      <w:pPr>
        <w:pStyle w:val="Style16"/>
        <w:ind w:left="34" w:right="5" w:firstLine="533"/>
        <w:rPr/>
      </w:pPr>
      <w:r>
        <w:rPr>
          <w:spacing w:val="-7"/>
          <w:sz w:val="23"/>
          <w:szCs w:val="23"/>
          <w:lang w:val="ru-RU"/>
        </w:rPr>
        <w:t xml:space="preserve">Каким же образом, спросят скептики, тысячелетние распри народов и их религий могут быть завершены, если величайшие </w:t>
      </w:r>
      <w:r>
        <w:rPr>
          <w:spacing w:val="-4"/>
          <w:sz w:val="23"/>
          <w:szCs w:val="23"/>
          <w:lang w:val="ru-RU"/>
        </w:rPr>
        <w:t>Учителя не могли поднять человеческое сознание до понима</w:t>
        <w:softHyphen/>
      </w:r>
      <w:r>
        <w:rPr>
          <w:spacing w:val="-3"/>
          <w:sz w:val="23"/>
          <w:szCs w:val="23"/>
          <w:lang w:val="ru-RU"/>
        </w:rPr>
        <w:t>ния необходимости единения и братства народов?</w:t>
      </w:r>
    </w:p>
    <w:p>
      <w:pPr>
        <w:pStyle w:val="Style16"/>
        <w:spacing w:before="0" w:after="0"/>
        <w:ind w:left="34" w:right="6" w:firstLine="533"/>
        <w:jc w:val="right"/>
        <w:rPr>
          <w:spacing w:val="-11"/>
          <w:sz w:val="23"/>
          <w:szCs w:val="23"/>
          <w:lang w:val="ru-RU"/>
        </w:rPr>
      </w:pPr>
      <w:r>
        <w:rPr>
          <w:spacing w:val="-11"/>
          <w:sz w:val="23"/>
          <w:szCs w:val="23"/>
          <w:lang w:val="ru-RU"/>
        </w:rPr>
        <w:t>В книге «Беха Улла» есть прекрасные слова по этому поводу:</w:t>
      </w:r>
    </w:p>
    <w:p>
      <w:pPr>
        <w:pStyle w:val="Style16"/>
        <w:ind w:left="34" w:right="5" w:firstLine="533"/>
        <w:rPr>
          <w:spacing w:val="-6"/>
          <w:sz w:val="23"/>
          <w:szCs w:val="23"/>
          <w:lang w:val="ru-RU"/>
        </w:rPr>
      </w:pPr>
      <w:r>
        <w:rPr>
          <w:spacing w:val="-7"/>
          <w:sz w:val="23"/>
          <w:szCs w:val="23"/>
          <w:lang w:val="ru-RU"/>
        </w:rPr>
        <w:t>«В случае с минералами мы находим такое критическое со</w:t>
        <w:softHyphen/>
      </w:r>
      <w:r>
        <w:rPr>
          <w:spacing w:val="-4"/>
          <w:sz w:val="23"/>
          <w:szCs w:val="23"/>
          <w:lang w:val="ru-RU"/>
        </w:rPr>
        <w:t xml:space="preserve">стояние при плавлении и в точках кипения, когда, например, </w:t>
      </w:r>
      <w:r>
        <w:rPr>
          <w:spacing w:val="-6"/>
          <w:sz w:val="23"/>
          <w:szCs w:val="23"/>
          <w:lang w:val="ru-RU"/>
        </w:rPr>
        <w:t>твердое тело вдруг становится жидкостью, а жидкость перехо</w:t>
        <w:softHyphen/>
        <w:t xml:space="preserve">дит в газ. В случае с растениями мы видим такое критическое </w:t>
      </w:r>
      <w:r>
        <w:rPr>
          <w:spacing w:val="-7"/>
          <w:sz w:val="23"/>
          <w:szCs w:val="23"/>
          <w:lang w:val="ru-RU"/>
        </w:rPr>
        <w:t>состояние тогда, когда зерно начинает пускать ростки, или поч</w:t>
        <w:softHyphen/>
      </w:r>
      <w:r>
        <w:rPr>
          <w:spacing w:val="-8"/>
          <w:sz w:val="23"/>
          <w:szCs w:val="23"/>
          <w:lang w:val="ru-RU"/>
        </w:rPr>
        <w:t xml:space="preserve">ка раскрывается в лист. В животном мире мы видим то же самое </w:t>
      </w:r>
      <w:r>
        <w:rPr>
          <w:spacing w:val="-5"/>
          <w:sz w:val="23"/>
          <w:szCs w:val="23"/>
          <w:lang w:val="ru-RU"/>
        </w:rPr>
        <w:t>на каждом шагу: и когда личинка внезапно превращается в ба</w:t>
        <w:softHyphen/>
        <w:t xml:space="preserve">бочку, и когда цыпленок вылупляется из своей скорлупы, или </w:t>
      </w:r>
      <w:r>
        <w:rPr>
          <w:spacing w:val="-7"/>
          <w:sz w:val="23"/>
          <w:szCs w:val="23"/>
          <w:lang w:val="ru-RU"/>
        </w:rPr>
        <w:t>ребенок рождается из чрева матери. В высшей жизни души мы часто видим подобные изменения, когда человек «снова рожда</w:t>
        <w:softHyphen/>
        <w:t xml:space="preserve">ется», и его всё существо становится радикально измененным в </w:t>
      </w:r>
      <w:r>
        <w:rPr>
          <w:spacing w:val="-6"/>
          <w:sz w:val="23"/>
          <w:szCs w:val="23"/>
          <w:lang w:val="ru-RU"/>
        </w:rPr>
        <w:t xml:space="preserve">своих целях, характере и деятельности. Подобные критические состояния часто затрагивают целые роды или множество родов </w:t>
      </w:r>
      <w:r>
        <w:rPr>
          <w:spacing w:val="-2"/>
          <w:sz w:val="23"/>
          <w:szCs w:val="23"/>
          <w:lang w:val="ru-RU"/>
        </w:rPr>
        <w:t xml:space="preserve">одновременно. Когда, например, растительность всех родов </w:t>
      </w:r>
      <w:r>
        <w:rPr>
          <w:spacing w:val="-5"/>
          <w:sz w:val="23"/>
          <w:szCs w:val="23"/>
          <w:lang w:val="ru-RU"/>
        </w:rPr>
        <w:t>внезапно, в весеннее время, пробуждается к новой жизни».</w:t>
      </w:r>
    </w:p>
    <w:p>
      <w:pPr>
        <w:pStyle w:val="Style16"/>
        <w:spacing w:before="120" w:after="0"/>
        <w:ind w:left="34" w:right="6" w:firstLine="533"/>
        <w:rPr/>
      </w:pPr>
      <w:r>
        <w:rPr>
          <w:spacing w:val="-4"/>
          <w:sz w:val="23"/>
          <w:szCs w:val="23"/>
          <w:lang w:val="ru-RU"/>
        </w:rPr>
        <w:t xml:space="preserve">«Это новый цикл человеческой силы», — говорит Абдул </w:t>
      </w:r>
      <w:r>
        <w:rPr>
          <w:spacing w:val="-5"/>
          <w:sz w:val="23"/>
          <w:szCs w:val="23"/>
          <w:lang w:val="ru-RU"/>
        </w:rPr>
        <w:t xml:space="preserve">Беха (сын и преемник реформатора) — «Все горизонты света </w:t>
      </w:r>
      <w:r>
        <w:rPr>
          <w:spacing w:val="-6"/>
          <w:sz w:val="23"/>
          <w:szCs w:val="23"/>
          <w:lang w:val="ru-RU"/>
        </w:rPr>
        <w:t xml:space="preserve">освещены, и мир станет садом роз и раем». Аналогия природы </w:t>
      </w:r>
      <w:r>
        <w:rPr>
          <w:spacing w:val="-5"/>
          <w:sz w:val="23"/>
          <w:szCs w:val="23"/>
          <w:lang w:val="ru-RU"/>
        </w:rPr>
        <w:t xml:space="preserve">благоприятствует этому взгляду; пророки прошлого времени единогласно предсказывали наступление этого славного дня; </w:t>
      </w:r>
      <w:r>
        <w:rPr>
          <w:spacing w:val="-7"/>
          <w:sz w:val="23"/>
          <w:szCs w:val="23"/>
          <w:lang w:val="ru-RU"/>
        </w:rPr>
        <w:t>знаки времени ясно указывают, что в человеческих идеях и уч</w:t>
      </w:r>
      <w:r>
        <w:rPr>
          <w:spacing w:val="-8"/>
          <w:sz w:val="23"/>
          <w:szCs w:val="23"/>
          <w:lang w:val="ru-RU"/>
        </w:rPr>
        <w:t>реждениях происходят сейчас глубокие эволюционные измене</w:t>
        <w:softHyphen/>
      </w:r>
      <w:r>
        <w:rPr>
          <w:spacing w:val="-4"/>
          <w:sz w:val="23"/>
          <w:szCs w:val="23"/>
          <w:lang w:val="ru-RU"/>
        </w:rPr>
        <w:t>ния. Что может быть поэтому более пустым и неоснователь</w:t>
        <w:softHyphen/>
      </w:r>
      <w:r>
        <w:rPr>
          <w:spacing w:val="-6"/>
          <w:sz w:val="23"/>
          <w:szCs w:val="23"/>
          <w:lang w:val="ru-RU"/>
        </w:rPr>
        <w:t>ным, как утверждения пессимистов, что хотя все вещи и меня</w:t>
        <w:softHyphen/>
      </w:r>
      <w:r>
        <w:rPr>
          <w:spacing w:val="-5"/>
          <w:sz w:val="23"/>
          <w:szCs w:val="23"/>
          <w:lang w:val="ru-RU"/>
        </w:rPr>
        <w:t>ются, но человеческая природа не может измениться?»</w:t>
      </w:r>
    </w:p>
    <w:p>
      <w:pPr>
        <w:pStyle w:val="Style16"/>
        <w:spacing w:before="120" w:after="0"/>
        <w:ind w:left="34" w:right="6" w:firstLine="533"/>
        <w:rPr/>
      </w:pPr>
      <w:r>
        <w:rPr>
          <w:spacing w:val="-2"/>
          <w:sz w:val="23"/>
          <w:szCs w:val="23"/>
          <w:lang w:val="ru-RU"/>
        </w:rPr>
        <w:t xml:space="preserve">Далее Абдул Беха говорит: «Все должны оставить свои </w:t>
      </w:r>
      <w:r>
        <w:rPr>
          <w:spacing w:val="-6"/>
          <w:sz w:val="23"/>
          <w:szCs w:val="23"/>
          <w:lang w:val="ru-RU"/>
        </w:rPr>
        <w:t xml:space="preserve">предрассудки и ходить во все церкви и мечети, потому, что во </w:t>
      </w:r>
      <w:r>
        <w:rPr>
          <w:spacing w:val="-8"/>
          <w:sz w:val="23"/>
          <w:szCs w:val="23"/>
          <w:lang w:val="ru-RU"/>
        </w:rPr>
        <w:t xml:space="preserve">всех этих местах поклонения упоминается Имя Божье. Если все </w:t>
      </w:r>
      <w:r>
        <w:rPr>
          <w:spacing w:val="-5"/>
          <w:sz w:val="23"/>
          <w:szCs w:val="23"/>
          <w:lang w:val="ru-RU"/>
        </w:rPr>
        <w:t xml:space="preserve">собираются для поклонения Богу, какая же может быть тогда </w:t>
      </w:r>
      <w:r>
        <w:rPr>
          <w:spacing w:val="-8"/>
          <w:sz w:val="23"/>
          <w:szCs w:val="23"/>
          <w:lang w:val="ru-RU"/>
        </w:rPr>
        <w:t>разница? Никто из них не поклоняется сатане. Магометане дол</w:t>
        <w:softHyphen/>
      </w:r>
      <w:r>
        <w:rPr>
          <w:spacing w:val="-5"/>
          <w:sz w:val="23"/>
          <w:szCs w:val="23"/>
          <w:lang w:val="ru-RU"/>
        </w:rPr>
        <w:t xml:space="preserve">жны ходить в церкви христиан и синагоги евреев и, наоборот, </w:t>
      </w:r>
      <w:r>
        <w:rPr>
          <w:spacing w:val="-4"/>
          <w:sz w:val="23"/>
          <w:szCs w:val="23"/>
          <w:lang w:val="ru-RU"/>
        </w:rPr>
        <w:t>эти последние должны ходить в магометанские мечети. Они держатся отдельно друг от друга только благодаря неоснова</w:t>
      </w:r>
      <w:r>
        <w:rPr>
          <w:spacing w:val="-6"/>
          <w:sz w:val="23"/>
          <w:szCs w:val="23"/>
          <w:lang w:val="ru-RU"/>
        </w:rPr>
        <w:t>тельным предрассудкам и догмам. В Америке я ходил в еврей</w:t>
        <w:softHyphen/>
      </w:r>
      <w:r>
        <w:rPr>
          <w:spacing w:val="-5"/>
          <w:sz w:val="23"/>
          <w:szCs w:val="23"/>
          <w:lang w:val="ru-RU"/>
        </w:rPr>
        <w:t>ские синагоги, которые подобны христианским храмам, я ви</w:t>
        <w:softHyphen/>
      </w:r>
      <w:r>
        <w:rPr>
          <w:spacing w:val="-6"/>
          <w:sz w:val="23"/>
          <w:szCs w:val="23"/>
          <w:lang w:val="ru-RU"/>
        </w:rPr>
        <w:t>дел их везде поклоняющимися Богу».</w:t>
      </w:r>
    </w:p>
    <w:p>
      <w:pPr>
        <w:pStyle w:val="Style16"/>
        <w:spacing w:before="0" w:after="0"/>
        <w:ind w:left="34" w:right="6" w:firstLine="533"/>
        <w:jc w:val="right"/>
        <w:rPr>
          <w:spacing w:val="-5"/>
          <w:sz w:val="23"/>
          <w:szCs w:val="23"/>
          <w:lang w:val="ru-RU"/>
        </w:rPr>
      </w:pPr>
      <w:r>
        <w:rPr>
          <w:spacing w:val="-5"/>
          <w:sz w:val="23"/>
          <w:szCs w:val="23"/>
          <w:lang w:val="ru-RU"/>
        </w:rPr>
        <w:t>Из книги «Беха Улла»</w:t>
      </w:r>
    </w:p>
    <w:p>
      <w:pPr>
        <w:pStyle w:val="Style16"/>
        <w:spacing w:before="120" w:after="0"/>
        <w:ind w:left="34" w:right="6" w:firstLine="533"/>
        <w:rPr/>
      </w:pPr>
      <w:r>
        <w:rPr>
          <w:spacing w:val="-4"/>
          <w:sz w:val="23"/>
          <w:szCs w:val="23"/>
          <w:lang w:val="ru-RU"/>
        </w:rPr>
        <w:t xml:space="preserve">Духовенство, к сожалению, менее всего склонно пойти на такое единение. Опутанное своими догмами и обрядностями, </w:t>
      </w:r>
      <w:r>
        <w:rPr>
          <w:spacing w:val="-5"/>
          <w:sz w:val="23"/>
          <w:szCs w:val="23"/>
          <w:lang w:val="ru-RU"/>
        </w:rPr>
        <w:t>вряд ли захочет остаться в одиночестве и позже, хочется ду</w:t>
        <w:softHyphen/>
      </w:r>
      <w:r>
        <w:rPr>
          <w:spacing w:val="-7"/>
          <w:sz w:val="23"/>
          <w:szCs w:val="23"/>
          <w:lang w:val="ru-RU"/>
        </w:rPr>
        <w:t>мать, всё же пойдет за народом в осуществлении великих Заве</w:t>
        <w:softHyphen/>
      </w:r>
      <w:r>
        <w:rPr>
          <w:spacing w:val="-5"/>
          <w:sz w:val="23"/>
          <w:szCs w:val="23"/>
          <w:lang w:val="ru-RU"/>
        </w:rPr>
        <w:t>тов всех Учений, так хорошо выраженных Христом: «... и буд</w:t>
      </w:r>
      <w:r>
        <w:rPr>
          <w:spacing w:val="-6"/>
          <w:sz w:val="23"/>
          <w:szCs w:val="23"/>
          <w:lang w:val="ru-RU"/>
        </w:rPr>
        <w:t>ет одно стадо и один Пастырь».</w:t>
      </w:r>
    </w:p>
    <w:p>
      <w:pPr>
        <w:pStyle w:val="Style16"/>
        <w:spacing w:before="0" w:after="0"/>
        <w:ind w:left="34" w:right="6" w:firstLine="533"/>
        <w:jc w:val="right"/>
        <w:rPr/>
      </w:pPr>
      <w:r>
        <w:rPr>
          <w:spacing w:val="-5"/>
          <w:sz w:val="23"/>
          <w:szCs w:val="23"/>
          <w:lang w:val="ru-RU"/>
        </w:rPr>
        <w:t>Евангелие от Иоанна, гл. 10, § 16</w:t>
      </w:r>
    </w:p>
    <w:p>
      <w:pPr>
        <w:pStyle w:val="Style16"/>
        <w:spacing w:before="120" w:after="0"/>
        <w:ind w:left="34" w:right="6" w:firstLine="533"/>
        <w:rPr>
          <w:spacing w:val="-6"/>
          <w:sz w:val="23"/>
          <w:szCs w:val="23"/>
          <w:lang w:val="ru-RU"/>
        </w:rPr>
      </w:pPr>
      <w:r>
        <w:rPr>
          <w:spacing w:val="-4"/>
          <w:sz w:val="23"/>
          <w:szCs w:val="23"/>
          <w:lang w:val="ru-RU"/>
        </w:rPr>
        <w:t>Одним из наиболее важных условий жизни для достиже</w:t>
        <w:softHyphen/>
      </w:r>
      <w:r>
        <w:rPr>
          <w:spacing w:val="-2"/>
          <w:sz w:val="23"/>
          <w:szCs w:val="23"/>
          <w:lang w:val="ru-RU"/>
        </w:rPr>
        <w:t xml:space="preserve">ния единства и общности, создаваемых правителями стран, </w:t>
      </w:r>
      <w:r>
        <w:rPr>
          <w:spacing w:val="-3"/>
          <w:sz w:val="23"/>
          <w:szCs w:val="23"/>
          <w:lang w:val="ru-RU"/>
        </w:rPr>
        <w:t xml:space="preserve">является воспитание юношества. На это направление нужно </w:t>
      </w:r>
      <w:r>
        <w:rPr>
          <w:spacing w:val="-6"/>
          <w:sz w:val="23"/>
          <w:szCs w:val="23"/>
          <w:lang w:val="ru-RU"/>
        </w:rPr>
        <w:t xml:space="preserve">обратить особое внимание, чтобы всё проводилось под знаком </w:t>
      </w:r>
      <w:r>
        <w:rPr>
          <w:spacing w:val="-6"/>
          <w:sz w:val="23"/>
          <w:szCs w:val="23"/>
          <w:vertAlign w:val="superscript"/>
          <w:lang w:val="ru-RU"/>
        </w:rPr>
        <w:t xml:space="preserve"> </w:t>
      </w:r>
      <w:r>
        <w:rPr>
          <w:spacing w:val="-6"/>
          <w:sz w:val="23"/>
          <w:szCs w:val="23"/>
          <w:lang w:val="ru-RU"/>
        </w:rPr>
        <w:t>единства человечества лицами, вполне достойными и способ</w:t>
        <w:softHyphen/>
      </w:r>
      <w:r>
        <w:rPr>
          <w:spacing w:val="-5"/>
          <w:sz w:val="23"/>
          <w:szCs w:val="23"/>
          <w:lang w:val="ru-RU"/>
        </w:rPr>
        <w:t>ными дать пример своею жизнью. Они должны стараться разв</w:t>
      </w:r>
      <w:r>
        <w:rPr>
          <w:spacing w:val="-3"/>
          <w:sz w:val="23"/>
          <w:szCs w:val="23"/>
          <w:lang w:val="ru-RU"/>
        </w:rPr>
        <w:t xml:space="preserve">ить любовь в своих воспитанниках ко всяким проявлениям </w:t>
      </w:r>
      <w:r>
        <w:rPr>
          <w:spacing w:val="-6"/>
          <w:sz w:val="23"/>
          <w:szCs w:val="23"/>
          <w:lang w:val="ru-RU"/>
        </w:rPr>
        <w:t xml:space="preserve">жизни; щадить её, развивая мысль, что мы, люди, старшие дети </w:t>
      </w:r>
      <w:r>
        <w:rPr>
          <w:spacing w:val="-5"/>
          <w:sz w:val="23"/>
          <w:szCs w:val="23"/>
          <w:lang w:val="ru-RU"/>
        </w:rPr>
        <w:t>природы, являемся её помощниками в эволюции всего живу</w:t>
      </w:r>
      <w:r>
        <w:rPr>
          <w:spacing w:val="-6"/>
          <w:sz w:val="23"/>
          <w:szCs w:val="23"/>
          <w:lang w:val="ru-RU"/>
        </w:rPr>
        <w:t xml:space="preserve">щего на Земле. И так же, как кровеносные шарики ведут свою </w:t>
      </w:r>
      <w:r>
        <w:rPr>
          <w:spacing w:val="-4"/>
          <w:sz w:val="23"/>
          <w:szCs w:val="23"/>
          <w:lang w:val="ru-RU"/>
        </w:rPr>
        <w:t xml:space="preserve">обособленную жизнь, не зная роли, которую они исполняют </w:t>
      </w:r>
      <w:r>
        <w:rPr>
          <w:spacing w:val="-7"/>
          <w:sz w:val="23"/>
          <w:szCs w:val="23"/>
          <w:lang w:val="ru-RU"/>
        </w:rPr>
        <w:t xml:space="preserve">для целого организма, так и мы, люди, помимо своих личных и </w:t>
      </w:r>
      <w:r>
        <w:rPr>
          <w:spacing w:val="-6"/>
          <w:sz w:val="23"/>
          <w:szCs w:val="23"/>
          <w:lang w:val="ru-RU"/>
        </w:rPr>
        <w:t xml:space="preserve">материальных интересов, совершаем эволюционную работу в сельском хозяйстве, в жизни растений и животных, в лесном </w:t>
      </w:r>
      <w:r>
        <w:rPr>
          <w:spacing w:val="-5"/>
          <w:sz w:val="23"/>
          <w:szCs w:val="23"/>
          <w:lang w:val="ru-RU"/>
        </w:rPr>
        <w:t>деле, садоводстве, скотоводстве и пчеловодстве. Соответству</w:t>
        <w:softHyphen/>
      </w:r>
      <w:r>
        <w:rPr>
          <w:spacing w:val="-4"/>
          <w:sz w:val="23"/>
          <w:szCs w:val="23"/>
          <w:lang w:val="ru-RU"/>
        </w:rPr>
        <w:t>ющим подбором книг, беседами, театрами, кино, показываю</w:t>
        <w:softHyphen/>
      </w:r>
      <w:r>
        <w:rPr>
          <w:spacing w:val="-6"/>
          <w:sz w:val="23"/>
          <w:szCs w:val="23"/>
          <w:lang w:val="ru-RU"/>
        </w:rPr>
        <w:t>щими величие природы разных стран, культуру леса, садовод</w:t>
        <w:softHyphen/>
      </w:r>
      <w:r>
        <w:rPr>
          <w:spacing w:val="-7"/>
          <w:sz w:val="23"/>
          <w:szCs w:val="23"/>
          <w:lang w:val="ru-RU"/>
        </w:rPr>
        <w:t xml:space="preserve">ства и пчеловодства, прогулками с детьми в лес, поля, сады для </w:t>
      </w:r>
      <w:r>
        <w:rPr>
          <w:spacing w:val="-6"/>
          <w:sz w:val="23"/>
          <w:szCs w:val="23"/>
          <w:lang w:val="ru-RU"/>
        </w:rPr>
        <w:t xml:space="preserve">наблюдения за созидательной работой природы и её мудрыми законами, мы довершим работу воспитания будущих граждан </w:t>
      </w:r>
      <w:r>
        <w:rPr>
          <w:spacing w:val="-7"/>
          <w:sz w:val="23"/>
          <w:szCs w:val="23"/>
          <w:lang w:val="ru-RU"/>
        </w:rPr>
        <w:t>страны и направим их ум и стремления в совершенно противо</w:t>
        <w:softHyphen/>
      </w:r>
      <w:r>
        <w:rPr>
          <w:spacing w:val="-6"/>
          <w:sz w:val="23"/>
          <w:szCs w:val="23"/>
          <w:lang w:val="ru-RU"/>
        </w:rPr>
        <w:t>положную от эгоизма сторону и человеческой разобщенности.</w:t>
      </w:r>
    </w:p>
    <w:p>
      <w:pPr>
        <w:pStyle w:val="Style16"/>
        <w:spacing w:before="0" w:after="0"/>
        <w:ind w:left="34" w:right="6" w:firstLine="533"/>
        <w:rPr/>
      </w:pPr>
      <w:r>
        <w:rPr>
          <w:spacing w:val="-6"/>
          <w:sz w:val="23"/>
          <w:szCs w:val="23"/>
          <w:lang w:val="ru-RU"/>
        </w:rPr>
        <w:t>Мы нередко видим в детях зачатки удивительных способ</w:t>
        <w:softHyphen/>
      </w:r>
      <w:r>
        <w:rPr>
          <w:spacing w:val="-5"/>
          <w:sz w:val="23"/>
          <w:szCs w:val="23"/>
          <w:lang w:val="ru-RU"/>
        </w:rPr>
        <w:t>ностей, которые затем гаснут, и из одарённых детей выходят самые ординарные люди. Куда уходят и почему исчезают та</w:t>
        <w:softHyphen/>
      </w:r>
      <w:r>
        <w:rPr>
          <w:spacing w:val="-7"/>
          <w:sz w:val="23"/>
          <w:szCs w:val="23"/>
          <w:lang w:val="ru-RU"/>
        </w:rPr>
        <w:t>кие способности? Обычно думают, что в детстве ребенка были переоценены его способности, а на самом деле их не было вов</w:t>
        <w:softHyphen/>
      </w:r>
      <w:r>
        <w:rPr>
          <w:spacing w:val="-6"/>
          <w:sz w:val="23"/>
          <w:szCs w:val="23"/>
          <w:lang w:val="ru-RU"/>
        </w:rPr>
        <w:t>се. Но как часто такой вывод бывает ошибочен! Ведь все спо</w:t>
        <w:softHyphen/>
        <w:t xml:space="preserve">собности человеческие являются свойствами и проявлениями </w:t>
      </w:r>
      <w:r>
        <w:rPr>
          <w:spacing w:val="-5"/>
          <w:sz w:val="23"/>
          <w:szCs w:val="23"/>
          <w:lang w:val="ru-RU"/>
        </w:rPr>
        <w:t xml:space="preserve">его духа. Велик дух — и проявления его велики, и наоборот. </w:t>
      </w:r>
      <w:r>
        <w:rPr>
          <w:spacing w:val="-7"/>
          <w:sz w:val="23"/>
          <w:szCs w:val="23"/>
          <w:lang w:val="ru-RU"/>
        </w:rPr>
        <w:t xml:space="preserve">Условиями воспитания и всею окружающею жизнью дух наш </w:t>
      </w:r>
      <w:r>
        <w:rPr>
          <w:spacing w:val="-4"/>
          <w:sz w:val="23"/>
          <w:szCs w:val="23"/>
          <w:lang w:val="ru-RU"/>
        </w:rPr>
        <w:t>может не просто не развиваться и не возвышаться, а, наобо</w:t>
        <w:softHyphen/>
      </w:r>
      <w:r>
        <w:rPr>
          <w:spacing w:val="-5"/>
          <w:sz w:val="23"/>
          <w:szCs w:val="23"/>
          <w:lang w:val="ru-RU"/>
        </w:rPr>
        <w:t xml:space="preserve">рот, даже подавляться и умерщвляться. Как же могут в таком </w:t>
      </w:r>
      <w:r>
        <w:rPr>
          <w:spacing w:val="-6"/>
          <w:sz w:val="23"/>
          <w:szCs w:val="23"/>
          <w:lang w:val="ru-RU"/>
        </w:rPr>
        <w:t>случае развиваться человеческие способности? Но иногда оп</w:t>
        <w:softHyphen/>
        <w:t>ределенно неспособный ребенок, при благоприятных услови</w:t>
        <w:softHyphen/>
      </w:r>
      <w:r>
        <w:rPr>
          <w:spacing w:val="-5"/>
          <w:sz w:val="23"/>
          <w:szCs w:val="23"/>
          <w:lang w:val="ru-RU"/>
        </w:rPr>
        <w:t>ях, впоследствии перегоняет своих успешных сверстников.</w:t>
      </w:r>
    </w:p>
    <w:p>
      <w:pPr>
        <w:pStyle w:val="Style16"/>
        <w:spacing w:before="0" w:after="0"/>
        <w:ind w:left="34" w:right="6" w:firstLine="533"/>
        <w:rPr/>
      </w:pPr>
      <w:r>
        <w:rPr>
          <w:spacing w:val="-6"/>
          <w:sz w:val="23"/>
          <w:szCs w:val="23"/>
          <w:lang w:val="ru-RU"/>
        </w:rPr>
        <w:t>Отсюда невольно вытекает вывод, что хорошим воспита</w:t>
        <w:softHyphen/>
        <w:t xml:space="preserve">телем будет то лицо, которое признаёт дух человеческий, само </w:t>
      </w:r>
      <w:r>
        <w:rPr>
          <w:spacing w:val="-4"/>
          <w:sz w:val="23"/>
          <w:szCs w:val="23"/>
          <w:lang w:val="ru-RU"/>
        </w:rPr>
        <w:t xml:space="preserve">работает над собою в этом отношении, согласует свой метод </w:t>
      </w:r>
      <w:r>
        <w:rPr>
          <w:spacing w:val="-5"/>
          <w:sz w:val="23"/>
          <w:szCs w:val="23"/>
          <w:lang w:val="ru-RU"/>
        </w:rPr>
        <w:t>воспитания с развитием духа и прикладывает все свои стара</w:t>
        <w:softHyphen/>
      </w:r>
      <w:r>
        <w:rPr>
          <w:spacing w:val="-3"/>
          <w:sz w:val="23"/>
          <w:szCs w:val="23"/>
          <w:lang w:val="ru-RU"/>
        </w:rPr>
        <w:t>ния, чтобы создать условия, благоприятные для этого роста.</w:t>
      </w:r>
    </w:p>
    <w:p>
      <w:pPr>
        <w:pStyle w:val="Style16"/>
        <w:spacing w:before="0" w:after="0"/>
        <w:ind w:left="34" w:right="6" w:firstLine="533"/>
        <w:rPr>
          <w:spacing w:val="-6"/>
          <w:sz w:val="23"/>
          <w:szCs w:val="23"/>
          <w:lang w:val="ru-RU"/>
        </w:rPr>
      </w:pPr>
      <w:r>
        <w:rPr>
          <w:spacing w:val="-3"/>
          <w:sz w:val="23"/>
          <w:szCs w:val="23"/>
          <w:lang w:val="ru-RU"/>
        </w:rPr>
        <w:t xml:space="preserve">«Образование народа надо вести с начального обучения </w:t>
      </w:r>
      <w:r>
        <w:rPr>
          <w:spacing w:val="-4"/>
          <w:sz w:val="23"/>
          <w:szCs w:val="23"/>
          <w:lang w:val="ru-RU"/>
        </w:rPr>
        <w:t>детей с возможно раннего возраста. Чем раньше, тем лучше. Поверьте, переутомление мозга бывает только от неповорот</w:t>
      </w:r>
      <w:r>
        <w:rPr>
          <w:spacing w:val="-3"/>
          <w:sz w:val="23"/>
          <w:szCs w:val="23"/>
          <w:lang w:val="ru-RU"/>
        </w:rPr>
        <w:t xml:space="preserve">ливости. Каждая мать, подходя к колыбели ребенка, скажет </w:t>
      </w:r>
      <w:r>
        <w:rPr>
          <w:spacing w:val="-5"/>
          <w:sz w:val="23"/>
          <w:szCs w:val="23"/>
          <w:lang w:val="ru-RU"/>
        </w:rPr>
        <w:t xml:space="preserve">первую формулу образования — ты всё можешь. Не нужны </w:t>
      </w:r>
      <w:r>
        <w:rPr>
          <w:spacing w:val="-6"/>
          <w:sz w:val="23"/>
          <w:szCs w:val="23"/>
          <w:lang w:val="ru-RU"/>
        </w:rPr>
        <w:t xml:space="preserve">запреты. Даже вредное не запрещать, но лучше отвести внимание </w:t>
      </w:r>
      <w:r>
        <w:rPr>
          <w:spacing w:val="-7"/>
          <w:sz w:val="23"/>
          <w:szCs w:val="23"/>
          <w:lang w:val="ru-RU"/>
        </w:rPr>
        <w:t xml:space="preserve">на более полезное и привлекательное. То воспитание будет </w:t>
      </w:r>
      <w:r>
        <w:rPr>
          <w:spacing w:val="-6"/>
          <w:sz w:val="23"/>
          <w:szCs w:val="23"/>
          <w:lang w:val="ru-RU"/>
        </w:rPr>
        <w:t>лучшим, которое сможет возвеличить привлекательность бла</w:t>
        <w:softHyphen/>
      </w:r>
      <w:r>
        <w:rPr>
          <w:spacing w:val="-4"/>
          <w:sz w:val="23"/>
          <w:szCs w:val="23"/>
          <w:lang w:val="ru-RU"/>
        </w:rPr>
        <w:t xml:space="preserve">га. При этом не надо калечить прекрасные образы, как бы во </w:t>
      </w:r>
      <w:r>
        <w:rPr>
          <w:spacing w:val="-6"/>
          <w:sz w:val="23"/>
          <w:szCs w:val="23"/>
          <w:lang w:val="ru-RU"/>
        </w:rPr>
        <w:t>имя детского неразумения. Не унижайте детей. Твердо помните что истинная наука всегда призывна, кратка, точна и пре</w:t>
        <w:softHyphen/>
      </w:r>
      <w:r>
        <w:rPr>
          <w:spacing w:val="-4"/>
          <w:sz w:val="23"/>
          <w:szCs w:val="23"/>
          <w:lang w:val="ru-RU"/>
        </w:rPr>
        <w:t>красна. Нужно, чтобы в семьях был хотя бы зачаток понима</w:t>
        <w:softHyphen/>
      </w:r>
      <w:r>
        <w:rPr>
          <w:spacing w:val="-6"/>
          <w:sz w:val="23"/>
          <w:szCs w:val="23"/>
          <w:lang w:val="ru-RU"/>
        </w:rPr>
        <w:t>ния образования. После семи лет уже многое потеряно. Обыч</w:t>
        <w:softHyphen/>
      </w:r>
      <w:r>
        <w:rPr>
          <w:spacing w:val="-5"/>
          <w:sz w:val="23"/>
          <w:szCs w:val="23"/>
          <w:lang w:val="ru-RU"/>
        </w:rPr>
        <w:t xml:space="preserve">но после трех лет организм полон восприятий. Рука водителя уже при первом шаге должна обратить внимание и указать на </w:t>
      </w:r>
      <w:r>
        <w:rPr>
          <w:spacing w:val="-7"/>
          <w:sz w:val="23"/>
          <w:szCs w:val="23"/>
          <w:lang w:val="ru-RU"/>
        </w:rPr>
        <w:t xml:space="preserve">дальние миры. Беспредельность должен почуять молодой глаз. </w:t>
      </w:r>
      <w:r>
        <w:rPr>
          <w:spacing w:val="-6"/>
          <w:sz w:val="23"/>
          <w:szCs w:val="23"/>
          <w:lang w:val="ru-RU"/>
        </w:rPr>
        <w:t>Именно глаз должен привыкнуть допустить Беспредельность.</w:t>
      </w:r>
    </w:p>
    <w:p>
      <w:pPr>
        <w:pStyle w:val="Style16"/>
        <w:spacing w:before="0" w:after="0"/>
        <w:ind w:left="34" w:right="6" w:firstLine="533"/>
        <w:rPr/>
      </w:pPr>
      <w:r>
        <w:rPr>
          <w:spacing w:val="-6"/>
          <w:sz w:val="23"/>
          <w:szCs w:val="23"/>
          <w:lang w:val="ru-RU"/>
        </w:rPr>
        <w:t xml:space="preserve">Тоже необходимо, чтобы слово выражало точную мысль. </w:t>
      </w:r>
      <w:r>
        <w:rPr>
          <w:spacing w:val="-7"/>
          <w:sz w:val="23"/>
          <w:szCs w:val="23"/>
          <w:lang w:val="ru-RU"/>
        </w:rPr>
        <w:t xml:space="preserve">Изгоняются ложь, грубость и насмешка. Предательство даже в </w:t>
      </w:r>
      <w:r>
        <w:rPr>
          <w:spacing w:val="-8"/>
          <w:sz w:val="23"/>
          <w:szCs w:val="23"/>
          <w:lang w:val="ru-RU"/>
        </w:rPr>
        <w:t>зачатке недопустимо. Работа «как большие» поощряется. Толь</w:t>
        <w:softHyphen/>
      </w:r>
      <w:r>
        <w:rPr>
          <w:spacing w:val="-6"/>
          <w:sz w:val="23"/>
          <w:szCs w:val="23"/>
          <w:lang w:val="ru-RU"/>
        </w:rPr>
        <w:t xml:space="preserve">ко сознание до трех лет вместит легко общину. Как ошибочно </w:t>
      </w:r>
      <w:r>
        <w:rPr>
          <w:spacing w:val="-5"/>
          <w:sz w:val="23"/>
          <w:szCs w:val="23"/>
          <w:lang w:val="ru-RU"/>
        </w:rPr>
        <w:t>думать, что ребенку нужно дать его вещи, ибо ребенок легко поймет, как могут быть вещи общими.</w:t>
      </w:r>
    </w:p>
    <w:p>
      <w:pPr>
        <w:pStyle w:val="Style16"/>
        <w:spacing w:before="0" w:after="0"/>
        <w:ind w:left="34" w:right="6" w:firstLine="533"/>
        <w:rPr/>
      </w:pPr>
      <w:r>
        <w:rPr>
          <w:spacing w:val="-10"/>
          <w:sz w:val="23"/>
          <w:szCs w:val="23"/>
          <w:lang w:val="ru-RU"/>
        </w:rPr>
        <w:t>Сознание — «все могу» не есть хвастовство, но лишь осозна</w:t>
        <w:softHyphen/>
      </w:r>
      <w:r>
        <w:rPr>
          <w:sz w:val="23"/>
          <w:szCs w:val="23"/>
          <w:lang w:val="ru-RU"/>
        </w:rPr>
        <w:t>ние аппарата. Самый убогий может найти провод к Беспредель</w:t>
        <w:softHyphen/>
      </w:r>
      <w:r>
        <w:rPr>
          <w:spacing w:val="-7"/>
          <w:sz w:val="23"/>
          <w:szCs w:val="23"/>
          <w:lang w:val="ru-RU"/>
        </w:rPr>
        <w:t>ности, ибо каждый труд в качестве своем открывает затворы».</w:t>
      </w:r>
    </w:p>
    <w:p>
      <w:pPr>
        <w:pStyle w:val="Style16"/>
        <w:spacing w:before="0" w:after="0"/>
        <w:ind w:left="34" w:right="6" w:firstLine="533"/>
        <w:jc w:val="right"/>
        <w:rPr/>
      </w:pPr>
      <w:r>
        <w:rPr>
          <w:spacing w:val="-7"/>
          <w:sz w:val="23"/>
          <w:szCs w:val="23"/>
          <w:lang w:val="ru-RU"/>
        </w:rPr>
        <w:t>Напутствие Вождю, 23</w:t>
      </w:r>
    </w:p>
    <w:p>
      <w:pPr>
        <w:pStyle w:val="Style16"/>
        <w:spacing w:before="120" w:after="0"/>
        <w:ind w:left="34" w:right="6" w:firstLine="533"/>
        <w:rPr>
          <w:spacing w:val="-5"/>
          <w:sz w:val="23"/>
          <w:szCs w:val="23"/>
          <w:lang w:val="ru-RU"/>
        </w:rPr>
      </w:pPr>
      <w:r>
        <w:rPr>
          <w:spacing w:val="-5"/>
          <w:sz w:val="23"/>
          <w:szCs w:val="23"/>
          <w:lang w:val="ru-RU"/>
        </w:rPr>
        <w:t>Нужно ввести духовные беседы в школах.</w:t>
      </w:r>
    </w:p>
    <w:p>
      <w:pPr>
        <w:pStyle w:val="Style16"/>
        <w:spacing w:before="0" w:after="0"/>
        <w:ind w:left="34" w:right="6" w:firstLine="533"/>
        <w:rPr/>
      </w:pPr>
      <w:r>
        <w:rPr>
          <w:spacing w:val="-3"/>
          <w:sz w:val="23"/>
          <w:szCs w:val="23"/>
          <w:lang w:val="ru-RU"/>
        </w:rPr>
        <w:t>«Необходимо проверить программы школ и усилить ли</w:t>
        <w:softHyphen/>
      </w:r>
      <w:r>
        <w:rPr>
          <w:spacing w:val="-5"/>
          <w:sz w:val="23"/>
          <w:szCs w:val="23"/>
          <w:lang w:val="ru-RU"/>
        </w:rPr>
        <w:t>нию достоверного познания. Идеализм суеверия загоняет лю</w:t>
        <w:softHyphen/>
      </w:r>
      <w:r>
        <w:rPr>
          <w:spacing w:val="-4"/>
          <w:sz w:val="23"/>
          <w:szCs w:val="23"/>
          <w:lang w:val="ru-RU"/>
        </w:rPr>
        <w:t xml:space="preserve">дей в щели ужаса. Необходимо это выправление школьного </w:t>
      </w:r>
      <w:r>
        <w:rPr>
          <w:spacing w:val="-5"/>
          <w:sz w:val="23"/>
          <w:szCs w:val="23"/>
          <w:lang w:val="ru-RU"/>
        </w:rPr>
        <w:t xml:space="preserve">мышления провести немедленно, иначе еще одно поколение </w:t>
      </w:r>
      <w:r>
        <w:rPr>
          <w:spacing w:val="-6"/>
          <w:sz w:val="23"/>
          <w:szCs w:val="23"/>
          <w:lang w:val="ru-RU"/>
        </w:rPr>
        <w:t>недоумков будет позорить планету. Нужно усилить естествоз</w:t>
        <w:softHyphen/>
      </w:r>
      <w:r>
        <w:rPr>
          <w:spacing w:val="-3"/>
          <w:sz w:val="23"/>
          <w:szCs w:val="23"/>
          <w:lang w:val="ru-RU"/>
        </w:rPr>
        <w:t xml:space="preserve">нание, поняв значение этого слова. Биология, астрофизика, </w:t>
      </w:r>
      <w:r>
        <w:rPr>
          <w:spacing w:val="-5"/>
          <w:sz w:val="23"/>
          <w:szCs w:val="23"/>
          <w:lang w:val="ru-RU"/>
        </w:rPr>
        <w:t xml:space="preserve">химия привлекают внимание самого раннего детского мозга. </w:t>
      </w:r>
      <w:r>
        <w:rPr>
          <w:spacing w:val="-4"/>
          <w:sz w:val="23"/>
          <w:szCs w:val="23"/>
          <w:lang w:val="ru-RU"/>
        </w:rPr>
        <w:t>Дайте детям возможность мыслить. Также углубите курс на</w:t>
        <w:softHyphen/>
      </w:r>
      <w:r>
        <w:rPr>
          <w:spacing w:val="-5"/>
          <w:sz w:val="23"/>
          <w:szCs w:val="23"/>
          <w:lang w:val="ru-RU"/>
        </w:rPr>
        <w:t>чальных школ. Это совет для немедленного применения».</w:t>
      </w:r>
    </w:p>
    <w:p>
      <w:pPr>
        <w:pStyle w:val="Style16"/>
        <w:spacing w:before="0" w:after="0"/>
        <w:ind w:left="34" w:right="6" w:firstLine="533"/>
        <w:jc w:val="right"/>
        <w:rPr/>
      </w:pPr>
      <w:r>
        <w:rPr>
          <w:spacing w:val="-7"/>
          <w:sz w:val="23"/>
          <w:szCs w:val="23"/>
          <w:lang w:val="ru-RU"/>
        </w:rPr>
        <w:t>Напутствие Вождю, 25</w:t>
      </w:r>
    </w:p>
    <w:p>
      <w:pPr>
        <w:pStyle w:val="Style16"/>
        <w:spacing w:before="120" w:after="0"/>
        <w:ind w:left="34" w:right="6" w:firstLine="533"/>
        <w:rPr/>
      </w:pPr>
      <w:r>
        <w:rPr>
          <w:spacing w:val="-7"/>
          <w:sz w:val="23"/>
          <w:szCs w:val="23"/>
          <w:lang w:val="ru-RU"/>
        </w:rPr>
        <w:t xml:space="preserve">«Направить сознание в будущее есть задача истинной школы. </w:t>
      </w:r>
      <w:r>
        <w:rPr>
          <w:spacing w:val="-3"/>
          <w:sz w:val="23"/>
          <w:szCs w:val="23"/>
          <w:lang w:val="ru-RU"/>
        </w:rPr>
        <w:t>Никто не хочет понять, что перенесение сознания в будущее</w:t>
      </w:r>
      <w:r>
        <w:rPr>
          <w:spacing w:val="1"/>
          <w:sz w:val="23"/>
          <w:szCs w:val="23"/>
          <w:lang w:val="ru-RU"/>
        </w:rPr>
        <w:t xml:space="preserve"> есть образование ведущего магнита. Но дело в том, что </w:t>
      </w:r>
      <w:r>
        <w:rPr>
          <w:spacing w:val="-4"/>
          <w:sz w:val="23"/>
          <w:szCs w:val="23"/>
          <w:lang w:val="ru-RU"/>
        </w:rPr>
        <w:t>знание должно быть в полноте устремлено в будущее. Многие полагают, что можно иногда подумать о будущем и затем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>сно</w:t>
      </w:r>
      <w:r>
        <w:rPr>
          <w:spacing w:val="-1"/>
          <w:sz w:val="23"/>
          <w:szCs w:val="23"/>
          <w:lang w:val="ru-RU"/>
        </w:rPr>
        <w:t>ва купаться в прошлом. Нужно не отдельные мысли удел</w:t>
      </w:r>
      <w:r>
        <w:rPr>
          <w:spacing w:val="-6"/>
          <w:sz w:val="23"/>
          <w:szCs w:val="23"/>
          <w:lang w:val="ru-RU"/>
        </w:rPr>
        <w:t>ять будущему, но существо сознания настроить в ключе буду</w:t>
      </w:r>
      <w:r>
        <w:rPr>
          <w:spacing w:val="-5"/>
          <w:sz w:val="23"/>
          <w:szCs w:val="23"/>
          <w:lang w:val="ru-RU"/>
        </w:rPr>
        <w:t>щего. Нельзя принуждать себя к такой трансформации. Мож</w:t>
        <w:softHyphen/>
      </w:r>
      <w:r>
        <w:rPr>
          <w:spacing w:val="-4"/>
          <w:sz w:val="23"/>
          <w:szCs w:val="23"/>
          <w:lang w:val="ru-RU"/>
        </w:rPr>
        <w:t>но достичь, лишь полюбив будущее. Не многие любят буду</w:t>
      </w:r>
      <w:r>
        <w:rPr>
          <w:spacing w:val="-6"/>
          <w:sz w:val="23"/>
          <w:szCs w:val="23"/>
          <w:lang w:val="ru-RU"/>
        </w:rPr>
        <w:t xml:space="preserve">щее. Страна трудовой радости, совершенствуя качество труда, </w:t>
      </w:r>
      <w:r>
        <w:rPr>
          <w:spacing w:val="-10"/>
          <w:sz w:val="23"/>
          <w:szCs w:val="23"/>
          <w:lang w:val="ru-RU"/>
        </w:rPr>
        <w:t xml:space="preserve">может быть естественно увлечена в будущее. Обязанность вождя </w:t>
      </w:r>
      <w:r>
        <w:rPr>
          <w:bCs/>
          <w:spacing w:val="-4"/>
          <w:sz w:val="24"/>
          <w:szCs w:val="24"/>
          <w:lang w:val="ru-RU"/>
        </w:rPr>
        <w:t>—</w:t>
      </w:r>
      <w:r>
        <w:rPr>
          <w:spacing w:val="-4"/>
          <w:sz w:val="23"/>
          <w:szCs w:val="23"/>
          <w:lang w:val="ru-RU"/>
        </w:rPr>
        <w:t xml:space="preserve">  устремлять народ в будущее».</w:t>
      </w:r>
    </w:p>
    <w:p>
      <w:pPr>
        <w:pStyle w:val="Style16"/>
        <w:spacing w:before="0" w:after="0"/>
        <w:ind w:left="34" w:right="6" w:firstLine="533"/>
        <w:jc w:val="right"/>
        <w:rPr/>
      </w:pPr>
      <w:r>
        <w:rPr>
          <w:spacing w:val="-8"/>
          <w:sz w:val="23"/>
          <w:szCs w:val="23"/>
          <w:lang w:val="ru-RU"/>
        </w:rPr>
        <w:t>Мир Огненный 2, 60</w:t>
      </w:r>
    </w:p>
    <w:p>
      <w:pPr>
        <w:pStyle w:val="Style16"/>
        <w:spacing w:before="120" w:after="0"/>
        <w:ind w:left="34" w:right="6" w:firstLine="533"/>
        <w:rPr/>
      </w:pPr>
      <w:r>
        <w:rPr>
          <w:spacing w:val="-7"/>
          <w:sz w:val="23"/>
          <w:szCs w:val="23"/>
          <w:lang w:val="ru-RU"/>
        </w:rPr>
        <w:t xml:space="preserve">«Искусство мышления должно быть развиваемо в школах. </w:t>
      </w:r>
      <w:r>
        <w:rPr>
          <w:spacing w:val="-6"/>
          <w:sz w:val="23"/>
          <w:szCs w:val="23"/>
          <w:lang w:val="ru-RU"/>
        </w:rPr>
        <w:t xml:space="preserve">Каждое искусство нуждается в упражнении. Также мышление </w:t>
      </w:r>
      <w:r>
        <w:rPr>
          <w:spacing w:val="-5"/>
          <w:sz w:val="23"/>
          <w:szCs w:val="23"/>
          <w:lang w:val="ru-RU"/>
        </w:rPr>
        <w:t>должно быть усилено упражнением. Но такое углубление не должно быть тягостным и скучным, потому руководитель та</w:t>
        <w:softHyphen/>
      </w:r>
      <w:r>
        <w:rPr>
          <w:spacing w:val="-6"/>
          <w:sz w:val="23"/>
          <w:szCs w:val="23"/>
          <w:lang w:val="ru-RU"/>
        </w:rPr>
        <w:t xml:space="preserve">кого предмета должен быть истинным просвещенным. Можно </w:t>
      </w:r>
      <w:r>
        <w:rPr>
          <w:spacing w:val="-5"/>
          <w:sz w:val="23"/>
          <w:szCs w:val="23"/>
          <w:lang w:val="ru-RU"/>
        </w:rPr>
        <w:t xml:space="preserve">видеть, что самые ужасные бедствия в истории человечества происходили от неумения мыслить. Можно найти множество </w:t>
      </w:r>
      <w:r>
        <w:rPr>
          <w:spacing w:val="-7"/>
          <w:sz w:val="23"/>
          <w:szCs w:val="23"/>
          <w:lang w:val="ru-RU"/>
        </w:rPr>
        <w:t xml:space="preserve">примеров, когда срывчатое мышление и необузданные чувства </w:t>
      </w:r>
      <w:r>
        <w:rPr>
          <w:spacing w:val="-2"/>
          <w:sz w:val="23"/>
          <w:szCs w:val="23"/>
          <w:lang w:val="ru-RU"/>
        </w:rPr>
        <w:t xml:space="preserve">вели к пропасти целые народы. С другой стороны, леность </w:t>
      </w:r>
      <w:r>
        <w:rPr>
          <w:spacing w:val="-6"/>
          <w:sz w:val="23"/>
          <w:szCs w:val="23"/>
          <w:lang w:val="ru-RU"/>
        </w:rPr>
        <w:t>мышления и тяжкодумие разрушали уже сложенные возмож</w:t>
        <w:softHyphen/>
      </w:r>
      <w:r>
        <w:rPr>
          <w:spacing w:val="-5"/>
          <w:sz w:val="23"/>
          <w:szCs w:val="23"/>
          <w:lang w:val="ru-RU"/>
        </w:rPr>
        <w:t>ности. Сам вождь должен подать пример постоянного расши</w:t>
        <w:softHyphen/>
      </w:r>
      <w:r>
        <w:rPr>
          <w:spacing w:val="-6"/>
          <w:sz w:val="23"/>
          <w:szCs w:val="23"/>
          <w:lang w:val="ru-RU"/>
        </w:rPr>
        <w:t>рения мышления, чтобы приблизиться к предвидению. Конеч</w:t>
        <w:softHyphen/>
      </w:r>
      <w:r>
        <w:rPr>
          <w:spacing w:val="-7"/>
          <w:sz w:val="23"/>
          <w:szCs w:val="23"/>
          <w:lang w:val="ru-RU"/>
        </w:rPr>
        <w:t xml:space="preserve">но, предвидение происходит от общения с Иерархией. Но само </w:t>
      </w:r>
      <w:r>
        <w:rPr>
          <w:spacing w:val="-8"/>
          <w:sz w:val="23"/>
          <w:szCs w:val="23"/>
          <w:lang w:val="ru-RU"/>
        </w:rPr>
        <w:t xml:space="preserve">общение требует подвижного мышления и ясного устремления. </w:t>
      </w:r>
      <w:r>
        <w:rPr>
          <w:spacing w:val="-5"/>
          <w:sz w:val="23"/>
          <w:szCs w:val="23"/>
          <w:lang w:val="ru-RU"/>
        </w:rPr>
        <w:t>Искусство мышления не следует понимать как оккультное со</w:t>
        <w:softHyphen/>
        <w:t>средоточение. Ничего нет тайного в искусстве мышления и в утончении сознания. Лишь высокое качество добросовестнос</w:t>
        <w:softHyphen/>
      </w:r>
      <w:r>
        <w:rPr>
          <w:spacing w:val="-4"/>
          <w:sz w:val="23"/>
          <w:szCs w:val="23"/>
          <w:lang w:val="ru-RU"/>
        </w:rPr>
        <w:t xml:space="preserve">ти утвердит путь мыслителя. При этом никто не скажет, что мыслитель есть особая порода. Каждый ребенок может быть </w:t>
      </w:r>
      <w:r>
        <w:rPr>
          <w:spacing w:val="-5"/>
          <w:sz w:val="23"/>
          <w:szCs w:val="23"/>
          <w:lang w:val="ru-RU"/>
        </w:rPr>
        <w:t xml:space="preserve">направлен к мышлению. Так нужно рассматривать искусство </w:t>
      </w:r>
      <w:r>
        <w:rPr>
          <w:spacing w:val="-4"/>
          <w:sz w:val="23"/>
          <w:szCs w:val="23"/>
          <w:lang w:val="ru-RU"/>
        </w:rPr>
        <w:t>мышления как здоровье народа».</w:t>
      </w:r>
    </w:p>
    <w:p>
      <w:pPr>
        <w:pStyle w:val="Style16"/>
        <w:spacing w:before="0" w:after="0"/>
        <w:ind w:left="34" w:right="5" w:firstLine="533"/>
        <w:jc w:val="right"/>
        <w:rPr/>
      </w:pPr>
      <w:r>
        <w:rPr>
          <w:sz w:val="23"/>
          <w:szCs w:val="23"/>
          <w:lang w:val="ru-RU"/>
        </w:rPr>
        <w:t xml:space="preserve">                                                          </w:t>
      </w:r>
      <w:r>
        <w:rPr>
          <w:sz w:val="23"/>
          <w:szCs w:val="23"/>
          <w:lang w:val="ru-RU"/>
        </w:rPr>
        <w:t>Мир Огненный 2, 61</w:t>
      </w:r>
    </w:p>
    <w:p>
      <w:pPr>
        <w:pStyle w:val="Style16"/>
        <w:spacing w:before="120" w:after="0"/>
        <w:ind w:left="34" w:right="6" w:firstLine="533"/>
        <w:rPr/>
      </w:pPr>
      <w:r>
        <w:rPr>
          <w:spacing w:val="-3"/>
          <w:sz w:val="23"/>
          <w:szCs w:val="23"/>
          <w:lang w:val="ru-RU"/>
        </w:rPr>
        <w:t xml:space="preserve">«Эволюционные мировые процессы должны быть очень </w:t>
      </w:r>
      <w:r>
        <w:rPr>
          <w:spacing w:val="-7"/>
          <w:sz w:val="23"/>
          <w:szCs w:val="23"/>
          <w:lang w:val="ru-RU"/>
        </w:rPr>
        <w:t>увлекательно изложены в школах. Родина выливается из миро</w:t>
        <w:softHyphen/>
      </w:r>
      <w:r>
        <w:rPr>
          <w:spacing w:val="-5"/>
          <w:sz w:val="23"/>
          <w:szCs w:val="23"/>
          <w:lang w:val="ru-RU"/>
        </w:rPr>
        <w:t>вых процессов и должна занимать вполне обусловленное мес</w:t>
        <w:softHyphen/>
      </w:r>
      <w:r>
        <w:rPr>
          <w:spacing w:val="-6"/>
          <w:sz w:val="23"/>
          <w:szCs w:val="23"/>
          <w:lang w:val="ru-RU"/>
        </w:rPr>
        <w:t>то и значение. Каждый должен знать истинную ценность свое</w:t>
        <w:softHyphen/>
      </w:r>
      <w:r>
        <w:rPr>
          <w:spacing w:val="-5"/>
          <w:sz w:val="23"/>
          <w:szCs w:val="23"/>
          <w:lang w:val="ru-RU"/>
        </w:rPr>
        <w:t>го отечества, но оно не должно быть растущим древом в пус</w:t>
        <w:softHyphen/>
        <w:t xml:space="preserve">тыне, оно имеет свои сотрудничества со множеством народов. </w:t>
      </w:r>
      <w:r>
        <w:rPr>
          <w:spacing w:val="-4"/>
          <w:sz w:val="23"/>
          <w:szCs w:val="23"/>
          <w:lang w:val="ru-RU"/>
        </w:rPr>
        <w:t>Также и верование в высшую Справедливость придет от зна</w:t>
        <w:softHyphen/>
      </w:r>
      <w:r>
        <w:rPr>
          <w:spacing w:val="-3"/>
          <w:sz w:val="23"/>
          <w:szCs w:val="23"/>
          <w:lang w:val="ru-RU"/>
        </w:rPr>
        <w:t xml:space="preserve">ния действительности. Пусть процессы Мира найдут живых </w:t>
      </w:r>
      <w:r>
        <w:rPr>
          <w:spacing w:val="-5"/>
          <w:sz w:val="23"/>
          <w:szCs w:val="23"/>
          <w:lang w:val="ru-RU"/>
        </w:rPr>
        <w:t>толкователей. Нужно следить, чтобы эти великие пути народов не искажались в угоду невежеству».</w:t>
      </w:r>
    </w:p>
    <w:p>
      <w:pPr>
        <w:pStyle w:val="Style16"/>
        <w:spacing w:before="0" w:after="0"/>
        <w:ind w:left="34" w:right="6" w:firstLine="533"/>
        <w:jc w:val="right"/>
        <w:rPr/>
      </w:pPr>
      <w:r>
        <w:rPr>
          <w:spacing w:val="-8"/>
          <w:sz w:val="23"/>
          <w:szCs w:val="23"/>
          <w:lang w:val="ru-RU"/>
        </w:rPr>
        <w:t xml:space="preserve">                                                                                                                                          </w:t>
      </w:r>
      <w:r>
        <w:rPr>
          <w:spacing w:val="-8"/>
          <w:sz w:val="23"/>
          <w:szCs w:val="23"/>
          <w:lang w:val="ru-RU"/>
        </w:rPr>
        <w:t>Мир Огненный 2, 62</w:t>
      </w:r>
    </w:p>
    <w:p>
      <w:pPr>
        <w:pStyle w:val="Style16"/>
        <w:spacing w:before="120" w:after="0"/>
        <w:ind w:left="34" w:right="6" w:firstLine="533"/>
        <w:rPr/>
      </w:pPr>
      <w:r>
        <w:rPr>
          <w:spacing w:val="-5"/>
          <w:sz w:val="23"/>
          <w:szCs w:val="23"/>
          <w:lang w:val="ru-RU"/>
        </w:rPr>
        <w:t>Перевоспитать взрослых, обладающих вполне сложивши</w:t>
        <w:softHyphen/>
      </w:r>
      <w:r>
        <w:rPr>
          <w:spacing w:val="-4"/>
          <w:sz w:val="23"/>
          <w:szCs w:val="23"/>
          <w:lang w:val="ru-RU"/>
        </w:rPr>
        <w:t>мися воззрениями и привычками, конечно значительно труд</w:t>
        <w:softHyphen/>
      </w:r>
      <w:r>
        <w:rPr>
          <w:spacing w:val="-7"/>
          <w:sz w:val="23"/>
          <w:szCs w:val="23"/>
          <w:lang w:val="ru-RU"/>
        </w:rPr>
        <w:t>нее; но и на них можно влиять, помимо бесед, лекций и литера</w:t>
        <w:softHyphen/>
      </w:r>
      <w:r>
        <w:rPr>
          <w:spacing w:val="-5"/>
          <w:sz w:val="23"/>
          <w:szCs w:val="23"/>
          <w:lang w:val="ru-RU"/>
        </w:rPr>
        <w:t>туры, хотя бы подбором на руководящие места тех лиц, кото</w:t>
        <w:softHyphen/>
      </w:r>
      <w:r>
        <w:rPr>
          <w:spacing w:val="-3"/>
          <w:sz w:val="23"/>
          <w:szCs w:val="23"/>
          <w:lang w:val="ru-RU"/>
        </w:rPr>
        <w:t xml:space="preserve">рые проявили не только знание великих законов природы и </w:t>
      </w:r>
      <w:r>
        <w:rPr>
          <w:spacing w:val="-4"/>
          <w:sz w:val="23"/>
          <w:szCs w:val="23"/>
          <w:lang w:val="ru-RU"/>
        </w:rPr>
        <w:t xml:space="preserve">жизни, но равно и стремление к проведению их в жизнь. Ибо </w:t>
      </w:r>
      <w:r>
        <w:rPr>
          <w:spacing w:val="-5"/>
          <w:sz w:val="23"/>
          <w:szCs w:val="23"/>
          <w:lang w:val="ru-RU"/>
        </w:rPr>
        <w:t>от этих руководящих лиц зависит проведение обучения и раз</w:t>
        <w:softHyphen/>
      </w:r>
      <w:r>
        <w:rPr>
          <w:spacing w:val="-7"/>
          <w:sz w:val="23"/>
          <w:szCs w:val="23"/>
          <w:lang w:val="ru-RU"/>
        </w:rPr>
        <w:t>ных мероприятий под флагом культуры и человечности. Насы</w:t>
        <w:softHyphen/>
      </w:r>
      <w:r>
        <w:rPr>
          <w:spacing w:val="-6"/>
          <w:sz w:val="23"/>
          <w:szCs w:val="23"/>
          <w:lang w:val="ru-RU"/>
        </w:rPr>
        <w:t>щая все свои действия терпимостью, гуманностью и любовью, они станут созидателями таких основ, которые дадут наиболь</w:t>
        <w:softHyphen/>
      </w:r>
      <w:r>
        <w:rPr>
          <w:spacing w:val="-5"/>
          <w:sz w:val="23"/>
          <w:szCs w:val="23"/>
          <w:lang w:val="ru-RU"/>
        </w:rPr>
        <w:t xml:space="preserve">шее благо всем лицам, соприкасающимся с ними. Такие люди </w:t>
      </w:r>
      <w:r>
        <w:rPr>
          <w:spacing w:val="-3"/>
          <w:sz w:val="23"/>
          <w:szCs w:val="23"/>
          <w:lang w:val="ru-RU"/>
        </w:rPr>
        <w:t xml:space="preserve">вокруг своего главы создадут тот ореол мудрого правления, </w:t>
      </w:r>
      <w:r>
        <w:rPr>
          <w:spacing w:val="-4"/>
          <w:sz w:val="23"/>
          <w:szCs w:val="23"/>
          <w:lang w:val="ru-RU"/>
        </w:rPr>
        <w:t xml:space="preserve">который надолго будет памятен потомкам, ибо только при их </w:t>
      </w:r>
      <w:r>
        <w:rPr>
          <w:spacing w:val="-3"/>
          <w:sz w:val="23"/>
          <w:szCs w:val="23"/>
          <w:lang w:val="ru-RU"/>
        </w:rPr>
        <w:t>управлении стране будет гарантировано счастье, мир и про</w:t>
        <w:softHyphen/>
      </w:r>
      <w:r>
        <w:rPr>
          <w:spacing w:val="-10"/>
          <w:sz w:val="23"/>
          <w:szCs w:val="23"/>
          <w:lang w:val="ru-RU"/>
        </w:rPr>
        <w:t>цветание.</w:t>
      </w:r>
    </w:p>
    <w:p>
      <w:pPr>
        <w:pStyle w:val="Style16"/>
        <w:spacing w:before="0" w:after="0"/>
        <w:ind w:left="34" w:right="5" w:firstLine="533"/>
        <w:rPr/>
      </w:pPr>
      <w:r>
        <w:rPr>
          <w:spacing w:val="-8"/>
          <w:sz w:val="23"/>
          <w:szCs w:val="23"/>
          <w:lang w:val="ru-RU"/>
        </w:rPr>
        <w:t>Перевоспитать людей можно тогда, когда человек уже спо</w:t>
        <w:softHyphen/>
      </w:r>
      <w:r>
        <w:rPr>
          <w:spacing w:val="-6"/>
          <w:sz w:val="23"/>
          <w:szCs w:val="23"/>
          <w:lang w:val="ru-RU"/>
        </w:rPr>
        <w:t>собен отрешиться от всего мешающего и тормозящего продви</w:t>
        <w:softHyphen/>
      </w:r>
      <w:r>
        <w:rPr>
          <w:spacing w:val="-5"/>
          <w:sz w:val="23"/>
          <w:szCs w:val="23"/>
          <w:lang w:val="ru-RU"/>
        </w:rPr>
        <w:t>жение его вперед. К этим задерживающим качествам, прежде всего, нужно причислить наши привычки к старому, предрас</w:t>
        <w:softHyphen/>
      </w:r>
      <w:r>
        <w:rPr>
          <w:spacing w:val="-6"/>
          <w:sz w:val="23"/>
          <w:szCs w:val="23"/>
          <w:lang w:val="ru-RU"/>
        </w:rPr>
        <w:t xml:space="preserve">судки и страх перед карами за «отступничество». Всё это есть </w:t>
      </w:r>
      <w:r>
        <w:rPr>
          <w:spacing w:val="-3"/>
          <w:sz w:val="23"/>
          <w:szCs w:val="23"/>
          <w:lang w:val="ru-RU"/>
        </w:rPr>
        <w:t xml:space="preserve">воистину путы, наложенные с детства всем укладом нашей </w:t>
      </w:r>
      <w:r>
        <w:rPr>
          <w:spacing w:val="-5"/>
          <w:sz w:val="23"/>
          <w:szCs w:val="23"/>
          <w:lang w:val="ru-RU"/>
        </w:rPr>
        <w:t>жизни. Но об этом будет сказано далее, а сейчас следует отме</w:t>
        <w:softHyphen/>
        <w:t xml:space="preserve">тить, что огромная работа всех предшествующих воплощений </w:t>
      </w:r>
      <w:r>
        <w:rPr>
          <w:spacing w:val="-4"/>
          <w:sz w:val="23"/>
          <w:szCs w:val="23"/>
          <w:lang w:val="ru-RU"/>
        </w:rPr>
        <w:t>в области расширения мировоззрения и самосознания, подго</w:t>
        <w:softHyphen/>
      </w:r>
      <w:r>
        <w:rPr>
          <w:spacing w:val="-5"/>
          <w:sz w:val="23"/>
          <w:szCs w:val="23"/>
          <w:lang w:val="ru-RU"/>
        </w:rPr>
        <w:t>товившая нас к новому этапу нашей жизни, приносится в жер</w:t>
        <w:softHyphen/>
        <w:t>тву косности наших привычек.</w:t>
      </w:r>
    </w:p>
    <w:p>
      <w:pPr>
        <w:pStyle w:val="Style16"/>
        <w:spacing w:before="0" w:after="0"/>
        <w:ind w:left="34" w:right="5" w:firstLine="533"/>
        <w:rPr>
          <w:spacing w:val="-2"/>
          <w:sz w:val="23"/>
          <w:szCs w:val="23"/>
          <w:lang w:val="ru-RU"/>
        </w:rPr>
      </w:pPr>
      <w:r>
        <w:rPr>
          <w:spacing w:val="-6"/>
          <w:sz w:val="23"/>
          <w:szCs w:val="23"/>
          <w:lang w:val="ru-RU"/>
        </w:rPr>
        <w:t xml:space="preserve">Великое Учение, данное нашим Учителем Христом, всегда </w:t>
      </w:r>
      <w:r>
        <w:rPr>
          <w:spacing w:val="-5"/>
          <w:sz w:val="23"/>
          <w:szCs w:val="23"/>
          <w:lang w:val="ru-RU"/>
        </w:rPr>
        <w:t xml:space="preserve">будет с нами, ибо Оно есть Истина. Но нашим современникам </w:t>
      </w:r>
      <w:r>
        <w:rPr>
          <w:spacing w:val="-3"/>
          <w:sz w:val="23"/>
          <w:szCs w:val="23"/>
          <w:lang w:val="ru-RU"/>
        </w:rPr>
        <w:t xml:space="preserve">дорого не это Учение, а вся обрядовая сторона и догматика, </w:t>
      </w:r>
      <w:r>
        <w:rPr>
          <w:spacing w:val="-5"/>
          <w:sz w:val="23"/>
          <w:szCs w:val="23"/>
          <w:lang w:val="ru-RU"/>
        </w:rPr>
        <w:t xml:space="preserve">наслоенная веками и порожденная людьми, не понявшими его </w:t>
      </w:r>
      <w:r>
        <w:rPr>
          <w:spacing w:val="-6"/>
          <w:sz w:val="23"/>
          <w:szCs w:val="23"/>
          <w:lang w:val="ru-RU"/>
        </w:rPr>
        <w:t xml:space="preserve">сущности и разъединившимися на пустяках. Был бы странным </w:t>
      </w:r>
      <w:r>
        <w:rPr>
          <w:spacing w:val="-5"/>
          <w:sz w:val="23"/>
          <w:szCs w:val="23"/>
          <w:lang w:val="ru-RU"/>
        </w:rPr>
        <w:t>и жалким спор растений в саду, превозносящих каждое своего садовника и хвастающихся теми методами, которые применя</w:t>
        <w:softHyphen/>
      </w:r>
      <w:r>
        <w:rPr>
          <w:spacing w:val="-8"/>
          <w:sz w:val="23"/>
          <w:szCs w:val="23"/>
          <w:lang w:val="ru-RU"/>
        </w:rPr>
        <w:t xml:space="preserve">ются ими для взращивания этих растений, не понимая при этом, </w:t>
      </w:r>
      <w:r>
        <w:rPr>
          <w:spacing w:val="-4"/>
          <w:sz w:val="23"/>
          <w:szCs w:val="23"/>
          <w:lang w:val="ru-RU"/>
        </w:rPr>
        <w:t>что особенности каждого из них требуют иного ухода. Наши Садовники-Посланники имеют единого Хозяина, и не нам на</w:t>
        <w:softHyphen/>
        <w:t>граждать или критиковать Их. Мы же, имея свои представле</w:t>
        <w:softHyphen/>
        <w:t xml:space="preserve">ния о том, как о нас следует заботиться, превращаем Их из </w:t>
      </w:r>
      <w:r>
        <w:rPr>
          <w:spacing w:val="-2"/>
          <w:sz w:val="23"/>
          <w:szCs w:val="23"/>
          <w:vertAlign w:val="superscript"/>
          <w:lang w:val="ru-RU"/>
        </w:rPr>
        <w:t>у</w:t>
      </w:r>
      <w:r>
        <w:rPr>
          <w:spacing w:val="-2"/>
          <w:sz w:val="23"/>
          <w:szCs w:val="23"/>
          <w:lang w:val="ru-RU"/>
        </w:rPr>
        <w:t xml:space="preserve">чителей и наставников в наших нянек. Мы забываем, что и </w:t>
      </w:r>
      <w:r>
        <w:rPr>
          <w:bCs/>
          <w:spacing w:val="-3"/>
          <w:sz w:val="24"/>
          <w:szCs w:val="24"/>
          <w:lang w:val="ru-RU"/>
        </w:rPr>
        <w:t xml:space="preserve">мы являемся учителями перед своими детьми, но, поучая их </w:t>
      </w:r>
      <w:r>
        <w:rPr>
          <w:bCs/>
          <w:spacing w:val="-4"/>
          <w:sz w:val="24"/>
          <w:szCs w:val="24"/>
          <w:lang w:val="ru-RU"/>
        </w:rPr>
        <w:t>тому, что уже познали сами. В то же время мы подвержены великой эволюции тех собственных качеств, которых еще не достигли сами. Поучая одних, мы сами учимся у других, пре</w:t>
        <w:softHyphen/>
      </w:r>
      <w:r>
        <w:rPr>
          <w:bCs/>
          <w:spacing w:val="-5"/>
          <w:sz w:val="24"/>
          <w:szCs w:val="24"/>
          <w:lang w:val="ru-RU"/>
        </w:rPr>
        <w:t xml:space="preserve">взошедших нас в чём-либо. Так и великих Учителей нельзя на </w:t>
      </w:r>
      <w:r>
        <w:rPr>
          <w:bCs/>
          <w:spacing w:val="-4"/>
          <w:sz w:val="24"/>
          <w:szCs w:val="24"/>
          <w:lang w:val="ru-RU"/>
        </w:rPr>
        <w:t>век привязать к себе. У них есть свои великие задачи не толь</w:t>
        <w:softHyphen/>
      </w:r>
      <w:r>
        <w:rPr>
          <w:bCs/>
          <w:spacing w:val="-3"/>
          <w:sz w:val="24"/>
          <w:szCs w:val="24"/>
          <w:lang w:val="ru-RU"/>
        </w:rPr>
        <w:t xml:space="preserve">ко перед нами, но и перед Самими Собою и единым нашим </w:t>
      </w:r>
      <w:r>
        <w:rPr>
          <w:bCs/>
          <w:spacing w:val="-4"/>
          <w:sz w:val="24"/>
          <w:szCs w:val="24"/>
          <w:lang w:val="ru-RU"/>
        </w:rPr>
        <w:t>Отцом.</w:t>
      </w:r>
    </w:p>
    <w:p>
      <w:pPr>
        <w:pStyle w:val="Style16"/>
        <w:spacing w:before="0" w:after="0"/>
        <w:ind w:left="34" w:right="5" w:firstLine="533"/>
        <w:rPr>
          <w:sz w:val="24"/>
          <w:szCs w:val="24"/>
        </w:rPr>
      </w:pPr>
      <w:r>
        <w:rPr>
          <w:bCs/>
          <w:spacing w:val="-4"/>
          <w:sz w:val="24"/>
          <w:szCs w:val="24"/>
          <w:lang w:val="ru-RU"/>
        </w:rPr>
        <w:t xml:space="preserve">Вспомните слова Христа: «Итак будьте совершенны, как </w:t>
      </w:r>
      <w:r>
        <w:rPr>
          <w:bCs/>
          <w:spacing w:val="-5"/>
          <w:sz w:val="24"/>
          <w:szCs w:val="24"/>
          <w:lang w:val="ru-RU"/>
        </w:rPr>
        <w:t>совершенен Отец ваш Небесный» (от Матфея 2 — 18).</w:t>
      </w:r>
    </w:p>
    <w:p>
      <w:pPr>
        <w:pStyle w:val="Style16"/>
        <w:spacing w:before="0" w:after="0"/>
        <w:ind w:left="34" w:right="5" w:firstLine="533"/>
        <w:rPr>
          <w:sz w:val="24"/>
          <w:szCs w:val="24"/>
        </w:rPr>
      </w:pPr>
      <w:r>
        <w:rPr>
          <w:bCs/>
          <w:spacing w:val="-7"/>
          <w:sz w:val="24"/>
          <w:szCs w:val="24"/>
          <w:lang w:val="ru-RU"/>
        </w:rPr>
        <w:t xml:space="preserve">И другие: «Отче мой! если возможно, да минует меня чаша </w:t>
      </w:r>
      <w:r>
        <w:rPr>
          <w:bCs/>
          <w:spacing w:val="-5"/>
          <w:sz w:val="24"/>
          <w:szCs w:val="24"/>
          <w:lang w:val="ru-RU"/>
        </w:rPr>
        <w:t>сия; впрочем не как Я хочу, но как Ты» (от Матфея 26 — 39).</w:t>
      </w:r>
    </w:p>
    <w:p>
      <w:pPr>
        <w:pStyle w:val="Style16"/>
        <w:spacing w:before="0" w:after="0"/>
        <w:ind w:left="34" w:right="5" w:firstLine="533"/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 xml:space="preserve">Вдумайтесь в них, и вы поймёте, что совершенство Отца — </w:t>
      </w:r>
      <w:r>
        <w:rPr>
          <w:bCs/>
          <w:spacing w:val="-6"/>
          <w:sz w:val="24"/>
          <w:szCs w:val="24"/>
          <w:lang w:val="ru-RU"/>
        </w:rPr>
        <w:t xml:space="preserve">это Беспредельность, а всё, рожденное на Земле, не может ещё </w:t>
      </w:r>
      <w:r>
        <w:rPr>
          <w:bCs/>
          <w:spacing w:val="-4"/>
          <w:sz w:val="24"/>
          <w:szCs w:val="24"/>
          <w:lang w:val="ru-RU"/>
        </w:rPr>
        <w:t xml:space="preserve">обладать этою великою Беспредельностью своих качеств. Не </w:t>
      </w:r>
      <w:r>
        <w:rPr>
          <w:bCs/>
          <w:spacing w:val="-7"/>
          <w:sz w:val="24"/>
          <w:szCs w:val="24"/>
          <w:lang w:val="ru-RU"/>
        </w:rPr>
        <w:t>отрицать и разъединяться наша задача, а согласовывать и изыс</w:t>
        <w:softHyphen/>
      </w:r>
      <w:r>
        <w:rPr>
          <w:bCs/>
          <w:sz w:val="24"/>
          <w:szCs w:val="24"/>
          <w:lang w:val="ru-RU"/>
        </w:rPr>
        <w:t xml:space="preserve">кивать обобщающие стороны жизни, ведущие к синтезу во всём. </w:t>
      </w:r>
      <w:r>
        <w:rPr>
          <w:bCs/>
          <w:spacing w:val="-7"/>
          <w:sz w:val="24"/>
          <w:szCs w:val="24"/>
          <w:lang w:val="ru-RU"/>
        </w:rPr>
        <w:t xml:space="preserve">Не изыскивать противоречия в мире и Учителях — их нет, есть </w:t>
      </w:r>
      <w:r>
        <w:rPr>
          <w:bCs/>
          <w:spacing w:val="-4"/>
          <w:sz w:val="24"/>
          <w:szCs w:val="24"/>
          <w:lang w:val="ru-RU"/>
        </w:rPr>
        <w:t xml:space="preserve">только наше непонимание. Это одно из самых слабых мест у </w:t>
      </w:r>
      <w:r>
        <w:rPr>
          <w:bCs/>
          <w:spacing w:val="-7"/>
          <w:sz w:val="24"/>
          <w:szCs w:val="24"/>
          <w:lang w:val="ru-RU"/>
        </w:rPr>
        <w:t>людей.</w:t>
      </w:r>
    </w:p>
    <w:p>
      <w:pPr>
        <w:pStyle w:val="Style16"/>
        <w:spacing w:before="0" w:after="0"/>
        <w:ind w:left="34" w:right="5" w:firstLine="533"/>
        <w:rPr>
          <w:sz w:val="24"/>
          <w:szCs w:val="24"/>
        </w:rPr>
      </w:pPr>
      <w:r>
        <w:rPr>
          <w:bCs/>
          <w:spacing w:val="-6"/>
          <w:sz w:val="24"/>
          <w:szCs w:val="24"/>
          <w:lang w:val="ru-RU"/>
        </w:rPr>
        <w:t xml:space="preserve">Мы учимся! Всё время в жизни учимся, хотя и не сознаём </w:t>
      </w:r>
      <w:r>
        <w:rPr>
          <w:bCs/>
          <w:spacing w:val="-4"/>
          <w:sz w:val="24"/>
          <w:szCs w:val="24"/>
          <w:lang w:val="ru-RU"/>
        </w:rPr>
        <w:t>того. При сознании же всякая работа спорится быстрей и луч</w:t>
        <w:softHyphen/>
        <w:t xml:space="preserve">ше. На то и дана нам жизнь, чтобы научиться владеть собою, </w:t>
      </w:r>
      <w:r>
        <w:rPr>
          <w:bCs/>
          <w:spacing w:val="-5"/>
          <w:sz w:val="24"/>
          <w:szCs w:val="24"/>
          <w:lang w:val="ru-RU"/>
        </w:rPr>
        <w:t>развиваться, мыслить и любить. Как было бы хорошо, если бы и для взрослых были школы, и сколько важных и нужных зна</w:t>
        <w:softHyphen/>
      </w:r>
      <w:r>
        <w:rPr>
          <w:bCs/>
          <w:spacing w:val="-3"/>
          <w:sz w:val="24"/>
          <w:szCs w:val="24"/>
          <w:lang w:val="ru-RU"/>
        </w:rPr>
        <w:t>ний можно было бы преподать и получить там.</w:t>
      </w:r>
    </w:p>
    <w:p>
      <w:pPr>
        <w:pStyle w:val="Style16"/>
        <w:spacing w:before="0" w:after="0"/>
        <w:ind w:left="34" w:right="5" w:firstLine="533"/>
        <w:rPr>
          <w:sz w:val="24"/>
          <w:szCs w:val="24"/>
        </w:rPr>
      </w:pPr>
      <w:r>
        <w:rPr>
          <w:bCs/>
          <w:spacing w:val="-5"/>
          <w:sz w:val="24"/>
          <w:szCs w:val="24"/>
          <w:lang w:val="ru-RU"/>
        </w:rPr>
        <w:t>Об этом прекрасно сказано в Учении, а потому не могу не привести этого места:</w:t>
      </w:r>
    </w:p>
    <w:p>
      <w:pPr>
        <w:pStyle w:val="Style16"/>
        <w:spacing w:before="0" w:after="0"/>
        <w:ind w:left="34" w:right="5" w:firstLine="533"/>
        <w:rPr>
          <w:bCs/>
          <w:spacing w:val="2"/>
          <w:sz w:val="24"/>
          <w:szCs w:val="24"/>
          <w:lang w:val="ru-RU"/>
        </w:rPr>
      </w:pPr>
      <w:r>
        <w:rPr>
          <w:bCs/>
          <w:spacing w:val="-7"/>
          <w:sz w:val="24"/>
          <w:szCs w:val="24"/>
          <w:lang w:val="ru-RU"/>
        </w:rPr>
        <w:t>«Обычная ошибка, что люди перестают учиться после шко</w:t>
        <w:softHyphen/>
      </w:r>
      <w:r>
        <w:rPr>
          <w:bCs/>
          <w:spacing w:val="-5"/>
          <w:sz w:val="24"/>
          <w:szCs w:val="24"/>
          <w:lang w:val="ru-RU"/>
        </w:rPr>
        <w:t>лы. Пифагорейцы и тому подобные философские школы Гре</w:t>
        <w:softHyphen/>
      </w:r>
      <w:r>
        <w:rPr>
          <w:bCs/>
          <w:spacing w:val="-3"/>
          <w:sz w:val="24"/>
          <w:szCs w:val="24"/>
          <w:lang w:val="ru-RU"/>
        </w:rPr>
        <w:t xml:space="preserve">ции, Индии и Китая дают достаточно примеры постоянного </w:t>
      </w:r>
      <w:r>
        <w:rPr>
          <w:bCs/>
          <w:spacing w:val="-8"/>
          <w:sz w:val="24"/>
          <w:szCs w:val="24"/>
          <w:lang w:val="ru-RU"/>
        </w:rPr>
        <w:t>учения. Действительно, ограничение лишь обязательными шко</w:t>
        <w:softHyphen/>
      </w:r>
      <w:r>
        <w:rPr>
          <w:bCs/>
          <w:spacing w:val="-4"/>
          <w:sz w:val="24"/>
          <w:szCs w:val="24"/>
          <w:lang w:val="ru-RU"/>
        </w:rPr>
        <w:t>лами образования показывает явление невежества. Обязатель</w:t>
        <w:softHyphen/>
      </w:r>
      <w:r>
        <w:rPr>
          <w:bCs/>
          <w:spacing w:val="-5"/>
          <w:sz w:val="24"/>
          <w:szCs w:val="24"/>
          <w:lang w:val="ru-RU"/>
        </w:rPr>
        <w:t xml:space="preserve">ная школа должна быть лишь входом в настоящее познавание. </w:t>
      </w:r>
      <w:r>
        <w:rPr>
          <w:bCs/>
          <w:spacing w:val="-4"/>
          <w:sz w:val="24"/>
          <w:szCs w:val="24"/>
          <w:lang w:val="ru-RU"/>
        </w:rPr>
        <w:t xml:space="preserve">Если разделить человечество на три категории: на вообще не </w:t>
      </w:r>
      <w:r>
        <w:rPr>
          <w:bCs/>
          <w:spacing w:val="-3"/>
          <w:sz w:val="24"/>
          <w:szCs w:val="24"/>
          <w:lang w:val="ru-RU"/>
        </w:rPr>
        <w:t xml:space="preserve">знающих школы, на ограниченных обязательным школьным </w:t>
      </w:r>
      <w:r>
        <w:rPr>
          <w:bCs/>
          <w:spacing w:val="-5"/>
          <w:sz w:val="24"/>
          <w:szCs w:val="24"/>
          <w:lang w:val="ru-RU"/>
        </w:rPr>
        <w:t xml:space="preserve">образованием и на продолжающих познавание, — то последнее </w:t>
      </w:r>
      <w:r>
        <w:rPr>
          <w:bCs/>
          <w:spacing w:val="2"/>
          <w:sz w:val="24"/>
          <w:szCs w:val="24"/>
          <w:lang w:val="ru-RU"/>
        </w:rPr>
        <w:t xml:space="preserve">число окажется удивительно ничтожным. Это показывает </w:t>
      </w:r>
      <w:r>
        <w:rPr>
          <w:bCs/>
          <w:spacing w:val="-8"/>
          <w:sz w:val="24"/>
          <w:szCs w:val="24"/>
          <w:lang w:val="ru-RU"/>
        </w:rPr>
        <w:t>прежде всего, небрежение к будущим существованиям. В упад</w:t>
        <w:softHyphen/>
      </w:r>
      <w:r>
        <w:rPr>
          <w:bCs/>
          <w:spacing w:val="-7"/>
          <w:sz w:val="24"/>
          <w:szCs w:val="24"/>
          <w:lang w:val="ru-RU"/>
        </w:rPr>
        <w:t xml:space="preserve">ке духа людям нет дела даже до собственного будущего. Пусть </w:t>
      </w:r>
      <w:r>
        <w:rPr>
          <w:bCs/>
          <w:spacing w:val="-4"/>
          <w:sz w:val="24"/>
          <w:szCs w:val="24"/>
          <w:lang w:val="ru-RU"/>
        </w:rPr>
        <w:t xml:space="preserve">останется запись, что в настоящем, столь значительном году </w:t>
      </w:r>
      <w:r>
        <w:rPr>
          <w:bCs/>
          <w:spacing w:val="-5"/>
          <w:sz w:val="24"/>
          <w:szCs w:val="24"/>
          <w:lang w:val="ru-RU"/>
        </w:rPr>
        <w:t xml:space="preserve">приходится напоминать, что пригодно было тысячу лет назад. </w:t>
      </w:r>
      <w:r>
        <w:rPr>
          <w:bCs/>
          <w:spacing w:val="-1"/>
          <w:sz w:val="24"/>
          <w:szCs w:val="24"/>
          <w:lang w:val="ru-RU"/>
        </w:rPr>
        <w:t xml:space="preserve">Кроме начального образования, нужно помогать обучению </w:t>
      </w:r>
      <w:r>
        <w:rPr>
          <w:bCs/>
          <w:spacing w:val="-5"/>
          <w:sz w:val="24"/>
          <w:szCs w:val="24"/>
          <w:lang w:val="ru-RU"/>
        </w:rPr>
        <w:t xml:space="preserve">взрослых. Несколько поколений одновременно существует на </w:t>
      </w:r>
      <w:r>
        <w:rPr>
          <w:bCs/>
          <w:spacing w:val="-3"/>
          <w:sz w:val="24"/>
          <w:szCs w:val="24"/>
          <w:lang w:val="ru-RU"/>
        </w:rPr>
        <w:t xml:space="preserve">земле и одинаково мало устремляется к будущему, которого </w:t>
      </w:r>
      <w:r>
        <w:rPr>
          <w:bCs/>
          <w:spacing w:val="-7"/>
          <w:sz w:val="24"/>
          <w:szCs w:val="24"/>
          <w:lang w:val="ru-RU"/>
        </w:rPr>
        <w:t>им не миновать. Небрежность эта поразительна! Учения сдела</w:t>
        <w:softHyphen/>
      </w:r>
      <w:r>
        <w:rPr>
          <w:bCs/>
          <w:spacing w:val="-8"/>
          <w:sz w:val="24"/>
          <w:szCs w:val="24"/>
          <w:lang w:val="ru-RU"/>
        </w:rPr>
        <w:t xml:space="preserve">ны пустыми оболочками; между тем на простой праздник люди </w:t>
      </w:r>
      <w:r>
        <w:rPr>
          <w:bCs/>
          <w:spacing w:val="-4"/>
          <w:sz w:val="24"/>
          <w:szCs w:val="24"/>
          <w:lang w:val="ru-RU"/>
        </w:rPr>
        <w:t xml:space="preserve">стараются приодеться! Неужели для торжественной обители </w:t>
      </w:r>
      <w:r>
        <w:rPr>
          <w:bCs/>
          <w:spacing w:val="-6"/>
          <w:sz w:val="24"/>
          <w:szCs w:val="24"/>
          <w:lang w:val="ru-RU"/>
        </w:rPr>
        <w:t>Огненного Мира не приличествует запастись одеждою Света? Не в ханжестве, не в суеверии, но в просветлении можно радо</w:t>
        <w:softHyphen/>
      </w:r>
      <w:r>
        <w:rPr>
          <w:bCs/>
          <w:spacing w:val="-7"/>
          <w:sz w:val="24"/>
          <w:szCs w:val="24"/>
          <w:lang w:val="ru-RU"/>
        </w:rPr>
        <w:t xml:space="preserve">ваться не только детским школам, но и объединению взрослых </w:t>
      </w:r>
      <w:r>
        <w:rPr>
          <w:bCs/>
          <w:spacing w:val="-5"/>
          <w:sz w:val="24"/>
          <w:szCs w:val="24"/>
          <w:lang w:val="ru-RU"/>
        </w:rPr>
        <w:t>для постоянного познавания».</w:t>
      </w:r>
    </w:p>
    <w:p>
      <w:pPr>
        <w:pStyle w:val="Style16"/>
        <w:spacing w:before="0" w:after="0"/>
        <w:ind w:left="34" w:right="5" w:firstLine="533"/>
        <w:jc w:val="right"/>
        <w:rPr/>
      </w:pPr>
      <w:r>
        <w:rPr>
          <w:bCs/>
          <w:spacing w:val="-5"/>
          <w:sz w:val="24"/>
          <w:szCs w:val="24"/>
          <w:lang w:val="ru-RU"/>
        </w:rPr>
        <w:t xml:space="preserve">                                                                                                              </w:t>
      </w:r>
      <w:r>
        <w:rPr>
          <w:bCs/>
          <w:spacing w:val="-5"/>
          <w:sz w:val="24"/>
          <w:szCs w:val="24"/>
          <w:lang w:val="ru-RU"/>
        </w:rPr>
        <w:t xml:space="preserve">Мир Огненный </w:t>
      </w:r>
      <w:r>
        <w:rPr>
          <w:bCs/>
          <w:spacing w:val="-5"/>
          <w:sz w:val="24"/>
          <w:szCs w:val="24"/>
          <w:lang w:val="en-US"/>
        </w:rPr>
        <w:t>1, 529</w:t>
      </w:r>
    </w:p>
    <w:p>
      <w:pPr>
        <w:pStyle w:val="Normal"/>
        <w:shd w:fill="FFFFFF" w:val="clear"/>
        <w:spacing w:before="240" w:after="120"/>
        <w:ind w:left="45" w:hanging="0"/>
        <w:jc w:val="center"/>
        <w:rPr>
          <w:sz w:val="24"/>
          <w:szCs w:val="24"/>
        </w:rPr>
      </w:pPr>
      <w:bookmarkStart w:id="34" w:name="питании"/>
      <w:bookmarkEnd w:id="34"/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О ПИТАНИИ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bookmarkStart w:id="35" w:name="питании"/>
      <w:bookmarkEnd w:id="35"/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 xml:space="preserve">«Хлеба и зрелищ!» Вот первые слова, выражающие вопль 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народов, сбросивших узду своих неразумных правителей, по</w:t>
        <w:softHyphen/>
        <w:t xml:space="preserve">казывая этим свой голод тела и духа. Какой из них больше — </w:t>
      </w:r>
      <w:r>
        <w:rPr>
          <w:rFonts w:cs="Times New Roman" w:ascii="Times New Roman" w:hAnsi="Times New Roman"/>
          <w:bCs/>
          <w:spacing w:val="-8"/>
          <w:sz w:val="24"/>
          <w:szCs w:val="24"/>
          <w:lang w:val="ru-RU"/>
        </w:rPr>
        <w:t>не берусь судить, но думаю, что духа. Ибо, при худших услови</w:t>
        <w:softHyphen/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ях, тело всё-таки кое-как питается, и, даже при худших прави</w:t>
        <w:softHyphen/>
        <w:t>телях, всё-таки кое-что делается в этом направлении; потреб</w:t>
        <w:softHyphen/>
      </w: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>ности же духа чувствуются, но не осознаются даже требующи</w:t>
        <w:softHyphen/>
      </w:r>
      <w:r>
        <w:rPr>
          <w:rFonts w:cs="Times New Roman" w:ascii="Times New Roman" w:hAnsi="Times New Roman"/>
          <w:bCs/>
          <w:spacing w:val="-10"/>
          <w:sz w:val="24"/>
          <w:szCs w:val="24"/>
          <w:lang w:val="ru-RU"/>
        </w:rPr>
        <w:t>ми этих зрелищ. Потому голод духа должен быть больше и глуб</w:t>
        <w:softHyphen/>
      </w: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>же голода тела. Не этот ли голод являлся всегда главной актив</w:t>
        <w:softHyphen/>
        <w:t xml:space="preserve">но-двигающей силой при различных выступлениях масс? Даже 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 xml:space="preserve">убеждаясь в том, что из этих выступлений ничего не выйдет, 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>люди находили в них определенное разнообразие в своих се</w:t>
        <w:softHyphen/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рых буднях. Как дети любят острые переживания в своих иг</w:t>
        <w:softHyphen/>
        <w:t xml:space="preserve">рах, так и взрослые, будучи всё ещё детьми, ради изменения, хотя бы на время, монотонной, скучной жизни, принимаются </w:t>
      </w: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>за рискованную игру. Не отрицая острой нужды таких выступ</w:t>
        <w:softHyphen/>
        <w:t>лений в массах народа во время стачек и революций, всё же при</w:t>
        <w:softHyphen/>
        <w:t xml:space="preserve">ходится сказать, что главной причиной их является голод духа. </w:t>
      </w:r>
      <w:r>
        <w:rPr>
          <w:rFonts w:cs="Times New Roman" w:ascii="Times New Roman" w:hAnsi="Times New Roman"/>
          <w:bCs/>
          <w:spacing w:val="-8"/>
          <w:sz w:val="24"/>
          <w:szCs w:val="24"/>
          <w:lang w:val="ru-RU"/>
        </w:rPr>
        <w:t>Он же является подсознательной причиной, того, что люди бро</w:t>
        <w:softHyphen/>
      </w: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 xml:space="preserve">саются в самые разные социалистические и коммунистические 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организации, начиняющими их различными суррогатами зна</w:t>
        <w:softHyphen/>
        <w:t xml:space="preserve">ний, односторонними сообщениями, алчными устремлениями </w:t>
      </w:r>
      <w:r>
        <w:rPr>
          <w:rFonts w:cs="Times New Roman" w:ascii="Times New Roman" w:hAnsi="Times New Roman"/>
          <w:bCs/>
          <w:spacing w:val="-8"/>
          <w:sz w:val="24"/>
          <w:szCs w:val="24"/>
          <w:lang w:val="ru-RU"/>
        </w:rPr>
        <w:t>к личным материальным выгодам. Со злобой и ненавистью они относятся ко всем иначе живущим и мыслящим, полные равно</w:t>
        <w:softHyphen/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>душия к внутренней духовной жизни челове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pacing w:val="-9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9"/>
          <w:sz w:val="24"/>
          <w:szCs w:val="24"/>
          <w:lang w:val="ru-RU"/>
        </w:rPr>
        <w:t xml:space="preserve">Известно, что при голоде тела пропадает и сила такого тела,; 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 xml:space="preserve">а при голоде духа отчаяние, безысходная тоска и влечение к </w:t>
      </w:r>
      <w:r>
        <w:rPr>
          <w:rFonts w:cs="Times New Roman" w:ascii="Times New Roman" w:hAnsi="Times New Roman"/>
          <w:bCs/>
          <w:spacing w:val="-5"/>
          <w:sz w:val="24"/>
          <w:szCs w:val="24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>чему-то светлому, иному, чем окружающие мрачные и однооб</w:t>
        <w:softHyphen/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 xml:space="preserve">разные будни, удесятеряют силы человека. Нельзя ли тот духовный порыв , 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 xml:space="preserve">который охватил всю Россию во время начала 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ru-RU"/>
        </w:rPr>
        <w:t>войны, во многом приписать голоду духа? «Лучше смерть на во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 xml:space="preserve">йне, </w:t>
      </w:r>
      <w:r>
        <w:rPr>
          <w:rFonts w:cs="Times New Roman" w:ascii="Times New Roman" w:hAnsi="Times New Roman"/>
          <w:bCs/>
          <w:spacing w:val="-6"/>
          <w:sz w:val="24"/>
          <w:szCs w:val="24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 xml:space="preserve">чем опостылевшие будни дома!», думали многие на ярких 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красочных митингах: «Все для войны!»</w:t>
      </w:r>
    </w:p>
    <w:p>
      <w:pPr>
        <w:pStyle w:val="Normal"/>
        <w:shd w:fill="FFFFFF" w:val="clear"/>
        <w:ind w:left="19" w:right="19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>Напрасно и теперь пренебрегают этим голодом духа, когд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>а ради мелочных, тщеславных и шовинистических целей на</w:t>
        <w:softHyphen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род лишают последнего, доступного для него питания духа. И 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 xml:space="preserve"> как часто это приводит ко многим весьма печальным след</w:t>
        <w:softHyphen/>
      </w:r>
      <w:r>
        <w:rPr>
          <w:rFonts w:cs="Times New Roman" w:ascii="Times New Roman" w:hAnsi="Times New Roman"/>
          <w:bCs/>
          <w:spacing w:val="-14"/>
          <w:sz w:val="24"/>
          <w:szCs w:val="24"/>
          <w:lang w:val="ru-RU"/>
        </w:rPr>
        <w:t>ствия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>Конечно, всегда нужно наблюдать за доброкачественнос</w:t>
        <w:softHyphen/>
      </w:r>
      <w:r>
        <w:rPr>
          <w:rFonts w:cs="Times New Roman" w:ascii="Times New Roman" w:hAnsi="Times New Roman"/>
          <w:bCs/>
          <w:spacing w:val="-3"/>
          <w:sz w:val="24"/>
          <w:szCs w:val="24"/>
          <w:lang w:val="ru-RU"/>
        </w:rPr>
        <w:t xml:space="preserve">тью народного питания, чтобы оно не только не приносило </w:t>
      </w: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>вреда, но и содержало необходимые элементы для роста и раз</w:t>
        <w:softHyphen/>
      </w:r>
      <w:r>
        <w:rPr>
          <w:rFonts w:cs="Times New Roman" w:ascii="Times New Roman" w:hAnsi="Times New Roman"/>
          <w:bCs/>
          <w:spacing w:val="-8"/>
          <w:sz w:val="24"/>
          <w:szCs w:val="24"/>
          <w:lang w:val="ru-RU"/>
        </w:rPr>
        <w:t>вития его духовных тел.</w:t>
      </w:r>
    </w:p>
    <w:p>
      <w:pPr>
        <w:pStyle w:val="Normal"/>
        <w:shd w:fill="FFFFFF" w:val="clear"/>
        <w:spacing w:before="240" w:after="12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bookmarkStart w:id="36" w:name="Питание"/>
      <w:bookmarkEnd w:id="36"/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ПИТАНИЕ ФИЗИЧЕСКОГО ТЕЛА</w:t>
      </w:r>
    </w:p>
    <w:p>
      <w:pPr>
        <w:pStyle w:val="Normal"/>
        <w:shd w:fill="FFFFFF" w:val="clear"/>
        <w:ind w:right="11"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37" w:name="Питание"/>
      <w:bookmarkEnd w:id="37"/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О значении питания мы можем судить, наблюдая за жиз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>нью пчел. Как известно в пчелиной семье существует одна «мат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ка» — мать всей семьи и ее дети: пчелы и трутни. Пчелы — существа бесполые, а точнее неразвитые самки, трутни — раз</w:t>
        <w:softHyphen/>
        <w:t xml:space="preserve">витые самцы, совершенно неприспособленные к работе. Когд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по тем или иным причинам матка гибнет, то молодые пчелки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в обязанности которых входит забота по уходу за ульем и пи</w:t>
        <w:softHyphen/>
        <w:t xml:space="preserve">танием («червы»), расширяют ячейку какого-либо пчелиног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яичка (но не трутневого) и начинают особым образом выкарм</w:t>
        <w:softHyphen/>
        <w:t>ливать личинку-червячка, вследствие чего и развивается впол</w:t>
        <w:softHyphen/>
        <w:t>не развитая особь матки. Кто их, молоденьких пчелок, вышед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ших всего за неделю-две до этого из запечатанной ячейки, где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некоторое время сохранялась куколка, научил искусству и эти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тайнам природы?</w:t>
      </w:r>
    </w:p>
    <w:p>
      <w:pPr>
        <w:pStyle w:val="Normal"/>
        <w:shd w:fill="FFFFFF" w:val="clear"/>
        <w:ind w:left="10"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Теперь на вопрос: «Чем же должен питаться человек?» пр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ведем выписки из указаний Сар-Диноила «Курс скрытых ду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>шевных сил».</w:t>
      </w:r>
    </w:p>
    <w:p>
      <w:pPr>
        <w:pStyle w:val="Normal"/>
        <w:shd w:fill="FFFFFF" w:val="clear"/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«Казалось бы, нормальному человеку было бы противн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вводить в свой желудок медленно разлагающиеся в нем куски трупов, остатки которых выходят вон в виде зловонных извер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жений и настоящее место которых в земле; противно постоян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но прибегать к лишению жизни других существ. Наиболее зд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ровые и сильные в психическом отношении народы питаются преимущественно растительной пищею. Индусы и другие на</w:t>
        <w:softHyphen/>
        <w:t>роды Востока, обладающие очень тонким обонянием, утверж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дают, что от всех европейцев отвратительно пахнет трупом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«Мясная пища сильно раздражает нервы и засоряет орг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низм разного рода вредными веществами, из которых главное мочевая кислота. Эти вещества содержатся отчасти в мясе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отчасти из него образуются. Выделяющие их органы (почки)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при этом переутомляются непосильной работой и заболевают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речевая кислота, находящаяся в крови оседает на стенки с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судов и в мышцах. Особенно она вредна при недостаточно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тканевом дыхании и окислении, при котором она не може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превращаться в сравнительно безвредную мочевину, что пр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исходило бы нормально при усиленном дыхании. Она являет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ся главной причиной ряда болезней, неизвестных народам, п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тающихся растительной пищей, как-то: геморрой, воспалени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прямой кишки, подагра, ревматизм, болезни почек, туберку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лез, склероз, преждевременная дряхлость, страсть к спиртным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напиткам».</w:t>
      </w:r>
    </w:p>
    <w:p>
      <w:pPr>
        <w:pStyle w:val="Normal"/>
        <w:shd w:fill="FFFFFF" w:val="clear"/>
        <w:ind w:left="43" w:right="3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«Кроме того, мясо — неполная пища, в нем нет весьма важ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ны (для нас питательных солей и прежде всего столь необход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мого для образования крови железа. Это приводит ко многим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заболеваниям, включая малокровие, хлорозу, бледную немощь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слабость костей, рахит, к порче зубов от недостатка в организ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ме извести и т.п. Мясо возбуждает, но не питает. Это возбужд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ие непродолжительно и за него приходится платить. Именно поэтому вегетарианцы отличаются большей выносливостью».</w:t>
      </w:r>
    </w:p>
    <w:p>
      <w:pPr>
        <w:pStyle w:val="Normal"/>
        <w:shd w:fill="FFFFFF" w:val="clear"/>
        <w:ind w:left="29" w:right="4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«Полагаем, что здесь перечислено достаточно причин, что</w:t>
        <w:softHyphen/>
        <w:t xml:space="preserve">бы не есть мясо. Но это еще не все. Вместе с мясом мы вводи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в себя паразитов: глистов, трихин и т.п. Даже свежее мясо м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жет быть причиной отравления, ибо не только гниение, но и сам процесс умирания, даже усталость, вырабатывает в тел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животных яды. Вполне свежим мясо никогда не бывает, ибо разложение начинается тотчас после смерти».</w:t>
      </w:r>
    </w:p>
    <w:p>
      <w:pPr>
        <w:pStyle w:val="Normal"/>
        <w:shd w:fill="FFFFFF" w:val="clear"/>
        <w:ind w:right="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К изложенному выше вряд ли можно что то добавить. Пи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тание мясной пищей распространено лишь в городах, благод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ря дешевизне и легкости ее приготовления. Деревня ее почт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е знает. Любители мяса часто ссылаются на то, что сама пр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рода приспособила наш организм для пользования в равно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степени и мясной и растительной пищей. Они нисколько не задумываются над тем, что природа — это наш собственны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Дух, который создает свое тело. И приспосабливаться следу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не к телу, а к духу, ибо тело станет таким, каким это необходи</w:t>
        <w:softHyphen/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 xml:space="preserve">мо для развивающегося духа. Пусть не дух догоняет тело, а тело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догоняет дух.</w:t>
      </w:r>
    </w:p>
    <w:p>
      <w:pPr>
        <w:pStyle w:val="Normal"/>
        <w:shd w:fill="FFFFFF" w:val="clear"/>
        <w:ind w:left="5" w:righ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Наше тело содержит много ядовитых соков, таких как, на</w:t>
        <w:softHyphen/>
        <w:t>пример мочевая кислота, выделения пота и многие другие, ко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торые следует удалять из организма. Питаясь мясной пищей,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мы к своим вредным сокам добавляем вредные соки животных.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Пока наш организм молод и силен, у него хватает сил бороться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с ядами своими и чужими. Но к сорока годам латинская кухня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обычно начинает прибегать к различным йодистым препара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там и к другим своим изобретениям, помимо всевозможных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ванн, электризации и массажей.</w:t>
      </w:r>
    </w:p>
    <w:p>
      <w:pPr>
        <w:pStyle w:val="Normal"/>
        <w:shd w:fill="FFFFFF" w:val="clear"/>
        <w:ind w:left="5" w:righ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Много миллионов людей на Востоке не употребляют мяс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ной пищи, считая ее не без основания, вредной и недопустимой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с этической точки зрения, неплохо обходясь без нее.</w:t>
      </w:r>
    </w:p>
    <w:p>
      <w:pPr>
        <w:pStyle w:val="Normal"/>
        <w:shd w:fill="FFFFFF" w:val="clear"/>
        <w:ind w:left="5"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Чтобы не быть односторонним, следовало бы привести и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взгляды противников вегетарианства. Но не будучи их сторон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ником, я навряд ли могу быть столь убедительным. Мне ка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жется, что все доводы мясоедения достаточно хорошо извест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ны, поэтому вряд ли стоит упоминать, что кишечник травояд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ных животных длиннее плотоядных, что у первых нет клыков,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отличительного признака вторых. Стоит ли сравнивать число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калорий, получаемых от мясных и от растительных блюд. Ведь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целые народы живут без мясной пищи, да и крестьяне, как уже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говорилось, зачастую обходятся без нее, но в крепости и вы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носливости они без сомнения превосходят многих горожан.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Также, кто из хищных животных нашего климатического по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яса может поспорить по своей выносливости и силе с северным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медведем, лошадью или быком. И не будут ли все , так называ</w:t>
        <w:softHyphen/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  <w:lang w:val="ru-RU"/>
        </w:rPr>
        <w:t xml:space="preserve">емые, научные доводы лишь удобным оправданием наших столь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далеких от истинной этики, привычек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000000"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К наиболее серьезным возражениям в защиту мясоедения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можно было бы отнести такие слова: «Что хорошо и допусти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мо для стран с теплым климатом, где большое обилие фрук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тов, то бывает неприемлемо для северных широт». В этих сло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вах несомненно есть своя глубокая правда, но мы думаем, что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это положение скоро изменится, причем может быть даже быс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трее, чем многие думают. Тем не менее, даже при отсутствии до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статочного количества привозных фруктов, будучи вегетариан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цем, по собственному опыту (около семи лет) могу ска</w:t>
        <w:softHyphen/>
        <w:t>зать, что чувствую себя хорошо, притом за это время совер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шенно выздоровел. Также знаю одинаково мыслящих со мною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лиц, которые не только, вот уже более десятка лет не едят мяса, н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о и воспитывают своих детей таким же образом. Они не толь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ко не пробовали мяса, но даже не зная его вкуса, не испыты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вают никакого желания попробовать его в вареном или жаре</w:t>
        <w:softHyphen/>
      </w:r>
      <w:r>
        <w:rPr>
          <w:rFonts w:cs="Times New Roman" w:ascii="Times New Roman" w:hAnsi="Times New Roman"/>
          <w:bCs/>
          <w:color w:val="000000"/>
          <w:spacing w:val="-13"/>
          <w:sz w:val="24"/>
          <w:szCs w:val="24"/>
          <w:lang w:val="ru-RU"/>
        </w:rPr>
        <w:t>ном виде.</w:t>
      </w:r>
    </w:p>
    <w:p>
      <w:pPr>
        <w:pStyle w:val="Normal"/>
        <w:shd w:fill="FFFFFF" w:val="clear"/>
        <w:ind w:left="29" w:righ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Но помимо этих видимых объяснений есть и другие, неза</w:t>
        <w:softHyphen/>
        <w:t>метные для нас, о которых также следует поговорить.</w:t>
      </w:r>
    </w:p>
    <w:p>
      <w:pPr>
        <w:pStyle w:val="Normal"/>
        <w:shd w:fill="FFFFFF" w:val="clear"/>
        <w:ind w:right="2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Бывали ли вы когда-нибудь на бойне, где в предсмертных муках заканчивают свое существование выращенные людьми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их домашние животные? Видели ли вы окровавленный пол, руки и страшный нож мясника? Наблюдали ли бьющиеся в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предсмертных судорогах тела убитых животных и тут же, еще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трепещущихся, но вздернутых уже на железные крючья (ведь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время деньги, а город ждет свои любимые блюда). И вот дух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животного еще не расставшийся со своим телом присутствует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при спускании своей же шкуры. Животные, ждущие своей очереди, все это видят и ощущают. Можем ли мы предста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вить себе их переживания? Знаем ли об излучаемых ими виб</w:t>
        <w:softHyphen/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ru-RU"/>
        </w:rPr>
        <w:t xml:space="preserve">рациях трепета и ужаса? Не стоит думать, что все это для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тех, кто вкушает их мясо, проходит бесследно. Вибрации бо</w:t>
        <w:softHyphen/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лее тонкие и невидимые бывают и наиболее мощными, несмот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ря на то, что никакой ветеринар их не заметит и никакой мик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роскоп не различит.</w:t>
      </w:r>
    </w:p>
    <w:p>
      <w:pPr>
        <w:pStyle w:val="Normal"/>
        <w:shd w:fill="FFFFFF" w:val="clear"/>
        <w:ind w:right="38" w:firstLine="567"/>
        <w:jc w:val="both"/>
        <w:rPr/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ru-RU"/>
        </w:rPr>
        <w:t>Принимая во внимание все сказанное, можно придти 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выводу, что человек ярко представивший весь ужас такой карт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ины, откажется от подобного питания телами наших меньш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ru-RU"/>
        </w:rPr>
        <w:t>их братьев, с которыми мы одинаково эволюционируем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стремясь к одной и той же цел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before="240" w:after="120"/>
        <w:jc w:val="center"/>
        <w:rPr>
          <w:sz w:val="24"/>
          <w:szCs w:val="24"/>
        </w:rPr>
      </w:pPr>
      <w:bookmarkStart w:id="38" w:name="души"/>
      <w:bookmarkEnd w:id="38"/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ПИТАНИЕ ДУШИ И 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ДУХА</w:t>
      </w:r>
    </w:p>
    <w:p>
      <w:pPr>
        <w:pStyle w:val="Normal"/>
        <w:shd w:fill="FFFFFF" w:val="clear"/>
        <w:ind w:right="5" w:firstLine="568"/>
        <w:jc w:val="both"/>
        <w:rPr>
          <w:sz w:val="24"/>
          <w:szCs w:val="24"/>
        </w:rPr>
      </w:pPr>
      <w:bookmarkStart w:id="39" w:name="души"/>
      <w:bookmarkEnd w:id="39"/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  <w:lang w:val="ru-RU"/>
        </w:rPr>
        <w:t xml:space="preserve">В начале главы о питании уже говорилось о необходимости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питания не только тела, но и духа. В той или иной степени мы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 xml:space="preserve">постоянно их питаем, хотя по отношению к духу, может быть, и </w:t>
      </w:r>
      <w:r>
        <w:rPr>
          <w:rFonts w:cs="Times New Roman" w:ascii="Times New Roman" w:hAnsi="Times New Roman"/>
          <w:bCs/>
          <w:color w:val="000000"/>
          <w:spacing w:val="-12"/>
          <w:sz w:val="24"/>
          <w:szCs w:val="24"/>
          <w:lang w:val="ru-RU"/>
        </w:rPr>
        <w:t>не замечаем того и по большей части делаем это нецелесообразно.</w:t>
      </w:r>
    </w:p>
    <w:p>
      <w:pPr>
        <w:pStyle w:val="Normal"/>
        <w:shd w:fill="FFFFFF" w:val="clear"/>
        <w:ind w:right="5" w:firstLine="56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Нельзя сказать, что я питаю тело, когда наполню свой же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лудок сеном или соломой, ибо из этих веществ наш человечес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кий организм не в состоянии получить те элементы, какие ему нужны для роста или для замещения уходящих, отживающих частиц. Во время крупных неурожаев и народного голодания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часто случалось, что из-за отсутствия хлеба люди ели кору,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мякину, листья, но чувство голода всё же не покидало их, пото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му, что в такой пище отсутствовали соответствующие элемен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ты для восстановления утраченных частиц.</w:t>
      </w:r>
    </w:p>
    <w:p>
      <w:pPr>
        <w:pStyle w:val="Normal"/>
        <w:shd w:fill="FFFFFF" w:val="clear"/>
        <w:ind w:right="5" w:firstLine="56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То же происходит и с питанием духа; можно занять его вни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мание чем угодно, но по окончании этого отвлечения останется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 xml:space="preserve">ощущение убитого времени, а неосознанный внутренний голод,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или духовная жажда, так и останется неудовлетворённым.</w:t>
      </w:r>
    </w:p>
    <w:p>
      <w:pPr>
        <w:pStyle w:val="Normal"/>
        <w:shd w:fill="FFFFFF" w:val="clear"/>
        <w:ind w:right="5" w:firstLine="56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Возвращались ли вы когда-нибудь после встречи с велики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ми красотами природы с пустым сердцем и тоскою в груди,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неудовлетворенные всем, что видели и слышали? Или вам уда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лось на время духовно очиститься, забыть свои невзгоды и се</w:t>
        <w:softHyphen/>
        <w:t>рые будни? Не возникали ли при этом новые, светлые мысли? И не охватывала ли всё ваше существо великая любовь к при</w:t>
        <w:softHyphen/>
        <w:t>роде, ко всей той жизни, невольно представшей пре вами, ко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торую она породила для сокровенной и тайной цели, нами еще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не осуществленной и не постигнутой? Не разлита ли красота,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великая гармония и целесообразность во всех явлениях и телах природы, так сказочно созвучная с нашими высокими чувство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ваниями, с нашими тонкими телами?</w:t>
      </w:r>
    </w:p>
    <w:p>
      <w:pPr>
        <w:pStyle w:val="Normal"/>
        <w:ind w:right="5" w:firstLine="568"/>
        <w:jc w:val="both"/>
        <w:rPr>
          <w:rFonts w:ascii="Times New Roman" w:hAnsi="Times New Roman" w:cs="Times New Roman"/>
          <w:bCs/>
          <w:color w:val="000000"/>
          <w:spacing w:val="-7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Не с подобными ли чувствами мы возвращаемся после пре</w:t>
      </w:r>
      <w:r>
        <w:rPr>
          <w:rFonts w:cs="Times New Roman" w:ascii="Times New Roman" w:hAnsi="Times New Roman"/>
          <w:bCs/>
          <w:color w:val="000000"/>
          <w:spacing w:val="-11"/>
          <w:sz w:val="24"/>
          <w:szCs w:val="24"/>
          <w:lang w:val="ru-RU"/>
        </w:rPr>
        <w:t xml:space="preserve">красно исполненных музыкальных произведений, с концерта или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оперы, когда бывает трудно войти в обычную жизнь, так как 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  <w:lang w:val="ru-RU"/>
        </w:rPr>
        <w:t>ритм музыки всё ещё продолжает пульсировать в нас? Тогда мы начинаем ясно ощущать, что музыка даёт нам не только наслаж</w:t>
        <w:softHyphen/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дение, но и нечто гораздо больше, она — воспитывает наш дух.</w:t>
      </w:r>
    </w:p>
    <w:p>
      <w:pPr>
        <w:pStyle w:val="Normal"/>
        <w:shd w:fill="FFFFFF" w:val="clear"/>
        <w:ind w:right="5" w:firstLine="56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Или не так ли хорошо и возвышенно настраивались мы пос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ле прочтения тронувшей нас книги, дающей много новых, глу</w:t>
        <w:softHyphen/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боко взволновавших нас мыслей, побуждающих к подражанию светлым и сильным людям, открывающих широкие перспекти</w:t>
        <w:softHyphen/>
        <w:t>вы жизни и снабжающих нас глубоким и мудрым знаниями её?</w:t>
      </w:r>
    </w:p>
    <w:p>
      <w:pPr>
        <w:pStyle w:val="Normal"/>
        <w:shd w:fill="FFFFFF" w:val="clear"/>
        <w:ind w:right="5" w:firstLine="56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Из всех приведенных примеров, возвышающих и питаю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щих наш дух, мы видим, сколь различными путями происхо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дит развитие и воспитание его. Каждый из окружающих нас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миров: мысли и знания, света, звука, радости и любви, то есть,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миры тонкие и мир огненный, или духовный, связан с нашим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духом через ту или иную соответствующую ему оболочку. За</w:t>
        <w:softHyphen/>
        <w:t xml:space="preserve">кон эволюции ведет нас к всестороннему развитию всех наших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возможностей к полному познанию и восприятию природы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полной гармонии и красоты.</w:t>
      </w:r>
    </w:p>
    <w:p>
      <w:pPr>
        <w:pStyle w:val="Normal"/>
        <w:shd w:fill="FFFFFF" w:val="clear"/>
        <w:ind w:right="5" w:firstLine="56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Уже говорилось о том, что маленький щенок знает, где ему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найти молоко у матери; а молоденькие пчёлки понимают, ка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кое нужно дать питание личинке, чтобы вывести матку-самку.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Мы, люди, привыкли называть подобные явления инстинктом;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но ведь это всего лишь ярлык, не объясняющий нам ровно ни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чего. Часто прибегая к ним, мы на этом и успокаиваемся, со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вершенно не давая себе труда вникнуть в то, что происходит, и осмыслить огромное значение этого явления. Ко всему неведо</w:t>
        <w:softHyphen/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  <w:lang w:val="ru-RU"/>
        </w:rPr>
        <w:t xml:space="preserve">мому и непонятному нам, уж если очевидность не позволяет это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отрицать, мы обычно привыкли привешивать ярлыки: наслед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ственность, способность, талантливость, предрасположение,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влечение и пр. А где же тот корень, про явление которого мы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 xml:space="preserve">именуем этими ярлыками? Не будет ли он общим и не приведет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ли нас, людей, к познанию великих тайн и красот природы?</w:t>
      </w:r>
    </w:p>
    <w:p>
      <w:pPr>
        <w:pStyle w:val="Normal"/>
        <w:ind w:right="5" w:firstLine="568"/>
        <w:jc w:val="both"/>
        <w:rPr>
          <w:rFonts w:ascii="Times New Roman" w:hAnsi="Times New Roman" w:cs="Times New Roman"/>
          <w:bCs/>
          <w:color w:val="000000"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К сожалению, либо мы еще не доросли до подобного инте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реса к природным явлениям, либо пошли по совершенно иной Дороге: не в сторону познания общности законов, путей и це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лей мироздания, а в сторону исключительно личных интересов с равнодушием взирая на всё, что не несёт нам личной выгоды и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пользы. Но мы совершенно упускаем из виду, что счастье, к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которому мы так стремимся, тесно связано со своим близким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родственником — несчастьем. Весь мир наших влечений дуа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листичен, и мы не можем познав один лик Януса, отбросить другой. Мы не можем, познав радость, избавиться от печали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ибо тогда радость перестала бы существовать, но она существу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ет, поскольку существует и печаль.</w:t>
      </w:r>
    </w:p>
    <w:p>
      <w:pPr>
        <w:pStyle w:val="Normal"/>
        <w:shd w:fill="FFFFFF" w:val="clear"/>
        <w:ind w:right="5" w:firstLine="56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  <w:lang w:val="ru-RU"/>
        </w:rPr>
        <w:t xml:space="preserve">Рассматривая всю свою жизнь, мы замечаем, что за все наши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маленькие и иллюзорные радости платим годами печали и ра</w:t>
        <w:softHyphen/>
        <w:t>зочарования! Почему так происходит? Если бы всё складывалось, по законам мироздания, то этого не произошло бы. Оче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видно, что в наших устремлениях были допущены ошибки, и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за эти ошибки мы платим также как за несоответственное фи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зическое питание. По своему недомыслию мы тесно связываем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себя с миром текучим и изменчивым, где нет ничего постоян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ного. Мы забываем, что всё имеет конец: и наша физическая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жизнь, и царства народов, и даже материки, на которых эти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царства находятся, конечно, тем более — наши коротенькие радости и кажущиеся долгими наши горести.</w:t>
      </w:r>
    </w:p>
    <w:p>
      <w:pPr>
        <w:pStyle w:val="Normal"/>
        <w:shd w:fill="FFFFFF" w:val="clear"/>
        <w:ind w:right="5" w:firstLine="56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Мы совершенно не привыкли и не умеем всю базу наших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устремлений переносить в мир иной — вечный и непреходя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щий, где всё однажды добытое для этого мира — прочно и ни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когда не отнимается. О том, что такой мир есть, говорит нам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его вечные и неизменные законы его, руководящие жизнью планет, миров, жизнью всей беспредельной Вселенной. Мы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приняли этот физический мир за основу нашего бытия только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потому, что мы всё еще дети, схватившие яркую, красочную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игрушку, и всё упование и счастье своё строим на этой игруш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ке; но игрушки имеют свойство портиться, а оттого происхо</w:t>
        <w:softHyphen/>
        <w:t>дит и всё наше горе и слёзы.</w:t>
      </w:r>
    </w:p>
    <w:p>
      <w:pPr>
        <w:pStyle w:val="Normal"/>
        <w:shd w:fill="FFFFFF" w:val="clear"/>
        <w:ind w:right="5" w:firstLine="56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Как прекрасен мир физический, так сильно прельстивший нас, детей Великой Беспредельности! Но помыслим, наконец,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и о том, что дары красивости и радости, разлитые в этом вре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менном раю, который, правда, мы сумели сделать адом, столь же ничтожны, сколь ничтожно всё конечное по сравнению со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всем величием Беспредельности. Её дары и её красоты во мно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го и много раз больше и прекраснее всего тленного на Земле.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Зачем же связывать себя со всем временным и горевать о поте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ре преходящего? Постараемся понять это и устремимся к ду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ховным а, следовательно, вечным ценностям!</w:t>
      </w:r>
    </w:p>
    <w:p>
      <w:pPr>
        <w:pStyle w:val="Normal"/>
        <w:ind w:right="5" w:firstLine="568"/>
        <w:jc w:val="both"/>
        <w:rPr>
          <w:rFonts w:ascii="Times New Roman" w:hAnsi="Times New Roman" w:cs="Times New Roman"/>
          <w:bCs/>
          <w:color w:val="000000"/>
          <w:spacing w:val="-4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И чем глубже и полнее мы будем проникать в мир вечный,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в мир духа, который, будучи вне времени и пространства, полон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вечной красоты и гармонии, тем поверхностней будут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скользить все преходящие невзгоды этого мира, пока не оста</w:t>
        <w:softHyphen/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  <w:lang w:val="ru-RU"/>
        </w:rPr>
        <w:t>вят нас совершенно.</w:t>
      </w:r>
    </w:p>
    <w:p>
      <w:pPr>
        <w:pStyle w:val="Normal"/>
        <w:shd w:fill="FFFFFF" w:val="clear"/>
        <w:ind w:right="5" w:firstLine="56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Весь мир меняется, углубляется и ширится с ростом наше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го духа; но мы как правило, не видим и не замечаем этого рос</w:t>
        <w:softHyphen/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  <w:lang w:val="ru-RU"/>
        </w:rPr>
        <w:t xml:space="preserve">та включая развитие желаемых духовных свойств и качеств или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способностей. Также и все явления природы проявляются не сразу. Это происходит постепенно и незаметно, точно также,  как силы и знания ребенка нарастают незаметно для него са</w:t>
        <w:softHyphen/>
        <w:t>мого, и для окружающих его людей. Также постепенно неза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метно для нас ширится и эволюционирует наш дух, т.е. совер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шается та самая главная работа, ради которой каждый из нас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приходит в этот мир, облекаясь в то или иное тело.</w:t>
      </w:r>
    </w:p>
    <w:p>
      <w:pPr>
        <w:pStyle w:val="Normal"/>
        <w:shd w:fill="FFFFFF" w:val="clear"/>
        <w:ind w:right="5" w:firstLine="56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Если эта цель требует стольких страданий, горестей и огор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чений, благодаря которым мы всё-таки находим наш истин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ный путь, то почему не употребить все свои силы для скорей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шего завершения этого крёстного пути, на котором мы распи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наем наше тело, наше низшее «я» для обретения светлого и лу</w:t>
        <w:softHyphen/>
        <w:t xml:space="preserve">чезарного высшего «Я». В этой вечной борьбе рано или поздно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высшее одерживает верх над низшим. Привыкнув к подчине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нию, оно (низшее) постепенно теряет свою обособленность и превращается в послушного и хорошего сотрудника!</w:t>
      </w:r>
    </w:p>
    <w:p>
      <w:pPr>
        <w:pStyle w:val="Normal"/>
        <w:shd w:fill="FFFFFF" w:val="clear"/>
        <w:ind w:right="5" w:firstLine="56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Итак, будем также строго следить за доброкачественнос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тью духовной пищи, как мы следим за пищей физической при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чём проявим еще большую осмотрительность, ибо последняя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питает временное, преходящее тело, а первая — вечный дух.</w:t>
      </w:r>
    </w:p>
    <w:p>
      <w:pPr>
        <w:pStyle w:val="Normal"/>
        <w:shd w:fill="FFFFFF" w:val="clear"/>
        <w:ind w:right="5" w:firstLine="56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Чтобы различить, что хорошо, а что плохо во всех перипе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тиях жизни, в том числе по отношению к духовному питанию,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нужно выработать в себе качество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u w:val="single"/>
          <w:lang w:val="ru-RU"/>
        </w:rPr>
        <w:t>распознавания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 важного от неважного, главного от второстепенного, истинного от лож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ного, которое и поможет нам руководствоваться во всех воп</w:t>
        <w:softHyphen/>
      </w: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  <w:lang w:val="ru-RU"/>
        </w:rPr>
        <w:t>росах жизни.</w:t>
      </w:r>
    </w:p>
    <w:p>
      <w:pPr>
        <w:pStyle w:val="Normal"/>
        <w:shd w:fill="FFFFFF" w:val="clear"/>
        <w:ind w:right="5" w:firstLine="56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А до выработки этого важного качества мы можем поста</w:t>
        <w:softHyphen/>
        <w:t>вить вопрос: способна ли та или иная духовная пища прибли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зить нас к нашему Идеалу, Отцу нашего духа, или нет? И в за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висимости от внутреннего ответа, будем руководствоваться им.</w:t>
      </w:r>
    </w:p>
    <w:p>
      <w:pPr>
        <w:pStyle w:val="Normal"/>
        <w:ind w:right="5" w:firstLine="568"/>
        <w:jc w:val="both"/>
        <w:rPr>
          <w:rFonts w:ascii="Times New Roman" w:hAnsi="Times New Roman" w:cs="Times New Roman"/>
          <w:bCs/>
          <w:color w:val="000000"/>
          <w:spacing w:val="-6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На этот вопрос наше высшее «Я» всегда даст самый точ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ный и исчерпывающий ответ. Только нужно внимательно слу</w:t>
        <w:softHyphen/>
        <w:t>шать и исполнять услышанное. «Имеющий уши да услышит!» обычно говорил Христос.</w:t>
      </w:r>
    </w:p>
    <w:p>
      <w:pPr>
        <w:pStyle w:val="Normal"/>
        <w:spacing w:before="240" w:after="120"/>
        <w:ind w:right="6" w:firstLine="567"/>
        <w:jc w:val="center"/>
        <w:rPr>
          <w:sz w:val="24"/>
          <w:szCs w:val="24"/>
        </w:rPr>
      </w:pPr>
      <w:bookmarkStart w:id="40" w:name="Значение"/>
      <w:bookmarkEnd w:id="40"/>
      <w:r>
        <w:rPr>
          <w:rFonts w:cs="Times New Roman" w:ascii="Times New Roman" w:hAnsi="Times New Roman"/>
          <w:bCs/>
          <w:spacing w:val="2"/>
          <w:sz w:val="24"/>
          <w:szCs w:val="24"/>
          <w:lang w:val="ru-RU"/>
        </w:rPr>
        <w:t>ЗНАЧЕНИЕ ТРУДА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41" w:name="Значение"/>
      <w:bookmarkEnd w:id="41"/>
      <w:r>
        <w:rPr>
          <w:rFonts w:cs="Times New Roman" w:ascii="Times New Roman" w:hAnsi="Times New Roman"/>
          <w:bCs/>
          <w:spacing w:val="-3"/>
          <w:sz w:val="24"/>
          <w:szCs w:val="24"/>
          <w:lang w:val="ru-RU"/>
        </w:rPr>
        <w:t xml:space="preserve">Премудрость природы устроила жизнь так, что никто и 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 xml:space="preserve">ничто не может существовать на планете без труда. Конечно, 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никто не будет сомневаться в истинности сказанного не толь</w:t>
        <w:softHyphen/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 xml:space="preserve">ко применительно к человеческому существованию, но даже и </w:t>
      </w: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>к животному миру; но в отношении растительного царства воз</w:t>
        <w:softHyphen/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ражающих найдется много. Действительно, большинство рас</w:t>
        <w:softHyphen/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 xml:space="preserve">тений не могут передвигаться, меняя место, не могут наглядно </w:t>
      </w: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>проявлять свои устремления и желания. Но, тем не менее, вгля</w:t>
        <w:softHyphen/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девшись более внимательно, мы заметим, какие большие уси</w:t>
        <w:softHyphen/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>лия прикладывает любое растение, когда его затеняет от сол</w:t>
        <w:softHyphen/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нечного света другое, постороннее тело, как оно тянется, а по</w:t>
        <w:softHyphen/>
      </w:r>
      <w:r>
        <w:rPr>
          <w:rFonts w:cs="Times New Roman" w:ascii="Times New Roman" w:hAnsi="Times New Roman"/>
          <w:bCs/>
          <w:spacing w:val="-3"/>
          <w:sz w:val="24"/>
          <w:szCs w:val="24"/>
          <w:lang w:val="ru-RU"/>
        </w:rPr>
        <w:t xml:space="preserve">рою изгибается, стремясь найти путь, к живительному свету.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Но это всё видимые проявления, а сколько есть невидимых, 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ru-RU"/>
        </w:rPr>
        <w:t>проявляющихся в отыскании корнями обильной пищи и вла</w:t>
        <w:softHyphen/>
        <w:t>ги, в поднятии соков вверх и в насыщении всего растения от основания и до вершины, в залечивании ран, в борьбе с вре</w:t>
        <w:softHyphen/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 xml:space="preserve">дителями, в химических процессах, перерабатывающих соки 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ru-RU"/>
        </w:rPr>
        <w:t>земли, трансмутирующих световые лучи и т.д. Итак, всё жи</w:t>
        <w:softHyphen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вущее на Земле, должно работать. Но нас при составлении 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>настоящей книги интересует, конечно, исключительно значе</w:t>
        <w:softHyphen/>
      </w:r>
      <w:r>
        <w:rPr>
          <w:rFonts w:cs="Times New Roman" w:ascii="Times New Roman" w:hAnsi="Times New Roman"/>
          <w:bCs/>
          <w:spacing w:val="-3"/>
          <w:sz w:val="24"/>
          <w:szCs w:val="24"/>
          <w:lang w:val="ru-RU"/>
        </w:rPr>
        <w:t xml:space="preserve">ние труда человека и сопряженные с этим трудом следствия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для роста его дух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>Слова Библии, «в поте лица твоего будешь есть хлеб, доко</w:t>
        <w:softHyphen/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 xml:space="preserve">ле не возвратишься в землю, из которой взят»; современный </w:t>
      </w:r>
      <w:r>
        <w:rPr>
          <w:rFonts w:cs="Times New Roman" w:ascii="Times New Roman" w:hAnsi="Times New Roman"/>
          <w:bCs/>
          <w:spacing w:val="-9"/>
          <w:sz w:val="24"/>
          <w:szCs w:val="24"/>
          <w:lang w:val="ru-RU"/>
        </w:rPr>
        <w:t xml:space="preserve">человек воспринял как своё проклятие Богом.  Бог, создавая мир, 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 xml:space="preserve">знал наше несовершенство, знал трудность эволюции, знал о 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 xml:space="preserve">наших неизбежных ошибках и падениях. Поэтому проклинать </w:t>
      </w: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 xml:space="preserve">кого-либо он не мог. К тому же свободный труд в первобытное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время, неотягощенный непосильными податями и налогами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приносил радость. Только много, много позже, после перво</w:t>
        <w:softHyphen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ытного свободного и благословенного труда, сотрудничество людей посредством их труда, преобразовалось в форму рабс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тва, а затем, попав в зависимость от капитала, стало действи</w:t>
        <w:softHyphen/>
        <w:t>тельно проклятием. Но люди часто, если не всегда, ошибают</w:t>
        <w:softHyphen/>
      </w: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>ся перенося следствие не на действующую причину (несовер</w:t>
        <w:softHyphen/>
      </w:r>
      <w:r>
        <w:rPr>
          <w:rFonts w:cs="Times New Roman" w:ascii="Times New Roman" w:hAnsi="Times New Roman"/>
          <w:bCs/>
          <w:spacing w:val="-3"/>
          <w:sz w:val="24"/>
          <w:szCs w:val="24"/>
          <w:lang w:val="ru-RU"/>
        </w:rPr>
        <w:t>шенство самого человека), а на мудрый, благодетельный за</w:t>
        <w:softHyphen/>
      </w: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>кон Космоса. До сих пор люди мечутся от одной теории к дру</w:t>
        <w:softHyphen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гой, пытаясь найти причины и способы избавления от бед. 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ru-RU"/>
        </w:rPr>
        <w:t>Они переходят от одной крайности к другой, обвиняют то ка</w:t>
        <w:softHyphen/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>питалистов и их ненасытность, то прогресс в области маши</w:t>
        <w:softHyphen/>
        <w:t xml:space="preserve">ностроения и техники, положивший начало обнищанию масс и 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ru-RU"/>
        </w:rPr>
        <w:t>чрезмерному обогащению единиц, как и зависимости пер</w:t>
        <w:softHyphen/>
        <w:t xml:space="preserve">вых от вторых, люди обвиняют то монархический строй, то 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>парламентский и т.д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 xml:space="preserve">Вчерашний богач нередко становится бедняком, а бедняк </w:t>
      </w: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 xml:space="preserve">— богачом. Казалось бы, что человек, испытавший всю горечь 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>подневольного труда и нужду, должен быть намного человеч</w:t>
        <w:softHyphen/>
        <w:t>ней и отзывчивей того, кто не испытал зависимости и беднос</w:t>
        <w:softHyphen/>
      </w: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>ти. Но это не так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  <w:spacing w:val="1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pacing w:val="-8"/>
          <w:sz w:val="24"/>
          <w:szCs w:val="24"/>
          <w:lang w:val="ru-RU"/>
        </w:rPr>
        <w:t xml:space="preserve">Если быть более наблюдательным, то можно заметить даже ухудшение качеств общечеловеческого характера. Почему? — 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 xml:space="preserve">Многолетний потомственный фабрикант </w:t>
      </w:r>
      <w:r>
        <w:rPr>
          <w:rFonts w:cs="Times New Roman" w:ascii="Times New Roman" w:hAnsi="Times New Roman"/>
          <w:bCs/>
          <w:spacing w:val="-8"/>
          <w:sz w:val="24"/>
          <w:szCs w:val="24"/>
          <w:lang w:val="ru-RU"/>
        </w:rPr>
        <w:t>—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 xml:space="preserve"> «эксплуататор», </w:t>
      </w:r>
      <w:r>
        <w:rPr>
          <w:rFonts w:cs="Times New Roman" w:ascii="Times New Roman" w:hAnsi="Times New Roman"/>
          <w:bCs/>
          <w:spacing w:val="-8"/>
          <w:sz w:val="24"/>
          <w:szCs w:val="24"/>
          <w:lang w:val="ru-RU"/>
        </w:rPr>
        <w:t xml:space="preserve">став просвещенным и гуманным, развив в себе большие знания 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>и опытность и в отношении работающих у него людей, и в от</w:t>
        <w:softHyphen/>
        <w:t>ношении рынка, ознакомившись с условиями сбыта, со вкуса</w:t>
        <w:softHyphen/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ми и потребностями потребителей, достиг несравненно боль</w:t>
        <w:softHyphen/>
      </w: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>ших высот и в своём духовном развитии; поэтому его эксплуа</w:t>
        <w:softHyphen/>
      </w:r>
      <w:r>
        <w:rPr>
          <w:rFonts w:cs="Times New Roman" w:ascii="Times New Roman" w:hAnsi="Times New Roman"/>
          <w:bCs/>
          <w:spacing w:val="-8"/>
          <w:sz w:val="24"/>
          <w:szCs w:val="24"/>
          <w:lang w:val="ru-RU"/>
        </w:rPr>
        <w:t>тация будет более гуманной и человеческой, чем богача из вче</w:t>
        <w:softHyphen/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рашнего бедняка. Именно это условие ясно и наглядно пока</w:t>
        <w:softHyphen/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 xml:space="preserve">зывает, что причина юдоли и слёз заложена в нас самих. Все 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>системы изменят лишь форму эксплуатации, а сущность оста</w:t>
        <w:softHyphen/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 xml:space="preserve">нется та же. Мы совершенно не учитываем закона циклов, в </w:t>
      </w:r>
      <w:r>
        <w:rPr>
          <w:rFonts w:cs="Times New Roman" w:ascii="Times New Roman" w:hAnsi="Times New Roman"/>
          <w:bCs/>
          <w:spacing w:val="-7"/>
          <w:sz w:val="24"/>
          <w:szCs w:val="24"/>
          <w:vertAlign w:val="superscript"/>
          <w:lang w:val="ru-RU"/>
        </w:rPr>
        <w:t>:</w:t>
      </w: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>вязи с которым человек рождается и становится то на сторону э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ксплуататоров, то на сторону эксплуатируемых. Циклы рожде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ний повторяются вновь и вновь, и зло не прекращается, а вид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 xml:space="preserve">оизменяется. Уже проходит власть капитала, как прошла </w:t>
      </w:r>
      <w:r>
        <w:rPr>
          <w:rFonts w:cs="Times New Roman" w:ascii="Times New Roman" w:hAnsi="Times New Roman"/>
          <w:bCs/>
          <w:spacing w:val="1"/>
          <w:sz w:val="24"/>
          <w:szCs w:val="24"/>
          <w:lang w:val="ru-RU"/>
        </w:rPr>
        <w:t xml:space="preserve">власть грубой силы крепостничества. Нарастающая власть 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ru-RU"/>
        </w:rPr>
        <w:t>диктатуры государства даст свои особые результаты и поро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 xml:space="preserve">дит новое недовольство и неудовлетворенность со своей непрерывной борьбой за власть, за право диктовать свою волю 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другим и не признавать волю других над собою. Конец эгоиз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ru-RU"/>
        </w:rPr>
        <w:t xml:space="preserve">му, насилию и несправедливостям может быть только тогда </w:t>
      </w: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>когда исправлять мы начнем не других, а себя. Этим мы в корне пресечем семя зла и уничтожим его, и оно уже не даст всхо</w:t>
        <w:softHyphen/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 xml:space="preserve">дов в новом воплощении. Великой мудрости наших Учителей 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ru-RU"/>
        </w:rPr>
        <w:t xml:space="preserve">давно известна эта азбука жизни, а мы, европейцы, отринув 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закон чередующихся воплощений, утратили возможность по</w:t>
        <w:softHyphen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стичь смысл нашего существования, а без него немыслимо 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>создать и план нашей общей человеческой жизни во имя Об</w:t>
        <w:softHyphen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щего Блага и счасть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 xml:space="preserve">Человек перестал любить труд и старается свалить его со </w:t>
      </w: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 xml:space="preserve">своих плеч на чужие. Все хотят властвовать и командовать, все 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 xml:space="preserve">стремятся жить без забот и весело, а выходит тошно. Потеряв </w:t>
      </w: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>смысл жизни, люди стали слепы и глухи к великой Воле — за</w:t>
        <w:softHyphen/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конам Космоса. Сказано — не убей, а вершим войну и казни. Видим бескорыстие Природы, а создали теорию платы. При</w:t>
        <w:softHyphen/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>рода дала свободу воли человеку, а мы ограничиваем её зави</w:t>
        <w:softHyphen/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>симостью религиозной и национальной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  <w:spacing w:val="-7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 xml:space="preserve">Все реформы будут бесплодны, т.к. с реформой меняется 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 xml:space="preserve">лишь форма, а сущность всех зол и недостатков остается без изменений, не затронутая этими реформами, ибо сущность в 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 xml:space="preserve">нас! Изменив сущность воспитанием, </w:t>
      </w:r>
      <w:r>
        <w:rPr>
          <w:rFonts w:cs="Times New Roman" w:ascii="Times New Roman" w:hAnsi="Times New Roman"/>
          <w:bCs/>
          <w:spacing w:val="-4"/>
          <w:sz w:val="24"/>
          <w:szCs w:val="24"/>
          <w:u w:val="single"/>
          <w:lang w:val="ru-RU"/>
        </w:rPr>
        <w:t>постоянным трудом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bCs/>
          <w:spacing w:val="-9"/>
          <w:sz w:val="24"/>
          <w:szCs w:val="24"/>
          <w:lang w:val="ru-RU"/>
        </w:rPr>
        <w:t xml:space="preserve">наблюдениями </w:t>
      </w:r>
      <w:r>
        <w:rPr>
          <w:rFonts w:cs="Times New Roman" w:ascii="Times New Roman" w:hAnsi="Times New Roman"/>
          <w:bCs/>
          <w:spacing w:val="-9"/>
          <w:sz w:val="24"/>
          <w:szCs w:val="24"/>
          <w:u w:val="single"/>
          <w:lang w:val="ru-RU"/>
        </w:rPr>
        <w:t>над собою,</w:t>
      </w:r>
      <w:r>
        <w:rPr>
          <w:rFonts w:cs="Times New Roman" w:ascii="Times New Roman" w:hAnsi="Times New Roman"/>
          <w:bCs/>
          <w:spacing w:val="-9"/>
          <w:sz w:val="24"/>
          <w:szCs w:val="24"/>
          <w:lang w:val="ru-RU"/>
        </w:rPr>
        <w:t xml:space="preserve"> изменим всё окружающее и не будет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столько трудности в преобразовании нашей общественной 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>жизни. Все условия человеческой жизни есть продукт его со</w:t>
        <w:softHyphen/>
      </w:r>
      <w:r>
        <w:rPr>
          <w:rFonts w:cs="Times New Roman" w:ascii="Times New Roman" w:hAnsi="Times New Roman"/>
          <w:bCs/>
          <w:spacing w:val="-3"/>
          <w:sz w:val="24"/>
          <w:szCs w:val="24"/>
          <w:lang w:val="ru-RU"/>
        </w:rPr>
        <w:t xml:space="preserve">знания. </w:t>
      </w:r>
      <w:r>
        <w:rPr>
          <w:rFonts w:cs="Times New Roman" w:ascii="Times New Roman" w:hAnsi="Times New Roman"/>
          <w:bCs/>
          <w:spacing w:val="-3"/>
          <w:sz w:val="24"/>
          <w:szCs w:val="24"/>
          <w:u w:val="single"/>
          <w:lang w:val="ru-RU"/>
        </w:rPr>
        <w:t>Чем больше будет это сознание развито и преобразовано воспитанием, тем легче будет впоследствии и задача е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6"/>
          <w:sz w:val="24"/>
          <w:szCs w:val="24"/>
          <w:u w:val="single"/>
          <w:lang w:val="ru-RU"/>
        </w:rPr>
        <w:t>личных усилий.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 xml:space="preserve"> В противоположность эгоистическому миро</w:t>
        <w:softHyphen/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воззрению, которое утверждает личный труд как основу бла</w:t>
        <w:softHyphen/>
      </w: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 xml:space="preserve">гополучия, нужно ввести понятие общности труда и интересов 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 xml:space="preserve">и единства человечества. Человек не может быть радостным и 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>счастливым, когда рядом с ним — горе и нужда. Общая ра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>дость — величайшая радость, общее горе — только лишь пол</w:t>
        <w:softHyphen/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 xml:space="preserve">горя. Вот принцип, на котором должна быть устроена жизнь </w:t>
      </w: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>человека. Тогда и труд перестанет быть проклятием, став великим благословением. Чем больше человек будет развивать чув</w:t>
        <w:softHyphen/>
      </w:r>
      <w:r>
        <w:rPr>
          <w:rFonts w:cs="Times New Roman" w:ascii="Times New Roman" w:hAnsi="Times New Roman"/>
          <w:bCs/>
          <w:spacing w:val="-9"/>
          <w:sz w:val="24"/>
          <w:szCs w:val="24"/>
          <w:lang w:val="ru-RU"/>
        </w:rPr>
        <w:t>ство единства со всеми и всем при помощи своих мыслей о при</w:t>
        <w:softHyphen/>
      </w: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 xml:space="preserve">надлежности к великой космической семье, как старших детей 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 xml:space="preserve">Земли, чем больше будем стремиться постигать великую волю </w:t>
      </w: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 xml:space="preserve">Природы в виде её законов и претворять их в своей жизни, тем 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 xml:space="preserve">большее чувство чистоты и радости, будет наполнять нашу 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>душу, и тем радостнее станет вся наша жизнь. Но люди посту</w:t>
        <w:softHyphen/>
      </w:r>
      <w:r>
        <w:rPr>
          <w:rFonts w:cs="Times New Roman" w:ascii="Times New Roman" w:hAnsi="Times New Roman"/>
          <w:bCs/>
          <w:spacing w:val="-3"/>
          <w:sz w:val="24"/>
          <w:szCs w:val="24"/>
          <w:lang w:val="ru-RU"/>
        </w:rPr>
        <w:t xml:space="preserve">пают совершенно иначе: они всячески уничтожают чувство 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>общности с миром, нарушают гармонию цельности и слитнос</w:t>
        <w:softHyphen/>
      </w: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 xml:space="preserve">ти с природой, обособляют себя и свои интересы от всех людей 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 xml:space="preserve">и от задач всего Мира и, естественно, создают разлад в делах 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 xml:space="preserve">общественных, чувствуя одиночество, неудовлетворенность и </w:t>
      </w:r>
      <w:r>
        <w:rPr>
          <w:rFonts w:cs="Times New Roman" w:ascii="Times New Roman" w:hAnsi="Times New Roman"/>
          <w:bCs/>
          <w:spacing w:val="-10"/>
          <w:sz w:val="24"/>
          <w:szCs w:val="24"/>
          <w:lang w:val="ru-RU"/>
        </w:rPr>
        <w:t>пустоту жизн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  <w:lang w:val="ru-RU"/>
        </w:rPr>
        <w:t xml:space="preserve">Постоянный физический труд создаёт напряжение всего 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организма, каждого мускула и нерва, отчего они крепнут фи</w:t>
        <w:softHyphen/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>зически и развиваются. Организм становится стойким, упру</w:t>
        <w:softHyphen/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 xml:space="preserve">гим и выносливым, способным к преодолению разнообразных 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и зачастую длительных препятствий. Итак, труд способствует развитию физических сторон нашего организма, но еще боль</w:t>
        <w:softHyphen/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>шее значение он имеет для развития наших духовных качеств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9"/>
          <w:sz w:val="24"/>
          <w:szCs w:val="24"/>
          <w:lang w:val="ru-RU"/>
        </w:rPr>
        <w:t xml:space="preserve">Прежде всего, усиливается и обостряется наблюдательность </w:t>
      </w:r>
      <w:r>
        <w:rPr>
          <w:rFonts w:cs="Times New Roman" w:ascii="Times New Roman" w:hAnsi="Times New Roman"/>
          <w:bCs/>
          <w:spacing w:val="-8"/>
          <w:sz w:val="24"/>
          <w:szCs w:val="24"/>
          <w:lang w:val="ru-RU"/>
        </w:rPr>
        <w:t>над разнообразными явлениями природы, пробуждается мысль, стремящаяся не только к избежанию и уходу от грозных и опас</w:t>
        <w:softHyphen/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 xml:space="preserve">ных сил и явлений, окружающих человека и его труд, но и к </w:t>
      </w:r>
      <w:r>
        <w:rPr>
          <w:rFonts w:cs="Times New Roman" w:ascii="Times New Roman" w:hAnsi="Times New Roman"/>
          <w:bCs/>
          <w:spacing w:val="-10"/>
          <w:sz w:val="24"/>
          <w:szCs w:val="24"/>
          <w:lang w:val="ru-RU"/>
        </w:rPr>
        <w:t>подчинению последних собственной воле для пользы его и близ</w:t>
        <w:softHyphen/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 xml:space="preserve">ких. Я уже говорил выше о значении общности. Эта общность </w:t>
      </w:r>
      <w:r>
        <w:rPr>
          <w:rFonts w:cs="Times New Roman" w:ascii="Times New Roman" w:hAnsi="Times New Roman"/>
          <w:bCs/>
          <w:spacing w:val="-9"/>
          <w:sz w:val="24"/>
          <w:szCs w:val="24"/>
          <w:lang w:val="ru-RU"/>
        </w:rPr>
        <w:t xml:space="preserve">сначала развивается в виде усилий для преодоления препятствий </w:t>
      </w: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>и опасностей, а затем постепенно распространяется на добыва</w:t>
        <w:softHyphen/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>ние и распределение плодов общего труд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>Так обеспечивается материальная жизнь человека, благо</w:t>
        <w:softHyphen/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>даря труду во всех видимых социально-бытовых сферах чело</w:t>
        <w:softHyphen/>
        <w:t xml:space="preserve">веческого общества; но этим далеко не заканчивается великая </w:t>
      </w: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>роль труда. Все миры связаны между собою общею зависимос</w:t>
        <w:softHyphen/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тью, а потому труд, помимо своего значения во внешнем — физическом мире, имеет огромное влияние и на невидимых, тонких планах. Поскольку обыденный физический труд, как правило, не сопровождается высокой творческой мыслью, по</w:t>
        <w:softHyphen/>
        <w:t>стольку он затрагивает лишь земной преходящий план. Имен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 xml:space="preserve">но поэтому все результаты такого труда преходящи, как не 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вечен и сам физический мир. Например, почти от всех произ</w:t>
        <w:softHyphen/>
        <w:t>ведений физического труда времён Джордано Бруно не оста</w:t>
        <w:softHyphen/>
        <w:t>лось и следа, а те, которые всё же сохранились, всецело обяза</w:t>
        <w:softHyphen/>
      </w:r>
      <w:r>
        <w:rPr>
          <w:rFonts w:cs="Times New Roman" w:ascii="Times New Roman" w:hAnsi="Times New Roman"/>
          <w:bCs/>
          <w:spacing w:val="-8"/>
          <w:sz w:val="24"/>
          <w:szCs w:val="24"/>
          <w:lang w:val="ru-RU"/>
        </w:rPr>
        <w:t>ны тому, что эта работа сопровождалась высокой художествен</w:t>
      </w: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>ной или научной мыслью. В то же время, великие мысли фило</w:t>
        <w:softHyphen/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софа и ученого, не создавая на физическом плане ровно ниче</w:t>
        <w:softHyphen/>
      </w:r>
      <w:r>
        <w:rPr>
          <w:rFonts w:cs="Times New Roman" w:ascii="Times New Roman" w:hAnsi="Times New Roman"/>
          <w:bCs/>
          <w:spacing w:val="-8"/>
          <w:sz w:val="24"/>
          <w:szCs w:val="24"/>
          <w:lang w:val="ru-RU"/>
        </w:rPr>
        <w:t>го, всё же будут жить вечно, даже несмотря на то, что они отца</w:t>
        <w:softHyphen/>
      </w:r>
      <w:r>
        <w:rPr>
          <w:rFonts w:cs="Times New Roman" w:ascii="Times New Roman" w:hAnsi="Times New Roman"/>
          <w:bCs/>
          <w:spacing w:val="-9"/>
          <w:sz w:val="24"/>
          <w:szCs w:val="24"/>
          <w:lang w:val="ru-RU"/>
        </w:rPr>
        <w:t>ми церкви и научным миром того времени были признаны «ере</w:t>
        <w:softHyphen/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тическими», а самого великого мудреца, за его «ереси», при</w:t>
        <w:softHyphen/>
      </w:r>
      <w:r>
        <w:rPr>
          <w:rFonts w:cs="Times New Roman" w:ascii="Times New Roman" w:hAnsi="Times New Roman"/>
          <w:bCs/>
          <w:spacing w:val="-8"/>
          <w:sz w:val="24"/>
          <w:szCs w:val="24"/>
          <w:lang w:val="ru-RU"/>
        </w:rPr>
        <w:t xml:space="preserve">знанные теперь всем миром, 17-го февраля 1600 года сожгли на 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>костре. Мысли и учения Бруно расширяясь и обогащаясь но</w:t>
        <w:softHyphen/>
      </w:r>
      <w:r>
        <w:rPr>
          <w:rFonts w:cs="Times New Roman" w:ascii="Times New Roman" w:hAnsi="Times New Roman"/>
          <w:bCs/>
          <w:spacing w:val="-8"/>
          <w:sz w:val="24"/>
          <w:szCs w:val="24"/>
          <w:lang w:val="ru-RU"/>
        </w:rPr>
        <w:t>выми трудами, знаниями и опытом, дожили до настоящего вре</w:t>
        <w:softHyphen/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мени и будут жить вечно.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>Вот мысль Бруно, выраженная на диспуте 25 мая 1586 года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  <w:lang w:val="ru-RU"/>
        </w:rPr>
        <w:t>«Как организм может привыкнуть к действию яда, так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1"/>
          <w:sz w:val="24"/>
          <w:szCs w:val="24"/>
          <w:lang w:val="ru-RU"/>
        </w:rPr>
        <w:t>человеческая мысль привыкает к устарелым заблуждениям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 xml:space="preserve">Недостойно мыслить заодно с большинством только потому,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что оно — большинство...»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>«Нет доли более трудной, чем доля человека, далеко опере</w:t>
        <w:softHyphen/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>дившего своих современников; его не понимают, часто высме</w:t>
        <w:softHyphen/>
      </w:r>
      <w:r>
        <w:rPr>
          <w:rFonts w:cs="Times New Roman" w:ascii="Times New Roman" w:hAnsi="Times New Roman"/>
          <w:bCs/>
          <w:spacing w:val="-8"/>
          <w:sz w:val="24"/>
          <w:szCs w:val="24"/>
          <w:lang w:val="ru-RU"/>
        </w:rPr>
        <w:t>ивают, он всегда одинок и всегда борется с бесчисленными пре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пятствиями, вырастающими на каждом шагу, когда приходит</w:t>
        <w:softHyphen/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>ся прокладывать новые пути».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>Е.Ф.Писарева «О скрытом смысле жизни»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Посмотрите на груды камней, мусора и песка бывшей Ни</w:t>
        <w:softHyphen/>
      </w:r>
      <w:r>
        <w:rPr>
          <w:rFonts w:cs="Times New Roman" w:ascii="Times New Roman" w:hAnsi="Times New Roman"/>
          <w:bCs/>
          <w:spacing w:val="-3"/>
          <w:sz w:val="24"/>
          <w:szCs w:val="24"/>
          <w:lang w:val="ru-RU"/>
        </w:rPr>
        <w:t xml:space="preserve">невии, великого Вавилона, Карфагена, Геркулана и Помпеи, 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 xml:space="preserve">на пески и камни прекрасного Египта, и не скажут ли все эти картины разрушения о тленности мира физического? К этим 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ли разрушающимся ценностям материального мира мы долж</w:t>
        <w:softHyphen/>
      </w:r>
      <w:r>
        <w:rPr>
          <w:rFonts w:cs="Times New Roman" w:ascii="Times New Roman" w:hAnsi="Times New Roman"/>
          <w:bCs/>
          <w:spacing w:val="-8"/>
          <w:sz w:val="24"/>
          <w:szCs w:val="24"/>
          <w:lang w:val="ru-RU"/>
        </w:rPr>
        <w:t xml:space="preserve">ны устремлять свой вечный дух? Продукты труда мысли и духа 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пережили бывшую гармонию этих груд камней, где нарожда</w:t>
        <w:softHyphen/>
        <w:t>лись вечные ценности духа. Что же так жадно ищет современ</w:t>
        <w:softHyphen/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 xml:space="preserve">ное человечество среди этих остатков бывшего величия? Ведь 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 xml:space="preserve">ценны не сами по себе находимые черепки, а заключенные в 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>них крупицы творчества духа человека. С гибелью форм физи</w:t>
        <w:softHyphen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ческого мира, такие ценности не пропадут и не погибнут ни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>когда, ибо есть мир мысли и духа, и там мы можем найти не</w:t>
        <w:softHyphen/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>сравненно большие ценности прошлых веков, чем то что оста</w:t>
        <w:softHyphen/>
        <w:t>лось среди песков теперешних пустынь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>При всяком труде всегда нужно соблюдать качество труда, т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 xml:space="preserve">о есть, стремиться к тому, чтобы всё творимое нами носило </w:t>
      </w:r>
      <w:r>
        <w:rPr>
          <w:rFonts w:cs="Times New Roman" w:ascii="Times New Roman" w:hAnsi="Times New Roman"/>
          <w:bCs/>
          <w:spacing w:val="-5"/>
          <w:sz w:val="24"/>
          <w:szCs w:val="24"/>
          <w:u w:val="single"/>
          <w:lang w:val="ru-RU"/>
        </w:rPr>
        <w:t>высшее качество.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 xml:space="preserve"> Привычка к такому труду преобразует человека, делая ценным сотрудником на всех поприщах и планах бытия. В жизни ничто не исчезает, но преобразуется, также не исчезают и духовные плоды деятельности человека и его уст</w:t>
        <w:softHyphen/>
        <w:t xml:space="preserve">ремлений. При высшем качестве такого труда человек творит </w:t>
      </w: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>не только в физическом мире, но и в тонком. Но не только про</w:t>
        <w:softHyphen/>
      </w:r>
      <w:r>
        <w:rPr>
          <w:rFonts w:cs="Times New Roman" w:ascii="Times New Roman" w:hAnsi="Times New Roman"/>
          <w:bCs/>
          <w:spacing w:val="-3"/>
          <w:sz w:val="24"/>
          <w:szCs w:val="24"/>
          <w:lang w:val="ru-RU"/>
        </w:rPr>
        <w:t xml:space="preserve">дуктивная сторона человеческой деятельности должна быть 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>отнесена к качеству труда; ему должна сопутствовать и нрав</w:t>
        <w:softHyphen/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>ственно-моральная цель устремления человека. Чем бескорыс</w:t>
        <w:softHyphen/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 xml:space="preserve">тней труд, тем он качественно выше; чем общеполезней, тем 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>качество его совершенней. Например, труд охотника, рыскаю</w:t>
        <w:softHyphen/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 xml:space="preserve">щего по лесам и болотам ради препровождения времени, по 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качеству своему даже отрицателен, ибо он расточает и расхи</w:t>
        <w:softHyphen/>
        <w:t xml:space="preserve">щает великую мировую энергию, которая дана нам отнюдь не </w:t>
      </w: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 xml:space="preserve">для таких забав. Также расточение человеческих сил и богатств 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природы, например, каменного угля, нефти и металлов, на со</w:t>
        <w:softHyphen/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>здание военных кораблей, подводных лодок и самолётов, пу</w:t>
        <w:softHyphen/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>шек и ружей, пороха и газов, используя богатства, сконцентри</w:t>
        <w:softHyphen/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 xml:space="preserve">рованные природой для нужд многих поколений, то есть, для </w:t>
      </w: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>нас самих в будущих воплощениях, можно назвать трудом рас</w:t>
        <w:softHyphen/>
      </w:r>
      <w:r>
        <w:rPr>
          <w:rFonts w:cs="Times New Roman" w:ascii="Times New Roman" w:hAnsi="Times New Roman"/>
          <w:bCs/>
          <w:spacing w:val="-9"/>
          <w:sz w:val="24"/>
          <w:szCs w:val="24"/>
          <w:lang w:val="ru-RU"/>
        </w:rPr>
        <w:t xml:space="preserve">хищения. Всё это будет наихудшим преступлением против мира 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Природы и перед человечеством Земли с его далеко идущими задачами. Такой труд не имеет положительных сторон, только лишь отрицательные. Ему следует противопоставить труд бе</w:t>
        <w:softHyphen/>
        <w:t>режливости и экономии. Мы неминуемо придем к такому вы</w:t>
        <w:softHyphen/>
      </w: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>воду, когда научимся смотреть на задачи человечества, устрем</w:t>
        <w:softHyphen/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ляясь в будущее. Тогда и нужды настоящего преобразуются в более облагороженные и возвышенные.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 xml:space="preserve">«Действительно, нужна особенная бережность как в духе, 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ru-RU"/>
        </w:rPr>
        <w:t xml:space="preserve">так и в земных обстоятельствах. Нужно как перед пожаром 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держаться. В руках утверждение будущего. Каждая бережли</w:t>
        <w:softHyphen/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>вость будет оценена как действие мудрости. Я сказал»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  <w:spacing w:val="-5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«Именно, нужна каждая бережливость как в вещах, так и в д</w:t>
      </w: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>ухе. Вы не можете учесть все течения токов. Конечно, все вре</w:t>
        <w:softHyphen/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менно, но дух закаляется среди вихрей».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Мир Огненный, 404, 405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 xml:space="preserve">Труд, совершённый ради материального благополучия, всё 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>же выше и нравственней труда охотника, так как он способ</w:t>
        <w:softHyphen/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>ствует, хотя и бессознательно, эволюционному развитию сель</w:t>
        <w:softHyphen/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ского хозяйства, либо другой общественно полезной деятель</w:t>
        <w:softHyphen/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>ности. Но если труд совершается, под влиянием желания рабо</w:t>
        <w:softHyphen/>
      </w:r>
      <w:r>
        <w:rPr>
          <w:rFonts w:cs="Times New Roman" w:ascii="Times New Roman" w:hAnsi="Times New Roman"/>
          <w:bCs/>
          <w:spacing w:val="-3"/>
          <w:sz w:val="24"/>
          <w:szCs w:val="24"/>
          <w:lang w:val="ru-RU"/>
        </w:rPr>
        <w:t>тать, ради жажды творчества, например, когда художник ра</w:t>
        <w:softHyphen/>
      </w:r>
      <w:r>
        <w:rPr>
          <w:rFonts w:cs="Times New Roman" w:ascii="Times New Roman" w:hAnsi="Times New Roman"/>
          <w:bCs/>
          <w:spacing w:val="-8"/>
          <w:sz w:val="24"/>
          <w:szCs w:val="24"/>
          <w:lang w:val="ru-RU"/>
        </w:rPr>
        <w:t xml:space="preserve">ботает повинуясь стремлению выразить выношенную им идею, 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>или когда музыкант или композитор стремится излить в зву</w:t>
        <w:softHyphen/>
        <w:t xml:space="preserve">ках свои внутренние духовные переживания, или когда врач </w:t>
      </w:r>
      <w:r>
        <w:rPr>
          <w:rFonts w:cs="Times New Roman" w:ascii="Times New Roman" w:hAnsi="Times New Roman"/>
          <w:bCs/>
          <w:spacing w:val="-8"/>
          <w:sz w:val="24"/>
          <w:szCs w:val="24"/>
          <w:lang w:val="ru-RU"/>
        </w:rPr>
        <w:t>спешит к больному из стремления помочь ему, без мысли полу</w:t>
        <w:softHyphen/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 xml:space="preserve">чить за свой труд соответствующую мзду, то подобный труд 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способен дать радость, ибо такой творческий импульс порож</w:t>
        <w:softHyphen/>
      </w: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>ден высшим «Я». Именно он приобщает человека к мирам тон</w:t>
        <w:softHyphen/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 xml:space="preserve">ким, откуда, при посредстве чистых мыслей и устремлений, 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можно черпать вдохновение и озарение, всегда сопровождаю</w:t>
        <w:softHyphen/>
      </w:r>
      <w:r>
        <w:rPr>
          <w:rFonts w:cs="Times New Roman" w:ascii="Times New Roman" w:hAnsi="Times New Roman"/>
          <w:bCs/>
          <w:spacing w:val="-3"/>
          <w:sz w:val="24"/>
          <w:szCs w:val="24"/>
          <w:lang w:val="ru-RU"/>
        </w:rPr>
        <w:t xml:space="preserve">щиеся высокой радостью. И, конечно, такой человек может </w:t>
      </w: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 xml:space="preserve">работать успешнее и лучше до тех пор, пока не изменит своему 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ru-RU"/>
        </w:rPr>
        <w:t xml:space="preserve">идеалу и не отойдет от общения с тонкими Мирами, то есть, </w:t>
      </w: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 xml:space="preserve">пока бескорыстное служение делу не будет принесено в жертву 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>честолюбию и эгоизму. Соблазны жизни будут одолевать каж</w:t>
        <w:softHyphen/>
      </w: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>дого человека, но все мы должны находить в себе силы бороть</w:t>
        <w:softHyphen/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ся и побеждать свою низшую природу, взращивая высшие ка</w:t>
        <w:softHyphen/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 xml:space="preserve">чества. В противном случае мы не окрепнем нравственно и не 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одолеем предложенный жизнью урок, и снова и снова будем возвращаться к тому же месту, где остановились. В то же вре</w:t>
        <w:softHyphen/>
      </w: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 xml:space="preserve">мя, высококачественный труд всегда развивает наши духовные 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 xml:space="preserve">стороны, такие как наблюдательность, волю, устремлённость, </w:t>
      </w:r>
      <w:r>
        <w:rPr>
          <w:rFonts w:cs="Times New Roman" w:ascii="Times New Roman" w:hAnsi="Times New Roman"/>
          <w:bCs/>
          <w:spacing w:val="-9"/>
          <w:sz w:val="24"/>
          <w:szCs w:val="24"/>
          <w:lang w:val="ru-RU"/>
        </w:rPr>
        <w:t xml:space="preserve">любовь к труду и людям, всегда и при всякой работе будит нашу </w:t>
      </w:r>
      <w:r>
        <w:rPr>
          <w:rFonts w:cs="Times New Roman" w:ascii="Times New Roman" w:hAnsi="Times New Roman"/>
          <w:bCs/>
          <w:spacing w:val="-8"/>
          <w:sz w:val="24"/>
          <w:szCs w:val="24"/>
          <w:lang w:val="ru-RU"/>
        </w:rPr>
        <w:t>мысль. Даже самую элементарную и примитивную физическую работу нельзя завершить по высшему качеству без соответству</w:t>
        <w:softHyphen/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>ющей мысли. Можно лишь отдельные, детальные манипуля</w:t>
        <w:softHyphen/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ции передать нашему подсознательному «я», но высшее каче</w:t>
        <w:softHyphen/>
        <w:t>ство всего труда всегда требует наличия мысли. Именно тако</w:t>
        <w:softHyphen/>
      </w:r>
      <w:r>
        <w:rPr>
          <w:rFonts w:cs="Times New Roman" w:ascii="Times New Roman" w:hAnsi="Times New Roman"/>
          <w:bCs/>
          <w:spacing w:val="-8"/>
          <w:sz w:val="24"/>
          <w:szCs w:val="24"/>
          <w:lang w:val="ru-RU"/>
        </w:rPr>
        <w:t>го рода мысли совершенствуют наше сознание. Поэтому не сто</w:t>
        <w:softHyphen/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ит щадить своих усилий ради пробуждения мыслей, ибо только</w:t>
      </w: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 xml:space="preserve"> они откроют нам дорогу всюду и помогут другим улучшить 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 xml:space="preserve">свой быт и разрешить многие вопросы о сущности явлений и 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>смысле самой жизни. Подтверждением этому могут быть сло</w:t>
        <w:softHyphen/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 xml:space="preserve">ва Христа, обращенные к Его ученикам, освобожденным от </w:t>
      </w:r>
      <w:r>
        <w:rPr>
          <w:rFonts w:cs="Times New Roman" w:ascii="Times New Roman" w:hAnsi="Times New Roman"/>
          <w:bCs/>
          <w:spacing w:val="-5"/>
          <w:sz w:val="24"/>
          <w:szCs w:val="24"/>
          <w:vertAlign w:val="subscript"/>
          <w:lang w:val="ru-RU"/>
        </w:rPr>
        <w:t>п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 xml:space="preserve">редрассудков жизни: «Вы соль земли», и воистину это так. </w:t>
      </w: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>Всякое усилие на этом пути никогда не пропадает даром и сто</w:t>
        <w:softHyphen/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 xml:space="preserve">рицею вознаградит потрудившегося, ибо лишенный сознания 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 xml:space="preserve">человек превращается в худшее из всех животных, так как у 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последних имеется уже своё, хотя и малоразвитое, сознани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 xml:space="preserve">Грубые энергии имеют возможность проявляться лишь в 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 xml:space="preserve">соответствующем им мире, а тонкие проявляются и в грубом и 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 xml:space="preserve">в тонком мире. К наиболее тонким энергиям нужно отнести </w:t>
      </w:r>
      <w:r>
        <w:rPr>
          <w:rFonts w:cs="Times New Roman" w:ascii="Times New Roman" w:hAnsi="Times New Roman"/>
          <w:bCs/>
          <w:spacing w:val="-8"/>
          <w:sz w:val="24"/>
          <w:szCs w:val="24"/>
          <w:lang w:val="ru-RU"/>
        </w:rPr>
        <w:t xml:space="preserve">мысль. Поле её деятельности безмерно велико во всех мирах. О 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 xml:space="preserve">мысли будет сказано подробнее в главе «Чистота мысли», а </w:t>
      </w: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>сейчас будут приведены несколько выдержек из Учения, в под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тверждение того, как велика мощь мысл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 xml:space="preserve">«Присутствую при опыте перенесения силы человеческой 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>на расстояние. Можно позвать любой предмет, можно пере</w:t>
        <w:softHyphen/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двинуть засов двери, прилагая энергию мысли к соответствен</w:t>
        <w:softHyphen/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>ной энергии предмета...»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Агни Йога, 101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>«...Любой грызун подберет зерна, но даже Архат не унич</w:t>
        <w:softHyphen/>
        <w:t>тожит следствия мысли и слова...»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  <w:lang w:val="ru-RU"/>
        </w:rPr>
        <w:t>Агни Йога, 50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>«...Утверждено каждому украсить эволюции ход. Утверж</w:t>
        <w:softHyphen/>
        <w:t>дена каждому помощь пространственных мыслей. Беспредель</w:t>
        <w:softHyphen/>
        <w:t>ности сокровищница открыта всякому, проникшему в понима</w:t>
        <w:softHyphen/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ние космических сил...»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Беспредельность, 15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Cs/>
          <w:spacing w:val="-8"/>
          <w:sz w:val="24"/>
          <w:szCs w:val="24"/>
          <w:lang w:val="ru-RU"/>
        </w:rPr>
        <w:t>Наблюдательность, воля, устремленность и сознание непре</w:t>
        <w:softHyphen/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>ходящи подобно результатам труда на физическом плане, дос</w:t>
        <w:softHyphen/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 xml:space="preserve">тигнутым машинальным или механическим путём, а потому они и наиболее ценны и только ради них, ради этих </w:t>
      </w:r>
      <w:r>
        <w:rPr>
          <w:rFonts w:cs="Times New Roman" w:ascii="Times New Roman" w:hAnsi="Times New Roman"/>
          <w:bCs/>
          <w:spacing w:val="-4"/>
          <w:sz w:val="24"/>
          <w:szCs w:val="24"/>
          <w:u w:val="single"/>
          <w:lang w:val="ru-RU"/>
        </w:rPr>
        <w:t>вечных качеств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 xml:space="preserve"> мы должны преодолевать все трудности и невзгоды 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>нашей жизни. Каждое приобретение в этих областях будет по</w:t>
        <w:softHyphen/>
      </w: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>стоянно сопровождать нас во всей череде воплощений и обога</w:t>
        <w:softHyphen/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щать наш внутренний мир, принося красоту, гармонию, цель</w:t>
        <w:softHyphen/>
        <w:t>ность, покой и мир всему нашему бытию. «Если пот физического труда питает землю, то пот умственного труда претворя</w:t>
        <w:softHyphen/>
      </w:r>
      <w:r>
        <w:rPr>
          <w:rFonts w:cs="Times New Roman" w:ascii="Times New Roman" w:hAnsi="Times New Roman"/>
          <w:bCs/>
          <w:spacing w:val="-9"/>
          <w:sz w:val="24"/>
          <w:szCs w:val="24"/>
          <w:lang w:val="ru-RU"/>
        </w:rPr>
        <w:t xml:space="preserve">ется лучами Солнца в Прану и даёт жизнь всему сущему». Труд, 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 xml:space="preserve">достойный по качеству, приведёт нас к Вратам великой Новой Эры человечества. Врата же эти откроются ключами сознания, 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устремленного к беспредельному совершенствованию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 xml:space="preserve">Устремление к высшему качеству всегда приводит нас к 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 xml:space="preserve">подвигу и жертвенности. Любящая мать, в своём устремлении </w:t>
      </w: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 xml:space="preserve">помочь ребенку, доходит до жертвенности. Саванарола, Ян Гус 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>и Бруно в своём преклонении перед Истиной пришли к подви</w:t>
        <w:softHyphen/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гу, и все они мученически погибли на костре. Несмотря на то, что Христос знал, что ждёт Его, Он всё же пошёл на этот под</w:t>
        <w:softHyphen/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 xml:space="preserve">виг и принес Себя в жертву спасению человечества. Можно 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>привести бесчисленное множество таких примеров, когда выс</w:t>
        <w:softHyphen/>
        <w:t xml:space="preserve">шее качество труда и устремление к помощи, спасению жизни, 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к пробуждению, просвещению и освобождению духа, приво</w:t>
        <w:softHyphen/>
        <w:t>дит совершающего такой труд к подвигу и жертве во имя Об</w:t>
        <w:softHyphen/>
        <w:t>щего Блага. И в этом есть единый смысл всей жизни, красной нитью проходящий через все Миры. Поймите, что задача всех Миров заключается в великой эволюции, а можно ли её завер</w:t>
        <w:softHyphen/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 xml:space="preserve">шить без подвига и жертвенности? Поэтому не для красного 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 xml:space="preserve">словца сказано, что чем выше Мир, тем больше в нём подвига 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>и жертвенности. Как мы вознесемся к Ним, к этим Мирам, ког</w:t>
        <w:softHyphen/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>да мы в самом грубом физическом мире не в состоянии пре</w:t>
        <w:softHyphen/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>одолеть своих эгоистических устремлений и страстей? А пото</w:t>
        <w:softHyphen/>
      </w:r>
      <w:r>
        <w:rPr>
          <w:rFonts w:cs="Times New Roman" w:ascii="Times New Roman" w:hAnsi="Times New Roman"/>
          <w:bCs/>
          <w:spacing w:val="-3"/>
          <w:sz w:val="24"/>
          <w:szCs w:val="24"/>
          <w:lang w:val="ru-RU"/>
        </w:rPr>
        <w:t xml:space="preserve">му прежде всего нам нужна работа над собою, преодоление </w:t>
      </w:r>
      <w:r>
        <w:rPr>
          <w:rFonts w:cs="Times New Roman" w:ascii="Times New Roman" w:hAnsi="Times New Roman"/>
          <w:bCs/>
          <w:spacing w:val="-8"/>
          <w:sz w:val="24"/>
          <w:szCs w:val="24"/>
          <w:lang w:val="ru-RU"/>
        </w:rPr>
        <w:t>своих препятствий, мешающих нашему очищению и совершен</w:t>
        <w:softHyphen/>
      </w: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>ствованию. Воистину, подвиг может питать дух и ускорять эво</w:t>
        <w:softHyphen/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>люцию. Подвиг Великих Учителей всегда ведь вызывал подра</w:t>
        <w:softHyphen/>
      </w:r>
      <w:r>
        <w:rPr>
          <w:rFonts w:cs="Times New Roman" w:ascii="Times New Roman" w:hAnsi="Times New Roman"/>
          <w:bCs/>
          <w:spacing w:val="-9"/>
          <w:sz w:val="24"/>
          <w:szCs w:val="24"/>
          <w:lang w:val="ru-RU"/>
        </w:rPr>
        <w:t>жание учеников. И не было в мире таких ужасных казней и стра</w:t>
        <w:softHyphen/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 xml:space="preserve">даний, которые, запугав, останавливали бы последователей от 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приобщения к Учению своих Учителей. Можно даже просле</w:t>
        <w:softHyphen/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>дить в истории народов, что период страшных гонений всегда сопровождался необычайным подъёмом духа и, конечно, все гонители всегда проигрывали на своих деяниях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szCs w:val="24"/>
          <w:lang w:val="ru-RU"/>
        </w:rPr>
        <w:t>Вот почему еще Христос учил нас развивать в себе лю</w:t>
        <w:softHyphen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бовь и веру, ибо без них мы не совершим ни подвига, и не </w:t>
      </w:r>
      <w:r>
        <w:rPr>
          <w:rFonts w:cs="Times New Roman" w:ascii="Times New Roman" w:hAnsi="Times New Roman"/>
          <w:bCs/>
          <w:spacing w:val="-1"/>
          <w:sz w:val="24"/>
          <w:szCs w:val="24"/>
          <w:lang w:val="ru-RU"/>
        </w:rPr>
        <w:t xml:space="preserve">достигнем жертвенности. Только любовь делает радостной 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всякую жертву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1"/>
          <w:sz w:val="24"/>
          <w:szCs w:val="24"/>
          <w:lang w:val="ru-RU"/>
        </w:rPr>
        <w:t>Все эти свойства, как качество труда, любовь, подвиг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жер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 xml:space="preserve">тва, следуют друг за другом, из одного вытекает другое и 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завершается великою наградой — радостью дух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Совершенствование беспредельно, но беспредельна и Бо</w:t>
        <w:softHyphen/>
        <w:t xml:space="preserve">жественная радость, переходящая в духовный экстаз! Велика 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>награда праведной жизни, но велика и ответственность чело</w:t>
        <w:softHyphen/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>века за его деяния на Земл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 xml:space="preserve">«... Можно создать дождь лучистых посылок, но и можете 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>насытить пространство саранчой — таков закон сотрудниче</w:t>
        <w:softHyphen/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ства мыслей и пространств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  <w:lang w:val="ru-RU"/>
        </w:rPr>
        <w:t>Мысль, считайте, есть творец...»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>Беспредельность, 3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 xml:space="preserve">«...Дух человеческий, как создатель, несет ответственность 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>за все, содеянное им. Не убоимся осознать явление ответствен</w:t>
        <w:softHyphen/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 xml:space="preserve">ности. Мы ответственны не только перед самими собою, но и 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ru-RU"/>
        </w:rPr>
        <w:t>перед Космосом…»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>Беспредельность, 48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>«...Где же ты, превозмогший? Где же ты, обративший су</w:t>
        <w:softHyphen/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 xml:space="preserve">дорогу в прыжок к свету? Услышь, дерзновенный! В темноте </w:t>
      </w:r>
      <w:r>
        <w:rPr>
          <w:rFonts w:cs="Times New Roman" w:ascii="Times New Roman" w:hAnsi="Times New Roman"/>
          <w:bCs/>
          <w:spacing w:val="-9"/>
          <w:sz w:val="24"/>
          <w:szCs w:val="24"/>
          <w:lang w:val="ru-RU"/>
        </w:rPr>
        <w:t xml:space="preserve">ночи подойду благословить обувь твою и осыплю искрами света </w:t>
      </w:r>
      <w:r>
        <w:rPr>
          <w:rFonts w:cs="Times New Roman" w:ascii="Times New Roman" w:hAnsi="Times New Roman"/>
          <w:bCs/>
          <w:spacing w:val="-1"/>
          <w:sz w:val="24"/>
          <w:szCs w:val="24"/>
          <w:lang w:val="ru-RU"/>
        </w:rPr>
        <w:t xml:space="preserve">изголовье твое, ибо сон дерзновенного подобен затиханию 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 xml:space="preserve">лютни, когда все семь струн полны тайны; сон дерзновенного </w:t>
      </w:r>
      <w:r>
        <w:rPr>
          <w:rFonts w:cs="Times New Roman" w:ascii="Times New Roman" w:hAnsi="Times New Roman"/>
          <w:bCs/>
          <w:spacing w:val="-9"/>
          <w:sz w:val="24"/>
          <w:szCs w:val="24"/>
          <w:lang w:val="ru-RU"/>
        </w:rPr>
        <w:t xml:space="preserve">подобен затишью перед вихрем, перед которым недвижны даже </w:t>
      </w: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>тончайшие стебли».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bCs/>
          <w:spacing w:val="-5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 xml:space="preserve">Агни Йога, 10 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>«...Путник, можешь ли понять, какое прекрасное достижен</w:t>
      </w:r>
      <w:r>
        <w:rPr>
          <w:rFonts w:cs="Times New Roman" w:ascii="Times New Roman" w:hAnsi="Times New Roman"/>
          <w:bCs/>
          <w:spacing w:val="-1"/>
          <w:sz w:val="24"/>
          <w:szCs w:val="24"/>
          <w:lang w:val="ru-RU"/>
        </w:rPr>
        <w:t xml:space="preserve">ие ожидает тебя, когда окрыленный приблизишься к Дому 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Огненному, и ничто не спалит пламя вечное?!»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bCs/>
          <w:spacing w:val="-5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 xml:space="preserve">Мир Огненный 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en-US"/>
        </w:rPr>
        <w:t>2, 409</w:t>
      </w:r>
    </w:p>
    <w:p>
      <w:pPr>
        <w:pStyle w:val="Normal"/>
        <w:shd w:fill="FFFFFF" w:val="clear"/>
        <w:spacing w:before="240" w:after="120"/>
        <w:ind w:right="96" w:hanging="0"/>
        <w:jc w:val="center"/>
        <w:rPr>
          <w:sz w:val="22"/>
          <w:szCs w:val="22"/>
        </w:rPr>
      </w:pPr>
      <w:bookmarkStart w:id="42" w:name="чистоте"/>
      <w:bookmarkEnd w:id="42"/>
      <w:r>
        <w:rPr>
          <w:rFonts w:cs="Times New Roman" w:ascii="Times New Roman" w:hAnsi="Times New Roman"/>
          <w:bCs/>
          <w:color w:val="000000"/>
          <w:sz w:val="22"/>
          <w:szCs w:val="22"/>
          <w:lang w:val="ru-RU"/>
        </w:rPr>
        <w:t>О ЧИСТОТЕ ЖИЗНИ</w:t>
      </w:r>
    </w:p>
    <w:p>
      <w:pPr>
        <w:pStyle w:val="Normal"/>
        <w:shd w:fill="FFFFFF" w:val="clear"/>
        <w:spacing w:lineRule="exact" w:line="235" w:before="211" w:after="0"/>
        <w:ind w:firstLine="567"/>
        <w:jc w:val="right"/>
        <w:rPr>
          <w:rFonts w:ascii="Times New Roman" w:hAnsi="Times New Roman" w:cs="Times New Roman"/>
          <w:bCs/>
          <w:i/>
          <w:i/>
          <w:iCs/>
          <w:color w:val="000000"/>
          <w:spacing w:val="-6"/>
          <w:sz w:val="23"/>
          <w:szCs w:val="23"/>
          <w:lang w:val="ru-RU"/>
        </w:rPr>
      </w:pPr>
      <w:bookmarkStart w:id="43" w:name="чистоте"/>
      <w:bookmarkEnd w:id="43"/>
      <w:r>
        <w:rPr>
          <w:rFonts w:cs="Times New Roman" w:ascii="Times New Roman" w:hAnsi="Times New Roman"/>
          <w:bCs/>
          <w:i/>
          <w:iCs/>
          <w:color w:val="000000"/>
          <w:spacing w:val="-8"/>
          <w:sz w:val="23"/>
          <w:szCs w:val="23"/>
          <w:lang w:val="ru-RU"/>
        </w:rPr>
        <w:t xml:space="preserve">«В аромате природы </w:t>
      </w:r>
      <w:r>
        <w:rPr>
          <w:rFonts w:cs="Times New Roman" w:ascii="Times New Roman" w:hAnsi="Times New Roman"/>
          <w:bCs/>
          <w:color w:val="000000"/>
          <w:spacing w:val="-8"/>
          <w:sz w:val="23"/>
          <w:szCs w:val="23"/>
          <w:lang w:val="ru-RU"/>
        </w:rPr>
        <w:t xml:space="preserve">— </w:t>
      </w:r>
      <w:r>
        <w:rPr>
          <w:rFonts w:cs="Times New Roman" w:ascii="Times New Roman" w:hAnsi="Times New Roman"/>
          <w:bCs/>
          <w:i/>
          <w:iCs/>
          <w:color w:val="000000"/>
          <w:spacing w:val="-8"/>
          <w:sz w:val="23"/>
          <w:szCs w:val="23"/>
          <w:lang w:val="ru-RU"/>
        </w:rPr>
        <w:t xml:space="preserve">её душа. Аромат человека </w:t>
      </w:r>
      <w:r>
        <w:rPr>
          <w:rFonts w:cs="Times New Roman" w:ascii="Times New Roman" w:hAnsi="Times New Roman"/>
          <w:bCs/>
          <w:color w:val="000000"/>
          <w:spacing w:val="-8"/>
          <w:sz w:val="23"/>
          <w:szCs w:val="23"/>
          <w:lang w:val="ru-RU"/>
        </w:rPr>
        <w:t xml:space="preserve">— </w:t>
      </w:r>
      <w:r>
        <w:rPr>
          <w:rFonts w:cs="Times New Roman" w:ascii="Times New Roman" w:hAnsi="Times New Roman"/>
          <w:bCs/>
          <w:i/>
          <w:iCs/>
          <w:color w:val="000000"/>
          <w:spacing w:val="-8"/>
          <w:sz w:val="23"/>
          <w:szCs w:val="23"/>
          <w:lang w:val="ru-RU"/>
        </w:rPr>
        <w:t xml:space="preserve">в его скрытых </w:t>
      </w:r>
      <w:r>
        <w:rPr>
          <w:rFonts w:cs="Times New Roman" w:ascii="Times New Roman" w:hAnsi="Times New Roman"/>
          <w:bCs/>
          <w:i/>
          <w:iCs/>
          <w:color w:val="000000"/>
          <w:spacing w:val="-6"/>
          <w:sz w:val="23"/>
          <w:szCs w:val="23"/>
          <w:lang w:val="ru-RU"/>
        </w:rPr>
        <w:t xml:space="preserve">мыслях, </w:t>
      </w:r>
    </w:p>
    <w:p>
      <w:pPr>
        <w:pStyle w:val="Normal"/>
        <w:shd w:fill="FFFFFF" w:val="clear"/>
        <w:spacing w:lineRule="exact" w:line="235"/>
        <w:ind w:firstLine="567"/>
        <w:jc w:val="right"/>
        <w:rPr>
          <w:rFonts w:ascii="Times New Roman" w:hAnsi="Times New Roman" w:cs="Times New Roman"/>
          <w:bCs/>
          <w:i/>
          <w:i/>
          <w:iCs/>
          <w:color w:val="000000"/>
          <w:spacing w:val="-6"/>
          <w:sz w:val="23"/>
          <w:szCs w:val="23"/>
          <w:lang w:val="ru-RU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6"/>
          <w:sz w:val="23"/>
          <w:szCs w:val="23"/>
          <w:lang w:val="ru-RU"/>
        </w:rPr>
        <w:t>чувствах и желаниях».</w:t>
      </w:r>
    </w:p>
    <w:p>
      <w:pPr>
        <w:pStyle w:val="Normal"/>
        <w:shd w:fill="FFFFFF" w:val="clear"/>
        <w:spacing w:lineRule="exact" w:line="235" w:before="120" w:after="0"/>
        <w:ind w:firstLine="567"/>
        <w:jc w:val="right"/>
        <w:rPr>
          <w:rFonts w:ascii="Times New Roman" w:hAnsi="Times New Roman" w:cs="Times New Roman"/>
          <w:bCs/>
          <w:i/>
          <w:i/>
          <w:iCs/>
          <w:color w:val="000000"/>
          <w:spacing w:val="-4"/>
          <w:lang w:val="ru-RU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4"/>
          <w:lang w:val="ru-RU"/>
        </w:rPr>
        <w:t>«О скрытом смысле жизни» Е.Ф.Писаревой</w:t>
      </w:r>
    </w:p>
    <w:p>
      <w:pPr>
        <w:pStyle w:val="Normal"/>
        <w:shd w:fill="FFFFFF" w:val="clear"/>
        <w:spacing w:before="120" w:after="0"/>
        <w:ind w:right="40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Нет необходимости говорить о том, что для правильного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роста и развития нашего физического тела необходимо соблю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дать чистоту содержания не только его, но и всего окружения,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где оно пребывает. Человек уже привык к этому и хорошо зна</w:t>
        <w:softHyphen/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ет, почему необходима чистота содержания тела, пищевых про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дуктов, посуды, белья, платья, жилища и т.д., ибо, в против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ном случае, он очень легко допускает возможность заражения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тела и приостановку процесса развития его и роста. Впослед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ствии это потребует известного количества психической энер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гии и времени для восстановления здоровья, что будет зави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сеть от степени разрушения его тела и упорности болезнетвор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ных начал, введённых в наш организм.</w:t>
      </w:r>
    </w:p>
    <w:p>
      <w:pPr>
        <w:pStyle w:val="Normal"/>
        <w:shd w:fill="FFFFFF" w:val="clear"/>
        <w:ind w:left="38" w:right="29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В этом отношении общность законов имеет ту же силу.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Сколь необходимо оберегать наше тело от физического загряз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нения, столь же важно оберегать от этого и тела духовны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В жизни очень трудно разграничить, где нарушается чис</w:t>
        <w:softHyphen/>
        <w:t xml:space="preserve">тота питания тела и где духа; где преступаем против здоровья тела и где против здоровья духа. Все эти процессы так близки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друг другу, так тесно связаны между собой, что нарушение од</w:t>
        <w:softHyphen/>
        <w:t xml:space="preserve">ного начала отражается на другом или на том и другом, вместе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взятых. Развратная жизнь разрушает и тело и дух человечес</w:t>
        <w:softHyphen/>
        <w:t>кий, ибо тут происходит нарушение законов и питания и чис</w:t>
        <w:softHyphen/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тоты всех наших тел. Лишь одно посещение злачного места или рост детей вблизи его губит через душу тело и через тело душ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Мы видим общность во всём, потому что нет границ физи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ческого и духовного мира; одно соприкасается и заключается в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другом; одно является продолжением другого: как плавающая льдинка в окружающей воде переходит в воду, так и вода мо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жет превращаться в льдинку. Также и духовный океан, поро</w:t>
        <w:softHyphen/>
        <w:t>див физический материк, снова может ассимилировать его.</w:t>
      </w:r>
    </w:p>
    <w:p>
      <w:pPr>
        <w:pStyle w:val="Normal"/>
        <w:shd w:fill="FFFFFF" w:val="clear"/>
        <w:ind w:left="43" w:right="5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Поэтому необходима зоркость и внимательное отношение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к явлениям природы; нужна пытливость, осторожность и вдум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чивость, чтобы при всех случаях жизни не удалиться в сторону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от истинного пути и, вовремя заметив неправильное направле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ние, изменить курс своей жизни.</w:t>
      </w:r>
    </w:p>
    <w:p>
      <w:pPr>
        <w:pStyle w:val="Normal"/>
        <w:shd w:fill="FFFFFF" w:val="clear"/>
        <w:ind w:left="5" w:right="19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Люди ищут общества и развлечений. Мы дорожим челове</w:t>
        <w:softHyphen/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ком «интересным», т.е. в большинстве случаев, балагуром, уме</w:t>
        <w:softHyphen/>
        <w:t xml:space="preserve">ющим нас развлекать, и лишь в редких случаях встречаем лицо,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умеющее заинтересовать нас богатством своих мыслей, знаний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и переживаний. Однако мы и сами не бедны, а невероятно бо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гаты; но богатства эти все свалены в одну груду, не разобраны,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не систематизированы и не приведены в гармоническое целое, полное красоты и очарования. Мы никогда не занимаемся сис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тематизацией, не любим кропотливой работы приведения в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порядок всех наших знаний, впечатлений и мыслей, не любим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останавливаться и задерживаться долго на одном и том же яв</w:t>
        <w:softHyphen/>
        <w:t>лении, наподобие того, как в старину в аристократических са</w:t>
        <w:softHyphen/>
        <w:t>лонах считалось неприличным и невоспитанным то лицо, ко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торое не могло быстро менять темы своего разговора. Но ушли старые моды, ушли обычаи, изменились и наши представления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о приличиях. И если теперь нельзя надоедать другим своими мыслями и переживаниями, то зато самому необходимо оста</w:t>
        <w:softHyphen/>
        <w:t xml:space="preserve">новиться на них и осмыслить со всех сторон. Таким образом, приведя всё наше достояние в полный порядок, мы убедимся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 xml:space="preserve">сами, что духовные богатства наши не меньше, чем у того лица,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которое мы с таким напряжённым вниманием слушали и пора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жались его одарённостью и богатством дух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Я не могу перечислить чистоту тех многих условий, которые нужны для роста духа — их очень много: чистота среды, в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которой мы вращаемся, чистота взаимоотношений, деятель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ности, чистота устремлений, чувств и мыслей и так далее. В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особенности нужно обратить внимание на чистоту чувств и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мыслей, так как когда-нибудь всё отойдёт от нас, и только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лишь со своими чувствами и мыслями мы не расстанемся никогда.</w:t>
      </w:r>
    </w:p>
    <w:p>
      <w:pPr>
        <w:pStyle w:val="Normal"/>
        <w:shd w:fill="FFFFFF" w:val="clear"/>
        <w:ind w:left="14" w:right="24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Я знаю, дорогие читатели, что иногда мне приходится, даже против моей воли, повторять давно известные истины; но обой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ти или выбросить основу при построении целого ожерелья ча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стностей, которые и являются нашей жизнью, нельзя.</w:t>
      </w:r>
    </w:p>
    <w:p>
      <w:pPr>
        <w:pStyle w:val="Normal"/>
        <w:shd w:fill="FFFFFF" w:val="clear"/>
        <w:ind w:left="10" w:right="29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Да и вообще, может ли быть что-либо новое с тех пор, как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человечество начало вдумчиво осознавать себя? Мне приходит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ся лишь собирать, суммировать то, что по этому вопросу само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му удалось найти и составить стройную систему.</w:t>
      </w:r>
    </w:p>
    <w:p>
      <w:pPr>
        <w:pStyle w:val="Normal"/>
        <w:shd w:fill="FFFFFF" w:val="clear"/>
        <w:ind w:left="10" w:right="24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В «Древней Мудрости» А.Безант даётся указание на истин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ное значение внутренней культуры, которая бесконечно важ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нее культуры внешней, потому, что творит она, а последняя —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лишь видимая форма её.</w:t>
      </w:r>
    </w:p>
    <w:p>
      <w:pPr>
        <w:pStyle w:val="Normal"/>
        <w:shd w:fill="FFFFFF" w:val="clear"/>
        <w:ind w:left="14" w:right="19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«Для того, — говорит Е.Ф.Писарева в своей книге «О скры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том смысле жизни», — чтобы создать прочный оплот против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несущихся на нас со всех сторон заражённых всевозможными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страстями и желаниями мыслей, нужно научиться думать по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определённым линиям, выработать собственное миросозерца</w:t>
        <w:softHyphen/>
      </w: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  <w:lang w:val="ru-RU"/>
        </w:rPr>
        <w:t>ние, поставить перед своей душой ясный идеал, способный вдох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новить и вести вперёд».</w:t>
      </w:r>
    </w:p>
    <w:p>
      <w:pPr>
        <w:pStyle w:val="Normal"/>
        <w:shd w:fill="FFFFFF" w:val="clear"/>
        <w:ind w:left="10" w:right="10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«Каждая чужая мысль и каждое чувство, не соответствую</w:t>
        <w:softHyphen/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 xml:space="preserve">щие обычным вибрациям вашей мысли и вашего чувства, будут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отброшены от вас так же, как высокий звук отбрасывается без следа от струны, способной звучать лишь низкими тонами».</w:t>
      </w:r>
    </w:p>
    <w:p>
      <w:pPr>
        <w:pStyle w:val="Normal"/>
        <w:shd w:fill="FFFFFF" w:val="clear"/>
        <w:ind w:left="5" w:right="5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«Если человек думает и чувствует правдиво, лживые мыс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ли не вызовут в нём ответных вибраций и не проникнут в него;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если душа его настроена любовно, мысли ненависти и злобы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пронесутся мимо неё, не причинив ей вреда; если желания её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благородны, низменные желания не затронут его. Беззащит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ность человека против чужих мыслей и чувств кончается, как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только он начинает вырабатывать свой духовный мир созна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тельно, как только внутренняя культура души принимает яс</w:t>
        <w:softHyphen/>
        <w:t>ные, связанные между собою и обоснованные линии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000000"/>
          <w:spacing w:val="-4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Ради этой цели нужно не уставая оберегать свою душу от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случайных влияний и растить и укреплять в ней духовную кра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соту. И тогда наш внутренний сад расцветёт и благоухание от его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цветов освежит и оздоровит окружающую нас духовную </w:t>
      </w:r>
      <w:r>
        <w:rPr>
          <w:rFonts w:cs="Times New Roman" w:ascii="Times New Roman" w:hAnsi="Times New Roman"/>
          <w:bCs/>
          <w:color w:val="000000"/>
          <w:spacing w:val="-13"/>
          <w:sz w:val="24"/>
          <w:szCs w:val="24"/>
          <w:lang w:val="ru-RU"/>
        </w:rPr>
        <w:t>атмосферу».</w:t>
      </w:r>
    </w:p>
    <w:p>
      <w:pPr>
        <w:pStyle w:val="Normal"/>
        <w:shd w:fill="FFFFFF" w:val="clear"/>
        <w:ind w:left="34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«В особенности, в нашу эпоху перелома и переоценки всей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жизни, когда прокладываются новые линии общественного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сознания, неизмеримо важна такая внутренняя культура. Ведь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именно мы, развитые и образованные, создаём эти линии, и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мы же будем ответственны за то, будет ли в них правда и кра</w:t>
        <w:softHyphen/>
        <w:t xml:space="preserve">сота, или же они поведут наш народ к новым бедствиям и к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новому духовному рабству».</w:t>
      </w:r>
    </w:p>
    <w:p>
      <w:pPr>
        <w:pStyle w:val="Normal"/>
        <w:shd w:fill="FFFFFF" w:val="clear"/>
        <w:ind w:left="24" w:right="10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«Кроме внутренней культуры, наш ум оберегается от дур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ных влияний чужих мыслей и общением с благородными ума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ми как в жизни, так и в книгах. Книги — это кристаллизо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ванные токи мыслей; прикасаясь к уму читателя, они ожива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ют и действуют на него так же; как и несущиеся на него жи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вые вибрации».</w:t>
      </w:r>
    </w:p>
    <w:p>
      <w:pPr>
        <w:pStyle w:val="Normal"/>
        <w:shd w:fill="FFFFFF" w:val="clear"/>
        <w:ind w:left="10" w:right="14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«Когда проходишь по улицам, мимо окон книжных лавок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и мимо столиков, наполненных раздражающими мозг и нервы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похождениями разных сыщиков, будящих в молодых людях нехорошие инстинкты охоты на двуногого зверя, или видишь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порнографию во всех видах, разжигающую самую низменную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чувственность, становится больно и страшно. Видишь внутрен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ним зрением, как затаптываются душистые цветы в молодых душах, как грязнится свежая красота невидимого сада».</w:t>
      </w:r>
    </w:p>
    <w:p>
      <w:pPr>
        <w:pStyle w:val="Normal"/>
        <w:shd w:fill="FFFFFF" w:val="clear"/>
        <w:ind w:left="5" w:right="14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К нехорошим и загрязняющим нас чувствам нужно отнес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ти и чувство неприязни, злобы и раздражения, проявляющиеся во всех условиях нашей совместной жизни. Эти чувства, поми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мо разъединения людей и народов, живущих бок о бок с нами,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развивают яд, названный великими Учителями человечества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 xml:space="preserve">«империлом», который постепенно разрушает организм людей, создавая неврастеников, ипохондриков, порождая худосочность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и подготавливая наш организм к восприимчивости всевозмож</w:t>
        <w:softHyphen/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ных заболева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000000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Печальней всего то, что, несмотря на общеизвестность мно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гих истин, злоба и ненависть растут буйным цветом, от котор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ого жить становится труднее и труднее. Как же не повторять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всех тех истин седой старины и нашего времени, которые хоро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шо известны нам, но ещё не восприняты сердцами людей? Что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нового может сказать врач больному, не исполняющему его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предписания? Только повторить своё первое предписание. Ведь уже все пути, все теории знахарей человеческих недугов приме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нены и испробованы, и лишь советы Великих Учителей до сих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пор остались в небрежении. Поэтому приходится вновь вер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  <w:lang w:val="ru-RU"/>
        </w:rPr>
        <w:t>нуться к самому известному и трудному но, в то же время, един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ственному средству: к искоренению зла в самих себе.</w:t>
      </w:r>
    </w:p>
    <w:p>
      <w:pPr>
        <w:pStyle w:val="Normal"/>
        <w:shd w:fill="FFFFFF" w:val="clear"/>
        <w:ind w:right="19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Ведь злоба сорное семя, дающее огромный урожай, и взра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щивать его никакого труда не стоит; в то время, как любовь и добро дают урожай намного меньше при колоссальной обра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ботке почвы. Вот почему весь мир зарос буйным «чертополо</w:t>
        <w:softHyphen/>
        <w:t>хом», заглушившим собою всё; и нежных, душистых синих и белых цветов любви и добра уже больше не видно.</w:t>
      </w:r>
    </w:p>
    <w:p>
      <w:pPr>
        <w:pStyle w:val="Normal"/>
        <w:shd w:fill="FFFFFF" w:val="clear"/>
        <w:ind w:left="5" w:right="19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Так выполем сорные травы каждый в своём лишь огороде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и весь мир станет свободным от них! Не будем глядеть и ждать примера от других, положим начало в себе и станем магнитом,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направляющим других, наших близких, к свету и добру!</w:t>
      </w:r>
    </w:p>
    <w:p>
      <w:pPr>
        <w:pStyle w:val="Normal"/>
        <w:shd w:fill="FFFFFF" w:val="clear"/>
        <w:ind w:left="5" w:right="14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>«Злом воздаст тебе твой враг, больно отплатит ненавис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тник, но несравненно горшее зло принесёт тебе заблуждаю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щийся ум».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«Дхаммапада»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«Большинство людей похоже на падающие листья; они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носятся в воздухе, кружатся, но, в конце концов, падают на зем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лю. Другие же, немного их, словно звёзды; они движутся по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определённому пути, никакой ветер не заставит их свернуть с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него; в себе самих они носят свой закон и свой путь»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Cs/>
          <w:color w:val="000000"/>
          <w:spacing w:val="-7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Г.Гессе «Тропа Мудрости»</w:t>
      </w:r>
    </w:p>
    <w:p>
      <w:pPr>
        <w:pStyle w:val="Normal"/>
        <w:shd w:fill="FFFFFF" w:val="clear"/>
        <w:spacing w:before="240" w:after="120"/>
        <w:ind w:right="11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44" w:name="Чистота"/>
      <w:bookmarkEnd w:id="44"/>
      <w:r>
        <w:rPr>
          <w:rFonts w:cs="Times New Roman" w:ascii="Times New Roman" w:hAnsi="Times New Roman"/>
          <w:bCs/>
          <w:color w:val="000000"/>
          <w:spacing w:val="7"/>
          <w:sz w:val="24"/>
          <w:szCs w:val="24"/>
          <w:lang w:val="ru-RU"/>
        </w:rPr>
        <w:t>ЧИСТОТА МЫСЛИ</w:t>
      </w:r>
    </w:p>
    <w:p>
      <w:pPr>
        <w:pStyle w:val="Normal"/>
        <w:shd w:fill="FFFFFF" w:val="clear"/>
        <w:spacing w:lineRule="exact" w:line="240" w:before="336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bookmarkStart w:id="45" w:name="Чистота"/>
      <w:bookmarkEnd w:id="45"/>
      <w:r>
        <w:rPr>
          <w:rFonts w:cs="Times New Roman" w:ascii="Times New Roman" w:hAnsi="Times New Roman"/>
          <w:bCs/>
          <w:i/>
          <w:iCs/>
          <w:color w:val="000000"/>
          <w:spacing w:val="-15"/>
          <w:sz w:val="24"/>
          <w:szCs w:val="24"/>
          <w:lang w:val="ru-RU"/>
        </w:rPr>
        <w:t xml:space="preserve">«Даже Архат не уничтожит </w:t>
      </w:r>
      <w:r>
        <w:rPr>
          <w:rFonts w:cs="Times New Roman" w:ascii="Times New Roman" w:hAnsi="Times New Roman"/>
          <w:bCs/>
          <w:i/>
          <w:iCs/>
          <w:color w:val="000000"/>
          <w:spacing w:val="-6"/>
          <w:sz w:val="24"/>
          <w:szCs w:val="24"/>
          <w:lang w:val="ru-RU"/>
        </w:rPr>
        <w:t>следствие мысли и слова».</w:t>
      </w:r>
    </w:p>
    <w:p>
      <w:pPr>
        <w:pStyle w:val="Normal"/>
        <w:shd w:fill="FFFFFF" w:val="clear"/>
        <w:spacing w:lineRule="exact" w:line="240" w:before="12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ru-RU"/>
        </w:rPr>
        <w:t>Агни Йога, 50</w:t>
      </w:r>
    </w:p>
    <w:p>
      <w:pPr>
        <w:pStyle w:val="Normal"/>
        <w:shd w:fill="FFFFFF" w:val="clear"/>
        <w:ind w:left="24" w:right="10" w:firstLine="5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Дух наш — прекрасный, чистый лист бумаги, который, бу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дучи взят грязными руками, воспримет на себя грязь от этих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рук, и пятнами она разойдётся по листу. Нам же нужно в жиз</w:t>
        <w:softHyphen/>
        <w:t xml:space="preserve">ни сей приготовить такой светозарный лист бумаги, к которой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уже не пристанут больше пятна от жизни земной.</w:t>
      </w:r>
    </w:p>
    <w:p>
      <w:pPr>
        <w:pStyle w:val="Normal"/>
        <w:shd w:fill="FFFFFF" w:val="clear"/>
        <w:ind w:left="14" w:right="14" w:firstLine="4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По мере роста человеческого сознания, растут и требова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ния Великих Учителей. Если в древности Моисеем было сказа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но «не убивай» и «не прелюбодействуй», то в более позднее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время Христос проповедовал: «что гневающийся на брата сво</w:t>
        <w:softHyphen/>
        <w:t>его напрасно, подлежит суду»; и «всякий, кто смотрит на жен</w:t>
        <w:softHyphen/>
        <w:t>щину с вожделением, уже прелюбодействовал с нею в сердце своём». Теперь же требование от нас стало ещё выше: «Откро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вение мысли огненной будет доступно не вредящему мышле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нию». (Мир Огненный 2, 434).</w:t>
      </w:r>
    </w:p>
    <w:p>
      <w:pPr>
        <w:pStyle w:val="Normal"/>
        <w:shd w:fill="FFFFFF" w:val="clear"/>
        <w:ind w:right="14" w:firstLine="5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Мысль есть альфа и омега всего. Нет таких деяний и по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ступков, желаний и устремлений, которые не были бы спроек</w:t>
        <w:softHyphen/>
        <w:t>тированы прежде всего при помощи нашей мысли. Она закла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дывает начало всей нашей деятельности, она же неотступно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сопровождает все поступки и действия и побуждает к ним, она завершает всякую работу.</w:t>
      </w:r>
    </w:p>
    <w:p>
      <w:pPr>
        <w:pStyle w:val="Normal"/>
        <w:shd w:fill="FFFFFF" w:val="clear"/>
        <w:ind w:right="19" w:firstLine="5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Естественно, что на эту сторону нашей жизни нужно обра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тить и наибольшее внимание и проявить свою наибольшую </w:t>
      </w:r>
      <w:r>
        <w:rPr>
          <w:rFonts w:cs="Times New Roman" w:ascii="Times New Roman" w:hAnsi="Times New Roman"/>
          <w:bCs/>
          <w:color w:val="000000"/>
          <w:spacing w:val="-13"/>
          <w:sz w:val="24"/>
          <w:szCs w:val="24"/>
          <w:lang w:val="ru-RU"/>
        </w:rPr>
        <w:t>заботу.</w:t>
      </w:r>
    </w:p>
    <w:p>
      <w:pPr>
        <w:pStyle w:val="Normal"/>
        <w:ind w:firstLine="544"/>
        <w:jc w:val="both"/>
        <w:rPr/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Доброта и противопоставленная ей злоба суть чувства,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вторые часто обуревают человека; но при этом чувства всегда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сопровождаются мыслями. Отделить одно от другого нельз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Но не всегда мысль порождается чувством, часто бывает и об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ратное явление. Если чувство всегда влечёт за собою мысль, то нельзя сказать, чтобы мысль всегда влекла чувство. Мысль сп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собна к самостоятельному существованию, но тикая независ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мость в отношении к чувству может быть лишь у животных.</w:t>
      </w:r>
    </w:p>
    <w:p>
      <w:pPr>
        <w:pStyle w:val="Normal"/>
        <w:shd w:fill="FFFFFF" w:val="clear"/>
        <w:ind w:left="24" w:firstLine="5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Оба эти проявления нашего духа должны быть согласов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ны между собою и оправданы какой-либо хорошей и благо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целью.</w:t>
      </w:r>
    </w:p>
    <w:p>
      <w:pPr>
        <w:pStyle w:val="Normal"/>
        <w:shd w:fill="FFFFFF" w:val="clear"/>
        <w:ind w:left="38" w:firstLine="5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Человек не будет есть арбузных корок не только потому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что они не вредны; в них нет и пользы и этого достаточн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чтобы их не есть. Но в отношении мыслей люди не поступают аналогично и мыслят всяко, расточая свои силы и засоряя пр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странство.</w:t>
      </w:r>
    </w:p>
    <w:p>
      <w:pPr>
        <w:pStyle w:val="Normal"/>
        <w:shd w:fill="FFFFFF" w:val="clear"/>
        <w:ind w:left="53" w:firstLine="54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Мысль есть одна из форм энергии, но очень тонкая, а по</w:t>
        <w:softHyphen/>
        <w:t>тому и весьма могущественная. Для её вибраций нет расстоя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ий и нет преград для её полётов. Она, как острый нож, вонз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ется в наше сознание; подчас трудно не только не допустить её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туда, но и приходится бороться с нею из-за этого. Не буде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думать, что она внезапно пришла на ум, понимая при этом, что мы её породили сами. Нет, она часто приходит помим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нашей воли извне, неведомо откуда и из каких миров достиг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шая нашего земного плана, если своими, такого же рода, мыс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лями мы её привлекаем. Иногда она, как молния, охватывае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весь горизонт и совершает целый переворот в мышлении, под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нимая сознание, создавая новую эру в жизни и истории людей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Передача мысли доказана уже нашей западной наукой. Вот чт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мне сообщено по этому поводу одним очень авторитетны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лицом: «... Конечно, для Востока это элементарные вопросы 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ы, но для широких масс Запада, они полны интереса и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надежд. Также в Америке один профессор университета на пр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тяжении многих лет производил со своими студентами опыты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с передачей мыслей на расстоянии и сейчас им достигнуты п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разительные результаты. Выяснилось, что можно передать ч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ловеку-приёмнику, находящемуся в другом городе, целые по</w:t>
        <w:softHyphen/>
        <w:t>эмы и сложные задания, которые тут же записывались с боль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шою точностью. Конечно, из тысяч студентов профессор это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избрал тридцать таких чутких индивидуумов, причём годам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они объединялись сознанием, но всё же для нашего времен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результаты поразительны».</w:t>
      </w:r>
    </w:p>
    <w:p>
      <w:pPr>
        <w:pStyle w:val="Normal"/>
        <w:shd w:fill="FFFFFF" w:val="clear"/>
        <w:ind w:firstLine="5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Часто блеснёт она, мысль, незримая и неощутимая, не ос</w:t>
        <w:softHyphen/>
        <w:t>тавив и следа, на сознании не глубоко и, скользнув по нему, снова уйдёт в необозримые просторы в ожидании более восприимчивого приемника. Никогда не проходите мимо неё, от</w:t>
        <w:softHyphen/>
        <w:t>махнувшись, как от докучливой мухи. Остановите на мгнов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ние своё внимание, быть может это посланница высших ми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ров, ведь что ничего напрасного и случайного нет ни на наше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Земле, ни во всём Космосе. Но и в этой области пока остается много неведомого: многому нам еще предстоит научить этог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незримого почтальона. Неведомо и много других особеннос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тей и законов её.</w:t>
      </w:r>
    </w:p>
    <w:p>
      <w:pPr>
        <w:pStyle w:val="Normal"/>
        <w:shd w:fill="FFFFFF" w:val="clear"/>
        <w:ind w:left="10" w:right="14" w:firstLine="5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Вот ещё поразительный случай улавливания мысли, обна</w:t>
        <w:softHyphen/>
        <w:t xml:space="preserve">руженный в Латвии и сообщённый в газете «Яунакас Зиняс»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под № 222 от 5/Х-35 г.</w:t>
      </w:r>
    </w:p>
    <w:p>
      <w:pPr>
        <w:pStyle w:val="Normal"/>
        <w:shd w:fill="FFFFFF" w:val="clear"/>
        <w:ind w:left="5" w:right="10" w:firstLine="5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«К врачу Траненского района Ф.Клейнбергу явилась мест</w:t>
        <w:softHyphen/>
        <w:t>ная хуторянка К. со своею 10-ти летней дочерью Илгой и пр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сила его совета, что делать с её дочерью, которая умственно н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развивается и, несмотря на её 10 лет, не может ещё бегло ч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тать и учиться в школе. Если учитель в классе стоит рядом с ней, то всё идёт гладко, но как только учитель отвернётся, то ребёнок не может прочитать и одной буквы».</w:t>
      </w:r>
    </w:p>
    <w:p>
      <w:pPr>
        <w:pStyle w:val="Normal"/>
        <w:ind w:firstLine="5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«Д-р Клейнберг на нескольких сеансах проверил способ</w:t>
        <w:softHyphen/>
        <w:t xml:space="preserve">ности маленькой Илги и нашёл, что она обладает чудесным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даром чтения мыслей. Неразвитой ребёнок, который к 9-ти г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дам не мог научиться бегло читать, повторяет не только л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тышский, но также немецкий и французский текст, который в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её присутствии кто-нибудь читает или пишет. О своём сенсаци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онном открытии   д-р Клейнберг сообщил в Ригу, в Латвийский Университет, руководителю института судебной медицины д-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ру профессору Нейрейтеру. Последний, желая, проверить 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испытать «вундеркинда», пригласил К. и её дочь Илгу в Ригу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Были устроены несколько сеансов, в которых приняли учас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тие, как свидетели, д-р мед. Амслер, д-р инж. Бляхер, архиепис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коп Гринберг, проф. Менжин, проф. М.Зиле, пастор В.Розенек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и др. научные силы Университета. Мать во время этих сеансов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сидела в двух метрах от своей дочери, повернувшись к ней спи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ной, и тихо про себя читала на немецком языке несколько строк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из книги Амудсена «Завоевание южного полюса», а дочь её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тотчас же связно повторяла немецкий текст, который читала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её мать, хотя она совершенно не знала немецкого языка. Тогд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vertAlign w:val="subscript"/>
          <w:lang w:val="ru-RU"/>
        </w:rPr>
        <w:t xml:space="preserve">а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девочка была уведена в другую комнату, а все прочие остались в прежней. Проф. Нейрейтер дал матери в руки листок бумаг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а котором было написано: «хорошо, пуля, стрела, ведьма» и ребёнок тотчас же сказал эти самые слова. После этого произ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водили испытание другие участники сеанса и получились те ж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самые результаты. Ребёнок во время чтения чужих мыслей д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лается особенно серьёзным и по лицу его заметно, что он ус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ленно концентрирует свои мысли».</w:t>
      </w:r>
    </w:p>
    <w:p>
      <w:pPr>
        <w:pStyle w:val="Normal"/>
        <w:shd w:fill="FFFFFF" w:val="clear"/>
        <w:ind w:left="5" w:right="34" w:firstLine="5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 xml:space="preserve">«В семье их 3 ребёнка: 6-ти летний Виктор, 9-ти летняя Илга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и 14-ти летняя Велта. Два других ребёнка (кроме Илги) совер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шенно нормальные дети. Родители их абсолютно здоровые и нормальные люди и в их семье никогда не было болезненных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слабоумных или умственно больных детей. Илга родилась 28-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го февраля 1925 г. Физически она развивается нормально, ис</w:t>
        <w:softHyphen/>
        <w:t>полняет в семье лёгкие домашние работы, только умственно отстаёт на 4-5 лет».</w:t>
      </w:r>
    </w:p>
    <w:p>
      <w:pPr>
        <w:pStyle w:val="Normal"/>
        <w:shd w:fill="FFFFFF" w:val="clear"/>
        <w:ind w:left="5" w:right="19" w:firstLine="5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Мысль — отпечаток духовной деятельности всех существ,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достигших известной зрелости духа. Мысль — дыхание духа,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она благоуханна всеми ароматами неба, или она зловонна 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темна мраком преисподней. И Земля, окутанная смрадным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дыханием зла, ненависти и насилий, порождённых человечес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ким несовершенством, больна и тяжко больна! Только своею осмотрительностью, осторожностью, вдумчивостью и чист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тою, высоким строем своего сердца мы выйдем из сетей зла и сможем стрелами светлых мыслей постепенно рассеять ужас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ное нагнетение вокруг Земли и энергиями чистого сердца обез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вредить тление планеты.</w:t>
      </w:r>
    </w:p>
    <w:p>
      <w:pPr>
        <w:pStyle w:val="Normal"/>
        <w:shd w:fill="FFFFFF" w:val="clear"/>
        <w:ind w:left="14" w:right="5" w:firstLine="5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Весь Космос полон мыслей, как имеющих адресата, так н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имеющих. Сколько невообразимых богатств и нигде не зап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санных ценностей проплывает мимо нас! Только чрезвычай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ная чуткость нашего организма, настороженность и вниматель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ность, ощущение летящих чудных, неведомых нам волн, все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прочувствованных вибраций могут сделать нас обладателям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невероятных богатств, по сравнению с которыми богатств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Креза — ничто.</w:t>
      </w:r>
    </w:p>
    <w:p>
      <w:pPr>
        <w:pStyle w:val="Normal"/>
        <w:ind w:firstLine="5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Насколько мысль могущественна, про это знает наша ме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>дицина, которая даст много фактов о чудесных исцелениях толь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 лишь благодаря могуществу мысли; или, обратно, много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смертей, даже и в том случае, когда она никак не ожидалась, но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 xml:space="preserve">была привлечена, благодаря постоянным мыслям больного о ней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«При каждой болезни можно применять мысленное лече</w:t>
        <w:softHyphen/>
        <w:t>ние или облегчение; но такая мысль должна выталкивать б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лезнь из организма со всею силою, без колебаний и без пром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жутков. Но если подобная мощь невозможна, то лучше вообщ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 болезни не думать и предоставить низшему Манасу вест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внутреннюю борьбу. Самое вредное — мысленное шатание и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 xml:space="preserve">предоставление победы болезни. Лучше, в таком случае, отвлечь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внимание больного от его состояния. Когда люди заговаривают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о гибельном исходе болезни, они сами приближают его. Сама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есложная болезнь может принять размеры опасные при пит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нии мысленном. Следует наблюсти в больницах, как влияют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>мысли на процесс болезни. Даже заживление ран зависит от пси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хической энергии. Приходим опять к тому же Огню, порождён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>ному мыслью. Все лечения лучами, тепловым воздействием, све</w:t>
        <w:softHyphen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  <w:lang w:val="ru-RU"/>
        </w:rPr>
        <w:t>товыми применениями являются теми же огненными воздействи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ями, которые слабы по сравнению с мощью мысли. Потому са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мый жизненный совет — развивайте мысль огненную».</w:t>
      </w:r>
    </w:p>
    <w:p>
      <w:pPr>
        <w:pStyle w:val="Normal"/>
        <w:shd w:fill="FFFFFF" w:val="clear"/>
        <w:ind w:firstLine="54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Мир Огненный, 99</w:t>
      </w:r>
    </w:p>
    <w:p>
      <w:pPr>
        <w:pStyle w:val="Normal"/>
        <w:shd w:fill="FFFFFF" w:val="clear"/>
        <w:spacing w:before="120" w:after="0"/>
        <w:ind w:left="45" w:right="91" w:firstLine="5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Мысль всего живущего во Вселенной и мысль человека тво</w:t>
        <w:softHyphen/>
        <w:t>рится вечно. Нет момента, когда бы человек пребывал вне мыш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ления, ибо мысль — дыхание духа. Даже самое слабое отравл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ние воздуха, которым мы дышим, приведёт к ужасным послед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ствиям для тела. То же можно сказать и в отношении мысл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для духа. Поэтому первой заботой человека не допускать заг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рязнения мыслей.</w:t>
      </w:r>
    </w:p>
    <w:p>
      <w:pPr>
        <w:pStyle w:val="Normal"/>
        <w:ind w:firstLine="544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Подобное загрязнение достигается не только слабою борь</w:t>
        <w:softHyphen/>
        <w:t>бою с возникающими у нас мелкими паразитами в мышлении, но мы становимся подвержены им под влиянием среды, общ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нием с некоторыми людьми и чтением неподходящих книг 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журналов. При всех этих соприкосновениях не одни тольк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мысли-блохи, вечно скачущие и ни на чём долго не останавливающиеся, загрязняют наше сознание. Очень скверное влияние оказывают на нас мысли не контролируемые сознанием, пом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мо нашей воли проникающие в мышление и несущие энергии, разлагающие духовные тела. Обыкновенно мы недооценивае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влияния подобных эманации; но это влияние становится оче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 xml:space="preserve">видным, когда мы, войдя в храм, чувствуем, что нас охватывает какое-то особое, невыразимое ощущение благоговения и покоя. Оно возвышает и настраивает нашу душу и сердце в гармонии с духовным устремлением молящихся, благодаря молитвенному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ритму, наслоенному от многих, побывавших тут людей.</w:t>
      </w:r>
    </w:p>
    <w:p>
      <w:pPr>
        <w:pStyle w:val="Normal"/>
        <w:shd w:fill="FFFFFF" w:val="clear"/>
        <w:ind w:left="14" w:firstLine="5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В старинном замке у нас ощущение совершенно иное: там </w:t>
      </w: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  <w:lang w:val="ru-RU"/>
        </w:rPr>
        <w:t>нас захлестнёт волна средневековья, ещё не выдохшаяся, несмот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ря на многие протёкшие века.</w:t>
      </w:r>
    </w:p>
    <w:p>
      <w:pPr>
        <w:pStyle w:val="Normal"/>
        <w:shd w:fill="FFFFFF" w:val="clear"/>
        <w:ind w:left="19" w:firstLine="5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В доме скупца, скряги и ростовщика нам станет душно, и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мы будем стремиться поскорее выйти оттуда.</w:t>
      </w:r>
    </w:p>
    <w:p>
      <w:pPr>
        <w:pStyle w:val="Normal"/>
        <w:shd w:fill="FFFFFF" w:val="clear"/>
        <w:ind w:left="19" w:firstLine="5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Человек уйдёт из этого мира, а эманации и вибрации мыс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лей его ещё долго будут продолжать оказывать своё влияние 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  <w:lang w:val="ru-RU"/>
        </w:rPr>
        <w:t xml:space="preserve">на соприкасающихся с ними людей. Каждое лицо и каждое дело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порождает свои вибрации и эманации, которые так или иначе 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  <w:lang w:val="ru-RU"/>
        </w:rPr>
        <w:t xml:space="preserve">будут влиять на нас. В иных случаях нас охватывает покой, мир,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радость и любовь при соприкосновении, например, с приро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дою — с Великим Духом Вселенной.</w:t>
      </w:r>
    </w:p>
    <w:p>
      <w:pPr>
        <w:pStyle w:val="Normal"/>
        <w:shd w:fill="FFFFFF" w:val="clear"/>
        <w:ind w:left="43" w:firstLine="5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Но если люди создают свой мир — мир самости, со своими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особыми эгоистическими целями, то этим самым они отреза</w:t>
        <w:softHyphen/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  <w:lang w:val="ru-RU"/>
        </w:rPr>
        <w:t>ют себя от мира космического, направленного к гармонии, един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ству и красоте.</w:t>
      </w:r>
    </w:p>
    <w:p>
      <w:pPr>
        <w:pStyle w:val="Normal"/>
        <w:shd w:fill="FFFFFF" w:val="clear"/>
        <w:ind w:left="48" w:firstLine="5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Из многих опытов учёных над сомнамбулами, можно прид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ти к определённому заключению, что центр нашего сознания находится не в мозговом веществе — он лишь приёмник, по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средник и посланник мыслеволн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footnoteReference w:id="13"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. Сознание же, как явление не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зависящее от нашего временного тела, тесно связано с нашим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вечным духом. Тренировкою чистого мышления оно непрерыв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но растёт и развивается. Мысль — это огненная энергия, очи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щаясь, она неизбежно приведёт к соприкосновению с однород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ными тонкими космическими энергиями. Последние укрепят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её и, при посредстве развившейся деятельности нашего сердца,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постепенно свяжут нас с Великими Сущностями. Тогда чело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век никогда не будет чувствовать себя одиноким, всегда созна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вать за собою великую поддержку, мощь и радость.</w:t>
      </w:r>
    </w:p>
    <w:p>
      <w:pPr>
        <w:pStyle w:val="Normal"/>
        <w:shd w:fill="FFFFFF" w:val="clear"/>
        <w:ind w:left="72" w:firstLine="5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«Ещё в 16 веке известный тогда врач Аматус Лузитанский привёл целый ряд наблюдённых им случаев самых тяжких по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ражений мозга, оставшихся без всяких последствий. Так, он рассказывает про одного ребёнка, тяжело раненого в голову ударом меча. Несмотря на то, что в результате ранения очень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значительная часть мозгового вещества вытекла наружу, ребё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нок выжил и рана закрылась. Через три года, в течение кото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рых ребёнок жил вполне нормально, он умер. Было произведе</w:t>
        <w:softHyphen/>
        <w:t xml:space="preserve">но вскрытие, которое обнаружило, что в черепной коробке нет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ни малейших следов мозга, а имеется утолщённая мембрана,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наполненная водой».</w:t>
      </w:r>
    </w:p>
    <w:p>
      <w:pPr>
        <w:pStyle w:val="Normal"/>
        <w:shd w:fill="FFFFFF" w:val="clear"/>
        <w:ind w:left="58" w:right="34" w:firstLine="5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«Рассказы Аматуса кажутся настолько невероятными, что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 xml:space="preserve">можно даже усомниться в их правдоподобности — если бы они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не были подтверждены новейшими наблюдениями. Так в 1913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году д-р Робинсон сообщил Французской Академии об одном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своём пациенте, человеке 72 лет, тяжело раненом в голову.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Единственным внешним следствием ранения было некоторое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ослабление зрения — все остальные функции, как физические, так и психические, не были нарушены. Через год старик умер и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вскрытие выяснило, что весь мозг превратился в тонкую кор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ку, прикрывавшую гигантский гнойный нарыв, заполнявший всю черепную коробку. Таким образом этот человек прожил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год вполне нормально без признаков мозга...»</w:t>
      </w:r>
    </w:p>
    <w:p>
      <w:pPr>
        <w:pStyle w:val="Normal"/>
        <w:shd w:fill="FFFFFF" w:val="clear"/>
        <w:ind w:firstLine="544"/>
        <w:jc w:val="both"/>
        <w:rPr>
          <w:rFonts w:ascii="Times New Roman" w:hAnsi="Times New Roman" w:cs="Times New Roman"/>
          <w:bCs/>
          <w:color w:val="000000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«Во время мировой войны насчитывались тысячи случаев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самых тяжёлых мозговых ранений и при операциях хирургам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приходилось проникать глубоко в мозг, удаляя целые значи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тельные области, опять таки без всякого вреда для пациентов.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Вообще современная хирургия решается на самые смелые опе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рации в области мозга, в таких его участках, которые ещё не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давно считались совершенно не поддающимися никакому хи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рургическому воздействию, как, например, опухоли на гипо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физе. Опыт опять таки показал, что операции проходят благо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получно, что мозговое вещество вовсе не является таким уж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хрупким и что оно способно к регенерации, т.е. к восстановле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нию потерянных частей силами самого организма... Д-р Гард</w:t>
        <w:softHyphen/>
        <w:t>нер рассказывает, как ему пришлось оперировать одну моло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дую женщину, у которой была опухоль на мозжечке, этой, по</w:t>
        <w:softHyphen/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жалуй, самой важной части мозга. Когда черепная полость была у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же вскрыта, то хирург констатировал, что опухоль зашла так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Далеко, что надо удалить всю правую половину мозга. Это и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было сделано и больная совершенно выздоровела и вернулась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к нормальной жизни».</w:t>
      </w:r>
    </w:p>
    <w:p>
      <w:pPr>
        <w:pStyle w:val="Normal"/>
        <w:shd w:fill="FFFFFF" w:val="clear"/>
        <w:ind w:left="5" w:right="91" w:firstLine="5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Преображение человека совершается при участий этих ве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ликих и светлых Сил постепенно, но непрерывно, пока человек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работает над собою и не изменяет Им. Измена — предатель</w:t>
        <w:softHyphen/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ство пресекает эту великую огненную связь и восхождение пре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кращается. Итак, всё зависит от самого человека. Не преступа</w:t>
        <w:softHyphen/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ющий великих космических Законов — восходит, а преступаю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щий — нисходит.</w:t>
      </w:r>
    </w:p>
    <w:p>
      <w:pPr>
        <w:pStyle w:val="Normal"/>
        <w:shd w:fill="FFFFFF" w:val="clear"/>
        <w:ind w:left="24" w:right="77" w:firstLine="5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Чем выше это восхождение, т.е. чем чище, глубже и возвы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шенней становится человек, тем с более высокими Сущностя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ми приходит в соприкосновение, тем с более Тонкими Мирами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и их энергиями вступает он во взаимодействие. Так понимает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ся Великая Иерархия и так приобщаемся мы к Ней.</w:t>
      </w:r>
    </w:p>
    <w:p>
      <w:pPr>
        <w:pStyle w:val="Normal"/>
        <w:shd w:fill="FFFFFF" w:val="clear"/>
        <w:ind w:left="38" w:right="48" w:firstLine="5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Если наше сознание и приспособленность доросла до обо</w:t>
        <w:softHyphen/>
        <w:t>рудования своего помещения электрическими звонками и лам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почками, то это не значит, что мы можем управиться с электрической станцией; но если мы постигли устройство станции, то эти знания не дадут нам возможности овладеть высшими и более тонкими энергиями. Итак, если будет готов ученик, будет ему и Учитель, который введёт в познание и к подготовке для высшей ступени. Так велико значение чистой мысли, ибо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она обостряет наше сознание.</w:t>
      </w:r>
    </w:p>
    <w:p>
      <w:pPr>
        <w:pStyle w:val="Normal"/>
        <w:shd w:fill="FFFFFF" w:val="clear"/>
        <w:ind w:left="58" w:right="10" w:firstLine="5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«Устремлённое к Нам сознание утончается непрестанно.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Процесс утончения делается уложением каждого дня. Можно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ли себе представить, чтобы тончайшая энергия обратилась в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хаос? Везде сказано — «кто ко Мне придёт, тот во Мне и пре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будет». Нужно это понимать буквально. Тончайшая энергия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не может обратиться в бесформенную аморфность, потому так забочусь об утончении сознания. Усложнение грубостью лишь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показывает, что сердечная энергия не достигла уровня, когда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ей уже не грозит утопление в волнах хаоса. Нужно поспешить с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утончением.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Каждая язва начинается от малейшего разложения ткани. Капля смолы может оздоровить заболевшую ткань, но для за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пущенной язвы даже котёл смолы не поможет. Уявление утон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чения творите среди всей жизни. Почему только в словах, по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чему только во взглядах, именно, в мыслях умножается энер</w:t>
        <w:softHyphen/>
        <w:t>гия сердца. Самое ценное собирание лишь для отдавания. Раз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ве кто не захочет дать нечто лучшего качества? Только обманщик </w:t>
      </w:r>
      <w:r>
        <w:rPr>
          <w:rFonts w:cs="Times New Roman" w:ascii="Times New Roman" w:hAnsi="Times New Roman"/>
          <w:bCs/>
          <w:i/>
          <w:iCs/>
          <w:color w:val="000000"/>
          <w:spacing w:val="-6"/>
          <w:sz w:val="24"/>
          <w:szCs w:val="24"/>
          <w:lang w:val="ru-RU"/>
        </w:rPr>
        <w:t xml:space="preserve">будет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пытаться предложить что-то негодное. Нужно сле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дить за мыслями, чтобы посылать их самого лучшего качества.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Не отвлечённо говорю...»</w:t>
      </w:r>
    </w:p>
    <w:p>
      <w:pPr>
        <w:pStyle w:val="Normal"/>
        <w:shd w:fill="FFFFFF" w:val="clear"/>
        <w:ind w:firstLine="54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Мир Огненный 2, 240</w:t>
      </w:r>
    </w:p>
    <w:p>
      <w:pPr>
        <w:pStyle w:val="Normal"/>
        <w:shd w:fill="FFFFFF" w:val="clear"/>
        <w:spacing w:before="120" w:after="0"/>
        <w:ind w:right="28" w:firstLine="5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«Путь равновесия познаётся размышл</w:t>
      </w: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нием. Следует очень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твердить людям, что чтение и даже понимание не есть размыш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ление. Нужно приучаться к размышлению. Познание извне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должно дать повод к огненному процессу размышления. Огонь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есть великое равновесие. Нужно совершенно сознательно при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ближаться к Пути Равновесия, где не будет колебаний и сомне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ний, где останется именно Великое Служение».</w:t>
      </w:r>
    </w:p>
    <w:p>
      <w:pPr>
        <w:pStyle w:val="Normal"/>
        <w:shd w:fill="FFFFFF" w:val="clear"/>
        <w:ind w:firstLine="544"/>
        <w:jc w:val="right"/>
        <w:rPr>
          <w:rFonts w:ascii="Times New Roman" w:hAnsi="Times New Roman" w:cs="Times New Roman"/>
          <w:bCs/>
          <w:color w:val="000000"/>
          <w:spacing w:val="-6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Мир Огненный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en-US"/>
        </w:rPr>
        <w:t>2, 41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1</w:t>
      </w:r>
    </w:p>
    <w:p>
      <w:pPr>
        <w:pStyle w:val="Normal"/>
        <w:shd w:fill="FFFFFF" w:val="clear"/>
        <w:spacing w:before="240" w:after="120"/>
        <w:jc w:val="center"/>
        <w:rPr>
          <w:sz w:val="24"/>
          <w:szCs w:val="24"/>
        </w:rPr>
      </w:pPr>
      <w:bookmarkStart w:id="46" w:name="сопротивлении"/>
      <w:bookmarkEnd w:id="46"/>
      <w:r>
        <w:rPr>
          <w:rFonts w:cs="Times New Roman" w:ascii="Times New Roman" w:hAnsi="Times New Roman"/>
          <w:b/>
          <w:bCs/>
          <w:spacing w:val="3"/>
          <w:sz w:val="24"/>
          <w:szCs w:val="24"/>
          <w:lang w:val="ru-RU"/>
        </w:rPr>
        <w:t>О СОПРОТИВЛЕНИИ</w:t>
      </w:r>
    </w:p>
    <w:p>
      <w:pPr>
        <w:pStyle w:val="Normal"/>
        <w:shd w:fill="FFFFFF" w:val="clear"/>
        <w:ind w:left="5" w:firstLine="562"/>
        <w:jc w:val="both"/>
        <w:rPr>
          <w:sz w:val="24"/>
          <w:szCs w:val="24"/>
        </w:rPr>
      </w:pPr>
      <w:bookmarkStart w:id="47" w:name="сопротивлении"/>
      <w:bookmarkEnd w:id="47"/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В этой главе будет сказано о сопротивлении человека свое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му собственному продвижению в мир иной — мир духовный.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Сопротивление это происходит, с одной стороны, благодаря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неведению человека о тех важных результатах, которые созда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ются энергией отрицания, а с другой — благодаря укоренив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шейся привычке отрицать всё, что не поддаётся учёту его пяти грубых чувств.</w:t>
      </w:r>
    </w:p>
    <w:p>
      <w:pPr>
        <w:pStyle w:val="Normal"/>
        <w:shd w:fill="FFFFFF" w:val="clear"/>
        <w:ind w:firstLine="56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 xml:space="preserve">Каждый день приносит нам всё новые и новые сообщения о 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  <w:lang w:val="ru-RU"/>
        </w:rPr>
        <w:t xml:space="preserve">разных открытиях, способных перевернуть всё наше привычное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миропонимание и, вместо него, упрочить великий мир духов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ный, или огненный. Световые излучения одной больной, сооб</w:t>
        <w:softHyphen/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щениями о которой ещё так недавно были заполнены итальянс</w:t>
        <w:softHyphen/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  <w:lang w:val="ru-RU"/>
        </w:rPr>
        <w:t>кие газеты, случаи о ясновидении и яснослышании, происходив</w:t>
      </w: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  <w:lang w:val="ru-RU"/>
        </w:rPr>
        <w:t>шие в разных странах и сообщённые в печати, пробуждение нео</w:t>
        <w:softHyphen/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  <w:lang w:val="ru-RU"/>
        </w:rPr>
        <w:t>бычной памяти и разных способностей, — всё это заставляет за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думаться над тем, что мир наш гораздо шире и богаче всех тех ограничений, которое производит наше физическое миропони</w:t>
        <w:softHyphen/>
        <w:t>мание. Наш физический мир — жалкая крупица среди того не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вероятного разнообразия, которым заполнен величайший Мир Огненный, вмещающий в себя все остальные. Конечно, очень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жаль, что этому росту и расширению нашего сознания мешают 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  <w:lang w:val="ru-RU"/>
        </w:rPr>
        <w:t xml:space="preserve">шарлатанские поползновения некоторых представителей лёгкой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наживы. Но с другой стороны, как обидно и печально, что, вме</w:t>
        <w:softHyphen/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 xml:space="preserve">сто научных сил, для детального изучения и исследования всех 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  <w:lang w:val="ru-RU"/>
        </w:rPr>
        <w:t>явлений, вмешивается иногда полиция всех видов, и этим дости</w:t>
        <w:softHyphen/>
      </w:r>
      <w:r>
        <w:rPr>
          <w:rFonts w:cs="Times New Roman" w:ascii="Times New Roman" w:hAnsi="Times New Roman"/>
          <w:bCs/>
          <w:color w:val="000000"/>
          <w:spacing w:val="-10"/>
          <w:sz w:val="24"/>
          <w:szCs w:val="24"/>
          <w:lang w:val="ru-RU"/>
        </w:rPr>
        <w:t>гается зачастую не только борьба с шарлатанством, а, в ещё боль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шей мере, борьба с расширением сознания человека.</w:t>
      </w:r>
    </w:p>
    <w:p>
      <w:pPr>
        <w:pStyle w:val="Normal"/>
        <w:shd w:fill="FFFFFF" w:val="clear"/>
        <w:ind w:firstLine="56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Вот, например, следующее сообщение в газете «Яунакас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Зиняс» №161, субботний, 20июля 1935 г.:</w:t>
      </w:r>
    </w:p>
    <w:p>
      <w:pPr>
        <w:pStyle w:val="Normal"/>
        <w:shd w:fill="FFFFFF" w:val="clear"/>
        <w:ind w:firstLine="56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«Недавно молодой учёный, доцент Венского Университе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та Д-Р Вендер, утверждал, что ясновидение может быть научно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доказано. В ответ на это утверждение министр пропаганды д-р Геббелс указал, что в Германии в дальнейшем запрещается за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ниматься оккультизмом, спиритуализмом, ясновидением, аст</w:t>
        <w:softHyphen/>
        <w:t>рологией и тому подобными способами предсказывания. Что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бы информировать немецкий народ, что ошибочно верить ут</w:t>
        <w:softHyphen/>
        <w:t>верждениям оккультистов и спиритуалистов, министр пропа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ганды созвал совещание представителей печати, на котором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выступил с рефератом и пытался доказать, что чудеса яснови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дения и спиритуализма основаны на обмане».</w:t>
      </w:r>
    </w:p>
    <w:p>
      <w:pPr>
        <w:pStyle w:val="Normal"/>
        <w:shd w:fill="FFFFFF" w:val="clear"/>
        <w:ind w:firstLine="56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Такое противодействие для целого коллектива человечес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ких жизней, пожалуй, во много раз хуже противления индиви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дуального. Подобное отрицание — есть мусор, препятствую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щий движению человеческого сознания вперёд, о котором так образно сказано в книге «Сердце».</w:t>
      </w:r>
    </w:p>
    <w:p>
      <w:pPr>
        <w:pStyle w:val="Normal"/>
        <w:shd w:fill="FFFFFF" w:val="clear"/>
        <w:ind w:left="53" w:firstLine="56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«Мусор, наброшенный в готовый химический реактив, из</w:t>
        <w:softHyphen/>
        <w:t>менит ожидаемую реакцию. Никакие силы не вернут первона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чального соединения; также и дурные деяния не могут испа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 xml:space="preserve">риться, потому легче предупредить зло, нежели исправить его».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И дальше: «Непростительно уходить в низкое состояние, когда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уже открываются отверзтые очи. Отступничество от духотвор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чества отодвигает на многие жизни. Попомним, каким трудом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пробивается физическая оболочка; какие меры применяются, чтобы сдвинуть сознание после напряжения. Можно ли обра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щаться вспять?», «Чистота сердца есть самая нужная собствен</w:t>
        <w:softHyphen/>
        <w:t xml:space="preserve">ность. Мудрость, мужество, самоотверженность не вмещаются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в затуманенном сердце...»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Сердце, 81, 76, 69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Cs/>
          <w:color w:val="000000"/>
          <w:spacing w:val="-5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Духовный мир — мир тонких энергий. Эти энергии могут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быть воспринимаемы тогда, когда грубое отрицание не будет противодействовать их ассимилированию нашим сознанием.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Ибо отрицание, как и каждая мысль, есть тоже энергия, но на</w:t>
        <w:softHyphen/>
        <w:t xml:space="preserve">правленная в противоположную сторону. Эти тонкие энергии,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Действующие по направлению эволюции, переродят, пересоз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дадут и разовьют органы и центры, находящиеся в зачаточном состоянии, которые и откроют нам неведомый духовный мир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полный красоты, причинности и гармонии. Он имеет свои за</w:t>
        <w:softHyphen/>
        <w:t>коны и силы. Каждый человек, желающий вступить в сопри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косновение с ним и познать его, должен воспринять его законы и всегда следовать им. Силы человека должны соответствоват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и содействовать законам Космоса, а не противостоять им. Мы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сами есть порождение великого Космоса, а не самодовлеюща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величина, непрестанно игнорирующая его и пренебрегающая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его велениями.</w:t>
      </w:r>
    </w:p>
    <w:p>
      <w:pPr>
        <w:pStyle w:val="Normal"/>
        <w:shd w:fill="FFFFFF" w:val="clear"/>
        <w:ind w:lef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Великие просветлённые умы, обладавшие сознанием, в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много раз превосходящим наше обычное человеческое, целы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ми тысячелетиями наблюдали проявления природы. Они по</w:t>
        <w:softHyphen/>
        <w:t xml:space="preserve">стигали законы её эволюции и, поняв их, передавали миру в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своих бессмертных Учениях. Этим Они облегчили нам вели</w:t>
        <w:softHyphen/>
        <w:t>кий эволюционный путь, ибо теперь мы уже знаем, что нужно для этого пути и чего следует избегать. Правильное примене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ние всех необходимых условий создаст то ускорение эволюци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и позволит избежать тех страданий, причины которых пост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янно создаются человечеством.</w:t>
      </w:r>
    </w:p>
    <w:p>
      <w:pPr>
        <w:pStyle w:val="Normal"/>
        <w:shd w:fill="FFFFFF" w:val="clear"/>
        <w:ind w:lef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По этому поводу А.Безант говорит: «Для ускорения пр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цесса эволюции, достигаемого законами природы, можно пр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ложить разум человека для подбора необходимых и отбрасы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вания вредных условий. Это же явление проделывает садовник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для культуры растений».</w:t>
      </w:r>
    </w:p>
    <w:p>
      <w:pPr>
        <w:pStyle w:val="Normal"/>
        <w:ind w:firstLine="562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«Пусть не думают, что можно отрицать Невидимое. Ск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зано, что нет такого действия, которое не дало бы последствия;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но сказанное особенно относится к отрицаниям. Часто можн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спрашивать себя, почему эволюция мира так медленна. Отри</w:t>
        <w:softHyphen/>
        <w:t xml:space="preserve">цание окажется одной из главных причин, ибо мертвенно оно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Оно пресекает, подобно сомнению, все сужденные возможнос</w:t>
        <w:softHyphen/>
        <w:t>ти. Люди, предавшиеся отрицанию, должны изжить его послед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ствия. Именно как жернов на шее, отрицание. Об этом доста</w:t>
        <w:softHyphen/>
        <w:t xml:space="preserve">точно сказано в Учении. Но особенно теперь Земля заражена отрицанием. Пусть множество людей представляют себе, чт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отрицание есть лишь разумная критика, но не суждение — от</w:t>
        <w:softHyphen/>
        <w:t xml:space="preserve">рицание, оно как заслон от печного тепла! Оно прекращает, н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не возвышает. Только расширение сознания может устыдит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отрицателя, но обычно такое закостенелое состояние оканчи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вается тяжким заболеванием. Следует врачу при многих болез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>нях предварительно лечению внимательно побеседовать с боль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ным, чтобы выявить его образ мышления. Каждое заболев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ние отрицанием показывает на потребность внушения, чтобы остановить разрушительный процесс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 xml:space="preserve">Можно смеяться, что для лечения рака или туберкулеза над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ачать с внушения. Конечно, врачи, которые не обладают си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 xml:space="preserve">лою внушения, будут всячески протестовать, но они будут очень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разгневаны, услышав, что болезни печени, желудка, почек, де</w:t>
        <w:softHyphen/>
        <w:t>сен и ревматизма много зависят от состояния сознания и преж</w:t>
        <w:softHyphen/>
        <w:t xml:space="preserve">де всего нуждаются во внушении. Значит, как серьезно нужно относиться к внушению и к самовнушению. Оба процесса уж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огненного значения. Так отрицание есть противодействие Ог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>ненному Миру».</w:t>
      </w:r>
    </w:p>
    <w:p>
      <w:pPr>
        <w:pStyle w:val="Normal"/>
        <w:shd w:fill="FFFFFF" w:val="clear"/>
        <w:ind w:firstLine="56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Мир Огненный 2, 173</w:t>
      </w:r>
    </w:p>
    <w:p>
      <w:pPr>
        <w:pStyle w:val="Normal"/>
        <w:shd w:fill="FFFFFF" w:val="clear"/>
        <w:spacing w:before="120" w:after="0"/>
        <w:ind w:left="11"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Закон эволюции устремлён к тому, чтобы у нас развилис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все духовные стороны. Поэтому и Карма наша складывается так, чтобы путём работы, наблюдения и мышления обостря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лось наше сознание, зоркость, находчивость и самодеятель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ность. Высокие, неведомые пока для нас Существа, как гов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рится в Учении, стараются, при помощи подаваемых нам за</w:t>
        <w:softHyphen/>
        <w:t xml:space="preserve">конов, направить нас на соответствующий путь, намекнуть о многом, подать совет и избавить от грядущих бед. Но люд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глухи, а глухи — благодаря укоренившейся привычке отр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цания. Мы не признаём возможность передачи мыслей, от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клоняем все дающиеся нам знаки, хотя последних рассыпает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ся очень много, не хотим, наконец, признать законы Косм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са, предполагающие нашу наблюдательность и размышлени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 вопросах Бытия. Мы должны понять, что язык Тонк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Мира полон символов и образов, а Кармы таков, что даж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высшим Духам не дано преступить его. Можно помогать, н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не желающих внимать и постигать никто насильно тащить не </w:t>
      </w:r>
      <w:r>
        <w:rPr>
          <w:rFonts w:cs="Times New Roman" w:ascii="Times New Roman" w:hAnsi="Times New Roman"/>
          <w:color w:val="000000"/>
          <w:spacing w:val="-17"/>
          <w:sz w:val="24"/>
          <w:szCs w:val="24"/>
          <w:lang w:val="ru-RU"/>
        </w:rPr>
        <w:t>будет.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Пусть сотрудники поймут, что каждый закон имеет н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значение. Сколько Высших Существ посылают моления и надею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тся, что будут поняты. Бывали целые эпохи, когда тонко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понимание укреплялось и обострялось, но затем снова сгущалс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ровавый туман, и тонкие ощущения огрубевали. Сейчас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много тщетных попыток, из самых лучших слоев Тонкого Мир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тёмные разбивают».</w:t>
      </w:r>
    </w:p>
    <w:p>
      <w:pPr>
        <w:pStyle w:val="Normal"/>
        <w:shd w:fill="FFFFFF" w:val="clear"/>
        <w:ind w:firstLine="56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Мир Огненный 2, 178</w:t>
      </w:r>
    </w:p>
    <w:p>
      <w:pPr>
        <w:pStyle w:val="Normal"/>
        <w:shd w:fill="FFFFFF" w:val="clear"/>
        <w:spacing w:before="120" w:after="0"/>
        <w:ind w:left="6"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«Следует в школах предупредить, что до тридцати лет не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все центры готовы для высших проявлений. Нужно, чтобы мо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лодёжь знала, как мудро готовить тело и дух для труда восхож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дения. Нужно, чтобы преподаватели были водителями в жиз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ни. Нужно, чтобы отвлечённое стало реальным и укрепило всю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жизнь. Много чистых духов уже готовы примкнуть в работе сознательной, но они ищут, как подойти. Пусть преподавате</w:t>
        <w:softHyphen/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  <w:lang w:val="ru-RU"/>
        </w:rPr>
        <w:t>ли запомнят, что путь отрицаний самый губительный».</w:t>
      </w:r>
    </w:p>
    <w:p>
      <w:pPr>
        <w:pStyle w:val="Normal"/>
        <w:shd w:fill="FFFFFF" w:val="clear"/>
        <w:ind w:firstLine="56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Мир Огненный 1, 489</w:t>
      </w:r>
    </w:p>
    <w:p>
      <w:pPr>
        <w:pStyle w:val="Normal"/>
        <w:shd w:fill="FFFFFF" w:val="clear"/>
        <w:spacing w:before="120" w:after="0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«... Незаметно у некоторых людей образуется рутина от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рицания и как бы привычка быть обиженными. На основе этих заблуждений люди делаются непроницаемы явлениям мысленных посылок. При таком состоянии самая добрая мысль отска</w:t>
        <w:softHyphen/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ru-RU"/>
        </w:rPr>
        <w:t>кивает от заграждения обиды...»</w:t>
      </w:r>
    </w:p>
    <w:p>
      <w:pPr>
        <w:pStyle w:val="Normal"/>
        <w:ind w:firstLine="562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Мир Огненный 1, 14</w:t>
      </w:r>
    </w:p>
    <w:p>
      <w:pPr>
        <w:pStyle w:val="Normal"/>
        <w:shd w:fill="FFFFFF" w:val="clear"/>
        <w:spacing w:lineRule="exact" w:line="322" w:before="240" w:after="120"/>
        <w:ind w:right="516" w:firstLine="567"/>
        <w:jc w:val="center"/>
        <w:rPr>
          <w:sz w:val="24"/>
          <w:szCs w:val="24"/>
        </w:rPr>
      </w:pPr>
      <w:bookmarkStart w:id="48" w:name="Привычки"/>
      <w:bookmarkEnd w:id="48"/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  <w:lang w:val="ru-RU"/>
        </w:rPr>
        <w:t xml:space="preserve">ПРИВЫЧКИ, ПРЕДРАССУДКИ </w:t>
      </w:r>
      <w:r>
        <w:rPr>
          <w:rFonts w:cs="Times New Roman" w:ascii="Times New Roman" w:hAnsi="Times New Roman"/>
          <w:bCs/>
          <w:color w:val="000000"/>
          <w:spacing w:val="8"/>
          <w:sz w:val="24"/>
          <w:szCs w:val="24"/>
          <w:lang w:val="ru-RU"/>
        </w:rPr>
        <w:t>И СТРАХ</w:t>
      </w:r>
    </w:p>
    <w:p>
      <w:pPr>
        <w:pStyle w:val="Normal"/>
        <w:shd w:fill="FFFFFF" w:val="clear"/>
        <w:ind w:left="34" w:firstLine="533"/>
        <w:jc w:val="both"/>
        <w:rPr>
          <w:rFonts w:ascii="Times New Roman" w:hAnsi="Times New Roman" w:cs="Times New Roman"/>
          <w:sz w:val="24"/>
          <w:szCs w:val="24"/>
        </w:rPr>
      </w:pPr>
      <w:bookmarkStart w:id="49" w:name="Привычки"/>
      <w:bookmarkEnd w:id="49"/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К необходимым условиям роста духовной сущности также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  <w:lang w:val="ru-RU"/>
        </w:rPr>
        <w:t xml:space="preserve">нужно отнести раскрепощение и освобождение человека от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ru-RU"/>
        </w:rPr>
        <w:t xml:space="preserve">многих пут, налагаемых на него всевозможными условиями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>нашей жизни на Земле. Несмотря на наше стремление к свобо</w:t>
        <w:softHyphen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де, мы не только не освободились от зависимости нашего ок</w:t>
        <w:softHyphen/>
        <w:t xml:space="preserve">ружения, но чем дальше живем, тем больше окутываем себя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сетью привычек, предрассудков и суеверного страха, не говоря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>уже о целом множестве окружающих нас совершенно ненуж</w:t>
        <w:softHyphen/>
        <w:t xml:space="preserve">ных безделушек, а подчас и ценных вещей. Все это связывает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настолько, что часто не позволяет нам свободно располагать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собою, своими мыслями и устремлениями. Мы находимся в на</w:t>
        <w:softHyphen/>
        <w:t>стоящем рабстве у нашего окружения, как будто надели на кан</w:t>
        <w:softHyphen/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далы на всю свою жизнь, тяготимся и страдаем, но все же не в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силах их снять и освободиться. Тем не менее, рабство нашего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сознания неизмеримо больше, чем рабство от вещей. Это после</w:t>
        <w:softHyphen/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днее может кончиться пожаром, наводнением или каким либо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финансовым крахом, и так до следующего раза. Рабство духа и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>его сознания тем более ужасно, что даже смерть сразу не осво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бождает и не раскрепощает нас от грубого мышления, страстей,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>желаний и пороков, благодаря укоренившимся привычкам.</w:t>
      </w:r>
    </w:p>
    <w:p>
      <w:pPr>
        <w:pStyle w:val="Normal"/>
        <w:ind w:firstLine="533"/>
        <w:jc w:val="both"/>
        <w:rPr/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ru-RU"/>
        </w:rPr>
        <w:t>Стали ли мы свободней от грубого суеверия средневеко</w:t>
        <w:softHyphen/>
        <w:t>вья? Хватит ли у нас решимости начать какое либо дело в по</w:t>
        <w:softHyphen/>
        <w:t>недельник и не вздрогнем ли мы из-за перебежавшей нам до</w:t>
        <w:softHyphen/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  <w:lang w:val="ru-RU"/>
        </w:rPr>
        <w:t>рогу черной кошки? На многих ли из нас не произведет впе</w:t>
        <w:softHyphen/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>чатление число 13? Согласимся ли мы жить в доме или комна</w:t>
        <w:softHyphen/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ru-RU"/>
        </w:rPr>
        <w:t xml:space="preserve">те с таким номером? Существует много мест, где сообразуясь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  <w:lang w:val="ru-RU"/>
        </w:rPr>
        <w:t>с суевериями людей этого номера решено не ставить.</w:t>
      </w:r>
    </w:p>
    <w:p>
      <w:pPr>
        <w:pStyle w:val="Normal"/>
        <w:shd w:fill="FFFFFF" w:val="clear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Но ведь все это грубый предрассудок, а сколько более тон</w:t>
        <w:softHyphen/>
        <w:t xml:space="preserve">кого страха и суеверия окружает нас, которые влияют на жизнь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каждого из нас, изменяя наш характер и мышление.</w:t>
      </w:r>
    </w:p>
    <w:p>
      <w:pPr>
        <w:pStyle w:val="Normal"/>
        <w:shd w:fill="FFFFFF" w:val="clear"/>
        <w:ind w:right="39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ru-RU"/>
        </w:rPr>
        <w:t xml:space="preserve">Недавно я наблюдал одного еврея средних лет, весьма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сосредоточенно  несшего пальмовую ветвь во время одного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из своих праздников. Но если бы он был рожден и воспитан в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христианской семье, то также и с тем же благоговением нес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бы вербу или «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en-US"/>
        </w:rPr>
        <w:t>Gesangbush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» в один из христианских храмов.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 xml:space="preserve">Что же играет столь важную роль в наших религиозных и иных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воззрениях? — Привычка! А где же мысль, дающая нам воз</w:t>
        <w:softHyphen/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можность сознательно избрать тот или иной путь? — Она в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услужении у привычек! Вот тут-то и обнаруживает себя наша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связанность с внешним окружением. Путы нашего разума есть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путы нашего духа. Мысль, как ласточка должна лететь впере</w:t>
        <w:softHyphen/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>ди поступков, а не тащиться сзади, подобно тяжелому скри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пучему возу, как орудие оправданий собственных старинных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привычек.</w:t>
      </w:r>
    </w:p>
    <w:p>
      <w:pPr>
        <w:pStyle w:val="Normal"/>
        <w:ind w:firstLine="533"/>
        <w:jc w:val="both"/>
        <w:rPr/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Часто можно слышать такое выражение: «так было и так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ru-RU"/>
        </w:rPr>
        <w:t xml:space="preserve">будет», это выражение понимается как трезвый и мудрый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  <w:lang w:val="ru-RU"/>
        </w:rPr>
        <w:t xml:space="preserve">взгляд на жизнь. Но это далеко не так! Даже поверхностно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всматриваясь в протекшую жизнь, мы все-таки замечаем, как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 xml:space="preserve">постепенно происходит совершенствование человека и его быта.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Более грубые формы порабощенности и насилия заменяются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более гуманными и мягкими. Дикие и грубые развлечения от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ходят к области исторических воспоминаний. И если современ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ное истребление человека на войне ужасно, благодаря высокой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технической оснащенности, то возрастающее число людей со все большей настойчивостью протестуют против дикой и зве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риной расправы одного народа над другим. Само существова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ние такого учреждения как Лига Наций, которая правда пока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мало что может сделать, все же свидетельствует о просыпаю</w:t>
        <w:softHyphen/>
        <w:t xml:space="preserve">щемся, подсознательном стремлении всего ЧЕЛОВЕЧЕСТВА к единству. И слова: «так было и так будет», свидетельствует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ru-RU"/>
        </w:rPr>
        <w:t xml:space="preserve">лишь о мертвенности духа того, кто так говорит. Как часто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замечалось, что даже физические болезни излечивались бодро</w:t>
        <w:softHyphen/>
        <w:t>стью и настойчивостью нашего духа, а упадочность и мертвен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ность могла привести даже к смерти.</w:t>
      </w:r>
    </w:p>
    <w:p>
      <w:pPr>
        <w:pStyle w:val="Normal"/>
        <w:shd w:fill="FFFFFF" w:val="clear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С такою мертвенностью следует бороться самыми сильны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ми и решительными мерами. Конечно, лица с мертвенным ду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хом не могут быть воспитателями юношества, так как своим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ru-RU"/>
        </w:rPr>
        <w:t xml:space="preserve">тлением они отравят и умертвят дух молодого поколения.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Люди должны всячески бороться со злом, развивая и пробуж</w:t>
        <w:softHyphen/>
        <w:t xml:space="preserve">дая в себе все силы и способности духа, противопоставляя все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ru-RU"/>
        </w:rPr>
        <w:t xml:space="preserve">свое могущество борьбе с мертвенностью и апатией духа.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Пусть в человеческом обществе не будет места упадку духа и примирению со злом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К сожалению, из за большого обилия случаев предрассуд</w:t>
        <w:softHyphen/>
        <w:t xml:space="preserve">ков, суеверий и страха, невозможно разбираться в их влиянии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на нашу жизнь, отдельно останавливаясь на этих вопросах. 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  <w:lang w:val="ru-RU"/>
        </w:rPr>
        <w:t>Можно лишь в общих чертах наметить их роль, действия и след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ствия. Ради более полного овладения всем их значением, хотел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бы предложить читателю самому, углубившись в эту проблему, разобраться и вывести свое заключени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Для дальнейшей цели, исследуемой темы, нам необходимо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остановиться на явлении, которое имеет первостепенное зна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чение на наше мировоззрени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Мы часто чувствуем разрозненность, раздор и обособлен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ность людей друг от друга, часто от этого страдая. Когда не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было железных дорог и того общения народов, которое есть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сейчас, то, это конечно, не вызывало столь острого ощущения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розни народов. Теперь же при росте культурности эта раздроб</w:t>
        <w:softHyphen/>
        <w:t>ленность ощущается все сильнее и больне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color w:val="000000"/>
          <w:spacing w:val="-4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Мы, в принципе, согласны за единение всех, готовы при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знать одну единственную Истину, господствующую над все</w:t>
        <w:softHyphen/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ru-RU"/>
        </w:rPr>
        <w:t xml:space="preserve">ми, готовы приветствовать присоединение, но только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u w:val="single"/>
          <w:lang w:val="ru-RU"/>
        </w:rPr>
        <w:t xml:space="preserve">к нам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всех остальных и совершенно не хотим отрешиться от прису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щих нам предрассудков и суеверий, которые и разделяют нас.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  <w:lang w:val="ru-RU"/>
        </w:rPr>
        <w:t xml:space="preserve">В противном случае, мы будем говорить и спорить, что не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знаем Истины. И тут же в этих словах солжем. Рассмотрите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все религии Земли и вы увидите пламенный каскад той Исти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ны, которая есть, была и будет общей для всех религий. В сло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вах Великих Учителей Земли, Посланников Неба, нет разно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гласия и никогда ни один из Них не оспаривал Учения Другого. Возьмите всю сущность Их Учений и вы наверняка найд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те ту Истину, которую Они выстрадали и преподали людям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Все кажущиеся противоречия Их Учений есть не более чем н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слоения веков и предрассудков народов, не понявших задач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Великих Учителей.</w:t>
      </w:r>
    </w:p>
    <w:p>
      <w:pPr>
        <w:pStyle w:val="Normal"/>
        <w:shd w:fill="FFFFFF" w:val="clear"/>
        <w:ind w:left="19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Свобода от предрассудков и страха требует от человек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смелого признания единой Истины во всех Учениях, данных Господом человечеству через Его Великих Посланников.</w:t>
      </w:r>
    </w:p>
    <w:p>
      <w:pPr>
        <w:pStyle w:val="Normal"/>
        <w:shd w:fill="FFFFFF" w:val="clear"/>
        <w:ind w:left="19" w:right="14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«Не думайте, что Я пришел нарушить закон или пророков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не нарушить пришел Я, но исполнить».</w:t>
      </w:r>
    </w:p>
    <w:p>
      <w:pPr>
        <w:pStyle w:val="Normal"/>
        <w:shd w:fill="FFFFFF" w:val="clear"/>
        <w:ind w:firstLine="53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Евангелие от Матфея, гл. 5, §17</w:t>
      </w:r>
    </w:p>
    <w:p>
      <w:pPr>
        <w:pStyle w:val="Normal"/>
        <w:shd w:fill="FFFFFF" w:val="clear"/>
        <w:spacing w:before="120" w:after="0"/>
        <w:ind w:left="17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«Заповедь новую даю вам, да любите друг друга; как 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полюбил вас, так и вы да любите друг друга; по тому узнаю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все, что вы мои ученики, если будете иметь любовь между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собою».</w:t>
      </w:r>
    </w:p>
    <w:p>
      <w:pPr>
        <w:pStyle w:val="Normal"/>
        <w:shd w:fill="FFFFFF" w:val="clear"/>
        <w:ind w:firstLine="53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Евангелие от Иоанна, гл.13, §34 — 35</w:t>
      </w:r>
    </w:p>
    <w:p>
      <w:pPr>
        <w:pStyle w:val="Normal"/>
        <w:shd w:fill="FFFFFF" w:val="clear"/>
        <w:spacing w:before="120" w:after="0"/>
        <w:ind w:left="17" w:right="6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Эта заповедь прежде всего признается и всеми Посланни</w:t>
        <w:softHyphen/>
        <w:t>ками Господа. И в словах Магомета она звучит полнозвучным аккордом:</w:t>
      </w:r>
    </w:p>
    <w:p>
      <w:pPr>
        <w:pStyle w:val="Normal"/>
        <w:shd w:fill="FFFFFF" w:val="clear"/>
        <w:ind w:left="14" w:right="5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«Твоя религия есть одна религия. Тебе Бог предписал веру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которую Он повелел Ною, которую Мы открыли тебе и кото</w:t>
        <w:softHyphen/>
        <w:t>рую Мы повелели Аврааму, Моисею и Иисусу, говоря: «Соблюдай веру и не делись на секты».</w:t>
      </w:r>
    </w:p>
    <w:p>
      <w:pPr>
        <w:pStyle w:val="Normal"/>
        <w:shd w:fill="FFFFFF" w:val="clear"/>
        <w:ind w:firstLine="53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«Беха Ула» (выдержка из Корана).</w:t>
      </w:r>
    </w:p>
    <w:p>
      <w:pPr>
        <w:pStyle w:val="Normal"/>
        <w:shd w:fill="FFFFFF" w:val="clear"/>
        <w:ind w:left="10" w:right="5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И в словах Будды, рожденного за 623 года до Р.Х., можн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найти подтверждения Учений и мыслей Его великих предше</w:t>
        <w:softHyphen/>
        <w:t>ственников.</w:t>
      </w:r>
    </w:p>
    <w:p>
      <w:pPr>
        <w:pStyle w:val="Normal"/>
        <w:shd w:fill="FFFFFF" w:val="clear"/>
        <w:ind w:left="5" w:right="5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 xml:space="preserve">«Молись Христу, умей найти радость обращения к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Творцу».</w:t>
      </w:r>
    </w:p>
    <w:p>
      <w:pPr>
        <w:pStyle w:val="Normal"/>
        <w:shd w:fill="FFFFFF" w:val="clear"/>
        <w:ind w:firstLine="53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>«Зов», 22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«Звезда Утра — знак Великой Эпохи, которая первым лу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чом блеснет из Учения Христа...»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>«Озарение», 153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«Христос учил состраданию, — и попран закон любви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аутама, нареченный Буддою, молил о мужестве и энер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гии, — и предались лени последователи Его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Конфуций учил о стройной государственности, — и пред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лись подкупности последователи Его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Трудно сказать, которое преступление хуже, потому нельз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говорить о народах, можно лишь говорить о личностях».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«Озарение», 248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Великий Учитель будучи рядом с Христом во время испол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ения Им Его великой Миссии вспоминает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«Христос, который только давал, не приняв ничего. Эт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решимость провела Его через распаленную пустыню, и ноги его горели так же, как у простого погонщик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Мы ждали Его, но как бывает всегда, минута Его прих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да была неожиданна. Мне подвели коня, и собирался я пр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ститься с семьей, когда слуга заметил оборванного путника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Его длинное лицо было бледно и волосы были спущены узк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ми прядями ниже плеч. И только серый холст покрывал Его тело. Даже тыквы для питья я не заметил... И я понял Кт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пришел. После пустыни принял Он лишь маисовый хлеб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чашу воды. И спросил коротко: «Когда пойдем?» Мне такж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указано было проводить Его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u w:val="single"/>
          <w:lang w:val="ru-RU"/>
        </w:rPr>
        <w:t>куда я сам не мог еще войт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На белом верблюде выехали мы ночью и ночными перехо</w:t>
        <w:softHyphen/>
        <w:t>дами дошли до Лагора, где нашли, казалось, ждавшего нас пос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ледователя Будды... И три года провел он там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  <w:lang w:val="ru-RU"/>
        </w:rPr>
        <w:t>куда я не мог еще войт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Мы ждали Его и провели до Иордана. Также белый холст покрывал его, и также одиноко пошел Он под утренним солнц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ем. Над ним была радуга»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Вот еще одно прекрасное воспоминание Учителя о Его с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вместном путешествии с Христом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Звезда Аллахабада указала путь, и так Мы посетили Сарнат и Гайю. Везде нашли поношение религий. На обратном пу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ти, в полнолуние, произошло памятное изречение Христа.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Во время ночного перехода проводник потерял путь. Я на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шел, после поисков, Христа, сидящего на песчаном холме,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смотрящего на пески, залитые луною. Я сказал: «Мы потеряли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путь, надо дождаться звездного положения»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«Россул Мориа, что Нам путь, когда вся земля ждет Нас?»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Взяв бамбуковую трость, Он очертил квадрат вокруг отпе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чатка Его следа, прибавив: «Истинно Говорю — ногою чело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веческою». Потом, отпечатав ладонь, также заключил ее в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квадрат: «Истинно Говорю — рукою человеческою». Между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квадратами Он начертил подобие колонны и покрыл как бы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полусферой. Он говорил: «О, как Аум проникнет в сознание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человеческое! Вот, Я сделал пестик и над ним дугу, и заложил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основание на четыре стороны. Когда ногами человеческими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и руками человеческими будет построен Храм, где процветет заложенный Мною пестик, пусть Моим путем пройдут стро</w:t>
        <w:softHyphen/>
        <w:t xml:space="preserve">ители. Почему ждем путь, когда он перед Нами?» — и, встав,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тростью смешал начертанно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«Когда Имя Храма произнесено будет, тогда выступит на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чертание. Запомнив Мое созвездие, квадрат и девять звезд за</w:t>
        <w:softHyphen/>
        <w:t>сияют над Храмом. Знаки ступни и руки будут начертаны над камнем краеугольным». — Так это Сам сказал накануне ново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луния. Жар пустыни был велик»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  <w:lang w:val="ru-RU"/>
        </w:rPr>
        <w:t>«Озарение», 153</w:t>
      </w:r>
    </w:p>
    <w:p>
      <w:pPr>
        <w:pStyle w:val="Normal"/>
        <w:shd w:fill="FFFFFF" w:val="clear"/>
        <w:spacing w:before="120" w:after="0"/>
        <w:ind w:left="28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Таковы воспоминания и отношения Учителей друг к дру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гу, а мы помня и любя Их, деремся между собою. Вот какие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сообщения принесла газета «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en-US"/>
        </w:rPr>
        <w:t>Jaunakas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en-US"/>
        </w:rPr>
        <w:t>Zinas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» от 22.07-35 г. за 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  <w:lang w:val="ru-RU"/>
        </w:rPr>
        <w:t>№ 162:</w:t>
      </w:r>
    </w:p>
    <w:p>
      <w:pPr>
        <w:pStyle w:val="Normal"/>
        <w:ind w:firstLine="533"/>
        <w:jc w:val="both"/>
        <w:rPr/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u w:val="single"/>
          <w:lang w:val="ru-RU"/>
        </w:rPr>
        <w:t>«Религиозные войны катятся через всю северную Ирлан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дию (Л.Т.А. в Лондоне 22/07). В Белфасте в субботу и в воскре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сенье произошли новые столкновения между политическими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противниками. Во время столкновения были произведены вы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стрелы и бросались камни. Для усмирения толпы, полиции при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шлось пустить в ход оружие. Новая уличная борьба вспыхнула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унеся одну жертву из числа сражающихся; многие лица полу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чили ранения. Вечером в субботу толпа сожгла на Йорской улице много построек. Порядок восстановили бронированные автомобили. Белфаст подобен военному лагерю. Многие ули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цы закрыты для движения и затянуты колючей проволокой. На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улицах постоянно дежурят бронированные автомобили. В вос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кресенье католики так тяжело ранили одного протестанта, что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тот по пути в больницу умер. В ночь на понедельник многие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лица напали на квартиру некоего католика и тяжело ранили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его револьверным выстрелом. Беспорядки начали распростра</w:t>
        <w:softHyphen/>
        <w:t>няться также в других частях независимой Ирландии. В Клон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се подожжены три протестантских молитвенных дома; они сго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рели до основания. В квартирах протестантов выбиты оконные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стекла. В Лимерики людская толпа разгромила шесть магази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нов, которые поддерживали тесную связь с протестантами»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Вот до каких пределов доходит помутнение человеческого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сознания, точно мы вновь переживаем нравы средневековь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В наших представлениях все явления природы случайны,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как и наши поступки, настроения, чувствования и мысли. Так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и приход наших Учителей мы по привычке согласуем с общею,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кажущеюся нам случайностью. Но это наша крупная ошибка.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Именно во всех явлениях природы отсутствует элемент случай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ности, и мы нигде не видим противоречий и противодействий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>одних сил природы другим. Гармония и планомерность при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сутствуют во всем. Так и приход Рамы, Кришны, Орфея, Гер</w:t>
        <w:softHyphen/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меса, Конфуция, Лаоцзе, Зароостра, Будды, Моисея, Христа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Магомета... были строго согласованы с великими задачами,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которые Им нужно было провести сообразно с воспринимаю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щими способностями людей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Нам станет это ясно, если вспомним слова Христа, сказан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ные Им ученикам: «Еще многое имею сказать вам, но вы те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перь не можете вместить».</w:t>
      </w:r>
    </w:p>
    <w:p>
      <w:pPr>
        <w:pStyle w:val="Normal"/>
        <w:ind w:firstLine="533"/>
        <w:jc w:val="right"/>
        <w:rPr>
          <w:rFonts w:ascii="Times New Roman" w:hAnsi="Times New Roman" w:cs="Times New Roman"/>
          <w:bCs/>
          <w:color w:val="000000"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Евангелие от Иоанна, гл.16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§12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Cs/>
          <w:color w:val="000000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Если одному из Великих Учителей приходилось на заре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человечества развивать в людях мужество, энергию и неустра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шимость, то у Другого была задача внедрить в сознание чело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века все виды добродетели и развить чувство коллективной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общности. Третий стремился воспитать сознание и любовь к 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  <w:lang w:val="ru-RU"/>
        </w:rPr>
        <w:t>отвлеченному мышлению. Следующий стремился показать при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мер величия законов любви...</w:t>
      </w:r>
    </w:p>
    <w:p>
      <w:pPr>
        <w:pStyle w:val="Normal"/>
        <w:shd w:fill="FFFFFF" w:val="clear"/>
        <w:spacing w:lineRule="exact" w:line="235"/>
        <w:ind w:left="34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Скоро появится Новый, Который откроет человечеству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тайны нашего сердца и снимет завесу, разделяющую миры.</w:t>
      </w:r>
    </w:p>
    <w:p>
      <w:pPr>
        <w:pStyle w:val="Normal"/>
        <w:shd w:fill="FFFFFF" w:val="clear"/>
        <w:spacing w:lineRule="exact" w:line="235"/>
        <w:ind w:left="29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Способствовать этому процессу эволюции мы можем от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казавшись от всего, что разъединяет нас и отрешившись от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 xml:space="preserve">предрассудков и страха, ибо «...страх может сжечь сердце», как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сказано в «Мире Огненном» (1, 337) и с ним не достигнуть ни мужества, ни готовности, ни героических качеств, столь необ</w:t>
        <w:softHyphen/>
        <w:t>ходимых для великого пути.</w:t>
      </w:r>
    </w:p>
    <w:p>
      <w:pPr>
        <w:pStyle w:val="Normal"/>
        <w:shd w:fill="FFFFFF" w:val="clear"/>
        <w:spacing w:lineRule="exact" w:line="240"/>
        <w:ind w:left="14" w:right="5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«Итак, если скажут вам: «вот Он в пустыне» — не выходи</w:t>
        <w:softHyphen/>
        <w:t>те; «вот Он в потаенных комнатах» — не верьте. Ибо, как мол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ния исходит от востока и видна бывает даже до запада, так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будет пришествие Сына Человеческого. Ибо, где будет труп,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там соберутся орлы. И вдруг после скорби дней тех, солнце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померкнет, и луна не даст света своего, и звезды спадут с неба,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и силы небесные поколеблются. Тогда явится знамение Сына Человеческого на небе; и тогда восплачутся все племена зем</w:t>
        <w:softHyphen/>
        <w:t>ные и увидят Сына Человеческого грядущего на облаках с си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лою и славою великою...»</w:t>
      </w:r>
    </w:p>
    <w:p>
      <w:pPr>
        <w:pStyle w:val="Normal"/>
        <w:shd w:fill="FFFFFF" w:val="clear"/>
        <w:spacing w:lineRule="exact" w:line="240"/>
        <w:ind w:firstLine="53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Евангелие от Матфея, гл. 24, §26—30</w:t>
      </w:r>
    </w:p>
    <w:p>
      <w:pPr>
        <w:pStyle w:val="Normal"/>
        <w:shd w:fill="FFFFFF" w:val="clear"/>
        <w:spacing w:lineRule="exact" w:line="240" w:before="120" w:after="0"/>
        <w:ind w:left="6" w:right="11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Из этих слов нужно понять, что Он не придет в физичес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ком теле. Новое пришествие Учителя будет не для какого-либо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народа или какого-либо места. «Жатва созрела» для всего че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ловечества и поэтому Его приход свершается для всех нас, как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сказано в приведенных словах Евангелия от Матвея.</w:t>
      </w:r>
    </w:p>
    <w:p>
      <w:pPr>
        <w:pStyle w:val="Normal"/>
        <w:shd w:fill="FFFFFF" w:val="clear"/>
        <w:spacing w:lineRule="exact" w:line="240"/>
        <w:ind w:left="10" w:right="14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Далее я хотел бы познакомить читателя с указаниями, иду</w:t>
        <w:softHyphen/>
        <w:t>щими с Востока.</w:t>
      </w:r>
    </w:p>
    <w:p>
      <w:pPr>
        <w:pStyle w:val="Normal"/>
        <w:ind w:firstLine="533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Не следует думать, что Последний Великий Учитель явит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ся во плоти и будет ходить среди нас, уча, как это делали Будда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и Христос. Каждая эпоха требует своих выявлений. И потому тип Учителя, ходящего с группою учеников из селения в селе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ние, канул уже в Лету. Вл[адыка] М. сейчас еще носит физичес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кое тело для особых целей, но не для встречи с толпами. Мне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уже приходилось отвечать на этот вопрос, потому привожу в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ыдержки из одного письма: «Великое Пришествие не может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быть явлением обычным, и потому оно не будет в физическом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теле. Нужно понять, что Великие Вл[адыки] принимают или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 xml:space="preserve">сохраняют тот или иной Облик в соответствии с нуждами Мира.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Почему так трудно представить себе, что Великая Индивиду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альность не будет нуждаться в физическом теле для своих Про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явлений? Кроме того, факты прошлого и примеры современ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ной жизни показывают нам, как встречались и чем сопровож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дались все появления великих Духов среди невежественных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двуногих. В лучшем случае они награждались эпитетом шар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латана или шпиона, вернее, и тем, и другим. Люди обычно при</w:t>
        <w:softHyphen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писывают другим все свои качества. Поучительно прочесть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исторические данные о Сен-Жермене, этом Посланце Бел[ого]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Бр[атства]. Вспомним и Е.П.Бл[аватскую], и все явления Вел[и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ких] Махатм. С каким недоверием и часто кощунством приня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ты были Их Послания и манифестации! Но даже если бы Сам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Христос появился сейчас среди нас, то и Ему не миновать было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бы тюремного заключения и в худшем случае — суда Линча.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ru-RU"/>
        </w:rPr>
        <w:t xml:space="preserve">Перечтите «Великого Инквизитора» Достоевского. Потому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нужно понять, что Величайшая Индивидуальность не может появиться сейчас среди хаотического мышления и вибраций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разнузданных толп. Великие Владыки во всем следуют закону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ЦЕЛЕСООБРАЗНОСТИ. Так, поймите, что по состоянию со</w:t>
        <w:softHyphen/>
        <w:t xml:space="preserve">временного человечества Проявление в физической оболочке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совершенно невозможно и было бы разрушительно для всей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эволюции. Великий Владыка, невидимо видимый, будет и уже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правит, облеченный всеми Лучами мощной, но незримой ЛА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БОРАТОРИИ. Скоро, очень скоро Лучи эти будут направле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ны на пробуждение духа в человечестве...</w:t>
      </w:r>
    </w:p>
    <w:p>
      <w:pPr>
        <w:pStyle w:val="Normal"/>
        <w:ind w:firstLine="533"/>
        <w:jc w:val="both"/>
        <w:rPr>
          <w:rFonts w:ascii="Times New Roman" w:hAnsi="Times New Roman" w:cs="Times New Roman"/>
          <w:bCs/>
          <w:color w:val="000000"/>
          <w:spacing w:val="-8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По древнейшим Заветам Владыка Шамбалы сражается с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самим Сатаною, но битва эта прежде всего происходит в Тон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ких Сферах, здесь же Владыка Шамбалы действует через своих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земных Доверенных и воинов, но Сам доступен лицезрению лишь в редчайших случаях... Появление же Его в Его Огнен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ном Облике для многих и многого было бы разрушительно,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ибо Аура Его напряжена энергиями необычайной силы. В Еван</w:t>
        <w:softHyphen/>
        <w:t>гелии от Матфея, [гл. 1 24, [ст.] 27 — 39, довольно точно опис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но Пришествие при Дне Судном, ожидающем нашу планету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но до этого дня Вы успеете состариться, хотя частичные катас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трофы будут раньше...»</w:t>
      </w:r>
    </w:p>
    <w:p>
      <w:pPr>
        <w:pStyle w:val="Normal"/>
        <w:shd w:fill="FFFFFF" w:val="clear"/>
        <w:spacing w:lineRule="exact" w:line="240"/>
        <w:ind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Учение, даваемое сейчас Вел[иким] Вл[адыкой] М., и ест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уже Знамение Его Прихода. План, связанный с Пришеств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ем, уже проводится. И мы являемся свидетелями великого п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реустройства Мира. Так карта Мира меняется, горе отверг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нувшим дух!..</w:t>
      </w:r>
    </w:p>
    <w:p>
      <w:pPr>
        <w:pStyle w:val="Normal"/>
        <w:shd w:fill="FFFFFF" w:val="clear"/>
        <w:spacing w:lineRule="exact" w:line="245"/>
        <w:ind w:firstLine="53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Из писем Е.И.Рерих</w:t>
      </w:r>
    </w:p>
    <w:p>
      <w:pPr>
        <w:pStyle w:val="Normal"/>
        <w:shd w:fill="FFFFFF" w:val="clear"/>
        <w:spacing w:lineRule="exact" w:line="245" w:before="120" w:after="0"/>
        <w:ind w:right="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«...Итак, когда люди утешаются базарами и ярмарками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уже готовятся грозные события. Потому так неотложно нужн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твердить о Живой Этике....»</w:t>
      </w:r>
    </w:p>
    <w:p>
      <w:pPr>
        <w:pStyle w:val="Normal"/>
        <w:shd w:fill="FFFFFF" w:val="clear"/>
        <w:ind w:firstLine="53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Мир Огненный 2, 87</w:t>
      </w:r>
    </w:p>
    <w:p>
      <w:pPr>
        <w:pStyle w:val="Normal"/>
        <w:shd w:fill="FFFFFF" w:val="clear"/>
        <w:spacing w:before="240" w:after="12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50" w:name="довольстве"/>
      <w:bookmarkEnd w:id="50"/>
      <w:r>
        <w:rPr>
          <w:rFonts w:cs="Times New Roman" w:ascii="Times New Roman" w:hAnsi="Times New Roman"/>
          <w:b/>
          <w:spacing w:val="-7"/>
          <w:sz w:val="24"/>
          <w:szCs w:val="24"/>
          <w:lang w:val="ru-RU"/>
        </w:rPr>
        <w:t>О ДОВОЛЬСТВЕ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51" w:name="довольстве"/>
      <w:bookmarkEnd w:id="51"/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К необходимым качествам жизни нужно отнести и доволь</w:t>
        <w:softHyphen/>
        <w:t>ство данной нам жизнью и всеми условиями её; ибо недоволь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ство, сопровождаемое соответственными мыслями в искании лучших условий, а равно развивающееся при этом самосож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ление, засоряют наше бытие, имея ввиду, что все эти заботы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устремлены на материальные и эгоистические интересы, коим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как известно, нет  предел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Не волну противодействия-недовольства следует проявлять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при желании воспитать лучшие качества свои, а волну утверж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дения или довольства. Почему, когда спросим ребёнка: «как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поживаешь, детка?» — всегда получим неизменный и опред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лённый ответ: «Хорошо!». Но никогда этого ответа не услы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шать от взрослых. Всегда и все чем-то недовольны, хотят чего-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то нового, большего, ими самими не осознанного. Можете пе</w:t>
        <w:softHyphen/>
        <w:t>ребрать в своей памяти всех родных, близких и знакомых лю</w:t>
        <w:softHyphen/>
        <w:t>дей, но довольного среди них своей судьбой вы не сыщет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Недовольство часто сводится к зависти: почему у меня нет богатства, как у соседа? Почему я не наделён, или не наделена красотою? Почему мне не дали образования?.. Да разве можн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перечислить всё то, что людям хочется? И кому только люди у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>мудряются не завидовать? Но, может быть, «обиженным судь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бою», дано то, чего ни за какие деньги не купишь? Может быть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мы уподобляемся ребёнку, получившему очень хорошую, до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рого стоящую, вещь, но не ценящему её и завидующему своему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брату с грошовой безделушкой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Разовьём в себе понимание того, что всё, что ни соверш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ли с нами и даётся нам, всё это так надо. Смотря на Мир Бож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ий через маленькую щёлку нашего разума, мы, естественно, н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можем сразу объять всю ту ширь, глубину и мудрость бл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гостного и заботливого окружения, ко всем нам, детям вели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кой Природы. Как часто, после долгого промежутка от несбыв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шихся надежд и ожиданий, мы осознаём, что всему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u w:val="single"/>
          <w:lang w:val="ru-RU"/>
        </w:rPr>
        <w:t>так надо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было случиться, ибо это было наилучшее для нас. Только дет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не утратившие своей чуткости, инстинктивно познают всё т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хорошее, что есть в их окружении. «Будьте как дети!» — гово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рил Христос, т.е. будьте доверчивыми к благостности судьбы 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езлобивыми к её даяниям.</w:t>
      </w:r>
    </w:p>
    <w:p>
      <w:pPr>
        <w:pStyle w:val="Normal"/>
        <w:shd w:fill="FFFFFF" w:val="clear"/>
        <w:ind w:right="13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«Некоторые люди идут в будущее с полным доверием. От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куда же может черпаться такое несломимое доверие? Прежде всего, от общения с Иерархией. Но явление понимания Светил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также укрепляет сознание. Кроме того, есть ещё третье обстоя</w:t>
        <w:softHyphen/>
        <w:t xml:space="preserve">тельство, которое имеет не малое значение. Конечно, три Мир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существуют в полном сотрудничестве. Утверждение многих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земных начал происходит в Высших Мирах... Нередко целы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построения, прежде земного осуществления, создавались 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Высших Мирах...»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Мир Огненный 2, 403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Мы чересчур много заботимся о материальной стороне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>жизни и слишком мало уделяем внимания духовной. Совершен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но упускаем из вида то обстоятельство, что все огорчающи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нас материальные проблемы должны быть нами же изжиты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как карма, как следствие заложенных нами же причин прошло</w:t>
        <w:softHyphen/>
        <w:t xml:space="preserve">го, либо как условие для развития в нас тех или иных качеств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приобретение опыта, которым мы пока ещё не обладаем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Законы духовного мира непреоборимо сильны и упорны в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достижении целей, намеченных природою, и мы можем быть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обессилены совершенно в своих устремлениях; но если посл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дние противоречат намеченным эволюцией целям, то из всего нашего старания и упорства ничего не выйдет, кроме худши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последствий для нас же самих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Мы лишь исполнители Его плана и Его Воли. Каждая неудача в наших достижениях не должна огорчать нас, ибо она укажет, что мы либо недостойны пока исполнять Его Волю; либо не очистили своего мышления и желания, не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>приобрели огненного устремления и пламенной сердечной люб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ви, либо наше устремление противоречит в чём-либо Его зако</w:t>
        <w:softHyphen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  <w:lang w:val="ru-RU"/>
        </w:rPr>
        <w:t xml:space="preserve">нам и Воле.. Именно при этих условиях возможно Служение Богу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и Его задачам без преследования своих эгоистических целей.</w:t>
      </w:r>
    </w:p>
    <w:p>
      <w:pPr>
        <w:pStyle w:val="Normal"/>
        <w:shd w:fill="FFFFFF" w:val="clear"/>
        <w:ind w:right="7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Часто мы не можем нашим крошечным, чисто детским с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знанием, объять необъятное и распознать, в чём кроется наш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счастье и польза, а где их нет. Поэтому всё даваемое нам судь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бою мы должны переносить с пониманием и благодарностью;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а всё, что предстоит изжить — надо принимать безропотно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устремляясь к вечным ценностям: к любви, общему благу 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чистоте. Наша земная жизнь — лишь форма, созданная нами самими, а каждая форма имеет начало и конец. Всё пройдёт!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Мы лишь не должны создавать для будущего новую мало под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ходящую форму, чтобы вновь не страдать и вторично не изжи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вать уже раз пережито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Сущность нашей жизни заключается не в материальном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преуспеянии, ибо оно текуче, как вода, — дается и отнимается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а потому не следует привязываться к нему. Будем искать то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что будет вечно с нами и, раз добытое, не будет утрачено уж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никогда. Это устремленность к развитию свойств нашего духа: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к знанию, любви, мудрости, совершенствованию и многим дру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гим проявлениям его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Христос также не считал материальные блага главной сущ</w:t>
        <w:softHyphen/>
        <w:t xml:space="preserve">ностью жизни. Он, при всей своей великой Божественной сил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и могуществе, только два раза накормил толпу людей. Также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 xml:space="preserve">возмущения воды в купальне, в Вифезде, ждали многие но лишь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одному Он сказал: «Встань, возьми постель свою и иди!». Ж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лаемое даётся тому, кому можно и нужно дать, и Дающий не р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уководствуется своею прихотью, подобно нам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pacing w:val="-7"/>
          <w:w w:val="149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«Никто, даже величайшие Духи, не обладают неограничен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ной возможностью. Все Они подчинены космическим законам 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потому могут пользоваться своим великим Знанием и Си</w:t>
        <w:softHyphen/>
        <w:t>лою, когда космические условия благоприятствуют. Каждое ЧУ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>ДО, совершённое без основательной причины, рассматрив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ется Архатами, как насилие. Сказано — «даже Архат може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спуститься злоупотреблением чуда». Конечно, окружающи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условия во времена Христа (также как и теперь —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  <w:lang w:val="ru-RU"/>
        </w:rPr>
        <w:t xml:space="preserve">авт.)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чрез</w:t>
        <w:softHyphen/>
        <w:t xml:space="preserve">вычайно редко отвечали возможности чуда. Потому и Христос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не всегда мог исцелять приходящих к нему. В Еванг. От Мат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фея 13-58 сказано: «и не сотворил там много чудес по неверию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их». Так, желаемое даётся тому, кто может воспринять его. Во всём нужны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u w:val="single"/>
          <w:lang w:val="ru-RU"/>
        </w:rPr>
        <w:t>«кооперация или сотрудничество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4"/>
          <w:sz w:val="24"/>
          <w:szCs w:val="24"/>
          <w:u w:val="single"/>
          <w:lang w:val="ru-RU"/>
        </w:rPr>
        <w:footnoteReference w:id="14"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u w:val="single"/>
          <w:lang w:val="ru-RU"/>
        </w:rPr>
        <w:t>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Мы знаем, как медленно и постепенно идёт продвижени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духа к намеченной цели — к Миру Божественному. Это проис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ходит от того, что наше тело, будучи более инертным, нежел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дух, должно суметь приспособиться к всё возрастающему и с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вершенному духу, развивая в тонких телах те центры, которы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и дадут впоследствии просветление, озарение и расцвет высших свойств нашего разума. Во время наступающего экстаза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или самадхи, как говорят индусы, самодеятельность человек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прекращается, и он всецело отдаётся высшим светлым сила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природы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Так, когда-то простой деревенский мальчик Варфоломей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сын бедного Ростовского боярина Кирилла и его жены Марии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будучи от природы очень неспособным к учению, никак не мог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одолеть грамоты. После же стал мудрейшим из мудрых, народ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величал его Преподобным Сергием Радонежским, к нему в ос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нованную им лавру за помощью и советом стекалась знать с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всех концов Руси, начиная от великих князей и патриарха мос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ковского и кончая простым людом. Это один из многочислен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ных примеров всех тех, кого мы называем подвижниками дух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Наши стремления к благам мирским зачастую порождаю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и нашу порочность: эгоизм, алчность, зависть и неприязнь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Гнетущая духовная пустота толкает к различным удовольстви</w:t>
        <w:softHyphen/>
        <w:t>ям и развлечениям, часто связывая с пустой веселящейся ком</w:t>
        <w:softHyphen/>
        <w:t xml:space="preserve">панией, где как правило отсутствуют более развитые духовны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интересы. Подобная компания обычно вступает на путь раз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врата и пьянств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 xml:space="preserve">Любого человека, вступившего на этот скользкий путь, жде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похожая участь. Медленно и верно он попадает под влияни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тёмных сил природы, зачастую доходя до полного помрачения своего разума: спивается и лицезреет чертей, совершает бес</w:t>
        <w:softHyphen/>
        <w:t xml:space="preserve">сознательные, в угоду им, поступки и преступления. При это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человек лишается всего: и воли, и разума, даже доводится до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самоубийств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Это состояние, называемое всеми религиозными учениями о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держимостью», нашей материалистической наукой объясня</w:t>
        <w:softHyphen/>
        <w:t>ется иначе, ибо мы не признаем мир невидимый и отрицаем все его проявлени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ru-RU"/>
        </w:rPr>
        <w:t>«...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вопросу одержимости следует отнестись научно. Дв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момента существования установлено. Первый — непрерыв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ность жизни в различных состояниях; второй — влияние одн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го существа на другое. Так, существа, находясь в тонких телах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разных степеней, могут направить мысль на земных воплощён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ных. Неосознанная энергия может способствовать единению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миров; но, соединяя высшее, она же открывает путь низшим. К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тому же знаете, насколько низшие стремятся сблизиться с зем</w:t>
        <w:softHyphen/>
        <w:t>ными эманациями. Так нужно предупредить людей о стойкос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ти воли, ибо одержимость есть одно из наиболее недопуст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мых состояний. И лишь вмешательство третьей воли, твёрдо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и чистой, может нарушить это беззаконие, которое поражае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людей вне возраста и положения.</w:t>
      </w:r>
    </w:p>
    <w:p>
      <w:pPr>
        <w:pStyle w:val="Normal"/>
        <w:shd w:fill="FFFFFF" w:val="clear"/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Дело врача присмотреться к больному и найти признак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чужой воли. Если врач сам достаточно очищен и не боится п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ренести на себя непрошеного гостя, он может применить воз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действие воли. Но даже выход одержателя недостаточен дл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излечения. Около тысячи дней опасность повторения не ист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кает, больной должен пристально следить за мыслью своей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Нужно предупредить врачей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Несчётно количество желающих внушить людям самы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позорные мысли, но достаточно иметь силу и найти ритм пр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каза, чтобы спасти человека. Обязанность йога состоит в из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гнании вредных воздействий».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Агни Йога, 227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Мы все достаточно хорошо знаем Евангелие и помним, как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Христос боролся с одержимостью. Только современная наука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отрицая мир Тонкий и Духовный, применяет иные меры возд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ействия, впрочем, иногда они соответствуют указаниям ду</w:t>
        <w:softHyphen/>
        <w:t>ховных Учений. Так, в книге «Сердце» говорится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«Уже сказано, что в случае обнаруживания одержимост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нужно или изгнать одержателя, или оставить одержимого в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>покое, в одиночестве, ибо тогда одержатель не найдёт поля дей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ствий и, наскучив, уйдёт. Конечно, лучше не давать одерж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мым оружия и спирта, но так, чтобы они меньше всего чуял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свою изолированность».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  <w:lang w:val="ru-RU"/>
        </w:rPr>
        <w:t>Сердце, 235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Хотелось бы сказать ещё несколько слов о недовольств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человека своим материальным положением. Каждое недоволь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ство вызывает стремление по возможности быстрее и без из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лишних затрат изменить это положение. Если человеком ру</w:t>
        <w:softHyphen/>
        <w:t>ководят мысли о лёгкой наживе за счет не вполне чистоплот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ных поступков, то об этом не приходится много говорить, т.к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за такие деяния человек привлекается к ответственности по юридическим законам. В то же время, законы космически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влекут соответствующие следствия по зарождённым этим л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цом причинам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Иногда же человек, для изменения своих обстоятельств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прибегает к чёрной магии. Слава Богу, что этот путь, в сле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ствии неверия в реальность тонкого мира и его сущностей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не широко практикуется. Всё же он существует, и некоторы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лица прибегают к нему, поэтому о нём следует сказать не</w:t>
        <w:softHyphen/>
        <w:t>сколько слов. Для этого я приведу соответствующие пара</w:t>
        <w:softHyphen/>
        <w:t>графы Уч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«Не магия, но Боговдохновенность была заповедана в древ</w:t>
        <w:softHyphen/>
        <w:t xml:space="preserve">них Заветах. Когда Высшее Общение начало прерываться, сам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люди уже от земного мира сложили магию, как способ насиль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ственного общения. Но, как всё насильственное, магия док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тывается до самых тёмных проявлений. Сама граница между  чёрной и белой магией делается неуловимой в своей сложности. Потому на пути к будущему следует отставить всякую м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гию. Не нужно забывать, что старые методы магии были свя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заны с иными формами жизни. Ведь магия основана на точном выполнении технических условий, но если все формулы жизн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изменились, то и магические следствия должны соответствен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но измениться. Так оно и есть, почему современная магия 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погрязла в некромантии и в прочих низших проявлениях. Все, и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зучающие механику формул, не отдают себе отчёта, что эт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было записано для совершенно другого применения. Кром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того, совершенно забывают, что все условия и высшие формулы вообще не записывались и если отмечались, то в таких сим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волах, что теперь их смысл затемнён. Таким образом, совре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менные изучения магии сводятся или к бессмысленной схолас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тике, или, катясь вниз, впадают в чёрную мессу. Потому пр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износим очень нужное слово, говоря об отмене магии. Пуст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она остаётся у тёмных некромантов. Слишком много одержа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ния на земле. Единый путь к Высшему Общению через сердце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Никакое насилие не должно запятнать этот огненный путь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Неужели люди думают, что вызывание низших сущностей м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жет быть безнаказанно! И какое такое улучшение жизни пр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изошло от такого вызывания? Никто не скажет, где польза от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некромантии, и где сердце, которое возвысилось от некроман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тии? Нужно обратиться к краткому и высшему Пути, которы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даст здоровье духа, и от него придет к здоровью тела. Отмен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магии будет камнем белым на пути мира».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Мир Огненный 2, 249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«Изгнание магии не значит пресечение проявлений Тонко</w:t>
        <w:softHyphen/>
        <w:t>го Мира. Наоборот, связь с Высшим Миром может лишь укр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питься при изъятии всего насильственного. Именно невеж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ственное насилие может нарушить гармонию сочетаний. При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рода и в малом и в великом противится всякому насилию. Изу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>чать и познавать чудесные подходы к Миру Тонкому и Огненн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му не будет магией. Молитва сердца — не магия. Устремл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ние духа к Свету — не магия. Нужно уберечься от всяког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невежества, ибо оно — источник лжи и ложь есть преддвери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тьмы. Умейте найти в сердце своём правду обращения к Еди</w:t>
        <w:softHyphen/>
        <w:t>ному Свету. Ужас наполняет Мир. Не следуйте по тропе ужас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. Можно укрепиться на примерах бывших времён. Сам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подвижники прикасались к Миру Огненному сердцем, то же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сердце дано всем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Умение слышать голос сердца уже ведёт к правде».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Мир Огненный 2, 251</w:t>
      </w:r>
    </w:p>
    <w:p>
      <w:pPr>
        <w:pStyle w:val="Normal"/>
        <w:shd w:fill="FFFFFF" w:val="clear"/>
        <w:spacing w:before="240" w:after="120"/>
        <w:ind w:left="79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52" w:name="Устремлённость"/>
      <w:bookmarkEnd w:id="52"/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УСТРЕМЛЁННОСТЬ</w:t>
      </w:r>
    </w:p>
    <w:p>
      <w:pPr>
        <w:pStyle w:val="Normal"/>
        <w:shd w:fill="FFFFFF" w:val="clear"/>
        <w:spacing w:lineRule="exact" w:line="254" w:before="23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bookmarkStart w:id="53" w:name="Устремлённость"/>
      <w:bookmarkEnd w:id="53"/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  <w:lang w:val="ru-RU"/>
        </w:rPr>
        <w:t xml:space="preserve">"Когда приближаемся к заповеди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  <w:lang w:val="ru-RU"/>
        </w:rPr>
        <w:t xml:space="preserve">Христа и Будды, что нам сор порога? -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  <w:lang w:val="ru-RU"/>
        </w:rPr>
        <w:t>устричная ракушка без содержимого ".</w:t>
      </w:r>
    </w:p>
    <w:p>
      <w:pPr>
        <w:pStyle w:val="Normal"/>
        <w:shd w:fill="FFFFFF" w:val="clear"/>
        <w:spacing w:before="48" w:after="0"/>
        <w:ind w:right="72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lang w:val="ru-RU"/>
        </w:rPr>
        <w:t>Озарение</w:t>
      </w:r>
    </w:p>
    <w:p>
      <w:pPr>
        <w:pStyle w:val="Normal"/>
        <w:shd w:fill="FFFFFF" w:val="clear"/>
        <w:spacing w:lineRule="exact" w:line="254" w:before="187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  <w:lang w:val="ru-RU"/>
        </w:rPr>
        <w:t xml:space="preserve">"Тускло горит связь Христа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lang w:val="ru-RU"/>
        </w:rPr>
        <w:t>с Буддою в понимании людском ".</w:t>
      </w:r>
    </w:p>
    <w:p>
      <w:pPr>
        <w:pStyle w:val="Normal"/>
        <w:shd w:fill="FFFFFF" w:val="clear"/>
        <w:spacing w:before="43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  <w:lang w:val="ru-RU"/>
        </w:rPr>
        <w:t>Озарение</w:t>
      </w:r>
    </w:p>
    <w:p>
      <w:pPr>
        <w:pStyle w:val="Normal"/>
        <w:shd w:fill="FFFFFF" w:val="clear"/>
        <w:spacing w:before="149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Много примеров даёт нам жизнь наша жизнь, следует лишь зорко присматриваться к ней, и мы всегда найдём ответ на инте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ресующий нас вопрос. В данном случае нас интересует вопрос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развития и воспитания духа. На некоторые условия уже было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указано на предыдущих страницах этого труда, теперь хотелось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бы остановиться еще на одном весьма существенном условии.</w:t>
      </w:r>
    </w:p>
    <w:p>
      <w:pPr>
        <w:pStyle w:val="Normal"/>
        <w:shd w:fill="FFFFFF" w:val="clear"/>
        <w:spacing w:before="5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Для того, чтобы овладеть каким-либо явлением или знан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ем, необходима устремлённость к нему. Без такой устремлён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ности невозможно достичь каких-либо результатов, даже са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мых незначительных. Эта пламенная устремлённость ярко про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>являлась во всех поступках и мыслях Тех, кого мы именуем Учи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телями человечества. И без неё возможно ли было завершени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Их великих путей?</w:t>
      </w:r>
    </w:p>
    <w:p>
      <w:pPr>
        <w:pStyle w:val="Normal"/>
        <w:shd w:fill="FFFFFF" w:val="clear"/>
        <w:spacing w:before="1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«...Через три дня нашли Его в храме, сидящего посред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учителей, слушающего их и спрашивающего их. Все, слушав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шие Его, дивились разуму и ответам Его».</w:t>
      </w:r>
    </w:p>
    <w:p>
      <w:pPr>
        <w:pStyle w:val="Normal"/>
        <w:shd w:fill="FFFFFF" w:val="clear"/>
        <w:spacing w:before="14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Евангелие от Луки, гл.2, § 46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Великая устремлённость отрока Иисуса к знанию и мудр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сти привела к познанию законов сердца, и всё Его Учение ста</w:t>
        <w:softHyphen/>
        <w:t>ло Учением Сердца. Синтез Мудрости и любви огненно вн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дрён во всю Его жизнь, дела, мысли и данное Им Учение.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Другой отрок — принц Готама из страны Капилавасты, с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великим сердцем и необычайной чуткостью и восприимчивос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тью к страданиям людей. Именно по этому, по приказу отца ег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Suddhodana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, царя Капилавасты, его дворец был отделён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высокою стеною, дабы оградить Готаму от общения с миром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полным горестей и печали. Но это не помогло. Он ушёл, бро</w:t>
        <w:softHyphen/>
        <w:t xml:space="preserve">сив свою прелестную жену, ребёнка, дворец, богатство и всё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царство чтобы искать мудрости и знаний для победы над стр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данием людей. И Он нашёл эту мудрость и стал Буддою.</w:t>
      </w:r>
    </w:p>
    <w:p>
      <w:pPr>
        <w:pStyle w:val="Normal"/>
        <w:shd w:fill="FFFFFF" w:val="clear"/>
        <w:spacing w:before="29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Мудрость Христа привела к любви, а любовь Будды — к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мудрости. Синтез этих двух начал завершает все поиски и пр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водит нас к Отцу, к Нирване.</w:t>
      </w:r>
    </w:p>
    <w:p>
      <w:pPr>
        <w:pStyle w:val="Normal"/>
        <w:shd w:fill="FFFFFF" w:val="clear"/>
        <w:spacing w:before="34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Пламенная устремлённость Тех, кого мы называем Велики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 xml:space="preserve">ми Учителями человечества, позволила Им завершать те великие дела, которыми Они шли, расставляя Вехи на пути человечества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Подобная устремлённость привела крестьянского мальчи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ка Ломоносова из села «Холмогоры», Архангельской губернии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в Москву, возвела его на кафедру профессора и сделала вели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ким учёным своего времени. Из совершенно противоположной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стороны великой России крымский пастушок Куинджи пришел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>в Петербург, впоследствии занял кафедру профессора, стал зна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менитым художником, произведения его известны сейчас вс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му миру. Мальчик, торговец газетами на улицах Нью-Йорка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Эдиссон стал великим учёным и изобретателем.</w:t>
      </w:r>
    </w:p>
    <w:p>
      <w:pPr>
        <w:pStyle w:val="Normal"/>
        <w:shd w:fill="FFFFFF" w:val="clear"/>
        <w:spacing w:before="14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Если поближе познакомиться с биографией любого велик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го учёного, художника, музыканта, поэта и изобретателя, то у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>каждого из них станет заметно единое общее свойство, выделяв</w:t>
        <w:softHyphen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  <w:lang w:val="ru-RU"/>
        </w:rPr>
        <w:t xml:space="preserve">шее их из всех окружающих людей — устремлённость: у одних к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 xml:space="preserve">знанию, у других к искусству всех видов, изобретению и т.д. Это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одно общее качество, как сильнейший магнит, неотступно вело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 xml:space="preserve">их к определённой цели и приводило, наконец, к ней, награждая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за постоянное горение, за великую любовь к труду.</w:t>
      </w:r>
    </w:p>
    <w:p>
      <w:pPr>
        <w:pStyle w:val="Normal"/>
        <w:shd w:fill="FFFFFF" w:val="clear"/>
        <w:spacing w:before="29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Без устремлённости не может быть радостным и привлек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тельным труд, а без него в жизни не даётся ничего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До сих пор у людей был путь эволюции, во многом сходный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с животными. «Этот путь, будучи во многом бессознательным,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Не требовал от них большого напряжения воли, желания, учас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тия разума в выборе подходящих условий. На это потребова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>лись тысячелетия и очень много жизней, полных лишений, стр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даний и невыразимых бед, научивших нас всему тому, что мы сейчас умеем. Дальнейший путь человечества требует от нас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приложения всех своих внутренних сил, которые позволят взой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ти на следующую эволюционную ступень, ускорив тем самы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и сам процесс эволюции.</w:t>
      </w:r>
    </w:p>
    <w:p>
      <w:pPr>
        <w:pStyle w:val="Normal"/>
        <w:shd w:fill="FFFFFF" w:val="clear"/>
        <w:spacing w:before="77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 xml:space="preserve">Без этих усилий нам дальше не пройти, и человечество лишь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будет топтаться на месте и страдать от непонятных ему ударов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Судьбы.</w:t>
      </w:r>
    </w:p>
    <w:p>
      <w:pPr>
        <w:pStyle w:val="Normal"/>
        <w:shd w:fill="FFFFFF" w:val="clear"/>
        <w:spacing w:before="82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«Лишь при сознательном устремлении можно подвинуть человеческую эволюцию. Когда мыслите об особых мерах дл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эволюции, нужно призвать всё сотрудничество. Учитель гово</w:t>
        <w:softHyphen/>
        <w:t>рит школьнику: «не решишь задачу, пока не захочешь решить её». Так и в жизни нужно захотеть свободно двинуться к эв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люции. Пусть каждый понимает её по-своему, но позитивно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движение содержит хотя бы малую возможность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footnoteReference w:id="15"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. Движени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мысленное уже принадлежит области огненной».</w:t>
      </w:r>
    </w:p>
    <w:p>
      <w:pPr>
        <w:pStyle w:val="Normal"/>
        <w:shd w:fill="FFFFFF" w:val="clear"/>
        <w:spacing w:before="48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Мир Огненный 1, 178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Когда наступает омертвение духа, то эволюционных про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движений человечества прекращается, а все наши устремления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желания, поступки, само мышление создавая тяжёлые вибра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ции, как бы окутывают тяжелыми свинцовыми парами весь наш земной шар. Но такое положение не может длиться беспредель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но. Великие силы Вселенной, не сочетаясь с нашими порожд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ниями, могут создать космическую катастрофу. Наша планет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может закончить своё существование гигантским взрывом 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тогда вновь на небесном своде появится маленькая яркая звёз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дочка, которая, сверкнув на мгновение, погаснет навсегда.</w:t>
      </w:r>
    </w:p>
    <w:p>
      <w:pPr>
        <w:pStyle w:val="Normal"/>
        <w:shd w:fill="FFFFFF" w:val="clear"/>
        <w:spacing w:before="10" w:after="0"/>
        <w:ind w:lef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«Нагромождения вокруг планеты настолько являются н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проницаемыми, что трудно лучам проникать через эту толщу.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Пространственный луч может коснуться потому только тех, кто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разредил сферу своим устремлением. Напрягая свою ауру, ДУХ притягивает из пространства лучи космические. Потому рекор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ды несутся в пространстве, как притяжение космических лучей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Так дух, разредивший нагромождения вокруг себя, идёт напря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жённо к эволюции. Так те притяжения, которые насыщены ус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тремлением, напряжены Космическим Магнитом».</w:t>
      </w:r>
    </w:p>
    <w:p>
      <w:pPr>
        <w:pStyle w:val="Normal"/>
        <w:shd w:fill="FFFFFF" w:val="clear"/>
        <w:spacing w:before="24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Беспредельность 2, 625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Собирая космические энергии, Магнит напрягает созид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ние огня. Каждая энергия притягивает свои токи. Так, несоот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ветствие между духом и материей напрягает устремление к пр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ображению, в этом преображении заключается вся космичес</w:t>
        <w:softHyphen/>
        <w:t>кая действительность. Потому, когда дух напрягается в истин</w:t>
        <w:softHyphen/>
        <w:t>ном искании, он притягивает новые возможности. Так беспредельно творчество Космоса».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Беспредельность 2, 627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Мысли эгоистические и материальные, страстные и нечис</w:t>
        <w:softHyphen/>
        <w:t>тые желания тоже являются силами, и в настоящее время имен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но ими окутана Земля. Различные творческие энергии, идущи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к нам на помощь из Беспредельности встречаясь с этими тяж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кими слоями, отталкиваются ими и не имеют возможност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проникнуть в земные сферы из просторов необъятной Вселен</w:t>
        <w:softHyphen/>
        <w:t>ной. Только наши чистые мысли, рассеивая эти тяжкие накоп</w:t>
        <w:softHyphen/>
        <w:t>ления, могут привлечь к себе светлые токи помощи из Беспре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дельной чистоты и совершенства. Тут, как и во всём остальном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великие законы одинаковы. Для токов электрических, притяг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вающих к себе тождественные и отталкивающих антагонисти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ческие токи, этот закон назван Амперовым — именем исслед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вателя открывшего его. Об этих явлениях и говорится в приве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 xml:space="preserve">дённых мною выдержках из Учения в отделе «Беспредельность»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«Планетное напряжение пропускает токи только соответ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ственные с атмосферой, окружающей землю. Токи, существу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ющие вокруг земли, поражают пространственные посылки, так сферы поражают самую существенную мощь... Эманации сфер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создаются человеческими порождениями; токи этих порожде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ний рождают свои формы и человечество недоумевает, как пр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исходит кара земная...»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Беспредельность 2, 423</w:t>
      </w:r>
    </w:p>
    <w:p>
      <w:pPr>
        <w:pStyle w:val="Normal"/>
        <w:shd w:fill="FFFFFF" w:val="clear"/>
        <w:spacing w:before="120" w:after="0"/>
        <w:ind w:right="-7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Все наши духовные свойства являются порождением огн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внутреннего, который должен быть гармоничен с огнём про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 xml:space="preserve">странственным, Космическим. Он ближе к нам, чем мы думаем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«...безумно предполагать, что стихия огня находится где-то вне нас и осознание её может быть лениво отложено. Нет,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>огонь бушует вокруг нас, можно его иметь другом или врагом».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Агни Йога, 438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«Люди стараются забыть о плачевных примерах. Уничто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жение целых материков заботливо изъято из старых писаний...»</w:t>
      </w:r>
    </w:p>
    <w:p>
      <w:pPr>
        <w:pStyle w:val="Normal"/>
        <w:shd w:fill="FFFFFF" w:val="clear"/>
        <w:ind w:left="3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Последний час может научить человечество. Мы, как просты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врачи, предупреждаем — пора делать прививку! Впрочем, ес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такие храбрецы без рассудка, которые во время мора пируют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vertAlign w:val="sub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Кладбища не теряют своих прихожан. Мы говорим ради те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кто может жить».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Агни Йога, 29?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«Ведь в Космосе непрестанно происходят нарождения 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разрушения миров. И часто разрушающиеся миры далеко не закончили своей эволюции. Причин такому разрушению мно</w:t>
        <w:softHyphen/>
        <w:t xml:space="preserve">го. Одной из самых прискорбных является омертвение духа в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человечестве, населяющем планету. Так и нашей Земле грозит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участь погибнуть до окончания положенной ей эволюции. Пре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>ступления людей, омертвение духа создали такие эманации вок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руг нашей планеты, что спасительные Лучи не могут дости</w:t>
        <w:softHyphen/>
        <w:t xml:space="preserve">гать её. Наша планета может закончить своё существовани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гигантским взрывом. Решительный час Дня Судного не за г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рами и многие дети доживут до этого дня. Вот почему столь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спешно даётся Учение Вл. М., и столько необычных Знамений проливаются на Землю, но люди глухи и слепы! Необходимо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пробудить дух человеческий! Истинно, судьба планеты в руках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самого человечества! Если воскрешение духа состоится в теч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ние грядущих малых десятилетий, то неминуемая катастрофа может стать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u w:val="single"/>
          <w:lang w:val="ru-RU"/>
        </w:rPr>
        <w:t>частичной,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 как во времена Лемурии и Атлантиды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в противном случае нам придётся переселиться на другую пл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нету. Но, по закону соответствия и соизмеримости, большин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ство человечества не будет допущено на высшие, уже населён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ные, планеты. Им придётся применяться к новому миру, ещё н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аселённому, и сколько тысячелетий, вернее, миллионов лет пройдёт, пока будут выработаны оболочки и формы, соответ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>ствующие новому миру. Лишь редкие группы земного человеч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ства смогут прибыть на высшие планеты и продолжить свою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>эволюцию в новых прекрасных условиях. Великое Братство при</w:t>
        <w:softHyphen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  <w:lang w:val="ru-RU"/>
        </w:rPr>
        <w:t>нимает чрезвычайные меры, чтобы спасти нашу планету от преж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>девременной гибели. Но подземный огонь очень деятелен, а чис</w:t>
        <w:softHyphen/>
      </w:r>
      <w:r>
        <w:rPr>
          <w:rFonts w:cs="Times New Roman" w:ascii="Times New Roman" w:hAnsi="Times New Roman"/>
          <w:color w:val="000000"/>
          <w:spacing w:val="-12"/>
          <w:sz w:val="24"/>
          <w:szCs w:val="24"/>
          <w:lang w:val="ru-RU"/>
        </w:rPr>
        <w:t xml:space="preserve">ло разрядителей скопившейся опасной энергии — ничтожно! Так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несуразного разрушения в Космосе, конечно, не бывает; на всё есть глубокие причины. Великая ЦЕЛЕСООБРАЗНОСТЬ цар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 xml:space="preserve">ствует в Космосе, всё, не могущее идти с эволюцией, поступает в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 xml:space="preserve">переработку, как космические отбросы. Так, человек свободною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волею избирает себе то или иное применение. Пока что он усер</w:t>
        <w:softHyphen/>
        <w:t xml:space="preserve">дно складывает кучи сора, которые его же поглотят, если в срок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не произойдёт воскресение духа. Срок этот наступил».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Из писем Е.И.Рерих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«Некоторые прозорливые люди говорят о близком конц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Мира. Они описывают его, как их научили в начальных шко</w:t>
        <w:softHyphen/>
        <w:t xml:space="preserve">лах. Они мало виноваты в том, что их головы были с детства наполнены самыми уродливыми представлениями. Но всё же они чуют какой-то конец чего-то. Дух их, хотя и смутно, н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всё-таки предчувствует какие-то смены.</w:t>
      </w:r>
    </w:p>
    <w:p>
      <w:pPr>
        <w:pStyle w:val="Normal"/>
        <w:shd w:fill="FFFFFF" w:val="clear"/>
        <w:ind w:right="10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Их называют лжепророками, но несправедливо такое суж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дение, они всё же по-своему чуют конец мира устарелого. Толь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ко они не могут различить внешние признаки. Конечно, бл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зок час, когда ненужная шелуха начнёт спадать, и Мир света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будет нарождаться на радость. Самые важные процессы могут совершаться видимо-невидимо».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Мир Огненный 3, 491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«Великий жар есть не только тепло физическое, но есть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химизм, который уже сгущается над планетою, являясь предв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стником Огненной Эпохи. Люди не придают значения таки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знакам, но, прежде всего, они сами могут улучшить полож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ние. Злоба есть конденсатор химизма тяжкого. Верить не хотя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люди, что их внутренняя лаборатория имеет космическое зн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чение. Размышляют люди о всяких бесполезных вещах, но о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своём значении и о своей ответственности не желают подумать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Конечно, жар химический пока ещё временен и сменится холо</w:t>
        <w:softHyphen/>
        <w:t xml:space="preserve">дом. Можно представить, что готовят себе люди через четвер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века. Есть ещё время подумать и оздоровить атмосферу».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Мир Огненный 2, 19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«Мощный хранитель среди пламени» — Психи</w:t>
        <w:softHyphen/>
        <w:t xml:space="preserve">ческая Энергия. Это самая самодовлеющая, самая утончённая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самая восходящая, есть истинная дочь Огня. Соберём всех ог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неродителей и запомним, как ценна каждая искра».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Агни Йога, 426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Нашей науке дан случай зафиксировать, что и жгучий огон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может не жечь наше тело. Для этого приведу одну заметку из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газеты «Яунакас Зиняс»:</w:t>
      </w:r>
    </w:p>
    <w:p>
      <w:pPr>
        <w:pStyle w:val="Normal"/>
        <w:shd w:fill="FFFFFF" w:val="clear"/>
        <w:ind w:right="326" w:firstLine="567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«Лондон, 13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35 г. Недавно весь свет облетело известие что в Европу явился индус, который в состоянии проделывать труднейшее «чудо» факиров и йогов, а именно — ходить без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болезненно через пламя. Этим индусом заинтересовались так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же учёные круги, и Лондонский Университет составил спец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альную комиссию из известнейших физиков, химиков и пр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фессоров психологии, чтобы устроить настоящую проверку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опыта индуса и убедиться, действительно ли индус может х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дить по огню. Подвергнувшийся испытанию индус 30-ти лет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от роду, весом 100 кг и его называют Куда Букс. Для того, что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>бы костёр был бы действительно горяч, его развели уже несколь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ко часов перед испытанием. Кроме того, учёные тщательн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испытали ноги индуса, чтобы быть уверенными, что они н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пропитаны какой-либо химической жидкостью, которая пр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дохранила бы их от ожога. Индус уверял, что ходить невред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мым через огонь он может только благодаря концентраци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силы воли и веры и потому просит перед испытанием с ни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поменьше говорить. Стоя перед пылающими углями костра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рассказывает очевидец испытания, индус сначала концентр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ровал свой взгляд на пламени костра, потом перевёл взгляд на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небо и, крепко сжав губы, быстро пошёл вперёд по пылающи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углям в 3 (?) метра длиною горящего костра и затем обратно. 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он остался невредимым. На его лице было видно сильнейше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напряжение воли, в чём некоторые склонны были видеть выр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жение страдания (боли). Когда опыт закончился, профессора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поспешили к индусу, осмотрели и ощупали его ноги и наклеен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ные на ноги контрольные пластыри. Измерение температур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ног сравнили с температурой перед опытом. Оказалось, чт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ничего не изменилось, подгорели только контрольные пласты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ри, но на ногах индуса не было обнаружено ни малейших сле</w:t>
        <w:softHyphen/>
        <w:t>дов ожогов. Индус прошёл по ярко пылающим углям немного больше 7-ми метров. Идти ещё раз по костру он больше не по</w:t>
        <w:softHyphen/>
        <w:t>желал, ибо присутствие посторонних мешало ему концентри</w:t>
        <w:softHyphen/>
        <w:t>роваться и, идя по углям, были моменты, когда вера его остав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ляла. После индуса, проделать тот же опыт пытался один из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английских студентов, но после первых же шагов он серьёзн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ожег себе ноги. Присутствовавшие на испытании скептик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высказывали мысли, что индус, может быть, предварительн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подготовил к опыту свои ноги, смазав их каким-либо раств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ром, состав которого известен только восточным факирам. Д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аже европейские химики в состоянии несколько понизить чув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ствительность кожи против огня, смачивая ноги в течение 8-10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дней раствором квасцов.</w:t>
      </w:r>
    </w:p>
    <w:p>
      <w:pPr>
        <w:pStyle w:val="Normal"/>
        <w:shd w:fill="FFFFFF" w:val="clear"/>
        <w:ind w:right="2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Индус, тем не менее, дал священную присягу, что он нич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го подобного не делал. Обманывать кого бы то ни было у нег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нет ни малейшего желания и смысла, ибо своё искусство он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нигде не показывает за деньги. Комиссия учёных выдала инду</w:t>
        <w:softHyphen/>
        <w:t xml:space="preserve">су удостоверение, что он действительно выдержал «испытание огнём» и что об обмане с его стороны говорить не приходится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Куда Букс рассказывает, что ходить по огню он начал упраж</w:t>
        <w:softHyphen/>
        <w:t xml:space="preserve">няться уже с 14 лет в Кашмире. Первый раз он проделал это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опыт в гипнотическом состоянии, сам не сознавая, что он идёт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 xml:space="preserve">по огню. Позднее он это проделывал усилием собственной воли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каждый раз предварительно к этому готовясь несколько дней»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Подобные явления давно известны в юго-восточной Юг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славии в долине Метохии. О них указано в четвёртой и пятой книжке журнала «Оккультизм и Йога», в статье «Свет Мет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хии» Григория Свищева. Последний был неоднократным сви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детелем таких чудесных явлений, которые поражали наблюда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теля своими необыкновенными явлениями. Там помещены следующие строки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«И один такой «странный» мистик-романтик в глуши Ме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>тохии, убелённьй сединами, нищий и «убогий» дервиш — семи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десятилетний «Ше-Сейфа», держа на старческих ладонях раск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лённые угли, пока они не угаснут, а угли в его руках иногда г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рели очень долго, словно не желая вообще угасать, каждоднев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но поучал свою паству: «Зажгите огонь сердец ваших пламенем Духа, и пусть незримый жар сердца сравняется с всежгучим ж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ром жарких, раскалённых углей... И тогда вы возьмёте угли и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положите в руки ваши, и не причинит жар боли, и пламень их н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опалит ладонь, ибо жар сердца вашего сравняется с жаром рас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калённых красных углей... И это будет степень и предел «зем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ных устремлений...» «...Не угашайте огненное сокровище; не р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азрывайте звена цепи натянутой; идите тернистой, но благо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>стной тропой Духа и в бурях жизни Алла не оставит вас...» «Дер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зайте! Говорю вам! — Дерзайте сердцем, дерзайте силой огнен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ных устремлений!, и вторично скажу — Алла не оставит вас...»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«И пусть огонь устремлений ваших спалит семицветный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огонь. И отвернитесь от себя, и приложите силу к труду — стис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нуть глубину ран, жизнью вам нанесённых! И пусть боль ваша и страдания ваши расплывутся в устремлении вашем, — тогд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воля ваша будет крепка и в дерзновенном устремлении возне</w:t>
        <w:softHyphen/>
        <w:t>сётесь! И ещё раз скажу: Алла не оставит вас!.. Ибо Он всё в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дит, что творите, и всюду простирает руку свою!..»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В последний же день своей жизни он сказал о страданиях:</w:t>
      </w:r>
    </w:p>
    <w:p>
      <w:pPr>
        <w:pStyle w:val="Normal"/>
        <w:shd w:fill="FFFFFF" w:val="clear"/>
        <w:ind w:right="3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«Трудно всему человечеству вступить на тернистую тропу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духа! — и даже там, где-то далеко-далеко, за недоступным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горами, где есть люди, стоящие высоко над земными скорбями и над людскою суетою, непрестанно молящиеся Аллаху о лю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 xml:space="preserve">дях и о судьбах мира сего, даже у них есть «свои скорби»! Скорб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сострадания к людям! — ибо всё земное страдает!..» Говорил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ли Ше Сейфи о Великом Белом Братстве?.. С этою мыслью ав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тор данных строк задал ему прямой вопрос: «существует ли, п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его мнению, Великое Белое Братство, как об этом учит восточ</w:t>
        <w:softHyphen/>
        <w:t>ный эзотеризм?..» Вместо ответа больной закрыл глаза и нич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го не ответил и лишь слабым движением головы дал знак под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тверждения... Видно он имел причины не отвечать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Но, когда, при прощании, ему было показано изображени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Учителя М., старый Ше встрепенулся, взял его в свои дрожа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щие руки и долго вглядывался в спокойно величественные чер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ты Учителя и также молча, но с видимым благоговением, воз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вратил изображение. Однако, после минутного молчания, п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просил и завтра принести ему этот Величественный Лик...</w:t>
      </w:r>
    </w:p>
    <w:p>
      <w:pPr>
        <w:pStyle w:val="Normal"/>
        <w:shd w:fill="FFFFFF" w:val="clear"/>
        <w:ind w:lef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К заходу солнца больному было лучше, и все думали, чт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это начало выздоровления. Он даже мог сидеть... Но поздни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вечером того же дня Ше Сейфи не стало...»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«Силы, действующие против друг друга, взаимно уничто</w:t>
        <w:softHyphen/>
        <w:t>жаются. Силы, действующие параллельно, в том же направл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нии, являют сумму этих энергий; и силы, действующие врозь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теряют, в зависимости от угла расхождения. Как люди не м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гут принять, что этот основной закон физики также есть ос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новной закон сотрудничества!»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Беспредельность 1, 833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12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Не тот ли закон выражен в словах Иисуса Христа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«Истинно также говорю вам, что если двое из вас согласят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ся на земле просить о всяком деле, то, чего бы не попросили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удет им от Отца Моего Небесного. Ибо, где двое или тро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собраны во имя Моё, там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посреди них».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Евангелие от Матфея, гл. 18, пар. 19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Глубокая мудрость Христа прозревала Космические зако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ны и знала, что чистые мысли, устремления и поступки привл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кают не только пространственные токи, но и благостное с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трудничество светлых, пламенных духов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Чистота сердца и мысли, постоянная устремлённость к Вс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вышнему — необходимые условия для развития дух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Как уже было сказано, вся Вселенная наполнена материей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силами и оживотворяющим Духом. Нет места, где бы не было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 xml:space="preserve">великого Духа-Бога; ибо везде жизнь, и всё живёт, но проявитьс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Он может только в исключительно чистых и возвышенных в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духовном понимании сердцах. Как и для нас трудно оставать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ся среди людей низких по своим запросам и стремлениям, 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мы, естественно, стараемся избегать такого общества; так всё сказанное в особенности справедливо и для Великого Дух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Наши неразвитые центры не могут воспринимать высши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токов и вибраций вполне ясно и отчётливо. Только постоян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ная устремлённость, напряжённость сознания и сердца могу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развить эту чувствительность и приблизить к постижению 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пониманию огненного Космического Мира, пока закрытого о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нас. Все, достигшие такого развития, не фантазёры, лгуны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фанатики и ненормальные больные иллюзионисты, нет! — Эт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люди, стоящие на высших духовных ступенях по развитию со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ответствующих центров и не иллюзиям они предаются при св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их восприятиях, а действительному познаванию неведомог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пока для нас Мира.</w:t>
      </w:r>
    </w:p>
    <w:p>
      <w:pPr>
        <w:pStyle w:val="Normal"/>
        <w:shd w:fill="FFFFFF" w:val="clear"/>
        <w:ind w:left="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«Так в прямом соответствии стоит устремлённость Агни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Йога к Космосу. Так в прямом соответствии стоят центры Агн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Йога с насыщенным огнём Космоса. Обычно люди придают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такое ничтожное значение своей непосредственной связи с Кос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мосом, что отрицают понятие о том, что каждый нерв, каждая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вибрация являют созвучие с космическими напряжениями. Раз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витие всех чувств и чуткости возможно центрами».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Беспредельность 2, 680</w:t>
      </w:r>
    </w:p>
    <w:p>
      <w:pPr>
        <w:pStyle w:val="Normal"/>
        <w:shd w:fill="FFFFFF" w:val="clear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«Насколько неразвито сознание космических притяжений, видно из творчества человечества. Куда направляются устрем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ления? В каком канале собраны все устремления? Каким им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пульсом двигается человечество? — Явим понимание. Обычн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человек тратит энергию на бесцельное устремление к жизнен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ному прозябанию, исключая себя из цепи космической. Пото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му скажем — человек может создать свой мир, как часть общ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ны Мира или звена с Космосом и так стать космическим с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трудником. Так устремление приводит к Беспредельности».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Беспредельность 2, 681</w:t>
      </w:r>
    </w:p>
    <w:p>
      <w:pPr>
        <w:pStyle w:val="Normal"/>
        <w:shd w:fill="FFFFFF" w:val="clear"/>
        <w:spacing w:before="120" w:after="0"/>
        <w:ind w:right="2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«Каждая устремлённость напрягается рычагом сердца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Только чистое устремление даёт духу мощь. Этот закон лежи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в основании всего Космоса. Каждый принцип космическог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огня утверждается рычагом сердца. Устремлённая аура чел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века есть самый мощный двигатель. Владыка являет огонь св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ей устремлённой Ауры».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Беспредельность 2, 684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Эти требования чистоты и устремлённости ставятся как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обязательные всеми подвижниками духа нашей планеты, нез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висимо от народности и религий, и все они говорят, что, когда ум очистился и страсти побеждены, то только тогда соверша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ются чудные видения и явления, познанные ими в своей жизн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«Есть некое сокровенное таинство, между Богом и душою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совершающееся. Бывает сие с теми, которые достигают выс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ших мер совершенной чистоты, любви и веры, когда человек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совершенно изменившись, соединяется с Богом, как свой ему»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Так говорит Феогност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И чем сильнее и чаще становится подобное устремление к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чистоте и Иерархии Света, превращаясь в постоянное услови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жизни человека, тем скорее и в большей мере снизойдёт то, чт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принято называть Иеровдохновением или Божественным об</w:t>
        <w:softHyphen/>
        <w:t>щением с великим Миром Огненны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«Устремление считается за настоящую ценность. Никто из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сердечно-устремлённых не будет забыт. Самое главное соб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ственное сознание о чистоте устремления; но не много таких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кто может подтвердить очищенное устремление. Так можно отбирать людей по устремлению. Энергия чистого устремл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ния очень однородна, и носители этой энергии, действительно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составляют вселенское тело. Они могут трудиться в самых раз</w:t>
        <w:softHyphen/>
        <w:t xml:space="preserve">личных областях и, тем не менее, сущность зажжённой энерги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будет одна. Потому люди делятся не по физическим специальностям, но по напряжению устремления. Считайте, что разные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 xml:space="preserve">народности не имеют значения: у вещества огненного — ни род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ни возраст не могут значить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Там, где горит сердце, люди ищут общения и обмена, но н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знают, чем соприкоснуться; иногда они боятся обжечься друг 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друга, забывая, что одна энергия не опасна для подобной же».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Мир Огненный 2, 230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  <w:lang w:val="ru-RU"/>
        </w:rPr>
        <w:t xml:space="preserve">«Способы действия различаются своими напряжениями. Дух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устремлённый к космическому действию, всегда обнаруживает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принятие мер космических. Способы действия духа, устремлён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ного к эгоистическому напряжению, всегда утверждают меры задержания эволюции. Все способы действия, таким образом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напрягаются человеческим рычагом намерений...»</w:t>
      </w:r>
    </w:p>
    <w:p>
      <w:pPr>
        <w:pStyle w:val="Normal"/>
        <w:shd w:fill="FFFFFF" w:val="clear"/>
        <w:ind w:left="4018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Беспредельность 2, 704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Именно поэтому наши намерения должны содержать ту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несокрушимую устремленность, которая только и сможет пр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близить нас к Высшим Силам Вселенной или Иерархии Духа. Носителем такого устремления может быть наша мысль, пр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водящая дух в неослабевающее соприкосновение с Велики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Владыкою Мира. Только эта нить свяжет нас с Ним и тольк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по этому серебряному проводу сердца и мысли, как сказано в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Учении, мы будем получать великую силу очищения, преобра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жения и сближения.</w:t>
      </w:r>
    </w:p>
    <w:p>
      <w:pPr>
        <w:pStyle w:val="Normal"/>
        <w:shd w:fill="FFFFFF" w:val="clear"/>
        <w:ind w:left="9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«...Человеческая мысль творит только рычагом сердца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Глагол, не насыщенный сердцем, не создаст ничего. Так, нес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ответствие между глаголом и сердцем создаст только взрыв в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пространстве».</w:t>
      </w:r>
    </w:p>
    <w:p>
      <w:pPr>
        <w:pStyle w:val="Normal"/>
        <w:shd w:fill="FFFFFF" w:val="clear"/>
        <w:ind w:lef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«Конечно, Мы ценим, прежде всего, искренность. Слово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е содержащее в себе утверждения сердца, пусто. Только п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тенциал духа может дать силу творчеству; потому каждая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мысль, лишённая чудесного огня, лишена жизни. Потому кажд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ая мысль, напряжённая сердцем, чтится Нами»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«...Являя Учение только мёртвой буквы, дух не возно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сится».</w:t>
      </w:r>
    </w:p>
    <w:p>
      <w:pPr>
        <w:pStyle w:val="Normal"/>
        <w:shd w:fill="FFFFFF" w:val="clear"/>
        <w:ind w:left="2722" w:firstLine="567"/>
        <w:jc w:val="right"/>
        <w:rPr>
          <w:rFonts w:ascii="Times New Roman" w:hAnsi="Times New Roman" w:cs="Times New Roman"/>
          <w:color w:val="000000"/>
          <w:spacing w:val="-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Беспредельность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 xml:space="preserve">2, 736, 737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739</w:t>
      </w:r>
    </w:p>
    <w:p>
      <w:pPr>
        <w:pStyle w:val="Normal"/>
        <w:shd w:fill="FFFFFF" w:val="clear"/>
        <w:spacing w:before="240" w:after="120"/>
        <w:ind w:left="51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54" w:name="Закл"/>
      <w:bookmarkEnd w:id="54"/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ЗАКЛЮЧЕНИЕ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55" w:name="Закл"/>
      <w:bookmarkEnd w:id="55"/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Вот, дорогие читатели, мы и приблизились к концу моего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труда. В заключении хотел бы ещё сказать несколько слов.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После этого каждый из нас пойдет своей дорогой, направляе</w:t>
        <w:softHyphen/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мый своим сознанием и руководимый велением своего сердца. Был бы очень рад, если вами будет избран путь великого труда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и работы над собою ради осуществления изложенных здесь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мыслей. Даже если таких лиц их будет немного, я всё же сочту мой труд ненапрасным. Семя, брошенное в почву, вспаханную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многими невзгодами, когда-нибудь взойдет. А пока пусть не</w:t>
        <w:softHyphen/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согласные со мной читатели пойдут тем же путём житейских устремлений к мелочам и дрязгам повседневной жизни. Ибо: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«Не следует Учение проталкивать там, где нет дверей» (Мир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Огненный 2, 181).</w:t>
      </w:r>
    </w:p>
    <w:p>
      <w:pPr>
        <w:pStyle w:val="Normal"/>
        <w:shd w:fill="FFFFFF" w:val="clear"/>
        <w:ind w:lef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Но только не говорите, что достижение всех указанных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мною качеств невозможно и непосильно для человека. Вели</w:t>
        <w:softHyphen/>
        <w:t>кие Силы невидимого Огненного Мира идут нам на помощь, если мы открываем для этого двери нашего сердца. Преобра</w:t>
        <w:softHyphen/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жение становится возможным и совершается медленно, но вер</w:t>
        <w:softHyphen/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но, как рост цветка на лугу, и обычно начинается с улучшения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нашего здоровья.</w:t>
      </w:r>
    </w:p>
    <w:p>
      <w:pPr>
        <w:pStyle w:val="Normal"/>
        <w:shd w:fill="FFFFFF" w:val="clear"/>
        <w:ind w:lef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«Кто-то молодой спросит: «Как понимать Агни-Йогу?» 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Скажите: «Как распознание и применение к жизни всесвязую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щей стихии огня, питающей зерно духа».</w:t>
      </w:r>
    </w:p>
    <w:p>
      <w:pPr>
        <w:pStyle w:val="Normal"/>
        <w:shd w:fill="FFFFFF" w:val="clear"/>
        <w:ind w:left="5" w:firstLine="567"/>
        <w:jc w:val="both"/>
        <w:rPr>
          <w:rFonts w:ascii="Times New Roman" w:hAnsi="Times New Roman" w:cs="Times New Roman"/>
          <w:spacing w:val="-8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1"/>
          <w:sz w:val="24"/>
          <w:szCs w:val="24"/>
          <w:lang w:val="ru-RU"/>
        </w:rPr>
        <w:t>Спросит: «Как же мне подойти к этому познанию?» — «Очи</w:t>
        <w:softHyphen/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сти мышление и после познай три наихудших свойства твои и предай их сожжению в огненном устремлении. И тогда избери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Учителя на Земле и, познавая Учение, укрепи тело данными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 xml:space="preserve">лекарствами и пранаямой. Увидишь звезды духа, увидишь огни </w:t>
      </w: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>очищения центров, услышишь голос Учителя Незримого и вступи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 xml:space="preserve">шь в прочие тончайшие понимания, преображающие жизнь. </w:t>
      </w:r>
      <w:r>
        <w:rPr>
          <w:rFonts w:cs="Times New Roman" w:ascii="Times New Roman" w:hAnsi="Times New Roman"/>
          <w:spacing w:val="-9"/>
          <w:sz w:val="24"/>
          <w:szCs w:val="24"/>
          <w:lang w:val="ru-RU"/>
        </w:rPr>
        <w:t xml:space="preserve">Помощь тебе, вступивший, готова и поручение дано. Ты познал, </w:t>
      </w: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 xml:space="preserve">что радость есть особая мудрость. Ты не вернешься к прежнему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берегу потока. Ты осознал пространственные битвы. Для тебя </w:t>
      </w:r>
      <w:r>
        <w:rPr>
          <w:rFonts w:cs="Times New Roman" w:ascii="Times New Roman" w:hAnsi="Times New Roman"/>
          <w:spacing w:val="-12"/>
          <w:sz w:val="24"/>
          <w:szCs w:val="24"/>
          <w:lang w:val="ru-RU"/>
        </w:rPr>
        <w:t>нет более слепой очевидности. Ты познающий сотрудник и брат!»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Агни Йога, 185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«О награде мечтает слепец; прозрев, он поразился бы само</w:t>
        <w:softHyphen/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награждением. Преуспевая сознанием, человек движется пол</w:t>
        <w:softHyphen/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 xml:space="preserve">ный радости, и мысль о награде вернула бы его в рабство. Дело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в том, что много рабов; именно, они думают скрыть рабство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духа под ледяной непроницаемостью и кажущимся отказом от 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того, чего не имеют. Каждый награждаемый есть раб. Эволю</w:t>
        <w:softHyphen/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ция может строиться лишь свободным сознанием без самомне</w:t>
        <w:softHyphen/>
        <w:t>ния и самоунижени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Молот духа — лучшее орудие для достижения».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Агни Йога, 40</w:t>
      </w:r>
    </w:p>
    <w:p>
      <w:pPr>
        <w:pStyle w:val="Normal"/>
        <w:shd w:fill="FFFFFF" w:val="clear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  <w:lang w:val="ru-RU"/>
        </w:rPr>
        <w:t xml:space="preserve">Учение Агни Йоги говорит о том, что духовный, то есть более </w:t>
      </w: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>тонкий мир, тесно связан с физическим, и это приходится посто</w:t>
        <w:softHyphen/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янно повторять, дабы не произошло недоразумение и непони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 xml:space="preserve">мание. В этих двух мирах нет обособленности и разделени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один является продолжением другого. И всё, совершенное в од</w:t>
        <w:softHyphen/>
        <w:t xml:space="preserve">ном, даёт свой отпечаток на другом. Даже мысль и знание дают </w:t>
      </w: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>проявление в этих двух мирах: в физическом мире — на веще</w:t>
        <w:softHyphen/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стве мозга человека появляются бороздки, или складки, а в ду</w:t>
        <w:softHyphen/>
        <w:t xml:space="preserve">ховном — начинают излучаться очень тонкие волны вибраци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Если инволюция духа есть поглощение его, малоопытного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и малоразвитого, материей нашего тела, то эволюция, благо</w:t>
        <w:softHyphen/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даря всей жизненной школе, совершенствует его. Часто один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какой-либо трагический случай в жизни круто видоизменяет </w:t>
      </w:r>
      <w:r>
        <w:rPr>
          <w:rFonts w:cs="Times New Roman" w:ascii="Times New Roman" w:hAnsi="Times New Roman"/>
          <w:spacing w:val="-9"/>
          <w:sz w:val="24"/>
          <w:szCs w:val="24"/>
          <w:lang w:val="ru-RU"/>
        </w:rPr>
        <w:t xml:space="preserve">всю жизнь и устремления человека, делает его более серьёзным,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вдумчивым, изменяет характер и привычки. Но такого быст</w:t>
        <w:softHyphen/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 xml:space="preserve">рого видоизменения нельзя ожидать от приспособляющегося к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Духу тела. Эволюция тела отстаёт от эволюции духа; а потому Дух, связанный со своим телом, не может вступить в следую</w:t>
        <w:softHyphen/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щую фазу развития, проявления и своего освобождения от гру</w:t>
        <w:softHyphen/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бой материи; для этого необходимо утончение тела, развитие ещ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 xml:space="preserve">е большей чуткости и восприимчивости. Медленно, день за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днём, совершается это перерождение, с одной стороны, благо</w:t>
        <w:softHyphen/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даря образу жизни, а с другой, — благодаря нашим эмоциям </w:t>
      </w: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>устремленности, знаниям которые, подчиняя дух, и тело, накла</w:t>
        <w:softHyphen/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дывают на них свой отпечаток. Итак, не может произойти ду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ховного возвышения человека, или его духовного роста без фи</w:t>
        <w:softHyphen/>
      </w:r>
      <w:r>
        <w:rPr>
          <w:rFonts w:cs="Times New Roman" w:ascii="Times New Roman" w:hAnsi="Times New Roman"/>
          <w:spacing w:val="-10"/>
          <w:sz w:val="24"/>
          <w:szCs w:val="24"/>
          <w:lang w:val="ru-RU"/>
        </w:rPr>
        <w:t>зических изменений в теле. Или, иначе говоря, дух приспособля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ет тело для своих всё возрастающих потребностей. Всё это со</w:t>
      </w:r>
      <w:r>
        <w:rPr>
          <w:rFonts w:cs="Times New Roman" w:ascii="Times New Roman" w:hAnsi="Times New Roman"/>
          <w:spacing w:val="-10"/>
          <w:sz w:val="24"/>
          <w:szCs w:val="24"/>
          <w:lang w:val="ru-RU"/>
        </w:rPr>
        <w:t>вершается исподволь, постепенно, потому, что телу трудней пре</w:t>
        <w:softHyphen/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образовать себя сообразно своему духу. В Агни Йоге сказано:</w:t>
      </w:r>
    </w:p>
    <w:p>
      <w:pPr>
        <w:pStyle w:val="Normal"/>
        <w:shd w:fill="FFFFFF" w:val="clear"/>
        <w:ind w:lef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«Телу трудно догнать дух, получаются приступы тоски, когда дух поднят на высоту...» Там же, кроме того, говорится о зависимости развития центров человека от его возраста:</w:t>
      </w:r>
    </w:p>
    <w:p>
      <w:pPr>
        <w:pStyle w:val="Normal"/>
        <w:shd w:fill="FFFFFF" w:val="clear"/>
        <w:ind w:lef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«... раньше тридцати лет нужные центры не просыпаются.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Обычны пятнадцать лет для явлений последствий пламени све</w:t>
        <w:softHyphen/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та. Зачатки света появляются раньше...»</w:t>
      </w:r>
    </w:p>
    <w:p>
      <w:pPr>
        <w:pStyle w:val="Normal"/>
        <w:shd w:fill="FFFFFF" w:val="clear"/>
        <w:ind w:lef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Весь путь нашего духовного возвышения отмечен многи</w:t>
        <w:softHyphen/>
        <w:t>ми вехами. В зависимости от роста духа и приспосабливающе</w:t>
        <w:softHyphen/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гося к нему тела, появляются те или иные явления, которые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будут сопровождать наше шествие и доставлять нам много ра</w:t>
        <w:softHyphen/>
      </w: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 xml:space="preserve">достей и душевного покоя. Даже те боли, которые придут к нам,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как неизбежное следствие перерождения тела, будут радостны и желательны. Ведь наше тело со всеми его центрами должно 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бесконечно утончаться и стать восприимчивым к всевозмож</w:t>
        <w:softHyphen/>
        <w:t>ным волнам, лучам и вибрациям, которые мы начинаем ощу</w:t>
        <w:softHyphen/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щать соответствующими центрами высшего сознания. Всё это 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не даётся безболезненно, как и прорезание зубов ребенка про</w:t>
        <w:softHyphen/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исходит с некоторыми болевыми ощущениями. Поэтому на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Востоке эти боли носят название «священных».</w:t>
      </w:r>
    </w:p>
    <w:p>
      <w:pPr>
        <w:pStyle w:val="Normal"/>
        <w:shd w:fill="FFFFFF" w:val="clear"/>
        <w:ind w:left="34" w:firstLine="567"/>
        <w:jc w:val="both"/>
        <w:rPr>
          <w:rFonts w:ascii="Times New Roman" w:hAnsi="Times New Roman" w:cs="Times New Roman"/>
          <w:spacing w:val="-7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В Индии есть много лиц, называющих себя учителями и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занимающихся с учениками развитием тех либо иных центров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или психических сил. Различными упражнениями они действи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тельно достигают намеченных целей. Такое искусственное и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преждевременное развитие некоторых свойств духа, без его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общего развития, приводит к неудачному и трагическому кон</w:t>
        <w:softHyphen/>
        <w:t xml:space="preserve">цу. Все свойства духа, такие как: ясновидение, яснослышание, 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выделение тонкого тела и посылка его в любое место и любое время, достигается само собою, без всяких сложных и долгих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упражнений. Только лишь после того, как сам дух достигнет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соответственной высоты своего развития, все эти явления при</w:t>
        <w:softHyphen/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дут вполне естественно, сами собою и в гораздо большем объё</w:t>
        <w:softHyphen/>
        <w:t xml:space="preserve">ме. Они присущи нашему духу изначально и придут без всяких 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сложных манипуляций и без затрат времени и своих сил на их </w:t>
      </w:r>
      <w:r>
        <w:rPr>
          <w:rFonts w:cs="Times New Roman" w:ascii="Times New Roman" w:hAnsi="Times New Roman"/>
          <w:spacing w:val="-4"/>
          <w:sz w:val="24"/>
          <w:szCs w:val="24"/>
          <w:vertAlign w:val="subscript"/>
          <w:lang w:val="ru-RU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скусственное развитие. Это позволит избежать многих оши</w:t>
        <w:softHyphen/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бок и убережет от печальных и трагических последствий.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Вот что пишет об этом в своём письме Е.И.Рерих: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«На мировой рынок выброшены сейчас тысячи руководств, </w:t>
      </w: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 xml:space="preserve">указывающих лёгкие способы, как механическим путём развить </w:t>
      </w:r>
      <w:r>
        <w:rPr>
          <w:rFonts w:cs="Times New Roman" w:ascii="Times New Roman" w:hAnsi="Times New Roman"/>
          <w:spacing w:val="-6"/>
          <w:sz w:val="24"/>
          <w:szCs w:val="24"/>
          <w:vertAlign w:val="subscript"/>
          <w:lang w:val="ru-RU"/>
        </w:rPr>
        <w:t>в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 себе скрытые, </w:t>
      </w:r>
      <w:r>
        <w:rPr>
          <w:rFonts w:cs="Times New Roman" w:ascii="Times New Roman" w:hAnsi="Times New Roman"/>
          <w:spacing w:val="-6"/>
          <w:sz w:val="24"/>
          <w:szCs w:val="24"/>
          <w:u w:val="single"/>
          <w:lang w:val="ru-RU"/>
        </w:rPr>
        <w:t>низшие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 психические силы. Истинно, эти неве</w:t>
        <w:softHyphen/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 xml:space="preserve">жественные и безответственные писатели работают на стороне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тёмных сил... Также несомненно, что простое, ритмическое </w:t>
      </w:r>
      <w:r>
        <w:rPr>
          <w:rFonts w:cs="Times New Roman" w:ascii="Times New Roman" w:hAnsi="Times New Roman"/>
          <w:spacing w:val="-10"/>
          <w:sz w:val="24"/>
          <w:szCs w:val="24"/>
          <w:lang w:val="ru-RU"/>
        </w:rPr>
        <w:t xml:space="preserve">дыхание само по себе очень полезно. Люди разучились не только </w:t>
      </w: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 xml:space="preserve">пользоваться свежим воздухом, но, именно, правильно дышать,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что является основою нашего здоровья. Но пранаяма Хатха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йоги не имеет </w:t>
      </w:r>
      <w:r>
        <w:rPr>
          <w:rFonts w:cs="Times New Roman" w:ascii="Times New Roman" w:hAnsi="Times New Roman"/>
          <w:spacing w:val="-6"/>
          <w:sz w:val="24"/>
          <w:szCs w:val="24"/>
          <w:u w:val="single"/>
          <w:lang w:val="ru-RU"/>
        </w:rPr>
        <w:t>ничего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 общего с таким ритмическим дыханием. Ведь пранаяма, которой занимаются Хатха йоги, имеет целью,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путём задерживания дыхания, вращения и других гимнастик,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раздражить и нагнести прилив крови к некоторым центрам и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тем вызвать их усиленную деятельность. Но можно легко пред</w:t>
        <w:softHyphen/>
      </w:r>
      <w:r>
        <w:rPr>
          <w:rFonts w:cs="Times New Roman" w:ascii="Times New Roman" w:hAnsi="Times New Roman"/>
          <w:spacing w:val="-9"/>
          <w:sz w:val="24"/>
          <w:szCs w:val="24"/>
          <w:lang w:val="ru-RU"/>
        </w:rPr>
        <w:t>ставить себе, какой вред получится, если человек начнет раздра</w:t>
        <w:softHyphen/>
      </w: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 xml:space="preserve">жать центры, находящиеся в органах почему-либо ослабленных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или даже больных. Конечно, он усилит их болезненное состоя</w:t>
        <w:softHyphen/>
      </w:r>
      <w:r>
        <w:rPr>
          <w:rFonts w:cs="Times New Roman" w:ascii="Times New Roman" w:hAnsi="Times New Roman"/>
          <w:spacing w:val="-11"/>
          <w:sz w:val="24"/>
          <w:szCs w:val="24"/>
          <w:lang w:val="ru-RU"/>
        </w:rPr>
        <w:t>ние. Вот почему столько несчастных случаев среди занимающих</w:t>
        <w:softHyphen/>
      </w:r>
      <w:r>
        <w:rPr>
          <w:rFonts w:cs="Times New Roman" w:ascii="Times New Roman" w:hAnsi="Times New Roman"/>
          <w:spacing w:val="-10"/>
          <w:sz w:val="24"/>
          <w:szCs w:val="24"/>
          <w:lang w:val="ru-RU"/>
        </w:rPr>
        <w:t>ся пранаямой с невежественными и безответственными учителя</w:t>
        <w:softHyphen/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ми. Открытие центров может происходить без вреда лишь под </w:t>
      </w: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>руководством Великого Учителя, видящего истинное состояние нашего организма во всей сложности его и знающего, что и ког</w:t>
        <w:softHyphen/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да возможно применить и допустить. Не забудем, что именно </w:t>
      </w:r>
      <w:r>
        <w:rPr>
          <w:rFonts w:cs="Times New Roman" w:ascii="Times New Roman" w:hAnsi="Times New Roman"/>
          <w:spacing w:val="-9"/>
          <w:sz w:val="24"/>
          <w:szCs w:val="24"/>
          <w:lang w:val="ru-RU"/>
        </w:rPr>
        <w:t xml:space="preserve">при трансмутации центров происходит страшное напряжение их </w:t>
      </w: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>и приливы крови к ним. Учитель должен уметь перенести иног</w:t>
        <w:softHyphen/>
      </w:r>
      <w:r>
        <w:rPr>
          <w:rFonts w:cs="Times New Roman" w:ascii="Times New Roman" w:hAnsi="Times New Roman"/>
          <w:spacing w:val="-11"/>
          <w:sz w:val="24"/>
          <w:szCs w:val="24"/>
          <w:lang w:val="ru-RU"/>
        </w:rPr>
        <w:t>да эти напряжения в более безопасное место или же удалить лиш</w:t>
        <w:softHyphen/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 xml:space="preserve">нюю кровь, чтобы избежать общего воспламенения и огненной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смерти. Если ученик готов к такой трансмутации, то, поверьте,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Учитель не упустит не минуты и даст всё доступное по орга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низму и по условиям его жизни. Для истинного ученичества и </w:t>
      </w: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>Служения нужно проявить силу духа, и знать истину, и не увле</w:t>
        <w:softHyphen/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каться «фокусами», доступными каждому медиуму...»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«Также нужно понимать, как в древней Индии факиры ил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едиумы не допускались в Святая Святых Храмов. Также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иерофанты Египта не принимали в ученики психиков и медиу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 xml:space="preserve">мов и даже избегали слуг лимфатиков. </w:t>
      </w:r>
      <w:r>
        <w:rPr>
          <w:rFonts w:cs="Times New Roman" w:ascii="Times New Roman" w:hAnsi="Times New Roman"/>
          <w:spacing w:val="-7"/>
          <w:sz w:val="24"/>
          <w:szCs w:val="24"/>
          <w:u w:val="single"/>
          <w:lang w:val="ru-RU"/>
        </w:rPr>
        <w:t xml:space="preserve">Духовное достижение </w:t>
      </w:r>
      <w:r>
        <w:rPr>
          <w:rFonts w:cs="Times New Roman" w:ascii="Times New Roman" w:hAnsi="Times New Roman"/>
          <w:spacing w:val="-4"/>
          <w:sz w:val="24"/>
          <w:szCs w:val="24"/>
          <w:u w:val="single"/>
          <w:lang w:val="ru-RU"/>
        </w:rPr>
        <w:t>в накоплении и развитии чувствознания.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.. Причём всякое раз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витие сил путём механических упражнений </w:t>
      </w:r>
      <w:r>
        <w:rPr>
          <w:rFonts w:cs="Times New Roman" w:ascii="Times New Roman" w:hAnsi="Times New Roman"/>
          <w:spacing w:val="-5"/>
          <w:sz w:val="24"/>
          <w:szCs w:val="24"/>
          <w:u w:val="single"/>
          <w:lang w:val="ru-RU"/>
        </w:rPr>
        <w:t>не прочно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 и едва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продолжается на одну жизнь, тогда как всё, достигнутое путём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духовным, никогда не может быть утеряно...»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>Из писем Е.И.Рерих</w:t>
      </w:r>
    </w:p>
    <w:p>
      <w:pPr>
        <w:pStyle w:val="Normal"/>
        <w:shd w:fill="FFFFFF" w:val="clear"/>
        <w:spacing w:before="120" w:after="0"/>
        <w:ind w:left="1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«Очень мало тех, кто понимают, что высшее достижение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не в психизме, не в астральных видениях, но в духовном синте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зе, в развитии своих способностей, что достигается добросове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стным исполнением своего долга, или, как сказали бы восточ</w:t>
        <w:softHyphen/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ники, Дхармы... Так Вы будете предупреждать всех, подходя</w:t>
        <w:softHyphen/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щих к Вам, от механических упражнений. Сердечное Общение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с Иерархией не нуждается не в тантрах, не в магии».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Из писем Е.И.Рерих</w:t>
      </w:r>
    </w:p>
    <w:p>
      <w:pPr>
        <w:pStyle w:val="Normal"/>
        <w:shd w:fill="FFFFFF" w:val="clear"/>
        <w:spacing w:before="120" w:after="0"/>
        <w:ind w:left="1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  <w:lang w:val="ru-RU"/>
        </w:rPr>
        <w:t>«Несколько нетерпеливых чела (учеников), которых мы лич</w:t>
        <w:softHyphen/>
      </w: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>но знали в Индии, несмотря на наши предупреждения, устреми</w:t>
        <w:softHyphen/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лись к этим упражнениям Хатха Йоги. Двое из них развили в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себе чахотку, из которых один умер; другие стали идиотами и </w:t>
      </w: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 xml:space="preserve">третий покончил самоубийством, и один развился в настоящего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черного колдуна; по счастью для него самого, губительная дея</w:t>
        <w:softHyphen/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тельность его была прекращена его скорой смертью».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Записки Е.П.Блаватской</w:t>
      </w:r>
    </w:p>
    <w:p>
      <w:pPr>
        <w:pStyle w:val="Normal"/>
        <w:shd w:fill="FFFFFF" w:val="clear"/>
        <w:spacing w:before="120" w:after="0"/>
        <w:ind w:left="17"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>Поэтому следует направлять все силы свои лишь на возвы</w:t>
        <w:softHyphen/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шение духа чистотою мысли и чувств, развивать все свои спо</w:t>
        <w:softHyphen/>
        <w:t xml:space="preserve">собности в области знаний и искусства, создавая свою добрую </w:t>
      </w:r>
      <w:r>
        <w:rPr>
          <w:rFonts w:cs="Times New Roman" w:ascii="Times New Roman" w:hAnsi="Times New Roman"/>
          <w:spacing w:val="-9"/>
          <w:sz w:val="24"/>
          <w:szCs w:val="24"/>
          <w:lang w:val="ru-RU"/>
        </w:rPr>
        <w:t xml:space="preserve">карму благостностью и помощью окружающим. Надо помнить, </w:t>
      </w: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 xml:space="preserve">что все люди — братья наши, идущие по одному пути с нами, и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только лишь по неведению и под бременем своих ошибок они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спотыкаются и падают. Подадим им руку помощи, поможем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подняться и будем помнить, как непрост и тяжел путь для всех нас. Мы также можем споткнуться и не раз упасть, и как радо</w:t>
        <w:softHyphen/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стно в такую минуту получить руку помощи и поддержку!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Подобная помощь объединяющая нас со своими ближни</w:t>
        <w:softHyphen/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ми в понимании общности и единства человечества, его едино</w:t>
        <w:softHyphen/>
      </w: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 xml:space="preserve">го пути, разовьют у человека любовь, которая приблизит к миру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духовному, основанному на этом великом чувств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Как прекрасна мысль подвижника Аввы Дорофея по пово</w:t>
        <w:softHyphen/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ду любви! Пользуясь случаем хотел бы указать на неё, ибо не 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часто можно встретить столь яркие и бесподобные сравнени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pacing w:val="-8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 xml:space="preserve">«Представьте себе круг, — говорит Авва Дорофей, — середину его — центр и из центра исходящие радиусы — лучи. Эти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радиусы, чем дальше идут от центра, тем больше расходятся и </w:t>
      </w:r>
      <w:r>
        <w:rPr>
          <w:rFonts w:cs="Times New Roman" w:ascii="Times New Roman" w:hAnsi="Times New Roman"/>
          <w:spacing w:val="-9"/>
          <w:sz w:val="24"/>
          <w:szCs w:val="24"/>
          <w:lang w:val="ru-RU"/>
        </w:rPr>
        <w:t>удаляются друг от друга. Напротив, чем ближе подходят к цент</w:t>
        <w:softHyphen/>
      </w: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 xml:space="preserve">ру, тем больше сближаются между собой. Положите теперь, что </w:t>
      </w:r>
      <w:r>
        <w:rPr>
          <w:rFonts w:cs="Times New Roman" w:ascii="Times New Roman" w:hAnsi="Times New Roman"/>
          <w:spacing w:val="-11"/>
          <w:sz w:val="24"/>
          <w:szCs w:val="24"/>
          <w:lang w:val="ru-RU"/>
        </w:rPr>
        <w:t>круг сей есть мир, самая середина — Бог, а прямые линии (радиу</w:t>
        <w:softHyphen/>
      </w: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>сы), идущие от центра к окружности, суть пути людей. И тут то ж</w:t>
      </w:r>
      <w:r>
        <w:rPr>
          <w:rFonts w:cs="Times New Roman" w:ascii="Times New Roman" w:hAnsi="Times New Roman"/>
          <w:spacing w:val="-9"/>
          <w:sz w:val="24"/>
          <w:szCs w:val="24"/>
          <w:lang w:val="ru-RU"/>
        </w:rPr>
        <w:t>е: поскольку святые входят внутрь круга, к середине оного, же</w:t>
        <w:softHyphen/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 xml:space="preserve">лая приблизиться к Богу, постольку, по мере восхождения, они </w:t>
      </w:r>
      <w:r>
        <w:rPr>
          <w:rFonts w:cs="Times New Roman" w:ascii="Times New Roman" w:hAnsi="Times New Roman"/>
          <w:spacing w:val="-11"/>
          <w:sz w:val="24"/>
          <w:szCs w:val="24"/>
          <w:lang w:val="ru-RU"/>
        </w:rPr>
        <w:t>становятся ближе к Богу и друг к другу.  Так разумейте и об уда</w:t>
        <w:softHyphen/>
      </w:r>
      <w:r>
        <w:rPr>
          <w:rFonts w:cs="Times New Roman" w:ascii="Times New Roman" w:hAnsi="Times New Roman"/>
          <w:spacing w:val="-10"/>
          <w:sz w:val="24"/>
          <w:szCs w:val="24"/>
          <w:lang w:val="ru-RU"/>
        </w:rPr>
        <w:t xml:space="preserve">лении. Таково свойство любви: насколько мы находимся вне и не </w:t>
      </w: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>любим Бога, настолько каждый удалён и от ближнего... и сколь</w:t>
        <w:softHyphen/>
      </w:r>
      <w:r>
        <w:rPr>
          <w:rFonts w:cs="Times New Roman" w:ascii="Times New Roman" w:hAnsi="Times New Roman"/>
          <w:spacing w:val="-9"/>
          <w:sz w:val="24"/>
          <w:szCs w:val="24"/>
          <w:lang w:val="ru-RU"/>
        </w:rPr>
        <w:t>ко соединяемся с ближним, столько соединяемся с Богом»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После слов Аввы Дорофея о любви хочется добавить еще </w:t>
      </w: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>несколько слов. Вы не удивляйтесь тому, дорогие, что так труд</w:t>
        <w:softHyphen/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но расстаться с тем делом, с которым я сжился за всё время со</w:t>
        <w:softHyphen/>
      </w:r>
      <w:r>
        <w:rPr>
          <w:rFonts w:cs="Times New Roman" w:ascii="Times New Roman" w:hAnsi="Times New Roman"/>
          <w:spacing w:val="-10"/>
          <w:sz w:val="24"/>
          <w:szCs w:val="24"/>
          <w:lang w:val="ru-RU"/>
        </w:rPr>
        <w:t>здания этой книги. Ведь на это дело пошло немало времени, хотя прочесть её можно было бы за несколько часов. Трудно расстать</w:t>
        <w:softHyphen/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ся и со всеми вами, так как мысленно, работая над книгой, я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всегда имел вас перед своим внутренним взором. И если Гос</w:t>
        <w:softHyphen/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 xml:space="preserve">подь умудрит меня еще какой-либо работой, я вновь созову вас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мыслить и беседовать вместе над этим новым трудом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Не бойтесь брать от жизни всё, что ваше сердце подскажет 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 xml:space="preserve">своими тонкими ощущениями — оно никогда не обманывает. 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И не обращайте внимания на то кому принадлежат уста, из</w:t>
        <w:softHyphen/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рекшие истину. Помните, что и уста разбойника иногда благо</w:t>
        <w:softHyphen/>
      </w:r>
      <w:r>
        <w:rPr>
          <w:rFonts w:cs="Times New Roman" w:ascii="Times New Roman" w:hAnsi="Times New Roman"/>
          <w:spacing w:val="-10"/>
          <w:sz w:val="24"/>
          <w:szCs w:val="24"/>
          <w:lang w:val="ru-RU"/>
        </w:rPr>
        <w:t>вестили о ней. Старайтесь воздерживаться от излишеств не толь</w:t>
        <w:softHyphen/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ко в проявлении своей физической жизни, но и в духовной, </w:t>
      </w: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 xml:space="preserve">опасаясь предаться фанатизму. Не нужно вступать в споры, ибо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они никогда не приводили к соглашению и единению, а дости</w:t>
        <w:softHyphen/>
      </w:r>
      <w:r>
        <w:rPr>
          <w:rFonts w:cs="Times New Roman" w:ascii="Times New Roman" w:hAnsi="Times New Roman"/>
          <w:spacing w:val="-9"/>
          <w:sz w:val="24"/>
          <w:szCs w:val="24"/>
          <w:lang w:val="ru-RU"/>
        </w:rPr>
        <w:t>гали часто противоположного — разъединения. В начинающих</w:t>
        <w:softHyphen/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 xml:space="preserve">ся спорах сумейте взглянуть на вещи глазами противника и его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словами и образами подойдите к истин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Никогда не предавайтесь гневу и раздражению, так как э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чувства, порождая яд, губят нашу психическую энергию, стол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нужную для долгого и трудного пути. Горячей, глубокой и пос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тоянной устремлённостью к Иерархии Мира Духовного вы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черпнете те великие силы, которые и приведут вас однажды к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 концу земного пути и подготовят к решению новых задач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</w:t>
      </w:r>
      <w:r>
        <w:rPr>
          <w:rFonts w:cs="Times New Roman" w:ascii="Times New Roman" w:hAnsi="Times New Roman"/>
          <w:spacing w:val="-7"/>
          <w:sz w:val="24"/>
          <w:szCs w:val="24"/>
          <w:lang w:val="ru-RU"/>
        </w:rPr>
        <w:t>ном, более возвышенном мире дух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Эта великая подготовка крайне нужна! Ибо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 xml:space="preserve">«Идёт Новый Мир на смену старому. И в этой смене примут участие все космические силы. Даже малое предвидение 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>должно подсказать человеку, насколько Мир содрогается, на</w:t>
        <w:softHyphen/>
      </w: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>сколько все сферы напряжены в приготовлении пространствен</w:t>
        <w:softHyphen/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 xml:space="preserve">ных и земных битв. Даже малое сознание может проникаться </w:t>
      </w: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 xml:space="preserve">мыслью о том переустройстве, к которому готовится весь Мир. 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Даже те, нежелающие понять, куда ведут порождения челове</w:t>
        <w:softHyphen/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>ческие, должны осознать неминуемую карму, которая приво</w:t>
        <w:softHyphen/>
        <w:t>дит все пути к великому переустройству. Можно лишь удив</w:t>
        <w:softHyphen/>
        <w:t>ляться, насколько человечество живет в сознании миражей».</w:t>
      </w:r>
    </w:p>
    <w:p>
      <w:pPr>
        <w:pStyle w:val="Normal"/>
        <w:shd w:fill="FFFFFF" w:val="clear"/>
        <w:ind w:lef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>«Вот приближается замечательный год. Но многие не уло</w:t>
        <w:softHyphen/>
      </w: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>вят значения происходящего. Даже слышавшие захотят, чтобы события совершались по их воображению. Обычно каждый хо</w:t>
        <w:softHyphen/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 xml:space="preserve">чет по-своему, но замечайте происходящее непредубежденно. </w:t>
      </w: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 xml:space="preserve">Приложите внимание честно, зная, что протекает великий срок. </w:t>
      </w:r>
      <w:r>
        <w:rPr>
          <w:rFonts w:cs="Times New Roman" w:ascii="Times New Roman" w:hAnsi="Times New Roman"/>
          <w:bCs/>
          <w:spacing w:val="-9"/>
          <w:sz w:val="24"/>
          <w:szCs w:val="24"/>
          <w:lang w:val="ru-RU"/>
        </w:rPr>
        <w:t xml:space="preserve">Голуби принесут вам не только масличную ветвь, но и лист дуба 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bCs/>
          <w:i/>
          <w:iCs/>
          <w:spacing w:val="-5"/>
          <w:sz w:val="24"/>
          <w:szCs w:val="24"/>
          <w:lang w:val="ru-RU"/>
        </w:rPr>
        <w:t xml:space="preserve">лавра; </w:t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также Наши жертвенные приношения не как случай</w:t>
        <w:softHyphen/>
      </w: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>ность, но как шаги будущего. Именно, неизменны сроки вели</w:t>
        <w:softHyphen/>
        <w:t>кого знания. Умейте полюбить борение творящее. Умейте при</w:t>
        <w:softHyphen/>
      </w:r>
      <w:r>
        <w:rPr>
          <w:rFonts w:cs="Times New Roman" w:ascii="Times New Roman" w:hAnsi="Times New Roman"/>
          <w:bCs/>
          <w:spacing w:val="-9"/>
          <w:sz w:val="24"/>
          <w:szCs w:val="24"/>
          <w:lang w:val="ru-RU"/>
        </w:rPr>
        <w:t xml:space="preserve">ложить ухо к земле и засветить сердца, как в великом ожидании. </w:t>
      </w:r>
      <w:r>
        <w:rPr>
          <w:rFonts w:cs="Times New Roman" w:ascii="Times New Roman" w:hAnsi="Times New Roman"/>
          <w:bCs/>
          <w:spacing w:val="-8"/>
          <w:sz w:val="24"/>
          <w:szCs w:val="24"/>
          <w:lang w:val="ru-RU"/>
        </w:rPr>
        <w:t xml:space="preserve">Пусть невежды зла желают, но сроки ткут ткань Мира. Учитесь 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 xml:space="preserve">распознавать. Учитесь лететь к сужденному. Много одежд и </w:t>
      </w: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>покровов, но смысл един. Наступает год предуказанный».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>Из книги «Мир Огненный»</w:t>
      </w:r>
    </w:p>
    <w:p>
      <w:pPr>
        <w:pStyle w:val="Normal"/>
        <w:shd w:fill="FFFFFF" w:val="clear"/>
        <w:spacing w:before="120" w:after="0"/>
        <w:ind w:left="11" w:firstLine="5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  <w:lang w:val="ru-RU"/>
        </w:rPr>
        <w:t xml:space="preserve">«Сурово и напряженно, но и радостно прожить грядущий </w:t>
      </w:r>
      <w:r>
        <w:rPr>
          <w:rFonts w:cs="Times New Roman" w:ascii="Times New Roman" w:hAnsi="Times New Roman"/>
          <w:bCs/>
          <w:spacing w:val="-9"/>
          <w:sz w:val="24"/>
          <w:szCs w:val="24"/>
          <w:lang w:val="ru-RU"/>
        </w:rPr>
        <w:t>год на земле для мудрых. Утверждается мощное вращение энер</w:t>
        <w:softHyphen/>
      </w: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 xml:space="preserve">гий, которое пробудит также и спящих. Не явно приходит Царь 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ru-RU"/>
        </w:rPr>
        <w:t>Славы, но для мудрых слышен шаг Его. Предоставьте мерт</w:t>
        <w:softHyphen/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>вым хоронить мертвых и радуйтесь сложению жизни»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>«Когда даны предупреждения, тогда легче различать собы</w:t>
        <w:softHyphen/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 xml:space="preserve">тия. Уже нарождается нечто, но толпы заняты увеселениями. 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>Уже готов взрыв, но толпы устремлены в ристалища. И про</w:t>
        <w:softHyphen/>
      </w:r>
      <w:r>
        <w:rPr>
          <w:rFonts w:cs="Times New Roman" w:ascii="Times New Roman" w:hAnsi="Times New Roman"/>
          <w:bCs/>
          <w:spacing w:val="-5"/>
          <w:sz w:val="24"/>
          <w:szCs w:val="24"/>
          <w:lang w:val="ru-RU"/>
        </w:rPr>
        <w:t>видцы древние знали многие смены, которые теперь ясны ис</w:t>
        <w:softHyphen/>
      </w:r>
      <w:r>
        <w:rPr>
          <w:rFonts w:cs="Times New Roman" w:ascii="Times New Roman" w:hAnsi="Times New Roman"/>
          <w:bCs/>
          <w:spacing w:val="-7"/>
          <w:sz w:val="24"/>
          <w:szCs w:val="24"/>
          <w:lang w:val="ru-RU"/>
        </w:rPr>
        <w:t xml:space="preserve">торикам. Но современники умели лишь побивать камнями всех </w:t>
      </w:r>
      <w:r>
        <w:rPr>
          <w:rFonts w:cs="Times New Roman" w:ascii="Times New Roman" w:hAnsi="Times New Roman"/>
          <w:bCs/>
          <w:spacing w:val="-4"/>
          <w:sz w:val="24"/>
          <w:szCs w:val="24"/>
          <w:lang w:val="ru-RU"/>
        </w:rPr>
        <w:t>дальновидцев. Не так ли и теперь?»</w:t>
      </w:r>
    </w:p>
    <w:p>
      <w:pPr>
        <w:pStyle w:val="Normal"/>
        <w:shd w:fill="FFFFFF" w:val="clear"/>
        <w:spacing w:lineRule="exact" w:line="240" w:before="5" w:after="0"/>
        <w:ind w:right="86" w:hanging="0"/>
        <w:rPr>
          <w:rFonts w:ascii="Times New Roman" w:hAnsi="Times New Roman" w:cs="Times New Roman"/>
          <w:bCs/>
          <w:color w:val="000000"/>
          <w:spacing w:val="-4"/>
          <w:sz w:val="23"/>
          <w:szCs w:val="23"/>
          <w:lang w:val="ru-RU"/>
        </w:rPr>
      </w:pPr>
      <w:r>
        <w:rPr>
          <w:rFonts w:cs="Times New Roman" w:ascii="Times New Roman" w:hAnsi="Times New Roman"/>
          <w:bCs/>
          <w:color w:val="000000"/>
          <w:spacing w:val="-4"/>
          <w:sz w:val="23"/>
          <w:szCs w:val="23"/>
          <w:lang w:val="ru-RU"/>
        </w:rPr>
      </w:r>
    </w:p>
    <w:p>
      <w:pPr>
        <w:pStyle w:val="Normal"/>
        <w:shd w:fill="FFFFFF" w:val="clear"/>
        <w:spacing w:before="211" w:after="254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bookmarkStart w:id="56" w:name="Приложение"/>
      <w:bookmarkEnd w:id="56"/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  <w:lang w:val="ru-RU"/>
        </w:rPr>
        <w:t>«НАПИСАНО НА ПОРОГЕ СУЖДЕННОГО СРОКА»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</w:t>
      </w:r>
    </w:p>
    <w:p>
      <w:pPr>
        <w:pStyle w:val="Normal"/>
        <w:shd w:fill="FFFFFF" w:val="clear"/>
        <w:spacing w:lineRule="exact" w:line="240" w:before="0" w:after="12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57" w:name="Приложение"/>
      <w:bookmarkEnd w:id="57"/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Е.И.Рерих — Е.А.Зильберсдорфу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  <w:lang w:val="ru-RU"/>
        </w:rPr>
        <w:t>12 февраля 1935 г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6"/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Многоуважаемый Евгений Александрович, письмо Ваше от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19 дек[абря] (адресованное Владимиру Анатольевичу) было пер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дано мне согласно выраженному Вами желанию. Я всегда рада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разъяснить, насколько это в моих силах, недоразумения, возника</w:t>
        <w:softHyphen/>
        <w:t>ющие в связи с Учением, потому постараюсь ответить на смущ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ющие Вас вопросы. Конечно, трудность для меня заключается в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>том, что сознание Ваше мне еще не открыто. Для ясности обоюдн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го понимания необходимо хотя бы некоторое сгармонизирование сознаний. Потому, читая эти строки, прощу Вас явить терпение 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уверенность в моем желании помочь Вам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Так, Вы пишете, что в «Чаше Востока» Вы нашли полное от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рицание Бога не только личного, но и безличного. Это утвержде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ние не совсем справедливо. Ибо нигде, ни в Учении, ни в Письма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Великих Учителей, Вы не найдете отрицания безличного Бога. Возможно, что недоразумение это возникло просто из-за непр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вильного наименования. Ибо что есть этот безличный Бог? Н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является ли Он тем божественным, неизменным и беспредельны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Принципом или Непознаваемой Причиной всего Сущего, кот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рый словами Апостолов Иоанна и Павла и в трудах первых вел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ких Отцов Христианства определен как «Бог Невидимый и Н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познаваемый». Не читаем ли мы в Евангелии от Иоанна (гл. 1, ст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18): «Бога не видел никто никогда», и те же самые слова, повто</w:t>
        <w:softHyphen/>
        <w:t xml:space="preserve">ренные и в Послании его, гл. 4, ст. 1? Много указаний в Библи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а «Бога Неведомого» и на огненную природу этого Бога. Так, во Второзаконии (гл. 4, ст. 24) Моисей говорит: «Бог есть Огонь п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ядаюший». Очень советую Вам прочесть труды великого Ориг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на, этого Светоча истинного Учения Христова. Между прочим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Западная Церковь принялась за изучение его трудов, ибо наиб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лее просвещенные церковники поняли, что они зашли в тупик с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своими мертвящими догмами и не удержать им своего влияния под напором нового сознания масс, требующего, прежде всего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логичности и жизненности законов. Так, Ориген в своем труде «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Началах» утверждает: «Итак, Бога нельзя считать каким-либо т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лом или пребывающим в теле, но Он есть простая Духовная Пр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рода, не допускающая в себе никакой сложности. Он есть ум и в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о же время Источник, от которого получает начало всякая р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зумная природа и ум. Бога, который служит началом всего, н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должно считать сложным, иначе окажется, что элементы, из кото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рых слагается все то, что называется сложным, существовали рань</w:t>
        <w:softHyphen/>
        <w:t>ше самого Начала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footnoteReference w:id="17"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. Разве возможно яснее утвердить понятие Бог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как чистейшего однородного Принцип; или Начала всего, неже</w:t>
        <w:softHyphen/>
        <w:t xml:space="preserve">ли это выражено в словах великого греческого философа и отц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Христианской Церкви! Также разве не сказано, что Бог вездесущ, всеведущ, всемогущ и что «все в Нем движется, и дышит, и име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ытие»? Все это имеется в Библии. Потому, если мы отбросим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мертвую букву Писаний, часто искаженных неверным переводом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и предвзятость суждения, сложенного рабством мысли, на протя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жении веков находящейся в тисках христианских догм, то мы ув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дим, насколько все религии, все Учения древности полагали в о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нову величественную, вечно-непознаваемую Причину всего Су</w:t>
        <w:softHyphen/>
        <w:t xml:space="preserve">щего и поклонялись этому Единому Божественному Началу под разными наименованиями, соответствующими каждому народу, каждой стране. Христианский мир избрал для Высшего Понятия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слово «Бог», потому зачем искать новое определительное для этог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Величественного Понятия? Ведь с этим словом христианский мир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веками связывал все самое Высокое, все самое Прекрасное, дос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тупное его сознанию, потому и в книгах Учения этот Непознава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мый и Беспредельный Принцип или Начало часто обозначается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словом «Бог». Ведь сказано: «Бог есть Дух, и поклоняющиеся Ему д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олжны поклоняться в Духе. Также сказано: «Отец Мой и Отец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ваш». Именно, это Божественное Начало, Непостижимое и Н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зримое, духовно пребывает в нас и вокруг нас. Потому и Бог М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хатм есть Бог Космический, вернее, сам Космос во всей его Вид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мости и Невидимости. Именно, «все в нем движется, и дышит,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имеет бытие». Также и в «Агни Йоге» сказано: «Люди не поним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ют, что означает Бог и Бодхисаттва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footnoteReference w:id="18"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. Истинно, они не понима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ют, и мы можем сказать словами великого Оригена: «Наш ум св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ими силами не может постичь самого Бога, но познает Отца всех тварей из красот дел и великолепия Вселенной». Лучше сказать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нельзя. Да, величественно было представление великих умов древ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ости об этом Непостижимом Начале всех вещей, этом Вселенс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ком Законе, истинно справедливом Начале, дающем каждой ис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кре, исшедшей от Него, все свойства Свои, предоставляя ей сл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довать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  <w:lang w:val="ru-RU"/>
        </w:rPr>
        <w:t xml:space="preserve">свободному выбору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в применении их на строительство ил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разрушение. Не забудем также, что все древние религии, без ис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ключения, делились на эзотерическую для избранных и на экзоте</w:t>
        <w:softHyphen/>
        <w:t>рическую для народа. Именно многое осложнилось в нашей хрис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тианской религии из-за того, что священнослужители утратили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вернее, отвергли ключ к пониманию Учения Христа, полного эзотеризма, о чем в Евангелии имеются неоднократные подтвержд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ния в словах самого Христ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Возвращаясь к термину «безличный Бог», должна добавить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что, вкладывая в понятие Бога то понимание, которое связано с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представлением этого понятия в умах масс, определение таког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Бога как безличного будет, попросту говоря, чудовищной неле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постью, полною непродуманностью. Потому, лишь принимая Бог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за Непостижимое Начало, за Единый Закон всякого существов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ния, мы можем говорить о Его безличии. Также, если сказано, чт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Бог Беспределен, то возможно ли, чтобы нечто беспредельно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имело форму или облик? Как Бог, будучи беспредельным, может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стать предельным и конечным? Потому лишь представление Бог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как Божественного, Неизменного, Непреложного, Вездесущего 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Беспредельного и Непознаваемого Принципа может действитель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но ответить всем запросам и пояснить многие недоумени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Задумайтесь, насколько понятие Бога разнится в представле</w:t>
        <w:softHyphen/>
        <w:t>нии сознаний, стоящих на разных ступенях человеческой эволю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ции. Оно растет и ширится по мере роста сознания, но люди обыч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о упускают из виду эволюцию этого Понятия. Ибо косное боль</w:t>
        <w:softHyphen/>
        <w:t xml:space="preserve">шинство всегда плетется в хвосте и следует раз установленны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догмам. Как прекрасно изречение в «Бхагавад Гите»: «Я та нить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на которую нанизаны все эти идеи, из которых каждая подоб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жемчужине». Истинно, можно сказать: сколько сознаний, стольк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и представлений о Бог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Ведь если допустить существование Всемогущего, Вездесущ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го, Вселюбяшего, Всемилосердного и Всеведаюшего Бога в обли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ке Существа, то мы должны запросить Его — почему Всемогу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щий и Вселюбящий Правитель всей Вселенной допускает стольк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вопиющей жестокости и несправедливости? Почему вся Природа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существует поеданием друг друга? Ведь никто не станет отрицать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что мир, как он сейчас, отвратителен, именно и есть самый наст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ящий ад? Не будем скрывать от себя, что если несчастен человек, довольствующийся лишь материальными благами, то еще несч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стнее судьба человека, осмеливающегося выступать и требовать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справедливости и чего-то высшего, нежели животные, материаль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ные наслаждения?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Разве не видит Всевидящий Бог, как погибают миллионы мил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лионов его созданий, в виде людей и прочих тварей? Можем ли мы вдохнуть или сделать шаг, чтобы не уничтожить тысячи м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лейших жизней? Каждый момент нашей жизни, каждое дыхан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наше несет смерть миллионам. Почему должны они умирать?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Почему нужна их смерть? Несомненно, найдутся люди, которы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станут уверять, что все это создано Богом для нашего испытания и что зло ведет к добру, но все это неудовлетворительно. Ибо мы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видим, как зло заразительно, и если бы не отдельные высшие с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знания, то давно волна зла затопила бы мир. Неужели ради этих нескольких сознаний, оказавшихся победителями в этой жест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кой и непрекращающейся борьбе, Бог захотел видеть неисчисл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мые страдания биллионов людей на протяжении нескончаемы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веков? Почему такая несправедливость в условиях рождения, н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лагающих свою печать на всю последующую жизнь нашу? Где ж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Всемилосердие, Всеведение и Всемогущество? Разве не мог Он 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силу этих своих свойств создать более высокую и совершенную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Природу? Зачем понадобилось Ему созерцание этого неустанн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го самоистребления и выживания наиболее приспособленного 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сильного? Нет, невозможно примирить существующее положени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вещей с Провидением Всемилосердного, Всеведущего и Всемогу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щего Бога, преподанного нам церковью. Потому нужно очень пр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смотреть все понятия о Боге. Потому пора обратиться к Учения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Востока и Умам, их давшим, и признать в них наших Учителей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Именно Восток от «Монотеистического Бога, Правителя всей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Вселенной, пришел к высшим идеям о Божестве, и в Непостигае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мом Абсолюте найдено было объединение всей Вселенной» — так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говорит Свами Вивекананда. Ибо Абсолют этот вмещает в себ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все конечное и бесконечное, все проявленное и непроявленное, 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дальше этого всеобъединяющего Понятия ум человеческий под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няться не может. Потому все величайшие Учителя человечества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никогда не поощряли прений о Непознаваемой Причине. Она при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 xml:space="preserve">нималась как Величайшая Тайна, навсегда непостижимая. Ибо, есл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мы начнем ограничивать Абсолют нашими представлениями, он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перестанет быть Абсолютом и станет ограниченным. Потому Аб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солют непостижим. Ведь Абсолют вмещает Беспредельность. Н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кто задумывается над этим грандиозным и страшным понятие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Беспредельности? Потому мы можем постигать лишь различные аспекты и проявления этого Абсолюта. Но так как все мы части</w:t>
        <w:softHyphen/>
        <w:t xml:space="preserve">цы этого Абсолюта и каждая частица Единого Целого заключае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в себе потенциал всех свойств этого Целого, то мы можем пост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пенно раскрывать в себе этот потенциал на протяжении бесчис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ленных воплощений и тысячелетий, уходящих в Беспредельность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Веды говорят: «Он — Сущность твоей Души. Он — Истина; Он — Я; Ты — Тот». Просмотрев все понятия о Боге, не скаже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ли мы, что проявленным Богом может быть лишь само человеч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ство. Но в своей настоящей стадии оно ближе к тени Бога, к обл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ку Сатаны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Также Вы, вероятно, укажете мне, что Махатмы в «Чаше В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стока» утверждают, что Они верят лишь в материю. Но во всех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древних Эзотерических Учениях Востока Материя и Дух Едины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ибо одно не может существовать без другого. Потому и все экзо</w:t>
        <w:softHyphen/>
        <w:t>терические Боги их имеют своих супруг, олицетворяющих мат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рию и Мощь их. Так, Парабрахман (Дух) непостижим и не имее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проявления без наброшенного на него тончайшего покрова Му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лапракрити, или материи. Но, конечно, материя эта настольк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сублимирована, что она недоступна нашим грубым чувствам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Существует, как Вы знаете, определение, что материя есть крис</w:t>
        <w:softHyphen/>
        <w:t>таллизованный дух. Ведь дух есть энергия, но мы знаем, что н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какая энергия не может проявиться вне материи. Сам видимы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ами Свет есть вид тончайшей материи в движении. На всех пла</w:t>
        <w:softHyphen/>
        <w:t xml:space="preserve">нах, во всех действиях и мышлении мы отделиться не можем о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материи. Мы обращаемся к высшим или грубейшим видам той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>же материи. В «Агни Пуране» говорится о Субъективном Элемен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(Боге), находящемся в потенциальном состоянии в недрах Косми</w:t>
        <w:softHyphen/>
        <w:t>ческой Природы, так же как огонь, сокрытый в куске сухого дер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ва, и так же как масло потенциально существует в сердце кунжут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ного дерева. Этот Субъективный Элемент лежит сокрытый в При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роде, как психический свидетель или духовное начало, совершен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но нейтральное и лишенное каких бы то ни было действий. Это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сочетание Субъективного Элемента и Космической Природы объ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диняется силою, которая известна как энергия (Фохат, или Кос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мическое Электричество), содержащая в себе все эмбрионы и ос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овные свойства всех веществ и материи, которые должны посл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довательно развиться из этого сочетания Космической Природы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и ее супруга Пумана (Духа, Субъективного Элемента, Бога). Еще немного, и мы дойдем с Вами до понятия Троицы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Современная наука быстрыми шагами идет навстречу всем в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ликим Истинам, изложенным в Восточной философии и религиях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и скоро, очень скоро они встретятся и протянут друг другу руку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Будем надеяться, что и наша Церковь просияет новым сознанием 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не останется заштатным зрителем этого нового союза. Так, наука уже признала, что материи нет, но есть лишь энергия, и обратно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Таким образом, она подошла к одухотворению Единого Начала.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Также уже начинают отдавать должное силе мысли и даже запечат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левать ее физически, так духовное сливается с материальным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Далее, Вы пишете о Космическом Разуме. Именно весь «Сум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мум Бонум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footnoteReference w:id="19"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разума, находящегося в свернутом, или инволюциро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ванном, состоянии в Непроявленной Вселенной, мы можем назват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Богом. Но нужно делать различие между Космической Основой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или Потенциалом, Разума, беспредельного в своем Абсолютизме, и Космическим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  <w:lang w:val="ru-RU"/>
        </w:rPr>
        <w:t xml:space="preserve">Проявленны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Разумом. Так, Высший Разум и В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ликое Сердце, о которых говорится в «Чаше Востока» и в книга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Учения, есть именно Коллективный Разум и Сердце Велико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Иерархии Сил Света. Именно Разум и Сердце этих величайши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Духов, завершивших свою человеческую эволюцию на эту Ма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антару здесь или на иных мирах и даже Солнечных системах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Руководят силами низшими, им подчиненными, и судьбами раз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ых человечеств в разных мирах. Не вмешиваясь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footnoteReference w:id="20"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 в карму чело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вечества, Они все же дают ему основу сознания и направление эво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  <w:lang w:val="ru-RU"/>
        </w:rPr>
        <w:t>люции, ибо без этого Водительства человеческая эволюция не толь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ко задержалась бы на миллионы миллионов лет, но явила бы 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раз полное крушение.</w:t>
      </w:r>
    </w:p>
    <w:p>
      <w:pPr>
        <w:pStyle w:val="Normal"/>
        <w:shd w:fill="FFFFFF" w:val="clear"/>
        <w:spacing w:lineRule="exact" w:line="25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Мне приходилось уже писать корреспондентам, так же, как и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Вы, возмущавшимся утверждениям в книге «Чаша Востока», по</w:t>
        <w:softHyphen/>
        <w:t>тому приведу Вам отрывки из одного письма, заключающего и страницы Учения:</w:t>
      </w:r>
    </w:p>
    <w:p>
      <w:pPr>
        <w:pStyle w:val="Normal"/>
        <w:shd w:fill="FFFFFF" w:val="clear"/>
        <w:spacing w:lineRule="exact" w:line="23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«Будем помнить, что сознание масс всегда требует Личности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для почитания и творит Образ Высший по подобию своему, тогда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как высшие сознания стремятся во всех проявлениях к Принципу.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Привожу Вам параграфы из третьей части «Мира Огненного».</w:t>
      </w:r>
    </w:p>
    <w:p>
      <w:pPr>
        <w:pStyle w:val="Normal"/>
        <w:shd w:fill="FFFFFF" w:val="clear"/>
        <w:spacing w:lineRule="exact" w:line="235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«Человечество придает значение лишь тем понятиям, кото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рые укладываются в сознание посредственности, ибо оно облека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ет в своем сознании каждую форму соответственно. Почему же не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привились высшие Понятия? Почему же столько исканий? Поче</w:t>
        <w:softHyphen/>
        <w:t xml:space="preserve">му же так мной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—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 умалений? Ибо, истинно, дух человеческих иска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ний и устремлений обращен вниз. Но задача Нового Мира — про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будить сознание и вернуть Миру предназначенный Облик Красо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ты. Творчество духа должно напрячься именно к восхождению, именно не низводить Высшее, но подымать. Потому первым ус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ловием будет творить Образ Божий по Божественному. Когда че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ловеческое сознание перестанет изображать Божественность по-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человечески, тогда достижения духа будут огненными»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footnoteReference w:id="21"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exact" w:line="23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И еще: «Именно самое высокое стремится к Огненному Прин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ципу, тогда как сознание низшее творит Образ высший по подо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бию своему. Вместимость малого сознания будет соответство</w:t>
        <w:softHyphen/>
        <w:t>вать созданному Облику, потому и столько явленных извраще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ний! Как можно малое сознание наполнить Всеобъемлющим по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нятием, когда Всеобъемлемость приводит дух в исступление!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Скажу — тяжко человеческое мышление! Пространственный го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ризонт доступен лишь тому, кто знает Всеобъемлемость Прин</w:t>
        <w:softHyphen/>
        <w:t>ципа, ибо Царственный дух может слиться с Высшим Принци</w:t>
        <w:softHyphen/>
        <w:t>пом, точно так же, как Макрокосм слит с Микрокосмом. Пото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му дух малый не может слиться с Огненным Принципом. Мощь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огненная открывает все Горнило, явленное тому, кто ощущает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Пульс Мира Огненного. Это животворящее Начало строит жизнь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  <w:lang w:val="ru-RU"/>
        </w:rPr>
        <w:t xml:space="preserve">на Фохате. Так запомним, что лишь малое сознание отрицает,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но дух огненный всеобъемлет. На пути к Миру Огненному за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помним о Великом Принципе»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footnoteReference w:id="22"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. — Так люди служат Богу своего отображения и почитают его своими пороками. Но Махатмы слу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жат Божественному, Неизреченному Началу, почитают Его чис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тотою своей жизни и самоотверженными подвигами во благо все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го Мира. Потому в неведении нашем не будем обвинять в атеиз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ме Тех, Кто Духом так неизмеримо высоки, и чья Сущность, суб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лимированная чистым Огнем, есть, истинно, Божественное про</w:t>
        <w:softHyphen/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  <w:lang w:val="ru-RU"/>
        </w:rPr>
        <w:t>явление.</w:t>
      </w:r>
    </w:p>
    <w:p>
      <w:pPr>
        <w:pStyle w:val="Normal"/>
        <w:shd w:fill="FFFFFF" w:val="clear"/>
        <w:spacing w:lineRule="exact" w:line="23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Так, все великие умы всегда придерживались высоких безлич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ных идей, но нет особого вреда, если степень восходящего созна</w:t>
        <w:softHyphen/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 xml:space="preserve">ния нуждается в представлении Бога как Личного Существа, Лишь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бы Существо это не явилось отображением его самого, но было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бы, истинно, Подобием Высшего Иерарха Света. И Вы будете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совершенно оправданы, признавая Высшего Иерарха на Лестни</w:t>
        <w:softHyphen/>
        <w:t>це Иакова своим Богом. Истинно, Стоящий во главе цепи Иерар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хии нашего Мира в Мощи Своей не только может быть, но и есть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проявленный для нас Бог.</w:t>
      </w:r>
    </w:p>
    <w:p>
      <w:pPr>
        <w:pStyle w:val="Normal"/>
        <w:shd w:fill="FFFFFF" w:val="clear"/>
        <w:spacing w:lineRule="exact" w:line="23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Вспомним и прекрасные строки из бессмертной «Бхагавад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Гиты» (данной Нашим Великим Владыкою и Учителем): «Чело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вечество приходит ко Мне разными Путями, но каким бы путем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человек ни приближался ко Мне, на этом Пути Я приветствую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его, ибо все Пути принадлежат Мне». Так, опять видим, что фор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ма не имеет значения, но существенна лишь сама Идея высшего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Устремления. Многие твердят формулу, ставшую аксиомой,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—</w:t>
      </w:r>
      <w:r>
        <w:rPr>
          <w:rFonts w:cs="Times New Roman" w:ascii="Times New Roman" w:hAnsi="Times New Roman"/>
          <w:bCs/>
          <w:i/>
          <w:iCs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«Макрокосм и микрокосм тождественны», — но как ничтожно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число понимающих все глубокое значение ее!</w:t>
      </w:r>
    </w:p>
    <w:p>
      <w:pPr>
        <w:pStyle w:val="Normal"/>
        <w:shd w:fill="FFFFFF" w:val="clear"/>
        <w:spacing w:lineRule="exact" w:line="23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Итак, слова Учения, приводимые Вами — «Без Бога нет пути»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—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вполне точны. Ибо Бог есть первопричина, духовная основ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всей жизни, и, отрицая эту высшую Мощь в нас, мы, истинно,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произносим хулу на Духа Святого, и утрачиваем путь и связь с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Высшим Ведущим Началом, и ввергаемся в Бездну Хаоса, служа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отбросами для космической переработки».</w:t>
      </w:r>
    </w:p>
    <w:p>
      <w:pPr>
        <w:pStyle w:val="Normal"/>
        <w:shd w:fill="FFFFFF" w:val="clear"/>
        <w:spacing w:lineRule="exact" w:line="23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Возвращаясь к Вашим вопросам, должна сказать, что ошиб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ки в переводе нет, но есть просто неполное изложение. Во-пер</w:t>
        <w:softHyphen/>
        <w:t xml:space="preserve">вых, потому, что письма эти предназначались разным людям на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разных ступенях сознания, во-вторых, потому, что, именно, э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письма являлись большею частью ответами на вопросы, а не ис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черпывающими трактатам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Также, конечно, никакого испытания, как предполагаете это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Вы, книга эта не имеет в виду. Но можно утверждать, что любая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книга может быть испытанием уровня сознания читателя. Пото</w:t>
        <w:softHyphen/>
        <w:t>му так полезно по прошествии трех или больше лет вновь про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честь уже прочитанные книги и убедиться, насколько изменилось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с тех пор наше сознание и наше понимание их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Также принятая Вами аналогия разрешения вопроса о Боге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неплох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Но я добавила бы: именно комплекс, руководящий всем орга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низмом, будет являть собою Иерархию Сил проявленных, но не</w:t>
        <w:softHyphen/>
        <w:t>изреченным Началом в нем будет тот Высший Огненный Прин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цип, который дает жизнь и основу всем проявлениям и объединя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ет весь комплекс со всем зримым и незримым Космосом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  <w:color w:val="000000"/>
          <w:spacing w:val="-8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Итак, не горюйте об утрате антропоморфического Бога. Вме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сто Одного Недосягаемого и Непознаваемого Образа, ибо «Бога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никто никогда не видел», перед Вами встает грандиозная Цепь Иерархии Сил Света, непосредственно заботящаяся и направля</w:t>
        <w:softHyphen/>
        <w:t>ющая ко Благу все человечество. (Сама Церковь, не была ли она вынуждена сделать Бога из великого Духа Иисуса Христа? И ко</w:t>
        <w:softHyphen/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  <w:lang w:val="ru-RU"/>
        </w:rPr>
        <w:t>нечно, этот великий Дух занимает долженствующее место в Иерар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хии Сил Света). И еще хочу напомнить Вам, что Церковь, сделав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из Иисуса Бога, признала после этого Бога </w:t>
      </w:r>
      <w:r>
        <w:rPr>
          <w:rFonts w:cs="Times New Roman" w:ascii="Times New Roman" w:hAnsi="Times New Roman"/>
          <w:bCs/>
          <w:i/>
          <w:iCs/>
          <w:color w:val="000000"/>
          <w:spacing w:val="-7"/>
          <w:sz w:val="24"/>
          <w:szCs w:val="24"/>
          <w:lang w:val="ru-RU"/>
        </w:rPr>
        <w:t>величайшим Архистра</w:t>
        <w:softHyphen/>
      </w:r>
      <w:r>
        <w:rPr>
          <w:rFonts w:cs="Times New Roman" w:ascii="Times New Roman" w:hAnsi="Times New Roman"/>
          <w:bCs/>
          <w:i/>
          <w:iCs/>
          <w:color w:val="000000"/>
          <w:spacing w:val="-4"/>
          <w:sz w:val="24"/>
          <w:szCs w:val="24"/>
          <w:lang w:val="ru-RU"/>
        </w:rPr>
        <w:t xml:space="preserve">тига Михаила,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Водителя всеми Небесными Воинствами. Более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того, в древнейших еврейских Писаниях Архистратиг Михаил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назван Богоподобным, Отображением Бога и даже Богом, а Са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тана — Противником, Тенью Его. Отсюда и изображение Миха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ила Архистратига, поражающего дракона. Почему же мы, при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нявшие свою религию от евреев, принявшие Библию, Пророков и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Заповеди Моисеевы, забыли о многих замечательных местах и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подробностях в их древнейших Писаниях? Сам Христос говорит: «Не думайте, что Я пришел нарушить закон или пророков, не на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рушить пришел Я, но исполнить. Ибо, истинно, говорю Вам, пока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не прейдет небо и земля, ни одна йота или черта не прейдет из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закона, пока не исполнится все». Христос говорил как истинно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Посвященный, знающий о едином законе, данном на заре нашего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земного физического человечества величайшими Духами, пришед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щими из других Высших Миров. Итак, изберите себе Светлого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Иерарха, который ближе всего Вам по духу, и отдайте себя Его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Водительству, ибо, истинно, каждый Великий Иерарх Света есть Отображение Бога на Земле. В радости служения великому Благу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и эволюции человечества отдадим все наши помыслы и устремле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ния сердца нашему избранному Иерарху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В утешение скажу, что тот же Восток утверждает, что «не по</w:t>
        <w:softHyphen/>
        <w:t xml:space="preserve">клоняются Богу, как человеку, два рода людей: человек-зверь, не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имеющий никакой религии, и освобожденная Душа, поднявшая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ся выше человеческих слабостей и перешедшая за тесные пределы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 xml:space="preserve">своей природы. Только она может поклоняться Богу, как Он есть».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Как всегда, крайности встречаются. Отсюда и то великое почита</w:t>
        <w:softHyphen/>
        <w:t>ние индусами духовного Гуру. Они видят в нем истинное Прояв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ление Высшего Начала, именно, в этом Венце Творения, в челове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ке, достигшем высшего совершенства раскрытием заложенного в нем Божественного Потенциала Познания. Уподобимся же им в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этом благородном качестве почитания и преданности и, найдя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своего Гуру, принесем ему свое пылающее благоговением и пре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данностью сердце. Закончу словами Учения: «Величие Космоса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так мало осознано! В лучшем случае люди говорят о теплоте Сол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нца, но ведь Солнечная система в Космосе, как Атом в Солнце!».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footnoteReference w:id="23"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Когда наука с каждым днем открывает новые биллионы миров,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 xml:space="preserve">целых систем, превосходящих своими размерами нашу Солнечную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систему, и уже за пределами Млечного Пути, то можно ли вмес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тить это Необъятное Величие Космоса в какие-либо пределы? За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думайтесь над принципом Беспредельности и Необъятност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Должна кончать, ибо терпение Ваше может истощиться. Если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что-либо Вас возмутило, прошу высказать откровенно. Искрен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нее искание никогда не будет отвергнуто Великими Владыками.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Научитесь вмешать противоположени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Всего Светлого.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1"/>
          <w:sz w:val="24"/>
          <w:szCs w:val="24"/>
          <w:lang w:val="ru-RU"/>
        </w:rPr>
        <w:t>Елена Рерих</w:t>
      </w:r>
    </w:p>
    <w:p>
      <w:pPr>
        <w:pStyle w:val="Normal"/>
        <w:shd w:fill="FFFFFF" w:val="clear"/>
        <w:spacing w:before="12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Читали ли Вы труды Свами Вивекананды?</w:t>
      </w:r>
    </w:p>
    <w:p>
      <w:pPr>
        <w:pStyle w:val="Normal"/>
        <w:shd w:fill="FFFFFF" w:val="clear"/>
        <w:spacing w:lineRule="exact" w:line="235" w:before="72" w:after="0"/>
        <w:ind w:firstLine="37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lang w:val="ru-RU"/>
        </w:rPr>
        <w:t xml:space="preserve">Е.И.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Рерих — Е.А.Зильберсдорфу</w:t>
      </w:r>
    </w:p>
    <w:p>
      <w:pPr>
        <w:pStyle w:val="Normal"/>
        <w:shd w:fill="FFFFFF" w:val="clear"/>
        <w:spacing w:before="23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6"/>
          <w:sz w:val="24"/>
          <w:szCs w:val="24"/>
          <w:lang w:val="ru-RU"/>
        </w:rPr>
        <w:t>20 апреля 1935 г.</w:t>
      </w:r>
    </w:p>
    <w:p>
      <w:pPr>
        <w:pStyle w:val="Normal"/>
        <w:shd w:fill="FFFFFF" w:val="clear"/>
        <w:spacing w:lineRule="exact" w:line="235" w:before="211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Многоуважаемый Евгений Александрович, получила Ваше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письмо от 6 марта и порадовалась Вашей последней странице.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Именно обособление Бога от Проявленной Природы и порожда</w:t>
        <w:softHyphen/>
        <w:t>ет все ошибки, все страшные противоречия. Так мало кто заду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мывается серьезно над понятием Вездесущности Бога и что, сле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довательно, сам человек есть, прежде всего, носитель этого Бога.</w:t>
      </w:r>
    </w:p>
    <w:p>
      <w:pPr>
        <w:pStyle w:val="Normal"/>
        <w:shd w:fill="FFFFFF" w:val="clear"/>
        <w:spacing w:lineRule="exact" w:line="23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(В первых страницах Вашего письма есть, конечно, на что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можно возразить, но, как Вы правильно пишете в заключитель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ной странице, «они отпадают» ввиду нового представления, явив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шегося у Вас. Но все же слегка коснусь некоторых пунктов.)</w:t>
      </w:r>
    </w:p>
    <w:p>
      <w:pPr>
        <w:pStyle w:val="Normal"/>
        <w:shd w:fill="FFFFFF" w:val="clear"/>
        <w:spacing w:lineRule="exact" w:line="235" w:before="5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Почему думать, что «человек не может утратить развитые уже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раз свойства — знания, любви и др.?» Ведь в Космосе заключает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ся как инволюция, так и эволюция. И если в Космосе нечто прояв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ленное может снова разложиться в Хаос, то и в человеке, этом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микрокосме, вместо эволюции может произойти инволюция, или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разложение, когда лучшие чувства в нем, допустив комбинацию с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низшими проявлениями самости, начнут претворяться в самораз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рушительные энергии. Великий трагический пример мы имеем в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падении Люцифера. Даже на той величайшей ступени, на кото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рой стоял этот Архангел, могут быть падения.</w:t>
      </w:r>
    </w:p>
    <w:p>
      <w:pPr>
        <w:pStyle w:val="Normal"/>
        <w:shd w:fill="FFFFFF" w:val="clear"/>
        <w:spacing w:lineRule="exact" w:line="23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Следует глубже вдумываться в понятие АБСОЛЮТА и его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синонимы — Беспредельность, Мировой Разум, Абсолютная Муд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рость, Абсолютное Сознание и Абсолютная Бытийность и затем задать себе вопрос: можно ли достичь их? Потому, когда говорят о Космическом слиянии, то это нужно понимать во всей относи</w:t>
        <w:softHyphen/>
        <w:t>тельности, ибо иначе что станет с Беспредельностью? Искра Бо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жья, или Бог в нас, под воздействием сердечного устремления мо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жет настолько воспламениться, что, объединившись с высшим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Огнем Пространства, светом своим озарит и явит нам все накоп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ленные нами духовные сокровища или высшие энергии в величе</w:t>
        <w:softHyphen/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ственном ЧУВСТВОЗНАНИИ. Но озарение это происходит в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полном соответствии с накоплениями нашей чаши. Потому при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каждом нашем новом усовершенствовании, при каждой высшей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эволюции человечества, с каждым последующим Кругом наше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Планеты и озарения эти будут выше и прекраснее, и так в Беспре</w:t>
        <w:softHyphen/>
        <w:t>дельность...</w:t>
      </w:r>
    </w:p>
    <w:p>
      <w:pPr>
        <w:pStyle w:val="Normal"/>
        <w:shd w:fill="FFFFFF" w:val="clear"/>
        <w:spacing w:lineRule="exact" w:line="23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Нельзя называть «первичную материю неодухотворенной».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Ведь первичная материя есть первичная стадия проявления духа,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следовательно, самая высокая. Дух без материи есть ничто. Мате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рией, лишенной духа, мы называем то состояние материи на </w:t>
      </w:r>
      <w:r>
        <w:rPr>
          <w:rFonts w:cs="Times New Roman" w:ascii="Times New Roman" w:hAnsi="Times New Roman"/>
          <w:bCs/>
          <w:i/>
          <w:iCs/>
          <w:color w:val="000000"/>
          <w:spacing w:val="-5"/>
          <w:sz w:val="24"/>
          <w:szCs w:val="24"/>
          <w:lang w:val="ru-RU"/>
        </w:rPr>
        <w:t>низ</w:t>
        <w:softHyphen/>
        <w:t xml:space="preserve">ших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планах, когда высшие энергии покинули ее и она сохраняет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лишь животную жизнь; именно, когда она является отбросами,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входящими в Космическую переработку.</w:t>
      </w:r>
    </w:p>
    <w:p>
      <w:pPr>
        <w:pStyle w:val="Normal"/>
        <w:shd w:fill="FFFFFF" w:val="clear"/>
        <w:spacing w:lineRule="exact" w:line="23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Также неправильно называть состояние Пралайи смертью,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ибо такого чисто человеческого понятия, как смерть, в Космосе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вообще нет, есть лишь бесконечная смена форм. Также и материя во время Великой Пралайи пребывает в своем самом высоком со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стоянии и потому не может быть лишенной духа, ибо Великое Дыхание не прекращается даже во время Маха-Пралайи. Малая Пралайя оставляет все миры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en-US"/>
        </w:rPr>
        <w:t>status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en-US"/>
        </w:rPr>
        <w:t>quo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footnoteReference w:id="24"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exact" w:line="23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Конечно, в проявленном Космосе есть много несовершенств.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Иначе не было бы и проявления, ибо жизнь Космоса в его вечном движении, из которого вытекает вся эволюция, все совершенство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вание. Хотя и правильно, что многие бедствия в результате часто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являются не ужасами, но благом, все же следует добавить, что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ужасы соответствуют состоянию сознания человечества, и пото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му, когда сознание человечества усовершенствуется, то не только житейские бедствия, но именно космические катаклизмы изменят свой характер ужаса, ибо сознание человека будет лучше приспо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соблено, чтобы противостать как тем, так и другим. Именно в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Космосе царит великий закон ЦЕЛЕСООБРАЗНОСТИ.</w:t>
      </w:r>
    </w:p>
    <w:p>
      <w:pPr>
        <w:pStyle w:val="Normal"/>
        <w:shd w:fill="FFFFFF" w:val="clear"/>
        <w:spacing w:lineRule="exact" w:line="23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И только сам человек, унижая и предавая свой божественный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дар свободной воли, постоянно нарушает этот закон, и тем ввер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гает себя и свою планету в несказуемые бедствия. Велико влияние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человека на все окружающее его, на все космические условия, и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обратно. Именно, следовало бы со всею внимательностью, береж</w:t>
        <w:softHyphen/>
        <w:t xml:space="preserve">ностью и спешностью начать изучать это великое взаимодействие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Сил Космических и человеческих. Жизнь человека так расшири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лась бы, так украсилась и облегчилась бы!</w:t>
      </w:r>
    </w:p>
    <w:p>
      <w:pPr>
        <w:pStyle w:val="Normal"/>
        <w:shd w:fill="FFFFFF" w:val="clear"/>
        <w:ind w:left="1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Теперь лишь хочу сказать, что Учение доступно каждому,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обладающему достаточной духовностью и теми качествами, ко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торые требуются от тех, кто стремятся приблизиться к Великим Учителям. Но без этих основных качеств, перечисленных в Уче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нии, никто не сможет быть принятым в ученики, несмотря даже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на большие интеллектуальные способности. Именно, Учение </w:t>
      </w:r>
      <w:r>
        <w:rPr>
          <w:rFonts w:cs="Times New Roman" w:ascii="Times New Roman" w:hAnsi="Times New Roman"/>
          <w:bCs/>
          <w:i/>
          <w:iCs/>
          <w:color w:val="000000"/>
          <w:spacing w:val="-6"/>
          <w:sz w:val="24"/>
          <w:szCs w:val="24"/>
          <w:lang w:val="ru-RU"/>
        </w:rPr>
        <w:t>дос</w:t>
        <w:softHyphen/>
      </w:r>
      <w:r>
        <w:rPr>
          <w:rFonts w:cs="Times New Roman" w:ascii="Times New Roman" w:hAnsi="Times New Roman"/>
          <w:bCs/>
          <w:i/>
          <w:iCs/>
          <w:color w:val="000000"/>
          <w:spacing w:val="-5"/>
          <w:sz w:val="24"/>
          <w:szCs w:val="24"/>
          <w:lang w:val="ru-RU"/>
        </w:rPr>
        <w:t xml:space="preserve">тупно,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ибо всегда, во все времена давалась Миру только та часть Истины, которую человечество могло или может воспринять. Но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невозможно кого-либо насильно обучить истине или передать ее.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Каждый должен сам найти истину. Все, что можно сделать, — это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лишь указать направление.</w:t>
      </w:r>
    </w:p>
    <w:p>
      <w:pPr>
        <w:pStyle w:val="Normal"/>
        <w:shd w:fill="FFFFFF" w:val="clear"/>
        <w:spacing w:before="5" w:after="0"/>
        <w:ind w:left="14" w:righ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Что же касается до опытов в левитации, материализации и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выделении астрала и т.д., то ведь они были явлены много раз во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всех Институтах Психических Исследований и не имеют ничего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общего с духовными достижениями и приближением к Учителю,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даже наоборот, часто отдаляют от пути восхождения. Нам были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демонстрированы все эти феномены лишь для того, чтобы по</w:t>
        <w:softHyphen/>
        <w:t>кончить раз навсегда с такими явлениями и больше не возвра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щаться к ним и все силы устремить к духовному росту. Все Вел[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икие] Учителя очень не любят подобные феномены и не прини</w:t>
        <w:softHyphen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мают и ближайшие ученики (за редчайшими исключениями)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людей, обладающих медиумизмом. Конечно, опыты с высшими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огненными энергиями есть нечто совершенно другое, и они не</w:t>
        <w:softHyphen/>
        <w:t>доступны медиумам.</w:t>
      </w:r>
    </w:p>
    <w:p>
      <w:pPr>
        <w:pStyle w:val="Normal"/>
        <w:shd w:fill="FFFFFF" w:val="clear"/>
        <w:ind w:righ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Также много непонимания относительно § 185.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footnoteReference w:id="25"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 И часто не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понимание это таит в себе нечто большее, нежели простое недо</w:t>
        <w:softHyphen/>
        <w:t xml:space="preserve">мыслие, в основе своей оно есть неосознанное восстание самости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против авторитета или иерархии. Так, параграф этот ясно указы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вает на избрание земного учителя, который мог бы явиться зве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ном с Учителем Высшим. Ведь Учителя не могут брать на себя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непосредственного руководства всеми обращающимися к Ним. Они заняты Космическими заданиями и сейчас ведут страшную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Битву с темными Силами, стремящимися разрушить нашу плане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ту. Потому Они дают Учение через главный провод и следят за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многочисленными групповыми движениями вокруг Учения, но ру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ководить отдельными личностями Они будут лишь в том случае,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если те отвечают всем необходимым для этого требованиям. Мно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гие из подходящих к Учению часто стоят на такой подготовитель</w:t>
        <w:softHyphen/>
        <w:t>ной ступени и сознание их так засорено предрассудками и неосознанными ими предубеждениями, что, конечно, им полезно снача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ла иметь земного учителя, который мог бы расчистить эти зарос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ли и подготовить сознание для той ступени, на которой они мо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гут уже воспринять проблески приближения к Вел[икому] Учите</w:t>
        <w:softHyphen/>
        <w:t xml:space="preserve">лю. Ведь неимоверно трудно услышать Голос Владыки. Большие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духовные накопления нужны для этого. И как часто в самооболь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щении люди-медиумы или психики принимали голоса из Тонкого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Мира за Голос Учителя! Приближаться к Оккультизму и изучать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его могут лишь очень сильные духом, обладающие духовным рав</w:t>
        <w:softHyphen/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  <w:lang w:val="ru-RU"/>
        </w:rPr>
        <w:t>новесием и распознаванием. Много обольщений и всяких прельще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ний из Тонкого Мира осаждают продвигающегося по пути. Еди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ное мерило, единый светоч, ведущий к цели, есть чистое горение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сердца. Именно чистое сердце и ясное сознание укажут верный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путь. Вот почему в Учении так указывается на очищение мышле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ния, расширение сознания и на воспитание сердца.</w:t>
      </w:r>
    </w:p>
    <w:p>
      <w:pPr>
        <w:pStyle w:val="Normal"/>
        <w:shd w:fill="FFFFFF" w:val="clear"/>
        <w:ind w:left="5" w:right="10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Конечно, ни Матерь Мира, ни Будда, ни Христос не ушли из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нашей Солнечной системы и даже не ушли из сфер, окружающих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нашу Планету. Наоборот, именно приблизились сейчас, ибо сви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репствующий Армагеддон требует напряжения всех Сил Светлой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Иерархии. Но даже если бы не было Армагеддона, все эти Высо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чайшие Духи продолжали бы свое усовершенствование на других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Высших Мирах, но в пределах нашей Солнечной системы. Ведь Земля — не высшая планета в нашей Солнечной системе! Пере</w:t>
        <w:softHyphen/>
        <w:t xml:space="preserve">именованные Высокие Духи пришли на нашу Землю с Высшей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Планеты для ускорения эволюции нашего человечества, но, так как Их Планета не закончила всего цикла положенной ей эволю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ции, Они возвратятся на нее в конце ее цикла, когда цикл этот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будет соответствовать Их духовному состоянию.</w:t>
      </w:r>
    </w:p>
    <w:p>
      <w:pPr>
        <w:pStyle w:val="Normal"/>
        <w:shd w:fill="FFFFFF" w:val="clear"/>
        <w:spacing w:before="5" w:after="0"/>
        <w:ind w:left="5" w:right="10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Много недоразумений и заблуждений вкралось в представле</w:t>
        <w:softHyphen/>
        <w:t>ние о Великом Белом Братстве, и оно понятно, ибо в нашей лите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ратуре сведения эти очень отрывочны и скудны и часто искажены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творчеством многих рук, лишенных честности и красоты.</w:t>
      </w:r>
    </w:p>
    <w:p>
      <w:pPr>
        <w:pStyle w:val="Normal"/>
        <w:shd w:fill="FFFFFF" w:val="clear"/>
        <w:spacing w:before="72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Что хотите Вы сказать, что «избрание Учителя указано тоже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для местных учеников, которые могут избрать кого-либо из Бра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тьев»? Если Вы предполагаете местных индусов или живущих в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Индии, то они находятся в таком же положении, как и Вы. В са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мой же Твердыне Бел[ого] Братства число учеников в физическом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теле невероятно ничтожно; кроме того, все они уже Адепты. В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столетие, может быть, один или два присоединяются к Бел[ому] Бр[атству] в физическом теле. Так, в 1924 году присоединилась к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Ним наша соотечественница Е.П.Бл[аватская], в мужском теле,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венгерской национальности. Осмеянная, оклеветанная, опозорен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ная и гонимая, она заняла свое место среди Спасителей Челове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чества. Так повторяется История и так творит Космическая Спра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ведливость.</w:t>
      </w:r>
    </w:p>
    <w:p>
      <w:pPr>
        <w:pStyle w:val="Normal"/>
        <w:shd w:fill="FFFFFF" w:val="clear"/>
        <w:spacing w:before="72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Конечно, Фохат есть тончайшая огненная энергия, и прика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сание к неподготовленному организму может сжечь и причинить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мучительную огненную смерть. Я видела и созерцала физически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ми глазами разложение солнечного луча на миллиарды световых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искр Фохата, и после этого у меня было легкое опаление центров.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Также видела и кристалл Материи Люциды, все это было показа</w:t>
        <w:softHyphen/>
        <w:t>но мне Вел[иким] Уч[ителем]. Также я дважды была на краю ог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ненной смерти и была спасена Лучами Вел[икого] Вл[адыки]. Но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для этой степени опыта нужно пройти многие подготовительные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ступени огненных явлений, иначе можно сгореть без всякой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пользы. Когда подходит время приобщения к высшим огненным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энергиям, тогда и все обстоятельства жизни складываются так,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чтобы привести ученика в те места, где возможность такого опы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та будет явлена ему. Если ученик готов, ничто не может воспре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пятствовать ему получить заслуженное. Как сказано в Учении: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«Каждый отмерит себе свой кусок». Так, Ваши звездочки — пре</w:t>
        <w:softHyphen/>
        <w:t xml:space="preserve">красный знак, и советую Вам со всею устремленностью сердца и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внимательностью относиться к их появлению. Отмечайте их и записывайте, когда и при каких обстоятельствах Вы видите их.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Кроме лиловых, синих и серебряных могут быть и черные со свет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лым ободком, и просто черные, также желтые и красные. Все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имеют свое значение. Так, я привыкла принимать черные и чер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ные с ободком света как знаки грозные, часто угрожающие здо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ровью, означающие вражеское присутствие. Желтые — как пре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дупреждающие и указующие на осторожность; красные указы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вают на напряжение в атмосфере, и можно ожидать землетрясе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ний и ураганов. Остальные цвета все благие. Видимые Вами пят</w:t>
        <w:softHyphen/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>на разных светов означают зачатки открытия центров. Конеч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но, такие света могут быть отнесены к проявлениям известной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стадии Материи Люциды. Также и виденное Вами раздвоение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Вашего облика есть знак хороший. Привожу строки из Учения</w:t>
      </w:r>
    </w:p>
    <w:p>
      <w:pPr>
        <w:pStyle w:val="Normal"/>
        <w:shd w:fill="FFFFFF" w:val="clear"/>
        <w:spacing w:before="43" w:after="0"/>
        <w:ind w:left="3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«Иногда вы видите самих себя в точном воспроизведении, как живых, перед собою. Такое напряжение центра можно считать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тоже огненным качеством. В Огненном Мире явлено зрение духа,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которое не нуждается в глазных приспособлениях. Легче овладеть огненным глазом, если уже в земном состоянии можно иметь про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блески таких духовных прозрений». (Вторая часть «Мира Огнен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ного»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, 145.)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Спасибо за присланный ответ о диспуте в Латвийском Уни</w:t>
        <w:softHyphen/>
        <w:t xml:space="preserve">верситете. Явление проявленного интереса к проблемам Бытия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весьма утешительно. Да, наука в лице своих лучших представите</w:t>
        <w:softHyphen/>
        <w:t xml:space="preserve">лей приходит к идеям, изложенным в Восточной философии. Так,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сейчас мне прислали интервью с большим американским физи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ком, профессором Пьюпин, на эти же темы. На вопрос, как пред</w:t>
        <w:softHyphen/>
        <w:t>ставляет он себе Небо, он ответил: «Это есть то, что ученые назы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вают миром истинным, наш земной мир есть лишь его отображе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ние. Все научны; искания и исследования направлены на даль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нейшее раскрытие мира за пределами физического». — «Где пре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бывает, по-Вашему, божественный Разум?» — спросили его.   —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 «В душе человека. В этом великом мире внутри нас обитает Боже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ство. Душа человека есть величайшее создание Божественного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творчества. И после того как Бог употребил столь неисчислимые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века, чтобы создать человека и одарить его душою, которая есть отображение его, разумно ли предположить, что человек живет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здесь лишь краткое время и затем исчезает бесследно? Что душа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погибает вместе с физическим телом? Что она существовала на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прасно?» Конечно, для Востока это элементарные вопросы и ответы, но для широких масс Запада они полны интереса и надежд. Также в Америке один профессор Университета на протяжении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многих лет производил со своими студентами опыты с передачей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мыслей на расстояние, и сейчас им достигнуты поразительные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результаты. Выяснилось, что можно передать человеку-приемни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ку, находящемуся в другом городе, целые поэмы и сложные за</w:t>
        <w:softHyphen/>
        <w:t>дания, которые тут же записывались с большою точностью. Ко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нечно, из тысяч студентов профессор этот избрал тридцать таких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чутких индивидуумов, причем годами они объединялись созна</w:t>
        <w:softHyphen/>
        <w:t>нием, но все же для нашего времени результаты поразительны! Шлю Вам всего самого светлого и радостного.</w:t>
      </w:r>
    </w:p>
    <w:p>
      <w:pPr>
        <w:pStyle w:val="Normal"/>
        <w:shd w:fill="FFFFFF" w:val="clear"/>
        <w:spacing w:before="240" w:after="12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Е.И.Рерих — Е.А.Зильберсдорфу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8"/>
          <w:sz w:val="24"/>
          <w:szCs w:val="24"/>
          <w:lang w:val="ru-RU"/>
        </w:rPr>
        <w:t>18 июня 1935 г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Многоуважаемый Евгений Александрович, Ваше письмо от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14 мая принесло мне большую радость. Конечно, ничего не могу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иметь против чтения моих писем с приводимым в них Учением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чистым душам и открытым сознаниям. Ибо и мое сердце стре</w:t>
        <w:softHyphen/>
        <w:t>мится поделиться даваемым Сокровищем с каждым, умеющим оценить Учение Жизни. Но, конечно, следует быть очень осто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рожным при раздаче доверенных зерен и всегда руководствовать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ся Указанием: «Открывший драгоценную формулу не прокричит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ее в окно, ибо вред покроет лучшую пользу»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footnoteReference w:id="26"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. Сама я вначале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много погрешала против осторожности, да и сейчас по натуре мне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очень трудно хранить нечто только для себя. Вот почему мне так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понятно и близко Ваше желание делиться с другими, дать им на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дежду и радость. Но личный опыт и черные предательства посте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пенно научают меня быть более осторожной, хотя и посейчас из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редка погрешаю против мудрого предупреждения: «Умей хранить тайну»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footnoteReference w:id="27"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, даваемого всем вступающим на путь Учения Света. Са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мым трудным испытанием для меня [является] жить среди людей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и не доверять им! Но и через это приходится проходить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 xml:space="preserve">Нужно уметь не обременять людей излишним доверием и в то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же время развить в себе ужасного чувства подозрительности. Че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ловеческая натура — бездна! Как гласит мудрая пословица: «Если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хочешь узнать человека, съешь с ним три пуда соли». Потому со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ветую и Вам быть осторожным. Также нужно знать, что при каса</w:t>
        <w:softHyphen/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 xml:space="preserve">нии к Учению и к Вел[икому] Бел[ому] Братству под воздействием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непреложных оккультных законов истинная сущность наша вы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является гораздо быстрее, наружу выступают такие качества, ко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торые иначе остались бы дремлющими в нас, может быть, до сле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дующих воплощений. Помните, как в «Чаше Востока», в 26-м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письме сказано: «Подобно тому, как ливень не может оплодотво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рить скалу, так и оккультное Учение не дает следствий на невосп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риимчивый ум, и как вода развивает жар в негашеной извести, так Учение вызывает к ярому действию каждую не подозревае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мую, дремлющую потенциальность в ученике». Приведу Вам и из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записей Е.П.Бл[аватской] интересную страничку, которую всегда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хорошо иметь в виду, называется она «Предупреждение»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«Существует странный закон в оккультизме, который был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засвидетельствован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footnoteReference w:id="28"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 и доказан на протяжении тысячелетних опы</w:t>
        <w:softHyphen/>
        <w:t xml:space="preserve">тов. Также в течение всех лет, истекших от начала существования Теос[офского] Общ[ества], закон этот не преминул обнаружиться почти в каждом случае. Стоит только кому-либо вступить на путь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«Испытуемого», как начинают проявляться некоторые оккульт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ные следствия. И первое из них есть так называемое выворачива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ние наизнанку, выявление наружу всего, что находилось в челове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ке до сих пор в спящем состоянии: его недостатков, привычек,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качеств или скрытых желаний, хороших, или дурных, или безраз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личных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Например, если человек в силу атавизма или же кармическо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го наследства тщеславен, или чувственен, или самомнителен, то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все эти пороки неминуемо выявятся в нем, даже если ему удава</w:t>
        <w:softHyphen/>
        <w:t xml:space="preserve">лось до сих пор успешно скрывать и подавлять их. Они выступят неудержимо, и ему придется бороться с ними во сто раз сильнее,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чем раньше, прежде чем ему удастся искоренить в себе подобные наклонност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С другой стороны, если он добр, великодушен, целомудрен и воздержан или же имеет какие-либо добродетели, до сих пор на</w:t>
        <w:softHyphen/>
        <w:t xml:space="preserve">ходившиеся в нем в скрытом или спящем состоянии, они так же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неудержимо проявятся, как и все остальное. Таким образом, ци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вилизованный человек, не терпящий, чтобы его принимали за свя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того, и потому налагающий на себя маску, не будет в состоянии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скрыть своей истинной природы, будь она низка или благородна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В области Оккультного это есть Непреложный Закон.</w:t>
      </w:r>
    </w:p>
    <w:p>
      <w:pPr>
        <w:pStyle w:val="Normal"/>
        <w:shd w:fill="FFFFFF" w:val="clear"/>
        <w:spacing w:before="5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Действие его тем ярче, чем серьезнее и искреннее желание,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выраженное кандидатом, и чем глубже он восчувствовал действи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тельность и значение принятого им на себя обязательства.</w:t>
      </w:r>
    </w:p>
    <w:p>
      <w:pPr>
        <w:pStyle w:val="Normal"/>
        <w:shd w:fill="FFFFFF" w:val="clear"/>
        <w:spacing w:before="34" w:after="0"/>
        <w:ind w:lef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Сверху от руки написано: «Уметь хранить сокровенное».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Сверху от руки написано: «установлен».</w:t>
      </w:r>
    </w:p>
    <w:p>
      <w:pPr>
        <w:pStyle w:val="Normal"/>
        <w:shd w:fill="FFFFFF" w:val="clear"/>
        <w:spacing w:before="43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Древняя оккультная аксиома «познай самого себя» должна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быть знакома каждому ученику. Но мало кто понял истинное зна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чение этого мудрого изречения Дельфийского Оракула...»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Привожу это, чтобы Вы не удивлялись обострению некот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рых качеств среди подошедших к Учению и оказались бы во вс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оружии. Этим законом также объясняется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  <w:lang w:val="ru-RU"/>
        </w:rPr>
        <w:t xml:space="preserve">отчасти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почему всегда обнаруживалось и обнаруживается столько предательствую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щих около каждого светлого явления. Свободная воля человека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>есть высший Божественный дар, но и пользоваться им нужно имен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но по-божественному. Также пишу это Вам, ибо душа моя была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только что ранена предательством. Но как сказано в Учении: «Мы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должны уметь спать с предателем в одном шатре». Истинно нуж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о закалить сердце свое и не обременять людей излишним дове</w:t>
        <w:softHyphen/>
        <w:t>рием. Примите это как дружеский и, как видите, опытный совет.</w:t>
      </w:r>
    </w:p>
    <w:p>
      <w:pPr>
        <w:pStyle w:val="Normal"/>
        <w:shd w:fill="FFFFFF" w:val="clear"/>
        <w:ind w:lef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Теперь о Вашей книге («Воспитание Духа»). Избранная тема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конечно, является самой основной, следовательно, самой насущ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ной. С радостью прочту ее и выскажу Вам свое искреннее мнение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И если будут какие Указания в связи с этим трудом Вашим, пер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дам их Вам. Книги, разрабатывающие теми, затронутые в Уч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нии, сейчас совершенно необходимы. Потому я так радуюсь каж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дому новому труду.</w:t>
      </w:r>
    </w:p>
    <w:p>
      <w:pPr>
        <w:pStyle w:val="Normal"/>
        <w:shd w:fill="FFFFFF" w:val="clear"/>
        <w:ind w:left="2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Теперь Ваши вопросы. Конечно, Матерь Мира нельзя поня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как земную Мать Христа. Но у Иерархии Светлых Сил есть Ду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ховная Матерь. От начала существования Вел[икого] Бел[ого]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Братства Она стоит во главе Великой Иерархии Света нашей Пл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неты. Прочтите в «Криптограммах Востока» на странице 55 «М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терь Мира» и примите это как высшую реальность. За кажды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символом стоит Великая Индивидуальность, и каждый символ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прикрывает великую реальность. (Так же как каждая Велика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Индивидуальность имеет своих Заместителей или Персонификаторов, ближайших ей по Лучу, а иногда и сама проявляется в различных воплощениях, отсюда и возникло понятие Аватаров. М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терь Мира, или Матерь нашей планеты, истинно, есть та Высо</w:t>
        <w:softHyphen/>
        <w:t xml:space="preserve">кая Индивидуальность, духовные энергии которой участвовал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при насыщении нашей планеты, при зарождении на ней жизни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начиная от жизни растительного царства).</w:t>
      </w:r>
    </w:p>
    <w:p>
      <w:pPr>
        <w:pStyle w:val="Normal"/>
        <w:shd w:fill="FFFFFF" w:val="clear"/>
        <w:spacing w:before="144" w:after="0"/>
        <w:ind w:firstLine="567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Точно так же Матерь Вселенной, или проявленного Космоса, можно представить себе как одно из лиц Св. Троицы. Именно нет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такой религии, кроме позднейшего искаженного церковного Хр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стианства, в которой бы Женское начало не было бы включено в число Приматов Бытия. Так и у гностиков Дух Святый рассмат</w:t>
        <w:softHyphen/>
        <w:t>ривался как Женское Начало. В древнейших Учениях Проявленная Троица Отца-Матери и Сына рассматривается как эманация от Высшей, вечно сокрытой Причины и последняя, в свою оч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редь, от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  <w:lang w:val="ru-RU"/>
        </w:rPr>
        <w:t xml:space="preserve">Беспричинно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Причины.</w:t>
      </w:r>
    </w:p>
    <w:p>
      <w:pPr>
        <w:pStyle w:val="Normal"/>
        <w:shd w:fill="FFFFFF" w:val="clear"/>
        <w:spacing w:before="19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Эта Беспричинная Причина тоже есть Парабрахман Индусов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Но Парабрахман не есть личный Бог, но Он есть ТО Ведантис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тов. Парабрахман есть просто Реальность, не имеющая себе вто</w:t>
        <w:softHyphen/>
        <w:t>рой, Абсолют или скорее беспредельное отвлеченное Простран</w:t>
        <w:softHyphen/>
        <w:t>ство, включающее в себе потенциальное Пространство, называ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мое также Адити.</w:t>
      </w:r>
    </w:p>
    <w:p>
      <w:pPr>
        <w:pStyle w:val="Normal"/>
        <w:shd w:fill="FFFFFF" w:val="clear"/>
        <w:spacing w:before="14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Именно первая дифференциация в периодических манифес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тациях вечной Природы, бесполой и беспредельной, есть Адити 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«ТОМ», или потенциальное пространство внутри отвлеченног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Пространства. В следующей своей манифестации оно является в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виде Божественной беспорочной Матери Природы внутри всевм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щающей абсолютной Беспредельности. Так, Пространство назы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вается Матерью до его космической деятельности и Отцом-Мат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рью при первой стадии пробуждения.</w:t>
      </w:r>
    </w:p>
    <w:p>
      <w:pPr>
        <w:pStyle w:val="Normal"/>
        <w:shd w:fill="FFFFFF" w:val="clear"/>
        <w:spacing w:before="10" w:after="0"/>
        <w:ind w:left="2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Так сказано в древних Учениях: «От начала, прежде чем М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терь стала Отцом-Матерью, Огненный Дракон двигался в Беспр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дельности...»</w:t>
      </w:r>
    </w:p>
    <w:p>
      <w:pPr>
        <w:pStyle w:val="Normal"/>
        <w:shd w:fill="FFFFFF" w:val="clear"/>
        <w:spacing w:before="34" w:after="0"/>
        <w:ind w:left="14" w:firstLine="567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Так и в Каббале Эйн Соф есть Пространство, Тьма, и из него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когда наступает время, проявляется Сефира — жизненное начало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Сефира, когда она проявляется как активная сила, принимает об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лик Создателя и становится мужским началом, следовательно, она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  <w:lang w:val="ru-RU"/>
        </w:rPr>
        <w:t xml:space="preserve">андрогин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Она есть Отец-Матерь, или Адити индусской Космог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нии и «Тайной Доктрины». Так Тьма есть Отец-Мать, Свет ест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их Сын. Тьма есть вечная утроба, в которой источник света появ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ляется и исчезает.</w:t>
      </w:r>
    </w:p>
    <w:p>
      <w:pPr>
        <w:pStyle w:val="Normal"/>
        <w:shd w:fill="FFFFFF" w:val="clear"/>
        <w:spacing w:before="24" w:after="0"/>
        <w:ind w:left="5" w:right="58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Отец и Матерь — мужской и женский принципы в Корне Пр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роды, или противоположные полярности во всех вещах на каж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дом плане Космоса. Дух и Субстанция, результатом которых яв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ляется Сын.</w:t>
      </w:r>
    </w:p>
    <w:p>
      <w:pPr>
        <w:pStyle w:val="Normal"/>
        <w:shd w:fill="FFFFFF" w:val="clear"/>
        <w:spacing w:before="24" w:after="0"/>
        <w:ind w:firstLine="567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Таким образом, когда Мать проявляется из своего недифф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ренцированного состояния, она является беспорочной Девой, ко</w:t>
        <w:softHyphen/>
        <w:t>торая лишь осенена Вселенской Тайной (ТО), но не имеет зач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тия. Отсюда и понятие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  <w:lang w:val="ru-RU"/>
        </w:rPr>
        <w:t xml:space="preserve">беспорочног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зачатия — Она выявляет из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себя своего супруга, потому в восточных религиозных система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часто можно встретить [определение, данное всем высшим Б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ам: «Супруг своей Матери» и «Сын Беспорочного зачатия». В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каждой религиозной системе Боги сливали свои функции, как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Отец, Сын и Супруг — в одно. В каждой Космогонии Сын рас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сматривался как «Супруг своей Матери». Титул Египетског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Высшего Бога Амона — «Супруг своей Матери».</w:t>
      </w:r>
    </w:p>
    <w:p>
      <w:pPr>
        <w:pStyle w:val="Normal"/>
        <w:shd w:fill="FFFFFF" w:val="clear"/>
        <w:ind w:right="48" w:firstLine="3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Когда Сын отделяется от Матери, он становится Отцом. По</w:t>
        <w:softHyphen/>
        <w:t>тому сказано: в мире Бытия Единая Точка или Луч оплодотворя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ет Девственное Чрево Космоса, и непорочная Матерь дает рожде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ние Форме, содержащей все формы. Индусский Праджапати (Брах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ма) именуется первым порождающим Мужским Началом и «Суп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ругом своей Матери».</w:t>
      </w:r>
    </w:p>
    <w:p>
      <w:pPr>
        <w:pStyle w:val="Normal"/>
        <w:shd w:fill="FFFFFF" w:val="clear"/>
        <w:ind w:left="10" w:right="43" w:firstLine="3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Привожу Вам описание Пралайи из книги Станцев Дзиан, н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основе которых написана «Тайная Доктрина».</w:t>
      </w:r>
    </w:p>
    <w:p>
      <w:pPr>
        <w:pStyle w:val="Normal"/>
        <w:shd w:fill="FFFFFF" w:val="clear"/>
        <w:ind w:left="10" w:right="43" w:firstLine="5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«Предвечная Матерь Рождающая, сокрытая в своих Покро</w:t>
        <w:softHyphen/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>вах вечно-незримых, еще дремала в продолжение Семи Вечностей».</w:t>
      </w:r>
    </w:p>
    <w:p>
      <w:pPr>
        <w:pStyle w:val="Normal"/>
        <w:shd w:fill="FFFFFF" w:val="clear"/>
        <w:ind w:left="10" w:right="24" w:firstLine="3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«Матерь Рождающая, или Пространство, есть вечная всегд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сущая Причина — Непостижимое Божество, чьи «Невидимы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Покровы» являются мистическим Корнем всей Материи и Вселен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ой. Пространство есть то единое, вечное, которое нам легче все</w:t>
        <w:softHyphen/>
        <w:t xml:space="preserve">го представить, незыблемое в его отвлеченности и вне влияния 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зависимости от присутствия или отсутствия в нем объективной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Вселенной. Оно вне измерения во всех смыслах и самосущно. Ду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есть первая дифференциация от «ТОГО», Беспричинной Прич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ны, как Духа, так и Материи. Как учит нас Эзотерический Кат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хизис — оно ни «безграничная Пустота», ни «условная полнота»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но и то, и Другое. Оно было и всегда будет.</w:t>
      </w:r>
    </w:p>
    <w:p>
      <w:pPr>
        <w:pStyle w:val="Normal"/>
        <w:shd w:fill="FFFFFF" w:val="clear"/>
        <w:ind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Так, «Покровы» означают нумен недифференцированно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Космической Материи. Это не материя, как мы знаем ее, но ду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ховная сущность материи, которая совечна и даже едина с Пр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странством в его отвлеченном смысле. Корень-Природа являетс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также источником тончайших невидимых свойств в видимой м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терии. Это как бы Душа Единого и Бесконечного Духа. Индусы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именуют это Мулапракрити и утверждают что это есть Перв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зданная Субстанция, являющаяся основанием Упадхи, или Про</w:t>
        <w:softHyphen/>
        <w:t xml:space="preserve">водником каждого феномена — физического, психического ил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умственного. Это есть источник, из которого излучается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  <w:lang w:val="ru-RU"/>
        </w:rPr>
        <w:t>Акаша»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Привела Вам беглые намеки, но из них ясно, какое значение и место уделялось Женскому Началу в древних Космогониях. Лиш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глубокое невежество средневековья (и его наследницы — совр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менной церкви) могло изъять Женское Начало из всего постро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ия Бытия. Истинно, в Естестве своем Мужское и Женское Нач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ла Едины, и одно не имеет бытия без другого. Умаление одног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есть умаление другого.</w:t>
      </w:r>
    </w:p>
    <w:p>
      <w:pPr>
        <w:pStyle w:val="Normal"/>
        <w:shd w:fill="FFFFFF" w:val="clear"/>
        <w:spacing w:before="24" w:after="0"/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Итак, существует лишь единое Естество, единый Элемент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назовете ли Вы его Богом, или Духом, или Огнем, или ТО, ил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Парабрахманом, или Эйн Соф, или Пространством, или Абсолю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том и т.д. и т.д., который в потенциале своем заключает обе п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лярности, или является андрогином.</w:t>
      </w:r>
    </w:p>
    <w:p>
      <w:pPr>
        <w:pStyle w:val="Normal"/>
        <w:shd w:fill="FFFFFF" w:val="clear"/>
        <w:spacing w:before="19" w:after="0"/>
        <w:ind w:righ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Не могу удержаться, чтобы не привести Вам еще одну выдер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жку «Тайной Доктрины». «С самого первого появления Велики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Строителей нашей планеты сокрытое Божество признавалось и рассматривалось лишь в его философском аспекте Всемирног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Движения, трепета творческого Дыхания в Природе. Оккультиз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суммирует Единое Сущее так: «Божество есть сокровенный ж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вой (или движущийся) Огонь, и вечные свидетели этому Невиди</w:t>
        <w:softHyphen/>
        <w:t>мому Присутствию Свет, Теш о и Влага — эта Троица вмещает в себе и является причиной всех феноменов в Природе». Интракос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мическое движение вечно и беспрерывно; космическое движение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видимое или то, которое подлежит познаванию, конечно, пери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дично. Как вечная отвлеченность, оно есть Вечно-Сущее; как пр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явление, оно конечное, как в грядущем направлении, так и в про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шлом, будучи Альфой и Омегой последовательных перестроений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Космос-Нумен не имеет касания к причинным соотношениям ф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номенального Мира. Только по отношению к интракосмической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Душе, к идеальному Космосу в непреложной Божественной Мыс</w:t>
        <w:softHyphen/>
        <w:t xml:space="preserve">ли можем мы сказать: «Не имело начала и не будет иметь конца»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Что же касается его тела, или космической организации хотя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нельзя сказать, что оно имело первое или же будет когда-либ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иметь последнее построение, все же при каждой новой Манвант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ре его построение может рассматриваться как первое и последне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в своем роде ибо каждый раз его эволюция происходит на боле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высоком плане».</w:t>
      </w:r>
    </w:p>
    <w:p>
      <w:pPr>
        <w:pStyle w:val="Normal"/>
        <w:shd w:fill="FFFFFF" w:val="clear"/>
        <w:spacing w:before="24" w:after="0"/>
        <w:ind w:left="5" w:right="8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Так, оккультная Троица — Свет, Тепло и Влага, или еще Во</w:t>
        <w:softHyphen/>
        <w:t>дород, Кислород и Азот, но не совсем в том виде, как они прояв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ляются на нашем земном плане. Также можно назвать Троицу как Атма-Буддхи и Манас, или Дух-Душа и Разум. Или Дух-Субстан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ция и Свет, или Дух-Материя и Сила и т.д. и т.д.</w:t>
      </w:r>
    </w:p>
    <w:p>
      <w:pPr>
        <w:pStyle w:val="Normal"/>
        <w:shd w:fill="FFFFFF" w:val="clear"/>
        <w:spacing w:before="144" w:after="0"/>
        <w:ind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Напрасно Вы стесняетесь меня запросить, я всегда рада дат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намеки, конечно, писать исчерпывающе мне трудно, ибо у меня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 xml:space="preserve">нет помощников, а писать приходится много. Но помимо это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меки полезнее, они дают импульс мысли.</w:t>
      </w:r>
    </w:p>
    <w:p>
      <w:pPr>
        <w:pStyle w:val="Normal"/>
        <w:shd w:fill="FFFFFF" w:val="clear"/>
        <w:ind w:right="7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Если явится возможность и кто-нибудь поможет мне перепи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ть переведенную мною 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oem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  <w:lang w:val="ru-RU"/>
        </w:rPr>
        <w:footnoteReference w:id="29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 «Тайной Доктрине», то п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решлю ее Вам.</w:t>
      </w:r>
    </w:p>
    <w:p>
      <w:pPr>
        <w:pStyle w:val="Normal"/>
        <w:shd w:fill="FFFFFF" w:val="clear"/>
        <w:ind w:left="10" w:firstLine="5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Теперь другое. Не огорчайтесь, что знаки стали реже и не так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ярки, но примите во внимание грозное время Армагеддона и в силу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этого всю отравленную атмосферу. Ведь не только земные слои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епосредственно нас окружающие, но даже отдаленные сферы Тон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кого Мира, не говоря уже о ближайших к Земле, заражены разл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жением. Именно все тонкие проявления в такое время могут очень </w:t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lang w:val="ru-RU"/>
        </w:rPr>
        <w:t xml:space="preserve">тяжко отзываться на организме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Светлые Силы действуют в пол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ном соответствии с существующими условиями и силами нашего организма. Кроме того, после каждого завоевания следует период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  <w:lang w:val="ru-RU"/>
        </w:rPr>
        <w:t xml:space="preserve">затишья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как бы отдыха, чтобы организм мог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  <w:lang w:val="ru-RU"/>
        </w:rPr>
        <w:t>лучше ассимилиро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lang w:val="ru-RU"/>
        </w:rPr>
        <w:t xml:space="preserve">ва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полученное им и подготовиться к дальнейшим восприятиям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утончениям. Все описанные Вами симптомы очень характерны дл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трансмутации центров, потому прошу Вас быть очень бережным с Вашим здоровьем. Прежде всего, не переутомляться и беречься о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простуды. Затем советую Вам ежедневно принимать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  <w:lang w:val="ru-RU"/>
        </w:rPr>
        <w:t xml:space="preserve">два раз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в ден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двууглекислую соду. Имейте в виду, что при болях в подложечк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(отражение напряженности солнечного сплетения) приемы сод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незаменимы. Да и вообще сода — самое благодетельное средство, оно предохраняет от всевозможных заболеваний, начиная от рака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но нужно приучить себя принимать ее ежедневно, без пропусков. 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иногда принимаю ее до четырех раз в день, когда центры слишко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напряжены. Она особенно помогает при болях и движениях в сол</w:t>
        <w:softHyphen/>
        <w:t>нечном сплетении. Также при ломоте и горении в горле незамен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мо горячее молоко, но не вскипевшее, также с содою. Обычная пр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порция — от кофейной до чайной ложки на стакан. Очень советуй</w:t>
        <w:softHyphen/>
        <w:t xml:space="preserve">те всем соду. Также наблюдайте, чтобы желудок не был обременен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и кишечник чист. Пейте раза два в день валериановый чай или ж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валериановую настойку на спирту от 20 до 30 капель. В случае п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дения сил прекрасно действует бобровая струя, так же как и спер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мин доктора Пеля, можно достать его в Берлине. Сода совершенн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необходима при возгорании центров. Сода разряжает огненные энергии и предохраняет от пожара.</w:t>
      </w:r>
    </w:p>
    <w:p>
      <w:pPr>
        <w:pStyle w:val="Normal"/>
        <w:shd w:fill="FFFFFF" w:val="clear"/>
        <w:spacing w:before="14" w:after="0"/>
        <w:ind w:firstLine="5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Особенно радовалась ощущению горячих токов в сердце. Ко</w:t>
        <w:softHyphen/>
        <w:t>лючесть их, конечно, от напряженности атмосферы. (Все это сви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етельствует, что Вы находитесь под Особым наблюдением. Н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прошу Вас, многоуважаемый Евгений Александрович, не распр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страняйтесь об этом чрезмерно. Лишь самые близкие могут это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знать. Иначе вызовете зависть, которая принесет свои вредны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следствия не только испытывающим это чувство,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lang w:val="ru-RU"/>
        </w:rPr>
        <w:t xml:space="preserve">но и Вам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ов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рю на основании опыта. Храните лучше эти сокровенные знаки для себя и не напирайте на то, что эти токи могут означать Осо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ое Наблюдени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.)</w:t>
      </w:r>
    </w:p>
    <w:p>
      <w:pPr>
        <w:pStyle w:val="Normal"/>
        <w:shd w:fill="FFFFFF" w:val="clear"/>
        <w:spacing w:before="34" w:after="0"/>
        <w:ind w:right="43" w:firstLine="5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Так, прислушивайтесь к каждому явлению и приучите себя к ежедневным и точнейшим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  <w:lang w:val="ru-RU"/>
        </w:rPr>
        <w:t xml:space="preserve">описаниям эти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чувствований и виде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ий. Такие записи могут явитьс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 xml:space="preserve">ценнейш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кладом для изуче</w:t>
        <w:softHyphen/>
        <w:t>ния тончайших энергий. Так в добрый час, творите, пишите и на</w:t>
        <w:softHyphen/>
        <w:t xml:space="preserve">блюдайте. И пуще всего храните и питайте в себе Божественный Огонь Любви к Великому Облику, Указавшему нам Путь Света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>Красоты и Радости,</w:t>
      </w:r>
    </w:p>
    <w:p>
      <w:pPr>
        <w:pStyle w:val="Normal"/>
        <w:shd w:fill="FFFFFF" w:val="clear"/>
        <w:spacing w:before="10" w:after="0"/>
        <w:ind w:left="4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а будет Вам светло.</w:t>
      </w:r>
    </w:p>
    <w:p>
      <w:pPr>
        <w:pStyle w:val="Normal"/>
        <w:shd w:fill="FFFFFF" w:val="clear"/>
        <w:ind w:left="4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Духом с Вами.</w:t>
      </w:r>
    </w:p>
    <w:p>
      <w:pPr>
        <w:pStyle w:val="Normal"/>
        <w:shd w:fill="FFFFFF" w:val="clear"/>
        <w:spacing w:before="62" w:after="0"/>
        <w:ind w:firstLine="567"/>
        <w:jc w:val="right"/>
        <w:rPr>
          <w:rFonts w:ascii="Times New Roman" w:hAnsi="Times New Roman" w:cs="Times New Roman"/>
          <w:i/>
          <w:i/>
          <w:iCs/>
          <w:color w:val="000000"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Е.Р.</w:t>
      </w:r>
    </w:p>
    <w:p>
      <w:pPr>
        <w:pStyle w:val="Normal"/>
        <w:shd w:fill="FFFFFF" w:val="clear"/>
        <w:spacing w:before="24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.И.Рерих — Е.А.Зильберсдорфу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>13 августа 1935 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ногоуважаемый Евгений Александрович, Ваше сердечное письмо от 7 июля получено мною, так же как и главы Вашей кни</w:t>
        <w:softHyphen/>
        <w:t>ги. Конечно, с удовольствием ознакомлюсь с этим Вашим трудом. Но очень прошу не сетовать, если мой ответ придет не так скоро. Дело в том, что я сильно переутомилась. Уже три года из-за перегружения работою я не могу уезжать на летние месяцы в горы Малого Тибета, а принуждена сидеть в тяжких тучах монсуна, к этому присоединилась еще отравленность атмосферы из-за непрек</w:t>
        <w:softHyphen/>
        <w:t xml:space="preserve">ращавшихся землетрясений в Кветте. Сейчас мне предписан Вл[адыкой] М. полный покой на некоторое время, но, увы, это почти недостижимо, ибо столько неотложной корреспонденции в связ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с делами! Но Совет должен быть выполнен, потому я знаю, что Вы поймете, что лишь крайняя необходимость заставляет мен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повременить с просмотром Вашего труда. Должна сказать, чт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уже прочла Вступление, и оно мне очень понравилось. Так и про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должайте. Нет более великого действия, как прояснение и направ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ление к Свету сознаний человечества. Потому каждая книга, н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правленная к этому, есть ценнейший вклад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Очень признательна Вам за желание помочь мне в переписке «Тайной Доктрины». Но пересылать ее я опасаюсь, ибо в транз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те всегда есть возможность пропажи. При нашей огромной кор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респонденции нам, хотя и редко, но все же приходилось сталки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ваться с подобными случайностями. Так, до сих пор еще не знаем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дошла ли в сохранности вторая часть «Мира Огненного», послан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ная Карлу Ивановичу в начале прошлого месяца. Думаю, что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может быть, моя маленькая помощница сумеет постепенно пер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писа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Proem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 первого тома «Тайной Доктрины», и тогда я пере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шлю ее Вам.</w:t>
      </w:r>
    </w:p>
    <w:p>
      <w:pPr>
        <w:pStyle w:val="Normal"/>
        <w:shd w:fill="FFFFFF" w:val="clear"/>
        <w:ind w:lef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Теперь хочу сказать Вам, дорогой Евгений Александрович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что тот, кто может ощущать горячие и как бы колючие токи 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сердце, не имеет права утверждать, что он не знает горения сер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дца, ибо это не будет истиной. Потому утверждайтесь в плам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ни сердечном и прислушивайтесь к его тихому голосу. Читал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ли Вы хорошую книжечку «Откровенные рассказы Странник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духовному своему Отцу», изданную в Париже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YMC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 10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footnoteReference w:id="30"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? Много в них непосредственного, искреннего чувства. Все эт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указывает на потенциал души Ивана Стотысячного, кому з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поведано спасти Родину. Так, со страничками, но не с разз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лоченными палатами и митрами.</w:t>
      </w:r>
    </w:p>
    <w:p>
      <w:pPr>
        <w:pStyle w:val="Normal"/>
        <w:shd w:fill="FFFFFF" w:val="clear"/>
        <w:ind w:lef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Шлю Вам радость сердца и радость труду на пользу ближ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него.</w:t>
      </w:r>
    </w:p>
    <w:p>
      <w:pPr>
        <w:pStyle w:val="Normal"/>
        <w:shd w:fill="FFFFFF" w:val="clear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Духом с Вами.</w:t>
      </w:r>
    </w:p>
    <w:p>
      <w:pPr>
        <w:pStyle w:val="Normal"/>
        <w:shd w:fill="FFFFFF" w:val="clear"/>
        <w:spacing w:before="206" w:after="0"/>
        <w:ind w:left="14" w:firstLine="3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Совершенно справедливо Ваше возмущение и протест про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тив мыслей, изложенных на стран[ице] 359 и 258 труда Мережков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ского, к тому еще вернусь в следующем письме.</w:t>
      </w:r>
    </w:p>
    <w:p>
      <w:pPr>
        <w:pStyle w:val="Normal"/>
        <w:rPr>
          <w:rFonts w:ascii="Times New Roman" w:hAnsi="Times New Roman" w:cs="Times New Roman"/>
          <w:color w:val="000000"/>
          <w:spacing w:val="-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</w:r>
    </w:p>
    <w:p>
      <w:pPr>
        <w:pStyle w:val="Normal"/>
        <w:shd w:fill="FFFFFF" w:val="clear"/>
        <w:spacing w:before="240" w:after="120"/>
        <w:ind w:left="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lang w:val="ru-RU"/>
        </w:rPr>
        <w:t>Е.И.Рерих — Е.А. Зильберсдорфу</w:t>
      </w:r>
    </w:p>
    <w:p>
      <w:pPr>
        <w:pStyle w:val="Normal"/>
        <w:shd w:fill="FFFFFF" w:val="clear"/>
        <w:spacing w:before="0" w:after="1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  <w:lang w:val="ru-RU"/>
        </w:rPr>
        <w:t xml:space="preserve">5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  <w:lang w:val="ru-RU"/>
        </w:rPr>
        <w:t>сентября 1935 г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Многоуважаемый Евгений Александрович, получила Ваш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письмо от 17 августа. Вы ждете отзыва о Вашей книге, но я еще не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>прочла ее. Хочу уделить ей лучшее время, а сейчас оно у меня ужас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но разбито, не говоря уже о том, что самочувствие из-за непрек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ращающихся подземных толчков не улучшилось за последние н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дели. Потому прошу Вас вооружиться некоторым терпением. Н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на письмо Ваше спешу ответить.</w:t>
      </w:r>
    </w:p>
    <w:p>
      <w:pPr>
        <w:pStyle w:val="Normal"/>
        <w:shd w:fill="FFFFFF" w:val="clear"/>
        <w:spacing w:before="10" w:after="0"/>
        <w:ind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Не следует смущаться никакими спорами между представит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лями разных религиозно-философских систем, ибо из столкнове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ний мнений высекаются искры единой Истины. Но, конечно, очен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советовала бы полнее ознакомиться с Восточною мыслью, и тог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да многие спорные вопросы просто разрешатся. Затруднение в том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что именно западный ум с трудом или даже вовсе не вмешает пр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тивоположений, тогда как именно это вмещение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  <w:lang w:val="ru-RU"/>
        </w:rPr>
        <w:t>противополож</w:t>
        <w:softHyphen/>
      </w:r>
      <w:r>
        <w:rPr>
          <w:rFonts w:cs="Times New Roman" w:ascii="Times New Roman" w:hAnsi="Times New Roman"/>
          <w:i/>
          <w:iCs/>
          <w:color w:val="000000"/>
          <w:spacing w:val="-8"/>
          <w:sz w:val="24"/>
          <w:szCs w:val="24"/>
          <w:lang w:val="ru-RU"/>
        </w:rPr>
        <w:t xml:space="preserve">ностей и полагается Востоком в основу его философских систем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начиная с космогонии и космологии и кончая нравственным ко</w:t>
        <w:softHyphen/>
        <w:t xml:space="preserve">дексом. Так, поклоняющийся лишь Бесформенному Аспекту в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высшем Озарении восклицает: «Истинно, Бесформенное и Форм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— едины, Брахман (Высшая Реальность) и Майя (Преходящее) 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ru-RU"/>
        </w:rPr>
        <w:t>едины!»</w:t>
      </w:r>
    </w:p>
    <w:p>
      <w:pPr>
        <w:pStyle w:val="Normal"/>
        <w:shd w:fill="FFFFFF" w:val="clear"/>
        <w:spacing w:before="14" w:after="0"/>
        <w:ind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Также следует осветить понятие Самадхи, или высшего ду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ховного озарения. Много написано об этом состоянии людьми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никогда не испытывавшими его или лишь самое незначительно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проявление его. Но ступеней Самадхи столько, сколько ступене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сознания и циклов духовного совершенствования. Степень полу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чаемого озарения всегда отвечает нашим духовным накоплени</w:t>
        <w:softHyphen/>
        <w:t xml:space="preserve">ям. Отсюда должно быть ясно все разнообразие в глубине эти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прозрений. Если бы достижение Самадхи давало нам все знание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то понятие Беспредельности должно было бы отпасть. Кроме того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Самадхи, давая прозрение, обусловленное пределами индивиду</w:t>
        <w:softHyphen/>
        <w:t>альных накоплений и сферами нашей планеты и в исключитель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ных же случаях расширенное до пределов Солнечной системы, на физический план может перенести лишь часть этих переживаний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Ибо физический организм не может длительно отвечать на выс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шие вибрации и запечатлеть их в мозгу без разрушения. Нау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уже наглядно доказала нам разрушительное действие от несоот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ветствия вибраций. Так, человек, возвращаясь из Самадхи, сохр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няет некоторое воспоминание, но это не значит, что он стал вс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знающим и что отныне он может проникать в сущность любо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ения. Он видел или испытал то или иное состояние экстаза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или высшего напряжения чувства, или прозрения в сущность т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или иного явления. Так, он может постичь вечное бытие, может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ощутить высшую любовь и красоту бытия, может постичь един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ство всего существа и свое присутствие и связь со всем и всеми, н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все же он не станет от этого всезнающим, как это понимается зем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ным сознанием. Постижения в Самадхи иного порядка, мы м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жем прикоснуться к нуменам вещей, но, возвращаясь на землю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мы должны изучать их воздействие земными методами. Конечно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трудно несказуемое, неописуемое описывать словами. Но все ж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«превыше всех Самадхи царствует мысль. Чем выше, тем мощ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нее. Чем пламеннее мысль, тем явление полезнее. Истинно, мысл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стихийна и беспредельна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footnoteReference w:id="31"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. Кроме того, достижение полного Са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мадхи на нашей планете доступно лишь полному Архату, живущ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му в совершенно особых условиях. Так, Свами Вивекананда, к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нечно, не имел полного Самадхи, но даже эта степень Самадхи,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которую он был погружен Рамакришною, будучи недостаточно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подготовленным к ней физически, явила печальные следствия. Ран</w:t>
        <w:softHyphen/>
        <w:t xml:space="preserve">няя смерть его была результатом этого преждевременного насилия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Человеческий организм нашего Крута еще далек от таких вос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приятий, и потому необходима длительная подготовка не тольк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для такого рода явления, но и для всех меньших огненных явл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ний. Тончайшие вибрации неурегулированного подъема силы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Кундалини могут разрушить тело, не приученное, не закаленно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к восприятию их. Не забудем, что так называемый Йог Рамачарака (американец Аткинсон), если и был в числе слушателей Свам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Вивекананды, то йогом никогда не был. Отсюда и свобода ег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изложения механических методов без освещения всех опасностей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сопряженных с подобным насилием. На мировой книжный ры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нок выброшены сейчас тысячи руководств, указывающих легки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способы, как механическим путем развить в себе скрытые низшие психические силы. Истинно, эти невежественные и безответствен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ные писатели работают на стороне темных сил, которые ниче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так не желают, как открыть некоторые центры у людей и тем по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лучить доступ к ним и через них приобщиться к земной жизни дл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проведения своих темных планов. Ведь им так хочется удержать вокруг Земли отравленную низшими эманациями атмосферу, не</w:t>
        <w:softHyphen/>
        <w:t>обходимую для их существования.</w:t>
      </w:r>
    </w:p>
    <w:p>
      <w:pPr>
        <w:pStyle w:val="Normal"/>
        <w:shd w:fill="FFFFFF" w:val="clear"/>
        <w:ind w:left="10" w:right="34" w:firstLine="5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Также несомненно, что простое ритмическое дыхание само п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себе очень полезно. Люди разучились не только пользоваться св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жим воздухом, но именно правильно дышать, что является осн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вою нашего здоровья. Но пранаяма Хатха Йоги не имеет ничег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общего с таким ритмическим дыханием. Ведь пранаяма, которо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занимаются хатха-йоги, имеет целью путем задерживания дых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ния, вращения и других гимнастик раздражить и нагнести прилив крови к некоторым центрам и тем вызвать их усиленную деятель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ность. Но можно легко представить себе, какой вред получится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если человек начнет раздражать центры, находящиеся в органах, почему-либо ослабленных или даже больных. Конечно, он толь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ко усилит их болезненное состояние. Вот почему столько несчаст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ных случаев среди занимающихся пранаямой с невежественным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и безответственными учителями. Открытие центров может про</w:t>
        <w:softHyphen/>
        <w:t xml:space="preserve">исходить без вреда лишь под руководством Великого Учителя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видящего истинное состояние нашего организма во всей сложн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сти его и знающего, что и когда возможно применить или допус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тить. Не забудем, что именно при трансмутации центров проис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ходит страшное напряжение их и приливы крови к ним. Учитель должен уметь перенести иногда эти напряжения в более безопасное место или же удалить лишнюю кровь, чтобы избежать общ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го воспламенения и огненной смерти. Если ученик готов к такой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трансмутации, то, поверьте, Учитель не упустит ни минуты и дас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все доступное по организму и по условиям его жизни,</w:t>
      </w:r>
    </w:p>
    <w:p>
      <w:pPr>
        <w:pStyle w:val="Normal"/>
        <w:shd w:fill="FFFFFF" w:val="clear"/>
        <w:ind w:righ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Много писала я своим корреспондентам о вреде механичес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ких способов и об опасности развития медиумизма, (Выдержк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из моих писем д-р Ас[еев] поместил в своем журнале «Оккульт(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изм) и Йога».) Для истинного ученичества и Служения нужно пр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явить силу духа и знать истину, и не увлекаться «фокусами», дос</w:t>
        <w:softHyphen/>
        <w:t>тупными каждому медиуму. (Приложу Вам отдельно еще страни</w:t>
        <w:softHyphen/>
        <w:t>цы и также предупреждение Е.П.Бл[аватской] о вреде пранаямы.)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Теперь о Голосе Молчания, или Голосе Учителя Незримого. Конечно, Голос этот может быть не только голосом нашего выс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шего Я, но именно Голосом Учителя, ибо эти явления почти н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разрывны между собою. Разве возможно услышать Голос Учите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ля при сонном состоянии нашего Я? При истинном духовном раз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витии (не в случае медиума) именно наше высшее Я восприним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ет Голос Учителя. Потому, когда мы начинаем слышать Голос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Учителя, мы можем слышать и голос высшего Я. Так, я слышу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голоса Учителей, но иногда слышу и свой голос, при этом я иног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да вижу себя одновременно в двух-трех местах. Так что не огор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чайтесь и помните, что в Мире Духа все возможно. Помните пре</w:t>
        <w:softHyphen/>
        <w:t>дание о Дгулноре в «Агни Йоге». И раз эта формула твердо осоз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нана, то и привлекающая мистичность не может быть утеряна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Ведь мы живем в Беспредельности, и нельзя упускать из виду зн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чение этого величественного понятия. Потому больше доверяйте своему сердцу. Это единое мерило во всем и всегда.</w:t>
      </w:r>
    </w:p>
    <w:p>
      <w:pPr>
        <w:pStyle w:val="Normal"/>
        <w:shd w:fill="FFFFFF" w:val="clear"/>
        <w:ind w:left="24" w:righ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О Крыжановской для Вашего сведения хочу сказать, что луч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шие страницы в ее книгах записаны и составлены на основани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видений и автоматических писаний ее слепой сестры. Кроме того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сама она, несомненно, была знакома со многими оккультным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трудами. Также, конечно, читала и труды Е.П.Бл[аватской], ибо в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серии ее книг о Магах встречаются места, приведенные почти дос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ловно. В конце прошлого столетия западная литература, особен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о на англ[ийском] языке, обогатилась немалым количеством за</w:t>
        <w:softHyphen/>
        <w:t>мечательных книг по оккультному знанию и так называемых ок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культных романов, часто свидетельствующих о немалом духов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ном прозрении их авторов. Но, конечно, к Бел[ому] Бр[атству] он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не была близка, и потому наряду с некоторыми замечательным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страницами в ее романах встречается много вульгарного и пошл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го. Но все же я предпочитаю ее серию о Магах многим современ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ным романам, ибо книги эти всегда будят воображение читател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и устремляют его к необычному.</w:t>
      </w:r>
    </w:p>
    <w:p>
      <w:pPr>
        <w:pStyle w:val="Normal"/>
        <w:shd w:fill="FFFFFF" w:val="clear"/>
        <w:spacing w:before="10" w:after="0"/>
        <w:ind w:left="5" w:right="3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Также велико заблуждение некоторых писателей, пытающихс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из Рамы, этого чистейшего Ариаварта и Аватара Вишну, героя величественной эпической поэмы «Рамаяна», сделать кельта 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Посвященного Запада. Цикл Рамы, несомненно, существует, иб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Рама есть Аватар Вишну и, следовательно, энергии Его Духа на</w:t>
        <w:softHyphen/>
        <w:t>сыщают сознание человечества на определенный срок или Цикл.</w:t>
      </w:r>
    </w:p>
    <w:p>
      <w:pPr>
        <w:pStyle w:val="Normal"/>
        <w:shd w:fill="FFFFFF" w:val="clear"/>
        <w:spacing w:before="149" w:after="0"/>
        <w:ind w:firstLine="567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Сент-Ив Д'Альвейдер был психиком и медиумом, и под ко</w:t>
        <w:softHyphen/>
        <w:t>нец жизни он настолько подпал под власть своих астральных ру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ководителей, что книги его являют еще больше заблуждений, нежели труды Крыжановской. Конечно, сочинения Сент-Ив Д'Альвейдера «Агарта» и «Верховный Понтиф» есть своеобразное пр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ломление великой Шамбалы и ее Владыки. Забавно читать, как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он переплел существующие экзотерические легенды с собственны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ми похождениями в астральных нагромождениях и инструкция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ми, полученными им от астральных персонификаторов. Он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—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жертва безответственных руководителей. Я читала его биографию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по всему видно, что он был очень неплохой человек, но медиу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мичность природы его с пристрастием к спиритизму расшатала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его некрепкий организм и получилась умственная неуравновешен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ность. Чтобы показать Вам, насколько великое понятие Тверды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и Бел[ого] Братства и ее Владыки проникло и живет в сознании разных народов, приведу Вам некоторые сведения о ныне суще</w:t>
        <w:softHyphen/>
        <w:t>ствующем Обществе в стране Восходящего Солнца.</w:t>
      </w:r>
    </w:p>
    <w:p>
      <w:pPr>
        <w:pStyle w:val="Normal"/>
        <w:shd w:fill="FFFFFF" w:val="clear"/>
        <w:ind w:right="2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Общество это насчитывает много членов и допускает в среду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свою, как я понимаю, даже иностранцев. Эта организация имеет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свое Священное Воинство, ничего общего с военной организац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ей не имеющее. Но оно строго придерживается установленны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Иерархических принципов. Главное место сборища этого Общ[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ства], называемого «Чрезвычайный Момент», находится на од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ной из местных священных гор. Вот это Священное Воинство 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готовится к «Чрезвычайному Моменту», понимая этот момент в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самом широком и, главное, в духовном значении. Так, по их Уч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нию, Мир стоит сейчас перед кризисом, после которого последует его духовное перерождение, вернее, новое рождение, так, с возр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стающей быстротой растет число конференций, конфликтов, вся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кого рода притяжений и отталкиваний. Человечество мечется 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родовых муках, но «наступят сроки, и отверзятся врата Неба, 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мир земной вернется в мир небесный». Шесть стадий, шесть сту</w:t>
        <w:softHyphen/>
        <w:t>пеней ведут к этому моменту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ind w:left="24" w:firstLine="365"/>
        <w:jc w:val="both"/>
        <w:rPr>
          <w:rFonts w:ascii="Times New Roman" w:hAnsi="Times New Roman" w:cs="Times New Roman"/>
          <w:color w:val="000000"/>
          <w:spacing w:val="-2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Первый период Знамений: реформы эпохи Мейдзи, конец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Великой войны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ind w:left="24" w:firstLine="365"/>
        <w:jc w:val="both"/>
        <w:rPr>
          <w:rFonts w:ascii="Times New Roman" w:hAnsi="Times New Roman" w:cs="Times New Roman"/>
          <w:color w:val="000000"/>
          <w:spacing w:val="-1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Второй период знамений: политические и экономические, крахи интернациональной психолог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ind w:left="24" w:firstLine="365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Первый период катаклизма (краткий) — небывалые потря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сения во всем мир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0" w:leader="none"/>
        </w:tabs>
        <w:ind w:left="24" w:firstLine="365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торой период катаклизма (краткий) — выступление на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арену небесных сил.</w:t>
      </w:r>
    </w:p>
    <w:p>
      <w:pPr>
        <w:pStyle w:val="Normal"/>
        <w:shd w:fill="FFFFFF" w:val="clear"/>
        <w:spacing w:before="149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Первый период устроения — Светлое воцарение Импер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тора Тен[кокио] над Миром — государственный строй, отмеч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ый монизмом религиозного культа и государственных дел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Нельзя понимать этот период как завоевание мира Японией. Эт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будет гегемония Света над миром, излучаемого Императором Тен[кокио], при существовании в неприкосновенном виде институ</w:t>
        <w:softHyphen/>
        <w:t xml:space="preserve">тов власти, которые будут в наличии к тому времени. Это светло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царение будет выражаться особым термином...</w:t>
      </w:r>
    </w:p>
    <w:p>
      <w:pPr>
        <w:pStyle w:val="Normal"/>
        <w:shd w:fill="FFFFFF" w:val="clear"/>
        <w:spacing w:before="10" w:after="0"/>
        <w:ind w:left="29" w:right="5" w:firstLine="3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6. Второй период устроения — появление боговдохновенны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правителей, представителей науки, техники и т.д.</w:t>
      </w:r>
    </w:p>
    <w:p>
      <w:pPr>
        <w:pStyle w:val="Normal"/>
        <w:shd w:fill="FFFFFF" w:val="clear"/>
        <w:spacing w:before="5" w:after="0"/>
        <w:ind w:left="14" w:firstLine="5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Сейчас мир, по определению членов этого Об[щества], нах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дится на второй из вышеназванных стадий. Пророком названно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го движения Г.И. новый мир представляется как царство Духа пр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непосредственном общении людей с богами. Это будет земная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жизнь без болезней и воздыханий, жизнь, осиянная светом Ист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ны, Добра, Красоты, Радости и Любви, жизнь, направляема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Императором] Тен[кокио] на началах справедливости. Во всем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этом, конечно, замечательнее всего то, что этот Великий План был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якобы задуман много тысячелетий тому назад в Срединной Став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ке Мира Великих Богов на Священной Горе, где собираются боги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и земной проекцией которой является гора в священной област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Япон[ии]... Видите, как великая Мысль преломляется у всех нар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дов, всегда приурочивая главную роль к своему народу и свое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стране. Нужно сказать, что все это гораздо ближе истине, нежел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писания Сент-Ив Д'Альв[ейдера].</w:t>
      </w:r>
    </w:p>
    <w:p>
      <w:pPr>
        <w:pStyle w:val="Normal"/>
        <w:shd w:fill="FFFFFF" w:val="clear"/>
        <w:ind w:left="10" w:right="5" w:firstLine="5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е вините Тагора, ведь он не знал другой России, а препода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вавшиеся и еще посейчас существующие среди иностранцев пред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ставления о России показывают все их невежество. Для огромн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го большинства иностранцев Россия была и есть страна варвар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ства, всякого произвола и насилия и глубокого невежества. В по</w:t>
        <w:softHyphen/>
        <w:t>нимании лучших бывшая Россия недалеко ушла от времен Иоан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на Грозного. Цивилизация вытеснила понятие Культуры, и мно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ие не понимают, что можно быть цивилизованным дикарем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Упускается из виду, что наслоения Культуры накапливаются в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ками, но цивилизация может быть создана в одно десятилетие.</w:t>
      </w:r>
    </w:p>
    <w:p>
      <w:pPr>
        <w:pStyle w:val="Normal"/>
        <w:ind w:firstLine="553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Так, после моего определения Самадхи Вы видите, наскольк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относительны будут эти озарения. Понятие Беспредельности ис</w:t>
        <w:softHyphen/>
        <w:t xml:space="preserve">ключает возможность достичь когда-либо абсолютного знания, 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в этом заключается все величие, </w:t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  <w:lang w:val="ru-RU"/>
        </w:rPr>
        <w:t xml:space="preserve">это и есть ЖИЗНЬ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Каждая Ма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вантара, каждый Цикл имеет свою истину, и человечеству даетс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а часть ее, которую оно может вместить в данный свой цикл</w:t>
      </w:r>
    </w:p>
    <w:p>
      <w:pPr>
        <w:pStyle w:val="Normal"/>
        <w:shd w:fill="FFFFFF" w:val="clear"/>
        <w:ind w:firstLine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Конечно, у Архатов не может быть разногласия в основных прин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ципах, но и Они все время познают и углубляют свои знания. Воз</w:t>
        <w:softHyphen/>
        <w:t xml:space="preserve">можно ли представить себе полное постижение? Ведь это было бы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равносильно уничтожению! Именно, что случилось бы с сознан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ем нашим, сущность которого в его вечном движении или пости</w:t>
        <w:softHyphen/>
        <w:t>жении? Беспредельна жизнь, и беспредельны постижения и воз</w:t>
        <w:softHyphen/>
        <w:t>можности. В радости Необъятному и Несказуемому Величию и закончу мое послание.</w:t>
      </w:r>
    </w:p>
    <w:p>
      <w:pPr>
        <w:pStyle w:val="Normal"/>
        <w:shd w:fill="FFFFFF" w:val="clear"/>
        <w:spacing w:before="19" w:after="0"/>
        <w:ind w:firstLine="5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Шлю все устремление духа к успешному выполнению заду</w:t>
        <w:softHyphen/>
        <w:t>манного Вами столь полезного труда.</w:t>
      </w:r>
    </w:p>
    <w:p>
      <w:pPr>
        <w:pStyle w:val="Normal"/>
        <w:shd w:fill="FFFFFF" w:val="clear"/>
        <w:spacing w:before="240" w:after="12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Е.И.Рери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Е.А.Зильберслорфу</w:t>
      </w:r>
    </w:p>
    <w:p>
      <w:pPr>
        <w:pStyle w:val="Normal"/>
        <w:shd w:fill="FFFFFF" w:val="clear"/>
        <w:spacing w:before="226" w:after="0"/>
        <w:ind w:right="1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  <w:lang w:val="ru-RU"/>
        </w:rPr>
        <w:t>8 октября 1935 г.</w:t>
      </w:r>
    </w:p>
    <w:p>
      <w:pPr>
        <w:pStyle w:val="Normal"/>
        <w:shd w:fill="FFFFFF" w:val="clear"/>
        <w:ind w:left="6" w:right="17"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Многоуважаемый Евгений Александрович, очень, очень был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тронута Вашей весточкой от 7 сент[ября]. Конечно, не письма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просмотр трудов корреспондентов, близких мне по духу, отяг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тили меня, но раскрытие предательства, о котором я Вам намек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ла. Но скоро подъедет Н.К., мне будет легче.</w:t>
      </w:r>
    </w:p>
    <w:p>
      <w:pPr>
        <w:pStyle w:val="Normal"/>
        <w:shd w:fill="FFFFFF" w:val="clear"/>
        <w:ind w:left="5" w:right="19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Сейчас закончила читать первую часть Вашей книги. Считаю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что книга эта будет чрезвычайно полезна, и потому следует печ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тать ее неотложно. Написана она ясно, убедительно и читается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легко и с неослабным интересом. Так, приветствую от всего серд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ца этот прекрасный труд Ваш.</w:t>
      </w:r>
    </w:p>
    <w:p>
      <w:pPr>
        <w:pStyle w:val="Normal"/>
        <w:shd w:fill="FFFFFF" w:val="clear"/>
        <w:spacing w:before="10" w:after="0"/>
        <w:ind w:left="5" w:right="29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Прилагаю несколько незначительных поправок и советов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Начну по порядку их последовательности на страницах.</w:t>
      </w:r>
    </w:p>
    <w:p>
      <w:pPr>
        <w:pStyle w:val="Normal"/>
        <w:shd w:fill="FFFFFF" w:val="clear"/>
        <w:ind w:right="19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тран[ица] 5. Может быть, лучше сказать: «Так сказано 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Дхаммападе», ибо некоторые читатели могут принять этот сбор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ник буддистских наставлений и традиций за имя автора.</w:t>
      </w:r>
    </w:p>
    <w:p>
      <w:pPr>
        <w:pStyle w:val="Normal"/>
        <w:shd w:fill="FFFFFF" w:val="clear"/>
        <w:ind w:left="5" w:right="19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Стр[аница] 6. На Западе принято именовать проф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[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ссора] Боз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«проф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[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ессор] Джагадис Боше», этим подчеркивается его индусско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происхождение и сохраняется правильное произношение.</w:t>
      </w:r>
    </w:p>
    <w:p>
      <w:pPr>
        <w:pStyle w:val="Normal"/>
        <w:shd w:fill="FFFFFF" w:val="clear"/>
        <w:ind w:right="24" w:firstLine="56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Стр[аница] 23. Не следует, чтобы у читателя сложилось вп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чатление, что огни св. Эльма имеют нечто общее с тем нежгучи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огнем, которым горела, скажем, купина Моисея. Нежгучее плам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есть так называемый небесный огонь, который может проявиться лишь при соприкасании с аурой определенного напряжения. Мой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муж и я явились свидетелями такого огня во время нашего путе</w:t>
        <w:softHyphen/>
        <w:t>шествия по Тибету. Вспыхнул он совершенно неожиданно в на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шей палатке поздно вечером. Муж уже дремал. </w:t>
      </w:r>
      <w:r>
        <w:rPr>
          <w:rFonts w:cs="Times New Roman" w:ascii="Times New Roman" w:hAnsi="Times New Roman"/>
          <w:bCs/>
          <w:i/>
          <w:iCs/>
          <w:color w:val="000000"/>
          <w:spacing w:val="-6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подошла к сво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ей кровати и протянула руку, чтобы отвернуть одеяло, и вдруг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посреди постели поднялся столб, вернее, костер чудесного сереб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ристо-розового пламени. Сразу я не поняла, в чем дело, и с воз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гласом: «Огонь, огонь!» принялась тушить его, но ничего не сго</w:t>
        <w:softHyphen/>
        <w:t xml:space="preserve">рало и языки пламени не обжигали моих рук, я лишь ощущала приятное живое тепло. Мой возглас разбудил мужа, и он увидел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меня, стоящую на фоне этого пламени. Явление это продолжалось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не более полуминуты, может быть, и меньше, и так же внезапно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исчезло, как и появилось. После этого явления я уже видела крис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таллы Материи Люциды и спирали и искры Фохата, но после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дние переживания оставляли некоторую опаленность центров.</w:t>
      </w:r>
    </w:p>
    <w:p>
      <w:pPr>
        <w:pStyle w:val="Normal"/>
        <w:shd w:fill="FFFFFF" w:val="clear"/>
        <w:ind w:left="5" w:right="24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Страница] 38. Лучше не ссылаться на авторитет Йога Рама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чарака — американца Аткинсона. Книги его, насколько я помню,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не так плохи, но для Востока он не авторитет.</w:t>
      </w:r>
    </w:p>
    <w:p>
      <w:pPr>
        <w:pStyle w:val="Normal"/>
        <w:shd w:fill="FFFFFF" w:val="clear"/>
        <w:ind w:left="5" w:right="14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Стр[аница] 43. Седьмой принцип есть синтетическое начало,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но не высшее </w:t>
      </w:r>
      <w:r>
        <w:rPr>
          <w:rFonts w:cs="Times New Roman" w:ascii="Times New Roman" w:hAnsi="Times New Roman"/>
          <w:bCs/>
          <w:i/>
          <w:iCs/>
          <w:color w:val="000000"/>
          <w:spacing w:val="-6"/>
          <w:sz w:val="24"/>
          <w:szCs w:val="24"/>
          <w:lang w:val="ru-RU"/>
        </w:rPr>
        <w:t xml:space="preserve">«Я»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человека. Высшее «Я» состоит из трех принци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пов: седьмого, шестого и пятого. (Прилагаю страничку, написан</w:t>
        <w:softHyphen/>
        <w:t>ную мною Рих[арду] Яковлевичу] Рудз[итису], может быть, она Вам пригодится.)</w:t>
      </w:r>
    </w:p>
    <w:p>
      <w:pPr>
        <w:pStyle w:val="Normal"/>
        <w:shd w:fill="FFFFFF" w:val="clear"/>
        <w:ind w:left="5" w:righ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Стр[анииа] 56. Луна — наша матерь, участвовавшая как в об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разовании нашей Земли, так и в населении ее человеческими су</w:t>
        <w:softHyphen/>
        <w:t>ществами. Лунные Монады, или Питрисы — праотцы, как назы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вают их индусы, — воплотились в нашем человечестве. Луна ис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чезнет или растворится уже к началу седьмого Большого Круга нашей планеты.</w:t>
      </w:r>
    </w:p>
    <w:p>
      <w:pPr>
        <w:pStyle w:val="Normal"/>
        <w:shd w:fill="FFFFFF" w:val="clear"/>
        <w:ind w:lef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Стр[аница] 61. Почти все науки зародились в Индии. И Еги</w:t>
        <w:softHyphen/>
        <w:t>пет, и Греция, и древняя Халдея черпали свое знание из Индии. Так и Озирис, и Гермес, и Орфей были выходцами из Индии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footnoteReference w:id="32"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, и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 xml:space="preserve">Пифагор получил посвящение в Индии. Я не совсем понимаю Ваше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примечани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—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вопрос на стран[ице] 42. Имейте в виду, что планет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ная цепь состоит не из отдельных планет, но из различных фаз одной и той же планеты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Стр[аница] 68. Существует полное соответствие между тон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ким телом и физическим. Потому каждый физический центр име</w:t>
        <w:softHyphen/>
        <w:t xml:space="preserve">ет свое соответствие в тонком теле. Так, все астральные чувства и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центры живут так же, как и физические, но в своих тонких излуче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ниях. Но нельзя их рассматривать отдельно, ибо единство являет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строгую согласованность. Так и Чаша, или Серебряный Лотос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индусов, отвечает физическому центру сердца. Мир внешний есть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лишь отображение мира внутреннего. И как внешние чувства или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энергии проявляются, лишь когда необходимые условия к тому налицо, так и внутренние духовные энергии проявляются, когда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астральные или духовные условия созданы на внутреннем плане.</w:t>
      </w:r>
    </w:p>
    <w:p>
      <w:pPr>
        <w:pStyle w:val="Normal"/>
        <w:shd w:fill="FFFFFF" w:val="clear"/>
        <w:ind w:left="2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ru-RU"/>
        </w:rPr>
        <w:t xml:space="preserve">Стр[аница] 68. Сравнивать Христа с Рамакришной нельзя.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Христос был Одним из Семи Кумар или, вернее, Одним из Трех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Наивысших, пришедших с Венеры на нашу Землю для ускорения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ее эволюции. Рамакришна был светлым духом, большой чистоты </w:t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>жизни, но рядом стоять с Теми величайшими Духами он не может.</w:t>
      </w:r>
    </w:p>
    <w:p>
      <w:pPr>
        <w:pStyle w:val="Normal"/>
        <w:shd w:fill="FFFFFF" w:val="clear"/>
        <w:ind w:lef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Христос, очищая и исцеляя больных, всегда ощущал затрату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силы. Помните, когда болящая женщина из толпы прикоснулась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 xml:space="preserve">к краю Его одежды, Он сейчас же ощутил утечку силы Своей. При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каждом исцелении, при каждом прикасании к нему большой дух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отдает часть своей силы. И как бы ни был велик запас психичес</w:t>
        <w:softHyphen/>
        <w:t xml:space="preserve">кой энергии, он может временно истощиться, и вот эти минуты истощения полны опасностей, ибо заградительная сеть ауры, не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получая излучений, идущих из запаса, питающего наши центры,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тем нарушается, и микробы заразы могут проникнуть в наиболее слабое место. Вот почему в А[гни] Й[оге] так много указывается на хранение заградительной сети. Ученик, достигший известной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ступени Йоги, не может долго оставаться в отравленной атмосфе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ре городов и должен удаляться в природу и вести более или менее уединенную жизнь.</w:t>
      </w:r>
    </w:p>
    <w:p>
      <w:pPr>
        <w:pStyle w:val="Normal"/>
        <w:shd w:fill="FFFFFF" w:val="clear"/>
        <w:spacing w:before="10" w:after="0"/>
        <w:ind w:left="10" w:right="24" w:firstLine="5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Христос, так же как и Будда, и все прочие великие Учителя, часто уходил в пустыню, и никто из них не был окружен такою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массою народа, как Рамакришна. Да и проповедническая жизнь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Христа была так коротка!</w:t>
      </w:r>
    </w:p>
    <w:p>
      <w:pPr>
        <w:pStyle w:val="Normal"/>
        <w:ind w:firstLine="557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Также в «Письмах Махатм» можно найти упоминание, как тяжко заболел Махатма К.Х. после его прикасания с аурами лю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дей при основании Теос[офского] Общества] в Индии. Он должен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был на несколько недель удалиться в полное уединение.</w:t>
      </w:r>
    </w:p>
    <w:p>
      <w:pPr>
        <w:pStyle w:val="Normal"/>
        <w:ind w:firstLine="557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Так, каждый план сознания, каждый план существования под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чинен своим законам, и нарушение их приносит свои следствия.</w:t>
      </w:r>
    </w:p>
    <w:p>
      <w:pPr>
        <w:pStyle w:val="Normal"/>
        <w:shd w:fill="FFFFFF" w:val="clear"/>
        <w:ind w:left="43" w:right="5" w:firstLine="3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(Также на стран[ице] 69 я не приводила бы слова Рамакришны: «Тот, кто был Рама, кто был Кришна, Будда и Чайтания, стал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теперь Рама-Кришна...» Слова эти не будут поняты в том смысле, как понимают их восточники, именно, что очищенная божествен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ная энергия одинаково проявляется во всех Великих Духах, и по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тому можно рассматривать их как Единое Эго. Многие поймут,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что эти жизни были воплощениями Рамакришны. Но великие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Образы Рамы и Кришны принадлежат единому Аватару Вишну.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Так, эти Образы вписаны в Книгу Жизни Вл[адыки] Майтрейи. </w:t>
      </w:r>
      <w:r>
        <w:rPr>
          <w:rFonts w:cs="Times New Roman" w:ascii="Times New Roman" w:hAnsi="Times New Roman"/>
          <w:bCs/>
          <w:i/>
          <w:iCs/>
          <w:color w:val="000000"/>
          <w:spacing w:val="-6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очень люблю все изречения Рамакришны, и жизнь его трогатель</w:t>
        <w:softHyphen/>
        <w:t>на, но считаю, что его ученик Свами Вивекананда как индивиду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альность был не ниже, если и не выше своего Учителя.)</w:t>
      </w:r>
    </w:p>
    <w:p>
      <w:pPr>
        <w:pStyle w:val="Normal"/>
        <w:shd w:fill="FFFFFF" w:val="clear"/>
        <w:ind w:righ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Также, если хотите, можно было бы упомянуть, что доктрина </w:t>
      </w: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  <w:lang w:val="ru-RU"/>
        </w:rPr>
        <w:t xml:space="preserve">о перевоплощении была отменена Отцами Церкви лишь в 553 году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по Р[ождеству] Хр[истову] на Втором Константинопольском Со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боре. Таким образом, доктрина о предсуществовании души и ее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последовательных возвращениях на Землю стала «ересью» среди официального христианства лишь в шестом веке по Р[ождеству]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Хр[истову], до этого времени она была терпима и принята теми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церковниками, которые были особенно близки гностикам.</w:t>
      </w:r>
    </w:p>
    <w:p>
      <w:pPr>
        <w:pStyle w:val="Normal"/>
        <w:shd w:fill="FFFFFF" w:val="clear"/>
        <w:ind w:right="10" w:firstLine="567"/>
        <w:jc w:val="both"/>
        <w:rPr>
          <w:rFonts w:ascii="Times New Roman" w:hAnsi="Times New Roman" w:cs="Times New Roman"/>
          <w:bCs/>
          <w:color w:val="000000"/>
          <w:spacing w:val="-5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Теперь — интересный случай воспоминания из прошлой жиз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ни зарегистрирован в моей семье. Привожу лишь для Вашего све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дения. Случай этот произошел в восьмидесятых годах прошлого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столетия и записан со слов участника. Тетка моя, родная сестра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моей матери, проживавшая в имении Псковской губернии, на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Рождество с мужем и сыном поехала навестить знакомых в даль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нее поместье. Выехали они чудесным утром, рассчитывая еще до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сумерек быть на месте. Но после полудня погода резко измени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лась, поднялась вьюга, снег повалил хлопьями, скрылись дали, и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в какие-нибудь полчаса дорогу совершенно занесло. Начало тем</w:t>
        <w:softHyphen/>
        <w:t>неть. Давно должны были бы доехать до назначения, а тут и при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знаков жилья не видать, и дорога стала полна ухабов, того и гля</w:t>
        <w:softHyphen/>
        <w:t xml:space="preserve">ди, что в сугроб заедешь, и возок опрокинется. Ясно, что сбились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с пути. Остановиться и переждать непогоду нельзя, ибо пурга точ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но даже усилилась и могла занести и возок, и лошадей. Решили довериться чутью лошадей и пустить их отыскивать жилье. Ум</w:t>
        <w:softHyphen/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ные животные точно поняли, подняли морды, повели ноздрями и 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прибавили ходу. Через час или больше послышался отдаленный собачий лай, и скоро замелькали редкие огоньки; возок подъехал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к каменной ограде большой усадьбы. На лай собак вышел сто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рож с фонарем и на вопрос: «Чья усадьба?» — назвал фамилию,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прибавив, что владельцы в отъезде, за границей. Выяснилось так</w:t>
        <w:softHyphen/>
        <w:t>же, что путники находились в противоположной стороне от свое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го назначения. Ввиду того, что было уже поздно, решено было переночевать в усадьбе. Вызвали дворецкого и просили отпереть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дом для ночлега. Затем дядя с сыном стали помогать тете выб</w:t>
        <w:softHyphen/>
        <w:t xml:space="preserve">раться из возка. Но когда та вышла и взглянула на дом, тускло </w:t>
      </w:r>
      <w:r>
        <w:rPr>
          <w:rFonts w:cs="Times New Roman" w:ascii="Times New Roman" w:hAnsi="Times New Roman"/>
          <w:bCs/>
          <w:color w:val="000000"/>
          <w:spacing w:val="-7"/>
          <w:sz w:val="24"/>
          <w:szCs w:val="24"/>
          <w:lang w:val="ru-RU"/>
        </w:rPr>
        <w:t>освещенный фонарями слуг, она вся затряслась и в ужасе восклик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нула: «Никогда нога моя не вступит в этот дом. Страшные вещи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происходили здесь!», и стала умолять мужа ни минуты не задер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живаться в этом несчастливом, Богом проклятом месте. Муж и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>сын были крайне поражены и приписали нервность эту переутомлению и пробовали ее успокоить и убедить, что она заблуждает</w:t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 xml:space="preserve">ся, и никогда никто из них не бывал в этих местах. Но она стояла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на своём, и, чтобы доказать им свою правоту, она сказала: «Я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опишу Вам расположение комнат и обстановку. Когда Вы войде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те в круглую красную гостиную, над столом, стоящим у стены,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  <w:lang w:val="ru-RU"/>
        </w:rPr>
        <w:t xml:space="preserve">Вы увидите большой женский портрет в белом платье с цветами в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руках... Портрет этот мой, и я была так, так несчастна!» Конечно,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дядя с сыном немедленно пошли в сопровождении дворецкого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 xml:space="preserve">проверить сказанное и скоро вернулись, страшно потрясенные,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 xml:space="preserve">ибо все точно отвечало описанию, данному моей теткою. После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 xml:space="preserve">этого они, конечно, не стали ее убеждать ночевать в злополучном 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доме, и так как пурга стихла, и даже выглянула луна, то, взяв с собою проводника, они решили вернуться домой.</w:t>
      </w:r>
    </w:p>
    <w:p>
      <w:pPr>
        <w:pStyle w:val="Normal"/>
        <w:shd w:fill="FFFFFF" w:val="clear"/>
        <w:ind w:left="5" w:righ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На Востоке подобные воспоминания нередки. В газетах мож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но встретить описания случаев, проверенных при многочислен</w:t>
        <w:softHyphen/>
      </w: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ru-RU"/>
        </w:rPr>
        <w:t xml:space="preserve">ных свидетелях. В известной нам местной семье их пятилетний сын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  <w:lang w:val="ru-RU"/>
        </w:rPr>
        <w:t>упорно твердит родителям, что он не их сын и что раньше он был монахом и жил в монастыре, и потому он часто убегает из дома в поисках этого монастыря. Иногда ему удается уйти далеко, преж</w:t>
        <w:softHyphen/>
        <w:t xml:space="preserve">де чем родители заметят его отсутствие, и неизменно он уходит в </w:t>
      </w: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val="ru-RU"/>
        </w:rPr>
        <w:t>сторону Малого Тибета.</w:t>
      </w:r>
    </w:p>
    <w:p>
      <w:pPr>
        <w:pStyle w:val="Normal"/>
        <w:shd w:fill="FFFFFF" w:val="clear"/>
        <w:ind w:right="5" w:firstLine="562"/>
        <w:jc w:val="both"/>
        <w:rPr>
          <w:rFonts w:ascii="Times New Roman" w:hAnsi="Times New Roman" w:cs="Times New Roman"/>
          <w:bCs/>
          <w:color w:val="000000"/>
          <w:spacing w:val="-4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Отправляю это письмо воздушною почтою. Сейчас же при</w:t>
        <w:softHyphen/>
        <w:t>ступлю к чтению второй части. Рукопись Вашу отсылаю обыч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  <w:lang w:val="ru-RU"/>
        </w:rPr>
        <w:t>ною почтою. На днях вышлю и обещанную мною Проэм к «Та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ной Доктрине». Все уже переписано, остается бегло просмот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реть.</w:t>
      </w:r>
    </w:p>
    <w:p>
      <w:pPr>
        <w:pStyle w:val="Normal"/>
        <w:shd w:fill="FFFFFF" w:val="clear"/>
        <w:ind w:right="5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Наблюдали ли Вы какие новые световые или другие явления?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С приездом Н.К. силы мои, конечно, укрепятся, и я смогу лучше отвечать на Ваши вопросы. Сейчас я еще инвалид. По гороскопу состояние мое должно улучшиться в декабре. Еще раз самое сер</w:t>
        <w:softHyphen/>
        <w:t xml:space="preserve">дечное спасибо за Ваши добрые мысли и сочувствие. Шлю Вам радость моего сердца Вашему труду, столь неотложно нужному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ибо новое сознание стучится во все двери.</w:t>
      </w:r>
    </w:p>
    <w:p>
      <w:pPr>
        <w:pStyle w:val="Normal"/>
        <w:shd w:fill="FFFFFF" w:val="clear"/>
        <w:spacing w:before="5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Духом с Вами.</w:t>
      </w:r>
    </w:p>
    <w:p>
      <w:pPr>
        <w:pStyle w:val="Normal"/>
        <w:shd w:fill="FFFFFF" w:val="clear"/>
        <w:spacing w:before="221" w:after="0"/>
        <w:ind w:left="5" w:right="34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Теперь вопросы о духе и душе. (Вопрос этот вследствие н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полных объяснений является сложным и запутанным в теос[офс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кой] литературе.)</w:t>
      </w:r>
    </w:p>
    <w:p>
      <w:pPr>
        <w:pStyle w:val="Normal"/>
        <w:shd w:fill="FFFFFF" w:val="clear"/>
        <w:ind w:right="10" w:firstLine="562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В разных Учениях число принципов, подразделения и сочета</w:t>
        <w:softHyphen/>
        <w:t>ния их, входящие в определения духа и души, тоже варьируются. Но в действительности трудно совершенно отделить дух от души, ибо все такие подразделения по существу являются лишь различ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ными качествами единой основной энергии, проявляющимися н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разных планах и через разные центры и проводники. Так во всех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Учениях можно встретить подразделение человеческого существ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на три основных начала — духовное, психическое и физическо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— дух, душа и тело. В Восточных Учениях эти три основные н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чала расширяются для специальных целей, и мы уже встречаемся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с четверичным, пятеричным, шестеричным и семеричным подраз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делением; последнее подразделение было принято и Великими Махатмами в «Тайной Доктрине». Так, высший, или основно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синтетический, принцип есть огненная энергия жизни или духа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разлитая во всем Космосе, требующая для своего фокусировани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шестой принцип, или Буддхи (часто называемый Духовной Ду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шой, в отличие от человеческой животной души), образуя, таки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образом, Монаду, которая является первичным, несознательны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воплощающимся Эго. Далее следует Пятый принцип Манас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—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самоосознание или мыслитель (Высший Разум), и эти три прин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ципа составляют высшую триаду, или уже сознательное бессмер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тное Эго человека, которое переживает в Девачане после распаде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ния принципов, составлявших его земную личность или душу, или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как говорят восточники, его низшее Эго. Так в Учении именно это высшее Эго, эта триада часто обозначается как Дух, или ду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ховное начало, не имеющее самостоятельного непосредственного проявления на земле. Дня проявления эта триада нуждается в чет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вертом принципе. Так, человеческая душа должна включать чет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вертый принцип, называемый Кама, через который проявляетс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ЖЕЛАНИЕ в двух аспектах — как Кама-Манас (ментальность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или низший ум, интеллект, или в буквальном переводе ум жел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ний) и Форма (субъективная форма ментальных и физически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желаний и мыслей). Это есть мыслитель в действии, [который] в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связи с Манасом (высшим) и Буддхи образует высшее тонкое тело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или духовную душу, духовного, развитого человека. Так, Кама-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Манас является как бы мостом, соединяющим Высший Манас с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Кама-Рупа, соединяя, таким образом, Манас и Форму, которы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являются Кама-Манасическим телом, или же человеческой душой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Именно, когда этот мост между Манасом и его низшим аспекто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Кама-Манасом состоялся, то есть когда человек начинает полу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чать запечатления от Высшего Буддхи-Манаса, можно его назват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духовно развитым человеком, и он начинает приближаться к бес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смертию. Так, для достижения истинного бессмертия, иначе гово</w:t>
        <w:softHyphen/>
        <w:t>ря, для сохранения сознания на всех четырех планах бытия и [что</w:t>
        <w:softHyphen/>
        <w:t xml:space="preserve">бы] стать Архатом, нужно именно в физическом теле соединить 4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5 и 7-й принципы и слить их в шестом — Буддхи. Иначе говоря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все качества основной энергии, трансмутированные ее огнем, дол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жны сгармонизироваться и вылиться в ее высшем качестве Выс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кой Психической Энергии.</w:t>
      </w:r>
    </w:p>
    <w:p>
      <w:pPr>
        <w:pStyle w:val="Normal"/>
        <w:shd w:fill="FFFFFF" w:val="clear"/>
        <w:spacing w:before="14" w:after="0"/>
        <w:ind w:left="5" w:right="10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На Востоке способ сообщения между низшим и Высшим М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насом называется Антахкарана, или мост, или тропа, и по это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тропе низшее Эго в свою очередь также передает Высшему Эго все те впечатления и мысли, которые могут быть ассимилиров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ны по природе своей с неумирающей нашей сущностью, таки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образом, тоже становясь бессмертными, или теми накоплениями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которые хранятся в чаше.</w:t>
      </w:r>
    </w:p>
    <w:p>
      <w:pPr>
        <w:pStyle w:val="Normal"/>
        <w:shd w:fill="FFFFFF" w:val="clear"/>
        <w:spacing w:before="72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Таким образом, истинная Индивидуальность человека буде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заключаться в его причинном теле, или духовной душе, тогда как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низшая душа — в его личности или в сменяющихся земных прояв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лениях, отсюда ясно, что душа есть понятие растущее и подлеж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щее изменению. Так, личное или низшее Эго, или человеческая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душа, состоит из пяти принципов, тогда как Дух, или Высшее Эго, или истинная Индивидуальность, или Духовная Душа, являет тр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аду из седьмого, шестого и пятого принципа.</w:t>
      </w:r>
    </w:p>
    <w:p>
      <w:pPr>
        <w:pStyle w:val="Normal"/>
        <w:shd w:fill="FFFFFF" w:val="clear"/>
        <w:spacing w:before="72" w:after="0"/>
        <w:ind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Конечно, значение личности в развитии человека самодовл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юще, ибо это есть основа всей его эволюции, ибо лишь это прояв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 xml:space="preserve">ление в различных сочетаниях и вечно сменяющихся условиях дает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нам возможность развить и утончить и сгармонизировать все наш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энергии или принципы через деятельность наших нервных цент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ров. Так, четвертый принцип играет огромную роль, ибо в не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заложено желание, этот стимул к жизни, который, успешно пр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ходя через горнило жизни, трансмутируется в бесконечное огнен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ное устремление или волю, без которых нет продвижения, нет и творчества. Так будем ценить каждое наше земное проявление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дающее нам возможность что-то улучшить, что-то добавить в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чашу накоплений, собирающую нам Амриту. Сравнительно не так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трудно для развитого человека отличать духов с большими на</w:t>
        <w:softHyphen/>
        <w:t>коплениями. Так, богатая индивидуальность будет всегда обла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дать синтетическим умом. Тогда как духов с малым багажом мож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но часто встретить среди узких специалистов. Дух с накопленно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чашей легко понимает сущность вещей. Именно про них можно сказать, что они вкушают плоды [деревьев], тогда как другие пе</w:t>
        <w:softHyphen/>
        <w:t>ресчитывают их листья, которые сменяются каждою осенью.</w:t>
      </w:r>
    </w:p>
    <w:p>
      <w:pPr>
        <w:pStyle w:val="Normal"/>
        <w:shd w:fill="FFFFFF" w:val="clear"/>
        <w:spacing w:before="72" w:after="0"/>
        <w:ind w:firstLine="567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Человек приносит с собою в новое воплощение те накопл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ния, которые можно определить в нем как характер или наклон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ности. Чисто технические или физические способности, конечно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часто зависят от наследственности, тоже являющейся кармичес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ким следствием. Случается, что дух с большими накоплениями в силу кармы, даже не так личной, как групповой или даже целого народа, попадает в несоответствующие условия, то есть тело, по</w:t>
        <w:softHyphen/>
        <w:t>лученное им, не отвечает размаху его духа, и тогда такое несоот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ветствие выражается иногда в идиосинкразиях, которые вверга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ют окружающих в недоумение. Даже в детях можно замечать иног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да странные явления, например, беспричинный крик или плач, все это можно объяснить несоответствием духа с полученной оболоч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кой. Ведь оболочка человека творится коллективными усилиям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человечества и, конечно, при низком уровне большинства легк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можно понять, как трудно высоким духам выявляться в уготован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ных им оболочках. Вот почему так важно всячески поднимать об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щий уровень человечества, чтобы дать возможность высоким ду</w:t>
        <w:softHyphen/>
        <w:t>хам проявить себя в возможно полной мере. Конечно, это обстоя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тельство и делает таким трудным распознавание истинной цен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ости человека. Вот почему так нужны снимки аур, которые явят истинную сущность человека. Такие свидетельства заставят мно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гих призадуматься и устремиться к действенному улучшению св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его паспорт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Да, конечно, закон кармы очень сложен, и нужно стать Арха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том, чтобы быть в состоянии проследить его действия. Ведь, в сущ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ности говоря, ничего, кроме кармы, и не существует. Все Быти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есть лишь нескончаемая цепь причин и следствий, причем посл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дние в свою очередь становятся причинами последующих след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ствий, и так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ad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infmitum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. Человек кончает свою карму на этой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планете, чтобы продолжить ее в других мирах. Окончание одного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цикла кармы наступает для человека, когда все элементы или энер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гии, входящие в его существо, достигли состояния совершенства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положенного для этой планеты.</w:t>
      </w:r>
    </w:p>
    <w:p>
      <w:pPr>
        <w:pStyle w:val="Normal"/>
        <w:shd w:fill="FFFFFF" w:val="clear"/>
        <w:spacing w:before="240" w:after="12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.И.Рерих — Е.А.Зильберсдорфу</w:t>
      </w:r>
    </w:p>
    <w:p>
      <w:pPr>
        <w:pStyle w:val="Normal"/>
        <w:shd w:fill="FFFFFF" w:val="clear"/>
        <w:spacing w:before="221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  <w:lang w:val="ru-RU"/>
        </w:rPr>
        <w:t>11 октября 1935 г.</w:t>
      </w:r>
    </w:p>
    <w:p>
      <w:pPr>
        <w:pStyle w:val="Normal"/>
        <w:shd w:fill="FFFFFF" w:val="clear"/>
        <w:ind w:left="23" w:firstLine="5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Многоуважаемый Евгений Александрович, спешу дослать и вторую часть Вашего прекрасного труда. На полях есть пометки, немного расширю их в письме.</w:t>
      </w:r>
    </w:p>
    <w:p>
      <w:pPr>
        <w:pStyle w:val="Normal"/>
        <w:shd w:fill="FFFFFF" w:val="clear"/>
        <w:ind w:left="29" w:firstLine="5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Страница 82. В действительности человек никогда не може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совершенно освободиться от кармы, ибо карма есть жизнь. Н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мы можем лишь закончить цикл кармы той или иной длительнос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ти в зависимости от нашего духовного роста и принятой на себ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миссии на определенной планете. То есть, окончив определенный курс Учения, через известный промежуток времени (каникул) мы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должны приступить к следующему, высшему, и т.д. ад инфинитум. Только эти каникулы и могут быть тем «местом отдохнов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ия, где нет ни слез, ни воздыханий». Но каникулы не продолж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ются вечно, хотя и могут быть продолжены на тысячелетия, пот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му и вечного успокоения не существует.</w:t>
      </w:r>
    </w:p>
    <w:p>
      <w:pPr>
        <w:pStyle w:val="Normal"/>
        <w:shd w:fill="FFFFFF" w:val="clear"/>
        <w:spacing w:before="72" w:after="0"/>
        <w:ind w:firstLine="567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Прибавление к стр[анице] 84, может быть, лучше не вставля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или же несколько изменить. В Космосе непрестанно происходя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нарождения и разрушения миров. И часто разрушающиеся мир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далеко не закончили своей эволюции. Причин такому разруше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нию много. Одной из самых прискорбных является омертвени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духа в человечестве, населяющем планету. Так и нашей Земле гр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зит участь погибнуть до окончания положенной ей эволюции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Преступления людей, омертвение духа создали такие эманаци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вокруг нашей планеты, что спасительные Лучи не могут дости</w:t>
        <w:softHyphen/>
        <w:t>гать ее. Наша планета может закончить свое существование ги</w:t>
        <w:softHyphen/>
        <w:t xml:space="preserve">гантским взрывом. Решительный час Дня Судного не за горами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и многие дети доживут до этого ДНЯ. Вот почему столь спешно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дается Учение Вл[адыки] М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footnoteReference w:id="33"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 и столько необычных знамений пр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ливается на Землю, но люди глухи и слепы! Необходимо пробу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дить дух человеческий! Истинно, судьба планеты в руках самог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человечества! Если воскрешение духа состоится в течение гряду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щих малых десятилетий, то неминуемая катастрофа может стат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частичной, как во времена Лемурии и Атлантиды, в противном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случае нам придется переселиться на другую планету. Но по зак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ну соответствия и соизмеримости большинство человечества н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будет допущено на высшие, уже населенные планеты. Им придет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ся применяться к новому миру, еще не населенному, и сколько тысячелетий, вернее, миллионов лет пройдет, пока будут выраб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таны оболочки и формы, соответствующие новому миру. Лиш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редкие группы земного человечества смогут прибыть на высши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планеты и продолжить свою эволюцию в новых прекрасных ус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ловиях. Великое Братство принимает чрезвычайные меры, чтобы спасти нашу планету от преждевременной гибели. Но подземный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огонь очень деятелен, а число разрядителей скопившейся опасно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энергии ничтожно! Так, несуразного разрушения в Космосе, ко</w:t>
        <w:softHyphen/>
        <w:t>нечно, не бывает, на все есть глубокие причины. Великая ЦЕЛ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СООБРАЗНОСТЬ царствует в Космосе, всё не могущее идти с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эволюцией поступает в переработку как космические отбросы. Так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человек свободною волею избирает себе то или иное применение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Пока что он усердно складывает кучи сора, которые его же по</w:t>
        <w:softHyphen/>
        <w:t xml:space="preserve">глотят, если в срок не произойдет воскресение духа. Срок это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аступил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Стр[аница] 87. Может быть, полезно дать намеки для новой программы школ. (Потому прилагаю Вам несколько параграфо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из еще не напечатанных страниц Учения.) Именно нужно с детс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ких лет приучать сознание к единству жизни, к единству Космоса.</w:t>
      </w:r>
    </w:p>
    <w:p>
      <w:pPr>
        <w:pStyle w:val="Normal"/>
        <w:shd w:fill="FFFFFF" w:val="clear"/>
        <w:ind w:righ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Пусть наша планета не будет каким-то обособленным миром, н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лишь одной из остановок на великом пути в Беспредельность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Нужно как можно раньше осознать свое место в Беспредельност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и свою зависимость от всей совокупности жизни Космоса. Помн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те, в Учении сказано: «Падение пера из крыла птички производи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гром на дальних мирах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footnoteReference w:id="34"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. Следует как можно глубже вникать в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эту страшную зависимость нашу и во взаимоотношения всего су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щего. Отсюда должно родиться чувство великой ответственности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за каждую мысль, слово и действие. Причина и следствие действу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ют непреложно и в бесконечность. Когда-нибудь сознание чел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вечества дорастет до понимания, что оно находится в гигантской Лаборатории Вселенной и само есть отражение ее. Именно един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ство нужно понять в Космическом размахе.</w:t>
      </w:r>
    </w:p>
    <w:p>
      <w:pPr>
        <w:pStyle w:val="Normal"/>
        <w:shd w:fill="FFFFFF" w:val="clear"/>
        <w:ind w:left="5" w:right="19" w:firstLine="3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Также полезно приучать устремлять мышление в будущее. Это одно уже даст большой сдвиг сознанию и освободит от мусора вче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рашнего дня. Может быть, Вы найдете полезным перефразироват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или развить высказанные мысли в приложенных параграфах.</w:t>
      </w:r>
    </w:p>
    <w:p>
      <w:pPr>
        <w:pStyle w:val="Normal"/>
        <w:shd w:fill="FFFFFF" w:val="clear"/>
        <w:ind w:right="14" w:firstLine="3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Стр[аница] 107. Империл — определение, даваемое этому яду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Великими Учителями, но на восточных языках яд этот, конечно,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именуется иначе. Ведь священный сензарский язык состоит из луч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ших определительных, заимствованных из всех существовавши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языков. Так, империл имеет определенный латинский корень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екоторые же слова совершенно не походят ни на одно из знак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мых нам наречий. Часто одно слово передает сложное поняти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или действие.</w:t>
      </w:r>
    </w:p>
    <w:p>
      <w:pPr>
        <w:pStyle w:val="Normal"/>
        <w:shd w:fill="FFFFFF" w:val="clear"/>
        <w:ind w:left="6"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Стр(аница] 128. Никто, даже величайшие Духи, не обладают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неограниченной возможностью. Все они подчинены космически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законам и потому могут пользоваться своим великим Знанием 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Силою, когда космические условия благоприятствуют. Каждо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чудо, совершенное без основательной причины, рассматривается Архатами как насилие. Сказано: «Даже Архат может спуститься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злоупотреблением чуда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footnoteReference w:id="35"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. Конечно, окружающие условия во вр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мена Христа (так же, как и теперь) чрезвычайно редко отвечал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возможности чуда. Потому и Христос не всегда мог исцелять при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ходящих к нему. В Еванг[елии] от Матф[ея], [гл.] 13, [ст.] 58 сказ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но: «И не совершил там много чудес по неверию их». Так жела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мое дается тому, кто может воспринять его. Во всем нужны коо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ация или сотрудничество.</w:t>
      </w:r>
    </w:p>
    <w:p>
      <w:pPr>
        <w:pStyle w:val="Normal"/>
        <w:shd w:fill="FFFFFF" w:val="clear"/>
        <w:ind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Стр[аница] 134, Опечатки нет — смысл тот, что каждое п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ложительное действие или движение уже является продвижением...)</w:t>
      </w:r>
    </w:p>
    <w:p>
      <w:pPr>
        <w:pStyle w:val="Normal"/>
        <w:shd w:fill="FFFFFF" w:val="clear"/>
        <w:spacing w:before="72" w:after="0"/>
        <w:ind w:firstLine="561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Мне очень хотелось бы, чтобы Вы еще сильнее подчеркнул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труд как главный фактор воспитания духа, причем указали бы главным образом на значение качества его. Также на совершен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ную необходимость умственного труда, ибо, если пот физическ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го труда питает землю, то пот умственного труда претворяется лучами солнца в Прану и дает жизнь всему сущему. При осозна</w:t>
        <w:softHyphen/>
        <w:t>нии этого значения умственного труда явится и должное уваже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ие к мыслителям, ученым и прочим творцам. Лишь умственны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труд дает нам и расширение сознания, и тем приобщает к даль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ним мирам, ко всему Космосу, и устремляет к радости беспредель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ного совершенствования. Именно нужно воспитывать в себе ра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сть беспредельному совершенствованию. А как прекрасна Ваш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глава об Устремлении! Хорошо бы еще больше связать эту уст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 xml:space="preserve">ремленность с понятием подвига, введя это понятие в едины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смысл жизни. Много сказано о подвиге в книгах Учения. Вед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лишь подвиг может питать наш дух и ускорить эволюцию. Имен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но подвиг и героизм должны быть очень преподаны в школах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Пусть дети называют себя героями и применяют к себе качеств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замечательных людей. Пусть дадут им книги четкого изложения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где без примирительных смазываний будет очерчен облик труд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и воли. Даже для медицинских целей этот бодрый зов жизни неза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ru-RU"/>
        </w:rPr>
        <w:t xml:space="preserve">меним. Нужно без промедления дать такой материал. Шир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пользуйтесь выдержками из книг Учения, это даст новизну книге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Теперь другое. Не следует думать, что Последний Великий Учитель явится во плоти и будет ходить среди нас, уча, как эт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елали Будда и Христос. Каждая эпоха требует своих выявлений. И потому тип Учителя, ходящего с группою учеников из селени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в селение, канул уже в Лету. Вл[адыка] М. сейчас еще носит физи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ческое тело для особых целей, но не для встречи с толпами. Мн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уже приходилось отвечать на этот вопрос, потому привожу вы</w:t>
        <w:softHyphen/>
        <w:t>держки из одного письма: «Великое Пришествие не может быть явлением обычным, и потому оно не будет в физическом теле. Нужно понять, что Великие Вл[адыки] принимают или сохраня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ют тот или иной Облик в соответствии с нуждами Мира. Почему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так трудно представить себе, что Великая Индивидуальность н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будет нуждаться в физическом теле для своих Проявлений? Кром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того, факты прошлого и примеры современной жизни показыв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ют нам, как встречались и чем сопровождались все появления ве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ликих Духов среди невежественных двуногих. В лучшем случа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они награждались эпитетом шарлатана или шпиона, вернее, и тем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и другим. Люди обычно приписывают другим все свои качества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Поучительно прочесть исторические данные о Сен-Жермене, это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Посланце Бел[ого] Бр[атства]. Вспомним и Е.П.Бл[аватскую], и вс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вления Вел[иких] Махатм. С каким недоверием и часто кощун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ством приняты были Их Послания и манифестации! Но даже если бы Сам Христос появился сейчас среди нас, то и Ему не миновать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ыло бы тюремного заключения и в худшем случае — суда Лин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 xml:space="preserve">ча. Перечтите «Великого Инквизитора» Достоевского. Потом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нужно понять, что Величайшая Индивидуальность не может п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явиться сейчас среди хаотического мышления и вибраций разнуз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данных толп. Великие Владыки во всем следуют закону ЦЕЛЕ</w:t>
        <w:softHyphen/>
        <w:t>СООБРАЗНОСТИ. Так, поймите, что по состоянию современно</w:t>
        <w:softHyphen/>
        <w:t xml:space="preserve">го человечества Проявление в физической оболочке совершенн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евозможно и было бы разрушительно для всей эволюции. Вели</w:t>
        <w:softHyphen/>
        <w:t>кий Владыка, невидимо видимый, будет и уже правит, облечен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ный всеми Лучами мощной, но незримой ЛАБОРАТОРИИ. Ско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о, очень скоро Лучи эти будут направлены на пробуждение дух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в человечестве..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>По древнейшим Заветам Владыка Шамбалы сражается с са</w:t>
        <w:softHyphen/>
        <w:t xml:space="preserve">мим Сатаною, но битва эта прежде всего происходит в Тонки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Сферах, здесь же Владыка Шамбалы действует через своих зем</w:t>
        <w:softHyphen/>
        <w:t>ных Доверенных и воинов, но Сам доступен лицезрению лишь в редчайших случаях... Появление же Его в Его Огненном Облике для многих и многого было бы разрушительно, ибо Аура Его на</w:t>
        <w:softHyphen/>
        <w:t xml:space="preserve">пряжена энергиями необычайной силы. В Евангелии от Матфея, [гл.1 24, [ст.] 27 — 39, довольно точно описано Пришествие пр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Дне Судном, ожидающем нашу планету, но до этого дня Вы усп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>ете состариться, хотя частичные катастрофы будут раньше...»</w:t>
      </w:r>
    </w:p>
    <w:p>
      <w:pPr>
        <w:pStyle w:val="Normal"/>
        <w:shd w:fill="FFFFFF" w:val="clear"/>
        <w:ind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Учение, даваемое сейчас Вел[иким] Вл[адыкой] М., и есть уж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 xml:space="preserve">Знамение Его Прихода. План, связанный с Пришествием, уж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проводится. И мы являемся свидетелями великого переустройств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>Мира. Так карта Мира меняется, горе отвергнувшим дух!..</w:t>
      </w:r>
    </w:p>
    <w:p>
      <w:pPr>
        <w:pStyle w:val="Normal"/>
        <w:shd w:fill="FFFFFF" w:val="clear"/>
        <w:spacing w:before="72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Так приветствую Вас с окончанием полезного труда. Мож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ыть. Вы успеете выпустить его к новому году. Думаю, что книга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эта явится первой в серии книг, посвященных Вами теме Воспит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ния Духа. Тема эта так необычайно богата, можно сказать, неис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черпаема. Сейчас сажусь за просмотр страниц «Т[айной] Доктри</w:t>
        <w:softHyphen/>
        <w:t>ны», хочу все успеть закончить до приезда Н.К., чтобы иметь н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делю свободного времени для ознакомления Н.К. со всем проис</w:t>
        <w:softHyphen/>
        <w:t>шедшим за его отсутствие, а произошло немало!</w:t>
      </w:r>
    </w:p>
    <w:p>
      <w:pPr>
        <w:pStyle w:val="Normal"/>
        <w:shd w:fill="FFFFFF" w:val="clear"/>
        <w:spacing w:before="10" w:after="0"/>
        <w:ind w:left="67" w:righ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Так, дорогой Евгений Александрович, продолжайте радост</w:t>
        <w:softHyphen/>
        <w:t xml:space="preserve">но трудиться в этом же направлении. Истинно, великое дело —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будить сознание окружающих. Всегда буду рада ответить на Ваш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вопросы по мере сил и возможности.</w:t>
      </w:r>
    </w:p>
    <w:p>
      <w:pPr>
        <w:pStyle w:val="Normal"/>
        <w:shd w:fill="FFFFFF" w:val="clear"/>
        <w:spacing w:before="1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Шлю Вам всего самого светлого и радостного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Духом с Вами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  <w:lang w:val="ru-RU"/>
        </w:rPr>
        <w:t>Е.Р.</w:t>
      </w:r>
    </w:p>
    <w:p>
      <w:pPr>
        <w:pStyle w:val="Normal"/>
        <w:shd w:fill="FFFFFF" w:val="clear"/>
        <w:spacing w:before="240" w:after="120"/>
        <w:ind w:right="2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  <w:lang w:val="ru-RU"/>
        </w:rPr>
        <w:t>20.04.36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6"/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  <w:lang w:val="ru-RU"/>
        </w:rPr>
        <w:t xml:space="preserve">..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Именно обособление Бога от проявленной Природы и п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рождает все ошибки, все страшные противоречия. Так мало кт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задумывается серьезно над понятием Вездесущности Бога и, что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следовательно, сам человек есть, прежде всего, Носитель этог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Бога.</w:t>
      </w:r>
    </w:p>
    <w:p>
      <w:pPr>
        <w:pStyle w:val="Normal"/>
        <w:shd w:fill="FFFFFF" w:val="clear"/>
        <w:spacing w:before="14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Почему думать, что человек не может утратить развитые уж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раз свойства: знания, любви и др.? Ведь в Космосе заключаетс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как инволюция, так и эволюция. И если в Космосе нечто прояв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ленное может снова разложиться в хаос, то в человеке, этом мик</w:t>
        <w:softHyphen/>
        <w:t>рокосме, вместо эволюции может произойти инволюция или раз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ложение, когда лучшие чувства в нем, допустив комбинацию с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изшими проявлениями самости, начнут претворяться в самораз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рушительные энергии! Великий трагический пример мы имеем 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падении Люцифера. Даже на той величайшей ступени, на кот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рой стоял этот Архангел, могут быть падения.</w:t>
      </w:r>
    </w:p>
    <w:p>
      <w:pPr>
        <w:pStyle w:val="Normal"/>
        <w:shd w:fill="FFFFFF" w:val="clear"/>
        <w:spacing w:before="1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Следует глубже вдуматься в понятие Абсолюта и его синон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мы — Беспредельность, Мировой Разум, Абсолютная Мудрость,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Абсолютное Сознание и Абсолютная Бытийность и затем задат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себе вопрос, можно ли достичь их? Потому, когда говорят о Кос</w:t>
        <w:softHyphen/>
        <w:t>мическом Сиянии, то это нужно понимать во всей относительно</w:t>
        <w:softHyphen/>
        <w:t xml:space="preserve">сти, ибо иначе что станет с Беспредельностью? Искра Божья, ил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Бог в нас, под воздействием сердечного устремления, может н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столько воспламеняться, что, объединившись с высшим Огне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Пространства, светом своим озарит и явит нам все накопленны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нами духовные сокровища или высшие энергии в величественном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чувствознании. Но озарение это происходит в полном соответ</w:t>
        <w:softHyphen/>
        <w:t xml:space="preserve">ствии с накоплениями нашей Чаши. Потому при каждом наше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овом усовершенствовании, при каждой высшей эволюции чело</w:t>
        <w:softHyphen/>
        <w:t>вечества с каждым последующим кругом нашей планеты и озар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ния эти будут выше и прекраснее, и так в Беспредельность..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Нельзя называть «первичную Материю неодухотворенной»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Ведь первичная Материя есть первичная стадия проявления духа, следовательно, самая высокая. Дух без материи есть ничто. Мате</w:t>
        <w:softHyphen/>
        <w:t>рией, лишенной духа, мы называем то состояние на низших пл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нах, когда она является отбросами, входящими в Космическую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переработку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Также неправильно называть состояние Пралайи смертью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ибо такого чисто человеческого понятия, как смерть, в Космос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вообще нет, есть лишь бесконечная смена форм. Также и материя во время Великой Пралайи пребывает в своем самом высоком с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стоянии, и потому не может быть лишенной духа, ибо Велико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Дыхание не прекращается даже во время Маха-Пралайи. Малая Пралайя оставляет все миры.</w:t>
      </w:r>
    </w:p>
    <w:p>
      <w:pPr>
        <w:pStyle w:val="Normal"/>
        <w:shd w:fill="FFFFFF" w:val="clear"/>
        <w:ind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Конечно, в проявленном Космосе есть много несовершенств. Иначе не было бы и проявления, ибо жизнь Космоса в его вечном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движении, из которого вытекает вся эволюция, все совершенств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вание. Хотя и правильно, что многие бедствия в результате част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являются не ужасами, но благом, все же следует добавить, чт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ужасы соответствуют состоянию сознания человечества, и пот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му, когда сознание человечества усовершенствуется, то не тольк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житейские бедствия, но именно космические катаклизмы изменя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свой характер ужаса, ибо сознание человека будет лучше присп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соблено, чтобы противостоять как тем, так и другим. Именно 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Космосе царит великий закон целесообразности.</w:t>
      </w:r>
    </w:p>
    <w:p>
      <w:pPr>
        <w:pStyle w:val="Normal"/>
        <w:shd w:fill="FFFFFF" w:val="clear"/>
        <w:spacing w:before="72" w:after="0"/>
        <w:ind w:firstLine="567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И только сам человек, унижая и предавая свой божественны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дар свободной воли, постоянно нарушает этот закон и тем ввер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гает себя и свою планету в несказуемые бедствия. Велико влияние человека на все окружающее его, на все космические условия — 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обратно. Именно следовало бы со всею внимательностью, береж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ностью и спешностью начать это великое взаимодействие Сил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Космических и человеческих. Жизнь человека так расширилась бы, так украсилась и облегчилась бы!</w:t>
      </w:r>
    </w:p>
    <w:p>
      <w:pPr>
        <w:pStyle w:val="Normal"/>
        <w:shd w:fill="FFFFFF" w:val="clear"/>
        <w:spacing w:before="10" w:after="0"/>
        <w:ind w:left="53" w:righ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Теперь лишь хочу сказать, что Учение доступно каждому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обладающему достаточной духовностью и теми качествами, ко</w:t>
        <w:softHyphen/>
        <w:t xml:space="preserve">торые требуются от тех, кто стремится приблизиться к Велики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Учителям. Но без этих основных качеств, перечисленных в Уч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нии, никто не сможет быть принятым в ученики, несмотря даж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на большие интеллектуальные способности. Именно Учение дос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тупно, ибо всегда, во все времена, давалась Миру только та часть Истины, которую человечество могло или может воспринять. Но невозможно кого-либо насильно обучать истине или передать ее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Каждый должен сам найти истину. Все, что можно сделать, эт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лишь указать направление.</w:t>
      </w:r>
    </w:p>
    <w:p>
      <w:pPr>
        <w:pStyle w:val="Normal"/>
        <w:shd w:fill="FFFFFF" w:val="clear"/>
        <w:spacing w:before="5" w:after="0"/>
        <w:ind w:left="19" w:right="3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Что же касается до опытов в левитации, материализации 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выделении астрала и т.д., то ведь они были явлены много раз в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всех Институтах Психических Исследований и не имеют ничег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общего с духовными достижениями и приближением к Учителю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даже наоборот, часто отдаляют от пути восхождения. Сам Вели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 xml:space="preserve">кий Учитель демонстрировал нам все эти феномены лишь для того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чтобы покончить раз навсегда с такими явлениями и больше н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возвращаться к ним и все силы устремить к духовному росту. Вс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Вел[икие] Учителя очень не любят подобные Феномены и не пр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нимают в ближайшие ученики (за редчайшими исключениями) людей, обладающих медиумизмом. Конечно, опыты с высшим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огненными энергиями есть нечто совершенно другое, и они н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доступны медиумам.</w:t>
      </w:r>
    </w:p>
    <w:p>
      <w:pPr>
        <w:pStyle w:val="Normal"/>
        <w:shd w:fill="FFFFFF" w:val="clear"/>
        <w:spacing w:before="72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Также много непонимания относительно § 185 А. И. И част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непонимание это таит в себе нечто большее, нежели просто нед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мыслие, в основе своей оно есть неосознанное восстание самост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против авторитета или Иерархии. Так параграф этот ясно указы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вает на избрание земного учителя, который мог бы явиться зв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ном с Учителем Высшим. Ведь Учителя не могут брать на себя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непосредственное руководство всеми обращающимися к Ним. Он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заняты Космическими заданиями и сейчас ведут страшную битву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с темными силами, стремящимися разрушить нашу планету. По тому Они дают Учение через главный провод и следят за много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численными групповыми движениями вокруг Учения, но руково</w:t>
        <w:softHyphen/>
        <w:t xml:space="preserve">дить отдельными личностями Они будут лишь в том случае, есл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те отвечают всем необходимым для этого требованиям. Многи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из подходящих к Учению часто стоят на такой подготовительной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ступени, и сознание их так засорено предрассудками и неосознан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ными ими предубеждениями, что, конечно, им полезно сначал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иметь земного учителя, который мог бы расчистить эти заросли и подготовить сознание для той ступени, на которой они могут уж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воспринять проблески приближения к Вел. Учителю. Ведь неим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верно трудно услышать Голос Владыки. Большие духовные н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копления нужны для этого. И как часто в самообольщении люди-медиумы или психики принимали голоса из Тонкого Мира за Г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лос Учителя! Приближаться к оккультизму и изучать его могу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лишь очень сильные духом, обладающие духовным равновесием и распознаванием. Много обольщений и всяких прельщений из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Тонкого Мира ожидают продвигающегося по Пути. Единое м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рило, единый светоч, ведущий к цели, есть чистое горение сердца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Именно чистое сердце и ясное сознание укажут верный путь. Вот почему Учение так указывает на очищение мышления, расшир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ние сознания и на воспитание сердца.</w:t>
      </w:r>
    </w:p>
    <w:p>
      <w:pPr>
        <w:pStyle w:val="Normal"/>
        <w:shd w:fill="FFFFFF" w:val="clear"/>
        <w:ind w:right="2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Конечно, ни Матерь Мира, ни Будда, ни Христос не ушли из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нашей Солнечной Системы и даже не ушли из сфер, окружающи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нашу Планету. Наоборот, именно приблизились сейчас, ибо св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репствующий Армагеддон требует напряжения всех Сил Светлой Иерархии. Но даже если бы не было Армагеддона, все эти Выс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чайшие Духи продолжали бы свое усовершенствование на други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Высших Мирах, но в пределах нашей Солнечной Системы. Ведь Земля не высшая планета в нашей Солнечной системе! Поимено</w:t>
        <w:softHyphen/>
        <w:t>ванные Высокие Духи пришли на нашу Землю с Высшей План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ты, для ускорения эволюции нашего человечества, но так как И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Планета не закончила всего цикла положенной ей эволюции, т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Они возвратятся на неё, когда цикл этот будет соответствова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Их духовному состоянию.</w:t>
      </w:r>
    </w:p>
    <w:p>
      <w:pPr>
        <w:pStyle w:val="Normal"/>
        <w:shd w:fill="FFFFFF" w:val="clear"/>
        <w:ind w:right="1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Много недоразумений и заблуждений вкралось в представл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ние о Великом Белом Братстве, и это понятно, ибо в нашей лит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ратуре сведения [о нем] очень отрывочны и скудны и часто иск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жены творчеством многих рук, лишенных честности и красоты.</w:t>
      </w:r>
    </w:p>
    <w:p>
      <w:pPr>
        <w:pStyle w:val="Normal"/>
        <w:shd w:fill="FFFFFF" w:val="clear"/>
        <w:spacing w:before="72" w:after="0"/>
        <w:ind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Что хотите Вы сказать, что «избрание Учителя указано тож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для местных учеников, которые могут избрать кого-либо из Бр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тьев?» Если Вы предполагаете местных индусов или живущих в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Индии, то они находятся в таком же положении, как и 'Вы. В са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мой же Твердыне Бел[ого] Братства число учеников в физическом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теле невероятно ничтожно; кроме того, все они уже Адепты. В сто</w:t>
        <w:softHyphen/>
        <w:t xml:space="preserve">летие, может быть, один или два присоединяются к Бел[ому] Бр[атству] в физическом теле. Так в 1924 г. присоединилась к Ним наш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соотечественница Е.П.Бл[аватская], в мужском теле, венгерско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национальности. Осмеянная, оклеветанная, опозоренная и гони</w:t>
        <w:softHyphen/>
        <w:t xml:space="preserve">мая, она заняла свое место среди Спасителей Человечества. Так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повторяется история, и так творит Космическая Справедливость.</w:t>
      </w:r>
    </w:p>
    <w:p>
      <w:pPr>
        <w:pStyle w:val="Normal"/>
        <w:shd w:fill="FFFFFF" w:val="clear"/>
        <w:ind w:righ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Конечно, Фохат есть тончайшая энергия, и прикасание к н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подготовленному организму может сжечь и причинить мучитель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ную огненную смерть. </w:t>
      </w:r>
      <w:r>
        <w:rPr>
          <w:rFonts w:cs="Times New Roman" w:ascii="Times New Roman" w:hAnsi="Times New Roman"/>
          <w:i/>
          <w:iCs/>
          <w:color w:val="000000"/>
          <w:spacing w:val="-5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видела и созерцала физическим глазо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разложение физического луча на миллиарды световых искр Фохата, и после этого у меня было легкое опаление центров. Тож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видела и Кристалл Материи Люциды, все это было показано мне Вел[иким] Уч[ителям] Также я дважды была на краю огненной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смерти и была спасена лучами Вел[икого] Вл[адыки] Но ведь эта степень опыта чрезвычайно редка, и до нее нужно пройти многи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подготовительные ступени огненных явлений, иначе можно сго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реть без всякой пользы. Когда приходит время приобщения к выс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шим огненным энергиям, тогда и все обстоятельства жизни скл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дываются так, чтобы привести ученика в те места, где возмож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ность такого опыта будет явлена ему. Если ученик готов, ничт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е может воспрепятствовать ему получить заслуженное. Как ск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зано в Учении — «каждый отмерит себе свой кусок». </w:t>
      </w:r>
    </w:p>
    <w:p>
      <w:pPr>
        <w:pStyle w:val="Normal"/>
        <w:shd w:fill="FFFFFF" w:val="clear"/>
        <w:spacing w:before="72" w:after="0"/>
        <w:ind w:firstLine="567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Так Ваши звездочки — прекрасный знак, и советую Вам со всею устремленностью, сердцем, внимательностью относиться к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их появлению. Внимайте и записывайте их, когда и при каки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обстоятельствах Вы видите их. Кроме лиловых, синих и серебря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ных могут быть и черные со светлым ободком и просто черные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также желтые и красные. Все имеет свое значение. Так я привыкл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принимать черные и черные с ободком света как знаки грозные,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часто угрожающие здоровью, означающие вражеское присутствие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Желтые — как предупреждающие и указующие на осторожность; красные указывают на напряжение в атмосфере, и можно ожидат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землетрясений и ураганов. Остальные цвета все благие. Видимы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Вами пятна разных цветов означают зачатки открытия центров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Конечно, такие цвета могут быть отнесены к проявлениям извес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тной стадии Материи Люциды. Также виденное Вами раздвоени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данного облика есть знак хороший. Привожу строки из Учения: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«Иногда Вы видите самих себя в таком воспроизведении, как жи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вых перед собою. Такое напряжение центров можно считать тож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огненным качеством. В Огненном Мире явлено зрение духа, ко</w:t>
        <w:softHyphen/>
        <w:t xml:space="preserve">торое не нуждается в глазных приспособлениях. Легче овладеть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огненным глазом, если уже в земном состоянии можно иметь пр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блески таких духовных прозрений» (М. О.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 ч.).</w:t>
      </w:r>
    </w:p>
    <w:p>
      <w:pPr>
        <w:pStyle w:val="Normal"/>
        <w:shd w:fill="FFFFFF" w:val="clear"/>
        <w:spacing w:before="24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7"/>
          <w:sz w:val="24"/>
          <w:szCs w:val="24"/>
          <w:lang w:val="ru-RU"/>
        </w:rPr>
        <w:t>14.08.36.</w:t>
      </w:r>
    </w:p>
    <w:p>
      <w:pPr>
        <w:pStyle w:val="Normal"/>
        <w:shd w:fill="FFFFFF" w:val="clear"/>
        <w:ind w:left="6" w:right="17"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Пчелы и муравьи были принесены Вел[иким] Учителем с В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еры в назидание человечеству. Также имеется легенда, что пше</w:t>
        <w:softHyphen/>
        <w:t xml:space="preserve">ница была принесена Изидою с Венеры. Интересно отметить, чт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ботаники утверждают, что, тогда как все злаки встречаются в ди</w:t>
        <w:softHyphen/>
        <w:t>ком виде, пшеница никогда и нигде не была найдена в ее перв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бытном состоянии.</w:t>
      </w:r>
    </w:p>
    <w:p>
      <w:pPr>
        <w:pStyle w:val="Normal"/>
        <w:shd w:fill="FFFFFF" w:val="clear"/>
        <w:ind w:left="10" w:right="17"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Несмотря на трагизм многого, полной грудью дышит стр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на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footnoteReference w:id="37"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, растет, трещит, вся в движении, в несомненном сознании св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его будущего. Тысячи, тысячи проснулись для начала культурной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жизни. Культура должна вырабатываться из недр самой жизни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из новой формы хозяйства, быта, из неизбежного в мире пафоса энергетики...</w:t>
      </w:r>
    </w:p>
    <w:p>
      <w:pPr>
        <w:pStyle w:val="Normal"/>
        <w:shd w:fill="FFFFFF" w:val="clear"/>
        <w:ind w:left="10" w:right="17"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Мы не знали чувство родины, теперь каждый из нарастаю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щих видит в личном своем достижении, в полноте своих осущ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ствленных сил вместе с тем служение родине.</w:t>
      </w:r>
    </w:p>
    <w:p>
      <w:pPr>
        <w:pStyle w:val="Normal"/>
        <w:shd w:fill="FFFFFF" w:val="clear"/>
        <w:spacing w:before="72" w:after="0"/>
        <w:ind w:right="17" w:firstLine="561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Конечно, все это элементарно, но нужно помнить, что в стр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не сейчас школа миллионов — поднятая целина. Трудно передать,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как захватывающе это подмечание нового, пусть и не каждый день!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Все полны искренней наивысшей жажды жизни... Устремление к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знанию есть величайший стимул. Будем радоваться!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В определенную эпоху появляется в нескольких странах тот или иной Посол и несет Весть и благую помощь, которая обычн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отвергается. Восток когда-то умел принимать эти Вести, конеч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но, тоже не всегда, но западные народы были очень упорны в св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ем отвергании. Лишь однажды помощь была принята так назы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ваемым Новым Светом, именно самим Вашингтоном при провозглашении свободы Америки. Результатом этого принятия явилос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мощное развитие Сев. Соед. Штатов. Кто знает, может быть, и сейчас где-то была предложена подобная Помощь, но в наш век разложения и царства подлости она, конечно, была отвергнута.</w:t>
      </w:r>
    </w:p>
    <w:p>
      <w:pPr>
        <w:pStyle w:val="Normal"/>
        <w:shd w:fill="FFFFFF" w:val="clear"/>
        <w:ind w:right="19" w:firstLine="5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Итак, будем свидетелями кармы отвергания Помощи. Если 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прежние века требовались иногда десятки лет, чтобы выявить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последствия этого отвергания, то теперь — гораздо меньший срок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При несказанном ускорении космических воздействий новых с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четаний лучей все события принимают совершенно иной темп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Сколько уже произошло в течение хотя бы последнего года. Так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пусть мудрые вдумываются в происходящее и ищут причины эт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го в прошлом, и часто в очень недалеком. В грозное время нужн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думать и о новых посевах. Будем надеяться, что найдутся светлы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умы, которые остановят всеобщее разрушение заложением бл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гих основ.</w:t>
      </w:r>
    </w:p>
    <w:p>
      <w:pPr>
        <w:pStyle w:val="Normal"/>
        <w:shd w:fill="FFFFFF" w:val="clear"/>
        <w:spacing w:before="5" w:after="0"/>
        <w:ind w:left="19" w:right="29"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Бел[ое] Бр[атство] во все века приходило на помощь людям, н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глубокое невежество и нетерпимость, царившие в правящих кру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гах, отвергали спасение целых стран. Самость людская больше вс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го ненавидит тех, кто может предвидеть, кто может знать больше самодовольного невежества. Как ничтожно число желающих дей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ствительно учиться, все стремятся лишь поучать. Но мудрый всю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жизнь, как пчела, собирает мед знания, черпает из наблюдений над самыми незначительными по виду обстоятельствами.</w:t>
      </w:r>
    </w:p>
    <w:p>
      <w:pPr>
        <w:pStyle w:val="Normal"/>
        <w:shd w:fill="FFFFFF" w:val="clear"/>
        <w:ind w:right="34" w:firstLine="5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Теперь Ваш вопрос. Конечно, указ о спешности не следует понимать узко. Он относится, прежде всего, к выполнению уж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данных заданий и главным образом к внутреннему росту и рас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ширению сознания, чтобы встретить и понять смысл совершаю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щегося. Коричневый газ окутывает вашу планету, и смешение т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ков тяжко сказывается на чутких организмах.</w:t>
      </w:r>
    </w:p>
    <w:p>
      <w:pPr>
        <w:pStyle w:val="Normal"/>
        <w:shd w:fill="FFFFFF" w:val="clear"/>
        <w:spacing w:before="72" w:after="0"/>
        <w:ind w:firstLine="561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Очень хотелось бы ознакомиться с Вашей новой работой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Считаю, что такую книгу нельзя написать в поспешности. Необходимо собрать побольше материала. Найдете немало ценного в Посланиях ап. Павла. Приведенные Вами строки из книги Син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нета о жизни Е.П.Бл[аватской] я нашла в англ. издании, но не знаю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откуда Е.П. почерпнула эти сведения. Вероятно, их нужно отнес</w:t>
        <w:softHyphen/>
        <w:t>ти к существующим апокрифам, которые в большинстве случаев правдивее так называемых точных исторических данных. В крат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ком описании Никейского собора в Британской Энциклопедии уп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мянутое любопытное обстоятельство не упоминается. Сомнева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юсь, чтобы в «Энциклопедии религии и этики» англ. изд. Гастин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гса можно было бы найти подобные пикантные подробности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Итак, остается искать в апокрифах. Но решение Константинополь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ского Собора (553 года), отменяющее доктрину перевоплощения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приведено в Британской Энциклопедии. Нужно отдать справедливость, что автор, писавший о соборах для Брит. Энциклопедии, не постеснялся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высказать критическое отношение к авторитетам, возглавлявшим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эти соборы. В третьем томе «Тайной Д[октрины]» в отдел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имеется несколько любопытных сведений о соборах, но я еще н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закончила перевода этого тома, иначе, конечно, переслала бы Ва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эти странички. Мой совет — не слишком спешить с этим ответ</w:t>
        <w:softHyphen/>
        <w:t>ственным и крайне нужным трудом. Терпеливо собирайте мат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риал. Если считаете, что брошюрка Каменской полезна, почему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не печатать?</w:t>
      </w:r>
    </w:p>
    <w:p>
      <w:pPr>
        <w:pStyle w:val="Normal"/>
        <w:shd w:fill="FFFFFF" w:val="clear"/>
        <w:ind w:left="5" w:right="10"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Очень хорош Ваш ответ М. Трудно что-либо добавить к нему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Именно совесть и сердце должны подсказать, как лучше испол</w:t>
        <w:softHyphen/>
        <w:t xml:space="preserve">нить долг. Лично я [именно как долг] понимаю всякую защиту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родины. Итак, мужественно встретим все спешащие события. Как видите, [19]36 год был полон самыми значительными событиями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но многие ли понимают всю глубину их? В недавно вышедшей в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Америке книге «О пророчествах» автор г. Форман затрагивае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предуказанные исторические события на протяжении многих в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ков, вплоть до переживаемого нами времени, и приводит проро</w:t>
        <w:softHyphen/>
        <w:t>чества Н.К., сказанные им автору этой книги в [19]34 году, пр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чем назван был не только год, но и день и месяц события. Прор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чество исполнилось, как говорится, день в день и час в час. При</w:t>
        <w:softHyphen/>
        <w:t>помните 11 июня [19]36 года. Также не забывайте и год сороко</w:t>
        <w:softHyphen/>
        <w:t xml:space="preserve">вой. Потому не будем печаловаться, но вспомним о суждение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Новом Мире.</w:t>
      </w:r>
    </w:p>
    <w:p>
      <w:pPr>
        <w:pStyle w:val="Normal"/>
        <w:shd w:fill="FFFFFF" w:val="clear"/>
        <w:spacing w:before="72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ичем не смущайтесь, храните спокойствие и следите за зд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ровьем. Приучайте себя к торжественному настроению, ибо имен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о торжественность заповедана нам поверх всего в эти дни Апо</w:t>
        <w:softHyphen/>
        <w:t>калипсиса. Щит Преподобного Сергия хранит всех, в сердце св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ем доверившихся Ему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Помните о мудрой радости.</w:t>
      </w:r>
    </w:p>
    <w:p>
      <w:pPr>
        <w:pStyle w:val="Normal"/>
        <w:shd w:fill="FFFFFF" w:val="clear"/>
        <w:spacing w:before="24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7"/>
          <w:sz w:val="24"/>
          <w:szCs w:val="24"/>
          <w:lang w:val="ru-RU"/>
        </w:rPr>
        <w:t>27.08.38.</w:t>
      </w:r>
    </w:p>
    <w:p>
      <w:pPr>
        <w:pStyle w:val="Normal"/>
        <w:shd w:fill="FFFFFF" w:val="clear"/>
        <w:spacing w:before="23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Имею Ваше письмо от 12 Июля и рукопись последней главы Вашего нового труда. Должна признаться, что сейчас мне трудн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уже представить себе Вашу книгу целиком, ибо между чтение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отдельных глав ее проходило иногда несколько месяцев. Кром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того, Вы вносили добавления и вставки. Но думаю, что Вы посту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паете правильно, не отягощая Вашу книгу трудными местами из «Т[айной] Доктрины»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Согласна с Вами, — то, что напечатано, не может уже рассмат</w:t>
        <w:softHyphen/>
        <w:t>риваться как нечто, подлежащее сокрытию, но все же чуткость или соизмеримость должна подсказать, когда и где уместно то или дру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гое упоминание или же умолчание. Многое зависит от того, как передать, как осветить и при каких обстоятельствах привести т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или иное понятие. Иногда даже простое упоминание о духе буде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неуместно и вызовет лишь кощунство и страшный антагонизм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Потому не могу согласиться с Вашим суждением, что излишняя осторожность так же вредна, как и излишняя болтливость. Скажу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— если излишняя осторожность судима, то болтливость уже осуж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дена. Всегда лучше не доделать, нежели переделать. Вспомните, сколько сказано в Учении о вреде не к месту сказанного. «Даж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Архат не уничтожит последствий необдуманно сказанного слова»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Как часто жизнь человеческая висит на конце такого слова!</w:t>
      </w:r>
    </w:p>
    <w:p>
      <w:pPr>
        <w:pStyle w:val="Normal"/>
        <w:shd w:fill="FFFFFF" w:val="clear"/>
        <w:spacing w:before="72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Многое уродливо преломляется в ограниченных сознаниях, и вред получается огромнейший. Лишь редчайшие единицы людей могут подняться над планом нашей действительности и понять т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законы, которые движут событиями, следовательно, людьми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Большое знание не прощается и вызывает злобный антагонизм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толпы и середняков. Потому во все века Вел[икие] Учителя запов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дали говорить по сознанию слушателей и в соизмеримости с об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стоятельствами. Отступление от этого мудрого завета кончалось рушением многих светлых начинаний и гибелью человечески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жизней. На замечание, что Вы затруднитесь сказать, «в чем был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сделано больше ошибок со времени Христа — в излишне пов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данном или излишне умолчанном», отвечу, что во всем, что кас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ется Христа и Его Учения, можно сказать, что не излишне пове</w:t>
        <w:softHyphen/>
        <w:t xml:space="preserve">данное или излишне умолчанное, но, именно, невежественное и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корысти ради, искажение Его простых речений и заветов принес</w:t>
        <w:softHyphen/>
        <w:t>ло столько вреда. Очень был бы полезен труд, поясняющий Еван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гелие в свете синтеза всех духовных Учений. Потому, если Вы бу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дете разъяснять Евангелие, пользуясь основами Живой Этики и параллелизмами в других Учениях, это будет полезно, но есл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хотите быть понятыми большим числом слушателей, то не слиш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ком вдавайтесь в сокровенные данные, приводимые в Т[айной]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Д[октрине]. Именно очень удачны приведенные в Вашей глав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параллелизмы между Учениями. Конечно, в буддизме их тоже н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мало. Сейчас этим занялся пастор Артур Мэсси и в маленьком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местном журнальчике «Визион» печатает их. У меня нет времен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перевести их, но пошлю Вам журнальчик, может быть, найдется кто — переведет их Вам. Так и «Основы Буддизма» пошлю Ва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на будущей неделе. Конечно, в «Основы Буддизма» вошла лиш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небольшая часть речений Будды, которых очень много.</w:t>
      </w:r>
    </w:p>
    <w:p>
      <w:pPr>
        <w:pStyle w:val="Normal"/>
        <w:shd w:fill="FFFFFF" w:val="clear"/>
        <w:ind w:left="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Теперь несколько советов: на странице 228 Вашей рукописи 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заменила выражение «открытые центры» словами — более тон</w:t>
        <w:softHyphen/>
        <w:t xml:space="preserve">кие организмы, ибо и представителям шестой расы придется н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мало поработать духовно над собою, чтобы открыть нервные цен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тры, но при следующей стадии утонченности организма этот пр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цесс будет значительно облегчен и ускорен.</w:t>
      </w:r>
    </w:p>
    <w:p>
      <w:pPr>
        <w:pStyle w:val="Normal"/>
        <w:shd w:fill="FFFFFF" w:val="clear"/>
        <w:spacing w:before="72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Затем, где возможно, следует заменить слово Господь, Бог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Творец — Божественным Началом, ибо слишком уж вкоренилос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в сознание масс антропоморфическое представление со слово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«Бог». Хотелось бы продвинуть немного мышление людей в н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правлении осознания величественного и беспредельного Принц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па всего сущего и в понимании своей ответственности, как нос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телей этого принципа. Люди говорят о Несказуемости и Непости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жимости Его и, в то же время, наделяют эту Непостижимость вс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ми антропоморфическими качествами, чувствами и действиями. На последней строке стр. 228 Вы говорите: «и смерть духа в кон</w:t>
        <w:softHyphen/>
        <w:t>це». Но так как дух бессмертен, то лучше сказать «распад и, в конечном счете, низвержение его, как отбросов, в космическую п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реработку». Пояснение же на страницах этого труда о возможно</w:t>
        <w:softHyphen/>
        <w:t xml:space="preserve">сти уничтожения личности, но о бессмертии индивидуальност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слишком далеко уведет Вас от Вашего основного задани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На стр. 229 фразу «Ведь это тоже погибшая овца дома арий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цев, которые не приняли Учения своего верховного духовного Руководителя Кришны, данного в начале рождения этой расы»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лучше изъять. В такой форме это утверждение неверно. Арийска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раса зародилась миллион лет тому назад, еще в Атлантиде, тогд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как рождение Кришны индусы относят за три тысячелетия до н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шей христианской эры. Эта фраза введет в заблуждение читат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лей, незнакомых с индусским эпосом и мифологией. Потому п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ред глаголом «не хотят» я поставила бы «Представители его (хр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стианства) не хотят принять Учения Христа, забытого в главной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части его». Также на стр. 230 я вычеркнула бы следующую фразу: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«Пять тысяч лёт не малый срок, и, вероятно, нужна была сугубая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 xml:space="preserve">осторожность заменить это слово общим характером Учения». Он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тоже может ввести в заблуждение.</w:t>
      </w:r>
    </w:p>
    <w:p>
      <w:pPr>
        <w:pStyle w:val="Normal"/>
        <w:shd w:fill="FFFFFF" w:val="clear"/>
        <w:spacing w:before="72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Вы говорите, что Вам «приходится часто слышать упрек уч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нию Востока за отсутствие в нем Учения любви, каковое имеетс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в Евангелии». Этот упрек крайне несправедлив, а упрекающи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обнаруживают свое невежество. Именно, на Востоке существует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величайший культ Любви. Все его учения, вся его мифология, вес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эпос, вся поэзии и народные сказания превозносят это великое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 xml:space="preserve">чувство, которым все создано, все живет и движется. Именно, нигд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так, как на Востоке, не воспета любовь во всех ее тончайших ню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ансах и качествах. Все йоги имеют в основании своем именно лю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бовь или преданность к избранному Идеалу. Самый высокий вид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йоги называется йогой любви. При этой йоге Божественное Н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чало принимает аспект Возлюбленного или Возлюбленной, иб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самая мощная форма любви выражается в любви двух начал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Именно, вся индусская литература есть единый гимн любви к Б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жественному Началу под всеми Его Аспектами, от Непознава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мого и Несказуемого до образа личного Бога, Гуру, Матери, Воз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любленной и Возлюбленного. Так и Учение Живой Этики есть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призыв к любви, к служению общему благу, что есть высшая фор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ма любви, ибо она лишена эгоистического чувства. Любовь к че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ловечеству требует полного самоотречения и самоотвержения, иб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если любовь к Возлюбленному приносит и ответ Возлюбленного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то любовь к человечеству венчается терновым венцом.</w:t>
      </w:r>
    </w:p>
    <w:p>
      <w:pPr>
        <w:pStyle w:val="Normal"/>
        <w:shd w:fill="FFFFFF" w:val="clear"/>
        <w:spacing w:before="43" w:after="0"/>
        <w:ind w:right="2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Для облегчения подвига общего блага все Учения Восток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указывают Вам на пробуждение в себе любви к Иерархии Света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к избранному Гуру, на устремление к великому Служению. Уче</w:t>
        <w:softHyphen/>
        <w:t>ния Востока, так же как и Учение Живой Этики, утверждают вос</w:t>
        <w:softHyphen/>
        <w:t xml:space="preserve">питание сердца для восприятия высшей формы любви. Любовь к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человечеству есть действенный подвиг любви, любовь к Иерар</w:t>
        <w:softHyphen/>
        <w:t xml:space="preserve">хии есть величайшая радость и восхищение духа, но одна форм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любви без другой несовершенна, потому благо тому, кто може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вместить их все в своем сердц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На стр. 237 неправильно сказать, что Жанна Д'Арк и Джор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дано Бруно воспринимали посылки бессознательно, не зная Ис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точника. Невозможно ставить Жанну Д'Арк и Дж. Бруно на одну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доску с Лютером. Жанна Д'Арк и Тереза-испанка — одна инд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видуальность. Джордано Бруно был воплощением Вел[икого]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Уч[ителя] Иллариона. Но оставьте это сведение для себя, ибо те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софы ложно приписывают это воплощение А.Н.Безант. А.Н.Б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зант была крупным духом, но все же зачем приписывать ей чужи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воплощения.</w:t>
      </w:r>
    </w:p>
    <w:p>
      <w:pPr>
        <w:pStyle w:val="Normal"/>
        <w:shd w:fill="FFFFFF" w:val="clear"/>
        <w:ind w:lef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Центр Азии никогда не был затронут ни одним катаклизмом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и потому всегда существовал и будет существовать до самого кон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ца нашей Манвантары.</w:t>
      </w:r>
    </w:p>
    <w:p>
      <w:pPr>
        <w:pStyle w:val="Normal"/>
        <w:shd w:fill="FFFFFF" w:val="clear"/>
        <w:ind w:left="1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На странице 236 Вам непонятна фраза: «Но читать их будут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не более, нежели пальцев Ваших». Добавлю несколько слов к не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для ясности — но читать их (беседы) будут люди, численност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которых не будет превышать число пальцев ваших.</w:t>
      </w:r>
    </w:p>
    <w:p>
      <w:pPr>
        <w:pStyle w:val="Normal"/>
        <w:shd w:fill="FFFFFF" w:val="clear"/>
        <w:spacing w:before="72" w:after="0"/>
        <w:ind w:firstLine="567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Теперь Ваше представление о зарождении человечества на нашей планете. Прежде всего, необходимо усвоить, что лунна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эволюция была значительно ниже земной, и обитатели Луны н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обладали разумом или так называемым интеллектом. При завер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шении ими лунной эволюции ум их не превышал инстинкта выс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ших животных, но ведь и сейчас не мало земных жителей, ум которых не далек от инстинкта животных, именно многие еще жи</w:t>
        <w:softHyphen/>
        <w:t>вут инстинктом. Потому, конечно, лунные монады должны были начать свою новую эволюцию на земле с растительного и живот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ного царства, чтобы примениться к условиям новой планеты. Бархишады — эволюция других, более высоких миров, но тоже дал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ко несовершенных, и. конечно, среди них были монады разного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развития. Они способствовали облачению лунной монады в чело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веческие оболочки. В связи с этим прочтите в «Чаше Востока» стр.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128 «Добавочные записи». Именно, Бархишады основали первую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расу людей на нашей Земле. Но и они могли дать лишь астраль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ую оболочку с её животными инстинктами. Потому для пробуж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дения зачатков разума необходимо было получить импульс, ил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искру от Духов, обладающих уже высоким разумением, с вполн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оформленной ментальной оболочкой, или, как их называют, Аг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нишваттами, или Кумарами, Архангелами и т. д.</w:t>
      </w:r>
    </w:p>
    <w:p>
      <w:pPr>
        <w:pStyle w:val="Normal"/>
        <w:shd w:fill="FFFFFF" w:val="clear"/>
        <w:ind w:left="10" w:firstLine="5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Разнообразие видов природы зависит именно от духов, при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влеченных из других миров и даже систем. Ибо при взрывах тог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или иного мира астральная сфера его притягивается иногда к ор</w:t>
        <w:softHyphen/>
        <w:t>бите планеты, находящейся в другой системе.</w:t>
      </w:r>
    </w:p>
    <w:p>
      <w:pPr>
        <w:pStyle w:val="Normal"/>
        <w:shd w:fill="FFFFFF" w:val="clear"/>
        <w:ind w:left="10" w:firstLine="5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Так поэты, воображение которых рисовало им прекрасны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воздушные образы лунных обитателей, содрогнулись бы при вид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некоторых настоящих лунных обитателей, покрытых волосами 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еще при других особенностях. Ведь и внутреннее их строение от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личалось от нашего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vertAlign w:val="superscript"/>
          <w:lang w:val="ru-RU"/>
        </w:rPr>
        <w:t>т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ак, и зрение было иное, они могли видет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спереди и сзади. Мы должны привыкать к мысли о бесконечно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разнообразии творений и о медлительности эволюции на ее пер</w:t>
        <w:softHyphen/>
        <w:t xml:space="preserve">вых ступенях. Лишь с зарождением разума эволюция вступает в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ускоренный процесс развития, и этот разум при гармонии с Руко</w:t>
        <w:softHyphen/>
        <w:t>водящими Силами может вознести планету до великого расцвета, и он же, в противном случае, способствует ее скорейшему расп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дению или гибели.</w:t>
      </w:r>
    </w:p>
    <w:p>
      <w:pPr>
        <w:pStyle w:val="Normal"/>
        <w:shd w:fill="FFFFFF" w:val="clear"/>
        <w:ind w:left="19" w:firstLine="5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Итак, следует всегда помнить, во-первых, все многообрази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эволюции Беспредельности и, во-вторых, основную схему. Имен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но низшие сущности проходят через низшие царства природы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чтобы приспособиться к ее условиям и развить низшие оболочки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Но когда достигнуто завершение в наиболее высоком животном типе и наступает возможность так называемой человеческой, р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зумной эволюции, то Строители, или Иерархия Духов высших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эволюции с других миров, жертвуют своим естеством для облач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ия монад в человеческую оболочку и даже сами в разные пери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ды воплощаются в эти оболочки.</w:t>
      </w:r>
    </w:p>
    <w:p>
      <w:pPr>
        <w:pStyle w:val="Normal"/>
        <w:shd w:fill="FFFFFF" w:val="clear"/>
        <w:spacing w:before="72" w:after="0"/>
        <w:ind w:firstLine="567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Думаю, что в случае благополучного завершения нашею пла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нетою положенного для нее цикла духи земного Человечества см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гут выполнить на новой планете роль Бархишадов, и наиболе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высокие монады среди них смогут даже стать пробудителями ог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ненного разума, ибо разве не сказано в Т[айной] Д[октрине], что 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конце седьмого Крута многие люди станут сынами беспорочных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родителей и Буддами. Если же наша планета не выдержит и взор</w:t>
        <w:softHyphen/>
        <w:t>вется раньше срока, то, конечно, человечество наше в своем боль</w:t>
        <w:softHyphen/>
        <w:t>шинстве может очутиться и на низшей планете и снова будет пр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ходить через низшие царства ее. Великое соответствие и целесообразность царствуют в Космосе.</w:t>
      </w:r>
    </w:p>
    <w:p>
      <w:pPr>
        <w:pStyle w:val="Normal"/>
        <w:shd w:fill="FFFFFF" w:val="clear"/>
        <w:ind w:firstLine="6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Сказано, что на высших планетах меньше животных, и он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гораздо совершеннее. Так на Венере совсем нет насекомых и хищ</w:t>
        <w:softHyphen/>
        <w:t>ников. Там настоящее царство полетов, летают люди, летают пт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цы и даже рыбы. Причем птицы понимают человеческую речь. Краски птиц и рыб достигают изумительной красоты разнообр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зия. Вот Вам несколько намеков, но прошу Вас не включать их в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книгу. Вел[икий] Вл[адыка] не разрешает пока оповещать в печ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ти. Люди должны сначала переварить Т[айную] Д[октрину], к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торая для многих совсем еще неприемлема.</w:t>
      </w:r>
    </w:p>
    <w:p>
      <w:pPr>
        <w:pStyle w:val="Normal"/>
        <w:shd w:fill="FFFFFF" w:val="clear"/>
        <w:spacing w:before="72" w:after="0"/>
        <w:ind w:firstLine="601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Привожу Вам полезную беседу: «Вы знаете, насколько труд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но принимают люди разнообразие эволюции. Они, прежде вес то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скажут о едином законе, каждый напомнит те отрывки о мирос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зидании, которые ему пришлось узнать. При этом будут найдены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ногие противоречия, и люди не замедлят упрекнуть кого-то в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неточности. Споры и недоумения возникают в большей части о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невмещения беспредельности. По земному разумению, трудн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представить схему, которая пребудет неприкосновенной, тоже н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легко вообразить все ветви того же закона, но все-таки нужно пр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выкать к космическому разнообразию. Наша планета с ее тонки</w:t>
        <w:softHyphen/>
        <w:t xml:space="preserve">ми сферами может испытать самые неожиданные воздействия из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дальних миров. Не следует полагать, что наша солнечная систем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представляет нечто обособленное, наоборот, все миры находятс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в тончайшем взаимодействии, таким образом, закон основной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езыблем. Но каждое небесное тело может создать вокруг себ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индивидуальные особенности. На Земле могут ужиться предста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вители самых дальних эволюции с людьми шестой расы. Такж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можно видеть, что мировоззрение колеблется от примитивного д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разумения озаренности. Но не только среди природы проявлен</w:t>
        <w:softHyphen/>
        <w:t>ной замечаются непримиримые крайности, они еще более пор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жают в Мире Тонком. Можно представить, как могут вторгаться воздействия самых отдаленных систем. Такие воздействия могу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быть подобны взрывам и смерчам. Они вносят своего рода рев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люции, потому не следует представлять себе Тонкий Мир как не</w:t>
        <w:softHyphen/>
        <w:t>что мертво узаконенное. Могут быть и в высоких сферах столкн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ения психических сил. К таким представлениям нужно привы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кать. Только ясное сознание о великом разнообразии может уб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речь от пагубы ограничения. Пусть сперва пробуют ощутить себ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в Беспредельности, затем укрепятся сознанием дальних миров. Так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придут к мысли о разнообразии эволюции.</w:t>
      </w:r>
    </w:p>
    <w:p>
      <w:pPr>
        <w:pStyle w:val="Normal"/>
        <w:shd w:fill="FFFFFF" w:val="clear"/>
        <w:ind w:firstLine="6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Теперь о чистилище и средних сферах Тонкого Мира. Низ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шие уже близки к описанию ада. Именно, от самого человека за</w:t>
        <w:softHyphen/>
        <w:t xml:space="preserve">висит использовать как можно полезнее для себя и других сво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пребывание в средних сферах. По мере нашего очищения и более высокие сферы становятся нам доступны, и перед погружением в состояние Девачана мы сбрасываем уже изношенную астральную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олочку, которая тем быстрее разлагается, чем она чище. У в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соких духов при помощи Вел[иких] Уч[итлей] астральная оболоч</w:t>
        <w:softHyphen/>
        <w:t>ка после использования ее предается пространственному огню. Но не все духи идут в Девачан, есть сильные духи, которые не нужд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ются в этой остановке и спешат продолжить свой земной путь. Если бы человек стремился к осознанию в Тонком Мире своих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шибок, вся эволюция значительно ускорилась бы. Но труднос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в том, что обычно люди среднего уровня, не хорошие и не худые, без устремлений и ярко выраженных способностей, попадая в со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ветствующую им безразличную и серую сферу Тонкого Мира, влачат в ней тягостное, унылое существование, их малое, н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развитое мышлением сознание не позволяет им воспрянуть духо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и подняться в высшие сферы, где царствует творчество мысли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Теплота, безразличие и лень — наши самые страшные палачи. Он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пожиратели психической энергии, которая одна делает нас созн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>тельными и бессмертными. Изжить пороки в Тонком Мире н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возможно, они должны быть изжиты на Земле, ибо лишь на Земл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жем мы преобразить или трансмутировать наши энергии в б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лее высокие проявления их. Но в Тонком Мире при помощи Ру</w:t>
        <w:softHyphen/>
        <w:t>ководителей можно осознать губительность неизжитых страстей и настолько запечатлеть это сознание в тонких центрах, что при новом земном нарождении уже легче будет преодолевать влеч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ния к тому или иному пороку. Если бы мы могли изжить пороки 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>Тонком Мире, то к чему были бы земные воплощения.</w:t>
      </w:r>
    </w:p>
    <w:p>
      <w:pPr>
        <w:pStyle w:val="Normal"/>
        <w:shd w:fill="FFFFFF" w:val="clear"/>
        <w:spacing w:before="72" w:after="0"/>
        <w:ind w:firstLine="567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Самое прекрасное пребывание в Тонком Мире имеют души великих тружеников мысли и творчества, полагавшие свой труд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во благо человечества. Они найдут там безграничные возможнос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ти применения всех своих способностей и устремлений. Можн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завидовать существованию Маркони и Фламмариона в тонки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сферах. Ярые злобные души и души, жившие лишь чувственным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 xml:space="preserve">наслаждениями, очень страдают из-за невозможности утоли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свою злобу и страсти. Они буквально горят в пламени этих страс</w:t>
        <w:softHyphen/>
        <w:t>тей. Именно, они являются большею частью одержателями и ноч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ыми шептунами. Они не могут подняться в более высокие сфе</w:t>
        <w:softHyphen/>
        <w:t xml:space="preserve">ры, ибо одно приближение к ним такого обитателя причиняет им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страдания. Ужасы низших слоев Тонкого Мира не поддаются опи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нию, но лучше не останавливаться на них, чтобы не усилять их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и не отяжелять себя подобными мыслеобразам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ru-RU"/>
        </w:rPr>
        <w:t xml:space="preserve">Очень посмеялась Вашему житейски мудрому толкованию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слов молитвы: «и не введи нас в искушение...» Вспоминаю наш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экономку, которая всегда запирала на ключ все продукты, чтобы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е вводить слуг в соблазн, но стоило ей случайно забыть эту меру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>предосторожности, как запас продуктов исчезал вне всяких про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рций. Думается мне, что если Бог будет всегда заботиться, что</w:t>
        <w:softHyphen/>
        <w:t>бы «не ввести нас в искушение», то мы ничему и не научимся. З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каляется дух наш на испытаниях, и сущность человека познается только через искушение. Словесные наставления и предупрежде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ния мало действительны, только по делам познается человек. Пред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ставление Бога в роли искусителя, конечно, несовместимо с Бож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ственным принципом, потому остается предположить, что в этих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овах молитвы подразумевается обращение слабого духа к сво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 xml:space="preserve">му Руководителю, или Высшему Я, чтобы Он или оно удержало его от проступка. Но я предпочитаю сказать — «благословенны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/>
        </w:rPr>
        <w:t>препятствия, ибо ими мы растем». Конечно, из этого нельзя де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>лать вывода, что следует оставлять велосипед на улице без при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мотра или же кассу не запертой. Все хорошо на своем месте!</w:t>
      </w:r>
    </w:p>
    <w:p>
      <w:pPr>
        <w:pStyle w:val="Normal"/>
        <w:shd w:fill="FFFFFF" w:val="clear"/>
        <w:spacing w:before="72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Большое спасибо Вам за присланную книгу. Я не успела её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еще всю прочесть. Много в ней любопытного. Но, думаю, что он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ыла «обработана» уже в Румынии, и потому в нее было включ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но много такого, что не могло быть произнесено в условиях, пр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>которых протекал диспут, и, это, конечно, сильно ослабляет ее интерес. Кроме того, объяснения Млыновым таинств воскреше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ния и искупления и его утверждение о воскрешении людей в тел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ru-RU"/>
        </w:rPr>
        <w:t xml:space="preserve">очень неубедительны и только вновь возвращают мышление к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ековым заблуждениям. Несправедливы и его нападки на некот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рых социалистических мыслителей и писателей. Так, напрасн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падает г-н М. на Горького, слова которого он тут же приводит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«Предо мною развертывается грандиозная картина земли, изящ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но ограненной трудом свободного человечества в гигантский изум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руд. Все люди разумны, и каждому свойственно чувство личной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ответственности за всё творящееся им и вокруг него. Повсюду </w:t>
      </w:r>
      <w:r>
        <w:rPr>
          <w:rFonts w:cs="Times New Roman" w:ascii="Times New Roman" w:hAnsi="Times New Roman"/>
          <w:i/>
          <w:iCs/>
          <w:color w:val="000000"/>
          <w:spacing w:val="-6"/>
          <w:sz w:val="24"/>
          <w:szCs w:val="24"/>
          <w:lang w:val="ru-RU"/>
        </w:rPr>
        <w:t xml:space="preserve">—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города, сады — вместилища величественных зданий, везде рабо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тают на человека покоренные и организованные его разумом силы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природы, а сам он, наконец, действительный властелин стихий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Его физическая сила не тратится больше на грубый, грязный труд, она переродилась в духовную, и вся мощь его направлена к иссл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дованию тех основных вопросов бытия, над решением которых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издревле безуспешно бьется мысль».</w:t>
      </w:r>
    </w:p>
    <w:p>
      <w:pPr>
        <w:pStyle w:val="Normal"/>
        <w:shd w:fill="FFFFFF" w:val="clear"/>
        <w:ind w:left="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Прочтя их, должна сказать, что каждый разумный человек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стремящийся к прогрессу, к общему благу, конечно, разделяет эти чаяния большого писателя. Обратите внимание, как Млынов, этот защитник Бога и духа, глумится над словами Горького, что «силы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природы будут покорены и организованы разумом человека, и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сама физическая энергия переродится в духовную». И ему, бог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слову, начетчику, кажется нелепым, что можно направить энер</w:t>
        <w:softHyphen/>
        <w:t xml:space="preserve">гию к исследованию вопросов бытия. Он сожалеет, что Горький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есмотря на все богатство своей фантазии, не мог придумать лю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дям никакого дела, как только заняться богословскими исследова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ниями. &lt;...&gt; Но разве исследование основ бытия должно приво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дить лишь к богословским прениям? Разве исследование этих воп</w:t>
        <w:softHyphen/>
        <w:t>росов не составляет предмет всех важнейших наук? Разве исслед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вание это не раскрывает перед нами все новые законы и тайны ви</w:t>
        <w:softHyphen/>
        <w:t xml:space="preserve">димой и невидимой Природы, дальних миров и всего Мироздания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во всей их беспредельности? Обвинение г. Млыновым Горького в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скудости воображения не по адресу. Картина, начертанная Горь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ким, мерещится каждому мыслящему человеку, и многие поним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ют, что осуществление ее возможно в далеком, очень далеком бу</w:t>
        <w:softHyphen/>
        <w:t xml:space="preserve">дущем, может быть, только в последнем Круге нашей Земли, если она доживет до этого срока. Только окостеневшее сердце не будет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>стремиться к общему благу, но лишь о спасении собственной души.</w:t>
      </w:r>
    </w:p>
    <w:p>
      <w:pPr>
        <w:pStyle w:val="Normal"/>
        <w:shd w:fill="FFFFFF" w:val="clear"/>
        <w:spacing w:before="72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е о спасении своем думать нужно, но о приношении подви</w:t>
        <w:softHyphen/>
        <w:t>га жизненного на общее благо. Многие, думавшие об общем бла</w:t>
        <w:softHyphen/>
        <w:t xml:space="preserve">ге и ради него жертвовавшие своею жизнью, были ближе к Богу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нежели твердившие устами имя Его и думающие лишь о спасени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своей души. «Любящий душу свою погубит ее, а ненавидящи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душу свою в мире сем сохранит ее в жизнь вечную».</w:t>
      </w:r>
    </w:p>
    <w:p>
      <w:pPr>
        <w:pStyle w:val="Normal"/>
        <w:shd w:fill="FFFFFF" w:val="clear"/>
        <w:spacing w:before="14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Много выдержек из научных трудов философов и писателей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привел Млынов, но многое не продумал или не дочитал. Потому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 xml:space="preserve">остается у него не мало нелепых утверждений, вроде того, что посл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потопа протекло шесть тысяч лет... И это тогда, когда уже 60 ил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70 лет тому назад были сделаны раскопки в Месопотамии, обн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ружившие развалины огромного города, существовавшего уже з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шесть тысяч лет до Рождества Христова. В Т[айной] Д[октрине] упоминаются эти раскопки. Рассуждения Афанасия Петрова г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раздо жизненнее, новее и искреннее в своей непосредственности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потому и убедительнее.</w:t>
      </w:r>
    </w:p>
    <w:p>
      <w:pPr>
        <w:pStyle w:val="Normal"/>
        <w:shd w:fill="FFFFFF" w:val="clear"/>
        <w:ind w:left="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В заключение скажу, очень сочувствую Вашей оценке значе</w:t>
        <w:softHyphen/>
        <w:t xml:space="preserve">ния деятельности Л. Толстого. Читали ли Вы чудесную книжечку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Вал. Булг. «Толстой — моралист»? Советую очень ее приобрести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Вышлю Вам «Основы Буддизма» на следующей неделе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В рукописи некоторые места я поставила в скобки. Просмот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рите, не лучше пи их изъять. Мне очень хотелось бы, чтобы Вы н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торопились с изданием этого Вашего труда. Могут подойти н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вые интересные материалы. Кроме того, необходимо правильн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оценить местные настроения и обстоятельства. Всегда хорош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выждать удачные срок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Шлю Вам бодрость и мужество, ибо влияние солнечных пя</w:t>
        <w:softHyphen/>
        <w:t xml:space="preserve">тен и пространственных вихрей в грядущем году будет велико. Можно сказать, что тучи сгущаются, но там, где Щит Иерархии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там свет все разгорается. Храните здоровье, это очень нужно сей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час, советуйте и друзьям следить за самочувствием.</w:t>
      </w:r>
    </w:p>
    <w:p>
      <w:pPr>
        <w:pStyle w:val="Normal"/>
        <w:shd w:fill="FFFFFF" w:val="clear"/>
        <w:spacing w:before="240" w:after="12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  <w:lang w:val="ru-RU"/>
        </w:rPr>
        <w:t>02.09.39.</w:t>
      </w:r>
    </w:p>
    <w:p>
      <w:pPr>
        <w:pStyle w:val="Normal"/>
        <w:shd w:fill="FFFFFF" w:val="clear"/>
        <w:spacing w:before="72" w:after="0"/>
        <w:ind w:firstLine="567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Почему Вы не писали о Вашем недомогании? И если описан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ная Вами грыжа не представляет опасности, то второе явление, конечно, более серьезно, и врач прав, убеждая Вас прибегнуть к удалению этого придатка. Ведь эта операция очень не трудная, как я слышала от врачей, неоднократно ее совершавших, но з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пускать такие разрастания ни в коем случае не следует. Мы долж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ны следить за своим здоровьем, ибо разве можем мы знать, когда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кончается данное нам поручение, потому прошу Вас со всею серь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езностью отнестись к совету опытных врачей. Считаю, что Вам предстоит дальнейшая работа, и нужно охранить свои силы.</w:t>
      </w:r>
    </w:p>
    <w:p>
      <w:pPr>
        <w:pStyle w:val="Normal"/>
        <w:shd w:fill="FFFFFF" w:val="clear"/>
        <w:spacing w:before="1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Конечно, меня очень радуют высказываемые Вами мысли и Ваше спокойное отношение при созерцании возможности, неиз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бежной для всех, смены физической оболочки. Поразительно на</w:t>
        <w:softHyphen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людать, как люди, уже лишенные возможности создавать ил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совершать нечто полезное, хватаются за свое жалкое прозябани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на Земле, тогда как в Тонком мире для них приготовлены и рад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стные встречи и лучшие возможности; конечно, мало кто умее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пользоваться этими лучшими возможностями, ибо сознание, тус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клое на Земле, таким остается, как мы знаем, и в Тонком Мире.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Расширить его там, в Тонком Мире, гораздо труднее, нежели здесь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на земле. Всем приобщившимся к светлому Учению мысль о смер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 xml:space="preserve">ти должна быть открытием врат к новому познанию и к новой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полезной и широкой деятельности. Вообще полезно всем размыш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лять о светлом переходе в Мир Тонкий, тем самым мы научаемс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стремлять свою психическую энергию навстречу магнитному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притяжению, идущему от Руководителя. Смерть может быть не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писуемым восторгом духа, ибо притяжение магнитного тока, н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правленного Руководителем, ни с чем не может быть сравнимо п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силе и высокой радости этому притяжению.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  <w:lang w:val="ru-RU"/>
        </w:rPr>
        <w:t xml:space="preserve">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испытала раза ч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тыре такие притяжения и потому могу говорить о них. Последне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на высотах Тибета было настолько сильно, что если бы оно пр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должилось на малейшую долю секунды, вероятно, я сбросила бы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свой земной футляр.</w:t>
      </w:r>
    </w:p>
    <w:p>
      <w:pPr>
        <w:pStyle w:val="Normal"/>
        <w:shd w:fill="FFFFFF" w:val="clear"/>
        <w:spacing w:before="53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С нетерпением ожидаю Вашу книгу. Возможно, что из-за со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бытий произойдет задержка в доставке. Всюду принимаются меры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чрезвычайные, как бы война уже наступила. Будем хранить сп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койствие, ибо Силы Света обратят все на пользу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Многие вырезки из газеты «Прикарпатская Русь» в свое вре</w:t>
        <w:softHyphen/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мя пересылались нам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en-US"/>
        </w:rPr>
        <w:t>Ac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. Знаем качество этих писаний. Имен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но невежественность и, главное, злоба их очевидцев. Нет ниче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хуже перебежчиков, недоучек, оккультистов, облачающихся в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монашескую рясу. Несомненно, Ваше письмо еще больше разъя</w:t>
        <w:softHyphen/>
        <w:t xml:space="preserve">рит этих бывших оккультистов. Но Вы правы, иногда им полезн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показать, что они представляют собою в действительно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 xml:space="preserve">Книга «Посвященный» и несколько других того же автора ес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в моей библиотеке. Считаю их менее вредными, нежели некото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рые писания Ледб., ибо автор их не является признанным автори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тетом. Книги эти малоувлекательны, и, надо отдать справедл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вость, что среди такой вульгаризации понятия Вел[иких] Учите</w:t>
        <w:softHyphen/>
        <w:t>лей романы нашей соотечественницы Крыжановской не сравни</w:t>
        <w:softHyphen/>
        <w:t xml:space="preserve">мы в смысле богатства воображения, и, кроме того, на страницах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некоторых ее сочинений, особенно в серии о Магах, встречаютс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настоящие жемчужины. Но о книге Ланселена не слышали. М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жет быть, Вы будете так добры сообщить мне, к какой националь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ости принадлежит этот писатель, также заглавия его сочинений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Теперь Ваши вопросы. Любой предмет может быть терафимом. Именно от куска ткани, камня, металла или дерева и до из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делий рук человеческих. В § § от 419 и далее довольно подробн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/>
        </w:rPr>
        <w:t xml:space="preserve">указано о нагружении терафима и необходимой для этог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обстановке. Потому могу лишь добавить, что наслаивать благую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посылку психической энергии на избранном предмете следует дв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раза в сутки — ранним утром и после заката. Лучше, если посыл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ка будет несложной краткой, и, конечно, необходимо участие сер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дечного чувства или искренности, именно, доброкачественност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психической энергии нужна при каждом наслоении. Равнодушие, грубое бормотание или даже простое мысленное повторение пр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каза остается безрезультатным, необходимо участие сердца. Эта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теплота и будет характерным признаком благой искренности. В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тоже примите во внимание и покрытие терафима, каждый раз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после его нагружения, для изоляции его от окружающих и, воз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можно, противодействующих воздействий. Можно иногда носит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такой терафим на себе, чтобы он пропитался вашими эманация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ми, но тогда необходимо следить, чтобы Ваше самочувствие был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вполне гармоничным, именно без признака раздражения, инач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носимый предмет пропитается разрушительными эманациями. При обладании большим запасом психической энергии можн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прибегать к намагничиванию предмета, в связи с этим приложу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Вам беседу из «Надземного»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Космические ритмы махаван и чотаван. Человеческий орг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изм, прошедший известные подготовительные ступени восприя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тия огня пространства под руководством Учителя, может иногда ощущать эти космические ритмы, и тогда весь организм, вернее, каждая клеточка организма, пульсирует в унисон с этим ритмом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о и это явление может быть лишь кратковременным, иначе гро</w:t>
        <w:softHyphen/>
        <w:t>зит опасность организму. Все эти ритмы и даже додекаэдрон, или двойной махаван, были четко явлены мне во время моего приближения к разным степеням огненного напряжения. Когда-то я п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сылала сведения об этих ритмах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en-US"/>
        </w:rPr>
        <w:t>Ac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., может быть, он их со</w:t>
        <w:softHyphen/>
        <w:t>хранил и перешлет их Вам. Но чтобы испытать подобные явле</w:t>
        <w:softHyphen/>
        <w:t>ния, необходимо иметь вполне здоровый организм, также необ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ходимо очищение мышления и значительное расширение созна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ния при полном воздержании от раздражения. Кроме того, нужно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иметь долю бесстрашия, чтобы воспринимать в полном спокой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ствии все необычные явления в организме, неизменно сопровож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дающие огненные явления. Необходимо побороть в себе мнитель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ность и в то же время выработать распознавание и постоянную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настороженность. Такой организм может посвятить себя огню в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естестве, т.е. будучи в земной оболочке, но при некоторой изоля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ции и пребывании на больших высотах, чтобы избежать чрезмер</w:t>
        <w:softHyphen/>
        <w:t xml:space="preserve">ного давления крови во время прохождения уже высокой степен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огненного приобщения. Мой организм, в силу невозможности иметь все условия, например, полную изоляцию, пострадал от чрез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мерного насыщения, так сердце мое повреждено, и я должна быть осторожна, ведь, как Вы знаете, я была дважды на краю огненной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смерти. Все этические правила или наставления при соблюдении их являются подготовительными ступенями для восприятия выс</w:t>
        <w:softHyphen/>
        <w:t>ших огненных энергий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Меня очень радует, что Вы понимаете, что духовные и огнен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ные достижения не так легки, как они кажутся малосведущи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людям. Именно самым трудным в жизни являются эти достиже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ния, но без упорной, постоянной и неослабной работы над собою, работы над искоренением всех нежелательных привычек, как сво</w:t>
        <w:softHyphen/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>их, так и атавистических, успех невозможен. Все зримые Вами звез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дочки, световые пятна и огненные вспышки являются начальны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ми ступенями приближения к огню пространства. Организм че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ловека настолько утончился, в силу общечеловеческой эволюции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что такие явления, как звучание на различные космические токи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наблюдаются сейчас у многих людей. И, несомненно, описанны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Вами боли и приступы апатии нужно прежде всего отнести к сме</w:t>
        <w:softHyphen/>
        <w:t>нам различных космических токов, которые воздействуют на раз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личные органы и слизистые оболочки и всю нервную систему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вызывая приступы апатии и бессилия. Мой совет записывать все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ощущения и отмечать смену их в течение дня и даже ночи. Могут 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ru-RU"/>
        </w:rPr>
        <w:t xml:space="preserve">получиться весьма полезные записи в связи с происходящим в мир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ужасным напряжением. Лица, духовно связанные между собою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часто и непроизвольно посылают свою психическую энергию в общее течение одного мощного магнитного тока, направляемог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Руководителем на мировое благо или неотложную помощь. Т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кой сознательный или бессознательный отлив энергии, конечно, сказывается упадком сил. Потому следует следить за общим со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стоянием здоровья и советоваться с опытными врачами, но все же не относить всех явлений непременно к какому-либо тяжкому не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дугу. Другое дело с разными разрастаниями, их лучше удалять по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совету врач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&lt;...&gt; Люди подходят к Учению, лишь требуя земных благ, им дела нет, если сами они не умеют принять эти блага. Теперь дру</w:t>
        <w:softHyphen/>
        <w:t>гое. Конечно, все свежие сливочные и творожные сыры очень п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лезны. Также и названные Вами сыры (голландские) вполне при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емлемы, но при условии их свежести или молодости и если желу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док их принимает..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Изумительно наблюдать танец человечества, но будем наде</w:t>
        <w:softHyphen/>
        <w:t>яться, что наступит день, когда все эти прыжки и пируэты завер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шатся плавным хороводом. Щит Света неизменно поднят над суж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денным, потому храните полное спокойствие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«§ 470. Вы знаете о научном значении так называемых талис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манов. Мы уже говорили о намагничивании предметов, которое при благоприятных условиях может действовать долго. Но дл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некоторых все же остается неясным вопрос о судьбе талисманов,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попадающих в недостойные руки. Талисман в недостойных руках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теряет силу, так же, как магнит теряет мощь при неблагоприят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ных условиях.</w:t>
      </w:r>
    </w:p>
    <w:p>
      <w:pPr>
        <w:pStyle w:val="Normal"/>
        <w:shd w:fill="FFFFFF" w:val="clear"/>
        <w:spacing w:before="72" w:after="0"/>
        <w:ind w:firstLine="567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Множество людей было сожжено и мучимо из-за талисманов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но теперь наука установила намагничивание предметов. Люди хотят знать, который способ намагничивания лучший. Это воз</w:t>
        <w:softHyphen/>
        <w:t xml:space="preserve">действие индивидуально: кто делает пассы над предметом, кт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полагает его на ночь у изголовья, кто носит его у сердца, кто лиш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дотронется и кто лишь посмотрит. Но может быть намагничива</w:t>
        <w:softHyphen/>
        <w:t>ние и на расстоянии, но для этого нужно знать предмет, чтобы отчетливо его представить себе. Тоже нужно, чтобы предмет на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ходился в одинаковом окружении и чтобы никто не дотрагивался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до него голою рукою. Непроводник электричества будет при этом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полезен. Уж не волшебство ли? Но такие указания представляю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простейшую научную профилактику. Для таких опытов редк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достает терпения, но передача энергии есть один из самых мощ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ых показателей. При таких испытаниях можно судить, насколь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ко феноменален дар владения энергией. В сущности говоря, та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кой дар не феноменален, но многое зависит от окружающих усло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вий. К сожалению, люди меньше всего умеют бороться с окружа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 xml:space="preserve">ющими условиями. Из ста семей не более пяти могут похвалиться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гармоничной обстановкой. Много энергии пропадает при домаш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их трениях! Усовершенствование домашней жизни должно н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учить целесообразности. Каждый человек, обладающий запасо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психической энергии, должен быть храним заботливо, но человечество об этом даже и не подумает. Если открыватели вод так ц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нятся, то и все хранители особой психической энергии должны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быть оберегаемы. Каждое растение имеет какое-то целебное свой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ство, но применение его нужно найти. Тоже нужно сказать о каж</w:t>
        <w:softHyphen/>
        <w:t xml:space="preserve">дой индивидуальной энергии. Растительные микстуры могут дать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весьма сложные действия. Что же сказать о микстуре человечес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ких энергий, разве научаются сочетать их? Для брака требуется </w:t>
      </w:r>
      <w:r>
        <w:rPr>
          <w:rFonts w:cs="Times New Roman" w:ascii="Times New Roman" w:hAnsi="Times New Roman"/>
          <w:color w:val="000000"/>
          <w:spacing w:val="-8"/>
          <w:sz w:val="24"/>
          <w:szCs w:val="24"/>
          <w:lang w:val="ru-RU"/>
        </w:rPr>
        <w:t>медицинское свидетельство, будет время, когда потребуется и пс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хическая энергия, тем разрешится проблема дисгармонии. Мыс</w:t>
        <w:softHyphen/>
        <w:t>литель говорил: «К чему люди надевают на шею жернов, когда лучше заботиться о крыльях?»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«§ 504. Вы знаете, что явление Иерархии претворяет даже ма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лое и ценное. Казалось бы, это указание, прежде всего, имеет в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виду духовные центры, но люди так стремятся к материальным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благам, что и в духовном указании ищут нечто физическое. Вооб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ще было бы поучительным увидеть, много ли последователе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Иерархии останется, если скажем, что Иерархия заботится лишь о духовных ценностях. Можно наблюдать, как люди стараютс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усмотреть каждый намек, который, по их мнению, касается зем</w:t>
        <w:softHyphen/>
        <w:t>ного благополучия. Не будем винить этих людей, ибо большин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ство из них испытывают нужду. Но встречаются и вполне обеспе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ченные люди, которые устремляются к Иерархии ради умноже</w:t>
        <w:softHyphen/>
        <w:t xml:space="preserve">ния земных благ. Они не могут понять, что если земные блага 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получаются на пути, то не в случае, когда ради них устремляются.</w:t>
      </w:r>
    </w:p>
    <w:p>
      <w:pPr>
        <w:pStyle w:val="Normal"/>
        <w:shd w:fill="FFFFFF" w:val="clear"/>
        <w:spacing w:before="72" w:after="0"/>
        <w:ind w:firstLine="567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Обратите внимание на людей, приближающихся ради благ земных, они будут самым ярким примером того, насколько мо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жет быть извращено духовное Учение. Между тем, даже малей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ший контакт с Иерархией может разрешить многие жизненные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проблемы. Но нельзя за чечевичную похлебку продать познание высшее. Много раз мы огорчались, что в основе устремления лежали поиски земных благ, именно тогда они исчезают. Но лиш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при осознании жертвенности может быть найдено сокровищ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Мира. Нужны такие примеры, ибо люди часто избегают самое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 xml:space="preserve">простое. Мыслитель просил учеников хотя бы несколько дней н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думать о земных благах. Так могло складываться определенное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мышление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footnoteReference w:id="38"/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 xml:space="preserve">Пришла Ваша книга. Все мы радуемся ее выходу и шлем Ва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аши сердечные поздравления. В наше время опечатки неизбеж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ны. Чтение манускриптов, написанных на печатной машинке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настолько облегчило труд наборщиков, что они утеряли напря</w:t>
        <w:softHyphen/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lang w:val="ru-RU"/>
        </w:rPr>
        <w:t>женность внимания. Так и во всем, каждое облегчение неминуемо приносит и утрату чего-то ценного. Потому нужно проявить боль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шое распознавание — что, где и как может быть облегчено, нач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ная со школьных предметов, Итак, примитесь за серьезное лече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ние Ваших нестрашных недугов, а затем приступайте к новой ра</w:t>
        <w:softHyphen/>
        <w:t xml:space="preserve">боте, к написанию второго тома «В поисках правды», покажите 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 xml:space="preserve">погрешности науки против каждого нахождения; в митрах ил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париках, но то же недомыслие тормозило путь просвеще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276" w:right="994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spacing w:val="-3"/>
          <w:sz w:val="22"/>
          <w:szCs w:val="22"/>
          <w:lang w:val="ru-RU"/>
        </w:rPr>
        <w:t>Собрание буддистских наставлений и традиций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  <w:lang w:val="ru-RU"/>
        </w:rPr>
        <w:t>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</w:r>
    </w:p>
    <w:p>
      <w:pPr>
        <w:pStyle w:val="Footnote"/>
        <w:rPr>
          <w:rFonts w:ascii="Times New Roman" w:hAnsi="Times New Roman" w:cs="Times New Roman"/>
          <w:color w:val="000000"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</w:r>
    </w:p>
  </w:footnote>
  <w:footnote w:id="3">
    <w:p>
      <w:pPr>
        <w:pStyle w:val="Normal"/>
        <w:ind w:right="1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ru-RU"/>
        </w:rPr>
        <w:t>В.В.Битнер. «В области таинственного», стр. 4-5.</w:t>
      </w:r>
    </w:p>
    <w:p>
      <w:pPr>
        <w:pStyle w:val="Footnote"/>
        <w:rPr>
          <w:rFonts w:ascii="Times New Roman" w:hAnsi="Times New Roman" w:cs="Times New Roman"/>
          <w:color w:val="000000"/>
          <w:spacing w:val="-3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ru-RU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spacing w:val="2"/>
          <w:sz w:val="22"/>
          <w:szCs w:val="22"/>
          <w:lang w:val="ru-RU"/>
        </w:rPr>
        <w:t>так же, как наш физический мир заселен живыми существами, подобно это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ru-RU"/>
        </w:rPr>
        <w:t>му и мир астральный полон всевозможных существ добрых и злых, воз</w:t>
        <w:softHyphen/>
      </w: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  <w:lang w:val="ru-RU"/>
        </w:rPr>
        <w:t>вышенных и низких.</w:t>
      </w:r>
    </w:p>
  </w:footnote>
  <w:footnote w:id="5">
    <w:p>
      <w:pPr>
        <w:pStyle w:val="Normal"/>
        <w:shd w:fill="FFFFFF" w:val="clear"/>
        <w:ind w:right="2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spacing w:val="-3"/>
          <w:sz w:val="22"/>
          <w:szCs w:val="22"/>
          <w:lang w:val="ru-RU"/>
        </w:rPr>
        <w:t xml:space="preserve">Оккультисты говорят, что все живет </w:t>
      </w:r>
      <w:r>
        <w:rPr>
          <w:rFonts w:cs="Times New Roman" w:ascii="Times New Roman" w:hAnsi="Times New Roman"/>
          <w:bCs/>
          <w:color w:val="000000"/>
          <w:spacing w:val="-3"/>
          <w:sz w:val="22"/>
          <w:szCs w:val="22"/>
        </w:rPr>
        <w:t xml:space="preserve">— </w:t>
      </w:r>
      <w:r>
        <w:rPr>
          <w:rFonts w:cs="Times New Roman" w:ascii="Times New Roman" w:hAnsi="Times New Roman"/>
          <w:bCs/>
          <w:color w:val="000000"/>
          <w:spacing w:val="-3"/>
          <w:sz w:val="22"/>
          <w:szCs w:val="22"/>
          <w:lang w:val="ru-RU"/>
        </w:rPr>
        <w:t xml:space="preserve">живут и планеты. Все создано по </w:t>
      </w: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  <w:lang w:val="ru-RU"/>
        </w:rPr>
        <w:t>определенному плану, и как человек имеет семь тел (или вернее принци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2"/>
          <w:szCs w:val="22"/>
          <w:lang w:val="ru-RU"/>
        </w:rPr>
        <w:t xml:space="preserve">пов): физическое, эфирное, астральное и т.д., так же имеет все эти тела или принципы </w:t>
      </w:r>
      <w:r>
        <w:rPr>
          <w:rFonts w:cs="Times New Roman" w:ascii="Times New Roman" w:hAnsi="Times New Roman"/>
          <w:bCs/>
          <w:smallCaps/>
          <w:color w:val="000000"/>
          <w:spacing w:val="-2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  <w:lang w:val="ru-RU"/>
        </w:rPr>
        <w:t>и планета. Циклы развития нашей сущности называются Боль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2"/>
          <w:szCs w:val="22"/>
          <w:lang w:val="ru-RU"/>
        </w:rPr>
        <w:t>шими Кругами, которые совершаются в соответственных планах, сферах, или, говоря иначе, телах, или глобусах Земли.</w:t>
      </w:r>
    </w:p>
    <w:p>
      <w:pPr>
        <w:pStyle w:val="Footnote"/>
        <w:rPr>
          <w:rFonts w:ascii="Times New Roman" w:hAnsi="Times New Roman" w:cs="Times New Roman"/>
          <w:bCs/>
          <w:color w:val="000000"/>
          <w:spacing w:val="-3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color w:val="000000"/>
          <w:spacing w:val="-3"/>
          <w:sz w:val="22"/>
          <w:szCs w:val="22"/>
          <w:lang w:val="ru-RU"/>
        </w:rPr>
      </w:r>
    </w:p>
  </w:footnote>
  <w:footnote w:id="6">
    <w:p>
      <w:pPr>
        <w:pStyle w:val="Normal"/>
        <w:shd w:fill="FFFFFF" w:val="clear"/>
        <w:ind w:right="29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2"/>
          <w:szCs w:val="22"/>
          <w:lang w:val="ru-RU"/>
        </w:rPr>
        <w:t xml:space="preserve">Два таких случая будут приведены в главе «Кончается ли жизнь со </w:t>
      </w:r>
      <w:r>
        <w:rPr>
          <w:rFonts w:cs="Times New Roman" w:ascii="Times New Roman" w:hAnsi="Times New Roman"/>
          <w:bCs/>
          <w:color w:val="000000"/>
          <w:spacing w:val="-8"/>
          <w:sz w:val="22"/>
          <w:szCs w:val="22"/>
          <w:lang w:val="ru-RU"/>
        </w:rPr>
        <w:t>смертью»</w:t>
      </w:r>
    </w:p>
    <w:p>
      <w:pPr>
        <w:pStyle w:val="Footnote"/>
        <w:rPr>
          <w:rFonts w:ascii="Times New Roman" w:hAnsi="Times New Roman" w:cs="Times New Roman"/>
          <w:bCs/>
          <w:color w:val="000000"/>
          <w:spacing w:val="-8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color w:val="000000"/>
          <w:spacing w:val="-8"/>
          <w:sz w:val="22"/>
          <w:szCs w:val="22"/>
          <w:lang w:val="ru-RU"/>
        </w:rPr>
      </w:r>
    </w:p>
  </w:footnote>
  <w:footnote w:id="7">
    <w:p>
      <w:pPr>
        <w:pStyle w:val="Normal"/>
        <w:shd w:fill="FFFFFF" w:val="clear"/>
        <w:ind w:right="34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Память прошлых жизней может быть доступна человеку также в том случа</w:t>
      </w:r>
      <w:r>
        <w:rPr>
          <w:rFonts w:cs="Times New Roman" w:ascii="Times New Roman" w:hAnsi="Times New Roman"/>
          <w:spacing w:val="-1"/>
          <w:sz w:val="22"/>
          <w:szCs w:val="22"/>
          <w:lang w:val="ru-RU"/>
        </w:rPr>
        <w:t>е, когда его вибрации настолько повышаются, что начинают соответ</w:t>
        <w:softHyphen/>
      </w:r>
      <w:r>
        <w:rPr>
          <w:rFonts w:cs="Times New Roman" w:ascii="Times New Roman" w:hAnsi="Times New Roman"/>
          <w:spacing w:val="-4"/>
          <w:sz w:val="22"/>
          <w:szCs w:val="22"/>
          <w:lang w:val="ru-RU"/>
        </w:rPr>
        <w:t xml:space="preserve">ствовать аналогичным вибрациям Высшего сознания. Чем выше духовное </w:t>
      </w:r>
      <w:r>
        <w:rPr>
          <w:rFonts w:cs="Times New Roman" w:ascii="Times New Roman" w:hAnsi="Times New Roman"/>
          <w:spacing w:val="-2"/>
          <w:sz w:val="22"/>
          <w:szCs w:val="22"/>
          <w:lang w:val="ru-RU"/>
        </w:rPr>
        <w:t>человека, тем эти вибрации выше.</w:t>
      </w:r>
    </w:p>
  </w:footnote>
  <w:footnote w:id="8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Такое же соответствие и взаимное соотношение имеется между всеми яв</w:t>
        <w:softHyphen/>
      </w:r>
      <w:r>
        <w:rPr>
          <w:rFonts w:cs="Times New Roman" w:ascii="Times New Roman" w:hAnsi="Times New Roman"/>
          <w:spacing w:val="-3"/>
          <w:sz w:val="22"/>
          <w:szCs w:val="22"/>
          <w:lang w:val="ru-RU"/>
        </w:rPr>
        <w:t>лениями в великих мирах и даже между самими мирами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ru-RU"/>
        </w:rPr>
        <w:t>Всевозможные предчувствия, озарения, видения и пр.</w:t>
      </w:r>
    </w:p>
  </w:footnote>
  <w:footnote w:id="10">
    <w:p>
      <w:pPr>
        <w:pStyle w:val="Normal"/>
        <w:shd w:fill="FFFFFF" w:val="clear"/>
        <w:spacing w:before="191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  <w:lang w:val="ru-RU"/>
        </w:rPr>
        <w:t xml:space="preserve">Ап. Павел («Пособие по ист. цер.» И.Д.Андреева. Изд. 1914 г. стр. 248 и 250). </w:t>
      </w:r>
      <w:r>
        <w:rPr>
          <w:rFonts w:cs="Times New Roman" w:ascii="Times New Roman" w:hAnsi="Times New Roman"/>
          <w:spacing w:val="-2"/>
          <w:sz w:val="22"/>
          <w:szCs w:val="22"/>
          <w:lang w:val="ru-RU"/>
        </w:rPr>
        <w:t>Афанасий, Василий В., Григорий Богослов (Там же,   стр. 604), Иоанн еп. Иерусалимский, Руфин, Иоанн Златоуст (Там же, стр. 605). Ориген и св. Климент Александрийский (Там же, стр. 251).</w:t>
      </w:r>
    </w:p>
    <w:p>
      <w:pPr>
        <w:pStyle w:val="Footnot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</w:footnote>
  <w:footnote w:id="11">
    <w:p>
      <w:pPr>
        <w:pStyle w:val="Normal"/>
        <w:shd w:fill="FFFFFF" w:val="clear"/>
        <w:ind w:left="11" w:hanging="0"/>
        <w:rPr>
          <w:rFonts w:ascii="Times New Roman" w:hAnsi="Times New Roman" w:cs="Times New Roman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ru-RU"/>
        </w:rPr>
        <w:t xml:space="preserve">Так в тексте — </w:t>
      </w:r>
      <w:r>
        <w:rPr>
          <w:rFonts w:cs="Times New Roman" w:ascii="Times New Roman" w:hAnsi="Times New Roman"/>
          <w:bCs/>
          <w:i/>
          <w:iCs/>
          <w:color w:val="000000"/>
          <w:sz w:val="22"/>
          <w:szCs w:val="22"/>
          <w:lang w:val="ru-RU"/>
        </w:rPr>
        <w:t>ред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val="ru-RU"/>
        </w:rPr>
        <w:t>.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ru-RU"/>
        </w:rPr>
        <w:t xml:space="preserve">Так в тексте — </w:t>
      </w:r>
      <w:r>
        <w:rPr>
          <w:rFonts w:cs="Times New Roman" w:ascii="Times New Roman" w:hAnsi="Times New Roman"/>
          <w:bCs/>
          <w:i/>
          <w:iCs/>
          <w:color w:val="000000"/>
          <w:sz w:val="22"/>
          <w:szCs w:val="22"/>
          <w:lang w:val="ru-RU"/>
        </w:rPr>
        <w:t>ред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2"/>
          <w:szCs w:val="22"/>
          <w:lang w:val="ru-RU"/>
        </w:rPr>
        <w:t>В газете «Сегодня» от 29.</w:t>
      </w:r>
      <w:r>
        <w:rPr>
          <w:rFonts w:cs="Times New Roman" w:ascii="Times New Roman" w:hAnsi="Times New Roman"/>
          <w:bCs/>
          <w:color w:val="000000"/>
          <w:spacing w:val="1"/>
          <w:sz w:val="22"/>
          <w:szCs w:val="22"/>
          <w:lang w:val="en-US"/>
        </w:rPr>
        <w:t>XII</w:t>
      </w:r>
      <w:r>
        <w:rPr>
          <w:rFonts w:cs="Times New Roman" w:ascii="Times New Roman" w:hAnsi="Times New Roman"/>
          <w:bCs/>
          <w:color w:val="000000"/>
          <w:spacing w:val="1"/>
          <w:sz w:val="22"/>
          <w:szCs w:val="22"/>
          <w:lang w:val="ru-RU"/>
        </w:rPr>
        <w:t xml:space="preserve">.35 г. Вл. Татаринов приводит целый ряд </w:t>
      </w: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  <w:lang w:val="ru-RU"/>
        </w:rPr>
        <w:t>сведений разных хирургов о зарегистрированных ими явлениях.</w:t>
      </w:r>
    </w:p>
  </w:footnote>
  <w:footnote w:id="14"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  <w:lang w:val="ru-RU"/>
        </w:rPr>
        <w:t>Из писем Е.И.Рерих</w:t>
      </w:r>
    </w:p>
    <w:p>
      <w:pPr>
        <w:pStyle w:val="Footnote"/>
        <w:rPr>
          <w:rFonts w:ascii="Times New Roman" w:hAnsi="Times New Roman" w:cs="Times New Roman"/>
          <w:color w:val="000000"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ru-RU"/>
        </w:rPr>
        <w:t xml:space="preserve">Т.е. каждое положительное движение или действие уже содержит в себе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ru-RU"/>
        </w:rPr>
        <w:t>возможность к продвижению. Поясн. Е.И.Р.</w:t>
      </w:r>
    </w:p>
  </w:footnote>
  <w:footnote w:id="16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Письма, датированные 1935 годом, воспроизводятся по изданию </w:t>
      </w:r>
      <w:r>
        <w:rPr>
          <w:rFonts w:cs="Times New Roman" w:ascii="Times New Roman" w:hAnsi="Times New Roman"/>
          <w:spacing w:val="1"/>
          <w:sz w:val="22"/>
          <w:szCs w:val="22"/>
          <w:lang w:val="ru-RU"/>
        </w:rPr>
        <w:t xml:space="preserve">Международного Центра Рерихов, М. 2001, </w:t>
      </w:r>
    </w:p>
  </w:footnote>
  <w:footnote w:id="17"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  <w:lang w:val="ru-RU"/>
        </w:rPr>
        <w:t xml:space="preserve">"Елена Ивановна Рерих. </w:t>
      </w:r>
      <w:r>
        <w:rPr>
          <w:rFonts w:cs="Times New Roman" w:ascii="Times New Roman" w:hAnsi="Times New Roman"/>
          <w:spacing w:val="-1"/>
          <w:sz w:val="22"/>
          <w:szCs w:val="22"/>
          <w:lang w:val="ru-RU"/>
        </w:rPr>
        <w:t xml:space="preserve">Письма" том </w:t>
      </w:r>
      <w:r>
        <w:rPr>
          <w:rFonts w:cs="Times New Roman" w:ascii="Times New Roman" w:hAnsi="Times New Roman"/>
          <w:spacing w:val="-1"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spacing w:val="-1"/>
          <w:sz w:val="22"/>
          <w:szCs w:val="22"/>
          <w:lang w:val="ru-RU"/>
        </w:rPr>
        <w:t xml:space="preserve"> (1935 г.)</w:t>
      </w:r>
    </w:p>
    <w:p>
      <w:pPr>
        <w:pStyle w:val="Footnote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ru-RU"/>
        </w:rPr>
        <w:t>Агни Йога, 2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en-US"/>
        </w:rPr>
        <w:t>Summum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en-US"/>
        </w:rPr>
        <w:t>Bonum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 xml:space="preserve"> (лат.) — Высшее Благо.</w:t>
      </w:r>
    </w:p>
  </w:footnote>
  <w:footnote w:id="20">
    <w:p>
      <w:pPr>
        <w:pStyle w:val="Normal"/>
        <w:shd w:fill="FFFFFF" w:val="clear"/>
        <w:spacing w:lineRule="exact" w:line="173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Сверху от руки написано: «вторгаясь».</w:t>
      </w:r>
    </w:p>
  </w:footnote>
  <w:footnote w:id="21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Мир Огненный. Ч. </w:t>
      </w:r>
      <w:r>
        <w:rPr>
          <w:rFonts w:cs="Times New Roman" w:ascii="Times New Roman" w:hAnsi="Times New Roman"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sz w:val="22"/>
          <w:szCs w:val="22"/>
          <w:lang w:val="ru-RU"/>
        </w:rPr>
        <w:t>, 266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ru-RU"/>
        </w:rPr>
        <w:t>Мир Огненный. Ч</w:t>
      </w: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ru-RU"/>
        </w:rPr>
        <w:t>. , 269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spacing w:val="-3"/>
          <w:sz w:val="22"/>
          <w:szCs w:val="22"/>
          <w:lang w:val="ru-RU"/>
        </w:rPr>
        <w:t xml:space="preserve">Мир Огненный. Ч. </w:t>
      </w:r>
      <w:r>
        <w:rPr>
          <w:rFonts w:cs="Times New Roman" w:ascii="Times New Roman" w:hAnsi="Times New Roman"/>
          <w:bCs/>
          <w:color w:val="000000"/>
          <w:spacing w:val="-3"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bCs/>
          <w:color w:val="000000"/>
          <w:spacing w:val="-3"/>
          <w:sz w:val="22"/>
          <w:szCs w:val="22"/>
          <w:lang w:val="ru-RU"/>
        </w:rPr>
        <w:t>, 431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.</w:t>
      </w:r>
    </w:p>
  </w:footnote>
  <w:footnote w:id="24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В существующем положении (лат.)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3"/>
          <w:sz w:val="22"/>
          <w:szCs w:val="22"/>
          <w:lang w:val="ru-RU"/>
        </w:rPr>
        <w:t>Из книги «Агни Йога».</w:t>
      </w:r>
    </w:p>
  </w:footnote>
  <w:footnote w:id="26">
    <w:p>
      <w:pPr>
        <w:pStyle w:val="Normal"/>
        <w:shd w:fill="FFFFFF" w:val="clear"/>
        <w:spacing w:lineRule="exact" w:line="178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Община (Урга). Часть первая. </w:t>
      </w:r>
      <w:r>
        <w:rPr>
          <w:rFonts w:cs="Times New Roman" w:ascii="Times New Roman" w:hAnsi="Times New Roman"/>
          <w:sz w:val="22"/>
          <w:szCs w:val="22"/>
          <w:lang w:val="en-US"/>
        </w:rPr>
        <w:t>XII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6. </w:t>
      </w:r>
    </w:p>
  </w:footnote>
  <w:footnote w:id="27">
    <w:p>
      <w:pPr>
        <w:pStyle w:val="Normal"/>
        <w:shd w:fill="FFFFFF" w:val="clear"/>
        <w:spacing w:before="5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Сверху от руки написано: «Уметь хранить сокровенное»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3"/>
          <w:sz w:val="22"/>
          <w:szCs w:val="22"/>
          <w:lang w:val="ru-RU"/>
        </w:rPr>
        <w:t>Сверху от руки написано: «установлен».</w:t>
      </w:r>
    </w:p>
  </w:footnote>
  <w:footnote w:id="29">
    <w:p>
      <w:pPr>
        <w:pStyle w:val="Normal"/>
        <w:shd w:fill="FFFFFF" w:val="clear"/>
        <w:ind w:left="28" w:hanging="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en-US"/>
        </w:rPr>
        <w:t>Proem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ru-RU"/>
        </w:rPr>
        <w:t xml:space="preserve"> (лат.) — предисловие, введение</w:t>
      </w:r>
      <w:r>
        <w:rPr>
          <w:rFonts w:cs="Times New Roman" w:ascii="Times New Roman" w:hAnsi="Times New Roman"/>
          <w:b/>
          <w:color w:val="000000"/>
          <w:spacing w:val="-3"/>
          <w:sz w:val="22"/>
          <w:szCs w:val="22"/>
          <w:lang w:val="ru-RU"/>
        </w:rPr>
        <w:t>.</w:t>
      </w:r>
    </w:p>
    <w:p>
      <w:pPr>
        <w:pStyle w:val="Footnote"/>
        <w:rPr>
          <w:rFonts w:ascii="Times New Roman" w:hAnsi="Times New Roman" w:cs="Times New Roman"/>
          <w:b/>
          <w:b/>
          <w:color w:val="000000"/>
          <w:spacing w:val="-3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olor w:val="000000"/>
          <w:spacing w:val="-3"/>
          <w:sz w:val="22"/>
          <w:szCs w:val="22"/>
          <w:lang w:val="ru-RU"/>
        </w:rPr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en-US"/>
        </w:rPr>
        <w:t xml:space="preserve">Young Men,s Christian Association —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Христианский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союз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молодых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ru-RU"/>
        </w:rPr>
        <w:t>людей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en-US"/>
        </w:rPr>
        <w:t>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ru-RU"/>
        </w:rPr>
        <w:t xml:space="preserve">Мир Огненный. Ч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ru-RU"/>
        </w:rPr>
        <w:t>, 33.</w:t>
      </w:r>
    </w:p>
  </w:footnote>
  <w:footnote w:id="32">
    <w:p>
      <w:pPr>
        <w:pStyle w:val="Normal"/>
        <w:shd w:fill="FFFFFF" w:val="clear"/>
        <w:spacing w:before="163" w:after="0"/>
        <w:rPr>
          <w:rFonts w:ascii="Times New Roman" w:hAnsi="Times New Roman" w:cs="Times New Roman"/>
          <w:sz w:val="24"/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spacing w:val="-3"/>
          <w:sz w:val="22"/>
          <w:szCs w:val="22"/>
          <w:lang w:val="ru-RU"/>
        </w:rPr>
        <w:t>Сверху от руки написано: «Пришли с Востока</w:t>
      </w: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  <w:lang w:val="ru-RU"/>
        </w:rPr>
        <w:t>».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3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ерху от руки написано: «Жизни»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ru-RU"/>
        </w:rPr>
        <w:t>Аум, 105.</w:t>
      </w:r>
    </w:p>
  </w:footnote>
  <w:footnote w:id="35">
    <w:p>
      <w:pPr>
        <w:pStyle w:val="Normal"/>
        <w:shd w:fill="FFFFFF" w:val="clear"/>
        <w:spacing w:before="72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ru-RU"/>
        </w:rPr>
        <w:t>Листы Сада Мории. Книга вторая. Озарение. Часть первая.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en-US"/>
        </w:rPr>
        <w:t>VII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ru-RU"/>
        </w:rPr>
        <w:t>,12</w:t>
      </w:r>
    </w:p>
    <w:p>
      <w:pPr>
        <w:pStyle w:val="Footnote"/>
        <w:rPr>
          <w:rFonts w:ascii="Times New Roman" w:hAnsi="Times New Roman" w:cs="Times New Roman"/>
          <w:color w:val="000000"/>
          <w:spacing w:val="-4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ru-RU"/>
        </w:rPr>
      </w:r>
    </w:p>
  </w:footnote>
  <w:footnote w:id="36"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ru-RU"/>
        </w:rPr>
        <w:t>Письма 1936 - 1939 годов печатаются по Новосибирскому изданию: «Письма Елены Рерих» 1932 - 1955, Новосибирск. 1993. Алгим.</w:t>
      </w:r>
    </w:p>
    <w:p>
      <w:pPr>
        <w:pStyle w:val="Footnote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ru-RU"/>
        </w:rPr>
        <w:t>Речь идет о Советской России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ru-RU"/>
        </w:rPr>
        <w:t>Обе цитаты из кн. «Надземное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5">
    <w:name w:val="Стиль для Орио"/>
    <w:basedOn w:val="Normal"/>
    <w:qFormat/>
    <w:pPr>
      <w:shd w:fill="FFFFFF" w:val="clear"/>
      <w:spacing w:before="422" w:after="0"/>
      <w:ind w:right="24" w:firstLine="567"/>
      <w:jc w:val="both"/>
    </w:pPr>
    <w:rPr>
      <w:color w:val="000000"/>
      <w:spacing w:val="-5"/>
      <w:lang w:val="ru-RU"/>
    </w:rPr>
  </w:style>
  <w:style w:type="paragraph" w:styleId="Style16">
    <w:name w:val="Стиль МОЙ"/>
    <w:basedOn w:val="Normal"/>
    <w:qFormat/>
    <w:pPr>
      <w:shd w:fill="FFFFFF" w:val="clear"/>
      <w:spacing w:before="158" w:after="0"/>
      <w:ind w:left="34" w:right="5" w:firstLine="317"/>
      <w:jc w:val="both"/>
    </w:pPr>
    <w:rPr>
      <w:rFonts w:ascii="Times New Roman" w:hAnsi="Times New Roman" w:cs="Times New Roman"/>
      <w:color w:val="000000"/>
      <w:spacing w:val="4"/>
      <w:sz w:val="28"/>
      <w:szCs w:val="28"/>
    </w:rPr>
  </w:style>
  <w:style w:type="paragraph" w:styleId="1">
    <w:name w:val="Стиль1"/>
    <w:basedOn w:val="Normal"/>
    <w:qFormat/>
    <w:pPr>
      <w:shd w:fill="FFFFFF" w:val="clear"/>
      <w:spacing w:lineRule="exact" w:line="235"/>
      <w:ind w:right="5" w:firstLine="326"/>
      <w:jc w:val="both"/>
    </w:pPr>
    <w:rPr>
      <w:rFonts w:ascii="Times New Roman" w:hAnsi="Times New Roman" w:cs="Times New Roman"/>
      <w:color w:val="000000"/>
      <w:spacing w:val="4"/>
      <w:lang w:val="ru-RU"/>
    </w:rPr>
  </w:style>
  <w:style w:type="paragraph" w:styleId="14">
    <w:name w:val="Ст черный 14"/>
    <w:basedOn w:val="Normal"/>
    <w:qFormat/>
    <w:pPr>
      <w:shd w:fill="FFFFFF" w:val="clear"/>
      <w:spacing w:before="5" w:after="0"/>
      <w:ind w:left="10" w:right="19" w:firstLine="322"/>
      <w:jc w:val="both"/>
    </w:pPr>
    <w:rPr>
      <w:rFonts w:ascii="Times New Roman" w:hAnsi="Times New Roman" w:cs="Times New Roman"/>
      <w:spacing w:val="3"/>
      <w:sz w:val="28"/>
      <w:szCs w:val="28"/>
      <w:lang w:val="ru-RU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8:24:00Z</dcterms:created>
  <dc:creator>www.roerich.com</dc:creator>
  <dc:description>Электронная библиотека Донецкого Рериховского Вестника "Орифламма"</dc:description>
  <dc:language>en-US</dc:language>
  <cp:lastModifiedBy>Sergey</cp:lastModifiedBy>
  <dcterms:modified xsi:type="dcterms:W3CDTF">2005-11-25T11:06:00Z</dcterms:modified>
  <cp:revision>3</cp:revision>
  <dc:subject/>
  <dc:title>Зильберсдорф Е.А. Воспитанрие духа</dc:title>
</cp:coreProperties>
</file>