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икова Надежда Владимировна, профессор</w:t>
      </w:r>
    </w:p>
    <w:p>
      <w:pPr>
        <w:pStyle w:val="2"/>
        <w:rPr>
          <w:b/>
          <w:b/>
          <w:sz w:val="28"/>
          <w:szCs w:val="28"/>
        </w:rPr>
      </w:pPr>
      <w:r>
        <w:rPr>
          <w:b/>
          <w:sz w:val="28"/>
          <w:szCs w:val="28"/>
        </w:rPr>
      </w:r>
    </w:p>
    <w:p>
      <w:pPr>
        <w:pStyle w:val="2"/>
        <w:rPr>
          <w:sz w:val="28"/>
          <w:szCs w:val="28"/>
        </w:rPr>
      </w:pPr>
      <w:r>
        <w:rPr>
          <w:sz w:val="28"/>
          <w:szCs w:val="28"/>
        </w:rPr>
        <w:t>Севастопольский национальный университет ядерной энергии и промышленности, Украина</w:t>
      </w:r>
    </w:p>
    <w:p>
      <w:pPr>
        <w:pStyle w:val="2"/>
        <w:rPr>
          <w:sz w:val="28"/>
          <w:szCs w:val="28"/>
        </w:rPr>
      </w:pPr>
      <w:r>
        <w:rPr>
          <w:sz w:val="28"/>
          <w:szCs w:val="28"/>
        </w:rPr>
      </w:r>
    </w:p>
    <w:p>
      <w:pPr>
        <w:pStyle w:val="2"/>
        <w:rPr>
          <w:b/>
          <w:b/>
          <w:sz w:val="28"/>
          <w:szCs w:val="28"/>
        </w:rPr>
      </w:pPr>
      <w:r>
        <w:rPr>
          <w:b/>
          <w:sz w:val="28"/>
          <w:szCs w:val="28"/>
        </w:rPr>
        <w:t>СТАТЬИ</w:t>
      </w:r>
    </w:p>
    <w:p>
      <w:pPr>
        <w:pStyle w:val="2"/>
        <w:rPr>
          <w:b/>
          <w:b/>
          <w:sz w:val="28"/>
          <w:szCs w:val="28"/>
        </w:rPr>
      </w:pPr>
      <w:r>
        <w:rPr>
          <w:b/>
          <w:sz w:val="28"/>
          <w:szCs w:val="28"/>
        </w:rPr>
      </w:r>
    </w:p>
    <w:p>
      <w:pPr>
        <w:pStyle w:val="2"/>
        <w:rPr>
          <w:sz w:val="28"/>
          <w:szCs w:val="28"/>
        </w:rPr>
      </w:pPr>
      <w:r>
        <w:rPr>
          <w:sz w:val="28"/>
          <w:szCs w:val="28"/>
        </w:rPr>
        <w:t>Содержание</w:t>
      </w:r>
    </w:p>
    <w:p>
      <w:pPr>
        <w:pStyle w:val="Normal"/>
        <w:numPr>
          <w:ilvl w:val="0"/>
          <w:numId w:val="0"/>
        </w:numPr>
        <w:jc w:val="both"/>
        <w:outlineLvl w:val="0"/>
        <w:rPr>
          <w:b/>
          <w:b/>
          <w:bCs/>
          <w:smallCaps/>
          <w:sz w:val="22"/>
          <w:szCs w:val="22"/>
        </w:rPr>
      </w:pPr>
      <w:r>
        <w:rPr>
          <w:b/>
          <w:bCs/>
          <w:smallCaps/>
          <w:sz w:val="22"/>
          <w:szCs w:val="22"/>
        </w:rPr>
      </w:r>
    </w:p>
    <w:p>
      <w:pPr>
        <w:pStyle w:val="Normal"/>
        <w:numPr>
          <w:ilvl w:val="0"/>
          <w:numId w:val="0"/>
        </w:numPr>
        <w:ind w:firstLine="540"/>
        <w:jc w:val="both"/>
        <w:outlineLvl w:val="0"/>
        <w:rPr>
          <w:b/>
          <w:b/>
          <w:bCs/>
          <w:smallCaps/>
          <w:sz w:val="22"/>
          <w:szCs w:val="22"/>
        </w:rPr>
      </w:pPr>
      <w:hyperlink w:anchor="Успехи">
        <w:r>
          <w:rPr>
            <w:rStyle w:val="InternetLink"/>
            <w:b/>
            <w:bCs/>
            <w:smallCaps/>
            <w:sz w:val="22"/>
            <w:szCs w:val="22"/>
          </w:rPr>
          <w:t>Успехи современной астрономии в свете Тайной Доктрины Востока</w:t>
        </w:r>
      </w:hyperlink>
    </w:p>
    <w:p>
      <w:pPr>
        <w:pStyle w:val="Normal"/>
        <w:numPr>
          <w:ilvl w:val="0"/>
          <w:numId w:val="0"/>
        </w:numPr>
        <w:ind w:firstLine="540"/>
        <w:jc w:val="both"/>
        <w:outlineLvl w:val="0"/>
        <w:rPr>
          <w:b/>
          <w:b/>
          <w:sz w:val="22"/>
          <w:szCs w:val="22"/>
        </w:rPr>
      </w:pPr>
      <w:hyperlink w:anchor="роль">
        <w:r>
          <w:rPr>
            <w:rStyle w:val="InternetLink"/>
            <w:b/>
            <w:sz w:val="22"/>
            <w:szCs w:val="22"/>
          </w:rPr>
          <w:t>Роль Высшего Руководства в формироввании государства. ПЛАТОН о государстве будущего и современное состояние общества</w:t>
        </w:r>
      </w:hyperlink>
    </w:p>
    <w:p>
      <w:pPr>
        <w:pStyle w:val="3"/>
        <w:spacing w:before="0" w:after="0"/>
        <w:ind w:left="0" w:firstLine="540"/>
        <w:jc w:val="both"/>
        <w:rPr>
          <w:b/>
          <w:b/>
          <w:bCs/>
          <w:smallCaps/>
          <w:sz w:val="22"/>
          <w:szCs w:val="22"/>
        </w:rPr>
      </w:pPr>
      <w:hyperlink w:anchor="необходимость">
        <w:r>
          <w:rPr>
            <w:rStyle w:val="InternetLink"/>
            <w:b/>
            <w:sz w:val="22"/>
            <w:szCs w:val="22"/>
          </w:rPr>
          <w:t>Необходимость изменения общего вектора научных исследований в условиях кризиса</w:t>
        </w:r>
      </w:hyperlink>
    </w:p>
    <w:p>
      <w:pPr>
        <w:pStyle w:val="Normal"/>
        <w:tabs>
          <w:tab w:val="clear" w:pos="708"/>
          <w:tab w:val="left" w:pos="9354" w:leader="none"/>
        </w:tabs>
        <w:autoSpaceDE w:val="false"/>
        <w:ind w:right="565" w:firstLine="540"/>
        <w:jc w:val="both"/>
        <w:rPr>
          <w:b/>
          <w:b/>
          <w:sz w:val="22"/>
          <w:szCs w:val="22"/>
        </w:rPr>
      </w:pPr>
      <w:hyperlink w:anchor="влияние">
        <w:r>
          <w:rPr>
            <w:rStyle w:val="InternetLink"/>
            <w:b/>
            <w:sz w:val="22"/>
            <w:szCs w:val="22"/>
          </w:rPr>
          <w:t>Влияние антропогенных и космических факторов на энергоактивное состояние планеты</w:t>
        </w:r>
      </w:hyperlink>
    </w:p>
    <w:p>
      <w:pPr>
        <w:pStyle w:val="TextBodyIndent"/>
        <w:numPr>
          <w:ilvl w:val="0"/>
          <w:numId w:val="0"/>
        </w:numPr>
        <w:spacing w:before="0" w:after="0"/>
        <w:ind w:left="0" w:firstLine="540"/>
        <w:jc w:val="both"/>
        <w:outlineLvl w:val="0"/>
        <w:rPr>
          <w:b/>
          <w:b/>
          <w:sz w:val="22"/>
          <w:szCs w:val="22"/>
        </w:rPr>
      </w:pPr>
      <w:hyperlink w:anchor="нетрадиционные">
        <w:r>
          <w:rPr>
            <w:rStyle w:val="InternetLink"/>
            <w:b/>
            <w:sz w:val="22"/>
            <w:szCs w:val="22"/>
          </w:rPr>
          <w:t>Нетрадиционные представления о некоторых причинах и последствиях терроризма</w:t>
        </w:r>
      </w:hyperlink>
    </w:p>
    <w:p>
      <w:pPr>
        <w:pStyle w:val="Style7"/>
        <w:ind w:left="0" w:right="20" w:firstLine="540"/>
        <w:jc w:val="both"/>
        <w:rPr>
          <w:sz w:val="22"/>
          <w:szCs w:val="22"/>
        </w:rPr>
      </w:pPr>
      <w:hyperlink w:anchor="основные">
        <w:r>
          <w:rPr>
            <w:rStyle w:val="InternetLink"/>
            <w:sz w:val="22"/>
            <w:szCs w:val="22"/>
          </w:rPr>
          <w:t>Основные угрозы современного мира и нетрадиционные возможности их предотвращения и ослабления</w:t>
        </w:r>
      </w:hyperlink>
    </w:p>
    <w:p>
      <w:pPr>
        <w:pStyle w:val="Normal"/>
        <w:ind w:firstLine="540"/>
        <w:jc w:val="both"/>
        <w:rPr>
          <w:b/>
          <w:b/>
          <w:sz w:val="22"/>
          <w:szCs w:val="22"/>
        </w:rPr>
      </w:pPr>
      <w:hyperlink w:anchor="дети">
        <w:r>
          <w:rPr>
            <w:rStyle w:val="InternetLink"/>
            <w:b/>
            <w:sz w:val="22"/>
            <w:szCs w:val="22"/>
          </w:rPr>
          <w:t>Дети-индиго и сверхвозможности человека</w:t>
        </w:r>
      </w:hyperlink>
    </w:p>
    <w:p>
      <w:pPr>
        <w:pStyle w:val="Style7"/>
        <w:ind w:left="0" w:right="0" w:firstLine="540"/>
        <w:jc w:val="both"/>
        <w:rPr>
          <w:sz w:val="22"/>
          <w:szCs w:val="22"/>
        </w:rPr>
      </w:pPr>
      <w:hyperlink w:anchor="философское">
        <w:r>
          <w:rPr>
            <w:rStyle w:val="InternetLink"/>
            <w:sz w:val="22"/>
            <w:szCs w:val="22"/>
          </w:rPr>
          <w:t>Философское осмысление современной экологической ситуации и роль синергетики в уравновешивании распадающегося мира</w:t>
        </w:r>
      </w:hyperlink>
    </w:p>
    <w:p>
      <w:pPr>
        <w:pStyle w:val="3"/>
        <w:spacing w:before="0" w:after="0"/>
        <w:ind w:left="0" w:firstLine="540"/>
        <w:jc w:val="both"/>
        <w:rPr>
          <w:b/>
          <w:b/>
          <w:sz w:val="22"/>
          <w:szCs w:val="22"/>
        </w:rPr>
      </w:pPr>
      <w:hyperlink w:anchor="современная">
        <w:r>
          <w:rPr>
            <w:rStyle w:val="InternetLink"/>
            <w:b/>
            <w:sz w:val="22"/>
            <w:szCs w:val="22"/>
          </w:rPr>
          <w:t>Современная энергетическая концепция – осознание внутренней сущности энергии</w:t>
        </w:r>
      </w:hyperlink>
    </w:p>
    <w:p>
      <w:pPr>
        <w:pStyle w:val="3"/>
        <w:numPr>
          <w:ilvl w:val="0"/>
          <w:numId w:val="0"/>
        </w:numPr>
        <w:spacing w:before="0" w:after="0"/>
        <w:ind w:left="0" w:firstLine="540"/>
        <w:jc w:val="both"/>
        <w:outlineLvl w:val="0"/>
        <w:rPr>
          <w:b/>
          <w:b/>
          <w:bCs/>
          <w:sz w:val="22"/>
          <w:szCs w:val="22"/>
        </w:rPr>
      </w:pPr>
      <w:hyperlink w:anchor="развития">
        <w:r>
          <w:rPr>
            <w:rStyle w:val="InternetLink"/>
            <w:b/>
            <w:bCs/>
            <w:sz w:val="22"/>
            <w:szCs w:val="22"/>
          </w:rPr>
          <w:t>Нетрадиционная модель эволюционнного развития</w:t>
        </w:r>
      </w:hyperlink>
    </w:p>
    <w:p>
      <w:pPr>
        <w:pStyle w:val="Heading"/>
        <w:spacing w:before="0" w:after="0"/>
        <w:ind w:left="0" w:firstLine="540"/>
        <w:jc w:val="both"/>
        <w:rPr>
          <w:b/>
          <w:b/>
          <w:sz w:val="22"/>
          <w:szCs w:val="22"/>
        </w:rPr>
      </w:pPr>
      <w:hyperlink w:anchor="фундаментальные">
        <w:r>
          <w:rPr>
            <w:rStyle w:val="InternetLink"/>
            <w:b/>
            <w:sz w:val="22"/>
            <w:szCs w:val="22"/>
          </w:rPr>
          <w:t>Фундаментальные физические постоянные и закон всемирного тяготения в свете Учения Огня</w:t>
        </w:r>
      </w:hyperlink>
    </w:p>
    <w:p>
      <w:pPr>
        <w:pStyle w:val="Normal"/>
        <w:ind w:right="-5" w:firstLine="540"/>
        <w:jc w:val="both"/>
        <w:rPr>
          <w:b/>
          <w:b/>
          <w:sz w:val="22"/>
          <w:szCs w:val="22"/>
        </w:rPr>
      </w:pPr>
      <w:hyperlink w:anchor="альтернативный">
        <w:r>
          <w:rPr>
            <w:rStyle w:val="InternetLink"/>
            <w:b/>
            <w:sz w:val="22"/>
            <w:szCs w:val="22"/>
          </w:rPr>
          <w:t>Альтернативный подход к вопросам творчества в системе интеллектуальной собственности</w:t>
        </w:r>
      </w:hyperlink>
    </w:p>
    <w:p>
      <w:pPr>
        <w:pStyle w:val="Normal"/>
        <w:ind w:firstLine="540"/>
        <w:jc w:val="both"/>
        <w:rPr>
          <w:b/>
          <w:b/>
          <w:sz w:val="22"/>
          <w:szCs w:val="22"/>
        </w:rPr>
      </w:pPr>
      <w:hyperlink w:anchor="концепция">
        <w:r>
          <w:rPr>
            <w:rStyle w:val="InternetLink"/>
            <w:b/>
            <w:sz w:val="22"/>
            <w:szCs w:val="22"/>
          </w:rPr>
          <w:t>Эниологическая концепция радиэстезических исследований</w:t>
        </w:r>
      </w:hyperlink>
    </w:p>
    <w:p>
      <w:pPr>
        <w:pStyle w:val="Style6"/>
        <w:ind w:firstLine="540"/>
        <w:jc w:val="both"/>
        <w:rPr>
          <w:rFonts w:ascii="Times New Roman" w:hAnsi="Times New Roman" w:cs="Times New Roman"/>
          <w:b/>
          <w:b/>
          <w:sz w:val="22"/>
          <w:szCs w:val="22"/>
        </w:rPr>
      </w:pPr>
      <w:hyperlink w:anchor="ритмы">
        <w:r>
          <w:rPr>
            <w:rStyle w:val="InternetLink"/>
            <w:rFonts w:cs="Times New Roman" w:ascii="Times New Roman" w:hAnsi="Times New Roman"/>
            <w:b/>
            <w:sz w:val="22"/>
            <w:szCs w:val="22"/>
          </w:rPr>
          <w:t>Космофизические ритмы в магнитно-резонансной имитационной модели эволюции</w:t>
        </w:r>
      </w:hyperlink>
    </w:p>
    <w:p>
      <w:pPr>
        <w:pStyle w:val="Heading1"/>
        <w:spacing w:before="0" w:after="0"/>
        <w:ind w:firstLine="540"/>
        <w:jc w:val="both"/>
        <w:rPr>
          <w:rFonts w:ascii="Times New Roman" w:hAnsi="Times New Roman" w:cs="Times New Roman"/>
          <w:sz w:val="22"/>
          <w:szCs w:val="22"/>
        </w:rPr>
      </w:pPr>
      <w:hyperlink w:anchor="космический">
        <w:r>
          <w:rPr>
            <w:rStyle w:val="InternetLink"/>
            <w:rFonts w:cs="Times New Roman" w:ascii="Times New Roman" w:hAnsi="Times New Roman"/>
            <w:sz w:val="22"/>
            <w:szCs w:val="22"/>
          </w:rPr>
          <w:t>Космический магнетизм и здоровье человека</w:t>
        </w:r>
      </w:hyperlink>
    </w:p>
    <w:p>
      <w:pPr>
        <w:pStyle w:val="Normal"/>
        <w:tabs>
          <w:tab w:val="clear" w:pos="708"/>
          <w:tab w:val="left" w:pos="9354" w:leader="none"/>
        </w:tabs>
        <w:ind w:firstLine="540"/>
        <w:jc w:val="both"/>
        <w:rPr>
          <w:b/>
          <w:b/>
          <w:bCs/>
          <w:sz w:val="22"/>
          <w:szCs w:val="22"/>
        </w:rPr>
      </w:pPr>
      <w:hyperlink w:anchor="Кирлиан">
        <w:r>
          <w:rPr>
            <w:rStyle w:val="InternetLink"/>
            <w:b/>
            <w:bCs/>
            <w:sz w:val="22"/>
            <w:szCs w:val="22"/>
          </w:rPr>
          <w:t>Эффект Кирлиан: возможности и реализация в современной медицине, науке и технике</w:t>
        </w:r>
      </w:hyperlink>
    </w:p>
    <w:p>
      <w:pPr>
        <w:pStyle w:val="Heading"/>
        <w:spacing w:before="0" w:after="0"/>
        <w:ind w:left="0" w:firstLine="540"/>
        <w:jc w:val="both"/>
        <w:rPr>
          <w:b/>
          <w:b/>
          <w:sz w:val="22"/>
          <w:szCs w:val="22"/>
        </w:rPr>
      </w:pPr>
      <w:hyperlink w:anchor="искры">
        <w:r>
          <w:rPr>
            <w:rStyle w:val="InternetLink"/>
            <w:b/>
            <w:sz w:val="22"/>
            <w:szCs w:val="22"/>
          </w:rPr>
          <w:t>Зёрна как искры жизни</w:t>
        </w:r>
      </w:hyperlink>
    </w:p>
    <w:p>
      <w:pPr>
        <w:pStyle w:val="Style7"/>
        <w:ind w:left="0" w:right="0" w:firstLine="540"/>
        <w:jc w:val="both"/>
        <w:rPr>
          <w:sz w:val="22"/>
          <w:szCs w:val="22"/>
        </w:rPr>
      </w:pPr>
      <w:hyperlink w:anchor="признаки">
        <w:r>
          <w:rPr>
            <w:rStyle w:val="InternetLink"/>
            <w:sz w:val="22"/>
            <w:szCs w:val="22"/>
          </w:rPr>
          <w:t>Современные признаки и основные причины эскалации стихийных бедствий</w:t>
        </w:r>
      </w:hyperlink>
      <w:r>
        <w:rPr>
          <w:sz w:val="22"/>
          <w:szCs w:val="22"/>
        </w:rPr>
        <w:t xml:space="preserve"> </w:t>
      </w:r>
    </w:p>
    <w:p>
      <w:pPr>
        <w:pStyle w:val="Normal"/>
        <w:ind w:firstLine="540"/>
        <w:jc w:val="both"/>
        <w:rPr>
          <w:b/>
          <w:b/>
          <w:sz w:val="22"/>
          <w:szCs w:val="22"/>
        </w:rPr>
      </w:pPr>
      <w:hyperlink w:anchor="краткий">
        <w:r>
          <w:rPr>
            <w:rStyle w:val="InternetLink"/>
            <w:b/>
            <w:sz w:val="22"/>
            <w:szCs w:val="22"/>
          </w:rPr>
          <w:t>Краткий эзотерический смысл некоторых опер – шедевров мировой музыки</w:t>
        </w:r>
      </w:hyperlink>
    </w:p>
    <w:p>
      <w:pPr>
        <w:pStyle w:val="Heading3"/>
        <w:spacing w:before="0" w:after="0"/>
        <w:ind w:firstLine="540"/>
        <w:jc w:val="both"/>
        <w:rPr>
          <w:rFonts w:ascii="Times New Roman" w:hAnsi="Times New Roman" w:cs="Times New Roman"/>
          <w:sz w:val="22"/>
          <w:szCs w:val="22"/>
        </w:rPr>
      </w:pPr>
      <w:hyperlink w:anchor="некоторые">
        <w:r>
          <w:rPr>
            <w:rStyle w:val="InternetLink"/>
            <w:rFonts w:cs="Times New Roman" w:ascii="Times New Roman" w:hAnsi="Times New Roman"/>
            <w:sz w:val="22"/>
            <w:szCs w:val="22"/>
          </w:rPr>
          <w:t>Некоторые тайны жизни и смерти великого Гоголя</w:t>
        </w:r>
      </w:hyperlink>
    </w:p>
    <w:p>
      <w:pPr>
        <w:pStyle w:val="Normal"/>
        <w:ind w:firstLine="540"/>
        <w:rPr>
          <w:rFonts w:ascii="Times New Roman" w:hAnsi="Times New Roman" w:cs="Times New Roman"/>
          <w:sz w:val="22"/>
          <w:szCs w:val="22"/>
        </w:rPr>
      </w:pPr>
      <w:r>
        <w:rPr>
          <w:rFonts w:cs="Times New Roman"/>
          <w:sz w:val="22"/>
          <w:szCs w:val="22"/>
        </w:rPr>
      </w:r>
    </w:p>
    <w:p>
      <w:pPr>
        <w:pStyle w:val="Normal"/>
        <w:numPr>
          <w:ilvl w:val="0"/>
          <w:numId w:val="0"/>
        </w:numPr>
        <w:jc w:val="center"/>
        <w:outlineLvl w:val="0"/>
        <w:rPr>
          <w:b/>
          <w:b/>
          <w:bCs/>
          <w:smallCaps/>
          <w:sz w:val="28"/>
          <w:szCs w:val="28"/>
        </w:rPr>
      </w:pPr>
      <w:bookmarkStart w:id="0" w:name="Успехи"/>
      <w:bookmarkEnd w:id="0"/>
      <w:r>
        <w:rPr>
          <w:b/>
          <w:bCs/>
          <w:smallCaps/>
          <w:sz w:val="28"/>
          <w:szCs w:val="28"/>
        </w:rPr>
        <w:t>Успехи современной астрономии в свете Тайной Доктрины Востока</w:t>
      </w:r>
    </w:p>
    <w:p>
      <w:pPr>
        <w:pStyle w:val="Normal"/>
        <w:jc w:val="both"/>
        <w:rPr>
          <w:b/>
          <w:b/>
          <w:bCs/>
          <w:smallCaps/>
          <w:sz w:val="28"/>
          <w:szCs w:val="28"/>
        </w:rPr>
      </w:pPr>
      <w:r>
        <w:rPr>
          <w:b/>
          <w:bCs/>
          <w:smallCaps/>
          <w:sz w:val="28"/>
          <w:szCs w:val="28"/>
        </w:rPr>
      </w:r>
      <w:bookmarkStart w:id="1" w:name="Успехи"/>
      <w:bookmarkStart w:id="2" w:name="Успехи"/>
      <w:bookmarkEnd w:id="2"/>
    </w:p>
    <w:p>
      <w:pPr>
        <w:pStyle w:val="Normal"/>
        <w:ind w:right="26" w:firstLine="283"/>
        <w:jc w:val="both"/>
        <w:rPr/>
      </w:pPr>
      <w:r>
        <w:rPr>
          <w:i/>
          <w:iCs/>
        </w:rPr>
        <w:t xml:space="preserve">Статья посвящена анализу и связи последних открытий в области астрономии с данными, приведенными в Тайной Доктрине Востока. С этих же позиций уделено внимание современной астрофизической проблеме </w:t>
      </w:r>
      <w:r>
        <w:rPr/>
        <w:t>–</w:t>
      </w:r>
      <w:r>
        <w:rPr>
          <w:i/>
          <w:iCs/>
        </w:rPr>
        <w:t xml:space="preserve"> поиску Внеземных Цивилизаций </w:t>
      </w:r>
      <w:r>
        <w:rPr/>
        <w:t>–</w:t>
      </w:r>
      <w:r>
        <w:rPr>
          <w:i/>
          <w:iCs/>
        </w:rPr>
        <w:t xml:space="preserve"> Внеземного Разума.</w:t>
      </w:r>
    </w:p>
    <w:p>
      <w:pPr>
        <w:pStyle w:val="Normal"/>
        <w:ind w:right="26" w:firstLine="425"/>
        <w:jc w:val="both"/>
        <w:rPr>
          <w:i/>
          <w:i/>
          <w:iCs/>
        </w:rPr>
      </w:pPr>
      <w:r>
        <w:rPr>
          <w:i/>
          <w:iCs/>
        </w:rPr>
      </w:r>
    </w:p>
    <w:p>
      <w:pPr>
        <w:pStyle w:val="Normal"/>
        <w:numPr>
          <w:ilvl w:val="0"/>
          <w:numId w:val="0"/>
        </w:numPr>
        <w:ind w:right="26" w:firstLine="567"/>
        <w:jc w:val="both"/>
        <w:outlineLvl w:val="0"/>
        <w:rPr>
          <w:b/>
          <w:b/>
          <w:bCs/>
        </w:rPr>
      </w:pPr>
      <w:r>
        <w:rPr>
          <w:b/>
          <w:bCs/>
        </w:rPr>
        <w:t>Введение</w:t>
      </w:r>
    </w:p>
    <w:p>
      <w:pPr>
        <w:pStyle w:val="Normal"/>
        <w:ind w:right="26" w:firstLine="567"/>
        <w:jc w:val="both"/>
        <w:rPr/>
      </w:pPr>
      <w:r>
        <w:rPr/>
        <w:t>Как свидетельствуют новейшие данные гелиофизики, планетофизики и космологии, наша Солнечная Система вступила в новую фазу своего дальнейшего эволюционного развития. Она со скоростью 240 км/с летит в межзвездном Пространстве в направлении созвездия Геркулеса. Полный оборот вокруг галактического Центра Система осуществляет за 220 млн. лет. Размеры Системы достигают 100000 а.е. (одна а.е. = 150 млн. км), что составляет несколько стомиллионых частей от поперечника нашей Галактики. Солнечная Система содержит открытые и еще неоткрытые, видимые и невидимые небесные тела, включая планеты, их спутники и луны.</w:t>
      </w:r>
    </w:p>
    <w:p>
      <w:pPr>
        <w:pStyle w:val="Normal"/>
        <w:ind w:right="26" w:firstLine="567"/>
        <w:jc w:val="both"/>
        <w:rPr/>
      </w:pPr>
      <w:r>
        <w:rPr/>
        <w:t xml:space="preserve">Остановимся на наиболее значимых достижениях современной космологии. Космология, как известно, это наука, изучающая процессы, происходящие во Вселенной, как единой сущности, причем в огромных масштабах, порядка миллиардов световых лет. Попытаемся согласовать новейшие научные наблюдения, эффекты, гипотезы и предположения современных ученых с прединформацией, предоставленной земному человечеству в </w:t>
      </w:r>
      <w:r>
        <w:rPr>
          <w:lang w:val="en-US"/>
        </w:rPr>
        <w:t>XIX</w:t>
      </w:r>
      <w:r>
        <w:rPr/>
        <w:t xml:space="preserve"> веке великой Е.П.Блаватской в "Тайной Доктрине" и содержащейся в “Письмах Махатм” (оригиналы Писем Учителей Мудрости Востока хранятся в Лондонском Национальном Музее); а в 20-м столетии в – Учении Живой Этики (Агни-Йоге), где дан опережающий новый виток Знания, странслированный Интеллектуальной Структурой Солнечной Системы в ментальное поле нашей планеты через высокодуховную семью академика Н.К.Рериха. Это закрепляет науку Земли в Космическом статусе, выводит из состояния изоляции и дает право сотрудничества с другими Системами приращения объективного Знания в иерархическом устройстве Космоса. Для тех, кто незнаком с упомянутыми источниками, поясним, что эти книги – физическая реальность, они переведены на многие языки мира и являются как бы прединформацией по многим областям научного знания, данной людям Великими Руководителями (Учителями Света, Махатмами) эволюции земного человечества в </w:t>
      </w:r>
      <w:r>
        <w:rPr>
          <w:lang w:val="en-US"/>
        </w:rPr>
        <w:t>XIX</w:t>
      </w:r>
      <w:r>
        <w:rPr/>
        <w:t xml:space="preserve"> и </w:t>
      </w:r>
      <w:r>
        <w:rPr>
          <w:lang w:val="en-US"/>
        </w:rPr>
        <w:t>XX</w:t>
      </w:r>
      <w:r>
        <w:rPr/>
        <w:t xml:space="preserve"> веках.</w:t>
      </w:r>
    </w:p>
    <w:p>
      <w:pPr>
        <w:pStyle w:val="Normal"/>
        <w:ind w:right="26" w:firstLine="567"/>
        <w:jc w:val="both"/>
        <w:rPr/>
      </w:pPr>
      <w:r>
        <w:rPr/>
        <w:t xml:space="preserve">В основе книг Махатм лежит многотысячелетний духовный опыт Посвященных Адептов. Их Книги пришли к нам с Гималаев, но они переданы человечеству не инкогнито и не через какого-то неизвестного человека, они у нас – благодаря нашей гениальной соотечественницы ЕП.Блаватской и уникальной семьи Рерихов, состоявшей из энциклопедически образованных и многообразно одаренных ученых, мыслителей, выдающихся деятелей Культуры. </w:t>
      </w:r>
    </w:p>
    <w:p>
      <w:pPr>
        <w:pStyle w:val="Normal"/>
        <w:ind w:right="26" w:firstLine="567"/>
        <w:jc w:val="both"/>
        <w:rPr/>
      </w:pPr>
      <w:r>
        <w:rPr/>
      </w:r>
    </w:p>
    <w:p>
      <w:pPr>
        <w:pStyle w:val="Normal"/>
        <w:ind w:right="26" w:firstLine="567"/>
        <w:jc w:val="both"/>
        <w:rPr/>
      </w:pPr>
      <w:r>
        <w:rPr>
          <w:b/>
          <w:bCs/>
        </w:rPr>
        <w:t>Современные открытия в области астрономии и космологии и соответствующие параллели из Тайной Доктрины Востока</w:t>
      </w:r>
    </w:p>
    <w:p>
      <w:pPr>
        <w:pStyle w:val="Normal"/>
        <w:ind w:right="26" w:firstLine="567"/>
        <w:jc w:val="both"/>
        <w:rPr/>
      </w:pPr>
      <w:r>
        <w:rPr/>
        <w:t>Последние регистрационные материалы свидетельствуют о том, что внутрисистемная организация и внешние взаимодействия Солнечной Системы с межзвездной средой осуществляются и регулируются космическими электромагнитными (ЭМ) системами. Отметим при этом, что Земля и Юпитер являются магнитосопряженной парой, как и Уран с Нептуном. Наша Система втягивается в качественно новое физическое состояние межзвездной среды.</w:t>
      </w:r>
    </w:p>
    <w:p>
      <w:pPr>
        <w:pStyle w:val="Normal"/>
        <w:ind w:right="26" w:firstLine="567"/>
        <w:jc w:val="both"/>
        <w:rPr/>
      </w:pPr>
      <w:r>
        <w:rPr/>
        <w:t xml:space="preserve">Мы отметим только некоторые факты, которые иллюстрируются новой серией наблюдательных и измерительных данных от наземных, орбитальных и зондовых источников информации. </w:t>
      </w:r>
    </w:p>
    <w:p>
      <w:pPr>
        <w:pStyle w:val="Normal"/>
        <w:ind w:right="26" w:firstLine="567"/>
        <w:jc w:val="both"/>
        <w:rPr/>
      </w:pPr>
      <w:r>
        <w:rPr/>
        <w:t>Из указанных источников следовало, что Солнечная Система находится в межзвездном Пространстве с новыми физическими качествами, связанными с большим поступлением вещества и энергии (особенно магнитной) в межпланетную полость Солнечной Системы. Что действительно сейчас подтверждается всеми имеющимися данными.</w:t>
      </w:r>
    </w:p>
    <w:p>
      <w:pPr>
        <w:pStyle w:val="Normal"/>
        <w:ind w:right="26" w:firstLine="567"/>
        <w:jc w:val="both"/>
        <w:rPr/>
      </w:pPr>
      <w:r>
        <w:rPr/>
        <w:t xml:space="preserve">Далее, сейчас имеется серьезная информационная обеспеченность для фундаментального пересмотра существующей модели Солнечной Системы на базе концепций о резонансных процессах, активности ее ЭМ каркаса с учетом качества галактической среды и прединформации Махатмы К.Х., который, в частности, сообщал, что Солнце представляет собой </w:t>
      </w:r>
      <w:r>
        <w:rPr>
          <w:b/>
          <w:bCs/>
        </w:rPr>
        <w:t>резервуар и генератор ЭМ сил</w:t>
      </w:r>
      <w:r>
        <w:rPr/>
        <w:t>, пульсирующий непрерывно и повсеместно в согласии с эволюционными нуждами системы. Ведь большинство нерешенных вопросов гелиофизики сегодня связано именно с неадекватностью существующей модели Солнца как раскаленного шара с ядерным энергопроизводством.</w:t>
      </w:r>
    </w:p>
    <w:p>
      <w:pPr>
        <w:pStyle w:val="Normal"/>
        <w:ind w:right="26" w:firstLine="567"/>
        <w:jc w:val="both"/>
        <w:rPr/>
      </w:pPr>
      <w:r>
        <w:rPr/>
        <w:t>Новое качество Пространственной среды вызывает и новые качества в состоянии планетных концентраций вещества, энергии и информации. Но более всего в текущих преобразованиях важно то, что оно идет под управлением Интеллектуальных Структур Солнечной Системы.</w:t>
      </w:r>
    </w:p>
    <w:p>
      <w:pPr>
        <w:pStyle w:val="Normal"/>
        <w:ind w:right="26" w:firstLine="567"/>
        <w:jc w:val="both"/>
        <w:rPr/>
      </w:pPr>
      <w:r>
        <w:rPr/>
        <w:t xml:space="preserve">Почти подтверждена информация Махатмы К.Х. о наличии интрамеркуриальных и занептуновских планет. Так, имеются косвенные подтверждения американского межпланетного зонда "Маринер" о существовании двух внутримеркуриальных планет, одну из них называют "Прометеем", (который непрерывно измерял солнечную постоянную в течение 150 суток, отмечая флуктуации с периодом 14 и 28 суток, что совпадает с вычисленным периодом обращения этих планет вокруг Солнца). Совсем недавно открыта 10-я планета Солнечной Системы за Плутоном. </w:t>
      </w:r>
    </w:p>
    <w:p>
      <w:pPr>
        <w:pStyle w:val="Normal"/>
        <w:ind w:right="26" w:firstLine="567"/>
        <w:jc w:val="both"/>
        <w:rPr/>
      </w:pPr>
      <w:r>
        <w:rPr/>
        <w:t>Очень интересные энергоемкие процессы идут в системе Юпитера. Учитель К.Х оповестил, что регистрируемые необычности на Юпитере и вблизи него обязаны своим происхождением влиянию Король-Звезды, пока невидимой. И загадочное Красное пятно Юпитера видоизменяется под ее воздействием, и рост его магнитосферы почти в 2 раза. Звезда вызывает новые полярные сияния, учащение магнитных бурь и грозовых процессов. Всё это транслируется на Землю. Открыто новое кольцо Юпитера, состоящее из тонких материалов, что его питает? К.Х. говорит, что металлы в область Юпитера транспортирует "металлическая" атмосфера невидимого светила. Есть большие основания считать, что Юпитер постепенно превращается в звезду, т. е. наша система может стать двухзвездной.</w:t>
      </w:r>
    </w:p>
    <w:p>
      <w:pPr>
        <w:pStyle w:val="Normal"/>
        <w:ind w:right="26" w:firstLine="567"/>
        <w:jc w:val="both"/>
        <w:rPr/>
      </w:pPr>
      <w:r>
        <w:rPr/>
        <w:t>Из прединформации К.Х. известно, что каждая звезда имеет свою планетную систему. Это до сих пор тоже отрицалось. И только совсем недавно действительно астрономы стали открывать новые планеты – пока планеты открыты у 80-ти (всего около ста планет).</w:t>
      </w:r>
    </w:p>
    <w:p>
      <w:pPr>
        <w:pStyle w:val="Normal"/>
        <w:ind w:right="26" w:firstLine="567"/>
        <w:jc w:val="both"/>
        <w:rPr/>
      </w:pPr>
      <w:r>
        <w:rPr/>
        <w:t>Махатмы говорят о Беспредельности, об обитаемости бесчисленных звездных Миров, о бессмертии человеческого духа и его беспредельном пути по звездам.</w:t>
      </w:r>
    </w:p>
    <w:p>
      <w:pPr>
        <w:pStyle w:val="3"/>
        <w:ind w:left="283" w:right="26" w:firstLine="567"/>
        <w:jc w:val="both"/>
        <w:rPr/>
      </w:pPr>
      <w:r>
        <w:rPr>
          <w:sz w:val="24"/>
          <w:szCs w:val="24"/>
        </w:rPr>
        <w:t>На последней Международной астрономической Конференции в Остине говорилось о том, что сейчас известны миллиарды звезд. Гигантский телескоп "Хаббл", который работает на околоземной орбите, изучил видимую Вселенную на огромных расстояниях – 11 миллиардов световых лет! Выяснилось, что в этих пределах насчитывается 150 миллиардов галактик. В каждой из них – сотни миллиардов звезд, у каждого светила – свои планеты. Так что правы Махатмы, права Восточная философия, права Древняя Мудрость – Вселенная Беспредельна.</w:t>
      </w:r>
    </w:p>
    <w:p>
      <w:pPr>
        <w:pStyle w:val="Normal"/>
        <w:ind w:right="26" w:firstLine="567"/>
        <w:jc w:val="both"/>
        <w:rPr/>
      </w:pPr>
      <w:r>
        <w:rPr/>
        <w:t>Среди множества поразительных открытий в космологии (например, открытие того факта, что Вселенная расширяется, а Галактики разбегаются со всё увеличивающей скоростью) самым важным, самым фундаментальным можно считать открытие, полученное с помощью космических аппаратов, о наличии во Вселенной невидимой материи и энергии. "Развитием Вселенной управляет неизвестная науке энергия. Астрономические открытия нашего времени доказали наличие в Космосе недоступной приборам энергии, которая управляет ходом развития Вселенной". Так об этом сообщил директор главной Обсерватории Украины, член Украинской АН и многих зарубежных академий, академик Ярослав Яцкив. Далее от констатировал: "Наблюдениям доступны лишь 7% имеющегося в мире вещества. Это Луна, Земля, планеты, звезды, некоторые Галактики. Около 16% вещества – это "темная материя", существование которой достоверно доказано, но она пока не исследована. Возможно, это масса нейтрино, или неизвестных науке частиц, или Галактик. Остальное – это некая загадочная "темная энергия". Последние наблюдения в открытом Космосе обнаружили антигравитацию и флуктуации электрокосмического фона, которые говорят о том, что во Вселенной есть нечто, что отвечает за сценарий развития этой Вселенной”, – тмечает академик.</w:t>
      </w:r>
    </w:p>
    <w:p>
      <w:pPr>
        <w:pStyle w:val="21"/>
        <w:spacing w:lineRule="auto" w:line="240" w:before="0" w:after="0"/>
        <w:ind w:left="0" w:right="28" w:firstLine="567"/>
        <w:jc w:val="both"/>
        <w:rPr/>
      </w:pPr>
      <w:r>
        <w:rPr/>
        <w:t>Кроме того, он подчекрнул, что “далек от мистики и не стал бы называть загадочную энергию Вселенским Разумом, Абсолютом или Богом. Это просто неизвестное науке свойство Космоса. Еще А.Эйнштейн ввел в свои уравнения условный ламбда-член, но считал его своей ошибкой. А теперь мы знаем, что он отвечает за темную энергию”. (Заметим в скобках, что есть и другие астрфизики, которые не страшатся "мистики" и называют эти новые открытия ничем иным, как Тонким Миром и Высшими Духовными Силами, управляющими всей беспредельной Вселенной. Именно об этом говорится в Тайной Доктрине Востока, которая, в отличие от нашей молодой науки, основана на опыте и знаниях, которым около 1 миллиона лет).</w:t>
      </w:r>
    </w:p>
    <w:p>
      <w:pPr>
        <w:pStyle w:val="21"/>
        <w:spacing w:lineRule="auto" w:line="240" w:before="0" w:after="0"/>
        <w:ind w:left="0" w:right="28" w:firstLine="567"/>
        <w:jc w:val="both"/>
        <w:rPr/>
      </w:pPr>
      <w:r>
        <w:rPr/>
        <w:t>Л.Гиндилис, действительный член Российской Академии космонавтики им К.Циолковского, дает по поводу этих открытий следующие разъяснения: "Проблема скрытой массы – наиболее выдающееся достижение астрономии ХХ века. Оказалось, что только 4% материи во Вселенной относится к веществу, состоящему из атомов, а остальное – это предсказанные, но пока не обнаруженные гипотетические частицы. Их называют аксионами, нейтралинами или иначе, но никто не знает, есть они или нет. Зато точно известно, что более 70% т. н. “скрытой” материи во Вселенной – это вакуумно-подобная материя, которая равномерно заполняет Пространство. Ее называют космическим вакуумом или “темной энергией”. Она ничем себя не проявляет, кроме гравитации (она и является источником гравитации). Может быть это и есть тот невидимый Тонкий Мир, который является важнейшей категорией метанауки и к пониманию которого наука только подходит?</w:t>
      </w:r>
    </w:p>
    <w:p>
      <w:pPr>
        <w:pStyle w:val="21"/>
        <w:spacing w:lineRule="auto" w:line="240" w:before="0" w:after="0"/>
        <w:ind w:left="0" w:right="28" w:firstLine="567"/>
        <w:jc w:val="both"/>
        <w:rPr/>
      </w:pPr>
      <w:r>
        <w:rPr/>
        <w:t>И также проблема многомерного Пространства: математики давно работают с многомерным Пространством, но считают, что это или чистая абстракция или просто хороший метод решения прикладных задач. К реальности до сих пор это отношения не имело. Сейчас, на стыке теоретической физики и космологии ученые пришли к выводу, что Пространство действительно многомерно. Наименьшее число измерения равно девяти: известные в нашем мире три измерения плюс еще шесть – получается или 9-ти мерный Пространственный мир или 10-ти мерный пространственно-временной мир. Наша Вселенная трехмерна, но возникает она из многом Космоса. Это тоже очень важный и интересный момент".</w:t>
      </w:r>
    </w:p>
    <w:p>
      <w:pPr>
        <w:pStyle w:val="21"/>
        <w:spacing w:lineRule="auto" w:line="240" w:before="0" w:after="0"/>
        <w:ind w:left="0" w:right="28" w:firstLine="567"/>
        <w:jc w:val="both"/>
        <w:rPr/>
      </w:pPr>
      <w:r>
        <w:rPr/>
        <w:t>Недавно появилась статья известного американского космолога Мартина Риса: “Все эти идеи с мультимиром – большой Вселенной, включающей множество всех вселенных, ведут к замечательному синтезу космологии и физики, а также приводят к необычному заключению о том, что мы можем и не быть наиболее глубоким слоем реальности, а оказаться лишь ее симуляцией. Возможность того, что мы являемся порождением некой высшей или сверхъестественной силы, стирает грань между физикой и идеалистической философией, между естественным и сверхъестественным”. Таким образом, связь с Высшим Началом уже ощущается, а так называемая метанаука постоянно взаимодействует с наукой, и постепенно отдельные элементы метанаучного знания включаются в знание научное. А если мы будем руководствоваться новым мышлением – космическими мировоззрением, то этот процесс будет ускоряться. В ближайшее время нас ждут большие открытия.</w:t>
      </w:r>
    </w:p>
    <w:p>
      <w:pPr>
        <w:pStyle w:val="21"/>
        <w:spacing w:lineRule="auto" w:line="240" w:before="0" w:after="0"/>
        <w:ind w:left="0" w:right="28" w:firstLine="567"/>
        <w:jc w:val="both"/>
        <w:rPr/>
      </w:pPr>
      <w:r>
        <w:rPr/>
        <w:t xml:space="preserve">В свете этих открытий человечество должно осознать себя обладателем космического потенциала не только в смысле неограниченности Пространства и времени, в котором оно может жить, но и в смысле понимания реальной возможности существования и познания иных миров, иных форм материи, энергии, информации и иных способов их получения и изучения Человечество получило возможность изучать Вселенную во всем диапазоне электромагнитных волн, что привело к подобным фундаментальным открытиям. </w:t>
      </w:r>
    </w:p>
    <w:p>
      <w:pPr>
        <w:pStyle w:val="3"/>
        <w:ind w:left="283" w:right="26" w:firstLine="567"/>
        <w:jc w:val="both"/>
        <w:rPr/>
      </w:pPr>
      <w:r>
        <w:rPr>
          <w:sz w:val="24"/>
          <w:szCs w:val="24"/>
        </w:rPr>
        <w:t>Махатмы Востока утверждают, что существует Космическое Дыхание – Манвантары и Пралайи – Дни и Ночи Брамы. Во время Манвантары – Дня Космоса – происходит Выдох – Вселенная "просыпается" – проявляется из непроявленного, всё оживает, галактики разбегаются – наступает День Брамы, который длится 10</w:t>
      </w:r>
      <w:r>
        <w:rPr>
          <w:sz w:val="24"/>
          <w:szCs w:val="24"/>
          <w:vertAlign w:val="superscript"/>
        </w:rPr>
        <w:t>18</w:t>
      </w:r>
      <w:r>
        <w:rPr>
          <w:sz w:val="24"/>
          <w:szCs w:val="24"/>
        </w:rPr>
        <w:t xml:space="preserve"> лет. Затем происходит Вдох – Вселенная постепенно сжимается за такое же время – наступает Ночь Брамы – Пралайя.</w:t>
      </w:r>
    </w:p>
    <w:p>
      <w:pPr>
        <w:pStyle w:val="Normal"/>
        <w:ind w:right="26" w:firstLine="567"/>
        <w:jc w:val="both"/>
        <w:rPr/>
      </w:pPr>
      <w:r>
        <w:rPr/>
        <w:t>Большинство ученых считает, что современный прогресс космологии обусловлен технологическим развитием человечества. Это современная космическая техника, телескопы и другие инструменты, которые позволяют принимать и изучать данные от космических источников в различных диапазонах. Ученые с помощью таких инструментов открывают новые закономерности, но в Учении Живой Этики сказано, что это ничуть не приблизит нас к контактам и общению с дальними мирами и их обитателями. Из</w:t>
      </w:r>
      <w:r>
        <w:rPr>
          <w:lang w:val="en-US"/>
        </w:rPr>
        <w:t> </w:t>
      </w:r>
      <w:r>
        <w:rPr/>
        <w:t>миллиардов небесных тел могут быть отрыты еще сотни, но даже самый мощный телескоп будет ничтожным по сравнению с еще нераскрытыми возможностями человеческого организма.</w:t>
      </w:r>
    </w:p>
    <w:p>
      <w:pPr>
        <w:pStyle w:val="Normal"/>
        <w:ind w:right="26" w:firstLine="567"/>
        <w:jc w:val="both"/>
        <w:rPr/>
      </w:pPr>
      <w:r>
        <w:rPr/>
        <w:t>Изучение дальних миров (ДМ) и жизни на них связано не столько с дальнейшим развитием Космической техники, сколько с раскрытием изначально заложенных в человеке высших способностей, его чувствознания, его сердца. Ведь человек</w:t>
      </w:r>
      <w:r>
        <w:rPr>
          <w:lang w:val="en-US"/>
        </w:rPr>
        <w:t> </w:t>
      </w:r>
      <w:r>
        <w:rPr/>
        <w:t>– Бог, наделённый полным потенциалом божественных всемогуществ: всевидения, всезнания, яснопонимания и других, но пока в скрытом виде. Сегодня человек не есть Бог, но зародыш будущих божественных свойств. И</w:t>
      </w:r>
      <w:r>
        <w:rPr>
          <w:lang w:val="en-US"/>
        </w:rPr>
        <w:t> </w:t>
      </w:r>
      <w:r>
        <w:rPr/>
        <w:t>все его органы чувств</w:t>
      </w:r>
      <w:r>
        <w:rPr>
          <w:lang w:val="en-US"/>
        </w:rPr>
        <w:t> </w:t>
      </w:r>
      <w:r>
        <w:rPr/>
        <w:t>– прообразы его будущих достижений. Цель Природы (Эволюции) – вооружить человека без всяких аппаратов,</w:t>
      </w:r>
      <w:r>
        <w:rPr>
          <w:lang w:val="en-US"/>
        </w:rPr>
        <w:t> </w:t>
      </w:r>
      <w:r>
        <w:rPr/>
        <w:t>т.к. все они</w:t>
      </w:r>
      <w:r>
        <w:rPr>
          <w:lang w:val="en-US"/>
        </w:rPr>
        <w:t> </w:t>
      </w:r>
      <w:r>
        <w:rPr/>
        <w:t>– в человеке. Действительно, рычаг, телескоп, радио, телевидение представляют собой лишь несовершенное подражание аппаратуре живых существ. Сейчас развитие идёт еще по пути технического прогресса, но цель Эволюции</w:t>
      </w:r>
      <w:r>
        <w:rPr>
          <w:lang w:val="en-US"/>
        </w:rPr>
        <w:t> </w:t>
      </w:r>
      <w:r>
        <w:rPr/>
        <w:t>– вооружить человека без единого аппарата, ибо в его микрокосме заключена самая совершенная огненная аппаратура. Можно и видеть и слышать и передавать мысли на любых расстояниях, и летать, и посещать другие планеты без всяких аппаратов.</w:t>
      </w:r>
    </w:p>
    <w:p>
      <w:pPr>
        <w:pStyle w:val="Normal"/>
        <w:ind w:right="26" w:firstLine="567"/>
        <w:jc w:val="both"/>
        <w:rPr/>
      </w:pPr>
      <w:r>
        <w:rPr/>
        <w:t>Сейчас есть люди, правда, пока еще очень незначительная часть, которые благодаря своим высоким качествам духа</w:t>
      </w:r>
      <w:r>
        <w:rPr>
          <w:lang w:val="en-US"/>
        </w:rPr>
        <w:t> </w:t>
      </w:r>
      <w:r>
        <w:rPr/>
        <w:t>– терпению, доброжелательности, мужеству, спокойствию, равновесию, состраданию, любви уже обладают знаниями о ДМ, значительно большими, чем современная наука. Эти знания хранятся в эзотерических учениях, и только часть их уже передана людям. Часть именно потому, что сознание большинства не готово принять эти знания в полном объеме, и может воспользоваться ими во вред. Вот некоторые сведения о ДМ из Учения Живой Этики.</w:t>
      </w:r>
    </w:p>
    <w:p>
      <w:pPr>
        <w:pStyle w:val="Normal"/>
        <w:ind w:right="26" w:firstLine="567"/>
        <w:jc w:val="both"/>
        <w:rPr/>
      </w:pPr>
      <w:r>
        <w:rPr/>
        <w:t>Земной дом</w:t>
      </w:r>
      <w:r>
        <w:rPr>
          <w:lang w:val="en-US"/>
        </w:rPr>
        <w:t> </w:t>
      </w:r>
      <w:r>
        <w:rPr/>
        <w:t>– временное пребывание человека. Его путь по звездам</w:t>
      </w:r>
      <w:r>
        <w:rPr>
          <w:lang w:val="en-US"/>
        </w:rPr>
        <w:t> </w:t>
      </w:r>
      <w:r>
        <w:rPr/>
        <w:t>– от звезды к звезде. И</w:t>
      </w:r>
      <w:r>
        <w:rPr>
          <w:lang w:val="en-US"/>
        </w:rPr>
        <w:t> </w:t>
      </w:r>
      <w:r>
        <w:rPr/>
        <w:t>конца пути нет. Давно сказано “В доме Отца Моего Обителей много”. (Иисус). И</w:t>
      </w:r>
      <w:r>
        <w:rPr>
          <w:lang w:val="en-US"/>
        </w:rPr>
        <w:t> </w:t>
      </w:r>
      <w:r>
        <w:rPr/>
        <w:t>еще: “Через тернии – к звездам”. (Парацельс).</w:t>
      </w:r>
    </w:p>
    <w:p>
      <w:pPr>
        <w:pStyle w:val="Normal"/>
        <w:ind w:right="26" w:firstLine="567"/>
        <w:jc w:val="both"/>
        <w:rPr/>
      </w:pPr>
      <w:r>
        <w:rPr/>
        <w:t>Можно завершить свой путь на Земле, взяв от неё всё, что она в состоянии дать, или сделать это на какой-то другой планете, но за нею имеется более высшая, на которую перейдёт дух и</w:t>
      </w:r>
      <w:r>
        <w:rPr>
          <w:lang w:val="en-US"/>
        </w:rPr>
        <w:t> </w:t>
      </w:r>
      <w:r>
        <w:rPr/>
        <w:t>т.д. В</w:t>
      </w:r>
      <w:r>
        <w:rPr>
          <w:lang w:val="en-US"/>
        </w:rPr>
        <w:t> </w:t>
      </w:r>
      <w:r>
        <w:rPr/>
        <w:t>космосе не кончается ничто. Потому не имеет смысла ограничивать своё мышление одной планетой. Возможно ли, чтобы с нас всё начиналось и нами всё кончилось? Взглянем с нашей Земли на ДМ</w:t>
      </w:r>
      <w:r>
        <w:rPr>
          <w:lang w:val="en-US"/>
        </w:rPr>
        <w:t> </w:t>
      </w:r>
      <w:r>
        <w:rPr/>
        <w:t>– простор Беспредельности, ликует</w:t>
      </w:r>
      <w:r>
        <w:rPr>
          <w:lang w:val="en-US"/>
        </w:rPr>
        <w:t> </w:t>
      </w:r>
      <w:r>
        <w:rPr/>
        <w:t>дух.</w:t>
      </w:r>
    </w:p>
    <w:p>
      <w:pPr>
        <w:pStyle w:val="Normal"/>
        <w:ind w:right="26" w:firstLine="567"/>
        <w:jc w:val="both"/>
        <w:rPr/>
      </w:pPr>
      <w:r>
        <w:rPr/>
        <w:t>Изолированность Земли от этих миров задерживает эволюцию, исключая нашу планету из звездного коллектива человечества нашей Солнечной системы. Земное человечество может и должно принимать деятельное участие в жизни Космического человечества</w:t>
      </w:r>
      <w:r>
        <w:rPr>
          <w:lang w:val="en-US"/>
        </w:rPr>
        <w:t> </w:t>
      </w:r>
      <w:r>
        <w:rPr/>
        <w:t>– то наше непреложное будущее.</w:t>
      </w:r>
    </w:p>
    <w:p>
      <w:pPr>
        <w:pStyle w:val="Normal"/>
        <w:ind w:right="26" w:firstLine="567"/>
        <w:jc w:val="both"/>
        <w:rPr/>
      </w:pPr>
      <w:r>
        <w:rPr/>
        <w:t>ДМ обитаемы. Есть высшие и низшие небесные тела</w:t>
      </w:r>
      <w:r>
        <w:rPr>
          <w:lang w:val="en-US"/>
        </w:rPr>
        <w:t> </w:t>
      </w:r>
      <w:r>
        <w:rPr/>
        <w:t>– по уровню развития сознания их обитателей и плотности материи, из которой они состоят. Конечно, населенность тел Космоса не значит формы Земли. Природа и жизнь на других планетах совершенно отличны от существующих на нашей планете.</w:t>
      </w:r>
    </w:p>
    <w:p>
      <w:pPr>
        <w:pStyle w:val="Normal"/>
        <w:ind w:right="26" w:firstLine="567"/>
        <w:jc w:val="both"/>
        <w:rPr/>
      </w:pPr>
      <w:r>
        <w:rPr/>
        <w:t>Ближайшие миры, куда можно направить сознание</w:t>
      </w:r>
      <w:r>
        <w:rPr>
          <w:lang w:val="en-US"/>
        </w:rPr>
        <w:t> </w:t>
      </w:r>
      <w:r>
        <w:rPr/>
        <w:t>– Юпитер и Венера. На</w:t>
      </w:r>
      <w:r>
        <w:rPr>
          <w:lang w:val="en-US"/>
        </w:rPr>
        <w:t> </w:t>
      </w:r>
      <w:r>
        <w:rPr/>
        <w:t>этих планетах не белково-нуклеиновая форма жизни. Тела их обитателей состоят из самосветящейся материи Люцида. Например, цветы огненны, отличаются сиянием, но их можно сравнить со строением роз: малые вихревые кольца образуют как бы сочетание лепестков. Запах, как преображенный озон. Сияние аур, как своды облачные; лучи, как потоки и водопады. На</w:t>
      </w:r>
      <w:r>
        <w:rPr>
          <w:lang w:val="en-US"/>
        </w:rPr>
        <w:t> </w:t>
      </w:r>
      <w:r>
        <w:rPr/>
        <w:t>Венере нет насекомых, и там все летают. Птицы понимают язык человека, оперенье их очень яркое. Люди живут высшей формой общины. Мысли каждого человека видимы. Отрицательные качества характера там просто невозможны. Там свет седьмой, и царство прекрасных звучаний, цвета и света.</w:t>
      </w:r>
    </w:p>
    <w:p>
      <w:pPr>
        <w:pStyle w:val="Normal"/>
        <w:ind w:right="26" w:firstLine="567"/>
        <w:jc w:val="both"/>
        <w:rPr/>
      </w:pPr>
      <w:r>
        <w:rPr/>
        <w:t>К сожалению, многие люди уверены, что дальние миры необитаемы, что на них нет сознательной жизни. Но даже на Солнце существует жизнь, с которой можно брать примеры высокого самоотверженного творчества. Жизнь создается СРЕДОЙ. По сравнение с Землей на Дальних Мирах существуют чрезвычайно развитые формы жизни, отличающиеся необычайной Красотой. Но для восприятия этих форм необходимо соответствующее духовное зрение. Отрицая жизнь на Дальних Мирах, люди сами себя обездоливают, лишая возможности обогащения своей жизни новыми, более совершенными формами. Земля является лишь частью, звеном в цепи миров.</w:t>
      </w:r>
    </w:p>
    <w:p>
      <w:pPr>
        <w:pStyle w:val="Normal"/>
        <w:ind w:right="26" w:firstLine="567"/>
        <w:jc w:val="both"/>
        <w:rPr/>
      </w:pPr>
      <w:r>
        <w:rPr/>
        <w:t>Прикасаясь к излучениям прекрасных форм, существующих на Дальних Мирах,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и совершенствованию. Но большинство людей вместо радостного сознания возможности бесконечного усовершенствования идут под черным знаменем неотвратимого конца.</w:t>
      </w:r>
    </w:p>
    <w:p>
      <w:pPr>
        <w:pStyle w:val="Normal"/>
        <w:ind w:right="26" w:firstLine="567"/>
        <w:jc w:val="both"/>
        <w:rPr/>
      </w:pPr>
      <w:r>
        <w:rPr/>
        <w:t>Сущность устремления к ДМ заключается в усвоении сознания нашей жизни на них. Мысли создадут цепь взаимосвязи с обитателями Дальних планет. На</w:t>
      </w:r>
      <w:r>
        <w:rPr>
          <w:lang w:val="en-US"/>
        </w:rPr>
        <w:t> </w:t>
      </w:r>
      <w:r>
        <w:rPr/>
        <w:t>Дальних Мирах осуществлено все, над чем бьется земное человечество: разрешен вопрос жизни и смерти, общественного устройства, здоровья, энергетических ресурсов, питания и</w:t>
      </w:r>
      <w:r>
        <w:rPr>
          <w:lang w:val="en-US"/>
        </w:rPr>
        <w:t> </w:t>
      </w:r>
      <w:r>
        <w:rPr/>
        <w:t>т.д. Ушли задачи одни, чтобы замениться более сложными, более космичными, но и там люди далеки от достижения вершины Космического Знания, как и люди Земли, ибо Беспредельность и здесь и познавание Космоса не имеет границ. Основою творчества остается мысль. Зная тайну взаимоотношений между мыслью и тем, что мы называем материей, на Дальних Мирах творят новые формы жизни.</w:t>
      </w:r>
    </w:p>
    <w:p>
      <w:pPr>
        <w:pStyle w:val="Normal"/>
        <w:ind w:right="26" w:firstLine="567"/>
        <w:jc w:val="both"/>
        <w:rPr/>
      </w:pPr>
      <w:r>
        <w:rPr/>
        <w:t>Астрономия</w:t>
      </w:r>
      <w:r>
        <w:rPr>
          <w:lang w:val="en-US"/>
        </w:rPr>
        <w:t> </w:t>
      </w:r>
      <w:r>
        <w:rPr/>
        <w:t>– наука Космическая. Она выводит человека на просторы Беспредельности, она же и раскрепостит его сознание. На</w:t>
      </w:r>
      <w:r>
        <w:rPr>
          <w:lang w:val="en-US"/>
        </w:rPr>
        <w:t> </w:t>
      </w:r>
      <w:r>
        <w:rPr/>
        <w:t>Земле не найти тех форм сознания, которые существуют на Высших планетах. Их</w:t>
      </w:r>
      <w:r>
        <w:rPr>
          <w:lang w:val="en-US"/>
        </w:rPr>
        <w:t> </w:t>
      </w:r>
      <w:r>
        <w:rPr/>
        <w:t>на Земле еще нет. Но</w:t>
      </w:r>
      <w:r>
        <w:rPr>
          <w:lang w:val="en-US"/>
        </w:rPr>
        <w:t> </w:t>
      </w:r>
      <w:r>
        <w:rPr/>
        <w:t>они будут, когда наша планета достигнет более высоких ступеней эволюции. Связь, установленная с ближайшей звездой, покажет наглядно то, к чему и как должно устремляться человечество, чтобы дойти до той же ступени. Пока будущее находится в области отвлеченных представлений, оно не двинет массы вперед, но когда люди увидят воочию, чего достигли люди на Дальних Мирах, жизнь на Земле стремительно двинется к идеалу, конкретные формы воплощения которого человечество увидит на Дальней звезде. Космические контакты и общения дадут новый толчок к продвижению, ибо несомненное, вылитое в видимые формы, нельзя будет уже отрицать.</w:t>
      </w:r>
    </w:p>
    <w:p>
      <w:pPr>
        <w:pStyle w:val="Normal"/>
        <w:ind w:right="26" w:firstLine="567"/>
        <w:jc w:val="both"/>
        <w:rPr/>
      </w:pPr>
      <w:r>
        <w:rPr/>
        <w:t>“</w:t>
      </w:r>
      <w:r>
        <w:rPr/>
        <w:t>Ни одна великая истина никогда не была принята apriori, и обычно проходило столетие или два, прежде чем проблески ее начинали вспыхивать в человеческом сознании, как возможная правда... И настоящий труд будет оправдан частично или целиком в XX-м столетии” (Тайная Доктрина, т. II).</w:t>
      </w:r>
    </w:p>
    <w:p>
      <w:pPr>
        <w:pStyle w:val="Normal"/>
        <w:ind w:right="26" w:firstLine="567"/>
        <w:jc w:val="both"/>
        <w:rPr/>
      </w:pPr>
      <w:r>
        <w:rPr/>
        <w:t>Так писала Елена Петровна Блаватская более ста лет тому назад, пророчески предвидя сроки признания тех истин, которые она принесла миру в главном труде своей жизни – “Тайной Доктрине”. Она воевала не с наукой, а с монополией того научного направления, которое в наше время привело человечество на грань глобальной катастрофы. Многие из данных, приведенных ею в Тайной Доктрине (ТД), уже сегодня имеют строгое научное подтверждение. Приведем лишь некоторые примеры в контексте нашей астрономической темы.</w:t>
      </w:r>
    </w:p>
    <w:p>
      <w:pPr>
        <w:pStyle w:val="Normal"/>
        <w:ind w:right="26" w:firstLine="567"/>
        <w:jc w:val="both"/>
        <w:rPr/>
      </w:pPr>
      <w:r>
        <w:rPr/>
        <w:t>Гениальная Е.П.Блаватская нарушила традиционное представление о пустоте, категорически заявив, что пустоты в природе нет. Только в середине XX века парадоксальное утверждение Блаватской получило научное признание: вакуум-виртуальное средоточие колоссальных энергий. Еще один из многих пример подтвердившегося совсем недавно откровения Тайной Доктрины: “Солнце, при каждом своем обороте сокращается также ритмично, как человеческое сердце. Только... солнечная кровь требует 11 лет, чтобы пройти через полость сердца, прежде, нежели она омоет легкие, чтобы вернуться затем в большие артерии и вены системы” (Т. Д., часть III, отдел III).</w:t>
      </w:r>
    </w:p>
    <w:p>
      <w:pPr>
        <w:pStyle w:val="Normal"/>
        <w:ind w:right="26" w:firstLine="567"/>
        <w:jc w:val="both"/>
        <w:rPr/>
      </w:pPr>
      <w:r>
        <w:rPr/>
        <w:t>Физика Солнца за последние десятилетия сделала большие успехи и значительно приблизилась к пониманию нашего Светила, как ритмично пульсирующего живого органа. Мы узнали: Солнце дышит! Но и это знала великая Посланница Света!.. Она заявляла, что космос –это не “неограниченный вакуум” и не “обусловленная пустота”, а и то и другое вместе. Теперь часть физиков подтверждает это.</w:t>
      </w:r>
    </w:p>
    <w:p>
      <w:pPr>
        <w:pStyle w:val="Normal"/>
        <w:ind w:right="26" w:firstLine="567"/>
        <w:jc w:val="both"/>
        <w:rPr/>
      </w:pPr>
      <w:r>
        <w:rPr/>
        <w:t>Она знала, что вселенную можно рассматривать как сеть взаимозависимостей. Часть физиков разделяет этот взгляд. Она знала о взаимосвязанности всего космоса. Так называемый EPR-эксперимент Эйнштейна и сходные с ним, в соответствии с недавней теорией Джона Белла, подтверждают это утверждение. Она знала, что Солнце находится не в состоянии горения, как полагали в ее время. Взгляды ученых той эпохи ныне кажутся нам наивными, но с помощью Великих Учителей Знания она знала и об этом.</w:t>
      </w:r>
    </w:p>
    <w:p>
      <w:pPr>
        <w:pStyle w:val="Normal"/>
        <w:ind w:right="26" w:firstLine="567"/>
        <w:jc w:val="both"/>
        <w:rPr/>
      </w:pPr>
      <w:r>
        <w:rPr/>
        <w:t>Она знала о расширении космоса. В ее время не допускалась идея расширяющейся вселенной. Шокирующее открытие имеющего место расширения вселенной было сделано Эдвином Хабблом в 1929 г. Она знала о сжатии космоса. Современные ученые, в частности, замечательный астрофизик С.Хоккин, придерживается этой точки зрения. Она утверждала, что космос проходит через повторяющиеся циклы расширения и сжатия. Стивен Хоккин и другие ученые думают так же.</w:t>
      </w:r>
    </w:p>
    <w:p>
      <w:pPr>
        <w:pStyle w:val="Normal"/>
        <w:ind w:right="26" w:firstLine="567"/>
        <w:jc w:val="both"/>
        <w:rPr/>
      </w:pPr>
      <w:r>
        <w:rPr/>
        <w:t>Вышеуказанный перечень может быть огромен. И в дальнейшем новые данные науки следует соотносить с данными ТД. Это будет свидетельством не временной полезности, а непреходящей значимости ТД.</w:t>
      </w:r>
    </w:p>
    <w:p>
      <w:pPr>
        <w:pStyle w:val="Normal"/>
        <w:ind w:right="26" w:firstLine="567"/>
        <w:jc w:val="both"/>
        <w:rPr/>
      </w:pPr>
      <w:r>
        <w:rPr/>
        <w:t>Подтверждение предсказаний ТД продолжается. Наукой не исчерпаны эти подтверждения. Нужно признать, что ТД – книга не только для XIX и XX вв., но и книга – для XXI столетия. Если же принять во внимание всю глубину знаний в этой книге и стоящий за обычными средствами науки ее дней очевидный Источник знания, мы придем к выводу, что ТД – книга на все времена. Она, как и все Высшие Откровения, должна стать учебником будущего.</w:t>
      </w:r>
    </w:p>
    <w:p>
      <w:pPr>
        <w:pStyle w:val="Normal"/>
        <w:ind w:right="26" w:firstLine="567"/>
        <w:jc w:val="both"/>
        <w:rPr/>
      </w:pPr>
      <w:r>
        <w:rPr/>
        <w:t xml:space="preserve">Далее коротко остановимся на современном состоянии проблемы поиска Внеземного Разума или, как еще ее называют – поиска внеземных цивилизаций – ВЦ, или </w:t>
      </w:r>
      <w:r>
        <w:rPr>
          <w:b/>
          <w:bCs/>
          <w:lang w:val="en-US"/>
        </w:rPr>
        <w:t>SETI</w:t>
      </w:r>
      <w:r>
        <w:rPr>
          <w:b/>
          <w:bCs/>
        </w:rPr>
        <w:t>.</w:t>
      </w:r>
      <w:r>
        <w:rPr/>
        <w:t xml:space="preserve"> </w:t>
      </w:r>
    </w:p>
    <w:p>
      <w:pPr>
        <w:pStyle w:val="Normal"/>
        <w:ind w:right="26" w:firstLine="567"/>
        <w:jc w:val="both"/>
        <w:rPr/>
      </w:pPr>
      <w:r>
        <w:rPr/>
        <w:t xml:space="preserve">Это астрономическое направление изучает жизнь и разум во Вселенной. Оно многогранно и включает научно-технические, философские, духовные, исторические и этические аспекты. Сейчас астрономы всего мира ведут поиск радиосигналов, в большинстве случаев не имея никакого представления, что нужно искать, что такое жизнь вообще, какие условия необходимы для ее возникновения. Обычно используется чисто механистический подход к поиску ВЦ: рассчитывается расстояние между Галактиками и по простой формуле вычисляется соответствующее число ВЦ. В то же время, достаточно известно, что жизнь может быть совсем не на углеродной или на молекулярной основах, а, например, может существовать в электро-магнитных, или других полевых формах. Более того, вполне вероятно, что жизнь есть также на кометах, в межзвездной среде, в недрах нейтронных звезд и т.д. И эти вопросы уже обсуждаются в научной литературе. Нужно знать, </w:t>
      </w:r>
      <w:r>
        <w:rPr>
          <w:b/>
          <w:bCs/>
        </w:rPr>
        <w:t>что такое разум</w:t>
      </w:r>
      <w:r>
        <w:rPr/>
        <w:t>, культура, цивилизация, сколько времени нашей Вселенной, всё это влияет на параметры передатчика сигналов и необходимо для</w:t>
      </w:r>
      <w:r>
        <w:rPr>
          <w:b/>
          <w:bCs/>
        </w:rPr>
        <w:t xml:space="preserve"> </w:t>
      </w:r>
      <w:r>
        <w:rPr/>
        <w:t>выработки стратегии поиска. Получается, что проблема ВЦ – это общекультурная проблема.</w:t>
      </w:r>
    </w:p>
    <w:p>
      <w:pPr>
        <w:pStyle w:val="Normal"/>
        <w:ind w:right="26" w:firstLine="567"/>
        <w:jc w:val="both"/>
        <w:rPr/>
      </w:pPr>
      <w:r>
        <w:rPr/>
        <w:t>Звезды рождаются непрерывно, примерно 10 звезд с планетными системами в год, и, конечно, есть звезды, которые намного старше Земли. Развитие там может опережать Земную цивилизацию на несколько млрд. лет, т. е. там может существовать более высокий разум, который мы можем вообще не понимать.</w:t>
      </w:r>
    </w:p>
    <w:p>
      <w:pPr>
        <w:pStyle w:val="Normal"/>
        <w:ind w:right="26" w:firstLine="567"/>
        <w:jc w:val="both"/>
        <w:rPr/>
      </w:pPr>
      <w:r>
        <w:rPr/>
        <w:t xml:space="preserve">Сегодня известны два подхода к поиску Внеземного Разума: горизонтальный, направленный вдаль, к другим звездам, к другим Галактикам; и вертикальный (глубинный) поиск – это духовные искания, прозрения, озарения, интуиция, чувствознание, сверхвозможности человека – в нем заключены все самые совершенные аппараты. С помощью огненного аппарата духа можно посещать ДМ без техники и можно, как уже сказано, обладать знаниями, гораздо большими, чем располагает современная наука. </w:t>
      </w:r>
    </w:p>
    <w:p>
      <w:pPr>
        <w:pStyle w:val="Normal"/>
        <w:ind w:right="26" w:firstLine="567"/>
        <w:jc w:val="both"/>
        <w:rPr/>
      </w:pPr>
      <w:r>
        <w:rPr/>
        <w:t xml:space="preserve">В общей массе человечества духовность пока низкая, а ВЦ могут находиться за пределами наших технических возможностей, поэтому выход в том, чтобы искать ближайшее </w:t>
      </w:r>
      <w:r>
        <w:rPr>
          <w:b/>
          <w:bCs/>
        </w:rPr>
        <w:t>иерархическое звено</w:t>
      </w:r>
      <w:r>
        <w:rPr/>
        <w:t xml:space="preserve">. Ведь наиболее важным является </w:t>
      </w:r>
      <w:r>
        <w:rPr>
          <w:b/>
          <w:bCs/>
        </w:rPr>
        <w:t>проблема понимания смысла сообщения</w:t>
      </w:r>
      <w:r>
        <w:rPr/>
        <w:t xml:space="preserve">, а для этого должна существовать </w:t>
      </w:r>
      <w:r>
        <w:rPr>
          <w:b/>
          <w:bCs/>
        </w:rPr>
        <w:t>общность понятий и логики</w:t>
      </w:r>
      <w:r>
        <w:rPr/>
        <w:t xml:space="preserve">. Поэтому во Вселенной и существует </w:t>
      </w:r>
      <w:r>
        <w:rPr>
          <w:b/>
          <w:bCs/>
        </w:rPr>
        <w:t>иерархический принцип взаимодействия Космических Культур</w:t>
      </w:r>
      <w:r>
        <w:rPr/>
        <w:t xml:space="preserve">: от звена к звену. То есть </w:t>
      </w:r>
      <w:r>
        <w:rPr>
          <w:b/>
          <w:bCs/>
        </w:rPr>
        <w:t>контакт идет по схеме ученик-Учитель,</w:t>
      </w:r>
      <w:r>
        <w:rPr/>
        <w:t xml:space="preserve"> который всегда знает систему понятий, уровень сознания опекаемой им цивилизации и сообщается со следующим более высоким звеном – вот цепь Иерархии, которая прекрасно прослеживается и во всей жизни на самой Земле.</w:t>
      </w:r>
    </w:p>
    <w:p>
      <w:pPr>
        <w:pStyle w:val="Normal"/>
        <w:ind w:right="26" w:firstLine="567"/>
        <w:jc w:val="both"/>
        <w:rPr/>
      </w:pPr>
      <w:r>
        <w:rPr/>
        <w:t xml:space="preserve">Еще один важный вопрос, который задают астрономы: </w:t>
      </w:r>
      <w:r>
        <w:rPr>
          <w:b/>
          <w:bCs/>
        </w:rPr>
        <w:t>почему Вселенная молчит</w:t>
      </w:r>
      <w:r>
        <w:rPr/>
        <w:t>? Почему ученые не регистрируют сигналы ВЦ? Причин много, главная из которых –</w:t>
      </w:r>
      <w:r>
        <w:rPr>
          <w:b/>
          <w:bCs/>
        </w:rPr>
        <w:t xml:space="preserve"> Галактичечкая Этика</w:t>
      </w:r>
      <w:r>
        <w:rPr/>
        <w:t>. Ведь Космический Разум создает все миры во Вселенной, но мы не воспринимаем это как чудо, как что-то искусственное, ибо они входят в нашу как бы естественно-научную картину Мира. Например, древние дикари (если таковые существовали) могли увидеть самолет, но, скорее всего, приняли бы его за "естественный природный объект".</w:t>
      </w:r>
    </w:p>
    <w:p>
      <w:pPr>
        <w:pStyle w:val="Normal"/>
        <w:ind w:right="26" w:firstLine="567"/>
        <w:jc w:val="both"/>
        <w:rPr/>
      </w:pPr>
      <w:r>
        <w:rPr/>
        <w:t xml:space="preserve">Кроме того, могут существовать и совсем </w:t>
      </w:r>
      <w:r>
        <w:rPr>
          <w:b/>
          <w:bCs/>
        </w:rPr>
        <w:t xml:space="preserve">неизвестные землянам каналы связи </w:t>
      </w:r>
      <w:r>
        <w:rPr/>
        <w:t>–</w:t>
      </w:r>
      <w:r>
        <w:rPr>
          <w:b/>
          <w:bCs/>
        </w:rPr>
        <w:t xml:space="preserve"> не ЭМ</w:t>
      </w:r>
      <w:r>
        <w:rPr/>
        <w:t>, а, например, гравитационные волны, нейтрино… Более того, информацию можно записывать, например, в генетическую структуру микроорганизмов с помощью генной инженерии, а могут быть и другие, вообще неизвестные нам способы передачи сигналов.</w:t>
      </w:r>
    </w:p>
    <w:p>
      <w:pPr>
        <w:pStyle w:val="Normal"/>
        <w:ind w:right="26" w:firstLine="567"/>
        <w:jc w:val="both"/>
        <w:rPr/>
      </w:pPr>
      <w:r>
        <w:rPr/>
        <w:t xml:space="preserve">В принципе, могут существовать и </w:t>
      </w:r>
      <w:r>
        <w:rPr>
          <w:b/>
          <w:bCs/>
        </w:rPr>
        <w:t>многомерные каналы связи, например, ментальные</w:t>
      </w:r>
      <w:r>
        <w:rPr/>
        <w:t xml:space="preserve"> (на уровне мысли, но они могут быть доступны землянам только при очень высоком этическом уровне, что исключает злоупотребление информацией. Скорость распространения ментальных волн намного больше скорости света. К тому же приемником информации является не прибор, а сознание человека, но для этого </w:t>
      </w:r>
      <w:r>
        <w:rPr>
          <w:b/>
          <w:bCs/>
        </w:rPr>
        <w:t xml:space="preserve">нужно освободиться от "шума, от помех" </w:t>
      </w:r>
      <w:r>
        <w:rPr/>
        <w:t>–</w:t>
      </w:r>
      <w:r>
        <w:rPr>
          <w:b/>
          <w:bCs/>
        </w:rPr>
        <w:t xml:space="preserve"> от хаотического мышления</w:t>
      </w:r>
      <w:r>
        <w:rPr/>
        <w:t>. Это возможно лишь на путях Красоты, Культуры, высокого сознания человека и всего общества.</w:t>
      </w:r>
    </w:p>
    <w:p>
      <w:pPr>
        <w:pStyle w:val="Normal"/>
        <w:ind w:right="26" w:firstLine="567"/>
        <w:jc w:val="both"/>
        <w:rPr/>
      </w:pPr>
      <w:r>
        <w:rPr/>
        <w:t xml:space="preserve">Могут существовать в многомерном Космосе и так называемые топологические каналы связи – "туннели, мосты" по Эйнштейну, но для их устойчивости должна быть материя – соответствующая среда – </w:t>
      </w:r>
      <w:r>
        <w:rPr>
          <w:b/>
          <w:bCs/>
        </w:rPr>
        <w:t>типа физического вакуума</w:t>
      </w:r>
      <w:r>
        <w:rPr/>
        <w:t xml:space="preserve">, по которой можно перемещаться в любую точку мгновенно, и </w:t>
      </w:r>
      <w:r>
        <w:rPr>
          <w:b/>
          <w:bCs/>
        </w:rPr>
        <w:t>это уже тонкий мир</w:t>
      </w:r>
      <w:r>
        <w:rPr/>
        <w:t xml:space="preserve"> – там используется другой язык, другое пространство и время.</w:t>
      </w:r>
    </w:p>
    <w:p>
      <w:pPr>
        <w:pStyle w:val="Normal"/>
        <w:ind w:right="26" w:firstLine="567"/>
        <w:jc w:val="both"/>
        <w:rPr/>
      </w:pPr>
      <w:r>
        <w:rPr/>
        <w:t xml:space="preserve">Люди создали своими негативными мыслями, развратом, войнами, преступлениями, энергетическими и экологическими проблемами </w:t>
      </w:r>
      <w:r>
        <w:rPr>
          <w:b/>
          <w:bCs/>
        </w:rPr>
        <w:t>непроницаемый экран вокруг Земли,</w:t>
      </w:r>
      <w:r>
        <w:rPr/>
        <w:t xml:space="preserve"> "кору тверже кремния", препятствующую проникновению в ауру Земли высших энергий, чем </w:t>
      </w:r>
      <w:r>
        <w:rPr>
          <w:b/>
          <w:bCs/>
        </w:rPr>
        <w:t>нарушили космический животворный энергообмен</w:t>
      </w:r>
      <w:r>
        <w:rPr/>
        <w:t xml:space="preserve">, что очень опасно. Земля больна, и </w:t>
      </w:r>
      <w:r>
        <w:rPr>
          <w:b/>
          <w:bCs/>
        </w:rPr>
        <w:t xml:space="preserve">все наши кризисы </w:t>
      </w:r>
      <w:r>
        <w:rPr/>
        <w:t>–</w:t>
      </w:r>
      <w:r>
        <w:rPr>
          <w:b/>
          <w:bCs/>
        </w:rPr>
        <w:t xml:space="preserve"> от потери связи с Космосом, со Старшими Братьями по Разуму</w:t>
      </w:r>
      <w:r>
        <w:rPr/>
        <w:t>. Но только сами люди, добровольно и сознательно могут устремиться к установлению Контакта с ВЦ. В Учении Живой Этики Сказано: "Нужно вывести мышление за пределы Земли, устремиться к Общению с дальними мирами". Это станет возможным, когда на планете будет единая дружная семья землян.</w:t>
      </w:r>
    </w:p>
    <w:p>
      <w:pPr>
        <w:pStyle w:val="Normal"/>
        <w:ind w:right="26" w:firstLine="567"/>
        <w:jc w:val="both"/>
        <w:rPr/>
      </w:pPr>
      <w:r>
        <w:rPr/>
        <w:t>Итак, многие астрономы ищут сигналы от ВЦ, однако иногда возникает вопрос: а нужно ли вообще ловить сигналы с далеких звезд? Может быть, Высокие Цивилизации находятся где-то рядом, в других пространственных измерениях? Ответы на все эти вопросы положительны: любое продвижение лучше бездействия, лишь бы мышление приближалось к ДМ.</w:t>
      </w:r>
    </w:p>
    <w:p>
      <w:pPr>
        <w:pStyle w:val="Normal"/>
        <w:ind w:right="26" w:firstLine="567"/>
        <w:jc w:val="both"/>
        <w:rPr/>
      </w:pPr>
      <w:r>
        <w:rPr/>
        <w:t>Как уже отмечено, существуют и этические аспекты поиска. "Кому нужно бессмысленное размножение, чтобы, пожрав все ресурсы Земли, искать их на ДМ? Нельзя</w:t>
      </w:r>
      <w:r>
        <w:rPr>
          <w:b/>
          <w:bCs/>
        </w:rPr>
        <w:t xml:space="preserve"> грабить чужие дома, где обитают свои человечества</w:t>
      </w:r>
      <w:r>
        <w:rPr/>
        <w:t xml:space="preserve">. Это антикосмическая, антиэтическая тенденция, значит, она будет пресечена. Не нужно противопоставлять себя Космосу, а </w:t>
      </w:r>
      <w:r>
        <w:rPr>
          <w:b/>
          <w:bCs/>
        </w:rPr>
        <w:t>нужно учиться жить по Законам Космической Этики и Красоты".</w:t>
      </w:r>
    </w:p>
    <w:p>
      <w:pPr>
        <w:pStyle w:val="Normal"/>
        <w:ind w:right="26" w:firstLine="567"/>
        <w:jc w:val="both"/>
        <w:rPr/>
      </w:pPr>
      <w:r>
        <w:rPr/>
        <w:t>Каковы могут быть последствия информационного контакта? Сведения, полученные от ВЦ, могут вызвать шок в науке, в искусстве, в религии. Кроме того, на изучение информации могут уйти десятилетия.</w:t>
      </w:r>
    </w:p>
    <w:p>
      <w:pPr>
        <w:pStyle w:val="Normal"/>
        <w:ind w:right="26" w:firstLine="567"/>
        <w:jc w:val="both"/>
        <w:rPr/>
      </w:pPr>
      <w:r>
        <w:rPr/>
        <w:t>Многие ученые считают, что контакты с ВЦ могут быть опасны для землян. Ведь на Земле более сильные стремятся подчинить более слабых, что и привело человечество на грань уничтожения. Все проблемы нужно решать мирно, в сотрудничестве, на основе техно-гуманитарного баланса, усилить линию культуры, духа. Речь идет о сохранении жизни на планете и самой Земли. Поэтому и любая ВЦ, чтобы выжить, сохраниться, должна жить по Законам Сотрудничества (иначе она погибла бы), поэтому нам нечего бояться. Высокие Цивилизации – высоконравственные.</w:t>
      </w:r>
    </w:p>
    <w:p>
      <w:pPr>
        <w:pStyle w:val="Normal"/>
        <w:ind w:right="26" w:firstLine="567"/>
        <w:jc w:val="both"/>
        <w:rPr/>
      </w:pPr>
      <w:r>
        <w:rPr/>
        <w:t xml:space="preserve">Из Живой Этики известно, что ВЦ лучше </w:t>
      </w:r>
      <w:r>
        <w:rPr>
          <w:b/>
          <w:bCs/>
        </w:rPr>
        <w:t>искать не на звездах далеких, а на Земле,</w:t>
      </w:r>
      <w:r>
        <w:rPr/>
        <w:t xml:space="preserve"> именно тут, рядом с нами, более 18 млн. лет существует Высший Разум, инопланетяне с Венеры, Юпитера и Урана.</w:t>
      </w:r>
    </w:p>
    <w:p>
      <w:pPr>
        <w:pStyle w:val="Normal"/>
        <w:ind w:right="26" w:firstLine="567"/>
        <w:jc w:val="both"/>
        <w:rPr/>
      </w:pPr>
      <w:r>
        <w:rPr/>
        <w:t xml:space="preserve">Итак, </w:t>
      </w:r>
      <w:r>
        <w:rPr>
          <w:lang w:val="en-US"/>
        </w:rPr>
        <w:t>SETI</w:t>
      </w:r>
      <w:r>
        <w:rPr/>
        <w:t xml:space="preserve"> – не столько научно-техническая проблема, сколько проблема всей человеческой культуры. Ведь контакт с Внеземными Цивилизациями – это не просто передача и прием радиосообщения, это </w:t>
      </w:r>
      <w:r>
        <w:rPr>
          <w:b/>
          <w:bCs/>
        </w:rPr>
        <w:t>взаимодействие Космических Культур</w:t>
      </w:r>
      <w:r>
        <w:rPr/>
        <w:t xml:space="preserve">, очень разных по своему характеру и уровню развития. Поэтому земные люди должны проявить желание и готовность к контакту, а также понимание, что в его основе должны лежать сотрудничество и высокая нравственность. Это означает, что сознание большинства должно измениться и расшириться, то есть стать поистине Космическим. Занимаясь проблемой Дальних Миров, человек смог бы почувствовать себя </w:t>
      </w:r>
      <w:r>
        <w:rPr>
          <w:b/>
          <w:bCs/>
        </w:rPr>
        <w:t>Гражданином Космоса</w:t>
      </w:r>
      <w:r>
        <w:rPr/>
        <w:t xml:space="preserve"> и осознать свою великую ответственность за судьбу планеты и Вселенной.</w:t>
      </w:r>
    </w:p>
    <w:p>
      <w:pPr>
        <w:pStyle w:val="Normal"/>
        <w:ind w:right="26" w:firstLine="567"/>
        <w:jc w:val="both"/>
        <w:rPr/>
      </w:pPr>
      <w:r>
        <w:rPr/>
      </w:r>
    </w:p>
    <w:p>
      <w:pPr>
        <w:pStyle w:val="Normal"/>
        <w:numPr>
          <w:ilvl w:val="0"/>
          <w:numId w:val="0"/>
        </w:numPr>
        <w:ind w:right="26" w:firstLine="567"/>
        <w:jc w:val="both"/>
        <w:outlineLvl w:val="0"/>
        <w:rPr>
          <w:b/>
          <w:b/>
          <w:bCs/>
        </w:rPr>
      </w:pPr>
      <w:r>
        <w:rPr>
          <w:b/>
          <w:bCs/>
        </w:rPr>
        <w:t>Выводы</w:t>
      </w:r>
    </w:p>
    <w:p>
      <w:pPr>
        <w:pStyle w:val="Normal"/>
        <w:ind w:right="26" w:firstLine="567"/>
        <w:jc w:val="both"/>
        <w:rPr>
          <w:b/>
          <w:b/>
          <w:bCs/>
        </w:rPr>
      </w:pPr>
      <w:r>
        <w:rPr>
          <w:b/>
          <w:bCs/>
        </w:rPr>
      </w:r>
    </w:p>
    <w:p>
      <w:pPr>
        <w:pStyle w:val="Normal"/>
        <w:ind w:right="26" w:firstLine="567"/>
        <w:jc w:val="both"/>
        <w:rPr/>
      </w:pPr>
      <w:r>
        <w:rPr/>
        <w:t xml:space="preserve">Очень опасна теория, которая утверждает </w:t>
      </w:r>
      <w:r>
        <w:rPr>
          <w:caps/>
          <w:sz w:val="20"/>
          <w:szCs w:val="20"/>
        </w:rPr>
        <w:t>УНИКАЛЬНОСТЬ ЧЕЛОВЕЧЕСТВА ВО ВСЕЛЕННОЙ И ЕГО НЕЗАВИСИМОСТЬ ОТ ПРИРОДНЫХ ПРОЦЕССОВ НА ЗЕМЛЕ</w:t>
      </w:r>
      <w:r>
        <w:rPr/>
        <w:t>. Именно от подобного невежества и происходят все страдания на планете</w:t>
      </w:r>
    </w:p>
    <w:p>
      <w:pPr>
        <w:pStyle w:val="Normal"/>
        <w:ind w:right="26" w:firstLine="567"/>
        <w:jc w:val="both"/>
        <w:rPr/>
      </w:pPr>
      <w:r>
        <w:rPr/>
        <w:t>Человечество сейчас находится на переходе фазового состояния сознания. Признать, что мы не одни во Вселенной, а тем более – не одни на Земле – факт колоссального расширения сознания. И для кого-то очень драматичный, так как всем миллиардерам запретят копать землю, грести золото, закроют институты власти и т.д. Потому они и двигают все силы на дезинформацию, на создание социально-экономических неурядиц, привязывают сознание людей к материальным ценностям, к деньгам и “благополучию”.</w:t>
      </w:r>
    </w:p>
    <w:p>
      <w:pPr>
        <w:pStyle w:val="Normal"/>
        <w:ind w:right="26" w:firstLine="567"/>
        <w:jc w:val="both"/>
        <w:rPr/>
      </w:pPr>
      <w:r>
        <w:rPr>
          <w:b/>
          <w:bCs/>
        </w:rPr>
        <w:t>Нефть, уголь, газ, дерево </w:t>
      </w:r>
      <w:r>
        <w:rPr/>
        <w:t>–</w:t>
      </w:r>
      <w:r>
        <w:rPr>
          <w:b/>
          <w:bCs/>
        </w:rPr>
        <w:t xml:space="preserve"> это доступные людям энергетические ресурсы планеты в настоящий момент, за неимением других, наилучших</w:t>
      </w:r>
      <w:r>
        <w:rPr/>
        <w:t>. Но скоро на службу человеку могут стать более высокие и совершенные энергии. Энергии эти существуют, они есть, их надо только найти и освоить. Ни нефтью, ни газом, ни бензином не будут уже отравлять здоровье людей, но надо искать, надо думать, надо творящие мысли в пространство посы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w:t>
      </w:r>
    </w:p>
    <w:p>
      <w:pPr>
        <w:pStyle w:val="Normal"/>
        <w:ind w:right="26" w:firstLine="567"/>
        <w:jc w:val="both"/>
        <w:rPr/>
      </w:pPr>
      <w:r>
        <w:rPr/>
        <w:t>Если для света нужно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укоренившиеся представления о времени и мире трех измерений. Над всем царствует мысль, а над мыслью – сознание.</w:t>
      </w:r>
    </w:p>
    <w:p>
      <w:pPr>
        <w:pStyle w:val="Heading"/>
        <w:spacing w:before="0" w:after="0"/>
        <w:ind w:left="0" w:right="26" w:firstLine="567"/>
        <w:jc w:val="both"/>
        <w:rPr/>
      </w:pPr>
      <w:r>
        <w:rPr>
          <w:b/>
          <w:bCs/>
        </w:rPr>
        <w:t>Эволюция направлена именно в сторону усиления Космичности мышления</w:t>
      </w:r>
      <w:r>
        <w:rPr/>
        <w:t xml:space="preserve">. Это означает, что со временем люди будут мыслить всё более космическими масштабами и постепенно станут со-творцами Космических Логосов. Поэтому </w:t>
      </w:r>
      <w:r>
        <w:rPr>
          <w:b/>
          <w:bCs/>
        </w:rPr>
        <w:t>землян ждет космическое будущее</w:t>
      </w:r>
      <w:r>
        <w:rPr/>
        <w:t>, заключающееся не в покорении и овладении материальными ресурсами других небесных тел, а в своем духовном усовершенствовании на более высоких ступенях космической эволюции. "Космичность жизни Утверждаем как принцип беспрерывный”.</w:t>
      </w:r>
    </w:p>
    <w:p>
      <w:pPr>
        <w:pStyle w:val="Normal"/>
        <w:ind w:right="26" w:firstLine="567"/>
        <w:jc w:val="both"/>
        <w:rPr/>
      </w:pPr>
      <w:r>
        <w:rPr/>
        <w:t>Будущее будет. И</w:t>
      </w:r>
      <w:r>
        <w:rPr>
          <w:lang w:val="en-US"/>
        </w:rPr>
        <w:t> </w:t>
      </w:r>
      <w:r>
        <w:rPr/>
        <w:t>близко оно. Его можно даже увидеть, если на звезды смотреть, если сознанием слиться с сознанием братьев далеких, зовущих сознание в будущее.</w:t>
      </w:r>
    </w:p>
    <w:p>
      <w:pPr>
        <w:pStyle w:val="Normal"/>
        <w:ind w:right="26" w:firstLine="567"/>
        <w:jc w:val="both"/>
        <w:rPr/>
      </w:pPr>
      <w:r>
        <w:rPr/>
        <w:t>Весь Космос, все планеты и звезды устремлены в мощном движении в Беспредельность будущего. Устремлена с ними и наша Земля. Её</w:t>
      </w:r>
      <w:r>
        <w:rPr>
          <w:lang w:val="en-US"/>
        </w:rPr>
        <w:t> </w:t>
      </w:r>
      <w:r>
        <w:rPr/>
        <w:t>Космический путь определен Космическими Законами, и победного сверкающего будущего от её человечества никто не отнимет.</w:t>
      </w:r>
    </w:p>
    <w:p>
      <w:pPr>
        <w:pStyle w:val="Normal"/>
        <w:ind w:right="26" w:firstLine="567"/>
        <w:jc w:val="both"/>
        <w:rPr/>
      </w:pPr>
      <w:r>
        <w:rPr/>
      </w:r>
    </w:p>
    <w:p>
      <w:pPr>
        <w:pStyle w:val="Normal"/>
        <w:numPr>
          <w:ilvl w:val="0"/>
          <w:numId w:val="0"/>
        </w:numPr>
        <w:ind w:right="26" w:firstLine="567"/>
        <w:jc w:val="both"/>
        <w:outlineLvl w:val="0"/>
        <w:rPr/>
      </w:pPr>
      <w:r>
        <w:rPr/>
        <w:t>Литература</w:t>
      </w:r>
    </w:p>
    <w:p>
      <w:pPr>
        <w:pStyle w:val="Normal"/>
        <w:numPr>
          <w:ilvl w:val="0"/>
          <w:numId w:val="8"/>
        </w:numPr>
        <w:tabs>
          <w:tab w:val="clear" w:pos="708"/>
          <w:tab w:val="left" w:pos="284" w:leader="none"/>
          <w:tab w:val="left" w:pos="851" w:leader="none"/>
        </w:tabs>
        <w:autoSpaceDE w:val="false"/>
        <w:ind w:left="0" w:right="26" w:firstLine="567"/>
        <w:jc w:val="both"/>
        <w:rPr/>
      </w:pPr>
      <w:r>
        <w:rPr/>
        <w:t>Живая Этика. М.: МЦР, 1994, 12 томов.</w:t>
      </w:r>
    </w:p>
    <w:p>
      <w:pPr>
        <w:pStyle w:val="Normal"/>
        <w:numPr>
          <w:ilvl w:val="0"/>
          <w:numId w:val="8"/>
        </w:numPr>
        <w:tabs>
          <w:tab w:val="clear" w:pos="708"/>
          <w:tab w:val="left" w:pos="284" w:leader="none"/>
          <w:tab w:val="left" w:pos="851" w:leader="none"/>
        </w:tabs>
        <w:autoSpaceDE w:val="false"/>
        <w:ind w:left="0" w:right="26" w:firstLine="567"/>
        <w:jc w:val="both"/>
        <w:rPr/>
      </w:pPr>
      <w:r>
        <w:rPr/>
        <w:t xml:space="preserve">Рерих Е.И. Письма Елены Рерих: В 2 т. – Мн.: Белорусский фонд Рерихов, ПРАМЕБ, 1992. </w:t>
      </w:r>
    </w:p>
    <w:p>
      <w:pPr>
        <w:pStyle w:val="Normal"/>
        <w:numPr>
          <w:ilvl w:val="0"/>
          <w:numId w:val="8"/>
        </w:numPr>
        <w:tabs>
          <w:tab w:val="clear" w:pos="708"/>
          <w:tab w:val="left" w:pos="284" w:leader="none"/>
          <w:tab w:val="left" w:pos="851" w:leader="none"/>
        </w:tabs>
        <w:autoSpaceDE w:val="false"/>
        <w:ind w:left="0" w:right="26" w:firstLine="567"/>
        <w:jc w:val="both"/>
        <w:rPr/>
      </w:pPr>
      <w:r>
        <w:rPr/>
        <w:t xml:space="preserve">Письма Махатм. Самара, 1993, 663 с. </w:t>
      </w:r>
    </w:p>
    <w:p>
      <w:pPr>
        <w:pStyle w:val="Normal"/>
        <w:numPr>
          <w:ilvl w:val="0"/>
          <w:numId w:val="8"/>
        </w:numPr>
        <w:tabs>
          <w:tab w:val="clear" w:pos="708"/>
          <w:tab w:val="left" w:pos="284" w:leader="none"/>
          <w:tab w:val="left" w:pos="851" w:leader="none"/>
        </w:tabs>
        <w:autoSpaceDE w:val="false"/>
        <w:ind w:left="0" w:right="26" w:firstLine="567"/>
        <w:jc w:val="both"/>
        <w:rPr/>
      </w:pPr>
      <w:r>
        <w:rPr/>
        <w:t>Уранов Н.А. Размышляя над Беспредельностью. М., МЦР, Фонд имени Е.И.Рерих, Т. 1-4, 2000-2004. 1623 с.</w:t>
      </w:r>
    </w:p>
    <w:p>
      <w:pPr>
        <w:pStyle w:val="Normal"/>
        <w:numPr>
          <w:ilvl w:val="0"/>
          <w:numId w:val="8"/>
        </w:numPr>
        <w:tabs>
          <w:tab w:val="clear" w:pos="708"/>
          <w:tab w:val="left" w:pos="284" w:leader="none"/>
          <w:tab w:val="left" w:pos="851" w:leader="none"/>
        </w:tabs>
        <w:autoSpaceDE w:val="false"/>
        <w:ind w:left="0" w:right="26" w:firstLine="567"/>
        <w:jc w:val="both"/>
        <w:rPr/>
      </w:pPr>
      <w:r>
        <w:rPr/>
        <w:t>Е.П.Блаватская. Тайная Доктрина. Л-д, т.1, т 2. 1990-1992, 1274 с.</w:t>
      </w:r>
    </w:p>
    <w:p>
      <w:pPr>
        <w:pStyle w:val="Normal"/>
        <w:tabs>
          <w:tab w:val="clear" w:pos="708"/>
          <w:tab w:val="left" w:pos="851" w:leader="none"/>
        </w:tabs>
        <w:ind w:right="26" w:firstLine="567"/>
        <w:jc w:val="both"/>
        <w:rPr/>
      </w:pPr>
      <w:r>
        <w:rPr/>
        <w:t xml:space="preserve"> </w:t>
      </w:r>
      <w:r>
        <w:rPr/>
        <w:t>6. Дмитриев А.Н. – многие его работы!</w:t>
      </w:r>
    </w:p>
    <w:p>
      <w:pPr>
        <w:pStyle w:val="Normal"/>
        <w:ind w:firstLine="540"/>
        <w:jc w:val="both"/>
        <w:rPr/>
      </w:pPr>
      <w:r>
        <w:rPr/>
      </w:r>
    </w:p>
    <w:p>
      <w:pPr>
        <w:pStyle w:val="Normal"/>
        <w:numPr>
          <w:ilvl w:val="0"/>
          <w:numId w:val="0"/>
        </w:numPr>
        <w:jc w:val="center"/>
        <w:outlineLvl w:val="0"/>
        <w:rPr/>
      </w:pPr>
      <w:r>
        <w:rPr/>
      </w:r>
    </w:p>
    <w:p>
      <w:pPr>
        <w:pStyle w:val="Normal"/>
        <w:numPr>
          <w:ilvl w:val="0"/>
          <w:numId w:val="0"/>
        </w:numPr>
        <w:jc w:val="center"/>
        <w:outlineLvl w:val="0"/>
        <w:rPr>
          <w:sz w:val="28"/>
          <w:szCs w:val="28"/>
        </w:rPr>
      </w:pPr>
      <w:bookmarkStart w:id="3" w:name="роль"/>
      <w:bookmarkEnd w:id="3"/>
      <w:r>
        <w:rPr>
          <w:sz w:val="28"/>
          <w:szCs w:val="28"/>
        </w:rPr>
        <w:t>РОЛЬ ВЫСШЕГО РУКОВОДСТВА В ФОРМИРОВАНИИ ГОСУДАРСТВА</w:t>
      </w:r>
    </w:p>
    <w:p>
      <w:pPr>
        <w:pStyle w:val="3"/>
        <w:numPr>
          <w:ilvl w:val="0"/>
          <w:numId w:val="0"/>
        </w:numPr>
        <w:ind w:left="283" w:hanging="0"/>
        <w:jc w:val="center"/>
        <w:outlineLvl w:val="0"/>
        <w:rPr>
          <w:sz w:val="28"/>
          <w:szCs w:val="28"/>
        </w:rPr>
      </w:pPr>
      <w:r>
        <w:rPr>
          <w:sz w:val="28"/>
          <w:szCs w:val="28"/>
        </w:rPr>
        <w:t>ПЛАТОН о государстве будущего и современное состояние общества</w:t>
      </w:r>
    </w:p>
    <w:p>
      <w:pPr>
        <w:pStyle w:val="21"/>
        <w:spacing w:lineRule="auto" w:line="240" w:before="0" w:after="0"/>
        <w:ind w:left="283" w:firstLine="257"/>
        <w:jc w:val="both"/>
        <w:rPr>
          <w:i/>
          <w:i/>
          <w:iCs/>
          <w:sz w:val="22"/>
          <w:szCs w:val="22"/>
        </w:rPr>
      </w:pPr>
      <w:r>
        <w:rPr>
          <w:i/>
          <w:iCs/>
          <w:sz w:val="22"/>
          <w:szCs w:val="22"/>
        </w:rPr>
      </w:r>
      <w:bookmarkStart w:id="4" w:name="роль"/>
      <w:bookmarkStart w:id="5" w:name="роль"/>
      <w:bookmarkEnd w:id="5"/>
    </w:p>
    <w:p>
      <w:pPr>
        <w:pStyle w:val="21"/>
        <w:spacing w:lineRule="auto" w:line="240" w:before="0" w:after="0"/>
        <w:ind w:left="283" w:firstLine="257"/>
        <w:jc w:val="both"/>
        <w:rPr>
          <w:b/>
          <w:b/>
          <w:bCs/>
          <w:i/>
          <w:i/>
          <w:iCs/>
          <w:sz w:val="22"/>
          <w:szCs w:val="22"/>
        </w:rPr>
      </w:pPr>
      <w:r>
        <w:rPr>
          <w:i/>
          <w:iCs/>
          <w:sz w:val="22"/>
          <w:szCs w:val="22"/>
        </w:rPr>
        <w:t>В статье рассматриваются основы построения государства будущего в свете работ Платона “Государство” и “Законы”. Большое внимание уделено “мусическому” воспитанию граждан и современной Гуманной педагогике Ш.А.Амонашвили. Проведено сопоставление идей о Государстве великого Платона с существующими современными государствами.</w:t>
      </w:r>
    </w:p>
    <w:p>
      <w:pPr>
        <w:pStyle w:val="3"/>
        <w:spacing w:before="0" w:after="0"/>
        <w:ind w:left="283" w:firstLine="540"/>
        <w:jc w:val="both"/>
        <w:rPr>
          <w:b/>
          <w:b/>
          <w:bCs/>
          <w:i/>
          <w:i/>
          <w:iCs/>
          <w:sz w:val="24"/>
          <w:szCs w:val="24"/>
        </w:rPr>
      </w:pPr>
      <w:r>
        <w:rPr>
          <w:b/>
          <w:bCs/>
          <w:i/>
          <w:iCs/>
          <w:sz w:val="24"/>
          <w:szCs w:val="24"/>
        </w:rPr>
      </w:r>
    </w:p>
    <w:p>
      <w:pPr>
        <w:pStyle w:val="21"/>
        <w:spacing w:lineRule="auto" w:line="240" w:before="0" w:after="0"/>
        <w:ind w:left="0" w:firstLine="540"/>
        <w:jc w:val="both"/>
        <w:rPr/>
      </w:pPr>
      <w:r>
        <w:rPr/>
        <w:t>Великий античный философ Платон, ученик Сократа, который считался мудрейшим из греков, оставил большое философское наследие. В трудах Платона, построенных в форме диалогов Сок</w:t>
        <w:softHyphen/>
        <w:t>рата с разными людьми о самых важных вещах, волнующих челове</w:t>
        <w:softHyphen/>
        <w:t>ка, все обсуждаемые вопросы всегда замыкаются на этике челове</w:t>
        <w:softHyphen/>
        <w:t>ческих отношений, на качествах человеческой души. Платон восп</w:t>
        <w:softHyphen/>
        <w:t>ринимал Космос как одухотворенное существо, а все части Космоса, в том числе и человек, сотворены, по его мнению, по одним и тем же законам. Поэтому основной метод исследования философских вопросов – это уподобление микро- и макрокосма, Вселенной и человека.</w:t>
      </w:r>
    </w:p>
    <w:p>
      <w:pPr>
        <w:pStyle w:val="21"/>
        <w:spacing w:lineRule="auto" w:line="240" w:before="0" w:after="0"/>
        <w:ind w:left="0" w:firstLine="540"/>
        <w:jc w:val="both"/>
        <w:rPr/>
      </w:pPr>
      <w:r>
        <w:rPr/>
        <w:t xml:space="preserve"> </w:t>
      </w:r>
      <w:r>
        <w:rPr/>
        <w:t>Платон был Великим, многие идеи он восп</w:t>
        <w:softHyphen/>
        <w:t>ринимал, "общаясь с богами", или, как сейчас говорят, подключаясь к высшим сферам энерго-информационного поля. Но свои прозрения он излагал как бы прикрытыми, в виде притч и мифов, что</w:t>
        <w:softHyphen/>
        <w:t>бы не быть растерзанным инакомыслящими современниками, как это произошло с Пифагором и Сократом.</w:t>
      </w:r>
    </w:p>
    <w:p>
      <w:pPr>
        <w:pStyle w:val="Normal"/>
        <w:shd w:fill="FFFFFF" w:val="clear"/>
        <w:ind w:firstLine="540"/>
        <w:jc w:val="both"/>
        <w:rPr>
          <w:color w:val="000000"/>
        </w:rPr>
      </w:pPr>
      <w:r>
        <w:rPr/>
        <w:t>Общественно-политическим вопросам Платон посвятил два больших произведения "Государство" (написанное в центральный период его творчества) и "Законы" (написанное в третьем перио</w:t>
        <w:softHyphen/>
        <w:t>де) [1].</w:t>
      </w:r>
    </w:p>
    <w:p>
      <w:pPr>
        <w:pStyle w:val="Normal"/>
        <w:shd w:fill="FFFFFF" w:val="clear"/>
        <w:ind w:firstLine="540"/>
        <w:jc w:val="both"/>
        <w:rPr/>
      </w:pPr>
      <w:r>
        <w:rPr>
          <w:color w:val="000000"/>
        </w:rPr>
        <w:t xml:space="preserve">Политология – древнейшая наука о том, как управлять государством. </w:t>
      </w:r>
      <w:r>
        <w:rPr/>
        <w:t>Несмотря на то, что эти знания жизненно необходимы каждому человеку для его полноценного развития и построения своего маленького государства </w:t>
      </w:r>
      <w:r>
        <w:rPr>
          <w:color w:val="000000"/>
        </w:rPr>
        <w:t>–</w:t>
      </w:r>
      <w:r>
        <w:rPr/>
        <w:t xml:space="preserve"> семьи, должного внимания этой науке до сих пор не уделяется. Только в ХХ веке стали изучать политологию в ВУЗах, но до сих пор не написаны учебники, основанные на трудах великих мыслителей древности </w:t>
      </w:r>
      <w:r>
        <w:rPr>
          <w:color w:val="000000"/>
        </w:rPr>
        <w:t>–</w:t>
      </w:r>
      <w:r>
        <w:rPr/>
        <w:t xml:space="preserve"> Платона, Аристотеля, Плутарха.</w:t>
      </w:r>
    </w:p>
    <w:p>
      <w:pPr>
        <w:pStyle w:val="Normal"/>
        <w:ind w:firstLine="540"/>
        <w:jc w:val="both"/>
        <w:rPr/>
      </w:pPr>
      <w:r>
        <w:rPr/>
        <w:t>Слово “политика” с греческого переводится как ИСКУССТВО управлять государством. Имеется в виду, что политик должен знать, владеть искусством управления государством. А что такое искусство? В широком смысле мы называем мастером того, кто владеет искусством в определенной области. Всегда необходим предмет искусства, на который направлено данное мастерство. Так, искусство врачевания не является жесткой необходимостью и не столько важно самому врачу, сколько больному человеку. Или искусство строителя </w:t>
      </w:r>
      <w:r>
        <w:rPr>
          <w:color w:val="000000"/>
        </w:rPr>
        <w:t xml:space="preserve">– </w:t>
      </w:r>
      <w:r>
        <w:rPr/>
        <w:t>более необходимо тому, кто нуждается в нем, а не самому строителю. Во всех случаях искусство нужно более слабому.</w:t>
      </w:r>
    </w:p>
    <w:p>
      <w:pPr>
        <w:pStyle w:val="Normal"/>
        <w:ind w:firstLine="540"/>
        <w:jc w:val="both"/>
        <w:rPr/>
      </w:pPr>
      <w:r>
        <w:rPr/>
        <w:t>Искусство политика нужно тому, кто сам многого не видит, не может управлять даже своим малым государством </w:t>
      </w:r>
      <w:r>
        <w:rPr>
          <w:color w:val="000000"/>
        </w:rPr>
        <w:t xml:space="preserve">– </w:t>
      </w:r>
      <w:r>
        <w:rPr/>
        <w:t>собой, семьей, но вовсе не тому, кто идет в политику. Властвовать </w:t>
      </w:r>
      <w:r>
        <w:rPr>
          <w:color w:val="000000"/>
        </w:rPr>
        <w:t xml:space="preserve">– </w:t>
      </w:r>
      <w:r>
        <w:rPr/>
        <w:t>значит жертвовать. Достаточно известно, что все хорошие правители обладали незаурядными способностями. Среди них были поэты, музыканты, художники, но они пожертвовали своими способностями и пошли управлять государством, то есть туда, что им самим совершенно не нужно.</w:t>
      </w:r>
    </w:p>
    <w:p>
      <w:pPr>
        <w:pStyle w:val="Normal"/>
        <w:ind w:firstLine="540"/>
        <w:jc w:val="both"/>
        <w:rPr/>
      </w:pPr>
      <w:r>
        <w:rPr/>
        <w:t>А многие ли современные политики в мире жертвуют наиболее высоким, тем, что есть в них, чтобы отдать народу?</w:t>
      </w:r>
    </w:p>
    <w:p>
      <w:pPr>
        <w:pStyle w:val="Normal"/>
        <w:ind w:firstLine="540"/>
        <w:jc w:val="both"/>
        <w:rPr/>
      </w:pPr>
      <w:r>
        <w:rPr/>
        <w:t>Искусство врачевателя обычно направлено на исправление недостатков тела больного человека, искусство живописца </w:t>
      </w:r>
      <w:r>
        <w:rPr>
          <w:color w:val="000000"/>
        </w:rPr>
        <w:t xml:space="preserve">– </w:t>
      </w:r>
      <w:r>
        <w:rPr/>
        <w:t>на исправление нашей души, а на что направлено искусство политика? На те нездоровые области, где что-то нарушено нами, и задача правителя </w:t>
      </w:r>
      <w:r>
        <w:rPr>
          <w:color w:val="000000"/>
        </w:rPr>
        <w:t xml:space="preserve">– </w:t>
      </w:r>
      <w:r>
        <w:rPr/>
        <w:t>исправить эти недостатки. Подлинный правитель имеет то, что важно другим, заботится не о себе, но о других.</w:t>
      </w:r>
    </w:p>
    <w:p>
      <w:pPr>
        <w:pStyle w:val="Normal"/>
        <w:ind w:firstLine="540"/>
        <w:jc w:val="both"/>
        <w:rPr/>
      </w:pPr>
      <w:r>
        <w:rPr/>
        <w:t>Должен ли политик за свое искусство получать вознаграждение? Никогда честолюбие и сребролюбие не пользовалось уважением и даже считалось позорным. Постыдно добровольно добиваться власти, но еще хуже быть под властью человека, который хуже тебя. Если бы государство состояло только из хороших людей, все бы отказывались управлять государством так же, как теперь все оспаривают право властвовать.</w:t>
      </w:r>
    </w:p>
    <w:p>
      <w:pPr>
        <w:pStyle w:val="Normal"/>
        <w:ind w:firstLine="540"/>
        <w:jc w:val="both"/>
        <w:rPr/>
      </w:pPr>
      <w:r>
        <w:rPr/>
        <w:t xml:space="preserve">Чтобы появилось государство, необходимы определенные предпосылки. Так, наступает момент, когда люди не могут удовлетворять жизненно важные потребности своими силами: в пище, жилье и одежде. И тогда, для удовлетворения этих потребностей появляются землепашцы, строители и ткачи. Сами по себе они существовать не могут, им необходимы орудия, станки, механизмы, люди, поэтому появляются купцы и продавцы </w:t>
      </w:r>
      <w:r>
        <w:rPr>
          <w:color w:val="000000"/>
        </w:rPr>
        <w:t>–</w:t>
      </w:r>
      <w:r>
        <w:rPr/>
        <w:t xml:space="preserve"> рынок, денежная монета, и государство начинает разрастаться.</w:t>
      </w:r>
    </w:p>
    <w:p>
      <w:pPr>
        <w:pStyle w:val="Normal"/>
        <w:ind w:firstLine="540"/>
        <w:jc w:val="both"/>
        <w:rPr/>
      </w:pPr>
      <w:r>
        <w:rPr/>
        <w:t>В Древней Греции человек мог заниматься тем, что ему было ближе всего, а торговали только те, которые ни к чему другому были непригодны. А сейчас торгуют даже молодые мужчины, что показывает их немощность, отсутствие творческой энергии и т.д.</w:t>
      </w:r>
    </w:p>
    <w:p>
      <w:pPr>
        <w:pStyle w:val="Normal"/>
        <w:ind w:firstLine="540"/>
        <w:jc w:val="both"/>
        <w:rPr/>
      </w:pPr>
      <w:r>
        <w:rPr/>
        <w:t>Разрастаясь, государство требует новых земель, которые часто нужно завоевывать и охранять, то есть, необходимы воины и стража, которые могли бы защищать от разрушений то, что существует. Страж, воин должен быть волевым, знающим, строгим к врагам и добрым, снисходительным к жителям своего государства. Как могут появиться такие люди? Платон считает, что для этого необходимо соответствующее ВОСПИТАНИЕ, состоящее из двух частей: мусической </w:t>
      </w:r>
      <w:r>
        <w:rPr>
          <w:color w:val="000000"/>
        </w:rPr>
        <w:t xml:space="preserve">– </w:t>
      </w:r>
      <w:r>
        <w:rPr/>
        <w:t>это этические законы и нормы поведения в обществе, эстетика, овладение науками и лишь после этого человек должен обратиться к гимнастическому воспитанию.</w:t>
      </w:r>
    </w:p>
    <w:p>
      <w:pPr>
        <w:pStyle w:val="Normal"/>
        <w:ind w:firstLine="540"/>
        <w:jc w:val="both"/>
        <w:rPr/>
      </w:pPr>
      <w:r>
        <w:rPr/>
        <w:t>По Платону, мусическое воспитание нужно начинать с обучения истинной словесности, содержащей синтез необходимых знаний и связанной с Высшим Началом. Для этого необходимо обратиться к мифологии, затем к религии, и сейчас точка синтеза духовной культуры переходит в новую одухотворенную, нравственную науку, связанную с Высшими Мирами.</w:t>
      </w:r>
    </w:p>
    <w:p>
      <w:pPr>
        <w:pStyle w:val="Normal"/>
        <w:ind w:firstLine="540"/>
        <w:jc w:val="both"/>
        <w:rPr/>
      </w:pPr>
      <w:r>
        <w:rPr/>
        <w:t>Это будет лишь половиной обучения словесности. Затем необходимо воспитывать идеалы </w:t>
      </w:r>
      <w:r>
        <w:rPr>
          <w:color w:val="000000"/>
        </w:rPr>
        <w:t xml:space="preserve">– </w:t>
      </w:r>
      <w:r>
        <w:rPr/>
        <w:t>этические качества духа: справедливость, мужество, терпимость, свободу и т.д. Взрослые должны показать пример детям в горении подвига, в готовности защищать свободу своего народа. Так постепенно, путем подражания, изменится природа человека, его душа. А сейчас дети в своих играх кому подражают? Обычно тем, кто не может служить примером честности, самоотверженности, героизма.</w:t>
      </w:r>
    </w:p>
    <w:p>
      <w:pPr>
        <w:pStyle w:val="Normal"/>
        <w:ind w:firstLine="540"/>
        <w:jc w:val="both"/>
        <w:rPr/>
      </w:pPr>
      <w:r>
        <w:rPr/>
        <w:t>Мусическое воспитание также включает музыку и поэзию. В музыке главным является ритм, который бывает созидательным, возносящим, устремляющим и разрушительным, низвергающим человека. И в поэзии должен быть соответствующий ритм, гармонирующий с музыкой, иначе в пространстве появится сор, диссонансы, разрушение. Творец должен иметь высокие духовные способности, чтобы суметь через свое мастерство, искусство привносить в жизнь благообразие, созвучие, гармонию, высшую красоту звука и цвета.</w:t>
      </w:r>
    </w:p>
    <w:p>
      <w:pPr>
        <w:pStyle w:val="Normal"/>
        <w:ind w:firstLine="540"/>
        <w:jc w:val="both"/>
        <w:rPr/>
      </w:pPr>
      <w:r>
        <w:rPr/>
        <w:t>Платон говорил о том, что нужно пристально следить за всеми, кто занимается искусством, так как то, что дети впитают в детстве, то и проявится в зрелом возрасте. В любой работе, в любом творчестве нельзя воплощать безнравственное, оно способствует порокам и порождает в душе зло. Поэтому должны быть такие мастера, которые понесут в жизнь доброе, прекрасное, нравственное, что составит основу духовного и физического здоровья. Питаясь таким мусическим искусством, сам будущий воин станет прекрасным. Ведь всё будущее зависит от основ, заложенных в детском возрасте. То, что станет миропониманием детей, то потом и составит основу государства.</w:t>
      </w:r>
    </w:p>
    <w:p>
      <w:pPr>
        <w:pStyle w:val="Normal"/>
        <w:ind w:firstLine="540"/>
        <w:jc w:val="both"/>
        <w:rPr/>
      </w:pPr>
      <w:r>
        <w:rPr/>
        <w:t>В гимнастическое воспитание входило умение следить и управлять своим телом.</w:t>
      </w:r>
    </w:p>
    <w:p>
      <w:pPr>
        <w:pStyle w:val="Normal"/>
        <w:ind w:firstLine="540"/>
        <w:jc w:val="both"/>
        <w:rPr/>
      </w:pPr>
      <w:r>
        <w:rPr/>
        <w:t>На нашей планете еще нет такого государства, где бы воспитанию уделялось столько внимания. Но если страдает воспитание, появляется распущенность. Сначала внутренняя, затем внешняя, что ведет к нарушению равновесия </w:t>
      </w:r>
      <w:r>
        <w:rPr>
          <w:color w:val="000000"/>
        </w:rPr>
        <w:t xml:space="preserve">– </w:t>
      </w:r>
      <w:r>
        <w:rPr/>
        <w:t>болезням и преступности. И если государство экономит на воспитании, то ему понадобятся судьи и врачи. И сейчас государства не заинтересованы, чтобы росли здоровые, нравственные, нормальные граждане, и поэтому лечат следствия запущенного воспитания [2].</w:t>
      </w:r>
    </w:p>
    <w:p>
      <w:pPr>
        <w:pStyle w:val="Normal"/>
        <w:ind w:firstLine="540"/>
        <w:jc w:val="both"/>
        <w:rPr/>
      </w:pPr>
      <w:r>
        <w:rPr/>
        <w:t>Далее Платон показывает, как нужно воспитывать с раннего возраста будущих врачей и судей, какие качества им необходимо развивать, какие нужно пройти испытания.</w:t>
      </w:r>
    </w:p>
    <w:p>
      <w:pPr>
        <w:pStyle w:val="Normal"/>
        <w:ind w:firstLine="540"/>
        <w:jc w:val="both"/>
        <w:rPr/>
      </w:pPr>
      <w:r>
        <w:rPr/>
        <w:t xml:space="preserve">Особое внимание уделено жизни и построению быта правителя и военнослужащих. Никто из них не должен обладать частной собственностью. Воины и стражи живут на “припасы”, которые они получают в размере на одного человека от других людей за то, что их охраняют. А “Божественное золото” </w:t>
      </w:r>
      <w:r>
        <w:rPr>
          <w:color w:val="000000"/>
        </w:rPr>
        <w:t>–</w:t>
      </w:r>
      <w:r>
        <w:rPr/>
        <w:t xml:space="preserve"> от Богов, оно в душе. Военнослужащим нельзя пользоваться золотом и серебром </w:t>
      </w:r>
      <w:r>
        <w:rPr>
          <w:color w:val="000000"/>
        </w:rPr>
        <w:t xml:space="preserve">– </w:t>
      </w:r>
      <w:r>
        <w:rPr/>
        <w:t>только при этом условии они могут остаться невредимыми, честными и преданно охранять государство. Они служат исключительно из-за продовольствия, поэтому не могут выезжать в другие государства. Иначе они станут подкупными, продажными, предателями, что, в конце концов, приведет к развалу государства. Таким образом, военнослужащие и правители должны обладать наименьшими правами и частной собственностью, только при соблюдении этих условий они будут истинными защитниками и управителями государства. А в наше время, к сожалению, наблюдается совершенно обратная картина.</w:t>
      </w:r>
    </w:p>
    <w:p>
      <w:pPr>
        <w:pStyle w:val="Normal"/>
        <w:ind w:firstLine="540"/>
        <w:jc w:val="both"/>
        <w:rPr/>
      </w:pPr>
      <w:r>
        <w:rPr/>
        <w:t>“</w:t>
      </w:r>
      <w:r>
        <w:rPr/>
        <w:t>Правитель должен быть истинным, а не казаться им”. Он может и должен уметь принимать правильные решения, оценивать общую ситуацию, сопоставляя ее и с мировыми событиями. Ведь если, например, ошибется сапожник, то расползется обувь, но если допустит ошибку правитель, это приведет к краху данного государства.</w:t>
      </w:r>
    </w:p>
    <w:p>
      <w:pPr>
        <w:pStyle w:val="Normal"/>
        <w:ind w:firstLine="540"/>
        <w:jc w:val="both"/>
        <w:rPr/>
      </w:pPr>
      <w:r>
        <w:rPr/>
        <w:t>До каких размеров может расти или уменьшаться государство? До тех пор, пока оно не перестает быть ЕДИНЫМ. Когда это чувство исчезает, происходит раздробление.</w:t>
      </w:r>
    </w:p>
    <w:p>
      <w:pPr>
        <w:pStyle w:val="Normal"/>
        <w:ind w:firstLine="540"/>
        <w:jc w:val="both"/>
        <w:rPr/>
      </w:pPr>
      <w:r>
        <w:rPr/>
        <w:t>В основе правильного воспитания и обучения, согласно Платону, лежит пробуждение лучших природных задатков, поэтому нужно обращать внимание на игры детей. Именно в игре ребенок учится выполнять какие-то правила, соблюдать законы (а иначе дети и не примут его в свою игру). В противном случае данный человек, став взрослым, не будет исполнять законы государственные, юридические. Ведь весь Космос живет, развивается, управляется определенными этическими законами, и если мы эти законы соблюдаем в государстве, то жизнь общества протекает нормально, эволюционно.</w:t>
      </w:r>
    </w:p>
    <w:p>
      <w:pPr>
        <w:pStyle w:val="Normal"/>
        <w:ind w:firstLine="540"/>
        <w:jc w:val="both"/>
        <w:rPr/>
      </w:pPr>
      <w:r>
        <w:rPr/>
        <w:t>Новые граждане вольются в государство и будут изменять его в соответствии с тем, какие качества духа были пробуждены и воспитаны в раннем детстве. И если у детей было бы развито качество справедливости, то в данном государстве не нужны будут три института власти: исполнительная, законодательная и судебная. Не нужно будет создавать новые законы, ибо в душе человека будет главное качество —справедливость, это наша совесть, честь, достоинство. Если же человек еще не умеет поступать по совести, по справедливости, значит, его душа мертва, он искалечен, и в конфликтных ситуациях он вынужден обращаться к законодательной власти, к судьям, которые могут их “рассудить”. Но это стыдно, не этично, не соответствует достоинству истинного гражданина.</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Изложенные Платоном педагогические принципы воспитания достойных граждан государства, наиболее полно отражены в системе “Гуманной Педагогики” выдающегося учителя современности, академика Ш.А.Амонашвили. Его длительные научно-экспериментальные поиски в сфере образования, изучения опыта многих учителей (педагогов-классиков) подвели к созданию педагогической системы, именуемой "Гуманная педагогика" (ГП). </w:t>
      </w:r>
    </w:p>
    <w:p>
      <w:pPr>
        <w:pStyle w:val="Style6"/>
        <w:ind w:firstLine="540"/>
        <w:jc w:val="both"/>
        <w:rPr/>
      </w:pPr>
      <w:r>
        <w:rPr>
          <w:rFonts w:cs="Times New Roman" w:ascii="Times New Roman" w:hAnsi="Times New Roman"/>
          <w:sz w:val="24"/>
          <w:szCs w:val="24"/>
        </w:rPr>
        <w:t xml:space="preserve">Общей основой для построения системы стала теория гуманно-личностного подхода к детям. Эта теория, с одной стороны, имеет глубокие корни в классическом педагогическом наследии, с другой </w:t>
      </w:r>
      <w:r>
        <w:rPr>
          <w:color w:val="000000"/>
        </w:rPr>
        <w:t>–</w:t>
      </w:r>
      <w:r>
        <w:rPr>
          <w:rFonts w:cs="Times New Roman" w:ascii="Times New Roman" w:hAnsi="Times New Roman"/>
          <w:sz w:val="24"/>
          <w:szCs w:val="24"/>
        </w:rPr>
        <w:t xml:space="preserve"> в современных психолого-педагогических открытиях [5]. </w:t>
      </w:r>
    </w:p>
    <w:p>
      <w:pPr>
        <w:pStyle w:val="Style6"/>
        <w:ind w:firstLine="540"/>
        <w:jc w:val="both"/>
        <w:rPr/>
      </w:pPr>
      <w:r>
        <w:rPr>
          <w:rFonts w:cs="Times New Roman" w:ascii="Times New Roman" w:hAnsi="Times New Roman"/>
          <w:sz w:val="24"/>
          <w:szCs w:val="24"/>
        </w:rPr>
        <w:t xml:space="preserve">ГП </w:t>
      </w:r>
      <w:r>
        <w:rPr>
          <w:color w:val="000000"/>
        </w:rPr>
        <w:t>–</w:t>
      </w:r>
      <w:r>
        <w:rPr>
          <w:rFonts w:cs="Times New Roman" w:ascii="Times New Roman" w:hAnsi="Times New Roman"/>
          <w:sz w:val="24"/>
          <w:szCs w:val="24"/>
        </w:rPr>
        <w:t xml:space="preserve"> открытая педагогическая система, где учителю предлагается один каркас системы и он приглашается к сотворчеству для ее достраивания. Система задает лишь основные блоки, в пределах которых он осмысливает и создает конкретное содержание в виде программ, образовательных планов, образовательных курсов и т.д. Полагается, что открытая педагогическая система даст учителю возможность проявить свою индивидуальность, творческий потенциал, что поможет ему привнести в ее развитие свой неповторимый опыт и открытия. Иными словами, система приглашает учителей к сотворчеству. Без этого условия реализовать ее (то есть, как это принято, копировать и тиражировать в практической деятельности) невозможно.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Такой подход в разработке системы есть качество самой ГП. Образ гуманного педагогического мышления не терпит застывших, окончательно сложившихся систем. Он есть источник для творения разных, в большей или меньшей степени отличных друг от друга, систем, количество которых практически не ограничено. </w:t>
      </w:r>
    </w:p>
    <w:p>
      <w:pPr>
        <w:pStyle w:val="Style6"/>
        <w:ind w:firstLine="540"/>
        <w:jc w:val="both"/>
        <w:rPr/>
      </w:pPr>
      <w:r>
        <w:rPr>
          <w:rFonts w:cs="Times New Roman" w:ascii="Times New Roman" w:hAnsi="Times New Roman"/>
          <w:sz w:val="24"/>
          <w:szCs w:val="24"/>
        </w:rPr>
        <w:t xml:space="preserve">Для построения системы "Гуманной педагогики" необходимо воспользоваться методом допущений. Любая наука строится на допущениях. Чем больше эти допущения вбирают в себя расширенный охват мира, тем и поиски в пределах допущений приобретают больший размах, и в результате </w:t>
      </w:r>
      <w:r>
        <w:rPr>
          <w:color w:val="000000"/>
        </w:rPr>
        <w:t>–</w:t>
      </w:r>
      <w:r>
        <w:rPr>
          <w:rFonts w:cs="Times New Roman" w:ascii="Times New Roman" w:hAnsi="Times New Roman"/>
          <w:sz w:val="24"/>
          <w:szCs w:val="24"/>
        </w:rPr>
        <w:t xml:space="preserve"> глобальную значимость. Ведь любая наука без концептуальных допущений не существует, наука даже без противоречащих друг другу теорий и гипотез не может развиваться. Многие науки или отдельные направления в науках рождались и рождаются на основе допущений. Скажем, вся изумительная геометрия Лобачевского есть плод высших допущений, на основе которых возникают иные закономерности, вырисовывается новая действительность. Следует сожалеть, что педагогическая наука, именующая себя теорией педагогики, в нашей действительности развивалась так, что не отдавала должное концептуальным допущениям. Отсюда и ограниченность поиска, скудость результатов, однотипность обучающей системы. Основным качеством такой педагогики стала ее склонность к авторитаризму.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Допущения, принятые для построения системы ГП, не есть открытия. Они давно существуют в религиозных, духовных и философских учениях. Допущения потому и есть допущения, что они недоказуемы; во всяком случае, нынешний уровень наших знаний не может сделать их фактом. В данном случае сделанные допущения следует принимать в качестве Веры, которая есть "предчувствие знаний".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Общая схема гуманного педагогического мышления</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Во-первых, в качестве основы гуманного педагогического мышления нужно положить целостное мировоззренческое допущение; оно составляет суть концептуального восприятия мира в целом, и педагогической реальности в частности. Эти основы, это допущение, как было отмечено, не подвергается научным доказательствам; скорее, научные доказательства пока не в состоянии подтвердить суть допущения до той степени, чтобы сделать ее фактом. Потому допущение это следует принимать как Веру, которая предшествует знанию. Если постулаты, заключенные в Вере, способны охватить миропонимание широко, сферически, то все остальное, что будет осмыслено через них, тоже будет складываться как компонент Беспредельного. Вера эта вмещает в себя три постулата: бессмертие души человека; ее вечная устремленность к совершенствованию; земная жизнь как отрезок длительного пути восхождения. </w:t>
      </w:r>
    </w:p>
    <w:p>
      <w:pPr>
        <w:pStyle w:val="Style6"/>
        <w:ind w:firstLine="540"/>
        <w:jc w:val="both"/>
        <w:rPr/>
      </w:pPr>
      <w:r>
        <w:rPr>
          <w:rFonts w:cs="Times New Roman" w:ascii="Times New Roman" w:hAnsi="Times New Roman"/>
          <w:sz w:val="24"/>
          <w:szCs w:val="24"/>
        </w:rPr>
        <w:t xml:space="preserve">Понимание сути ребенка, исходя из Веры, заключается в следующем: ребенок есть явление в земной жизни; он есть носитель своей миссии; он есть носитель исключительной энергии духа. "Наша душа небесного происхождения", </w:t>
      </w:r>
      <w:r>
        <w:rPr>
          <w:color w:val="000000"/>
        </w:rPr>
        <w:t>–</w:t>
      </w:r>
      <w:r>
        <w:rPr>
          <w:rFonts w:cs="Times New Roman" w:ascii="Times New Roman" w:hAnsi="Times New Roman"/>
          <w:sz w:val="24"/>
          <w:szCs w:val="24"/>
        </w:rPr>
        <w:t xml:space="preserve"> говорил Марк Фабий Квантилиан. Эти три качества есть свойства духа.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Опираясь на современные знания, выделены три силы Природы в ребенке, которые движут им и которые способны объяснить нам многие его проявления: развитие, взросление, свобода. Это есть качество Природы в ребенке. Если наложить друг на друга эти представления, то получится союз Неба и Земли, Духа и Природы в ребенке. Все это следует принимать как субстанцию ребенка, которая нуждается в человеческой заботе, то есть в воспитании, образовании, становлении, что и составляет предмет педагогического мышления. Союз Неба и Земли несет в себе огромную энергию и информацию Духа и Природы. Он несет, с одной стороны, интегральные свойства, которыми одарены все новорожденные, а, с другой стороны, индивидуальные свойства, которые заключены только в данном ребенке как суть его неповторимости. </w:t>
      </w:r>
    </w:p>
    <w:p>
      <w:pPr>
        <w:pStyle w:val="Style6"/>
        <w:ind w:firstLine="540"/>
        <w:jc w:val="both"/>
        <w:rPr/>
      </w:pPr>
      <w:r>
        <w:rPr>
          <w:rFonts w:cs="Times New Roman" w:ascii="Times New Roman" w:hAnsi="Times New Roman"/>
          <w:sz w:val="24"/>
          <w:szCs w:val="24"/>
        </w:rPr>
        <w:t xml:space="preserve">Понимание потенциальной мощи этого союза есть источник оптимизма, что и придает гуманному педагогическому мышлению неотъемлемое и самое важное свойство </w:t>
      </w:r>
      <w:r>
        <w:rPr>
          <w:color w:val="000000"/>
        </w:rPr>
        <w:t>–</w:t>
      </w:r>
      <w:r>
        <w:rPr>
          <w:rFonts w:cs="Times New Roman" w:ascii="Times New Roman" w:hAnsi="Times New Roman"/>
          <w:sz w:val="24"/>
          <w:szCs w:val="24"/>
        </w:rPr>
        <w:t xml:space="preserve"> оптимизм, надежду. Без этого качества, без Надежды педагогическое мышление и практика не могут стать гуманными.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Далее необходимо в нашей духовной и практической деятельности творить само гуманное мышление и образовательный процесс, что можно назвать проявлением утверждающей и созидательной любви учителя к детям, к ребенку. </w:t>
      </w:r>
    </w:p>
    <w:p>
      <w:pPr>
        <w:pStyle w:val="Style6"/>
        <w:ind w:firstLine="540"/>
        <w:jc w:val="both"/>
        <w:rPr/>
      </w:pPr>
      <w:r>
        <w:rPr>
          <w:rFonts w:cs="Times New Roman" w:ascii="Times New Roman" w:hAnsi="Times New Roman"/>
          <w:sz w:val="24"/>
          <w:szCs w:val="24"/>
        </w:rPr>
        <w:t xml:space="preserve">Гуманное педагогическое мышление подвергает переосмыслению такие основные понятия, как Воспитание, Образование, Урок и другие. В этих понятиях мы должны искать их истинный, изначальный смысл. Воспитание можно рассматривать как питание оси </w:t>
      </w:r>
      <w:r>
        <w:rPr>
          <w:color w:val="000000"/>
        </w:rPr>
        <w:t>–</w:t>
      </w:r>
      <w:r>
        <w:rPr>
          <w:rFonts w:cs="Times New Roman" w:ascii="Times New Roman" w:hAnsi="Times New Roman"/>
          <w:sz w:val="24"/>
          <w:szCs w:val="24"/>
        </w:rPr>
        <w:t xml:space="preserve"> духовной оси. Слово "образование" можно объяснить как то, чем питается духовная ось </w:t>
      </w:r>
      <w:r>
        <w:rPr>
          <w:color w:val="000000"/>
        </w:rPr>
        <w:t>–</w:t>
      </w:r>
      <w:r>
        <w:rPr>
          <w:rFonts w:cs="Times New Roman" w:ascii="Times New Roman" w:hAnsi="Times New Roman"/>
          <w:sz w:val="24"/>
          <w:szCs w:val="24"/>
        </w:rPr>
        <w:t xml:space="preserve"> образами, чьими источниками являются созидательная любовь, мужество, преданность, высшие закономерности мироздания, положения истинной науки и т.п. </w:t>
      </w:r>
    </w:p>
    <w:p>
      <w:pPr>
        <w:pStyle w:val="Style6"/>
        <w:ind w:firstLine="540"/>
        <w:jc w:val="both"/>
        <w:rPr/>
      </w:pPr>
      <w:r>
        <w:rPr>
          <w:rFonts w:cs="Times New Roman" w:ascii="Times New Roman" w:hAnsi="Times New Roman"/>
          <w:sz w:val="24"/>
          <w:szCs w:val="24"/>
        </w:rPr>
        <w:t xml:space="preserve">Гуманный образовательный процесс </w:t>
      </w:r>
      <w:r>
        <w:rPr>
          <w:rFonts w:cs="Times New Roman" w:ascii="Times New Roman" w:hAnsi="Times New Roman"/>
          <w:color w:val="000000"/>
          <w:sz w:val="24"/>
          <w:szCs w:val="24"/>
        </w:rPr>
        <w:t>–</w:t>
      </w:r>
      <w:r>
        <w:rPr>
          <w:rFonts w:cs="Times New Roman" w:ascii="Times New Roman" w:hAnsi="Times New Roman"/>
          <w:sz w:val="24"/>
          <w:szCs w:val="24"/>
        </w:rPr>
        <w:t xml:space="preserve"> не утопия, а есть реальность, которая всегда существовала, однако, в силу обстоятельств, им занимались лишь немногие учителя. Теперешняя же наша задача в том, чтобы гуманный образ педагогического мышления стал достоянием более широкого круга учителей.</w:t>
      </w:r>
    </w:p>
    <w:p>
      <w:pPr>
        <w:pStyle w:val="Normal"/>
        <w:ind w:firstLine="540"/>
        <w:jc w:val="both"/>
        <w:rPr/>
      </w:pPr>
      <w:r>
        <w:rPr/>
        <w:t xml:space="preserve">Выдающийся педагог, просветитель и воспитатель ХХ века, Е.И.Рерих [4] указывает на три ключа, хранящиеся в сердце каждого человека. Овладев ими, мы овладеем тем, что может сравниться только с высшими мирами. Имена их: Любовь, Красота и Знание. “Воспитай в себе, </w:t>
      </w:r>
      <w:r>
        <w:rPr>
          <w:color w:val="000000"/>
        </w:rPr>
        <w:t>–</w:t>
      </w:r>
      <w:r>
        <w:rPr/>
        <w:t xml:space="preserve"> пишет она, </w:t>
      </w:r>
      <w:r>
        <w:rPr>
          <w:color w:val="000000"/>
        </w:rPr>
        <w:t>–</w:t>
      </w:r>
      <w:r>
        <w:rPr/>
        <w:t xml:space="preserve"> до предельных размеров понимание гармонии и красоты. С любовью, знанием и красотой иди к людям. Объединяй их. Строй с ними жизнь светлую, бодрую, полную неустанного труда и радости”. Разумно ли от этих ключей отказаться? </w:t>
      </w:r>
    </w:p>
    <w:p>
      <w:pPr>
        <w:pStyle w:val="Normal"/>
        <w:ind w:firstLine="540"/>
        <w:jc w:val="both"/>
        <w:rPr/>
      </w:pPr>
      <w:r>
        <w:rPr/>
        <w:t>Согласно Платону, сколько типов человеческой души и сознаний существует, соответственно столько же существует типов государств. Какой тип человека станет правителем, таким будет и государство. Поэтому у власти, считает Платон, должны стоять МУДРЫЕ ФИЛОСОФЫ. Какими же науками они должны овладеть? Во-первых, знать ведущее место культуры, особенно искусства, в государстве, знать о бессмертии души и загробном состоянии, об основных Законах Жизни, об Иерархии Великих Мудрецов, Учителях Света и знания.</w:t>
      </w:r>
    </w:p>
    <w:p>
      <w:pPr>
        <w:pStyle w:val="Normal"/>
        <w:ind w:firstLine="540"/>
        <w:jc w:val="both"/>
        <w:rPr/>
      </w:pPr>
      <w:r>
        <w:rPr/>
        <w:t>Во главе государств должны стоять подвижники, святые, те, которые отреклись от всего и принесли себя в ЖЕРТВУ народного блага.</w:t>
      </w:r>
    </w:p>
    <w:p>
      <w:pPr>
        <w:pStyle w:val="Normal"/>
        <w:ind w:firstLine="540"/>
        <w:jc w:val="both"/>
        <w:rPr/>
      </w:pPr>
      <w:r>
        <w:rPr/>
        <w:t>Плутарх говорил, что тот, кто не может навести порядок в своей собственной семье, не наведет его и в государстве...</w:t>
      </w:r>
    </w:p>
    <w:p>
      <w:pPr>
        <w:pStyle w:val="Normal"/>
        <w:ind w:firstLine="540"/>
        <w:jc w:val="both"/>
        <w:rPr/>
      </w:pPr>
      <w:r>
        <w:rPr/>
        <w:t>Государственные Законы, по Платону, должны быть подвижны и ориентированы на уровень сознания людей и ВЫШЕ, чтобы происходил рост, расширение и утончение сознания народа.</w:t>
      </w:r>
    </w:p>
    <w:p>
      <w:pPr>
        <w:pStyle w:val="Normal"/>
        <w:ind w:firstLine="540"/>
        <w:jc w:val="both"/>
        <w:rPr/>
      </w:pPr>
      <w:r>
        <w:rPr/>
        <w:t xml:space="preserve">Цель, ради которой существует любое государство, по Платону, </w:t>
      </w:r>
      <w:r>
        <w:rPr>
          <w:color w:val="000000"/>
        </w:rPr>
        <w:t xml:space="preserve">– </w:t>
      </w:r>
      <w:r>
        <w:rPr/>
        <w:t>ОБЩИНОЖИТЕЛЬСТВО всей земли. Именно этой цели должны быть подчинены все отрасли жизни: воспитание, образование и т.д. Воспитание должно как бы выполнять социальный заказ </w:t>
      </w:r>
      <w:r>
        <w:rPr>
          <w:color w:val="000000"/>
        </w:rPr>
        <w:t>–</w:t>
      </w:r>
      <w:r>
        <w:rPr/>
        <w:t xml:space="preserve"> именно ему должно быть подчинено всё остальное. А что хотят сейчас воспитать учителя в детях?</w:t>
      </w:r>
    </w:p>
    <w:p>
      <w:pPr>
        <w:pStyle w:val="Normal"/>
        <w:ind w:firstLine="540"/>
        <w:jc w:val="both"/>
        <w:rPr/>
      </w:pPr>
      <w:r>
        <w:rPr/>
        <w:t>Правитель должен обращать внимание на внутренний мир, на познание и усовершенствование себя, в первую очередь. Гете писал: “То правительство лучше, которое учит нас управлять собою”. И тогда человек сможет управлять и своей семьей, и в сумме мы получим единую мировую Общину, хотя бы ограниченную пространством планеты Земля.</w:t>
      </w:r>
    </w:p>
    <w:p>
      <w:pPr>
        <w:pStyle w:val="Normal"/>
        <w:ind w:firstLine="540"/>
        <w:jc w:val="both"/>
        <w:rPr/>
      </w:pPr>
      <w:r>
        <w:rPr/>
        <w:t>Конечно, наши внутренние идеалы пока не отвечают этой идее государства, но она существует, и даже просто мысли в этом направлении уже приблизят ее воплощение. Будем пытаться строить истинное государство, хотя бы в пределах своей семьи, своего города, народа...</w:t>
      </w:r>
    </w:p>
    <w:p>
      <w:pPr>
        <w:pStyle w:val="Normal"/>
        <w:ind w:firstLine="540"/>
        <w:jc w:val="both"/>
        <w:rPr/>
      </w:pPr>
      <w:r>
        <w:rPr/>
        <w:t>Современное состояние общество таково, что большинством не принимаются во внимание знания Восточной философии, отрицается Древняя Мудрость о семеричном строении человека, о Единых Этических Законах жизни, поэтому человек создает всё новые и новые государства, устраивая их экономику таким образом, чтобы она наилучшим образом обслуживала материальные потребности, практически предавая забвению духовное. (При этом человек приспособил для своего материального естества даже религии, для чего он придумывает целую систему управления духовной жизнью, которую называет Церковью и которая по своей сути является той же самой машиной, что и государство).</w:t>
      </w:r>
    </w:p>
    <w:p>
      <w:pPr>
        <w:pStyle w:val="Normal"/>
        <w:ind w:firstLine="540"/>
        <w:jc w:val="both"/>
        <w:rPr/>
      </w:pPr>
      <w:r>
        <w:rPr/>
        <w:t xml:space="preserve">Экономика любого государства (даже рабовладельческого) устраивается так, чтобы развивать собственнические устремления в каждом сознании, чтобы цепями привязать человека к Земле. Экономика нацелена производить всё больше вещей и продуктов питания, предназначенных для внешнего человека (“для его тела и брюха”). Она придумывает все новые услуги для удовлетворения его всё возрастающих запросов, устремлений, нужд, увлечений, развлечений. Но всё внешнее вовсе не для развития внутренней духовности человека, не для его эволюции, не для утонченного, многообразного, изысканного творчества – истинного предназначения человека, не для развития его сознания и мышления [6]. </w:t>
      </w:r>
    </w:p>
    <w:p>
      <w:pPr>
        <w:pStyle w:val="Normal"/>
        <w:ind w:firstLine="540"/>
        <w:jc w:val="both"/>
        <w:rPr/>
      </w:pPr>
      <w:r>
        <w:rPr/>
        <w:t>От эпохи к эпохе, из века в век человек пытается совершенствовать государственную машину, будто не замечает, что этот железный механизм становится всё более могучим в смысле влияния на своего творца. Этот механизм имеет магнетизм такой силы, что приучает человека жить ради себя, даже если тот чувствует, что становится рабом, даже если знает, что в эту машину заложена программа на ее право превращать в любой момент в пушечное мясо его детей. Эта машина умна, но не имеет сердца, поэтому является холодным монстром. Она, как и любая искусственно созданная вещь, может иметь даже замечательный дизайн, но в ней нет живой души.</w:t>
      </w:r>
    </w:p>
    <w:p>
      <w:pPr>
        <w:pStyle w:val="Normal"/>
        <w:ind w:firstLine="540"/>
        <w:jc w:val="both"/>
        <w:rPr/>
      </w:pPr>
      <w:r>
        <w:rPr/>
        <w:t xml:space="preserve">Именно поэтому все современные государства – творения буздушные, по этой причине они не могут быть вечными. Только в будущем, когда править Землей будут просвещенные философы </w:t>
      </w:r>
      <w:r>
        <w:rPr>
          <w:color w:val="000000"/>
        </w:rPr>
        <w:t>–</w:t>
      </w:r>
      <w:r>
        <w:rPr/>
        <w:t xml:space="preserve"> одухотворенный разум, он найдет замену государства и призовет на смену преходящим цивилизациям Культуру. Это не Церковь, не Государство, не политика, не экономика, но само Самоотвержение, что есть сама Вечность.</w:t>
      </w:r>
    </w:p>
    <w:p>
      <w:pPr>
        <w:pStyle w:val="Normal"/>
        <w:ind w:firstLine="540"/>
        <w:jc w:val="both"/>
        <w:rPr/>
      </w:pPr>
      <w:r>
        <w:rPr/>
        <w:t>Цивилизации потому всегда разрушаются, что человек никак не осознает, что бессмертие вовсе не в свободах для личности, их, напротив, нужно ограничивать, нужно отбирать только те свободы, которые способствуют не только развитию личности (внешнего человека), но их усовершенствованию – утончению, одухотворению его низшей природы. Только в свободе духа бессмертие всех человеческих усилий, но невежественная, заземленная личность никогда свободу духу не даст, а будет всеми силами примагничивать его к своим бесконечным запросам, и самая крепкая цепь – чувство собственности. Поэтому в своих трудах Платон постоянно напоминает о том, что в идеальном государстве граждане (воины, стражи, правители) не должны иметь частной собственности, что ВЛАСТЬ ЕСТЬ ЖЕРТВА [3].</w:t>
      </w:r>
    </w:p>
    <w:p>
      <w:pPr>
        <w:pStyle w:val="Normal"/>
        <w:ind w:firstLine="540"/>
        <w:jc w:val="both"/>
        <w:rPr/>
      </w:pPr>
      <w:r>
        <w:rPr/>
      </w:r>
    </w:p>
    <w:p>
      <w:pPr>
        <w:pStyle w:val="Normal"/>
        <w:ind w:firstLine="540"/>
        <w:jc w:val="both"/>
        <w:rPr/>
      </w:pPr>
      <w:r>
        <w:rPr/>
        <w:t>Начинается предвыборная компания и каждый человек станет перед выбором, за кого ему голосовать, кому и зачем от принесет свой голос, а, может быть, правильнее не голосовать вообще? Ведь сколько лет голосуем, “а воз и ныне там”, или даже еще хуже. В чем тут дело, почему это происходит? Ведь почти у всех кандидатов в депутаты прекрасные программы и обещания, даже есть слова о культуре и духовности, об улучшении во всех областях жизни, о желании помочь в налаживании жизни города. </w:t>
      </w:r>
    </w:p>
    <w:p>
      <w:pPr>
        <w:pStyle w:val="Normal"/>
        <w:ind w:firstLine="540"/>
        <w:jc w:val="both"/>
        <w:rPr/>
      </w:pPr>
      <w:r>
        <w:rPr/>
        <w:t>Выходит, пишут и обещают одно, а делают другое? Не о благе жителей города, а о себе пекутся? Но не все же такие, есть ведь действительно честные, мужественные люди, готовые “жизнь положить за други своя”. Но как их определить среди такого количества претендентов?</w:t>
      </w:r>
    </w:p>
    <w:p>
      <w:pPr>
        <w:pStyle w:val="Normal"/>
        <w:ind w:firstLine="540"/>
        <w:jc w:val="both"/>
        <w:rPr/>
      </w:pPr>
      <w:r>
        <w:rPr/>
        <w:t>Конечно, самый верный и безошибочный судья </w:t>
      </w:r>
      <w:r>
        <w:rPr>
          <w:color w:val="000000"/>
        </w:rPr>
        <w:t xml:space="preserve">– </w:t>
      </w:r>
      <w:r>
        <w:rPr/>
        <w:t>сердце человека. Да, да, не удивляйтесь. Если “слушать”свое сердце, если очистить его от наносного сора лжи, ненависти, обид, осуждения и раздражения, можно услышать внутри себя его голос, который звучит тише флейты в горах. Сердце </w:t>
      </w:r>
      <w:r>
        <w:rPr>
          <w:color w:val="000000"/>
        </w:rPr>
        <w:t xml:space="preserve">– </w:t>
      </w:r>
      <w:r>
        <w:rPr/>
        <w:t>самое святое и чистое в человеке, оно потому стучит и бьется, чтобы люди не забыли о нем.</w:t>
      </w:r>
    </w:p>
    <w:p>
      <w:pPr>
        <w:pStyle w:val="Normal"/>
        <w:ind w:firstLine="540"/>
        <w:jc w:val="both"/>
        <w:rPr/>
      </w:pPr>
      <w:r>
        <w:rPr/>
        <w:t>Конечно, есть и другие, хотя и менее надежные, признаки распознавания истинной сущности человека. Например, его глаза, походка, голос; его жизненная позиция, его привычки, качества характера, искусство общения с людьми и природой, результаты его творчества.</w:t>
        <w:br/>
        <w:t>Мудрая восточная философия считает, что для возрождения и процветания народа, выборное лицо (в нашем случае </w:t>
      </w:r>
      <w:r>
        <w:rPr>
          <w:color w:val="000000"/>
        </w:rPr>
        <w:t>–</w:t>
      </w:r>
      <w:r>
        <w:rPr/>
        <w:t xml:space="preserve"> депутат), которому доверяется принимать жизненно важные решения, должно обладать следующими добродетелями. </w:t>
      </w:r>
    </w:p>
    <w:p>
      <w:pPr>
        <w:pStyle w:val="Normal"/>
        <w:ind w:firstLine="540"/>
        <w:jc w:val="both"/>
        <w:rPr/>
      </w:pPr>
      <w:r>
        <w:rPr/>
        <w:t>Путь депутата </w:t>
      </w:r>
      <w:r>
        <w:rPr>
          <w:color w:val="000000"/>
        </w:rPr>
        <w:t xml:space="preserve">– </w:t>
      </w:r>
      <w:r>
        <w:rPr/>
        <w:t>путь ПРАВДЫ, БЕСКОРЫСТИЯ И ЖЕРТВЫ. Депутат не подкупен, так как не собирает земных богатств.</w:t>
      </w:r>
    </w:p>
    <w:p>
      <w:pPr>
        <w:pStyle w:val="Normal"/>
        <w:ind w:firstLine="540"/>
        <w:jc w:val="both"/>
        <w:rPr/>
      </w:pPr>
      <w:r>
        <w:rPr/>
        <w:t>Желание помощи </w:t>
      </w:r>
      <w:r>
        <w:rPr>
          <w:color w:val="000000"/>
        </w:rPr>
        <w:t xml:space="preserve">– </w:t>
      </w:r>
      <w:r>
        <w:rPr/>
        <w:t>украшение депутата. Депутат позаботится, чтобы самым уважаемым лицом в городе стал учитель: срам той стране и тому народу, где учителя пребывают в бедности и нищете. Стыд тем, кто знает, что их детей учит бедствующий человек. Это знак невежества и разложения. Можно ли не знать, какое ужасное излучение дает горе? Разве учительство </w:t>
      </w:r>
      <w:r>
        <w:rPr>
          <w:color w:val="000000"/>
        </w:rPr>
        <w:t>–</w:t>
      </w:r>
      <w:r>
        <w:rPr/>
        <w:t>ничтожное занятие? Народ, забыв учителя, забыл свое будущее. Депутат печется о воспитании и образовании народа. Он проверяет программы школ, усиливая линию достоверного познавания. Он выправляет мышление учащихся, иначе еще одно поколение недоумков будет позорить планету. Равноправие наций и полов </w:t>
      </w:r>
      <w:r>
        <w:rPr>
          <w:color w:val="000000"/>
        </w:rPr>
        <w:t>–</w:t>
      </w:r>
      <w:r>
        <w:rPr/>
        <w:t xml:space="preserve"> одна из Основ жизни. Депутат принимают</w:t>
        <w:br/>
        <w:t>всю ответственность за соблюдение этих Основ. Депутат внесет равновесие и стабильность во все финансово-экономические преобразования, конфликты, кризисы, технологии, медицинские и социальные усовершенствования.</w:t>
      </w:r>
    </w:p>
    <w:p>
      <w:pPr>
        <w:pStyle w:val="Normal"/>
        <w:ind w:firstLine="540"/>
        <w:jc w:val="both"/>
        <w:rPr/>
      </w:pPr>
      <w:r>
        <w:rPr/>
        <w:t>Депутат не допустит преступности, безработицы, нищеты.</w:t>
      </w:r>
    </w:p>
    <w:p>
      <w:pPr>
        <w:pStyle w:val="Normal"/>
        <w:ind w:firstLine="540"/>
        <w:jc w:val="both"/>
        <w:rPr/>
      </w:pPr>
      <w:r>
        <w:rPr/>
        <w:t>Депутат, зная, что Земля </w:t>
      </w:r>
      <w:r>
        <w:rPr>
          <w:color w:val="000000"/>
        </w:rPr>
        <w:t>–</w:t>
      </w:r>
      <w:r>
        <w:rPr/>
        <w:t xml:space="preserve"> живой организм, позаботится о ее оздоровлении и превращении города в сад прекрасный.</w:t>
      </w:r>
    </w:p>
    <w:p>
      <w:pPr>
        <w:pStyle w:val="Normal"/>
        <w:ind w:firstLine="540"/>
        <w:jc w:val="both"/>
        <w:rPr/>
      </w:pPr>
      <w:r>
        <w:rPr/>
        <w:t>Страх несовместим с понятием депутата, он не нуждается в охране, а окружает себя сотрудниками и помощниками.</w:t>
      </w:r>
    </w:p>
    <w:p>
      <w:pPr>
        <w:pStyle w:val="Normal"/>
        <w:ind w:firstLine="540"/>
        <w:jc w:val="both"/>
        <w:rPr/>
      </w:pPr>
      <w:r>
        <w:rPr/>
        <w:t>Депутат различает притворство и искренность, жестокость и мужество, попустительство и снисходительность.</w:t>
      </w:r>
    </w:p>
    <w:p>
      <w:pPr>
        <w:pStyle w:val="Normal"/>
        <w:ind w:firstLine="540"/>
        <w:jc w:val="both"/>
        <w:rPr/>
      </w:pPr>
      <w:r>
        <w:rPr/>
        <w:t>Депутат не знает лести, мести, угодливости, в его словаре нет слова “боюсь”.</w:t>
      </w:r>
    </w:p>
    <w:p>
      <w:pPr>
        <w:pStyle w:val="Normal"/>
        <w:ind w:firstLine="540"/>
        <w:jc w:val="both"/>
        <w:rPr/>
      </w:pPr>
      <w:r>
        <w:rPr/>
        <w:t>Депутат печется о дружелюбии, поощрении, сотрудничестве, возвеличивает труд и творчество, углубляет самосовершенствование.</w:t>
      </w:r>
    </w:p>
    <w:p>
      <w:pPr>
        <w:pStyle w:val="Normal"/>
        <w:ind w:firstLine="540"/>
        <w:jc w:val="both"/>
        <w:rPr/>
      </w:pPr>
      <w:r>
        <w:rPr/>
        <w:t>Депутат не огорчается клеветой, но применяет каждое свое слово.</w:t>
      </w:r>
    </w:p>
    <w:p>
      <w:pPr>
        <w:pStyle w:val="Normal"/>
        <w:ind w:firstLine="540"/>
        <w:jc w:val="both"/>
        <w:rPr/>
      </w:pPr>
      <w:r>
        <w:rPr/>
        <w:t>Депутат заботится о духовном и физическом здоровье людей.</w:t>
      </w:r>
    </w:p>
    <w:p>
      <w:pPr>
        <w:pStyle w:val="Normal"/>
        <w:ind w:firstLine="540"/>
        <w:jc w:val="both"/>
        <w:rPr/>
      </w:pPr>
      <w:r>
        <w:rPr/>
        <w:t>Депутат знает целительное значение звука и цвета, Культуры и Красоты, как истинный врач людских сердец.</w:t>
      </w:r>
    </w:p>
    <w:p>
      <w:pPr>
        <w:pStyle w:val="Normal"/>
        <w:ind w:firstLine="540"/>
        <w:jc w:val="both"/>
        <w:rPr/>
      </w:pPr>
      <w:r>
        <w:rPr/>
        <w:t>Депутат не участвует ни в каких коммерческих структурах.</w:t>
      </w:r>
    </w:p>
    <w:p>
      <w:pPr>
        <w:pStyle w:val="Normal"/>
        <w:ind w:firstLine="540"/>
        <w:jc w:val="both"/>
        <w:rPr/>
      </w:pPr>
      <w:r>
        <w:rPr/>
        <w:t>Депутат знает, что забастовочное движение недопустимо, как разрушение производства. Всё можно уладить мирными путями, разумными совещаииями и взаимными уступками.</w:t>
      </w:r>
    </w:p>
    <w:p>
      <w:pPr>
        <w:pStyle w:val="Normal"/>
        <w:ind w:firstLine="540"/>
        <w:jc w:val="both"/>
        <w:rPr/>
      </w:pPr>
      <w:r>
        <w:rPr/>
        <w:t>Депутат преследует преступную спекуляцию. Он способствует уничтожению денежной милостыни, заменяя ее помощью работой, вещами, благими мыслями и делами.</w:t>
      </w:r>
    </w:p>
    <w:p>
      <w:pPr>
        <w:pStyle w:val="Normal"/>
        <w:ind w:firstLine="540"/>
        <w:jc w:val="both"/>
        <w:rPr/>
      </w:pPr>
      <w:r>
        <w:rPr/>
        <w:t>Депутат сумеет обойти стандарт жизни, так как он идет в будущее новыми путями.</w:t>
      </w:r>
    </w:p>
    <w:p>
      <w:pPr>
        <w:pStyle w:val="Normal"/>
        <w:ind w:firstLine="540"/>
        <w:jc w:val="both"/>
        <w:rPr/>
      </w:pPr>
      <w:r>
        <w:rPr/>
        <w:t>В заключение напомню избирателям, что все блестящие эпохи, великие открытия, высокие цивилизации создавались лишь тогда и там, где в решении всех жизненноважных вопросов полноправно участвовала ЖЕНЩИНА. Женщина несет ласку, нежность, самопожертвование, красоту. Женщина оплодотворяет мужчину в духовном плане и стремляет его в будущее, к Культуре, к высокой нравственности, возвышенной и чистой ЛЮБВИ. </w:t>
      </w:r>
    </w:p>
    <w:p>
      <w:pPr>
        <w:pStyle w:val="Normal"/>
        <w:ind w:firstLine="540"/>
        <w:jc w:val="both"/>
        <w:rPr/>
      </w:pPr>
      <w:r>
        <w:rPr/>
        <w:t>Никогда обращение к женскому сердцу не было безрезультатно. В самые трудные времена и в самых тяжелых обстоятельствах женское сердце может подсказать правильное решение.</w:t>
        <w:br/>
      </w:r>
    </w:p>
    <w:p>
      <w:pPr>
        <w:pStyle w:val="Normal"/>
        <w:ind w:firstLine="540"/>
        <w:jc w:val="both"/>
        <w:rPr/>
      </w:pPr>
      <w:r>
        <w:rPr/>
        <w:t>Великая Нов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Разве возможны были бы все творимые сейчас ужасы, если бы мужское и женское Начала были уравновешены!</w:t>
      </w:r>
    </w:p>
    <w:p>
      <w:pPr>
        <w:pStyle w:val="Normal"/>
        <w:ind w:firstLine="540"/>
        <w:jc w:val="both"/>
        <w:rPr/>
      </w:pPr>
      <w:r>
        <w:rPr/>
        <w:t>В руках женщины спасение человечества и планеты, но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й своих детей. Голос женщины-матери должен раздаваться в рядах вершителей судеб человечества.</w:t>
      </w:r>
    </w:p>
    <w:p>
      <w:pPr>
        <w:pStyle w:val="Normal"/>
        <w:ind w:firstLine="540"/>
        <w:jc w:val="both"/>
        <w:rPr/>
      </w:pPr>
      <w:r>
        <w:rPr/>
        <w:t xml:space="preserve">Настает Великая эпоха женщины. Именно женщине предстоит совершить подвиг двоякий </w:t>
      </w:r>
      <w:r>
        <w:rPr>
          <w:color w:val="000000"/>
        </w:rPr>
        <w:t>–</w:t>
      </w:r>
      <w:r>
        <w:rPr/>
        <w:t xml:space="preserve"> поднять себя и поднять своего вечного спутника </w:t>
      </w:r>
      <w:r>
        <w:rPr>
          <w:color w:val="000000"/>
        </w:rPr>
        <w:t>–</w:t>
      </w:r>
      <w:r>
        <w:rPr/>
        <w:t xml:space="preserve"> мужчину. Ведь государства пали, народы пали и страны уничтожились, ибо самый великий вопрос </w:t>
      </w:r>
      <w:r>
        <w:rPr>
          <w:color w:val="000000"/>
        </w:rPr>
        <w:t>–</w:t>
      </w:r>
      <w:r>
        <w:rPr/>
        <w:t xml:space="preserve"> равновесие мужского и женского Начал был уничтожен. Потому нужно спешно утверждать значение Начала женского, именно не в домашнем масштабе, но в государственном. Советы Министров должны в равном соотношении включать мужчин и женщин. Женщина должна вершить дела государственной важности наравне с мужчиной, чтобы создать равновесие требуемой утонченной энергии. Иначе все решения, принятые одной половиной человеческого рода, заранее обречены на провал. Если бы женщина была принята, как заповедано, то Мир был бы иного качества.</w:t>
      </w:r>
    </w:p>
    <w:p>
      <w:pPr>
        <w:pStyle w:val="Normal"/>
        <w:ind w:firstLine="540"/>
        <w:jc w:val="both"/>
        <w:rPr/>
      </w:pPr>
      <w:r>
        <w:rPr/>
        <w:t xml:space="preserve">Женщине предстоит решить грандиозную и несказанно трудную задачу </w:t>
      </w:r>
      <w:r>
        <w:rPr>
          <w:color w:val="000000"/>
        </w:rPr>
        <w:t>–</w:t>
      </w:r>
      <w:r>
        <w:rPr/>
        <w:t xml:space="preserve"> спасти человечество и планету от той катастрофы, которую люди подготовили собственными руками. Но чтобы выполнить свою великую и почетную миссию, женщина должна выработать в себе определенные качества и завоевать определенные позиции. Она должна настолько поднять себя духовно и интел-лектуально, чтобы увлечь и мужчину за собой.</w:t>
      </w:r>
    </w:p>
    <w:p>
      <w:pPr>
        <w:pStyle w:val="Normal"/>
        <w:ind w:firstLine="540"/>
        <w:jc w:val="both"/>
        <w:rPr/>
      </w:pPr>
      <w:r>
        <w:rPr/>
        <w:t>Величайшая задача состоит в том, чтобы одухотворить и оздоровить человечество, вдохнуть в него стремление к подвигу и красоте. Но начать нужно именно с перевоспитания самих себя, потому призыв к женщинам должен быть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w:t>
      </w:r>
    </w:p>
    <w:p>
      <w:pPr>
        <w:pStyle w:val="Normal"/>
        <w:ind w:firstLine="540"/>
        <w:jc w:val="both"/>
        <w:rPr/>
      </w:pPr>
      <w:r>
        <w:rPr/>
        <w:t>У кормила власти должна стоять женщина. Сейчас ей Доверяется принимать жизненно важные решения. Для этой Высокой Миссии Женщина-вождь должна сочетать в себе следующие высокие добродетели.</w:t>
      </w:r>
    </w:p>
    <w:p>
      <w:pPr>
        <w:pStyle w:val="Normal"/>
        <w:numPr>
          <w:ilvl w:val="0"/>
          <w:numId w:val="0"/>
        </w:numPr>
        <w:ind w:firstLine="540"/>
        <w:jc w:val="both"/>
        <w:outlineLvl w:val="0"/>
        <w:rPr/>
      </w:pPr>
      <w:r>
        <w:rPr/>
        <w:t xml:space="preserve">Путь ее </w:t>
      </w:r>
      <w:r>
        <w:rPr>
          <w:color w:val="000000"/>
        </w:rPr>
        <w:t>–</w:t>
      </w:r>
      <w:r>
        <w:rPr/>
        <w:t xml:space="preserve"> путь ПРАВДЫ, БЕСКОРЫСТИЯ И ЖЕРТВЫ. Она неподкупна, так как не собирает земных богатств. Желание помощи </w:t>
      </w:r>
      <w:r>
        <w:rPr>
          <w:color w:val="000000"/>
        </w:rPr>
        <w:t>–</w:t>
      </w:r>
      <w:r>
        <w:rPr/>
        <w:t xml:space="preserve"> украшение женщины.</w:t>
      </w:r>
    </w:p>
    <w:p>
      <w:pPr>
        <w:pStyle w:val="Normal"/>
        <w:ind w:firstLine="540"/>
        <w:jc w:val="both"/>
        <w:rPr/>
      </w:pPr>
      <w:r>
        <w:rPr/>
        <w:t xml:space="preserve">Женщина-вождь позаботится, чтобы самым уважаемым лицом в городе стал учитель: срам той стране и тому народу, где учителя пребывают в бедности и нищете. Стыд тем, кто знает, что их детей учит бедствующий человек. Это знак невежества и разложения. Можно ли не знать, какое ужасное излучение дает горе? Разве учительство </w:t>
      </w:r>
      <w:r>
        <w:rPr>
          <w:color w:val="000000"/>
        </w:rPr>
        <w:t>–</w:t>
      </w:r>
      <w:r>
        <w:rPr/>
        <w:t xml:space="preserve"> ничтожное занятие? Народ, забыв учителя, забыл свое будущее.</w:t>
      </w:r>
    </w:p>
    <w:p>
      <w:pPr>
        <w:pStyle w:val="Normal"/>
        <w:ind w:firstLine="540"/>
        <w:jc w:val="both"/>
        <w:rPr/>
      </w:pPr>
      <w:r>
        <w:rPr/>
        <w:t xml:space="preserve">Женщина приложит все усилия на истинно духовное воспитание и образование народа. Она проверяет программы школ, усиливая линию достоверного познавания. Она выправляет мышление учащихся, иначе еще одно поколение недоумков будет позорить планету. </w:t>
      </w:r>
    </w:p>
    <w:p>
      <w:pPr>
        <w:pStyle w:val="Normal"/>
        <w:ind w:firstLine="540"/>
        <w:jc w:val="both"/>
        <w:rPr/>
      </w:pPr>
      <w:r>
        <w:rPr/>
        <w:t xml:space="preserve">Равноправие наций и полов </w:t>
      </w:r>
      <w:r>
        <w:rPr>
          <w:color w:val="000000"/>
        </w:rPr>
        <w:t>–</w:t>
      </w:r>
      <w:r>
        <w:rPr/>
        <w:t xml:space="preserve"> одна из Основ жизни. Вождь принимает всю ответственность за соблюдение этих Основ.</w:t>
      </w:r>
    </w:p>
    <w:p>
      <w:pPr>
        <w:pStyle w:val="Normal"/>
        <w:ind w:firstLine="540"/>
        <w:jc w:val="both"/>
        <w:rPr/>
      </w:pPr>
      <w:r>
        <w:rPr/>
        <w:t>Она внесет равновесие и стабильность во все финансово-экономические преобразования, конфликты, кризисы, технологии, медицинские и социальные усовершенствования.</w:t>
      </w:r>
    </w:p>
    <w:p>
      <w:pPr>
        <w:pStyle w:val="Normal"/>
        <w:ind w:firstLine="540"/>
        <w:jc w:val="both"/>
        <w:rPr/>
      </w:pPr>
      <w:r>
        <w:rPr/>
        <w:t xml:space="preserve">Женщина-вождь не допустит преступности, безработицы, нищеты. Зная, что Земля </w:t>
      </w:r>
      <w:r>
        <w:rPr>
          <w:color w:val="000000"/>
        </w:rPr>
        <w:t>–</w:t>
      </w:r>
      <w:r>
        <w:rPr/>
        <w:t xml:space="preserve"> живой организм, позаботится о ее оздоровлении и превращении в сад прекрасный.</w:t>
      </w:r>
    </w:p>
    <w:p>
      <w:pPr>
        <w:pStyle w:val="Normal"/>
        <w:ind w:firstLine="540"/>
        <w:jc w:val="both"/>
        <w:rPr/>
      </w:pPr>
      <w:r>
        <w:rPr/>
        <w:t>Страх несовместим с понятием вождя, он не нуждается в охране, а окружает себя сотрудниками и помощниками.</w:t>
      </w:r>
    </w:p>
    <w:p>
      <w:pPr>
        <w:pStyle w:val="Normal"/>
        <w:ind w:firstLine="540"/>
        <w:jc w:val="both"/>
        <w:rPr/>
      </w:pPr>
      <w:r>
        <w:rPr/>
        <w:t>Женщина-вождь различает притворство и искренность, жестокость и мужество, попустительство и снисходительность. Она не знает лести, мести, угодливости, в ее словаре нет слова "боюсь". Она печется о дружелюбии, поощрении, сотрудничестве, возвеличивает труд и творчество, углубляет самосовершенствование. Не огорчается клеветой, но применяет каждое свое слово. Заботится о духовном и физическом здоровье людей. Знает целительное значение звука и цвета, Культуры и Красоты, как истинный врач людских сердец.</w:t>
      </w:r>
    </w:p>
    <w:p>
      <w:pPr>
        <w:pStyle w:val="Normal"/>
        <w:ind w:firstLine="540"/>
        <w:jc w:val="both"/>
        <w:rPr/>
      </w:pPr>
      <w:r>
        <w:rPr/>
        <w:t>Вождь знает, что забастовочное движение недопустимо, как разрушение производства. Всё можно уладить мирными путями, разумными совещаниями и взаимными уступками. Женщина-вождь не участвует ни в каких коммерческих структурах. Она преследует преступную спекуляци; способствует уничтожению денежной милостыни, заменяя ее помощью работой, вещами, благими мыслями и делами.</w:t>
      </w:r>
    </w:p>
    <w:p>
      <w:pPr>
        <w:pStyle w:val="Normal"/>
        <w:ind w:firstLine="540"/>
        <w:jc w:val="both"/>
        <w:rPr/>
      </w:pPr>
      <w:r>
        <w:rPr/>
        <w:t>Женщина-вождь сумеет обойти стандарт жизни, так как она идет в будущее новыми путями.</w:t>
      </w:r>
    </w:p>
    <w:p>
      <w:pPr>
        <w:pStyle w:val="Normal"/>
        <w:ind w:firstLine="540"/>
        <w:jc w:val="both"/>
        <w:rPr/>
      </w:pPr>
      <w:r>
        <w:rPr/>
        <w:t>Все блестящие эпохи, все великие открытия, все высокие цивилизации создавались лишь тогда и там, где в решении всех жизненно важных вопросов полноправно участвовала ЖЕНЩИНА. Женщина несет ласку, нежность, самопожертвование, красоту. Женщина оплодотворяет мужчину в духовном плане и устремляет его в будущее, к Культуре, к высокой нравственности, возвышенной и чистой ЛЮБВИ.</w:t>
      </w:r>
    </w:p>
    <w:p>
      <w:pPr>
        <w:pStyle w:val="Normal"/>
        <w:ind w:firstLine="540"/>
        <w:jc w:val="both"/>
        <w:rPr/>
      </w:pPr>
      <w:r>
        <w:rPr/>
        <w:t>Никогда обращение к женскому сердцу не было безрезультатно. В самые трудные времена и в самых тяжелых обстоятельствах женское сердце может подсказать правильное решение.</w:t>
      </w:r>
    </w:p>
    <w:p>
      <w:pPr>
        <w:pStyle w:val="Normal"/>
        <w:ind w:firstLine="540"/>
        <w:jc w:val="both"/>
        <w:rPr/>
      </w:pPr>
      <w:r>
        <w:rPr/>
      </w:r>
    </w:p>
    <w:p>
      <w:pPr>
        <w:pStyle w:val="Normal"/>
        <w:numPr>
          <w:ilvl w:val="0"/>
          <w:numId w:val="0"/>
        </w:numPr>
        <w:jc w:val="center"/>
        <w:outlineLvl w:val="0"/>
        <w:rPr/>
      </w:pPr>
      <w:r>
        <w:rPr/>
        <w:t>КОНЦЕПЦИЯ, КОТОРУЮ СЛЕДУЕТ ПЕРЕСМОТРЕТЬ</w:t>
      </w:r>
    </w:p>
    <w:p>
      <w:pPr>
        <w:pStyle w:val="Normal"/>
        <w:ind w:firstLine="540"/>
        <w:jc w:val="both"/>
        <w:rPr/>
      </w:pPr>
      <w:r>
        <w:rPr/>
      </w:r>
    </w:p>
    <w:p>
      <w:pPr>
        <w:pStyle w:val="Normal"/>
        <w:ind w:firstLine="540"/>
        <w:jc w:val="both"/>
        <w:rPr/>
      </w:pPr>
      <w:r>
        <w:rPr/>
        <w:t>Где слабое место в коммунистической концепции миропонимания в Украине и России и что необходимо предпринять, чтобы сделать эту концепцию более привлекательной и победоносной?</w:t>
      </w:r>
    </w:p>
    <w:p>
      <w:pPr>
        <w:pStyle w:val="Normal"/>
        <w:ind w:firstLine="540"/>
        <w:jc w:val="both"/>
        <w:rPr/>
      </w:pPr>
      <w:r>
        <w:rPr/>
        <w:t xml:space="preserve">В любой концепции слабым всегда является то место, которое не соответствует Истине. Какая Истина тут имеется в виду? Ответ: Величайшая </w:t>
      </w:r>
      <w:r>
        <w:rPr>
          <w:color w:val="000000"/>
        </w:rPr>
        <w:t>–</w:t>
      </w:r>
      <w:r>
        <w:rPr/>
        <w:t xml:space="preserve"> Неистребимость жизни. Истребимы лишь бесчисленные формы, в которой жизнь проявляется, но не сама жизнь.</w:t>
      </w:r>
    </w:p>
    <w:p>
      <w:pPr>
        <w:pStyle w:val="Normal"/>
        <w:ind w:firstLine="540"/>
        <w:jc w:val="both"/>
        <w:rPr/>
      </w:pPr>
      <w:r>
        <w:rPr/>
        <w:t>Ячменное зерно, брошенное в землю, погибает само, но при этом освобождает скрытую в нем жизнь, которая дает новый росток, в конечном счете снова создающий ячменное зерно. В это новое зерно вошла скрытая в старом зерне жизнь и облеклась в новую плоть. Так и человеческое сознание или душа, которая и есть носительница жизни, сбрасывает при смерти грубо-материальную оболочку и уходит в Пространство, чтобы снова возродиться и продолжать свою эволюцию. Отрицание бессмертной, а вернее, перевоплощающейся души у человека наносит тяжелый удар по советской концепции миропонимания. Дело в том, что понятие о бессмертной души принадлежит к т.н. врожденным идеям. Оно покоится в глубине сознания, как истинная драгоценность, спасающая людей от ужаса смерти.</w:t>
      </w:r>
    </w:p>
    <w:p>
      <w:pPr>
        <w:pStyle w:val="Normal"/>
        <w:ind w:firstLine="540"/>
        <w:jc w:val="both"/>
        <w:rPr/>
      </w:pPr>
      <w:r>
        <w:rPr/>
        <w:t xml:space="preserve">Лишить человека этой драгоценности, внушив ему, что у него нет никакой бессмертной души </w:t>
      </w:r>
      <w:r>
        <w:rPr>
          <w:color w:val="000000"/>
        </w:rPr>
        <w:t>–</w:t>
      </w:r>
      <w:r>
        <w:rPr/>
        <w:t xml:space="preserve"> значит отдать его во власть ужаса перед смертью, понимаемой как полное его уничтожение навсегда. Как бы ни хорохорился человек, доказывая, что он не боится смерти как окончательного уничтожения и полностью его приемлет, в глубине души он все же протестует против своего окончательного уничтожения.</w:t>
      </w:r>
    </w:p>
    <w:p>
      <w:pPr>
        <w:pStyle w:val="Normal"/>
        <w:ind w:firstLine="540"/>
        <w:jc w:val="both"/>
        <w:rPr/>
      </w:pPr>
      <w:r>
        <w:rPr/>
        <w:t xml:space="preserve">Чем привлекательны все религии мира? Почему люди держатся за них, даже находя нелепыми некоторые утверждения религии? А именно потому, что в полном согласии с Истиной они обещают ему бессмертие. Пропагандисты невежественны, несмотря на свои профессорские и другие ученые степени </w:t>
      </w:r>
      <w:r>
        <w:rPr>
          <w:color w:val="000000"/>
        </w:rPr>
        <w:t>–</w:t>
      </w:r>
      <w:r>
        <w:rPr/>
        <w:t xml:space="preserve"> они не знают ЭЗОТЕРИЗМА религий и поэтому трактуют священные писания по их буквальному тексту. Отрицание неумирающей души у человека становится разрушительной силой, подрывающей основы правопорядка, т.к. насаждает в людях безответственность за свои деяния </w:t>
      </w:r>
      <w:r>
        <w:rPr>
          <w:color w:val="000000"/>
        </w:rPr>
        <w:t>–</w:t>
      </w:r>
      <w:r>
        <w:rPr/>
        <w:t xml:space="preserve"> оно порождает преступность и растление нравов. Для чего быть честным, трудолюбивым и нравственным человеку, верющему, что он окончательно уничтожается в момент смерти? Прямой расчет говорит ему </w:t>
      </w:r>
      <w:r>
        <w:rPr>
          <w:color w:val="000000"/>
        </w:rPr>
        <w:t>–</w:t>
      </w:r>
      <w:r>
        <w:rPr/>
        <w:t xml:space="preserve"> хватай от жизни все наслаждения, какие оно только она может дать, т.к. ты живешь один раз.</w:t>
      </w:r>
    </w:p>
    <w:p>
      <w:pPr>
        <w:pStyle w:val="Normal"/>
        <w:ind w:firstLine="540"/>
        <w:jc w:val="both"/>
        <w:rPr/>
      </w:pPr>
      <w:r>
        <w:rPr/>
        <w:t xml:space="preserve">Плюнь на все запреты, которые мешают тебе наслаждаться! </w:t>
      </w:r>
    </w:p>
    <w:p>
      <w:pPr>
        <w:pStyle w:val="Normal"/>
        <w:ind w:firstLine="540"/>
        <w:jc w:val="both"/>
        <w:rPr/>
      </w:pPr>
      <w:r>
        <w:rPr/>
        <w:t xml:space="preserve">Религии, давая человеку надежду на загробную жизнь, одновременно внушают необходимость быть нравственным, угрожая безнравственным утратой бессмертия, муками ада и и т.п. В этом польза религии, и на более ранних ступенях развития человеческого общества они, т.е. религии, действительно сослужили полезную службу, создавая этические нормы и удерживая в них массы. Но при нынешнем уровне интеллектуального развития человечества религии теряют и можно сказать </w:t>
      </w:r>
      <w:r>
        <w:rPr>
          <w:color w:val="000000"/>
        </w:rPr>
        <w:t>–</w:t>
      </w:r>
      <w:r>
        <w:rPr/>
        <w:t xml:space="preserve"> уже утеряли власть над человечеством, т.к. многие религиозные утверждения не согласуются с наукой. Разве нынешний интеллект может поверить, что Вселенная была создана в течение семи дней примерно семь тысяч лет тому назад, как это сказано в Библии? Миру нужна новая концепция миропонимания, соответствующая запросам нашего поколения, убедительная, логически обоснованная на Истине.</w:t>
      </w:r>
    </w:p>
    <w:p>
      <w:pPr>
        <w:pStyle w:val="Normal"/>
        <w:ind w:firstLine="540"/>
        <w:jc w:val="both"/>
        <w:rPr/>
      </w:pPr>
      <w:r>
        <w:rPr/>
        <w:t xml:space="preserve">Ее не надо выдумывать, она уже есть. Это Теософическое Учение, принесенное миру Е.П.Блаватской, кульминирующее в Учении Живой Этики, данной Великим Учителем Шамбалы. Учение, отбрасывая всякую обрядность и вековые наслоения, представляет собою внутреннюю сущность всех великих учений и религий, которая у всех одинакова. А именно, все требуют соблюдения этических норм поведения. Живая Этика же кульминирует Учение, дополняет его знаниями и наставлениями, необходимыми </w:t>
      </w:r>
    </w:p>
    <w:p>
      <w:pPr>
        <w:pStyle w:val="Normal"/>
        <w:numPr>
          <w:ilvl w:val="0"/>
          <w:numId w:val="0"/>
        </w:numPr>
        <w:ind w:firstLine="540"/>
        <w:jc w:val="both"/>
        <w:outlineLvl w:val="0"/>
        <w:rPr/>
      </w:pPr>
      <w:r>
        <w:rPr/>
        <w:t>Из сложной ситуации в городе можно выйти только путем повышения уровня</w:t>
      </w:r>
    </w:p>
    <w:p>
      <w:pPr>
        <w:pStyle w:val="Normal"/>
        <w:ind w:firstLine="540"/>
        <w:jc w:val="both"/>
        <w:rPr/>
      </w:pPr>
      <w:r>
        <w:rPr/>
        <w:t xml:space="preserve">Культуры, духовности его жителей. Это новое мировоззрение, понимание цели и смысла жизни, соблюдение незыблемых Законов Нравственности, на которых держится Мир. Это путь самосовершенствования, любви, творчества, красоты, подвига. Решить такие задачи сегодня лучше всего способны женщины. Никогда обращение к женскому сердцу не было безрезультатно. В самые трудные времена и в самых тяжелых обстоятельствах женское сердце может подсказать правильное решение. Путь женщины-депутата </w:t>
      </w:r>
      <w:r>
        <w:rPr>
          <w:color w:val="000000"/>
        </w:rPr>
        <w:t>–</w:t>
      </w:r>
      <w:r>
        <w:rPr/>
        <w:t xml:space="preserve"> ПУТЬ ПРАВДЫ, пример БЕСКОРЫСТИЯ, СЛУЖЕНИЯ НА БЛАГО ГОРОДА. ДЕНЬ УТОМЛЕНИЯ ОНА НАЗЫВАЕТ ДНЕМ ОТДЫХА. ОНА УМЕЕТ ОБОЙТИ СТАНДАРТ, ИБО ИДЕТ НОВЫМИ ПУТЯМИ. ЖЕЛАНИЕ ПОМОЩИ </w:t>
      </w:r>
      <w:r>
        <w:rPr>
          <w:color w:val="000000"/>
        </w:rPr>
        <w:t>–</w:t>
      </w:r>
      <w:r>
        <w:rPr/>
        <w:t xml:space="preserve"> УКРАШЕНИЕ ДЕПУТАТА.</w:t>
      </w:r>
    </w:p>
    <w:p>
      <w:pPr>
        <w:pStyle w:val="Normal"/>
        <w:ind w:firstLine="540"/>
        <w:jc w:val="both"/>
        <w:rPr/>
      </w:pPr>
      <w:r>
        <w:rPr/>
        <w:t xml:space="preserve">Важно расширить и еще более активно продолжать деятельность на многогранном поприще Культуры, Образования, Науки. КУЛЬТУРА </w:t>
      </w:r>
      <w:r>
        <w:rPr>
          <w:color w:val="000000"/>
        </w:rPr>
        <w:t>–</w:t>
      </w:r>
      <w:r>
        <w:rPr/>
        <w:t xml:space="preserve"> выше политики, экономики, научно-технического прогресса. Культура </w:t>
      </w:r>
      <w:r>
        <w:rPr>
          <w:color w:val="000000"/>
        </w:rPr>
        <w:t>–</w:t>
      </w:r>
      <w:r>
        <w:rPr/>
        <w:t xml:space="preserve"> основа жизни. МИР, ВОЗРОЖДЕНИЕ, СПАСЕНИЕ возможны только ЧЕРЕЗ КУЛЬТУРУ.</w:t>
      </w:r>
    </w:p>
    <w:p>
      <w:pPr>
        <w:pStyle w:val="Normal"/>
        <w:ind w:firstLine="540"/>
        <w:jc w:val="both"/>
        <w:rPr/>
      </w:pPr>
      <w:r>
        <w:rPr/>
        <w:t xml:space="preserve">ВЛАСТЬ ГОРОДА, ОСНОВАННАЯ НА КУЛЬТУРЕ: </w:t>
      </w:r>
      <w:r>
        <w:rPr>
          <w:color w:val="000000"/>
        </w:rPr>
        <w:t>–</w:t>
      </w:r>
      <w:r>
        <w:rPr/>
        <w:t xml:space="preserve"> внесет равновесие и стабильность во все финансово-экономические преобразования, конфликты, кризисы, технологии, медицинские и социальные усовершенствования; </w:t>
      </w:r>
      <w:r>
        <w:rPr>
          <w:color w:val="000000"/>
        </w:rPr>
        <w:t>–</w:t>
      </w:r>
      <w:r>
        <w:rPr/>
        <w:t xml:space="preserve"> не допустит в городе преступности, безработицы, нищеты; </w:t>
      </w:r>
      <w:r>
        <w:rPr>
          <w:color w:val="000000"/>
        </w:rPr>
        <w:t>–</w:t>
      </w:r>
      <w:r>
        <w:rPr/>
        <w:t xml:space="preserve"> позаботится о превращении города в сад прекрасный; </w:t>
      </w:r>
      <w:r>
        <w:rPr>
          <w:color w:val="000000"/>
        </w:rPr>
        <w:t>–</w:t>
      </w:r>
      <w:r>
        <w:rPr/>
        <w:t xml:space="preserve"> будет вести политику Мира, Единения, Сотрудничества, равенства национальностей и полов.</w:t>
      </w:r>
    </w:p>
    <w:p>
      <w:pPr>
        <w:pStyle w:val="Normal"/>
        <w:ind w:firstLine="540"/>
        <w:jc w:val="both"/>
        <w:rPr/>
      </w:pPr>
      <w:r>
        <w:rPr/>
        <w:t xml:space="preserve"> </w:t>
      </w:r>
      <w:r>
        <w:rPr/>
        <w:t xml:space="preserve">Блестящие эпохи, великие открытия, высокие цивилизации создавались лишь тогда и там, где в решении всех жизненноважных вопросов полноправно участвовала ЖЕНЩИНА. Женщина несет ласку, нежность, самопожертвование, красоту. Женщина оплодотворяет мужчину в духовном плане и устремляет его в будущее, к Культуре, к высокой нравственности, возвышенной и чистой ЛЮБВИ. </w:t>
      </w:r>
    </w:p>
    <w:p>
      <w:pPr>
        <w:pStyle w:val="Normal"/>
        <w:ind w:firstLine="540"/>
        <w:jc w:val="both"/>
        <w:rPr/>
      </w:pPr>
      <w:r>
        <w:rPr/>
        <w:t>ДА БУДЕТ ТАК!</w:t>
      </w:r>
    </w:p>
    <w:p>
      <w:pPr>
        <w:pStyle w:val="Normal"/>
        <w:ind w:firstLine="540"/>
        <w:jc w:val="both"/>
        <w:rPr/>
      </w:pPr>
      <w:r>
        <w:rPr/>
      </w:r>
    </w:p>
    <w:p>
      <w:pPr>
        <w:pStyle w:val="3"/>
        <w:ind w:left="0" w:hanging="0"/>
        <w:jc w:val="center"/>
        <w:rPr>
          <w:sz w:val="28"/>
          <w:szCs w:val="28"/>
        </w:rPr>
      </w:pPr>
      <w:bookmarkStart w:id="6" w:name="необходимость"/>
      <w:bookmarkEnd w:id="6"/>
      <w:r>
        <w:rPr>
          <w:sz w:val="28"/>
          <w:szCs w:val="28"/>
        </w:rPr>
        <w:t>НЕОБХОДИМОСТЬ ИЗМЕНЕНИЯ ОБЩЕГО ВЕКТОРА НАУЧНЫХ ИССЛЕДОВАНИЙ В УСЛОВИЯХ КРИЗИСА</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r>
      <w:bookmarkStart w:id="7" w:name="необходимость"/>
      <w:bookmarkStart w:id="8" w:name="необходимость"/>
      <w:bookmarkEnd w:id="8"/>
    </w:p>
    <w:p>
      <w:pPr>
        <w:pStyle w:val="Style6"/>
        <w:ind w:firstLine="540"/>
        <w:jc w:val="both"/>
        <w:rPr/>
      </w:pPr>
      <w:r>
        <w:rPr>
          <w:rFonts w:cs="Times New Roman" w:ascii="Times New Roman" w:hAnsi="Times New Roman"/>
          <w:i/>
          <w:iCs/>
          <w:sz w:val="24"/>
          <w:szCs w:val="24"/>
        </w:rPr>
        <w:t xml:space="preserve">В общем виде предлагается простая схема (имитационная модель) переориентации современной науки, основанная на двух главных направлениях </w:t>
      </w:r>
      <w:r>
        <w:rPr>
          <w:rFonts w:cs="Times New Roman" w:ascii="Times New Roman" w:hAnsi="Times New Roman"/>
          <w:sz w:val="24"/>
          <w:szCs w:val="24"/>
        </w:rPr>
        <w:t xml:space="preserve">– </w:t>
      </w:r>
      <w:r>
        <w:rPr>
          <w:rFonts w:cs="Times New Roman" w:ascii="Times New Roman" w:hAnsi="Times New Roman"/>
          <w:i/>
          <w:iCs/>
          <w:sz w:val="24"/>
          <w:szCs w:val="24"/>
        </w:rPr>
        <w:t xml:space="preserve">космических исследованиях и изучении свойств и возможностей человека. </w:t>
      </w:r>
    </w:p>
    <w:p>
      <w:pPr>
        <w:pStyle w:val="Style6"/>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6"/>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6"/>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На фоне системного кризиса всё больше проявляются и утверждаются новые тенденции и новые пути развития науки. Их условно можно представить в виде двух главных направлений – исследование Космоса и изучение человека (макро- и микрокосмоса). </w:t>
      </w:r>
    </w:p>
    <w:p>
      <w:pPr>
        <w:pStyle w:val="Style6"/>
        <w:ind w:firstLine="540"/>
        <w:jc w:val="both"/>
        <w:rPr/>
      </w:pPr>
      <w:r>
        <w:rPr>
          <w:rFonts w:cs="Times New Roman" w:ascii="Times New Roman" w:hAnsi="Times New Roman"/>
          <w:sz w:val="24"/>
          <w:szCs w:val="24"/>
        </w:rPr>
        <w:t>Об успехах первого направления достаточно сослаться на последние открытия “темной материи и темной энергии”, на данные, полученные космическим аппаратом “Хаббл”, изменяющие почти все до сих пор существующие представления в области космологии, астрономии и других астронаук. Что касается второго направления, тут необходимо отметить, что человек</w:t>
      </w:r>
      <w:r>
        <w:rPr>
          <w:rFonts w:cs="Times New Roman" w:ascii="Times New Roman" w:hAnsi="Times New Roman"/>
          <w:sz w:val="24"/>
          <w:szCs w:val="24"/>
          <w:lang w:val="en-US"/>
        </w:rPr>
        <w:t> </w:t>
      </w:r>
      <w:r>
        <w:rPr>
          <w:rFonts w:cs="Times New Roman" w:ascii="Times New Roman" w:hAnsi="Times New Roman"/>
          <w:sz w:val="24"/>
          <w:szCs w:val="24"/>
        </w:rPr>
        <w:t>– самое сложное явление в Космосе и на его изучение поставлены многие науки, ибо в нем сосредоточено всё. Человек имеет отношение к механике, электронике, кибернетике, астрохимии, астрономии, генетике... Вычислительные машины являются лишь несовершенной попыткой подражания совершенству его мозговой, нервной и прочей аппаратуры, которая пока находится в полуспящем состоянии. И</w:t>
      </w:r>
      <w:r>
        <w:rPr>
          <w:rFonts w:cs="Times New Roman" w:ascii="Times New Roman" w:hAnsi="Times New Roman"/>
          <w:sz w:val="24"/>
          <w:szCs w:val="24"/>
          <w:lang w:val="en-US"/>
        </w:rPr>
        <w:t> </w:t>
      </w:r>
      <w:r>
        <w:rPr>
          <w:rFonts w:cs="Times New Roman" w:ascii="Times New Roman" w:hAnsi="Times New Roman"/>
          <w:sz w:val="24"/>
          <w:szCs w:val="24"/>
        </w:rPr>
        <w:t>ни одна самая чувствительная фотопленка не может сравниться с совершенством его зрительного аппарата. Именно в</w:t>
      </w:r>
      <w:r>
        <w:rPr>
          <w:rFonts w:cs="Times New Roman" w:ascii="Times New Roman" w:hAnsi="Times New Roman"/>
          <w:sz w:val="24"/>
          <w:szCs w:val="24"/>
          <w:lang w:val="en-US"/>
        </w:rPr>
        <w:t> </w:t>
      </w:r>
      <w:r>
        <w:rPr>
          <w:rFonts w:cs="Times New Roman" w:ascii="Times New Roman" w:hAnsi="Times New Roman"/>
          <w:sz w:val="24"/>
          <w:szCs w:val="24"/>
        </w:rPr>
        <w:t>человеке находится ключ от понимания мира. Высшим знанием в будущем будет знание о человеке, потому что всё заключено именно в нём. Человек</w:t>
      </w:r>
      <w:r>
        <w:rPr>
          <w:rFonts w:cs="Times New Roman" w:ascii="Times New Roman" w:hAnsi="Times New Roman"/>
          <w:sz w:val="24"/>
          <w:szCs w:val="24"/>
          <w:lang w:val="en-US"/>
        </w:rPr>
        <w:t> </w:t>
      </w:r>
      <w:r>
        <w:rPr>
          <w:rFonts w:cs="Times New Roman" w:ascii="Times New Roman" w:hAnsi="Times New Roman"/>
          <w:sz w:val="24"/>
          <w:szCs w:val="24"/>
        </w:rPr>
        <w:t xml:space="preserve">– часть Космических энергий, часть стихий, часть разума, часть высшей материи, источник знаний и предводитель Космических сил. Человек есть высшее проявление Космического творчества, отражение Вселенной, микрокосмос или малая Вселенная. Многовековая мудрость учит: “Познай себя” (Сократ), “Знающий других умён, знающий себя мудр” (Лао-Цзы) Другого пути для приобретения высшей мудрости не существует. И к этому неуклонно приближается наука.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Так в работах академика СО РАМН, доктора медицинских наук В.П. Казначеева исследуются проблемы дальнодействия, приёма и передачи мыслей на расстояния, изучаются свойства и проявление сверхвозможностей человека в условиях измененного магнитного поля, изменение состояния его сознания и качества мышления и др. Профессором П.П. Гаряевым возрождена и успешно развивается квантовая генетика, уже позволившая с помощью новейшей аппаратуры оценить влияние на ДНК человека позитивных и негативных мыслей, слов, электромагнетизма; ученые “слушают звуки и читают тексты ДНК” в любых направлениях, в перспективе появляется возможность улучшение генома человека. Пожалуй, самым важным результатом исследований квантовой генетики оказался тот факт, что тексты ДНК могли сформироваться только за гораздо более длительный период, чем время существования Земли, даже чем время жизни нашей Солнечной системы, что косвенно подтверждает космическую эволюцию человечества – “путь человека по звездам”. Профессор К.Г. Коротков и его последователи разрабатывают и успешно применяют приборы, основанные на эффекте Кирлиан, позволяющие фотографировать высокочастотные излучения растений, животных, воды, лекарств, человека, его тонкие тела и состояние сознания, определять зачатки особо опасных болезней, вести дистанционный поиск полезных ископаемых и т. д.</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и другие успехи большинства областей наук направляют сознание учёных, прежде всего, к комплексному изучению человека, в особенности его ментально-психической деятельности, нервных центров, желез внутренней секреции, сердца, мозга, сознания и мысли. Такое синтетическое изучение человека возможно только в представлении его как микрокосма, отражающего и включающего в себя макрокосмос – весь видимый и невидимый Космос с его небесными телами, системами, Галактиками [1, 2, 3, 5, 6].</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6"/>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Схема имитационной модели</w:t>
      </w:r>
    </w:p>
    <w:p>
      <w:pPr>
        <w:pStyle w:val="Normal"/>
        <w:tabs>
          <w:tab w:val="clear" w:pos="708"/>
          <w:tab w:val="left" w:pos="1152" w:leader="none"/>
          <w:tab w:val="left" w:pos="1584" w:leader="none"/>
          <w:tab w:val="left" w:pos="3168" w:leader="none"/>
          <w:tab w:val="left" w:pos="5472" w:leader="none"/>
        </w:tabs>
        <w:ind w:firstLine="54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1152" w:leader="none"/>
          <w:tab w:val="left" w:pos="1584" w:leader="none"/>
          <w:tab w:val="left" w:pos="3168" w:leader="none"/>
          <w:tab w:val="left" w:pos="5472" w:leader="none"/>
        </w:tabs>
        <w:ind w:firstLine="540"/>
        <w:jc w:val="both"/>
        <w:rPr/>
      </w:pPr>
      <w:r>
        <w:rPr/>
        <w:t xml:space="preserve">Поскольку современная наука в большинстве случаев методологически не готова к исследованию многих необычных явлений, возникает вопрос о необходимости разработки новой методологии, способной включить в сферу своих интересов более широкий круг природных и человеческих феноменов.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В Учении Живой Этики [1] была дана возможность осознать, что многие удивительные и сегодня неразрешимые наукой феномены бытия не могут быть поняты без признания невидимого (тонкого) мира с его особыми энергиями и способами управления ими. К сожалению, официальная наука очень мало знает об этом и по данной причине не исследует тонкий мир. Другая причина состоит в том, что Тонкий мир можно изучать только соответствующими утончёнными приборами. И такими Природа наделила каждого исследователя – это духовный (огненный) аппарат самого человека. Его совершенствование является единственным способом развить свой собственный тонкоматериальный инструмент исследования. Процесс избавления от низких вибраций и есть процесс духовного роста. Учёный, достигший определённых высот духовности и нравственности, способен не только постигать интегрированные научные знания, но и исследовать чудесные феномены и в состоянии творить их сам [4].</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Природой вложено в человека всё – в активном или в потенциальном состоянии. Нового, новых законов природы, человек не может создавать, но может открывать их и копировать в новых комбинациях, может использовать многочисленные свойства новых, еще неизвестных ныне видов светящейся, невидимой материи. Известно, что человеческий аппарат совершал полёты в межзвёздные пространства за многие сотни тысячелетий до того, как были изобретены современные самолёты. А лаборатория человеческого тела производит такие химические реакции и процессы, которые даже до сих пор не в состоянии воспроизвести химия. Действительно, обобщенные результаты многочисленных исследований показывают, что аппарат человека, его тело во всей его видимой и невидимой сложности, сосредоточивает в себе прототипы всех созданных и еще неизвестных аппаратов: летательные приспособления, различные генераторы, лазеры, фото-, теле- и радиоаппараты и далее до бесконечности. Человек является аккумулятором, конденсатором, генератором, а также приёмником и трансформатором различных пространственных энергий. Чтобы сосредоточить их в человеке и пользоваться ими, что особенно актуально во время энергетических кризисов, не нужны ни обычные электро приборы, ни машины, ни нефть, ни уголь. Живая Этика утверждает доступность тонких энергий для каждого устремленного сердца. Кроме того, человек – это подвижная лаборатория, которая позволяет проводить всевозможнейшие ценнейшие опыты. Ничего нового тут нет, кроме необычного угла подхода и метода магнитного извлечения пространственных энергий.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Уже сегодня новая аппаратура позволяет улавливать звуки и фиксировать некоторые явления тонкого мира, снимать мысли и мыслеформы. В дальнейшем станет реальной регистрация событий прошлого, извлекаемых из пространственного “Банка Данных”. Станут доступными и пространственные “Базы Знаний” (хроники Акаши). Это окажется наиболее трудным, так как частота этих пространственных энергий намного превышает современные возможности. Но нет ничего невозможного для устремленного учёного. Главным для выхода в тонкий мир является преодоление частот колебаний плотной среды и последующая трансформация высоких частот до частоты, доступной шкале внешних чувств человека.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Учитывая необходимость продолжения развития новых тенденций в науке, а также наличие системного кризиса, предлагаемая модель учитывает рекомендации Живой Этики и включает иерархическую структуру вышеуказанных двух основных направлений новой науки. В отличие от современной, многократно расчлененной и дифференцированной системы знаний, она состоит всего из двух укрупненных, синтетических блоков [2, 3, 7].</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5"/>
        <w:ind w:firstLine="238"/>
        <w:rPr/>
      </w:pPr>
      <w:r>
        <w:rPr/>
        <w:t>1. Изучение макрокосмоса</w:t>
      </w:r>
    </w:p>
    <w:p>
      <w:pPr>
        <w:pStyle w:val="Normal"/>
        <w:ind w:firstLine="567"/>
        <w:jc w:val="both"/>
        <w:rPr/>
      </w:pPr>
      <w:r>
        <w:rPr/>
        <w:t>Космогония. Наука Строения Космоса. Галактоцентрическая система мира. Психодинамика и психомеханика Космоса. Гармония Вселенной. Космические Законы. Единство Мира. Беспредельное Пространство. Энергия. Духоматерия. Огонь. Дух. Космическое Творчество. Электромагнетизм. Космический Магнит. Космическая Иерархия. Астронауки. Наука элементов и тонких энергий. Изучение космических ритмов, космических лучей, пространственных токов, световых волн. Их</w:t>
      </w:r>
      <w:r>
        <w:rPr>
          <w:lang w:val="en-US"/>
        </w:rPr>
        <w:t> </w:t>
      </w:r>
      <w:r>
        <w:rPr/>
        <w:t>воздействие на всё живое. Физический вакуум. Изучение стихий. Надземное.</w:t>
      </w:r>
      <w:r>
        <w:rPr>
          <w:lang w:val="en-US"/>
        </w:rPr>
        <w:t> </w:t>
      </w:r>
    </w:p>
    <w:p>
      <w:pPr>
        <w:pStyle w:val="Normal"/>
        <w:ind w:firstLine="567"/>
        <w:jc w:val="both"/>
        <w:rPr/>
      </w:pPr>
      <w:r>
        <w:rPr/>
        <w:t>Это позволит выйти с меньшими затратами на разработку новых источников энергии и новых, менее затратных, технологий по обеспечению устойчивого развития.</w:t>
      </w:r>
    </w:p>
    <w:p>
      <w:pPr>
        <w:pStyle w:val="Normal"/>
        <w:ind w:firstLine="238"/>
        <w:jc w:val="both"/>
        <w:rPr/>
      </w:pPr>
      <w:r>
        <w:rPr/>
      </w:r>
    </w:p>
    <w:p>
      <w:pPr>
        <w:pStyle w:val="Heading5"/>
        <w:ind w:firstLine="238"/>
        <w:rPr/>
      </w:pPr>
      <w:r>
        <w:rPr/>
        <w:t>2. Изучение микрокосма – человека</w:t>
      </w:r>
    </w:p>
    <w:p>
      <w:pPr>
        <w:pStyle w:val="Normal"/>
        <w:tabs>
          <w:tab w:val="clear" w:pos="708"/>
          <w:tab w:val="left" w:pos="0" w:leader="none"/>
        </w:tabs>
        <w:ind w:firstLine="567"/>
        <w:jc w:val="both"/>
        <w:rPr/>
      </w:pPr>
      <w:r>
        <w:rPr/>
        <w:t xml:space="preserve">Сознание. Типы сознаний, самосознание. Мозг. Мысль. Мыслетворчество. Биология. Астробиология. Психобиология. Психохимия. Психофизика. Астрофизиология. Психофизиология Космоса и человека. Физиология духа человека. Астропсихика. Психология. Психическая энергия. Энергетическое изучение шкалы качеств характера. Сердцеведение. Комплексное психофизическое изучение сердечной деятельности. Ритм. Пульс. Интегрированная медицина. Изучение излучений, вибраций, фото и анализ аур человека. Изучение высших нервных центров. Изучение тонкого тела. Жизнь после жизни. Переход. Сближение Миров. Техника безопасности. Изучение сновидений, символов, их связь с психикой человека. Феномены, прогнозы. Изучение внушения, гипнотизма, медиумизма. “Сверхвозможности” человека. Изучение Культуры и цивилизаций. Наука духовного знания. Красота. Воздействие Красоты на всё живое. Законы Красоты. Влияние искусства на жизнь человека. Гуманная педагогика, воспитание, образование, труд, школы, дети. Равновесие Начал. Ведущая роль Женщины. Браки. Семья. Сравнительное изучение религий, философий, Жития Святых, их духовных достижений. Подвиг. Самоотверженность. История. Эволюция. Время. Сроки. Циклы. Будущее. Новый мир. Психотехника. Экология. Экологизация воспитания и образования. Социальный фактор. Государство. Одухотворенная наука. Кооперативы. Сотрудничество. Мир. Община. Всемирное Братство.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Знания этого блока позволят улучшить методы лечения человека, обеспечат его долголетие, здоровый образ жизни, сохранение стабильности на планете и позволят жить всем людям в гармонии с окружающей средой.</w:t>
      </w:r>
    </w:p>
    <w:p>
      <w:pPr>
        <w:pStyle w:val="Style6"/>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6"/>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Style6"/>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 xml:space="preserve">При комплексном, синтетическом исследовании человека сбор необходимой информации и множество наблюдений можно проводить в школах, ВУЗах, больницах и других учреждениях как самими учителями и врачами, так и устремленными к знаниям исследователями. </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Применение и практическое использование одухотворенной, нравственной науки позволит большинству людей выйти из кризиса обновленными – с новым расширенным и утонченным сознанием, с чистыми, возвышенными мыслями и открытым, воспитанным сердцем, что внесет весомый вклад в общий энергетический баланс, а также в борьбу с коррупцией и снижение преступности и деградации наций.</w:t>
      </w:r>
    </w:p>
    <w:p>
      <w:pPr>
        <w:pStyle w:val="Style6"/>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разделы науки не требуют больших финансовых затрат, так как на данном переходном этапе упор сделан на фундаментальные и гуманитарные исследования. Предварительные расчеты показывают, что предлагаемая схема изменения направления научных исследований и внесение в них этической компоненты позволит на порядки сократить затраты на науку в условиях кризиса.</w:t>
      </w:r>
    </w:p>
    <w:p>
      <w:pPr>
        <w:pStyle w:val="Heading2"/>
        <w:ind w:firstLine="567"/>
        <w:rPr>
          <w:rFonts w:ascii="Times New Roman" w:hAnsi="Times New Roman" w:cs="Times New Roman"/>
          <w:sz w:val="24"/>
          <w:szCs w:val="24"/>
        </w:rPr>
      </w:pPr>
      <w:r>
        <w:rPr>
          <w:rFonts w:cs="Times New Roman"/>
          <w:sz w:val="24"/>
          <w:szCs w:val="24"/>
        </w:rPr>
      </w:r>
    </w:p>
    <w:p>
      <w:pPr>
        <w:pStyle w:val="Heading2"/>
        <w:ind w:firstLine="567"/>
        <w:rPr>
          <w:lang w:val="en-US"/>
        </w:rPr>
      </w:pPr>
      <w:r>
        <w:rPr/>
        <w:t>Библиографический список</w:t>
      </w:r>
    </w:p>
    <w:p>
      <w:pPr>
        <w:pStyle w:val="Normal"/>
        <w:jc w:val="both"/>
        <w:rPr>
          <w:lang w:val="en-US"/>
        </w:rPr>
      </w:pPr>
      <w:r>
        <w:rPr>
          <w:lang w:val="en-US"/>
        </w:rPr>
      </w:r>
    </w:p>
    <w:p>
      <w:pPr>
        <w:pStyle w:val="Normal"/>
        <w:widowControl w:val="false"/>
        <w:numPr>
          <w:ilvl w:val="0"/>
          <w:numId w:val="12"/>
        </w:numPr>
        <w:autoSpaceDE w:val="false"/>
        <w:ind w:left="927" w:right="334" w:hanging="360"/>
        <w:jc w:val="both"/>
        <w:rPr/>
      </w:pPr>
      <w:r>
        <w:rPr/>
        <w:t>Живая Этика. В 14 т. М.: МЦР, 1994-1997. – 3867 с.</w:t>
      </w:r>
      <w:r>
        <w:rPr>
          <w:lang w:val="en-US"/>
        </w:rPr>
        <w:t> </w:t>
      </w:r>
    </w:p>
    <w:p>
      <w:pPr>
        <w:pStyle w:val="Normal"/>
        <w:widowControl w:val="false"/>
        <w:numPr>
          <w:ilvl w:val="0"/>
          <w:numId w:val="12"/>
        </w:numPr>
        <w:autoSpaceDE w:val="false"/>
        <w:ind w:left="927" w:right="334" w:hanging="360"/>
        <w:jc w:val="both"/>
        <w:rPr/>
      </w:pPr>
      <w:r>
        <w:rPr/>
        <w:t>Рерих</w:t>
      </w:r>
      <w:r>
        <w:rPr>
          <w:lang w:val="en-US"/>
        </w:rPr>
        <w:t> </w:t>
      </w:r>
      <w:r>
        <w:rPr/>
        <w:t>Е.И. У</w:t>
      </w:r>
      <w:r>
        <w:rPr>
          <w:lang w:val="en-US"/>
        </w:rPr>
        <w:t> </w:t>
      </w:r>
      <w:r>
        <w:rPr/>
        <w:t>порога Нового Мира. –</w:t>
      </w:r>
      <w:r>
        <w:rPr>
          <w:lang w:val="en-US"/>
        </w:rPr>
        <w:t> </w:t>
      </w:r>
      <w:r>
        <w:rPr/>
        <w:t xml:space="preserve">М.: МЦР, 2001. – 468с. </w:t>
      </w:r>
    </w:p>
    <w:p>
      <w:pPr>
        <w:pStyle w:val="Normal"/>
        <w:widowControl w:val="false"/>
        <w:numPr>
          <w:ilvl w:val="0"/>
          <w:numId w:val="12"/>
        </w:numPr>
        <w:autoSpaceDE w:val="false"/>
        <w:ind w:left="927" w:right="334" w:hanging="360"/>
        <w:jc w:val="both"/>
        <w:rPr/>
      </w:pPr>
      <w:r>
        <w:rPr/>
        <w:t xml:space="preserve">Урикова Н.В. Истинные знания как основа преобразования жизни. Деп. в ГНТБ Украины, 1996. – 21 с. </w:t>
      </w:r>
    </w:p>
    <w:p>
      <w:pPr>
        <w:pStyle w:val="21"/>
        <w:widowControl w:val="false"/>
        <w:numPr>
          <w:ilvl w:val="0"/>
          <w:numId w:val="12"/>
        </w:numPr>
        <w:autoSpaceDE w:val="false"/>
        <w:spacing w:lineRule="auto" w:line="240" w:before="0" w:after="0"/>
        <w:jc w:val="both"/>
        <w:rPr/>
      </w:pPr>
      <w:r>
        <w:rPr/>
        <w:t xml:space="preserve">Пугач А.Ф. Необходимость формирования новой научной методологии. М., Дельфис, № 1 (13), 1998. </w:t>
      </w:r>
    </w:p>
    <w:p>
      <w:pPr>
        <w:pStyle w:val="21"/>
        <w:widowControl w:val="false"/>
        <w:numPr>
          <w:ilvl w:val="0"/>
          <w:numId w:val="12"/>
        </w:numPr>
        <w:autoSpaceDE w:val="false"/>
        <w:spacing w:lineRule="auto" w:line="240" w:before="0" w:after="0"/>
        <w:jc w:val="both"/>
        <w:rPr/>
      </w:pPr>
      <w:r>
        <w:rPr/>
        <w:t>Абрамов Б.Н. Грани Агни Йоги. Новосибирск: Алхим. 2008. – 560 с.</w:t>
      </w:r>
    </w:p>
    <w:p>
      <w:pPr>
        <w:pStyle w:val="21"/>
        <w:widowControl w:val="false"/>
        <w:numPr>
          <w:ilvl w:val="0"/>
          <w:numId w:val="12"/>
        </w:numPr>
        <w:autoSpaceDE w:val="false"/>
        <w:spacing w:lineRule="auto" w:line="240" w:before="0" w:after="0"/>
        <w:jc w:val="both"/>
        <w:rPr/>
      </w:pPr>
      <w:r>
        <w:rPr/>
        <w:t>Е.П. Блаватская. Тайная доктрина. Ленинград: Экополис и культура, 1991. – 1247 с.</w:t>
      </w:r>
    </w:p>
    <w:p>
      <w:pPr>
        <w:pStyle w:val="21"/>
        <w:widowControl w:val="false"/>
        <w:numPr>
          <w:ilvl w:val="0"/>
          <w:numId w:val="12"/>
        </w:numPr>
        <w:autoSpaceDE w:val="false"/>
        <w:spacing w:lineRule="auto" w:line="240" w:before="0" w:after="0"/>
        <w:jc w:val="both"/>
        <w:rPr/>
      </w:pPr>
      <w:r>
        <w:rPr/>
        <w:t>Письма Махатм. Самара: Центр духовной культуры. 1993. – 718 с.</w:t>
      </w:r>
    </w:p>
    <w:p>
      <w:pPr>
        <w:pStyle w:val="21"/>
        <w:widowControl w:val="false"/>
        <w:autoSpaceDE w:val="false"/>
        <w:spacing w:lineRule="auto" w:line="240" w:before="0" w:after="0"/>
        <w:jc w:val="both"/>
        <w:rPr/>
      </w:pPr>
      <w:r>
        <w:rPr/>
      </w:r>
    </w:p>
    <w:p>
      <w:pPr>
        <w:pStyle w:val="Normal"/>
        <w:tabs>
          <w:tab w:val="clear" w:pos="708"/>
          <w:tab w:val="left" w:pos="9354" w:leader="none"/>
        </w:tabs>
        <w:autoSpaceDE w:val="false"/>
        <w:ind w:right="565" w:hanging="0"/>
        <w:jc w:val="center"/>
        <w:rPr>
          <w:sz w:val="28"/>
          <w:szCs w:val="28"/>
        </w:rPr>
      </w:pPr>
      <w:r>
        <w:rPr>
          <w:sz w:val="28"/>
          <w:szCs w:val="28"/>
        </w:rPr>
      </w:r>
    </w:p>
    <w:p>
      <w:pPr>
        <w:pStyle w:val="Normal"/>
        <w:tabs>
          <w:tab w:val="clear" w:pos="708"/>
          <w:tab w:val="left" w:pos="9354" w:leader="none"/>
        </w:tabs>
        <w:autoSpaceDE w:val="false"/>
        <w:ind w:right="565" w:hanging="0"/>
        <w:jc w:val="center"/>
        <w:rPr/>
      </w:pPr>
      <w:bookmarkStart w:id="9" w:name="влияние"/>
      <w:r>
        <w:rPr>
          <w:sz w:val="28"/>
          <w:szCs w:val="28"/>
        </w:rPr>
        <w:t>ВЛИЯНИЕ АНТРОПОГЕННЫХ И КОСМИЧЕСКИХ ФАКТОРОВ НА ЭНЕРГОАКТИВНОЕ СОСТОЯНИЕ ПЛАНЕТЫ</w:t>
      </w:r>
      <w:bookmarkEnd w:id="9"/>
    </w:p>
    <w:p>
      <w:pPr>
        <w:pStyle w:val="Style7"/>
        <w:ind w:left="0" w:right="565" w:firstLine="567"/>
        <w:jc w:val="both"/>
        <w:rPr>
          <w:sz w:val="24"/>
          <w:szCs w:val="24"/>
        </w:rPr>
      </w:pPr>
      <w:r>
        <w:rPr>
          <w:sz w:val="24"/>
          <w:szCs w:val="24"/>
        </w:rPr>
      </w:r>
    </w:p>
    <w:p>
      <w:pPr>
        <w:pStyle w:val="Normal"/>
        <w:tabs>
          <w:tab w:val="clear" w:pos="708"/>
          <w:tab w:val="left" w:pos="9354" w:leader="none"/>
        </w:tabs>
        <w:autoSpaceDE w:val="false"/>
        <w:ind w:right="-2" w:firstLine="567"/>
        <w:jc w:val="both"/>
        <w:rPr/>
      </w:pPr>
      <w:r>
        <w:rPr>
          <w:i/>
        </w:rPr>
        <w:t>В статье рассматривается влияние волновых космических резонансов и социального фактора на стихийно-катастрофические процессы, а также предложен новый (нетрадиционный) подход к проблемам возникновения землетрясений, основанный на научных данных учения Живой Этики.</w:t>
      </w:r>
    </w:p>
    <w:p>
      <w:pPr>
        <w:pStyle w:val="Heading"/>
        <w:spacing w:before="0" w:after="0"/>
        <w:ind w:left="0" w:right="-2" w:firstLine="567"/>
        <w:jc w:val="both"/>
        <w:rPr>
          <w:i/>
          <w:i/>
        </w:rPr>
      </w:pPr>
      <w:r>
        <w:rPr>
          <w:i/>
        </w:rPr>
      </w:r>
    </w:p>
    <w:p>
      <w:pPr>
        <w:pStyle w:val="Subtitle"/>
        <w:ind w:right="-2" w:firstLine="567"/>
        <w:rPr>
          <w:szCs w:val="24"/>
        </w:rPr>
      </w:pPr>
      <w:r>
        <w:rPr>
          <w:szCs w:val="24"/>
        </w:rPr>
        <w:t>Введение</w:t>
      </w:r>
    </w:p>
    <w:p>
      <w:pPr>
        <w:pStyle w:val="Normal"/>
        <w:autoSpaceDE w:val="false"/>
        <w:ind w:right="-2" w:firstLine="567"/>
        <w:jc w:val="both"/>
        <w:rPr>
          <w:szCs w:val="24"/>
        </w:rPr>
      </w:pPr>
      <w:r>
        <w:rPr>
          <w:szCs w:val="24"/>
        </w:rPr>
      </w:r>
    </w:p>
    <w:p>
      <w:pPr>
        <w:pStyle w:val="Normal"/>
        <w:autoSpaceDE w:val="false"/>
        <w:ind w:right="-2" w:firstLine="567"/>
        <w:jc w:val="both"/>
        <w:rPr/>
      </w:pPr>
      <w:r>
        <w:rPr/>
        <w:t>Современное состояние и динамика космо-геосфер большинством ученых оценено по многим параметрам как критическое. Причинами этого является не только ход естественных физических процессов в Земле и окружающем ее физическом пространстве, но и масштабы вмешательства человека в экологическое состояние планеты. Поэтому сверхактуальной задачей является анализ, оценка и прогноз аварий и катастроф от воздействий природных, космических факторов и самих техногенных катастрофических влияний на состояние техносферы и социум.</w:t>
      </w:r>
    </w:p>
    <w:p>
      <w:pPr>
        <w:pStyle w:val="Normal"/>
        <w:autoSpaceDE w:val="false"/>
        <w:ind w:right="-2" w:firstLine="567"/>
        <w:jc w:val="both"/>
        <w:rPr/>
      </w:pPr>
      <w:r>
        <w:rPr/>
        <w:t>Особо опасными для Природы оказываются, как правило, самые новые научные достижения, сверхвысокие технологии, энергии и скорости. Достаточно привести примеры открытия атомного распада или ядерного синтеза, когда вся планета оказалась перед угрозой атомного и ядерного оружия.</w:t>
      </w:r>
    </w:p>
    <w:p>
      <w:pPr>
        <w:pStyle w:val="Normal"/>
        <w:autoSpaceDE w:val="false"/>
        <w:ind w:right="-2" w:firstLine="567"/>
        <w:jc w:val="both"/>
        <w:rPr/>
      </w:pPr>
      <w:r>
        <w:rPr/>
        <w:t>Интенсивное развитие промышленности, химизация сельского хозяйства, загрязнение атмосферы, литосферы, гидросферы, газоплазменных оболочек Земли продуктами хозяйственной деятельности человека, наряду с расточительной эксплуатацией природных ресурсов и падением духовно-нравственного уровня населения, обусловили в последние десятилетия распространение на Земле зон экологического бедствия. Катастрофы и стихийные бедствия стали знамением нашего времени. Все искусственные системы социального, техногенного, психофизиологического свойства уже подвергаются разрушению. Поэтому как никогда важно сейчас изучать видоизменение геолого-геофизических обстановок на Земле. Знание этих видоизменений позволит определенной категории людей, которые понимают ценность природопаритетных сценариев жизни, выжить в резкой смене биосферных состояний без перехода “в мир иной”.</w:t>
      </w:r>
    </w:p>
    <w:p>
      <w:pPr>
        <w:pStyle w:val="3"/>
        <w:spacing w:before="0" w:after="0"/>
        <w:ind w:left="283" w:right="-2" w:firstLine="567"/>
        <w:jc w:val="both"/>
        <w:rPr/>
      </w:pPr>
      <w:r>
        <w:rPr>
          <w:sz w:val="24"/>
          <w:szCs w:val="24"/>
        </w:rPr>
        <w:t>Процесс эскалации стихийных и катастрофических явлений превращается в наше время в особо значимую закономерность текущего развития планетарной жизни. В</w:t>
      </w:r>
      <w:r>
        <w:rPr>
          <w:sz w:val="24"/>
          <w:szCs w:val="24"/>
          <w:lang w:val="en-US"/>
        </w:rPr>
        <w:t> </w:t>
      </w:r>
      <w:r>
        <w:rPr>
          <w:sz w:val="24"/>
          <w:szCs w:val="24"/>
        </w:rPr>
        <w:t>последние десятилетия выявлена растущая напряженность и по социальным показателям, что показывает необходимость срочной выработки основных рекомендаций для смягчения последствий неуравновесий природы и частичной нейтрализации влияния техногенной составляющей хозяйственной деятельности человека на состояние планеты и жизнедеятельность ее населения.</w:t>
      </w:r>
    </w:p>
    <w:p>
      <w:pPr>
        <w:pStyle w:val="Normal"/>
        <w:autoSpaceDE w:val="false"/>
        <w:ind w:right="-2" w:firstLine="567"/>
        <w:jc w:val="both"/>
        <w:rPr/>
      </w:pPr>
      <w:r>
        <w:rPr/>
        <w:t>Процесс обработки данных показал, что существующие детерминистические подходы прогнозирования стихийных бедствий, техногенных аварий и катастроф еще не имеют достаточных фундаментальных основ для однозначного формирования критериев краткосрочного прогноза.</w:t>
      </w:r>
    </w:p>
    <w:p>
      <w:pPr>
        <w:pStyle w:val="Normal"/>
        <w:autoSpaceDE w:val="false"/>
        <w:ind w:right="-2" w:firstLine="567"/>
        <w:jc w:val="both"/>
        <w:rPr/>
      </w:pPr>
      <w:r>
        <w:rPr/>
        <w:t>Вероятностно-стохастические методы прогнозирования, являющиеся в большинстве случаев чисто «феноменологическими», не всегда оправдываются.</w:t>
      </w:r>
    </w:p>
    <w:p>
      <w:pPr>
        <w:pStyle w:val="3"/>
        <w:spacing w:before="0" w:after="0"/>
        <w:ind w:left="283" w:right="-2" w:firstLine="567"/>
        <w:jc w:val="both"/>
        <w:rPr/>
      </w:pPr>
      <w:r>
        <w:rPr>
          <w:sz w:val="24"/>
          <w:szCs w:val="24"/>
        </w:rPr>
        <w:t>Нетрадиционные подходы к оценке состояния космо-геосфер включают большой спектр оригинальных разработок и теорий. Наиболее значимой представляется идея о наличии энергоинформационных полей, связывающих психофизическое и моральное состояние социума и планеты. На основе некоторых корреляционных соотношений сделаны выводы о том, что не только и не столько аномальное состояние среды влияет на состояние социума в конкретном регионе и на планете в целом, но и накапливающаяся отрицательная энергия людей может провоцировать стихийные бедствия.</w:t>
      </w:r>
    </w:p>
    <w:p>
      <w:pPr>
        <w:pStyle w:val="Normal"/>
        <w:autoSpaceDE w:val="false"/>
        <w:ind w:right="-2" w:firstLine="567"/>
        <w:jc w:val="both"/>
        <w:rPr/>
      </w:pPr>
      <w:r>
        <w:rPr/>
        <w:t>Синтез нетрадиционных подходов показал, что ортодоксальность и нетрадиционность – это понятия относительные. По мере развития некоторых ортодоксальных подходов они могут становиться традиционными, и наоборот – традиционные идеи со временем, в большинстве случаев, становятся ортодоксальными или умирают. Важно одно – чтобы и те и другие имели возможность развиваться, расширяя и дополняя друг друга.</w:t>
      </w:r>
    </w:p>
    <w:p>
      <w:pPr>
        <w:pStyle w:val="Normal"/>
        <w:autoSpaceDE w:val="false"/>
        <w:ind w:right="-2" w:firstLine="567"/>
        <w:jc w:val="both"/>
        <w:rPr/>
      </w:pPr>
      <w:r>
        <w:rPr/>
        <w:t>Закончившееся второе тысячелетие было историей смены парадигмы в естествознании, изменяющей наши представления об окружающем мире. К</w:t>
      </w:r>
      <w:r>
        <w:rPr>
          <w:lang w:val="en-US"/>
        </w:rPr>
        <w:t> </w:t>
      </w:r>
      <w:r>
        <w:rPr/>
        <w:t>настоящему времени накоплено достаточное количество экспериментальных данных и теоретической информации, которые не укладываются в ранее существующее миропонимание, в рамки грубо-материалистической научной парадигмы, которая не может объяснить ни многие психо-физические явления, ни феномены человеческого сознания, ни захлестнувшие мир НЛО, и пока очень мало знает об истинных причинах стихийные бедствия и катастрофы.</w:t>
      </w:r>
    </w:p>
    <w:p>
      <w:pPr>
        <w:pStyle w:val="Normal"/>
        <w:ind w:right="-2" w:firstLine="567"/>
        <w:jc w:val="both"/>
        <w:rPr/>
      </w:pPr>
      <w:r>
        <w:rPr/>
        <w:t xml:space="preserve">Идея природоотрицания материализовалась в </w:t>
      </w:r>
      <w:r>
        <w:rPr>
          <w:lang w:val="en-US"/>
        </w:rPr>
        <w:t>XX</w:t>
      </w:r>
      <w:r>
        <w:rPr/>
        <w:t xml:space="preserve"> веке в технический прогресс. Именно в фазе технического прогресса природоотрицание достигло своей полной материализации. Промышленные системы мира ведут открытую борьбу против жизненного процесса на Земле и ее естественного геолого-геофизического существования. Отрицание природы перешло в свою высочайшую фазу: характеризуя текущий момент времени, можно утверждать, что техногенное преобразование Земли как планеты не завершается только планеторазрушением. Технические системы уже наносят прямой вред Солнечной системе.</w:t>
      </w:r>
    </w:p>
    <w:p>
      <w:pPr>
        <w:pStyle w:val="Heading6"/>
        <w:spacing w:before="0" w:after="0"/>
        <w:ind w:right="-2" w:firstLine="567"/>
        <w:jc w:val="both"/>
        <w:rPr>
          <w:sz w:val="24"/>
          <w:szCs w:val="24"/>
        </w:rPr>
      </w:pPr>
      <w:r>
        <w:rPr>
          <w:sz w:val="24"/>
          <w:szCs w:val="24"/>
        </w:rPr>
      </w:r>
    </w:p>
    <w:p>
      <w:pPr>
        <w:pStyle w:val="TextBodyIndent"/>
        <w:spacing w:before="0" w:after="0"/>
        <w:ind w:left="0" w:right="-2" w:hanging="0"/>
        <w:jc w:val="both"/>
        <w:rPr/>
      </w:pPr>
      <w:r>
        <w:rPr>
          <w:b/>
        </w:rPr>
        <w:t>Влияние волновых космических резонансов на стихийно-катастрофические явления</w:t>
      </w:r>
    </w:p>
    <w:p>
      <w:pPr>
        <w:pStyle w:val="Normal"/>
        <w:ind w:right="-2" w:firstLine="567"/>
        <w:jc w:val="both"/>
        <w:rPr>
          <w:b/>
          <w:b/>
        </w:rPr>
      </w:pPr>
      <w:r>
        <w:rPr>
          <w:b/>
        </w:rPr>
      </w:r>
    </w:p>
    <w:p>
      <w:pPr>
        <w:pStyle w:val="Normal"/>
        <w:ind w:right="-2" w:firstLine="567"/>
        <w:jc w:val="both"/>
        <w:rPr/>
      </w:pPr>
      <w:r>
        <w:rPr/>
        <w:t xml:space="preserve">В последнее время ряд ученых выдвигают новые гипотезы о влиянии космических факторов на энергоактивные явления Земли. Так, доктором технических наук, профессором Сухаревым В.А. [5] на значительном эмпирическом материале показано, что такие чрезвычайные события, как глобальные катастрофы Земли, астроблемы, вариации Солнечной активности, инверсии магнитного поля Земли, сейсмо-вулканическая активность планеты, формирование континентальных бурь, океанических ураганов, цунами, возникновение эпидемий, формирование неблагоприятных погодных условий, могут быть ускорены или спровоцированы синхронизированными между собой, супернизкочастотными электромагнитными и гравитационными возмущениями. Причиной этих возмущений являются периодические движения планет Солнечной системы и их крупнейших спутников по эллиптическим орбитам. В определенные моменты времени амплитудные значения волн напряженности для каждой пары или нескольких космических объектов совпадают между собой, формируя всплеск на максимумах или падения напряжения на минимуме. Эти явления называют космическими резонансами. В зависимости от господствующих научных парадигм можно по-разному объяснять причины, вернее, способ влияния космических объектов на земные процессы. Тем не менее, результаты Сухарева В.Н. статистически достоверны и в практической деятельности могут быть использованы. </w:t>
      </w:r>
    </w:p>
    <w:p>
      <w:pPr>
        <w:pStyle w:val="Normal"/>
        <w:ind w:right="-2" w:firstLine="567"/>
        <w:jc w:val="both"/>
        <w:rPr/>
      </w:pPr>
      <w:r>
        <w:rPr/>
        <w:t>Главный тезис волновой резонансной концепции гласит – фокусирование (совпадение в пределах одних земных суток) одновременно нескольких простых резонансных циклов служит главной причиной, катализатором или спусковым механизмом для формирования любого стихийно-катастрофического или чрезвычайного события как в «неживой» природе, так и в биологических системах. Это не следует понимать буквально в том смысле, будто волновые космические резонансы (ВКР) всегда выступают в роли главного и единственного фактора при формировании стихийных бедствий и катастроф. В большей или меньшей мере основная роль в формировании событий принадлежит автоколебательным процессам, т. е. саморазвитию событий внутри определенной среды, а ВКР выступает в роли фактора, приводящего событие к его логическому завершению.</w:t>
      </w:r>
    </w:p>
    <w:p>
      <w:pPr>
        <w:pStyle w:val="Normal"/>
        <w:ind w:right="-2" w:firstLine="567"/>
        <w:jc w:val="both"/>
        <w:rPr/>
      </w:pPr>
      <w:r>
        <w:rPr/>
        <w:t>В резонансные дни на Земле возрастает число таких событий природного характера, как землетрясения, извержения вулканов, континентальные бури, морские и океанические ураганы, тайфуны и штормы, торнадо, цунами, резкие изменения погодных условий (сильные ливни с градом и грозами, пожары, сильные морозы и резкие оттепели), наводнения, полярные сияния, спонтанно возникающие эпидемии, нашествие вредителей сельского хозяйства, геомагнитные бури, Солнечные вспышки, выброс протуберанцев и иные необычные, энергоактивные явления природы. Увеличивается количество техногенных катаклизмов (ракетные, авиационные, автомобильные, железнодорожные, морские катастрофы, шахтные взрывы, пожары в электро- и энергетических установках). Нарушается работа персональных компьютеров, различных управляющих и следящих устройств электромагнитного типа. Резко возрастает число ошибочных действий людей, управляющих сложной техникой и опасными производствами, т. к. ВКР часто нарушают нормальную деятельность головного мозга и психики. Метеочувствительные люди и люди, имеющие патологические нарушения определенных органов и систем, в эти дни обнаруживают усиление своей патологии. Возрастает число сердечнососудистых заболеваний и летальных исходов.</w:t>
      </w:r>
    </w:p>
    <w:p>
      <w:pPr>
        <w:pStyle w:val="Normal"/>
        <w:ind w:right="-2" w:firstLine="567"/>
        <w:jc w:val="both"/>
        <w:rPr/>
      </w:pPr>
      <w:r>
        <w:rPr/>
        <w:t>В резонансные дни имеет место также всплеск катаклизмов социального, военно-политического, экономического и финансового характера (самоубийства, теракты, нарушения во взаимоотношении людей, как межличностных, так и на религиозной, межэтнической или межнациональной основе, банкротство фирм, падение курсов акций и т.д.).</w:t>
      </w:r>
    </w:p>
    <w:p>
      <w:pPr>
        <w:pStyle w:val="Normal"/>
        <w:ind w:right="-2" w:firstLine="567"/>
        <w:jc w:val="both"/>
        <w:rPr/>
      </w:pPr>
      <w:r>
        <w:rPr/>
        <w:t>Эти положения проверены при компьютерных расчетах на сотнях конкретных примеров стихийного, техногенного и социально-политического характера: более 80% из них происходили в дни волновых космических резонансов. Итак, концепция ВКР в определенной степени обусловливает подавляющее большинство земных катаклизмов.</w:t>
      </w:r>
    </w:p>
    <w:p>
      <w:pPr>
        <w:pStyle w:val="Normal"/>
        <w:ind w:right="-2" w:firstLine="567"/>
        <w:jc w:val="both"/>
        <w:rPr/>
      </w:pPr>
      <w:r>
        <w:rPr/>
        <w:t>Пусть пока эти разработки далеко не совершенны, пусть модели ВКР учитывают далеко не все космические влияния, токи, лучи и волны пространства, пусть они еще не оценивают влияние основных лучей светил, но на данном этапе эволюции даже такие приближенные схемы устремляют людей к звездам далеким, расширяют их кругозор, изменяют мировоззрение, что приближает к осознанию цели и смысла жизни и обретению космического сознания.</w:t>
      </w:r>
    </w:p>
    <w:p>
      <w:pPr>
        <w:pStyle w:val="Heading4"/>
        <w:spacing w:before="0" w:after="0"/>
        <w:ind w:right="-2" w:firstLine="567"/>
        <w:jc w:val="both"/>
        <w:rPr>
          <w:sz w:val="24"/>
          <w:szCs w:val="24"/>
        </w:rPr>
      </w:pPr>
      <w:r>
        <w:rPr>
          <w:sz w:val="24"/>
          <w:szCs w:val="24"/>
        </w:rPr>
      </w:r>
    </w:p>
    <w:p>
      <w:pPr>
        <w:pStyle w:val="Heading4"/>
        <w:spacing w:before="0" w:after="0"/>
        <w:ind w:right="-2" w:firstLine="567"/>
        <w:jc w:val="both"/>
        <w:rPr>
          <w:sz w:val="24"/>
          <w:szCs w:val="24"/>
        </w:rPr>
      </w:pPr>
      <w:r>
        <w:rPr>
          <w:sz w:val="24"/>
          <w:szCs w:val="24"/>
        </w:rPr>
        <w:t>Роль социальных показателей в поддержании равновесия стихийных сил природы</w:t>
      </w:r>
    </w:p>
    <w:p>
      <w:pPr>
        <w:pStyle w:val="Normal"/>
        <w:autoSpaceDE w:val="false"/>
        <w:ind w:right="-2" w:firstLine="567"/>
        <w:jc w:val="both"/>
        <w:rPr>
          <w:sz w:val="24"/>
          <w:szCs w:val="24"/>
        </w:rPr>
      </w:pPr>
      <w:r>
        <w:rPr>
          <w:sz w:val="24"/>
          <w:szCs w:val="24"/>
        </w:rPr>
      </w:r>
    </w:p>
    <w:p>
      <w:pPr>
        <w:pStyle w:val="Normal"/>
        <w:autoSpaceDE w:val="false"/>
        <w:ind w:right="-2" w:firstLine="567"/>
        <w:jc w:val="both"/>
        <w:rPr/>
      </w:pPr>
      <w:r>
        <w:rPr/>
        <w:t>Особенностью биосферы в значительной мере является присутствие в ней человека, обладающего свободной волей и силой мышления.</w:t>
      </w:r>
    </w:p>
    <w:p>
      <w:pPr>
        <w:pStyle w:val="Normal"/>
        <w:ind w:right="-2" w:firstLine="567"/>
        <w:jc w:val="both"/>
        <w:rPr/>
      </w:pPr>
      <w:r>
        <w:rPr/>
        <w:t>Современные научные исследования показывают, что в большинстве случаев причинами расстройства стихийных сил природы являются тонкие процессы, большая часть которых приходится на психическую и мыслительную деятельность человека. Ими установлено, что мысль – это всеначальная космическая энергия, самая могущественная во Вселенной, природа которой мыслящему человечеству пока не известна в полной степени. Свойство этой энергии – накапливаться в пространстве и привлекать энергии подобного характера.</w:t>
      </w:r>
    </w:p>
    <w:p>
      <w:pPr>
        <w:pStyle w:val="Normal"/>
        <w:ind w:right="-2" w:firstLine="567"/>
        <w:jc w:val="both"/>
        <w:rPr/>
      </w:pPr>
      <w:r>
        <w:rPr/>
        <w:t>Энергия мысли окутывает нашу планету (составляет ее газо-плазменные оболочки) и ей дано научное название – энергоинформационное поле. Психическая энергия весьма материальна и порождает следствия на физическом плане. Как из капель невидимого водяного пара собираются тучи, так собираются в пространстве мыслеформы нашего мышления в огромные отрицательно или положительно заряженные конгломераты. Когда их концентрация достигает критической силы, она способна выводить из равновесия стихии земли, воды, воздуха и огня.</w:t>
      </w:r>
    </w:p>
    <w:p>
      <w:pPr>
        <w:pStyle w:val="Normal"/>
        <w:ind w:right="-2" w:firstLine="567"/>
        <w:jc w:val="both"/>
        <w:rPr/>
      </w:pPr>
      <w:r>
        <w:rPr/>
        <w:t>Если люди изменят направление своих мыслей (внесут новый химический ингредиент в химическую реакцию), то есть изменят свое сознание в лучшую сторону, огромных разрушительных потерь можно будет избежать. Поэтому сегодня, наряду с общеизвестными факторами, можно говорить о влиянии психической энергии и энергоинформационных полей человеческих сообществ на энерго-активное и экологическое состояние планеты. Новый вид свободной биогеохимической энергии, проявляющейся в процессе жизнедеятельности человека прослеживается в трудах</w:t>
      </w:r>
      <w:r>
        <w:rPr>
          <w:lang w:val="en-US"/>
        </w:rPr>
        <w:t> </w:t>
      </w:r>
      <w:r>
        <w:rPr/>
        <w:t>В.И.Вернадского,</w:t>
      </w:r>
      <w:r>
        <w:rPr>
          <w:lang w:val="en-US"/>
        </w:rPr>
        <w:t> </w:t>
      </w:r>
      <w:r>
        <w:rPr/>
        <w:t>А.Л.Чижевского (</w:t>
      </w:r>
      <w:r>
        <w:rPr>
          <w:lang w:val="en-US"/>
        </w:rPr>
        <w:t>z</w:t>
      </w:r>
      <w:r>
        <w:rPr/>
        <w:noBreakHyphen/>
        <w:t>излучения),</w:t>
      </w:r>
      <w:r>
        <w:rPr>
          <w:lang w:val="en-US"/>
        </w:rPr>
        <w:t> </w:t>
      </w:r>
      <w:r>
        <w:rPr/>
        <w:t>Л.Н.Гумилева (энергии этносов, включающие географическую, техногенную и психо-эмоциональную компоненты), академика</w:t>
      </w:r>
      <w:r>
        <w:rPr>
          <w:lang w:val="en-US"/>
        </w:rPr>
        <w:t> </w:t>
      </w:r>
      <w:r>
        <w:rPr/>
        <w:t>В.П.Казначеева и других ученых.</w:t>
      </w:r>
    </w:p>
    <w:p>
      <w:pPr>
        <w:pStyle w:val="Normal"/>
        <w:autoSpaceDE w:val="false"/>
        <w:ind w:right="-2" w:firstLine="567"/>
        <w:jc w:val="both"/>
        <w:rPr/>
      </w:pPr>
      <w:r>
        <w:rPr/>
        <w:t xml:space="preserve">Духовный фактор, следовательно, не может не присутствовать на новом этапе развития цивилизации. Его роль становится всё более значительной, когда мощь научного мышления растет, а энергетическое равновесие природной среды становится неустойчивым. Человеческое сообщество способно в силу могущества коллективного мышления повлиять на ход естественных эволюционных преобразований экосистем, не допуская их катастрофических проявлений. Возможность контроля состояния окружающей среды ситуации появится с осознанием основополагающей роли энерго-информационных полей человеческого сообщества в поддержании энергетического равновесия экосистемы и путем овладения энергией этого поля, умением направить ее в нужное русло. Новое миропонимание полноправно войдет в науку, если выдержит пробу научного метода. </w:t>
      </w:r>
    </w:p>
    <w:p>
      <w:pPr>
        <w:pStyle w:val="Normal"/>
        <w:autoSpaceDE w:val="false"/>
        <w:ind w:right="-2" w:firstLine="567"/>
        <w:jc w:val="both"/>
        <w:rPr/>
      </w:pPr>
      <w:r>
        <w:rPr/>
        <w:t>Понимание важности социальных показателей уже утверждается в науке. Так выявляется корреляционная связь сейсмической активности и психоэмоциональной активности населения региона. В</w:t>
      </w:r>
      <w:r>
        <w:rPr>
          <w:lang w:val="en-US"/>
        </w:rPr>
        <w:t> </w:t>
      </w:r>
      <w:r>
        <w:rPr/>
        <w:t>качестве примеров можно вспомнить землетрясение в Армении и предшествующие ему национальные конфликты; революцию в Румынии и последующее затем землетрясение; многочисленные примеры из истории, свидетельствующие о том, что существует тонкая связь между психической энергией людей и стихийными бедствиями и катастрофами.</w:t>
      </w:r>
    </w:p>
    <w:p>
      <w:pPr>
        <w:pStyle w:val="Normal"/>
        <w:autoSpaceDE w:val="false"/>
        <w:ind w:right="-2" w:firstLine="567"/>
        <w:jc w:val="both"/>
        <w:rPr/>
      </w:pPr>
      <w:r>
        <w:rPr/>
        <w:t>История усматривает в прошлых веках единичные случаи вулканических извержений, и все они, как правило, были связаны с духовно-религиозными переломами, со временем экзальтации мысли.</w:t>
      </w:r>
    </w:p>
    <w:p>
      <w:pPr>
        <w:pStyle w:val="Normal"/>
        <w:autoSpaceDE w:val="false"/>
        <w:ind w:right="-2" w:firstLine="567"/>
        <w:jc w:val="both"/>
        <w:rPr/>
      </w:pPr>
      <w:r>
        <w:rPr/>
        <w:t>Бурные события нашего времени как никогда ярко высветили взаимосвязь духовно-нравственного состояния групп людей с состоянием стихий природы. Видно, что человеческая мысль, лишенная всяческих этических норм, становится спусковым крючком человеческих же несчастий, бед и катастроф.</w:t>
      </w:r>
    </w:p>
    <w:p>
      <w:pPr>
        <w:pStyle w:val="Normal"/>
        <w:ind w:right="-2" w:firstLine="567"/>
        <w:jc w:val="both"/>
        <w:rPr/>
      </w:pPr>
      <w:r>
        <w:rPr/>
        <w:t>Именно, качество психической энергии людей уже обуславливает характер и масштаб катастрофических процессов того или иного региона. Поэтому все виды безопасности от множащегося разнообразия разрушительных процессов содержатся в творческой гармонии психических усилий людей. Именно в этой гармонии и сознательном духовно-нравственном возрождении заключается возможность преодоления мощных перестроечных событий на планете.</w:t>
      </w:r>
    </w:p>
    <w:p>
      <w:pPr>
        <w:pStyle w:val="Normal"/>
        <w:autoSpaceDE w:val="false"/>
        <w:ind w:right="-2" w:firstLine="567"/>
        <w:jc w:val="both"/>
        <w:rPr/>
      </w:pPr>
      <w:r>
        <w:rPr/>
        <w:t>Социальный аспект биосферы и его роль в поддержании устойчивого развития до сих пор не учитывались в той степени, в какой это необходимо в связи с новым миропониманием. Значение человека состоит в том, что он способен, в силу могущества своего мышления, сознательно повлиять на ход естественных эволюционных преобразований, не допуская их катастрофических проявлений, и, таким образом, обеспечить устойчивое развитие экосистемы.</w:t>
      </w:r>
    </w:p>
    <w:p>
      <w:pPr>
        <w:pStyle w:val="Normal"/>
        <w:autoSpaceDE w:val="false"/>
        <w:ind w:right="-2" w:firstLine="567"/>
        <w:jc w:val="both"/>
        <w:rPr/>
      </w:pPr>
      <w:r>
        <w:rPr/>
        <w:t>В связи с вышесказанным, представляется целесообразным дополнить перечень контролируемых научно-технических показателей состояния экосистемы введением характеристик, отражающих психо-мыслительную деятельность и социальную активность населения рассматриваемого региона. Сюда же необходимо отнести показатели культурного уровня (развитие науки, философии, творчества, религии) и духовного состояния проживающих в контролируемой зоне людей. Качественно психо-эмоциональная активность может характеризоваться как политическая, экономическая, культурная, духовная.</w:t>
      </w:r>
    </w:p>
    <w:p>
      <w:pPr>
        <w:pStyle w:val="Normal"/>
        <w:autoSpaceDE w:val="false"/>
        <w:ind w:right="-2" w:firstLine="567"/>
        <w:jc w:val="both"/>
        <w:rPr/>
      </w:pPr>
      <w:r>
        <w:rPr/>
        <w:t>Конкретными социальными показателями, входящими в блок информационной экологии, могут быть: уровень международных, междуэтнических отношений жителей региона, состояние экономической и политической обстановки, количество митингов и их участников, уровень развития, искусства, творчества, образования, выставок, концертов классической и эстрадной музыки, качество “массовой” информации – прессы, радио, телевидения и пр., уровень здоровья населения, эпидемии, личные качества духа, такие как терпение, доброжелательность, сострадание, мужество, чуткость, милосердие, устремление к самосовершенствованию и др., а также преступность, разврат, сквернословие, наркомания, алкоголизм, курение и другие пороки и вредные привычки.</w:t>
      </w:r>
    </w:p>
    <w:p>
      <w:pPr>
        <w:pStyle w:val="Normal"/>
        <w:autoSpaceDE w:val="false"/>
        <w:ind w:right="-2" w:firstLine="567"/>
        <w:jc w:val="both"/>
        <w:rPr/>
      </w:pPr>
      <w:r>
        <w:rPr/>
        <w:t>Среди медицинских интерес представляют показатели численности заболеваний, их характер, продолжительность. Социологические показатели должны отражать степень образованности населения, а также уровень преступности, число бездомных, малоимущих людей.</w:t>
      </w:r>
    </w:p>
    <w:p>
      <w:pPr>
        <w:pStyle w:val="Normal"/>
        <w:autoSpaceDE w:val="false"/>
        <w:ind w:right="-2" w:firstLine="567"/>
        <w:jc w:val="both"/>
        <w:rPr/>
      </w:pPr>
      <w:r>
        <w:rPr/>
        <w:t>Системный анализ полученных характеристик с использованием компьютерного моделирования позволит выявить корреляционную связь наблюдаемых явлений, их значимость для устойчивого развития экосистемы, даст возможность научно обоснованного прогнозирования экологической ситуации и активного влияния на ее развитие.</w:t>
      </w:r>
    </w:p>
    <w:p>
      <w:pPr>
        <w:pStyle w:val="Normal"/>
        <w:autoSpaceDE w:val="false"/>
        <w:ind w:right="-2" w:firstLine="567"/>
        <w:jc w:val="both"/>
        <w:rPr/>
      </w:pPr>
      <w:r>
        <w:rPr/>
        <w:t>Устойчивое развитие экосистемы основывается на равновесии, главная роль в поддержании которого принадлежит человеку – промежуточному звену между «подземным и надземным огнем», энергии его мысли и сознания. Сохранение собственного равновесия во всех ситуациях приведет, в конечном счете, к уравновешиванию разбушевавшихся стихий на больших расстояниях и обеспечит гармоничное развитие всех входящих в данную экосистему геосфер, обеспечит устойчивый энергообмен собственно природных явлений и человека при соблюдении их эволюционной направленности.</w:t>
      </w:r>
    </w:p>
    <w:p>
      <w:pPr>
        <w:pStyle w:val="Normal"/>
        <w:ind w:right="-2" w:firstLine="567"/>
        <w:jc w:val="both"/>
        <w:rPr/>
      </w:pPr>
      <w:r>
        <w:rPr/>
        <w:t>В работах [3,4] с помощью теории физического вакуума дано строго научное объяснение большинства ранее загадочных явлений физического мира и психических феноменов.</w:t>
      </w:r>
    </w:p>
    <w:p>
      <w:pPr>
        <w:pStyle w:val="Normal"/>
        <w:ind w:right="-2" w:firstLine="567"/>
        <w:jc w:val="both"/>
        <w:rPr/>
      </w:pPr>
      <w:r>
        <w:rPr/>
      </w:r>
    </w:p>
    <w:p>
      <w:pPr>
        <w:pStyle w:val="Heading5"/>
        <w:ind w:right="-2" w:firstLine="567"/>
        <w:rPr/>
      </w:pPr>
      <w:r>
        <w:rPr/>
        <w:t>Новые (нетрадиционные) представления о причинах землетрясений</w:t>
      </w:r>
    </w:p>
    <w:p>
      <w:pPr>
        <w:pStyle w:val="Normal"/>
        <w:ind w:right="-2" w:firstLine="567"/>
        <w:jc w:val="both"/>
        <w:rPr/>
      </w:pPr>
      <w:r>
        <w:rPr/>
      </w:r>
    </w:p>
    <w:p>
      <w:pPr>
        <w:pStyle w:val="Normal"/>
        <w:ind w:right="-2" w:firstLine="567"/>
        <w:jc w:val="both"/>
        <w:rPr/>
      </w:pPr>
      <w:r>
        <w:rPr/>
        <w:t>Вся эволюция совершается осознанием и освоением новых, более мощных, более тонких энергий. Для перехода на новый эволюционной виток материя всех видов должна утончиться (разредиться), то есть повысить свои вибрации. Но чтобы это произошло, удары по материи и по сознанию должны быть очень сильными. Все космические условия готовят нас к этому, что и подтверждается астрономами, физиками, геологами, это же предсказывали и все духовные водители человечества.</w:t>
      </w:r>
    </w:p>
    <w:p>
      <w:pPr>
        <w:pStyle w:val="Normal"/>
        <w:ind w:right="-2" w:firstLine="567"/>
        <w:jc w:val="both"/>
        <w:rPr/>
      </w:pPr>
      <w:r>
        <w:rPr/>
        <w:t>Уже давно многие научные умы бьются над проблемами возможности прогнозирования землетрясений и других катастрофических явлений, но пока без каких-либо обнадеживающих результатов. Научные данные учения Живой Этики (Агни Йоги), синтезирующие древнюю мудрость и современные научные достижения, учитывающие все космические условия прошлого, настоящего и будущего, указывают на возможность таких результатов. В одной из книг этого научно-философского учения (Беспредельность) ученым нашей младенческой науки указывается Учеными, представляющими Науку запланетной древности (одухотворенную, нравственную науку, построенную на причинно-следственных связях, выверенных на протяжении многих тысячелетий), что наша молодая наука заблуждается в самых основах всех своих теорий о землетрясениях. Она объясняет землетрясения в основном как результат тектонических сдвигов земной коры. Это неправильное представление делает предсказание, прогноз землетрясений почти совершенно неосуществимой задачей.</w:t>
      </w:r>
    </w:p>
    <w:p>
      <w:pPr>
        <w:pStyle w:val="Normal"/>
        <w:ind w:right="-2" w:firstLine="567"/>
        <w:jc w:val="both"/>
        <w:rPr/>
      </w:pPr>
      <w:r>
        <w:rPr/>
        <w:t>Вместо этого геологического учения о природе землетрясений Древнейшие Ученые-Мудрецы, которые не только знают, как предсказать время землетрясения, как указать его эпицентр и силу, но и как ПРЕДОТВРАТИТЬ его, выдвигают совершенно другую теорию природы землетрясений. Они утверждают, что причиной землетрясений является нарушение равновесия между пространственным огнем (космическими лучами) и подземным огнем (магматическими энергиями), которые имеют мощную магнитную взаимозависимость.</w:t>
      </w:r>
    </w:p>
    <w:p>
      <w:pPr>
        <w:pStyle w:val="21"/>
        <w:spacing w:lineRule="auto" w:line="240" w:before="0" w:after="0"/>
        <w:ind w:left="283" w:right="-2" w:firstLine="567"/>
        <w:jc w:val="both"/>
        <w:rPr/>
      </w:pPr>
      <w:r>
        <w:rPr/>
        <w:t>Обогащение нашего сознания и изменение жизни на Земле произойдут тогда, когда Наука Древних Мудрецов, данная в 20 веке в Учении Живой Этики, будет возрождена и дополнена нами в свете передовых достижений современной науки. В этом Учении, данным через науку нашими Великими Водителями, Руководителями эволюции, сказано, что «настоящая земная кора начинается там, где она кончается геологически. Эта кора состоит из кристаллов человеческого мышления и эманаций человеческих действий. Такая кора представляет собой сферу более крепкую, чем кремень и являет сильное сопротивление космическим лучам. Но эта куча нагромождений темного мышления может быть расплавлена самим людьми при неустанном устремлении мыслей к прекрасному. В открывавшиеся при этом отдушины ринутся спасительные жизнедательные лучи, которые могут уравновесить подземный огонь с помощью Иерархии Учителей Света и психической энергии (ПЭ) человечества». (Под подземным огнем понимается та первичная материя (энергия), из дифференциации которой созданы более сложные элементы нашей планеты).</w:t>
      </w:r>
    </w:p>
    <w:p>
      <w:pPr>
        <w:pStyle w:val="TextBodyIndent"/>
        <w:spacing w:before="0" w:after="0"/>
        <w:ind w:left="283" w:right="-2" w:firstLine="567"/>
        <w:jc w:val="both"/>
        <w:rPr/>
      </w:pPr>
      <w:r>
        <w:rPr>
          <w:b/>
        </w:rPr>
        <w:t xml:space="preserve">Нарастает мощь новых энергий </w:t>
      </w:r>
      <w:r>
        <w:rPr/>
        <w:t>–</w:t>
      </w:r>
      <w:r>
        <w:rPr>
          <w:b/>
        </w:rPr>
        <w:t xml:space="preserve"> огненных вихрей, исходящих от дальних миров. Пертурбации в жизни планеты обязаны этому нарастанию. Однако, энергии огненных лучей, причиняющих смятение и разрушения, могут быть использованы для творения форм Нового Мира.</w:t>
      </w:r>
    </w:p>
    <w:p>
      <w:pPr>
        <w:pStyle w:val="Normal"/>
        <w:ind w:right="-2" w:firstLine="567"/>
        <w:jc w:val="both"/>
        <w:rPr/>
      </w:pPr>
      <w:r>
        <w:rPr/>
        <w:t xml:space="preserve">Наука о сокровенных надземных и подземных токах, объясняя скрытую, оккультную природу землетрясений, откроет человеку великие блага еще неизвестных психических сил, таящихся в его высших нервных (огненных) центрах. Пока же люди не хотят признать, что их действия, их чувства, их мысли повинны во многих катастрофических и хаотических явлениях, связанных с пространственными и подземными токами. Люди не хотят даже подумать, что они вызывают эпидемии и землетрясения разбалансированием пространственного и подземного огня. Даже смещение земной оси обязано нарушению равновесия между любовью земной и космической. </w:t>
      </w:r>
    </w:p>
    <w:p>
      <w:pPr>
        <w:pStyle w:val="Normal"/>
        <w:ind w:right="-2" w:firstLine="567"/>
        <w:jc w:val="both"/>
        <w:rPr/>
      </w:pPr>
      <w:r>
        <w:rPr/>
        <w:t>Лучи Светил не только насыщают наши центры творческой силой, но и разят все противящееся эволюции. Наша ортодоксальная наука пока ничего не знает о том, что планеты Солнечной системы, как центры единого организма, связаны друг с другом подобно тому, как органы человеческого тела связаны друг с другом кровообращением.</w:t>
      </w:r>
    </w:p>
    <w:p>
      <w:pPr>
        <w:pStyle w:val="Normal"/>
        <w:ind w:right="-2" w:firstLine="567"/>
        <w:jc w:val="both"/>
        <w:rPr/>
      </w:pPr>
      <w:r>
        <w:rPr/>
        <w:t>Люди обычно связывают силу воздействий небесных тел с их размерами. Для физического плана грубой материи это может быть и так, но учение Махатм Востока судит о силе дальних миров по интенсивности их огненных (оккультных) излучений.</w:t>
      </w:r>
    </w:p>
    <w:p>
      <w:pPr>
        <w:pStyle w:val="Normal"/>
        <w:ind w:right="-2" w:firstLine="567"/>
        <w:jc w:val="both"/>
        <w:rPr/>
      </w:pPr>
      <w:r>
        <w:rPr/>
        <w:t>Наивное и примитивное изложение причин землетрясений, которое в виде непогрешимой истины преподносится учеными, будет ниспровергнуто грозными фактами катастрофических землетрясений, которые распространятся по всем континентам.</w:t>
      </w:r>
    </w:p>
    <w:p>
      <w:pPr>
        <w:pStyle w:val="Normal"/>
        <w:ind w:right="-2" w:firstLine="567"/>
        <w:jc w:val="both"/>
        <w:rPr/>
      </w:pPr>
      <w:r>
        <w:rPr/>
        <w:t>Уже не однажды изменялось положение земной оси – и даже настолько сильно, что северный полюс становится южным. И это всегда сопровождалось катастрофическими изменениями земной коры: материки разрушались, погружались на дно океанов, а жизнь перемещалась на те участки суши, которые поднимались со дна океанов. Но эта причина космических пертурбаций не есть прямая причина их, главная причина заключена в карме нарушения равновесия между подземным и пространственным огнем. И тектонические сдвиги, и горообразование, и смещение земной оси – вызываются духом человечества, какой бы фантастикой нам бы это не казалось.</w:t>
      </w:r>
    </w:p>
    <w:p>
      <w:pPr>
        <w:pStyle w:val="Normal"/>
        <w:ind w:right="-2" w:firstLine="567"/>
        <w:jc w:val="both"/>
        <w:rPr/>
      </w:pPr>
      <w:r>
        <w:rPr/>
        <w:t>Дух человечества, или психическая энергия – огонь, лежащий в основании нервных центров – с одной стороны является высшим принципом человечества, а с другой – звеном, соединяющим надземные и подземные сферы особым магнитным током. Этот ток жизни обусловливает обмен подземных и надземных сил, подобно тому, как жизнь растения обусловливается обменом между корнями и надземной частью его.</w:t>
      </w:r>
    </w:p>
    <w:p>
      <w:pPr>
        <w:pStyle w:val="Normal"/>
        <w:ind w:right="-2" w:firstLine="567"/>
        <w:jc w:val="both"/>
        <w:rPr/>
      </w:pPr>
      <w:r>
        <w:rPr/>
        <w:t>Обмен между надземной и подземной сферами обусловливает жизнь планетной коры.</w:t>
      </w:r>
    </w:p>
    <w:p>
      <w:pPr>
        <w:pStyle w:val="Normal"/>
        <w:ind w:right="-2" w:firstLine="567"/>
        <w:jc w:val="both"/>
        <w:rPr/>
      </w:pPr>
      <w:r>
        <w:rPr/>
        <w:t>Народы, обратившие творческую энергию на телесные услады, ничего не создавшие в противовес им, вызывают на себя всевозможные бедствия в виде болезней, ураганов, землетрясений, войн, пожаров, извержений вулканов, в виде всего разрушительного и уничтожающего эти народы. Конечно, все народы должны стареть и умирать, каждая жизнь имеет свое начало, зенит и конец. И это прекрасно. Если бы формы существовали вечно, дух был бы лишен возможности усовершенствования. Но ужасно, когда форма гибнет преждевременно. Сколько времени и усилий теряется напрасно, не выполнив своего назначения, сколько великолепных возможностей уплывает навсегда, ибо многие сочетания светил неповторимы, многие должны ожидаться долгие века. Если тяжко наблюдать гибель человека, то что же можно сказать о преждевременной гибели целого народа!</w:t>
      </w:r>
    </w:p>
    <w:p>
      <w:pPr>
        <w:pStyle w:val="Normal"/>
        <w:ind w:right="-2" w:firstLine="567"/>
        <w:jc w:val="both"/>
        <w:rPr/>
      </w:pPr>
      <w:r>
        <w:rPr/>
        <w:t>Если учесть, что землетрясения вызываются человеческим духом, что кристаллы астрального вещества (низких мыслей, чувств, желаний, страстей), насыщающие внутренние сферы подземной коры, расплавляются эманациями магмы и превращаются в ядовитый газ (при землетрясениях), который, поднимаясь кверху в виде астральных паров, отравляет сознание людей как в зоне землетрясений, так и далеко вокруг – можно ожидать многие безумия и дальнейшее усиление разнузданности нравов.</w:t>
      </w:r>
    </w:p>
    <w:p>
      <w:pPr>
        <w:pStyle w:val="Normal"/>
        <w:ind w:right="-2" w:firstLine="567"/>
        <w:jc w:val="both"/>
        <w:rPr/>
      </w:pPr>
      <w:r>
        <w:rPr/>
        <w:t xml:space="preserve"> </w:t>
      </w:r>
      <w:r>
        <w:rPr/>
        <w:t>Много тайн связано с понятием «земная кора». Как людям понять процессы жизни на Земле, если они игнорируют породившие их причины, если люди отвергают Невидимые Миры и Невидимые Сущности?! Объясняя явления эволюции случайностью или произволом Природы, люди никогда не поймут, почему грозные землетрясения вызываются духом человечества.</w:t>
      </w:r>
    </w:p>
    <w:p>
      <w:pPr>
        <w:pStyle w:val="Normal"/>
        <w:ind w:right="-2" w:firstLine="567"/>
        <w:jc w:val="both"/>
        <w:rPr/>
      </w:pPr>
      <w:r>
        <w:rPr/>
        <w:t>В некоторых странах после сильных землетрясений начинаются бурные политические события. Кристаллы мрака мышления, собранные в тонких сферах над странами, во время прорыва подземного огня расплавляются и переходят в легко подвижный газ, который, проникая в сознание людей, отравляет его безумием, после чего обычно следуют негативные события, эпидемии и т.д. Так рушение целых областей Тонкого Мира, сотканных творчеством нашей уходящей расы, незамедлительно отражается и на земной коре. Нужно всегда иметь в виду эту сторону землетрясений и извержений, которую пока никто не учитывает, несмотря на явные статистические данные. Положение планеты очень тяжелое.</w:t>
      </w:r>
    </w:p>
    <w:p>
      <w:pPr>
        <w:pStyle w:val="Normal"/>
        <w:ind w:right="-2" w:firstLine="567"/>
        <w:jc w:val="both"/>
        <w:rPr/>
      </w:pPr>
      <w:r>
        <w:rPr/>
        <w:t>Землетрясения и извержения учащаются, разрушительная сила их нарастает. Климат изменяется. Неслыханные пылевые и песчаные бури, ураганы, смерчи, ливни, наводнения, обмеления, эпидемии, обнищание, голод, пожары, страшные войны, рознь, поголовное неверие, предательства целых народов… Каких еще признаков грозного времени ждет человечество?!</w:t>
      </w:r>
    </w:p>
    <w:p>
      <w:pPr>
        <w:pStyle w:val="Normal"/>
        <w:ind w:right="-2" w:firstLine="567"/>
        <w:jc w:val="both"/>
        <w:rPr/>
      </w:pPr>
      <w:r>
        <w:rPr/>
        <w:t xml:space="preserve">Бури атмосферные, бури на Солнце, бури подземные, социальные, экономические, военные и все прочие бури. Все эти явления взаимосвязаны, все эти грозные знаки указывают на чрезвычайные сдвиги в жизни планеты. Ученые придумывают множество объяснений происходящего, которые, в принципе, направлены на успокоение встревоженных умов. Ученые всячески стараются доказать, что ничего особенного не происходит. В какой-то степени они правы: катастрофы уже не однажды посещали Землю. Не однажды огромные материки уходили под воды вместе со своим населением, а на поверхность вод поднимались новые земли. В какой-то степени ученые правы, утверждая некую закономерность подобных явлений, которая еще не доказана научными методами. Многое делается в этом направлении. Уже научно установлена миграция магнитных полюсов… Но исследователи не торопятся с выводами, продвижение этих правильных идей встречает ожесточенное сопротивление и не в состоянии обогнать события. </w:t>
      </w:r>
    </w:p>
    <w:p>
      <w:pPr>
        <w:pStyle w:val="Normal"/>
        <w:ind w:right="-2" w:firstLine="567"/>
        <w:jc w:val="both"/>
        <w:rPr/>
      </w:pPr>
      <w:r>
        <w:rPr/>
        <w:t>Космические лучи не являются постоянной величиной – их количество, качество, углы падения непрерывно меняются в зависимости от движения в пространстве источников порождающих их сил. Такими источниками могут быть населяющие пространства тела, светила, находящиеся в различных стадиях образования и становления материи. Это говорит о том, что не сами тела являются источниками космических сил, но энергии их образующие, исходящие из единого центра, или ОГНЯ, заключенного в ядрах светил.</w:t>
      </w:r>
    </w:p>
    <w:p>
      <w:pPr>
        <w:pStyle w:val="Normal"/>
        <w:ind w:right="-2" w:firstLine="567"/>
        <w:jc w:val="both"/>
        <w:rPr/>
      </w:pPr>
      <w:r>
        <w:rPr/>
        <w:t>Теперь известно, что такие источники новообразующейся материи постоянно собирают ее вокруг себя и преобразуют, отдавая в пространство энергии, рождающиеся в результате этих процессов, что недра светил являются гигантскими ядерными реакторами (или мощными магнитами?!), излучающими космические лучи.</w:t>
      </w:r>
    </w:p>
    <w:p>
      <w:pPr>
        <w:pStyle w:val="Normal"/>
        <w:ind w:right="-2" w:firstLine="567"/>
        <w:jc w:val="both"/>
        <w:rPr/>
      </w:pPr>
      <w:r>
        <w:rPr/>
        <w:t>Различные космические тела в своем творении космических энергий (в процессе своей эволюции) постоянно взаимодействуют. Ныне достаточно даже тех небольших открытий в области астрофизики, астрохимии и других астра наук, чтобы предсказать с достаточной точностью время, место и силу землетрясения.</w:t>
      </w:r>
    </w:p>
    <w:p>
      <w:pPr>
        <w:pStyle w:val="Normal"/>
        <w:ind w:right="-2" w:firstLine="567"/>
        <w:jc w:val="both"/>
        <w:rPr/>
      </w:pPr>
      <w:r>
        <w:rPr/>
        <w:t>Изучение воздействия космических лучей на жизнь Земли, изучение космических частиц, радиационных поясов, газоплазменных оболочек, магнитосферы, электромагнитного каркаса Земли и прочие подобные исследования продвигаются слишком медленно. Зато расширение бедствий стремительно надвигается. Необходимо спешить с исследованием надземных и подземных токов. Пусть многое в природе их остается непонятным, но их мощное воздействие на жизни людей и воздействие жизни людей на их взаимоотношения должны вызвать немедленное изучение этих влияний практическим путем. На начальном этапе исследований необходимо собрать побольше сведений обо всех значимых землетрясениях хотя бы последнего периода, включая место, время и силу их действия. Определить положение Земли в пространстве в это время относительно всех небесных тел. Принять во внимание тот факт, что существуют условия, при которых время воздействия надземных токов не всегда точно совпадает с усиленным притяжением токов подземных, то есть не всегда указание светил на время землетрясения в данном месте точно совпадает с практическим временем этого явления. Эти условия также могут быть изучены, и тогда возможен прогноз землетрясений с точностью до одного часа.</w:t>
      </w:r>
    </w:p>
    <w:p>
      <w:pPr>
        <w:pStyle w:val="Normal"/>
        <w:autoSpaceDE w:val="false"/>
        <w:ind w:right="-2" w:firstLine="567"/>
        <w:jc w:val="both"/>
        <w:rPr/>
      </w:pPr>
      <w:r>
        <w:rPr/>
      </w:r>
    </w:p>
    <w:p>
      <w:pPr>
        <w:pStyle w:val="TextBody"/>
        <w:spacing w:before="0" w:after="0"/>
        <w:ind w:right="-2" w:firstLine="567"/>
        <w:jc w:val="both"/>
        <w:rPr>
          <w:b/>
          <w:b/>
        </w:rPr>
      </w:pPr>
      <w:r>
        <w:rPr>
          <w:b/>
        </w:rPr>
        <w:t>Выводы</w:t>
      </w:r>
    </w:p>
    <w:p>
      <w:pPr>
        <w:pStyle w:val="TextBody"/>
        <w:spacing w:before="0" w:after="0"/>
        <w:ind w:right="-2" w:firstLine="567"/>
        <w:jc w:val="both"/>
        <w:rPr>
          <w:b/>
          <w:b/>
        </w:rPr>
      </w:pPr>
      <w:r>
        <w:rPr>
          <w:b/>
        </w:rPr>
      </w:r>
    </w:p>
    <w:p>
      <w:pPr>
        <w:pStyle w:val="TextBody"/>
        <w:spacing w:before="0" w:after="0"/>
        <w:ind w:right="-2" w:firstLine="567"/>
        <w:jc w:val="both"/>
        <w:rPr/>
      </w:pPr>
      <w:r>
        <w:rPr/>
        <w:t>Положения теории волнового космического резонанса проверены при компьютерных расчетах на сотнях конкретных примеров стихийного, техногенного и социально-политического характера: более 80% из них происходили в дни волновых космических резонансов. Эта концепция в определенной степени обусловливает большинство земных катаклизмов.</w:t>
      </w:r>
    </w:p>
    <w:p>
      <w:pPr>
        <w:pStyle w:val="TextBody"/>
        <w:spacing w:before="0" w:after="0"/>
        <w:ind w:right="-2" w:firstLine="567"/>
        <w:jc w:val="both"/>
        <w:rPr/>
      </w:pPr>
      <w:r>
        <w:rPr/>
        <w:t>Особенность нашей эпохи в том, что современное человечество способно активно влиять на стихийные проявления, направляя их в созидательное русло. Коллективное человеческое мышление неизмеримо выросло и представляет мощную геологическую силу, как считал гениальный Вернадский. Планетарные катастрофы могут усиливаться агрессивным поведением людей, так как коллективное человеческое мышление, заняв к настоящему времени целую сферу Земли, названную ноосферой, способно вызывать стихийные природные явления.</w:t>
      </w:r>
    </w:p>
    <w:p>
      <w:pPr>
        <w:pStyle w:val="Normal"/>
        <w:autoSpaceDE w:val="false"/>
        <w:ind w:right="-2" w:firstLine="567"/>
        <w:jc w:val="both"/>
        <w:rPr/>
      </w:pPr>
      <w:r>
        <w:rPr/>
        <w:t>Поскольку пока не во власти людей регулировать движение космических потоков, остается соответствовать им, научиться с ними сотрудничать. Люди нового цикла и все, живущее на Земле, должны быть готовыми органично воспринимать энергетические условия нового эволюционного витка, несущего, в соответствии с космическими сроками, энергетику более высокого уровня, ибо все непригодное для будущего стирается с лица Земли именно в периоды катастроф.</w:t>
      </w:r>
    </w:p>
    <w:p>
      <w:pPr>
        <w:pStyle w:val="3"/>
        <w:spacing w:before="0" w:after="0"/>
        <w:ind w:left="0" w:right="-2" w:firstLine="567"/>
        <w:jc w:val="both"/>
        <w:rPr/>
      </w:pPr>
      <w:r>
        <w:rPr>
          <w:sz w:val="24"/>
          <w:szCs w:val="24"/>
        </w:rPr>
        <w:t>Выход из кризисной ситуации – в изменении общенаучной парадигмы развития общества, опирающейся не на материально-энергетические технологии, а на информационно-энергетические, основой которых является Единая Всеначальная Энергия (психическая энергия).</w:t>
      </w:r>
    </w:p>
    <w:p>
      <w:pPr>
        <w:pStyle w:val="Normal"/>
        <w:autoSpaceDE w:val="false"/>
        <w:ind w:right="-2" w:firstLine="567"/>
        <w:jc w:val="both"/>
        <w:rPr/>
      </w:pPr>
      <w:r>
        <w:rPr/>
        <w:t>Исходя из вышеизложенного и учитывая новые открытия в естествознании, следует признать, что источником большинства катастроф и стихийных бедствий и болезней на Земле являются несправедливые войны, смуты, нарастающая бездуховность и аморальность человечества.</w:t>
      </w:r>
    </w:p>
    <w:p>
      <w:pPr>
        <w:pStyle w:val="Normal"/>
        <w:autoSpaceDE w:val="false"/>
        <w:ind w:right="-2" w:firstLine="567"/>
        <w:jc w:val="both"/>
        <w:rPr/>
      </w:pPr>
      <w:r>
        <w:rPr/>
        <w:t>Социальный аспект биосферы и его роль в поддержании устойчивого эволюционного развития до сих пор не учитывались в той степени, в какой это необходимо в связи с новым миропониманием.</w:t>
      </w:r>
    </w:p>
    <w:p>
      <w:pPr>
        <w:pStyle w:val="Normal"/>
        <w:tabs>
          <w:tab w:val="clear" w:pos="708"/>
          <w:tab w:val="left" w:pos="9354" w:leader="none"/>
        </w:tabs>
        <w:autoSpaceDE w:val="false"/>
        <w:ind w:right="-2" w:firstLine="567"/>
        <w:jc w:val="both"/>
        <w:rPr/>
      </w:pPr>
      <w:r>
        <w:rPr/>
      </w:r>
    </w:p>
    <w:p>
      <w:pPr>
        <w:pStyle w:val="Normal"/>
        <w:tabs>
          <w:tab w:val="clear" w:pos="708"/>
          <w:tab w:val="left" w:pos="9354" w:leader="none"/>
        </w:tabs>
        <w:autoSpaceDE w:val="false"/>
        <w:ind w:right="-2" w:firstLine="567"/>
        <w:jc w:val="both"/>
        <w:rPr/>
      </w:pPr>
      <w:r>
        <w:rPr/>
        <w:t>Литература</w:t>
      </w:r>
    </w:p>
    <w:p>
      <w:pPr>
        <w:pStyle w:val="Normal"/>
        <w:autoSpaceDE w:val="false"/>
        <w:ind w:right="-2" w:firstLine="567"/>
        <w:jc w:val="both"/>
        <w:rPr/>
      </w:pPr>
      <w:r>
        <w:rPr/>
      </w:r>
    </w:p>
    <w:p>
      <w:pPr>
        <w:pStyle w:val="Normal"/>
        <w:autoSpaceDE w:val="false"/>
        <w:ind w:right="-2" w:firstLine="567"/>
        <w:jc w:val="both"/>
        <w:rPr/>
      </w:pPr>
      <w:r>
        <w:rPr/>
        <w:t>1.Клизовский А.И. Основы миропонимания новой эпохи./А.И.Клизовский. – Рига, “Виеда”, 1998. Т.1, 2,3.</w:t>
      </w:r>
    </w:p>
    <w:p>
      <w:pPr>
        <w:pStyle w:val="Normal"/>
        <w:ind w:right="-2" w:firstLine="567"/>
        <w:jc w:val="both"/>
        <w:rPr/>
      </w:pPr>
      <w:r>
        <w:rPr/>
        <w:t>2.Живая Этика. В 3-х томах. – Самара, 1992. – 923 с.</w:t>
      </w:r>
    </w:p>
    <w:p>
      <w:pPr>
        <w:pStyle w:val="Normal"/>
        <w:autoSpaceDE w:val="false"/>
        <w:ind w:right="-2" w:firstLine="567"/>
        <w:jc w:val="both"/>
        <w:rPr/>
      </w:pPr>
      <w:r>
        <w:rPr/>
        <w:t>3.Шипов Г.И. Теория физического вакуума (новая парадигма)./Г.И.Шипов – М.: Фирма “НТ-центр”, 1993. – 362 с.</w:t>
      </w:r>
    </w:p>
    <w:p>
      <w:pPr>
        <w:pStyle w:val="Normal"/>
        <w:ind w:right="-2" w:firstLine="567"/>
        <w:jc w:val="both"/>
        <w:rPr/>
      </w:pPr>
      <w:r>
        <w:rPr/>
        <w:t xml:space="preserve">4.Акимов А.Е., Шипов Г.И. Сознание, физика торсионных полей и торсионные технологии /А.Е.Акимов, Г.И.Шипов // Сознание и физическая реальность, </w:t>
      </w:r>
      <w:r>
        <w:rPr>
          <w:lang w:val="en-US"/>
        </w:rPr>
        <w:t>N</w:t>
      </w:r>
      <w:r>
        <w:rPr/>
        <w:t>2, 1997. – с.66-72.</w:t>
      </w:r>
    </w:p>
    <w:p>
      <w:pPr>
        <w:pStyle w:val="Normal"/>
        <w:ind w:right="-2" w:firstLine="567"/>
        <w:jc w:val="both"/>
        <w:rPr/>
      </w:pPr>
      <w:r>
        <w:rPr/>
        <w:t>5.Сухарев В.Н. Волновой космический резонанс. Эниология. Одесса, 2002 г, 57 с.</w:t>
      </w:r>
    </w:p>
    <w:p>
      <w:pPr>
        <w:pStyle w:val="21"/>
        <w:widowControl w:val="false"/>
        <w:autoSpaceDE w:val="false"/>
        <w:spacing w:lineRule="auto" w:line="240" w:before="0" w:after="0"/>
        <w:ind w:left="283" w:firstLine="567"/>
        <w:jc w:val="both"/>
        <w:rPr/>
      </w:pPr>
      <w:r>
        <w:rPr/>
      </w:r>
    </w:p>
    <w:p>
      <w:pPr>
        <w:pStyle w:val="21"/>
        <w:widowControl w:val="false"/>
        <w:autoSpaceDE w:val="false"/>
        <w:spacing w:lineRule="auto" w:line="240" w:before="0" w:after="0"/>
        <w:ind w:left="283" w:firstLine="567"/>
        <w:jc w:val="both"/>
        <w:rPr/>
      </w:pPr>
      <w:r>
        <w:rPr/>
      </w:r>
    </w:p>
    <w:p>
      <w:pPr>
        <w:pStyle w:val="TextBodyIndent"/>
        <w:numPr>
          <w:ilvl w:val="0"/>
          <w:numId w:val="0"/>
        </w:numPr>
        <w:spacing w:before="0" w:after="0"/>
        <w:ind w:left="0" w:hanging="0"/>
        <w:jc w:val="center"/>
        <w:outlineLvl w:val="0"/>
        <w:rPr/>
      </w:pPr>
      <w:bookmarkStart w:id="10" w:name="нетрадиционные"/>
      <w:bookmarkEnd w:id="10"/>
      <w:r>
        <w:rPr/>
        <w:t>НЕТРАДИЦИОННЫЕ ПРЕДСТАВЛЕНИЯ О НЕКОТОРЫХ ПРИЧИНАХ</w:t>
      </w:r>
    </w:p>
    <w:p>
      <w:pPr>
        <w:pStyle w:val="TextBodyIndent"/>
        <w:numPr>
          <w:ilvl w:val="0"/>
          <w:numId w:val="0"/>
        </w:numPr>
        <w:spacing w:before="0" w:after="0"/>
        <w:ind w:left="0" w:hanging="0"/>
        <w:jc w:val="center"/>
        <w:outlineLvl w:val="0"/>
        <w:rPr/>
      </w:pPr>
      <w:r>
        <w:rPr/>
        <w:t>И ПОСЛЕДСТВИЯХ ТЕРРОРИЗМА</w:t>
      </w:r>
    </w:p>
    <w:p>
      <w:pPr>
        <w:pStyle w:val="TextBodyIndent"/>
        <w:tabs>
          <w:tab w:val="clear" w:pos="708"/>
          <w:tab w:val="left" w:pos="3840" w:leader="none"/>
        </w:tabs>
        <w:spacing w:before="0" w:after="0"/>
        <w:ind w:left="283" w:firstLine="567"/>
        <w:jc w:val="both"/>
        <w:rPr/>
      </w:pPr>
      <w:bookmarkStart w:id="11" w:name="нетрадиционные"/>
      <w:bookmarkEnd w:id="11"/>
      <w:r>
        <w:rPr/>
        <w:tab/>
      </w:r>
    </w:p>
    <w:p>
      <w:pPr>
        <w:pStyle w:val="TextBodyIndent"/>
        <w:spacing w:before="0" w:after="0"/>
        <w:ind w:left="283" w:firstLine="567"/>
        <w:jc w:val="both"/>
        <w:rPr/>
      </w:pPr>
      <w:r>
        <w:rPr>
          <w:i/>
        </w:rPr>
        <w:t>В статье, наряду с общеизвестными, показаны некоторые нетрадиционные представления о причинах и последствиях терроризма, основанные на знаниях, содержащихся в современном научно-философском Учении Живой Этики..</w:t>
      </w:r>
    </w:p>
    <w:p>
      <w:pPr>
        <w:pStyle w:val="Normal"/>
        <w:ind w:firstLine="567"/>
        <w:jc w:val="both"/>
        <w:rPr/>
      </w:pPr>
      <w:r>
        <w:rPr/>
        <w:t xml:space="preserve"> </w:t>
      </w:r>
    </w:p>
    <w:p>
      <w:pPr>
        <w:pStyle w:val="Normal"/>
        <w:ind w:firstLine="567"/>
        <w:jc w:val="both"/>
        <w:rPr/>
      </w:pPr>
      <w:r>
        <w:rPr/>
        <w:t>В конце ХХ века и первые годы века 21-го на Земле вроде бы был мир. Но это только казалось. В мире продолжалась война – тайная и явная. В мире шла последняя битва Света с тьмой. Например, самая могущественная страна планеты, США, считала, что по закону сильного она будет всегда права, и ее действия не могут подлежать обсуждению. Презрев мнение мирового сообщества, она позволяла себе безнаказанно воевать во Вьетнаме, разрушать Ирак, 44 дня подряд, и день и ночь, бомбить одну из самых малых и слабых стран мира – Сербию – то есть вторгаться в те страны, которые вообще не представляли никакой угрозы для американской безопасности.</w:t>
      </w:r>
    </w:p>
    <w:p>
      <w:pPr>
        <w:pStyle w:val="Normal"/>
        <w:ind w:firstLine="567"/>
        <w:jc w:val="both"/>
        <w:rPr/>
      </w:pPr>
      <w:r>
        <w:rPr/>
        <w:t xml:space="preserve">Но по закону Космической Справедливости (это Законы Ньютона, продолжающие свое действие в мирах надземных. На Востоке они называются законами Кармы, законами воздаяния. Великий А.Эйнштейн называл закон кармы законом равенства силы действия и противодействия, а Иисус Христос дал более доступное понимание: «что человек посеет, то он и пожнет») ситуация вскоре поменялась на совершенно противоположную. 11 сентября 2001 года могущественные США сами стали призывать на помощь мировое сообщество. Неожиданно для себя супердержава подверглась невиданному нападению, которое произошло не извне, а изнутри страны! Человечеству Земли, так и не осознавшему губительности самомнения, насилия, жестокости при наблюдении за трагедиями упомянутых маленьких слабых стран, Жизнь преподнесла другой, более впечатляющий урок. Более доходчивой оказалась трагедия, унесшая тысячи мирных американцев, сопровождавшаяся к тому же, обрушением символов могущества державы, претендовавшей на мировое господство. И лишь после этого некоторые народы, наконец-то осознали, что существует общий для всех враг. (К сожалению, Америка урок не выучила и вновь усугубила свое положение). </w:t>
      </w:r>
    </w:p>
    <w:p>
      <w:pPr>
        <w:pStyle w:val="Normal"/>
        <w:ind w:firstLine="567"/>
        <w:jc w:val="both"/>
        <w:rPr/>
      </w:pPr>
      <w:r>
        <w:rPr/>
        <w:t xml:space="preserve">Началась война небывалая – без передовой, без тыла, без видимого противника. Она шла везде. Ее назвали Терроризм. Но в действительности (а не в очевидности) это была одна из граней завершения очередного жизненного цикла, когда все противоположности сходятся как бы в одной точке и начало соединяется с концом (на Востоке с древних времен концы циклов символически обозначаются в виде змея, закусывающего свой хвост). Этот процесс очень грозный и болезненный, всегда сопровождающийся очищением «огнем и водой» – стихийными бедствиями, катастрофами, авариями, преступлениями и т.д. И конец нашего цикла, как было предсказано Древними Мудрецами, сопровождается невиданными явлениями. (Ведь при соединении частицы и античастицы всегда происходит чудовищной силы взрыв). </w:t>
      </w:r>
    </w:p>
    <w:p>
      <w:pPr>
        <w:pStyle w:val="Normal"/>
        <w:ind w:firstLine="567"/>
        <w:jc w:val="both"/>
        <w:rPr/>
      </w:pPr>
      <w:r>
        <w:rPr/>
        <w:t>Очищение – необходимый процесс для сохранения и оздоровления планеты, для уничтожения эволюционно негодных элементов. Ведь дух большинства людей отемнен и разум разлагается: человечество не только ведет войны, уничтожает культуру, опустошает, разграбляет свою планету, оно уже загрязнило ближний космос и намеревается «осваивать» другие планеты с чисто эгоистическими целями и дошло даже до того, что стало тешить свое ненасытное тщеславие тем, что начало присваивать свои имена… звездам и планетам!</w:t>
      </w:r>
    </w:p>
    <w:p>
      <w:pPr>
        <w:pStyle w:val="Normal"/>
        <w:ind w:firstLine="567"/>
        <w:jc w:val="both"/>
        <w:rPr/>
      </w:pPr>
      <w:r>
        <w:rPr/>
        <w:t>Завершается Армагеддон – последняя Великая Битва за Истинное Учение, за Истинные Знания – человечество сражается само с собой, в самом себе – за свой Свет против собственной тьмы…</w:t>
      </w:r>
    </w:p>
    <w:p>
      <w:pPr>
        <w:pStyle w:val="Normal"/>
        <w:ind w:firstLine="567"/>
        <w:jc w:val="both"/>
        <w:rPr/>
      </w:pPr>
      <w:r>
        <w:rPr/>
        <w:t xml:space="preserve">Древняя Мудрость, которая в ХХ веке в преддверии смены циклов была в очередной раз выдана человечеству (частично, в соответствии с уровнем развития его сознания) позволяет глубже проникнуть в истинные сокровенные причины возникновения терроризма, революций, войн, восстаний. Эти знания принесла миру высокодуховная семья всемирно известного художника, мыслителя, многопланового ученого, путешественника, автора Пакта Мира, который в 1954 году подписали в Гааге 40 государств, академика Н.К.Рериха в виде 14 томов Учения Живой Этики (Агни-Йоги). </w:t>
      </w:r>
    </w:p>
    <w:p>
      <w:pPr>
        <w:pStyle w:val="Normal"/>
        <w:ind w:firstLine="567"/>
        <w:jc w:val="both"/>
        <w:rPr/>
      </w:pPr>
      <w:r>
        <w:rPr/>
        <w:t xml:space="preserve">В этой семье трех мужчин-академиков Ведущей была женщина – мать и жена – Елена Ивановна Рерих. Она была, как уже упоминалось, выдающимся философом и президентом-основателем международного Института Гималайских исследований «Урусвати», созданного Рерихами в 1928 году в Индии, где они проживали с 1923 года. Книги Учения Живой Этики записаны именно Е.И.Рерих не просто под диктовку, но в результате сотрудничества с ее Гималайским Учителем – Главой таинственной Общины Учителей Света. Эта Община Мудрецов (Владык Сострадания) существует столько же, сколько существует на Земле человек разумный, и ее возникновение, как бы фантастично это не звучало, связано с более развитой планетой нашей Солнечной системы. Именно из этой Общины, которая на Востоке с древних времен известна под названием Шамбала, в разные века исходили все мировые религии, философии, все новые идеи. </w:t>
      </w:r>
    </w:p>
    <w:p>
      <w:pPr>
        <w:pStyle w:val="Normal"/>
        <w:ind w:firstLine="567"/>
        <w:jc w:val="both"/>
        <w:rPr/>
      </w:pPr>
      <w:r>
        <w:rPr/>
        <w:t>Многие скептики считают Шамбалу мифом, а ее Учителей – выдумкой. Но разве Рерихи, являющиеся в ХХ веке Посланниками Шамбалы, миф? Разве огромное научно-культурное наследие этой семьи, нечто эфемерное? Разве кто-то отважится назвать сразу четырех выдающихся людей планеты безумцами, лгунами или фантазерами?</w:t>
      </w:r>
    </w:p>
    <w:p>
      <w:pPr>
        <w:pStyle w:val="Normal"/>
        <w:ind w:firstLine="567"/>
        <w:jc w:val="both"/>
        <w:rPr/>
      </w:pPr>
      <w:r>
        <w:rPr/>
        <w:t>Книги Учения пришли к нам с далеких Гималаев, в них мы находим поддержку паритета Бога, Природы и Человека. В Учении утверждается, что внешняя помощь не замедлит прийти, если люди войдут в сотрудничество с Природой и установят равновесие мужского и женского начал во всей жизни. Основное предназначение Учения состоит в том, чтобы мы, люди, живущие в новых условиях, когда наука уже коснулась тонких энергий, осознали, что мы живем и действуем не только в мире видимом глазу, физическом, мире плотной материи, но и в невидимом – мире тонкой, разреженной материи.</w:t>
      </w:r>
    </w:p>
    <w:p>
      <w:pPr>
        <w:pStyle w:val="Normal"/>
        <w:ind w:firstLine="567"/>
        <w:jc w:val="both"/>
        <w:rPr/>
      </w:pPr>
      <w:r>
        <w:rPr/>
        <w:t xml:space="preserve"> </w:t>
      </w:r>
      <w:r>
        <w:rPr/>
        <w:t xml:space="preserve">Эти книги не отрицают ни новейших достижений науки, ни одно древнее духовное Учение человечества, но являются их синтезом. Однако, в них содержатся и знания, которые выдаются человечеству впервые и являются зародышем наук будущего – это знания о психической энергии (ПЭ), которая является основной энергией Космоса, всеначальной энергией. И высшим ее проявлением, высшим качеством является мысль. Именно «мыслью и волей создано всё, что есть во Вселенной». Мысль слагает судьбу каждого человека и коллективную судьбу человечества. Негативные, злые мысли, лишенные искры творческого импульса, притягиваются друг к другу, создают огромные «конгломераты разрушительных энергий», которые выводят стихии из состояния равновесия и рано или поздно обрушиваются на человечество в виде катаклизмов, стихийных бедствий, аварий и прочих энергоактивных явлений. Как только мы начинаем организовывать мыслительный процесс на этических основах, в режиме паритета с Природой, мышление преобразуется, оно становится творческим и жизнеутверждающим. Наше счастье, несчастье, вся жизнь зависят от качества мыслей. И именно предельно низкое качество мышления человечества явилось основной причиной духовно-нравственного падения, усиливающихся катастрофических явлений, всё ускоряющейся деградации, и в частности, роста терроризма и других преступлений. </w:t>
      </w:r>
    </w:p>
    <w:p>
      <w:pPr>
        <w:pStyle w:val="Normal"/>
        <w:ind w:firstLine="567"/>
        <w:jc w:val="both"/>
        <w:rPr/>
      </w:pPr>
      <w:r>
        <w:rPr/>
        <w:t>Нам дается, вероятно, последняя возможность осознать, что на расстоянии можно оказывать не только материальную помощь, но и мысленную. На расстоянии мыслью можно и убить и на Земле ментальных убийств совершается гораздо больше, чем с помощью физического оружия. Но многие этого не знают. Также книги Живой Этики (а в их основе – многотысячелетний духовный опыт Посвященных Адептов) говорят, что объединенной коллективной мыслительной энергией народа, устремленной к созиданию, можно, например, растапливать льды, изменять климат, предупреждать стихийные бедствия и катастрофы.</w:t>
      </w:r>
    </w:p>
    <w:p>
      <w:pPr>
        <w:pStyle w:val="Normal"/>
        <w:ind w:firstLine="567"/>
        <w:jc w:val="both"/>
        <w:rPr/>
      </w:pPr>
      <w:r>
        <w:rPr/>
        <w:t xml:space="preserve">Книги Учения полезны для духовного возрождения, для укрепления здоровья, для оздоровления планеты, а также для интеллекта – они расширяют кругозор, но интеллект, разобщенный с высшими, лучшими качествами сердца, обязательно покажет признаки безумия и неизбежно приведет к терроризму, и в конечном итоге, к самоуничтожению. Поэтому самым важным является воспитание своего сердца, применение знаний Космической Этики в каждодневной жизни. </w:t>
      </w:r>
    </w:p>
    <w:p>
      <w:pPr>
        <w:pStyle w:val="Normal"/>
        <w:ind w:firstLine="567"/>
        <w:jc w:val="both"/>
        <w:rPr/>
      </w:pPr>
      <w:r>
        <w:rPr/>
        <w:t>Современные удивительные научные открытия во многих областях знания – всего лишь доказательства правоты Древней Мудрости относительно психической энергии. Так, можно вспомнить и идеи великого ученого-космиста В.И.Вернадского о переходе биосферы в ноосферу – к господству не просто сильной, но одухотворенной мысли, и открытия современных ученых в области приема и передачи мысли на расстоянии, фотографировании мыслей и т.д. Сегодня наука оперирует такими понятиями, как кванты, солитоны, микролептоны, торсионные поля, вселенское сознание, психотронное оружие и другими, подтверждая каждую формулу, каждую букву Учения Шамбалы.</w:t>
      </w:r>
    </w:p>
    <w:p>
      <w:pPr>
        <w:pStyle w:val="Normal"/>
        <w:ind w:firstLine="567"/>
        <w:jc w:val="both"/>
        <w:rPr/>
      </w:pPr>
      <w:r>
        <w:rPr/>
        <w:t>До сих пор причины и последствия войн, преступлений, терроризма рассматриваются лишь в аспекте видимом, но существуют и скрытые, невидимые причины и последствия этих явлений, которые коренятся в психической энергии (ПЭ) человека, в его мыслях. Сейчас физики подтверждают, что мысль – это самая могущественная из известных нам энергий, природа которой в полной степени неизвестна. На Востоке говорят: человек есть то, над чем он размышляет. И это не поэтическая метафора, а научная формула. Но мысль – не безликая энергия – это существо, психический робот, созданный человеком и заряженный его программой.</w:t>
      </w:r>
    </w:p>
    <w:p>
      <w:pPr>
        <w:pStyle w:val="Normal"/>
        <w:ind w:firstLine="567"/>
        <w:jc w:val="both"/>
        <w:rPr/>
      </w:pPr>
      <w:r>
        <w:rPr/>
        <w:t>Мысль не только магнитна, притягивая себе подобные, она виртуальна. Это означает, что невидимое – и хорошее и плохое – проявляется. Из идентичных ментальных энергий собираются пространственные энергетические образования – и положительные и отрицательные. Когда концентрация, например, негативных пространственных энергий достигает критической точки, на Земле достаточно одного выстрела или одной провокации, чтобы началась война (как это было, например, в 20 веке).Эти мысли магнитно втягиваются в сознание соответствующих людей, что толкает их на безнравственные поступки, порочные желания, преступления, террористические акты.</w:t>
      </w:r>
    </w:p>
    <w:p>
      <w:pPr>
        <w:pStyle w:val="Normal"/>
        <w:ind w:firstLine="567"/>
        <w:jc w:val="both"/>
        <w:rPr/>
      </w:pPr>
      <w:r>
        <w:rPr/>
        <w:t>Такая же ситуация складывается и во внутринациональных столкновениях. Но если в народе из поколения в поколение накапливалось больше светлых энергий, то даже во время военных конфликтов люди могут очнуться от безумия и услышать голос разума и сердца, найти способ остановить кровопролитие.</w:t>
      </w:r>
    </w:p>
    <w:p>
      <w:pPr>
        <w:pStyle w:val="Normal"/>
        <w:ind w:firstLine="567"/>
        <w:jc w:val="both"/>
        <w:rPr/>
      </w:pPr>
      <w:r>
        <w:rPr/>
        <w:t>Скрытые (оккультные) последствия войн и терактов ужасны. Чтобы это осознать, сначала признаем, что врач-философ Моуди и его сторонники правы: жизнь человека после смерти продолжается в невидимом Тонком Мире. Это утверждали все Древние Учителя Мудрости, а сейчас это подтверждают и некоторые научные открытия. Но жизнь после смерти тех, кто умер естественной смертью и послесмертное существование тех, кто безвременно ушли из жизни (убитых, жертв терактов, катастроф, казненных, самоубийц), принципиально различаются. Основное отличие в том, что у последних есть всё, кроме физического тела, с помощью которого человек, привязанный к земле, только и может удовлетворить все свои желания и чувства на физическом плане бытия. Но трудно представить страшнее муки – иметь все чувства и не иметь, чем их удовлетворить!</w:t>
      </w:r>
    </w:p>
    <w:p>
      <w:pPr>
        <w:pStyle w:val="Normal"/>
        <w:ind w:firstLine="567"/>
        <w:jc w:val="both"/>
        <w:rPr/>
      </w:pPr>
      <w:r>
        <w:rPr/>
        <w:t>После терактов и войн огромное количество невидимок внедряется в человечество. Многие десятилетия бродят они среди живых, они хотят жить! И если человек при жизни в физическом теле не знал законов Тонкого Мира, не знал (или отрицал) свое существовании без плотного тела и был невысокой духовности, он находит подходящего живого человека и вселяется в него. Об этом давно известно и обычно называется одержанием, или «вселением бесов». Современные ученые доказали, что это не бредни и назвали эти невидимые существа «электромагнитной матрицей с отрицательным зарядом».</w:t>
      </w:r>
    </w:p>
    <w:p>
      <w:pPr>
        <w:pStyle w:val="Normal"/>
        <w:ind w:firstLine="567"/>
        <w:jc w:val="both"/>
        <w:rPr/>
      </w:pPr>
      <w:r>
        <w:rPr/>
        <w:t>Можно не сомневаться в том, что человеку астральному (перешедшему Великий Порог), испытывающему, например, чувство мести, ничего не стоит отыскать своих живых врагов и отомстить им. Хорошо известно, что во время войны именно в рядах армии победителей часто происходили самоубийства. Специалисты констатируют, что после войн и терактов резко увеличивается число алкоголиков, наркоманов, самоубийц, психически больных. Обычно всё списывают на потрясения, переживания, стрессы, «синдромы». Но это правда лишь внешней жизни, это правда только физической медицины. Но в свете вышеизложенного, совершенно по-другому осмысливаются последствия войн и терактов. Так, некоторые цифры статистики Вьетнамской войны свидетельствуют: американцев в ней погибло 58 тысяч. Но после войны, в мирной, материально обеспеченной жизни на родине американцев – участников этой войны погибло 120 тысяч – они покончили жизнь самоубийством! И никто не назовет крепких, специально подготовленных американских парней неуравновешенными, сентиментальными, истеричными барышнями. К этому нужно добавить еще 40 тысяч бывших участников вьетнамской войны с поврежденной психикой, которые потеряли интерес к жизни, превратились в затворников, предпочли добровольную изоляцию активному участию в жизни.</w:t>
      </w:r>
    </w:p>
    <w:p>
      <w:pPr>
        <w:pStyle w:val="Normal"/>
        <w:ind w:firstLine="567"/>
        <w:jc w:val="both"/>
        <w:rPr/>
      </w:pPr>
      <w:r>
        <w:rPr/>
        <w:t>Кровь, пролитая на полях сражений или в результате терактов, и огромное число зарытых в землю человеческих тел, чрезвычайно опасны для живущих людей, для их психики и физического здоровья. Эманации крови питают невидимых мерзких сущностей. Многолетние излучения трупов погибших людей создают в пространстве, в воображении Земли фантомы – как бы устойчивые живые фотографии разлагающихся призраков. Галлюцинации, ночные кошмары – это результат проникновения в сознание живых людей эманаций разлагающихся в земле человеческих останков, – считают Великие Мудрецы. Кроме того, психические испарения кладбищ вызывают и усиливают страх, тоску, отчаяние, безысходность, скептицизм, заболевание психики, провоцируют уныние, печаль, разочарование, отвращение к жизни, эти испарения даже отравляют детей во чреве матери. Поэтому жить около могил опасно.</w:t>
      </w:r>
    </w:p>
    <w:p>
      <w:pPr>
        <w:pStyle w:val="Normal"/>
        <w:ind w:firstLine="567"/>
        <w:jc w:val="both"/>
        <w:rPr/>
      </w:pPr>
      <w:r>
        <w:rPr/>
        <w:t xml:space="preserve">Знаний о сокровенной природе мысли, о сокровенных законах жизни в Тонком Мире у современной науки пока очень мало – предпринимаются лишь первые попытки. Однако, Основы Учения о Мысли, о ПЭ у человечества есть. Поэтому действительно назрела срочная необходимость создания при ООН Института, который смог бы на основании Учения Живой Этики объединить усилия ученых Запада и Востока в исследовании психической энергии, которую человечество излучает беспрерывно и от качества которой зависит само его существование. Всемирные скоординированные научные исследования ПЭ помогли бы предотвращать возможные теракты, заблаговременно предупреждать людей о возникновении различных энергоактивных явлениях и смягчать их последствия. Подобный Институт мог бы взять на себя и благородное дело по координации Просвещения человечества относительно тонких (огненных) энергий, которые с каждым днем всё активнее будут проникать в нашу жизнь и, не ассимилированные сознанием и сердцем большинства людей, будут «ужесточать» стихийные бедствия, аварии и катастрофы. Принятые же соответствующей психической энергией человечества, они создадут на Земле совершенно новые прекрасные условия жизни и творчества. </w:t>
      </w:r>
    </w:p>
    <w:p>
      <w:pPr>
        <w:pStyle w:val="Normal"/>
        <w:ind w:firstLine="567"/>
        <w:jc w:val="both"/>
        <w:rPr/>
      </w:pPr>
      <w:r>
        <w:rPr/>
        <w:t>В наше сложное время идет «Великий отбор». Будто гигантский сепаратор делит людские сознания и судьбы. О Великом Отборе говорится в одном из последних писем Е. И. Рерих. Оно датировано 18 февраля 1955 года: «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и новая карма начнет утверждаться. Мировой войны не будет – лишь некоторые столкновения».</w:t>
      </w:r>
    </w:p>
    <w:p>
      <w:pPr>
        <w:pStyle w:val="Normal"/>
        <w:ind w:firstLine="567"/>
        <w:jc w:val="both"/>
        <w:rPr/>
      </w:pPr>
      <w:r>
        <w:rPr/>
        <w:t>В свете вышеизложенного на первый план выступают (как, впрочем, и в любой проблеме) вопросы воспитания и образования, вопросы утончения и расширения сознания человека. Необходимо воспитать Гражданина Вселенной, который не будет нарушать Космические Законы Бытия, будет обладать симфонией прекрасных качеств, овладеет искусством мышления и, следовательно, будет способствовать гармонии, миру, равновесию всех планетных стихий. К сожалению, система образования в конце нашего цикла постоянно отстает от требований времени, от науки. По своим стереотипным программам, унифицированной, маломобильной форме система обучения в ХХ веке уже совершенно не соответствовала требованиям Новой Эпохи Ускорения и к концу века пришла в полную негодность. Начались поиски новых систем. Среди них следует отметить Гуманную Педагогику Ш,Амонашвили, направленную на воспитание сердца и духа обучаемого, на раскрытие (вспоминание) прежних накоплений и предоставление каждому наилучших возможностей для дальнейшего свободного развития этих накоплений. (Естественно, что каждому образовательному процессу должно предшествовать воспитание).</w:t>
      </w:r>
    </w:p>
    <w:p>
      <w:pPr>
        <w:pStyle w:val="Normal"/>
        <w:ind w:firstLine="567"/>
        <w:jc w:val="both"/>
        <w:rPr/>
      </w:pPr>
      <w:r>
        <w:rPr/>
        <w:t>Какие же наиболее значительные понятия должны быть усвоены с самого раннего возраста? Ребенок должен услышать о беспредельности бытия, о том, что Вселенная разумна, что пустоты не существует и одиночества не бывает. Дети должны понимать начала Иерархии и добра. Можно таким образом подойти к вопросу о Покровителе и Руководителе. Дети начнут привыкать к мысли, что ничего тайного нет. Такое основание послужит им, как верная защита от страха. Не невежественное заливание бромом духовных прозрений, а толковое объяснение действительности сделает детей здоровыми.</w:t>
      </w:r>
    </w:p>
    <w:p>
      <w:pPr>
        <w:pStyle w:val="Normal"/>
        <w:ind w:firstLine="567"/>
        <w:jc w:val="both"/>
        <w:rPr/>
      </w:pPr>
      <w:r>
        <w:rPr/>
        <w:t>В наше время особенно важно уберечь детей от разложения сознания, от нравственной деградации: от всего ложного, от дурной музыки; от сквернословия; от ложных состязаний; от утверждения самости, тем более, что нужно привить любовь к непрестанному знанию. Мускулы не должны забивать ум и сердце.</w:t>
      </w:r>
    </w:p>
    <w:p>
      <w:pPr>
        <w:pStyle w:val="Normal"/>
        <w:ind w:firstLine="567"/>
        <w:jc w:val="both"/>
        <w:rPr/>
      </w:pPr>
      <w:r>
        <w:rPr/>
        <w:t>Привить чувство коллективизма, общинножития, что необычайно важно, можно тоже только в самом раннем возрасте. Только сознание до трех лет вместит легко общину.</w:t>
      </w:r>
    </w:p>
    <w:p>
      <w:pPr>
        <w:pStyle w:val="Normal"/>
        <w:ind w:firstLine="567"/>
        <w:jc w:val="both"/>
        <w:rPr/>
      </w:pPr>
      <w:r>
        <w:rPr/>
        <w:t>Особенно нужно с малых лет привыкать к постоянному труду. Труд – важнейший фактор развития и совершенствования. Прочно лишь то достижение, которое получено самостоятельным усилием. «Сам, сам, сам!» – восклицает ребенок, не допуская взрослых к своему занятию. Особенно важно усвоить значение труда коллективного. Через него утвердится сотрудничество. Не будет созидания без сотрудничества. Не будет прочности государства и союза, когда будет властвовать ветхая самость.</w:t>
      </w:r>
    </w:p>
    <w:p>
      <w:pPr>
        <w:pStyle w:val="Normal"/>
        <w:ind w:firstLine="567"/>
        <w:jc w:val="both"/>
        <w:rPr/>
      </w:pPr>
      <w:r>
        <w:rPr/>
        <w:t xml:space="preserve">Дети должны знать о своей сокровенной бессмертной сущности. Именно детям легче всего рассказать о сокровище сердца. Этот рассказ останется на всю жизнь, как первое восхождение. С сердцем также связано понятие духовности. 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w:t>
      </w:r>
    </w:p>
    <w:p>
      <w:pPr>
        <w:pStyle w:val="Normal"/>
        <w:ind w:firstLine="567"/>
        <w:jc w:val="both"/>
        <w:rPr/>
      </w:pPr>
      <w:r>
        <w:rPr/>
        <w:t>С самого раннего детства нужно приучить детей воспринимать красоту звука и цвета. Музыкальность нуждается в образовании.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Когда-то существовала прекрасная традиция, ныне забытая, когда матери пели детям колыбельные песни. Без такого воспитания только шум будет доступен д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уха неоткрытого.</w:t>
      </w:r>
    </w:p>
    <w:p>
      <w:pPr>
        <w:pStyle w:val="Normal"/>
        <w:ind w:firstLine="567"/>
        <w:jc w:val="both"/>
        <w:rPr/>
      </w:pPr>
      <w:r>
        <w:rPr/>
        <w:t>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Нужно развивать детскую наблюдательность с первых дней. Ведь сознание детей живет с первого часа. Нужно с самых малых лет научить детей не бояться предрассудков. Но самое главное – научить детей устремляться в будущее и зародить стремление своими руками строить его.</w:t>
      </w:r>
    </w:p>
    <w:p>
      <w:pPr>
        <w:pStyle w:val="Normal"/>
        <w:ind w:firstLine="567"/>
        <w:jc w:val="both"/>
        <w:rPr/>
      </w:pPr>
      <w:r>
        <w:rPr/>
        <w:t>Нужно дать обучаемым самое широкое, неограниченное мировоззрение, понимание природы вещей, законов бытия Космоса и человека. «Учите детей понимать значение мысли, каждого поступка, каждого проявления Природы и глубине и непреложности ее законов, тяжко карающих нарушителя их. Укажите, что вся жизнеспособность, все творчество, как наше, так и всех других царств природы, зависит от мира невидимого, от невидимых вибраций лучей, исхо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ительным сомнением. Необходимо всеми мерами внедрить понятие об окружающем нас тонком мире и уничтожи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 – писала Е.И.Рерих</w:t>
      </w:r>
    </w:p>
    <w:p>
      <w:pPr>
        <w:pStyle w:val="Normal"/>
        <w:ind w:firstLine="567"/>
        <w:jc w:val="both"/>
        <w:rPr/>
      </w:pPr>
      <w:r>
        <w:rPr/>
        <w:t>Путь познания очень тернист. Потому так важно знакомить обучающихся с голгофой всех мучеников науки и мысли и, главное, с теми тяжкими последствиями, которые пожинало человечество из-за своевременного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терактов и революций.</w:t>
      </w:r>
    </w:p>
    <w:p>
      <w:pPr>
        <w:pStyle w:val="Normal"/>
        <w:ind w:firstLine="567"/>
        <w:jc w:val="both"/>
        <w:rPr/>
      </w:pPr>
      <w:r>
        <w:rPr/>
        <w:t>Необходимо героическое и патриотическое воспитание. 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Пусть в школах будут готовиться к возможным опасностям, но это знание не должно лишать род людской жизнерадостности.</w:t>
      </w:r>
    </w:p>
    <w:p>
      <w:pPr>
        <w:pStyle w:val="Normal"/>
        <w:ind w:firstLine="567"/>
        <w:jc w:val="both"/>
        <w:rPr/>
      </w:pPr>
      <w:r>
        <w:rPr/>
        <w:t>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еревом в пустыне, оно имеет свои сотрудничества со множеством народов.</w:t>
      </w:r>
    </w:p>
    <w:p>
      <w:pPr>
        <w:pStyle w:val="Normal"/>
        <w:ind w:firstLine="567"/>
        <w:jc w:val="both"/>
        <w:rPr/>
      </w:pPr>
      <w:r>
        <w:rPr/>
        <w:t>Нужно в школы и ВУЗы ввести науку о мышлении, не как отвлеченную психологию, но как практические основы памяти, внимания, сосредоточенности, наблюдательности. Конечно, кроме этих четырех областей в науке о мышлении многие качества требуют развития – четкость, быстрота, синтетичность, оригинальность, и другие. Если бы часть усилий, затрачиваемых в школах на спорт, уделялась мышлению, то вскоре результаты были бы поражающими.</w:t>
      </w:r>
    </w:p>
    <w:p>
      <w:pPr>
        <w:pStyle w:val="Normal"/>
        <w:ind w:firstLine="567"/>
        <w:jc w:val="both"/>
        <w:rPr/>
      </w:pPr>
      <w:r>
        <w:rPr/>
        <w:t>Можно видеть, что самые ужасные бедствия в истории человечества происходили от неумения мыслить. Можно найти множество примеров, когда негативное мышление и необузданные чувства вели к пропасти целые народы. С другой стороны, леность мышления и тяжелодумие разрушали уже сложенные возможности.</w:t>
      </w:r>
    </w:p>
    <w:p>
      <w:pPr>
        <w:pStyle w:val="Normal"/>
        <w:ind w:firstLine="567"/>
        <w:jc w:val="both"/>
        <w:rPr/>
      </w:pPr>
      <w:r>
        <w:rPr/>
        <w:t>Нужно уберечь сознание молодого человека от главного проклятия нашего времени, разъедающего все строительство, все продвижение человечества, именно, против легкомысленного отношения к самым священным принципам, против поверхностного мышления, в силу которого все строение жизни строится на песке и, при первом потрясении, рассыпается в бесформенные кучи песочного хаоса.</w:t>
      </w:r>
    </w:p>
    <w:p>
      <w:pPr>
        <w:pStyle w:val="Normal"/>
        <w:ind w:firstLine="567"/>
        <w:jc w:val="both"/>
        <w:rPr/>
      </w:pPr>
      <w:r>
        <w:rPr/>
        <w:t>Также следует приучать учащихся к терпению в его истинном значении.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w:t>
      </w:r>
    </w:p>
    <w:p>
      <w:pPr>
        <w:pStyle w:val="Normal"/>
        <w:ind w:firstLine="567"/>
        <w:jc w:val="both"/>
        <w:rPr/>
      </w:pPr>
      <w:r>
        <w:rPr/>
        <w:t>Сотрудничество есть гармония человечества. Поэтому так важно воспитывать у детей способность к сотрудничеству. С понятиями труда и сотрудничества неразрывно связано и понятие ответственности. Необходимо понимания личной ответственности за каждое побуждение, за каждую мысль и поступок, так же, как и ясное представление о смысле и значении своего существования; отсюда явится понимание необходимости выполнения своего жизненного долга. Эти понятия должны лечь в основу воспитания молодого поколения.</w:t>
      </w:r>
    </w:p>
    <w:p>
      <w:pPr>
        <w:pStyle w:val="Normal"/>
        <w:ind w:firstLine="567"/>
        <w:jc w:val="both"/>
        <w:rPr/>
      </w:pPr>
      <w:r>
        <w:rPr/>
        <w:t>Нужно воспитывать уважение к знанию. На жизненных исторических примерах следует указывать на этого истинного и единственного двигателя эволюции.</w:t>
      </w:r>
    </w:p>
    <w:p>
      <w:pPr>
        <w:pStyle w:val="Normal"/>
        <w:ind w:firstLine="567"/>
        <w:jc w:val="both"/>
        <w:rPr/>
      </w:pPr>
      <w:r>
        <w:rPr/>
        <w:t>Среди учебных предметов необходимо дать основы астрономии, но поставив ее, как преддверие к дальним мирам. Так заронятся первые мысли о жизни на дальних мирах. Пространство оживет, астрохимия и лучи дополнят представление о величии Вселенной. Молодые сердца почуют себя не муравьями на земной коре, но носителями духа и ответственными за планету.</w:t>
      </w:r>
    </w:p>
    <w:p>
      <w:pPr>
        <w:pStyle w:val="Normal"/>
        <w:ind w:firstLine="567"/>
        <w:jc w:val="both"/>
        <w:rPr/>
      </w:pPr>
      <w:r>
        <w:rPr/>
        <w:t>С самых первых уроков учащиеся пусть порадуются чудесами жизни. Также пусть они поймут, как обращаться с полетами и яснослышанием.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е существует – значит все ощутимо и познаваемо. Тогда, наконец, сокрушатся суеверия и предрассудки.</w:t>
      </w:r>
    </w:p>
    <w:p>
      <w:pPr>
        <w:pStyle w:val="Normal"/>
        <w:ind w:firstLine="567"/>
        <w:jc w:val="both"/>
        <w:rPr/>
      </w:pPr>
      <w:r>
        <w:rPr/>
        <w:t>Для роста познавания красоты необходимо изучение красоты жизни. История Искусств и Знания войдет в этот предмет. Должны происходить всякие проявления искусства. Без путей красоты не может быть образования. Полезны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Также должно быть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в старой литературе встречались многие хорошие книги, надо лишь суметь отобрать и, главное, изъять все вредящее.</w:t>
      </w:r>
    </w:p>
    <w:p>
      <w:pPr>
        <w:pStyle w:val="21"/>
        <w:spacing w:lineRule="auto" w:line="240" w:before="0" w:after="0"/>
        <w:ind w:left="283" w:firstLine="567"/>
        <w:jc w:val="both"/>
        <w:rPr/>
      </w:pPr>
      <w:r>
        <w:rPr/>
        <w:t>В наше трудное переходное время, когда материально-техническая сторона предательски завладела человечеством, необходимо вспомнить основную истину: мир, гармония, возрождение, процветание и успех нации, государства, всего мира зависят от качеств характера людей, от того, каков человек внутри, определяются его силой воли и мощью духа, чистотой его сердца и мышления.</w:t>
      </w:r>
    </w:p>
    <w:p>
      <w:pPr>
        <w:pStyle w:val="TextBodyIndent"/>
        <w:spacing w:before="0" w:after="0"/>
        <w:ind w:left="283" w:firstLine="567"/>
        <w:jc w:val="both"/>
        <w:rPr/>
      </w:pPr>
      <w:r>
        <w:rPr/>
        <w:t>«Пока человек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а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 вызванных его же безумием. Именно, в этом безумии страшного разъединения и нетерпимости, и отказа от принятия новых высших энергий, направляющих весь мир к дальнейшим ступеням эволюции, и следует искать космическую причину всех потрясений, периодически посещающих нашу злосчастную планету.</w:t>
      </w:r>
    </w:p>
    <w:p>
      <w:pPr>
        <w:pStyle w:val="21"/>
        <w:spacing w:lineRule="auto" w:line="240" w:before="0" w:after="0"/>
        <w:ind w:left="283" w:firstLine="567"/>
        <w:jc w:val="both"/>
        <w:rPr/>
      </w:pPr>
      <w:r>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оружия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 Так писала о причинах страданий, бедствий, катастроф, войн, терроризма выдающийся русский философ ХХ века, ученый многоплановых направлений Елена Ивановна Рерих. Добавить к этому практически нечего, нужно лишь осознать, принять и применять данную Мудрость в жизни каждого дня.</w:t>
      </w:r>
    </w:p>
    <w:p>
      <w:pPr>
        <w:pStyle w:val="21"/>
        <w:spacing w:lineRule="auto" w:line="240" w:before="0" w:after="0"/>
        <w:ind w:left="283" w:firstLine="567"/>
        <w:jc w:val="both"/>
        <w:rPr/>
      </w:pPr>
      <w:r>
        <w:rPr/>
      </w:r>
    </w:p>
    <w:p>
      <w:pPr>
        <w:pStyle w:val="21"/>
        <w:numPr>
          <w:ilvl w:val="0"/>
          <w:numId w:val="0"/>
        </w:numPr>
        <w:spacing w:lineRule="auto" w:line="240" w:before="0" w:after="0"/>
        <w:ind w:left="283" w:firstLine="567"/>
        <w:jc w:val="both"/>
        <w:outlineLvl w:val="0"/>
        <w:rPr/>
      </w:pPr>
      <w:r>
        <w:rPr/>
        <w:t xml:space="preserve"> </w:t>
      </w:r>
      <w:r>
        <w:rPr/>
        <w:t>Библиография</w:t>
      </w:r>
    </w:p>
    <w:p>
      <w:pPr>
        <w:pStyle w:val="21"/>
        <w:numPr>
          <w:ilvl w:val="0"/>
          <w:numId w:val="10"/>
        </w:numPr>
        <w:tabs>
          <w:tab w:val="clear" w:pos="708"/>
          <w:tab w:val="left" w:pos="1701" w:leader="none"/>
        </w:tabs>
        <w:spacing w:lineRule="auto" w:line="240" w:before="0" w:after="0"/>
        <w:ind w:left="842" w:firstLine="567"/>
        <w:jc w:val="both"/>
        <w:rPr/>
      </w:pPr>
      <w:r>
        <w:rPr/>
        <w:t xml:space="preserve">Агни Йога. М., МЦР, 1996, т.1-12. </w:t>
      </w:r>
    </w:p>
    <w:p>
      <w:pPr>
        <w:pStyle w:val="21"/>
        <w:numPr>
          <w:ilvl w:val="0"/>
          <w:numId w:val="10"/>
        </w:numPr>
        <w:tabs>
          <w:tab w:val="clear" w:pos="708"/>
          <w:tab w:val="left" w:pos="1701" w:leader="none"/>
        </w:tabs>
        <w:spacing w:lineRule="auto" w:line="240" w:before="0" w:after="0"/>
        <w:ind w:left="842" w:firstLine="567"/>
        <w:jc w:val="both"/>
        <w:rPr/>
      </w:pPr>
      <w:r>
        <w:rPr/>
        <w:t>Дмитриева Л.П. Посланник Утренней Звезды Христос и Его Учение. М., Ноосфера, 2000. – 578 с.</w:t>
      </w:r>
    </w:p>
    <w:p>
      <w:pPr>
        <w:pStyle w:val="21"/>
        <w:spacing w:lineRule="auto" w:line="240" w:before="0" w:after="0"/>
        <w:ind w:left="283" w:firstLine="567"/>
        <w:jc w:val="both"/>
        <w:rPr/>
      </w:pPr>
      <w:r>
        <w:rPr/>
      </w:r>
    </w:p>
    <w:p>
      <w:pPr>
        <w:pStyle w:val="2"/>
        <w:ind w:right="-5" w:firstLine="567"/>
        <w:jc w:val="both"/>
        <w:rPr/>
      </w:pPr>
      <w:r>
        <w:rPr/>
      </w:r>
    </w:p>
    <w:p>
      <w:pPr>
        <w:pStyle w:val="Normal"/>
        <w:ind w:right="565" w:hanging="0"/>
        <w:jc w:val="center"/>
        <w:rPr>
          <w:sz w:val="28"/>
          <w:szCs w:val="28"/>
        </w:rPr>
      </w:pPr>
      <w:r>
        <w:rPr>
          <w:sz w:val="28"/>
          <w:szCs w:val="28"/>
        </w:rPr>
        <w:t>Коваль В.А., Урикова Н.В.</w:t>
      </w:r>
    </w:p>
    <w:p>
      <w:pPr>
        <w:pStyle w:val="Style7"/>
        <w:ind w:left="0" w:right="20" w:hanging="0"/>
        <w:jc w:val="left"/>
        <w:rPr>
          <w:b w:val="false"/>
          <w:b w:val="false"/>
          <w:sz w:val="24"/>
          <w:szCs w:val="24"/>
        </w:rPr>
      </w:pPr>
      <w:r>
        <w:rPr>
          <w:b w:val="false"/>
          <w:sz w:val="24"/>
          <w:szCs w:val="24"/>
        </w:rPr>
      </w:r>
    </w:p>
    <w:p>
      <w:pPr>
        <w:pStyle w:val="Style7"/>
        <w:ind w:left="0" w:right="20" w:hanging="0"/>
        <w:rPr>
          <w:b w:val="false"/>
          <w:b w:val="false"/>
          <w:szCs w:val="28"/>
        </w:rPr>
      </w:pPr>
      <w:bookmarkStart w:id="12" w:name="основные"/>
      <w:bookmarkEnd w:id="12"/>
      <w:r>
        <w:rPr>
          <w:b w:val="false"/>
          <w:szCs w:val="28"/>
        </w:rPr>
        <w:t>ОСНОВНЫЕ УГРОЗЫ СОВРЕМЕННОГО МИРА И НЕТРАДИЦИОННЫЕ ВОЗМОЖНОСТИ ИХ ПРЕДОТВРАЩЕНИЯ И ОСЛАБЛЕНИЯ</w:t>
      </w:r>
    </w:p>
    <w:p>
      <w:pPr>
        <w:pStyle w:val="Normal"/>
        <w:ind w:right="565" w:firstLine="567"/>
        <w:jc w:val="both"/>
        <w:rPr>
          <w:b/>
          <w:b/>
          <w:szCs w:val="28"/>
        </w:rPr>
      </w:pPr>
      <w:r>
        <w:rPr>
          <w:b/>
          <w:szCs w:val="28"/>
        </w:rPr>
      </w:r>
      <w:bookmarkStart w:id="13" w:name="основные"/>
      <w:bookmarkStart w:id="14" w:name="основные"/>
      <w:bookmarkEnd w:id="14"/>
    </w:p>
    <w:p>
      <w:pPr>
        <w:pStyle w:val="TextBody"/>
        <w:spacing w:before="0" w:after="0"/>
        <w:ind w:right="20" w:firstLine="567"/>
        <w:jc w:val="both"/>
        <w:rPr>
          <w:i/>
          <w:i/>
          <w:iCs/>
        </w:rPr>
      </w:pPr>
      <w:r>
        <w:rPr>
          <w:i/>
          <w:iCs/>
        </w:rPr>
        <w:t xml:space="preserve">В статье рассматриваются основные угрозы современного мира: глобальное потепление, смещение земной оси, переполюсовка, терроризм, глобальные эпидемии, электромагнитное, лазерное, генное и психотронное оружие, оружие на основе нанотехнологий и другие виды угроз. Предлагаются некоторые нетрадиционные возможности предотвращения и ослабления современных угроз. </w:t>
      </w:r>
    </w:p>
    <w:p>
      <w:pPr>
        <w:pStyle w:val="Normal"/>
        <w:ind w:right="565" w:firstLine="567"/>
        <w:jc w:val="both"/>
        <w:rPr>
          <w:i/>
          <w:i/>
          <w:iCs/>
        </w:rPr>
      </w:pPr>
      <w:r>
        <w:rPr>
          <w:i/>
          <w:iCs/>
        </w:rPr>
      </w:r>
    </w:p>
    <w:p>
      <w:pPr>
        <w:pStyle w:val="Style7"/>
        <w:ind w:left="0" w:right="0" w:firstLine="567"/>
        <w:jc w:val="both"/>
        <w:rPr>
          <w:b w:val="false"/>
          <w:b w:val="false"/>
          <w:sz w:val="24"/>
          <w:szCs w:val="24"/>
        </w:rPr>
      </w:pPr>
      <w:r>
        <w:rPr>
          <w:b w:val="false"/>
          <w:sz w:val="24"/>
          <w:szCs w:val="24"/>
        </w:rPr>
      </w:r>
    </w:p>
    <w:p>
      <w:pPr>
        <w:pStyle w:val="Style7"/>
        <w:ind w:left="0" w:right="0" w:firstLine="567"/>
        <w:jc w:val="both"/>
        <w:rPr>
          <w:sz w:val="24"/>
          <w:szCs w:val="24"/>
        </w:rPr>
      </w:pPr>
      <w:r>
        <w:rPr>
          <w:bCs/>
          <w:sz w:val="24"/>
          <w:szCs w:val="24"/>
        </w:rPr>
        <w:t>Введение</w:t>
      </w:r>
    </w:p>
    <w:p>
      <w:pPr>
        <w:pStyle w:val="Style7"/>
        <w:ind w:left="0" w:right="0" w:firstLine="567"/>
        <w:jc w:val="both"/>
        <w:rPr/>
      </w:pPr>
      <w:r>
        <w:rPr>
          <w:b w:val="false"/>
          <w:sz w:val="24"/>
          <w:szCs w:val="24"/>
        </w:rPr>
        <w:t>По сравнению с временами ядерного противостояния мировых сверхдержав ХХ века, сегодня угрозы мировой атомной, химической и бактериологической войны несколько снизились. И всё же угроза существования не только целых народов, но и самой жизни на Земле с каждым годом неуклонно возрастает. «Сегодня многие развитые страны разрабатывают новейшее сверхоружие, способное не только вызвать землетрясение, ураганы и потопы, но и превратить территорию противника в настоящий метеорологический ад», – заявляет лауреат Нобелевской премии по физике 1997 г., профессор, консультант НАСА Гилберт Блум.</w:t>
      </w:r>
    </w:p>
    <w:p>
      <w:pPr>
        <w:pStyle w:val="Style7"/>
        <w:ind w:left="0" w:right="0" w:firstLine="567"/>
        <w:jc w:val="both"/>
        <w:rPr/>
      </w:pPr>
      <w:r>
        <w:rPr>
          <w:b w:val="false"/>
          <w:sz w:val="24"/>
          <w:szCs w:val="24"/>
        </w:rPr>
        <w:t>Мир подошел к границе своего существования. Многие ученые перестали отрицать и, наконец, признали реальную угрозу глобального потепления, перемещения земной коры относительно внутренней части тела Земли, угрозу оружия массового уничтожения, осознали и многие другие деструктивные явления, угрожающие самой жизни планеты и ее обитателям. Между тем, о грядущих катаклизмах, стихийных бедствиях, эпидемиях и других угрозах (в случае, если люди не изменят своё поведение, сознание и мышление) человечество всегда заблаговременно предупреждалось и ему давались действенные рекомендации выдающимися мыслителями, гениальными учеными, так называемыми пророками, а в 20 веке – научно-философским Учением Живой Этики [1].</w:t>
      </w:r>
    </w:p>
    <w:p>
      <w:pPr>
        <w:pStyle w:val="Style7"/>
        <w:ind w:left="0" w:right="0" w:firstLine="567"/>
        <w:jc w:val="both"/>
        <w:rPr/>
      </w:pPr>
      <w:r>
        <w:rPr>
          <w:b w:val="false"/>
          <w:sz w:val="24"/>
          <w:szCs w:val="24"/>
        </w:rPr>
        <w:t>Сейчас существует несколько научных точек зрения, объясняющих нынешнюю критическую ситуацию. Одна из них основана на спирально-цикличном развитии эволюции, при котором каждое окончание больших и малых циклов сопровождается обновлением, очищением не только геологического строения коры планеты, но, главным образом – сознания человечества. И то, и другое сопряжено с катаклизмами – геологическими и социальными. «Катастрофы, – считает геофизик, академик СО РАН А.Н. Дмитриев, – это не столько следствие идущих процессов, сколько полное непонимание людьми своей в том роли и своего влияния на солнечно-земные процессы и солнечно-планетарные связи, а значит, и на состояние своей планеты» [2].</w:t>
      </w:r>
    </w:p>
    <w:p>
      <w:pPr>
        <w:pStyle w:val="Style7"/>
        <w:ind w:left="0" w:right="0" w:firstLine="567"/>
        <w:jc w:val="both"/>
        <w:rPr>
          <w:b w:val="false"/>
          <w:b w:val="false"/>
          <w:sz w:val="24"/>
          <w:szCs w:val="24"/>
        </w:rPr>
      </w:pPr>
      <w:r>
        <w:rPr>
          <w:b w:val="false"/>
          <w:sz w:val="24"/>
          <w:szCs w:val="24"/>
        </w:rPr>
        <w:t>По определению академика В.П. Казначеева, наше время характеризуется ускоряющимся, подобно лавине, глобальным социально-экологическим кризисом: «Со всей очевидностью, технократическое давление на биосферу приобрело разрушительный и, по существу, необратимый характер. Современные утвердившиеся представления, парадигмы во всех сферах глобальной политики всё более противоречат реальному состоянию и процессам эволюции биосферы и человека» [3].</w:t>
      </w:r>
    </w:p>
    <w:p>
      <w:pPr>
        <w:pStyle w:val="Style7"/>
        <w:ind w:left="0" w:right="0" w:firstLine="567"/>
        <w:jc w:val="both"/>
        <w:rPr/>
      </w:pPr>
      <w:r>
        <w:rPr>
          <w:b w:val="false"/>
          <w:sz w:val="24"/>
          <w:szCs w:val="24"/>
        </w:rPr>
        <w:t>Определенными силами скрывается от людей сам факт глобальных перемен и современных угроз. Сейчас самая засекреченная информация – о переполюсовке (о смене полюсов местами), о климате, о супероружии. Более того, попытки опубликовать исследования о реальном состоянии Природы игнорируют все средства массовой информации. Следствием этого является не только неосведомленность людей Земли о процессах, происходящих на нашей планете и в Солнечной системе. Фактически происходит манипулирование духовно опустившимся человечеством с целью формирования и запуска противоприродных процессов, плачевные результаты которых нужны весьма узкой группе людей.</w:t>
      </w:r>
    </w:p>
    <w:p>
      <w:pPr>
        <w:pStyle w:val="Style7"/>
        <w:ind w:left="0" w:right="0" w:firstLine="567"/>
        <w:jc w:val="both"/>
        <w:rPr>
          <w:b w:val="false"/>
          <w:b w:val="false"/>
          <w:sz w:val="24"/>
          <w:szCs w:val="24"/>
        </w:rPr>
      </w:pPr>
      <w:r>
        <w:rPr>
          <w:b w:val="false"/>
          <w:sz w:val="24"/>
          <w:szCs w:val="24"/>
        </w:rPr>
        <w:t xml:space="preserve">Помимо упомянутых деструктивных процессов, существуют и многие другие угрозы. Всё это создает мощные механизмы разрушения жизни человечества и планеты Земля. Ухудшение качества психической энергии людей плюс «научно-технический» разгром планеты есть источник болезней Земли и нарастающего синхронизма катастрофических процессов. </w:t>
      </w:r>
    </w:p>
    <w:p>
      <w:pPr>
        <w:pStyle w:val="Style7"/>
        <w:ind w:left="0" w:right="0" w:firstLine="567"/>
        <w:jc w:val="both"/>
        <w:rPr>
          <w:b w:val="false"/>
          <w:b w:val="false"/>
          <w:sz w:val="24"/>
          <w:szCs w:val="24"/>
        </w:rPr>
      </w:pPr>
      <w:r>
        <w:rPr>
          <w:b w:val="false"/>
          <w:sz w:val="24"/>
          <w:szCs w:val="24"/>
        </w:rPr>
        <w:t>Краткое описание некоторых видов современных угроз приведено ниже. Это сделано не для запугивания, не для того, чтобы посеять и вызвать у людей эмоции страха, а в качестве предупреждения и оповещения. «Кто предупрежден, тот вооружен». В наше грозное, переходное время нужно, прежде всего, вооружиться знаниями, принять соответствующие меры, поскольку сейчас, в числе прочего, вводится в действие мощное оружие разрушения и контроля над сознанием людей. Любое негативное действие должно быть покрыто усиленным трудом на общее благо человечества и планеты, позитивными творческими поисками и компенсироваться, встречая позитивное, мысленное, волевое, сознательное, духовное противодействие.</w:t>
      </w:r>
    </w:p>
    <w:p>
      <w:pPr>
        <w:pStyle w:val="Style7"/>
        <w:ind w:left="0" w:right="0" w:firstLine="567"/>
        <w:jc w:val="both"/>
        <w:rPr>
          <w:b w:val="false"/>
          <w:b w:val="false"/>
          <w:sz w:val="24"/>
          <w:szCs w:val="24"/>
        </w:rPr>
      </w:pPr>
      <w:r>
        <w:rPr>
          <w:b w:val="false"/>
          <w:sz w:val="24"/>
          <w:szCs w:val="24"/>
        </w:rPr>
      </w:r>
    </w:p>
    <w:p>
      <w:pPr>
        <w:pStyle w:val="Style7"/>
        <w:ind w:left="0" w:right="0" w:hanging="0"/>
        <w:rPr>
          <w:b w:val="false"/>
          <w:b w:val="false"/>
          <w:bCs/>
          <w:sz w:val="24"/>
          <w:szCs w:val="24"/>
        </w:rPr>
      </w:pPr>
      <w:r>
        <w:rPr>
          <w:b w:val="false"/>
          <w:bCs/>
          <w:sz w:val="24"/>
          <w:szCs w:val="24"/>
        </w:rPr>
        <w:t>Основные угрозы современного мира</w:t>
      </w:r>
    </w:p>
    <w:p>
      <w:pPr>
        <w:pStyle w:val="Style7"/>
        <w:ind w:left="0" w:right="0" w:hanging="0"/>
        <w:rPr>
          <w:b w:val="false"/>
          <w:b w:val="false"/>
          <w:bCs/>
          <w:sz w:val="24"/>
          <w:szCs w:val="24"/>
        </w:rPr>
      </w:pPr>
      <w:r>
        <w:rPr>
          <w:b w:val="false"/>
          <w:bCs/>
          <w:sz w:val="24"/>
          <w:szCs w:val="24"/>
        </w:rPr>
      </w:r>
    </w:p>
    <w:p>
      <w:pPr>
        <w:pStyle w:val="Style7"/>
        <w:widowControl w:val="false"/>
        <w:numPr>
          <w:ilvl w:val="0"/>
          <w:numId w:val="9"/>
        </w:numPr>
        <w:tabs>
          <w:tab w:val="clear" w:pos="9354"/>
          <w:tab w:val="decimal" w:pos="709" w:leader="none"/>
          <w:tab w:val="left" w:pos="900" w:leader="none"/>
        </w:tabs>
        <w:ind w:left="0" w:right="0" w:firstLine="567"/>
        <w:jc w:val="both"/>
        <w:rPr/>
      </w:pPr>
      <w:r>
        <w:rPr>
          <w:b w:val="false"/>
          <w:sz w:val="24"/>
          <w:szCs w:val="24"/>
        </w:rPr>
        <w:t>Глобальное потепление. Оно становится неотъемлемой составляющей информационного пространства. Как прогноз погоды. Сегодня оно обсуждается даже на уровне международных переговоров. Ученые утверждают, что даже если немедленно остановить загрязнение атмосферы нашей планеты, то плодов этого достижения смогут дождаться только наши внуки. Но катастрофы избежать не удастся: температура на Земле продолжит повышаться еще в течение нескольких десятилетий. Ученые приводят многочисленные неутешительные данные о последствиях глобального потепления, причем, по существующим прогнозам, ждать их осталось совсем недолго.</w:t>
      </w:r>
    </w:p>
    <w:p>
      <w:pPr>
        <w:pStyle w:val="Style7"/>
        <w:widowControl w:val="false"/>
        <w:numPr>
          <w:ilvl w:val="0"/>
          <w:numId w:val="9"/>
        </w:numPr>
        <w:tabs>
          <w:tab w:val="clear" w:pos="9354"/>
          <w:tab w:val="decimal" w:pos="709" w:leader="none"/>
          <w:tab w:val="left" w:pos="900" w:leader="none"/>
        </w:tabs>
        <w:ind w:left="0" w:right="0" w:firstLine="567"/>
        <w:jc w:val="both"/>
        <w:rPr>
          <w:b w:val="false"/>
          <w:b w:val="false"/>
          <w:sz w:val="24"/>
          <w:szCs w:val="24"/>
        </w:rPr>
      </w:pPr>
      <w:r>
        <w:rPr>
          <w:b w:val="false"/>
          <w:sz w:val="24"/>
          <w:szCs w:val="24"/>
        </w:rPr>
        <w:t xml:space="preserve">Терроризм. О террористических угрозах хорошо известно, но все меры политического, полицейского, экономического, военного характера не дают ожидаемых положительных результатов. </w:t>
      </w:r>
    </w:p>
    <w:p>
      <w:pPr>
        <w:pStyle w:val="Style7"/>
        <w:widowControl w:val="false"/>
        <w:numPr>
          <w:ilvl w:val="0"/>
          <w:numId w:val="9"/>
        </w:numPr>
        <w:tabs>
          <w:tab w:val="clear" w:pos="9354"/>
          <w:tab w:val="decimal" w:pos="709" w:leader="none"/>
          <w:tab w:val="left" w:pos="900" w:leader="none"/>
        </w:tabs>
        <w:ind w:left="0" w:right="0" w:firstLine="567"/>
        <w:jc w:val="both"/>
        <w:rPr/>
      </w:pPr>
      <w:r>
        <w:rPr>
          <w:b w:val="false"/>
          <w:sz w:val="24"/>
          <w:szCs w:val="24"/>
        </w:rPr>
        <w:t xml:space="preserve">Войны, национальная рознь. Давно известно, что зло нельзя победить злом, что любая война, кроме явных негативных последствий, имеет и множество скрытых (невидимых) разрушительных, психофизиологических следствий, выражающихся во всплесках огромного количества психических болезней в стане победителей и их потомков. Статистика утверждает, что от этих болезней, включая суицид, умирает в несколько раз больше людей, чем погибает во время битвы на поле боя. </w:t>
      </w:r>
    </w:p>
    <w:p>
      <w:pPr>
        <w:pStyle w:val="Style7"/>
        <w:widowControl w:val="false"/>
        <w:numPr>
          <w:ilvl w:val="0"/>
          <w:numId w:val="9"/>
        </w:numPr>
        <w:tabs>
          <w:tab w:val="clear" w:pos="9354"/>
          <w:tab w:val="decimal" w:pos="709" w:leader="none"/>
          <w:tab w:val="left" w:pos="900" w:leader="none"/>
        </w:tabs>
        <w:ind w:left="0" w:right="0" w:firstLine="567"/>
        <w:jc w:val="both"/>
        <w:rPr/>
      </w:pPr>
      <w:r>
        <w:rPr>
          <w:b w:val="false"/>
          <w:sz w:val="24"/>
          <w:szCs w:val="24"/>
        </w:rPr>
        <w:t>Столкновение с малой планетой (астероидом). По Солнечной системе летают примерно 100 миллионов маленьких астероидов, большая часть которых пересекает и орбиту Земли. Около двух миллионов астероидов диаметром не менее 50 м, считаются средними, хотя разрушения они могут принести колоссальные. С 1999 года ученые измеряют опасность почти 4 тысяч небесных тел диаметром более 140 м, находящихся на околоземной орбите. Столкновение астероида с нашей планетой высвободит энергию, по мощности равную всему ядерному оружию, которое имеется на Земле. После этого Земля может стать безжизненной пустыней. При самых оптимистических астрономических прогнозах нас ожидают гигантские цунами, сильнейшие землетрясения, ураганные ветры, глобальное похолодание (выброшенная в атмосферу пыль закроет Солнце) и, как следствие, – новый ледниковый период. Ученые предложили несколько способов отвести угрозу столкновения. Лучшим считается возможность покрасить астероид слоем толщиной всего 1 миллиметр, чтобы он отражал больше или меньше солнечной энергии, а значит, изменил бы свою траекторию.</w:t>
      </w:r>
    </w:p>
    <w:p>
      <w:pPr>
        <w:pStyle w:val="Style7"/>
        <w:widowControl w:val="false"/>
        <w:numPr>
          <w:ilvl w:val="0"/>
          <w:numId w:val="9"/>
        </w:numPr>
        <w:tabs>
          <w:tab w:val="clear" w:pos="9354"/>
          <w:tab w:val="decimal" w:pos="709" w:leader="none"/>
          <w:tab w:val="left" w:pos="900" w:leader="none"/>
        </w:tabs>
        <w:ind w:left="0" w:right="0" w:firstLine="567"/>
        <w:jc w:val="both"/>
        <w:rPr>
          <w:b w:val="false"/>
          <w:b w:val="false"/>
          <w:sz w:val="24"/>
          <w:szCs w:val="24"/>
        </w:rPr>
      </w:pPr>
      <w:r>
        <w:rPr>
          <w:b w:val="false"/>
          <w:sz w:val="24"/>
          <w:szCs w:val="24"/>
        </w:rPr>
        <w:t xml:space="preserve">Эпидемии. С вхождением нашей солнечной системы (и, конечно, Земли) в новые космические условия усиливается приток разнообразных, до конца неизученных тонких энергий, пронизывающих каждого человека. Мы находимся в мощной астрохимической лаборатории, где невозможно спрятаться от потока космических лучей высоковибрационного качества. Эти лучи нужно либо принять – ассимилировать своим сознанием, либо, непринятые, они несут разрушения и всевозможные так называемые огненные болезни. К ним относятся и воспаления слизистых, и аллергии, и рак, и вирус Эбола и другие, лекарств от которых практически не существует. Кроме того, усиливаются психические эпидемии. </w:t>
      </w:r>
    </w:p>
    <w:p>
      <w:pPr>
        <w:pStyle w:val="Style7"/>
        <w:widowControl w:val="false"/>
        <w:numPr>
          <w:ilvl w:val="0"/>
          <w:numId w:val="9"/>
        </w:numPr>
        <w:tabs>
          <w:tab w:val="clear" w:pos="9354"/>
          <w:tab w:val="decimal" w:pos="709" w:leader="none"/>
          <w:tab w:val="left" w:pos="900" w:leader="none"/>
        </w:tabs>
        <w:ind w:left="0" w:right="0" w:firstLine="567"/>
        <w:jc w:val="both"/>
        <w:rPr>
          <w:b w:val="false"/>
          <w:b w:val="false"/>
          <w:sz w:val="24"/>
          <w:szCs w:val="24"/>
        </w:rPr>
      </w:pPr>
      <w:r>
        <w:rPr>
          <w:b w:val="false"/>
          <w:sz w:val="24"/>
          <w:szCs w:val="24"/>
        </w:rPr>
        <w:t xml:space="preserve">Пандемии, инфекционный бум. В связи с интенсивным таянием ледовых шапок Земли, существует реальная опасность пробуждения к жизни древних вирусов и бактерий. Западные ученые предупреждают, что люди должны быть готовыми к возникновению этой страшной угрозы в любой момент. Загнать обратно в бутылку вырвавшегося джинна доисторических болезней, о которых мы мало знаем, будет не просто, даже бросив на него силы всех объединенных наций. Сейчас они даже не могут справиться с голодом и локальными вооруженными конфликтами, а что уж говорить о пандемиях? Да еще в глобальных масштабах? </w:t>
      </w:r>
    </w:p>
    <w:p>
      <w:pPr>
        <w:pStyle w:val="Style7"/>
        <w:widowControl w:val="false"/>
        <w:numPr>
          <w:ilvl w:val="0"/>
          <w:numId w:val="9"/>
        </w:numPr>
        <w:tabs>
          <w:tab w:val="clear" w:pos="9354"/>
          <w:tab w:val="decimal" w:pos="709" w:leader="none"/>
          <w:tab w:val="left" w:pos="900" w:leader="none"/>
        </w:tabs>
        <w:ind w:left="0" w:right="0" w:firstLine="567"/>
        <w:jc w:val="both"/>
        <w:rPr/>
      </w:pPr>
      <w:r>
        <w:rPr>
          <w:b w:val="false"/>
          <w:sz w:val="24"/>
          <w:szCs w:val="24"/>
        </w:rPr>
        <w:t>Система катастроф. 10-12 мая 1999 года неожиданно было зафиксировано молчание солнечного ветра. До этих пор, сколько изучалось Солнце, столько всегда регистрировался солнечный ветер – поток частиц. Это в основном водород, гелий и кислород. Всё это движется в направлении Земли… Оказалось, как только исчез солнечный ветер, так магнитосфера и биосфера нашей планеты сильно изменились. Земной мир почти две недели жил в совершенно других физических условиях, что позволило среди прочих выявить тот факт, что Земля Северным полюсом «подсоединена» к Солнцу, а Южным магнитным полюсом – к Ураново-Нептунной паре. Другими словами, наша планета уже как бы подключена не только к электромагнитным процессам всей Солнечной системы, но и к энергоемким и быстропротекающим процессам, которые нам известны под названием «катастрофы». Катастрофы сейчас объединяются в постоянно действующую и усиливающуюся систему. Мы начинам понимать, что за завесой катастроф нас ждет новое и климатическое, и биосферное физическое будущее. Вопрос только в том, с какой интенсивностью и как жестоко будущий климат и будущая биосфера будут отбирать живые существа для новой жизни. Общее физическое изменение Земли приведет к глобальной модификации и адаптации всех живущих форм на нашей планете [4,6].</w:t>
      </w:r>
    </w:p>
    <w:p>
      <w:pPr>
        <w:pStyle w:val="Style7"/>
        <w:widowControl w:val="false"/>
        <w:numPr>
          <w:ilvl w:val="0"/>
          <w:numId w:val="9"/>
        </w:numPr>
        <w:tabs>
          <w:tab w:val="clear" w:pos="9354"/>
          <w:tab w:val="decimal" w:pos="709" w:leader="none"/>
          <w:tab w:val="decimal" w:pos="851" w:leader="none"/>
          <w:tab w:val="left" w:pos="900" w:leader="none"/>
        </w:tabs>
        <w:ind w:left="0" w:right="0" w:firstLine="567"/>
        <w:jc w:val="both"/>
        <w:rPr/>
      </w:pPr>
      <w:r>
        <w:rPr>
          <w:b w:val="false"/>
          <w:sz w:val="24"/>
          <w:szCs w:val="24"/>
        </w:rPr>
        <w:t>Смещение полюсов. Во время солнечного затмения 11 08 99 года ученые зафиксировали изменение направления вектора электромагнитного излучения Земли на противоположное. Магнитные полюса пришли в движение. Причем, с каждым годом смещение полюсов всё увеличивается. Северный магнитный полюс смещается в сторону Восточной Сибири. Подвижки полюсов регистрировались и раньше, но сейчас этот процесс принял необратимый характер. «К 2006 году геомагнитный полюс Земли сместился более чем на 200 км», – заявил ведущий научный сотрудник военно-технического института России Е.М. Шаламберидзе. Великий Эйнштейн писал, что геомагнетизм – это великая тайна физики. За время геологической истории Земли смена полюсов происходила ритмично и постоянно, что многократно подтверждено палеархеологическими, вулканическими и другими данными. Переполюсовка – смена северного магнитного полюса на южный – может произойти очень быстро, что вызовет магнитный хаос, влекущий за собой всевозможные кризисы, вплоть до изменения видов, включая человека.</w:t>
      </w:r>
    </w:p>
    <w:p>
      <w:pPr>
        <w:pStyle w:val="Style7"/>
        <w:tabs>
          <w:tab w:val="decimal" w:pos="709" w:leader="none"/>
          <w:tab w:val="left" w:pos="900" w:leader="none"/>
          <w:tab w:val="left" w:pos="9354" w:leader="none"/>
        </w:tabs>
        <w:ind w:left="0" w:right="0" w:firstLine="567"/>
        <w:jc w:val="both"/>
        <w:rPr>
          <w:b w:val="false"/>
          <w:b w:val="false"/>
          <w:sz w:val="24"/>
          <w:szCs w:val="24"/>
        </w:rPr>
      </w:pPr>
      <w:r>
        <w:rPr>
          <w:b w:val="false"/>
          <w:sz w:val="24"/>
          <w:szCs w:val="24"/>
        </w:rPr>
        <w:t>К следующим видам угрозам отнесём ОМП – оружие массового поражения различных видов.</w:t>
      </w:r>
    </w:p>
    <w:p>
      <w:pPr>
        <w:pStyle w:val="Style7"/>
        <w:widowControl w:val="false"/>
        <w:numPr>
          <w:ilvl w:val="0"/>
          <w:numId w:val="9"/>
        </w:numPr>
        <w:tabs>
          <w:tab w:val="clear" w:pos="9354"/>
          <w:tab w:val="decimal" w:pos="709" w:leader="none"/>
          <w:tab w:val="left" w:pos="900" w:leader="none"/>
        </w:tabs>
        <w:ind w:left="0" w:right="0" w:firstLine="567"/>
        <w:jc w:val="both"/>
        <w:rPr/>
      </w:pPr>
      <w:r>
        <w:rPr>
          <w:b w:val="false"/>
          <w:sz w:val="24"/>
          <w:szCs w:val="24"/>
        </w:rPr>
        <w:t>УКВ-оружие М.М. Филиппова. Оно должно было стать его 301-й публикацией, но накануне автор был убит, а рукописи изъяты агентами царской охранки. В этом оружии энергия взрыва могла передаваться вдоль несущей электромагнитной волны на огромные расстояния. Похожее изобретение недавно прошло испытание в США: его неточно называют аргонной бомбой. Тут световая энергия взрыва концентрируется в лазерный пучок и в таком виде передается на большие расстояния. Филиппов не знал лазера, но он изучал УКВ длиной около одного миллиметра, которые получал с помощью искрового генератора. Сейчас его идея в урезанном виде осуществлена в Америке.</w:t>
      </w:r>
    </w:p>
    <w:p>
      <w:pPr>
        <w:pStyle w:val="Style7"/>
        <w:widowControl w:val="false"/>
        <w:numPr>
          <w:ilvl w:val="0"/>
          <w:numId w:val="9"/>
        </w:numPr>
        <w:tabs>
          <w:tab w:val="clear" w:pos="9354"/>
          <w:tab w:val="decimal" w:pos="851" w:leader="none"/>
          <w:tab w:val="left" w:pos="900" w:leader="none"/>
        </w:tabs>
        <w:ind w:left="0" w:right="0" w:firstLine="567"/>
        <w:jc w:val="both"/>
        <w:rPr>
          <w:b w:val="false"/>
          <w:b w:val="false"/>
          <w:sz w:val="24"/>
          <w:szCs w:val="24"/>
        </w:rPr>
      </w:pPr>
      <w:r>
        <w:rPr>
          <w:b w:val="false"/>
          <w:sz w:val="24"/>
          <w:szCs w:val="24"/>
        </w:rPr>
        <w:t>Оружие на основе нанотехнологий. Сегодня более 20 тысяч ученых по всему миру проводят исследования в области нанотехнологий. Что касается военного применения, прогнозируется, что в тело человека будут вживлять наноботы (подобие микроскопических компьютеров размером с кровяные клетки, которые будут вводиться в организм человека путем инъекций или через таблетки в миллионных количествах) для создания своего «идеального солдата». Противнику уже уготована участь быть атакованным сотнями тысяч и миллионов вирусоподобных кибернетических тварей. Тихо и без видимых признаков нападения они начнут выводить из строя живую силу и технику противника…</w:t>
      </w:r>
    </w:p>
    <w:p>
      <w:pPr>
        <w:pStyle w:val="Style7"/>
        <w:widowControl w:val="false"/>
        <w:numPr>
          <w:ilvl w:val="0"/>
          <w:numId w:val="9"/>
        </w:numPr>
        <w:tabs>
          <w:tab w:val="clear" w:pos="9354"/>
          <w:tab w:val="decimal" w:pos="851" w:leader="none"/>
          <w:tab w:val="left" w:pos="900" w:leader="none"/>
        </w:tabs>
        <w:ind w:left="0" w:right="0" w:firstLine="567"/>
        <w:jc w:val="both"/>
        <w:rPr/>
      </w:pPr>
      <w:r>
        <w:rPr>
          <w:b w:val="false"/>
          <w:sz w:val="24"/>
          <w:szCs w:val="24"/>
        </w:rPr>
        <w:t xml:space="preserve">Американская программа «Водолей» – секретное оружие Пентагона. Сейчас эта программа рассекречена. Она посвящена использованию людей, обладающих высокочувствительными нервными центрами и мощным биополем, в военных целях. Эти экстрасенсы могут обнаруживать чужие подводные лодки, определять местонахождение нужных Пентагону людей, обнаруживать радиоактивные и другие металлы в любом месте Земли, воздействовать на физические объекты с помощью мысленного влияния. Они владеют телекинезом – возможностью мысленного перемещения предметов и людей, а также психокинезом, что особенно важно, – это эффективный способ нарушения работы систем управления войсками и выведения из строя стратегического оружия. Вообще, возможности такого оружия безграничны. </w:t>
      </w:r>
    </w:p>
    <w:p>
      <w:pPr>
        <w:pStyle w:val="Style7"/>
        <w:widowControl w:val="false"/>
        <w:numPr>
          <w:ilvl w:val="0"/>
          <w:numId w:val="9"/>
        </w:numPr>
        <w:tabs>
          <w:tab w:val="clear" w:pos="9354"/>
          <w:tab w:val="decimal" w:pos="851" w:leader="none"/>
          <w:tab w:val="left" w:pos="900" w:leader="none"/>
        </w:tabs>
        <w:ind w:left="0" w:right="0" w:firstLine="567"/>
        <w:jc w:val="both"/>
        <w:rPr/>
      </w:pPr>
      <w:r>
        <w:rPr>
          <w:b w:val="false"/>
          <w:sz w:val="24"/>
          <w:szCs w:val="24"/>
        </w:rPr>
        <w:t>Американское оружие «Арфа (НАА</w:t>
      </w:r>
      <w:r>
        <w:rPr>
          <w:b w:val="false"/>
          <w:sz w:val="24"/>
          <w:szCs w:val="24"/>
          <w:lang w:val="en-US"/>
        </w:rPr>
        <w:t>R</w:t>
      </w:r>
      <w:r>
        <w:rPr>
          <w:b w:val="false"/>
          <w:sz w:val="24"/>
          <w:szCs w:val="24"/>
        </w:rPr>
        <w:t xml:space="preserve">Р)». Многие ученые считают его ящиком Пандоры со средствами конструирования электронных средств ведения войны. Генерируемые этим оружием плазмоиды в ионосфере влияют не только на активность земной коры (существует чёткая связь с возникающими землетрясениями), атмосферные процессы и работу электроники. Более тревожной является способность нового оружия воздействовать на сознание человека. Документы ВВС США показывают, что эта система разработана и для манипуляции и разрушения мыслительного процесса человека путем излучения импульсов на радиочастотах над обширными географическими областями. </w:t>
      </w:r>
    </w:p>
    <w:p>
      <w:pPr>
        <w:pStyle w:val="Style7"/>
        <w:tabs>
          <w:tab w:val="left" w:pos="0" w:leader="none"/>
          <w:tab w:val="decimal" w:pos="851" w:leader="none"/>
          <w:tab w:val="left" w:pos="900" w:leader="none"/>
          <w:tab w:val="left" w:pos="9354" w:leader="none"/>
        </w:tabs>
        <w:ind w:left="0" w:right="0" w:firstLine="567"/>
        <w:jc w:val="both"/>
        <w:rPr/>
      </w:pPr>
      <w:r>
        <w:rPr>
          <w:b w:val="false"/>
          <w:sz w:val="24"/>
          <w:szCs w:val="24"/>
        </w:rPr>
        <w:t>Мощные лучевые передатчики «Арфы» можно использовать в качестве геофизического и экологического оружия. В уже опубликованных ВВС США материалах говорится: «Потенциальное применение искусственных электромагнитных полей может быть использовано в военных конфликтах и тому подобных ситуациях… Некоторые возможные применения: контроль над большими скоплениями народа, воздействие на солдат противника при тактической войне и т.д. Во всех случаях электромагнитные системы будут использованы для того, чтобы производить физиологические нарушения (от слабых до чрезвычайно сильных) или сенсорные нарушения, включая потерю ориентации и памяти. Может быть снижена функциональная активность индивидов до уровня неспособности принимать участие в боевых действиях. Еще одно преимущество электромагнитных систем состоит в том, что каждая из них может охватывать большие территории. Они работают бесшумно, и контрмеры вряд ли представляются возможными». Очевидно, что энергии плазмоидов бесконтрольны и могут вызвать самые непредсказуемые последствия.</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pPr>
      <w:r>
        <w:rPr>
          <w:b w:val="false"/>
          <w:sz w:val="24"/>
          <w:szCs w:val="24"/>
        </w:rPr>
        <w:t xml:space="preserve">Солнечное оружие. Смысл его состоит в том, что несколько орбитальных спутников могут иметь в околоземном пространстве управляемые плёночные зеркала. Сфокусировав солнечные лучи на локальном земном участке, эти боевые спутники в доли секунды уничтожат любые объекты. Концентрация лучей столь велика, что они проходят даже сквозь тучи, а температура в очаге поражения может достигать десяти тысяч градусов! Причем, источником энергии служит само Солнце, поэтому «отключить» его будет невозможно. По разрушительной мощности солнечное ОМП превзойдет все ядерные арсеналы, накопленные на планете. Там, куда придется удар боевого спутника, радиоактивного заражения не останется. Но предвидеть последствия подобного удара сегодня невозможно. В лабораториях Минобороны США созданы некоторые образцы, использующие солнечную энергию в военных целях. Применение такого луча очень разнообразно, вплоть до превращения за считанные минуты в выжженную пустыню территории целого континента. Главный недостаток солнечного оружия, как и у атомного, – «неизбирательность» действия. </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b w:val="false"/>
          <w:b w:val="false"/>
          <w:sz w:val="24"/>
          <w:szCs w:val="24"/>
        </w:rPr>
      </w:pPr>
      <w:r>
        <w:rPr>
          <w:b w:val="false"/>
          <w:sz w:val="24"/>
          <w:szCs w:val="24"/>
        </w:rPr>
        <w:t>Нейтронная бомба. Она не трогает здания, технику, промышленные и другие сооружения, но жестоко поражает людей.</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b w:val="false"/>
          <w:b w:val="false"/>
          <w:sz w:val="24"/>
          <w:szCs w:val="24"/>
        </w:rPr>
      </w:pPr>
      <w:r>
        <w:rPr>
          <w:b w:val="false"/>
          <w:sz w:val="24"/>
          <w:szCs w:val="24"/>
        </w:rPr>
        <w:t>Лазерное оружие. Сейчас военные полагают, что именно оно будет главным в американской системе ПРО. С помощью квантовых генераторов оно излучает высокочастотные энергии огромной мощности.</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pPr>
      <w:r>
        <w:rPr>
          <w:b w:val="false"/>
          <w:sz w:val="24"/>
          <w:szCs w:val="24"/>
        </w:rPr>
        <w:t>Психотронное оружие. Оно призвано использовать психическую энергию в военных целях. Это, как считают специалисты, самое совершенное оружие, которое уже идет на смену лазерного. В войнах (и в мирное время) оно способно не убивать, а воздействовать, влиять на сознание людей, внушать, подчинять противника своей воли, склонять и принуждать его к самоубийству и т.п. Как известно, психотропные вещества могут вызывать психоз, галлюцинации, потерю памяти и т.д. Их можно, например, растворять в водоемах большого города, и люди постепенно станут агрессивными, появятся недомогания, зачатки тяжелых заболеваний и многочисленные психические отклонения. Уже не секрет, что в СССР, в Америке, странах Запада были и есть спецлаборатории, спецкурсы, где обучают людей воздействовать и управлять психикой других людей. Известны военные ведомства, которые готовят секретных парапсихологов, воздействующих на человека на любом расстоянии. (Отметим в скобках, что подобные методы воздействия на противника известны с древних времен, еще Александр Македонский пользовался психическим оружием). Если хотя бы один из видов психотронного оружия, например, биогенераторы, использовать реально, то само существование человечества оказывается под угрозой.</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b w:val="false"/>
          <w:b w:val="false"/>
          <w:sz w:val="24"/>
          <w:szCs w:val="24"/>
        </w:rPr>
      </w:pPr>
      <w:r>
        <w:rPr>
          <w:b w:val="false"/>
          <w:sz w:val="24"/>
          <w:szCs w:val="24"/>
        </w:rPr>
        <w:t>Звуковое оружие. Известно, что инфразвуки угнетающе действуют на психику человека. Например, полагают, что именно по этой причине гибнут или пропадают люди в акватории Бермудского треугольника. От воздействия инфразвука наблюдается падёж скотины, солдаты беспричинно затевают ссоры и драки, у людей наблюдаются приступы тоски, боли в сердце.</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pPr>
      <w:r>
        <w:rPr>
          <w:b w:val="false"/>
          <w:sz w:val="24"/>
          <w:szCs w:val="24"/>
        </w:rPr>
        <w:t>СВЧ-оружие. Оно совмещает физику и психику и позволяет руководить человеком изнутри него самого. Подобное оружие можно вмонтировать в любой прибор. Даже в зубную пломбу, и в голове человека начинает звучать определенная музыка, вещает некий канал, и чей-то голос внушает, что и когда человеку нужно делать. Такое оружие также позволяет превратить людей в рабов (а не в трупов).</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b w:val="false"/>
          <w:b w:val="false"/>
          <w:sz w:val="24"/>
          <w:szCs w:val="24"/>
        </w:rPr>
      </w:pPr>
      <w:r>
        <w:rPr>
          <w:b w:val="false"/>
          <w:sz w:val="24"/>
          <w:szCs w:val="24"/>
        </w:rPr>
        <w:t>Химическое оружие. Оно продолжает развиваться и «совершенствоваться». Известны отравления людей через телефонные трубки, через порошки сибирской язвы в почтовых конвертах и т.д.</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pPr>
      <w:r>
        <w:rPr>
          <w:b w:val="false"/>
          <w:sz w:val="24"/>
          <w:szCs w:val="24"/>
        </w:rPr>
        <w:t>Генное оружие. Генетическое оружие объединяет в себе возможности практической генной инженерии и последних открытий генетики. Штаммы вирусов создаются, запрограммированные на поражение выбранной расы или нации. Определенный ген или вирус можно вводить либо в партию товаров, или в пищевые продукты (так называемые «пищевые добавки»), либо в человека или животное. Они заболевают непонятными болезнями. Например, можно кормить женщин генномодифицированным картофелем, в результате чего они не хотят рожать или дети умирают. Так определенная нация или этнос могут уйти с лица земли.</w:t>
      </w:r>
    </w:p>
    <w:p>
      <w:pPr>
        <w:pStyle w:val="Style7"/>
        <w:widowControl w:val="false"/>
        <w:numPr>
          <w:ilvl w:val="0"/>
          <w:numId w:val="9"/>
        </w:numPr>
        <w:tabs>
          <w:tab w:val="clear" w:pos="9354"/>
          <w:tab w:val="decimal" w:pos="851" w:leader="none"/>
          <w:tab w:val="left" w:pos="900" w:leader="none"/>
          <w:tab w:val="decimal" w:pos="1440" w:leader="none"/>
        </w:tabs>
        <w:ind w:left="0" w:right="0" w:firstLine="567"/>
        <w:jc w:val="both"/>
        <w:rPr>
          <w:b w:val="false"/>
          <w:b w:val="false"/>
          <w:sz w:val="24"/>
          <w:szCs w:val="24"/>
        </w:rPr>
      </w:pPr>
      <w:r>
        <w:rPr>
          <w:b w:val="false"/>
          <w:sz w:val="24"/>
          <w:szCs w:val="24"/>
        </w:rPr>
        <w:t>Плазменное оружие. С помощью мощных лазеров или СВЧ-генераторов создаются управляемые сгустки плазмы, иначе – плазмоиды. Они напоминают шаровые молнии и обладают страшной разрушительной силой, позволяющей дотла выжечь огромные площади.</w:t>
      </w:r>
    </w:p>
    <w:p>
      <w:pPr>
        <w:pStyle w:val="Style7"/>
        <w:tabs>
          <w:tab w:val="decimal" w:pos="851" w:leader="none"/>
          <w:tab w:val="left" w:pos="9354" w:leader="none"/>
        </w:tabs>
        <w:ind w:left="0" w:right="0" w:firstLine="567"/>
        <w:jc w:val="both"/>
        <w:rPr>
          <w:b w:val="false"/>
          <w:b w:val="false"/>
          <w:sz w:val="24"/>
          <w:szCs w:val="24"/>
        </w:rPr>
      </w:pPr>
      <w:r>
        <w:rPr>
          <w:b w:val="false"/>
          <w:sz w:val="24"/>
          <w:szCs w:val="24"/>
        </w:rPr>
      </w:r>
    </w:p>
    <w:p>
      <w:pPr>
        <w:pStyle w:val="Style7"/>
        <w:ind w:left="0" w:right="0" w:firstLine="567"/>
        <w:jc w:val="both"/>
        <w:rPr>
          <w:b w:val="false"/>
          <w:b w:val="false"/>
          <w:bCs/>
          <w:sz w:val="24"/>
          <w:szCs w:val="24"/>
        </w:rPr>
      </w:pPr>
      <w:r>
        <w:rPr>
          <w:b w:val="false"/>
          <w:bCs/>
          <w:sz w:val="24"/>
          <w:szCs w:val="24"/>
        </w:rPr>
        <w:t>Нетрадиционные возможности предотвращения и ослабления последствий современных угроз</w:t>
      </w:r>
    </w:p>
    <w:p>
      <w:pPr>
        <w:pStyle w:val="Style6"/>
        <w:ind w:firstLine="567"/>
        <w:jc w:val="both"/>
        <w:rPr/>
      </w:pPr>
      <w:r>
        <w:rPr>
          <w:rFonts w:eastAsia="MS Mincho;ＭＳ 明朝" w:cs="Times New Roman" w:ascii="Times New Roman" w:hAnsi="Times New Roman"/>
          <w:sz w:val="24"/>
          <w:szCs w:val="24"/>
        </w:rPr>
        <w:t>Печальный опыт истории показывает, что все меры экономического, политического, даже экологического характера для улучшения жизни людей многократно перепробованы и никогда ожидаемых положительных результатов не давали. И сейчас, несмотря на все видимые достижения науки и техники, наша цивилизация подошла к краю пропасти, где каждый необдуманный шаг грозит глобальной катастрофой и взрывом планеты. Это заставляет обратиться к поиску причин возникновения кризисов и их устранению, так как не обнаруженные и не устраненные причины всегда вызывали, и будут вызывать, строго определенные следствия, против которых обычно и направлены действия нашей общественности и науки.</w:t>
      </w:r>
    </w:p>
    <w:p>
      <w:pPr>
        <w:pStyle w:val="Style6"/>
        <w:ind w:firstLine="567"/>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сследования таких выдающихся ученых, как Вернадский, Циолковский, Чижевский, Рерихи, Швейцер, Казначеев и др. показывают, что причинами всех перечисленных угроз, разрушительных и неблагополучных явлений являются тонкие процессы, большая часть которых приходится на психо-эмоциональную и мыслительную деятельность человечества. Последние открытия в области физики и биологии подтвердили древние знания о том, что человека можно рассматривать как семеричную космопланетарную сущность. Согласно полученным данным, клетки человека содержат не только белково-нуклеиновую, но и информационно-регулятивную системы. Запуск реакций может осуществляться как потоком информации, существующей внутри клетки, так и передаваемой в нее извне. Эта, так называемая третья сигнальная система, способна играть роль канала передачи информации между человеком и Космосом. Мироздание </w:t>
      </w:r>
      <w:r>
        <w:rPr>
          <w:sz w:val="24"/>
          <w:szCs w:val="24"/>
        </w:rPr>
        <w:t>–</w:t>
      </w:r>
      <w:r>
        <w:rPr>
          <w:rFonts w:eastAsia="MS Mincho;ＭＳ 明朝" w:cs="Times New Roman" w:ascii="Times New Roman" w:hAnsi="Times New Roman"/>
          <w:sz w:val="24"/>
          <w:szCs w:val="24"/>
        </w:rPr>
        <w:t xml:space="preserve"> единая, живая, одухотворенная система, состоящая из отдельных энергетических структур, и человек </w:t>
      </w:r>
      <w:r>
        <w:rPr>
          <w:sz w:val="24"/>
          <w:szCs w:val="24"/>
        </w:rPr>
        <w:t>–</w:t>
      </w:r>
      <w:r>
        <w:rPr>
          <w:rFonts w:eastAsia="MS Mincho;ＭＳ 明朝" w:cs="Times New Roman" w:ascii="Times New Roman" w:hAnsi="Times New Roman"/>
          <w:sz w:val="24"/>
          <w:szCs w:val="24"/>
        </w:rPr>
        <w:t xml:space="preserve"> одна из них. Эти и другие достижения современной науки, (передача мыслей на расстояние, существование полевой формы жизни, бессмертие внутренней сущности человека, дистантные межклеточные взаимодействия, гипомагнитные поля и т.д.) медленно, но неуклонно приближают к тем знаниям, которые даны миру в Учении Живой Этики для эволюции планеты и возрождения человечества. </w:t>
      </w:r>
    </w:p>
    <w:p>
      <w:pPr>
        <w:pStyle w:val="Style6"/>
        <w:ind w:firstLine="567"/>
        <w:jc w:val="both"/>
        <w:rPr/>
      </w:pPr>
      <w:r>
        <w:rPr>
          <w:rFonts w:eastAsia="MS Mincho;ＭＳ 明朝" w:cs="Times New Roman" w:ascii="Times New Roman" w:hAnsi="Times New Roman"/>
          <w:sz w:val="24"/>
          <w:szCs w:val="24"/>
        </w:rPr>
        <w:t xml:space="preserve">Человек и Вселенная взаимодействуют на основе единых законов. Но если человек нарушает их, происходит разрушение жизненных эволюционно-космических процессов, нарушение гармонии. Поэтому главная задача человека </w:t>
      </w:r>
      <w:r>
        <w:rPr>
          <w:sz w:val="24"/>
          <w:szCs w:val="24"/>
        </w:rPr>
        <w:t>–</w:t>
      </w:r>
      <w:r>
        <w:rPr>
          <w:rFonts w:eastAsia="MS Mincho;ＭＳ 明朝" w:cs="Times New Roman" w:ascii="Times New Roman" w:hAnsi="Times New Roman"/>
          <w:sz w:val="24"/>
          <w:szCs w:val="24"/>
        </w:rPr>
        <w:t xml:space="preserve"> осознать свое космическое предназначение, свою ответственность и привести всю свою деятельность в соответствие с этими законами. Иначе, нарушая Единые Законы, люди расплодили болезни и разрушают среду обитания уже в планетарном масштабе. Основными Законами, нарушение которых привело к критической экологической ситуации, являются: закон причинно-следственной связи, закон подчинения низшего высшему (закон иерархии), закон равновесия мужского и женского начал, закон жертвы и др.</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сё то, что сейчас происходит и в социальном, и в экологическом плане, есть лишь следствия духовно-нравственной деградации, следствия нарушения законов Вселенной, построенной на Красоте, гармонии, соответствии, созвучии. Борьба же со следствиями подобна борьбе с ветряными мельницами, чем в основном и занято сейчас человечество. Не видя причин, мы не знаем и не можем прогнозировать своё будущее. А, учитывая, например, закон причинно-следственной связи, можно было бы просчитывать последствия своих мыслей и действий на тысячелетия вперед. Сейчас же любая концепция, любые проекты и разработки строятся на ограниченное короткое время, принося лишь сиюминутные материальные выгоды, способствуя разгрому и разрушению планеты.</w:t>
      </w:r>
    </w:p>
    <w:p>
      <w:pPr>
        <w:pStyle w:val="Style6"/>
        <w:ind w:firstLine="567"/>
        <w:jc w:val="both"/>
        <w:rPr/>
      </w:pPr>
      <w:r>
        <w:rPr>
          <w:rFonts w:eastAsia="MS Mincho;ＭＳ 明朝" w:cs="Times New Roman" w:ascii="Times New Roman" w:hAnsi="Times New Roman"/>
          <w:sz w:val="24"/>
          <w:szCs w:val="24"/>
        </w:rPr>
        <w:t xml:space="preserve">Законы Вселенной, законы нравственности и этики учитывают общее благо всего человечества, а не отдельных личностей и народностей. Поэтому главным и непреходящим сокровищем для каждого человека являются высокие качества его духа, его сердца, такие как сострадание, терпение, милосердие, жертвенность, бескорыстие, самоотверженность, нежность, любовь и т.д. И взаимоотношения с другими людьми, этносами и государствами, и отношения с Природой определяются культурой духа человека. И если они строятся на основе бережности, чуткости, искренности, дружелюбия, доброжелательности, создается энергетическое поле Культуры, которое, в отличие от цивилизации, являющейся лишь материальным обустройством жизни, вечно и бессмертно. Внося в жизнь начала Света </w:t>
      </w:r>
      <w:r>
        <w:rPr>
          <w:sz w:val="24"/>
          <w:szCs w:val="24"/>
        </w:rPr>
        <w:t>–</w:t>
      </w:r>
      <w:r>
        <w:rPr>
          <w:rFonts w:eastAsia="MS Mincho;ＭＳ 明朝" w:cs="Times New Roman" w:ascii="Times New Roman" w:hAnsi="Times New Roman"/>
          <w:sz w:val="24"/>
          <w:szCs w:val="24"/>
        </w:rPr>
        <w:t xml:space="preserve"> красоты, познавания, просвещения, творческого, качественного труда, стремление к совершенствованию, человек приумножает мировой порядок и гармонию, оздоровляя свою Планету.</w:t>
      </w:r>
    </w:p>
    <w:p>
      <w:pPr>
        <w:pStyle w:val="Style6"/>
        <w:ind w:firstLine="567"/>
        <w:jc w:val="both"/>
        <w:rPr/>
      </w:pPr>
      <w:r>
        <w:rPr>
          <w:rFonts w:eastAsia="MS Mincho;ＭＳ 明朝" w:cs="Times New Roman" w:ascii="Times New Roman" w:hAnsi="Times New Roman"/>
          <w:sz w:val="24"/>
          <w:szCs w:val="24"/>
        </w:rPr>
        <w:t xml:space="preserve">Являясь мощным генератором психической энергии, человек насыщает пространство либо добром, либо злом, либо очищая Планету, либо отравляя ее. Поэтому самым важным экологическим фактором является сам человек, особенно его мыслительная деятельность, т.к. слова и поступки </w:t>
      </w:r>
      <w:r>
        <w:rPr>
          <w:sz w:val="24"/>
          <w:szCs w:val="24"/>
        </w:rPr>
        <w:t>–</w:t>
      </w:r>
      <w:r>
        <w:rPr>
          <w:rFonts w:eastAsia="MS Mincho;ＭＳ 明朝" w:cs="Times New Roman" w:ascii="Times New Roman" w:hAnsi="Times New Roman"/>
          <w:sz w:val="24"/>
          <w:szCs w:val="24"/>
        </w:rPr>
        <w:t xml:space="preserve"> только следствия его мысли. Лишь рост сознания и духовности может защитить и предотвратить мировые угрозы, оздоровить и спасти Планету от всевозможных кризисов и катастроф.</w:t>
      </w:r>
    </w:p>
    <w:p>
      <w:pPr>
        <w:pStyle w:val="Style6"/>
        <w:ind w:firstLine="567"/>
        <w:jc w:val="both"/>
        <w:rPr/>
      </w:pPr>
      <w:r>
        <w:rPr>
          <w:rFonts w:eastAsia="MS Mincho;ＭＳ 明朝" w:cs="Times New Roman" w:ascii="Times New Roman" w:hAnsi="Times New Roman"/>
          <w:sz w:val="24"/>
          <w:szCs w:val="24"/>
        </w:rPr>
        <w:t>Живя не для себя, а для общего блага всего человечества и планеты, человек становится "открытой системой", постоянно обмениваясь животворной энергией и информацией со всем Космосом. В противном случае, рано или поздно он подвергается болезням и деградации, ибо любая обособленная система обречена на вымирание. Поэтому даже для самого себя "выгодно" делать людям добро, соблюдать те нравственные законы, которые даны во всех этических системах мира. Особенно важны чистые, ясносияющие мысли, направленные к миру, единению, Культуре и Красоте.</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ысль есть энергетическое образование тонкоматериального плана. Совокупность всех человеческих мыслей составляет ноосферу планеты, которая соединена со сферой мировой мысли. Поэтому человек ответственен, прежде всего, за свои мысли, насыщая ментальное поле Земли либо красотой, либо безобразием. Украсить планету мыслью своей и обогатить сокровищницу пространственной мысли </w:t>
      </w:r>
      <w:r>
        <w:rPr>
          <w:sz w:val="24"/>
          <w:szCs w:val="24"/>
        </w:rPr>
        <w:t>–</w:t>
      </w:r>
      <w:r>
        <w:rPr>
          <w:rFonts w:eastAsia="MS Mincho;ＭＳ 明朝" w:cs="Times New Roman" w:ascii="Times New Roman" w:hAnsi="Times New Roman"/>
          <w:sz w:val="24"/>
          <w:szCs w:val="24"/>
        </w:rPr>
        <w:t xml:space="preserve"> задача каждого человека. Пересыщание же пространства негативными мыслительными энергиями вызывает в недрах планеты процессы, которые приводят к взрывам земной коры, к нарушениям в водных и воздушных океанах равновесия стихийных сил Природы и разрыву защитной энергетической оболочки Земли [1,6].</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уховно-нравственное состояние человечества и стихии тесно связаны и взаимодействуют постоянно. Разновесие в сфере одного вызывает неуравновесие в сфере другого. Если бы МИР вошел в сознания и сердца людей, стихии бы тоже вошли в свои берега. Вот почему так нужен мир на Земле. Аппарат человеческого микрокосма мощно воздействует на планету, вызывая на ней явления, созвучные его настроенности. Когда утвердится Мир на Земле, тогда снова установится равновесие, но на более высокой ступени эволюции жизни.</w:t>
      </w:r>
    </w:p>
    <w:p>
      <w:pPr>
        <w:pStyle w:val="Style6"/>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6"/>
        <w:ind w:firstLine="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Заключение </w:t>
      </w:r>
    </w:p>
    <w:p>
      <w:pPr>
        <w:pStyle w:val="Style6"/>
        <w:ind w:firstLine="567"/>
        <w:jc w:val="both"/>
        <w:rPr/>
      </w:pPr>
      <w:r>
        <w:rPr>
          <w:rFonts w:eastAsia="MS Mincho;ＭＳ 明朝" w:cs="Times New Roman" w:ascii="Times New Roman" w:hAnsi="Times New Roman"/>
          <w:sz w:val="24"/>
          <w:szCs w:val="24"/>
        </w:rPr>
        <w:t>Таким образом, основными принципами выживания, основными путями оздоровления и спасения планеты в это грозное время будут:</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Осознание, понимание и применение в каждодневной жизни Единых Законов Вселенной, необходимых для гармонизации и равновесия планеты с другими космическими системами.</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Приведение жизнедеятельности на Земле в соответствие с этими Законами.</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Направление всей своей деятельности, всего своего мышления и сознания, всей своей энергии на осуществление этой жизненно необходимой задачи.</w:t>
      </w:r>
    </w:p>
    <w:p>
      <w:pPr>
        <w:pStyle w:val="Style6"/>
        <w:ind w:firstLine="567"/>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4. Путем постоянного духовного совершенствования, постоянной работы над собой и исполнением этических законов необходимо срочно воспитывать в себе высшие качества духа </w:t>
      </w:r>
      <w:r>
        <w:rPr>
          <w:sz w:val="24"/>
          <w:szCs w:val="24"/>
        </w:rPr>
        <w:t>–</w:t>
      </w:r>
      <w:r>
        <w:rPr>
          <w:rFonts w:eastAsia="MS Mincho;ＭＳ 明朝" w:cs="Times New Roman" w:ascii="Times New Roman" w:hAnsi="Times New Roman"/>
          <w:sz w:val="24"/>
          <w:szCs w:val="24"/>
        </w:rPr>
        <w:t xml:space="preserve"> терпение, сострадание, трудолюбие, чуткость, бескорыстие, самоотверженность, любовь ко всем и ко всему и т.д. Это нужно для того, чтобы пробудить те потенциальные способности, с помощью которых человек может воспринять Законы Вселенной и применить их на Земле, а также может противостоять любым деструктивным процессам.</w:t>
      </w:r>
    </w:p>
    <w:p>
      <w:pPr>
        <w:pStyle w:val="Normal"/>
        <w:ind w:right="20" w:firstLine="567"/>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5"/>
        <w:ind w:firstLine="567"/>
        <w:rPr/>
      </w:pPr>
      <w:r>
        <w:rPr/>
        <w:t>Выводы</w:t>
      </w:r>
    </w:p>
    <w:p>
      <w:pPr>
        <w:pStyle w:val="Normal"/>
        <w:ind w:firstLine="567"/>
        <w:jc w:val="both"/>
        <w:rPr/>
      </w:pPr>
      <w:r>
        <w:rPr/>
        <w:t>Конец прошлого и начало нового тысячелетия характеризуются невиданным противоречием между новыми фактами исследования Природы и общепринятой картиной мира, базирующейся на «данных фундаментальной физики», признающей только «мертвый» узкоматериальный трехмерный мир. Человечество Земли, утеряв духовно-нравственную компоненту в науке, искусстве и всей жизни, попирая этические Законы Мироздания, с помощью средств и возможностей экономического сценария слито в единый взаимозависимый энергоинформационный механизм, направленный против эволюционной мощности Солнечной системы.</w:t>
      </w:r>
    </w:p>
    <w:p>
      <w:pPr>
        <w:pStyle w:val="21"/>
        <w:spacing w:lineRule="auto" w:line="240" w:before="0" w:after="0"/>
        <w:ind w:left="0" w:firstLine="567"/>
        <w:jc w:val="both"/>
        <w:rPr/>
      </w:pPr>
      <w:r>
        <w:rPr/>
        <w:t>Научно-технический прогресс разрушил и отравил не только все сферы Земли, но и вывел из равновесия гомеостатику электромагнитного каркаса системы Солнца и вызвал к действию защитные силы космического масштаба. Сейчас циклические процессы эволюции и Интеллектуальные Структуры Солнечной системы формируют мощный отклик на технический вызов бездуховного человечества Земли. Социальная дезинтеграция, рвущая макроэкономические и информационные связи, – признак возникновения грозных последствий этапов «покорения природы», «повышения своего материального благосостояния» и многочисленных войн. Эпидемии духа становятся нормой, вызывая многочисленные болезни и резко сокращая живое время жизни людей.</w:t>
      </w:r>
    </w:p>
    <w:p>
      <w:pPr>
        <w:pStyle w:val="Normal"/>
        <w:ind w:firstLine="567"/>
        <w:jc w:val="both"/>
        <w:rPr/>
      </w:pPr>
      <w:r>
        <w:rPr/>
        <w:t xml:space="preserve">В эти особые переходные моменты эволюции уже действуют и особые меры по недопущению глобальной катастрофы и взрыва Земли. Людям оказывается зримая и незримая помощь со стороны космически единого человечества в Солнечной системе. Межпланетные силы, представленные на Земле Институтом Махатм в Гималаях, терпеливо и бережно, охраняя свободную волю каждого человека, ведут исполинскую работу по сохранению всей планеты и каждого, не потерявшего способности к эволюции человека. В информационное поле Земли в течение более сотни лет вводилась новая система знаний – Живая Этика (Агни-Йога) [1]. Это учение в современных научно-философских и энерго-информационных терминах является познавательным и тонко энергетическим психо-ментальным питанием для нарождающейся шестой расы человечества (дети-индиго). Учение спроецировано из Высокого Будущего и адресуется каждому без выбора. </w:t>
      </w:r>
    </w:p>
    <w:p>
      <w:pPr>
        <w:pStyle w:val="Normal"/>
        <w:ind w:firstLine="567"/>
        <w:jc w:val="both"/>
        <w:rPr/>
      </w:pPr>
      <w:r>
        <w:rPr/>
        <w:t>Теперь каждый может принять или отвергнуть это огненасыщающее, охраняющее и защищающее средство эволюции. Действительно, человек, вооруженный знаниями, позитивно и эволюционно мыслящий, расширяет и утончает своё сознание. Другими словами, меняет свою энергетику в сторону более высокочастотных колебаний, становясь созвучным, соответствующим (попадая в резонанс) с новыми энергиями и космическими лучами, очищающими и оздоровляющими Землю. Преобразованные Земля и Небо примут в области своих возможностей новое человечество на новом витке развития [7].</w:t>
      </w:r>
    </w:p>
    <w:p>
      <w:pPr>
        <w:pStyle w:val="21"/>
        <w:spacing w:lineRule="auto" w:line="240" w:before="0" w:after="0"/>
        <w:ind w:left="0" w:right="20" w:firstLine="567"/>
        <w:jc w:val="both"/>
        <w:rPr/>
      </w:pPr>
      <w:r>
        <w:rPr/>
      </w:r>
    </w:p>
    <w:p>
      <w:pPr>
        <w:pStyle w:val="21"/>
        <w:spacing w:lineRule="auto" w:line="240" w:before="0" w:after="0"/>
        <w:ind w:left="0" w:right="20" w:firstLine="567"/>
        <w:jc w:val="both"/>
        <w:rPr>
          <w:b/>
          <w:b/>
          <w:bCs/>
        </w:rPr>
      </w:pPr>
      <w:r>
        <w:rPr>
          <w:b/>
          <w:bCs/>
        </w:rPr>
        <w:t>Литература</w:t>
      </w:r>
    </w:p>
    <w:p>
      <w:pPr>
        <w:pStyle w:val="31"/>
        <w:numPr>
          <w:ilvl w:val="0"/>
          <w:numId w:val="4"/>
        </w:numPr>
        <w:tabs>
          <w:tab w:val="clear" w:pos="708"/>
          <w:tab w:val="left" w:pos="360" w:leader="none"/>
          <w:tab w:val="left" w:pos="900" w:leader="none"/>
          <w:tab w:val="left" w:pos="1429" w:leader="none"/>
        </w:tabs>
        <w:autoSpaceDE w:val="false"/>
        <w:spacing w:before="0" w:after="0"/>
        <w:ind w:left="0" w:firstLine="567"/>
        <w:jc w:val="both"/>
        <w:rPr/>
      </w:pPr>
      <w:r>
        <w:rPr>
          <w:sz w:val="24"/>
          <w:szCs w:val="24"/>
        </w:rPr>
        <w:t>Живая Этика. В 16-и кн. – Москва:, МЦР, 1994-1997.</w:t>
      </w:r>
    </w:p>
    <w:p>
      <w:pPr>
        <w:pStyle w:val="31"/>
        <w:numPr>
          <w:ilvl w:val="0"/>
          <w:numId w:val="4"/>
        </w:numPr>
        <w:tabs>
          <w:tab w:val="clear" w:pos="708"/>
          <w:tab w:val="left" w:pos="360" w:leader="none"/>
          <w:tab w:val="left" w:pos="900" w:leader="none"/>
          <w:tab w:val="left" w:pos="1429" w:leader="none"/>
        </w:tabs>
        <w:autoSpaceDE w:val="false"/>
        <w:spacing w:before="0" w:after="0"/>
        <w:ind w:left="0" w:right="20" w:firstLine="567"/>
        <w:jc w:val="both"/>
        <w:rPr>
          <w:sz w:val="24"/>
          <w:szCs w:val="24"/>
        </w:rPr>
      </w:pPr>
      <w:r>
        <w:rPr>
          <w:sz w:val="24"/>
          <w:szCs w:val="24"/>
        </w:rPr>
        <w:t xml:space="preserve">Дмитриев А.Н. Планетофизическое состояние Земли и жизнь. //Вестник Международного Института космической антропоэкологии. СО РАН, 1997. – Вып. 4. – с. 45-54. </w:t>
      </w:r>
    </w:p>
    <w:p>
      <w:pPr>
        <w:pStyle w:val="31"/>
        <w:numPr>
          <w:ilvl w:val="0"/>
          <w:numId w:val="4"/>
        </w:numPr>
        <w:tabs>
          <w:tab w:val="clear" w:pos="708"/>
          <w:tab w:val="left" w:pos="360" w:leader="none"/>
          <w:tab w:val="left" w:pos="900" w:leader="none"/>
          <w:tab w:val="left" w:pos="1429" w:leader="none"/>
        </w:tabs>
        <w:autoSpaceDE w:val="false"/>
        <w:spacing w:before="0" w:after="0"/>
        <w:ind w:left="0" w:right="20" w:firstLine="567"/>
        <w:jc w:val="both"/>
        <w:rPr/>
      </w:pPr>
      <w:r>
        <w:rPr>
          <w:sz w:val="24"/>
          <w:szCs w:val="24"/>
        </w:rPr>
        <w:t>Казначеев В..</w:t>
      </w:r>
      <w:r>
        <w:rPr>
          <w:sz w:val="24"/>
          <w:szCs w:val="24"/>
          <w:lang w:val="en-US"/>
        </w:rPr>
        <w:t> </w:t>
      </w:r>
      <w:r>
        <w:rPr>
          <w:sz w:val="24"/>
          <w:szCs w:val="24"/>
        </w:rPr>
        <w:t>В.</w:t>
      </w:r>
      <w:r>
        <w:rPr>
          <w:sz w:val="24"/>
          <w:szCs w:val="24"/>
          <w:lang w:val="en-US"/>
        </w:rPr>
        <w:t> </w:t>
      </w:r>
      <w:r>
        <w:rPr>
          <w:sz w:val="24"/>
          <w:szCs w:val="24"/>
        </w:rPr>
        <w:t>И. Вернадского о биосфере и ноосфере. Наука, Новосибирск 1989. – 251 с.</w:t>
      </w:r>
    </w:p>
    <w:p>
      <w:pPr>
        <w:pStyle w:val="31"/>
        <w:numPr>
          <w:ilvl w:val="0"/>
          <w:numId w:val="4"/>
        </w:numPr>
        <w:tabs>
          <w:tab w:val="clear" w:pos="708"/>
          <w:tab w:val="left" w:pos="360" w:leader="none"/>
          <w:tab w:val="left" w:pos="900" w:leader="none"/>
          <w:tab w:val="left" w:pos="1429" w:leader="none"/>
        </w:tabs>
        <w:autoSpaceDE w:val="false"/>
        <w:spacing w:before="0" w:after="0"/>
        <w:ind w:left="0" w:right="20" w:firstLine="567"/>
        <w:jc w:val="both"/>
        <w:rPr>
          <w:sz w:val="24"/>
          <w:szCs w:val="24"/>
        </w:rPr>
      </w:pPr>
      <w:r>
        <w:rPr>
          <w:sz w:val="24"/>
          <w:szCs w:val="24"/>
        </w:rPr>
        <w:t>Чижевский А.Л. Земное эхо солнечных бурь. М., 1976, 348 с.</w:t>
      </w:r>
    </w:p>
    <w:p>
      <w:pPr>
        <w:pStyle w:val="31"/>
        <w:numPr>
          <w:ilvl w:val="0"/>
          <w:numId w:val="4"/>
        </w:numPr>
        <w:tabs>
          <w:tab w:val="clear" w:pos="708"/>
          <w:tab w:val="left" w:pos="360" w:leader="none"/>
          <w:tab w:val="left" w:pos="900" w:leader="none"/>
          <w:tab w:val="left" w:pos="1429" w:leader="none"/>
        </w:tabs>
        <w:autoSpaceDE w:val="false"/>
        <w:spacing w:before="0" w:after="0"/>
        <w:ind w:left="0" w:right="20" w:firstLine="567"/>
        <w:jc w:val="both"/>
        <w:rPr>
          <w:sz w:val="24"/>
          <w:szCs w:val="24"/>
        </w:rPr>
      </w:pPr>
      <w:r>
        <w:rPr>
          <w:sz w:val="24"/>
          <w:szCs w:val="24"/>
        </w:rPr>
        <w:t xml:space="preserve">Вернадский В.И. Научная мысль как планетное явление. М., Наука, 1991, 382 с. </w:t>
      </w:r>
    </w:p>
    <w:p>
      <w:pPr>
        <w:pStyle w:val="31"/>
        <w:numPr>
          <w:ilvl w:val="0"/>
          <w:numId w:val="4"/>
        </w:numPr>
        <w:tabs>
          <w:tab w:val="clear" w:pos="708"/>
          <w:tab w:val="left" w:pos="360" w:leader="none"/>
          <w:tab w:val="left" w:pos="900" w:leader="none"/>
          <w:tab w:val="left" w:pos="1429" w:leader="none"/>
        </w:tabs>
        <w:autoSpaceDE w:val="false"/>
        <w:spacing w:before="0" w:after="0"/>
        <w:ind w:left="0" w:firstLine="567"/>
        <w:jc w:val="both"/>
        <w:rPr>
          <w:sz w:val="24"/>
          <w:szCs w:val="24"/>
        </w:rPr>
      </w:pPr>
      <w:r>
        <w:rPr>
          <w:sz w:val="24"/>
          <w:szCs w:val="24"/>
        </w:rPr>
        <w:t>Сухарев В.А. Все катастрофы Земли. Одесса, Энио, 2004, 336 с.</w:t>
      </w:r>
    </w:p>
    <w:p>
      <w:pPr>
        <w:pStyle w:val="31"/>
        <w:numPr>
          <w:ilvl w:val="0"/>
          <w:numId w:val="4"/>
        </w:numPr>
        <w:tabs>
          <w:tab w:val="clear" w:pos="708"/>
          <w:tab w:val="left" w:pos="360" w:leader="none"/>
          <w:tab w:val="left" w:pos="900" w:leader="none"/>
          <w:tab w:val="left" w:pos="1429" w:leader="none"/>
        </w:tabs>
        <w:autoSpaceDE w:val="false"/>
        <w:spacing w:before="0" w:after="0"/>
        <w:ind w:left="0" w:firstLine="567"/>
        <w:jc w:val="both"/>
        <w:rPr>
          <w:sz w:val="24"/>
          <w:szCs w:val="24"/>
        </w:rPr>
      </w:pPr>
      <w:r>
        <w:rPr>
          <w:sz w:val="24"/>
          <w:szCs w:val="24"/>
        </w:rPr>
        <w:t>Дмитриев В.Н. Махатмы и наука о новых качествах Солнечной системы. Томск, «Знамя Мира», 1995, 108 с.</w:t>
      </w:r>
    </w:p>
    <w:p>
      <w:pPr>
        <w:pStyle w:val="Normal"/>
        <w:jc w:val="center"/>
        <w:rPr>
          <w:b/>
          <w:b/>
          <w:sz w:val="28"/>
          <w:szCs w:val="28"/>
        </w:rPr>
      </w:pPr>
      <w:bookmarkStart w:id="15" w:name="дети"/>
      <w:bookmarkEnd w:id="15"/>
      <w:r>
        <w:rPr>
          <w:b/>
          <w:sz w:val="28"/>
          <w:szCs w:val="28"/>
        </w:rPr>
        <w:t>Дети-индиго и сверхвозможности человека</w:t>
      </w:r>
    </w:p>
    <w:p>
      <w:pPr>
        <w:pStyle w:val="Normal"/>
        <w:ind w:firstLine="567"/>
        <w:jc w:val="both"/>
        <w:rPr>
          <w:b/>
          <w:b/>
          <w:sz w:val="28"/>
          <w:szCs w:val="28"/>
        </w:rPr>
      </w:pPr>
      <w:r>
        <w:rPr>
          <w:b/>
          <w:sz w:val="28"/>
          <w:szCs w:val="28"/>
        </w:rPr>
      </w:r>
      <w:bookmarkStart w:id="16" w:name="дети"/>
      <w:bookmarkStart w:id="17" w:name="дети"/>
      <w:bookmarkEnd w:id="17"/>
    </w:p>
    <w:p>
      <w:pPr>
        <w:pStyle w:val="Normal"/>
        <w:ind w:firstLine="567"/>
        <w:jc w:val="both"/>
        <w:rPr/>
      </w:pPr>
      <w:r>
        <w:rPr/>
        <w:t>Проанализировав жизнеописания многих выдающихся людей планеты, можно сделать вывод о том, что на их великие достижения, на их талантливость и гениальность, в 90% случаев наследственность не оказывает никакого влияния – часто их родители были очень далеки от выбранной творцами области деятельности. В попытках понять истоки и природу гениальности люди бьются не одно столетие. Каковы причины появления гения в данную эпоху, в данной стране? Четыре совершенно разных объяснений причин появления гениальных людей дают современная биологическая и историческая наука, психология и эзотерические учения. Изучив и синтезировав все предлагаемые гипотезы, можно утверждать, что наиболее полным и целостным является взгляд научно-философского Учения Агни Йога (Живая Этика), заключающийся в следующем.</w:t>
      </w:r>
    </w:p>
    <w:p>
      <w:pPr>
        <w:pStyle w:val="Normal"/>
        <w:ind w:firstLine="567"/>
        <w:jc w:val="both"/>
        <w:rPr/>
      </w:pPr>
      <w:r>
        <w:rPr/>
        <w:t>Из жизни в жизнь устремленный дух, работая над собой, накапливает нетленные сокровища: знания, опыт и различные таланты и способности, которые, наконец, в каком-то воплощении (рождении) проявляются в виде гениальности. Попытка вырастить гения искусственно или с помощью специальных усилий, или даже прекрасного воспитания, обречены на провал – вместо гениев они порождают злодеев. Достаточно вспомнить те парадоксальные случаи, когда в качестве воспитателей выступают сами гении или выдающиеся таланты: Нерона воспитал Сенека, а Александра Македонского – Аристотель. (Правда, последний пример не совсем убедителен).</w:t>
      </w:r>
    </w:p>
    <w:p>
      <w:pPr>
        <w:pStyle w:val="Normal"/>
        <w:ind w:firstLine="567"/>
        <w:jc w:val="both"/>
        <w:rPr/>
      </w:pPr>
      <w:r>
        <w:rPr/>
        <w:t>Однако создать благоприятные условия для прихода гения вполне по силам человеческим. Для этого народ должен поднять свой духовно-нравственный и культурный потенциал, устремиться к многообразному, утонченному творчеству, как это, было, например, в Италии в эпоху Возрождения, а также повысить качество браков, превратив их в любовные союзы духовно созвучных половинок для создания творческой батареи двух противоположных Начал. В наше сложное переходное время смены Рас появляется (воплощается) множество гениальных детей, особенно в России, Украине и Белоруссии, которым, при единении славянских народов, уготована высокая духовная миссия. Отметим также тот факт, что одна из загадок гения – внезапность его появления на арене жизни в почти совершенном законченном виде.</w:t>
      </w:r>
    </w:p>
    <w:p>
      <w:pPr>
        <w:pStyle w:val="Normal"/>
        <w:ind w:firstLine="567"/>
        <w:jc w:val="both"/>
        <w:rPr/>
      </w:pPr>
      <w:r>
        <w:rPr/>
      </w:r>
    </w:p>
    <w:p>
      <w:pPr>
        <w:pStyle w:val="Normal"/>
        <w:ind w:firstLine="567"/>
        <w:jc w:val="both"/>
        <w:rPr>
          <w:b/>
          <w:b/>
        </w:rPr>
      </w:pPr>
      <w:r>
        <w:rPr>
          <w:b/>
        </w:rPr>
        <w:t xml:space="preserve">Ранние таланты и гении </w:t>
      </w:r>
    </w:p>
    <w:p>
      <w:pPr>
        <w:pStyle w:val="Normal"/>
        <w:ind w:firstLine="567"/>
        <w:jc w:val="both"/>
        <w:rPr/>
      </w:pPr>
      <w:r>
        <w:rPr/>
        <w:t xml:space="preserve">Приведем несколько примеров гениев всех времен и народов, которые проявили себя в раннем возрасте. </w:t>
      </w:r>
    </w:p>
    <w:p>
      <w:pPr>
        <w:pStyle w:val="Normal"/>
        <w:ind w:firstLine="567"/>
        <w:jc w:val="both"/>
        <w:rPr/>
      </w:pPr>
      <w:r>
        <w:rPr/>
        <w:t>300 лет назад в Германии была издана книга о жизни, деяниях, путешествиях и смерти одаренного 4-х летнего ребенка Кристина Хейнекена из Любека, описанные его учителем Шенахом. Это первое систематическое изложение жизни чудо-ребенка. Когда Кристину не было и 4-х месяцев, он мог называть большую часть обиходных предметов, нарисованных на картинках. В 3 года сам читал сказки, знал 4 знал арифметические действия, вскоре научился говорить по-французски, помнил более 1000 латинских изречений и стал хорошо сведущим в географии. Слава о нем гремела по всей Европе, его приглашал сам король Дании, но в 4,4 года растущий гений неожиданно скончался.</w:t>
      </w:r>
    </w:p>
    <w:p>
      <w:pPr>
        <w:pStyle w:val="Normal"/>
        <w:ind w:firstLine="567"/>
        <w:jc w:val="both"/>
        <w:rPr/>
      </w:pPr>
      <w:r>
        <w:rPr/>
        <w:t xml:space="preserve">Как показывает статистика, гении проявляли свои выдающиеся способности в 30 случаях из 100 именно в детстве, до 11 лет. В 5-7 лет они с феноменальной быстротой усваивали знания в объеме средней школы, превосходя школьников, вдвое старше их. В 9 лет Моцарт, Лист, Шопен, Мендельсон уже выступали в публичных концертах, а Гёте писал стихи на немецком, латинском и греч. языках. В 3,5 г. Гаусс, проверяя бухгалтерский баланс отца, указал ему на ошибку по платежам, сэкономив 25 талеров. Он рано увлекся математикой и почти все фундаментальные открытия в алгебре, теории чисел, теории вероятности, дифференциальной геометрии совершил в отрочестве (до 17 лет). Паскаль, до того, как сформулировал и доказал более 30 теорем Евклидовой геометрии, вообще даже не заглядывал в учебник геометрии. В 15 лет он опубликовал работу по каноническим сечениям с более ста новыми теоремами. Отец кибернетики Норберт Винер всерьез заинтересовался наукой в 5 лет. В 9 — учился в классе с 18-ти летними, в 12 — поступил в колледж, а в 14 лет ему была присуждена ученая степень. </w:t>
      </w:r>
    </w:p>
    <w:p>
      <w:pPr>
        <w:pStyle w:val="Normal"/>
        <w:ind w:firstLine="567"/>
        <w:jc w:val="both"/>
        <w:rPr/>
      </w:pPr>
      <w:r>
        <w:rPr/>
        <w:t xml:space="preserve">А вот некоторые современные примеры необычных детей, которых неверно называют “индиго” (по цвету их аур, хотя каждый человек может увидеть ауру только в соответствии с уровнем своего сознания, что даст разные оттенки цвета). Эти дети появляются на свет с набором талантов сразу в нескольких областях жизни. В Живой Этике их считают предвестниками Шестой Расы. Они рождаются во всех странах, их становится всё больше и больше. Скоро их многочисленные свидетельства о Тонком (Невидимом) мире и жизни человека в нем после так называемой смерти станут неоспоримыми. Это постепенно изменит мировоззрение обычных людей, ученых-отрицателей, руководителей государств и т.д., и когда-то разобщенные миры вновь станут едиными в сознании людей. Так мы продвинемся на новый виток спирали космической эволюции земного человечества. </w:t>
      </w:r>
    </w:p>
    <w:p>
      <w:pPr>
        <w:pStyle w:val="Normal"/>
        <w:ind w:firstLine="567"/>
        <w:jc w:val="both"/>
        <w:rPr/>
      </w:pPr>
      <w:r>
        <w:rPr/>
        <w:t xml:space="preserve">Дети-индиго приходят в мир с определенной миссией. Они обладают сверхспособностями, и не только в какой-то одной области, а сразу, как уже отмечено, в нескольких. Они, например, одновременно могут иметь прекрасный музыкальный слух и писать музыку, или стихи, или великолепно рисуют, видят сквозь препятствия, слышат тонкие голоса, знают прошлое и будущее. Дети-индиго чувствуют ложь, видят ауры и внутренние органы человека, читают и принимают мысли на больших расстояниях, помнят свои прошлые жизни и даже своё пребывание между воплощениями в Надземных сферах. Им обычно не интересно учиться в школах, а невежественные родители часто губят их таланты и способности коммерческими, экономическими и другими корыстными устремлениями. К таким детям можно отнести Ясю Фасбер — она видит на больных местах у людей кресты красного или черного цвета, ей приходят видения из будущего и во сне она видит прошлое и будущее. Яся – семейный метеоролог, при ней нельзя врать. Девочка не приписывает себе эти возможности, а называет тех, кто наделяет ее необычными способностями и знаниями, Небесными Наставниками: “Их пятеро, и самая главная — Мария. Я вижу их с открытыми и с закрытыми глазами, у них красивые светящиеся лица”. Когда Яся что-то не знает на уроке, они ей диктуют правильные ответы, но теперь заставляют ее выучивать задания самостоятельно. </w:t>
      </w:r>
    </w:p>
    <w:p>
      <w:pPr>
        <w:pStyle w:val="Normal"/>
        <w:ind w:firstLine="567"/>
        <w:jc w:val="both"/>
        <w:rPr/>
      </w:pPr>
      <w:r>
        <w:rPr/>
        <w:t xml:space="preserve">Среди детей-индиго много гениальных исполнителей классической музыки, они в два годы сочиняют стихи и песни, в 7 лет поступают в университеты, дирижируют оркестрами, есть и такие, которые не горят в огне и могут пить кипяток. Всё это говорит о том, что у них большие творческие накопления, принесенные из прошлых жизней, высокое сознание и чистые мысли, что их психическая энергия (ПЭ) (высокочастотная энергия сознания и сердца) приведена в действие, а она, как известно, мощнее и сильнее любых других энергий. </w:t>
      </w:r>
    </w:p>
    <w:p>
      <w:pPr>
        <w:pStyle w:val="Normal"/>
        <w:ind w:firstLine="567"/>
        <w:jc w:val="both"/>
        <w:rPr/>
      </w:pPr>
      <w:r>
        <w:rPr/>
        <w:t xml:space="preserve"> </w:t>
      </w:r>
    </w:p>
    <w:p>
      <w:pPr>
        <w:pStyle w:val="Normal"/>
        <w:ind w:firstLine="567"/>
        <w:jc w:val="both"/>
        <w:rPr>
          <w:b/>
          <w:b/>
        </w:rPr>
      </w:pPr>
      <w:r>
        <w:rPr>
          <w:b/>
        </w:rPr>
        <w:t xml:space="preserve">Сверхвозможности человека </w:t>
      </w:r>
    </w:p>
    <w:p>
      <w:pPr>
        <w:pStyle w:val="Normal"/>
        <w:ind w:firstLine="567"/>
        <w:jc w:val="both"/>
        <w:rPr/>
      </w:pPr>
      <w:r>
        <w:rPr/>
        <w:t>Люди, которые привели в действие свою ПЭ, могут совершать так называемые чудеса, которые являются действительностью Тонкого (Невидимого) мира. В солидных изданиях регулярно появляются сообщения о необычных способностях некоторых людей. Например, некоторые могут удерживать вертикально на ладони тяжелые металлические предметы. Объяснить такое явление с помощью известных науке законов нашего плотного мира попытался радиофизик А.Г.Телегин. Он создал модель, которая воспроизводит особенности работы сердечно сосудистой системы человека. Выяснилось, что сердечная мышца по принципу работы аналогична поляризованному генератору, а сосуды — мощным энерго-информационным колебаниям. Причем, излучение человека выходит из его тела в строго определенных местах, одно из которых — ладони. На ЭКГ на вершине импульсов, кот. фиксирует самописец, есть два зубца. Один показывает, как работает предсердие, а 2-й отражает сокращение желудочка сердца. У людей, обладающих “магнитным” даром, зубцов на каждом импульсе ЭКГ, как правило, три. И говорит это о том, что такой человек не только может вырабатывать излучения особой силы, но и каким-то образом суммировать его с электромагнитным полем Земли... Эксперименты подтвердили, что у людей излучающих, умеющих действовать мыслью, гипнотизеров, психотерапевтов, целителей — ЭКГ имеет три зубца. Таким образом, найден научно обоснованный метод отыскания людей с феноменальными способностями, о которых, возможно, и они сами не подозревают. Что это означает для науки, пояснять не надо.</w:t>
      </w:r>
    </w:p>
    <w:p>
      <w:pPr>
        <w:pStyle w:val="Normal"/>
        <w:ind w:firstLine="567"/>
        <w:jc w:val="both"/>
        <w:rPr/>
      </w:pPr>
      <w:r>
        <w:rPr/>
        <w:t xml:space="preserve">В одном из пригородов Йоганессбурга местный житель Самсон Фото, считающийся душевно больным, проник на территорию электростанции. При оклике охранника, он бросился бежать и схватился за провода, находящиеся под напряжением 11 тыс. вольт. Последовала яркая вспышка, на месте происшествия охрана обнаружила развороченный трансформатор, оплавленные кабели, дымящуюся обувь искателя приключений и самого Самсона в относительной целости и сохранности. Он отделался легкими ожогами. </w:t>
      </w:r>
    </w:p>
    <w:p>
      <w:pPr>
        <w:pStyle w:val="Normal"/>
        <w:ind w:firstLine="567"/>
        <w:jc w:val="both"/>
        <w:rPr/>
      </w:pPr>
      <w:r>
        <w:rPr/>
        <w:t>Индийский гуру Равиндра Мишра занимался медитацией шесть дней и ночей на дне озера. Совершенно без воздуха в присутствии нескольких сот человек и под наблюдением группы ученых. Всплыл на поверхность он совершенно здоровым. Ему 70 лет. Сам гуру (мастер) скромно сообщил прессе, что совершил это с помощью и в честь богини Кали. Она дала ему силы и выдержку. Говорит, что это только ее заслуга. Медики и ученые всё это время вели наблюдение за мастером через стекло спец. прибора. Равиндра Мишра прожил без воздуха 144 часа 16 минут 22 сек — сообщил прессе доктор Кафади. Гуру пребывал на глубине 19 метров, сидя всё время в позе лотоса, сдерживаемый на дне озера свинцовыми гирями. Ученые считают, что с помощью медитации он свёл все функции организма до минимума. От недостатка воздуха не пострадал ни один его орган. Известно, что индусские брамины позволяли закапывать себя живыми в землю на несколько дней и выходили ототуда целыми и невредимыми. Ученые полагают, что через слой грунта, однако, проникает в минимальных количествах кислород, что может быть достаточным для организма, погруженного в специфическую летаргию. А почти 20 ти метровый слой воды кислорода не пропускает совсем. Как же объяснить, что Равиндра Мишра выжил? Наука в данном случае ничего сказать не может, т.к. отрицает тонкие энергии, дух, силу мысли и существование более Высокого Разума.</w:t>
      </w:r>
    </w:p>
    <w:p>
      <w:pPr>
        <w:pStyle w:val="Normal"/>
        <w:ind w:firstLine="567"/>
        <w:jc w:val="both"/>
        <w:rPr/>
      </w:pPr>
      <w:r>
        <w:rPr/>
        <w:t>Более 200 раз поднимался на вершину Эльбруса альпинист Чокки Залиханов. Последнее восхождение он совершил в возрасте 108 лет.</w:t>
      </w:r>
    </w:p>
    <w:p>
      <w:pPr>
        <w:pStyle w:val="Normal"/>
        <w:ind w:firstLine="567"/>
        <w:jc w:val="both"/>
        <w:rPr/>
      </w:pPr>
      <w:r>
        <w:rPr/>
        <w:t>Слесарь из Липецка А.Некрасов в уме извлекает корни от двух до тысячи, из чисел, состоящих из нескольких сотен цифр.</w:t>
      </w:r>
    </w:p>
    <w:p>
      <w:pPr>
        <w:pStyle w:val="Normal"/>
        <w:ind w:firstLine="567"/>
        <w:jc w:val="both"/>
        <w:rPr/>
      </w:pPr>
      <w:r>
        <w:rPr/>
        <w:t xml:space="preserve">Яков Цеперович не спит уже 17 лет. После развода он отравился вином, тело изменилось и превратилось в тело атлета (это было в 26 лет), он почувствовал огромную физич. силу и невероятный потенциал энергии. Температура тела понизилась до 34 град. Но главное, что Яков до сих пор не может заснуть, хотя травился таблетками, различными снотворными, все больницы посетил и всех экстрасенсов. Везде отвечали, что он совершенно здоров. В 43 года он выглядит на 26 лет, будто времени нет вообще, и его жизнь будет продолжаться вечно. Бессонные ночи пробудили в нем поэтический дар. В каждом его стихе присутствует тема времени. </w:t>
      </w:r>
    </w:p>
    <w:p>
      <w:pPr>
        <w:pStyle w:val="Normal"/>
        <w:ind w:firstLine="567"/>
        <w:jc w:val="both"/>
        <w:rPr/>
      </w:pPr>
      <w:r>
        <w:rPr/>
        <w:t>Евгений Алексеенко читает со скоростью 500 000 слов в минуту, а содержание прочитанного пересказывает часами, со всеми подробностями.</w:t>
      </w:r>
    </w:p>
    <w:p>
      <w:pPr>
        <w:pStyle w:val="Normal"/>
        <w:ind w:firstLine="567"/>
        <w:jc w:val="both"/>
        <w:rPr/>
      </w:pPr>
      <w:r>
        <w:rPr/>
        <w:t>В декабре 1991 года 20 летняя Светлана Гаврилина на спор сдвинула с места 40 тонный Ту 134, привязанный на “поводок” за переднюю стойку шасси. Вес Светланы составлял тогда 58 кг.</w:t>
      </w:r>
    </w:p>
    <w:p>
      <w:pPr>
        <w:pStyle w:val="Normal"/>
        <w:ind w:firstLine="567"/>
        <w:jc w:val="both"/>
        <w:rPr/>
      </w:pPr>
      <w:r>
        <w:rPr/>
        <w:t>Саратовца Сергея Семиволоса японская телекомпания Ти-Би-Эс назвала самым загадочным человеком планеты. Специалисты утверждают, что таких способностей нет ни у кого в мире. Он читает носом, ртом, рукой, затылком, в считанные секунды отличает настоящие купюры от поддельных, за 40 шагов чует запас наркотиков и т.д. В 1997 г. он заболел. В анализе крови обнаружено, что адреналина в ней в 7 раз больше нормы, а тестостерона — в 3 раза. Рентген показал наличие в сердце третьей хорды. Такое бывает у больших спортсменов, в частности у бегунов на длинные дистанции. Врач сказал, что этот парень постоянно испытывает колоссальные нагрузки, а они для Сережи являются нормой. О нем сегодня знает весь мир. Однако ни отечественная, ни зарубежная наука за изучение саратовского феномена пока не берется. Легче отмахиваться или отрицать, чем честно исследовать и получать знания о великих Законах Бытия, о множественности жизней каждого человека, в которых накапливаются его опыт и знания, и которые он приносит с собой в очередном воплощении и т.д.</w:t>
      </w:r>
    </w:p>
    <w:p>
      <w:pPr>
        <w:pStyle w:val="Normal"/>
        <w:ind w:firstLine="567"/>
        <w:jc w:val="both"/>
        <w:rPr/>
      </w:pPr>
      <w:r>
        <w:rPr/>
        <w:t>14-летнего Романа пригласили преподавать физику в Кабардино-Балкарии, ему дали три 8-х класса. Сам Роман учится в 9-м классе, у него много научных статей об электромагнитных двигателях.</w:t>
      </w:r>
    </w:p>
    <w:p>
      <w:pPr>
        <w:pStyle w:val="Normal"/>
        <w:ind w:firstLine="567"/>
        <w:jc w:val="both"/>
        <w:rPr/>
      </w:pPr>
      <w:r>
        <w:rPr/>
        <w:t xml:space="preserve">А вот выдержки из Записей очевидцев о необычном Ли Сяо. “Подлинно уникальными способностями обладал один китаец, попавший к нам в полевой госпиталь во время войны с Японией. Его принесли прямо с поля боя, контуженного, с открытым переломом обеих ног, сдвигом 4-го позвонка и множественными повреждениями кожного покрова. Что смогли, врачи сделали, в полной уверенности, что до утра он не дотянет. Но он дотянул, даже пришел в сознание, есть и пить отказался наотрез. Часами пребывал в неподвижности, осмысленной задумчивости. Где-то на третьи сутки начались подлинные чудеса. Порванная на лоскуты кожа чуть ли не на глазах стала зарубцовываться. Кости обеих ног срослись даже без естественных и неизбежных “мозолей”. 4-й позвонок сам, без чьей-то помощи занял свое место, восстановив все двигательные функции! </w:t>
      </w:r>
    </w:p>
    <w:p>
      <w:pPr>
        <w:pStyle w:val="Normal"/>
        <w:ind w:firstLine="567"/>
        <w:jc w:val="both"/>
        <w:rPr/>
      </w:pPr>
      <w:r>
        <w:rPr/>
        <w:t>Китаец встал на ноги, и начальник госпиталя распорядился перевести его в штат госпиталя в качестве переводчика. Так Ли Сяо стал нашим коллегой. Работать мог сутками, без усталости. В минуты отдыха мы приставали к нему с расспросами о его чудесном выздоровлении. Он улыбался и говорил: “Я еще и другое могу”. И показывал это другое: он поднимал свое кровяное давление до 250 на 180! Опускал его до 80 на 40. Загонял пульс до 200 ударов в минуту и затормаживал до 5-9. Поднимал температуру тела так, что обычный градусник зашкаливало, а от его тела буквально веяло жаром. Опускал — до конца шкалы, явно ниже 30-ти град. Мог не дышать по 5-10 мин, пока мы не требовали прекратить. Он утверждал, что таким “фокусам” его обучил дед “на всякий случай”.</w:t>
      </w:r>
    </w:p>
    <w:p>
      <w:pPr>
        <w:pStyle w:val="Normal"/>
        <w:ind w:firstLine="567"/>
        <w:jc w:val="both"/>
        <w:rPr/>
      </w:pPr>
      <w:r>
        <w:rPr/>
        <w:t xml:space="preserve">Четырехлетний провидец в ставропольском крае, в Георгиевске, который уже дал России двух знаменитых людей ― писателя А.Солженицына и авантюриста Андрея Разина, растет третье чудо ― Игорь. Однажды он среди ночи стал кричать: по ставропольской дороге, якобы, едет машина, из нее выходят четверо военных, толкают машины и все они разбиваются! Эту сцену домашние быстро бы забыли, если бы маме Игоре не пришлось срочно ехать в те края по делам. Но ей ни с кем так и не удалось встретиться, т.к. ночью там произошла авария ― уазик упал с обрыв, погибли все ― шофер и три пассажира. </w:t>
      </w:r>
    </w:p>
    <w:p>
      <w:pPr>
        <w:pStyle w:val="Normal"/>
        <w:ind w:firstLine="567"/>
        <w:jc w:val="both"/>
        <w:rPr/>
      </w:pPr>
      <w:r>
        <w:rPr/>
        <w:t xml:space="preserve">Имеется огромное число подобных знаний о смертях, болезнях, катастрофах... </w:t>
      </w:r>
    </w:p>
    <w:p>
      <w:pPr>
        <w:pStyle w:val="Normal"/>
        <w:ind w:firstLine="567"/>
        <w:jc w:val="both"/>
        <w:rPr/>
      </w:pPr>
      <w:r>
        <w:rPr/>
        <w:t>Однажды утром маленький Игорь спросил у мамы: “А автобусы стукаются?” И сам ответил со слезами, что стукаются. И в тот же день люди стали свидетелями весьма редкостной картины на улице ― столкновения двух автобусов. Теперь ежедневно обращаются к Игорю за помощью, просят отыскать пропавших дочь, сына, родственников и т.п., которые пропали бесследно, но сказать горькую правду Игорь решается не всем.</w:t>
      </w:r>
    </w:p>
    <w:p>
      <w:pPr>
        <w:pStyle w:val="Normal"/>
        <w:ind w:firstLine="567"/>
        <w:jc w:val="both"/>
        <w:rPr/>
      </w:pPr>
      <w:r>
        <w:rPr/>
        <w:t>Человек-магнит из Чебоксар ― Михаил Васильев ― попал в Книгу Рекордов Гиннесса. Его вес 60 кг, недавно он удержал на груди 165 кг только с помощью природного магнетизма! В Кгиге Гиннесса ему выделили целую страницу – настолько уникален феномен. И его дети обладают магнетизмом.</w:t>
      </w:r>
    </w:p>
    <w:p>
      <w:pPr>
        <w:pStyle w:val="Normal"/>
        <w:ind w:firstLine="567"/>
        <w:jc w:val="both"/>
        <w:rPr/>
      </w:pPr>
      <w:r>
        <w:rPr/>
        <w:t>Девочка-магнит – 6-ти классница Инга Казаченко из Гродно ― притягивает к себе любые предметы, тюбики с пастой, книги, ручки, ключи, только не стекло. Гантели, сковородки и молоток – все они, приложенные к ее ладони, повисают в воздухе. Наука пока не может объяснить этот феномен, ученые просто называют его биогравитацией.</w:t>
      </w:r>
    </w:p>
    <w:p>
      <w:pPr>
        <w:pStyle w:val="Normal"/>
        <w:ind w:firstLine="567"/>
        <w:jc w:val="both"/>
        <w:rPr/>
      </w:pPr>
      <w:r>
        <w:rPr/>
        <w:t>Светящаяся девушка Нхуен Тхи Нга живет в маленькой Вьетнамской деревушке Антхэонг. Она сначала ничем не отличалась от обычных детей. Но однажды ночью ее тело стало светиться, золотисто-желтые лучи идут от головы, рук, ног, туловища и расходятся в разные стороны. Ни местные целители, ни известный знахарь, ни обследование в больнице ничего не обнаружили и не выявили никаких отклонений. Сама девушка говорит, что это свечение не приносит ей никакого беспокойства, волнует лишь сам непонятный факт. (Может быть, в ней содержится много огня – огня любви к Высшему, ко всему сущему, огня преданности, подвига, самоотверженности, бескорыстия, мужества, сострадания и т.д.?)</w:t>
      </w:r>
    </w:p>
    <w:p>
      <w:pPr>
        <w:pStyle w:val="Normal"/>
        <w:ind w:firstLine="567"/>
        <w:jc w:val="both"/>
        <w:rPr/>
      </w:pPr>
      <w:r>
        <w:rPr/>
        <w:t>Живых младенцев обнаружили через полтора месяца после землетрясения в Мексике, их сердце билось очень редко, они также очень редко дышали. Их никто не кормил и не поил. С древних времен известно, что Мудрецы тоже очень редко вдыхают. А недавно, через месяц после землетрясения на Гаити, под обломками случайно нашли живого мужчину, который всё это время не ел и не пил, он был в сознании, но очень истощен.</w:t>
      </w:r>
    </w:p>
    <w:p>
      <w:pPr>
        <w:pStyle w:val="Normal"/>
        <w:ind w:firstLine="567"/>
        <w:jc w:val="both"/>
        <w:rPr/>
      </w:pPr>
      <w:r>
        <w:rPr/>
        <w:t>Пересчитала компьютер на 12 сек. жительница города Бомбея Шакунтала Деви. Она через 50 сек. извлекла корень 23-й степени из 201 значного числа, а компьютер Юнивак 1108 потребовал на 12 с. больше.</w:t>
      </w:r>
    </w:p>
    <w:p>
      <w:pPr>
        <w:pStyle w:val="Normal"/>
        <w:ind w:firstLine="567"/>
        <w:jc w:val="both"/>
        <w:rPr/>
      </w:pPr>
      <w:r>
        <w:rPr/>
        <w:t>Наталья Бекетова “помнит” 120 языков, что подтверждает реинкарнацию – закон перевоплощения. В реинкарнацию верили Платон, Пифагор, Кейси, Б. Франклин, Т. Эдисон, Г. Гётте, К. Дойль и другие великие люди. Во многих религиях известен этот закон, но скептически настроенным ученым этого мало. Может быть, поэтому на научном горизонте и появилась обыкновенная медсестра Н. Бекетова из Краснодарского края? Она не учила языки, а заговорила сразу после того, как на уроке математики в школе потеряла сознание. Ей дали понюхать нашатырь, и она стала говорить на английском. Она читает любые незнакомые тексты, знает о древних людях, расшифровывает иероглифы. Ученые не могут объяснить это явление. Трудно такому человеку среди обычных ограниченных людей, отрицателей, скептиков… Наташа вдруг решает скрыться от толп, от любопытных, пытаясь разобраться в себе, осознать, зачем ей этот дар, как его лучше применить. Ее находят на границе с Финляндией, там она говорит по-японски и по-фински. Она прячется от популярности, постоянно перемещается, хочет посмотреть на себя со стороны и понять внутренний смысл и цель своей жизни. Ей тяжело жить в городах, она сменила имя и фамилию, вспоминает прошлые жизни и... мечтает выйти замуж.</w:t>
      </w:r>
    </w:p>
    <w:p>
      <w:pPr>
        <w:pStyle w:val="Normal"/>
        <w:ind w:firstLine="567"/>
        <w:jc w:val="both"/>
        <w:rPr/>
      </w:pPr>
      <w:r>
        <w:rPr/>
        <w:t>В Европейской организации ядерных исследований долгое время работал... живым компьютером голландец Вим Клейн. Он умел в уме производить сложнейшие вычисления. Потом пришли персональные компьютеры и человек-счетчик был уволен. Во всем остальном это был очень заурядный человек с невысокими умственными способностями. Этот факт тоже подтверждает тот факт, что необычный талант он принес из прошлых жизней, а в этой жизни его трехмерный ум не отличался никакими способностями.</w:t>
      </w:r>
    </w:p>
    <w:p>
      <w:pPr>
        <w:pStyle w:val="Normal"/>
        <w:ind w:firstLine="567"/>
        <w:jc w:val="both"/>
        <w:rPr/>
      </w:pPr>
      <w:r>
        <w:rPr/>
        <w:t>Человек-оркестр. Клеменс Копка из германского города Райнштетген в 20 лет покинул дом, взял гитару и губную гармошку, чтобы постичь искусство странствующих музыкантов. Сегодня он играет сразу на 77 инструментах. Его оркестр весит 1200 кг. Талант умелого инструменталиста да еще и вокалиста по достоинству оценивают слушатели многих стран — билеты выкупаются заранее.</w:t>
      </w:r>
    </w:p>
    <w:p>
      <w:pPr>
        <w:pStyle w:val="Normal"/>
        <w:ind w:firstLine="567"/>
        <w:jc w:val="both"/>
        <w:rPr/>
      </w:pPr>
      <w:r>
        <w:rPr/>
        <w:t>“</w:t>
      </w:r>
      <w:r>
        <w:rPr/>
        <w:t>Обнаженный по пояс человек на сцене медленно и неотвратимо вонзал в свой торс три стальные крюка, вскоре загнутые их концы показались наружу. Ассистент выкатил тележку и тонкие нейлоновые веревочки продел в крючья, торчащие из груди факира. На тележку сели двое из публики. Факир сосредоточился, вытянул руки по швам и подался всем телом назад, веревочки натянулись, и тележка двинулась, все быстрее и быстрей”. Это произошло на очередном Фестивале мистерий и таинств в Париже. Журналист Пьер Рондер был поражен, когда выяснил, что необыкновенный факир — самоучка, слабый здоровьем с детства, неправильного сложения — Ивон Ива, провел детство в больницах и клиниках. И в юности решил доказать на себе неограниченные возможности человеческой воли. “Да, именно, одной силой воли я вонзал на глазах у всех иголки в горло, останавливал сердце, разбивал на груди здоровые камни... без всяких трюков. Сила воли необходима, чтобы притупить боль, блокировать дыхание, сковать грудную клетку. Если справляешься с болью, то ее не боишься, отключаешь сознание и думаешь о другом. В таком состоянии можно даже проткнуть грудь насквозь, как это делал сотни раз Мирен Дайо”. Он на Фестивале в течение 20 минут вводил в грудь шпагу, которая выходила из спины на 20-25 см и столько же времени извлекал ее обратно. А в одно из выступлений пронзил тело сразу тремя шпагами, полыми внутри, и... спокойно проливал сквозь них воду.</w:t>
      </w:r>
    </w:p>
    <w:p>
      <w:pPr>
        <w:pStyle w:val="Normal"/>
        <w:ind w:firstLine="567"/>
        <w:jc w:val="both"/>
        <w:rPr/>
      </w:pPr>
      <w:r>
        <w:rPr/>
        <w:t>Профессор В.Л.Райков (Государственный НИЦ профилактической медицины) много лет занимается изучением возможностей человека. В его лаборатории под воздействием простого внушения люди рисуют “как Рембрандт”, или играют “как Моцарт”, хотя до этого не держали в руках кисть и вовсе не знали ни одной ноты. Райков считает, что ограничение наших возможностей, скорее, искусственное. Оно закладывается с детства — воспитанием, образованием, окружающей нас средой. Райков уверен, что способностями излечивать или облегчать болезни (как Христос), обладает каждый человек. Метод “контактной терапии”, разработанный профессором, показывает, что даже простое прикладывание рук нормализует давление, ритмы сердца, снимает боли в суставах, позвоночнике и т.д. “Конечно, данный метод нельзя рассматривать как панацею, но это новая веха в расширении возможностей медицины и профилактики, а также возможностей самого человека”, — считают некоторые ученые. Восточная философия утверждает, что каждый человек несет в себе потенциальные “божественные возможности”. При овладении своими мыслями, эмоциями и желаниями, развивая несломимую волю, мужество, самоотверженность, сострадание, равновесие и терпение, человек становится “всевидящим, всезнающим, яснослышащим, яснопонимающим” и раскрывает в себе такие способности и возможности, которые не доступны никаким механическим приборам и аппаратам.</w:t>
      </w:r>
    </w:p>
    <w:p>
      <w:pPr>
        <w:pStyle w:val="Normal"/>
        <w:ind w:firstLine="567"/>
        <w:jc w:val="both"/>
        <w:rPr/>
      </w:pPr>
      <w:r>
        <w:rPr/>
        <w:t>19-ти летний Гаврила Хатзивасилиу из греческого города Кавала может любой текст на любом языке быстро и записать, и пересказать, и печатать в обратном порядке, задом наперед.</w:t>
      </w:r>
    </w:p>
    <w:p>
      <w:pPr>
        <w:pStyle w:val="Normal"/>
        <w:ind w:firstLine="567"/>
        <w:jc w:val="both"/>
        <w:rPr/>
      </w:pPr>
      <w:r>
        <w:rPr/>
        <w:t xml:space="preserve">Безграничные возможности человеческого организма продемонстрировал джайнский монах Сахаджмуни, который недавно завершил в пригороде Бомбея свой голодный “великий пост”, продолжавшийся более полугода. 201 день 61-летний оставался без пищи, принимая изредка лишь ограниченное количество еды. Он похудел на 37 кг, но сохранил нормальную физич. форму и здравый ум: “Нужно думать о душе, я отказываюсь от пищи ради духовного очищения и во имя всеобщего мира”. Во время поста сердце монаха билось в несколько раз слабее и расход физической энергии был минимален. За время поста монаха посетило более 100 тыс. человек, пожертвовавших ему почти пол миллиона рупий. Но деньги святому ни к чему: в соответствии со своей жизненной философией ― нести в мир добро ― он решил передать эту сумму одной из бомбейских больниц. </w:t>
      </w:r>
    </w:p>
    <w:p>
      <w:pPr>
        <w:pStyle w:val="Normal"/>
        <w:ind w:firstLine="567"/>
        <w:jc w:val="both"/>
        <w:rPr/>
      </w:pPr>
      <w:r>
        <w:rPr/>
        <w:t xml:space="preserve">Сто дней без пищи. Более ста дней по собственной воле постилась 13-летняя китайская школьница Ню Даньдань из города Тэньчжоу провинции Шаньдунь. Она отказалась принимать пищу после праздника Весны ― Нового Года по лунному календарю. Её дважды водили к врачам, но те не выявили никаких отклонений в её организме. Девочка ходила в школу, в кино, делала уроки, каталась на велосипеде, играла со сверстниками. Соседям даже показалось, что она стала более активной и жизнерадостной. Врачи так и не сумели объяснить это загадочное свойство организма Даньдань, невольно установившей рекорд добровольного голодания. </w:t>
      </w:r>
    </w:p>
    <w:p>
      <w:pPr>
        <w:pStyle w:val="Normal"/>
        <w:ind w:firstLine="567"/>
        <w:jc w:val="both"/>
        <w:rPr/>
      </w:pPr>
      <w:r>
        <w:rPr/>
        <w:t xml:space="preserve">Самоотверженность матери. В сквере, где в песочнице играли 15 ребятишек, вдруг тронулся с места и стал наезжать на песочницу каток. Он смял ограждение, кусты, оставалось 5-8 м до катастрофы. Тут маленькая, молодая женщина кинулась навстречу многотонному катку, уперлась в его капот и... остановила! Тут же появился хозяин, прыгнул в кабину, крутнул-дёрнул, выпрыгнул и еле оторвал руки женщины от металла, крича: “Всё, всё, он стоит!” Она спокойно взяла своего малыша и покатила коляску. </w:t>
      </w:r>
    </w:p>
    <w:p>
      <w:pPr>
        <w:pStyle w:val="Normal"/>
        <w:ind w:firstLine="567"/>
        <w:jc w:val="both"/>
        <w:rPr/>
      </w:pPr>
      <w:r>
        <w:rPr/>
        <w:t xml:space="preserve">Многие были свидетелями того, как 60-ти летний бухгалтер одной фирмы остался после работы и неожиданно оказался в центре пожара, полыхающего в здании. Сотрудники видели, как он схватил свой отчёт, деньги и… огромный сейф и выволок его на улицу со второго этажа. После тушения пожара только 6 здоровых грузчиков смогли сдвинуть этот сейф с места. </w:t>
      </w:r>
    </w:p>
    <w:p>
      <w:pPr>
        <w:pStyle w:val="Normal"/>
        <w:ind w:firstLine="567"/>
        <w:jc w:val="both"/>
        <w:rPr/>
      </w:pPr>
      <w:r>
        <w:rPr/>
        <w:t xml:space="preserve">Известный случай произошел с летчиком, когда он приземлился на льдину – у него мотор забарахлил, а на льдине оказался огромный медведь, и летчик, спасаясь, вспрыгнул на крыло самолета, высотой 2 м, а в обычной жизни он выше 1 м никогда не прыгал в высоту. </w:t>
      </w:r>
    </w:p>
    <w:p>
      <w:pPr>
        <w:pStyle w:val="Normal"/>
        <w:ind w:firstLine="567"/>
        <w:jc w:val="both"/>
        <w:rPr/>
      </w:pPr>
      <w:r>
        <w:rPr/>
        <w:t>Чудо-девушка из Испании. Удивительный феномен демонстрирует ученым юная испанка Моника Техада. Под пристальным взглядом ее голубых глаз гнутся металлические предметы. Тут нет никаких фокусов. Исследователи помещали стальную проволоку в запаянный стеклянный сосуд. Но и это не мешало Монике изогнуть твердую нить в силуэт динозавра с раскрытой пастью... В момент такой работы приборы фиксировали повышение температуры тела и снижение кровяного давления. Такое сочетание ставит врачей в тупик. К тому же электроэнцефалограф показывал биотоки, характерные для спящего человека. Это и вовсе — нонсенс. Моника обладает также даром тончайшей диагностики заболеваний.</w:t>
      </w:r>
    </w:p>
    <w:p>
      <w:pPr>
        <w:pStyle w:val="Normal"/>
        <w:ind w:firstLine="567"/>
        <w:jc w:val="both"/>
        <w:rPr/>
      </w:pPr>
      <w:r>
        <w:rPr/>
        <w:t xml:space="preserve">Светящиеся люди. Люди порой начинают испускать световые лучи. Церковь относится к феномену “людей-светляков” достаточно одобрительно. Папа Бенедикт16 писал: “Следует признать фактом наличие естественного пламени, кот. иногда становится видимым вокруг человеческой головы. Также похоже на правду, что иногда от всего тела человека может исходить Огонь, однако не как костер, устремляющийся кверху, а скорее, в виде искр, летящих во все стороны”. Официальная наука , наоборот, категорически отвергает принципиальную возможность существования людей-светляков. Биологи подразделяют свечение живых организмов на два вида — биолюминисценцию, присущую микробам, жукам-светлячкам и морским животным, и сверхслабое свечение, присущее всем живым организмам (в том числе и человеку). </w:t>
      </w:r>
    </w:p>
    <w:p>
      <w:pPr>
        <w:pStyle w:val="Normal"/>
        <w:ind w:firstLine="567"/>
        <w:jc w:val="both"/>
        <w:rPr/>
      </w:pPr>
      <w:r>
        <w:rPr/>
        <w:t xml:space="preserve">Пока ученые утверждают, что это сверхслабое свечение можно зарегистрировать лишь приборами, но никак не визуально. А видимое свечение ран, описанное в некоторых медицинских учебниках и научных трудах по токсикологии, объясняется всего лишь наличием а этих ранах люминесцирующих бактерий. Но и сами ученые расходятся во мнениях. Так установлено, что человек в определенных условиях начинает испускать ионизирующее излучение, значительно превышающее фоновые показатели. При этом разные части тела выделяли разные дозы этой “биорадиации”, и, что самое любопытное, они могли перераспределяться по телу по желанию подопытного. Фиксируемое излучение пробивало слой фольги и даже частично разрушало кристаллическую структуру детекторов, использующихся для регистрации феномена. </w:t>
      </w:r>
    </w:p>
    <w:p>
      <w:pPr>
        <w:pStyle w:val="Normal"/>
        <w:ind w:firstLine="567"/>
        <w:jc w:val="both"/>
        <w:rPr/>
      </w:pPr>
      <w:r>
        <w:rPr/>
        <w:t xml:space="preserve">Известны и другие явления, не вписывающиеся в понятия “биолюминесценция и сверхслабое свечение”. Обнаружил его биолог-исследователь В.Крохмалев из Узбекистана. Он экспериментально зафиксировал световое излучение, исходящее из растущих волосков семяпочек хлопка. В своих работах, опубликованных в акад. журналах, ученый утверждает, что механизм образования этого излучения близок к индуцированию излучения в лазере. Ученому удалось сфотографировать световой факел, срывающийся с семяпочки. Энергии этого излучения достаточно, чтобы растущий волосок хлопка мог пробивать себе жизнь и дорогу в окружающей среде. </w:t>
      </w:r>
    </w:p>
    <w:p>
      <w:pPr>
        <w:pStyle w:val="Normal"/>
        <w:ind w:firstLine="567"/>
        <w:jc w:val="both"/>
        <w:rPr/>
      </w:pPr>
      <w:r>
        <w:rPr/>
        <w:t xml:space="preserve">Сейчас известны достоверно зафиксированные факты естественного видимого свечения людей. Вот некоторые из них. У одного жителя тайги светилась правая рука, горела огнем в самом буквальном смысле. Мало того, с кончиков пальцев стекало сияние, похожее на пламя ацетиленовой горелки. Рука не болела, но ничего не чувствовала, словно отмороженная. На газете рука оставляла желтый отпечаток, бумага становилась очень хрупкой. </w:t>
      </w:r>
    </w:p>
    <w:p>
      <w:pPr>
        <w:pStyle w:val="Normal"/>
        <w:ind w:firstLine="567"/>
        <w:jc w:val="both"/>
        <w:rPr/>
      </w:pPr>
      <w:r>
        <w:rPr/>
        <w:t xml:space="preserve">После смерти одного мальчика его тело стало испускать голубоватое сияние и распространять тепло. Попытки погасить это сияние ни к чему не привели, но вскоре оно само прекратилось. Когда тело подняли с кровати, обнаружилось, что простыня под ним прожжена... </w:t>
      </w:r>
    </w:p>
    <w:p>
      <w:pPr>
        <w:pStyle w:val="Normal"/>
        <w:ind w:firstLine="567"/>
        <w:jc w:val="both"/>
        <w:rPr/>
      </w:pPr>
      <w:r>
        <w:rPr/>
        <w:t>Человек-верблюд. 78 летний бразильский старик Кордейру да Сильва, или просто Ла, являет собой феномен, непостижимый врачам и исследователям. С самого детства он ничего не ест и не пьёт, сохраняя при этом хорошее самочувствие. Он был дважды женат, дал жизнь 23 детям и никогда не болел. Вторая жена Лау заставляет его по утрам выпивать стакан мангового сока, смешанного с молоком. На этом прием пищи заканчивается. Феномен человека-верблюда был замечен прессой и исследователями еще в 1957 г. С тех пор врачи так и не смогли однозначно установить, каким образом Лау остаётся живым, практически не употребляя еды, воды и не отправляя естественных потребностей. Действительно, посещение туалета для Лау такое редкое событие, что он помнит все даты.</w:t>
      </w:r>
    </w:p>
    <w:p>
      <w:pPr>
        <w:pStyle w:val="Normal"/>
        <w:ind w:firstLine="567"/>
        <w:jc w:val="both"/>
        <w:rPr/>
      </w:pPr>
      <w:r>
        <w:rPr/>
        <w:t>Этот факт показывает возможности человеческого организма, имеющиеся в каждом из нас. Получать жизненно-необходимые вещества и энергии можно не только из пищи, но и из пространства, энергообменом с Космическими организмами, Солнцем (прана), принимать Высшую духовную энергию Иерархии Сил Света. Но для этого необходима постоянная работа по усовершенствованию самого себя, по расширению сознания, контролю за своими мыслями, очищению своих смертных тел-оболочек ― физической, астральной и ментальной.</w:t>
      </w:r>
    </w:p>
    <w:p>
      <w:pPr>
        <w:pStyle w:val="Normal"/>
        <w:ind w:firstLine="567"/>
        <w:jc w:val="both"/>
        <w:rPr/>
      </w:pPr>
      <w:r>
        <w:rPr/>
        <w:t>Человек-часы, паук, человек-магнит, человек-муха, розетка, человек, проходящий сквозь стены, ― далеко не полный перечень феноменальных возможностей человека.</w:t>
      </w:r>
    </w:p>
    <w:p>
      <w:pPr>
        <w:pStyle w:val="Normal"/>
        <w:ind w:firstLine="567"/>
        <w:jc w:val="both"/>
        <w:rPr/>
      </w:pPr>
      <w:r>
        <w:rPr/>
        <w:t xml:space="preserve">Часто человек интуитивно избегает несчастные случаи, например, вдруг сдаёт билет на самолет или поезд, который терпит крушение. Интуиция – это загадочное явление человеческой психики. Можно назвать её ясновидением, списать на потусторонние силы и отложить вопрос до лучших времен, но интересно, что думают специалисты-медики. Доктор медиц. наук, профессор И.Фейгенберг: “К сожалению, человечество еще не изобрело приборы, кот. могли бы измерять, взвешивать, фиксировать наши чувства, мысли, состояния, эмоции. Это сложная работа только начинается. </w:t>
      </w:r>
    </w:p>
    <w:p>
      <w:pPr>
        <w:pStyle w:val="Normal"/>
        <w:ind w:firstLine="567"/>
        <w:jc w:val="both"/>
        <w:rPr/>
      </w:pPr>
      <w:r>
        <w:rPr/>
        <w:t>Интуиция интересовала людей с давних времен. Известны высказывания Ф.Бекона, Р.Декарта, Б.Спинозы, М.Ломоносова о роли интуиции в жизни людей, в научном творчестве. Со временем встала более прозаическая задача: экспериментально проверить, доказать и определить, что же всё-таки представляет собой интуиция. Гипотез много, но все они неверны, т. к. исследователи не знают о семеричности человека и существовании Невидимых миров. Думали, что интуиция связана с ускорением обменных процессов в организме, но отвергли и эту гипотезу, ибо многие научные решения приходили ученым во сне, во время прогулок, игры в шахматы, внезапное озарение могло настичь человека в любое время суток, независимо от его внутр. состояния. Профессор должен понять, что во всех перечисленных им случаях знания приходят как помощь из Тонкого мира.</w:t>
      </w:r>
    </w:p>
    <w:p>
      <w:pPr>
        <w:pStyle w:val="Normal"/>
        <w:ind w:firstLine="567"/>
        <w:jc w:val="both"/>
        <w:rPr/>
      </w:pPr>
      <w:r>
        <w:rPr/>
      </w:r>
    </w:p>
    <w:p>
      <w:pPr>
        <w:pStyle w:val="Normal"/>
        <w:ind w:firstLine="567"/>
        <w:jc w:val="both"/>
        <w:rPr/>
      </w:pPr>
      <w:r>
        <w:rPr/>
        <w:t xml:space="preserve">Феномен памяти. Примеры феноменальной памяти существовали во все времена. Персидский царь Кир, Цезарь и Македонский знали в лицо и по имени всех своих солдат ― до 30 000 человек. Сократ и Фемистокл знали каждого жителя Афин ― 20 000. А Сенека мог повторить 2000 слов, не связанных между собой. Гениальный математик Эйлер помнил, например, 6 первых степеней всех чисел до ста. Акад. Иоффе по памяти пользовался табл. логарифмов. Великий Алехин мог играть в шахматы по памяти, вслепую с 40 партнерами одновременно. Некто Гаси заучил наизусть все прочитанные им 200 книг, мог сразу вспомнить любой отрывок... </w:t>
      </w:r>
    </w:p>
    <w:p>
      <w:pPr>
        <w:pStyle w:val="Normal"/>
        <w:ind w:firstLine="567"/>
        <w:jc w:val="both"/>
        <w:rPr/>
      </w:pPr>
      <w:r>
        <w:rPr/>
        <w:t>Известны и другого рода примеры. Великий французский художник Гюстав Доре мог один раз взглянуть на фото, чтобы сделать точные копии изображенных там пейзажей. Память гениев искусства способна на чудеса. Бетховен глухим писал музыку, а русский актер Остужев, потеряв слух, оставался на сцене. Скульптор Лина По создавала скульптуры, ослепнув, она умерла в 1948, создав более 100 замечательных скульптур ― портретов, статуй... Моцарт мог точно записать большие, сложные, всего один раз слышанные им симфонии. Глазунов легко восстанавливал утраченные партитуры музыкальных произведений по памяти. Однажды к Танееву должен был приехать Глазунов, чтобы сыграть только что написанную им пьесу, а Танеев спрятал в другой комнате студента Рахманинова. После игры Глазунова Танеев позвал Рахманинова и Сережа полностью повторил сочинение Глазунова к его величайшему удивлению.</w:t>
      </w:r>
    </w:p>
    <w:p>
      <w:pPr>
        <w:pStyle w:val="31"/>
        <w:tabs>
          <w:tab w:val="clear" w:pos="708"/>
          <w:tab w:val="left" w:pos="720" w:leader="none"/>
          <w:tab w:val="left" w:pos="900" w:leader="none"/>
          <w:tab w:val="left" w:pos="1429" w:leader="none"/>
        </w:tabs>
        <w:autoSpaceDE w:val="false"/>
        <w:spacing w:before="0" w:after="0"/>
        <w:ind w:firstLine="567"/>
        <w:jc w:val="both"/>
        <w:rPr/>
      </w:pPr>
      <w:r>
        <w:rPr>
          <w:sz w:val="24"/>
          <w:szCs w:val="24"/>
        </w:rPr>
        <w:t>Многие из выше приведенных фактов современная наука объяснить не может, и это не удивительно. Ведь религии долгое время запрещали не только изучать человека, но даже рисовать его. Анализируя арсенал естествознания, накопленный за всю историю человечества, ученые недавно пришли к удивительному выводу: сведения о “неживой” природе составляют 95-98% от общего объема научных знаний; о природе живого вещества и биосфере ― 2-5%, а о природе человека — менее 1%. Стоит ли в этой ситуации удивляться тому, что человеческий организм и его возможности по сей день являются одной из самых непознанных областей в науке?</w:t>
      </w:r>
    </w:p>
    <w:p>
      <w:pPr>
        <w:pStyle w:val="Normal"/>
        <w:tabs>
          <w:tab w:val="clear" w:pos="708"/>
          <w:tab w:val="left" w:pos="0" w:leader="none"/>
          <w:tab w:val="left" w:pos="720" w:leader="none"/>
          <w:tab w:val="left" w:pos="900" w:leader="none"/>
        </w:tabs>
        <w:ind w:firstLine="567"/>
        <w:jc w:val="both"/>
        <w:rPr>
          <w:sz w:val="24"/>
          <w:szCs w:val="24"/>
        </w:rPr>
      </w:pPr>
      <w:r>
        <w:rPr>
          <w:sz w:val="24"/>
          <w:szCs w:val="24"/>
        </w:rPr>
      </w:r>
    </w:p>
    <w:p>
      <w:pPr>
        <w:pStyle w:val="Style7"/>
        <w:ind w:left="0" w:right="0" w:hanging="0"/>
        <w:rPr>
          <w:sz w:val="24"/>
          <w:szCs w:val="24"/>
        </w:rPr>
      </w:pPr>
      <w:bookmarkStart w:id="18" w:name="философское"/>
      <w:bookmarkEnd w:id="18"/>
      <w:r>
        <w:rPr>
          <w:sz w:val="24"/>
          <w:szCs w:val="24"/>
        </w:rPr>
        <w:t>ФИЛОСОФСКОЕ ОСМЫСЛЕНИЕ СОВРЕМЕННОЙ ЭКОЛОГИЧЕСКОЙ СИТУАЦИИ И РОЛЬ СИНЕРГЕТИКИ В УРАВНОВЕШИВАНИИ РАСПАДАЮЩЕГОСЯ МИРА</w:t>
      </w:r>
    </w:p>
    <w:p>
      <w:pPr>
        <w:pStyle w:val="Normal"/>
        <w:autoSpaceDE w:val="false"/>
        <w:ind w:firstLine="567"/>
        <w:jc w:val="both"/>
        <w:rPr>
          <w:sz w:val="24"/>
          <w:szCs w:val="24"/>
        </w:rPr>
      </w:pPr>
      <w:r>
        <w:rPr>
          <w:sz w:val="24"/>
          <w:szCs w:val="24"/>
        </w:rPr>
      </w:r>
      <w:bookmarkStart w:id="19" w:name="философское"/>
      <w:bookmarkStart w:id="20" w:name="философское"/>
      <w:bookmarkEnd w:id="20"/>
    </w:p>
    <w:p>
      <w:pPr>
        <w:pStyle w:val="Normal"/>
        <w:autoSpaceDE w:val="false"/>
        <w:jc w:val="both"/>
        <w:rPr/>
      </w:pPr>
      <w:r>
        <w:rPr/>
      </w:r>
    </w:p>
    <w:p>
      <w:pPr>
        <w:pStyle w:val="Normal"/>
        <w:autoSpaceDE w:val="false"/>
        <w:ind w:firstLine="567"/>
        <w:jc w:val="both"/>
        <w:rPr/>
      </w:pPr>
      <w:r>
        <w:rPr>
          <w:i/>
        </w:rPr>
        <w:t>Работа посвящена одной из актуальных проблем современности — философскому осмыслению причин и последствий экологического кризиса. Известно, что в</w:t>
      </w:r>
      <w:r>
        <w:rPr>
          <w:i/>
          <w:lang w:val="en-US"/>
        </w:rPr>
        <w:t> </w:t>
      </w:r>
      <w:r>
        <w:rPr>
          <w:i/>
        </w:rPr>
        <w:t>настоящее время эти вопросы не получают положительного разрешения в рамках существующей научной парадигмы. Показана целесообразность применения синергетики в формировании нового диалога человека с Природой.</w:t>
      </w:r>
    </w:p>
    <w:p>
      <w:pPr>
        <w:pStyle w:val="Normal"/>
        <w:autoSpaceDE w:val="false"/>
        <w:ind w:firstLine="567"/>
        <w:jc w:val="both"/>
        <w:rPr>
          <w:i/>
          <w:i/>
        </w:rPr>
      </w:pPr>
      <w:r>
        <w:rPr>
          <w:i/>
        </w:rPr>
      </w:r>
    </w:p>
    <w:p>
      <w:pPr>
        <w:pStyle w:val="Normal"/>
        <w:autoSpaceDE w:val="false"/>
        <w:ind w:firstLine="567"/>
        <w:jc w:val="both"/>
        <w:rPr/>
      </w:pPr>
      <w:r>
        <w:rPr/>
        <w:t>Известно, что наша планета все глубже входит в состояние кризиса, связанного с нарушением отношений между человечеством и средой его обитания. Этот кризис ранее обозначался как экологический. Прогнозы Римского Клуба в 70</w:t>
        <w:noBreakHyphen/>
        <w:t>х годах ХХ столетия, расчеты экологов всего мира достоверно обозначили оставшееся данной цивилизации время существования — в пределах до 2010 года. Причиной ожидаемого краха цивилизации предполагалось, главным образом, недопустимое для жизни загрязнение среды.</w:t>
      </w:r>
    </w:p>
    <w:p>
      <w:pPr>
        <w:pStyle w:val="Normal"/>
        <w:autoSpaceDE w:val="false"/>
        <w:ind w:firstLine="567"/>
        <w:jc w:val="both"/>
        <w:rPr/>
      </w:pPr>
      <w:r>
        <w:rPr/>
        <w:t>Под загрязнениями, в данном контексте, понимаются как вещественные отходы химического или сельскохозяйственного производства, так и любые нарушения стабильности среды обитания — то есть гомеостаза в системе “геосфера планеты — человек”. Например, это электромагнитное загрязнение в разных диапазонах волнового спектра от рентгеновского до километровых волн радиосвязи, общефоновый шум, достигающий в акустическом спектре городов недопустимых пределов (более 60-ти</w:t>
      </w:r>
      <w:r>
        <w:rPr>
          <w:lang w:val="en-US"/>
        </w:rPr>
        <w:t> </w:t>
      </w:r>
      <w:r>
        <w:rPr/>
        <w:t>децибел) и</w:t>
      </w:r>
      <w:r>
        <w:rPr>
          <w:lang w:val="en-US"/>
        </w:rPr>
        <w:t> </w:t>
      </w:r>
      <w:r>
        <w:rPr/>
        <w:t>т.п. Особо следует отметить радиационное загрязнение и любые аварийные выбросы от нефтегазопроводов, танкеров и прочих объектов. Кроме того, сюда относится и загрязнение тонких пространственных сфер (ноосферы) негативными мыслями и низкими чувствами-страстями.</w:t>
      </w:r>
    </w:p>
    <w:p>
      <w:pPr>
        <w:pStyle w:val="Normal"/>
        <w:autoSpaceDE w:val="false"/>
        <w:ind w:firstLine="567"/>
        <w:jc w:val="both"/>
        <w:rPr/>
      </w:pPr>
      <w:r>
        <w:rPr/>
        <w:t>Существовавшая в последние века жесткая материалистическая научно-философская парадигма реализовалась в сугубо технократический стиль мышления, что завело общество в эпоху катастроф или в некоторый тупик.</w:t>
      </w:r>
    </w:p>
    <w:p>
      <w:pPr>
        <w:pStyle w:val="Normal"/>
        <w:autoSpaceDE w:val="false"/>
        <w:ind w:firstLine="567"/>
        <w:jc w:val="both"/>
        <w:rPr/>
      </w:pPr>
      <w:r>
        <w:rPr/>
        <w:t xml:space="preserve">Никакие тривиальные программы типа “устойчивого” развития и другие привычные научно-технические сценарии в рамках устоявшейся парадигмы не срабатывают: мир все стремительнее скользит к гибели. Тот, кто сомневается в данном прогнозе, может изучить современную литературу [1, с.38] </w:t>
      </w:r>
    </w:p>
    <w:p>
      <w:pPr>
        <w:pStyle w:val="Normal"/>
        <w:autoSpaceDE w:val="false"/>
        <w:ind w:firstLine="567"/>
        <w:jc w:val="both"/>
        <w:rPr/>
      </w:pPr>
      <w:r>
        <w:rPr/>
        <w:t>Деятельность Римского Клуба, объединившего независимых ученых мира, несколько вразумила общество и власти, но маховик “псевдопрогресса” продолжает раскручиваться все быстрее.</w:t>
      </w:r>
    </w:p>
    <w:p>
      <w:pPr>
        <w:pStyle w:val="Normal"/>
        <w:autoSpaceDE w:val="false"/>
        <w:ind w:firstLine="567"/>
        <w:jc w:val="both"/>
        <w:rPr/>
      </w:pPr>
      <w:r>
        <w:rPr/>
        <w:t>Особо опасными для Природы оказываются, как правило, самые новые научные достижения, сверхвысокие технологии, энергии и скорости. Достаточно привести примеры научного открытия атомного распада или ядерного синтеза, когда вся планета оказалась перед угрозой атомного и ядерного оружия. А</w:t>
      </w:r>
      <w:r>
        <w:rPr>
          <w:lang w:val="en-US"/>
        </w:rPr>
        <w:t> </w:t>
      </w:r>
      <w:r>
        <w:rPr/>
        <w:t>мизерный по эффекту для общества “мирный атом” породил Чернобыль с последствиями в тысячи раз хуже, чем Хиросима.</w:t>
      </w:r>
    </w:p>
    <w:p>
      <w:pPr>
        <w:pStyle w:val="Normal"/>
        <w:autoSpaceDE w:val="false"/>
        <w:ind w:firstLine="567"/>
        <w:jc w:val="both"/>
        <w:rPr/>
      </w:pPr>
      <w:r>
        <w:rPr/>
        <w:t xml:space="preserve">Однако, теперь в структуре кризиса появилась еще более опасная, но не техническая, а духовно-психологическая составляющая. Таким образом, кризис стал не просто экологическим, а нравственно-экологическим [2, с.179 ] </w:t>
      </w:r>
    </w:p>
    <w:p>
      <w:pPr>
        <w:pStyle w:val="Normal"/>
        <w:autoSpaceDE w:val="false"/>
        <w:ind w:firstLine="567"/>
        <w:jc w:val="both"/>
        <w:rPr/>
      </w:pPr>
      <w:r>
        <w:rPr/>
        <w:t>Категория нравственности, как принято считать, связана с чистотой Души и Духом человека. Душа и Дух, также как Бог и Пресвятая Троица, находятся за пределами научного знания, это область не физики, а метафизики.</w:t>
      </w:r>
    </w:p>
    <w:p>
      <w:pPr>
        <w:pStyle w:val="Normal"/>
        <w:autoSpaceDE w:val="false"/>
        <w:ind w:firstLine="567"/>
        <w:jc w:val="both"/>
        <w:rPr/>
      </w:pPr>
      <w:r>
        <w:rPr/>
        <w:t>В</w:t>
      </w:r>
      <w:r>
        <w:rPr>
          <w:lang w:val="en-US"/>
        </w:rPr>
        <w:t> </w:t>
      </w:r>
      <w:r>
        <w:rPr/>
        <w:t>то же время есть наука психология, в которой “психос” переводится с греческого как душа, однако душу эта наука тоже, конечно, не изучает.</w:t>
      </w:r>
    </w:p>
    <w:p>
      <w:pPr>
        <w:pStyle w:val="Normal"/>
        <w:autoSpaceDE w:val="false"/>
        <w:ind w:firstLine="567"/>
        <w:jc w:val="both"/>
        <w:rPr/>
      </w:pPr>
      <w:r>
        <w:rPr/>
        <w:t>С</w:t>
      </w:r>
      <w:r>
        <w:rPr>
          <w:lang w:val="en-US"/>
        </w:rPr>
        <w:t> </w:t>
      </w:r>
      <w:r>
        <w:rPr/>
        <w:t>другой стороны, Земля имеет геосферу, элементами которой могут рассматриваться биосфера, гидросфера, литосфера и</w:t>
      </w:r>
      <w:r>
        <w:rPr>
          <w:lang w:val="en-US"/>
        </w:rPr>
        <w:t> </w:t>
      </w:r>
      <w:r>
        <w:rPr/>
        <w:t>атмосфера.</w:t>
      </w:r>
    </w:p>
    <w:p>
      <w:pPr>
        <w:pStyle w:val="Normal"/>
        <w:autoSpaceDE w:val="false"/>
        <w:ind w:firstLine="567"/>
        <w:jc w:val="both"/>
        <w:rPr/>
      </w:pPr>
      <w:r>
        <w:rPr/>
        <w:t>Логично полагать, что совокупность коллективного сознания всех систем Планеты, включая человека, — есть психосфера. Никакой мистики мы тут не усматриваем, так как мир сознания в современной фундаментальной и прикладной физике столь же реален, как и материальный мир физических объектов [3, с.38 ]</w:t>
      </w:r>
    </w:p>
    <w:p>
      <w:pPr>
        <w:pStyle w:val="Normal"/>
        <w:autoSpaceDE w:val="false"/>
        <w:ind w:firstLine="567"/>
        <w:jc w:val="both"/>
        <w:rPr/>
      </w:pPr>
      <w:r>
        <w:rPr/>
        <w:t>Признание категории сознания не как своеобразного вторичного “продукта” материи, чему нас сотню лет учили узко-материалистические философы, а как равноправного проявления Универсума сейчас признается ведущими учеными мира (Пенроуз, Утияма, Волченко, Уилер, Налимов, Типоер и</w:t>
      </w:r>
      <w:r>
        <w:rPr>
          <w:lang w:val="en-US"/>
        </w:rPr>
        <w:t> </w:t>
      </w:r>
      <w:r>
        <w:rPr/>
        <w:t>др)</w:t>
      </w:r>
    </w:p>
    <w:p>
      <w:pPr>
        <w:pStyle w:val="Normal"/>
        <w:autoSpaceDE w:val="false"/>
        <w:ind w:firstLine="567"/>
        <w:jc w:val="both"/>
        <w:rPr/>
      </w:pPr>
      <w:r>
        <w:rPr/>
        <w:t>Таким образом, психосфера — реальность. Это душа и разум, другими словами, менталитет живого организма Земли, тонко материальная сфера планеты, подобная ноосфере Вернадского. И</w:t>
      </w:r>
      <w:r>
        <w:rPr>
          <w:lang w:val="en-US"/>
        </w:rPr>
        <w:t> </w:t>
      </w:r>
      <w:r>
        <w:rPr/>
        <w:t>если тело не здорово, то ясно, что и Душа больна. Причем, оказывается, что, как правило, любая болезнь сначала возникает именно на информационном уровне, а затем уже заболевает тело.</w:t>
      </w:r>
    </w:p>
    <w:p>
      <w:pPr>
        <w:pStyle w:val="Normal"/>
        <w:autoSpaceDE w:val="false"/>
        <w:ind w:firstLine="567"/>
        <w:jc w:val="both"/>
        <w:rPr/>
      </w:pPr>
      <w:r>
        <w:rPr/>
        <w:t>Приоритетность информации — сознания перед вещественным миром, в аспекте эволюции, в последние годы не вызывает практически серьезных сомнений. Этим идеям обязано появление нового научного направления “биоэнергоинформатики”, в котором вся Вселенная, включая и вещественный и “тонкий” мир, может рассматриваться как сверхсложная живая система.</w:t>
      </w:r>
    </w:p>
    <w:p>
      <w:pPr>
        <w:pStyle w:val="Normal"/>
        <w:autoSpaceDE w:val="false"/>
        <w:ind w:firstLine="567"/>
        <w:jc w:val="both"/>
        <w:rPr/>
      </w:pPr>
      <w:r>
        <w:rPr/>
        <w:t>Нет сомнений, что психосфера Земли опасно больна. Каковы признаки? Вот их краткий перечень:</w:t>
      </w:r>
    </w:p>
    <w:p>
      <w:pPr>
        <w:pStyle w:val="Normal"/>
        <w:autoSpaceDE w:val="false"/>
        <w:ind w:firstLine="567"/>
        <w:jc w:val="both"/>
        <w:rPr/>
      </w:pPr>
      <w:r>
        <w:rPr/>
        <w:t>а)</w:t>
      </w:r>
      <w:r>
        <w:rPr>
          <w:lang w:val="en-US"/>
        </w:rPr>
        <w:t> </w:t>
      </w:r>
      <w:r>
        <w:rPr/>
        <w:t>Отрыв человека (в большинстве так называемых цивилизованных странах) от Природы и от Земли. При язычестве, при всех его недостатках, многие века поклонялись Природе, а значит, знали и ее защиту системой жестких Табу: существовал как бы узкий коридор жизненного пути, в котором нельзя было выходить за его границы. Эта языческая нравственность была линией синергийности в системе “Человек-Среда”. Отметим, что синергийность, согласно греческому корню этого слова, обозначает сотрудничество, содружество. В</w:t>
      </w:r>
      <w:r>
        <w:rPr>
          <w:lang w:val="en-US"/>
        </w:rPr>
        <w:t> </w:t>
      </w:r>
      <w:r>
        <w:rPr/>
        <w:t>данном случае мы говорим о синергийности человека с Природой, но уже в 3-5</w:t>
      </w:r>
      <w:r>
        <w:rPr>
          <w:lang w:val="en-US"/>
        </w:rPr>
        <w:t> </w:t>
      </w:r>
      <w:r>
        <w:rPr/>
        <w:t>в.в. н.</w:t>
      </w:r>
      <w:r>
        <w:rPr>
          <w:lang w:val="en-US"/>
        </w:rPr>
        <w:t> </w:t>
      </w:r>
      <w:r>
        <w:rPr/>
        <w:t>э. использовалось понятие синергии человека с Богом, как основной мысли жизни. Ведь по Библии — вначале было Слово (Логос), и слово было у Бога, и слово было</w:t>
      </w:r>
      <w:r>
        <w:rPr>
          <w:lang w:val="en-US"/>
        </w:rPr>
        <w:t> </w:t>
      </w:r>
      <w:r>
        <w:rPr/>
        <w:t>Бог.</w:t>
      </w:r>
    </w:p>
    <w:p>
      <w:pPr>
        <w:pStyle w:val="Normal"/>
        <w:autoSpaceDE w:val="false"/>
        <w:ind w:firstLine="567"/>
        <w:jc w:val="both"/>
        <w:rPr/>
      </w:pPr>
      <w:r>
        <w:rPr/>
        <w:t>К</w:t>
      </w:r>
      <w:r>
        <w:rPr>
          <w:lang w:val="en-US"/>
        </w:rPr>
        <w:t> </w:t>
      </w:r>
      <w:r>
        <w:rPr/>
        <w:t xml:space="preserve">сожалению, монобожие, хотя и принесло с собой новые, хорошие заповеди, но Природа в них явным образом не вошла как приоритетная ценность. Эта Природа стала рассматриваться, особенно технологической цивилизацией </w:t>
      </w:r>
      <w:r>
        <w:rPr>
          <w:lang w:val="en-US"/>
        </w:rPr>
        <w:t>XIX</w:t>
      </w:r>
      <w:r>
        <w:rPr/>
        <w:t>-</w:t>
      </w:r>
      <w:r>
        <w:rPr>
          <w:lang w:val="en-US"/>
        </w:rPr>
        <w:t>XX</w:t>
      </w:r>
      <w:r>
        <w:rPr/>
        <w:t xml:space="preserve"> веков, только, как ресурс или помойка, а Земля – мертвым телом.</w:t>
      </w:r>
    </w:p>
    <w:p>
      <w:pPr>
        <w:pStyle w:val="Normal"/>
        <w:autoSpaceDE w:val="false"/>
        <w:ind w:firstLine="567"/>
        <w:jc w:val="both"/>
        <w:rPr/>
      </w:pPr>
      <w:r>
        <w:rPr/>
        <w:t>Поэтому сейчас необходимо исправлять положение и принять «заповедь»: что не экологично, то и безнравственно. Однозначно!</w:t>
      </w:r>
    </w:p>
    <w:p>
      <w:pPr>
        <w:pStyle w:val="Normal"/>
        <w:autoSpaceDE w:val="false"/>
        <w:ind w:firstLine="567"/>
        <w:jc w:val="both"/>
        <w:rPr/>
      </w:pPr>
      <w:r>
        <w:rPr/>
        <w:t>б)</w:t>
      </w:r>
      <w:r>
        <w:rPr>
          <w:lang w:val="en-US"/>
        </w:rPr>
        <w:t> </w:t>
      </w:r>
      <w:r>
        <w:rPr/>
        <w:t>Острый недостаток у человечества высокого Вселенского и личного чувства Любви — ни к Природе, ни к ближнему, ни к женщине, ни к Всевышнему — Богу. Особенно это чувствуется в наше время, когда идет падение нравов, когда изувечена Природа, в телерекламах и шоу-бизнесах поругано самое красивое и совершенное на Земле — женщина.</w:t>
      </w:r>
    </w:p>
    <w:p>
      <w:pPr>
        <w:pStyle w:val="Normal"/>
        <w:autoSpaceDE w:val="false"/>
        <w:ind w:firstLine="567"/>
        <w:jc w:val="both"/>
        <w:rPr/>
      </w:pPr>
      <w:r>
        <w:rPr/>
        <w:t>в)</w:t>
      </w:r>
      <w:r>
        <w:rPr>
          <w:lang w:val="en-US"/>
        </w:rPr>
        <w:t> </w:t>
      </w:r>
      <w:r>
        <w:rPr/>
        <w:t xml:space="preserve">Бурный взрыв информатики: телекоммуникаций, интернетовских систем, проповедующих главным образом хищный рыночный мир, антикультуру, жажду власти и денег... </w:t>
      </w:r>
    </w:p>
    <w:p>
      <w:pPr>
        <w:pStyle w:val="Normal"/>
        <w:autoSpaceDE w:val="false"/>
        <w:ind w:firstLine="567"/>
        <w:jc w:val="both"/>
        <w:rPr/>
      </w:pPr>
      <w:r>
        <w:rPr/>
        <w:t>Известный математик-вероятностник профессор МГУ</w:t>
      </w:r>
      <w:r>
        <w:rPr>
          <w:lang w:val="en-US"/>
        </w:rPr>
        <w:t> </w:t>
      </w:r>
      <w:r>
        <w:rPr/>
        <w:t>В.В.Налимов в 80-х годах ХХ века в своей книге “Спонтанность сознания” заметил, что человечество ввергло себя в экологический кризис, из которого четкого выхода пока не видно. Но, по его мнению, гораздо более жестоким для общества будет информационно-компьютерный кризис.</w:t>
      </w:r>
    </w:p>
    <w:p>
      <w:pPr>
        <w:pStyle w:val="Normal"/>
        <w:autoSpaceDE w:val="false"/>
        <w:ind w:firstLine="567"/>
        <w:jc w:val="both"/>
        <w:rPr/>
      </w:pPr>
      <w:r>
        <w:rPr/>
        <w:t>И</w:t>
      </w:r>
      <w:r>
        <w:rPr>
          <w:lang w:val="en-US"/>
        </w:rPr>
        <w:t> </w:t>
      </w:r>
      <w:r>
        <w:rPr/>
        <w:t>теперь мы уже вплотную ощущаем отрицательные аспекты компьютеризации. духовно опасные воздействия излишнего увлечения компьютером. Всем известны чисто медицинские последствия. Но</w:t>
      </w:r>
      <w:r>
        <w:rPr>
          <w:lang w:val="en-US"/>
        </w:rPr>
        <w:t> </w:t>
      </w:r>
      <w:r>
        <w:rPr/>
        <w:t>не менее важно отрицательное воздействие компьютерными методами для творческого менталитета личности и всего общества. Уже многие студенты не хотят знать не только художественной классики, но и чисто инженерных или физических констант. Важна также возможная потеря инженерной интуиции в прикидке «расчетов на глазок». Ведь без такого чутья конструкции, чутья выбора пути в решении задач нет настоящего творчества.</w:t>
      </w:r>
    </w:p>
    <w:p>
      <w:pPr>
        <w:pStyle w:val="Normal"/>
        <w:autoSpaceDE w:val="false"/>
        <w:ind w:firstLine="567"/>
        <w:jc w:val="both"/>
        <w:rPr/>
      </w:pPr>
      <w:r>
        <w:rPr/>
        <w:t>К</w:t>
      </w:r>
      <w:r>
        <w:rPr>
          <w:lang w:val="en-US"/>
        </w:rPr>
        <w:t> </w:t>
      </w:r>
      <w:r>
        <w:rPr/>
        <w:t>сожалению, неразумное использование сверхдоверия к компьютеру опасно. Мы полагаем, что нужен специальный курс по теме “Этика и безопасность для психосферы в условиях широкого использования компьютерных систем”.</w:t>
      </w:r>
    </w:p>
    <w:p>
      <w:pPr>
        <w:pStyle w:val="Normal"/>
        <w:autoSpaceDE w:val="false"/>
        <w:ind w:firstLine="567"/>
        <w:jc w:val="both"/>
        <w:rPr/>
      </w:pPr>
      <w:r>
        <w:rPr/>
        <w:t>Сейчас нужно начать с просвещения, с возрождения классической культуры. Нужен союз духовно-интеллектуального потенциала людей тех стран Земли, которые считают себя цивилизованными.</w:t>
      </w:r>
    </w:p>
    <w:p>
      <w:pPr>
        <w:pStyle w:val="Normal"/>
        <w:autoSpaceDE w:val="false"/>
        <w:ind w:firstLine="567"/>
        <w:jc w:val="both"/>
        <w:rPr/>
      </w:pPr>
      <w:r>
        <w:rPr/>
        <w:t>Не так давно два</w:t>
      </w:r>
      <w:r>
        <w:rPr>
          <w:lang w:val="en-US"/>
        </w:rPr>
        <w:t> </w:t>
      </w:r>
      <w:r>
        <w:rPr/>
        <w:t>подвижника — Н.Н. Моисеев и</w:t>
      </w:r>
      <w:r>
        <w:rPr>
          <w:lang w:val="en-US"/>
        </w:rPr>
        <w:t> </w:t>
      </w:r>
      <w:r>
        <w:rPr/>
        <w:t>К.Саган — убедили двух президентов великих стран в гибельности политики ядерных конфликтов, которая закончится только всеобщей “ядерной зимой”. Теперь, когда ядерная опасность позади, нависла угроза «нравственно-экологической зимы». Это еще более страшно, потому что не сразу смерть, а долгий путь к ней...</w:t>
      </w:r>
    </w:p>
    <w:p>
      <w:pPr>
        <w:pStyle w:val="Normal"/>
        <w:autoSpaceDE w:val="false"/>
        <w:ind w:firstLine="567"/>
        <w:jc w:val="both"/>
        <w:rPr/>
      </w:pPr>
      <w:r>
        <w:rPr/>
        <w:t>Глобализация экологических проблем свидетельствует о том, что планета серьезно больна. С</w:t>
      </w:r>
      <w:r>
        <w:rPr>
          <w:lang w:val="en-US"/>
        </w:rPr>
        <w:t> </w:t>
      </w:r>
      <w:r>
        <w:rPr/>
        <w:t>этой точки зрения её можно рассматривать как систему в неустойчивом состоянии. Собственные торсионные поля Земли, возникающие как сопутствующий фактор её электромагнитного поля, негармонично взаимодействуют с интегральной торсионной компонентой мыследеятельности агрессивного человечества. В</w:t>
      </w:r>
      <w:r>
        <w:rPr>
          <w:lang w:val="en-US"/>
        </w:rPr>
        <w:t> </w:t>
      </w:r>
      <w:r>
        <w:rPr/>
        <w:t>результате ситуация принимает критический аномальный характер, что проявляется на уровне вещества Земли. Возникают явления “напряжения стихий”: землетрясения, наводнения, засухи и подобные нарушения равновесия [4, с.219]</w:t>
      </w:r>
    </w:p>
    <w:p>
      <w:pPr>
        <w:pStyle w:val="Normal"/>
        <w:autoSpaceDE w:val="false"/>
        <w:ind w:firstLine="567"/>
        <w:jc w:val="both"/>
        <w:rPr/>
      </w:pPr>
      <w:r>
        <w:rPr/>
        <w:t>Справедливо предположить, что рост техногенных катастроф и аварий происходит по той же модели. И</w:t>
      </w:r>
      <w:r>
        <w:rPr>
          <w:lang w:val="en-US"/>
        </w:rPr>
        <w:t> </w:t>
      </w:r>
      <w:r>
        <w:rPr/>
        <w:t>это тем более вероятно, что торсионные поля, генерируемые бездуховным (в общей массе) человечеством, несомненно, отрицательно влияют на каждого из нас, где бы мы ни жили. Этот замкнутый порочный круг планетарного самоубийства непрерывно усиливается нескончаемыми войнами, деморализацией общества.</w:t>
      </w:r>
    </w:p>
    <w:p>
      <w:pPr>
        <w:pStyle w:val="Normal"/>
        <w:autoSpaceDE w:val="false"/>
        <w:ind w:firstLine="567"/>
        <w:jc w:val="both"/>
        <w:rPr/>
      </w:pPr>
      <w:r>
        <w:rPr/>
        <w:t>Неблагоприятная пространственно-информационная ситуация негативно влияет не только на человека, но и на мир растений и животных. Земля и все живое на ней стонет, протестует, просит о помощи. Надо начинать новый цикл восхождения человечества к Разуму и Духу.</w:t>
      </w:r>
    </w:p>
    <w:p>
      <w:pPr>
        <w:pStyle w:val="Normal"/>
        <w:autoSpaceDE w:val="false"/>
        <w:ind w:firstLine="567"/>
        <w:jc w:val="both"/>
        <w:rPr/>
      </w:pPr>
      <w:r>
        <w:rPr/>
        <w:t>Наука не может не искать выхода из тупика, поэтому именно в самый разгар духовно-экологического кризиса, когда начиналась разработка лазерного термоЯДА, на помощь человечеству приходит новое мощное междисциплинарное направление науки — синергетика, науки, преодолевающей разрыв гуманитарной и естественнонаучной культуры и порождающей эволюционное холистическое мировидение.</w:t>
      </w:r>
    </w:p>
    <w:p>
      <w:pPr>
        <w:pStyle w:val="Normal"/>
        <w:autoSpaceDE w:val="false"/>
        <w:ind w:firstLine="567"/>
        <w:jc w:val="both"/>
        <w:rPr/>
      </w:pPr>
      <w:r>
        <w:rPr/>
        <w:t>Синергетика носит интегрирующий характер, объединяя общими законами разные области наук. В</w:t>
      </w:r>
      <w:r>
        <w:rPr>
          <w:lang w:val="en-US"/>
        </w:rPr>
        <w:t> </w:t>
      </w:r>
      <w:r>
        <w:rPr/>
        <w:t>частности, она впервые сформулировала универсальные законы эволюции, справедливые как для физического (косного), так и для биологического миров и социума.</w:t>
      </w:r>
    </w:p>
    <w:p>
      <w:pPr>
        <w:pStyle w:val="Normal"/>
        <w:autoSpaceDE w:val="false"/>
        <w:ind w:firstLine="567"/>
        <w:jc w:val="both"/>
        <w:rPr/>
      </w:pPr>
      <w:r>
        <w:rPr/>
        <w:t>Синергетика — это наука об открытых неравновесных системах, действующих в реальных физических условиях и активно взаимодействующих с окружающей средой.</w:t>
      </w:r>
    </w:p>
    <w:p>
      <w:pPr>
        <w:pStyle w:val="Normal"/>
        <w:autoSpaceDE w:val="false"/>
        <w:ind w:firstLine="567"/>
        <w:jc w:val="both"/>
        <w:rPr/>
      </w:pPr>
      <w:r>
        <w:rPr/>
        <w:t>До</w:t>
      </w:r>
      <w:r>
        <w:rPr>
          <w:lang w:val="en-US"/>
        </w:rPr>
        <w:t> </w:t>
      </w:r>
      <w:r>
        <w:rPr/>
        <w:t>сих пор классическая наука не имела исследовательского аппарата для познания таких систем и вынуждена была рассматривать системы условные — закрытые и близкие к равновесию с окружающим миром. К</w:t>
      </w:r>
      <w:r>
        <w:rPr>
          <w:lang w:val="en-US"/>
        </w:rPr>
        <w:t> </w:t>
      </w:r>
      <w:r>
        <w:rPr/>
        <w:t>каким казусам приводит такая условность, видно хотя бы на примере тепловой смерти Вселенной, выдвинутой в прошлом веке Клаузиусом, не оставившей человечеству никаких шансов на выживание. Синергетика рассматривает реальный мир, полностью развенчивает эту теорию и показывает возможности новых взаимоотношений человека с Природой.</w:t>
      </w:r>
    </w:p>
    <w:p>
      <w:pPr>
        <w:pStyle w:val="Normal"/>
        <w:autoSpaceDE w:val="false"/>
        <w:ind w:firstLine="567"/>
        <w:jc w:val="both"/>
        <w:rPr/>
      </w:pPr>
      <w:r>
        <w:rPr/>
        <w:t>По</w:t>
      </w:r>
      <w:r>
        <w:rPr>
          <w:lang w:val="en-US"/>
        </w:rPr>
        <w:t> </w:t>
      </w:r>
      <w:r>
        <w:rPr/>
        <w:t>Хак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w:t>
      </w:r>
    </w:p>
    <w:p>
      <w:pPr>
        <w:pStyle w:val="Normal"/>
        <w:autoSpaceDE w:val="false"/>
        <w:ind w:firstLine="567"/>
        <w:jc w:val="both"/>
        <w:rPr/>
      </w:pPr>
      <w:r>
        <w:rPr/>
        <w:t>Системы, составляющие предме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перечень наук легко можно было бы продолжить).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w:t>
      </w:r>
    </w:p>
    <w:p>
      <w:pPr>
        <w:pStyle w:val="Normal"/>
        <w:autoSpaceDE w:val="false"/>
        <w:ind w:firstLine="567"/>
        <w:jc w:val="both"/>
        <w:rPr/>
      </w:pPr>
      <w:r>
        <w:rPr/>
        <w:t>В</w:t>
      </w:r>
      <w:r>
        <w:rPr>
          <w:lang w:val="en-US"/>
        </w:rPr>
        <w:t> </w:t>
      </w:r>
      <w:r>
        <w:rPr/>
        <w:t>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ям совсем другой, быть может, весьма далекой от нее области науки и переносить результаты одной науки на, казалось бы, чужеродную почву.</w:t>
      </w:r>
    </w:p>
    <w:p>
      <w:pPr>
        <w:pStyle w:val="Normal"/>
        <w:autoSpaceDE w:val="false"/>
        <w:ind w:firstLine="567"/>
        <w:jc w:val="both"/>
        <w:rPr/>
      </w:pPr>
      <w:r>
        <w:rPr/>
        <w:t>Главный вывод синергетики в том, что Единство Мира требует и единства науки, объединения не только различных ветвей естествознания, но и гуманитарной сферы. Синергетика закладывает начало мета-науки — целостного восприятия мира, но, надо подчеркнуть, что эпоха синтеза наступает во всем, и уже ощутим конец разнообразным “дифференциациям” — как в становлении мира, так и в методах его описания (Тьюринг, Хаккен, Эйген, Пригожин, Эбелинг и др.).</w:t>
      </w:r>
    </w:p>
    <w:p>
      <w:pPr>
        <w:pStyle w:val="Normal"/>
        <w:autoSpaceDE w:val="false"/>
        <w:ind w:firstLine="567"/>
        <w:jc w:val="both"/>
        <w:rPr/>
      </w:pPr>
      <w:r>
        <w:rPr/>
        <w:t>Синергетика синтезирует универсальные методы естествознания и математики при изучении сложных иерархических открытых систем вдали от равновесия, с единых позиций подходит к проблемам “становящейся реальности”. Она приспособлена к решению задач коэволюции и преодоления кризисов, принятия решений, устойчивого развития и самоорганизации, коммуникации, социально-экономического и культурно-исторического прогноза и</w:t>
      </w:r>
      <w:r>
        <w:rPr>
          <w:lang w:val="en-US"/>
        </w:rPr>
        <w:t> </w:t>
      </w:r>
      <w:r>
        <w:rPr/>
        <w:t>пр.</w:t>
      </w:r>
    </w:p>
    <w:p>
      <w:pPr>
        <w:pStyle w:val="Normal"/>
        <w:autoSpaceDE w:val="false"/>
        <w:ind w:firstLine="567"/>
        <w:jc w:val="both"/>
        <w:rPr/>
      </w:pPr>
      <w:r>
        <w:rPr/>
        <w:t>Синергетика — это со-энергетичность, соединение разных энергий: небесной и земной, Всеначальной (Космической) и психической энергии человека, — двух планов Бытия. Их</w:t>
      </w:r>
      <w:r>
        <w:rPr>
          <w:lang w:val="en-US"/>
        </w:rPr>
        <w:t> </w:t>
      </w:r>
      <w:r>
        <w:rPr/>
        <w:t>единство, как и Единство Мира, как правило, упускалось из виду размышляющим человечеством, что и породило духовно-экологическую катастрофу и поставило планету на грань гибели.</w:t>
      </w:r>
    </w:p>
    <w:p>
      <w:pPr>
        <w:pStyle w:val="Normal"/>
        <w:autoSpaceDE w:val="false"/>
        <w:ind w:firstLine="567"/>
        <w:jc w:val="both"/>
        <w:rPr/>
      </w:pPr>
      <w:r>
        <w:rPr/>
        <w:t>Синергетика означает содружество, единение. Она принципиально отличается от классической науки, в которой человек противопоставлен остальному миру. Синергетика же опирается на Волю Вселенной и следует путем мирового становления — законам самоорганизации, формируя целостное видение, столь необходимое для спасения распадающегося мира [5, с.250 ].</w:t>
      </w:r>
    </w:p>
    <w:p>
      <w:pPr>
        <w:pStyle w:val="Normal"/>
        <w:autoSpaceDE w:val="false"/>
        <w:ind w:firstLine="567"/>
        <w:jc w:val="both"/>
        <w:rPr/>
      </w:pPr>
      <w:r>
        <w:rPr/>
        <w:t>Способность к самоорганизации свидетельствует о том, что Природа разумна и что каждое явление устремлено к своему завершению, реализации своей сущности, к Благу.</w:t>
      </w:r>
    </w:p>
    <w:p>
      <w:pPr>
        <w:pStyle w:val="Normal"/>
        <w:autoSpaceDE w:val="false"/>
        <w:ind w:firstLine="567"/>
        <w:jc w:val="both"/>
        <w:rPr/>
      </w:pPr>
      <w:r>
        <w:rPr/>
        <w:t>Рождение синергетики показывает смену вектора движения, которое принимает вертикальный и глубинный характер — оно уже тяготеет к НЕОБРАТИМОСТИ, меняется представление о самой Эволюции, которая осознается как устремление к Духу, расширению сознания, внутреннего бытия личности, к самопознанию.</w:t>
      </w:r>
    </w:p>
    <w:p>
      <w:pPr>
        <w:pStyle w:val="Normal"/>
        <w:autoSpaceDE w:val="false"/>
        <w:ind w:firstLine="567"/>
        <w:jc w:val="both"/>
        <w:rPr/>
      </w:pPr>
      <w:r>
        <w:rPr/>
        <w:t>Внимание теперь привлекает не сам предмет, статичный, неподвижный, а то, что с ним происходит — процесс, движение энергии. Сама энергия едина, потому важно осознать, какую форму она в данной момент принимает и что можно ждать от ее грядущего состояния. Это особенно актуально при анализе экологических проблем, поэтому применение различных аспектов синергетического подхода к вопросам охраны и контроля окружающей среды чрезвычайно важно.</w:t>
      </w:r>
    </w:p>
    <w:p>
      <w:pPr>
        <w:pStyle w:val="Normal"/>
        <w:autoSpaceDE w:val="false"/>
        <w:ind w:firstLine="567"/>
        <w:jc w:val="both"/>
        <w:rPr/>
      </w:pPr>
      <w:r>
        <w:rPr/>
        <w:t>Главное, что происходит переход от мертвого к живому, от схемы к жизни, от объекта, с которым можно поступать как угодно, — препарировать, разъединять, соединять (“правильно мыслить, — по Аристотелю, — значит разделять разделяемое и соединять соединяемое”) — к ощущению, что все живое и требует к себе соответствующего отношения. Все резонирует друг на друга, в одном месте тронешь, в другом может отозваться болью. И,</w:t>
      </w:r>
      <w:r>
        <w:rPr>
          <w:lang w:val="en-US"/>
        </w:rPr>
        <w:t> </w:t>
      </w:r>
      <w:r>
        <w:rPr/>
        <w:t>стало быть, нет у человека права распоряжаться тем, что ему, в сущности, не принадлежит. Можно сказать, преодоление двойственности пробуждает Совесть. Субъект соединяется с объектом, и все меняется, физико-математическая наука соединяется с онтологической Справедливостью, и это несет ей спасение.</w:t>
      </w:r>
    </w:p>
    <w:p>
      <w:pPr>
        <w:pStyle w:val="Normal"/>
        <w:autoSpaceDE w:val="false"/>
        <w:ind w:firstLine="567"/>
        <w:jc w:val="both"/>
        <w:rPr/>
      </w:pPr>
      <w:r>
        <w:rPr/>
        <w:t xml:space="preserve"> </w:t>
      </w:r>
      <w:r>
        <w:rPr/>
        <w:t>Позиция невмешательства в естественный ход вещей, ненасилия над ними, приводит к глобальному изменению сознания, самого строя мышления. Никто не может диктовать другому, если все самоорганизуется. Это не может не привести к структурным изменениям в чем бы то ни было, в грамматике не только языка, которая предоставит большую свободу слову, но в грамматике человеческого поведения — в законах искусства, в обновлении самой основы культуры. (И об этом говорят синергетики: сложноорганизованным системам нельзя навязывать пути их развития, а это меняет всю психофизическую структуру человека).</w:t>
      </w:r>
    </w:p>
    <w:p>
      <w:pPr>
        <w:pStyle w:val="Normal"/>
        <w:autoSpaceDE w:val="false"/>
        <w:ind w:firstLine="567"/>
        <w:jc w:val="both"/>
        <w:rPr/>
      </w:pPr>
      <w:r>
        <w:rPr/>
        <w:t>Если все самоорганизуется,</w:t>
      </w:r>
      <w:r>
        <w:rPr>
          <w:lang w:val="en-US"/>
        </w:rPr>
        <w:t> </w:t>
      </w:r>
      <w:r>
        <w:rPr/>
        <w:t>т.е. выбирает наиболее удобный для себя путь, то человек своим вмешательством может помешать этому процессу, но может и помочь, сердцем почувствовав характер изменений, воздействуя кропотливо на тонкую материю. Самоорганизующаяся Вселенная, или Эволюция, предоставляет свободу выбора, рассчитывает на поддержку разумного человека. Попадая в поле притяжения определенного аттрактора, система притягивается к намеченной структуре, как к наиболее устойчивому состоянию.</w:t>
      </w:r>
    </w:p>
    <w:p>
      <w:pPr>
        <w:pStyle w:val="Normal"/>
        <w:autoSpaceDE w:val="false"/>
        <w:ind w:firstLine="567"/>
        <w:jc w:val="both"/>
        <w:rPr/>
      </w:pPr>
      <w:r>
        <w:rPr/>
        <w:t>Если Вселенная — живой организм, то он не может не пульсировать соответственно биению своего “сердца”. А</w:t>
      </w:r>
      <w:r>
        <w:rPr>
          <w:lang w:val="en-US"/>
        </w:rPr>
        <w:t> </w:t>
      </w:r>
      <w:r>
        <w:rPr/>
        <w:t>работа этого сердца в немалой степени зависит от поведения человеческого рода, закона обратной связи. Наблюдения над резонансными особенностями позволяют как-то регулировать процесс пульсации энергии (как температуру — показатель здорового или больного организма). Благодаря свободному, естественному перетеканию энергий осуществляются жизненные функции организма, но если ложный посыл приведет к статике, закреплению в одной точке равновесия, то это нарушит закон Целого и рано или поздно приведет систему к краху, как приводит к нему всякое насилие, противоречие с мировым ритмом.</w:t>
      </w:r>
    </w:p>
    <w:p>
      <w:pPr>
        <w:pStyle w:val="Normal"/>
        <w:autoSpaceDE w:val="false"/>
        <w:ind w:firstLine="567"/>
        <w:jc w:val="both"/>
        <w:rPr/>
      </w:pPr>
      <w:r>
        <w:rPr/>
        <w:t xml:space="preserve">Эволюция, таким образом, сама по себе, самоорганизуясь, ведет к Свободе через индивидуализацию, завершение отдельных сущностей, и человеку остается осознать этот процесс и действовать в согласии с ним. Человек станет свободным, если перестанет угнетать другое, видеть в другом, в Природе, средство своего благополучия. Вот чему учит синергетика и вот откуда неадекватная реакция на нее. </w:t>
      </w:r>
    </w:p>
    <w:p>
      <w:pPr>
        <w:pStyle w:val="Normal"/>
        <w:autoSpaceDE w:val="false"/>
        <w:ind w:firstLine="567"/>
        <w:jc w:val="both"/>
        <w:rPr/>
      </w:pPr>
      <w:r>
        <w:rPr/>
        <w:t>Эйлеру принадлежит мысль: “Даже в области физики материальное отступает перед духовным”. А</w:t>
      </w:r>
      <w:r>
        <w:rPr>
          <w:lang w:val="en-US"/>
        </w:rPr>
        <w:t> </w:t>
      </w:r>
      <w:r>
        <w:rPr/>
        <w:t>Эмерсон писал: “Аксиомы физики выражают на ином языке этические законы”. Можно сказать, нравственность, духовность становятся неотъемлемым качеством новой научной методики, изменяя наше взаимоотношение с Природой.</w:t>
      </w:r>
    </w:p>
    <w:p>
      <w:pPr>
        <w:pStyle w:val="Normal"/>
        <w:autoSpaceDE w:val="false"/>
        <w:ind w:firstLine="567"/>
        <w:jc w:val="both"/>
        <w:rPr/>
      </w:pPr>
      <w:r>
        <w:rPr/>
        <w:t>Нравственный императив не отвергает прежние системы, а вбирает новое, обогащая их. И</w:t>
      </w:r>
      <w:r>
        <w:rPr>
          <w:lang w:val="en-US"/>
        </w:rPr>
        <w:t> </w:t>
      </w:r>
      <w:r>
        <w:rPr/>
        <w:t>это свидетельствует о преодолении метафизического способа мышления, соединении разрозненного, о принципиально новом мироощущении целого человека, не посягающего на целостность другого, не навязывающего свою власть.</w:t>
      </w:r>
    </w:p>
    <w:p>
      <w:pPr>
        <w:pStyle w:val="Normal"/>
        <w:autoSpaceDE w:val="false"/>
        <w:ind w:firstLine="567"/>
        <w:jc w:val="both"/>
        <w:rPr/>
      </w:pPr>
      <w:r>
        <w:rPr/>
        <w:t>Синергетика возникла не по прихоти или своеволию каких-то ученых, она-то как раз и делает это своеволие невозможным, ибо исходит не из того, что считалось в науке неукоснительным, а из законов самой Природы. И</w:t>
      </w:r>
      <w:r>
        <w:rPr>
          <w:lang w:val="en-US"/>
        </w:rPr>
        <w:t> </w:t>
      </w:r>
      <w:r>
        <w:rPr/>
        <w:t>это свидетельство самоорганизации самой науки, которая начинает согласовывать свои действия с законами «неявленного» мира, или Целого, перестает быть “частью”, функцией, способной постигать лишь частности, относительные истины. Это обусловит смену не только логики научного познания, методики, но и языка науки. Вместо однозначного понятия является мнгозначный символ. А</w:t>
      </w:r>
      <w:r>
        <w:rPr>
          <w:lang w:val="en-US"/>
        </w:rPr>
        <w:t> </w:t>
      </w:r>
      <w:r>
        <w:rPr/>
        <w:t xml:space="preserve">если языком науки становится язык символа, то, значит, она будет сближаться с искусством, с духовными учениями, религиями. Это не значит, что сотрется грань между ними: одно не может существовать за счет другого, — но исчезнет граница непонимания, неприятия. Это значит, что ученому будет доступнее язык искусства, а художнику — язык науки, — в соответствии с законом “предустановленной гармонии” — к чему стремилась извечно мысль человеческая и что не может не осуществиться, ибо изначально есть закон самого Бытия. </w:t>
      </w:r>
    </w:p>
    <w:p>
      <w:pPr>
        <w:pStyle w:val="Normal"/>
        <w:autoSpaceDE w:val="false"/>
        <w:ind w:firstLine="567"/>
        <w:jc w:val="both"/>
        <w:rPr/>
      </w:pPr>
      <w:r>
        <w:rPr/>
        <w:t>Преодоление двойственности требует великих усилий, напряжения духа. Это всеобщий закон: Истина открывается лишь забывшему о себе, преодолевшему свою самость, свои пристрастия. И</w:t>
      </w:r>
      <w:r>
        <w:rPr>
          <w:lang w:val="en-US"/>
        </w:rPr>
        <w:t> </w:t>
      </w:r>
      <w:r>
        <w:rPr/>
        <w:t>об этом свидетельствует современная наука, которая внутренне меняется, обретая целостность. Логика Целого — это логика Небытия, или изначальной Свободы, тогда как на Западе в традиционной науке преобладала логика бытия,</w:t>
      </w:r>
      <w:r>
        <w:rPr>
          <w:lang w:val="en-US"/>
        </w:rPr>
        <w:t> </w:t>
      </w:r>
      <w:r>
        <w:rPr/>
        <w:t>т.е. проявленного мира, который относится к непроявленному как часть к Целому.</w:t>
      </w:r>
    </w:p>
    <w:p>
      <w:pPr>
        <w:pStyle w:val="Normal"/>
        <w:autoSpaceDE w:val="false"/>
        <w:ind w:firstLine="567"/>
        <w:jc w:val="both"/>
        <w:rPr/>
      </w:pPr>
      <w:r>
        <w:rPr/>
        <w:t>Целое — это Истина, Свобода, Красота, и цель Эволюции — достижение целостности каждой сущности, изначально присущей природе вещей. И</w:t>
      </w:r>
      <w:r>
        <w:rPr>
          <w:lang w:val="en-US"/>
        </w:rPr>
        <w:t> </w:t>
      </w:r>
      <w:r>
        <w:rPr/>
        <w:t>если глубоко понять природу Целого на уровне микроорганизма, то по Законам Подобия можно вывести общие законы на уровне макроорганизма или всего мира.</w:t>
      </w:r>
    </w:p>
    <w:p>
      <w:pPr>
        <w:pStyle w:val="Normal"/>
        <w:autoSpaceDE w:val="false"/>
        <w:ind w:firstLine="567"/>
        <w:jc w:val="both"/>
        <w:rPr/>
      </w:pPr>
      <w:r>
        <w:rPr/>
        <w:t>Вышеизложенное убедительно показывает преимущество нового синергетического подхода во всех областях знания, Методология решения “задач на обострение”, основанная на сочетании вычислительного эксперимента и аналитических методов (Пригожин, Хаккен, Курдюмов, Князева и др.) позволяет нетрадиционно изучать многие задачи социологии, метеорологии и экологии, что особенно важно в системах контроля окружающей среды и при решении современных экологических проблем.</w:t>
      </w:r>
    </w:p>
    <w:p>
      <w:pPr>
        <w:pStyle w:val="Normal"/>
        <w:autoSpaceDE w:val="false"/>
        <w:ind w:firstLine="567"/>
        <w:jc w:val="both"/>
        <w:rPr/>
      </w:pPr>
      <w:r>
        <w:rPr/>
      </w:r>
    </w:p>
    <w:p>
      <w:pPr>
        <w:pStyle w:val="Normal"/>
        <w:autoSpaceDE w:val="false"/>
        <w:ind w:firstLine="567"/>
        <w:jc w:val="both"/>
        <w:rPr>
          <w:b/>
          <w:b/>
        </w:rPr>
      </w:pPr>
      <w:r>
        <w:rPr>
          <w:b/>
        </w:rPr>
        <w:t>Библиография</w:t>
      </w:r>
    </w:p>
    <w:p>
      <w:pPr>
        <w:pStyle w:val="Normal"/>
        <w:autoSpaceDE w:val="false"/>
        <w:ind w:firstLine="567"/>
        <w:jc w:val="both"/>
        <w:rPr/>
      </w:pPr>
      <w:r>
        <w:rPr/>
        <w:t>1. Данилов-Даниелян и др. Проблемы экологии: что происходит, какие причины, что делать? / Данилов-Даниелян и др., — М.: 1997, — 74с.</w:t>
      </w:r>
    </w:p>
    <w:p>
      <w:pPr>
        <w:pStyle w:val="Normal"/>
        <w:autoSpaceDE w:val="false"/>
        <w:ind w:firstLine="567"/>
        <w:jc w:val="both"/>
        <w:rPr/>
      </w:pPr>
      <w:r>
        <w:rPr/>
        <w:t xml:space="preserve"> </w:t>
      </w:r>
      <w:r>
        <w:rPr/>
        <w:t>2. Смит</w:t>
      </w:r>
      <w:r>
        <w:rPr>
          <w:lang w:val="en-US"/>
        </w:rPr>
        <w:t> </w:t>
      </w:r>
      <w:r>
        <w:rPr/>
        <w:t>Р.А. Наш дом планета Земля/ Смит Р.А., —</w:t>
      </w:r>
      <w:r>
        <w:rPr>
          <w:lang w:val="en-US"/>
        </w:rPr>
        <w:t> </w:t>
      </w:r>
      <w:r>
        <w:rPr/>
        <w:t>М.: Мысль. 1982, — 383</w:t>
      </w:r>
      <w:r>
        <w:rPr>
          <w:lang w:val="en-US"/>
        </w:rPr>
        <w:t> </w:t>
      </w:r>
      <w:r>
        <w:rPr/>
        <w:t>с.</w:t>
      </w:r>
    </w:p>
    <w:p>
      <w:pPr>
        <w:pStyle w:val="Normal"/>
        <w:autoSpaceDE w:val="false"/>
        <w:ind w:firstLine="567"/>
        <w:jc w:val="both"/>
        <w:rPr/>
      </w:pPr>
      <w:r>
        <w:rPr/>
        <w:t xml:space="preserve"> </w:t>
      </w:r>
      <w:r>
        <w:rPr/>
        <w:t>3. Волченко</w:t>
      </w:r>
      <w:r>
        <w:rPr>
          <w:lang w:val="en-US"/>
        </w:rPr>
        <w:t> </w:t>
      </w:r>
      <w:r>
        <w:rPr/>
        <w:t>В.Н. Психосфера Планеты: опасность потери интеллектуально-духовного потенциала. Материалы 4</w:t>
      </w:r>
      <w:r>
        <w:rPr>
          <w:lang w:val="en-US"/>
        </w:rPr>
        <w:t> </w:t>
      </w:r>
      <w:r>
        <w:rPr/>
        <w:t>международной конференции “Библиотеки и ассоциации в меняющемся мире: новые технологии и новые формы сотрудничества”,</w:t>
      </w:r>
      <w:r>
        <w:rPr>
          <w:lang w:val="en-US"/>
        </w:rPr>
        <w:t> </w:t>
      </w:r>
      <w:r>
        <w:rPr/>
        <w:t>т.1, Судак, 7-10</w:t>
      </w:r>
      <w:r>
        <w:rPr>
          <w:lang w:val="en-US"/>
        </w:rPr>
        <w:t> </w:t>
      </w:r>
      <w:r>
        <w:rPr/>
        <w:t>июня, 1997,</w:t>
      </w:r>
      <w:r>
        <w:rPr>
          <w:lang w:val="en-US"/>
        </w:rPr>
        <w:t> </w:t>
      </w:r>
      <w:r>
        <w:rPr/>
        <w:t>с.31-48.</w:t>
      </w:r>
    </w:p>
    <w:p>
      <w:pPr>
        <w:pStyle w:val="Normal"/>
        <w:autoSpaceDE w:val="false"/>
        <w:ind w:firstLine="567"/>
        <w:jc w:val="both"/>
        <w:rPr/>
      </w:pPr>
      <w:r>
        <w:rPr/>
        <w:t>4. Катастрофы и история Земли: Новый униформизм. —</w:t>
      </w:r>
      <w:r>
        <w:rPr>
          <w:lang w:val="en-US"/>
        </w:rPr>
        <w:t> </w:t>
      </w:r>
      <w:r>
        <w:rPr/>
        <w:t>М.: Мир, 1986, — 382</w:t>
      </w:r>
      <w:r>
        <w:rPr>
          <w:lang w:val="en-US"/>
        </w:rPr>
        <w:t> </w:t>
      </w:r>
      <w:r>
        <w:rPr/>
        <w:t>с.</w:t>
      </w:r>
    </w:p>
    <w:p>
      <w:pPr>
        <w:pStyle w:val="Normal"/>
        <w:autoSpaceDE w:val="false"/>
        <w:ind w:firstLine="567"/>
        <w:jc w:val="both"/>
        <w:rPr/>
      </w:pPr>
      <w:r>
        <w:rPr/>
        <w:t>5. Пригожин</w:t>
      </w:r>
      <w:r>
        <w:rPr>
          <w:lang w:val="en-US"/>
        </w:rPr>
        <w:t> </w:t>
      </w:r>
      <w:r>
        <w:rPr/>
        <w:t>И., Стенгерс</w:t>
      </w:r>
      <w:r>
        <w:rPr>
          <w:lang w:val="en-US"/>
        </w:rPr>
        <w:t> </w:t>
      </w:r>
      <w:r>
        <w:rPr/>
        <w:t>И. Порядок из хаоса: Новый диалог человека с природой/ Пригожин</w:t>
      </w:r>
      <w:r>
        <w:rPr>
          <w:lang w:val="en-US"/>
        </w:rPr>
        <w:t> </w:t>
      </w:r>
      <w:r>
        <w:rPr/>
        <w:t>И., Стенгерс</w:t>
      </w:r>
      <w:r>
        <w:rPr>
          <w:lang w:val="en-US"/>
        </w:rPr>
        <w:t> </w:t>
      </w:r>
      <w:r>
        <w:rPr/>
        <w:t>И., — М.: Прогресс., — 1986, — 471</w:t>
      </w:r>
      <w:r>
        <w:rPr>
          <w:lang w:val="en-US"/>
        </w:rPr>
        <w:t> </w:t>
      </w:r>
      <w:r>
        <w:rPr/>
        <w:t>с.</w:t>
      </w:r>
    </w:p>
    <w:p>
      <w:pPr>
        <w:pStyle w:val="Normal"/>
        <w:autoSpaceDE w:val="false"/>
        <w:ind w:firstLine="567"/>
        <w:jc w:val="both"/>
        <w:rPr/>
      </w:pPr>
      <w:r>
        <w:rPr/>
      </w:r>
    </w:p>
    <w:p>
      <w:pPr>
        <w:pStyle w:val="3"/>
        <w:spacing w:before="0" w:after="0"/>
        <w:ind w:left="0" w:hanging="0"/>
        <w:jc w:val="center"/>
        <w:rPr>
          <w:b/>
          <w:b/>
          <w:sz w:val="24"/>
          <w:szCs w:val="24"/>
        </w:rPr>
      </w:pPr>
      <w:bookmarkStart w:id="21" w:name="современная"/>
      <w:bookmarkEnd w:id="21"/>
      <w:r>
        <w:rPr>
          <w:b/>
          <w:sz w:val="24"/>
          <w:szCs w:val="24"/>
        </w:rPr>
        <w:t>СОВРЕМЕННАЯ ЭНЕРГЕТИЧЕСКАЯ КОНЦЕПЦИЯ – ОСОЗНАНИЕ ВНУТРЕННЕЙ СУЩНОСТИ ЭНЕРГИИ</w:t>
      </w:r>
    </w:p>
    <w:p>
      <w:pPr>
        <w:pStyle w:val="2"/>
        <w:ind w:right="0" w:firstLine="567"/>
        <w:jc w:val="both"/>
        <w:rPr>
          <w:b/>
          <w:b/>
          <w:i/>
          <w:i/>
          <w:iCs/>
          <w:sz w:val="24"/>
          <w:szCs w:val="24"/>
        </w:rPr>
      </w:pPr>
      <w:r>
        <w:rPr>
          <w:b/>
          <w:i/>
          <w:iCs/>
          <w:sz w:val="24"/>
          <w:szCs w:val="24"/>
        </w:rPr>
      </w:r>
      <w:bookmarkStart w:id="22" w:name="современная"/>
      <w:bookmarkStart w:id="23" w:name="современная"/>
      <w:bookmarkEnd w:id="23"/>
    </w:p>
    <w:p>
      <w:pPr>
        <w:pStyle w:val="2"/>
        <w:ind w:right="0" w:firstLine="567"/>
        <w:jc w:val="both"/>
        <w:rPr>
          <w:i/>
          <w:i/>
          <w:iCs/>
        </w:rPr>
      </w:pPr>
      <w:r>
        <w:rPr>
          <w:i/>
          <w:iCs/>
        </w:rPr>
        <w:t>С позиций Учения Живой Этики (Агни Йоги) рассматривается огненная сущность всех видов энергии, как дифференциаций Единой Всеначальной Энергии. Анализируются последствия безответственного использования непознанных огненных энергий.</w:t>
      </w:r>
    </w:p>
    <w:p>
      <w:pPr>
        <w:pStyle w:val="Style6"/>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 xml:space="preserve">Ставя вопрос о возможности успешной трансмутации нынешнего кризисного состояния нашей цивилизации, следует отметить, что одним из необходимых условий является расширение наших представлений о реальности, переосмысление и трансформация существующей узко-материалистической научной парадигмы. </w:t>
      </w:r>
    </w:p>
    <w:p>
      <w:pPr>
        <w:pStyle w:val="Normal"/>
        <w:ind w:firstLine="567"/>
        <w:jc w:val="both"/>
        <w:rPr/>
      </w:pPr>
      <w:r>
        <w:rPr/>
        <w:t>Современная наука, изучая свойства материи и энергии, совершенно обособила себя от оборотной стороны так называемой объективно существующей реальности или от области духовной, которая сегодня оказывает первостепенное влияние на все жизненные процессы и физические проявления окружающей действительности. Немногие попытки официальной науки, сделанные с целью проникновения в мир невидимый, как в настоящем, так и в прошлом, часто объявляются лженаучными. Кроме того, сами эти исследования обычно заходят в тупик, так как не учитывают этическую составляющую их участников.</w:t>
      </w:r>
    </w:p>
    <w:p>
      <w:pPr>
        <w:pStyle w:val="Normal"/>
        <w:ind w:firstLine="567"/>
        <w:jc w:val="both"/>
        <w:rPr/>
      </w:pPr>
      <w:r>
        <w:rPr/>
        <w:t xml:space="preserve">Отстранение науки от познания тончайших, непроявленных энергий связано как с уклоном в область объективных физических исследований, так и с идеологией государственной власти различных стран. Предпосылкой изучения новых энергий может и должно стать Учение Живой Этики (Агни Йога), данное Махатмами (Учителями Света) Востока, которые несут ответственность за судьбу человечества и потому, предопределяя более высокий рубеж сознания людей, выдали необходимое количество новых знаний, в том числе, и о возможностях Единой Всеначальной Энергии. Но явление духовности в нашей идеологии до сих пор отрицается, а наука в лучшем случае и за редким исключением, при попытке объяснения, например, парапсихических проявлений человека, ограничивается лишь так называемыми биофизическими и биохимическими процессами, происходящими в его организме. Такая крайность естественно отвращает внимание от действительного посредника всех проявлений жизни – Всеначальной (психической, огненной) Энергии, которая в её высших аспектах может быть только сознательно воспринята, изучена и применена. До сих пор наука не знала об этих тонких энергиях, которые определяют причины явлений на более низких и более плотных планах. Теперь наступает период изучения тонких энергий, поэтому не случайно Новую Эпоху называют эпохой энергетического мировоззрения. </w:t>
      </w:r>
    </w:p>
    <w:p>
      <w:pPr>
        <w:pStyle w:val="Normal"/>
        <w:ind w:firstLine="567"/>
        <w:jc w:val="both"/>
        <w:rPr/>
      </w:pPr>
      <w:r>
        <w:rPr/>
        <w:t>Известный физик Фейнман в своем 9-ти томном курсе говорит: “Важно понимать, что физике сегодняшнего дня неизвестно, что такое энергия, хотя наука давно изучает свойства различных видов энергии, и они успешно используются в технике”.</w:t>
      </w:r>
    </w:p>
    <w:p>
      <w:pPr>
        <w:pStyle w:val="Normal"/>
        <w:ind w:firstLine="567"/>
        <w:jc w:val="both"/>
        <w:rPr/>
      </w:pPr>
      <w:r>
        <w:rPr/>
      </w:r>
    </w:p>
    <w:p>
      <w:pPr>
        <w:pStyle w:val="Normal"/>
        <w:numPr>
          <w:ilvl w:val="0"/>
          <w:numId w:val="0"/>
        </w:numPr>
        <w:ind w:firstLine="567"/>
        <w:jc w:val="both"/>
        <w:outlineLvl w:val="0"/>
        <w:rPr>
          <w:b/>
          <w:b/>
          <w:bCs/>
        </w:rPr>
      </w:pPr>
      <w:r>
        <w:rPr>
          <w:b/>
          <w:bCs/>
        </w:rPr>
        <w:t>Огненное основание проявленного мира</w:t>
      </w:r>
    </w:p>
    <w:p>
      <w:pPr>
        <w:pStyle w:val="Style7"/>
        <w:ind w:left="0" w:right="0" w:firstLine="567"/>
        <w:jc w:val="both"/>
        <w:rPr>
          <w:b w:val="false"/>
          <w:b w:val="false"/>
          <w:bCs/>
          <w:sz w:val="24"/>
          <w:szCs w:val="24"/>
        </w:rPr>
      </w:pPr>
      <w:r>
        <w:rPr>
          <w:b w:val="false"/>
          <w:bCs/>
          <w:sz w:val="24"/>
          <w:szCs w:val="24"/>
        </w:rPr>
      </w:r>
    </w:p>
    <w:p>
      <w:pPr>
        <w:pStyle w:val="Style7"/>
        <w:ind w:left="0" w:right="0" w:firstLine="567"/>
        <w:jc w:val="both"/>
        <w:rPr/>
      </w:pPr>
      <w:r>
        <w:rPr>
          <w:b w:val="false"/>
          <w:sz w:val="24"/>
          <w:szCs w:val="24"/>
        </w:rPr>
        <w:t>С незапамятных времен все народы с уважением и торжественностью относились к огню, всё высшее связывали не с землей, не с воздухом, не с водой, а именно с огнем. Давно сказано: Бог есть Огонь. С огнем у человечества связано всё – и очищение, и преображение, и наказание, и предупреждение о беде. Желая очиститься, люди прыгали через огонь, огнем скрепляли дружбу, защищались от злых сил. Знали, что внушенную мысль лучше всего передает огонь, огнем заклинали от болезней, недугов и очищались от скверны.</w:t>
      </w:r>
    </w:p>
    <w:p>
      <w:pPr>
        <w:pStyle w:val="Normal"/>
        <w:ind w:firstLine="567"/>
        <w:jc w:val="both"/>
        <w:rPr/>
      </w:pPr>
      <w:r>
        <w:rPr/>
        <w:t xml:space="preserve">В Агни Йоге говорится о том, что (Единую Силу Огня и ее преображения в различные силы и энергии можно представить на примере множества электрических машин, выполняющих свою работу, преобразуя электрический ток по-своему: то нагревая металлы, то вращая валы, то преобразуя электрический ток в другие вибрации-частоты, то помогая проникнуть в недра материи с помощью ускорителей элементарных частиц, то создавая мощные электромагниты и т.д.). </w:t>
      </w:r>
    </w:p>
    <w:p>
      <w:pPr>
        <w:pStyle w:val="Style7"/>
        <w:ind w:left="0" w:right="0" w:firstLine="567"/>
        <w:jc w:val="both"/>
        <w:rPr/>
      </w:pPr>
      <w:r>
        <w:rPr>
          <w:b w:val="false"/>
          <w:sz w:val="24"/>
          <w:szCs w:val="24"/>
        </w:rPr>
        <w:t>В невидимом тонком мире (мире с более разреженной материей и энергией) энергии, излучаемые человеком на Земле (в мире плотной материи), преобразуются в очень сильные, тонкие. Это легче понять на следующем примере: из холодного, несветящегося полена или угля – органического, физического материала – высвобождается огненная – горячая, светящаяся тонкая субстанция (полуматериальная, полудуховная), совершенно непохожая на первоначальный материал. Еще более тонкая субстанция излучается из радиоактивного металла. Конечно, огненная энергия, которая сама собой излучается из этого чисто физического элемента, более тонкая, чем энергия, извлеченная из угля. Поэтому радиация простым физическим глазом невидима и ни одним физическим органом чувств не обнаруживается. Но тонкая энергия, называемая радиоактивностью, более могущественна, следовательно, более опасна для грубого, плотного физического тела – ведь колебания физических частиц материи не соответствуют ей по вибрациям (по частоте). (Да, энергия огня расщепленного ядра атома урана более могущественна, чем огонь в деревенской печи, но даже и он, если его не остановить, не направить, способен сжечь всё, что может гореть на Земле).</w:t>
      </w:r>
    </w:p>
    <w:p>
      <w:pPr>
        <w:pStyle w:val="Normal"/>
        <w:ind w:firstLine="567"/>
        <w:jc w:val="both"/>
        <w:rPr/>
      </w:pPr>
      <w:r>
        <w:rPr/>
        <w:t>От использования мускульной силы человек постепенно, по мере развития его сознания, перешел к использованию колеса, потом силы пара и электричества, затем к изучению химической силы – приоткрыл завесу над тайной энергии атома. Если это мирное завоевание космических сил, космических энергий, то человек будет успешно приближаться к Источнику Энергии атомистической – к термо-ядерной энергии. Слово “тепло” приближает к внутриядерному огню, что заставляет вращаться электроны вихрем вокруг себя (генерируя спин-торсионные энергии). Материя и</w:t>
      </w:r>
      <w:r>
        <w:rPr>
          <w:bCs/>
        </w:rPr>
        <w:t xml:space="preserve"> </w:t>
      </w:r>
      <w:r>
        <w:rPr/>
        <w:t xml:space="preserve">энергия: каждый кусок материи есть потенциальная энергия. (На физическом плане это выражается соотношением Е = </w:t>
      </w:r>
      <w:r>
        <w:rPr>
          <w:lang w:val="en-US"/>
        </w:rPr>
        <w:t>m</w:t>
      </w:r>
      <w:r>
        <w:rPr/>
        <w:t>с</w:t>
      </w:r>
      <w:r>
        <w:rPr>
          <w:vertAlign w:val="superscript"/>
        </w:rPr>
        <w:t>2</w:t>
      </w:r>
      <w:r>
        <w:rPr/>
        <w:t>). Каждое полено может дать тепло, ибо материя есть кристаллизованный Огонь, кристаллизованная энергия. Энергия и Огонь – синонимы. Сила Всеначальная (Великий АУМ), есть Энергия Абсолюта, или Огонь Матери Вседающей – Матери Мира. Корень материи есть Огонь, точнее – Огненная Энергия. Для улучшения формы материя должна быть расплавлена, то есть раскалена, то есть приведена в состояние бесформенности, сохраняя воспоминания о прошлой форме, по образцу которой будет строиться улучшенная форма.</w:t>
      </w:r>
    </w:p>
    <w:p>
      <w:pPr>
        <w:pStyle w:val="Style7"/>
        <w:ind w:left="0" w:right="0" w:firstLine="567"/>
        <w:jc w:val="both"/>
        <w:rPr/>
      </w:pPr>
      <w:r>
        <w:rPr>
          <w:b w:val="false"/>
          <w:sz w:val="24"/>
          <w:szCs w:val="24"/>
        </w:rPr>
        <w:t>Сейчас на Землю направляются мощные огненные энергии для ее очищения и повышения сознания людей. Чтобы эти мощные энергии не принесли тяжелых бед, прежде всего, их нужно осознать, понять, что они существуют и вне человека и внутри него. А внутреннее, человеческое, взаимодействует с внешним, планетарным и космическим! И чтобы Космический Огонь не сжег нас, а волна не смыла, Огонь нужно принять, как долгожданного доброго друга, дорогого человека, возлюбленного, которому хотелось бы самозабвенно посвятить свою жизнь и умереть, не задумываясь, за него. “Ужасны Огненные волны, если о них не знать и не принять огнём своего сердца”, сказано в Агни Йоге. Осознать, полюбить, принять, понять эту высшую стихию можно не рассудком, а только высшим сознанием, сердцем. Тогда Огонь будет не сжигать, а омывать нас без опаления и уничтожающего жара, который свойственен только самому низшему аспекту Огня – земному. Самый сильный Пространственный Огонь не сожжет огненное сердце, пылающее самоотверженностью, состраданием и любовью.</w:t>
      </w:r>
    </w:p>
    <w:p>
      <w:pPr>
        <w:pStyle w:val="Style7"/>
        <w:ind w:left="0" w:right="0" w:firstLine="567"/>
        <w:jc w:val="both"/>
        <w:rPr>
          <w:b w:val="false"/>
          <w:b w:val="false"/>
          <w:sz w:val="24"/>
          <w:szCs w:val="24"/>
        </w:rPr>
      </w:pPr>
      <w:r>
        <w:rPr>
          <w:b w:val="false"/>
          <w:sz w:val="24"/>
          <w:szCs w:val="24"/>
        </w:rPr>
        <w:t xml:space="preserve">Сама по себе ПЭ нейтральна, один и тот же огонь может и спасти в стужу, и осветить путь во тьме, и не дать упасть в пропасть. Но в руках поджигателя может уничтожить города и леса. Речь человека должна быть насыщена высшей, духовной энергией, то есть огнем сердца. Сейчас это подтверждено научно: мертвые радиоактивные зерна облучали солитонами – энергетическими волнами, несущими информацию человеческих мыслей и слов, содержащими целительный приказ – приказ к восстановлению, к жизненности. И хромосомы, разрушенные смертельной дозой радиации, восстали, 50% дали всходы. </w:t>
      </w:r>
    </w:p>
    <w:p>
      <w:pPr>
        <w:pStyle w:val="Normal"/>
        <w:ind w:firstLine="567"/>
        <w:jc w:val="both"/>
        <w:rPr>
          <w:b/>
          <w:b/>
          <w:bCs/>
          <w:sz w:val="24"/>
          <w:szCs w:val="24"/>
        </w:rPr>
      </w:pPr>
      <w:r>
        <w:rPr>
          <w:b/>
          <w:bCs/>
          <w:sz w:val="24"/>
          <w:szCs w:val="24"/>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ределения понятия “энергия” </w:t>
      </w:r>
    </w:p>
    <w:p>
      <w:pPr>
        <w:pStyle w:val="2"/>
        <w:ind w:right="0" w:firstLine="567"/>
        <w:jc w:val="both"/>
        <w:rPr/>
      </w:pPr>
      <w:r>
        <w:rPr/>
        <w:t>Определения энергии обычно давались как следствия других понятий. Например: энергия – это общая мера различных форм движения материи. По форме этого движения различают энергию тепловую, механическую, ядерную и др. Поскольку часть энергии всегда может быть превращена в работу, энергию можно рассматривать как способность тела совершать работу. Школьные учебники физики так и определяют энергию. Работа связана с механическим перемещением. Следовательно, энергия есть источник механического движения</w:t>
      </w:r>
      <w:r>
        <w:rPr>
          <w:bCs/>
        </w:rPr>
        <w:t xml:space="preserve">. </w:t>
      </w:r>
      <w:r>
        <w:rPr/>
        <w:t>В более общем смысле энергия есть источник всякого движения, всякого изменения</w:t>
      </w:r>
      <w:r>
        <w:rPr>
          <w:bCs/>
        </w:rPr>
        <w:t>.</w:t>
      </w:r>
      <w:r>
        <w:rPr/>
        <w:t xml:space="preserve"> Тут энергия сходна с духом, можно сказать, что энергия – это Огонь, дух в Проявленном Мире, но здесь, в Проявленном Мире дух не существует без материи, значит, энергия – это дух, орудующий в материи (в определенной форме материи). Дух, орудующий в материи, образует духоматерию. Значит, </w:t>
      </w:r>
    </w:p>
    <w:p>
      <w:pPr>
        <w:pStyle w:val="Normal"/>
        <w:ind w:firstLine="567"/>
        <w:jc w:val="both"/>
        <w:rPr/>
      </w:pPr>
      <w:r>
        <w:rPr/>
        <w:t xml:space="preserve">Материя беспредельна в возможностях своего проявления и не может быть. ограничена шкалой периодической системы Менделеева с ее открытыми и еще не открытыми элементами. Движение, т.е. энергию, от материи отделить невозможно (как это делали раньше), ибо движение есть свойства, или самая сущность материи. Материя разумна и в своих выявлениях выражает Космические Законы. Законность, огненная основа – тоже атрибуты материи. Разум и светящаяся материя уже неотделимы. Все пространственные энергии и силы, подобно материи, тоже разумны. </w:t>
      </w:r>
    </w:p>
    <w:p>
      <w:pPr>
        <w:pStyle w:val="Normal"/>
        <w:ind w:firstLine="567"/>
        <w:jc w:val="both"/>
        <w:rPr/>
      </w:pPr>
      <w:r>
        <w:rPr/>
        <w:t>Приведенные в Агне Йоге понятия энергии дают расширенное, интегрированное понимание. Мы привыкли в науке к однозначным определениям. Но для многомерного мышления характерно, когда понятие и явление характеризуется с разных сторон, что позволяет сформировать синтетическое представление об изучаемом предмете. энергия и есть духоматерия, то есть материя, оплодотворенная духом. Понятия духа и материи относительны – для более тонких планов дух уже есть материя, а для нижележащих – материя является духом. Таким образом, энергия – это более тонкая форма материи, действующая на более грубую.</w:t>
      </w:r>
    </w:p>
    <w:p>
      <w:pPr>
        <w:pStyle w:val="Normal"/>
        <w:ind w:firstLine="567"/>
        <w:jc w:val="both"/>
        <w:rPr/>
      </w:pPr>
      <w:r>
        <w:rPr/>
        <w:t xml:space="preserve"> </w:t>
      </w:r>
      <w:r>
        <w:rPr/>
        <w:t>Энергия есть совокупная информация об объекте, отображающая его форму, процесс и качество, в виде излучения или поглощения по установленной для данной группы объектов процедуре.</w:t>
      </w:r>
    </w:p>
    <w:p>
      <w:pPr>
        <w:pStyle w:val="Normal"/>
        <w:ind w:firstLine="567"/>
        <w:jc w:val="both"/>
        <w:rPr/>
      </w:pPr>
      <w:r>
        <w:rPr/>
        <w:t>Интерес представляет характеристика энергии как посредника между духом и материей. В современной физике рассматривается класс частиц-переносчиков, посредством которых осуществляется взаимодействие между частицами физической материи – фермионами. Для сильного взаимодействия – это глюоны, для гравитационного – гравитоны, для электромагнитного – фотоны. На физическом плане частицы-переносчики выполняют именно ту роль посредника, которая свойственна энергии как онтологической категории. Поэтому их можно назвать энергетическими квантами физического плана.</w:t>
      </w:r>
    </w:p>
    <w:p>
      <w:pPr>
        <w:pStyle w:val="Normal"/>
        <w:ind w:firstLine="567"/>
        <w:jc w:val="both"/>
        <w:rPr/>
      </w:pPr>
      <w:r>
        <w:rPr/>
        <w:t>Энергия есть сила,</w:t>
      </w:r>
      <w:r>
        <w:rPr>
          <w:bCs/>
        </w:rPr>
        <w:t xml:space="preserve"> </w:t>
      </w:r>
      <w:r>
        <w:rPr/>
        <w:t>складывающая из первичной материи (первичных атомов), сложный организм (форму), которая является Божественной Мыслью.</w:t>
      </w:r>
      <w:r>
        <w:rPr>
          <w:bCs/>
        </w:rPr>
        <w:t xml:space="preserve"> </w:t>
      </w:r>
      <w:r>
        <w:rPr/>
        <w:t>Энергия – это сила, осуществляющая Божественную Мысль (мыслеформу), сила, направляющая жизненный круг. Энергия – это сила, связывающая дух с материей в сознательном целеустремленном творческом процессе. Точнее – энергия есть посредник между духом и материей, есть сознание, происходящее от Высшего, Божественного Сознания, в отличие от которого энергия является действенным, творящим сознанием, а не пассивным. При этом Высшая Пространственная Энергия есть непосредственная эманация Сознания Абсолюта, или Абсолютной Мудрости.</w:t>
      </w:r>
    </w:p>
    <w:p>
      <w:pPr>
        <w:pStyle w:val="Normal"/>
        <w:ind w:firstLine="567"/>
        <w:jc w:val="both"/>
        <w:rPr/>
      </w:pPr>
      <w:r>
        <w:rPr/>
      </w:r>
    </w:p>
    <w:p>
      <w:pPr>
        <w:pStyle w:val="Style7"/>
        <w:numPr>
          <w:ilvl w:val="0"/>
          <w:numId w:val="0"/>
        </w:numPr>
        <w:ind w:left="0" w:right="0" w:firstLine="567"/>
        <w:jc w:val="both"/>
        <w:outlineLvl w:val="0"/>
        <w:rPr>
          <w:bCs/>
          <w:sz w:val="24"/>
          <w:szCs w:val="24"/>
        </w:rPr>
      </w:pPr>
      <w:r>
        <w:rPr>
          <w:bCs/>
          <w:sz w:val="24"/>
          <w:szCs w:val="24"/>
        </w:rPr>
        <w:t>Ответственность за использование непознанных энергий</w:t>
      </w:r>
    </w:p>
    <w:p>
      <w:pPr>
        <w:pStyle w:val="Style7"/>
        <w:ind w:left="0" w:right="0" w:firstLine="567"/>
        <w:jc w:val="both"/>
        <w:rPr>
          <w:b w:val="false"/>
          <w:b w:val="false"/>
          <w:bCs/>
          <w:sz w:val="24"/>
          <w:szCs w:val="24"/>
        </w:rPr>
      </w:pPr>
      <w:r>
        <w:rPr>
          <w:b w:val="false"/>
          <w:bCs/>
          <w:sz w:val="24"/>
          <w:szCs w:val="24"/>
        </w:rPr>
      </w:r>
    </w:p>
    <w:p>
      <w:pPr>
        <w:pStyle w:val="Style7"/>
        <w:ind w:left="0" w:right="0" w:firstLine="567"/>
        <w:jc w:val="both"/>
        <w:rPr/>
      </w:pPr>
      <w:r>
        <w:rPr>
          <w:b w:val="false"/>
          <w:sz w:val="24"/>
          <w:szCs w:val="24"/>
        </w:rPr>
        <w:t xml:space="preserve">С начала 30-х годов ХХ века можно говорить об опасности, которой подвергло себя человечество, решая немедленно после открытия тонких энергий широко использовать их, даже не соизволив изучить их сущность. Немецкий физик Рентген открыл странные лучи, проникающие сквозь человеческое тело и позволяющие видеть внутренние органы. Они незаменимы при диагностике, но исследователи не знали о том, что это приведет к увеличению числа больных (особенно раковых) и негативно повлияет на окружающую среду! Никто не умел и защищаться от лучей, т. к. вначале от них не было неприятных ощущений. Сколько было погублено людей, даже к концу 20 века, когда рентген считался безопасным для здоровья! Так в СНГ в последние 20 лет распространилась странная, тяжелая форма заболевания легких, которую называли туберкулезом, но это </w:t>
      </w:r>
      <w:r>
        <w:rPr>
          <w:b w:val="false"/>
          <w:bCs/>
          <w:sz w:val="24"/>
          <w:szCs w:val="24"/>
        </w:rPr>
        <w:t>новая</w:t>
      </w:r>
      <w:r>
        <w:rPr>
          <w:b w:val="false"/>
          <w:sz w:val="24"/>
          <w:szCs w:val="24"/>
        </w:rPr>
        <w:t xml:space="preserve"> болезнь, т. к. она не лечилась прежними методами и лекарствами. Эпидемиями стали так называемые “огненные” болезни: вос-</w:t>
      </w:r>
      <w:r>
        <w:rPr>
          <w:b w:val="false"/>
          <w:bCs/>
          <w:sz w:val="24"/>
          <w:szCs w:val="24"/>
        </w:rPr>
        <w:t>паления</w:t>
      </w:r>
      <w:r>
        <w:rPr>
          <w:b w:val="false"/>
          <w:sz w:val="24"/>
          <w:szCs w:val="24"/>
        </w:rPr>
        <w:t xml:space="preserve"> слизистых, рак, сердечно-сосудистые заболевания, СПИД, странные неизлечимые лихорадки и заболевания крови. А сколько еще болезней принесло загрязнение атмосферы ядовитыми газами!!!</w:t>
      </w:r>
    </w:p>
    <w:p>
      <w:pPr>
        <w:pStyle w:val="Style7"/>
        <w:ind w:left="0" w:right="0" w:firstLine="567"/>
        <w:jc w:val="both"/>
        <w:rPr/>
      </w:pPr>
      <w:r>
        <w:rPr>
          <w:b w:val="false"/>
          <w:sz w:val="24"/>
          <w:szCs w:val="24"/>
        </w:rPr>
        <w:t xml:space="preserve">Открытие Рентгена в 1895 г. было лишь началом прорыва человека в тонкие энергии, в тонкий мир, предсказанное гениальной Блаватской в то время, когда физика утверждала, что она уже всё постигла, и для нее нет никаких тайн в природе. </w:t>
      </w:r>
    </w:p>
    <w:p>
      <w:pPr>
        <w:pStyle w:val="Style7"/>
        <w:ind w:left="0" w:right="0" w:firstLine="567"/>
        <w:jc w:val="both"/>
        <w:rPr>
          <w:b w:val="false"/>
          <w:b w:val="false"/>
          <w:sz w:val="24"/>
          <w:szCs w:val="24"/>
        </w:rPr>
      </w:pPr>
      <w:r>
        <w:rPr>
          <w:b w:val="false"/>
          <w:sz w:val="24"/>
          <w:szCs w:val="24"/>
        </w:rPr>
        <w:t>В 1896 г. Беккерель открыл радиоактивность. Опять не зная, что невидимый тонкий мир, кроме пользы, может принести огромную опасность. Невероятна беспечность ученых. Потом расщепили атомное ядро и создали бомбу, ее чудовищную силу испытали на огромном количестве людей. Негативные последствия не устраняются только восстановлением разрушенных городов, более страшными были последствия радиоактивного заражения, которые проникали через поколения. Но и это не остановило человечество. Делали атомные бомбы всё более мощными, следовали полигонные испытания – на земле, под землей, в воде, в воздухе. О жертвах не сообщалось, но радиоактивность уже излучалась не из карманов профессоров и аспирантов.</w:t>
      </w:r>
    </w:p>
    <w:p>
      <w:pPr>
        <w:pStyle w:val="Style7"/>
        <w:ind w:left="0" w:right="0" w:firstLine="567"/>
        <w:jc w:val="both"/>
        <w:rPr/>
      </w:pPr>
      <w:r>
        <w:rPr>
          <w:b w:val="false"/>
          <w:sz w:val="24"/>
          <w:szCs w:val="24"/>
        </w:rPr>
        <w:t>Однако, истинные последствия не были известны ортодоксальным ученым. Они ворвались в тонкий невидимый мир с “топором” и вызвали там чудовищные разрушения, поэтому следует ожидать тяжелых обратных ударов. Ведь бомбы облучались энергией разрушительных, негативных мыслей человека, поэтому тонкие свойства этих полуфизических смертоносных вещей в союзе с темными мыслями людей могут нести неожиданные и драматические последствия – может наступить предел их внутреннего напряжения энергии, они могут начать взрываться уже на складах... Человек, изготовляющий бомбу, знает, для чего она создается. Знает это и бомба – любая вещь при ее изготовлении напитывается энергией сознания человека. Кусочек радиоактивной урановой руды на рабочем столе опасен для человека и окружающих. Но радиация – бессознательная излучаемая ПЭ. Человек же обладает сознательной ПЭ.</w:t>
      </w:r>
    </w:p>
    <w:p>
      <w:pPr>
        <w:pStyle w:val="Style7"/>
        <w:ind w:left="0" w:right="0" w:firstLine="567"/>
        <w:jc w:val="both"/>
        <w:rPr>
          <w:b w:val="false"/>
          <w:b w:val="false"/>
          <w:sz w:val="24"/>
          <w:szCs w:val="24"/>
        </w:rPr>
      </w:pPr>
      <w:r>
        <w:rPr>
          <w:b w:val="false"/>
          <w:sz w:val="24"/>
          <w:szCs w:val="24"/>
        </w:rPr>
        <w:t>Ученые открывают многие Законы Бытия. Они уже коснулись не только тонкого, но и Огненного мира. Действуя грубыми способами, даже при касании к атому, узко материальная наука произвела механическое, насильственное низведение на Землю, в физический мир, тончайшей и неосознающей себя Огненной стихии. Эта стихия Огня, высвобожденная из разорванного ядра атома, неподвластна обычному человеку, она готова испепелить всё, что попадается на ее пути, готова уничтожить своего создателя и даже Землю. Это подтверждают многие примеры в физике. В частности, накачки силовых полей на какой-то объект. Например, известный Филадельфийский эксперимент ВМС США с эсминцем Элдридж и его экипажем.</w:t>
      </w:r>
    </w:p>
    <w:p>
      <w:pPr>
        <w:pStyle w:val="Style7"/>
        <w:ind w:left="0" w:right="0" w:firstLine="567"/>
        <w:jc w:val="both"/>
        <w:rPr>
          <w:b w:val="false"/>
          <w:b w:val="false"/>
          <w:sz w:val="24"/>
          <w:szCs w:val="24"/>
        </w:rPr>
      </w:pPr>
      <w:r>
        <w:rPr>
          <w:b w:val="false"/>
          <w:sz w:val="24"/>
          <w:szCs w:val="24"/>
        </w:rPr>
        <w:t>Пространственный Огонь, направляемый Космическим Разумом (Иерархией Света) и Светилами на Землю для ее очищения, не может уничтожить произведения культуры, искусства и само человечество, в отличие от хаотического земного огня, который пожирает всё подряд. Пространственный Огонь направляется Волей, он действует разумно, осторожно и избирательно, уничтожая всё негодное, и не вредит окружающей среде, щадит каждое тонкое существо, которое может развиваться дальше. Но атомный огонь – это монстр, стихийный, пожирающий, неуправляемый, сметающий и саму среду обитания. Может быть не случайно в 2000 г. выгорел городок Лос-Аламос – американский ядерный центр, где была создана первая атомная бомба... Естественное разложение атомов урана дает газ гелий, который благодетелен для Земли и человечества. Но насильственное деление атома – противоестественно, поэтому опасно.</w:t>
      </w:r>
    </w:p>
    <w:p>
      <w:pPr>
        <w:pStyle w:val="Style7"/>
        <w:ind w:left="0" w:right="0" w:firstLine="567"/>
        <w:jc w:val="both"/>
        <w:rPr>
          <w:b w:val="false"/>
          <w:b w:val="false"/>
          <w:sz w:val="24"/>
          <w:szCs w:val="24"/>
        </w:rPr>
      </w:pPr>
      <w:r>
        <w:rPr>
          <w:b w:val="false"/>
          <w:sz w:val="24"/>
          <w:szCs w:val="24"/>
        </w:rPr>
        <w:t>На Земле атомные взрывы создают недостаток праны в воздухе, что является причиной эпидемий, которые не может объяснить современная наука. Кроме того, ядерные взрывы, испытания атомных бомб сильно повлияли на радиоактивный фон Земли, что может способствовать планетарной катастрофе. Ортодоксальные ученые не знают, что при этом ухудшается качество человечества, нарастает отемнение его сознания – но ни один ученый не связал эти два явления. Каждый ядерный взрыв делает дыру в ауре планеты, в ее заградительной сети. При загрязнении низших слоёв тонкого мира в эти дыры вторгаются грубые разрушительные энергии, а к сознанию человечества получают доступ их обитатели – огромное количество бесов-одержателей, которые обрушиваются на людей, пожирая их ПЭ и делая одержимыми. Но сами же люди разрушают свои защитные оболочки.</w:t>
      </w:r>
    </w:p>
    <w:p>
      <w:pPr>
        <w:pStyle w:val="Style7"/>
        <w:ind w:left="0" w:right="0" w:firstLine="567"/>
        <w:jc w:val="both"/>
        <w:rPr>
          <w:b w:val="false"/>
          <w:b w:val="false"/>
          <w:sz w:val="24"/>
          <w:szCs w:val="24"/>
        </w:rPr>
      </w:pPr>
      <w:r>
        <w:rPr>
          <w:b w:val="false"/>
          <w:sz w:val="24"/>
          <w:szCs w:val="24"/>
        </w:rPr>
      </w:r>
    </w:p>
    <w:p>
      <w:pPr>
        <w:pStyle w:val="Heading2"/>
        <w:ind w:firstLine="567"/>
        <w:rPr/>
      </w:pPr>
      <w:r>
        <w:rPr/>
        <w:t>Психическая энергия человека</w:t>
      </w:r>
    </w:p>
    <w:p>
      <w:pPr>
        <w:pStyle w:val="Normal"/>
        <w:ind w:firstLine="567"/>
        <w:jc w:val="both"/>
        <w:rPr/>
      </w:pPr>
      <w:r>
        <w:rPr/>
        <w:t>В преддверии Эпохи Огня усилился интерес к невидимым энергиям, скрытым в человеке, – энергиям сознания, мыслей и сердца. В ХХ1 веке этими исследованиями уже занимаются ученые в 30-ти стран</w:t>
      </w:r>
      <w:r>
        <w:rPr>
          <w:bCs/>
        </w:rPr>
        <w:t>ах</w:t>
      </w:r>
      <w:r>
        <w:rPr/>
        <w:t xml:space="preserve"> мира. Великая, жизнедательная, энергетическая мощь таится в высшем принципе человека – в его духовности, но люди пользуются лекарствами, глотают яды... Главное – устремление, которое способно пробудить эти потенциальные силы. Мощные неиспользованные энергетические ресурсы находятся в самом человеке – в высшем элементе Земли. Творческое устремление может притягивать из Пространства беспредельные силы и возможности, что напрягает высший Огонь на планете – ПЭ в человечестве: “каждый носит в себе Огонь единый, неизменный для всей Вселенной!” </w:t>
      </w:r>
    </w:p>
    <w:p>
      <w:pPr>
        <w:pStyle w:val="21"/>
        <w:spacing w:lineRule="auto" w:line="240" w:before="0" w:after="0"/>
        <w:ind w:left="0" w:firstLine="567"/>
        <w:jc w:val="both"/>
        <w:rPr/>
      </w:pPr>
      <w:r>
        <w:rPr/>
        <w:t xml:space="preserve">Одно из удивительных свойств ПЭ заключается в том, что она наслаивает пространство, оседает и отлагается на всех предметах, окружающих человека. Человек не только конденсатор и трансмутатор Космических энергий, но он сам – мощная динамо-машина, которая излучает разного рода энергии. Поэтому, каков сам человек, носитель ПЭ, таковы его вещи. Они могут быть добрыми, полезными, но могут быть злыми, вредными и даже опасными. Добрые или злые наслоения ПЭ живут на предметах тысячелетиями. Иногда предметы специально намагничиваются огненной мыслью – так получают амулеты, талисманы, терафимы... Они заряжаются ПЭ, как аккумулятор заряжается электрической энергией. Запрограммированный мыслительной энергией предмет может выполнить всё, что угодно. Защитить человека от пули, от огня, травм, заболеваний, от стихийных бедствий, предохранить от нападений. </w:t>
      </w:r>
    </w:p>
    <w:p>
      <w:pPr>
        <w:pStyle w:val="21"/>
        <w:spacing w:lineRule="auto" w:line="240" w:before="0" w:after="0"/>
        <w:ind w:left="0" w:firstLine="567"/>
        <w:jc w:val="both"/>
        <w:rPr/>
      </w:pPr>
      <w:r>
        <w:rPr/>
        <w:t>Древние народы – Атланты, Египтяне, Халдеи, Евреи и другие знали об этом свойстве ПЭ и пользовались им для различных целей. Они сознательно наслаивали на предметах ПЭ определенного качества, которая должна была производить желаемое воздействие на других. Такие предметы назывались</w:t>
      </w:r>
      <w:r>
        <w:rPr>
          <w:i/>
          <w:iCs/>
        </w:rPr>
        <w:t xml:space="preserve"> терафимами</w:t>
      </w:r>
      <w:r>
        <w:rPr/>
        <w:t>, или заклятыыми предметами, потому что при наслаивании энергии произносилась определенная формула, или заклинание. В древности терафимы использовались в Храмах при богослужении, но со временем стали использоваться для пользы себе и вреда другим. Важно, что научное изучение ПЭ, излучаемой человеком, придаст рукотворчеству особое значение. ПЭ способна взаимодействовать с любой техникой, поэтому настало время технику связать с психикой человека – разрабатывать психотехнику.</w:t>
      </w:r>
    </w:p>
    <w:p>
      <w:pPr>
        <w:pStyle w:val="Normal"/>
        <w:ind w:firstLine="567"/>
        <w:jc w:val="both"/>
        <w:rPr/>
      </w:pPr>
      <w:r>
        <w:rPr/>
        <w:t xml:space="preserve">Насколько живуча наслоенная не терафимах ПЭ, может служить доказательством известные всем случаи с раскрытием гробницы Тутанхамона. Все лица, принимавшие участие в этом участие, так или иначе погибли странной, необъяснимой смертью. Десятки подобных гробниц были вскрыты и извлеченные из них мумии были сданы в музеи без всякого вреда для совершающих это святотатство. Но гробница фараона Тутанхамона была терафимом. Над ней было произнесено заклятие, которое должно было поразить смертью всех, нарушивших посмертный покой этого фараона. Многим известны чудотворные свойства икон. Поэтому не фантазии добрые и злые излучения, нужно осторожно обращаться со старинными предметами, не зная, что на них наслоено. </w:t>
      </w:r>
    </w:p>
    <w:p>
      <w:pPr>
        <w:pStyle w:val="Normal"/>
        <w:ind w:firstLine="567"/>
        <w:jc w:val="both"/>
        <w:rPr/>
      </w:pPr>
      <w:r>
        <w:rPr/>
        <w:t>Придет время, и наука докажет, что человек – это генератор огненных энергий, которые воздействуют на все, что его окружает. Неодолима мощь всепланетного объединенного коллектива человечества, в определенный момент устремляющего ее на выполнение намеченного задания! Это такая могучая сила, перед которой смиряются стихии и повинуются ей. Но сколько времени понадобится на то, чтобы человечество объединилось и шагнуло вперед в познании сил, скрытых в самом человеке. Учение Живой Этики указывает человеку путь к источнику неиссякаемой огненной энергии, потенциальным обладателем которой является каждый землянин. Осознав присутствие в своем микрокосме этой энергии и овладев ею, может творить человек необычные вещи, которые в невежестве своем пока еще называют “чудесами” или относят к области невозможного.</w:t>
      </w:r>
    </w:p>
    <w:p>
      <w:pPr>
        <w:pStyle w:val="Normal"/>
        <w:ind w:firstLine="567"/>
        <w:jc w:val="both"/>
        <w:rPr/>
      </w:pPr>
      <w:r>
        <w:rPr/>
        <w:t>Вся энергия Космоса в своем потенциале сосредоточена в человеке и все изобретенные и еще не изобретенные аппараты. Умение их усмотреть, ими управлять и аппараты в себе утвердить будет означать вооружение человека без единого аппарата. Все изобретения и аппараты, созданные человеческим гением, нужны, но лишь до тех пор, пока его собственный аппарат не начал работать на полную силу. Никакой физический аппарат не может сравниться с ПЭ человека.</w:t>
      </w:r>
    </w:p>
    <w:p>
      <w:pPr>
        <w:pStyle w:val="Normal"/>
        <w:ind w:firstLine="567"/>
        <w:jc w:val="both"/>
        <w:rPr/>
      </w:pPr>
      <w:r>
        <w:rPr/>
        <w:t>Психическая энергия долго считалась вымыслом, не принималась учеными, ее никто не видел и не обнаруживал измерениями, не получал в теоретических исследованиях. Но ПЭ действительно способна творить “чудеса” – она действует на уровне Сознания. Атланты и лемурийцы пользовались ею даже для создания материальных ценностей, даже для строительства пирамид в Древнем Египте и в других странах. В Папирусах говорится о том, что древние египтяне обуздывали тяготение. Но пользоваться ПЭ можно только под Руководством Великих Учителей – такую мощную силу нельзя использовать без Учителя!</w:t>
      </w:r>
    </w:p>
    <w:p>
      <w:pPr>
        <w:pStyle w:val="Style7"/>
        <w:ind w:left="0" w:right="0" w:firstLine="567"/>
        <w:jc w:val="both"/>
        <w:rPr>
          <w:b w:val="false"/>
          <w:b w:val="false"/>
          <w:sz w:val="24"/>
          <w:szCs w:val="24"/>
        </w:rPr>
      </w:pPr>
      <w:r>
        <w:rPr>
          <w:b w:val="false"/>
          <w:sz w:val="24"/>
          <w:szCs w:val="24"/>
        </w:rPr>
        <w:t xml:space="preserve">Важно не растрачивать, а сохранять и пополнять ПЭ, ее запас умножается при духовном устремлении, творчестве на общее благо. Каждое положительное качество и возвышенное чувство порождает ПЭ, например, любовь, самоотверженность, героизм, преданность, бескорыстие и др. </w:t>
      </w:r>
    </w:p>
    <w:p>
      <w:pPr>
        <w:pStyle w:val="Style7"/>
        <w:ind w:left="0" w:right="0" w:firstLine="567"/>
        <w:jc w:val="both"/>
        <w:rPr>
          <w:b w:val="false"/>
          <w:b w:val="false"/>
          <w:sz w:val="24"/>
          <w:szCs w:val="24"/>
        </w:rPr>
      </w:pPr>
      <w:r>
        <w:rPr>
          <w:b w:val="false"/>
          <w:color w:val="000000"/>
          <w:spacing w:val="-6"/>
          <w:sz w:val="24"/>
          <w:szCs w:val="24"/>
        </w:rPr>
        <w:t xml:space="preserve">Каждая энергия имеет свой кристалл. Кристалл </w:t>
      </w:r>
      <w:r>
        <w:rPr>
          <w:b w:val="false"/>
          <w:sz w:val="24"/>
          <w:szCs w:val="24"/>
        </w:rPr>
        <w:t>–</w:t>
      </w:r>
      <w:r>
        <w:rPr>
          <w:b w:val="false"/>
          <w:color w:val="000000"/>
          <w:spacing w:val="-6"/>
          <w:sz w:val="24"/>
          <w:szCs w:val="24"/>
        </w:rPr>
        <w:t xml:space="preserve"> это </w:t>
      </w:r>
      <w:r>
        <w:rPr>
          <w:b w:val="false"/>
          <w:color w:val="000000"/>
          <w:spacing w:val="-1"/>
          <w:sz w:val="24"/>
          <w:szCs w:val="24"/>
        </w:rPr>
        <w:t xml:space="preserve">застывшая вибрация. Кристалл выражает числовую </w:t>
      </w:r>
      <w:r>
        <w:rPr>
          <w:b w:val="false"/>
          <w:color w:val="000000"/>
          <w:spacing w:val="-4"/>
          <w:sz w:val="24"/>
          <w:szCs w:val="24"/>
        </w:rPr>
        <w:t xml:space="preserve">сущность энергии, ее РИТМ. Вибрация, производимая </w:t>
      </w:r>
      <w:r>
        <w:rPr>
          <w:b w:val="false"/>
          <w:color w:val="000000"/>
          <w:spacing w:val="-5"/>
          <w:sz w:val="24"/>
          <w:szCs w:val="24"/>
        </w:rPr>
        <w:t>смычком на пластине с насыпанными на ней хаотично же</w:t>
        <w:softHyphen/>
        <w:t xml:space="preserve">лезными опилками, располагает последние в виде узоров, запечатлевающих ритм вибрации. Вибрации складывают хаотические образования в определенные рисунки так же, как вибрации энергий складывают вещества в кристаллы. </w:t>
      </w:r>
      <w:r>
        <w:rPr>
          <w:b w:val="false"/>
          <w:color w:val="000000"/>
          <w:spacing w:val="-4"/>
          <w:sz w:val="24"/>
          <w:szCs w:val="24"/>
        </w:rPr>
        <w:t xml:space="preserve">Так как наши чувства, наши желания и мысли являются </w:t>
      </w:r>
      <w:r>
        <w:rPr>
          <w:b w:val="false"/>
          <w:color w:val="000000"/>
          <w:spacing w:val="-3"/>
          <w:sz w:val="24"/>
          <w:szCs w:val="24"/>
        </w:rPr>
        <w:t xml:space="preserve">энергиями, то можно по аналогии говорить о кристаллах </w:t>
      </w:r>
      <w:r>
        <w:rPr>
          <w:b w:val="false"/>
          <w:color w:val="000000"/>
          <w:spacing w:val="-6"/>
          <w:sz w:val="24"/>
          <w:szCs w:val="24"/>
        </w:rPr>
        <w:t xml:space="preserve">чувств, желаний и мыслей. Кристаллы эти имеют свойство </w:t>
      </w:r>
      <w:r>
        <w:rPr>
          <w:b w:val="false"/>
          <w:color w:val="000000"/>
          <w:spacing w:val="-5"/>
          <w:sz w:val="24"/>
          <w:szCs w:val="24"/>
        </w:rPr>
        <w:t>притягиваться друг к другу и складываться в конгломера</w:t>
        <w:softHyphen/>
      </w:r>
      <w:r>
        <w:rPr>
          <w:b w:val="false"/>
          <w:color w:val="000000"/>
          <w:spacing w:val="-3"/>
          <w:sz w:val="24"/>
          <w:szCs w:val="24"/>
        </w:rPr>
        <w:t>ты. Концентрация чувств порождает крис</w:t>
        <w:softHyphen/>
      </w:r>
      <w:r>
        <w:rPr>
          <w:b w:val="false"/>
          <w:color w:val="000000"/>
          <w:spacing w:val="-4"/>
          <w:sz w:val="24"/>
          <w:szCs w:val="24"/>
        </w:rPr>
        <w:t>талл. Концентрация мысли порождает идею. Самый мощный кристалл – панацея от всех болезней – кристалл ПЭ.</w:t>
      </w:r>
    </w:p>
    <w:p>
      <w:pPr>
        <w:pStyle w:val="21"/>
        <w:spacing w:lineRule="auto" w:line="240" w:before="0" w:after="0"/>
        <w:ind w:left="0" w:firstLine="567"/>
        <w:jc w:val="both"/>
        <w:rPr>
          <w:b/>
          <w:b/>
          <w:bCs/>
          <w:sz w:val="24"/>
          <w:szCs w:val="24"/>
        </w:rPr>
      </w:pPr>
      <w:r>
        <w:rPr>
          <w:b/>
          <w:bCs/>
          <w:sz w:val="24"/>
          <w:szCs w:val="24"/>
        </w:rPr>
      </w:r>
    </w:p>
    <w:p>
      <w:pPr>
        <w:pStyle w:val="21"/>
        <w:numPr>
          <w:ilvl w:val="0"/>
          <w:numId w:val="0"/>
        </w:numPr>
        <w:spacing w:lineRule="auto" w:line="240" w:before="0" w:after="0"/>
        <w:ind w:left="0" w:firstLine="567"/>
        <w:jc w:val="both"/>
        <w:outlineLvl w:val="0"/>
        <w:rPr>
          <w:b/>
          <w:b/>
          <w:bCs/>
        </w:rPr>
      </w:pPr>
      <w:r>
        <w:rPr>
          <w:b/>
          <w:bCs/>
        </w:rPr>
        <w:t>Заключение</w:t>
      </w:r>
    </w:p>
    <w:p>
      <w:pPr>
        <w:pStyle w:val="21"/>
        <w:spacing w:lineRule="auto" w:line="240" w:before="0" w:after="0"/>
        <w:ind w:left="0" w:firstLine="567"/>
        <w:jc w:val="both"/>
        <w:rPr/>
      </w:pPr>
      <w:r>
        <w:rPr/>
        <w:t>В это грозное переходное время, когда Огненные Энергии приближаются к нашей планете, нужно устремиться к самосовершенствованию, к утонченному творчеству на общее благо людей и планеты, а также постоянно размышлять об Огне, как о Божественной субстанции, проникающей каждый атом, для того, чтобы воспринять и притянуть его созидательную, спасительную, эволюционную мощь.</w:t>
      </w:r>
    </w:p>
    <w:p>
      <w:pPr>
        <w:pStyle w:val="Normal"/>
        <w:ind w:firstLine="567"/>
        <w:jc w:val="both"/>
        <w:rPr/>
      </w:pPr>
      <w:r>
        <w:rPr/>
      </w:r>
    </w:p>
    <w:p>
      <w:pPr>
        <w:pStyle w:val="Heading4"/>
        <w:spacing w:before="0" w:after="0"/>
        <w:ind w:firstLine="567"/>
        <w:jc w:val="both"/>
        <w:rPr>
          <w:sz w:val="24"/>
          <w:szCs w:val="24"/>
        </w:rPr>
      </w:pPr>
      <w:r>
        <w:rPr>
          <w:sz w:val="24"/>
          <w:szCs w:val="24"/>
        </w:rPr>
        <w:t>Литература</w:t>
      </w:r>
    </w:p>
    <w:p>
      <w:pPr>
        <w:pStyle w:val="21"/>
        <w:widowControl w:val="false"/>
        <w:numPr>
          <w:ilvl w:val="0"/>
          <w:numId w:val="11"/>
        </w:numPr>
        <w:autoSpaceDE w:val="false"/>
        <w:spacing w:lineRule="auto" w:line="240" w:before="0" w:after="0"/>
        <w:ind w:left="0" w:firstLine="567"/>
        <w:jc w:val="both"/>
        <w:rPr/>
      </w:pPr>
      <w:r>
        <w:rPr/>
        <w:t>Живая Этика. В 12-ти томах. – МЦР, Москва, 1994 – 1996. – 1923 с.</w:t>
      </w:r>
    </w:p>
    <w:p>
      <w:pPr>
        <w:pStyle w:val="21"/>
        <w:widowControl w:val="false"/>
        <w:numPr>
          <w:ilvl w:val="0"/>
          <w:numId w:val="11"/>
        </w:numPr>
        <w:autoSpaceDE w:val="false"/>
        <w:spacing w:lineRule="auto" w:line="240" w:before="0" w:after="0"/>
        <w:ind w:left="0" w:firstLine="567"/>
        <w:jc w:val="both"/>
        <w:rPr/>
      </w:pPr>
      <w:r>
        <w:rPr/>
        <w:t xml:space="preserve">Елена Рерих. Письма. М., МЦР, 1999. – 894 с. </w:t>
      </w:r>
    </w:p>
    <w:p>
      <w:pPr>
        <w:pStyle w:val="21"/>
        <w:widowControl w:val="false"/>
        <w:numPr>
          <w:ilvl w:val="0"/>
          <w:numId w:val="11"/>
        </w:numPr>
        <w:autoSpaceDE w:val="false"/>
        <w:spacing w:lineRule="auto" w:line="240" w:before="0" w:after="0"/>
        <w:ind w:left="0" w:firstLine="567"/>
        <w:jc w:val="both"/>
        <w:rPr/>
      </w:pPr>
      <w:r>
        <w:rPr/>
        <w:t>Уранов Н.А. Размышляя над Беспредельностью. Вып. 7. М., МЦР, Мастер-Банк, 2007 – 480 с.</w:t>
      </w:r>
    </w:p>
    <w:p>
      <w:pPr>
        <w:pStyle w:val="21"/>
        <w:widowControl w:val="false"/>
        <w:numPr>
          <w:ilvl w:val="0"/>
          <w:numId w:val="11"/>
        </w:numPr>
        <w:autoSpaceDE w:val="false"/>
        <w:spacing w:lineRule="auto" w:line="240" w:before="0" w:after="0"/>
        <w:ind w:left="0" w:firstLine="567"/>
        <w:jc w:val="both"/>
        <w:rPr/>
      </w:pPr>
      <w:r>
        <w:rPr/>
        <w:t xml:space="preserve">Абрамов Б.Н. Грани Агни Йоги. </w:t>
      </w:r>
      <w:r>
        <w:rPr>
          <w:lang w:val="en-US"/>
        </w:rPr>
        <w:t>Новосибирск, Цэрис, 1991-1998 гг.</w:t>
      </w:r>
    </w:p>
    <w:p>
      <w:pPr>
        <w:pStyle w:val="Normal"/>
        <w:autoSpaceDE w:val="false"/>
        <w:ind w:firstLine="567"/>
        <w:jc w:val="both"/>
        <w:rPr/>
      </w:pPr>
      <w:r>
        <w:rPr/>
        <w:t>Дмитриева Л.П. Посланник Утренней Звезды Христос и Его Учение. М., Ноосфера, 2000. – 578 с.</w:t>
      </w:r>
    </w:p>
    <w:p>
      <w:pPr>
        <w:pStyle w:val="Normal"/>
        <w:autoSpaceDE w:val="false"/>
        <w:ind w:firstLine="567"/>
        <w:jc w:val="both"/>
        <w:rPr/>
      </w:pPr>
      <w:r>
        <w:rPr/>
      </w:r>
    </w:p>
    <w:p>
      <w:pPr>
        <w:pStyle w:val="3"/>
        <w:numPr>
          <w:ilvl w:val="0"/>
          <w:numId w:val="0"/>
        </w:numPr>
        <w:ind w:left="0" w:hanging="0"/>
        <w:jc w:val="center"/>
        <w:outlineLvl w:val="0"/>
        <w:rPr>
          <w:b/>
          <w:b/>
          <w:bCs/>
          <w:sz w:val="24"/>
          <w:szCs w:val="24"/>
        </w:rPr>
      </w:pPr>
      <w:bookmarkStart w:id="24" w:name="развития"/>
      <w:bookmarkEnd w:id="24"/>
      <w:r>
        <w:rPr>
          <w:b/>
          <w:bCs/>
          <w:sz w:val="24"/>
          <w:szCs w:val="24"/>
        </w:rPr>
        <w:t>НЕТРАДИЦИОННАЯ МОДЕЛЬ ЭВОЛЮЦИОННОГО РАЗВИТИЯ</w:t>
      </w:r>
    </w:p>
    <w:p>
      <w:pPr>
        <w:pStyle w:val="Normal"/>
        <w:ind w:firstLine="482"/>
        <w:jc w:val="both"/>
        <w:rPr>
          <w:b/>
          <w:b/>
          <w:bCs/>
          <w:sz w:val="24"/>
          <w:szCs w:val="24"/>
        </w:rPr>
      </w:pPr>
      <w:r>
        <w:rPr>
          <w:b/>
          <w:bCs/>
          <w:sz w:val="24"/>
          <w:szCs w:val="24"/>
        </w:rPr>
      </w:r>
      <w:bookmarkStart w:id="25" w:name="развития"/>
      <w:bookmarkStart w:id="26" w:name="развития"/>
      <w:bookmarkEnd w:id="26"/>
    </w:p>
    <w:p>
      <w:pPr>
        <w:pStyle w:val="Heading1"/>
        <w:ind w:firstLine="540"/>
        <w:rPr>
          <w:rFonts w:ascii="Times New Roman" w:hAnsi="Times New Roman" w:cs="Times New Roman"/>
          <w:sz w:val="24"/>
          <w:szCs w:val="24"/>
        </w:rPr>
      </w:pPr>
      <w:r>
        <w:rPr>
          <w:rFonts w:cs="Times New Roman" w:ascii="Times New Roman" w:hAnsi="Times New Roman"/>
          <w:sz w:val="24"/>
          <w:szCs w:val="24"/>
        </w:rPr>
        <w:t>Введение</w:t>
      </w:r>
    </w:p>
    <w:p>
      <w:pPr>
        <w:pStyle w:val="Normal"/>
        <w:tabs>
          <w:tab w:val="clear" w:pos="708"/>
          <w:tab w:val="left" w:pos="4050" w:leader="none"/>
        </w:tabs>
        <w:ind w:firstLine="567"/>
        <w:jc w:val="both"/>
        <w:rPr/>
      </w:pPr>
      <w:r>
        <w:rPr/>
        <w:t>Сегодня не всегда можно создать математическую модель того ли другого реального процесса или явления, то есть не всегда возможно строго математически описать реальный объект, процесс, явление, или, как принято говорить, реальную систему. Вместе с тем, и в этих ситуациях есть выход из такого положения благодаря широкому развитию нового направления в математическом моделировании, так называемого имитационного моделирования. Суть имитационного моделирования, как известно, состоит в том, что модель реальной системы строится сначала словесно (вербально), концептуально, а потом привлекаются все существующие методы для формализации и математического описания модели, включая методы информатики, системного анализа и математического моделирования. "По сути, прогресс и история науки и техники нашли свое наиболее точное выражение в развитии способностей человека создавать модели естественных явлений, понятий и объектов," – отмечает известный американский ученый в области математического и имитационного моделирования Роберт Шеннон [1].</w:t>
      </w:r>
    </w:p>
    <w:p>
      <w:pPr>
        <w:pStyle w:val="Normal"/>
        <w:tabs>
          <w:tab w:val="clear" w:pos="708"/>
          <w:tab w:val="left" w:pos="4050" w:leader="none"/>
        </w:tabs>
        <w:ind w:firstLine="567"/>
        <w:jc w:val="both"/>
        <w:rPr/>
      </w:pPr>
      <w:r>
        <w:rPr/>
        <w:t>Подчеркнем тот факт, что при построении имитационной модели процесс полного (строгого) математического описания реальной системы или процесса не является обязательным. Уступая в точности математического описания отдельных элементов реальной системы, имитационная модель, как правило, имеет преимущество относительно ее информативности и практического использования. Учитывая это замечание, можно утверждать, что любая математическая модель, которая успешно используется для решения сложных практических задач и проблем, с полным правом может называться имитационной моделью или имитационной математической моделью (ИММ) [2,3].</w:t>
      </w:r>
    </w:p>
    <w:p>
      <w:pPr>
        <w:pStyle w:val="Style8"/>
        <w:spacing w:before="0" w:after="0"/>
        <w:ind w:firstLine="567"/>
        <w:jc w:val="both"/>
        <w:rPr/>
      </w:pPr>
      <w:r>
        <w:rPr/>
        <w:t xml:space="preserve">Для теоретических исследований наиболее перспективными являются детерминированные модели с распределенными параметрами. Тем не менее, в данное время актуальной задачей является не усложнение, а всё более широкая реализация возможностей простых концептуальных моделей. Простые модели в практическом отношении более мобильны, хотя они и не могут детально воссоздавать весь возможный спектр естественных условий. Особенно важную роль играют ИММ для получения </w:t>
      </w:r>
      <w:r>
        <w:rPr>
          <w:b/>
          <w:bCs/>
        </w:rPr>
        <w:t>Единой картины мира</w:t>
      </w:r>
      <w:r>
        <w:rPr/>
        <w:t>, поэтому разработка новых универсальных моделей – одна из актуальных задач современной науки.</w:t>
      </w:r>
    </w:p>
    <w:p>
      <w:pPr>
        <w:pStyle w:val="Normal"/>
        <w:ind w:firstLine="567"/>
        <w:jc w:val="both"/>
        <w:rPr>
          <w:rFonts w:eastAsia="MS Mincho;ＭＳ 明朝"/>
        </w:rPr>
      </w:pPr>
      <w:r>
        <w:rPr>
          <w:rFonts w:eastAsia="MS Mincho;ＭＳ 明朝"/>
        </w:rPr>
        <w:t xml:space="preserve">Всеобщий Закон Природы ученые с давних времен искали и в математике, использующей числа как инструмент познания мира. Но до настоящего времени редко кто из математиков видел в самой числовой последовательности то, что она в принципе представляет сама по себе всеобщий Закон физики (науки об окружающем мире). Закон, на котором будет основана обобщенная физика, Физика беспредельного Будущего. </w:t>
      </w:r>
    </w:p>
    <w:p>
      <w:pPr>
        <w:pStyle w:val="2"/>
        <w:tabs>
          <w:tab w:val="clear" w:pos="708"/>
          <w:tab w:val="left" w:pos="4680" w:leader="none"/>
        </w:tabs>
        <w:ind w:right="0" w:hanging="0"/>
        <w:jc w:val="both"/>
        <w:rPr>
          <w:rFonts w:eastAsia="MS Mincho;ＭＳ 明朝"/>
        </w:rPr>
      </w:pPr>
      <w:r>
        <w:rPr>
          <w:rFonts w:eastAsia="MS Mincho;ＭＳ 明朝"/>
        </w:rPr>
      </w:r>
    </w:p>
    <w:p>
      <w:pPr>
        <w:pStyle w:val="2"/>
        <w:numPr>
          <w:ilvl w:val="0"/>
          <w:numId w:val="0"/>
        </w:numPr>
        <w:tabs>
          <w:tab w:val="clear" w:pos="708"/>
          <w:tab w:val="left" w:pos="4680" w:leader="none"/>
        </w:tabs>
        <w:ind w:right="0" w:hanging="0"/>
        <w:jc w:val="both"/>
        <w:outlineLvl w:val="0"/>
        <w:rPr>
          <w:b/>
          <w:b/>
          <w:bCs/>
        </w:rPr>
      </w:pPr>
      <w:r>
        <w:rPr>
          <w:b/>
          <w:bCs/>
        </w:rPr>
        <w:t>Модель эволюционной причинно-следственной динамики</w:t>
      </w:r>
    </w:p>
    <w:p>
      <w:pPr>
        <w:pStyle w:val="Normal"/>
        <w:ind w:firstLine="426"/>
        <w:jc w:val="both"/>
        <w:rPr>
          <w:b/>
          <w:b/>
          <w:bCs/>
        </w:rPr>
      </w:pPr>
      <w:r>
        <w:rPr>
          <w:b/>
          <w:bCs/>
        </w:rPr>
      </w:r>
    </w:p>
    <w:p>
      <w:pPr>
        <w:pStyle w:val="Normal"/>
        <w:ind w:firstLine="426"/>
        <w:jc w:val="both"/>
        <w:rPr/>
      </w:pPr>
      <w:r>
        <w:rPr/>
        <w:t xml:space="preserve">Астрофизик Н.Уранов утверждает: “Имеются два вида чисел – просто цифры и Священные Числа. Первые – лишь условные глифы, последние – основные символы всего, открывающиеся только при высоком духовно-нравственном уровне человека, </w:t>
      </w:r>
      <w:r>
        <w:rPr>
          <w:b/>
          <w:bCs/>
        </w:rPr>
        <w:t xml:space="preserve">Цифры </w:t>
      </w:r>
      <w:r>
        <w:rPr/>
        <w:t>принадлежат к физическому плану, а Священные</w:t>
      </w:r>
      <w:r>
        <w:rPr>
          <w:b/>
          <w:bCs/>
        </w:rPr>
        <w:t xml:space="preserve"> </w:t>
      </w:r>
      <w:r>
        <w:rPr/>
        <w:t>Числа – к метафизическому, к сверхфизическому, Надземному. Они относятся друг к другу, как Материя к Духу, как полюса Единой Сущности. Число есть и духовная Сущность и в то же время облечено как бы в вещественную оболочку – символ, цифру, образовавшую физический Космос. Всё, существующее в проявленном мире, отличается количеством и качеством, то есть числом. Философы говорили: “Бог есть число, одаренное движением. Как Единица Он начинает числа, но не имеет с ними ничего общего… Число есть символ делимости, следовательно, движение и ритм, проявленное сознанием…”</w:t>
      </w:r>
    </w:p>
    <w:p>
      <w:pPr>
        <w:pStyle w:val="Normal"/>
        <w:ind w:firstLine="482"/>
        <w:jc w:val="both"/>
        <w:rPr/>
      </w:pPr>
      <w:r>
        <w:rPr/>
        <w:t>Великий</w:t>
      </w:r>
      <w:r>
        <w:rPr>
          <w:b/>
          <w:bCs/>
        </w:rPr>
        <w:t xml:space="preserve"> Пифагор</w:t>
      </w:r>
      <w:r>
        <w:rPr/>
        <w:t xml:space="preserve">, прошедший школу Посвящения, сказал, что в основании мира лежит число, и он знал, </w:t>
      </w:r>
      <w:r>
        <w:rPr>
          <w:b/>
          <w:bCs/>
        </w:rPr>
        <w:t>что</w:t>
      </w:r>
      <w:r>
        <w:rPr/>
        <w:t xml:space="preserve"> это за число, и почему оно положено в основание всего сущего. </w:t>
      </w:r>
      <w:r>
        <w:rPr>
          <w:b/>
          <w:bCs/>
        </w:rPr>
        <w:t xml:space="preserve">Книга Чисел </w:t>
      </w:r>
      <w:r>
        <w:rPr/>
        <w:t xml:space="preserve">в древности была Сокровенной. Теперь искать ее по эту сторону Гималаев бесполезно. Сегодня у человечества этой Книги нет. Таково решение Учителей Мудрости – Махатм Востока. Ключи от Чисел хранятся в надежных руках и без надобности не могут быть выданы. Современные же ученые всех отраслей науки на основании уже обнародованных аспектов ЧИСЕЛ, и прежде всего, о числе </w:t>
      </w:r>
      <w:r>
        <w:rPr>
          <w:b/>
          <w:bCs/>
        </w:rPr>
        <w:t>Семь,</w:t>
      </w:r>
      <w:r>
        <w:rPr/>
        <w:t xml:space="preserve"> имеют возможность делать разнообразные открытия, среди которых будут и великие.</w:t>
      </w:r>
    </w:p>
    <w:p>
      <w:pPr>
        <w:pStyle w:val="Normal"/>
        <w:ind w:firstLine="482"/>
        <w:jc w:val="both"/>
        <w:rPr/>
      </w:pPr>
      <w:r>
        <w:rPr/>
      </w:r>
    </w:p>
    <w:p>
      <w:pPr>
        <w:pStyle w:val="Normal"/>
        <w:ind w:firstLine="567"/>
        <w:rPr/>
      </w:pPr>
      <w:r>
        <w:rPr/>
        <w:t xml:space="preserve">Собери всех ученых мужей и спроси: почему есть семь пядей во лбу, </w:t>
      </w:r>
    </w:p>
    <w:p>
      <w:pPr>
        <w:pStyle w:val="Normal"/>
        <w:ind w:firstLine="567"/>
        <w:rPr/>
      </w:pPr>
      <w:r>
        <w:rPr/>
        <w:t xml:space="preserve">семь отверстий в любой голове, семь у кожи слоев, семь у ада кругов </w:t>
      </w:r>
    </w:p>
    <w:p>
      <w:pPr>
        <w:pStyle w:val="Normal"/>
        <w:ind w:firstLine="567"/>
        <w:rPr/>
      </w:pPr>
      <w:r>
        <w:rPr/>
        <w:t>и семь смертных грехов; семь Небес и семь вёрст до Небес, семь на свете чудес,</w:t>
      </w:r>
    </w:p>
    <w:p>
      <w:pPr>
        <w:pStyle w:val="Normal"/>
        <w:ind w:firstLine="567"/>
        <w:rPr/>
      </w:pPr>
      <w:r>
        <w:rPr/>
        <w:t xml:space="preserve">и в недели – семь дней, и у лиры – семь струн, и у звука – семь нот, </w:t>
      </w:r>
    </w:p>
    <w:p>
      <w:pPr>
        <w:pStyle w:val="Normal"/>
        <w:ind w:firstLine="567"/>
        <w:rPr/>
      </w:pPr>
      <w:r>
        <w:rPr/>
        <w:t xml:space="preserve">и один лишь ответ за семь бед? Почему через семь дней меняются фазы Луны? </w:t>
      </w:r>
    </w:p>
    <w:p>
      <w:pPr>
        <w:pStyle w:val="Normal"/>
        <w:ind w:firstLine="567"/>
        <w:rPr/>
      </w:pPr>
      <w:r>
        <w:rPr/>
        <w:t xml:space="preserve">Через семь лет меняются клетки твои? Почему у всех тайн – семь замков, </w:t>
      </w:r>
    </w:p>
    <w:p>
      <w:pPr>
        <w:pStyle w:val="Normal"/>
        <w:ind w:firstLine="567"/>
        <w:rPr/>
      </w:pPr>
      <w:r>
        <w:rPr/>
        <w:t xml:space="preserve">а у радуги есть семь цветов? </w:t>
      </w:r>
    </w:p>
    <w:p>
      <w:pPr>
        <w:pStyle w:val="Normal"/>
        <w:ind w:firstLine="567"/>
        <w:rPr/>
      </w:pPr>
      <w:r>
        <w:rPr/>
        <w:t>И таинственный Бог почему взялся мир сотворить за семь дней?</w:t>
      </w:r>
    </w:p>
    <w:p>
      <w:pPr>
        <w:pStyle w:val="Normal"/>
        <w:ind w:firstLine="567"/>
        <w:rPr/>
      </w:pPr>
      <w:r>
        <w:rPr/>
        <w:t xml:space="preserve">Собери всех ученых мужей. Пусть отмерят семь раз, </w:t>
      </w:r>
    </w:p>
    <w:p>
      <w:pPr>
        <w:pStyle w:val="Normal"/>
        <w:ind w:firstLine="567"/>
        <w:rPr/>
      </w:pPr>
      <w:r>
        <w:rPr/>
        <w:t xml:space="preserve">прежде чем отрицать, что в тебе – семь тебя – семь таинственных Я! </w:t>
      </w:r>
    </w:p>
    <w:p>
      <w:pPr>
        <w:pStyle w:val="Normal"/>
        <w:ind w:firstLine="567"/>
        <w:rPr/>
      </w:pPr>
      <w:r>
        <w:rPr/>
        <w:t xml:space="preserve">Это значит, что в теле твоем есть семь тел на семи этажах Бытия. </w:t>
      </w:r>
    </w:p>
    <w:p>
      <w:pPr>
        <w:pStyle w:val="Normal"/>
        <w:ind w:firstLine="567"/>
        <w:rPr/>
      </w:pPr>
      <w:r>
        <w:rPr/>
        <w:t xml:space="preserve">Плоть животная, страхи и страсти – это в самом низу. </w:t>
      </w:r>
    </w:p>
    <w:p>
      <w:pPr>
        <w:pStyle w:val="Normal"/>
        <w:ind w:firstLine="567"/>
        <w:rPr/>
      </w:pPr>
      <w:r>
        <w:rPr/>
        <w:t xml:space="preserve">А на самом верху – Живой Свет, вечный, знающий Всё, </w:t>
      </w:r>
    </w:p>
    <w:p>
      <w:pPr>
        <w:pStyle w:val="TextBody"/>
        <w:ind w:firstLine="567"/>
        <w:rPr>
          <w:sz w:val="28"/>
          <w:szCs w:val="28"/>
        </w:rPr>
      </w:pPr>
      <w:r>
        <w:rPr/>
        <w:t>Свет, Творящий Миры, – это ТЫ! (Л. Дмитриева)</w:t>
      </w:r>
    </w:p>
    <w:p>
      <w:pPr>
        <w:pStyle w:val="Normal"/>
        <w:ind w:firstLine="482"/>
        <w:jc w:val="both"/>
        <w:rPr>
          <w:sz w:val="28"/>
          <w:szCs w:val="28"/>
        </w:rPr>
      </w:pPr>
      <w:r>
        <w:rPr>
          <w:sz w:val="28"/>
          <w:szCs w:val="28"/>
        </w:rPr>
      </w:r>
    </w:p>
    <w:p>
      <w:pPr>
        <w:pStyle w:val="Normal"/>
        <w:ind w:firstLine="567"/>
        <w:jc w:val="both"/>
        <w:rPr/>
      </w:pPr>
      <w:r>
        <w:rPr/>
        <w:t>Идея Пифагора о том, что числа направляют эволюцию, получает многие подтверждения в современной науке, особенно – в математико-символическом языке, скрывающем тайны египетских пирамид и Сфинкса. Основной вклад Пифагора в математику – возможности получения знаний из самого себя, из своего сознания, из сокровищницы своего сердца</w:t>
      </w:r>
      <w:r>
        <w:rPr>
          <w:b/>
          <w:bCs/>
        </w:rPr>
        <w:t xml:space="preserve">. </w:t>
      </w:r>
      <w:r>
        <w:rPr/>
        <w:t xml:space="preserve">Пытаясь познать многие скрытые оттенки математики и смысла “умного числа”, пифагорейцы связывали его с различными планами и уровнями бытия, небесными сферами, планетами, душой, мыслями, Космическим Разумом и т.д. Пифагор и его последователи предавали числам значение особого кода, с помощью которого описывается мир, человек и сама система в символах. Пифагорейцы полагали, что все объекты связаны друг с другом определенной системой иерархических отношений, которые легко вписываются и формулируются через различные космогонические модели. </w:t>
      </w:r>
      <w:r>
        <w:rPr>
          <w:b/>
          <w:bCs/>
        </w:rPr>
        <w:t xml:space="preserve">Пифагорейцы </w:t>
      </w:r>
      <w:r>
        <w:rPr/>
        <w:t>также</w:t>
      </w:r>
      <w:r>
        <w:rPr>
          <w:b/>
          <w:bCs/>
        </w:rPr>
        <w:t xml:space="preserve"> </w:t>
      </w:r>
      <w:r>
        <w:rPr/>
        <w:t xml:space="preserve">знали, что числа могут быть четными и нечетными, мужскими и женскими, что в некоторых числах происходит слияние двух противоположных начал. Пифагор утверждал, что </w:t>
      </w:r>
      <w:r>
        <w:rPr>
          <w:b/>
          <w:bCs/>
        </w:rPr>
        <w:t>числа управляют миром</w:t>
      </w:r>
      <w:r>
        <w:rPr/>
        <w:t>. Он, таким образом, обожествлял число.</w:t>
      </w:r>
    </w:p>
    <w:p>
      <w:pPr>
        <w:pStyle w:val="Normal"/>
        <w:ind w:firstLine="567"/>
        <w:jc w:val="both"/>
        <w:rPr/>
      </w:pPr>
      <w:r>
        <w:rPr/>
        <w:t>Великий</w:t>
      </w:r>
      <w:r>
        <w:rPr>
          <w:b/>
          <w:bCs/>
        </w:rPr>
        <w:t xml:space="preserve"> Платон</w:t>
      </w:r>
      <w:r>
        <w:rPr/>
        <w:t xml:space="preserve">: писал, что числа есть нечто среднее между вещами и идеями. </w:t>
      </w:r>
      <w:r>
        <w:rPr>
          <w:b/>
          <w:bCs/>
        </w:rPr>
        <w:t xml:space="preserve">Аристотель </w:t>
      </w:r>
      <w:r>
        <w:rPr/>
        <w:t xml:space="preserve">был убежден, что число составляет сущность всех вещей мира. </w:t>
      </w:r>
    </w:p>
    <w:p>
      <w:pPr>
        <w:pStyle w:val="Normal"/>
        <w:tabs>
          <w:tab w:val="clear" w:pos="708"/>
          <w:tab w:val="left" w:pos="4253" w:leader="none"/>
        </w:tabs>
        <w:ind w:firstLine="567"/>
        <w:jc w:val="both"/>
        <w:rPr/>
      </w:pPr>
      <w:r>
        <w:rPr/>
        <w:t xml:space="preserve">Современные ученые полагают, что не числа, а законы управляют миром, но в их сути лежат числа. Некоторые философы уверенны, что </w:t>
      </w:r>
      <w:r>
        <w:rPr>
          <w:b/>
          <w:bCs/>
        </w:rPr>
        <w:t>число является живой сущностью</w:t>
      </w:r>
      <w:r>
        <w:rPr/>
        <w:t xml:space="preserve">, имеющей внутреннее имя – духовно-энергетическую вибрационную характеристику и занимающую то или иное место в пространстве. </w:t>
      </w:r>
    </w:p>
    <w:p>
      <w:pPr>
        <w:pStyle w:val="Normal"/>
        <w:ind w:firstLine="567"/>
        <w:jc w:val="both"/>
        <w:rPr/>
      </w:pPr>
      <w:r>
        <w:rPr/>
        <w:t xml:space="preserve">В Восточной философии известно, что Единый Элемент, Единое НИЧТО (ВСЁ), или Дух-Огонь, или Божество, из которого всё произошло (из Единого произошел Большой Взрыв и последующее разделение – дифференциация), может находиться в двух состояниях – </w:t>
      </w:r>
      <w:r>
        <w:rPr>
          <w:b/>
          <w:bCs/>
        </w:rPr>
        <w:t>свернутом и развернутом</w:t>
      </w:r>
      <w:r>
        <w:rPr/>
        <w:t xml:space="preserve">. Свернутое состояние, носящее название Пралайи, означает отсутствие всяких чисел и предполагает нерасчлененное состояние Бытия. Развернутое состояние мира, называемое Манвантарой, как раз и означает разделение единого на множество уровней, форм, явлений, объектов, которые могут быть исчислены. </w:t>
      </w:r>
    </w:p>
    <w:p>
      <w:pPr>
        <w:pStyle w:val="Normal"/>
        <w:ind w:firstLine="567"/>
        <w:jc w:val="both"/>
        <w:rPr/>
      </w:pPr>
      <w:r>
        <w:rPr/>
        <w:t xml:space="preserve">Вся Вселенная и любой ее объект эволюционируют. Можно представить, что сначала это </w:t>
      </w:r>
      <w:r>
        <w:rPr>
          <w:b/>
          <w:bCs/>
        </w:rPr>
        <w:t xml:space="preserve">Ноль, </w:t>
      </w:r>
      <w:r>
        <w:rPr/>
        <w:t xml:space="preserve">который сам не является числом, но содержит все числа в себе, как потенциальную возможность части отделяться от целого. Ноль – источник всех чисел, он соединяет в себе Дух и Материю. Ноль – это Тайна, символ Непроявленного Мира, синтез Бесконечного Пространства и вечного Времени, начало всех вещей, он символизирует так называемую. смерть, в которой все силы и энергии претерпевают трансмутацию. </w:t>
      </w:r>
    </w:p>
    <w:p>
      <w:pPr>
        <w:pStyle w:val="2"/>
        <w:ind w:right="0" w:firstLine="567"/>
        <w:jc w:val="both"/>
        <w:rPr/>
      </w:pPr>
      <w:r>
        <w:rPr/>
        <w:t>Простую модель эволюционного развития (ЭР) логично записать в виде:</w:t>
      </w:r>
    </w:p>
    <w:p>
      <w:pPr>
        <w:pStyle w:val="2"/>
        <w:ind w:right="0" w:firstLine="567"/>
        <w:jc w:val="both"/>
        <w:rPr/>
      </w:pPr>
      <w:r>
        <w:rPr/>
        <w:t>0 –1 – 0 – 1 – 0 – … (1). Это причинно-следственная последовательность Манвантар и Пралайи – развертывания и свертывания Вселенной.</w:t>
      </w:r>
    </w:p>
    <w:p>
      <w:pPr>
        <w:pStyle w:val="Normal"/>
        <w:ind w:firstLine="567"/>
        <w:jc w:val="both"/>
        <w:rPr/>
      </w:pPr>
      <w:r>
        <w:rPr/>
        <w:t>Если</w:t>
      </w:r>
      <w:r>
        <w:rPr>
          <w:b/>
          <w:bCs/>
        </w:rPr>
        <w:t xml:space="preserve"> Число 1</w:t>
      </w:r>
      <w:r>
        <w:rPr/>
        <w:t xml:space="preserve"> представить как модель Вселенной, тогда саму последовательность ЭР можно записать в виде: + 0 + 1 + 0 +1 +…. (2). Тогда ряд + 1 + 1 + 1 +… (3) можно представить как модель эволюционного развития Вселенной и по закону Аналогий Гермеса Трисмегиста – любого динамического, развивающегося, движущегося объекта в ней. Тут “1” – условные этапы, а “+” – сам процесс эволюции. То есть, моделью ЭР может быть </w:t>
      </w:r>
      <w:r>
        <w:rPr>
          <w:b/>
          <w:bCs/>
        </w:rPr>
        <w:t>числовой ряд</w:t>
      </w:r>
      <w:r>
        <w:rPr/>
        <w:t xml:space="preserve"> – числа, рассмотренные в порядке возрастания (натуральный ряд чисел). С внутренней, качественной, сущностной стороны члены ряда означают определенные этапы или ступени вышеупомянутого развертывания. Например, образование Вселенной, разбегание Галактик, развертывание какого-нибудь процесса во времени или в Пространстве.</w:t>
      </w:r>
    </w:p>
    <w:p>
      <w:pPr>
        <w:pStyle w:val="Normal"/>
        <w:ind w:firstLine="567"/>
        <w:jc w:val="both"/>
        <w:rPr/>
      </w:pPr>
      <w:r>
        <w:rPr>
          <w:b/>
          <w:bCs/>
        </w:rPr>
        <w:t>Число 1</w:t>
      </w:r>
      <w:r>
        <w:rPr/>
        <w:t xml:space="preserve"> – это Монада, символ целостности и единства, она одновременно четная и нечетная, мужская и женская, творящее Божество, центр Мира, перводвигатель, Единый Элемент, лежащий в основании Вселенной.</w:t>
      </w:r>
    </w:p>
    <w:p>
      <w:pPr>
        <w:pStyle w:val="Normal"/>
        <w:ind w:firstLine="567"/>
        <w:jc w:val="both"/>
        <w:rPr/>
      </w:pPr>
      <w:r>
        <w:rPr/>
        <w:t xml:space="preserve">В наше время новые синтезирующие концепции, мощные в своем широком потенциале, открывают множество явлений, эффектов, и новых знаний, охватить которые становится отдельному ученому все сложнее. Это порождает “узкую специализацию”. А </w:t>
      </w:r>
      <w:r>
        <w:rPr>
          <w:b/>
          <w:bCs/>
        </w:rPr>
        <w:t xml:space="preserve">синтез </w:t>
      </w:r>
      <w:r>
        <w:rPr/>
        <w:t>так называемых “примитивных” концепций и моделей, “</w:t>
      </w:r>
      <w:r>
        <w:rPr>
          <w:i/>
          <w:iCs/>
        </w:rPr>
        <w:t>бедных”</w:t>
      </w:r>
      <w:r>
        <w:rPr/>
        <w:t xml:space="preserve"> информационно, но максимально абстрактных, отходит на второй план. Но абстрактные идеи есть универсальные, истинные законы Природы. Без них дальнейшее накопление разрозненных фактов замыкается в элементарный “порочный круг” (т. е. нет восходящей спирали развития) до тех пор, пока спонтанно не явит себя очередная синтетическая концепция (такая как волны-частицы квантовой механики, Общая и Специальная теории относительности) и другие подобные физические и имитационно-математические модели. Количество новых комбинаций любых, даже самых примитивных элементов, бесконечно. Поэтому метод Анализа и последующего Синтеза простейшего всегда эффективен.</w:t>
      </w:r>
    </w:p>
    <w:p>
      <w:pPr>
        <w:pStyle w:val="Style9"/>
        <w:spacing w:lineRule="auto" w:line="240"/>
        <w:ind w:firstLine="567"/>
        <w:rPr/>
      </w:pPr>
      <w:r>
        <w:rPr>
          <w:sz w:val="24"/>
          <w:szCs w:val="24"/>
        </w:rPr>
        <w:t xml:space="preserve">Рассмотрим пример: задавая лишь одну величину – </w:t>
      </w:r>
      <w:r>
        <w:rPr>
          <w:b/>
          <w:bCs/>
          <w:sz w:val="24"/>
          <w:szCs w:val="24"/>
        </w:rPr>
        <w:t>диаметр окружности</w:t>
      </w:r>
      <w:r>
        <w:rPr>
          <w:sz w:val="24"/>
          <w:szCs w:val="24"/>
        </w:rPr>
        <w:t xml:space="preserve">, мы вычерчиваем ее и измеряем отношение длины полученной окружности к заданному диаметру, получая в результате число </w:t>
      </w:r>
      <w:r>
        <w:rPr>
          <w:rFonts w:eastAsia="Symbol" w:cs="Symbol" w:ascii="Symbol" w:hAnsi="Symbol"/>
          <w:b/>
          <w:bCs/>
          <w:sz w:val="24"/>
          <w:szCs w:val="24"/>
        </w:rPr>
        <w:t></w:t>
      </w:r>
      <w:r>
        <w:rPr>
          <w:b/>
          <w:bCs/>
          <w:sz w:val="24"/>
          <w:szCs w:val="24"/>
        </w:rPr>
        <w:t>.</w:t>
      </w:r>
      <w:r>
        <w:rPr>
          <w:sz w:val="24"/>
          <w:szCs w:val="24"/>
        </w:rPr>
        <w:t xml:space="preserve"> Хорошо известно, что это отношение трансцендентно, то есть, число </w:t>
      </w:r>
      <w:r>
        <w:rPr>
          <w:rFonts w:eastAsia="Symbol" w:cs="Symbol" w:ascii="Symbol" w:hAnsi="Symbol"/>
          <w:sz w:val="24"/>
          <w:szCs w:val="24"/>
        </w:rPr>
        <w:t></w:t>
      </w:r>
      <w:r>
        <w:rPr>
          <w:sz w:val="24"/>
          <w:szCs w:val="24"/>
        </w:rPr>
        <w:t xml:space="preserve"> представляет собой бесконечную дробь, причем описать всю последовательность цифр данного числа какой-либо формулой невозможно. Фактически, это означает бесконечное количество информации, содержащееся в числе </w:t>
      </w:r>
      <w:r>
        <w:rPr>
          <w:rFonts w:eastAsia="Symbol" w:cs="Symbol" w:ascii="Symbol" w:hAnsi="Symbol"/>
          <w:sz w:val="24"/>
          <w:szCs w:val="24"/>
        </w:rPr>
        <w:t></w:t>
      </w:r>
      <w:r>
        <w:rPr>
          <w:sz w:val="24"/>
          <w:szCs w:val="24"/>
        </w:rPr>
        <w:t xml:space="preserve">, и эта бесконечность не могла, естественно, быть заключена в исходных данных, которые являли собой одно единственное число (диаметр окружности)! Только сама геометрия объекта, точнее, свойства геометрии объекта во Вселенной могли бы содержать эту “недостающую” часть информационного потока. Это, в свою очередь, означает тот факт, что источник бесконечной информации — сама Безграничная Вселенная, задающая свойства окружности, в том числе. </w:t>
      </w:r>
    </w:p>
    <w:p>
      <w:pPr>
        <w:pStyle w:val="09"/>
        <w:spacing w:lineRule="auto" w:line="240"/>
        <w:ind w:firstLine="567"/>
        <w:rPr/>
      </w:pPr>
      <w:r>
        <w:rPr>
          <w:sz w:val="24"/>
          <w:szCs w:val="24"/>
        </w:rPr>
        <w:t xml:space="preserve">Совершенно аналогичная ситуация имеет место и в случае числового ряда. Задать последовательность, либо подпоследовательность членов ряда простых чисел невозможно. Их количество бесконечно (это доказано еще в древности) и никакой формулы для члена ряда простых чисел и не может существовать, если этот ряд интерпретировать как Закон Эволюции Вселенной! Скорее всего, он является отражением или проекцией свойств Вселенной </w:t>
      </w:r>
      <w:r>
        <w:rPr>
          <w:i/>
          <w:iCs/>
          <w:sz w:val="24"/>
          <w:szCs w:val="24"/>
        </w:rPr>
        <w:t>в аспекте ее Потенциальности</w:t>
      </w:r>
      <w:r>
        <w:rPr>
          <w:sz w:val="24"/>
          <w:szCs w:val="24"/>
        </w:rPr>
        <w:t xml:space="preserve">. И, также как и в случае выше, это бесконечное количество информации, заключенное в числовом ряде 1,2,3… (хотя бы в тех же простых числах – подпоследовательности данной последовательности). Этот ряд, с одной стороны, будет являться </w:t>
      </w:r>
      <w:r>
        <w:rPr>
          <w:b/>
          <w:bCs/>
          <w:sz w:val="24"/>
          <w:szCs w:val="24"/>
        </w:rPr>
        <w:t>системой счисления, но, в то же время он может представлять простую имитационно-математическую модель эволюционной динамики любого явления.</w:t>
      </w:r>
    </w:p>
    <w:p>
      <w:pPr>
        <w:pStyle w:val="Style9"/>
        <w:spacing w:lineRule="auto" w:line="240"/>
        <w:ind w:firstLine="567"/>
        <w:rPr/>
      </w:pPr>
      <w:r>
        <w:rPr>
          <w:sz w:val="24"/>
          <w:szCs w:val="24"/>
        </w:rPr>
        <w:t xml:space="preserve">Действительно, числовой ряд – это арифметическая прогрессия членов 1,2,3,... (счет). Такой счет возникает всегда при рассмотрении динамики, эволюции любого явления или объекта в природе, как бы он ни развивался и какими бы параметрами не обладал (мерностью, физическими характеристиками и т.д.). Если объект находится в динамике, движется в пространстве, можно вести счет его положения вдоль пространственных осей, а динамика и эволюция без счета (учета) времени вообще не имеет смысла. Итак, числовой ряд имеет все шансы являться наиболее абстрактной имитационно-математической </w:t>
      </w:r>
      <w:r>
        <w:rPr>
          <w:i/>
          <w:iCs/>
          <w:sz w:val="24"/>
          <w:szCs w:val="24"/>
        </w:rPr>
        <w:t>моделью эволюционирования</w:t>
      </w:r>
      <w:r>
        <w:rPr>
          <w:sz w:val="24"/>
          <w:szCs w:val="24"/>
        </w:rPr>
        <w:t xml:space="preserve">. </w:t>
      </w:r>
    </w:p>
    <w:p>
      <w:pPr>
        <w:pStyle w:val="Style9"/>
        <w:spacing w:lineRule="auto" w:line="240"/>
        <w:ind w:firstLine="567"/>
        <w:rPr>
          <w:sz w:val="24"/>
          <w:szCs w:val="24"/>
        </w:rPr>
      </w:pPr>
      <w:r>
        <w:rPr>
          <w:sz w:val="24"/>
          <w:szCs w:val="24"/>
        </w:rPr>
        <w:t>Если не существует “формулы” для расположения простых чисел, то нет полной определенности и с самим числовым рядом! Почему он именно таков? На чем собственно, зиждется современная наука? Ведь числовой ряд – основа всех симметрийных структур, доступных современной науке, как же в ней не обнаруживается закономерности в самом главном? Итак, почему числовой ряд именно таков, какой он есть, как в нем формируется последовательность простых чисел, что ее формирует? Ответов на эти вопросы у современной науки пока нет.</w:t>
      </w:r>
    </w:p>
    <w:p>
      <w:pPr>
        <w:pStyle w:val="Style9"/>
        <w:spacing w:lineRule="auto" w:line="240"/>
        <w:ind w:firstLine="567"/>
        <w:rPr/>
      </w:pPr>
      <w:r>
        <w:rPr>
          <w:sz w:val="24"/>
          <w:szCs w:val="24"/>
        </w:rPr>
        <w:t xml:space="preserve">Получается, что </w:t>
      </w:r>
      <w:r>
        <w:rPr>
          <w:b/>
          <w:bCs/>
          <w:sz w:val="24"/>
          <w:szCs w:val="24"/>
        </w:rPr>
        <w:t>простые числа</w:t>
      </w:r>
      <w:r>
        <w:rPr>
          <w:sz w:val="24"/>
          <w:szCs w:val="24"/>
        </w:rPr>
        <w:t xml:space="preserve"> не могут быть расположены в корреляции друг относительно друга – нельзя найти формулу для n-го члена последовательности простых чисел! Если бы дело обстояло иначе, то не было бы возможности отделить причину от следствия, не было бы хода времени и причинно-следственных соответствий! </w:t>
      </w:r>
    </w:p>
    <w:p>
      <w:pPr>
        <w:pStyle w:val="Normal"/>
        <w:ind w:firstLine="567"/>
        <w:jc w:val="both"/>
        <w:rPr/>
      </w:pPr>
      <w:r>
        <w:rPr/>
        <w:t xml:space="preserve">Отметим, что всюду, где возникает эволюция, развитие, динамика, нестационарность – всюду этим явлениям неизбежно сопутствует </w:t>
      </w:r>
      <w:r>
        <w:rPr>
          <w:b/>
          <w:bCs/>
        </w:rPr>
        <w:t>счет</w:t>
      </w:r>
      <w:r>
        <w:rPr/>
        <w:t xml:space="preserve">, коль скоро даже самое время мы измеряем с его помощью. С точки зрения последнего из аргументов, </w:t>
      </w:r>
      <w:r>
        <w:rPr>
          <w:b/>
          <w:bCs/>
        </w:rPr>
        <w:t>счет, как информационная модель, неотделим от понятия времени и эволюции.</w:t>
      </w:r>
      <w:r>
        <w:rPr/>
        <w:t xml:space="preserve"> Поэтому он может являться претендентом на роль самой абстрактной модели эволюции, а, значит, и эволюции любого объекта, будь то Космос или отдельный атом. При этом мы опускаем вопрос о единицах измерения и начальной точке отсчета. Достаточно того, что одна или несколько таких систем отсчета существует. </w:t>
      </w:r>
    </w:p>
    <w:p>
      <w:pPr>
        <w:pStyle w:val="Normal"/>
        <w:tabs>
          <w:tab w:val="clear" w:pos="708"/>
          <w:tab w:val="left" w:pos="6660" w:leader="none"/>
        </w:tabs>
        <w:ind w:firstLine="567"/>
        <w:jc w:val="both"/>
        <w:rPr/>
      </w:pPr>
      <w:r>
        <w:rPr/>
        <w:t xml:space="preserve">Отсюда следует, что счет можно представить как абстрактную модель эволюции, эволюционной динамики. Первейший Закон Эволюции в Природе находит свое отражение в числовом ряде. Основа физики, науки – тот же числовой ряд. Поскольку ни одно явление Природы не оторвано от числового ряда, то все свойства ее, все феномены, вся наука могут быть найдены как свойства числового ряда. </w:t>
      </w:r>
    </w:p>
    <w:p>
      <w:pPr>
        <w:pStyle w:val="Style9"/>
        <w:spacing w:lineRule="auto" w:line="240"/>
        <w:ind w:firstLine="567"/>
        <w:rPr>
          <w:sz w:val="24"/>
          <w:szCs w:val="24"/>
        </w:rPr>
      </w:pPr>
      <w:r>
        <w:rPr>
          <w:sz w:val="24"/>
          <w:szCs w:val="24"/>
        </w:rPr>
        <w:t>Итак, там, где обычная физика увидит тупик теории, обобщенная физика начнет свое действие. Она оперирует не застывшими аксиомами примитивной модели, но Метазаконом, указывающим на эволюцию условий, моделей и конкретных законов во времени! Именно такая физика приспособлена решать задачи на принципиально новом уровне, решать задачи синергетики – эволюции сложных динамических нелинейных систем, систем самоорганизующихся, живых.</w:t>
      </w:r>
    </w:p>
    <w:p>
      <w:pPr>
        <w:pStyle w:val="Style6"/>
        <w:ind w:firstLine="567"/>
        <w:jc w:val="both"/>
        <w:rPr/>
      </w:pPr>
      <w:r>
        <w:rPr>
          <w:rFonts w:cs="Times New Roman" w:ascii="Times New Roman" w:hAnsi="Times New Roman"/>
          <w:sz w:val="24"/>
          <w:szCs w:val="24"/>
        </w:rPr>
        <w:t>В настоящее время в</w:t>
      </w:r>
      <w:r>
        <w:rPr>
          <w:rFonts w:eastAsia="MS Mincho;ＭＳ 明朝" w:cs="Times New Roman" w:ascii="Times New Roman" w:hAnsi="Times New Roman"/>
          <w:sz w:val="24"/>
          <w:szCs w:val="24"/>
        </w:rPr>
        <w:t xml:space="preserve">место упрощающего вмещения различных древних и современных терминов ученые более готовы спорить, дифференцировать даже имеющиеся научные области и дисциплины, создавать новые термины, тем самым грубо </w:t>
      </w:r>
      <w:r>
        <w:rPr>
          <w:rFonts w:eastAsia="MS Mincho;ＭＳ 明朝" w:cs="Times New Roman" w:ascii="Times New Roman" w:hAnsi="Times New Roman"/>
          <w:b/>
          <w:bCs/>
          <w:sz w:val="24"/>
          <w:szCs w:val="24"/>
        </w:rPr>
        <w:t xml:space="preserve">загромождая информационное пространство. </w:t>
      </w:r>
      <w:r>
        <w:rPr>
          <w:rFonts w:eastAsia="MS Mincho;ＭＳ 明朝" w:cs="Times New Roman" w:ascii="Times New Roman" w:hAnsi="Times New Roman"/>
          <w:sz w:val="24"/>
          <w:szCs w:val="24"/>
        </w:rPr>
        <w:t xml:space="preserve">Окружающее пространство определенно требует очищения, и это не отвлеченный призыв, ибо ноосфера начинается не где-то, но в сознании, в головах людей. Синтетическое мировоззрение нужно для будущего планеты,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не стоит откладывать возможность такого спасительного условия.</w:t>
      </w:r>
    </w:p>
    <w:p>
      <w:pPr>
        <w:pStyle w:val="Style6"/>
        <w:ind w:firstLine="567"/>
        <w:jc w:val="both"/>
        <w:rPr>
          <w:rFonts w:ascii="Times New Roman" w:hAnsi="Times New Roman" w:cs="Times New Roman"/>
        </w:rPr>
      </w:pPr>
      <w:r>
        <w:rPr>
          <w:rFonts w:cs="Times New Roman" w:ascii="Times New Roman" w:hAnsi="Times New Roman"/>
          <w:sz w:val="24"/>
          <w:szCs w:val="24"/>
        </w:rPr>
        <w:t xml:space="preserve">Сейчас имеются и некоторые применения законов эволюционной динамики в области астрономии, физики и музыки. Например, в области астрономии: только </w:t>
      </w:r>
      <w:r>
        <w:rPr>
          <w:rFonts w:cs="Times New Roman" w:ascii="Times New Roman" w:hAnsi="Times New Roman"/>
          <w:i/>
          <w:iCs/>
          <w:sz w:val="24"/>
          <w:szCs w:val="24"/>
        </w:rPr>
        <w:t xml:space="preserve">по одному </w:t>
      </w:r>
      <w:r>
        <w:rPr>
          <w:rFonts w:cs="Times New Roman" w:ascii="Times New Roman" w:hAnsi="Times New Roman"/>
          <w:sz w:val="24"/>
          <w:szCs w:val="24"/>
        </w:rPr>
        <w:t xml:space="preserve">параметру – радиусу звезды – в работе [4] удалось получить оценки средних удаленностей </w:t>
      </w:r>
      <w:r>
        <w:rPr>
          <w:rFonts w:cs="Times New Roman" w:ascii="Times New Roman" w:hAnsi="Times New Roman"/>
          <w:i/>
          <w:iCs/>
          <w:sz w:val="24"/>
          <w:szCs w:val="24"/>
        </w:rPr>
        <w:t xml:space="preserve">для всех потенциальных </w:t>
      </w:r>
      <w:r>
        <w:rPr>
          <w:rFonts w:cs="Times New Roman" w:ascii="Times New Roman" w:hAnsi="Times New Roman"/>
          <w:sz w:val="24"/>
          <w:szCs w:val="24"/>
        </w:rPr>
        <w:t>планетоидов! Несмотря на простоту вычислений, результаты расчетов удивительно хорошо описывают поведение нашей планетной системы. Ошибка вычислений в рассмотренных примерах редко превосходила стабильную среднюю в 10-15% для самых разнообразных объектов и параметров, формировавшихся под влиянием множества, казалось бы, случайных факторов.</w:t>
      </w:r>
    </w:p>
    <w:p>
      <w:pPr>
        <w:pStyle w:val="Style9"/>
        <w:spacing w:lineRule="auto" w:line="240"/>
        <w:ind w:firstLine="567"/>
        <w:rPr>
          <w:rFonts w:ascii="Times New Roman" w:hAnsi="Times New Roman" w:cs="Times New Roman"/>
          <w:b/>
          <w:b/>
          <w:bCs/>
          <w:sz w:val="24"/>
          <w:szCs w:val="24"/>
        </w:rPr>
      </w:pPr>
      <w:r>
        <w:rPr>
          <w:rFonts w:cs="Times New Roman"/>
          <w:b/>
          <w:bCs/>
          <w:sz w:val="24"/>
          <w:szCs w:val="24"/>
        </w:rPr>
      </w:r>
    </w:p>
    <w:p>
      <w:pPr>
        <w:pStyle w:val="Style9"/>
        <w:numPr>
          <w:ilvl w:val="0"/>
          <w:numId w:val="0"/>
        </w:numPr>
        <w:spacing w:lineRule="auto" w:line="240"/>
        <w:ind w:firstLine="540"/>
        <w:outlineLvl w:val="0"/>
        <w:rPr>
          <w:b/>
          <w:b/>
          <w:bCs/>
          <w:sz w:val="24"/>
          <w:szCs w:val="24"/>
        </w:rPr>
      </w:pPr>
      <w:r>
        <w:rPr>
          <w:b/>
          <w:bCs/>
          <w:sz w:val="24"/>
          <w:szCs w:val="24"/>
        </w:rPr>
        <w:t>Выводы</w:t>
      </w:r>
    </w:p>
    <w:p>
      <w:pPr>
        <w:pStyle w:val="Style6"/>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анная модель рассматривает основы знания эволюционной динамики, как науки всеобщего развития. </w:t>
      </w:r>
    </w:p>
    <w:p>
      <w:pPr>
        <w:pStyle w:val="Style6"/>
        <w:ind w:firstLine="540"/>
        <w:jc w:val="both"/>
        <w:rPr/>
      </w:pPr>
      <w:r>
        <w:rPr>
          <w:rFonts w:eastAsia="MS Mincho;ＭＳ 明朝" w:cs="Times New Roman" w:ascii="Times New Roman" w:hAnsi="Times New Roman"/>
          <w:sz w:val="24"/>
          <w:szCs w:val="24"/>
        </w:rPr>
        <w:t xml:space="preserve">Инструмент познания, известный с самых ранних времен появления человека, остается незаменимым и сейчас (даже для построения космических объектов требуется набор мельчайших субъединиц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атомов, молекул и т.д.).</w:t>
      </w:r>
    </w:p>
    <w:p>
      <w:pPr>
        <w:pStyle w:val="Normal"/>
        <w:ind w:firstLine="540"/>
        <w:jc w:val="both"/>
        <w:rPr/>
      </w:pPr>
      <w:r>
        <w:rPr/>
        <w:t xml:space="preserve">Поскольку ни одно явление Природы не оторвано от числового ряда, то все свойства ее, все феномены, вся наука могут быть найдены как свойства числового ряда. </w:t>
      </w:r>
    </w:p>
    <w:p>
      <w:pPr>
        <w:pStyle w:val="Style9"/>
        <w:spacing w:lineRule="auto" w:line="240"/>
        <w:ind w:firstLine="540"/>
        <w:rPr/>
      </w:pPr>
      <w:r>
        <w:rPr>
          <w:sz w:val="24"/>
          <w:szCs w:val="24"/>
        </w:rPr>
        <w:t xml:space="preserve">Модель позволяет рассматривать </w:t>
      </w:r>
      <w:r>
        <w:rPr>
          <w:rFonts w:eastAsia="MS Mincho;ＭＳ 明朝"/>
          <w:sz w:val="24"/>
          <w:szCs w:val="24"/>
        </w:rPr>
        <w:t>внутреннее единство всех областей деятельности человека и точек приложения его мысли.</w:t>
      </w:r>
    </w:p>
    <w:p>
      <w:pPr>
        <w:pStyle w:val="Style6"/>
        <w:ind w:firstLine="540"/>
        <w:jc w:val="both"/>
        <w:rPr/>
      </w:pPr>
      <w:r>
        <w:rPr>
          <w:rFonts w:cs="Times New Roman" w:ascii="Times New Roman" w:hAnsi="Times New Roman"/>
          <w:sz w:val="24"/>
          <w:szCs w:val="24"/>
        </w:rPr>
        <w:t xml:space="preserve">Получен элементарный, но надежный инструмент для </w:t>
      </w:r>
      <w:r>
        <w:rPr>
          <w:rFonts w:cs="Times New Roman" w:ascii="Times New Roman" w:hAnsi="Times New Roman"/>
          <w:i/>
          <w:iCs/>
          <w:sz w:val="24"/>
          <w:szCs w:val="24"/>
        </w:rPr>
        <w:t>оценочных</w:t>
      </w:r>
      <w:r>
        <w:rPr>
          <w:rFonts w:cs="Times New Roman" w:ascii="Times New Roman" w:hAnsi="Times New Roman"/>
          <w:sz w:val="24"/>
          <w:szCs w:val="24"/>
        </w:rPr>
        <w:t xml:space="preserve"> вычислений параметров недоступных объектов в астрономии и в других науках. Надо полагать, что возможности этого поля деятельности в действительности не ограничены ничем [5]. </w:t>
      </w:r>
    </w:p>
    <w:p>
      <w:pPr>
        <w:pStyle w:val="Style9"/>
        <w:spacing w:lineRule="auto" w:line="240"/>
        <w:ind w:firstLine="540"/>
        <w:rPr>
          <w:b/>
          <w:b/>
          <w:bCs/>
          <w:sz w:val="24"/>
          <w:szCs w:val="24"/>
        </w:rPr>
      </w:pPr>
      <w:r>
        <w:rPr>
          <w:rFonts w:eastAsia="MS Mincho;ＭＳ 明朝"/>
          <w:sz w:val="24"/>
          <w:szCs w:val="24"/>
        </w:rPr>
        <w:t>Универсальный, естественный математический аппарат числового ряда в проекциях на различные смысловые области позволяет вывести и объединить все известные формулы и воззрения, чем расширяет сознание, кругозор и миропонимание человека.</w:t>
      </w:r>
    </w:p>
    <w:p>
      <w:pPr>
        <w:pStyle w:val="Normal"/>
        <w:ind w:firstLine="567"/>
        <w:jc w:val="both"/>
        <w:rPr>
          <w:b/>
          <w:b/>
          <w:bCs/>
          <w:sz w:val="24"/>
          <w:szCs w:val="24"/>
        </w:rPr>
      </w:pPr>
      <w:r>
        <w:rPr>
          <w:b/>
          <w:bCs/>
          <w:sz w:val="24"/>
          <w:szCs w:val="24"/>
        </w:rPr>
      </w:r>
    </w:p>
    <w:p>
      <w:pPr>
        <w:pStyle w:val="Heading2"/>
        <w:ind w:firstLine="567"/>
        <w:rPr/>
      </w:pPr>
      <w:r>
        <w:rPr/>
        <w:t>Литература</w:t>
      </w:r>
    </w:p>
    <w:p>
      <w:pPr>
        <w:pStyle w:val="Normal"/>
        <w:ind w:firstLine="567"/>
        <w:jc w:val="both"/>
        <w:rPr/>
      </w:pPr>
      <w:r>
        <w:rPr/>
        <w:t>1. Шеннон Р. Имитационное моделирование систем – искусство и наука. – Г.: Наука, 1978. – 418с.</w:t>
      </w:r>
    </w:p>
    <w:p>
      <w:pPr>
        <w:pStyle w:val="Normal"/>
        <w:ind w:firstLine="567"/>
        <w:jc w:val="both"/>
        <w:rPr/>
      </w:pPr>
      <w:r>
        <w:rPr/>
        <w:t>2. Лаврик В.И. Имитационное моделирование и прогнозирование динамики основных показателей качества воды в реках и водоёмах. // Междун. симпозиум "Инженерная экология - 91", Звенигород, 22-24 октября 1991, М. изд. Ін-та радиотехники и электроники АН СССР , 1991. – С. 133-136.</w:t>
      </w:r>
    </w:p>
    <w:p>
      <w:pPr>
        <w:pStyle w:val="Normal"/>
        <w:ind w:firstLine="567"/>
        <w:jc w:val="both"/>
        <w:rPr/>
      </w:pPr>
      <w:r>
        <w:rPr/>
        <w:t>3. Лаврик В.И. Математическое имитационное моделирование водных экосистем и проблемы экологической оптимизации. // Материалы Межрегион. научн. конф. “Проблемы экологической оптимизации землепользования и водохозяйственного строительства в бассейне р. Днепр”, 25-27 марта 1992, – Киев: СОПС АН Украины, вып.2, 1992. – С. 63-67.</w:t>
      </w:r>
    </w:p>
    <w:p>
      <w:pPr>
        <w:pStyle w:val="Style9"/>
        <w:spacing w:lineRule="auto" w:line="240"/>
        <w:ind w:firstLine="540"/>
        <w:rPr/>
      </w:pPr>
      <w:r>
        <w:rPr>
          <w:rFonts w:eastAsia="MS Mincho;ＭＳ 明朝"/>
          <w:sz w:val="24"/>
          <w:szCs w:val="24"/>
        </w:rPr>
        <w:t>4. Есаулов Д.И. Физика Агни-Йоги. Т.1. Ижевск.: "Алфавит", 1999.</w:t>
      </w:r>
      <w:r>
        <w:rPr>
          <w:sz w:val="24"/>
          <w:szCs w:val="24"/>
        </w:rPr>
        <w:t xml:space="preserve"> –</w:t>
      </w:r>
      <w:r>
        <w:rPr>
          <w:rFonts w:eastAsia="MS Mincho;ＭＳ 明朝"/>
          <w:sz w:val="24"/>
          <w:szCs w:val="24"/>
        </w:rPr>
        <w:t xml:space="preserve"> 385 с. </w:t>
      </w:r>
    </w:p>
    <w:p>
      <w:pPr>
        <w:pStyle w:val="Normal"/>
        <w:autoSpaceDE w:val="false"/>
        <w:ind w:firstLine="567"/>
        <w:jc w:val="both"/>
        <w:rPr/>
      </w:pPr>
      <w:r>
        <w:rPr>
          <w:rFonts w:eastAsia="MS Mincho;ＭＳ 明朝"/>
        </w:rPr>
        <w:t>5. Есаулов Д.И. Истоки ЖИЗНИ. Ижевск.: "Алфавит", 2000.</w:t>
      </w:r>
      <w:r>
        <w:rPr/>
        <w:t xml:space="preserve"> –</w:t>
      </w:r>
      <w:r>
        <w:rPr>
          <w:rFonts w:eastAsia="MS Mincho;ＭＳ 明朝"/>
        </w:rPr>
        <w:t xml:space="preserve"> 265 с.</w:t>
      </w:r>
    </w:p>
    <w:p>
      <w:pPr>
        <w:pStyle w:val="Normal"/>
        <w:tabs>
          <w:tab w:val="clear" w:pos="708"/>
          <w:tab w:val="left" w:pos="0" w:leader="none"/>
          <w:tab w:val="left" w:pos="720" w:leader="none"/>
          <w:tab w:val="left" w:pos="900" w:leader="none"/>
        </w:tabs>
        <w:ind w:firstLine="567"/>
        <w:jc w:val="both"/>
        <w:rPr/>
      </w:pPr>
      <w:r>
        <w:rPr/>
      </w:r>
    </w:p>
    <w:p>
      <w:pPr>
        <w:pStyle w:val="Heading"/>
        <w:spacing w:before="0" w:after="0"/>
        <w:ind w:left="0" w:hanging="0"/>
        <w:rPr/>
      </w:pPr>
      <w:r>
        <w:rPr/>
      </w:r>
      <w:bookmarkStart w:id="27" w:name="фундаментальные"/>
      <w:bookmarkStart w:id="28" w:name="фундаментальные"/>
      <w:bookmarkEnd w:id="28"/>
    </w:p>
    <w:p>
      <w:pPr>
        <w:pStyle w:val="Heading"/>
        <w:spacing w:before="0" w:after="0"/>
        <w:ind w:left="0" w:hanging="0"/>
        <w:rPr/>
      </w:pPr>
      <w:r>
        <w:rPr/>
        <w:t>ФУНДАМЕНТАЛЬНЫЕ ФИЗИЧЕСКИЕ ПОСТОЯННЫЕ И ЗАКОН ВСЕМИРНОГО ТЯГОТЕНИЯ В СВЕТЕ УЧЕНИЯ ОГНЯ</w:t>
      </w:r>
    </w:p>
    <w:p>
      <w:pPr>
        <w:pStyle w:val="2"/>
        <w:tabs>
          <w:tab w:val="clear" w:pos="708"/>
          <w:tab w:val="left" w:pos="709" w:leader="none"/>
        </w:tabs>
        <w:ind w:right="-1" w:firstLine="567"/>
        <w:jc w:val="both"/>
        <w:rPr>
          <w:i/>
          <w:i/>
          <w:iCs/>
        </w:rPr>
      </w:pPr>
      <w:r>
        <w:rPr>
          <w:i/>
          <w:iCs/>
        </w:rPr>
      </w:r>
      <w:bookmarkStart w:id="29" w:name="фундаментальные"/>
      <w:bookmarkStart w:id="30" w:name="фундаментальные"/>
      <w:bookmarkEnd w:id="30"/>
    </w:p>
    <w:p>
      <w:pPr>
        <w:pStyle w:val="2"/>
        <w:tabs>
          <w:tab w:val="clear" w:pos="708"/>
          <w:tab w:val="left" w:pos="709" w:leader="none"/>
        </w:tabs>
        <w:ind w:right="-1" w:firstLine="567"/>
        <w:jc w:val="both"/>
        <w:rPr>
          <w:i/>
          <w:i/>
          <w:iCs/>
        </w:rPr>
      </w:pPr>
      <w:r>
        <w:rPr>
          <w:i/>
          <w:iCs/>
        </w:rPr>
        <w:t>В работе рассмотрены некоторые фундаментальные физические постоянные, которые пока не имеют убедительной физической и философской интерпретации, а также Закон Всемирного Тяготения (причина, суть которого до сих пор не выявлена современной наукой), в свете научно-философского Учения Агни-Йоги.</w:t>
      </w:r>
    </w:p>
    <w:p>
      <w:pPr>
        <w:pStyle w:val="Heading9"/>
        <w:tabs>
          <w:tab w:val="clear" w:pos="708"/>
          <w:tab w:val="left" w:pos="709" w:leader="none"/>
        </w:tabs>
        <w:spacing w:before="0" w:after="0"/>
        <w:ind w:right="-1"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9"/>
        <w:tabs>
          <w:tab w:val="clear" w:pos="708"/>
          <w:tab w:val="left" w:pos="709" w:leader="none"/>
        </w:tabs>
        <w:spacing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2"/>
        <w:tabs>
          <w:tab w:val="clear" w:pos="708"/>
          <w:tab w:val="left" w:pos="709" w:leader="none"/>
        </w:tabs>
        <w:ind w:right="-1" w:firstLine="567"/>
        <w:jc w:val="both"/>
        <w:rPr/>
      </w:pPr>
      <w:r>
        <w:rPr/>
        <w:t>Главная задача преподавания любого предмета – формирование Единой научной картины мира, представления об Основах и Законах Бытия, изучение человека и Вселенной. Последние достижения науки являются необходимым дополнениям к имеющимся знаниям, но они обычно малодоступны для понимания и изучения, что затрудняет восприятие и осознание Единства Мира.</w:t>
      </w:r>
    </w:p>
    <w:p>
      <w:pPr>
        <w:pStyle w:val="2"/>
        <w:tabs>
          <w:tab w:val="clear" w:pos="708"/>
          <w:tab w:val="left" w:pos="709" w:leader="none"/>
        </w:tabs>
        <w:ind w:right="-1" w:firstLine="567"/>
        <w:jc w:val="both"/>
        <w:rPr/>
      </w:pPr>
      <w:r>
        <w:rPr/>
        <w:t xml:space="preserve">Великий мыслитель ХХ века, ученый многопланового уровня, Е.И.Рерих писала: “Человеческое истинное познавание всегда будет созвучать с единой истиной... Истинная наука не может расходиться с непреложными законами... Нужно при новых исследованиях всегда держать в уме и сердце заповеди Основ (имеется в виду современное научно-философское Учение Агни-Йога).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 [1]. </w:t>
      </w:r>
    </w:p>
    <w:p>
      <w:pPr>
        <w:pStyle w:val="2"/>
        <w:tabs>
          <w:tab w:val="clear" w:pos="708"/>
          <w:tab w:val="left" w:pos="709" w:leader="none"/>
        </w:tabs>
        <w:ind w:right="-1" w:firstLine="567"/>
        <w:jc w:val="both"/>
        <w:rPr/>
      </w:pPr>
      <w:r>
        <w:rPr/>
        <w:t>Сейчас научные исследования ведутся в своем большинстве как бы снизу вверх: проводятся опыты, измерения, собирается статистический материал, обобщается, анализируется, затем выводятся закономерности, далее составляются модели анализа и прогноза. Другими словами, сознание ученых медленно поднимается и часто останавливается над появляющимися сложными проблемами, не достигнув цели.</w:t>
      </w:r>
    </w:p>
    <w:p>
      <w:pPr>
        <w:pStyle w:val="2"/>
        <w:tabs>
          <w:tab w:val="clear" w:pos="708"/>
          <w:tab w:val="left" w:pos="709" w:leader="none"/>
        </w:tabs>
        <w:ind w:right="-1" w:firstLine="567"/>
        <w:jc w:val="both"/>
        <w:rPr/>
      </w:pPr>
      <w:r>
        <w:rPr/>
        <w:t>Однако, существует и другой путь познания – сверху вниз: сначала сознание самоотверженно возносится на вершины, в беспредельность, и в едином синтезе вмещает все кажущиеся противоречия и трудности научных поисков. Важно понять, что поле изучения материи беспредельно, как беспредельна в своих возможностях сама материя.</w:t>
      </w:r>
    </w:p>
    <w:p>
      <w:pPr>
        <w:pStyle w:val="2"/>
        <w:tabs>
          <w:tab w:val="clear" w:pos="708"/>
          <w:tab w:val="left" w:pos="709" w:leader="none"/>
        </w:tabs>
        <w:ind w:right="-1" w:firstLine="567"/>
        <w:jc w:val="both"/>
        <w:rPr/>
      </w:pPr>
      <w:r>
        <w:rPr/>
        <w:t>Существует и третий путь познания истины (и традиционной науке пора его признать, извлечь выводы, и принять к действию) – это чувствознание (духовное знание – синтез чувства и высокой мысли), которое живет в сердце человека. Это путь прямого знания, характерный для познавания на Востоке. Этот путь ни чуть не хуже, а скорее, намного эффективнее пути западного ученого.</w:t>
      </w:r>
    </w:p>
    <w:p>
      <w:pPr>
        <w:pStyle w:val="2"/>
        <w:tabs>
          <w:tab w:val="clear" w:pos="708"/>
          <w:tab w:val="left" w:pos="709" w:leader="none"/>
        </w:tabs>
        <w:ind w:right="-1" w:firstLine="567"/>
        <w:jc w:val="both"/>
        <w:rPr/>
      </w:pPr>
      <w:r>
        <w:rPr/>
        <w:t>Для осознания Единства Мира важную роль играют фундаментальные физические постоянные (ФФП). Их открытие – выдающееся научное достижение, т. к. они дают информацию о наиболее фундаментальных, основополагающих свойствах материи.</w:t>
      </w:r>
    </w:p>
    <w:p>
      <w:pPr>
        <w:pStyle w:val="2"/>
        <w:tabs>
          <w:tab w:val="clear" w:pos="708"/>
          <w:tab w:val="left" w:pos="709" w:leader="none"/>
        </w:tabs>
        <w:ind w:right="-1" w:firstLine="567"/>
        <w:jc w:val="both"/>
        <w:rPr/>
      </w:pPr>
      <w:r>
        <w:rPr/>
        <w:t>В то же время, проблема фундаментальных физических постоянных – одна из крупнейших нерешенных проблем современной науки, поскольку, измеренные с высокой степенью точностью, они пока не имеют убедительной физической и философской интерпретации. Поиском путей решения проблемы ФФП занимались выдающиеся умы, и это в ряде случаев сопровождалось даже пересмотром сложившихся представлений о свойствах природы.</w:t>
      </w:r>
    </w:p>
    <w:p>
      <w:pPr>
        <w:pStyle w:val="2"/>
        <w:tabs>
          <w:tab w:val="clear" w:pos="708"/>
          <w:tab w:val="left" w:pos="709" w:leader="none"/>
        </w:tabs>
        <w:ind w:right="-1" w:firstLine="567"/>
        <w:jc w:val="both"/>
        <w:rPr/>
      </w:pPr>
      <w:r>
        <w:rPr/>
        <w:t>В последнее время наметился принципиально новый подход к пониманию значения ФФП: установлено, что устойчивость основных структурных элементов Вселенной – ядер, атомов, звезд и галактик – крайне критична по отношению к числовым значениям констант. Даже малейшие их изменения могли бы привести к формированию качественно иного мира, в котором не могла бы образоваться земная жизнь в существующих формах и проявлениях. Кроме того, знание ФФП необходимы при построении Единой теории поля, включающей все известные науке на данный момент взаимодействия.</w:t>
      </w:r>
    </w:p>
    <w:p>
      <w:pPr>
        <w:pStyle w:val="Normal"/>
        <w:tabs>
          <w:tab w:val="clear" w:pos="708"/>
          <w:tab w:val="left" w:pos="709" w:leader="none"/>
        </w:tabs>
        <w:ind w:right="-1" w:firstLine="567"/>
        <w:jc w:val="both"/>
        <w:rPr/>
      </w:pPr>
      <w:r>
        <w:rPr/>
      </w:r>
    </w:p>
    <w:p>
      <w:pPr>
        <w:pStyle w:val="Normal"/>
        <w:tabs>
          <w:tab w:val="clear" w:pos="708"/>
          <w:tab w:val="left" w:pos="709" w:leader="none"/>
          <w:tab w:val="left" w:pos="10348" w:leader="none"/>
        </w:tabs>
        <w:ind w:right="-1" w:firstLine="567"/>
        <w:jc w:val="both"/>
        <w:rPr>
          <w:b/>
          <w:b/>
          <w:bCs/>
        </w:rPr>
      </w:pPr>
      <w:r>
        <w:rPr>
          <w:b/>
          <w:bCs/>
        </w:rPr>
        <w:t>Фундаментальные физические постоянные</w:t>
      </w:r>
    </w:p>
    <w:p>
      <w:pPr>
        <w:pStyle w:val="Normal"/>
        <w:tabs>
          <w:tab w:val="clear" w:pos="708"/>
          <w:tab w:val="left" w:pos="709" w:leader="none"/>
        </w:tabs>
        <w:ind w:right="-1" w:firstLine="567"/>
        <w:jc w:val="both"/>
        <w:rPr/>
      </w:pPr>
      <w:r>
        <w:rPr/>
        <w:t>Какие константы следует считать фундаментальными, отражающими свойства объективной реальности, закономерности в Природе, во Вселенной, сколько их должно быть, существуют ли они вообще?</w:t>
      </w:r>
    </w:p>
    <w:p>
      <w:pPr>
        <w:pStyle w:val="Normal"/>
        <w:tabs>
          <w:tab w:val="clear" w:pos="708"/>
          <w:tab w:val="left" w:pos="709" w:leader="none"/>
        </w:tabs>
        <w:ind w:right="-1" w:firstLine="567"/>
        <w:jc w:val="both"/>
        <w:rPr/>
      </w:pPr>
      <w:r>
        <w:rPr/>
        <w:t xml:space="preserve">Одной из ФФП справедливо считается гравитационная постоянная </w:t>
      </w:r>
      <w:r>
        <w:rPr>
          <w:b/>
          <w:bCs/>
        </w:rPr>
        <w:t>G</w:t>
      </w:r>
      <w:r>
        <w:rPr/>
        <w:t xml:space="preserve"> – постоянная тяготения, которая вводит в круг проблем теории гравитации, крупнейшей и до сих пор еще не решенной проблемы современной науки. Гравитационная постоянная численно равна силе притяжения между двумя телами массой 1 кг на расстоянии 1 м. Эта сила очень мала.</w:t>
      </w:r>
    </w:p>
    <w:p>
      <w:pPr>
        <w:pStyle w:val="Normal"/>
        <w:tabs>
          <w:tab w:val="clear" w:pos="708"/>
          <w:tab w:val="left" w:pos="709" w:leader="none"/>
        </w:tabs>
        <w:ind w:right="-1" w:firstLine="567"/>
        <w:jc w:val="both"/>
        <w:rPr/>
      </w:pPr>
      <w:r>
        <w:rPr/>
        <w:t>Постоянная Планка</w:t>
      </w:r>
      <w:r>
        <w:rPr>
          <w:b/>
          <w:bCs/>
        </w:rPr>
        <w:t xml:space="preserve"> h</w:t>
      </w:r>
      <w:r>
        <w:rPr/>
        <w:t xml:space="preserve"> – тоже фундаментальная константа, она открывает путь в микромир, ведь всё – от микрочастицы до Галактики, состоит из атомов, электронов, протонов и т.д. Ее осознание поможет решению вопросов объединения различных видов взаимодействий. </w:t>
      </w:r>
    </w:p>
    <w:p>
      <w:pPr>
        <w:pStyle w:val="Normal"/>
        <w:tabs>
          <w:tab w:val="clear" w:pos="708"/>
          <w:tab w:val="left" w:pos="709" w:leader="none"/>
        </w:tabs>
        <w:ind w:right="-1" w:firstLine="567"/>
        <w:jc w:val="both"/>
        <w:rPr/>
      </w:pPr>
      <w:r>
        <w:rPr/>
        <w:t>Изучение ФФП устремляет человека к исследованию глубин Вселенной, к вопросам возникновения сознания, жизни, человека разумного на планете Земля и на дальних мирах. Другими словами, изучение ФФП имеет глубокий научный смысл и необходимый мировоззренческий аспект.</w:t>
      </w:r>
    </w:p>
    <w:p>
      <w:pPr>
        <w:pStyle w:val="Normal"/>
        <w:tabs>
          <w:tab w:val="clear" w:pos="708"/>
          <w:tab w:val="left" w:pos="709" w:leader="none"/>
        </w:tabs>
        <w:ind w:right="-1" w:firstLine="567"/>
        <w:jc w:val="both"/>
        <w:rPr/>
      </w:pPr>
      <w:r>
        <w:rPr/>
        <w:t>До сих пор нет ответа на вопросы о том, почему определенные константы имеют именно такое числовое значение, при каких числовых значениях констант сохраняются условия для возникновения и существования жизни, биосферы, разума?</w:t>
      </w:r>
    </w:p>
    <w:p>
      <w:pPr>
        <w:pStyle w:val="Normal"/>
        <w:tabs>
          <w:tab w:val="clear" w:pos="708"/>
          <w:tab w:val="left" w:pos="709" w:leader="none"/>
        </w:tabs>
        <w:ind w:right="-1" w:firstLine="567"/>
        <w:jc w:val="both"/>
        <w:rPr/>
      </w:pPr>
      <w:r>
        <w:rPr/>
        <w:t xml:space="preserve">В истории науки точные опыты и измерения часто приводят к открытиям новых физических явлений, новых физических постоянных (ФП), например, к открытию Томсоном первой элементарной частицы – электрона в 1897 г., после чего появились две новые ФФП – элементарный электрический заряд </w:t>
      </w:r>
      <w:r>
        <w:rPr>
          <w:b/>
          <w:bCs/>
        </w:rPr>
        <w:t>е</w:t>
      </w:r>
      <w:r>
        <w:rPr/>
        <w:t xml:space="preserve"> электрона и масса электрона </w:t>
      </w:r>
      <w:r>
        <w:rPr>
          <w:b/>
          <w:bCs/>
          <w:lang w:val="en-US"/>
        </w:rPr>
        <w:t>m</w:t>
      </w:r>
      <w:r>
        <w:rPr>
          <w:b/>
          <w:bCs/>
        </w:rPr>
        <w:t>.</w:t>
      </w:r>
    </w:p>
    <w:p>
      <w:pPr>
        <w:pStyle w:val="Normal"/>
        <w:tabs>
          <w:tab w:val="clear" w:pos="708"/>
          <w:tab w:val="left" w:pos="709" w:leader="none"/>
        </w:tabs>
        <w:ind w:right="-1" w:firstLine="567"/>
        <w:jc w:val="both"/>
        <w:rPr/>
      </w:pPr>
      <w:r>
        <w:rPr/>
        <w:t xml:space="preserve">Постоянная Планка </w:t>
      </w:r>
      <w:r>
        <w:rPr>
          <w:b/>
          <w:bCs/>
        </w:rPr>
        <w:t>h</w:t>
      </w:r>
      <w:r>
        <w:rPr/>
        <w:t xml:space="preserve"> родилась при точном измерении распределения энергии в спектре черного тела и теоретическом осмыслении полученных результатов. Ее появление ознаменовало собой начало новой страницы в изучении Природы.</w:t>
      </w:r>
    </w:p>
    <w:p>
      <w:pPr>
        <w:pStyle w:val="Normal"/>
        <w:tabs>
          <w:tab w:val="clear" w:pos="708"/>
          <w:tab w:val="left" w:pos="709" w:leader="none"/>
        </w:tabs>
        <w:ind w:right="-1" w:firstLine="567"/>
        <w:jc w:val="both"/>
        <w:rPr/>
      </w:pPr>
      <w:r>
        <w:rPr/>
        <w:t xml:space="preserve">Пока нет точного определения понятия ФФП. Сейчас в науку входит термин “мировые константы”, которым придается как бы Вселенский смысл. Например, первые измерения скорости света </w:t>
      </w:r>
      <w:r>
        <w:rPr>
          <w:b/>
          <w:bCs/>
        </w:rPr>
        <w:t>с</w:t>
      </w:r>
      <w:r>
        <w:rPr/>
        <w:t xml:space="preserve"> пришли из астрономии, что дало возможность считать скорость света в вакууме как мировую ФФП.</w:t>
      </w:r>
    </w:p>
    <w:p>
      <w:pPr>
        <w:pStyle w:val="Normal"/>
        <w:tabs>
          <w:tab w:val="clear" w:pos="708"/>
          <w:tab w:val="left" w:pos="709" w:leader="none"/>
        </w:tabs>
        <w:ind w:right="-1" w:firstLine="567"/>
        <w:jc w:val="both"/>
        <w:rPr/>
      </w:pPr>
      <w:r>
        <w:rPr/>
        <w:t>Считается, что в принципе возможно сведение всех ФФП к одной константе. Однако, многие связи еще не найдены, что свидетельствует о неполноте наших знаний о свойствах материи.</w:t>
      </w:r>
    </w:p>
    <w:p>
      <w:pPr>
        <w:pStyle w:val="Normal"/>
        <w:tabs>
          <w:tab w:val="clear" w:pos="708"/>
          <w:tab w:val="left" w:pos="709" w:leader="none"/>
        </w:tabs>
        <w:ind w:right="-1" w:firstLine="567"/>
        <w:jc w:val="both"/>
        <w:rPr/>
      </w:pPr>
      <w:r>
        <w:rPr/>
        <w:t xml:space="preserve">Гравитационная постоянная </w:t>
      </w:r>
      <w:r>
        <w:rPr>
          <w:b/>
          <w:bCs/>
        </w:rPr>
        <w:t>G</w:t>
      </w:r>
      <w:r>
        <w:rPr/>
        <w:t xml:space="preserve"> является коллективной характеристикой универсального, присущего всем объектам Вселенной взаимодействия – тяготения. Скорость света </w:t>
      </w:r>
      <w:r>
        <w:rPr>
          <w:b/>
          <w:bCs/>
        </w:rPr>
        <w:t>с</w:t>
      </w:r>
      <w:r>
        <w:rPr/>
        <w:t xml:space="preserve"> пока считается максимально возможной скоростью распространения любых взаимодействий в природе (не считая торсионного) – это тоже ФФП. Электрический заряд </w:t>
      </w:r>
      <w:r>
        <w:rPr>
          <w:b/>
          <w:bCs/>
        </w:rPr>
        <w:t>е</w:t>
      </w:r>
      <w:r>
        <w:rPr/>
        <w:t xml:space="preserve"> – это минимально возможное значение электрического заряда в природе в свободном состоянии. Постоянная Планка </w:t>
      </w:r>
      <w:r>
        <w:rPr>
          <w:b/>
          <w:bCs/>
        </w:rPr>
        <w:t>h</w:t>
      </w:r>
      <w:r>
        <w:rPr/>
        <w:t xml:space="preserve"> определяет минимальное изменение физической величины, называемой действием. Масса покоя электрона есть выражение инерциальных свойств легчайшей стабильно заряженной элементарной частицы. Электрон, протон и нейтрон – основные структурные элементы вещества Вселенной, поэтому их характеристики являются фундаментальными физическими постоянными вещественного мира. </w:t>
      </w:r>
    </w:p>
    <w:p>
      <w:pPr>
        <w:pStyle w:val="Normal"/>
        <w:tabs>
          <w:tab w:val="clear" w:pos="708"/>
          <w:tab w:val="left" w:pos="709" w:leader="none"/>
        </w:tabs>
        <w:ind w:right="-1" w:firstLine="567"/>
        <w:jc w:val="both"/>
        <w:rPr/>
      </w:pPr>
      <w:r>
        <w:rPr/>
        <w:t xml:space="preserve">Постоянная Авогадро </w:t>
      </w:r>
      <w:r>
        <w:rPr>
          <w:b/>
          <w:bCs/>
          <w:lang w:val="en-US"/>
        </w:rPr>
        <w:t>N</w:t>
      </w:r>
      <w:r>
        <w:rPr>
          <w:b/>
          <w:bCs/>
        </w:rPr>
        <w:t>а</w:t>
      </w:r>
      <w:r>
        <w:rPr/>
        <w:t xml:space="preserve"> – число структурных элементов (атомов, молекул, ионов) в единице количества вещества – в моле – является характеристикой более позднего развития Вселенной – эры образования вещества (сначала была эра излучения), поэтому </w:t>
      </w:r>
      <w:r>
        <w:rPr>
          <w:lang w:val="en-US"/>
        </w:rPr>
        <w:t>N</w:t>
      </w:r>
      <w:r>
        <w:rPr/>
        <w:t>а – фундаментальная характеристика уже “сформировавшейся” Вселенной.</w:t>
      </w:r>
    </w:p>
    <w:p>
      <w:pPr>
        <w:pStyle w:val="Normal"/>
        <w:tabs>
          <w:tab w:val="clear" w:pos="708"/>
          <w:tab w:val="left" w:pos="709" w:leader="none"/>
        </w:tabs>
        <w:ind w:right="-1" w:firstLine="567"/>
        <w:jc w:val="both"/>
        <w:rPr/>
      </w:pPr>
      <w:r>
        <w:rPr/>
        <w:t xml:space="preserve">Постоянная Больцмана </w:t>
      </w:r>
      <w:r>
        <w:rPr>
          <w:b/>
          <w:bCs/>
        </w:rPr>
        <w:t>k</w:t>
      </w:r>
      <w:r>
        <w:rPr/>
        <w:t xml:space="preserve"> связывает макрохарактеристики системы частиц – ее температуру – Т – с микрохарактеристиками – их средней кинетической энергией – Ек.</w:t>
      </w:r>
    </w:p>
    <w:p>
      <w:pPr>
        <w:pStyle w:val="21"/>
        <w:tabs>
          <w:tab w:val="clear" w:pos="708"/>
          <w:tab w:val="left" w:pos="709" w:leader="none"/>
          <w:tab w:val="decimal" w:pos="10632" w:leader="none"/>
        </w:tabs>
        <w:spacing w:lineRule="auto" w:line="240" w:before="0" w:after="0"/>
        <w:ind w:left="0" w:right="-1" w:firstLine="567"/>
        <w:jc w:val="both"/>
        <w:rPr/>
      </w:pPr>
      <w:r>
        <w:rPr/>
        <w:t xml:space="preserve">Единого понятия и определения ФФП в современной науке пока не существует. В работе [2] фундаментальными физическими постоянными предлагается считать константы, дающие информацию о наиболее общих основополагающих свойствах материи, способствующие процессу познания материального мира. </w:t>
      </w:r>
    </w:p>
    <w:p>
      <w:pPr>
        <w:pStyle w:val="21"/>
        <w:tabs>
          <w:tab w:val="clear" w:pos="708"/>
          <w:tab w:val="left" w:pos="709" w:leader="none"/>
          <w:tab w:val="decimal" w:pos="10632" w:leader="none"/>
        </w:tabs>
        <w:spacing w:lineRule="auto" w:line="240" w:before="0" w:after="0"/>
        <w:ind w:left="0" w:right="-1" w:firstLine="567"/>
        <w:jc w:val="both"/>
        <w:rPr/>
      </w:pPr>
      <w:r>
        <w:rPr/>
        <w:t>ФФП могут быть константами связи миров, границ переходов от одного более (или менее) плотного состояния материи к другому. А могут быть показателями связи всех известных в нашем плотном мире взаимодействий с физическим вакуумом, с торсионными полями – с информационной, полевой матрицей, по которой образуются все вещества, вся материя физического мира, с полевой структурой сознания и мышления.</w:t>
      </w:r>
    </w:p>
    <w:p>
      <w:pPr>
        <w:pStyle w:val="21"/>
        <w:tabs>
          <w:tab w:val="clear" w:pos="708"/>
          <w:tab w:val="left" w:pos="709" w:leader="none"/>
          <w:tab w:val="decimal" w:pos="10632" w:leader="none"/>
        </w:tabs>
        <w:spacing w:lineRule="auto" w:line="240" w:before="0" w:after="0"/>
        <w:ind w:left="0" w:right="-1" w:firstLine="567"/>
        <w:jc w:val="both"/>
        <w:rPr/>
      </w:pPr>
      <w:r>
        <w:rPr/>
        <w:t xml:space="preserve">Кроме перечисленных констант, в состав ФФП целесообразно ввести размерность пространства </w:t>
      </w:r>
      <w:r>
        <w:rPr>
          <w:b/>
          <w:bCs/>
          <w:lang w:val="en-US"/>
        </w:rPr>
        <w:t>N</w:t>
      </w:r>
      <w:r>
        <w:rPr>
          <w:b/>
          <w:bCs/>
        </w:rPr>
        <w:t xml:space="preserve">. </w:t>
      </w:r>
      <w:r>
        <w:rPr/>
        <w:t>(Минимальное значение этой константы равно десяти).</w:t>
      </w:r>
    </w:p>
    <w:p>
      <w:pPr>
        <w:pStyle w:val="21"/>
        <w:tabs>
          <w:tab w:val="clear" w:pos="708"/>
          <w:tab w:val="left" w:pos="709" w:leader="none"/>
          <w:tab w:val="decimal" w:pos="10632" w:leader="none"/>
        </w:tabs>
        <w:spacing w:lineRule="auto" w:line="240" w:before="0" w:after="0"/>
        <w:ind w:left="0" w:right="-1" w:firstLine="567"/>
        <w:jc w:val="both"/>
        <w:rPr/>
      </w:pPr>
      <w:r>
        <w:rPr/>
        <w:t>Напомним, что ФФП не выводятся из физических теорий, а определяются исключительно путем эксперимента.</w:t>
      </w:r>
    </w:p>
    <w:p>
      <w:pPr>
        <w:pStyle w:val="Normal"/>
        <w:tabs>
          <w:tab w:val="clear" w:pos="708"/>
          <w:tab w:val="left" w:pos="709" w:leader="none"/>
        </w:tabs>
        <w:ind w:right="-1" w:firstLine="567"/>
        <w:jc w:val="both"/>
        <w:rPr/>
      </w:pPr>
      <w:r>
        <w:rPr/>
      </w:r>
    </w:p>
    <w:p>
      <w:pPr>
        <w:pStyle w:val="21"/>
        <w:tabs>
          <w:tab w:val="clear" w:pos="708"/>
          <w:tab w:val="left" w:pos="709" w:leader="none"/>
        </w:tabs>
        <w:spacing w:lineRule="auto" w:line="240" w:before="0" w:after="0"/>
        <w:ind w:left="0" w:right="-1" w:firstLine="567"/>
        <w:jc w:val="both"/>
        <w:rPr>
          <w:b/>
          <w:b/>
          <w:bCs/>
        </w:rPr>
      </w:pPr>
      <w:r>
        <w:rPr>
          <w:b/>
          <w:bCs/>
        </w:rPr>
        <w:t>Гравитационная постоянная и закон Всемирного тяготения</w:t>
      </w:r>
    </w:p>
    <w:p>
      <w:pPr>
        <w:pStyle w:val="21"/>
        <w:tabs>
          <w:tab w:val="clear" w:pos="708"/>
          <w:tab w:val="left" w:pos="709" w:leader="none"/>
        </w:tabs>
        <w:spacing w:lineRule="auto" w:line="240" w:before="0" w:after="0"/>
        <w:ind w:left="0" w:right="-1" w:firstLine="567"/>
        <w:jc w:val="both"/>
        <w:rPr/>
      </w:pPr>
      <w:r>
        <w:rPr/>
        <w:t xml:space="preserve">Гравитационная постоянная </w:t>
      </w:r>
      <w:r>
        <w:rPr>
          <w:b/>
          <w:bCs/>
        </w:rPr>
        <w:t xml:space="preserve">G </w:t>
      </w:r>
      <w:r>
        <w:rPr/>
        <w:t xml:space="preserve">допускает теоретическую оценку. Она получается из закона Всемирного тяготения, который говорит о том, что два тела притягиваются друг к другу с силой </w:t>
      </w:r>
      <w:r>
        <w:rPr>
          <w:lang w:val="en-US"/>
        </w:rPr>
        <w:t>F</w:t>
      </w:r>
      <w:r>
        <w:rPr/>
        <w:t xml:space="preserve">, пропорциональной коэффициенту гравитации </w:t>
      </w:r>
      <w:r>
        <w:rPr>
          <w:b/>
          <w:bCs/>
        </w:rPr>
        <w:t>G</w:t>
      </w:r>
      <w:r>
        <w:rPr/>
        <w:t xml:space="preserve"> и произведению их масс, и обратно пропорциональной квадрату расстояния между телами. </w:t>
      </w:r>
    </w:p>
    <w:p>
      <w:pPr>
        <w:pStyle w:val="21"/>
        <w:tabs>
          <w:tab w:val="clear" w:pos="708"/>
          <w:tab w:val="left" w:pos="709" w:leader="none"/>
        </w:tabs>
        <w:spacing w:lineRule="auto" w:line="240" w:before="0" w:after="0"/>
        <w:ind w:left="0" w:right="-1" w:firstLine="567"/>
        <w:jc w:val="both"/>
        <w:rPr/>
      </w:pPr>
      <w:r>
        <w:rPr/>
        <w:t xml:space="preserve">Впервые измерения </w:t>
      </w:r>
      <w:r>
        <w:rPr>
          <w:b/>
          <w:bCs/>
        </w:rPr>
        <w:t>G</w:t>
      </w:r>
      <w:r>
        <w:rPr/>
        <w:t xml:space="preserve"> в земных условиях выполнены английским ученым Кавендиша в 1798 г. с помощью крутильных весов. Полученное значение прекрасно совпадает с теоретической оценкой. Значение экспериментов Кавендиша трудно переоценить – они доказали всеобщность закона тяготения Ньютона, который стал всемирным. Кавендиша также вычислил массы Солнца, планет, среднюю плотность Земли. Затем последовали и другие важные открытия. Так, еще со времен открытия Гершелем в 1781 г. планеты Уран, ученых удивил необычный характер его движения. Были сделаны предположения о том, что существует некое дополнительное притяжение какой-то неизвестной заурановой планеты, было рассчитано ее положение и в 1846 году немецкий ученый Галле действительно обнаружил в указанной точке неба новую планету – Нептун. Но оказалось, что движение Урана нельзя объяснить только притяжением Нептуна, и в 1915 году американские астрономы рассчитали орбиту девятой планеты солнечной системы – Плутона, которая и была открыта в 1930 году Клайдом Томбо.</w:t>
      </w:r>
    </w:p>
    <w:p>
      <w:pPr>
        <w:pStyle w:val="21"/>
        <w:tabs>
          <w:tab w:val="clear" w:pos="708"/>
          <w:tab w:val="left" w:pos="709" w:leader="none"/>
        </w:tabs>
        <w:spacing w:lineRule="auto" w:line="240" w:before="0" w:after="0"/>
        <w:ind w:left="0" w:right="-1" w:firstLine="567"/>
        <w:jc w:val="both"/>
        <w:rPr/>
      </w:pPr>
      <w:r>
        <w:rPr/>
        <w:t>В 1999 году британские астрономы открыли еще одну планету, очень медленно вращающуюся вокруг Солнца в противоположном направлении, что привело к выводу о том, что эта планета почему-то вышла из притяжения какой-то системы и присоединилась (притянулась) к нашей.</w:t>
      </w:r>
    </w:p>
    <w:p>
      <w:pPr>
        <w:pStyle w:val="21"/>
        <w:tabs>
          <w:tab w:val="clear" w:pos="708"/>
          <w:tab w:val="left" w:pos="709" w:leader="none"/>
        </w:tabs>
        <w:spacing w:lineRule="auto" w:line="240" w:before="0" w:after="0"/>
        <w:ind w:left="0" w:right="-1" w:firstLine="567"/>
        <w:jc w:val="both"/>
        <w:rPr/>
      </w:pPr>
      <w:r>
        <w:rPr/>
        <w:t>Но каков же механизм тяготения, в чем его причина? Ответа на эти вопросы у сегодняшней науки нет, хотя еще великий посвященный Ньютон утверждал, что существует некая среда – эфир, по которому распространяется действие тяготения, что это есть Божественное притяжение. Но объяснить научно своё прозрение Ньютон не смог.</w:t>
      </w:r>
    </w:p>
    <w:p>
      <w:pPr>
        <w:pStyle w:val="21"/>
        <w:tabs>
          <w:tab w:val="clear" w:pos="708"/>
          <w:tab w:val="left" w:pos="709" w:leader="none"/>
        </w:tabs>
        <w:spacing w:lineRule="auto" w:line="240" w:before="0" w:after="0"/>
        <w:ind w:left="0" w:right="-1" w:firstLine="567"/>
        <w:jc w:val="both"/>
        <w:rPr/>
      </w:pPr>
      <w:r>
        <w:rPr/>
        <w:t xml:space="preserve">Закон Всемирного Тяготения научно недоказуем до сих пор, он получен путем обобщения опытных фактов, распространяется на все известные явления, но абсолютная справедливость Закона наукой не гарантирована, так как ученым совершенно неясен механизм тяготения. Зато опытно установлено, что гравитационная постоянная </w:t>
      </w:r>
      <w:r>
        <w:rPr>
          <w:b/>
          <w:bCs/>
        </w:rPr>
        <w:t>G</w:t>
      </w:r>
      <w:r>
        <w:rPr/>
        <w:t xml:space="preserve"> не зависит от свойств среды, природы тел и температуры, что тяготение нельзя экранировать и нельзя управлять гравитацией.</w:t>
      </w:r>
    </w:p>
    <w:p>
      <w:pPr>
        <w:pStyle w:val="21"/>
        <w:tabs>
          <w:tab w:val="clear" w:pos="708"/>
          <w:tab w:val="left" w:pos="709" w:leader="none"/>
        </w:tabs>
        <w:spacing w:lineRule="auto" w:line="240" w:before="0" w:after="0"/>
        <w:ind w:left="0" w:right="-1" w:firstLine="567"/>
        <w:jc w:val="both"/>
        <w:rPr/>
      </w:pPr>
      <w:r>
        <w:rPr/>
        <w:t>Проливает свет на многие перечисленные трудности Учение Живой Этики (Агни-Йоги), странслированное в пространство нашей Земли из высших сфер Огненного (Духовного) Мира в 20 веке через женское начало – выдающегося мыслителя – Елену Ивановну Рерих – жену известного художника, писателя, путешественника, академика Н.К.Рериха.</w:t>
      </w:r>
    </w:p>
    <w:p>
      <w:pPr>
        <w:pStyle w:val="Normal"/>
        <w:tabs>
          <w:tab w:val="clear" w:pos="708"/>
          <w:tab w:val="left" w:pos="709" w:leader="none"/>
        </w:tabs>
        <w:ind w:right="-1" w:firstLine="567"/>
        <w:jc w:val="both"/>
        <w:rPr/>
      </w:pPr>
      <w:r>
        <w:rPr/>
      </w:r>
    </w:p>
    <w:p>
      <w:pPr>
        <w:pStyle w:val="Heading2"/>
        <w:tabs>
          <w:tab w:val="clear" w:pos="708"/>
          <w:tab w:val="left" w:pos="709" w:leader="none"/>
        </w:tabs>
        <w:ind w:right="-1" w:firstLine="567"/>
        <w:rPr/>
      </w:pPr>
      <w:r>
        <w:rPr/>
        <w:t>Агни-Йога о Законе Всемирного Тяготения</w:t>
      </w:r>
    </w:p>
    <w:p>
      <w:pPr>
        <w:pStyle w:val="Normal"/>
        <w:tabs>
          <w:tab w:val="clear" w:pos="708"/>
          <w:tab w:val="left" w:pos="709" w:leader="none"/>
        </w:tabs>
        <w:ind w:right="-1" w:firstLine="567"/>
        <w:jc w:val="both"/>
        <w:rPr/>
      </w:pPr>
      <w:r>
        <w:rPr/>
        <w:t>Сначала, воспользовавшись данными [1,5], кратко изложим некоторые предварительные понятия и знания Агни-Йоги, необходимые для понимания смысла, сути, механизма, внутреннего содержания закона Всемирного Тяготения.</w:t>
      </w:r>
    </w:p>
    <w:p>
      <w:pPr>
        <w:pStyle w:val="Normal"/>
        <w:tabs>
          <w:tab w:val="clear" w:pos="708"/>
          <w:tab w:val="left" w:pos="709" w:leader="none"/>
        </w:tabs>
        <w:ind w:right="-1" w:firstLine="567"/>
        <w:jc w:val="both"/>
        <w:rPr/>
      </w:pPr>
      <w:r>
        <w:rPr/>
        <w:t xml:space="preserve">В начале Цикла Абсолют – </w:t>
      </w:r>
      <w:r>
        <w:rPr>
          <w:b/>
          <w:bCs/>
        </w:rPr>
        <w:t xml:space="preserve">Единый Элемент </w:t>
      </w:r>
      <w:r>
        <w:rPr/>
        <w:t xml:space="preserve">эманирует из себя два Начала – Дух и Материю, а сам остается неизменным. Луч Абсолюта (Дух, Огонь), касаясь Прегенетической Субстанции, образует Первичную Огненную Субстанцию – Духоматерию – Матерь Проявленного Мира, из которой путем дифференциации возникают все планы Бытия путем сочетания дифференцированных частиц – все формы Проявленного Мира. Всё это – стадии дифференциации Духоматерии. В Проявленном Мире существует только Духоматерия в ее различных стадиях. После этапа </w:t>
      </w:r>
      <w:r>
        <w:rPr>
          <w:b/>
          <w:bCs/>
        </w:rPr>
        <w:t>дифференциации</w:t>
      </w:r>
      <w:r>
        <w:rPr/>
        <w:t xml:space="preserve"> (во второй половине Цикла) начинается этап </w:t>
      </w:r>
      <w:r>
        <w:rPr>
          <w:b/>
          <w:bCs/>
        </w:rPr>
        <w:t>интеграции</w:t>
      </w:r>
      <w:r>
        <w:rPr/>
        <w:t xml:space="preserve"> – собирание дифференцированных частиц, элементов, планов – возвращение их в состояние всеединства, в состояние Первичной Огненной Субстанции, из которой они изошли.</w:t>
      </w:r>
    </w:p>
    <w:p>
      <w:pPr>
        <w:pStyle w:val="Normal"/>
        <w:tabs>
          <w:tab w:val="clear" w:pos="708"/>
          <w:tab w:val="left" w:pos="709" w:leader="none"/>
        </w:tabs>
        <w:ind w:right="-1" w:firstLine="567"/>
        <w:jc w:val="both"/>
        <w:rPr/>
      </w:pPr>
      <w:r>
        <w:rPr/>
        <w:t xml:space="preserve">Можно сказать, что </w:t>
      </w:r>
      <w:r>
        <w:rPr>
          <w:b/>
          <w:bCs/>
        </w:rPr>
        <w:t>Единый Космический Атом</w:t>
      </w:r>
      <w:r>
        <w:rPr/>
        <w:t xml:space="preserve"> разлетается на два Начала, как сказочное умножение войска – каждый разрубленный воин превращается в двух. Так порождается беспредельный Космос. Разобщенные Начала Единого Атома стремятся вновь воссоединиться. Энергия тяготения возникает лишь тогда, когда Начала разъединены. Все формы проявленной материи насыщены мужским или женским огнем.</w:t>
      </w:r>
    </w:p>
    <w:p>
      <w:pPr>
        <w:pStyle w:val="Normal"/>
        <w:tabs>
          <w:tab w:val="clear" w:pos="708"/>
          <w:tab w:val="left" w:pos="709" w:leader="none"/>
        </w:tabs>
        <w:ind w:right="-1" w:firstLine="567"/>
        <w:jc w:val="both"/>
        <w:rPr/>
      </w:pPr>
      <w:r>
        <w:rPr/>
        <w:t>Каждое притяжение возникает в силу определенного заряда электричества или более высокого качества космической энергии. Частицы материи – Солнца, люди или атомы, заряжаясь разными полюсами Единой Энергии, притягиваются и взаимодействуют. Это взаимодействие может быть мгновенным – как вспышка молнии, но может длиться годами и веками. Когда-то это взаимодействие исчерпает заряд, и тогда атомы рассыпаются, становясь нейтральными. Притяжение исчезло, т. к. причина – заряд электричества, или космической энергии, покинул атомы.</w:t>
      </w:r>
    </w:p>
    <w:p>
      <w:pPr>
        <w:pStyle w:val="Normal"/>
        <w:tabs>
          <w:tab w:val="clear" w:pos="708"/>
          <w:tab w:val="left" w:pos="709" w:leader="none"/>
        </w:tabs>
        <w:ind w:right="-1" w:firstLine="567"/>
        <w:jc w:val="both"/>
        <w:rPr/>
      </w:pPr>
      <w:r>
        <w:rPr/>
        <w:t>Огонь называется Единым Элементом, т. е. он содержит в себе все элементы, а Огонь человека – высшим принципом, содержащим в себе все принципы. Все элементы состоят из атомов. Атомы состоят из двух начал. Каждый атом – мельчайшая творческая батарея. Материя Космоса состоит из Семи Первичных Элементов.</w:t>
      </w:r>
    </w:p>
    <w:p>
      <w:pPr>
        <w:pStyle w:val="Normal"/>
        <w:tabs>
          <w:tab w:val="clear" w:pos="708"/>
          <w:tab w:val="left" w:pos="709" w:leader="none"/>
        </w:tabs>
        <w:ind w:right="-1" w:firstLine="567"/>
        <w:jc w:val="both"/>
        <w:rPr/>
      </w:pPr>
      <w:r>
        <w:rPr/>
        <w:t>Сейчас ученые объявили микромир атома беспредельным, а микрочастицы атома – “сгустками энергии”. Значит, их когда-то твердая, весомая и зримая материя исчезла, т. е. они доказали, что наш физический мир состоит и покоится не на материи, а на сгустках энергии. То есть, Космическая Энергия, или Пространственный Огонь, является сущностью вещей, источником энергии любой материи и жизни, она сама и является этой жизнью. Все химические элементы состоят из различных комбинаций протонов, нейтронов и электронов, т. е. из дифференциации двуполой электрической энергии.</w:t>
      </w:r>
    </w:p>
    <w:p>
      <w:pPr>
        <w:pStyle w:val="Normal"/>
        <w:tabs>
          <w:tab w:val="clear" w:pos="708"/>
          <w:tab w:val="left" w:pos="709" w:leader="none"/>
        </w:tabs>
        <w:ind w:right="-1" w:firstLine="567"/>
        <w:jc w:val="both"/>
        <w:rPr/>
      </w:pPr>
      <w:r>
        <w:rPr/>
      </w:r>
    </w:p>
    <w:p>
      <w:pPr>
        <w:pStyle w:val="Heading1"/>
        <w:tabs>
          <w:tab w:val="clear" w:pos="708"/>
          <w:tab w:val="left" w:pos="709" w:leader="none"/>
        </w:tabs>
        <w:spacing w:before="0" w:after="0"/>
        <w:ind w:right="-1" w:firstLine="567"/>
        <w:jc w:val="both"/>
        <w:rPr>
          <w:rFonts w:ascii="Times New Roman" w:hAnsi="Times New Roman" w:cs="Times New Roman"/>
          <w:bCs w:val="false"/>
          <w:sz w:val="24"/>
          <w:szCs w:val="24"/>
        </w:rPr>
      </w:pPr>
      <w:r>
        <w:rPr>
          <w:rFonts w:cs="Times New Roman" w:ascii="Times New Roman" w:hAnsi="Times New Roman"/>
          <w:bCs w:val="false"/>
          <w:sz w:val="24"/>
          <w:szCs w:val="24"/>
        </w:rPr>
        <w:t>Энергия</w:t>
      </w:r>
    </w:p>
    <w:p>
      <w:pPr>
        <w:pStyle w:val="Normal"/>
        <w:tabs>
          <w:tab w:val="clear" w:pos="708"/>
          <w:tab w:val="left" w:pos="709" w:leader="none"/>
        </w:tabs>
        <w:ind w:right="-1" w:firstLine="567"/>
        <w:jc w:val="both"/>
        <w:rPr/>
      </w:pPr>
      <w:r>
        <w:rPr/>
        <w:t xml:space="preserve">Все виды энергии, известные современной науке, – лишь дифференциации Единой Всеначальной Энергии, или Единого Элемента Огня, пронизывающего и одухотворяющего всё Мироздание, всю Вселенную. Огонь дает жизнь всей материи, начиная от мельчайших элементарных частиц, кончая огромными Галактиками и их скоплениями. Поэтому нет ничего мертвого во Вселенной, всё живое, во всем бьётся Огненное Сердце, во всём искры Единого Огня Духа. Всю существующую материю, как уже отмечено, можно назвать духоматерией, или, воспользовавшись известным уравнением Эйнштейна, увидеть, что любая материя есть и энергия. </w:t>
      </w:r>
    </w:p>
    <w:p>
      <w:pPr>
        <w:pStyle w:val="Normal"/>
        <w:tabs>
          <w:tab w:val="clear" w:pos="708"/>
          <w:tab w:val="left" w:pos="709" w:leader="none"/>
        </w:tabs>
        <w:ind w:right="-1" w:firstLine="567"/>
        <w:jc w:val="both"/>
        <w:rPr/>
      </w:pPr>
      <w:r>
        <w:rPr/>
        <w:t>Каждый кусок материи есть потенциальная энергия. Каждое полено может дать тепло, ибо материя есть кристаллизованный огонь, кристаллизованная энергия. Энергия и Огонь – синонимы. Сила Всеначальная, Великий Аум, есть Энергия Абсолюта, или Огонь Матери Мира. Корень материи есть Огонь, точнее – Огненная Энергия. Для улучшения формы материя должна быть расплавлена, т. е. раскалена, т. е. приведена в состояние бесформенности, сохраняя воспоминания о прошлой форме, по образцу которой и будет строиться улучшенная форма.</w:t>
      </w:r>
    </w:p>
    <w:p>
      <w:pPr>
        <w:pStyle w:val="Normal"/>
        <w:tabs>
          <w:tab w:val="clear" w:pos="708"/>
          <w:tab w:val="left" w:pos="709" w:leader="none"/>
        </w:tabs>
        <w:ind w:right="-1" w:firstLine="567"/>
        <w:jc w:val="both"/>
        <w:rPr/>
      </w:pPr>
      <w:r>
        <w:rPr/>
        <w:t xml:space="preserve">Энергия – основная мера движения материи – это общее свойство энергии. В тепловой энергии проявляется быстрое неупорядоченное (хаотичное) движение атомов и молекул, в электрической энергии – направленное движение электронов или других заряженных частиц, механическая энергия – это энергия движущегося тела. </w:t>
      </w:r>
    </w:p>
    <w:p>
      <w:pPr>
        <w:pStyle w:val="Normal"/>
        <w:tabs>
          <w:tab w:val="clear" w:pos="708"/>
          <w:tab w:val="left" w:pos="709" w:leader="none"/>
        </w:tabs>
        <w:ind w:right="-1" w:firstLine="567"/>
        <w:jc w:val="both"/>
        <w:rPr/>
      </w:pPr>
      <w:r>
        <w:rPr/>
        <w:t>Энергия неразрывно связана с материей, с веществом. Каждому значению массы соответствует определенная энергия и наоборот. Энергия – свойство материи и поэтому тоже не может быть создана или уничтожена (бессмертие человека и его энергии мыслей, чувств, сознания).</w:t>
      </w:r>
    </w:p>
    <w:p>
      <w:pPr>
        <w:pStyle w:val="Normal"/>
        <w:tabs>
          <w:tab w:val="clear" w:pos="708"/>
          <w:tab w:val="left" w:pos="709" w:leader="none"/>
        </w:tabs>
        <w:ind w:right="-1" w:firstLine="567"/>
        <w:jc w:val="both"/>
        <w:rPr/>
      </w:pPr>
      <w:r>
        <w:rPr/>
      </w:r>
    </w:p>
    <w:p>
      <w:pPr>
        <w:pStyle w:val="Heading1"/>
        <w:tabs>
          <w:tab w:val="clear" w:pos="708"/>
          <w:tab w:val="left" w:pos="709"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тяжение</w:t>
      </w:r>
    </w:p>
    <w:p>
      <w:pPr>
        <w:pStyle w:val="Normal"/>
        <w:tabs>
          <w:tab w:val="clear" w:pos="708"/>
          <w:tab w:val="left" w:pos="709" w:leader="none"/>
        </w:tabs>
        <w:ind w:right="-1" w:firstLine="567"/>
        <w:jc w:val="both"/>
        <w:rPr/>
      </w:pPr>
      <w:r>
        <w:rPr/>
        <w:t xml:space="preserve">Материя имеет бесчисленное число градаций и свойств, из которых познаны лишь немногие. Так, в Агни-Йоге говорится о Праматерии – Материи Матрикс, которая есть тончайшая, сверхчувственная субстанция, наполняющая всё пространство, – эквивалент Первичной Субстанции. Эта Огненная, неделимая, недифференцируемая субстанция. Сам Огонь – един и неделим, но субстанция, через которую он проявляется, имеет свои градации. </w:t>
      </w:r>
    </w:p>
    <w:p>
      <w:pPr>
        <w:pStyle w:val="Normal"/>
        <w:tabs>
          <w:tab w:val="clear" w:pos="708"/>
          <w:tab w:val="left" w:pos="709" w:leader="none"/>
        </w:tabs>
        <w:ind w:right="-1" w:firstLine="567"/>
        <w:jc w:val="both"/>
        <w:rPr/>
      </w:pPr>
      <w:r>
        <w:rPr/>
        <w:t xml:space="preserve">Дух, Огонь без материи – ничто, мы не можем познать Огонь иначе, чем через Огненную Субстанцию, которую называют пространственным Огнем. При дифференциации сам Огонь не разобщается, он остается неизменным в каждой дифференцируемой частице. Это обстоятельство является </w:t>
      </w:r>
      <w:r>
        <w:rPr>
          <w:b/>
          <w:bCs/>
        </w:rPr>
        <w:t>ПРИЧИНОЙ</w:t>
      </w:r>
      <w:r>
        <w:rPr/>
        <w:t xml:space="preserve"> связи всех разобщенных частиц. Мало того, он является </w:t>
      </w:r>
      <w:r>
        <w:rPr>
          <w:b/>
          <w:bCs/>
        </w:rPr>
        <w:t>причиной тяготения разобщенных элементов к воссоединению</w:t>
      </w:r>
      <w:r>
        <w:rPr/>
        <w:t xml:space="preserve">, к возвращению в исходное состояние всеединства Первичной Огненной Субстанции. </w:t>
      </w:r>
    </w:p>
    <w:p>
      <w:pPr>
        <w:pStyle w:val="Normal"/>
        <w:tabs>
          <w:tab w:val="clear" w:pos="708"/>
          <w:tab w:val="left" w:pos="709" w:leader="none"/>
        </w:tabs>
        <w:ind w:right="-1" w:firstLine="567"/>
        <w:jc w:val="both"/>
        <w:rPr/>
      </w:pPr>
      <w:r>
        <w:rPr/>
        <w:t xml:space="preserve">Эта Огненная Субстанция, лежащая в недрах, или в корне каждой частицы Вселенной, стремится всё разобщенное воссоединить, и этот факт является причиной как Всемирного Тяготения, так и Притяжения – Космической Любви. </w:t>
      </w:r>
    </w:p>
    <w:p>
      <w:pPr>
        <w:pStyle w:val="Normal"/>
        <w:tabs>
          <w:tab w:val="clear" w:pos="708"/>
          <w:tab w:val="left" w:pos="709" w:leader="none"/>
        </w:tabs>
        <w:ind w:right="-1" w:firstLine="567"/>
        <w:jc w:val="both"/>
        <w:rPr/>
      </w:pPr>
      <w:r>
        <w:rPr/>
        <w:t>Так как в основе любой дифференциации лежит, прежде всего, разделение на два Начала, то и начало интеграции (притяжения) лежит в стремлении двух Начал к воссоединению, к слиянию. Это относится не только к людям (к любви между мужчиной и женщиной), но и ко всему, что существует во Вселенной. (Даже образование электромагнитных явлений основано на устремлении элементарных частиц к своему противоположному началу. Электроны не просто так “побежали” к противоположному полюсу, а на основе притяжения – любви между этими частичками).</w:t>
      </w:r>
    </w:p>
    <w:p>
      <w:pPr>
        <w:pStyle w:val="Normal"/>
        <w:tabs>
          <w:tab w:val="clear" w:pos="708"/>
          <w:tab w:val="left" w:pos="709" w:leader="none"/>
        </w:tabs>
        <w:ind w:right="-1" w:firstLine="567"/>
        <w:jc w:val="both"/>
        <w:rPr/>
      </w:pPr>
      <w:r>
        <w:rPr/>
        <w:t xml:space="preserve">Все энергии, все силы исходят из Единой Всеначальной Энергии, которая проявляется, прежде всего, через взаимодействие Начал. Так же и творчество семьи, народа, расы определяется качеством любви между мужчиной и женщиной. В Космическом творчестве всё определяется притяжением Космических Начал, или </w:t>
      </w:r>
      <w:r>
        <w:rPr>
          <w:b/>
          <w:bCs/>
        </w:rPr>
        <w:t>Космическим Магнитом.</w:t>
      </w:r>
      <w:r>
        <w:rPr/>
        <w:t xml:space="preserve"> Это Притяжение и есть основная Мировая Энергия, которая направляет всю Космическую Эволюцию.</w:t>
      </w:r>
    </w:p>
    <w:p>
      <w:pPr>
        <w:pStyle w:val="Normal"/>
        <w:tabs>
          <w:tab w:val="clear" w:pos="708"/>
          <w:tab w:val="left" w:pos="709" w:leader="none"/>
        </w:tabs>
        <w:ind w:right="-1" w:firstLine="567"/>
        <w:jc w:val="both"/>
        <w:rPr/>
      </w:pPr>
      <w:r>
        <w:rPr/>
        <w:t>Всё проявленное стремится возвратиться в непроявленное единство. Ничто в пространстве не может оказаться вне притяжения; если что-то вырывается из притяжения к одному центру, то только потому, что вступает в сферу притяжения к другому, более мощному центру. (Поэтому устремление к высшему, духовному дает возможность человеку противостоять поглощающей силе низших принципов).</w:t>
      </w:r>
    </w:p>
    <w:p>
      <w:pPr>
        <w:pStyle w:val="Normal"/>
        <w:tabs>
          <w:tab w:val="clear" w:pos="708"/>
          <w:tab w:val="left" w:pos="709" w:leader="none"/>
        </w:tabs>
        <w:ind w:right="-1" w:firstLine="567"/>
        <w:jc w:val="both"/>
        <w:rPr/>
      </w:pPr>
      <w:r>
        <w:rPr/>
        <w:t>В основании всех проявленных сил и энергий лежит Закон Тяготения Двух Начал (то есть, все известные нам законы физики и других наук – не какие-то мертвые, механические принципы, а живые, одухотворенные, огненные проявления любви – тяготения двух противоположных начал. Два Начала везде, во всем и всегда стремятся возвратиться в нарушенное Единство. Это Притяжение (называемое на Высших Планах Любовью) породило все разновидности космических сил и энергий и их выразителей – все космические формы (и нас с Вами).</w:t>
      </w:r>
    </w:p>
    <w:p>
      <w:pPr>
        <w:pStyle w:val="Normal"/>
        <w:tabs>
          <w:tab w:val="clear" w:pos="708"/>
          <w:tab w:val="left" w:pos="709" w:leader="none"/>
        </w:tabs>
        <w:ind w:right="-1" w:firstLine="567"/>
        <w:jc w:val="both"/>
        <w:rPr/>
      </w:pPr>
      <w:r>
        <w:rPr/>
        <w:t xml:space="preserve">Итак, магнитные токи стремятся к соединению, так как разобщенные начала стремятся в первоначальное исходное Единство. Единосущность всего существующего, разобщенная различными формами и телами, стремится восстановить утраченное единство, но дифференцированное состояние тел, в которых заключена сущность, препятствует слиянию тел, одновременно препятствуя слиянию сущностей. Однако материя тел, при сближении сущностей или частиц разобщенной сущности, не может препятствовать воссоединению эманаций, испускаемых частицами Огненной Сущности. Эти эманации единства и являются связующими, или </w:t>
      </w:r>
      <w:r>
        <w:rPr>
          <w:b/>
          <w:bCs/>
        </w:rPr>
        <w:t>магнитными токами.</w:t>
      </w:r>
    </w:p>
    <w:p>
      <w:pPr>
        <w:pStyle w:val="Normal"/>
        <w:tabs>
          <w:tab w:val="clear" w:pos="708"/>
          <w:tab w:val="left" w:pos="709" w:leader="none"/>
        </w:tabs>
        <w:ind w:right="-1" w:firstLine="567"/>
        <w:jc w:val="both"/>
        <w:rPr/>
      </w:pPr>
      <w:r>
        <w:rPr/>
        <w:t xml:space="preserve">Единосущность всей космической материи есть </w:t>
      </w:r>
      <w:r>
        <w:rPr>
          <w:b/>
          <w:bCs/>
        </w:rPr>
        <w:t>ПРИЧИНА Всемирного Тяготения</w:t>
      </w:r>
      <w:r>
        <w:rPr/>
        <w:t xml:space="preserve">. Все космические тела, от ничтожных пылинок до самых огромных солнц стремятся воссоединиться. Здесь вступают в силу законы масс, расстояний и движения тел в пространстве. Напомним, что массой тела называют физическую величину, являющуюся мерой его инерционных и </w:t>
      </w:r>
      <w:r>
        <w:rPr>
          <w:b/>
          <w:bCs/>
        </w:rPr>
        <w:t>гравитационных</w:t>
      </w:r>
      <w:r>
        <w:rPr/>
        <w:t xml:space="preserve"> свойств. Большая масса будет сильнее насыщать пространство притяжением, чем меньшая. </w:t>
      </w:r>
    </w:p>
    <w:p>
      <w:pPr>
        <w:pStyle w:val="Normal"/>
        <w:tabs>
          <w:tab w:val="clear" w:pos="708"/>
          <w:tab w:val="left" w:pos="709" w:leader="none"/>
        </w:tabs>
        <w:ind w:right="-1" w:firstLine="567"/>
        <w:jc w:val="both"/>
        <w:rPr/>
      </w:pPr>
      <w:r>
        <w:rPr/>
        <w:t>Гравитационное поле, по аналогии с электромагнитным полем, означает, что любая точка пространства, окружающая тело с массой М1, приобретает способность воздействовать на любое тело с массой М2, попадающее в сферу действия поля сил тяготения. Это действие и выражается во взаимном притяжении этих тел. Гравитационное поле практически беспредельно. Его напряженность на поверхности земли численно равна ускорению свободного падения. Это говорит о том, что пространство, место событий, арена жизни здесь – не пассивный свидетель, оно обладает некими характеристиками, например, гравитационным полем.</w:t>
      </w:r>
    </w:p>
    <w:p>
      <w:pPr>
        <w:pStyle w:val="Normal"/>
        <w:tabs>
          <w:tab w:val="clear" w:pos="708"/>
          <w:tab w:val="left" w:pos="709" w:leader="none"/>
        </w:tabs>
        <w:ind w:right="-1" w:firstLine="567"/>
        <w:jc w:val="both"/>
        <w:rPr/>
      </w:pPr>
      <w:r>
        <w:rPr/>
        <w:t xml:space="preserve">Кроме того, пространство вмещает в себя и характеристики других (известных и пока неизвестных) взаимодействий, в том числе, торсионных, а также оно наполнено различными волнами, лучами, энергиями, токами (магнитными и другими), исходящими от Солнца, планет, Галактик и т.д. </w:t>
      </w:r>
    </w:p>
    <w:p>
      <w:pPr>
        <w:pStyle w:val="Normal"/>
        <w:tabs>
          <w:tab w:val="clear" w:pos="708"/>
          <w:tab w:val="left" w:pos="709" w:leader="none"/>
        </w:tabs>
        <w:ind w:right="-1" w:firstLine="567"/>
        <w:jc w:val="both"/>
        <w:rPr/>
      </w:pPr>
      <w:r>
        <w:rPr/>
        <w:t>Магнитные токи – это токи разных полюсов Единого Начала. В силу своего исходного единства, эти противоположные токи стремятся воссоединиться, откуда бы они не исходили. Пространство наполнено струями (волнами, лучами) космических течений, исходящими из различных космических центров. (От самой высокой любви до самой ожесточенной войны – всё в мире выражает этот Закон Космического Магнита – закон проявленной жизни).</w:t>
      </w:r>
    </w:p>
    <w:p>
      <w:pPr>
        <w:pStyle w:val="Normal"/>
        <w:tabs>
          <w:tab w:val="clear" w:pos="708"/>
          <w:tab w:val="left" w:pos="709" w:leader="none"/>
        </w:tabs>
        <w:ind w:right="-1" w:firstLine="567"/>
        <w:jc w:val="both"/>
        <w:rPr/>
      </w:pPr>
      <w:r>
        <w:rPr/>
        <w:t xml:space="preserve">Творчество магнита вместе с творчеством светил творит эволюцию и собирает струи созвучных космических течений. Например, творчество влюбленных притягивает лучи Венеры. </w:t>
      </w:r>
    </w:p>
    <w:p>
      <w:pPr>
        <w:pStyle w:val="Normal"/>
        <w:tabs>
          <w:tab w:val="clear" w:pos="708"/>
          <w:tab w:val="left" w:pos="709" w:leader="none"/>
        </w:tabs>
        <w:ind w:right="-1" w:firstLine="567"/>
        <w:jc w:val="both"/>
        <w:rPr>
          <w:b/>
          <w:b/>
          <w:bCs/>
        </w:rPr>
      </w:pPr>
      <w:r>
        <w:rPr/>
        <w:t>Телевидение, радио, телефон, фен, печи-СВЧ и т.д. – всё это возможно не благодаря электрическому току, а благодаря силе притяжения, т. к. электроэнергия – это вторичное явление. Сначала поперек реки была построена плотина, и вода, устремленная гравитацией, стала вращать турбины гидроэлектростанции.</w:t>
      </w:r>
    </w:p>
    <w:p>
      <w:pPr>
        <w:pStyle w:val="Normal"/>
        <w:tabs>
          <w:tab w:val="clear" w:pos="708"/>
          <w:tab w:val="left" w:pos="709" w:leader="none"/>
        </w:tabs>
        <w:ind w:right="-1" w:firstLine="567"/>
        <w:jc w:val="both"/>
        <w:rPr/>
      </w:pPr>
      <w:r>
        <w:rPr/>
        <w:t>В основе всех сил (и электрической энергии) лежит притяжение или магнетизм. Оно имеет множество форм, качеств, градаций. Электрический ток – следствие притяжения электронов к полюсу: движение, создающее поток частиц – или электрический ток. Жизнь тоже есть следствие притяжения.</w:t>
      </w:r>
    </w:p>
    <w:p>
      <w:pPr>
        <w:pStyle w:val="Normal"/>
        <w:tabs>
          <w:tab w:val="clear" w:pos="708"/>
          <w:tab w:val="left" w:pos="709" w:leader="none"/>
        </w:tabs>
        <w:ind w:right="-1" w:firstLine="567"/>
        <w:jc w:val="both"/>
        <w:rPr/>
      </w:pPr>
      <w:r>
        <w:rPr/>
        <w:t>Атом, молекула, элементарная частица, любой кусок материи – всё есть картина притяжения, притяжения двух противоположных начал.</w:t>
      </w:r>
    </w:p>
    <w:p>
      <w:pPr>
        <w:pStyle w:val="Normal"/>
        <w:tabs>
          <w:tab w:val="clear" w:pos="708"/>
          <w:tab w:val="left" w:pos="709" w:leader="none"/>
        </w:tabs>
        <w:ind w:right="-1" w:firstLine="567"/>
        <w:jc w:val="both"/>
        <w:rPr/>
      </w:pPr>
      <w:r>
        <w:rPr/>
        <w:t xml:space="preserve">Человеческое тело состоит из клеток, каждая клетка – из атомов. Атомная энергия человека – посредник между его физическим телом и психической энергией. Что заставляет атомы соединяться для выполнения определенных функций? Что заставляет их плотно сцепляться, образуя молекулы? Что заставляет молекулы сцепляться, образуя клетку? Что заставляет сцепляться клетки, образуя различные органы? Что заставляет органы соединяться в системы, образуя тело? Что заставляет объединяться тела, образуя семьи, общины, народы? Что заставляет соединяться планеты и солнца, выполняя уже недоступную нам работу? Это многогранная сила сцепления, концентрирующаяся в сердце каждого организма – от атома до Метагалактики, называется </w:t>
      </w:r>
      <w:r>
        <w:rPr>
          <w:b/>
          <w:bCs/>
        </w:rPr>
        <w:t>Космическим Магнитом.</w:t>
      </w:r>
      <w:r>
        <w:rPr/>
        <w:t xml:space="preserve"> Это и сердце человека, и Солнце Солнечных Систем – это психодуховный магнит, собирающий духовные, психические и физические атомы в простейшие или сложные образования, который является и источником физического магнетизма, или Всемирного тяготения. </w:t>
      </w:r>
    </w:p>
    <w:p>
      <w:pPr>
        <w:pStyle w:val="Normal"/>
        <w:tabs>
          <w:tab w:val="clear" w:pos="708"/>
          <w:tab w:val="left" w:pos="709" w:leader="none"/>
        </w:tabs>
        <w:ind w:right="-1" w:firstLine="567"/>
        <w:jc w:val="both"/>
        <w:rPr/>
      </w:pPr>
      <w:r>
        <w:rPr/>
        <w:t>Тяготение не означает слияние. Слиянию препятствуют примеси чужеродных сочетаний, как наличие или недостаток хотя бы одного нейтрона препятствует прочному сцеплению частиц в ядре атома и образует неустойчивые изотопы. Жизнь есть цепная реакция, и карма – тоже цепная реакция – цепь причин и следствий.</w:t>
      </w:r>
    </w:p>
    <w:p>
      <w:pPr>
        <w:pStyle w:val="Normal"/>
        <w:tabs>
          <w:tab w:val="clear" w:pos="708"/>
          <w:tab w:val="left" w:pos="709" w:leader="none"/>
        </w:tabs>
        <w:ind w:right="-1" w:firstLine="567"/>
        <w:jc w:val="both"/>
        <w:rPr/>
      </w:pPr>
      <w:r>
        <w:rPr/>
      </w:r>
    </w:p>
    <w:p>
      <w:pPr>
        <w:pStyle w:val="Heading3"/>
        <w:tabs>
          <w:tab w:val="clear" w:pos="708"/>
          <w:tab w:val="left" w:pos="709" w:leader="none"/>
        </w:tabs>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Научные идеи получения Единой Картины Мира</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выяснили физики, проявленные из физического вакуума элементарные частицы или их группы существуют не независимо. Поскольку параметры элементарных частиц заданы параметрами матрицы физического вакуума, то эти элементарные частицы, обретя вещественную плотность, обладают свойствами, наличие которых устанавливает их нерушимую связь с самим физическим вакуумом – с уровнем реальности им предшествующим и их породившем. Такое взаимодействие было названо поляризацией. Ее суть в том, что при своём проявлении элементарная частица продолжает взаимодействовать с физическим вакуумом, и результат этого взаимодействия есть изменение пространства или поляризация, а эффект изменения определяется вещественными характеристиками частицы. Если частица обладает массой, то эффект её взаимодействия с физическим вакуумом будет именно таков, что мы будем констатировать появление гравитационного поля. Если частица обладает зарядом (не важно, есть ли при этом у частицы масса покоя), то сам факт наличия заряда обусловит такое специфическое взаимодействие этого объекта с вакуумом, что изменение в этой среде – в физическом вакууме – будут носить другой характер и это взаимодействие выразится в виде электростатического поля. Так, гравитационное поле или электростатическое поле – это области физического пространства, окружающие объекты, обладающие, соответственно, массой или зарядом, и которые таким образом устанавливают свою связь с физическим вакуумом. </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t xml:space="preserve">Идеи получения Единой картины мира у большинства ученых сводятся к следующему. Сегодня физикам удалось представить электромагнитные и слабые взаимодействия как частные случаи общего электрослабого взаимодействия. В свою очередь, электрослабое взаимодействие удалось объединить с ядерными силами (сильные взаимодействия) и получить уже некое "великое объединение". В случае его объединения с гравитацией было бы получено суперобъединение. Именно это единое суперполе, объединяющее все известные физические поля, является носителем сознания. Однако, ученым пока непонятно, какими физическими характеристиками должно обладать это единое поле с физической точки зрения [3,4]. </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t>В свете последних открытий Шипова Г.И. и Акимова А.Е. в теории физического вакуума, суперобъединение должно последовать не в случае Великого объединения с гравитацией, а в случае объединения и с гравитацией и с торсионным полем [3]. Тогда не только торсионное поле будет носителем сознания и мысли, но и Единое поле или, в данном случае, вакуум, представляющий из себя "суперобъединение" всех известных полей.</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Style6"/>
        <w:tabs>
          <w:tab w:val="clear" w:pos="708"/>
          <w:tab w:val="left" w:pos="709" w:leader="none"/>
        </w:tabs>
        <w:ind w:right="-1" w:firstLine="567"/>
        <w:jc w:val="both"/>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t>Закон Всемирного Тяготения основан на Законе Космического Магнита – законе притяжения противоположных Начал.</w:t>
      </w:r>
    </w:p>
    <w:p>
      <w:pPr>
        <w:pStyle w:val="Style6"/>
        <w:tabs>
          <w:tab w:val="clear" w:pos="708"/>
          <w:tab w:val="left" w:pos="709" w:leader="none"/>
        </w:tabs>
        <w:ind w:right="-1" w:firstLine="567"/>
        <w:jc w:val="both"/>
        <w:rPr>
          <w:rFonts w:ascii="Times New Roman" w:hAnsi="Times New Roman" w:cs="Times New Roman"/>
          <w:sz w:val="24"/>
          <w:szCs w:val="24"/>
        </w:rPr>
      </w:pPr>
      <w:r>
        <w:rPr>
          <w:rFonts w:cs="Times New Roman" w:ascii="Times New Roman" w:hAnsi="Times New Roman"/>
          <w:sz w:val="24"/>
          <w:szCs w:val="24"/>
        </w:rPr>
        <w:t>Проблема Единой теории поля безо всяких математических уравнений решается естественным способом на неком феноменологическом уровне, автоматически. Есть единая среда – физический вакуум, который выполняет роль Единого поля. В теории физического вакуума Г. И. Шипова имеется система уравнений, позволяющая аналитически точно определить все взаимодействия [4].</w:t>
      </w:r>
    </w:p>
    <w:p>
      <w:pPr>
        <w:pStyle w:val="Normal"/>
        <w:tabs>
          <w:tab w:val="clear" w:pos="708"/>
          <w:tab w:val="left" w:pos="709" w:leader="none"/>
          <w:tab w:val="left" w:pos="10348" w:leader="none"/>
        </w:tabs>
        <w:ind w:right="-1" w:firstLine="567"/>
        <w:jc w:val="both"/>
        <w:rPr/>
      </w:pPr>
      <w:r>
        <w:rPr/>
        <w:t>Физики считают, что фундаментальные постоян</w:t>
        <w:softHyphen/>
        <w:t>ные для нашей Вселенной “выбраны” весьма удачно. В итоге это приве</w:t>
        <w:softHyphen/>
        <w:t>ло к существованию атомов, планет, звезд и галактик с богатым набором химических элементов. Достаточно длительный цикл ее рас</w:t>
        <w:softHyphen/>
        <w:t xml:space="preserve">ширения привел к возникновению жизни и появлению человека разумного и самоосознающего, по крайней мере, на одном из ее островов под названием Земля. </w:t>
      </w:r>
    </w:p>
    <w:p>
      <w:pPr>
        <w:pStyle w:val="Normal"/>
        <w:tabs>
          <w:tab w:val="clear" w:pos="708"/>
          <w:tab w:val="left" w:pos="709" w:leader="none"/>
          <w:tab w:val="left" w:pos="10348" w:leader="none"/>
        </w:tabs>
        <w:ind w:right="-1" w:firstLine="567"/>
        <w:jc w:val="both"/>
        <w:rPr/>
      </w:pPr>
      <w:r>
        <w:rPr/>
        <w:t xml:space="preserve">Все процессы во Вселенной идут не самопроизвольно, спонтанно и хаотично, ВСЁ подчинено Закону </w:t>
      </w:r>
      <w:r>
        <w:rPr>
          <w:b/>
          <w:bCs/>
        </w:rPr>
        <w:t xml:space="preserve">Космического Магнита </w:t>
      </w:r>
      <w:r>
        <w:rPr/>
        <w:t>–</w:t>
      </w:r>
      <w:r>
        <w:rPr>
          <w:b/>
          <w:bCs/>
        </w:rPr>
        <w:t xml:space="preserve"> Закону Всемирного Тяготения</w:t>
      </w:r>
      <w:r>
        <w:rPr/>
        <w:t>, Великому Божественному Плану, по которому осуществляется эволюция человека и планеты с помощью Великих Учителей Света, Знания и Красоты.</w:t>
      </w:r>
    </w:p>
    <w:p>
      <w:pPr>
        <w:pStyle w:val="Normal"/>
        <w:tabs>
          <w:tab w:val="clear" w:pos="708"/>
          <w:tab w:val="left" w:pos="709" w:leader="none"/>
          <w:tab w:val="left" w:pos="10348" w:leader="none"/>
        </w:tabs>
        <w:ind w:right="-1" w:firstLine="567"/>
        <w:jc w:val="both"/>
        <w:rPr/>
      </w:pPr>
      <w:r>
        <w:rPr/>
        <w:t>В Учении Живой Этики [6] сказано: “Магнитные токи являются каналами между планетами. Изучение общения между мирами пойдет по каналам магнитных волн, но, конечно, духовное сознание не должно быть забыто”. ЗАЙ, 71.</w:t>
      </w:r>
    </w:p>
    <w:p>
      <w:pPr>
        <w:pStyle w:val="Normal"/>
        <w:tabs>
          <w:tab w:val="clear" w:pos="708"/>
          <w:tab w:val="left" w:pos="709" w:leader="none"/>
          <w:tab w:val="left" w:pos="10348" w:leader="none"/>
        </w:tabs>
        <w:ind w:right="-1" w:firstLine="567"/>
        <w:jc w:val="both"/>
        <w:rPr/>
      </w:pPr>
      <w:r>
        <w:rPr/>
        <w:t>“</w:t>
      </w:r>
      <w:r>
        <w:rPr/>
        <w:t>Современная наука уклоняется от объяснения сущности магнита”. ЗАЙ, 255.</w:t>
      </w:r>
    </w:p>
    <w:p>
      <w:pPr>
        <w:pStyle w:val="Normal"/>
        <w:tabs>
          <w:tab w:val="clear" w:pos="708"/>
          <w:tab w:val="left" w:pos="709" w:leader="none"/>
          <w:tab w:val="left" w:pos="10348" w:leader="none"/>
        </w:tabs>
        <w:ind w:right="-1" w:firstLine="567"/>
        <w:jc w:val="both"/>
        <w:rPr/>
      </w:pPr>
      <w:r>
        <w:rPr/>
        <w:t>“</w:t>
      </w:r>
      <w:r>
        <w:rPr/>
        <w:t>Основа, явленная космическим огнем, не соблюдается в жизни. Законы о тяготении так утратили своё значение!” Иер, 159.</w:t>
      </w:r>
    </w:p>
    <w:p>
      <w:pPr>
        <w:pStyle w:val="Normal"/>
        <w:tabs>
          <w:tab w:val="clear" w:pos="708"/>
          <w:tab w:val="left" w:pos="709" w:leader="none"/>
          <w:tab w:val="left" w:pos="10348" w:leader="none"/>
        </w:tabs>
        <w:ind w:right="-1" w:firstLine="567"/>
        <w:jc w:val="both"/>
        <w:rPr/>
      </w:pPr>
      <w:r>
        <w:rPr/>
        <w:t>“</w:t>
      </w:r>
      <w:r>
        <w:rPr/>
        <w:t>Двигайтесь, двигайтесь, двигайтес, чем скорее, тем лучше. Скорость восприятий приблизит воздействия. Притяжение неминуемо там, где все силы напряжены. Закон един во всем Космосе”. Беспр, 40.</w:t>
      </w:r>
    </w:p>
    <w:p>
      <w:pPr>
        <w:pStyle w:val="Normal"/>
        <w:tabs>
          <w:tab w:val="clear" w:pos="708"/>
          <w:tab w:val="left" w:pos="709" w:leader="none"/>
          <w:tab w:val="left" w:pos="10348" w:leader="none"/>
        </w:tabs>
        <w:ind w:right="-1" w:firstLine="567"/>
        <w:jc w:val="both"/>
        <w:rPr/>
      </w:pPr>
      <w:r>
        <w:rPr/>
        <w:t>“</w:t>
      </w:r>
      <w:r>
        <w:rPr/>
        <w:t>Закон тяготения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е тяжелых туч. Ручательство за правильность тяготения мысли Мы дает”. Беспр, 7.</w:t>
      </w:r>
    </w:p>
    <w:p>
      <w:pPr>
        <w:pStyle w:val="Normal"/>
        <w:tabs>
          <w:tab w:val="clear" w:pos="708"/>
          <w:tab w:val="left" w:pos="709" w:leader="none"/>
          <w:tab w:val="left" w:pos="10348" w:leader="none"/>
        </w:tabs>
        <w:ind w:right="-1" w:firstLine="567"/>
        <w:jc w:val="both"/>
        <w:rPr/>
      </w:pPr>
      <w:r>
        <w:rPr/>
        <w:t>“</w:t>
      </w:r>
      <w:r>
        <w:rPr/>
        <w:t>Волею Космоса Всё тяготеет друг к другу...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ят планетную сущность для нарастания новых энергий”. Беспр, 23.</w:t>
      </w:r>
    </w:p>
    <w:p>
      <w:pPr>
        <w:pStyle w:val="Normal"/>
        <w:tabs>
          <w:tab w:val="clear" w:pos="708"/>
          <w:tab w:val="left" w:pos="709" w:leader="none"/>
        </w:tabs>
        <w:ind w:right="-1" w:firstLine="567"/>
        <w:jc w:val="both"/>
        <w:rPr/>
      </w:pPr>
      <w:r>
        <w:rPr/>
        <w:t xml:space="preserve">Космос работает на обобщение! </w:t>
      </w:r>
      <w:r>
        <w:rPr>
          <w:b/>
          <w:bCs/>
        </w:rPr>
        <w:t>Мир Един</w:t>
      </w:r>
      <w:r>
        <w:rPr/>
        <w:t>!</w:t>
      </w:r>
    </w:p>
    <w:p>
      <w:pPr>
        <w:pStyle w:val="Normal"/>
        <w:tabs>
          <w:tab w:val="clear" w:pos="708"/>
          <w:tab w:val="left" w:pos="709" w:leader="none"/>
          <w:tab w:val="left" w:pos="10348" w:leader="none"/>
        </w:tabs>
        <w:ind w:right="-1" w:firstLine="567"/>
        <w:jc w:val="both"/>
        <w:rPr/>
      </w:pPr>
      <w:r>
        <w:rPr/>
      </w:r>
    </w:p>
    <w:p>
      <w:pPr>
        <w:pStyle w:val="Normal"/>
        <w:tabs>
          <w:tab w:val="clear" w:pos="708"/>
          <w:tab w:val="left" w:pos="709" w:leader="none"/>
          <w:tab w:val="left" w:pos="10348" w:leader="none"/>
        </w:tabs>
        <w:ind w:right="-1" w:firstLine="567"/>
        <w:jc w:val="both"/>
        <w:rPr>
          <w:b/>
          <w:b/>
          <w:lang w:val="en-US"/>
        </w:rPr>
      </w:pPr>
      <w:r>
        <w:rPr>
          <w:b/>
        </w:rPr>
        <w:t>Литература</w:t>
      </w:r>
    </w:p>
    <w:p>
      <w:pPr>
        <w:pStyle w:val="Normal"/>
        <w:numPr>
          <w:ilvl w:val="0"/>
          <w:numId w:val="7"/>
        </w:numPr>
        <w:tabs>
          <w:tab w:val="clear" w:pos="708"/>
          <w:tab w:val="left" w:pos="709" w:leader="none"/>
          <w:tab w:val="left" w:pos="900" w:leader="none"/>
          <w:tab w:val="left" w:pos="1080" w:leader="none"/>
          <w:tab w:val="left" w:pos="10348" w:leader="none"/>
        </w:tabs>
        <w:autoSpaceDE w:val="false"/>
        <w:ind w:left="0" w:right="-1" w:firstLine="567"/>
        <w:jc w:val="both"/>
        <w:rPr/>
      </w:pPr>
      <w:r>
        <w:rPr/>
        <w:t>Письма Елены Рерих. Новосибирск: Вико, 1993. –512 с.</w:t>
      </w:r>
    </w:p>
    <w:p>
      <w:pPr>
        <w:pStyle w:val="Normal"/>
        <w:numPr>
          <w:ilvl w:val="0"/>
          <w:numId w:val="7"/>
        </w:numPr>
        <w:tabs>
          <w:tab w:val="clear" w:pos="708"/>
          <w:tab w:val="left" w:pos="709" w:leader="none"/>
          <w:tab w:val="left" w:pos="900" w:leader="none"/>
          <w:tab w:val="left" w:pos="1080" w:leader="none"/>
          <w:tab w:val="left" w:pos="10348" w:leader="none"/>
        </w:tabs>
        <w:autoSpaceDE w:val="false"/>
        <w:ind w:left="0" w:right="-1" w:firstLine="567"/>
        <w:jc w:val="both"/>
        <w:rPr/>
      </w:pPr>
      <w:r>
        <w:rPr/>
        <w:t>Спиридонов О.П. Фундаментальные физические постоянные. М: Высшая школа.</w:t>
      </w:r>
      <w:r>
        <w:rPr>
          <w:lang w:val="en-US"/>
        </w:rPr>
        <w:t xml:space="preserve"> 1991. – 239 с.</w:t>
      </w:r>
    </w:p>
    <w:p>
      <w:pPr>
        <w:pStyle w:val="Normal"/>
        <w:numPr>
          <w:ilvl w:val="0"/>
          <w:numId w:val="7"/>
        </w:numPr>
        <w:tabs>
          <w:tab w:val="clear" w:pos="708"/>
          <w:tab w:val="left" w:pos="709" w:leader="none"/>
          <w:tab w:val="left" w:pos="900" w:leader="none"/>
          <w:tab w:val="left" w:pos="1080" w:leader="none"/>
          <w:tab w:val="left" w:pos="10348" w:leader="none"/>
        </w:tabs>
        <w:autoSpaceDE w:val="false"/>
        <w:ind w:left="0" w:right="-1" w:firstLine="567"/>
        <w:jc w:val="both"/>
        <w:rPr/>
      </w:pPr>
      <w:r>
        <w:rPr/>
        <w:t>Акимов А.Е. Облик физики и технологий в начале ХХ! Века. М: Шарк. 1999. – 80 с.</w:t>
      </w:r>
    </w:p>
    <w:p>
      <w:pPr>
        <w:pStyle w:val="Normal"/>
        <w:numPr>
          <w:ilvl w:val="0"/>
          <w:numId w:val="7"/>
        </w:numPr>
        <w:tabs>
          <w:tab w:val="clear" w:pos="708"/>
          <w:tab w:val="left" w:pos="709" w:leader="none"/>
          <w:tab w:val="left" w:pos="900" w:leader="none"/>
          <w:tab w:val="left" w:pos="1080" w:leader="none"/>
          <w:tab w:val="left" w:pos="10348" w:leader="none"/>
        </w:tabs>
        <w:autoSpaceDE w:val="false"/>
        <w:ind w:left="0" w:right="-1" w:firstLine="567"/>
        <w:jc w:val="both"/>
        <w:rPr/>
      </w:pPr>
      <w:r>
        <w:rPr/>
        <w:t>Шипов Г.И. Теория физического вакуума. М.: НТ-Центр, 1993. –</w:t>
      </w:r>
      <w:r>
        <w:rPr>
          <w:lang w:val="en-US"/>
        </w:rPr>
        <w:t xml:space="preserve"> </w:t>
      </w:r>
      <w:r>
        <w:rPr/>
        <w:t>362 с.</w:t>
      </w:r>
    </w:p>
    <w:p>
      <w:pPr>
        <w:pStyle w:val="Normal"/>
        <w:numPr>
          <w:ilvl w:val="0"/>
          <w:numId w:val="7"/>
        </w:numPr>
        <w:tabs>
          <w:tab w:val="clear" w:pos="708"/>
          <w:tab w:val="left" w:pos="709" w:leader="none"/>
          <w:tab w:val="left" w:pos="900" w:leader="none"/>
          <w:tab w:val="left" w:pos="1080" w:leader="none"/>
          <w:tab w:val="left" w:pos="10348" w:leader="none"/>
        </w:tabs>
        <w:autoSpaceDE w:val="false"/>
        <w:ind w:left="0" w:right="-1" w:firstLine="567"/>
        <w:jc w:val="both"/>
        <w:rPr/>
      </w:pPr>
      <w:r>
        <w:rPr/>
        <w:t>Уранов Н.А. Размышляя над Беспредельностью. М.: Международный Центр Рерихов. Мастер-Банк. Вып. 1-6, 1999-2005 г.</w:t>
      </w:r>
    </w:p>
    <w:p>
      <w:pPr>
        <w:pStyle w:val="21"/>
        <w:widowControl w:val="false"/>
        <w:tabs>
          <w:tab w:val="clear" w:pos="708"/>
          <w:tab w:val="left" w:pos="720" w:leader="none"/>
          <w:tab w:val="left" w:pos="900" w:leader="none"/>
          <w:tab w:val="left" w:pos="1080" w:leader="none"/>
        </w:tabs>
        <w:autoSpaceDE w:val="false"/>
        <w:spacing w:lineRule="auto" w:line="240" w:before="0" w:after="0"/>
        <w:ind w:left="0" w:firstLine="567"/>
        <w:jc w:val="both"/>
        <w:rPr/>
      </w:pPr>
      <w:r>
        <w:rPr/>
        <w:t>Живая Этика (Агни-Йога). М.: Международный Центр Рерихов. Мастер-Банк. 1994-1996 г.</w:t>
      </w:r>
    </w:p>
    <w:p>
      <w:pPr>
        <w:pStyle w:val="21"/>
        <w:widowControl w:val="false"/>
        <w:tabs>
          <w:tab w:val="clear" w:pos="708"/>
          <w:tab w:val="left" w:pos="720" w:leader="none"/>
          <w:tab w:val="left" w:pos="900" w:leader="none"/>
          <w:tab w:val="left" w:pos="1080" w:leader="none"/>
        </w:tabs>
        <w:autoSpaceDE w:val="false"/>
        <w:spacing w:lineRule="auto" w:line="240" w:before="0" w:after="0"/>
        <w:ind w:left="0" w:firstLine="567"/>
        <w:jc w:val="both"/>
        <w:rPr/>
      </w:pPr>
      <w:r>
        <w:rPr/>
      </w:r>
    </w:p>
    <w:p>
      <w:pPr>
        <w:pStyle w:val="Normal"/>
        <w:ind w:right="-5" w:hanging="0"/>
        <w:jc w:val="center"/>
        <w:rPr>
          <w:b/>
          <w:b/>
        </w:rPr>
      </w:pPr>
      <w:bookmarkStart w:id="31" w:name="альтернативный"/>
      <w:bookmarkEnd w:id="31"/>
      <w:r>
        <w:rPr>
          <w:b/>
        </w:rPr>
        <w:t>АЛЬТЕРНАТИВНЫЙ ПОДХОД К ВОПРОСАМ ТВОРЧЕСТВА В СИСТЕМЕ ИНТЕЛЛЕКТУАЛЬНОЙ СОБСТВЕННОСТИ</w:t>
      </w:r>
    </w:p>
    <w:p>
      <w:pPr>
        <w:pStyle w:val="Normal"/>
        <w:ind w:right="-5" w:firstLine="567"/>
        <w:jc w:val="both"/>
        <w:rPr>
          <w:b/>
          <w:b/>
        </w:rPr>
      </w:pPr>
      <w:r>
        <w:rPr>
          <w:b/>
        </w:rPr>
      </w:r>
      <w:bookmarkStart w:id="32" w:name="альтернативный"/>
      <w:bookmarkStart w:id="33" w:name="альтернативный"/>
      <w:bookmarkEnd w:id="33"/>
    </w:p>
    <w:p>
      <w:pPr>
        <w:pStyle w:val="3"/>
        <w:ind w:left="0" w:right="-5" w:firstLine="567"/>
        <w:jc w:val="both"/>
        <w:rPr>
          <w:i/>
          <w:i/>
          <w:sz w:val="24"/>
          <w:szCs w:val="24"/>
        </w:rPr>
      </w:pPr>
      <w:r>
        <w:rPr>
          <w:i/>
          <w:sz w:val="24"/>
          <w:szCs w:val="24"/>
        </w:rPr>
        <w:t>В работе предлагается переосмыслить саму основу, суть существующей системы интеллектуальной собственности и устремить сознание людей к бескорыстному, утонченному, эволюционному творчеству на всеобщее благо планеты и человечества.</w:t>
      </w:r>
    </w:p>
    <w:p>
      <w:pPr>
        <w:pStyle w:val="List"/>
        <w:ind w:left="0" w:right="-5" w:firstLine="567"/>
        <w:jc w:val="both"/>
        <w:rPr>
          <w:i/>
          <w:i/>
          <w:sz w:val="24"/>
          <w:szCs w:val="24"/>
        </w:rPr>
      </w:pPr>
      <w:r>
        <w:rPr>
          <w:i/>
          <w:sz w:val="24"/>
          <w:szCs w:val="24"/>
        </w:rPr>
      </w:r>
    </w:p>
    <w:p>
      <w:pPr>
        <w:pStyle w:val="TextBody"/>
        <w:numPr>
          <w:ilvl w:val="0"/>
          <w:numId w:val="0"/>
        </w:numPr>
        <w:spacing w:before="0" w:after="0"/>
        <w:ind w:right="-5" w:firstLine="567"/>
        <w:jc w:val="both"/>
        <w:outlineLvl w:val="0"/>
        <w:rPr>
          <w:b/>
          <w:b/>
        </w:rPr>
      </w:pPr>
      <w:r>
        <w:rPr>
          <w:b/>
        </w:rPr>
        <w:t>Введение</w:t>
      </w:r>
    </w:p>
    <w:p>
      <w:pPr>
        <w:pStyle w:val="TextBody"/>
        <w:spacing w:before="0" w:after="0"/>
        <w:ind w:right="-5" w:firstLine="567"/>
        <w:jc w:val="both"/>
        <w:rPr>
          <w:b/>
          <w:b/>
        </w:rPr>
      </w:pPr>
      <w:r>
        <w:rPr>
          <w:b/>
        </w:rPr>
      </w:r>
    </w:p>
    <w:p>
      <w:pPr>
        <w:pStyle w:val="TextBody"/>
        <w:spacing w:before="0" w:after="0"/>
        <w:ind w:right="-5" w:firstLine="567"/>
        <w:jc w:val="both"/>
        <w:rPr/>
      </w:pPr>
      <w:r>
        <w:rPr/>
        <w:t>В историческом процессе для различных общественно-политических и экономических формаций существовали свои подходы, условия и методы использования результатов творческой деятельности, научных открытий, изобретений, опыта и знаний людей. В период первобытнообщинного строя эти достижения принадлежали всем членам общин; при рабовладельческом – уже сравнительно небольшой группе людей; при капиталистическом способе производства научно-технические и другие творческие достижения стали играть решающую роль в обострившейся конкурентной борьбе на рынках. В результате в большинстве случаях не сама творческая деятельность человека, не его бескорыстное устремление улучшить, усовершенствовать, украсить, обустроить, сохранить и оздоровить планету и жизнь людей, а именно получение прибыли стало главным стимулом изобретательской, научной и всей творческой мысли. Результаты таких побуждений налицо. Достаточно упомянуть растущую преступность на почве овладения собственностью, болезнь планеты и грядущее глобальное потепление.</w:t>
      </w:r>
    </w:p>
    <w:p>
      <w:pPr>
        <w:pStyle w:val="TextBody"/>
        <w:spacing w:before="0" w:after="0"/>
        <w:ind w:right="-5" w:firstLine="567"/>
        <w:jc w:val="both"/>
        <w:rPr/>
      </w:pPr>
      <w:r>
        <w:rPr/>
        <w:t xml:space="preserve">Страны СНГ сейчас находятся на переходном этапе своего становления, они как бы балансируют между плановой и рыночной экономикой в условиях вхождения в мировое сообщество. После развала СССР отношение к интеллектуальной собственности (ИС) стало существенно меняться. Если в советское время право распоряжаться ИС принадлежало в большей степени государству, то ныне считается, что оно принадлежит, в первую очередь, творцу этой собственности. </w:t>
      </w:r>
    </w:p>
    <w:p>
      <w:pPr>
        <w:pStyle w:val="TextBody"/>
        <w:spacing w:before="0" w:after="0"/>
        <w:ind w:right="-5" w:firstLine="567"/>
        <w:jc w:val="both"/>
        <w:rPr/>
      </w:pPr>
      <w:r>
        <w:rPr/>
        <w:t xml:space="preserve">В наше время происходит переход от грубо-индустриального (технократического) к информационно-творческому обществу. И сейчас многие ученые и выдающиеся деятели культуры не согласны ни с самим термином «собственность», ни с внедряемой (прозападной, капиталистической) системой, регулирующей отношения в этой сфере. Они считают, что творческий потенциал значительно бы выиграл, если бы открытия и другие объекты ИС были охранены государством. Зачем ученому, творцу тратить силы для охраны и защиты своего нахождения? Само государство должно взять на себя заботу не только охраны, но и широкого применения полезных открытий. Сам изобретатель должен быть вознагражден государством и поставлен в благоприятные условия для продолжения и улучшения работы. Нельзя, чтобы творческие силы тратились неэффективно среди формальностей тупости. Сам глава государства должен знать и контролировать, куда направлены творческие силы народа. </w:t>
      </w:r>
    </w:p>
    <w:p>
      <w:pPr>
        <w:pStyle w:val="22"/>
        <w:ind w:left="0" w:right="-5" w:firstLine="567"/>
        <w:jc w:val="both"/>
        <w:rPr>
          <w:b/>
          <w:b/>
          <w:szCs w:val="24"/>
        </w:rPr>
      </w:pPr>
      <w:r>
        <w:rPr>
          <w:b/>
          <w:szCs w:val="24"/>
        </w:rPr>
      </w:r>
    </w:p>
    <w:p>
      <w:pPr>
        <w:pStyle w:val="22"/>
        <w:numPr>
          <w:ilvl w:val="0"/>
          <w:numId w:val="0"/>
        </w:numPr>
        <w:ind w:left="0" w:right="-5" w:firstLine="567"/>
        <w:jc w:val="both"/>
        <w:outlineLvl w:val="0"/>
        <w:rPr/>
      </w:pPr>
      <w:r>
        <w:rPr>
          <w:b/>
          <w:szCs w:val="24"/>
        </w:rPr>
        <w:t xml:space="preserve"> </w:t>
      </w:r>
      <w:r>
        <w:rPr>
          <w:b/>
          <w:szCs w:val="24"/>
        </w:rPr>
        <w:t xml:space="preserve">Творчество как основа эволюционного развития общества </w:t>
      </w:r>
    </w:p>
    <w:p>
      <w:pPr>
        <w:pStyle w:val="Normal"/>
        <w:ind w:right="-5" w:firstLine="567"/>
        <w:jc w:val="both"/>
        <w:rPr/>
      </w:pPr>
      <w:r>
        <w:rPr/>
        <w:t>Сейчас происходит формирование нового специального законодательства, регулирующего правоотношения в сфере ИС. Оно подобно тому, которое используется в Америке и странах Запада. Фактически это поворот в прошлое, к уже пройденному миром этапу капиталистического общества. Это не эволюционной скачок в будущее, а падение в прошлое, то есть регресс. (Кто знает, может быть, многие страны должны пятиться назад, чтобы усвоить ранее не пройденные уроки капитализма?)</w:t>
      </w:r>
    </w:p>
    <w:p>
      <w:pPr>
        <w:pStyle w:val="Normal"/>
        <w:ind w:right="-5" w:firstLine="567"/>
        <w:jc w:val="both"/>
        <w:rPr>
          <w:i/>
          <w:i/>
        </w:rPr>
      </w:pPr>
      <w:r>
        <w:rPr/>
        <w:t>Уже создана «новая» законодательная база, регулирующая правоотношения в сфере ИС. Но впереди еще большая</w:t>
      </w:r>
      <w:r>
        <w:rPr>
          <w:vanish/>
        </w:rPr>
        <w:t>|великая|</w:t>
      </w:r>
      <w:r>
        <w:rPr/>
        <w:t xml:space="preserve"> работа по ее </w:t>
      </w:r>
      <w:r>
        <w:rPr>
          <w:vanish/>
        </w:rPr>
        <w:t>|</w:t>
      </w:r>
      <w:r>
        <w:rPr/>
        <w:t>усовершенствованию</w:t>
      </w:r>
      <w:r>
        <w:rPr>
          <w:vanish/>
        </w:rPr>
        <w:t>|</w:t>
      </w:r>
      <w:r>
        <w:rPr/>
        <w:t xml:space="preserve"> и гармонизации как с международным законодательством в этой сфере, так и с новыми космическими условиями, не отраженными пока ни в одних официальных документах. Поэтому сейчас важно мнение (мысль) каждого мыслящего гражданина – оно способно перевесить чашу весов в ту или другую сторону.</w:t>
      </w:r>
    </w:p>
    <w:p>
      <w:pPr>
        <w:pStyle w:val="33"/>
        <w:spacing w:before="0" w:after="0"/>
        <w:ind w:left="0" w:right="-5" w:firstLine="567"/>
        <w:jc w:val="both"/>
        <w:rPr/>
      </w:pPr>
      <w:r>
        <w:rPr>
          <w:szCs w:val="24"/>
        </w:rPr>
        <w:t xml:space="preserve">Известно, что яркие всплески в развитии цивилизаций наблюдались там и тогда, когда государство эффективно поощряло творческую деятельность своих граждан, когда женщина занимала высокое и равноправное положение в обществе, когда процветала культура, наука, многообразное творчество и красота. </w:t>
      </w:r>
    </w:p>
    <w:p>
      <w:pPr>
        <w:pStyle w:val="33"/>
        <w:spacing w:before="0" w:after="0"/>
        <w:ind w:left="0" w:right="-5" w:firstLine="567"/>
        <w:jc w:val="both"/>
        <w:rPr/>
      </w:pPr>
      <w:r>
        <w:rPr>
          <w:szCs w:val="24"/>
        </w:rPr>
        <w:t>Сейчас в обществе</w:t>
      </w:r>
      <w:r>
        <w:rPr>
          <w:vanish/>
          <w:szCs w:val="24"/>
        </w:rPr>
        <w:t>|в настоящий момент|</w:t>
      </w:r>
      <w:r>
        <w:rPr>
          <w:szCs w:val="24"/>
        </w:rPr>
        <w:t xml:space="preserve"> растет понимание того, что основой процветания любого государства является повышение духовно-нравственного уровня его граждан. Этому в значительной степени способствует и </w:t>
      </w:r>
      <w:r>
        <w:rPr>
          <w:vanish/>
          <w:szCs w:val="24"/>
        </w:rPr>
        <w:t>|</w:t>
      </w:r>
      <w:r>
        <w:rPr>
          <w:szCs w:val="24"/>
        </w:rPr>
        <w:t>научно-техническое, а особенно – художественное творчество. Потому</w:t>
      </w:r>
      <w:r>
        <w:rPr>
          <w:vanish/>
          <w:szCs w:val="24"/>
        </w:rPr>
        <w:t>|оттого|</w:t>
      </w:r>
      <w:r>
        <w:rPr>
          <w:szCs w:val="24"/>
        </w:rPr>
        <w:t xml:space="preserve"> государство должно предоставлять своим гражданам макси</w:t>
      </w:r>
      <w:r>
        <w:rPr>
          <w:vanish/>
          <w:szCs w:val="24"/>
        </w:rPr>
        <w:t>|</w:t>
      </w:r>
      <w:r>
        <w:rPr>
          <w:szCs w:val="24"/>
        </w:rPr>
        <w:t>мально</w:t>
      </w:r>
      <w:r>
        <w:rPr>
          <w:vanish/>
          <w:szCs w:val="24"/>
        </w:rPr>
        <w:t>|</w:t>
      </w:r>
      <w:r>
        <w:rPr>
          <w:szCs w:val="24"/>
        </w:rPr>
        <w:t xml:space="preserve"> благоприятные условия для творческой работы. </w:t>
      </w:r>
    </w:p>
    <w:p>
      <w:pPr>
        <w:pStyle w:val="33"/>
        <w:spacing w:before="0" w:after="0"/>
        <w:ind w:left="0" w:right="-5" w:firstLine="567"/>
        <w:jc w:val="both"/>
        <w:rPr/>
      </w:pPr>
      <w:r>
        <w:rPr>
          <w:szCs w:val="24"/>
        </w:rPr>
        <w:t>В отличие от природных ресурсов: земли, нефти, угля и т.д., запасы</w:t>
      </w:r>
      <w:r>
        <w:rPr>
          <w:vanish/>
          <w:szCs w:val="24"/>
        </w:rPr>
        <w:t>|припасы|</w:t>
      </w:r>
      <w:r>
        <w:rPr>
          <w:szCs w:val="24"/>
        </w:rPr>
        <w:t xml:space="preserve"> которых</w:t>
      </w:r>
      <w:r>
        <w:rPr>
          <w:vanish/>
          <w:szCs w:val="24"/>
        </w:rPr>
        <w:t>|каких|</w:t>
      </w:r>
      <w:r>
        <w:rPr>
          <w:szCs w:val="24"/>
        </w:rPr>
        <w:t xml:space="preserve"> имеют определенное ограничение</w:t>
      </w:r>
      <w:r>
        <w:rPr>
          <w:vanish/>
          <w:szCs w:val="24"/>
        </w:rPr>
        <w:t>|черту|</w:t>
      </w:r>
      <w:r>
        <w:rPr>
          <w:szCs w:val="24"/>
        </w:rPr>
        <w:t>, интеллектуальная</w:t>
      </w:r>
      <w:r>
        <w:rPr>
          <w:vanish/>
          <w:szCs w:val="24"/>
        </w:rPr>
        <w:t>||</w:t>
      </w:r>
      <w:r>
        <w:rPr>
          <w:szCs w:val="24"/>
        </w:rPr>
        <w:t xml:space="preserve"> собственность является неисчерпаемым ресурсом, потому</w:t>
      </w:r>
      <w:r>
        <w:rPr>
          <w:vanish/>
          <w:szCs w:val="24"/>
        </w:rPr>
        <w:t>|оттого|</w:t>
      </w:r>
      <w:r>
        <w:rPr>
          <w:szCs w:val="24"/>
        </w:rPr>
        <w:t xml:space="preserve"> в последние десятилетия она быстро заменяет</w:t>
      </w:r>
      <w:r>
        <w:rPr>
          <w:vanish/>
          <w:szCs w:val="24"/>
        </w:rPr>
        <w:t>|меняет|</w:t>
      </w:r>
      <w:r>
        <w:rPr>
          <w:szCs w:val="24"/>
        </w:rPr>
        <w:t xml:space="preserve"> традиционные материальные активы и становится</w:t>
      </w:r>
      <w:r>
        <w:rPr>
          <w:vanish/>
          <w:szCs w:val="24"/>
        </w:rPr>
        <w:t>|стает|</w:t>
      </w:r>
      <w:r>
        <w:rPr>
          <w:szCs w:val="24"/>
        </w:rPr>
        <w:t xml:space="preserve"> движущей силой культурного, а, следовательно, и экономического и других граней развития общества. </w:t>
      </w:r>
    </w:p>
    <w:p>
      <w:pPr>
        <w:pStyle w:val="33"/>
        <w:spacing w:before="0" w:after="0"/>
        <w:ind w:left="0" w:right="-5" w:firstLine="567"/>
        <w:jc w:val="both"/>
        <w:rPr>
          <w:szCs w:val="24"/>
        </w:rPr>
      </w:pPr>
      <w:r>
        <w:rPr>
          <w:szCs w:val="24"/>
        </w:rPr>
        <w:t xml:space="preserve">Творчество – удел человека. Творчество должно стать целью и смыслом жизни каждого гражданина. Творчество, как и всё существующее, двойственно, оно может быть как созидательным, так и разрушительным. Поэтому прежде чем создавать объекты так называемой интеллектуальной собственности (ОИС), нужно очистить своё сознание и утончить мышление, чтобы творить «чистыми руками и возвышенными мыслями». </w:t>
      </w:r>
    </w:p>
    <w:p>
      <w:pPr>
        <w:pStyle w:val="33"/>
        <w:spacing w:before="0" w:after="0"/>
        <w:ind w:left="0" w:right="-5" w:firstLine="567"/>
        <w:jc w:val="both"/>
        <w:rPr>
          <w:szCs w:val="24"/>
        </w:rPr>
      </w:pPr>
      <w:r>
        <w:rPr>
          <w:szCs w:val="24"/>
        </w:rPr>
      </w:r>
    </w:p>
    <w:p>
      <w:pPr>
        <w:pStyle w:val="33"/>
        <w:numPr>
          <w:ilvl w:val="0"/>
          <w:numId w:val="0"/>
        </w:numPr>
        <w:spacing w:before="0" w:after="0"/>
        <w:ind w:left="0" w:right="-5" w:firstLine="567"/>
        <w:jc w:val="both"/>
        <w:outlineLvl w:val="0"/>
        <w:rPr>
          <w:b/>
          <w:b/>
          <w:szCs w:val="24"/>
        </w:rPr>
      </w:pPr>
      <w:r>
        <w:rPr>
          <w:b/>
          <w:szCs w:val="24"/>
        </w:rPr>
        <w:t>Мысль – основа творчества. Источник творчества ОИС</w:t>
      </w:r>
    </w:p>
    <w:p>
      <w:pPr>
        <w:pStyle w:val="33"/>
        <w:spacing w:before="0" w:after="0"/>
        <w:ind w:left="0" w:right="-5" w:firstLine="567"/>
        <w:jc w:val="both"/>
        <w:rPr/>
      </w:pPr>
      <w:r>
        <w:rPr>
          <w:szCs w:val="24"/>
        </w:rPr>
        <w:t>Жить – это значит творить. Творить – значит стремиться к усовершенствованию. Стремиться к усовершенствованию – значит стремиться к Красоте. Стремление, или притяжение к Красоте есть любовь к прекрасному. Мысль – основа творчества. Любое творчество, каждое создание объектов ИС начинается с мысли. Даже собачью конуру не построить, не предпослав соответствующую мысль. Человек, претворяя пространственные мысли в формы, не может сложить с себя ответственность. Каждая форма Космоса будет соответствовать форме духа. Когда мышление усовершенствуется, тогда можно сказать, что близко время строительства лучшего будущего. Формы нового мира должны отличаться от грубых творений прошлого утонченностью и красотой.</w:t>
      </w:r>
    </w:p>
    <w:p>
      <w:pPr>
        <w:pStyle w:val="3"/>
        <w:ind w:left="0" w:right="-5" w:firstLine="567"/>
        <w:jc w:val="both"/>
        <w:rPr>
          <w:sz w:val="24"/>
          <w:szCs w:val="24"/>
        </w:rPr>
      </w:pPr>
      <w:r>
        <w:rPr>
          <w:sz w:val="24"/>
          <w:szCs w:val="24"/>
        </w:rPr>
        <w:t>Можно судить об упадке или восхождении определенного народа не только по историческим фактам, но и по выражениям его творчества. Когда духом овладеет грубость и невежество, то все выражения – формы, включающие и ИС, – будут соответственно деградировать. Формы жизни дают всю окраску периодам истории. Проникнемся значением великих форм и особенно почтим свет тех очей, которые несут человечеству мощь красоты.</w:t>
      </w:r>
    </w:p>
    <w:p>
      <w:pPr>
        <w:pStyle w:val="33"/>
        <w:spacing w:before="0" w:after="0"/>
        <w:ind w:left="0" w:right="-5" w:firstLine="567"/>
        <w:jc w:val="both"/>
        <w:rPr>
          <w:szCs w:val="24"/>
        </w:rPr>
      </w:pPr>
      <w:r>
        <w:rPr>
          <w:szCs w:val="24"/>
        </w:rPr>
        <w:t xml:space="preserve">Уничтожить путь невежества можно лишь пробуждением творчества. Вместо игровых автоматов, дискотек, кафе и баров, вместо всяких безобразий, преступлений, распущенности и безделия, вместо торговли, спекуляций и биржевой игры, вместо ужасающего падения духовности и нравственности, пусть у молодёжи будет стремление к лучшим творческим нахождениям. При творчестве утверждается обмен всех энергий. </w:t>
      </w:r>
    </w:p>
    <w:p>
      <w:pPr>
        <w:pStyle w:val="Normal"/>
        <w:ind w:right="-5" w:firstLine="567"/>
        <w:jc w:val="both"/>
        <w:rPr/>
      </w:pPr>
      <w:r>
        <w:rPr/>
        <w:t>Символ спирали заложен в творческой мощи. Постепенное возрастание не дает творчеству поникнуть. Ритм спирали возрастает пропорционально с утончением и расширением сознания. Красота спирального напряжения будет заложена во всем творчестве. Каждое условие жизни открывает возможность творчества. Человек не может не творить, ибо в таком состоянии он соприкасается с высшими энергиями</w:t>
      </w:r>
    </w:p>
    <w:p>
      <w:pPr>
        <w:pStyle w:val="33"/>
        <w:spacing w:before="0" w:after="0"/>
        <w:ind w:left="0" w:right="-5" w:firstLine="567"/>
        <w:jc w:val="both"/>
        <w:rPr/>
      </w:pPr>
      <w:r>
        <w:rPr>
          <w:szCs w:val="24"/>
        </w:rPr>
        <w:t xml:space="preserve">Мы живем в эпоху технологического общества, </w:t>
      </w:r>
      <w:r>
        <w:rPr>
          <w:vanish/>
          <w:szCs w:val="24"/>
        </w:rPr>
        <w:t>|</w:t>
      </w:r>
      <w:r>
        <w:rPr>
          <w:szCs w:val="24"/>
        </w:rPr>
        <w:t>то есть общества, в котором</w:t>
      </w:r>
      <w:r>
        <w:rPr>
          <w:vanish/>
          <w:szCs w:val="24"/>
        </w:rPr>
        <w:t>|каких|</w:t>
      </w:r>
      <w:r>
        <w:rPr>
          <w:szCs w:val="24"/>
        </w:rPr>
        <w:t xml:space="preserve"> всё еще определяющим</w:t>
      </w:r>
      <w:r>
        <w:rPr>
          <w:vanish/>
          <w:szCs w:val="24"/>
        </w:rPr>
        <w:t>|определительным|</w:t>
      </w:r>
      <w:r>
        <w:rPr>
          <w:szCs w:val="24"/>
        </w:rPr>
        <w:t xml:space="preserve"> звеном в производстве материальных благ являются технологии. Главное, чтобы эти технологии удовлетворяли принципам планетобезопасности, чтобы не отравляли, а оздоровляли Землю и всё на ней живущее. Это можно</w:t>
      </w:r>
      <w:r>
        <w:rPr>
          <w:vanish/>
          <w:szCs w:val="24"/>
        </w:rPr>
        <w:t>||</w:t>
      </w:r>
      <w:r>
        <w:rPr>
          <w:szCs w:val="24"/>
        </w:rPr>
        <w:t xml:space="preserve"> осуществить только в том случае, если изменить, снизить во всем свои потребности до этически и научно-обоснованного предела, только путем расширения своего сознания и воспитания сердца на добро. При таком устремлении к самосовершенствованию, к росту духовности и нравственности появятся и соответствующие результаты</w:t>
      </w:r>
      <w:r>
        <w:rPr>
          <w:vanish/>
          <w:szCs w:val="24"/>
        </w:rPr>
        <w:t>||</w:t>
      </w:r>
      <w:r>
        <w:rPr>
          <w:szCs w:val="24"/>
        </w:rPr>
        <w:t xml:space="preserve"> творческой деятельности (ее пока называют интеллектуальной). </w:t>
      </w:r>
    </w:p>
    <w:p>
      <w:pPr>
        <w:pStyle w:val="33"/>
        <w:spacing w:before="0" w:after="0"/>
        <w:ind w:left="0" w:right="-5" w:firstLine="567"/>
        <w:jc w:val="both"/>
        <w:rPr/>
      </w:pPr>
      <w:r>
        <w:rPr>
          <w:szCs w:val="24"/>
        </w:rPr>
        <w:t>Бесспорно, результаты такой деятельности будут способствовать пробуждению внутренних, безграничных возможностей самого человека, находящихся у большинства людей</w:t>
      </w:r>
      <w:r>
        <w:rPr>
          <w:vanish/>
          <w:szCs w:val="24"/>
        </w:rPr>
        <w:t>|</w:t>
      </w:r>
      <w:r>
        <w:rPr>
          <w:szCs w:val="24"/>
        </w:rPr>
        <w:t xml:space="preserve"> в спящем, потенциальном состоянии</w:t>
      </w:r>
      <w:r>
        <w:rPr>
          <w:b/>
          <w:szCs w:val="24"/>
        </w:rPr>
        <w:t xml:space="preserve">. </w:t>
      </w:r>
      <w:r>
        <w:rPr>
          <w:szCs w:val="24"/>
        </w:rPr>
        <w:t>И человек заменит собой все уже имеющиеся и еще не изобретенные приборы и аппараты. (Познай себя!) Поэтому главная задача современного образования и любого обучения – научиться мыслить на общее благо и претворять такие мысли (о высшем, о прекрасном, о будущем, о неотложно нужном) в конкретные утонченные, новые формы. Иначе мы будем патентовать яды, смертоносное оружие, экологически вредные технологии и т.п.</w:t>
      </w:r>
    </w:p>
    <w:p>
      <w:pPr>
        <w:pStyle w:val="Normal"/>
        <w:ind w:right="-5" w:firstLine="567"/>
        <w:jc w:val="both"/>
        <w:rPr/>
      </w:pPr>
      <w:r>
        <w:rPr/>
        <w:t>Откуда человек получает импульс и идеи творческой мысли? Из различных слоев и сфер пространства. Клише великих открытий носятся в пространстве. Чтобы принять их в сознание, необходимо напрячь свою психическую энергию в ритм космических энергий. Творческое восприятие не следует прерывать ни на одно мгновение</w:t>
      </w:r>
      <w:r>
        <w:rPr>
          <w:b/>
        </w:rPr>
        <w:t xml:space="preserve">. </w:t>
      </w:r>
      <w:r>
        <w:rPr/>
        <w:t>Творческая энергия есть творческая мысль (представление) и воля, направленная к воплощению этого представления в материальную форму или материальную жизнь. Каждый человек может, как маг, устремлять свою магнетическую силу (психическую энергию) в пространство и притягивать к себе силы, таящие в себе беспредельные строительно-творческие возможности. Такое творческое устремление напрягает высший огонь на планете, очищая и осветляя всё негативное, уравновешивает разбушевавшиеся стихии, приводит Земной ритм в соответствие с Космическим Ритмом.</w:t>
      </w:r>
    </w:p>
    <w:p>
      <w:pPr>
        <w:pStyle w:val="33"/>
        <w:spacing w:before="0" w:after="0"/>
        <w:ind w:left="0" w:right="-5" w:firstLine="567"/>
        <w:jc w:val="both"/>
        <w:rPr>
          <w:szCs w:val="24"/>
        </w:rPr>
      </w:pPr>
      <w:r>
        <w:rPr>
          <w:szCs w:val="24"/>
        </w:rPr>
      </w:r>
    </w:p>
    <w:p>
      <w:pPr>
        <w:pStyle w:val="33"/>
        <w:numPr>
          <w:ilvl w:val="0"/>
          <w:numId w:val="0"/>
        </w:numPr>
        <w:spacing w:before="0" w:after="0"/>
        <w:ind w:left="0" w:right="-5" w:firstLine="567"/>
        <w:jc w:val="both"/>
        <w:outlineLvl w:val="0"/>
        <w:rPr>
          <w:b/>
          <w:b/>
          <w:szCs w:val="24"/>
        </w:rPr>
      </w:pPr>
      <w:r>
        <w:rPr>
          <w:b/>
          <w:szCs w:val="24"/>
        </w:rPr>
        <w:t>Вдохновение, ритм, гармония</w:t>
      </w:r>
    </w:p>
    <w:p>
      <w:pPr>
        <w:pStyle w:val="Normal"/>
        <w:ind w:right="-5" w:firstLine="567"/>
        <w:jc w:val="both"/>
        <w:rPr/>
      </w:pPr>
      <w:r>
        <w:rPr/>
        <w:t>Излишне говорить о смысле устремления к прекрасному, к Высшему Миру поэтам, музыкантам, художникам, ваятелям, певцам, ибо их выражение красоты основано на</w:t>
      </w:r>
      <w:r>
        <w:rPr>
          <w:b/>
        </w:rPr>
        <w:t xml:space="preserve"> вдохновении</w:t>
      </w:r>
      <w:r>
        <w:rPr/>
        <w:t xml:space="preserve">. Все вдохновения приходят из пространства. Честные творцы и работники могут свидетельствовать, что именно извне приходит лучшее решение. Не следует выделять особые области труда и творчества, ибо в каждом можно достигнуть высоких напряжений. Ум и творчество пусть раскроют возможности, доступные каждому. </w:t>
      </w:r>
    </w:p>
    <w:p>
      <w:pPr>
        <w:pStyle w:val="Normal"/>
        <w:ind w:right="-5" w:firstLine="567"/>
        <w:jc w:val="both"/>
        <w:rPr/>
      </w:pPr>
      <w:r>
        <w:rPr/>
        <w:t>Бережно нужно охранять великое качество –</w:t>
      </w:r>
      <w:r>
        <w:rPr>
          <w:b/>
        </w:rPr>
        <w:t xml:space="preserve"> вдохновение </w:t>
      </w:r>
      <w:r>
        <w:rPr/>
        <w:t>– эту связь с миром незримым, Надземным. Само слово “вдохновение” уже указывает на нечто внешнее и ведущее. Но такая связь не может родиться мгновенно, она требует многих жизненных испытаний. Сущность вдохновения на разных языках означает воздействие извне. Люди любят слово вдохновение и даже злоупотребляют им, но очень редко размышляют о его происхождении. Напрасно ограничивать это качество только областями науки и искусства. Человек может творить в любом мастерстве труда. Высокое качество в каждом труде уже будет вдохновением. Так можно приветствовать каждый совершаемый труд, как истинное творчество.</w:t>
      </w:r>
    </w:p>
    <w:p>
      <w:pPr>
        <w:pStyle w:val="3"/>
        <w:ind w:left="0" w:right="-5" w:firstLine="567"/>
        <w:jc w:val="both"/>
        <w:rPr>
          <w:sz w:val="24"/>
          <w:szCs w:val="24"/>
        </w:rPr>
      </w:pPr>
      <w:r>
        <w:rPr>
          <w:sz w:val="24"/>
          <w:szCs w:val="24"/>
        </w:rPr>
        <w:t xml:space="preserve">Мыслительное творчество почти не изучается, оно до сих пор включается в гуманитарные предметы. Но по современной терминологии мыслительная энергия скорее должна входить в физические науки. Каждый человек может сердцем взвесить, какая мысль ему пристойна и какая мысль будет особенно творческой. </w:t>
      </w:r>
    </w:p>
    <w:p>
      <w:pPr>
        <w:pStyle w:val="3"/>
        <w:ind w:left="0" w:right="-5" w:firstLine="567"/>
        <w:jc w:val="both"/>
        <w:rPr>
          <w:sz w:val="24"/>
          <w:szCs w:val="24"/>
        </w:rPr>
      </w:pPr>
      <w:r>
        <w:rPr>
          <w:sz w:val="24"/>
          <w:szCs w:val="24"/>
        </w:rPr>
        <w:t xml:space="preserve">Можно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 Если все это знают, почему же не приложат искусство к жизни? </w:t>
      </w:r>
    </w:p>
    <w:p>
      <w:pPr>
        <w:pStyle w:val="Normal"/>
        <w:ind w:right="-5" w:firstLine="567"/>
        <w:jc w:val="both"/>
        <w:rPr/>
      </w:pPr>
      <w:r>
        <w:rPr/>
        <w:t>На каждом рукоделье наслаиваются частицы человеческой сущности. Не только состояние здоровья творца остается на вещах, но и духовное устремление навеки неразрывно остается на предмете, изобретении, любом объекте творчества. Можно обезвредить следствие ядов или следы заразы, но наслоения излучений не могут быть изъяты. Потому так важно, чтобы всё создавалось в добром, радостном и торжественном состоянии духа.</w:t>
      </w:r>
    </w:p>
    <w:p>
      <w:pPr>
        <w:pStyle w:val="TextBodyIndent"/>
        <w:spacing w:before="0" w:after="0"/>
        <w:ind w:left="0" w:right="-6" w:firstLine="567"/>
        <w:jc w:val="both"/>
        <w:rPr/>
      </w:pPr>
      <w:r>
        <w:rPr/>
        <w:t xml:space="preserve">Понятие </w:t>
      </w:r>
      <w:r>
        <w:rPr>
          <w:b/>
        </w:rPr>
        <w:t>ритма</w:t>
      </w:r>
      <w:r>
        <w:rPr/>
        <w:t xml:space="preserve"> слабо осознано человечеством</w:t>
      </w:r>
      <w:r>
        <w:rPr>
          <w:b/>
        </w:rPr>
        <w:t>.</w:t>
      </w:r>
      <w:r>
        <w:rPr/>
        <w:t xml:space="preserve"> Древнее учение о ритме утеряно. Новое понимание сведено к грубейшему танцу и музыке. Диссонанс является отличительным признаком всех современных искусств. Даже можно заметить, как консонанс и мажор сделались как бы отличительным признаком устарелости. Нужно иметь известное мужество, чтобы продолжать творить в консонансе мажора-маэстозо. </w:t>
      </w:r>
    </w:p>
    <w:p>
      <w:pPr>
        <w:pStyle w:val="3"/>
        <w:spacing w:before="0" w:after="0"/>
        <w:ind w:left="0" w:right="-6" w:firstLine="567"/>
        <w:jc w:val="both"/>
        <w:rPr>
          <w:sz w:val="24"/>
          <w:szCs w:val="24"/>
        </w:rPr>
      </w:pPr>
      <w:r>
        <w:rPr>
          <w:sz w:val="24"/>
          <w:szCs w:val="24"/>
        </w:rPr>
        <w:t xml:space="preserve">Ученые говорят о вибрационном ритме, но эти заключения не выходят за пределы лабораторий. Но ритм должен выражаться во всей жизни, во всей работе, во всем творчестве. Самый яркий день сменяется ночью. Труд и бодрствование сменяются сном. Также бывает с периодами творчества. Труд и творчество должны быть ритмичны и потому каждодневны. Не будем отрицать и машинный труд, ибо в руках напряженных скажется истинное мастерство. Кто возьмется провести границу между мастерством и творчеством? Сознательный труженик всегда творец в своей области. Каждая область может совершенствоваться. Однако, нелегко настроить ритм, для этого нужно вызвать особую деятельность некоторых нервных центров. </w:t>
      </w:r>
    </w:p>
    <w:p>
      <w:pPr>
        <w:pStyle w:val="3"/>
        <w:spacing w:before="0" w:after="0"/>
        <w:ind w:left="0" w:right="-6" w:firstLine="567"/>
        <w:jc w:val="both"/>
        <w:rPr/>
      </w:pPr>
      <w:r>
        <w:rPr>
          <w:sz w:val="24"/>
          <w:szCs w:val="24"/>
        </w:rPr>
        <w:t xml:space="preserve">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оборным. Так и понятие личной собственности легко преображается в нечто коллективное. Человек творит беспрестанно или неосознанно, действенно или мысленно; в бодрствовании или во сне человек продолжает творить, и в этом исполняет свое назначение. Конечно, не будем сравнивать творчество великого мыслителя с творчеством дикаря – они не сравнимы, но все-таки основная энергия прикоснется к ним. При творчестве, человек постоянно восходит или нисходит. Можно представить себе </w:t>
      </w:r>
      <w:r>
        <w:rPr>
          <w:b/>
          <w:sz w:val="24"/>
          <w:szCs w:val="24"/>
        </w:rPr>
        <w:t>аппарат </w:t>
      </w:r>
      <w:r>
        <w:rPr>
          <w:sz w:val="24"/>
          <w:szCs w:val="24"/>
        </w:rPr>
        <w:t>–</w:t>
      </w:r>
      <w:r>
        <w:rPr>
          <w:b/>
          <w:sz w:val="24"/>
          <w:szCs w:val="24"/>
        </w:rPr>
        <w:t xml:space="preserve"> психограф, </w:t>
      </w:r>
      <w:r>
        <w:rPr>
          <w:sz w:val="24"/>
          <w:szCs w:val="24"/>
        </w:rPr>
        <w:t>он будет отмечать малейшие движения человеческого творчества, получится очень сложная линия.</w:t>
      </w:r>
    </w:p>
    <w:p>
      <w:pPr>
        <w:pStyle w:val="Normal"/>
        <w:ind w:right="-6" w:firstLine="567"/>
        <w:jc w:val="both"/>
        <w:rPr/>
      </w:pPr>
      <w:r>
        <w:rPr/>
        <w:t>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Усовершенствование сознания будет заключать в себе прочие виды улучшения, но нельзя признать усовершенствованием механические подробности обихода. Можно создать самое убийственное оружие или получить самые губительные газы, но невозможно признать такие ухищрения рассудка за достойные улучшения. Если нет даже мысли о подвиге, не будет человек иметь представления о желании улучшения жизни. Самоусовершенствование может быть лишь в утончении сознания. Каждое развитое сознание должно стремиться к радости творчества.</w:t>
      </w:r>
    </w:p>
    <w:p>
      <w:pPr>
        <w:pStyle w:val="Heading6"/>
        <w:ind w:right="-5" w:firstLine="567"/>
        <w:jc w:val="both"/>
        <w:rPr>
          <w:sz w:val="24"/>
          <w:szCs w:val="24"/>
        </w:rPr>
      </w:pPr>
      <w:r>
        <w:rPr>
          <w:sz w:val="24"/>
          <w:szCs w:val="24"/>
        </w:rPr>
        <w:t>Ядовитое дыхание собственности</w:t>
      </w:r>
    </w:p>
    <w:p>
      <w:pPr>
        <w:pStyle w:val="33"/>
        <w:spacing w:before="0" w:after="0"/>
        <w:ind w:left="0" w:right="-5" w:firstLine="567"/>
        <w:jc w:val="both"/>
        <w:rPr>
          <w:szCs w:val="24"/>
        </w:rPr>
      </w:pPr>
      <w:r>
        <w:rPr>
          <w:szCs w:val="24"/>
        </w:rPr>
        <w:t xml:space="preserve">Утверждение лишь материального мира не может подвинуть развитие сознания людей. Беспристрастная история показывает, как кратки были периоды материализма, они постоянно кончались кровавыми судорогами. Кроме того, можно ли присваивать себе свободную первичную материю, которая насыщает каждый предмет? Часто соглашаются признать материю в далеком эфире, но признать материю в обработанных обиходных предметах считают нелепым. Известно, что материя и энергия вечны и существуют от «начала времен», что люди не создавали ни материю, ни энергию, ни элементарные частицы, поэтому не должны ничего считать своим и не быть привязанными к так называемой собственниости. Человек не создатель, но прирожденный творец и должен создавать из этой материи новые прекрасные формы в любой области жизни и творчества и, как волшебник, насыщать планету красотой. </w:t>
      </w:r>
    </w:p>
    <w:p>
      <w:pPr>
        <w:pStyle w:val="Normal"/>
        <w:tabs>
          <w:tab w:val="clear" w:pos="708"/>
          <w:tab w:val="left" w:pos="0" w:leader="none"/>
          <w:tab w:val="left" w:pos="142" w:leader="none"/>
          <w:tab w:val="left" w:pos="9781" w:leader="none"/>
        </w:tabs>
        <w:ind w:right="-5" w:firstLine="567"/>
        <w:jc w:val="both"/>
        <w:rPr/>
      </w:pPr>
      <w:r>
        <w:rPr/>
        <w:t xml:space="preserve">Конечно, кража идей, объектов ИС вредна, как понятие, усиливающее чувство собственности. Кража вредит эволюции мира. Не важно, что какой-то предмет перейдет в другие руки, но важно, что два человека испытают приступ чувства собственности. Поэтому важно уничтожить землевладение и наследование и разумно провести образовательную задачу унизительного значения собственности. Ядовитое дыхание собственности можно уничтожить лишь продуманной программой школ. К сожалению, до сих пор не существует литературы против собственности. </w:t>
      </w:r>
    </w:p>
    <w:p>
      <w:pPr>
        <w:pStyle w:val="31"/>
        <w:spacing w:before="0" w:after="0"/>
        <w:ind w:right="-5" w:firstLine="567"/>
        <w:jc w:val="both"/>
        <w:rPr/>
      </w:pPr>
      <w:r>
        <w:rPr>
          <w:sz w:val="24"/>
          <w:szCs w:val="24"/>
        </w:rPr>
        <w:t>Целесообразно особенно ценить то, что понадобится в длительном существовании. Это Всеначальная энергия, мысль, сознание, воображение и воодушевление, которые являются невесомой собственностью. Чувство собственности измеряется не вещами, но мыслями. Можно иметь вещи и не быть собственником, не быть привязанным к ним в сознании. Можно приучать сознание к отрицанию собственности окружающих вещей. Благо в сознании – ничто не принадлежит лично мне, но нам, и мы рассеяны по всей планете.</w:t>
      </w:r>
    </w:p>
    <w:p>
      <w:pPr>
        <w:pStyle w:val="Normal"/>
        <w:tabs>
          <w:tab w:val="clear" w:pos="708"/>
          <w:tab w:val="left" w:pos="0" w:leader="none"/>
          <w:tab w:val="left" w:pos="142" w:leader="none"/>
          <w:tab w:val="left" w:pos="9781" w:leader="none"/>
        </w:tabs>
        <w:ind w:right="-5" w:firstLine="567"/>
        <w:jc w:val="both"/>
        <w:rPr/>
      </w:pPr>
      <w:r>
        <w:rPr/>
        <w:t xml:space="preserve">Законы свойств материи свидетельствуют, как собственность вообще не отвечает природе человека. Вся мудрость веков, все великие творения, все сказки, притчи, легенды и мифы, в которых сконденсированы высокие мысли, свидетельствуют о пагубности и недопустимости чувства собственности. Ведь главная погибель мира – от привязанности к несуществующей собственности. Кто может улучшить, тот и владеет. Это касается и земли, и лесов, и всех достижений науки, техники, механики и разных родов изобретений. Отменим страх. С ним уйдут собственность, скупость и скука. Чистота сердца есть самая нужная собственность. </w:t>
      </w:r>
    </w:p>
    <w:p>
      <w:pPr>
        <w:pStyle w:val="31"/>
        <w:spacing w:before="0" w:after="0"/>
        <w:ind w:right="-5" w:firstLine="567"/>
        <w:jc w:val="both"/>
        <w:rPr>
          <w:sz w:val="24"/>
          <w:szCs w:val="24"/>
        </w:rPr>
      </w:pPr>
      <w:r>
        <w:rPr>
          <w:sz w:val="24"/>
          <w:szCs w:val="24"/>
        </w:rPr>
        <w:t xml:space="preserve">Система ИС, внедряемая сейчас в большинстве стран СНГ, направлена на то, чтобы сделать из человека мелкого хищника, который будет требовать денежного и других видов вознаграждения за «свои ОИС», который будет жить по принципу «человек человеку волк». Он будет далек от понимания того, что сами ИДЕИ – основы его творчества, чаще всего ему не принадлежат – они считаны им из беспредельного Пространства. Он не будет бескорыстным тружеником на ниве культуры и не осознает, что зёрна и цветы творчества должны произрастать и цвести на всех полях. Он станет судиться за свои авторские права, открытия и изобретения, чем посеет злобу, затемнит свою ауру, отравит окружающее пространство и всё живое. </w:t>
      </w:r>
    </w:p>
    <w:p>
      <w:pPr>
        <w:pStyle w:val="31"/>
        <w:spacing w:before="0" w:after="0"/>
        <w:ind w:right="-6" w:firstLine="567"/>
        <w:jc w:val="both"/>
        <w:rPr>
          <w:sz w:val="24"/>
          <w:szCs w:val="24"/>
        </w:rPr>
      </w:pPr>
      <w:r>
        <w:rPr>
          <w:sz w:val="24"/>
          <w:szCs w:val="24"/>
        </w:rPr>
        <w:t>Только познавание и просвещение, только высокая этика, прививаемая с раннего детства, поможет пробудить в человеке творческие импульсы и искоренить чувство собственности.</w:t>
      </w:r>
    </w:p>
    <w:p>
      <w:pPr>
        <w:pStyle w:val="33"/>
        <w:spacing w:before="0" w:after="0"/>
        <w:ind w:left="0" w:right="-5" w:firstLine="567"/>
        <w:jc w:val="both"/>
        <w:rPr>
          <w:b/>
          <w:b/>
          <w:sz w:val="24"/>
          <w:szCs w:val="24"/>
        </w:rPr>
      </w:pPr>
      <w:r>
        <w:rPr>
          <w:b/>
          <w:sz w:val="24"/>
          <w:szCs w:val="24"/>
        </w:rPr>
      </w:r>
    </w:p>
    <w:p>
      <w:pPr>
        <w:pStyle w:val="33"/>
        <w:numPr>
          <w:ilvl w:val="0"/>
          <w:numId w:val="0"/>
        </w:numPr>
        <w:spacing w:before="0" w:after="0"/>
        <w:ind w:left="0" w:right="-5" w:firstLine="567"/>
        <w:jc w:val="both"/>
        <w:outlineLvl w:val="0"/>
        <w:rPr>
          <w:b/>
          <w:b/>
          <w:szCs w:val="24"/>
        </w:rPr>
      </w:pPr>
      <w:r>
        <w:rPr>
          <w:b/>
          <w:szCs w:val="24"/>
        </w:rPr>
        <w:t>Объекты и субъекты интеллектуальной собственности</w:t>
      </w:r>
    </w:p>
    <w:p>
      <w:pPr>
        <w:pStyle w:val="33"/>
        <w:spacing w:before="0" w:after="0"/>
        <w:ind w:left="0" w:right="-5" w:firstLine="567"/>
        <w:jc w:val="both"/>
        <w:rPr>
          <w:b/>
          <w:b/>
          <w:szCs w:val="24"/>
        </w:rPr>
      </w:pPr>
      <w:r>
        <w:rPr>
          <w:b/>
          <w:szCs w:val="24"/>
        </w:rPr>
      </w:r>
    </w:p>
    <w:p>
      <w:pPr>
        <w:pStyle w:val="33"/>
        <w:spacing w:before="0" w:after="0"/>
        <w:ind w:left="0" w:right="-5" w:firstLine="567"/>
        <w:jc w:val="both"/>
        <w:rPr>
          <w:szCs w:val="24"/>
        </w:rPr>
      </w:pPr>
      <w:r>
        <w:rPr>
          <w:szCs w:val="24"/>
        </w:rPr>
        <w:t>Какие же ОИС надо творить и зачем? Не изобретать же колесо в стотысячный раз! Прежде всего, надо понять направление потока эволюции, чтобы ОИС были сгармонизированы с новыми космическими энергиями и этическими законами бытия. Сам творец (субъект ИС) не должен идти на поводу вкусов и требований толпы – хлеба и зрелищ! Творить не то, что можно подороже продать, что ублажает низкие вкусы толпы и развращает людей, а вести народ своим творчеством к красоте, к свету и знаниям, к прекрасному, мирному будущему.</w:t>
      </w:r>
    </w:p>
    <w:p>
      <w:pPr>
        <w:pStyle w:val="33"/>
        <w:spacing w:before="0" w:after="0"/>
        <w:ind w:left="0" w:right="-5" w:firstLine="567"/>
        <w:jc w:val="both"/>
        <w:rPr>
          <w:szCs w:val="24"/>
        </w:rPr>
      </w:pPr>
      <w:r>
        <w:rPr>
          <w:szCs w:val="24"/>
        </w:rPr>
        <w:t>Изобретения, усовершенствования, все ОИС нужны для облегчения жизни, они способствуют экономии, сбережению ресурсов Земли, расширяют сознание и изменяют мировоззрение людей. Объекты авторского права должны утончать вкус и восприятие красоты, способствовать гармонии человека с окружающим миром, поднимать уровень его культуры, устремлять к Высшему и прекрасному.</w:t>
      </w:r>
    </w:p>
    <w:p>
      <w:pPr>
        <w:pStyle w:val="33"/>
        <w:spacing w:before="0" w:after="0"/>
        <w:ind w:left="0" w:right="-5" w:firstLine="567"/>
        <w:jc w:val="both"/>
        <w:rPr>
          <w:szCs w:val="24"/>
        </w:rPr>
      </w:pPr>
      <w:r>
        <w:rPr>
          <w:szCs w:val="24"/>
        </w:rPr>
        <w:t>К субъектам ИС относятся авторы, исполнители, изобретатели, композиторы, поэты, художники, мыслители, ученые, религиозные деятели и т.д. Обычно за своё высокое творчество их побивали камнями, сжигали и распинали, но так не будет в Новой Светлой Эпохе. Часто они творили бескорыстно, не оформляя никаких охранных документов, чтобы результатами их деятельности мог свободно воспользоваться любой землянин. Вспомним кратко некоторые имена этих бескорыстных героев, несущих подвиг на ниве культуры и науки.</w:t>
      </w:r>
    </w:p>
    <w:p>
      <w:pPr>
        <w:pStyle w:val="33"/>
        <w:spacing w:before="0" w:after="0"/>
        <w:ind w:left="0" w:right="-5" w:firstLine="567"/>
        <w:jc w:val="both"/>
        <w:rPr/>
      </w:pPr>
      <w:r>
        <w:rPr>
          <w:b/>
          <w:szCs w:val="24"/>
        </w:rPr>
        <w:t>И.Ньютон.</w:t>
      </w:r>
      <w:r>
        <w:rPr>
          <w:szCs w:val="24"/>
        </w:rPr>
        <w:t xml:space="preserve"> От нас долгое время скрывали, что Ньютон был одним из ведущих алхимиков Европы, который через Любовь и Связь с Высшим Началом приблизился к основным Законам Бытия, показал Единство Мира, считая, что вся Вселенная (и наша Земля) – живые организмы, которые дышат и обмениваются энергией. Он был глубоко верующим человеком, изучал и читал в подлинниках 35 Священных Писаний. Ньютон писал трактаты, проводил множество экспериментов, исследовал рост и превращение металлов, считая, что они наполнены живыми частицами – во всем присутствует Огонь – искры Божественной Всеначальной Энергии. Он знал, что притяжение – разумная сила… К сожалению, грубые переводчики убрали Дух, Огонь, жизнь из всех его трудов. Они обманули будущие поколения, ограничив его Закон </w:t>
      </w:r>
      <w:r>
        <w:rPr>
          <w:b/>
          <w:szCs w:val="24"/>
        </w:rPr>
        <w:t>Всемирного Тяготения</w:t>
      </w:r>
      <w:r>
        <w:rPr>
          <w:szCs w:val="24"/>
        </w:rPr>
        <w:t xml:space="preserve"> лишь земным притяжением. Ученый зашифровал (прикрыл от невежества) многие свои знания, он творил по 15 часов ежедневно, не для славы, материальных выгод и земного богатства, а бескорыстно, для постижения Тайн и Космических Законов, для Общего Блага.</w:t>
      </w:r>
    </w:p>
    <w:p>
      <w:pPr>
        <w:pStyle w:val="33"/>
        <w:spacing w:before="0" w:after="0"/>
        <w:ind w:left="0" w:right="-5" w:firstLine="567"/>
        <w:jc w:val="both"/>
        <w:rPr/>
      </w:pPr>
      <w:r>
        <w:rPr>
          <w:szCs w:val="24"/>
        </w:rPr>
        <w:t xml:space="preserve">Великий </w:t>
      </w:r>
      <w:r>
        <w:rPr>
          <w:b/>
          <w:szCs w:val="24"/>
        </w:rPr>
        <w:t>Эйнштейн</w:t>
      </w:r>
      <w:r>
        <w:rPr>
          <w:szCs w:val="24"/>
        </w:rPr>
        <w:t xml:space="preserve"> своей известной формулой подтвердил древнюю мудрость о том, что мир покоится на тонкоматериальной основе, на Энергии, что любая материя – живая, она пропитана энергией – это духоматерия. Он показал, что всё в этом мире относительно – сдвинул наши представления от закостенелости и стандартов. Эйнштейн тоже никогда не боролся за свои авторские права, он боролся за мир, против разработки атомной бомбы.</w:t>
      </w:r>
    </w:p>
    <w:p>
      <w:pPr>
        <w:pStyle w:val="33"/>
        <w:spacing w:before="0" w:after="0"/>
        <w:ind w:left="0" w:right="-5" w:firstLine="567"/>
        <w:jc w:val="both"/>
        <w:rPr/>
      </w:pPr>
      <w:r>
        <w:rPr>
          <w:szCs w:val="24"/>
        </w:rPr>
        <w:t xml:space="preserve">Загадочный гений </w:t>
      </w:r>
      <w:r>
        <w:rPr>
          <w:b/>
          <w:szCs w:val="24"/>
        </w:rPr>
        <w:t>Н.Тесла</w:t>
      </w:r>
      <w:r>
        <w:rPr>
          <w:szCs w:val="24"/>
        </w:rPr>
        <w:t xml:space="preserve"> сделал более 1000 открытий и изобретений, однако, несмотря на скудные средства к существованию, он не только ничего не оформлял и не патентовал, но не оставил вообще никаких записей о своей электромагнитной теории, устройствах и приборах. Для него элементарные частицы были живыми сущностями, которыми он мысленно управлял. Он был повелителем молний, даже шаровых, тайна которых до сих пор не раскрыта. Также никто не может повторить ни один из его электромагнитных опытов. Тесла считал, что электричество – это дар любви (притяжения) Пространства и Земли, и люди должны им пользоваться бесплатно! Этот гений никого ничего не экспериментировал и не отлаживал – все его приборы работали с первого включения, без всяких сбоев: все неполадки он устранял заранее – мысленно, в Невидимом мире. Тесла считал, что он </w:t>
      </w:r>
      <w:r>
        <w:rPr>
          <w:b/>
          <w:szCs w:val="24"/>
        </w:rPr>
        <w:t>не автор идей</w:t>
      </w:r>
      <w:r>
        <w:rPr>
          <w:szCs w:val="24"/>
        </w:rPr>
        <w:t xml:space="preserve">, а просто приемник, к которому идет поток мыслей и который он к тому же не всегда успевает фиксировать. Тесла был еще и пророком, он предсказал две мировые войны с ошибкой всего в 4 дня. Чтобы их предотвратить, он посещал сильных мира сего, ведя с ними секретные переговоры. </w:t>
      </w:r>
    </w:p>
    <w:p>
      <w:pPr>
        <w:pStyle w:val="33"/>
        <w:spacing w:before="0" w:after="0"/>
        <w:ind w:left="0" w:right="-5" w:firstLine="567"/>
        <w:jc w:val="both"/>
        <w:rPr/>
      </w:pPr>
      <w:r>
        <w:rPr>
          <w:b/>
          <w:szCs w:val="24"/>
        </w:rPr>
        <w:t xml:space="preserve">М.Фарадей, </w:t>
      </w:r>
      <w:r>
        <w:rPr>
          <w:szCs w:val="24"/>
        </w:rPr>
        <w:t>столько сделавший для науки, писал, что его цель не патенты, не слава и не богатство, а исследование законов природы. Он отказался от продвижения. Его последний опыт имел номер 6094.</w:t>
      </w:r>
    </w:p>
    <w:p>
      <w:pPr>
        <w:pStyle w:val="33"/>
        <w:spacing w:before="0" w:after="0"/>
        <w:ind w:left="0" w:right="-5" w:firstLine="567"/>
        <w:jc w:val="both"/>
        <w:rPr/>
      </w:pPr>
      <w:r>
        <w:rPr>
          <w:szCs w:val="24"/>
        </w:rPr>
        <w:t xml:space="preserve">Достаточно хорошо известно, что наши великие ученые-космисты – </w:t>
      </w:r>
      <w:r>
        <w:rPr>
          <w:b/>
          <w:szCs w:val="24"/>
        </w:rPr>
        <w:t>К.Циолковский, В.Вернадский и А.Чижевский</w:t>
      </w:r>
      <w:r>
        <w:rPr>
          <w:szCs w:val="24"/>
        </w:rPr>
        <w:t xml:space="preserve"> тоже приносили свои знания на общее благо, не оформляя охранные документы.</w:t>
      </w:r>
    </w:p>
    <w:p>
      <w:pPr>
        <w:pStyle w:val="33"/>
        <w:spacing w:before="0" w:after="0"/>
        <w:ind w:left="0" w:right="-5" w:firstLine="567"/>
        <w:jc w:val="both"/>
        <w:rPr/>
      </w:pPr>
      <w:r>
        <w:rPr>
          <w:b/>
          <w:szCs w:val="24"/>
        </w:rPr>
        <w:t>Мария и Пьер Кюри</w:t>
      </w:r>
      <w:r>
        <w:rPr>
          <w:szCs w:val="24"/>
        </w:rPr>
        <w:t xml:space="preserve"> совершили подвиг в науке, работали самоотверженно, бескорыстно, с огромной любовью и устремлением. Носили в карманах куски урана, а их тетради до сих пор излучают радиоактивность. Несмотря на то, что они проводили свои исследования в дырявом сарае и были очень стеснены в средствах, они отказались взять патент на открытие радиоактивности, радия и полония. Мария Кюри писала: «Коммерческий подход противоречит самому духу науки. Наши открытия должны принадлежать всему миру». </w:t>
      </w:r>
    </w:p>
    <w:p>
      <w:pPr>
        <w:pStyle w:val="33"/>
        <w:spacing w:before="0" w:after="0"/>
        <w:ind w:left="0" w:right="-5" w:firstLine="567"/>
        <w:jc w:val="both"/>
        <w:rPr/>
      </w:pPr>
      <w:r>
        <w:rPr>
          <w:b/>
          <w:szCs w:val="24"/>
        </w:rPr>
        <w:t>Супруги Кирлиан</w:t>
      </w:r>
      <w:r>
        <w:rPr>
          <w:szCs w:val="24"/>
        </w:rPr>
        <w:t xml:space="preserve"> не оформили патент на эффект своего имени – высокочастотное фотографирование без фотоаппарата – из альтруистических соображений.</w:t>
      </w:r>
    </w:p>
    <w:p>
      <w:pPr>
        <w:pStyle w:val="33"/>
        <w:spacing w:before="0" w:after="0"/>
        <w:ind w:left="0" w:right="-5" w:firstLine="567"/>
        <w:jc w:val="both"/>
        <w:rPr/>
      </w:pPr>
      <w:r>
        <w:rPr>
          <w:szCs w:val="24"/>
        </w:rPr>
        <w:t xml:space="preserve">Современный бескорыстный гениальный математик </w:t>
      </w:r>
      <w:r>
        <w:rPr>
          <w:b/>
          <w:szCs w:val="24"/>
        </w:rPr>
        <w:t>Г.Перельман</w:t>
      </w:r>
      <w:r>
        <w:rPr>
          <w:szCs w:val="24"/>
        </w:rPr>
        <w:t xml:space="preserve"> доказал теорему Пуанкаре, что признало всё мировое математическое сообщество – редчайший случай в истории науки! Но он отказался от премии в 1 миллион долларов. Хотя живет с мамой (только на ее пенсию!) в маленькой двухкомнатной квартирке. (Сам Перельман фактически нигде не работает).</w:t>
      </w:r>
    </w:p>
    <w:p>
      <w:pPr>
        <w:pStyle w:val="33"/>
        <w:spacing w:before="0" w:after="0"/>
        <w:ind w:left="0" w:right="-5" w:firstLine="567"/>
        <w:jc w:val="both"/>
        <w:rPr/>
      </w:pPr>
      <w:r>
        <w:rPr>
          <w:szCs w:val="24"/>
        </w:rPr>
        <w:t xml:space="preserve">Можно продолжить список </w:t>
      </w:r>
      <w:r>
        <w:rPr>
          <w:b/>
          <w:szCs w:val="24"/>
        </w:rPr>
        <w:t xml:space="preserve">великих </w:t>
      </w:r>
      <w:r>
        <w:rPr>
          <w:szCs w:val="24"/>
        </w:rPr>
        <w:t>творцов, включив в него композиторов, художников, философов, поэтов и т.д., чтобы убедиться в том, что большинство шедевров создавалось не из корыстных побуждений и не при так называемом благополучии. Статистика убедительно подтверждает: там, где творчество преследует корыстные цели, оттуда улетает творческая мысль. Кто больше отдаст, тот больше получит новых идей.</w:t>
      </w:r>
    </w:p>
    <w:p>
      <w:pPr>
        <w:pStyle w:val="Heading7"/>
        <w:ind w:right="-5" w:firstLine="567"/>
        <w:jc w:val="both"/>
        <w:rPr>
          <w:b/>
          <w:b/>
        </w:rPr>
      </w:pPr>
      <w:r>
        <w:rPr>
          <w:b/>
        </w:rPr>
        <w:t>Культура – как основа творчества объектов интеллектуальной собственности</w:t>
      </w:r>
    </w:p>
    <w:p>
      <w:pPr>
        <w:pStyle w:val="TextBodyIndent"/>
        <w:ind w:left="0" w:right="-5" w:firstLine="567"/>
        <w:jc w:val="both"/>
        <w:rPr>
          <w:b/>
          <w:b/>
        </w:rPr>
      </w:pPr>
      <w:r>
        <w:rPr>
          <w:b/>
        </w:rPr>
      </w:r>
    </w:p>
    <w:p>
      <w:pPr>
        <w:pStyle w:val="TextBodyIndent"/>
        <w:tabs>
          <w:tab w:val="clear" w:pos="708"/>
          <w:tab w:val="left" w:pos="10620" w:leader="none"/>
        </w:tabs>
        <w:spacing w:before="0" w:after="0"/>
        <w:ind w:left="0" w:right="-6" w:firstLine="567"/>
        <w:jc w:val="both"/>
        <w:rPr/>
      </w:pPr>
      <w:r>
        <w:rPr/>
        <w:t xml:space="preserve">Можно лишь признаками Культуры строить Новую Эпоху. Так Культура будет единственной самозащитой от разложения. К сожалению, большинство людей не знают разницы между понятиями культуры и цивилизации. Культура не есть цивилизация, т.е. не имеет ничего общего с гражданским и общественным строением жизни. Культура – культ – есть почитание Света, а Свет – это качество тончайших энергий. «Всякая культура есть Культура духа, всякая культура имеет духовную основу, она есть продукт творческой работы духа над природными стихиями», – писал выдающийся философ Н. Бердяев. И если культура – дух творческой деятельности, то цивилизация – просто обустройство жизни, т.е. материя или форма этой творческой деятельности. </w:t>
      </w:r>
    </w:p>
    <w:p>
      <w:pPr>
        <w:pStyle w:val="Style7"/>
        <w:ind w:left="0" w:right="-6" w:firstLine="567"/>
        <w:jc w:val="both"/>
        <w:rPr>
          <w:sz w:val="24"/>
          <w:szCs w:val="24"/>
        </w:rPr>
      </w:pPr>
      <w:r>
        <w:rPr>
          <w:sz w:val="24"/>
          <w:szCs w:val="24"/>
        </w:rPr>
        <w:t xml:space="preserve">Полный отход от культуры – особенность нашего времени. Цивилизация есть подмена цели жизни средствами, орудием жизни. Сознание людей цивилизации направлено исключительно на средства жизни, на технику жизни. Во взаимодействии культуры и цивилизации приоритет должен принадлежать культуре, что избавит цивилизацию от многих искажений. Потому самым важным будет духовное творчество – основа ОИС. </w:t>
      </w:r>
    </w:p>
    <w:p>
      <w:pPr>
        <w:pStyle w:val="Normal"/>
        <w:ind w:right="-6" w:firstLine="567"/>
        <w:jc w:val="both"/>
        <w:rPr/>
      </w:pPr>
      <w:r>
        <w:rPr/>
        <w:t>Цель эволюции – установить гармонию между культурой и цивилизацией. Любое критическое явление в современном мире связано, прежде всего, с нарушением на уровне явления «культура-цивилизация». Потому материальный кризис не может быть разрешен никакими материальными вычислениями, он может быть исцелен лишь духовным обновлением.</w:t>
      </w:r>
    </w:p>
    <w:p>
      <w:pPr>
        <w:pStyle w:val="Heading3"/>
        <w:ind w:right="-5" w:firstLine="567"/>
        <w:jc w:val="both"/>
        <w:rPr>
          <w:rFonts w:ascii="Times New Roman" w:hAnsi="Times New Roman" w:cs="Times New Roman"/>
          <w:sz w:val="24"/>
          <w:szCs w:val="24"/>
        </w:rPr>
      </w:pPr>
      <w:r>
        <w:rPr>
          <w:rFonts w:cs="Times New Roman" w:ascii="Times New Roman" w:hAnsi="Times New Roman"/>
          <w:sz w:val="24"/>
          <w:szCs w:val="24"/>
        </w:rPr>
        <w:t>Земные ОИС как ступень к космическому творчеству</w:t>
      </w:r>
    </w:p>
    <w:p>
      <w:pPr>
        <w:pStyle w:val="Normal"/>
        <w:ind w:right="-5" w:firstLine="567"/>
        <w:jc w:val="both"/>
        <w:rPr>
          <w:rFonts w:ascii="Times New Roman" w:hAnsi="Times New Roman" w:cs="Times New Roman"/>
          <w:sz w:val="24"/>
          <w:szCs w:val="24"/>
        </w:rPr>
      </w:pPr>
      <w:r>
        <w:rPr>
          <w:rFonts w:cs="Times New Roman"/>
          <w:sz w:val="24"/>
          <w:szCs w:val="24"/>
        </w:rPr>
      </w:r>
    </w:p>
    <w:p>
      <w:pPr>
        <w:pStyle w:val="Normal"/>
        <w:ind w:right="-5" w:firstLine="567"/>
        <w:jc w:val="both"/>
        <w:rPr/>
      </w:pPr>
      <w:r>
        <w:rPr/>
        <w:t>От земного творчества – к космическому! К этой цели мы идем путем духовного совершенствования, путем развития космичности своего творчества, ибо слияние Космическое – не механическая смесь, а тесное творческое сотрудничество, основанное на полной гармонии.</w:t>
      </w:r>
    </w:p>
    <w:p>
      <w:pPr>
        <w:pStyle w:val="Normal"/>
        <w:ind w:right="-5" w:firstLine="567"/>
        <w:jc w:val="both"/>
        <w:rPr/>
      </w:pPr>
      <w:r>
        <w:rPr/>
        <w:t>Высшее творчество, к которому подготавливается человечество, есть творение миров. Достаточно известно, что возвышенная Любовь есть ведущее, творящее начало, значит, любовь должна быть сознательна, устремлена и самоотверженна. Творчество нуждается в этих условиях. Когда-нибудь высокодуховная творческая батарея двух любящих Начал на приютившей их планете построит свой собственный дом с перспективой превратить его в солнечную систему и, в конце концов, в Галактику!</w:t>
      </w:r>
    </w:p>
    <w:p>
      <w:pPr>
        <w:pStyle w:val="Normal"/>
        <w:ind w:right="-5" w:firstLine="567"/>
        <w:jc w:val="both"/>
        <w:rPr/>
      </w:pPr>
      <w:r>
        <w:rPr/>
        <w:t>Высшее Начало (Космос, Высший Разум) творит через человека, через ту божественную искру, которую Творец вложил в этого человека, в силу чего последний оказался способен к Космическому творчеству, как и его Творец, который шел в своем творчестве путем Красоты и сам являлся Художником. План космической эволюции заключается в претворении мира в грандиозное художественное полотно, где всё будет создаваться по законам Красоты.</w:t>
      </w:r>
    </w:p>
    <w:p>
      <w:pPr>
        <w:pStyle w:val="Normal"/>
        <w:ind w:right="-5" w:firstLine="567"/>
        <w:jc w:val="both"/>
        <w:rPr/>
      </w:pPr>
      <w:r>
        <w:rPr/>
        <w:t>Космос утверждает человечество, как явление принимающего, но принимающего творца. Каждая устремленная волна ведет к творчеству. Каждое нисходящее действие влечет взрыв. Самое ужасное явление есть отрицание космического творчества. Потому каждая исполненная мысль является вкладом в огненном творчестве. Потому каждая исполненная мысль соединяется с Планом эволюции, с Планом Создателей Вселенной. Космос нуждается в духотворчестве; и психотворчестве. Сила такого творчества так велика, что, при совокупности токов и энергий, можно получить формулу неиссякаемой энергии.</w:t>
      </w:r>
    </w:p>
    <w:p>
      <w:pPr>
        <w:pStyle w:val="Normal"/>
        <w:ind w:right="-5" w:firstLine="567"/>
        <w:jc w:val="both"/>
        <w:rPr/>
      </w:pPr>
      <w:r>
        <w:rPr/>
        <w:t xml:space="preserve">Разум Космоса творит, как трудящийся создатель! И человек должен служить тем же Космосу, приступить к утверждению новых форм. На нашей планете можно усмотреть формы, творимые лучшими энергиями, поэтому нужно устремиться к творчеству новых утонченных форм. </w:t>
      </w:r>
    </w:p>
    <w:p>
      <w:pPr>
        <w:pStyle w:val="Normal"/>
        <w:ind w:right="-5" w:firstLine="567"/>
        <w:jc w:val="both"/>
        <w:rPr/>
      </w:pPr>
      <w:r>
        <w:rPr/>
        <w:t xml:space="preserve">Встретятся люди, спешащие с достижениями, им может казаться, что эволюция творится очень медленно. Выведем их под ночное небо и покажем мерцание бесчисленных миров: «К этому творчеству ведет нас Создатель. Нужно готовиться быть сотворцами. Нужно сохранить и умножить зерна сознания, ибо весь мир держится мощью сознания. Не существует силы противостоять сознанию, очищенному от самости и эгоизма. Можно приложить все священные силы сердца, чтобы, поправ смерть, сделаться сотворцами пламенных Логосов. </w:t>
      </w:r>
    </w:p>
    <w:p>
      <w:pPr>
        <w:pStyle w:val="Normal"/>
        <w:ind w:right="-5" w:firstLine="567"/>
        <w:jc w:val="both"/>
        <w:rPr/>
      </w:pPr>
      <w:r>
        <w:rPr/>
      </w:r>
    </w:p>
    <w:p>
      <w:pPr>
        <w:pStyle w:val="Heading6"/>
        <w:ind w:right="-5" w:firstLine="567"/>
        <w:jc w:val="both"/>
        <w:rPr>
          <w:sz w:val="24"/>
          <w:szCs w:val="24"/>
        </w:rPr>
      </w:pPr>
      <w:r>
        <w:rPr>
          <w:sz w:val="24"/>
          <w:szCs w:val="24"/>
        </w:rPr>
        <w:t>Заключение</w:t>
      </w:r>
    </w:p>
    <w:p>
      <w:pPr>
        <w:pStyle w:val="31"/>
        <w:spacing w:before="0" w:after="0"/>
        <w:ind w:right="-6" w:firstLine="567"/>
        <w:jc w:val="both"/>
        <w:rPr>
          <w:sz w:val="24"/>
          <w:szCs w:val="24"/>
        </w:rPr>
      </w:pPr>
      <w:r>
        <w:rPr>
          <w:sz w:val="24"/>
          <w:szCs w:val="24"/>
        </w:rPr>
        <w:t>Великий мыслитель, выдающийся художник, ученый с мировым именем, академик Н.К.Рерих пишет: «Люди не знают, как быть с собственностью, ибо не хотят понять смысл мысленного преображения земного плана. Только когда сознание наше останется единой собственностью нашей, тогда мы почувствуем свободу восхождения».</w:t>
      </w:r>
    </w:p>
    <w:p>
      <w:pPr>
        <w:pStyle w:val="TextBodyIndent"/>
        <w:spacing w:before="0" w:after="0"/>
        <w:ind w:left="0" w:right="-6" w:firstLine="567"/>
        <w:jc w:val="both"/>
        <w:rPr/>
      </w:pPr>
      <w:r>
        <w:rPr/>
        <w:t xml:space="preserve">В красоте залог счастья человечества. Потому искусство ставится высшим стимулом для возрождения духа. Искусство бессмертно и беспредельно. Нужно разграничивать знание и науку, ибо знание есть искусство, наука же есть методика. Потому чудесные жемчужины творчества могут поднять и мгновенно преобразить дух. </w:t>
      </w:r>
    </w:p>
    <w:p>
      <w:pPr>
        <w:pStyle w:val="TextBodyIndent"/>
        <w:spacing w:before="0" w:after="0"/>
        <w:ind w:left="0" w:right="-6" w:firstLine="567"/>
        <w:jc w:val="both"/>
        <w:rPr/>
      </w:pPr>
      <w:r>
        <w:rPr/>
        <w:t>Можно привыкнуть пользоваться искусством, как конденсацией сил. Произведение красоты дает не только импульс к возвышенной деятельности, но и обострение сил. Но это положение нужно принять сознательно и научиться пользоваться эманациями творчества. Невозможно пересытиться знанием, неисчислимы подъемы творчества. Творчество тогда прекрасно, когда направлено на общее благо всего человечества, когда оно бескорыстно, нравственно и отвечает этическим законам мироздания.</w:t>
      </w:r>
    </w:p>
    <w:p>
      <w:pPr>
        <w:pStyle w:val="Normal"/>
        <w:tabs>
          <w:tab w:val="clear" w:pos="708"/>
          <w:tab w:val="left" w:pos="0" w:leader="none"/>
          <w:tab w:val="left" w:pos="142" w:leader="none"/>
          <w:tab w:val="left" w:pos="9781" w:leader="none"/>
        </w:tabs>
        <w:ind w:right="-6" w:firstLine="567"/>
        <w:jc w:val="both"/>
        <w:rPr/>
      </w:pPr>
      <w:r>
        <w:rPr/>
        <w:t>На наш взгляд, в существующей системе ИС, во-первых, необходимо убрать сам термин «собственность» – она не существует (да и определение «интеллектуальная» отражает очень узкий, трехмерный круг деятельности). Во-вторых, переориентировать саму эту систему в направлении, подробно описанном выше.</w:t>
      </w:r>
    </w:p>
    <w:p>
      <w:pPr>
        <w:pStyle w:val="Heading6"/>
        <w:tabs>
          <w:tab w:val="clear" w:pos="708"/>
          <w:tab w:val="left" w:pos="0" w:leader="none"/>
          <w:tab w:val="left" w:pos="142" w:leader="none"/>
          <w:tab w:val="left" w:pos="9781" w:leader="none"/>
        </w:tabs>
        <w:ind w:right="-5" w:firstLine="567"/>
        <w:jc w:val="both"/>
        <w:rPr>
          <w:sz w:val="24"/>
          <w:szCs w:val="24"/>
        </w:rPr>
      </w:pPr>
      <w:r>
        <w:rPr>
          <w:sz w:val="24"/>
          <w:szCs w:val="24"/>
        </w:rPr>
        <w:t>Литература</w:t>
      </w:r>
    </w:p>
    <w:p>
      <w:pPr>
        <w:pStyle w:val="Normal"/>
        <w:tabs>
          <w:tab w:val="clear" w:pos="708"/>
          <w:tab w:val="left" w:pos="0" w:leader="none"/>
          <w:tab w:val="left" w:pos="142" w:leader="none"/>
          <w:tab w:val="left" w:pos="9781" w:leader="none"/>
        </w:tabs>
        <w:ind w:right="-5" w:firstLine="567"/>
        <w:jc w:val="both"/>
        <w:rPr>
          <w:spacing w:val="-8"/>
        </w:rPr>
      </w:pPr>
      <w:r>
        <w:rPr/>
        <w:t>1. Цибулев П.М. Основы</w:t>
      </w:r>
      <w:r>
        <w:rPr>
          <w:vanish/>
        </w:rPr>
        <w:t>|основания|</w:t>
      </w:r>
      <w:r>
        <w:rPr/>
        <w:t xml:space="preserve"> интеллектуальной собственности / Учебное пособие. – К. «Институт интеллектуальной собственности и права», 2003. – 172 с., 2-ое издание, </w:t>
      </w:r>
    </w:p>
    <w:p>
      <w:pPr>
        <w:pStyle w:val="Normal"/>
        <w:tabs>
          <w:tab w:val="clear" w:pos="708"/>
          <w:tab w:val="left" w:pos="0" w:leader="none"/>
          <w:tab w:val="left" w:pos="142" w:leader="none"/>
          <w:tab w:val="left" w:pos="9781" w:leader="none"/>
        </w:tabs>
        <w:ind w:right="-5" w:firstLine="567"/>
        <w:jc w:val="both"/>
        <w:rPr/>
      </w:pPr>
      <w:r>
        <w:rPr/>
        <w:t>2. Рерих Н.К. Культура и цивилизация. М., МЦР, 2000. – 127 с.</w:t>
      </w:r>
    </w:p>
    <w:p>
      <w:pPr>
        <w:pStyle w:val="21"/>
        <w:widowControl w:val="false"/>
        <w:tabs>
          <w:tab w:val="clear" w:pos="708"/>
          <w:tab w:val="left" w:pos="720" w:leader="none"/>
          <w:tab w:val="left" w:pos="900" w:leader="none"/>
          <w:tab w:val="left" w:pos="1080" w:leader="none"/>
        </w:tabs>
        <w:autoSpaceDE w:val="false"/>
        <w:spacing w:lineRule="auto" w:line="240" w:before="0" w:after="0"/>
        <w:ind w:left="0" w:firstLine="567"/>
        <w:jc w:val="both"/>
        <w:rPr/>
      </w:pPr>
      <w:r>
        <w:rPr/>
        <w:t>3. Живая Этика. М., МЦР, 1991-1998. – 1237 с.</w:t>
      </w:r>
    </w:p>
    <w:p>
      <w:pPr>
        <w:pStyle w:val="Normal"/>
        <w:tabs>
          <w:tab w:val="clear" w:pos="708"/>
          <w:tab w:val="left" w:pos="720" w:leader="none"/>
          <w:tab w:val="left" w:pos="900" w:leader="none"/>
        </w:tabs>
        <w:ind w:firstLine="567"/>
        <w:jc w:val="both"/>
        <w:rPr/>
      </w:pPr>
      <w:r>
        <w:rPr/>
      </w:r>
    </w:p>
    <w:p>
      <w:pPr>
        <w:pStyle w:val="Normal"/>
        <w:jc w:val="center"/>
        <w:rPr>
          <w:b/>
          <w:b/>
        </w:rPr>
      </w:pPr>
      <w:r>
        <w:rPr>
          <w:b/>
        </w:rPr>
      </w:r>
    </w:p>
    <w:p>
      <w:pPr>
        <w:pStyle w:val="Normal"/>
        <w:jc w:val="center"/>
        <w:rPr/>
      </w:pPr>
      <w:bookmarkStart w:id="34" w:name="концепция"/>
      <w:bookmarkEnd w:id="34"/>
      <w:r>
        <w:rPr>
          <w:b/>
        </w:rPr>
        <w:t>ЭНИОЛОГИЧЕСКАЯ КОНЦЕПЦИЯ РАДИЭСТЕЗИЧЕСКИХ ИССЛЕДОВАНИЙ</w:t>
      </w:r>
    </w:p>
    <w:p>
      <w:pPr>
        <w:pStyle w:val="Normal"/>
        <w:rPr>
          <w:b/>
          <w:b/>
        </w:rPr>
      </w:pPr>
      <w:r>
        <w:rPr>
          <w:b/>
        </w:rPr>
      </w:r>
      <w:bookmarkStart w:id="35" w:name="концепция"/>
      <w:bookmarkStart w:id="36" w:name="концепция"/>
      <w:bookmarkEnd w:id="36"/>
    </w:p>
    <w:p>
      <w:pPr>
        <w:pStyle w:val="21"/>
        <w:spacing w:lineRule="auto" w:line="240" w:before="0" w:after="0"/>
        <w:ind w:left="0" w:firstLine="567"/>
        <w:jc w:val="both"/>
        <w:rPr/>
      </w:pPr>
      <w:r>
        <w:rPr>
          <w:lang w:eastAsia="ko-KR"/>
        </w:rPr>
        <w:t xml:space="preserve">Существующее грубо материалистическое мировоззрение (редукционистская картина мира, предложенная физиками и философами </w:t>
      </w:r>
      <w:r>
        <w:rPr>
          <w:lang w:val="en-US" w:eastAsia="ko-KR"/>
        </w:rPr>
        <w:t>XVIII</w:t>
      </w:r>
      <w:r>
        <w:rPr>
          <w:lang w:eastAsia="ko-KR"/>
        </w:rPr>
        <w:t>-</w:t>
      </w:r>
      <w:r>
        <w:rPr>
          <w:lang w:val="en-US" w:eastAsia="ko-KR"/>
        </w:rPr>
        <w:t>XX</w:t>
      </w:r>
      <w:r>
        <w:rPr>
          <w:lang w:eastAsia="ko-KR"/>
        </w:rPr>
        <w:t xml:space="preserve"> веков), не в состоянии объяснить многие явления нашей жизни и всё отчетливее показывает свои слабые стороны, проистекающие именно из ограниченного признания только лишь плотной материи (четырех ее состояний) и интеллекта. </w:t>
      </w:r>
    </w:p>
    <w:p>
      <w:pPr>
        <w:pStyle w:val="21"/>
        <w:spacing w:lineRule="auto" w:line="240" w:before="0" w:after="0"/>
        <w:ind w:left="0" w:firstLine="567"/>
        <w:jc w:val="both"/>
        <w:rPr/>
      </w:pPr>
      <w:r>
        <w:rPr>
          <w:lang w:eastAsia="ko-KR"/>
        </w:rPr>
        <w:t xml:space="preserve">В противоположность этому естествознание завтрашнего дня предлагает целостную, холистическую (термин Платона) картину миру, основываясь на энергетическом мировоззрении, главным образом на достижениях ядерной физики, квантовой генетики и изучении внутриатомарных процессов «неживой» материи и живых клеток всех организмов. Мы вновь, на основе Древней Мудрости и Восточной философии, рассмотрим естественные и гуманитарные науки в неразрывном единстве материи и энергии духа (психической энергии). </w:t>
      </w:r>
    </w:p>
    <w:p>
      <w:pPr>
        <w:pStyle w:val="21"/>
        <w:spacing w:lineRule="auto" w:line="240" w:before="0" w:after="0"/>
        <w:ind w:left="0" w:firstLine="567"/>
        <w:jc w:val="both"/>
        <w:rPr/>
      </w:pPr>
      <w:r>
        <w:rPr>
          <w:b/>
        </w:rPr>
        <w:t xml:space="preserve">Психическая энергия лежит в основании проявленного Мира. </w:t>
      </w:r>
      <w:r>
        <w:rPr/>
        <w:t>Мироздание</w:t>
      </w:r>
      <w:r>
        <w:rPr>
          <w:lang w:val="en-US"/>
        </w:rPr>
        <w:t> </w:t>
      </w:r>
      <w:r>
        <w:rPr/>
        <w:t>– это монолит, спаянный Всеначальной Энергией. Всеначальная, единая космическая энергия, пропущенная через сознание и сердце обитателей Земли, есть психическая энергия (ПЭ). ПЭ включает в себя все остальные энергии, которые являются лишь ее дифференциациями.</w:t>
      </w:r>
    </w:p>
    <w:p>
      <w:pPr>
        <w:pStyle w:val="Normal"/>
        <w:autoSpaceDE w:val="false"/>
        <w:ind w:firstLine="567"/>
        <w:jc w:val="both"/>
        <w:rPr/>
      </w:pPr>
      <w:r>
        <w:rPr/>
        <w:t xml:space="preserve">В конце ХХ столетия была снята завеса на публикации о необъяснимых официальной наукой явлениях, и сегодня в системе фундаментальных наук формируются многие новые направления – информационная биофизика, психофизика, астробиология, эниология, биоэнергоинформатика, квантовая генетика и другие. Уже говорят об астрологии, парапсихологии и психофизиологии как о науках будущего. И если еще совсем недавно изучение этих вопросов замалчивалось, а исследователям грозила потеря научной репутации, то теперь к новым интегрированным направлениям изучения человека-микрокосма подключается всё больше известных ученых, исследующих потенциальные возможности человека, тонкие энергии, миры иных измерений и свойств материи. </w:t>
      </w:r>
    </w:p>
    <w:p>
      <w:pPr>
        <w:pStyle w:val="Normal"/>
        <w:ind w:firstLine="567"/>
        <w:jc w:val="both"/>
        <w:rPr/>
      </w:pPr>
      <w:r>
        <w:rPr/>
        <w:t xml:space="preserve">Для того, чтобы пробудить и приблизить эти необычные знания к человеку, раскрыть его «божественные возможности» и способности, помочь обрести равновесие и гармонию с окружающим миром, осознать себя не букашкой, не рабом, не только жителем одной маленькой планеты Земля, но почувствовать себя Гражданином Вселенной, Сотворцом Космических Логосов, ему дан некий инструмент, индикатор, «волшебная палочка», называемая </w:t>
      </w:r>
      <w:r>
        <w:rPr>
          <w:b/>
        </w:rPr>
        <w:t>Маятником Жизни</w:t>
      </w:r>
      <w:r>
        <w:rPr/>
        <w:t>. Маятник – один из известных альтернативных методов дистанционного получения человеком информации о самом себе и окружающем мире благодаря использованию своей же, обычно неосознаваемой, психической энергии. Подобные исследования называют радиэстезическими. Опытный специалист по радиэстезии (radiato – излучение, лучеиспускание, aisthesis – чувство, ощущение) способен получать информацию сверх обычных пяти органов чувств. Это человек, работающий с лозой, рамкой, маятником, который может определять, например, состояние ауры у любого человека, фиксировать нарушения, указывающие на различные недуги, обнаруживать подземные источники, находить пропавшие документы и т.д.</w:t>
      </w:r>
    </w:p>
    <w:p>
      <w:pPr>
        <w:pStyle w:val="Normal"/>
        <w:autoSpaceDE w:val="false"/>
        <w:ind w:firstLine="567"/>
        <w:jc w:val="both"/>
        <w:rPr/>
      </w:pPr>
      <w:r>
        <w:rPr/>
        <w:t>Работа с маятником жизни – это увлекательное искусство, это непрерывное творческое познавание, эффективность которого проверена многими тысячелетиями человеческого опыта. Кроме того, рекомендации по проведению таких исследований даны в современном Учении Живой Этики и некоторых Письмах Елены Ивановны Рерих, принесшей на Землю Учение Огня.</w:t>
      </w:r>
    </w:p>
    <w:p>
      <w:pPr>
        <w:pStyle w:val="3"/>
        <w:spacing w:before="0" w:after="0"/>
        <w:ind w:left="0" w:firstLine="567"/>
        <w:jc w:val="both"/>
        <w:rPr/>
      </w:pPr>
      <w:r>
        <w:rPr>
          <w:sz w:val="24"/>
          <w:szCs w:val="24"/>
        </w:rPr>
        <w:t>Отличительной особенностью наших опытов является эниологический подход к проводимым исследованиям, то есть такой подход, который основан на осознании энерго-информационной основы каждого явления и процесса, начиная с обихода, оздоровления человека, взаимоотношений с окружающими людьми и Природой, и кончая исследованием состояния Солнца и влияния «космической погоды» на жизнь Земли и ее обитателей.</w:t>
      </w:r>
    </w:p>
    <w:p>
      <w:pPr>
        <w:pStyle w:val="3"/>
        <w:spacing w:before="0" w:after="0"/>
        <w:ind w:left="0" w:firstLine="567"/>
        <w:jc w:val="both"/>
        <w:rPr>
          <w:sz w:val="24"/>
          <w:szCs w:val="24"/>
        </w:rPr>
      </w:pPr>
      <w:r>
        <w:rPr>
          <w:sz w:val="24"/>
          <w:szCs w:val="24"/>
        </w:rPr>
        <w:t xml:space="preserve">Что же позволило радиэстезии выжить, преодолеть скептицизм, отрицание невежества и успешно сосуществовать с официальной наукой? Во-первых, тот факт, что мысль, как психическую энергию, нельзя убить, а тем более Огненную мысль, данную миру еще во времена Атлантиды Великим Учителем Света. Она рано или поздно должна воплотиться, реализоваться в плотном мире. Во-вторых, смелые, устремленные духи во все века всеми мерами проталкивали людям знания о Надземном, о Невидимых Мирах, поэтому и радиэстезия, в частности, постоянно и успешно применялась и применяется во всех областях жизни. Вот лишь некоторые возможности и области ее практического применения: можно устанавливать наличие и границы нахождения в окружающей среде химических веществ и различных естественных и искусственных излучений; давать экспресс-оценку сельскохозяйственной и промышленной продукции, диагностировать состояние внутренних органов и систем на всех стадиях заболевания; индивидуально подбирать наиболее эффективные средства исцеления; получать характеристики черт характера и качеств ПЭ; психо-ментального статуса и профессиональной пригодности человека к различным видам деятельности; проводить поиск полезных ископаемых и источников воды, подземных сооружений, захоронений и т.д.; ориентироваться без компаса в любых погодных и природных условиях; проводить археологические и архитектурно-строительные исследования; устанавливать природу и происхождение НЛО; определять уровень и степень различной опасности; выявлять наиболее благоприятное воздействие окружающих предметов, растений, животных, вещей и т.д.; находить и устранять неполадки в работе различных устройств и аппаратов; определять геоактивные и аномальные явления; обнаруживать геопатогенные и другие негативные воздействия; устанавливать и опознавать личность преступника или потерпевшего, раскрывать обстоятельства и мотивы преступлений (при высоком духовно-нравственном уровне радиэстезиста); оценивать влияние на человека различной музыки, живописи, ароматов, определять их качество и т.д. </w:t>
      </w:r>
    </w:p>
    <w:p>
      <w:pPr>
        <w:pStyle w:val="Normal"/>
        <w:ind w:firstLine="567"/>
        <w:jc w:val="both"/>
        <w:rPr/>
      </w:pPr>
      <w:r>
        <w:rPr/>
        <w:t>Существует множество гипотез объяснения феномена маятника жизни (МЖ). Естественно, что Истина дана лишь в Учении Шамбалы «Живая Этика», что позволяет сопоставлять имеющиеся «земные» объяснения со Знаниями Великих Учителей Мудрости. Наиболее близкими к Учению Жизни являются идеи создателей лептонной теории Б.Искакова и А.Охатрина и разработчиков теории физического вакуума Г.Шипова и А.Акимова. Согласно последней концепции, поля кручения – торсионные поля – ответственны за мгновенную передачу информации на любые расстояния без потери энергии, следовательно, ПЭ человека способна передавать и воспринимать любую информацию со скоростью, намного превышающую скорость света. Эта энергия (после соответствующего резонанса) и приводит маятник в движение. С позиции теории физического вакуума важно, на что человек смотрит, какую музыку он слушает, каковы его мысли и чувства, ибо каждая линия, цвет, любой звук, каждая форма, мысль тут же создают торсионное поле, которое или благотворно или разрушающе (в зависимости от направления вращения) на него воздействует.</w:t>
      </w:r>
    </w:p>
    <w:p>
      <w:pPr>
        <w:pStyle w:val="Normal"/>
        <w:ind w:firstLine="567"/>
        <w:jc w:val="both"/>
        <w:rPr/>
      </w:pPr>
      <w:r>
        <w:rPr/>
        <w:t xml:space="preserve">В свете этого открытия становится очевидной огромная ответственность, которая ложится на средства массовой информации за загрязнение информационного пространства. Ведь все негативные мысли, ложь, ненависть, все радио и телепередачи, печатные сообщения, фильмы, содержащие убийства, насилие, порнографию, монстров, войны, преступления, каждый дисгармоничный звук – всё это со временем материализуется и произойдет на Земле (аналогично событиям 11 сентября в США), вольется в плотные земные формы. Из информационного пространства пришел к нам и терроризм и другие ужасы нашего времени. Вот почему нельзя осуждать, проклинать, нарушать духовно-нравственные законы Мироздания. Именно знания о торсионных полях помогают многим людям лучше понять идею о том, </w:t>
      </w:r>
      <w:r>
        <w:rPr>
          <w:b/>
        </w:rPr>
        <w:t>что осознание красоты спасет мир,</w:t>
      </w:r>
      <w:r>
        <w:rPr/>
        <w:t xml:space="preserve"> что только красота мысли, побуждения и чувства сможет очистить, осветлить, оздоровить темные сферы, окружающие Землю, которые препятствуют высшему энергоомену, не пропуская тонкие жизнедательные энергии Высших Сфер, что усиливает деградацию, болезни и разложение планеты и ее обитателей.</w:t>
      </w:r>
    </w:p>
    <w:p>
      <w:pPr>
        <w:pStyle w:val="21"/>
        <w:spacing w:lineRule="auto" w:line="240" w:before="0" w:after="0"/>
        <w:ind w:left="0" w:firstLine="567"/>
        <w:jc w:val="both"/>
        <w:rPr/>
      </w:pPr>
      <w:r>
        <w:rPr/>
        <w:t>Лептонная гипотеза объясняет радиэстезические феномены тоже с позиций квантовой физики. Легкие микрочастицы – лептоны – образуют так называемый мировой лептонный газ, который формирует оболочки вокруг всех объектов природы, несущие информацию о предметах и явлениях окружающего мира. Именно взаимодействие лептонного газа с ПЭ человека и объясняет радиэстезию. Во время исследований находящийся в особом состоянии сознания оператор как бы фиксирует эти лептонные оболочки. Полученный сигнал в результате биофизических процессов многократно усиливается и вызывает изменения фоновой двигательной импульсации для удержания в неустойчивом равновесии маятника, что и проявляется в его визуально регистрируемых движениях.</w:t>
      </w:r>
    </w:p>
    <w:p>
      <w:pPr>
        <w:pStyle w:val="Normal"/>
        <w:ind w:firstLine="567"/>
        <w:jc w:val="both"/>
        <w:rPr/>
      </w:pPr>
      <w:r>
        <w:rPr/>
        <w:t>Чтобы убедиться в реальности феномена маятника жизни, достаточно для начала взять любую пуговицу или колечко, или гайку, привязать на нитку и увидеть, какие колебания они будут совершать, в зависимости от поставленных вопросов.</w:t>
      </w:r>
    </w:p>
    <w:p>
      <w:pPr>
        <w:pStyle w:val="Normal"/>
        <w:ind w:firstLine="567"/>
        <w:jc w:val="both"/>
        <w:rPr/>
      </w:pPr>
      <w:r>
        <w:rPr/>
        <w:t xml:space="preserve">Не маятник, но сам человек является приемником определенных энергий, инструментом, воспринимающим мельчайшие колебания Всеначальной энергии. Маятник – лишь указующая стрелка, выявляющая эту информацию. </w:t>
      </w:r>
    </w:p>
    <w:p>
      <w:pPr>
        <w:pStyle w:val="Normal"/>
        <w:ind w:firstLine="567"/>
        <w:jc w:val="both"/>
        <w:rPr/>
      </w:pPr>
      <w:r>
        <w:rPr/>
        <w:t xml:space="preserve">Лучше всего проводить исследования по </w:t>
      </w:r>
      <w:r>
        <w:rPr>
          <w:b/>
        </w:rPr>
        <w:t>начертаниям ПЭ,</w:t>
      </w:r>
      <w:r>
        <w:rPr/>
        <w:t xml:space="preserve"> показываемой МЖ, но иногда не обойтись без таблиц. Начертания ПЭ проявляются в виде кругов, эллипсов с разными диаметрами, различных черточек и т.д. Под таблицами подразумеваются и диаграммы, и схемы, и шкалы (как у А.Штангла). При решении сложных проблем, при научных исследованиях таблицы (как и графики) просто незаменимы. Тонкие исследования ПЭ требуют и соответствующих тонких условий и бережного отношения, что, к тому же, осветляет нашу ауру и утончает сознание.</w:t>
      </w:r>
    </w:p>
    <w:p>
      <w:pPr>
        <w:pStyle w:val="Normal"/>
        <w:ind w:firstLine="567"/>
        <w:jc w:val="both"/>
        <w:rPr/>
      </w:pPr>
      <w:r>
        <w:rPr/>
        <w:t xml:space="preserve">При работе с тонкими мощными энергиями всегда необходимо соблюдать технику безопасности. Отметим лишь самое главное – то, что </w:t>
      </w:r>
      <w:r>
        <w:rPr>
          <w:b/>
        </w:rPr>
        <w:t>нельзя:</w:t>
      </w:r>
    </w:p>
    <w:p>
      <w:pPr>
        <w:pStyle w:val="Normal"/>
        <w:numPr>
          <w:ilvl w:val="0"/>
          <w:numId w:val="3"/>
        </w:numPr>
        <w:ind w:left="0" w:firstLine="567"/>
        <w:jc w:val="both"/>
        <w:rPr/>
      </w:pPr>
      <w:r>
        <w:rPr/>
        <w:t>Пытаться заглядывать в будущее и поддаваться различным соблазнам.</w:t>
      </w:r>
    </w:p>
    <w:p>
      <w:pPr>
        <w:pStyle w:val="Normal"/>
        <w:numPr>
          <w:ilvl w:val="0"/>
          <w:numId w:val="3"/>
        </w:numPr>
        <w:ind w:left="0" w:firstLine="567"/>
        <w:jc w:val="both"/>
        <w:rPr/>
      </w:pPr>
      <w:r>
        <w:rPr/>
        <w:t>Действовать из самостных, эгоистичных побуждений и материальной выгоды.</w:t>
      </w:r>
    </w:p>
    <w:p>
      <w:pPr>
        <w:pStyle w:val="Normal"/>
        <w:numPr>
          <w:ilvl w:val="0"/>
          <w:numId w:val="3"/>
        </w:numPr>
        <w:tabs>
          <w:tab w:val="clear" w:pos="708"/>
          <w:tab w:val="left" w:pos="0" w:leader="none"/>
          <w:tab w:val="left" w:pos="709" w:leader="none"/>
          <w:tab w:val="left" w:pos="851" w:leader="none"/>
        </w:tabs>
        <w:ind w:left="0" w:firstLine="567"/>
        <w:jc w:val="both"/>
        <w:rPr/>
      </w:pPr>
      <w:r>
        <w:rPr/>
        <w:t>Работать с МЖ усталым, больным, раздраженным, предубежденным и проводить опыты более одного часа, а также нарушать ритм своих исследований.</w:t>
      </w:r>
    </w:p>
    <w:p>
      <w:pPr>
        <w:pStyle w:val="TextBody"/>
        <w:spacing w:before="0" w:after="0"/>
        <w:ind w:firstLine="567"/>
        <w:jc w:val="both"/>
        <w:rPr/>
      </w:pPr>
      <w:r>
        <w:rPr/>
        <w:t>4. Демонстрировать свои способности перед другими людьми. Нельзя пугать людей полученными результатами.</w:t>
      </w:r>
    </w:p>
    <w:p>
      <w:pPr>
        <w:pStyle w:val="Normal"/>
        <w:numPr>
          <w:ilvl w:val="0"/>
          <w:numId w:val="2"/>
        </w:numPr>
        <w:tabs>
          <w:tab w:val="clear" w:pos="708"/>
          <w:tab w:val="left" w:pos="28" w:leader="none"/>
          <w:tab w:val="left" w:pos="851" w:leader="none"/>
        </w:tabs>
        <w:ind w:left="0" w:firstLine="567"/>
        <w:jc w:val="both"/>
        <w:rPr/>
      </w:pPr>
      <w:r>
        <w:rPr/>
        <w:t>Торопиться с получением ответа. Часто МЖ нужно время, чтобы показать правильный ответ.</w:t>
      </w:r>
    </w:p>
    <w:p>
      <w:pPr>
        <w:pStyle w:val="Normal"/>
        <w:ind w:firstLine="567"/>
        <w:jc w:val="both"/>
        <w:rPr/>
      </w:pPr>
      <w:r>
        <w:rPr/>
        <w:t xml:space="preserve">6. Обращаться к МЖ по каждому пустяку. За всё придется платить, например, трудностями при мышлении и выборе самостоятельного решения. </w:t>
      </w:r>
    </w:p>
    <w:p>
      <w:pPr>
        <w:pStyle w:val="Normal"/>
        <w:numPr>
          <w:ilvl w:val="0"/>
          <w:numId w:val="6"/>
        </w:numPr>
        <w:ind w:left="0" w:firstLine="567"/>
        <w:jc w:val="both"/>
        <w:rPr/>
      </w:pPr>
      <w:r>
        <w:rPr/>
        <w:t>Учить работать с МЖ и давать знания о радиэстезии неподготовленным сознаниям.</w:t>
      </w:r>
    </w:p>
    <w:p>
      <w:pPr>
        <w:pStyle w:val="Normal"/>
        <w:ind w:firstLine="567"/>
        <w:jc w:val="both"/>
        <w:rPr/>
      </w:pPr>
      <w:r>
        <w:rPr/>
        <w:t>Сначала маятнику нужно задавать простые вопросы, чтобы убедиться в правильности показаний. Затем можно обратиться к фотографиям – они несут много информации об изображенных там людях. Подробнее об опытах с фотографиями рассказано в Письме Е.И.Рерих. МЖ считает, выбирает качественные продукты, определяет запас ПЭ в них, определяет нужные лекарства, диагностирует, показывает время, измеряет давление и кислотно-щелочной показатель рН, выбирает лучший маршрут и благоприятные дни для начала определенных дел, выявляет геопатогенные зоны и т.д.</w:t>
      </w:r>
    </w:p>
    <w:p>
      <w:pPr>
        <w:pStyle w:val="Normal"/>
        <w:ind w:firstLine="567"/>
        <w:jc w:val="both"/>
        <w:rPr/>
      </w:pPr>
      <w:r>
        <w:rPr/>
        <w:t xml:space="preserve">Потом можно учиться задавать МЖ более сложные вопросы, проводить научные исследования ПЭ, измерять «температуру духа», оценивать экологическую ситуацию, уровень радиации, состояние нашей планеты и других небесных тел, определять качество мышления и сознания, состояние своего (и других людей) сердца, параметры и светоносность ауры и многое другое. </w:t>
      </w:r>
    </w:p>
    <w:p>
      <w:pPr>
        <w:pStyle w:val="Normal"/>
        <w:ind w:firstLine="567"/>
        <w:jc w:val="both"/>
        <w:rPr/>
      </w:pPr>
      <w:r>
        <w:rPr/>
        <w:t xml:space="preserve">Скептикам напомним, что МЖ пользовались многие известные ученые и философы – Фурье, Ньютон, Фуко, Гумбольт, Ломоносов, Месмер, Циолковский, Вернадский. Упоминание о МЖ можно встретить в буддийской и христианской религиях, в целесообразности маятниковой системы можно убедиться в мусульманских мечетях – там проявляется четкий маятниковый ритм мелодий молитв и песнопений, а также в трудах Авиценны, Парацельса, Миклухо-Маклая. МЖ применяли для всевозможных гаданий, а моряки использовали его для ориентации без помощи компаса в любых погодных условиях. Через тридцать лет после смерти великого пророка Мишеля Нострадамуса, его друг издал книгу «Пророчества». На титульном листе была нарисована гравюра, изображающая руку, держащую над бушующим морем корону, подвешенную на тонкой нити. Эта царская корона символизировала маятник, предвещающий роковую судьбу короля Франции Людовика 16, казненного восставшим народом в 1793 году. Немецкий писатель и философ И.Гете в своем произведении «Сродство душ» ярко описал героиню романа, проводящую эксперименты с МЖ: «Над лежащими под почвою металлами у Отиллии отвес вертелся так, как в вихре, поворачиваясь, в зависимости от вида металла, то в одну, то в другую сторону, описывая то круги, то эллипсы, или же качаясь по прямой линии». Известный французский естествоиспытатель и астроном К.Фламмарион (1842-1925) в своих исследованиях часто пользовался маятником – подвешенным грузиком из горного хрусталя или яшмы. С помощью МЖ </w:t>
      </w:r>
      <w:r>
        <w:rPr>
          <w:b/>
        </w:rPr>
        <w:t>ученый предсказал падение Тунгусского метеорита, открытие новой планеты, движение комет.</w:t>
      </w:r>
    </w:p>
    <w:p>
      <w:pPr>
        <w:pStyle w:val="Heading2"/>
        <w:ind w:firstLine="567"/>
        <w:rPr/>
      </w:pPr>
      <w:r>
        <w:rPr>
          <w:b w:val="false"/>
        </w:rPr>
        <w:t xml:space="preserve">Нами с помощью МЖ регулярно проводится следующие опыты и измерения. Определяются качество, полезность, светоносность молитвы. Начертания и величина пространственных токов. Сила космических лучей. Состояние (напряжение) подземного огня от 100%, кривая по годам, дням. Каково отравление атмосферы. Психическое отравление. Состояние стихий и их начертание, степень неуравновешенности. Общее экологическое состояние. Величина и начертание негативных космических воздействий. Стихийные бедствия и катастрофы. Каковы вибрации атмосферы – степень и начертания. Экологический вред. Психический вред. Измерение Пульса Космоса, Солнца, сердца, атома. Общее количественное воздействие на Землю небесных тел: Солнца, планет, Ориона, Зодиакальных Созвездий, Сириуса, Веги, Капеллы, Арктура. </w:t>
      </w:r>
    </w:p>
    <w:p>
      <w:pPr>
        <w:pStyle w:val="Normal"/>
        <w:ind w:firstLine="567"/>
        <w:jc w:val="both"/>
        <w:rPr/>
      </w:pPr>
      <w:r>
        <w:rPr/>
        <w:t xml:space="preserve">Измерение для каждой планеты и Солнца некоторых параметров и их начертаний – каково их воздействие на Землю, какова </w:t>
      </w:r>
      <w:r>
        <w:rPr>
          <w:b/>
        </w:rPr>
        <w:t>светоносность, состояние, интенсивность</w:t>
      </w:r>
      <w:r>
        <w:rPr/>
        <w:t xml:space="preserve"> воздействия, </w:t>
      </w:r>
      <w:r>
        <w:rPr>
          <w:b/>
        </w:rPr>
        <w:t>астрохимизм</w:t>
      </w:r>
      <w:r>
        <w:rPr/>
        <w:t xml:space="preserve"> (химизм), каков космический луч каждого светила и ритм, насколько тяжко воздействие луча. Различные сочетание лучей и токов и других характеристик.</w:t>
      </w:r>
    </w:p>
    <w:p>
      <w:pPr>
        <w:pStyle w:val="Normal"/>
        <w:ind w:firstLine="567"/>
        <w:jc w:val="both"/>
        <w:rPr/>
      </w:pPr>
      <w:r>
        <w:rPr/>
        <w:t xml:space="preserve">Получены начертания </w:t>
      </w:r>
      <w:r>
        <w:rPr>
          <w:b/>
        </w:rPr>
        <w:t xml:space="preserve">семи групп крови, </w:t>
      </w:r>
      <w:r>
        <w:rPr/>
        <w:t>возможности различных сочетаний. Запас психической энергии (ПЭ). Ритм ПЭ. Напряженность и качество ПЭ. Начертание ПЭ. ПЭ тонкого и Огненного тел. Здоровье земное и надземное – сколько осталось от 100 %. Состояние определенных органов и систем. Как и чем их лечить. Главная и другие причины заболевания. Состояние иммунитета. Звучание и ритм сердца. Трепет (пульс) сердца. Начертание. (Пульс сердца – не ритм сердца). Рост круга сознания Температура духа – утренняя и вечерняя. Общее кармическое отягощение. Карма по отношению к определенным людям. Другие виды кармы</w:t>
      </w:r>
    </w:p>
    <w:p>
      <w:pPr>
        <w:pStyle w:val="Normal"/>
        <w:ind w:firstLine="567"/>
        <w:jc w:val="both"/>
        <w:rPr/>
      </w:pPr>
      <w:r>
        <w:rPr/>
        <w:t>Параметры ауры: светоносность, напряжение, величина заградительной сети, качество ауры (по 20 балльной шкале), величина, цельность, миролюбивость, пятнистость, основные цвета ауры по 35 бальной шкале. Какова атмосфера помещения, места. Качество запаха – если более 50%, благой, если меньше – ядовитый. Магнетизм места. Качество пищи. Количество ПЭ в пище. Где, какое место: геопатогенная зона, негативное излучение, место «силы» и т.д. Каково Служение Свету? И некоторые другие параметры.</w:t>
      </w:r>
    </w:p>
    <w:p>
      <w:pPr>
        <w:pStyle w:val="Normal"/>
        <w:ind w:firstLine="567"/>
        <w:jc w:val="both"/>
        <w:rPr/>
      </w:pPr>
      <w:r>
        <w:rPr/>
      </w:r>
    </w:p>
    <w:p>
      <w:pPr>
        <w:pStyle w:val="Normal"/>
        <w:ind w:firstLine="567"/>
        <w:jc w:val="both"/>
        <w:rPr>
          <w:i/>
          <w:i/>
        </w:rPr>
      </w:pPr>
      <w:r>
        <w:rPr>
          <w:i/>
        </w:rPr>
        <w:t xml:space="preserve"> </w:t>
      </w:r>
      <w:r>
        <w:rPr>
          <w:i/>
        </w:rPr>
        <w:t>Данная работа посвящена радиэстезическим исследованиям с помощью уникального, простого, древнего, как мир, прибора-индикатора – маятника жизни. В основу проводимых научных опытов положена эниологическая концепция.</w:t>
      </w:r>
    </w:p>
    <w:p>
      <w:pPr>
        <w:pStyle w:val="Normal"/>
        <w:ind w:firstLine="567"/>
        <w:jc w:val="both"/>
        <w:rPr>
          <w:i/>
          <w:i/>
        </w:rPr>
      </w:pPr>
      <w:r>
        <w:rPr>
          <w:i/>
        </w:rPr>
      </w:r>
    </w:p>
    <w:p>
      <w:pPr>
        <w:pStyle w:val="Style6"/>
        <w:jc w:val="center"/>
        <w:rPr>
          <w:rFonts w:ascii="Times New Roman" w:hAnsi="Times New Roman" w:cs="Times New Roman"/>
          <w:b/>
          <w:b/>
          <w:sz w:val="24"/>
          <w:szCs w:val="24"/>
        </w:rPr>
      </w:pPr>
      <w:bookmarkStart w:id="37" w:name="ритмы"/>
      <w:bookmarkEnd w:id="37"/>
      <w:r>
        <w:rPr>
          <w:rFonts w:cs="Times New Roman" w:ascii="Times New Roman" w:hAnsi="Times New Roman"/>
          <w:b/>
          <w:sz w:val="24"/>
          <w:szCs w:val="24"/>
        </w:rPr>
        <w:t>КОСМОФИЗИЧЕСКИЕ РИТМЫ В МАГНИТНО-РЕЗОНАНСНОЙ ИМИТАЦИОННОЙ МОДЕЛИ ЭВОЛЮЦИИ</w:t>
      </w:r>
    </w:p>
    <w:p>
      <w:pPr>
        <w:pStyle w:val="Style6"/>
        <w:ind w:left="4320"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38" w:name="ритмы"/>
      <w:bookmarkStart w:id="39" w:name="ритмы"/>
      <w:bookmarkEnd w:id="39"/>
    </w:p>
    <w:p>
      <w:pPr>
        <w:pStyle w:val="2"/>
        <w:tabs>
          <w:tab w:val="clear" w:pos="708"/>
          <w:tab w:val="left" w:pos="5760" w:leader="none"/>
        </w:tabs>
        <w:ind w:right="84" w:firstLine="567"/>
        <w:jc w:val="both"/>
        <w:rPr/>
      </w:pPr>
      <w:r>
        <w:rPr>
          <w:rFonts w:eastAsia="MS Mincho;ＭＳ 明朝"/>
          <w:i/>
          <w:iCs/>
        </w:rPr>
        <w:t xml:space="preserve">В работе рассматривается имитационная модель, основанная на </w:t>
      </w:r>
      <w:r>
        <w:rPr>
          <w:i/>
          <w:iCs/>
        </w:rPr>
        <w:t>общей магнитной схеме развития и управления эволюционными процессами. Показано, что Земля вместе со всей солнечной системой живет в спектре ритмов космологического пульса и его гармоник, проявляющихся через эффекты солнечной активности. Приводятся новые серьезные аргументы в пользу электромагнитной гипотезы.</w:t>
      </w:r>
    </w:p>
    <w:p>
      <w:pPr>
        <w:pStyle w:val="2"/>
        <w:tabs>
          <w:tab w:val="clear" w:pos="708"/>
          <w:tab w:val="left" w:pos="5760" w:leader="none"/>
        </w:tabs>
        <w:ind w:left="-540" w:right="84" w:firstLine="567"/>
        <w:jc w:val="both"/>
        <w:rPr>
          <w:i/>
          <w:i/>
          <w:iCs/>
        </w:rPr>
      </w:pPr>
      <w:r>
        <w:rPr>
          <w:i/>
          <w:iCs/>
        </w:rPr>
      </w:r>
    </w:p>
    <w:p>
      <w:pPr>
        <w:pStyle w:val="2"/>
        <w:numPr>
          <w:ilvl w:val="0"/>
          <w:numId w:val="0"/>
        </w:numPr>
        <w:ind w:right="0" w:firstLine="567"/>
        <w:jc w:val="both"/>
        <w:outlineLvl w:val="0"/>
        <w:rPr>
          <w:rFonts w:eastAsia="MS Mincho;ＭＳ 明朝"/>
          <w:b/>
          <w:b/>
          <w:bCs/>
        </w:rPr>
      </w:pPr>
      <w:r>
        <w:rPr>
          <w:rFonts w:eastAsia="MS Mincho;ＭＳ 明朝"/>
          <w:b/>
          <w:bCs/>
        </w:rPr>
        <w:t>Введение</w:t>
      </w:r>
    </w:p>
    <w:p>
      <w:pPr>
        <w:pStyle w:val="Normal"/>
        <w:tabs>
          <w:tab w:val="clear" w:pos="708"/>
          <w:tab w:val="left" w:pos="4050" w:leader="none"/>
        </w:tabs>
        <w:ind w:firstLine="567"/>
        <w:jc w:val="both"/>
        <w:rPr/>
      </w:pPr>
      <w:r>
        <w:rPr/>
        <w:t xml:space="preserve">Сегодня не всегда можно создать математическую модель того ли иного реального процесса или явления, то есть не всегда возможно строго математически описать реальный объект, процесс, явление, или, как принято говорить, реальную систему. Вместе с тем, в подобных ситуациях можно обратиться к сравнительно новому направлению в математическом моделировании – имитационному. Суть его состоит в том, что модель реальной системы строится сначала словесно (вербально), концептуально, а затем привлекаются любые существующие методы для формализации и описания модели, включая методы информатики, системного анализа и математического моделирования. </w:t>
      </w:r>
    </w:p>
    <w:p>
      <w:pPr>
        <w:pStyle w:val="Style6"/>
        <w:ind w:firstLine="567"/>
        <w:jc w:val="both"/>
        <w:rPr/>
      </w:pPr>
      <w:r>
        <w:rPr>
          <w:rFonts w:cs="Times New Roman" w:ascii="Times New Roman" w:hAnsi="Times New Roman"/>
          <w:sz w:val="24"/>
          <w:szCs w:val="24"/>
        </w:rPr>
        <w:t xml:space="preserve">Подчеркнем тот факт, что, уступая в точности математического описания отдельных элементов реальной системы, существующие имитационные модели, как правило, имеют преимущество относительно их информативности и практического использования. В данное время актуальной задачей является не усложнение, а всё более широкая реализация возможностей простых концептуальных моделей. Простые модели в практическом отношении более мобильны, хотя они и не могут детально воссоздавать весь возможный спектр естественных условий [1]. </w:t>
      </w:r>
    </w:p>
    <w:p>
      <w:pPr>
        <w:pStyle w:val="Style7"/>
        <w:ind w:left="0" w:right="0" w:firstLine="567"/>
        <w:jc w:val="both"/>
        <w:rPr/>
      </w:pPr>
      <w:r>
        <w:rPr>
          <w:b w:val="false"/>
          <w:sz w:val="24"/>
          <w:szCs w:val="24"/>
        </w:rPr>
        <w:t xml:space="preserve">Также широкое распространение получают абстрактные, или мысленные модели: описание объекта исследований на каком-то языке, или текстуально, либо формализовано, либо мысленно – в прямом смысле этого слова. Действительно, мысленное моделирование, “прогон” построенной мысленной системы, получение конкретных выходных параметров, обнаружение ошибок, “отладка” схем, замена различных блоков и деталей, возможно и вполне реально и не требует никаких материальных затрат. (Например, хорошо известны мысленные модели и эксперименты гениального югославского физика Николы Теслы. Он был великим теоретиком и изобретателем, членом 13 академий наук мира и за всю свою жизнь никогда не создавал никаких вещественных моделей, никогда не проводил никаких экспериментов, не начертил ни одной схемы, не начертил ни одного графика или таблицы – всё это он делал мысленно. Также мысленно подключал все разработанные им виртуальные устройства, заменял отдельные блоки, улучшал эффективность своих моделей. И все они прекрасно функционировали с первого включения в физических лабораториях – никаких сбоев никогда не возникало. Заметим, что многие изобретения и модели Н.Теслы так до сих пор никто не смог воспроизвести). </w:t>
      </w:r>
    </w:p>
    <w:p>
      <w:pPr>
        <w:pStyle w:val="Style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0"/>
        </w:numPr>
        <w:ind w:right="0" w:hanging="0"/>
        <w:jc w:val="both"/>
        <w:outlineLvl w:val="0"/>
        <w:rPr/>
      </w:pPr>
      <w:r>
        <w:rPr>
          <w:rFonts w:eastAsia="MS Mincho;ＭＳ 明朝"/>
          <w:b/>
          <w:bCs/>
        </w:rPr>
        <w:t>Основные положения “магнитно-резонансной” модели</w:t>
      </w:r>
    </w:p>
    <w:p>
      <w:pPr>
        <w:pStyle w:val="2"/>
        <w:numPr>
          <w:ilvl w:val="0"/>
          <w:numId w:val="0"/>
        </w:numPr>
        <w:ind w:right="0" w:firstLine="567"/>
        <w:jc w:val="both"/>
        <w:outlineLvl w:val="0"/>
        <w:rPr/>
      </w:pPr>
      <w:r>
        <w:rPr/>
      </w:r>
    </w:p>
    <w:p>
      <w:pPr>
        <w:pStyle w:val="2"/>
        <w:numPr>
          <w:ilvl w:val="0"/>
          <w:numId w:val="0"/>
        </w:numPr>
        <w:ind w:right="0" w:firstLine="567"/>
        <w:jc w:val="both"/>
        <w:outlineLvl w:val="0"/>
        <w:rPr/>
      </w:pPr>
      <w:r>
        <w:rPr/>
        <w:t xml:space="preserve">Предлагаемая имитационная модель основана на следующих принципах </w:t>
      </w:r>
    </w:p>
    <w:p>
      <w:pPr>
        <w:pStyle w:val="2"/>
        <w:ind w:right="0" w:firstLine="567"/>
        <w:jc w:val="both"/>
        <w:rPr/>
      </w:pPr>
      <w:r>
        <w:rPr/>
        <w:t xml:space="preserve">1. Общая магнитная схема управления эволюционными процессами осуществляется Единым Источником Энергии (“Пятой Силой”) [2, 3], одновременно воздействующим на Солнце, планеты, галактики, элементарные частицы, людей, на всё существующее. Эти воздействия разными объектами воспринимаются неодинаково (по принципу резонанса), поэтому более сильные реакции на Солнце могут создавать вторичные эффекты в виде влияний солнечной активности (СнА) на все биологические, физико-химические и социальные земные явления и процессы. </w:t>
      </w:r>
    </w:p>
    <w:p>
      <w:pPr>
        <w:pStyle w:val="2"/>
        <w:ind w:right="0" w:firstLine="567"/>
        <w:jc w:val="both"/>
        <w:rPr/>
      </w:pPr>
      <w:r>
        <w:rPr/>
        <w:t xml:space="preserve">2. Спектры всех основных показателей жизни нашей планеты связаны между собой и коррелируют с вариациями СнА, что является следствием очень важного свойства солнечной системы (СнС), которое получило название </w:t>
      </w:r>
      <w:r>
        <w:rPr>
          <w:b/>
          <w:bCs/>
        </w:rPr>
        <w:t xml:space="preserve">гипотезы о максимальной резонансности (синхронизации) СнС </w:t>
      </w:r>
      <w:r>
        <w:rPr/>
        <w:t xml:space="preserve">[4, 10]. </w:t>
      </w:r>
    </w:p>
    <w:p>
      <w:pPr>
        <w:pStyle w:val="2"/>
        <w:ind w:right="0" w:firstLine="567"/>
        <w:jc w:val="both"/>
        <w:rPr/>
      </w:pPr>
      <w:r>
        <w:rPr/>
        <w:t xml:space="preserve">3. Механизм эволюции Земли и ее человечества осуществляется путем сдвигов, перенастроек и обновлений многообразных </w:t>
      </w:r>
      <w:r>
        <w:rPr>
          <w:b/>
          <w:bCs/>
        </w:rPr>
        <w:t>электромагнитных</w:t>
      </w:r>
      <w:r>
        <w:rPr/>
        <w:t xml:space="preserve"> (</w:t>
      </w:r>
      <w:r>
        <w:rPr>
          <w:b/>
          <w:bCs/>
        </w:rPr>
        <w:t>ЭМ) взаимодействий</w:t>
      </w:r>
      <w:r>
        <w:rPr/>
        <w:t xml:space="preserve">, проявляющихся главным образом в изменениях электромагнитного каркаса Солнечной системы. Именно ЭМ поля ответственны за изменение (повышение) энергетики при переходе на новую ступень спирали космической эволюции [5, 7, 9]. </w:t>
      </w:r>
    </w:p>
    <w:p>
      <w:pPr>
        <w:pStyle w:val="2"/>
        <w:ind w:right="0" w:firstLine="567"/>
        <w:jc w:val="both"/>
        <w:rPr/>
      </w:pPr>
      <w:r>
        <w:rPr/>
        <w:t xml:space="preserve">4. Макро- и микромир объединены, в том числе, на основе резонансов их многочисленных параметров с космической постоянной Э. Хаббла [2, 6] . </w:t>
      </w:r>
    </w:p>
    <w:p>
      <w:pPr>
        <w:pStyle w:val="2"/>
        <w:ind w:right="0" w:firstLine="567"/>
        <w:jc w:val="both"/>
        <w:rPr/>
      </w:pPr>
      <w:r>
        <w:rPr/>
        <w:t>5. Единая Энергия (“Пятая Сила”) сообщает Солнечной системе и всем известным микрочастицам (и не только им), космический пульс жизни – некие скрытые спирально-циклические движения [2, 3, 8].</w:t>
      </w:r>
    </w:p>
    <w:p>
      <w:pPr>
        <w:pStyle w:val="2"/>
        <w:ind w:right="0" w:firstLine="567"/>
        <w:jc w:val="both"/>
        <w:rPr/>
      </w:pPr>
      <w:r>
        <w:rPr/>
        <w:t>6. Из множества известных сегодня науке космогелиогеофизических агентов, отвечающих за все земные ритмы, включая ритмы социальной динамики, культуры, исторического процесса и ноосферы, на роль этого физического фактора А.Л. Чижевского могут претендовать только крупномасштабные ЭМ возмущения</w:t>
      </w:r>
      <w:r>
        <w:rPr>
          <w:b/>
          <w:bCs/>
        </w:rPr>
        <w:t xml:space="preserve"> </w:t>
      </w:r>
      <w:r>
        <w:rPr/>
        <w:t xml:space="preserve">[5, 9]. </w:t>
      </w:r>
    </w:p>
    <w:p>
      <w:pPr>
        <w:pStyle w:val="2"/>
        <w:ind w:right="0" w:firstLine="567"/>
        <w:jc w:val="both"/>
        <w:rPr/>
      </w:pPr>
      <w:r>
        <w:rPr/>
        <w:t>7. Открытие совершенно нового и важного для экологии фактора среды обитания – естественных ЭМ полей и их вариаций (сверхслабых ЭМ воздействий) – приближает возможность прогноза динамики природных экосистем [10].</w:t>
      </w:r>
    </w:p>
    <w:p>
      <w:pPr>
        <w:pStyle w:val="2"/>
        <w:ind w:right="0" w:firstLine="567"/>
        <w:jc w:val="both"/>
        <w:rPr/>
      </w:pPr>
      <w:r>
        <w:rPr/>
      </w:r>
    </w:p>
    <w:p>
      <w:pPr>
        <w:pStyle w:val="Heading2"/>
        <w:ind w:firstLine="567"/>
        <w:rPr/>
      </w:pPr>
      <w:r>
        <w:rPr/>
        <w:t>Космический пульс жизни. Постоянная Э. Хаббла.</w:t>
      </w:r>
    </w:p>
    <w:p>
      <w:pPr>
        <w:pStyle w:val="Normal"/>
        <w:ind w:firstLine="567"/>
        <w:jc w:val="both"/>
        <w:rPr/>
      </w:pPr>
      <w:r>
        <w:rPr/>
      </w:r>
    </w:p>
    <w:p>
      <w:pPr>
        <w:pStyle w:val="Normal"/>
        <w:ind w:firstLine="567"/>
        <w:jc w:val="both"/>
        <w:rPr/>
      </w:pPr>
      <w:r>
        <w:rPr/>
        <w:t xml:space="preserve">В работе [2] показано, что все основные космические ритмы – вращение и обращение планет, их спутников, многочисленные пульсации Солнца, дрожания частиц микромира, ведущие к появлению у них аномального магнетизма, – точно и квантовано (т. е. через фундаментальные соизмеримые кванты-числа типа Ф, </w:t>
      </w:r>
      <w:r>
        <w:rPr>
          <w:rFonts w:eastAsia="Symbol" w:cs="Symbol" w:ascii="Symbol" w:hAnsi="Symbol"/>
        </w:rPr>
        <w:t></w:t>
      </w:r>
      <w:r>
        <w:rPr/>
        <w:t xml:space="preserve">, </w:t>
      </w:r>
      <w:r>
        <w:rPr>
          <w:rFonts w:eastAsia="Symbol" w:cs="Symbol" w:ascii="Symbol" w:hAnsi="Symbol"/>
        </w:rPr>
        <w:t></w:t>
      </w:r>
      <w:r>
        <w:rPr/>
        <w:t>, е и др.) соизмеряются с одним из пульсов Вселенной, который, скорее всего, задается через постоянную Э.Хаббла – основную космическую константу, обозначаемую “Н”.</w:t>
      </w:r>
    </w:p>
    <w:p>
      <w:pPr>
        <w:pStyle w:val="Normal"/>
        <w:ind w:firstLine="567"/>
        <w:jc w:val="both"/>
        <w:rPr/>
      </w:pPr>
      <w:r>
        <w:rPr/>
        <w:t>Постоянная Хаббла – это интенсивность диссипации энергии квантов света, как конденсаторов энергии, причем, она не зависит от их частоты. “Н” – это частота космологического изменения энергии света. Но свет – это ЭМ волны, а основание света – Огонь, который “двуеродный” [3, 4], то есть магнитный. Значит, постоянная Хаббла связана именно с электромагнетизмом. “Н” взаимосвязана с эволюционным изменением энергии Солнца (его активности) и с другими космическими ритмами – вращением планет, галактическим годом Солнца, циклом радиоэкологических катастроф А.Е. Кулинковича (изменением фоновой радиоактивности), некоторыми ритмами психо-мыслительной деятельности человека и т.д.</w:t>
      </w:r>
    </w:p>
    <w:p>
      <w:pPr>
        <w:pStyle w:val="Normal"/>
        <w:ind w:firstLine="567"/>
        <w:jc w:val="both"/>
        <w:rPr/>
      </w:pPr>
      <w:r>
        <w:rPr/>
        <w:t xml:space="preserve">Постоянная Хаббла в различных источниках оценивается по разному. В.М. Мигунов [2] представляет ее “точное теоретическое значение по новой космологии: Н = 63 (км/с)/Мпс”. Установлена также связь ритмов каждой планеты с “Н”. Столь же точно галактический год Солнца связан с пульсациями “Пятой Силы”, выраженными через постоянную Хаббла. Многие показатели резонируют со “временем жизни нашей Вселенной” Т = 1/Н =15,76 миллиардов лет. Всё это может означать, что многочисленные пульсации Солнца со временем будут обнаружены на других звездах, ибо все они родом из стандартного набора гармоник “Н”. </w:t>
      </w:r>
    </w:p>
    <w:p>
      <w:pPr>
        <w:pStyle w:val="Normal"/>
        <w:ind w:firstLine="567"/>
        <w:jc w:val="both"/>
        <w:rPr/>
      </w:pPr>
      <w:r>
        <w:rPr/>
        <w:t xml:space="preserve">В этом случае возникает вопрос: “Действительно ли наши “бури” лишь “эхо” солнечных?” Сам А.Л. Чижевский это особо не подчеркивал [5], ведь на Земле многие явления предшествуют появлениям пятен на Солнце. Значит, в Природе существует некий Единый Источник, одновременно воздействующий на всю СнС, на галактики и т.д. Более сильные воздействия приходятся на более плазменное Солнце, которое через СнА, через магнитные поля может создавать вторичные эффекты. Науке пока недоступно знание Источника этой Всеначальной Энергии, но ей известно, что существующий единый агент – Единая Сила – задаёт одновременно все ритмы во Вселенной [3, 6, 8]. Из имеющихся данных следует, что этот агент связан с ритмами СнА, а 11-летний солнечный цикл явно связан с пока неизвестными пульсациями реликтового излучения, что следует из множества корреляций. </w:t>
      </w:r>
    </w:p>
    <w:p>
      <w:pPr>
        <w:pStyle w:val="Normal"/>
        <w:ind w:firstLine="567"/>
        <w:jc w:val="both"/>
        <w:rPr/>
      </w:pPr>
      <w:r>
        <w:rPr/>
        <w:t xml:space="preserve">Расчеты показали, что собственная энергия нашей планеты связана с периодом ее вращения, который связан с “Н”. И такие данные получены для многих небесных тел и элементарных частиц. Кроме того, проведено сравнение радиоактивного цикла макромира (цикл А.Е. Куленковича) с его ядерным собратом. Их резонанс характеризуется высокой точностью. Цикл нейтрона и макрорадиоэкологических катастроф на Земле оказались чрезвычайно точно взаимосвязаны [2]. Напомним, что нейтрон тоже радиоактивен, причем период времени его жизни – 882 сек – тоже резонирует с радиоактивным циклом Куленковича. </w:t>
      </w:r>
    </w:p>
    <w:p>
      <w:pPr>
        <w:pStyle w:val="2"/>
        <w:ind w:right="0" w:firstLine="567"/>
        <w:jc w:val="both"/>
        <w:rPr/>
      </w:pPr>
      <w:r>
        <w:rPr/>
        <w:t xml:space="preserve">Поскольку средние движения планет резонансно и точно соизмеряются с пульсом Вселенной “Н”, то и температуры естественных масс – электронов, небесных тел также резонансно соизмеряется между собой и с темпом Вселенной, в частности, с температурой реликтового излучения. Т.е. квантуются температуры звезд, планет, частиц и живых существ. </w:t>
      </w:r>
    </w:p>
    <w:p>
      <w:pPr>
        <w:pStyle w:val="2"/>
        <w:ind w:right="0" w:firstLine="567"/>
        <w:jc w:val="both"/>
        <w:rPr/>
      </w:pPr>
      <w:r>
        <w:rPr/>
      </w:r>
    </w:p>
    <w:p>
      <w:pPr>
        <w:pStyle w:val="2"/>
        <w:ind w:right="0" w:hanging="0"/>
        <w:rPr>
          <w:rFonts w:eastAsia="MS Mincho;ＭＳ 明朝"/>
        </w:rPr>
      </w:pPr>
      <w:r>
        <w:rPr>
          <w:rFonts w:eastAsia="MS Mincho;ＭＳ 明朝"/>
          <w:b/>
          <w:bCs/>
        </w:rPr>
        <w:t>Основные циклы и периоды земных явлений, связанные с космофизическими ритмами и с солнечной активностью</w:t>
      </w:r>
    </w:p>
    <w:p>
      <w:pPr>
        <w:pStyle w:val="2"/>
        <w:ind w:right="0" w:firstLine="567"/>
        <w:rPr>
          <w:rFonts w:eastAsia="MS Mincho;ＭＳ 明朝"/>
        </w:rPr>
      </w:pPr>
      <w:r>
        <w:rPr>
          <w:rFonts w:eastAsia="MS Mincho;ＭＳ 明朝"/>
        </w:rPr>
        <w:t>(Основные космические ритмы и циклы сведены в таблицу, приведенную ниже).</w:t>
      </w:r>
    </w:p>
    <w:p>
      <w:pPr>
        <w:pStyle w:val="Style6"/>
        <w:numPr>
          <w:ilvl w:val="0"/>
          <w:numId w:val="0"/>
        </w:numPr>
        <w:ind w:firstLine="567"/>
        <w:jc w:val="both"/>
        <w:outlineLvl w:val="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6"/>
        <w:numPr>
          <w:ilvl w:val="0"/>
          <w:numId w:val="0"/>
        </w:numPr>
        <w:ind w:firstLine="567"/>
        <w:jc w:val="both"/>
        <w:outlineLvl w:val="0"/>
        <w:rPr>
          <w:rFonts w:ascii="Times New Roman" w:hAnsi="Times New Roman" w:cs="Times New Roman"/>
          <w:sz w:val="24"/>
          <w:szCs w:val="24"/>
        </w:rPr>
      </w:pPr>
      <w:r>
        <w:rPr>
          <w:rFonts w:eastAsia="MS Mincho;ＭＳ 明朝" w:cs="Times New Roman" w:ascii="Times New Roman" w:hAnsi="Times New Roman"/>
          <w:b/>
          <w:bCs/>
          <w:sz w:val="24"/>
          <w:szCs w:val="24"/>
        </w:rPr>
        <w:t>Биологические ритмы</w:t>
      </w:r>
    </w:p>
    <w:p>
      <w:pPr>
        <w:pStyle w:val="2"/>
        <w:ind w:right="0" w:firstLine="567"/>
        <w:jc w:val="both"/>
        <w:rPr/>
      </w:pPr>
      <w:r>
        <w:rPr/>
        <w:t xml:space="preserve">Учитывая, что энергетические воздействия Единого Источника, задающего ритмы Вселенной, проявляются на Земле в основном через воздействие Солнца, его магнитную активность, ниже кратко отмечены основные солнечно-земные связи и влияние “космической (магнитной) погоды” на жизнь Земли. </w:t>
      </w:r>
    </w:p>
    <w:p>
      <w:pPr>
        <w:pStyle w:val="2"/>
        <w:ind w:right="0" w:firstLine="567"/>
        <w:jc w:val="both"/>
        <w:rPr>
          <w:b/>
          <w:b/>
          <w:bCs/>
        </w:rPr>
      </w:pPr>
      <w:r>
        <w:rPr/>
        <w:t xml:space="preserve">Как выяснилось, спектр биологических периодов обнаруживает далеко неслучайное сходство со спектром космических ритмов. Этот изоморфизм спектров обеспечивается, как показали эксперименты, </w:t>
      </w:r>
      <w:r>
        <w:rPr>
          <w:b/>
          <w:bCs/>
        </w:rPr>
        <w:t xml:space="preserve">ЭМ полями. </w:t>
      </w:r>
      <w:r>
        <w:rPr/>
        <w:t xml:space="preserve">Очень важная для всей биосферы околонедельная ритмика (и многие другие периоды) “привязана” к изменениям космофизических показателей, известных по данным космических аппаратов и полученных из анализа СнА [9, 10]. </w:t>
      </w:r>
    </w:p>
    <w:p>
      <w:pPr>
        <w:pStyle w:val="2"/>
        <w:ind w:right="0" w:firstLine="567"/>
        <w:jc w:val="both"/>
        <w:rPr/>
      </w:pPr>
      <w:r>
        <w:rPr/>
        <w:t xml:space="preserve">Влияния СнА на метеорологические процессы не подлежат сомнению. Также известна тесная связь земных явлений с СнА для геомагнитных явлений. Большинство сейсмологов сейчас согласны в том, что сигнал-предшественник сейсмического события – электромагнитный, и большая часть его энергии приходится на диапазон низких и сверхнизких частот. </w:t>
      </w:r>
    </w:p>
    <w:p>
      <w:pPr>
        <w:pStyle w:val="2"/>
        <w:ind w:right="0" w:firstLine="567"/>
        <w:jc w:val="both"/>
        <w:rPr/>
      </w:pPr>
      <w:r>
        <w:rPr/>
        <w:t>Учитывая, что спектры различных периодов планет СнС, включая и спектры всех основных показателей нашей планеты, совпадают с вариациями СнА, это важное явление получило название гипотезы</w:t>
      </w:r>
      <w:r>
        <w:rPr>
          <w:b/>
          <w:bCs/>
        </w:rPr>
        <w:t xml:space="preserve"> о максимальной резонансности солнечной системы</w:t>
      </w:r>
      <w:r>
        <w:rPr/>
        <w:t>. При этом реализуется особый кооперативный динамический режим, при котором все частоты устойчивых колебаний связаны между собой целочисленными (резонансными) соотношениями. Многие примеры указывают на то, что в СнС имеется сетка резонансных частот, и все периоды автоколебательных подсистем СнС близки к этим резонансным частотам. Если СнС трактовать как единое динамическое образование, то вполне правомерно считать характеристикой этой системы ее</w:t>
      </w:r>
      <w:r>
        <w:rPr>
          <w:b/>
          <w:bCs/>
        </w:rPr>
        <w:t xml:space="preserve"> единый спектр периодов.</w:t>
      </w:r>
      <w:r>
        <w:rPr/>
        <w:t xml:space="preserve"> Он охватывает огромный диапазон периодов. Многие ученые полагают, что для земной среды обитания именно Солнце является задающим генератором ритмики. Вместе тем, никто не отрицает, что во Вселенной, скорее всего, существует некий Единый Источник Электромагнитных Сил (упомянутая “Пятая сила”, пока недоступная исследованиям), одновременно воздействующий на все явления и процессы, который и обеспечивает </w:t>
      </w:r>
      <w:r>
        <w:rPr>
          <w:b/>
          <w:bCs/>
        </w:rPr>
        <w:t xml:space="preserve">эффект тотальной синхронизации </w:t>
      </w:r>
      <w:r>
        <w:rPr/>
        <w:t xml:space="preserve">периодов и в нашей СнС . </w:t>
      </w:r>
    </w:p>
    <w:p>
      <w:pPr>
        <w:pStyle w:val="2"/>
        <w:ind w:right="0" w:firstLine="567"/>
        <w:jc w:val="both"/>
        <w:rPr/>
      </w:pPr>
      <w:r>
        <w:rPr/>
      </w:r>
    </w:p>
    <w:p>
      <w:pPr>
        <w:pStyle w:val="2"/>
        <w:numPr>
          <w:ilvl w:val="0"/>
          <w:numId w:val="0"/>
        </w:numPr>
        <w:ind w:right="0" w:firstLine="567"/>
        <w:jc w:val="both"/>
        <w:outlineLvl w:val="0"/>
        <w:rPr>
          <w:b/>
          <w:b/>
          <w:bCs/>
        </w:rPr>
      </w:pPr>
      <w:r>
        <w:rPr>
          <w:b/>
          <w:bCs/>
        </w:rPr>
        <w:t>Некоторые ритмы социальной динамики</w:t>
      </w:r>
    </w:p>
    <w:p>
      <w:pPr>
        <w:pStyle w:val="2"/>
        <w:ind w:right="0" w:firstLine="567"/>
        <w:jc w:val="both"/>
        <w:rPr/>
      </w:pPr>
      <w:r>
        <w:rPr/>
        <w:t xml:space="preserve">Многие социальные показатели отражают обычную биологическую ритмику. Поскольку она синхронизирована с космофизическими периодами, появление СнА в общественных явлениях неудивительно. Ярким примером является сопряженность с СнА творческой продуктивности. Научные достижения, создание музыкальных, литературных, архитектурных, живописных, религиозно-философских и других шедевров в большинстве случаев приходятся на эпоху максимума СнА. </w:t>
      </w:r>
    </w:p>
    <w:p>
      <w:pPr>
        <w:pStyle w:val="2"/>
        <w:tabs>
          <w:tab w:val="clear" w:pos="708"/>
          <w:tab w:val="left" w:pos="5580" w:leader="none"/>
        </w:tabs>
        <w:ind w:right="0" w:firstLine="567"/>
        <w:jc w:val="both"/>
        <w:rPr/>
      </w:pPr>
      <w:r>
        <w:rPr/>
        <w:t xml:space="preserve">Цикличность военных конфликтов рассматривалась немецким историком Э. Зассе, астробиологом А.Л. Чижевским, В.Н. Хлебниковым и др. Имеющиеся данные показывают, что военные и почти мирные интервалы чередуются. Даты генеральных войн явно тяготеют к эпохам максимума СнА. Суммируя имеющиеся данные в этой области, можно полагать, что динамика в явлениях культуры и военных конфликтах описывается целым набором периодов – 6, 9, 12,2, 17,7, 22, 57, 100, 143, 360 лет и т.д. Данные циклы – это тоже хорошо известные космофизические периоды. Кроме того, экономические циклы, например, “волны Кондратьева”, имеющие цикл с периодом 57 лет, также широко распространены в самых разных природных процессах. Вся эта ритмика сопряжена с </w:t>
      </w:r>
      <w:r>
        <w:rPr>
          <w:b/>
          <w:bCs/>
        </w:rPr>
        <w:t>геомагнитной активностью.</w:t>
      </w:r>
    </w:p>
    <w:p>
      <w:pPr>
        <w:pStyle w:val="2"/>
        <w:ind w:right="0" w:firstLine="567"/>
        <w:jc w:val="both"/>
        <w:rPr/>
      </w:pPr>
      <w:r>
        <w:rPr/>
      </w:r>
    </w:p>
    <w:p>
      <w:pPr>
        <w:pStyle w:val="2"/>
        <w:numPr>
          <w:ilvl w:val="0"/>
          <w:numId w:val="0"/>
        </w:numPr>
        <w:ind w:right="0" w:firstLine="567"/>
        <w:jc w:val="both"/>
        <w:outlineLvl w:val="0"/>
        <w:rPr>
          <w:b/>
          <w:b/>
          <w:bCs/>
        </w:rPr>
      </w:pPr>
      <w:r>
        <w:rPr>
          <w:b/>
          <w:bCs/>
        </w:rPr>
        <w:t>Космофизическая ритмика истории</w:t>
      </w:r>
    </w:p>
    <w:p>
      <w:pPr>
        <w:pStyle w:val="2"/>
        <w:ind w:right="0" w:firstLine="567"/>
        <w:jc w:val="both"/>
        <w:rPr/>
      </w:pPr>
      <w:r>
        <w:rPr/>
        <w:t>Многие исследователи исторического процесса выявили 100, 200, 250</w:t>
        <w:noBreakHyphen/>
        <w:t xml:space="preserve">летние и другие периоды – “исторические волны” – и рассматривают их влияние на мировые события. Но у историков нет единой точки зрения в отношении циклов и линейного времени. Всё большее признание получает гипотеза о том, что исторический процесс – это энергетический процесс, осуществляющийся под воздействием космических энергий. Так А.Л. Чижевский полагал воздействие неизвестного энергетического </w:t>
      </w:r>
      <w:r>
        <w:rPr>
          <w:lang w:val="en-US"/>
        </w:rPr>
        <w:t>Z</w:t>
      </w:r>
      <w:r>
        <w:rPr/>
        <w:t xml:space="preserve"> – фактора, а Л.Н. Гумилев – появление пассионариев – людей с высокой психической энергией. Из всех сегодня известных науке космических агентов, на роль этого физического фактора могут претендовать </w:t>
      </w:r>
      <w:r>
        <w:rPr>
          <w:b/>
          <w:bCs/>
        </w:rPr>
        <w:t xml:space="preserve">только крупномасштабные ЭМ возмущения. </w:t>
      </w:r>
    </w:p>
    <w:p>
      <w:pPr>
        <w:pStyle w:val="2"/>
        <w:ind w:right="0" w:firstLine="567"/>
        <w:jc w:val="both"/>
        <w:rPr>
          <w:b/>
          <w:b/>
          <w:bCs/>
        </w:rPr>
      </w:pPr>
      <w:r>
        <w:rPr>
          <w:b/>
          <w:bCs/>
        </w:rPr>
      </w:r>
    </w:p>
    <w:p>
      <w:pPr>
        <w:pStyle w:val="2"/>
        <w:numPr>
          <w:ilvl w:val="0"/>
          <w:numId w:val="0"/>
        </w:numPr>
        <w:ind w:right="0" w:firstLine="567"/>
        <w:jc w:val="both"/>
        <w:outlineLvl w:val="0"/>
        <w:rPr>
          <w:b/>
          <w:b/>
          <w:bCs/>
        </w:rPr>
      </w:pPr>
      <w:r>
        <w:rPr>
          <w:b/>
          <w:bCs/>
        </w:rPr>
        <w:t>Космофизические корреляции в макроскопических флуктуациях</w:t>
      </w:r>
    </w:p>
    <w:p>
      <w:pPr>
        <w:pStyle w:val="2"/>
        <w:ind w:right="0" w:firstLine="567"/>
        <w:jc w:val="both"/>
        <w:rPr/>
      </w:pPr>
      <w:r>
        <w:rPr/>
        <w:t xml:space="preserve">Обнаружена устойчивая корреляционная связь параметров макрофлуктуаций с гелиогеофизическими индексами. Главный вывод ученых традиционной науки в области исследований макрофлуктуаций заключается в том, что </w:t>
      </w:r>
      <w:r>
        <w:rPr>
          <w:b/>
          <w:bCs/>
        </w:rPr>
        <w:t>эффекты СнА присутствуют во всех физико-химических процессах</w:t>
      </w:r>
      <w:r>
        <w:rPr/>
        <w:t xml:space="preserve"> – это </w:t>
      </w:r>
      <w:r>
        <w:rPr>
          <w:b/>
          <w:bCs/>
        </w:rPr>
        <w:t>общефизическое явление</w:t>
      </w:r>
      <w:r>
        <w:rPr/>
        <w:t xml:space="preserve">, ибо макрофлуктуации присущи всем конденсированным средам, всем жидким и твердым телам. Такое заключение сейчас серьезно экспериментально обосновано. Данные о макрофлуктуациях соотносятся с </w:t>
      </w:r>
      <w:r>
        <w:rPr>
          <w:b/>
          <w:bCs/>
        </w:rPr>
        <w:t>гипотезой об ЭМ природе</w:t>
      </w:r>
      <w:r>
        <w:rPr/>
        <w:t xml:space="preserve"> основного действующего агента. Существуют многие аргументы, указывающие на </w:t>
      </w:r>
      <w:r>
        <w:rPr>
          <w:b/>
          <w:bCs/>
        </w:rPr>
        <w:t>причастность ЭМ полей</w:t>
      </w:r>
      <w:r>
        <w:rPr/>
        <w:t xml:space="preserve"> к динамике гистограмм и амплитуд макрофлуктуаций. Например, дисперсия амплитуды макрофлуктуаций чувствительна к знаку сектора </w:t>
      </w:r>
      <w:r>
        <w:rPr>
          <w:b/>
          <w:bCs/>
        </w:rPr>
        <w:t>межпланетного магнитного поля</w:t>
      </w:r>
      <w:r>
        <w:rPr/>
        <w:t xml:space="preserve">, что указывает на </w:t>
      </w:r>
      <w:r>
        <w:rPr>
          <w:b/>
          <w:bCs/>
        </w:rPr>
        <w:t>действие ЭМ фона.</w:t>
      </w:r>
      <w:r>
        <w:rPr/>
        <w:t xml:space="preserve"> Макрофлуктуации оказались связанными с постоянной тонкой структуры, т. е. с интенсивностью именно </w:t>
      </w:r>
      <w:r>
        <w:rPr>
          <w:b/>
          <w:bCs/>
        </w:rPr>
        <w:t>ЭМ взаимодействий</w:t>
      </w:r>
      <w:r>
        <w:rPr/>
        <w:t xml:space="preserve">. Эффект влияния места измерений тоже находит объяснение в рамках </w:t>
      </w:r>
      <w:r>
        <w:rPr>
          <w:b/>
          <w:bCs/>
        </w:rPr>
        <w:t xml:space="preserve">ЭМ </w:t>
      </w:r>
      <w:r>
        <w:rPr/>
        <w:t>идеологии – это влияние локальных аномалий ЭМ поля, известных как геопатогенные зоны.</w:t>
      </w:r>
    </w:p>
    <w:p>
      <w:pPr>
        <w:pStyle w:val="2"/>
        <w:ind w:right="0" w:firstLine="567"/>
        <w:jc w:val="both"/>
        <w:rPr/>
      </w:pPr>
      <w:r>
        <w:rPr/>
        <w:t xml:space="preserve">СнА влияет на результаты всех точных физических измерений. В любом измерении можно обнаружить те или иные эффекты СнА. Во всех экспериментах, уже выполненных и опубликованных, можно искать эффекты СнА. Ведь неконтролируемый космофизический агент действует всегда! </w:t>
      </w:r>
    </w:p>
    <w:p>
      <w:pPr>
        <w:pStyle w:val="2"/>
        <w:ind w:right="0" w:firstLine="567"/>
        <w:jc w:val="both"/>
        <w:rPr/>
      </w:pPr>
      <w:r>
        <w:rPr/>
        <w:t>Многочисленные эксперименты по измерению фундаментальных физических постоянных в принципе подтвердили ЭМ гипотезу. Ученые убеждены, что с</w:t>
      </w:r>
      <w:r>
        <w:rPr>
          <w:b/>
          <w:bCs/>
        </w:rPr>
        <w:t>уть воздействий – во влиянии переменных и постоянных магнитных полей умеренной напряженности.</w:t>
      </w:r>
      <w:r>
        <w:rPr/>
        <w:t xml:space="preserve"> В этой связи отметим, что многолетние опыты под руководством ак. В.П. Казначеева (СО РАН) показывают, что на истинное значение измеряемой величины также оказывают воздействия мысли оператора, его психическое и эмоциональное состояние. Более того, установлено, что человеческие мысли представляют собой некое сверхслабое магнитное поле, заметно влияющее на магнитосферу планеты. </w:t>
      </w:r>
    </w:p>
    <w:p>
      <w:pPr>
        <w:pStyle w:val="2"/>
        <w:ind w:right="0" w:firstLine="567"/>
        <w:jc w:val="both"/>
        <w:rPr/>
      </w:pPr>
      <w:r>
        <w:rPr/>
        <w:t xml:space="preserve">Первичный механизм действия слабых-сверхслабых ЭМ полей теперь становится не узкоспециализированной проблемой биофизики, но общефизической задачей. В виду того, что это явление носит общий характер, оно, в принципе, должно быть хорошо известно в современной физике. Действительно, многие ученые полагают, что это явление – </w:t>
      </w:r>
      <w:r>
        <w:rPr>
          <w:b/>
          <w:bCs/>
        </w:rPr>
        <w:t xml:space="preserve">ядерно-магнитный резонанс (ЯМР) в геомагнитном поле, как первичный молекулярный механизм влияния ЭМ полей на вещество. </w:t>
      </w:r>
      <w:r>
        <w:rPr/>
        <w:t>Следовательно, воздействующим агентом может быть и солнечная активность, и воздействие космических лучей, и техносферы Земли, и человеческих мыслей и любого другого фактора, связанного с магнетизмом.</w:t>
      </w:r>
    </w:p>
    <w:p>
      <w:pPr>
        <w:pStyle w:val="2"/>
        <w:ind w:right="0" w:firstLine="567"/>
        <w:jc w:val="both"/>
        <w:rPr/>
      </w:pPr>
      <w:r>
        <w:rPr/>
        <w:t xml:space="preserve">Свойства воздействия агента таковы, что он как будто вмешивается при достижении высокой точности измерений во все физико-химические процессы. Но это вовсе не означает, что все нынешние эксперименты относятся к “плохим”. После открытия макрофлуктуаций гелиобиология ставит глобальную проблему метрологии: как реализовать повышение точности измерений в условиях “плохого” эксперимента? Как быть с утверждением, что </w:t>
      </w:r>
      <w:r>
        <w:rPr>
          <w:b/>
          <w:bCs/>
        </w:rPr>
        <w:t>достоверны лишь воспроизводимые явления</w:t>
      </w:r>
      <w:r>
        <w:rPr/>
        <w:t>, а редкие события вообще не существуют? Отбрасывание выскакивающих точек, сглаживание данных монотонными функциями не кажутся в этих условиях бесспорными процедурами. Также многие “тонкие явления” невозможно повторить, ибо всё движется, всё изменяется каждое мгновение, в том числе, изменяется и сам человек, условия его окружения, его психо-ментальное состояние, его сознание, наполненность атмосферы и т.д.</w:t>
      </w:r>
    </w:p>
    <w:p>
      <w:pPr>
        <w:pStyle w:val="2"/>
        <w:ind w:right="0" w:firstLine="567"/>
        <w:jc w:val="both"/>
        <w:rPr/>
      </w:pPr>
      <w:r>
        <w:rPr/>
        <w:t xml:space="preserve">Воздействие СнА и других магнитных агентов на среду обитания и на биосистемы не является во все времена одинаковым. В истории изменений магнитного поля Земли, помимо классических вековых вариаций с их циклической составляющей, существует еще явление </w:t>
      </w:r>
      <w:r>
        <w:rPr>
          <w:b/>
          <w:bCs/>
        </w:rPr>
        <w:t>смены полярности, когда происходит смена знака поля на полюсах</w:t>
      </w:r>
      <w:r>
        <w:rPr/>
        <w:t xml:space="preserve"> – полярные инверсии. В это время напряженность поля переходит через нуль и магнитосфера современного типа полностью разрушается. Солнечный ветер в такой ситуации взаимодействует уже непосредственно с земной атмосферой. Сейчас даже трудно предположить, как критически изменится экологическая обстановка во время приближающейся очередной инверсии. Но знать об этом необходимо, чтобы успеть “перенастроить” свои сверхслабые магнитные поля (настроить своё сознание и мысли на высокий духовно-нравственный уровень) в резонанс с изменяющимся внешним электромагнетизмом.</w:t>
      </w:r>
    </w:p>
    <w:p>
      <w:pPr>
        <w:pStyle w:val="Heading3"/>
        <w:jc w:val="center"/>
        <w:rPr>
          <w:rFonts w:ascii="Times New Roman" w:hAnsi="Times New Roman" w:cs="Times New Roman"/>
          <w:sz w:val="24"/>
          <w:szCs w:val="24"/>
        </w:rPr>
      </w:pPr>
      <w:r>
        <w:rPr>
          <w:rFonts w:cs="Times New Roman" w:ascii="Times New Roman" w:hAnsi="Times New Roman"/>
          <w:sz w:val="24"/>
          <w:szCs w:val="24"/>
        </w:rPr>
        <w:t>НЕКОТОРЫЕ КОСМОФИЗИЧЕСКИЕ ЦИКЛ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Наименование Начало Длительность Конец </w:t>
      </w:r>
    </w:p>
    <w:p>
      <w:pPr>
        <w:pStyle w:val="Normal"/>
        <w:jc w:val="both"/>
        <w:rPr/>
      </w:pPr>
      <w:r>
        <w:rPr/>
        <w:t xml:space="preserve"> </w:t>
      </w:r>
      <w:r>
        <w:rPr/>
        <w:t xml:space="preserve">(годы) (примерно) </w:t>
      </w:r>
    </w:p>
    <w:p>
      <w:pPr>
        <w:pStyle w:val="Normal"/>
        <w:jc w:val="both"/>
        <w:rPr/>
      </w:pPr>
      <w:r>
        <w:rPr/>
        <w:t>1. Великий Век Махаюга (по Блаватской) ВЕЧНОСТЬ</w:t>
      </w:r>
    </w:p>
    <w:p>
      <w:pPr>
        <w:pStyle w:val="Normal"/>
        <w:jc w:val="both"/>
        <w:rPr/>
      </w:pPr>
      <w:r>
        <w:rPr/>
        <w:t>2. Цикл жизни 4 Коренной Расы 10,5 т. лет до н.э. 2 млн лет</w:t>
      </w:r>
    </w:p>
    <w:p>
      <w:pPr>
        <w:pStyle w:val="Normal"/>
        <w:jc w:val="both"/>
        <w:rPr/>
      </w:pPr>
      <w:r>
        <w:rPr/>
        <w:t xml:space="preserve">3. Всемирные Потопы (последний) 850 т л назад </w:t>
      </w:r>
    </w:p>
    <w:p>
      <w:pPr>
        <w:pStyle w:val="Normal"/>
        <w:jc w:val="both"/>
        <w:rPr/>
      </w:pPr>
      <w:r>
        <w:rPr/>
        <w:t xml:space="preserve">4. Великий Цикл начала Кали-Юги 3102 г. до н.э. 432 тыс. </w:t>
      </w:r>
    </w:p>
    <w:p>
      <w:pPr>
        <w:pStyle w:val="Normal"/>
        <w:jc w:val="both"/>
        <w:rPr/>
      </w:pPr>
      <w:r>
        <w:rPr/>
        <w:t xml:space="preserve"> </w:t>
      </w:r>
      <w:r>
        <w:rPr/>
        <w:t>для Западного Века 5 тыс. 2012</w:t>
      </w:r>
    </w:p>
    <w:p>
      <w:pPr>
        <w:pStyle w:val="Normal"/>
        <w:jc w:val="both"/>
        <w:rPr/>
      </w:pPr>
      <w:r>
        <w:rPr/>
        <w:t>5. Последний Потоп (не Всемирный) 12,5 т л назад 2009</w:t>
      </w:r>
    </w:p>
    <w:p>
      <w:pPr>
        <w:pStyle w:val="Normal"/>
        <w:jc w:val="both"/>
        <w:rPr/>
      </w:pPr>
      <w:r>
        <w:rPr/>
        <w:t>6. 5-я Субраса 5 Коренной Расы 210 т. лет Семеричные циклы 2012</w:t>
      </w:r>
    </w:p>
    <w:p>
      <w:pPr>
        <w:pStyle w:val="Normal"/>
        <w:jc w:val="both"/>
        <w:rPr/>
      </w:pPr>
      <w:r>
        <w:rPr/>
        <w:t>7. Движение магнитных полюсов 12 530 лет 2030</w:t>
      </w:r>
    </w:p>
    <w:p>
      <w:pPr>
        <w:pStyle w:val="Normal"/>
        <w:jc w:val="both"/>
        <w:rPr/>
      </w:pPr>
      <w:r>
        <w:rPr/>
        <w:t xml:space="preserve"> </w:t>
      </w:r>
      <w:r>
        <w:rPr/>
        <w:t>Земли (Хэнвуд, Эйнштейн)</w:t>
      </w:r>
    </w:p>
    <w:p>
      <w:pPr>
        <w:pStyle w:val="Normal"/>
        <w:jc w:val="both"/>
        <w:rPr/>
      </w:pPr>
      <w:r>
        <w:rPr/>
        <w:t>8. Волны вымирания (по Шитикову) 12,5 т л 2012</w:t>
      </w:r>
    </w:p>
    <w:p>
      <w:pPr>
        <w:pStyle w:val="Normal"/>
        <w:numPr>
          <w:ilvl w:val="0"/>
          <w:numId w:val="0"/>
        </w:numPr>
        <w:jc w:val="both"/>
        <w:outlineLvl w:val="0"/>
        <w:rPr/>
      </w:pPr>
      <w:r>
        <w:rPr/>
        <w:t>9. Исторические циклы индейцев</w:t>
      </w:r>
    </w:p>
    <w:p>
      <w:pPr>
        <w:pStyle w:val="Normal"/>
        <w:jc w:val="both"/>
        <w:rPr/>
      </w:pPr>
      <w:r>
        <w:rPr/>
        <w:t xml:space="preserve"> </w:t>
      </w:r>
      <w:r>
        <w:rPr/>
        <w:t>майя 3114 г. до н.э. 5125 л 2012</w:t>
      </w:r>
    </w:p>
    <w:p>
      <w:pPr>
        <w:pStyle w:val="Normal"/>
        <w:numPr>
          <w:ilvl w:val="0"/>
          <w:numId w:val="0"/>
        </w:numPr>
        <w:jc w:val="both"/>
        <w:outlineLvl w:val="0"/>
        <w:rPr/>
      </w:pPr>
      <w:r>
        <w:rPr/>
        <w:t>10. Встреча Земли с крупным</w:t>
      </w:r>
    </w:p>
    <w:p>
      <w:pPr>
        <w:pStyle w:val="Normal"/>
        <w:jc w:val="both"/>
        <w:rPr/>
      </w:pPr>
      <w:r>
        <w:rPr/>
        <w:t xml:space="preserve"> </w:t>
      </w:r>
      <w:r>
        <w:rPr/>
        <w:t>астероидом (Л.Легур) 2012</w:t>
      </w:r>
    </w:p>
    <w:p>
      <w:pPr>
        <w:pStyle w:val="Normal"/>
        <w:numPr>
          <w:ilvl w:val="0"/>
          <w:numId w:val="0"/>
        </w:numPr>
        <w:jc w:val="both"/>
        <w:outlineLvl w:val="0"/>
        <w:rPr/>
      </w:pPr>
      <w:r>
        <w:rPr/>
        <w:t>11. Глобальная катастрофа</w:t>
      </w:r>
    </w:p>
    <w:p>
      <w:pPr>
        <w:pStyle w:val="Normal"/>
        <w:jc w:val="both"/>
        <w:rPr/>
      </w:pPr>
      <w:r>
        <w:rPr/>
        <w:t xml:space="preserve"> </w:t>
      </w:r>
      <w:r>
        <w:rPr/>
        <w:t>(Эдгар Кейси) 2022</w:t>
      </w:r>
    </w:p>
    <w:p>
      <w:pPr>
        <w:pStyle w:val="Normal"/>
        <w:numPr>
          <w:ilvl w:val="0"/>
          <w:numId w:val="0"/>
        </w:numPr>
        <w:jc w:val="both"/>
        <w:outlineLvl w:val="0"/>
        <w:rPr/>
      </w:pPr>
      <w:r>
        <w:rPr/>
        <w:t>12. Циклы изменения климата</w:t>
      </w:r>
    </w:p>
    <w:p>
      <w:pPr>
        <w:pStyle w:val="Normal"/>
        <w:jc w:val="both"/>
        <w:rPr/>
      </w:pPr>
      <w:r>
        <w:rPr/>
        <w:t xml:space="preserve"> </w:t>
      </w:r>
      <w:r>
        <w:rPr/>
        <w:t>(по Чмыхову) 532 , 1596, 7989, 9576 2015</w:t>
      </w:r>
    </w:p>
    <w:p>
      <w:pPr>
        <w:pStyle w:val="Normal"/>
        <w:numPr>
          <w:ilvl w:val="0"/>
          <w:numId w:val="0"/>
        </w:numPr>
        <w:jc w:val="both"/>
        <w:outlineLvl w:val="0"/>
        <w:rPr/>
      </w:pPr>
      <w:r>
        <w:rPr/>
        <w:t xml:space="preserve">13. Циклы выхода центра тяжести </w:t>
      </w:r>
    </w:p>
    <w:p>
      <w:pPr>
        <w:pStyle w:val="Normal"/>
        <w:jc w:val="both"/>
        <w:rPr/>
      </w:pPr>
      <w:r>
        <w:rPr/>
        <w:t xml:space="preserve"> </w:t>
      </w:r>
      <w:r>
        <w:rPr/>
        <w:t>солнечной системы из Солнца 1916-1926; 1936-1948; с 1996</w:t>
      </w:r>
    </w:p>
    <w:p>
      <w:pPr>
        <w:pStyle w:val="Normal"/>
        <w:numPr>
          <w:ilvl w:val="0"/>
          <w:numId w:val="0"/>
        </w:numPr>
        <w:jc w:val="both"/>
        <w:outlineLvl w:val="0"/>
        <w:rPr/>
      </w:pPr>
      <w:r>
        <w:rPr/>
        <w:t>14. Циклы Луны, Тишьи, Солнца,</w:t>
      </w:r>
    </w:p>
    <w:p>
      <w:pPr>
        <w:pStyle w:val="Normal"/>
        <w:jc w:val="both"/>
        <w:rPr/>
      </w:pPr>
      <w:r>
        <w:rPr/>
        <w:t xml:space="preserve"> </w:t>
      </w:r>
      <w:r>
        <w:rPr/>
        <w:t>Юпитера (Махабхарата) 18,6 2009</w:t>
      </w:r>
    </w:p>
    <w:p>
      <w:pPr>
        <w:pStyle w:val="Normal"/>
        <w:numPr>
          <w:ilvl w:val="0"/>
          <w:numId w:val="0"/>
        </w:numPr>
        <w:jc w:val="both"/>
        <w:outlineLvl w:val="0"/>
        <w:rPr/>
      </w:pPr>
      <w:r>
        <w:rPr/>
        <w:t>15. Циклы изменения инфракрасной частоты колебаний</w:t>
      </w:r>
    </w:p>
    <w:p>
      <w:pPr>
        <w:pStyle w:val="Normal"/>
        <w:jc w:val="both"/>
        <w:rPr/>
      </w:pPr>
      <w:r>
        <w:rPr/>
        <w:t xml:space="preserve"> </w:t>
      </w:r>
      <w:r>
        <w:rPr/>
        <w:t>Земли, что ведет к смене полюсов с 7,8 до 13 гц 2015</w:t>
      </w:r>
    </w:p>
    <w:p>
      <w:pPr>
        <w:pStyle w:val="Normal"/>
        <w:jc w:val="both"/>
        <w:rPr/>
      </w:pPr>
      <w:r>
        <w:rPr/>
        <w:t xml:space="preserve">16. Циклы Солнечной активности 1, 11, 22, 44, 60, 80, 1800, 155 суток 2000-2012 </w:t>
      </w:r>
    </w:p>
    <w:p>
      <w:pPr>
        <w:pStyle w:val="Normal"/>
        <w:numPr>
          <w:ilvl w:val="0"/>
          <w:numId w:val="0"/>
        </w:numPr>
        <w:jc w:val="both"/>
        <w:outlineLvl w:val="0"/>
        <w:rPr/>
      </w:pPr>
      <w:r>
        <w:rPr/>
        <w:t>17. Уменьшение напряженности магн. поля – уже почти нет разности на полюсах</w:t>
      </w:r>
    </w:p>
    <w:p>
      <w:pPr>
        <w:pStyle w:val="Normal"/>
        <w:jc w:val="both"/>
        <w:rPr/>
      </w:pPr>
      <w:r>
        <w:rPr/>
        <w:t xml:space="preserve"> </w:t>
      </w:r>
      <w:r>
        <w:rPr/>
        <w:t xml:space="preserve">и на экваторе Солнца и планет – к смене полюсов </w:t>
      </w:r>
    </w:p>
    <w:p>
      <w:pPr>
        <w:pStyle w:val="Normal"/>
        <w:jc w:val="both"/>
        <w:rPr/>
      </w:pPr>
      <w:r>
        <w:rPr/>
        <w:t>18. Волны войн по пространству Древнего 250, 500, 700, 1000,</w:t>
      </w:r>
    </w:p>
    <w:p>
      <w:pPr>
        <w:pStyle w:val="Normal"/>
        <w:jc w:val="both"/>
        <w:rPr/>
      </w:pPr>
      <w:r>
        <w:rPr/>
        <w:t xml:space="preserve"> </w:t>
      </w:r>
      <w:r>
        <w:rPr/>
        <w:t>Мира (доктор Зассе) 100, 50, 10 лет 2020</w:t>
      </w:r>
    </w:p>
    <w:p>
      <w:pPr>
        <w:pStyle w:val="Normal"/>
        <w:numPr>
          <w:ilvl w:val="0"/>
          <w:numId w:val="0"/>
        </w:numPr>
        <w:jc w:val="both"/>
        <w:outlineLvl w:val="0"/>
        <w:rPr/>
      </w:pPr>
      <w:r>
        <w:rPr/>
        <w:t>19. Пульсация живых разломов (сжимание-</w:t>
      </w:r>
    </w:p>
    <w:p>
      <w:pPr>
        <w:pStyle w:val="Normal"/>
        <w:jc w:val="both"/>
        <w:rPr/>
      </w:pPr>
      <w:r>
        <w:rPr/>
        <w:t xml:space="preserve"> </w:t>
      </w:r>
      <w:r>
        <w:rPr/>
        <w:t>разжимание) – к катастрофам (Штенгеров) 30 и 15 дней</w:t>
      </w:r>
    </w:p>
    <w:p>
      <w:pPr>
        <w:pStyle w:val="Normal"/>
        <w:numPr>
          <w:ilvl w:val="0"/>
          <w:numId w:val="0"/>
        </w:numPr>
        <w:jc w:val="both"/>
        <w:outlineLvl w:val="0"/>
        <w:rPr/>
      </w:pPr>
      <w:r>
        <w:rPr/>
        <w:t xml:space="preserve">20. Циклы этногенеза </w:t>
      </w:r>
    </w:p>
    <w:p>
      <w:pPr>
        <w:pStyle w:val="Normal"/>
        <w:jc w:val="both"/>
        <w:rPr/>
      </w:pPr>
      <w:r>
        <w:rPr/>
        <w:t xml:space="preserve"> </w:t>
      </w:r>
      <w:r>
        <w:rPr/>
        <w:t>0седлые и кочевые народы 2009</w:t>
      </w:r>
    </w:p>
    <w:p>
      <w:pPr>
        <w:pStyle w:val="Normal"/>
        <w:numPr>
          <w:ilvl w:val="0"/>
          <w:numId w:val="0"/>
        </w:numPr>
        <w:jc w:val="both"/>
        <w:outlineLvl w:val="0"/>
        <w:rPr/>
      </w:pPr>
      <w:r>
        <w:rPr/>
        <w:t>21. Влияние астрохимизма планет, сопряжение их магн. полей</w:t>
      </w:r>
    </w:p>
    <w:p>
      <w:pPr>
        <w:pStyle w:val="Normal"/>
        <w:jc w:val="both"/>
        <w:rPr/>
      </w:pPr>
      <w:r>
        <w:rPr/>
        <w:t xml:space="preserve"> </w:t>
      </w:r>
      <w:r>
        <w:rPr/>
        <w:t>с магн. полем Солнца и Земли 2014</w:t>
      </w:r>
    </w:p>
    <w:p>
      <w:pPr>
        <w:pStyle w:val="Normal"/>
        <w:jc w:val="both"/>
        <w:rPr/>
      </w:pPr>
      <w:r>
        <w:rPr/>
        <w:t>22. Тибетский Век 60 2030</w:t>
      </w:r>
    </w:p>
    <w:p>
      <w:pPr>
        <w:pStyle w:val="Normal"/>
        <w:jc w:val="both"/>
        <w:rPr/>
      </w:pPr>
      <w:r>
        <w:rPr/>
        <w:t xml:space="preserve">23. Орфический цикл – этнологическая смена рас 120 000 . </w:t>
      </w:r>
    </w:p>
    <w:p>
      <w:pPr>
        <w:pStyle w:val="Normal"/>
        <w:jc w:val="both"/>
        <w:rPr/>
      </w:pPr>
      <w:r>
        <w:rPr/>
        <w:t>24. Цикл Касандры – полная перемена планетарных воздействий</w:t>
      </w:r>
    </w:p>
    <w:p>
      <w:pPr>
        <w:pStyle w:val="Normal"/>
        <w:jc w:val="both"/>
        <w:rPr/>
      </w:pPr>
      <w:r>
        <w:rPr/>
        <w:t xml:space="preserve"> </w:t>
      </w:r>
      <w:r>
        <w:rPr/>
        <w:t xml:space="preserve">с сопутствующими взаимосвязями человека и их Иерархами 136 000 </w:t>
      </w:r>
    </w:p>
    <w:p>
      <w:pPr>
        <w:pStyle w:val="Normal"/>
        <w:jc w:val="both"/>
        <w:rPr/>
      </w:pPr>
      <w:r>
        <w:rPr/>
        <w:t xml:space="preserve">25. Астрологические циклы, переход из Эпохи Рыб в Эпоху Водолея 2160 </w:t>
      </w:r>
    </w:p>
    <w:p>
      <w:pPr>
        <w:pStyle w:val="Normal"/>
        <w:jc w:val="both"/>
        <w:rPr/>
      </w:pPr>
      <w:r>
        <w:rPr/>
        <w:t xml:space="preserve">26. Полный оборот по всему Зодиаку составляет 25 920 или 25 868 лет. </w:t>
      </w:r>
    </w:p>
    <w:p>
      <w:pPr>
        <w:pStyle w:val="2"/>
        <w:numPr>
          <w:ilvl w:val="0"/>
          <w:numId w:val="0"/>
        </w:numPr>
        <w:ind w:right="0" w:hanging="0"/>
        <w:jc w:val="both"/>
        <w:outlineLvl w:val="0"/>
        <w:rPr/>
      </w:pPr>
      <w:r>
        <w:rPr/>
        <w:t>27. Короткий Космический Цикл,</w:t>
      </w:r>
    </w:p>
    <w:p>
      <w:pPr>
        <w:pStyle w:val="2"/>
        <w:ind w:right="0" w:hanging="0"/>
        <w:jc w:val="both"/>
        <w:rPr/>
      </w:pPr>
      <w:r>
        <w:rPr/>
        <w:t xml:space="preserve"> </w:t>
      </w:r>
      <w:r>
        <w:rPr/>
        <w:t xml:space="preserve">т. е. время прохождения одного градуса знака Зодиака 72 года </w:t>
      </w:r>
    </w:p>
    <w:p>
      <w:pPr>
        <w:pStyle w:val="2"/>
        <w:numPr>
          <w:ilvl w:val="0"/>
          <w:numId w:val="0"/>
        </w:numPr>
        <w:ind w:right="0" w:hanging="0"/>
        <w:jc w:val="both"/>
        <w:outlineLvl w:val="0"/>
        <w:rPr/>
      </w:pPr>
      <w:r>
        <w:rPr/>
        <w:t xml:space="preserve">28. Дыхание Вселенной: </w:t>
      </w:r>
    </w:p>
    <w:p>
      <w:pPr>
        <w:pStyle w:val="Normal"/>
        <w:jc w:val="both"/>
        <w:rPr/>
      </w:pPr>
      <w:r>
        <w:rPr/>
        <w:t xml:space="preserve"> </w:t>
      </w:r>
      <w:r>
        <w:rPr/>
        <w:t xml:space="preserve">Вдох от Выдоха находится на расстоянии 311 040 000 000 000 лет. </w:t>
      </w:r>
    </w:p>
    <w:p>
      <w:pPr>
        <w:pStyle w:val="Normal"/>
        <w:jc w:val="both"/>
        <w:rPr/>
      </w:pPr>
      <w:r>
        <w:rPr/>
        <w:t xml:space="preserve">29. Каждый Год Брамы состоит из 360 Дней и Ночей Брамы </w:t>
      </w:r>
    </w:p>
    <w:p>
      <w:pPr>
        <w:pStyle w:val="Normal"/>
        <w:jc w:val="both"/>
        <w:rPr/>
      </w:pPr>
      <w:r>
        <w:rPr/>
        <w:t xml:space="preserve"> </w:t>
      </w:r>
      <w:r>
        <w:rPr/>
        <w:t xml:space="preserve">(составлен по Лунному году). </w:t>
      </w:r>
    </w:p>
    <w:p>
      <w:pPr>
        <w:pStyle w:val="Normal"/>
        <w:jc w:val="both"/>
        <w:rPr/>
      </w:pPr>
      <w:r>
        <w:rPr/>
        <w:t>30. Каждый День Брамы 4 320 000 000. лет</w:t>
      </w:r>
    </w:p>
    <w:p>
      <w:pPr>
        <w:pStyle w:val="Normal"/>
        <w:jc w:val="both"/>
        <w:rPr/>
      </w:pPr>
      <w:r>
        <w:rPr/>
        <w:t>31. Сутки Брамы 8 640 000 000 лет</w:t>
      </w:r>
    </w:p>
    <w:p>
      <w:pPr>
        <w:pStyle w:val="Normal"/>
        <w:jc w:val="both"/>
        <w:rPr/>
      </w:pPr>
      <w:r>
        <w:rPr/>
        <w:t>32. Цикл Зодиака 2100 лет</w:t>
      </w:r>
    </w:p>
    <w:p>
      <w:pPr>
        <w:pStyle w:val="Normal"/>
        <w:jc w:val="both"/>
        <w:rPr/>
      </w:pPr>
      <w:r>
        <w:rPr/>
        <w:t xml:space="preserve">33. Полная продолж-ть цикла СнА составляет 22 г </w:t>
      </w:r>
    </w:p>
    <w:p>
      <w:pPr>
        <w:pStyle w:val="Normal"/>
        <w:jc w:val="both"/>
        <w:rPr/>
      </w:pPr>
      <w:r>
        <w:rPr/>
        <w:t xml:space="preserve"> </w:t>
      </w:r>
      <w:r>
        <w:rPr/>
        <w:t>и включает два 11-л цикла – четный плюс нечетный.</w:t>
      </w:r>
    </w:p>
    <w:p>
      <w:pPr>
        <w:pStyle w:val="2"/>
        <w:ind w:right="0" w:hanging="0"/>
        <w:jc w:val="both"/>
        <w:rPr/>
      </w:pPr>
      <w:r>
        <w:rPr/>
        <w:t>34. Макс. значение периода СнА на сегодн. день 2400 л</w:t>
      </w:r>
    </w:p>
    <w:p>
      <w:pPr>
        <w:pStyle w:val="Normal"/>
        <w:jc w:val="both"/>
        <w:rPr/>
      </w:pPr>
      <w:r>
        <w:rPr/>
        <w:t xml:space="preserve">35. Период смены дня и ночи 24 часа </w:t>
      </w:r>
    </w:p>
    <w:p>
      <w:pPr>
        <w:pStyle w:val="Normal"/>
        <w:jc w:val="both"/>
        <w:rPr/>
      </w:pPr>
      <w:r>
        <w:rPr/>
        <w:t>36. Период обращения Сн вокруг центра нашей Галактики, около 200 млн. земных лет</w:t>
      </w:r>
    </w:p>
    <w:p>
      <w:pPr>
        <w:pStyle w:val="Normal"/>
        <w:jc w:val="both"/>
        <w:rPr/>
      </w:pPr>
      <w:r>
        <w:rPr/>
        <w:t>37. Околонедельная ритмика для всех биол. показателей 7 дней</w:t>
      </w:r>
    </w:p>
    <w:p>
      <w:pPr>
        <w:pStyle w:val="Normal"/>
        <w:jc w:val="both"/>
        <w:rPr/>
      </w:pPr>
      <w:r>
        <w:rPr/>
        <w:t>38. Период повтор-сти в эл. поле атмосферы 27 дней</w:t>
      </w:r>
    </w:p>
    <w:p>
      <w:pPr>
        <w:pStyle w:val="Normal"/>
        <w:jc w:val="both"/>
        <w:rPr/>
      </w:pPr>
      <w:r>
        <w:rPr/>
        <w:t>39. Вариации физиологич. показат-й людей, их периоды 4, 5-8, 9-16, 22-42 сут.</w:t>
      </w:r>
    </w:p>
    <w:p>
      <w:pPr>
        <w:pStyle w:val="Normal"/>
        <w:jc w:val="both"/>
        <w:rPr/>
      </w:pPr>
      <w:r>
        <w:rPr/>
        <w:t xml:space="preserve">40. Период Лунных фаз 29, 52 суток. </w:t>
      </w:r>
    </w:p>
    <w:p>
      <w:pPr>
        <w:pStyle w:val="Normal"/>
        <w:jc w:val="both"/>
        <w:rPr/>
      </w:pPr>
      <w:r>
        <w:rPr/>
        <w:t xml:space="preserve">41. Периоды межпланетного МП 29, 36 сут. </w:t>
      </w:r>
    </w:p>
    <w:p>
      <w:pPr>
        <w:pStyle w:val="Normal"/>
        <w:jc w:val="both"/>
        <w:rPr/>
      </w:pPr>
      <w:r>
        <w:rPr/>
        <w:t xml:space="preserve">42. Долгопериодные составляющиеие </w:t>
      </w:r>
    </w:p>
    <w:p>
      <w:pPr>
        <w:pStyle w:val="Normal"/>
        <w:jc w:val="both"/>
        <w:rPr/>
      </w:pPr>
      <w:r>
        <w:rPr/>
        <w:t xml:space="preserve"> </w:t>
      </w:r>
      <w:r>
        <w:rPr/>
        <w:t>Лунного прилива 27, 56, 13, 66, и 7, 10 сут.</w:t>
      </w:r>
    </w:p>
    <w:p>
      <w:pPr>
        <w:pStyle w:val="Normal"/>
        <w:jc w:val="both"/>
        <w:rPr/>
      </w:pPr>
      <w:r>
        <w:rPr/>
        <w:t>43. Псфизиолог-ая микроритмика – периоды 2-5, 7-12, 15-20 мин</w:t>
      </w:r>
    </w:p>
    <w:p>
      <w:pPr>
        <w:pStyle w:val="Normal"/>
        <w:jc w:val="both"/>
        <w:rPr/>
      </w:pPr>
      <w:r>
        <w:rPr/>
        <w:t>44. Периоды сейсмич. колебаний 5 мин, 288 мин, 24 часа и др.</w:t>
      </w:r>
    </w:p>
    <w:p>
      <w:pPr>
        <w:pStyle w:val="2"/>
        <w:ind w:right="0" w:hanging="0"/>
        <w:jc w:val="both"/>
        <w:rPr/>
      </w:pPr>
      <w:r>
        <w:rPr/>
        <w:t>45. В развитии биофизики найден ритм 1/2 от 11 л цикла, 1/3 от 22 л цикла</w:t>
      </w:r>
    </w:p>
    <w:p>
      <w:pPr>
        <w:pStyle w:val="2"/>
        <w:ind w:right="0" w:hanging="0"/>
        <w:jc w:val="both"/>
        <w:rPr/>
      </w:pPr>
      <w:r>
        <w:rPr/>
        <w:t>46. Основной период в появлении фунд-х открытий</w:t>
      </w:r>
    </w:p>
    <w:p>
      <w:pPr>
        <w:pStyle w:val="2"/>
        <w:ind w:right="0" w:hanging="0"/>
        <w:jc w:val="both"/>
        <w:rPr/>
      </w:pPr>
      <w:r>
        <w:rPr/>
        <w:t xml:space="preserve"> </w:t>
      </w:r>
      <w:r>
        <w:rPr/>
        <w:t xml:space="preserve">в математической логике 12,5 л. </w:t>
      </w:r>
    </w:p>
    <w:p>
      <w:pPr>
        <w:pStyle w:val="2"/>
        <w:ind w:right="0" w:hanging="0"/>
        <w:jc w:val="both"/>
        <w:rPr/>
      </w:pPr>
      <w:r>
        <w:rPr/>
        <w:t>47. Период творческой активности 6,5 -7 л. и др.</w:t>
      </w:r>
    </w:p>
    <w:p>
      <w:pPr>
        <w:pStyle w:val="2"/>
        <w:ind w:right="0" w:hanging="0"/>
        <w:jc w:val="both"/>
        <w:rPr/>
      </w:pPr>
      <w:r>
        <w:rPr/>
        <w:t xml:space="preserve">48. Основные периоды в появлении выдающихся людей 9 и 55-60 л. </w:t>
      </w:r>
    </w:p>
    <w:p>
      <w:pPr>
        <w:pStyle w:val="2"/>
        <w:ind w:right="0" w:hanging="0"/>
        <w:jc w:val="both"/>
        <w:rPr/>
      </w:pPr>
      <w:r>
        <w:rPr/>
        <w:t xml:space="preserve">49. Создание музык. шедевров в больш. случаев приходится на эпоху максимума СнА. </w:t>
      </w:r>
    </w:p>
    <w:p>
      <w:pPr>
        <w:pStyle w:val="Normal"/>
        <w:jc w:val="both"/>
        <w:rPr/>
      </w:pPr>
      <w:r>
        <w:rPr/>
        <w:t xml:space="preserve">50. В динамике творчества женщин пик приходится на 2,5, 5,5 и 40 лет </w:t>
      </w:r>
    </w:p>
    <w:p>
      <w:pPr>
        <w:pStyle w:val="Normal"/>
        <w:jc w:val="both"/>
        <w:rPr/>
      </w:pPr>
      <w:r>
        <w:rPr/>
        <w:t xml:space="preserve">51. Кол-ная история архитектуры обнаруживает периодичность в 60 </w:t>
      </w:r>
    </w:p>
    <w:p>
      <w:pPr>
        <w:pStyle w:val="Normal"/>
        <w:jc w:val="both"/>
        <w:rPr/>
      </w:pPr>
      <w:r>
        <w:rPr/>
        <w:t>52. Суммарный график для многих поэтов имеет период 55</w:t>
      </w:r>
    </w:p>
    <w:p>
      <w:pPr>
        <w:pStyle w:val="Normal"/>
        <w:jc w:val="both"/>
        <w:rPr/>
      </w:pPr>
      <w:r>
        <w:rPr/>
        <w:t>53. Вел религиозные деятели появлялись в мире каждые 100 л, 625 лет</w:t>
      </w:r>
    </w:p>
    <w:p>
      <w:pPr>
        <w:pStyle w:val="Normal"/>
        <w:jc w:val="both"/>
        <w:rPr/>
      </w:pPr>
      <w:r>
        <w:rPr/>
        <w:t>54. В поэзии найдены циклы с периодами 9, 18, 27 и 36 лет</w:t>
      </w:r>
    </w:p>
    <w:p>
      <w:pPr>
        <w:pStyle w:val="Normal"/>
        <w:jc w:val="both"/>
        <w:rPr/>
      </w:pPr>
      <w:r>
        <w:rPr/>
        <w:t>55. Спектр ритмов криминальной активности имеет максимумы 9 лет, 180 сут.</w:t>
      </w:r>
    </w:p>
    <w:p>
      <w:pPr>
        <w:pStyle w:val="Normal"/>
        <w:jc w:val="both"/>
        <w:rPr/>
      </w:pPr>
      <w:r>
        <w:rPr/>
        <w:t xml:space="preserve">56. Спектр периодов войн 365 дней, 6 лет, 115-120 л, 9,6, 11,12,2, 17,7, 22, 57, 100, 143 </w:t>
      </w:r>
    </w:p>
    <w:p>
      <w:pPr>
        <w:pStyle w:val="Normal"/>
        <w:jc w:val="both"/>
        <w:rPr/>
      </w:pPr>
      <w:r>
        <w:rPr/>
        <w:t xml:space="preserve">57. Период глобальных осцилляций в явлениях культуры 57 лет </w:t>
      </w:r>
    </w:p>
    <w:p>
      <w:pPr>
        <w:pStyle w:val="Normal"/>
        <w:jc w:val="both"/>
        <w:rPr/>
      </w:pPr>
      <w:r>
        <w:rPr/>
        <w:t xml:space="preserve">58. Период появления НЛО 6,4 -+ 1,4 </w:t>
      </w:r>
    </w:p>
    <w:p>
      <w:pPr>
        <w:pStyle w:val="Normal"/>
        <w:jc w:val="both"/>
        <w:rPr/>
      </w:pPr>
      <w:r>
        <w:rPr/>
        <w:t>59. Периоды экономических циклов 3,5, 5,5, 8, 11, 18, 20, 22, 54, 60</w:t>
      </w:r>
    </w:p>
    <w:p>
      <w:pPr>
        <w:pStyle w:val="2"/>
        <w:ind w:right="0" w:hanging="0"/>
        <w:jc w:val="both"/>
        <w:rPr/>
      </w:pPr>
      <w:r>
        <w:rPr/>
        <w:t xml:space="preserve">60. Исторические ритмы Халдейского жреца Берос 2500, 600, 60, 19 и 8 л, </w:t>
      </w:r>
    </w:p>
    <w:p>
      <w:pPr>
        <w:pStyle w:val="2"/>
        <w:ind w:right="0" w:hanging="0"/>
        <w:jc w:val="both"/>
        <w:rPr/>
      </w:pPr>
      <w:r>
        <w:rPr/>
        <w:t xml:space="preserve">61. Периоды исторического процесса по Хлебникову 173, 365, 485, 718, 1383 </w:t>
      </w:r>
    </w:p>
    <w:p>
      <w:pPr>
        <w:pStyle w:val="Normal"/>
        <w:jc w:val="both"/>
        <w:rPr/>
      </w:pPr>
      <w:r>
        <w:rPr/>
        <w:t>62. В истории известны и периоды 11, 22, 60 и 360 л.</w:t>
      </w:r>
    </w:p>
    <w:p>
      <w:pPr>
        <w:pStyle w:val="Normal"/>
        <w:jc w:val="both"/>
        <w:rPr/>
      </w:pPr>
      <w:r>
        <w:rPr/>
        <w:t xml:space="preserve">64. Периоды макрофлуктуаций 11 , 19, 30 лет; более 44 суток, 1, 2 г. </w:t>
      </w:r>
    </w:p>
    <w:p>
      <w:pPr>
        <w:pStyle w:val="Normal"/>
        <w:jc w:val="both"/>
        <w:rPr/>
      </w:pPr>
      <w:r>
        <w:rPr/>
        <w:t>65. Флуктуации в измерении ФФП, периоды 11, 40 лет, 1 и 2-х нед. цикл, 224 сек</w:t>
      </w:r>
    </w:p>
    <w:p>
      <w:pPr>
        <w:pStyle w:val="Normal"/>
        <w:jc w:val="both"/>
        <w:rPr/>
      </w:pPr>
      <w:r>
        <w:rPr/>
        <w:t xml:space="preserve">66. Периоды изменения геомагнитного поля 60 л, 450, 600, 1800, 7000 лет </w:t>
      </w:r>
    </w:p>
    <w:p>
      <w:pPr>
        <w:pStyle w:val="Normal"/>
        <w:jc w:val="both"/>
        <w:rPr/>
      </w:pPr>
      <w:r>
        <w:rPr/>
        <w:t>67. Цикл повторяемости погодных ситуаций для Европы 2,2, 4,2 года</w:t>
      </w:r>
    </w:p>
    <w:p>
      <w:pPr>
        <w:pStyle w:val="2"/>
        <w:tabs>
          <w:tab w:val="clear" w:pos="708"/>
          <w:tab w:val="left" w:pos="561" w:leader="none"/>
        </w:tabs>
        <w:ind w:right="0" w:hanging="0"/>
        <w:jc w:val="both"/>
        <w:rPr/>
      </w:pPr>
      <w:r>
        <w:rPr/>
      </w:r>
    </w:p>
    <w:p>
      <w:pPr>
        <w:pStyle w:val="2"/>
        <w:numPr>
          <w:ilvl w:val="0"/>
          <w:numId w:val="0"/>
        </w:numPr>
        <w:ind w:left="540" w:right="0" w:hanging="0"/>
        <w:jc w:val="both"/>
        <w:outlineLvl w:val="0"/>
        <w:rPr>
          <w:b/>
          <w:b/>
          <w:bCs/>
        </w:rPr>
      </w:pPr>
      <w:r>
        <w:rPr>
          <w:b/>
          <w:bCs/>
        </w:rPr>
        <w:t>Выводы</w:t>
      </w:r>
    </w:p>
    <w:p>
      <w:pPr>
        <w:pStyle w:val="Normal"/>
        <w:ind w:firstLine="567"/>
        <w:jc w:val="both"/>
        <w:rPr/>
      </w:pPr>
      <w:r>
        <w:rPr/>
        <w:t xml:space="preserve">Всё вышеизложенное и накопленный к настоящему времени опыт исследования космических ритмов говорит о существовании некой Единой Силы, которая вызывает спирально-циклическое вращение всех частиц материи и других естественных тел. По всей видимости, эта Сила выполняет функции Космического Магнита, поскольку все явления во Вселенной, вся материя и все взаимосвязи осуществляются </w:t>
      </w:r>
      <w:r>
        <w:rPr>
          <w:b/>
          <w:bCs/>
        </w:rPr>
        <w:t>посредством ЭМ полей, электромагнитными взаимодействиями</w:t>
      </w:r>
      <w:r>
        <w:rPr/>
        <w:t>.</w:t>
      </w:r>
    </w:p>
    <w:p>
      <w:pPr>
        <w:pStyle w:val="2"/>
        <w:ind w:right="0" w:firstLine="567"/>
        <w:jc w:val="both"/>
        <w:rPr/>
      </w:pPr>
      <w:r>
        <w:rPr/>
        <w:t xml:space="preserve">Все обнаруженные земные ритмы, вибрации, периоды и пульсации резонируют с ритмом Вселенной через постоянную Э. Хаббла “Н”. Земля вместе со всей СнС живет в спектре ритмов космологического пульса и его гармоник. Наши электроны имеют свои пульсации, магнитные моменты и другие характеристики, которые тоже существуют в ритмах постоянной Хаббла. </w:t>
      </w:r>
    </w:p>
    <w:p>
      <w:pPr>
        <w:pStyle w:val="2"/>
        <w:ind w:right="0" w:firstLine="567"/>
        <w:jc w:val="both"/>
        <w:rPr/>
      </w:pPr>
      <w:r>
        <w:rPr/>
        <w:t>Механизм эволюции Земли и ее человечества (эволюция сознания) осуществляется путем сдвигов, перенастроек и обновлений всех ЭМ взаимодействий, проявляющихся главным образом в изменениях электромагнитного каркаса Солнечной системы. Именно ЭМ поля ответственны за изменение (повышение) энергетики при переходе на новую эволюционную ступень.</w:t>
      </w:r>
    </w:p>
    <w:p>
      <w:pPr>
        <w:pStyle w:val="2"/>
        <w:ind w:right="0" w:firstLine="567"/>
        <w:jc w:val="both"/>
        <w:rPr/>
      </w:pPr>
      <w:r>
        <w:rPr/>
        <w:t xml:space="preserve">Все геофизические поля варьируют в унисон. Не исключено, что временной ключ имеет сложную структуру и включает в себя поля разной ЭМ природы. </w:t>
      </w:r>
    </w:p>
    <w:p>
      <w:pPr>
        <w:pStyle w:val="2"/>
        <w:ind w:right="0" w:firstLine="567"/>
        <w:jc w:val="both"/>
        <w:rPr/>
      </w:pPr>
      <w:r>
        <w:rPr/>
        <w:t xml:space="preserve">Эффекты СнА присутствуют во всех физико-химических процессах – это общефизическое явление. Получены новые и серьезные аргументы в пользу ЭМ гипотезы. </w:t>
      </w:r>
    </w:p>
    <w:p>
      <w:pPr>
        <w:pStyle w:val="2"/>
        <w:ind w:right="0" w:firstLine="567"/>
        <w:jc w:val="both"/>
        <w:rPr/>
      </w:pPr>
      <w:r>
        <w:rPr/>
        <w:t xml:space="preserve">Связь с СнА – универсальное общеприродное явление. </w:t>
      </w:r>
    </w:p>
    <w:p>
      <w:pPr>
        <w:pStyle w:val="Normal"/>
        <w:ind w:firstLine="567"/>
        <w:jc w:val="both"/>
        <w:rPr/>
      </w:pPr>
      <w:r>
        <w:rPr/>
        <w:t>Ритмическая организация движения материи имеет общую основу: и ритмы небесных тел, и ритмы биологических процессов являются следствием единой более общей причины</w:t>
      </w:r>
      <w:r>
        <w:rPr>
          <w:lang w:val="en-US"/>
        </w:rPr>
        <w:t> </w:t>
      </w:r>
      <w:r>
        <w:rPr/>
        <w:t>— законов организации материи.</w:t>
      </w:r>
    </w:p>
    <w:p>
      <w:pPr>
        <w:pStyle w:val="Normal"/>
        <w:ind w:firstLine="567"/>
        <w:jc w:val="both"/>
        <w:rPr/>
      </w:pPr>
      <w:r>
        <w:rPr/>
        <w:t>Открытие совершенно нового и важного для экологии фактора среды обитания – естественных ЭМ полей и их вариаций (сверхслабых ЭМ воздействий) – приближает возможность прогноза динамики природных экосистем.</w:t>
      </w:r>
    </w:p>
    <w:p>
      <w:pPr>
        <w:pStyle w:val="Normal"/>
        <w:ind w:firstLine="567"/>
        <w:jc w:val="both"/>
        <w:rPr>
          <w:rFonts w:eastAsia="MS Mincho;ＭＳ 明朝"/>
        </w:rPr>
      </w:pPr>
      <w:r>
        <w:rPr>
          <w:rFonts w:eastAsia="MS Mincho;ＭＳ 明朝"/>
        </w:rPr>
        <w:t xml:space="preserve">Изложенные данные свидетельствуют о необходимости проведения комплексных, фундаментальных и прикладных исследований по дальнейшему изучению ритмодинамики, воздействий электромагнетизма и сущности магнита. </w:t>
      </w:r>
    </w:p>
    <w:p>
      <w:pPr>
        <w:pStyle w:val="Style6"/>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ind w:firstLine="567"/>
        <w:rPr/>
      </w:pPr>
      <w:r>
        <w:rPr/>
        <w:t>Литература</w:t>
      </w:r>
    </w:p>
    <w:p>
      <w:pPr>
        <w:pStyle w:val="Normal"/>
        <w:tabs>
          <w:tab w:val="clear" w:pos="708"/>
          <w:tab w:val="left" w:pos="426" w:leader="none"/>
        </w:tabs>
        <w:ind w:firstLine="284"/>
        <w:jc w:val="both"/>
        <w:rPr/>
      </w:pPr>
      <w:r>
        <w:rPr/>
        <w:t>1. Шеннон Р. Имитационное моделирование систем – искусство и наука. – М.: Наука, 1978. – 418с.</w:t>
      </w:r>
    </w:p>
    <w:p>
      <w:pPr>
        <w:pStyle w:val="Normal"/>
        <w:tabs>
          <w:tab w:val="clear" w:pos="708"/>
          <w:tab w:val="left" w:pos="426" w:leader="none"/>
        </w:tabs>
        <w:ind w:firstLine="284"/>
        <w:jc w:val="both"/>
        <w:rPr/>
      </w:pPr>
      <w:r>
        <w:rPr/>
        <w:t xml:space="preserve">2. Мигунов В.М. Резонансная теория материи и катастроф. //Журнал русской физической мысли (ЖРФМ), 1995. № 1-6. </w:t>
      </w:r>
    </w:p>
    <w:p>
      <w:pPr>
        <w:pStyle w:val="Normal"/>
        <w:tabs>
          <w:tab w:val="clear" w:pos="708"/>
          <w:tab w:val="left" w:pos="426" w:leader="none"/>
        </w:tabs>
        <w:ind w:firstLine="284"/>
        <w:jc w:val="both"/>
        <w:rPr/>
      </w:pPr>
      <w:r>
        <w:rPr/>
        <w:t>3. Живая Этика. В 3-х томах. Самара.: Рериховский Центр духовной культуры, 1992. – 923 с.</w:t>
      </w:r>
    </w:p>
    <w:p>
      <w:pPr>
        <w:pStyle w:val="Normal"/>
        <w:tabs>
          <w:tab w:val="clear" w:pos="708"/>
          <w:tab w:val="left" w:pos="426" w:leader="none"/>
        </w:tabs>
        <w:ind w:firstLine="284"/>
        <w:jc w:val="both"/>
        <w:rPr/>
      </w:pPr>
      <w:r>
        <w:rPr/>
        <w:t xml:space="preserve">4. </w:t>
      </w:r>
      <w:r>
        <w:rPr>
          <w:rFonts w:eastAsia="MS Mincho;ＭＳ 明朝"/>
        </w:rPr>
        <w:t xml:space="preserve">Шапошникова Л.В. Огненное творчество космической эволюции. //Материалы междун. научно-обществ. Конференции. М.: МЦР, 2007. </w:t>
      </w:r>
      <w:r>
        <w:rPr/>
        <w:t>–</w:t>
      </w:r>
      <w:r>
        <w:rPr>
          <w:rFonts w:eastAsia="MS Mincho;ＭＳ 明朝"/>
        </w:rPr>
        <w:t xml:space="preserve"> с. 39-76 .</w:t>
      </w:r>
    </w:p>
    <w:p>
      <w:pPr>
        <w:pStyle w:val="Normal"/>
        <w:tabs>
          <w:tab w:val="clear" w:pos="708"/>
          <w:tab w:val="left" w:pos="426" w:leader="none"/>
        </w:tabs>
        <w:ind w:firstLine="284"/>
        <w:jc w:val="both"/>
        <w:rPr/>
      </w:pPr>
      <w:r>
        <w:rPr/>
        <w:t>5.</w:t>
      </w:r>
      <w:r>
        <w:rPr>
          <w:lang w:val="en-US"/>
        </w:rPr>
        <w:t> </w:t>
      </w:r>
      <w:r>
        <w:rPr/>
        <w:t>Чижевский</w:t>
      </w:r>
      <w:r>
        <w:rPr>
          <w:lang w:val="en-US"/>
        </w:rPr>
        <w:t> </w:t>
      </w:r>
      <w:r>
        <w:rPr/>
        <w:t>А.Л. Земное эхо солнечных бурь. – Москва.: Мысль, 1976.- 342 с.</w:t>
      </w:r>
    </w:p>
    <w:p>
      <w:pPr>
        <w:pStyle w:val="Normal"/>
        <w:tabs>
          <w:tab w:val="clear" w:pos="708"/>
          <w:tab w:val="left" w:pos="426" w:leader="none"/>
        </w:tabs>
        <w:ind w:firstLine="284"/>
        <w:jc w:val="both"/>
        <w:rPr/>
      </w:pPr>
      <w:r>
        <w:rPr/>
        <w:t xml:space="preserve">6. Вернадский В.И. Биосфера. – Москва.: Наука, 1967. – 350с. </w:t>
      </w:r>
    </w:p>
    <w:p>
      <w:pPr>
        <w:pStyle w:val="Normal"/>
        <w:tabs>
          <w:tab w:val="clear" w:pos="708"/>
          <w:tab w:val="left" w:pos="426" w:leader="none"/>
        </w:tabs>
        <w:ind w:firstLine="284"/>
        <w:jc w:val="both"/>
        <w:rPr/>
      </w:pPr>
      <w:r>
        <w:rPr/>
        <w:t>7. Дмитриев</w:t>
      </w:r>
      <w:r>
        <w:rPr>
          <w:lang w:val="en-US"/>
        </w:rPr>
        <w:t> </w:t>
      </w:r>
      <w:r>
        <w:rPr/>
        <w:t>А.Н. Махатмы и Наука о новых качествах солнечной системы. Томск.: Институт Человекознания, 1994. –</w:t>
      </w:r>
      <w:r>
        <w:rPr>
          <w:lang w:val="en-US"/>
        </w:rPr>
        <w:t> </w:t>
      </w:r>
      <w:r>
        <w:rPr/>
        <w:t>93 с.</w:t>
      </w:r>
    </w:p>
    <w:p>
      <w:pPr>
        <w:pStyle w:val="Normal"/>
        <w:tabs>
          <w:tab w:val="clear" w:pos="708"/>
          <w:tab w:val="left" w:pos="426" w:leader="none"/>
        </w:tabs>
        <w:ind w:firstLine="284"/>
        <w:jc w:val="both"/>
        <w:rPr/>
      </w:pPr>
      <w:r>
        <w:rPr/>
        <w:t>8. Урикова Н.В. Циклы, ритмы, пульсации, вибрации. Севастополь.:ЭКОСИ “Гидрофизика”, 2005. – 125 с.</w:t>
      </w:r>
    </w:p>
    <w:p>
      <w:pPr>
        <w:pStyle w:val="Normal"/>
        <w:tabs>
          <w:tab w:val="clear" w:pos="708"/>
          <w:tab w:val="left" w:pos="426" w:leader="none"/>
        </w:tabs>
        <w:ind w:firstLine="284"/>
        <w:jc w:val="both"/>
        <w:rPr/>
      </w:pPr>
      <w:r>
        <w:rPr/>
        <w:t>9. Паркер Е.Н. Космические магнитные поля (их образование и проявление). Ч.2 – М.: Мир, 1982. – с.479.</w:t>
      </w:r>
    </w:p>
    <w:p>
      <w:pPr>
        <w:pStyle w:val="Normal"/>
        <w:tabs>
          <w:tab w:val="clear" w:pos="708"/>
          <w:tab w:val="left" w:pos="426" w:leader="none"/>
        </w:tabs>
        <w:ind w:firstLine="284"/>
        <w:jc w:val="both"/>
        <w:rPr/>
      </w:pPr>
      <w:r>
        <w:rPr/>
        <w:t>10. Владимирский Б.М., Темурьянц Н.А. Влияние Солнечной активности на биосферу-ноосферу. М.: Изд-во МНЭПУ, 2000. – 374 с.</w:t>
      </w:r>
    </w:p>
    <w:p>
      <w:pPr>
        <w:pStyle w:val="Normal"/>
        <w:tabs>
          <w:tab w:val="clear" w:pos="708"/>
          <w:tab w:val="left" w:pos="426" w:leader="none"/>
        </w:tabs>
        <w:ind w:firstLine="284"/>
        <w:jc w:val="both"/>
        <w:rPr/>
      </w:pPr>
      <w:r>
        <w:rPr/>
      </w:r>
    </w:p>
    <w:p>
      <w:pPr>
        <w:pStyle w:val="Heading1"/>
        <w:spacing w:before="0" w:after="0"/>
        <w:jc w:val="center"/>
        <w:rPr>
          <w:rFonts w:ascii="Times New Roman" w:hAnsi="Times New Roman" w:cs="Times New Roman"/>
          <w:sz w:val="24"/>
          <w:szCs w:val="24"/>
        </w:rPr>
      </w:pPr>
      <w:bookmarkStart w:id="40" w:name="космический"/>
      <w:bookmarkEnd w:id="40"/>
      <w:r>
        <w:rPr>
          <w:rFonts w:cs="Times New Roman" w:ascii="Times New Roman" w:hAnsi="Times New Roman"/>
          <w:sz w:val="24"/>
          <w:szCs w:val="24"/>
        </w:rPr>
        <w:t>КОСМИЧЕСКИЙ МАГНЕТИЗМ И ЗДОРОВЬЕ ЧЕЛОВЕКА</w:t>
      </w:r>
    </w:p>
    <w:p>
      <w:pPr>
        <w:pStyle w:val="Normal"/>
        <w:ind w:firstLine="567"/>
        <w:rPr>
          <w:rFonts w:ascii="Times New Roman" w:hAnsi="Times New Roman" w:cs="Times New Roman"/>
          <w:sz w:val="24"/>
          <w:szCs w:val="24"/>
        </w:rPr>
      </w:pPr>
      <w:r>
        <w:rPr>
          <w:rFonts w:cs="Times New Roman"/>
          <w:sz w:val="24"/>
          <w:szCs w:val="24"/>
        </w:rPr>
      </w:r>
      <w:bookmarkStart w:id="41" w:name="космический"/>
      <w:bookmarkStart w:id="42" w:name="космический"/>
      <w:bookmarkEnd w:id="42"/>
    </w:p>
    <w:p>
      <w:pPr>
        <w:pStyle w:val="Normal"/>
        <w:tabs>
          <w:tab w:val="clear" w:pos="708"/>
          <w:tab w:val="left" w:pos="9639" w:leader="none"/>
        </w:tabs>
        <w:autoSpaceDE w:val="false"/>
        <w:ind w:firstLine="567"/>
        <w:jc w:val="both"/>
        <w:rPr>
          <w:i/>
          <w:i/>
        </w:rPr>
      </w:pPr>
      <w:r>
        <w:rPr>
          <w:i/>
        </w:rPr>
        <w:t>Рассмотрены новые методы лечения – общая терапия будущего, включающая знания астрологии (Космического Магнетизма), металлотерапии, гомеопатии и психической энергии.</w:t>
      </w:r>
    </w:p>
    <w:p>
      <w:pPr>
        <w:pStyle w:val="TextBodyIndent"/>
        <w:spacing w:before="0" w:after="0"/>
        <w:ind w:left="0" w:firstLine="567"/>
        <w:jc w:val="both"/>
        <w:rPr/>
      </w:pPr>
      <w:r>
        <w:rPr>
          <w:i/>
        </w:rPr>
        <w:t>Человек </w:t>
      </w:r>
      <w:r>
        <w:rPr/>
        <w:t>–</w:t>
      </w:r>
      <w:r>
        <w:rPr>
          <w:i/>
        </w:rPr>
        <w:t xml:space="preserve"> это микрокосмос, человек </w:t>
      </w:r>
      <w:r>
        <w:rPr/>
        <w:t>–</w:t>
      </w:r>
      <w:r>
        <w:rPr>
          <w:i/>
        </w:rPr>
        <w:t xml:space="preserve"> это Зодиак, на котором представлены все планеты в виде органов и центров. Человек </w:t>
      </w:r>
      <w:r>
        <w:rPr/>
        <w:t>–</w:t>
      </w:r>
      <w:r>
        <w:rPr>
          <w:i/>
        </w:rPr>
        <w:t xml:space="preserve"> это Солнечная Система. В будущем будут лечить именно с этих позиций, тогда мир получит качественно новую медицину. </w:t>
      </w:r>
    </w:p>
    <w:p>
      <w:pPr>
        <w:pStyle w:val="Normal"/>
        <w:tabs>
          <w:tab w:val="clear" w:pos="708"/>
          <w:tab w:val="left" w:pos="9639" w:leader="none"/>
        </w:tabs>
        <w:autoSpaceDE w:val="false"/>
        <w:ind w:firstLine="567"/>
        <w:jc w:val="both"/>
        <w:rPr>
          <w:i/>
          <w:i/>
        </w:rPr>
      </w:pPr>
      <w:r>
        <w:rPr>
          <w:i/>
        </w:rPr>
      </w:r>
    </w:p>
    <w:p>
      <w:pPr>
        <w:pStyle w:val="Normal"/>
        <w:tabs>
          <w:tab w:val="clear" w:pos="708"/>
          <w:tab w:val="left" w:pos="9639" w:leader="none"/>
        </w:tabs>
        <w:autoSpaceDE w:val="false"/>
        <w:ind w:firstLine="567"/>
        <w:jc w:val="both"/>
        <w:rPr/>
      </w:pPr>
      <w:r>
        <w:rPr/>
        <w:t>В Учении Живой Этики (Агни Йоги) красной нитью проходит мысль о том, что современная медицина, исключая хирургию, стоит и будет находиться в непрошибаемом тупике до тех пор, пока она не признает астрологию и Тонкий (Невидимый) Мир.</w:t>
      </w:r>
    </w:p>
    <w:p>
      <w:pPr>
        <w:pStyle w:val="Normal"/>
        <w:tabs>
          <w:tab w:val="clear" w:pos="708"/>
          <w:tab w:val="left" w:pos="9639" w:leader="none"/>
        </w:tabs>
        <w:autoSpaceDE w:val="false"/>
        <w:ind w:firstLine="567"/>
        <w:jc w:val="both"/>
        <w:rPr/>
      </w:pPr>
      <w:r>
        <w:rPr/>
        <w:t xml:space="preserve">Огонь, или Огненная энергия, или Всеначальная энергия есть первоисточник всех сил, действующих в материи и слагающих комплекс перемен в ее формах, называемых жизнью. </w:t>
      </w:r>
      <w:r>
        <w:rPr>
          <w:b/>
        </w:rPr>
        <w:t>Первое свойство Огня есть магнетичность</w:t>
      </w:r>
      <w:r>
        <w:rPr/>
        <w:t xml:space="preserve"> – он собирает простые формы в более сложные. Это творчество Огня. Огонь проявляется и как электромагнетизм, и как разум. Огонь всё оживляет и оживотворяет.</w:t>
      </w:r>
    </w:p>
    <w:p>
      <w:pPr>
        <w:pStyle w:val="Normal"/>
        <w:tabs>
          <w:tab w:val="clear" w:pos="708"/>
          <w:tab w:val="left" w:pos="9639" w:leader="none"/>
        </w:tabs>
        <w:autoSpaceDE w:val="false"/>
        <w:ind w:firstLine="567"/>
        <w:jc w:val="both"/>
        <w:rPr/>
      </w:pPr>
      <w:r>
        <w:rPr/>
        <w:t>Великий импульс, пронизывающий и влекущий человека и каждую частичку жизни проявленного Космоса к воплощению и ко всё более мощному выявлению творческих сил и более мощного совершенствования, называется Космическим Магнетизмом (КМ). Е.И.Рерих писала: «Весь Космос держится Космическим Магнитом, или Божественной Любовью». Любовь – это то великое чувство, которым всё создано, которым всё живет и всё движется. То есть, КМ – это Божественная Любовь, или притяжение.</w:t>
      </w:r>
    </w:p>
    <w:p>
      <w:pPr>
        <w:pStyle w:val="Normal"/>
        <w:tabs>
          <w:tab w:val="clear" w:pos="708"/>
          <w:tab w:val="left" w:pos="9639" w:leader="none"/>
        </w:tabs>
        <w:autoSpaceDE w:val="false"/>
        <w:ind w:firstLine="567"/>
        <w:jc w:val="both"/>
        <w:rPr/>
      </w:pPr>
      <w:r>
        <w:rPr/>
        <w:t>У Е.И.Рерих читаем: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 Творческие взлеты, ментальные депрессии, безумия, гениальные открытия, болезни и здоровье в значительной степени обязаны благоприятному и неблагоприятному Космическому Магнетизму.</w:t>
      </w:r>
    </w:p>
    <w:p>
      <w:pPr>
        <w:pStyle w:val="Normal"/>
        <w:tabs>
          <w:tab w:val="clear" w:pos="708"/>
          <w:tab w:val="left" w:pos="9639" w:leader="none"/>
        </w:tabs>
        <w:autoSpaceDE w:val="false"/>
        <w:ind w:firstLine="567"/>
        <w:jc w:val="both"/>
        <w:rPr/>
      </w:pPr>
      <w:r>
        <w:rPr>
          <w:b/>
        </w:rPr>
        <w:t>Космические магниты</w:t>
      </w:r>
      <w:r>
        <w:rPr/>
        <w:t xml:space="preserve"> – это пространственные тела, Солнце, Луна, светила, планеты и «неподвижные звезды», которые воздействуют на всю земную жизнь, и конечно, на физические тела людей, провоцируя различные заболевания, травмы или усиливая родственные им органы. </w:t>
      </w:r>
    </w:p>
    <w:p>
      <w:pPr>
        <w:pStyle w:val="Normal"/>
        <w:tabs>
          <w:tab w:val="clear" w:pos="708"/>
          <w:tab w:val="left" w:pos="9639" w:leader="none"/>
        </w:tabs>
        <w:autoSpaceDE w:val="false"/>
        <w:ind w:firstLine="567"/>
        <w:jc w:val="both"/>
        <w:rPr/>
      </w:pPr>
      <w:r>
        <w:rPr/>
        <w:t xml:space="preserve">Жизнь есть обмен между материей и духом (или психодинамика), отвечающий Космическому Магнетизму, который постоянно изменяется в соответствии с соотношением Космических Магнитов, или светил. Состав или формула КМ (Пространственного Огня, коллективного Огня) зависит от присутствия или отсутствия светил на тех или иных участках неба, от соотношений, или аспектов, их магнитных сил. Пространственный Огонь включает в себя Лучи и их градации всех видимых и невидимых светил. </w:t>
      </w:r>
    </w:p>
    <w:p>
      <w:pPr>
        <w:pStyle w:val="Normal"/>
        <w:tabs>
          <w:tab w:val="clear" w:pos="708"/>
          <w:tab w:val="left" w:pos="9639" w:leader="none"/>
        </w:tabs>
        <w:autoSpaceDE w:val="false"/>
        <w:ind w:firstLine="567"/>
        <w:jc w:val="both"/>
        <w:rPr/>
      </w:pPr>
      <w:r>
        <w:rPr/>
        <w:t xml:space="preserve">Конечно, не человек перед своим воплощением расставил светила на небе, а состав кармы был порожден самим человеком в его предыдущей жизни, и срок ее проявления произошел при соответствующем сочетании светил. Судьба и здоровье человека определяются его кармой, она определяет и момент его рождения и соответствующее расположение светил в Зодиаке – звездную карту или гороскоп, т. е. формулу Космического Магнетизма. </w:t>
      </w:r>
    </w:p>
    <w:p>
      <w:pPr>
        <w:pStyle w:val="Normal"/>
        <w:tabs>
          <w:tab w:val="clear" w:pos="708"/>
          <w:tab w:val="left" w:pos="9639" w:leader="none"/>
        </w:tabs>
        <w:autoSpaceDE w:val="false"/>
        <w:ind w:firstLine="567"/>
        <w:jc w:val="both"/>
        <w:rPr/>
      </w:pPr>
      <w:r>
        <w:rPr/>
        <w:t>В древние времена, когда древний человек обращался к Солнцу, светилам и стихиям, он тем самым притягивал к себе их силы, энергии, их творческие возможности. Это почитание, культ утверждало знание человеком принципов Космического Магнетизма. Действительно, если КМ, Огонь является первоисточником жизни, то ясно, что энергия жизни, необходимая для борьбы с болезнями, может быть позаимствована именно у КМ.</w:t>
      </w:r>
    </w:p>
    <w:p>
      <w:pPr>
        <w:pStyle w:val="Normal"/>
        <w:tabs>
          <w:tab w:val="clear" w:pos="708"/>
          <w:tab w:val="left" w:pos="9639" w:leader="none"/>
        </w:tabs>
        <w:autoSpaceDE w:val="false"/>
        <w:ind w:firstLine="567"/>
        <w:jc w:val="both"/>
        <w:rPr/>
      </w:pPr>
      <w:r>
        <w:rPr/>
        <w:t xml:space="preserve">Человек – это микрокосмос, человек – это Зодиак, на котором представлены все планеты в виде органов и центров. Человек – это Солнечная Система. Современная медицина этого не понимает и часто не признает, но в будущем будут лечить с этих позиций, тогда мир получит </w:t>
      </w:r>
      <w:r>
        <w:rPr>
          <w:b/>
        </w:rPr>
        <w:t>качественно новую медицину</w:t>
      </w:r>
      <w:r>
        <w:rPr/>
        <w:t xml:space="preserve">. </w:t>
      </w:r>
    </w:p>
    <w:p>
      <w:pPr>
        <w:pStyle w:val="Normal"/>
        <w:tabs>
          <w:tab w:val="clear" w:pos="708"/>
          <w:tab w:val="left" w:pos="9639" w:leader="none"/>
        </w:tabs>
        <w:autoSpaceDE w:val="false"/>
        <w:ind w:firstLine="567"/>
        <w:jc w:val="both"/>
        <w:rPr/>
      </w:pPr>
      <w:r>
        <w:rPr/>
        <w:t xml:space="preserve">Кровь питает клетки органов, соединительные ткани, нервы и сосуды. Как растения притягивают атмосферную влагу, так клетки органов притягивают кровь. Через систему сложного механизма сигналов кровь отливает и приливает к различным органам, вызывая усиленное питание или голодание. Эти приливы и отливы могут быть кратковременными и длительными, интенсивными и постепенными. Вся химиотерапия действует по трем направлениям: на клетки органов или соединительные ткани; на нервы, руководящие приливом или отливом крови; на состав или качество крови. Но </w:t>
      </w:r>
      <w:r>
        <w:rPr>
          <w:b/>
        </w:rPr>
        <w:t>духовная терапия</w:t>
      </w:r>
      <w:r>
        <w:rPr/>
        <w:t xml:space="preserve"> (Огненная) через нервную систему, через астральные центры, несет телу универсальное лекарство – психическую энергию (ПЭ). Эта </w:t>
      </w:r>
      <w:r>
        <w:rPr>
          <w:b/>
        </w:rPr>
        <w:t>общая ТЕРАПИЯ</w:t>
      </w:r>
      <w:r>
        <w:rPr/>
        <w:t xml:space="preserve"> – терапия будущего, она будет сочетать духовное и материальное лечение.</w:t>
      </w:r>
    </w:p>
    <w:p>
      <w:pPr>
        <w:pStyle w:val="Normal"/>
        <w:tabs>
          <w:tab w:val="clear" w:pos="708"/>
          <w:tab w:val="left" w:pos="9639" w:leader="none"/>
        </w:tabs>
        <w:autoSpaceDE w:val="false"/>
        <w:ind w:firstLine="567"/>
        <w:jc w:val="both"/>
        <w:rPr/>
      </w:pPr>
      <w:r>
        <w:rPr/>
        <w:t>Знание о существовании Высшего принципа и преданность Иерархии Учителей Света дает непобедимые возможности в борьбе с любыми болезнями, если, конечно, карма не препятствует. Обстоятельства кармы сложны и сложены магнетизмом усовершенствования. Очень часто они нужны именно для выработки определенных качеств с помощью каких-то страданий и болезней. Поэтому, отвечая самому мощному закону усовершенствования, они не могут быть устранены. Однако причиной таких кармических заболеваний является своя, а не чужая, злая воля, проявленная в прошлом. Например, что может излечить человека от ужасов необузданной похоти? Только гамма венерических заболеваний. Парадоксально, но это так: многие болезни духа излечиваются болезнями тела!</w:t>
      </w:r>
    </w:p>
    <w:p>
      <w:pPr>
        <w:pStyle w:val="Normal"/>
        <w:tabs>
          <w:tab w:val="clear" w:pos="708"/>
          <w:tab w:val="left" w:pos="9639" w:leader="none"/>
        </w:tabs>
        <w:autoSpaceDE w:val="false"/>
        <w:ind w:firstLine="567"/>
        <w:jc w:val="both"/>
        <w:rPr/>
      </w:pPr>
      <w:r>
        <w:rPr>
          <w:b/>
        </w:rPr>
        <w:t xml:space="preserve">Металлотерапия и светила. </w:t>
      </w:r>
      <w:r>
        <w:rPr/>
        <w:t>Металлы, каждый металл, является проводником, несущим ток своего Светила. В Индии широко применялась металлотерапия. Каждый металл является и магнитом, привлекая токи соответствующих Светил, и аккумулятором трансмутированной праны. Каждый орган человеческого тела соответствует определенному центру, каждый центр человека соответствует определенному Космическому центру, или Светилу. Насыщая различными способами свой организм металлами, индусы тем самым привлекали к нему пространственную энергию. Так осуществлялось лечение подобного подобным. При современном знании металлов и при современной технике можно создать много лечебных препаратов и аппаратов. Уже замечают бактерицидное свойство некоторых металлов, но это лишь капля в море открывающихся возможностей. Необходимо лишь участие сознания, т. е. понимание того, что для полноты достижения необходимо наличие двух полюсов: материального и духовного. Соединение астрохимии и алхимии скоро получит новое развитие и позволит достичь наилучших результатов в терапии.</w:t>
      </w:r>
    </w:p>
    <w:p>
      <w:pPr>
        <w:pStyle w:val="Normal"/>
        <w:tabs>
          <w:tab w:val="clear" w:pos="708"/>
          <w:tab w:val="left" w:pos="9639" w:leader="none"/>
        </w:tabs>
        <w:autoSpaceDE w:val="false"/>
        <w:ind w:firstLine="567"/>
        <w:jc w:val="both"/>
        <w:rPr/>
      </w:pPr>
      <w:r>
        <w:rPr/>
        <w:t>Болезнь есть разрушение органов и систем, вызываемое отливом жизненной силы. Лечение заключается в том, чтобы жизненные силы привлекать к заболевшему органу или системе. С помощью Светил, плюс знание металлов, плюс открытые центры (чакры), плюс знания Основ Бытия – всё это можно направить сознанием к действию – и человечество будет избавлено от всех болезней, за исключением кармических. Но поскольку мысль и воля являются властителями кармы, то даже кармические болезни могут быть значительно облегчены. Таким образом, смерч несчастий, называемый болезнями и преждевременной смертью, разобьется о крепостную стену, воздвигаемую на пути разрушительных сил – стену непобедимой энергии жизни.</w:t>
      </w:r>
    </w:p>
    <w:p>
      <w:pPr>
        <w:pStyle w:val="Normal"/>
        <w:tabs>
          <w:tab w:val="clear" w:pos="708"/>
          <w:tab w:val="left" w:pos="9639" w:leader="none"/>
        </w:tabs>
        <w:autoSpaceDE w:val="false"/>
        <w:ind w:firstLine="567"/>
        <w:jc w:val="both"/>
        <w:rPr/>
      </w:pPr>
      <w:r>
        <w:rPr/>
        <w:t>Железо, содержащееся в организме человека, может быть намагничено сильным магнитом. Так расход его магнетизма может восполняться неограниченно, а естественное намагничивание требует известного времени и других условий. Но тут нужна осторожность: чрезмерное намагничивание может дать тяжелые побочные явления. Для общей магнитизации сильный магнит помещают над теменем на 10-15 мин. Во время сеанса необходимо соблюдать высокое качество мыслей и чувств, иначе может произойти сильное обострение болей и болезни.</w:t>
      </w:r>
    </w:p>
    <w:p>
      <w:pPr>
        <w:pStyle w:val="Heading1"/>
        <w:tabs>
          <w:tab w:val="clear" w:pos="708"/>
          <w:tab w:val="left" w:pos="9639" w:leader="none"/>
        </w:tabs>
        <w:spacing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нитные свойства металлов оказывают воздействие не только на нервное вещество, на магнит сердца, но и многие другие качества отвечают минеральным основам нашего организма. Само накладывание металлов на тело дает сильную реакцию. </w:t>
      </w:r>
    </w:p>
    <w:p>
      <w:pPr>
        <w:pStyle w:val="Normal"/>
        <w:tabs>
          <w:tab w:val="clear" w:pos="708"/>
          <w:tab w:val="left" w:pos="9639" w:leader="none"/>
        </w:tabs>
        <w:autoSpaceDE w:val="false"/>
        <w:ind w:firstLine="567"/>
        <w:jc w:val="both"/>
        <w:rPr/>
      </w:pPr>
      <w:r>
        <w:rPr/>
        <w:t>К</w:t>
      </w:r>
      <w:r>
        <w:rPr>
          <w:lang w:val="en-US"/>
        </w:rPr>
        <w:t> </w:t>
      </w:r>
      <w:r>
        <w:rPr/>
        <w:t>началу новой ступени эволюции нужно применять новые способы лечения, располагая людей по лучам светил. Нужно начать эти наблюдения, и терапия примет особый облик. Астрохимия позволит определить лучшее воздействие на определенные организмы. Каждый человек звучит на одно определенное сочетание. В Новой Эпохе будет применяться лечение лучами далеких Светил. Лечение лучами Солнца</w:t>
      </w:r>
      <w:r>
        <w:rPr>
          <w:lang w:val="en-US"/>
        </w:rPr>
        <w:t> </w:t>
      </w:r>
      <w:r>
        <w:rPr/>
        <w:t>– не чудо, не чудо и лучи Луны и звезд дальних. Мы</w:t>
      </w:r>
      <w:r>
        <w:rPr>
          <w:lang w:val="en-US"/>
        </w:rPr>
        <w:t> </w:t>
      </w:r>
      <w:r>
        <w:rPr/>
        <w:t>живем в мире неограниченных возможностей, и раскрыть и приблизить их</w:t>
      </w:r>
      <w:r>
        <w:rPr>
          <w:lang w:val="en-US"/>
        </w:rPr>
        <w:t> </w:t>
      </w:r>
      <w:r>
        <w:rPr/>
        <w:t xml:space="preserve">– наша задача. Если даже земные цветные лучи полезны, то насколько мощнее лучи светил! Сильны лучи Юпитера, они содействуют распределению сил Урана – Правителя Новой Эпохи, который собирает духов нового (Шестого) энергетического вида человечества. Химизм светил соответствует немалым дозам лекарств и микстур, которые чувствительны для организма. </w:t>
      </w:r>
    </w:p>
    <w:p>
      <w:pPr>
        <w:pStyle w:val="Normal"/>
        <w:tabs>
          <w:tab w:val="clear" w:pos="708"/>
          <w:tab w:val="left" w:pos="9639" w:leader="none"/>
        </w:tabs>
        <w:ind w:firstLine="567"/>
        <w:jc w:val="both"/>
        <w:rPr>
          <w:b/>
          <w:b/>
        </w:rPr>
      </w:pPr>
      <w:r>
        <w:rPr/>
        <w:t xml:space="preserve">Особенно сейчас, когда угрожают огненные эпидемии (рак, СПИД, воспаления, аллергии и др.), не забудем, что подобное лечится подобным. Гомеопатия также основана на этом принципе лечения микродозами при растирании определенных порошков. Как это делается? Сначала наблюдают на испытываемых </w:t>
      </w:r>
      <w:r>
        <w:rPr>
          <w:b/>
        </w:rPr>
        <w:t>здоровых</w:t>
      </w:r>
      <w:r>
        <w:rPr/>
        <w:t xml:space="preserve"> людях, какие </w:t>
      </w:r>
      <w:r>
        <w:rPr>
          <w:b/>
        </w:rPr>
        <w:t>симптомы</w:t>
      </w:r>
      <w:r>
        <w:rPr/>
        <w:t xml:space="preserve"> дают определенные вещества и записывают их в толстые книги. И когда приходят больные с определенным набором симптомов, уже не нужно искать патологию или название болезни, а нужно составить общую картину таких симптомов и провести поиск тех лекарственных средств, которые вызывали сходные симптомы у здорового человека. </w:t>
      </w:r>
      <w:r>
        <w:rPr>
          <w:b/>
        </w:rPr>
        <w:t>Гомеопатия </w:t>
      </w:r>
      <w:r>
        <w:rPr/>
        <w:t>–</w:t>
      </w:r>
      <w:r>
        <w:rPr>
          <w:b/>
        </w:rPr>
        <w:t xml:space="preserve"> и есть лечение подобного подобным, </w:t>
      </w:r>
      <w:r>
        <w:rPr/>
        <w:t>потому она так и называется. Берется порция нужного вещества и добавляется в 10 раз больше нейтрального вещества (молока, сахара), потом всё тщательно перемешивается. Процесс повторяют много раз, пока доля исходного вещества не станет микроскопической – не останется ни одной его молекулы. Гомеопаты не могут объяснить, почему это лечит, но доказательство существует: может быть, происходит влияние самой сущности того вещества, Огня? Гомеопатия была Послана человечеству как средство обезопасить людей от чудовищных доз ядов.</w:t>
      </w:r>
    </w:p>
    <w:p>
      <w:pPr>
        <w:pStyle w:val="Normal"/>
        <w:tabs>
          <w:tab w:val="clear" w:pos="708"/>
          <w:tab w:val="left" w:pos="9639" w:leader="none"/>
        </w:tabs>
        <w:autoSpaceDE w:val="false"/>
        <w:ind w:firstLine="567"/>
        <w:jc w:val="both"/>
        <w:rPr/>
      </w:pPr>
      <w:r>
        <w:rPr/>
        <w:t>При любой болезни относительны физические воздействия. Материальная сторона</w:t>
      </w:r>
      <w:r>
        <w:rPr>
          <w:lang w:val="en-US"/>
        </w:rPr>
        <w:t> </w:t>
      </w:r>
      <w:r>
        <w:rPr/>
        <w:t>–наименьшая из решающих факторов. Причины болезней следует искать в неуравновесии мыслей. Так, постоянным раздражением легко довести себя до болезни печени, а беспокойством, волнениями и страхами</w:t>
      </w:r>
      <w:r>
        <w:rPr>
          <w:lang w:val="en-US"/>
        </w:rPr>
        <w:t> </w:t>
      </w:r>
      <w:r>
        <w:rPr/>
        <w:t xml:space="preserve">– до нервного расстройства. Поэ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авливает весь организм. </w:t>
      </w:r>
    </w:p>
    <w:p>
      <w:pPr>
        <w:pStyle w:val="Normal"/>
        <w:tabs>
          <w:tab w:val="clear" w:pos="708"/>
          <w:tab w:val="left" w:pos="9639" w:leader="none"/>
        </w:tabs>
        <w:autoSpaceDE w:val="false"/>
        <w:ind w:firstLine="567"/>
        <w:jc w:val="both"/>
        <w:rPr/>
      </w:pPr>
      <w:r>
        <w:rPr/>
        <w:t xml:space="preserve">Человек многое может. Он может видеть свои внутренние органы и наблюдать их функции. Он может излечить любое </w:t>
      </w:r>
      <w:r>
        <w:rPr>
          <w:b/>
        </w:rPr>
        <w:t>ИЗЛЕЧИМОЕ</w:t>
      </w:r>
      <w:r>
        <w:rPr/>
        <w:t xml:space="preserve"> заболевание, вызывая прилив или отлив крови от заболевшего места, предварительно насытив ее праной – универсальным лекарством, добываемым прямо из Природы, не заходя в аптеку.</w:t>
      </w:r>
    </w:p>
    <w:p>
      <w:pPr>
        <w:pStyle w:val="Normal"/>
        <w:tabs>
          <w:tab w:val="clear" w:pos="708"/>
          <w:tab w:val="left" w:pos="9639" w:leader="none"/>
        </w:tabs>
        <w:autoSpaceDE w:val="false"/>
        <w:ind w:firstLine="567"/>
        <w:jc w:val="both"/>
        <w:rPr/>
      </w:pPr>
      <w:r>
        <w:rPr/>
        <w:t>Для поддержания здоровья нужна каждодневная легкая пранаяма, т. е. сознательное вдыхание Космического Магнетизма, Солнечной энергии. Пранаяма нагнетает в заболевшее место недостающую энергию</w:t>
      </w:r>
      <w:r>
        <w:rPr>
          <w:lang w:val="en-US"/>
        </w:rPr>
        <w:t> </w:t>
      </w:r>
      <w:r>
        <w:rPr/>
        <w:t>– и процесс выздоровления не замедлит начаться.</w:t>
      </w:r>
    </w:p>
    <w:p>
      <w:pPr>
        <w:pStyle w:val="Normal"/>
        <w:tabs>
          <w:tab w:val="clear" w:pos="708"/>
          <w:tab w:val="left" w:pos="9639" w:leader="none"/>
        </w:tabs>
        <w:autoSpaceDE w:val="false"/>
        <w:ind w:firstLine="567"/>
        <w:jc w:val="both"/>
        <w:rPr/>
      </w:pPr>
      <w:r>
        <w:rPr/>
        <w:t>Любую болезнь можно потушить тройным усилием: к обычным лекарствам добавить внушение, а к внушению</w:t>
      </w:r>
      <w:r>
        <w:rPr>
          <w:lang w:val="en-US"/>
        </w:rPr>
        <w:t> </w:t>
      </w:r>
      <w:r>
        <w:rPr/>
        <w:t xml:space="preserve">– дыхание. Внушение есть действие огненной мысли, психической энергии – панацеи от всех болезней, потрясений, разрушений и катастроф. Исследование ПЭ есть наука будущего. </w:t>
      </w:r>
      <w:r>
        <w:rPr>
          <w:b/>
        </w:rPr>
        <w:t>Применение ПЭ есть медицина будущего</w:t>
      </w:r>
      <w:r>
        <w:rPr/>
        <w:t>. В</w:t>
      </w:r>
      <w:r>
        <w:rPr>
          <w:lang w:val="en-US"/>
        </w:rPr>
        <w:t> </w:t>
      </w:r>
      <w:r>
        <w:rPr/>
        <w:t>случае заболевания, прежде всех лекарств</w:t>
      </w:r>
      <w:r>
        <w:rPr>
          <w:lang w:val="en-US"/>
        </w:rPr>
        <w:t> </w:t>
      </w:r>
      <w:r>
        <w:rPr/>
        <w:t>нужны усиленные посылки ПЭ в заболевшее место.</w:t>
      </w:r>
    </w:p>
    <w:p>
      <w:pPr>
        <w:pStyle w:val="Normal"/>
        <w:tabs>
          <w:tab w:val="clear" w:pos="708"/>
          <w:tab w:val="left" w:pos="9639" w:leader="none"/>
        </w:tabs>
        <w:autoSpaceDE w:val="false"/>
        <w:ind w:firstLine="567"/>
        <w:jc w:val="both"/>
        <w:rPr/>
      </w:pPr>
      <w:r>
        <w:rPr/>
        <w:t xml:space="preserve">Неплохо при каждой болезни произвести </w:t>
      </w:r>
      <w:r>
        <w:rPr>
          <w:b/>
        </w:rPr>
        <w:t>внушение</w:t>
      </w:r>
      <w:r>
        <w:rPr/>
        <w:t xml:space="preserve"> против воздействия негативных мыслей. Хотя бы ради оздоровления сердца нужно понять значение мысли, помыслить о яде мысленных посылок. Пора обратить внимание на количество болезней от мыслей. </w:t>
      </w:r>
    </w:p>
    <w:p>
      <w:pPr>
        <w:pStyle w:val="Normal"/>
        <w:tabs>
          <w:tab w:val="clear" w:pos="708"/>
          <w:tab w:val="left" w:pos="9639" w:leader="none"/>
        </w:tabs>
        <w:autoSpaceDE w:val="false"/>
        <w:ind w:firstLine="567"/>
        <w:jc w:val="both"/>
        <w:rPr/>
      </w:pPr>
      <w:r>
        <w:rPr/>
        <w:t>В</w:t>
      </w:r>
      <w:r>
        <w:rPr>
          <w:lang w:val="en-US"/>
        </w:rPr>
        <w:t> </w:t>
      </w:r>
      <w:r>
        <w:rPr/>
        <w:t>наступающей эпохе Огня главной является стихия огня. Овладение Огнем</w:t>
      </w:r>
      <w:r>
        <w:rPr>
          <w:lang w:val="en-US"/>
        </w:rPr>
        <w:t> </w:t>
      </w:r>
      <w:r>
        <w:rPr/>
        <w:t>– задача наитруднейшая, но позволяющая управлять и всеми остальными стихиями как внутри человека, так и вовне. Внутренний огонь находится в постоянном взаимодействии с пространственным. Если овладение огнем (мыслями, чувствами, эмоциями) не осуществлено, воздействие пространственных токов и волн очень мучительно, они как бы разрывают организм. А овладение огненным началом в себе «окутывает» человека защитной сферой.</w:t>
      </w:r>
    </w:p>
    <w:p>
      <w:pPr>
        <w:pStyle w:val="Normal"/>
        <w:tabs>
          <w:tab w:val="clear" w:pos="708"/>
          <w:tab w:val="left" w:pos="9639" w:leader="none"/>
        </w:tabs>
        <w:autoSpaceDE w:val="false"/>
        <w:ind w:firstLine="567"/>
        <w:jc w:val="both"/>
        <w:rPr/>
      </w:pPr>
      <w:r>
        <w:rPr/>
        <w:t xml:space="preserve">Человек толпы (тот, который еще не выбрал Путь, который не отдал свое сердце избранному Гуру-Учителю), посещающий всякие собрания, различные т.н. духовные, научные, оздоровительные группы, лекции заезжих гастролеров и т.д., не знает о </w:t>
      </w:r>
      <w:r>
        <w:rPr>
          <w:b/>
        </w:rPr>
        <w:t>тайне излучений</w:t>
      </w:r>
      <w:r>
        <w:rPr/>
        <w:t>. Иначе он не посещал бы митинги, церкви, сомнительные сборища, где легко перепутываются свои излучения с другими, и отдается много драгоценной тонкой энергии</w:t>
      </w:r>
      <w:r>
        <w:rPr>
          <w:lang w:val="en-US"/>
        </w:rPr>
        <w:t> </w:t>
      </w:r>
      <w:r>
        <w:rPr/>
        <w:t>– жизненной силы. (Сомневающийся может на себе получить подтверждение данной мысли, например, проанализировать, отчего, после какого очередного собрания у него упадок сил, усталость, болезнь). В</w:t>
      </w:r>
      <w:r>
        <w:rPr>
          <w:lang w:val="en-US"/>
        </w:rPr>
        <w:t> </w:t>
      </w:r>
      <w:r>
        <w:rPr/>
        <w:t xml:space="preserve">древних мистериях учили сдерживать, согласовывать свои излучения: “Не смешивайте ваших излучений с другими, которые, как нечистые, несовершенные или даже не соответствующие вашим, могут заразить вас». </w:t>
      </w:r>
    </w:p>
    <w:p>
      <w:pPr>
        <w:pStyle w:val="Normal"/>
        <w:tabs>
          <w:tab w:val="clear" w:pos="708"/>
          <w:tab w:val="left" w:pos="9639" w:leader="none"/>
        </w:tabs>
        <w:autoSpaceDE w:val="false"/>
        <w:ind w:firstLine="567"/>
        <w:jc w:val="both"/>
        <w:rPr/>
      </w:pPr>
      <w:r>
        <w:rPr/>
        <w:t xml:space="preserve">Медицина будущего будет применять новый метод оздоровления – </w:t>
      </w:r>
      <w:r>
        <w:rPr>
          <w:b/>
        </w:rPr>
        <w:t>пространственные вибрации, т. е. Космический Магнетизм.</w:t>
      </w:r>
      <w:r>
        <w:rPr/>
        <w:t xml:space="preserve"> Вибрационное лечение может действовать на больших расстояниях. Но</w:t>
      </w:r>
      <w:r>
        <w:rPr>
          <w:lang w:val="en-US"/>
        </w:rPr>
        <w:t> </w:t>
      </w:r>
      <w:r>
        <w:rPr/>
        <w:t>необходимо добровольное, сознательное приятие, иначе токи ломаются и могут принести бедствия. Часто при случайных сотрясениях организма возвращаются зрение, слух и прочие утерянные чувства. Кристаллы ядов, шлаки и другие отложения выталкиваются из организма. В</w:t>
      </w:r>
      <w:r>
        <w:rPr>
          <w:lang w:val="en-US"/>
        </w:rPr>
        <w:t> </w:t>
      </w:r>
      <w:r>
        <w:rPr/>
        <w:t>древности иногда применяли сотрясение при некоторых заболеваниях и при параличе.</w:t>
      </w:r>
    </w:p>
    <w:p>
      <w:pPr>
        <w:pStyle w:val="Normal"/>
        <w:tabs>
          <w:tab w:val="clear" w:pos="708"/>
          <w:tab w:val="left" w:pos="9639" w:leader="none"/>
        </w:tabs>
        <w:autoSpaceDE w:val="false"/>
        <w:ind w:firstLine="567"/>
        <w:jc w:val="both"/>
        <w:rPr/>
      </w:pPr>
      <w:r>
        <w:rPr/>
        <w:t>Сознательное принятие помощи вибраций</w:t>
      </w:r>
      <w:r>
        <w:rPr>
          <w:lang w:val="en-US"/>
        </w:rPr>
        <w:t> </w:t>
      </w:r>
      <w:r>
        <w:rPr/>
        <w:t>– сильное психофизиологическое явление, когда всё сотрясается от целительных вибраций, даже окружающие предметы. Это не землетрясение, не головокружение, это</w:t>
      </w:r>
      <w:r>
        <w:rPr>
          <w:lang w:val="en-US"/>
        </w:rPr>
        <w:t> </w:t>
      </w:r>
      <w:r>
        <w:rPr/>
        <w:t>– материал для опытов. Примитивными приборами можно наблюдать вибрации предметов. Огненные лечения дальними токами очевидны. Эти спасительные вибрации ощущаются от сильнейших потрясений до тончайших. Лучшие следствия</w:t>
      </w:r>
      <w:r>
        <w:rPr>
          <w:lang w:val="en-US"/>
        </w:rPr>
        <w:t> </w:t>
      </w:r>
      <w:r>
        <w:rPr/>
        <w:t>– при прочной связи с Учителем Света, когда и энергия расходуется экономно.</w:t>
      </w:r>
    </w:p>
    <w:p>
      <w:pPr>
        <w:pStyle w:val="Normal"/>
        <w:tabs>
          <w:tab w:val="clear" w:pos="708"/>
          <w:tab w:val="left" w:pos="9639" w:leader="none"/>
        </w:tabs>
        <w:autoSpaceDE w:val="false"/>
        <w:ind w:firstLine="567"/>
        <w:jc w:val="both"/>
        <w:rPr/>
      </w:pPr>
      <w:r>
        <w:rPr/>
        <w:t>Вибрационное лечение строго индивидуально. Необходимы опытные данные на основании трех пособников: ясновидения, ритма маятника жизни и указания больного под гипнозом. Само лечение может быть производиться электроаппаратурой или вибрационными пассами рук. Принять высшие вибрации можно лишь при безграничном Доверии. Вибрации прилагаются к высшим нервным центрам, поэтому необходимо полное Доверие и спокойствие пациента Вибрации – это токи лучей, т. е. Космический Магнетизм. Скоро вибрациями будут излечимы множества болезней: невралгии, психические заболевания, рак в первой стадии, бациллоносители, растворены камни, приведены к нормальной работе железы, накожные болезни. Сознательное восприятие токов лучей приведет в действие ПЭ организма и повысит успех лечения.</w:t>
      </w:r>
    </w:p>
    <w:p>
      <w:pPr>
        <w:pStyle w:val="Normal"/>
        <w:tabs>
          <w:tab w:val="clear" w:pos="708"/>
          <w:tab w:val="left" w:pos="9639" w:leader="none"/>
        </w:tabs>
        <w:autoSpaceDE w:val="false"/>
        <w:ind w:firstLine="567"/>
        <w:jc w:val="both"/>
        <w:rPr/>
      </w:pPr>
      <w:r>
        <w:rPr/>
        <w:t>Особенно поразительно действует КМ, когда его призывает Высший разум или сердце человека. Высокие мысли, высокие размышления, высокие чувства мощно наполняют человека жизнедательным Огнем и вызывают расцвет высших нервных центров, а вместе с этим происходит и укрепление всех его принципов, в том числе и физического тела. Правда, везде должно быть соблюдено равновесие и преданность Избранному Учителю!</w:t>
      </w:r>
    </w:p>
    <w:p>
      <w:pPr>
        <w:pStyle w:val="Normal"/>
        <w:tabs>
          <w:tab w:val="clear" w:pos="708"/>
          <w:tab w:val="left" w:pos="9639" w:leader="none"/>
        </w:tabs>
        <w:autoSpaceDE w:val="false"/>
        <w:ind w:firstLine="567"/>
        <w:jc w:val="both"/>
        <w:rPr/>
      </w:pPr>
      <w:r>
        <w:rPr/>
        <w:t>Питание обычное необходимо для жизни тела, питание духовное, или огненное необходимо для жизни духа. Без пищи обычной умирает человек, без пищи огненной мертвеет дух. В будущем люди смогут через сознание, постепенно приучать себя к восприятию высших энергий, противостоять огненным эпидемиям.</w:t>
      </w:r>
    </w:p>
    <w:p>
      <w:pPr>
        <w:pStyle w:val="Normal"/>
        <w:tabs>
          <w:tab w:val="clear" w:pos="708"/>
          <w:tab w:val="left" w:pos="426" w:leader="none"/>
        </w:tabs>
        <w:ind w:firstLine="567"/>
        <w:jc w:val="both"/>
        <w:rPr/>
      </w:pPr>
      <w:r>
        <w:rPr/>
      </w:r>
    </w:p>
    <w:p>
      <w:pPr>
        <w:pStyle w:val="Normal"/>
        <w:tabs>
          <w:tab w:val="clear" w:pos="708"/>
          <w:tab w:val="left" w:pos="9354" w:leader="none"/>
        </w:tabs>
        <w:jc w:val="center"/>
        <w:rPr/>
      </w:pPr>
      <w:bookmarkStart w:id="43" w:name="Кирлиан"/>
      <w:bookmarkEnd w:id="43"/>
      <w:r>
        <w:rPr>
          <w:b/>
          <w:bCs/>
        </w:rPr>
        <w:t>ЭФФЕКТ КИРЛИАН: ВОЗМОЖНОСТИ И РЕАЛИЗАЦИЯ В СОВРЕМЕННОЙ МЕДИЦИНЕ, НАУКЕ И ТЕХНИКЕ</w:t>
      </w:r>
    </w:p>
    <w:p>
      <w:pPr>
        <w:pStyle w:val="Normal"/>
        <w:tabs>
          <w:tab w:val="clear" w:pos="708"/>
          <w:tab w:val="left" w:pos="9354" w:leader="none"/>
        </w:tabs>
        <w:jc w:val="center"/>
        <w:rPr>
          <w:b/>
          <w:b/>
          <w:bCs/>
        </w:rPr>
      </w:pPr>
      <w:r>
        <w:rPr>
          <w:b/>
          <w:bCs/>
        </w:rPr>
      </w:r>
      <w:bookmarkStart w:id="44" w:name="Кирлиан"/>
      <w:bookmarkStart w:id="45" w:name="Кирлиан"/>
      <w:bookmarkEnd w:id="45"/>
    </w:p>
    <w:p>
      <w:pPr>
        <w:pStyle w:val="Normal"/>
        <w:tabs>
          <w:tab w:val="clear" w:pos="708"/>
          <w:tab w:val="left" w:pos="9354" w:leader="none"/>
        </w:tabs>
        <w:ind w:firstLine="567"/>
        <w:jc w:val="both"/>
        <w:rPr/>
      </w:pPr>
      <w:r>
        <w:rPr>
          <w:i/>
          <w:iCs/>
        </w:rPr>
        <w:t xml:space="preserve">В статье рассмотрен эффект Кирлиан (метод газоразрядной визуализации), показаны его возможности и научно-практическое использование в различных областях современной жизни. С помощью прибора “Кирлиан-фото” Днепропетровского Космического Центра авторами проведены научные исследования по оценке влияния красоты высокого искусства </w:t>
      </w:r>
      <w:r>
        <w:rPr>
          <w:iCs/>
        </w:rPr>
        <w:t>–</w:t>
      </w:r>
      <w:r>
        <w:rPr>
          <w:i/>
          <w:iCs/>
        </w:rPr>
        <w:t xml:space="preserve"> классической музыки и шедевров мировой живописи – на состояние здоровья обучаемых.</w:t>
      </w:r>
    </w:p>
    <w:p>
      <w:pPr>
        <w:pStyle w:val="Normal"/>
        <w:tabs>
          <w:tab w:val="clear" w:pos="708"/>
          <w:tab w:val="left" w:pos="9354" w:leader="none"/>
        </w:tabs>
        <w:ind w:firstLine="567"/>
        <w:jc w:val="both"/>
        <w:rPr>
          <w:i/>
          <w:i/>
          <w:iCs/>
        </w:rPr>
      </w:pPr>
      <w:r>
        <w:rPr>
          <w:i/>
          <w:iCs/>
        </w:rPr>
      </w:r>
    </w:p>
    <w:p>
      <w:pPr>
        <w:pStyle w:val="Heading2"/>
        <w:ind w:firstLine="567"/>
        <w:rPr/>
      </w:pPr>
      <w:r>
        <w:rPr/>
        <w:t>Введение</w:t>
      </w:r>
    </w:p>
    <w:p>
      <w:pPr>
        <w:pStyle w:val="2"/>
        <w:tabs>
          <w:tab w:val="clear" w:pos="708"/>
          <w:tab w:val="left" w:pos="4253" w:leader="none"/>
        </w:tabs>
        <w:ind w:right="-5" w:firstLine="567"/>
        <w:jc w:val="both"/>
        <w:rPr/>
      </w:pPr>
      <w:r>
        <w:rPr/>
        <w:t>Научное изучение излучений в начале 19 века начал барон Карл фон Рейхенбах. В 1845 году он впервые опубликовал результаты своих исследований в семи статьях, озаглавленных “Исследования по магнетизму, электричеству, теплоте, свету и их отношение к жизненной силе”.</w:t>
      </w:r>
    </w:p>
    <w:p>
      <w:pPr>
        <w:pStyle w:val="2"/>
        <w:tabs>
          <w:tab w:val="clear" w:pos="708"/>
          <w:tab w:val="left" w:pos="4253" w:leader="none"/>
        </w:tabs>
        <w:ind w:right="-5" w:firstLine="567"/>
        <w:jc w:val="both"/>
        <w:rPr/>
      </w:pPr>
      <w:r>
        <w:rPr/>
        <w:t>В 1810 году великий Гете опубликовал свою работу “Теория цветов”, где сообщил о свечении вокруг растений, видимых для некоторых людей.</w:t>
      </w:r>
    </w:p>
    <w:p>
      <w:pPr>
        <w:pStyle w:val="2"/>
        <w:tabs>
          <w:tab w:val="clear" w:pos="708"/>
          <w:tab w:val="left" w:pos="4253" w:leader="none"/>
        </w:tabs>
        <w:ind w:right="-5" w:firstLine="567"/>
        <w:jc w:val="both"/>
        <w:rPr/>
      </w:pPr>
      <w:r>
        <w:rPr/>
        <w:t>В 1885 году американский доктор Джозеф Родес Бьюкенен опубликовал итоги своих открытий по психометрии, под которой он подразумевал наличие удивительных сенситивных способностей, позволяющих некоторым людям видеть излучения (ауры).</w:t>
      </w:r>
    </w:p>
    <w:p>
      <w:pPr>
        <w:pStyle w:val="2"/>
        <w:tabs>
          <w:tab w:val="clear" w:pos="708"/>
          <w:tab w:val="left" w:pos="4253" w:leader="none"/>
        </w:tabs>
        <w:ind w:right="-5" w:firstLine="567"/>
        <w:jc w:val="both"/>
        <w:rPr/>
      </w:pPr>
      <w:r>
        <w:rPr/>
        <w:t>Уолтер Дж.Килнер, английский врач, в 1911 выпустил книгу “Человеческая атмосфера (аура)”, после чего термин “аура” стал применяться для описания силового поля, которое сенситивы могли видеть вокруг живых людей.</w:t>
      </w:r>
    </w:p>
    <w:p>
      <w:pPr>
        <w:pStyle w:val="2"/>
        <w:tabs>
          <w:tab w:val="clear" w:pos="708"/>
          <w:tab w:val="left" w:pos="4253" w:leader="none"/>
        </w:tabs>
        <w:ind w:right="-5" w:firstLine="567"/>
        <w:jc w:val="both"/>
        <w:rPr/>
      </w:pPr>
      <w:r>
        <w:rPr/>
        <w:t>В 1928 году Старр Уайт, американский врач опубликовал книгу “История человеческой ауры”, где дифференцировал некоторые типы ауры, соответствующие определенным заболеваниям.</w:t>
      </w:r>
    </w:p>
    <w:p>
      <w:pPr>
        <w:pStyle w:val="2"/>
        <w:tabs>
          <w:tab w:val="clear" w:pos="708"/>
          <w:tab w:val="left" w:pos="4253" w:leader="none"/>
        </w:tabs>
        <w:ind w:right="-5" w:firstLine="567"/>
        <w:jc w:val="both"/>
        <w:rPr/>
      </w:pPr>
      <w:r>
        <w:rPr/>
        <w:t>В 1937 году появилась книга английского биолога Оскара Багнелла из Кембриджского университета “Происхождение и свойства человеческой ауры”.</w:t>
      </w:r>
    </w:p>
    <w:p>
      <w:pPr>
        <w:pStyle w:val="2"/>
        <w:tabs>
          <w:tab w:val="clear" w:pos="708"/>
          <w:tab w:val="left" w:pos="4253" w:leader="none"/>
        </w:tabs>
        <w:ind w:right="-5" w:firstLine="567"/>
        <w:jc w:val="both"/>
        <w:rPr/>
      </w:pPr>
      <w:r>
        <w:rPr/>
        <w:t xml:space="preserve">1949 год. Открытие супругов Кирлиан </w:t>
      </w:r>
      <w:r>
        <w:rPr>
          <w:iCs/>
        </w:rPr>
        <w:t>–</w:t>
      </w:r>
      <w:r>
        <w:rPr/>
        <w:t xml:space="preserve"> визуализация свечения объектов живой и “неживой” природы с помощью высокочастотной фотографии.</w:t>
      </w:r>
    </w:p>
    <w:p>
      <w:pPr>
        <w:pStyle w:val="2"/>
        <w:tabs>
          <w:tab w:val="clear" w:pos="708"/>
          <w:tab w:val="left" w:pos="4253" w:leader="none"/>
        </w:tabs>
        <w:ind w:right="-5" w:firstLine="567"/>
        <w:jc w:val="both"/>
        <w:rPr/>
      </w:pPr>
      <w:r>
        <w:rPr/>
        <w:t xml:space="preserve">1987 год. Доказана высокая достоверность Кирлиан-диагностики физиологического состояния организма. Работы проводились в США организацией по космическим исследованиям </w:t>
      </w:r>
      <w:r>
        <w:rPr>
          <w:lang w:val="en-US"/>
        </w:rPr>
        <w:t>NASA</w:t>
      </w:r>
      <w:r>
        <w:rPr/>
        <w:t xml:space="preserve"> (программы “Апполон” и “Сатурн”).</w:t>
      </w:r>
    </w:p>
    <w:p>
      <w:pPr>
        <w:pStyle w:val="2"/>
        <w:tabs>
          <w:tab w:val="clear" w:pos="708"/>
          <w:tab w:val="left" w:pos="4253" w:leader="none"/>
        </w:tabs>
        <w:ind w:right="-5" w:firstLine="567"/>
        <w:jc w:val="both"/>
        <w:rPr/>
      </w:pPr>
      <w:r>
        <w:rPr/>
        <w:t>1978 год. Установлено, что Кирлиан эффект позволяет зафиксировать на фотопленке “жизненную силу” человека, исследования проводились в Калифорнийском университете (США).</w:t>
      </w:r>
    </w:p>
    <w:p>
      <w:pPr>
        <w:pStyle w:val="2"/>
        <w:tabs>
          <w:tab w:val="clear" w:pos="708"/>
          <w:tab w:val="left" w:pos="4253" w:leader="none"/>
        </w:tabs>
        <w:ind w:right="-5" w:firstLine="567"/>
        <w:jc w:val="both"/>
        <w:rPr/>
      </w:pPr>
      <w:r>
        <w:rPr/>
        <w:t>1980 год Запатентован способ неразрушающего контроля, основанный на эффекте Кирлиан.</w:t>
      </w:r>
    </w:p>
    <w:p>
      <w:pPr>
        <w:pStyle w:val="3"/>
        <w:spacing w:before="0" w:after="0"/>
        <w:ind w:left="0" w:firstLine="567"/>
        <w:jc w:val="both"/>
        <w:rPr/>
      </w:pPr>
      <w:r>
        <w:rPr>
          <w:sz w:val="24"/>
          <w:szCs w:val="24"/>
        </w:rPr>
        <w:t>В 1981 году в СССР доктор П.Е.Ерасов, используя высокочастотный фотозонд, получил снимки ауры внутренних органов человека, причем, оказалось, что светится и каждая капля крови. Сейчас цветные фотограммы начали использоваться в клиниках России, Украины, Америки, Франции, Австралии и Испании.</w:t>
      </w:r>
    </w:p>
    <w:p>
      <w:pPr>
        <w:pStyle w:val="3"/>
        <w:spacing w:before="0" w:after="0"/>
        <w:ind w:left="0" w:firstLine="567"/>
        <w:jc w:val="both"/>
        <w:rPr>
          <w:sz w:val="24"/>
          <w:szCs w:val="24"/>
        </w:rPr>
      </w:pPr>
      <w:r>
        <w:rPr>
          <w:sz w:val="24"/>
          <w:szCs w:val="24"/>
        </w:rPr>
        <w:t>1986 год. Разработана Кирлиан камера. Бразилия.</w:t>
      </w:r>
    </w:p>
    <w:p>
      <w:pPr>
        <w:pStyle w:val="3"/>
        <w:spacing w:before="0" w:after="0"/>
        <w:ind w:left="0" w:firstLine="567"/>
        <w:jc w:val="both"/>
        <w:rPr>
          <w:sz w:val="24"/>
          <w:szCs w:val="24"/>
        </w:rPr>
      </w:pPr>
      <w:r>
        <w:rPr>
          <w:sz w:val="24"/>
          <w:szCs w:val="24"/>
        </w:rPr>
        <w:t>1989 год. Запатентовано устройство для психофизиологических исследований на основе Кирлиан-фотографии. Автор – Романий С.Ф. (Днепропетровск).</w:t>
      </w:r>
    </w:p>
    <w:p>
      <w:pPr>
        <w:pStyle w:val="Normal"/>
        <w:ind w:firstLine="567"/>
        <w:jc w:val="both"/>
        <w:rPr/>
      </w:pPr>
      <w:r>
        <w:rPr/>
        <w:t xml:space="preserve">1996 год. В России профессор К.Коротков запатентовал устройство газоразрядной визуализации для получения, обработки и анализа электронных изображений свечения с помощью компьютерной техники. Он составил диагностические таблицы, создал несколько новых приборов, основанных на эффекте Кирлиан, показал и проанализировал различные виды свечений. </w:t>
      </w:r>
    </w:p>
    <w:p>
      <w:pPr>
        <w:pStyle w:val="Normal"/>
        <w:ind w:firstLine="567"/>
        <w:jc w:val="both"/>
        <w:rPr/>
      </w:pPr>
      <w:r>
        <w:rPr/>
        <w:t>1998 год. Разработано устройство получения цветных Кирлиан-фотографий на фотопленке типа “Поляроид”. Установлена зависимость цветов изображения от состояния нервных центров (чакр) человека. Канада.</w:t>
      </w:r>
    </w:p>
    <w:p>
      <w:pPr>
        <w:pStyle w:val="Normal"/>
        <w:ind w:firstLine="567"/>
        <w:jc w:val="both"/>
        <w:rPr/>
      </w:pPr>
      <w:r>
        <w:rPr/>
        <w:t>К концу ХХ века в мире было разработано более сотни вариантов устройств для визуализации Кирлиан-свечения объектов живой и “неживой” природы. Они получили общее название Кирлиан-камеры. Все эти устройства имеют одинаковую основную часть, состоящую из генератора импульсов высокого напряжения, которое подается на плоский изолированный электрод, формирующий электрическое поле, в которое помещается исследуемый объект. Получаемое изображение зависит от напряжения электрического поля и времени экспозиции объекта в этом поле. Это привело к тому, что каждая камера имеет свое устройство по расшифровке получаемых изображений. (Авторами данной статьи используется прибор Кирлиан-фото Днепропетровского научного центра машиностроения “ПАТИС”).</w:t>
      </w:r>
    </w:p>
    <w:p>
      <w:pPr>
        <w:pStyle w:val="Normal"/>
        <w:ind w:firstLine="567"/>
        <w:jc w:val="both"/>
        <w:rPr/>
      </w:pPr>
      <w:r>
        <w:rPr/>
      </w:r>
    </w:p>
    <w:p>
      <w:pPr>
        <w:pStyle w:val="Normal"/>
        <w:numPr>
          <w:ilvl w:val="0"/>
          <w:numId w:val="0"/>
        </w:numPr>
        <w:ind w:firstLine="567"/>
        <w:jc w:val="both"/>
        <w:outlineLvl w:val="0"/>
        <w:rPr>
          <w:b/>
          <w:b/>
          <w:bCs/>
        </w:rPr>
      </w:pPr>
      <w:r>
        <w:rPr>
          <w:b/>
          <w:bCs/>
        </w:rPr>
        <w:t>Мир излучений открывает новую страницу науки</w:t>
      </w:r>
    </w:p>
    <w:p>
      <w:pPr>
        <w:pStyle w:val="Normal"/>
        <w:ind w:firstLine="567"/>
        <w:jc w:val="both"/>
        <w:rPr/>
      </w:pPr>
      <w:r>
        <w:rPr/>
        <w:t>К настоящему времени эффект Кирлиан находит применение во всё больших областях жизни. Приведем краткий обзор проводимых исследований.</w:t>
      </w:r>
    </w:p>
    <w:p>
      <w:pPr>
        <w:pStyle w:val="2"/>
        <w:ind w:right="-5" w:firstLine="567"/>
        <w:jc w:val="both"/>
        <w:rPr/>
      </w:pPr>
      <w:r>
        <w:rPr/>
        <w:t xml:space="preserve">Украинские ученые-медики проводят многочисленные исследования с использованием Кирлиан эффекта. Так, доктор медицинских наук Л.Песоцкая, кандидат медицинских наук Е.Семинихин (Днепропетровск) и другие ученые достигли высоких результатов в диагностике, профилактике и лечении различных заболеваний. Они также показали влияние расположения планет на энергетическую структуру тела человека, а через них – на физическую. </w:t>
      </w:r>
    </w:p>
    <w:p>
      <w:pPr>
        <w:pStyle w:val="2"/>
        <w:ind w:right="-5" w:firstLine="567"/>
        <w:jc w:val="both"/>
        <w:rPr/>
      </w:pPr>
      <w:r>
        <w:rPr/>
        <w:t>Кроме того, Л.В.Песоцкая ведет научно-практическую работу по исследованию энерго-информационных показателей гомеопатических средств; проводит оценку успеха или неудачи лечения с тем, чтобы во-время внести коррекцию терапии, ведь исчезновение болей и нормальные клинические анализы не всегда представляют собой выздоровление. Негативная динамика в типе излучений остается на снимках до тех пор, пока изменения на функциональном или клеточном уровнях не вернутся к нормальному режиму.</w:t>
      </w:r>
    </w:p>
    <w:p>
      <w:pPr>
        <w:pStyle w:val="2"/>
        <w:ind w:right="-5" w:firstLine="567"/>
        <w:jc w:val="both"/>
        <w:rPr/>
      </w:pPr>
      <w:r>
        <w:rPr/>
        <w:t>Огромная роль в расширении возможностей и утверждении эффекта Кирлиан в официальной науке, а также в разработке новых приборов и их практическом применении, несомненно, принадлежит профессору, доктору технических наук К.Г.Короткову. Созданные приборы позволяют фиксировать свечение пальцев человека в реальном масштабе времени, наблюдать изменение невидимой физическому глазу энерго-информационной структуры его излучений, проводить экспресс-диагностику состояния человека, исследовать различные биологические объекты, жидкости, минералы, сплавы, продукты питания, растения, лекарства и т.д.</w:t>
      </w:r>
    </w:p>
    <w:p>
      <w:pPr>
        <w:pStyle w:val="2"/>
        <w:ind w:right="-5" w:firstLine="567"/>
        <w:jc w:val="both"/>
        <w:rPr/>
      </w:pPr>
      <w:r>
        <w:rPr/>
        <w:t>Немалая заслуга в постановке исследовательских работ в этом направлении принадлежит и доктору технических наук Г.Сергееву, который разработал новые методы и аппараты для регистрации так называемого стрессового излучения человека. Например, его аппаратура, установленная на катере (район Батилимана, Черное море), во время движения зафиксировала два сигнала на том месте, где накануне погибли два человека. Получается, что энергия, излучающаяся из человека, даже неживого, как-то запечатлевается в Пространстве?</w:t>
      </w:r>
    </w:p>
    <w:p>
      <w:pPr>
        <w:pStyle w:val="3"/>
        <w:tabs>
          <w:tab w:val="clear" w:pos="708"/>
          <w:tab w:val="left" w:pos="0" w:leader="none"/>
        </w:tabs>
        <w:spacing w:before="0" w:after="0"/>
        <w:ind w:left="0" w:firstLine="567"/>
        <w:jc w:val="both"/>
        <w:rPr>
          <w:sz w:val="24"/>
          <w:szCs w:val="24"/>
        </w:rPr>
      </w:pPr>
      <w:r>
        <w:rPr>
          <w:sz w:val="24"/>
          <w:szCs w:val="24"/>
        </w:rPr>
        <w:t>“</w:t>
      </w:r>
      <w:r>
        <w:rPr>
          <w:sz w:val="24"/>
          <w:szCs w:val="24"/>
        </w:rPr>
        <w:t>Биополе” человека, интенсивно занимающегося умственной деятельностью, после его смерти долго сохраняется в вещах, предметах, обстановке, одежде. Это утверждение Древней Мудрости было доказано Г.Сергеевым, в частности, при исследовании дома-музея К.Э. Циолковского.</w:t>
      </w:r>
    </w:p>
    <w:p>
      <w:pPr>
        <w:pStyle w:val="3"/>
        <w:tabs>
          <w:tab w:val="clear" w:pos="708"/>
          <w:tab w:val="left" w:pos="0" w:leader="none"/>
        </w:tabs>
        <w:spacing w:before="0" w:after="0"/>
        <w:ind w:left="0" w:firstLine="567"/>
        <w:jc w:val="both"/>
        <w:rPr>
          <w:sz w:val="24"/>
          <w:szCs w:val="24"/>
        </w:rPr>
      </w:pPr>
      <w:r>
        <w:rPr>
          <w:sz w:val="24"/>
          <w:szCs w:val="24"/>
        </w:rPr>
        <w:t>Во многих странах мира открытие супругов Кирлиан успешно применяется в криминалистике, при поиске полезных ископаемых, в металлообрабатывающей промышленности, в сельском хозяйстве – при оценке всхожести семян, определении зародышей и т.д.</w:t>
      </w:r>
    </w:p>
    <w:p>
      <w:pPr>
        <w:pStyle w:val="3"/>
        <w:spacing w:before="0" w:after="0"/>
        <w:ind w:left="0" w:firstLine="567"/>
        <w:jc w:val="both"/>
        <w:rPr>
          <w:sz w:val="24"/>
          <w:szCs w:val="24"/>
        </w:rPr>
      </w:pPr>
      <w:r>
        <w:rPr>
          <w:sz w:val="24"/>
          <w:szCs w:val="24"/>
        </w:rPr>
        <w:t xml:space="preserve">Но самые великие открытия будут за физиками, открывая элементарные частицы, они затем откроют и взаимодействие открытых систем с окружающей средой. </w:t>
      </w:r>
    </w:p>
    <w:p>
      <w:pPr>
        <w:pStyle w:val="2"/>
        <w:ind w:right="-5" w:firstLine="567"/>
        <w:jc w:val="both"/>
        <w:rPr/>
      </w:pPr>
      <w:r>
        <w:rPr/>
        <w:t>Какие возможности несет это открытие! Например, порочного, преступного человека, который даже пока еще не преступил закон, можно будет заранее изолировать. Невежда, лицемер, эгоист, одержимый не будет допущен к власти. Безнравственный и жестокосердный абитуриент будет отчислен уже при сдаче документов в медицинский институт. Человек с холодным сердцем, с темными пятнами лжи на ауре не будет допущен к должности преподавателя. Лектор, священник, политический деятель не сможет скрыть в своих речах ложь, ибо будет видна их внутренняя сущность. Кроме того, метод газоразрядной визуализации (ГРВ) позволяет выявлять ранние стадии онкозаболеваний, которые не показывают никакие анализы и пробы, но которые уже угнездились в энерго-информационной структуре человека. Другими словами, ГРВ-диагностика выявляет состояние практически любой предболезни, легко поддающееся коррекции.</w:t>
      </w:r>
    </w:p>
    <w:p>
      <w:pPr>
        <w:pStyle w:val="3"/>
        <w:tabs>
          <w:tab w:val="clear" w:pos="708"/>
          <w:tab w:val="left" w:pos="6663" w:leader="none"/>
        </w:tabs>
        <w:spacing w:before="0" w:after="0"/>
        <w:ind w:left="0" w:firstLine="567"/>
        <w:jc w:val="both"/>
        <w:rPr>
          <w:sz w:val="24"/>
          <w:szCs w:val="24"/>
        </w:rPr>
      </w:pPr>
      <w:r>
        <w:rPr>
          <w:sz w:val="24"/>
          <w:szCs w:val="24"/>
        </w:rPr>
        <w:t>Восточная философия утверждает, что в будущем человечество вполне обойдется без всяких технических средств и будет познавать мир и себя не с помощью несовершенных физических приборов и инструментов. Человек будет из внешнего мира входить в мир внутренний – в мир своего сознания. И там он найдет все самые совершенные инструменты, приборы и аппараты. Задача эволюции состоит именно в раскрытии внутренних потенциальных духовных возможностей и сил человека, которые безграничны.</w:t>
      </w:r>
    </w:p>
    <w:p>
      <w:pPr>
        <w:pStyle w:val="3"/>
        <w:spacing w:before="0" w:after="0"/>
        <w:ind w:left="0" w:firstLine="567"/>
        <w:jc w:val="both"/>
        <w:rPr>
          <w:sz w:val="24"/>
          <w:szCs w:val="24"/>
        </w:rPr>
      </w:pPr>
      <w:r>
        <w:rPr>
          <w:sz w:val="24"/>
          <w:szCs w:val="24"/>
        </w:rPr>
        <w:t>Сейчас даже передовые католические иерархи в Италии публично поддерживают научные изыскания по исследованию излучений и психической энергии.</w:t>
      </w:r>
    </w:p>
    <w:p>
      <w:pPr>
        <w:pStyle w:val="3"/>
        <w:spacing w:before="0" w:after="0"/>
        <w:ind w:left="0" w:firstLine="567"/>
        <w:jc w:val="both"/>
        <w:rPr>
          <w:sz w:val="24"/>
          <w:szCs w:val="24"/>
        </w:rPr>
      </w:pPr>
      <w:r>
        <w:rPr>
          <w:sz w:val="24"/>
          <w:szCs w:val="24"/>
        </w:rPr>
      </w:r>
    </w:p>
    <w:p>
      <w:pPr>
        <w:pStyle w:val="3"/>
        <w:numPr>
          <w:ilvl w:val="0"/>
          <w:numId w:val="0"/>
        </w:numPr>
        <w:spacing w:before="0" w:after="0"/>
        <w:ind w:left="0" w:firstLine="567"/>
        <w:jc w:val="both"/>
        <w:outlineLvl w:val="0"/>
        <w:rPr>
          <w:b/>
          <w:b/>
          <w:bCs/>
          <w:sz w:val="24"/>
          <w:szCs w:val="24"/>
        </w:rPr>
      </w:pPr>
      <w:r>
        <w:rPr>
          <w:b/>
          <w:bCs/>
          <w:sz w:val="24"/>
          <w:szCs w:val="24"/>
        </w:rPr>
        <w:t>Кирлиан эффект в медицине</w:t>
      </w:r>
    </w:p>
    <w:p>
      <w:pPr>
        <w:pStyle w:val="Normal"/>
        <w:tabs>
          <w:tab w:val="clear" w:pos="708"/>
          <w:tab w:val="left" w:pos="9354" w:leader="none"/>
        </w:tabs>
        <w:ind w:firstLine="567"/>
        <w:jc w:val="both"/>
        <w:rPr/>
      </w:pPr>
      <w:r>
        <w:rPr/>
        <w:t xml:space="preserve">Современные научные исследования в области физиологии и биофизики организма обосновывают положение о том, что в основе физического здоровья человека лежит его психическое равновесие, энергетический гомеостаз организма, состояние которого отражает Кирлиан фотография – метод газоразрядной визуализации. Этот метод в настоящее время широко применяется в медицине во многих странах мира, и Украине тут действительно принадлежит одно из ведущих мест. </w:t>
      </w:r>
    </w:p>
    <w:p>
      <w:pPr>
        <w:pStyle w:val="Normal"/>
        <w:ind w:firstLine="567"/>
        <w:jc w:val="both"/>
        <w:rPr/>
      </w:pPr>
      <w:r>
        <w:rPr/>
        <w:t>Большинство ученых-медиков склоняются к тому, что человек – это тонкая саморегулирующаяся система. Основу его энергоинформационной структуры составляют множество энергетических каналов, метахондрий, китайских меридианов, которые несут энергию и информацию от каждой клетки, от каждого органа и системы, осуществляют жизнедательный энергообмен с внешними и внутренними энергиями, токами и лучами.</w:t>
      </w:r>
    </w:p>
    <w:p>
      <w:pPr>
        <w:pStyle w:val="2"/>
        <w:ind w:right="-5" w:firstLine="567"/>
        <w:jc w:val="both"/>
        <w:rPr/>
      </w:pPr>
      <w:r>
        <w:rPr/>
        <w:t>Сейчас научно многократно подтверждено, что любую вещественную структуру определяют энерго-информационные поля, а сознание человека объединяет энергией и информацией клетки своего физического тела в единый биоэнерго-информационный организм. В открытии А.С.Маркона (2001 год) заявлено о том, что организм человека есть совокупность его эмоций и физического тела, а эмоции есть воплощение мыслей. Эмоции преображаются, трансмутируются, воплощаются в физическую реальность – в перемещение (поведение) и/или структурные изменения. Отсюда следует, что нарушению структуры на физическом уровне предшествуют таковые на энерго-информационном уровне, т.е. молекулярная, органная, системная патология тела зарождается в его тонко материальной эфирной форме, формируемой сознанием и связанной с ним психической деятельностью человека. Это явилось поиском технологий, позволяющих выявлять формирование болезни на доклиническом уровне.</w:t>
      </w:r>
    </w:p>
    <w:p>
      <w:pPr>
        <w:pStyle w:val="Normal"/>
        <w:ind w:firstLine="567"/>
        <w:jc w:val="both"/>
        <w:rPr/>
      </w:pPr>
      <w:r>
        <w:rPr/>
        <w:t xml:space="preserve">Акупунктурные меридианы – проводники потока тонких энергий, образуют разветвленную сеть, связывая все внутренние органы и системы. Точки акупунктуры – пункты обмена энергией и информацией между эфирным и физическим уровнем и наиболее доступны исследованию на физическом плане. Визуализировать описанные процессы позволяет эффект Кирлиан </w:t>
      </w:r>
      <w:r>
        <w:rPr>
          <w:iCs/>
        </w:rPr>
        <w:t>–</w:t>
      </w:r>
      <w:r>
        <w:rPr/>
        <w:t xml:space="preserve"> фиксирование на фотопленке (или рентгеновской пленке) короны излучений (ауры) вокруг объектов в поле высокой частоты. </w:t>
      </w:r>
    </w:p>
    <w:p>
      <w:pPr>
        <w:pStyle w:val="3"/>
        <w:spacing w:before="0" w:after="0"/>
        <w:ind w:left="0" w:firstLine="567"/>
        <w:jc w:val="both"/>
        <w:rPr/>
      </w:pPr>
      <w:r>
        <w:rPr>
          <w:sz w:val="24"/>
          <w:szCs w:val="24"/>
        </w:rPr>
        <w:t>Как уже отмечено, решающий шаг в изучении электромагнитных излучений человека был сделан нашими соотечественниками – супругами Кирлиан, которые смогли зафиксировать эти излучения на фотопленке в поле высокой частоты. Исследователи получили 30 авторских свидетельств, но патент на открытие оформлен не был, поэтому оно проникло за рубеж и успешно применяется там последние десятилетия во многих областях науки и техники, начиная с металловедения, геологии, экологии и кончая криминалистикой и медициной. Академия Наук СССР в то время открытие Кирлиан засекретило и только в конце 70-х годов ушедшего века президиум Академии Наук СССР рассмотрел “состояние вопроса” и были даны поручения срочно “догнать и перегнать” другие страны мира. (Аналогичная ситуация в СССР наблюдалась и раньше, например, с генетикой и кибернетикой, которые были объявлены лженаукой, в результате чего мы и по сей день отстаём в этих областях знания).</w:t>
      </w:r>
    </w:p>
    <w:p>
      <w:pPr>
        <w:pStyle w:val="3"/>
        <w:spacing w:before="0" w:after="0"/>
        <w:ind w:left="0" w:firstLine="567"/>
        <w:jc w:val="both"/>
        <w:rPr>
          <w:sz w:val="24"/>
          <w:szCs w:val="24"/>
        </w:rPr>
      </w:pPr>
      <w:r>
        <w:rPr>
          <w:sz w:val="24"/>
          <w:szCs w:val="24"/>
        </w:rPr>
        <w:t xml:space="preserve">С помощью эффекта Кирлиан человечество получило возможность увидеть невидимого человека (его отдельные части). И действительно, как издавна утверждала Восточная философия, невидимый человек оказался самосветящимся. И сила его свечения, его окраска, как заметили ученые, зависели от состояния здоровья, от настроения, от мыслительного напряжения, от нравственного облика и т. д. </w:t>
      </w:r>
    </w:p>
    <w:p>
      <w:pPr>
        <w:pStyle w:val="Normal"/>
        <w:ind w:firstLine="567"/>
        <w:jc w:val="both"/>
        <w:rPr/>
      </w:pPr>
      <w:r>
        <w:rPr/>
        <w:t xml:space="preserve">Позднее ученые пришли к выводу, что новый метод получения снимков различных объектов с использованием токов высокой частоты позволяет распознавать болезни на ранней стадии их развития. Оказалось возможным проводить и раннюю диагностику, выявлять рецидивы болезни, объективно оценивать терапевтическое действие лекарств. Диагноз болезни на самой ранней стадии заболевания оказался безошибочным, особенно рака. На благо всего человечества дано людям это открытие. В недалеком будущем снимки ауры будут лучшим удостоверением личности и пригодности ее для выполнения служебных и общественных обязанностей. </w:t>
      </w:r>
    </w:p>
    <w:p>
      <w:pPr>
        <w:pStyle w:val="21"/>
        <w:spacing w:lineRule="auto" w:line="240" w:before="0" w:after="0"/>
        <w:ind w:left="0" w:firstLine="567"/>
        <w:jc w:val="both"/>
        <w:rPr/>
      </w:pPr>
      <w:r>
        <w:rPr/>
        <w:t>Эффект Кирлиан позволяет обнаруживать и фиксировать на фотоснимках изображения излучаемой человеком энергии в различных состояниях организма: покоя, возбуждения, болезни, творческого подъема, уныния, раздражения, физического и психического истощения и т.д. Причем, очень большое значение имеет окраска излучений – чистые, яркие, светлые тона позволяют выявить носителя добра и света. Так сейчас существование невидимого, люминофорно самосветящегося человека внутри человека физического доказано неопровержимо.</w:t>
      </w:r>
    </w:p>
    <w:p>
      <w:pPr>
        <w:pStyle w:val="21"/>
        <w:spacing w:lineRule="auto" w:line="240" w:before="0" w:after="0"/>
        <w:ind w:left="0" w:firstLine="567"/>
        <w:jc w:val="both"/>
        <w:rPr/>
      </w:pPr>
      <w:r>
        <w:rPr/>
      </w:r>
    </w:p>
    <w:p>
      <w:pPr>
        <w:pStyle w:val="Normal"/>
        <w:numPr>
          <w:ilvl w:val="0"/>
          <w:numId w:val="0"/>
        </w:numPr>
        <w:tabs>
          <w:tab w:val="clear" w:pos="708"/>
          <w:tab w:val="left" w:pos="9354" w:leader="none"/>
        </w:tabs>
        <w:ind w:firstLine="567"/>
        <w:jc w:val="both"/>
        <w:outlineLvl w:val="0"/>
        <w:rPr>
          <w:b/>
          <w:b/>
          <w:bCs/>
        </w:rPr>
      </w:pPr>
      <w:r>
        <w:rPr>
          <w:b/>
          <w:bCs/>
        </w:rPr>
        <w:t>Методы и результаты исследований</w:t>
      </w:r>
    </w:p>
    <w:p>
      <w:pPr>
        <w:pStyle w:val="Normal"/>
        <w:tabs>
          <w:tab w:val="clear" w:pos="708"/>
          <w:tab w:val="left" w:pos="9354" w:leader="none"/>
        </w:tabs>
        <w:ind w:firstLine="567"/>
        <w:jc w:val="both"/>
        <w:rPr/>
      </w:pPr>
      <w:r>
        <w:rPr/>
        <w:t>Нами были проведены исследования изменения короны свечения методом ГРВ у 42 школьников – слушателей концертов классической музыки, и у 51 учащихся – посетителей выставки репродукций картин Н.К.Рериха. Возраст обследуемых – от 8 до 17 лет.</w:t>
      </w:r>
    </w:p>
    <w:p>
      <w:pPr>
        <w:pStyle w:val="Normal"/>
        <w:tabs>
          <w:tab w:val="clear" w:pos="708"/>
          <w:tab w:val="left" w:pos="9354" w:leader="none"/>
        </w:tabs>
        <w:ind w:firstLine="567"/>
        <w:jc w:val="both"/>
        <w:rPr/>
      </w:pPr>
      <w:r>
        <w:rPr/>
        <w:t>Фотографировались излучения учащихся до проведения указанных культурных мероприятий и сразу после них. При этом использовалась секторальная диагностика подушечек пальцев. Видимое на снимках, так называемое “биополе”, состоит из тонких энергий мыслей, чувств, желаний, страхов, обид, суеты, раздражения и т.д. Эти тонкие энергии циркулируют по энергетическим каналам человека и окутывают каждую его клеточку, орган, систему. В зависимости от того, каким полем (какой психической энергией) окружена клеточка, она или больна или здорова.</w:t>
      </w:r>
    </w:p>
    <w:p>
      <w:pPr>
        <w:pStyle w:val="TextBody"/>
        <w:spacing w:before="0" w:after="0"/>
        <w:ind w:firstLine="567"/>
        <w:jc w:val="both"/>
        <w:rPr/>
      </w:pPr>
      <w:r>
        <w:rPr/>
        <w:t xml:space="preserve">Современными учеными-физиками установлено, что поля мысли – это торсионные поля (поля кручения), которые влияют даже на мембраны клеток, регулируют гомеостаз. Поэтому восстановление энергосистемы организма целесообразно начинать с повышения качества своих мыслей, что повлечет изменение уровня вибраций – повысит частоты колебаний всех органов и систем, следовательно, укрепит ауру и ее заградительную сеть. Установлено, что сердечная мысль об общем благе, об оздоровлении планеты восстанавливает корону излучений через две минуты. (Но не надолго). Даже самая простая мыслительная работа дает улучшение излучений всех систем. Следовательно, мыслить полезно!!! </w:t>
      </w:r>
    </w:p>
    <w:p>
      <w:pPr>
        <w:pStyle w:val="Normal"/>
        <w:tabs>
          <w:tab w:val="clear" w:pos="708"/>
          <w:tab w:val="left" w:pos="9354" w:leader="none"/>
        </w:tabs>
        <w:ind w:firstLine="567"/>
        <w:jc w:val="both"/>
        <w:rPr/>
      </w:pPr>
      <w:r>
        <w:rPr/>
        <w:t>Концерт и экскурсия продолжались в течение одного часа, следовательно, обследуемые всё это время находились в ауре высокого искусства и вдохновения, в сфере гармонии и красоты.</w:t>
      </w:r>
    </w:p>
    <w:p>
      <w:pPr>
        <w:pStyle w:val="Normal"/>
        <w:tabs>
          <w:tab w:val="clear" w:pos="708"/>
          <w:tab w:val="left" w:pos="9354" w:leader="none"/>
        </w:tabs>
        <w:ind w:firstLine="567"/>
        <w:jc w:val="both"/>
        <w:rPr/>
      </w:pPr>
      <w:r>
        <w:rPr/>
        <w:t>Фиксировались типы излучений и признаки функциональной лабильности, наличие энергоблоков в короне излучений, соответствующих тем или иным органам.</w:t>
      </w:r>
    </w:p>
    <w:p>
      <w:pPr>
        <w:pStyle w:val="Normal"/>
        <w:tabs>
          <w:tab w:val="clear" w:pos="708"/>
          <w:tab w:val="left" w:pos="9354" w:leader="none"/>
        </w:tabs>
        <w:ind w:firstLine="567"/>
        <w:jc w:val="both"/>
        <w:rPr/>
      </w:pPr>
      <w:r>
        <w:rPr/>
        <w:t>В результате просмотра выставки и прослушивания концерта классической музыки количество ребят с признаками патологических изменений уменьшилось на 45% и 24 % – у девочек и мальчиков соответственно. У девяти учащихся излучения остались в прежнем состоянии (они оказались “равнодушными” к красоте) и у четырех человек тип излучения несколько ухудшился (они предпочитают дисгармоничную музыку и вообще не любят живопись). В целом в обследуемых группах отмечалась общая тенденция регрессии патологических признаков в короне свечения – выраженное уменьшение дегенеративных и токсичных форм, энергоблоков, эмоциональной лабильности. У преобладающего большинства школьников данные культурные мероприятия вызвали положительное воздействие на их психоэмоциональное, ментальное и физическое состояние.</w:t>
      </w:r>
    </w:p>
    <w:p>
      <w:pPr>
        <w:pStyle w:val="Normal"/>
        <w:tabs>
          <w:tab w:val="clear" w:pos="708"/>
          <w:tab w:val="left" w:pos="9354" w:leader="none"/>
        </w:tabs>
        <w:ind w:firstLine="567"/>
        <w:jc w:val="both"/>
        <w:rPr/>
      </w:pPr>
      <w:r>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воды</w:t>
      </w:r>
    </w:p>
    <w:p>
      <w:pPr>
        <w:pStyle w:val="Heading3"/>
        <w:spacing w:before="0" w:after="0"/>
        <w:ind w:firstLine="567"/>
        <w:jc w:val="both"/>
        <w:rPr/>
      </w:pPr>
      <w:r>
        <w:rPr>
          <w:rFonts w:cs="Times New Roman" w:ascii="Times New Roman" w:hAnsi="Times New Roman"/>
          <w:b w:val="false"/>
          <w:bCs w:val="false"/>
          <w:sz w:val="24"/>
          <w:szCs w:val="24"/>
        </w:rPr>
        <w:t>Проведенные исследования выявили несомненное одухотворяющее, гармонизирующее и оздоровляющее воздействие красоты высокого искусства на психо-ментальное и энергетическое состояние учащихся. Причем, такое воздействие было тем сильнее, чем больше учащийся был “открыт” информации, воспринимаемой органами зрения и слуха, а также взаимодействию с энергоинформационными полями картин, и чем больше его сердце “резонировало” гармоничным звучаниям, полям мыслеформ великих</w:t>
      </w:r>
      <w:r>
        <w:rPr>
          <w:rFonts w:cs="Times New Roman" w:ascii="Times New Roman" w:hAnsi="Times New Roman"/>
          <w:sz w:val="24"/>
          <w:szCs w:val="24"/>
        </w:rPr>
        <w:t xml:space="preserve"> </w:t>
      </w:r>
      <w:r>
        <w:rPr>
          <w:rFonts w:cs="Times New Roman" w:ascii="Times New Roman" w:hAnsi="Times New Roman"/>
          <w:b w:val="false"/>
          <w:bCs w:val="false"/>
          <w:sz w:val="24"/>
          <w:szCs w:val="24"/>
        </w:rPr>
        <w:t>мастеров и состояниям, созданных и пережитых всеми участниками за время концерта и проведения экскурсии.</w:t>
      </w:r>
    </w:p>
    <w:p>
      <w:pPr>
        <w:pStyle w:val="Normal"/>
        <w:ind w:firstLine="567"/>
        <w:jc w:val="both"/>
        <w:rPr/>
      </w:pPr>
      <w:r>
        <w:rPr/>
        <w:t>Почему для исследований были выбраны именно музыка и живопись? Во</w:t>
      </w:r>
      <w:r>
        <w:rPr>
          <w:lang w:val="en-US"/>
        </w:rPr>
        <w:t> </w:t>
      </w:r>
      <w:r>
        <w:rPr/>
        <w:t>Вселенной, где идет борьба Космоса и хаоса, порядка и беспорядка, гармонии и дисгармонии, музыка занимает особое положение: “Музыка</w:t>
      </w:r>
      <w:r>
        <w:rPr>
          <w:lang w:val="en-US"/>
        </w:rPr>
        <w:t> </w:t>
      </w:r>
      <w:r>
        <w:rPr/>
        <w:t>– наука о хорошей гармонии. Когда же мы совершаем несправедливость, то не сохраняем музыку. Таким же образом небо, земля и все, что движется в них всевышним повелением, не существует без науки музыки”. Действительно, Пифагор свидетельствует, что этот мир основан посредством музыки и может управляться</w:t>
      </w:r>
      <w:r>
        <w:rPr>
          <w:lang w:val="en-US"/>
        </w:rPr>
        <w:t> </w:t>
      </w:r>
      <w:r>
        <w:rPr/>
        <w:t>ею.</w:t>
      </w:r>
    </w:p>
    <w:p>
      <w:pPr>
        <w:pStyle w:val="Normal"/>
        <w:ind w:firstLine="567"/>
        <w:jc w:val="both"/>
        <w:rPr/>
      </w:pPr>
      <w:r>
        <w:rPr/>
        <w:t xml:space="preserve">Картины всемирно известного художника Н.К.Рериха – не просто полотна с изображением гор, великих святых, подвижников, основателей религий и учений. Все они несут глубокое внутреннее содержание, высокую философию, они одухотворены и как бы излучают на зрителя неповторимую ауру славы, ауру высшей чистоты и красоты духа мастера. </w:t>
      </w:r>
    </w:p>
    <w:p>
      <w:pPr>
        <w:pStyle w:val="Normal"/>
        <w:ind w:firstLine="567"/>
        <w:jc w:val="both"/>
        <w:rPr/>
      </w:pPr>
      <w:r>
        <w:rPr/>
        <w:t>Полученные результаты исследований в определенной степени демонстрируют единство духовного и физического здоровья, а также указывают на возможности оздоровления обучаемых с помощью красоты высокого искусства.</w:t>
      </w:r>
    </w:p>
    <w:p>
      <w:pPr>
        <w:pStyle w:val="Normal"/>
        <w:ind w:firstLine="567"/>
        <w:jc w:val="both"/>
        <w:rPr/>
      </w:pPr>
      <w:r>
        <w:rPr/>
      </w:r>
    </w:p>
    <w:p>
      <w:pPr>
        <w:pStyle w:val="Heading4"/>
        <w:spacing w:before="0" w:after="0"/>
        <w:ind w:firstLine="567"/>
        <w:jc w:val="both"/>
        <w:rPr>
          <w:sz w:val="24"/>
          <w:szCs w:val="24"/>
        </w:rPr>
      </w:pPr>
      <w:r>
        <w:rPr>
          <w:sz w:val="24"/>
          <w:szCs w:val="24"/>
        </w:rPr>
        <w:t>Задачи новых научных исследований с использованием Кирлиан-эффекта</w:t>
      </w:r>
    </w:p>
    <w:p>
      <w:pPr>
        <w:pStyle w:val="Normal"/>
        <w:ind w:firstLine="567"/>
        <w:jc w:val="both"/>
        <w:rPr/>
      </w:pPr>
      <w:r>
        <w:rPr/>
        <w:t xml:space="preserve">Оценка изменения излучений взаимодействующих аур двух людей, степени их гармонизации, что важно при совместной деятельности в коллективах, при учебных процессах, при вступлении в брак и т.д. Разработка методики “совместимости, соответствия” в применении в консультациях по вопросам семьи и брака. </w:t>
      </w:r>
    </w:p>
    <w:p>
      <w:pPr>
        <w:pStyle w:val="Normal"/>
        <w:ind w:firstLine="567"/>
        <w:jc w:val="both"/>
        <w:rPr/>
      </w:pPr>
      <w:r>
        <w:rPr/>
        <w:t>Оценка влияния различных металлов, растений, мыслей, лекарств, литературы и других видов искусства на сердце человека и общую картину его энергетики.</w:t>
      </w:r>
    </w:p>
    <w:p>
      <w:pPr>
        <w:pStyle w:val="Normal"/>
        <w:ind w:firstLine="567"/>
        <w:jc w:val="both"/>
        <w:rPr/>
      </w:pPr>
      <w:r>
        <w:rPr/>
        <w:t>Исследование изменения излучений (реакции предвестника) в зависимости от различных энергоактивных и стихийных явлений. Например, перед затмением, как прединформацию, можно было бы определить особое состояние организма, но человек обычно физически этого не чувствует. Перед землетрясением обычно сердце находится в большей напряженности, что и отражается на ауре.</w:t>
      </w:r>
    </w:p>
    <w:p>
      <w:pPr>
        <w:pStyle w:val="Normal"/>
        <w:ind w:firstLine="567"/>
        <w:jc w:val="both"/>
        <w:rPr/>
      </w:pPr>
      <w:r>
        <w:rPr/>
        <w:t>Научные исследования излучений вещей, предметов, растений, веществ, воды.</w:t>
      </w:r>
    </w:p>
    <w:p>
      <w:pPr>
        <w:pStyle w:val="Normal"/>
        <w:ind w:firstLine="567"/>
        <w:jc w:val="both"/>
        <w:rPr/>
      </w:pPr>
      <w:r>
        <w:rPr/>
        <w:t>Разработка методики исследования экологического состояния человека и окружающей среды.</w:t>
      </w:r>
    </w:p>
    <w:p>
      <w:pPr>
        <w:pStyle w:val="TextBody"/>
        <w:spacing w:before="0" w:after="0"/>
        <w:ind w:firstLine="567"/>
        <w:jc w:val="both"/>
        <w:rPr/>
      </w:pPr>
      <w:r>
        <w:rPr/>
        <w:t>Определение влияния спортивных упражнений и различных видов спорта на энерго-информационное состояние как спортсменов, так и обычных людей.</w:t>
      </w:r>
    </w:p>
    <w:p>
      <w:pPr>
        <w:pStyle w:val="TextBody"/>
        <w:spacing w:before="0" w:after="0"/>
        <w:ind w:firstLine="567"/>
        <w:jc w:val="both"/>
        <w:rPr/>
      </w:pPr>
      <w:r>
        <w:rPr/>
      </w:r>
    </w:p>
    <w:p>
      <w:pPr>
        <w:pStyle w:val="TextBody"/>
        <w:numPr>
          <w:ilvl w:val="0"/>
          <w:numId w:val="0"/>
        </w:numPr>
        <w:spacing w:before="0" w:after="0"/>
        <w:ind w:firstLine="567"/>
        <w:jc w:val="both"/>
        <w:outlineLvl w:val="0"/>
        <w:rPr>
          <w:b/>
          <w:b/>
          <w:bCs/>
        </w:rPr>
      </w:pPr>
      <w:r>
        <w:rPr>
          <w:b/>
          <w:bCs/>
        </w:rPr>
        <w:t>Дополнительные сведения об аурах</w:t>
      </w:r>
    </w:p>
    <w:p>
      <w:pPr>
        <w:pStyle w:val="Normal"/>
        <w:ind w:firstLine="567"/>
        <w:jc w:val="both"/>
        <w:rPr/>
      </w:pPr>
      <w:r>
        <w:rPr/>
        <w:t>С давних времен люди знали, что каждый предмет, каждый человек окружен своей аурой. Священные предметы сияют и светятся, светятся картины, скульптуры и другие произведения высокого искусства. И жилища людей могут излучать свет или тьму. Вещи, места имеют свою душу – ауру, их окружающую. Всё имеет ауру. Невидимыми излучениями насыщено каждое место на Земле. (Можно легко почувствовать ауру баров, ресторанов, казино и сравнить, например, с аурой библиотек, музеев, театров). С древности люди полагали, что каждого человека окутывает энергетическое поле, которое служит ему определенной защитой. Энергетические излучения человека (аура) являются и защитой, и его истинным космическим паспортом, на котором отражается всё его состояние – здоровье, эмоции, мысли, болезни, то есть весь человек видимый и невидимый. Ауру нельзя подделать.</w:t>
      </w:r>
    </w:p>
    <w:p>
      <w:pPr>
        <w:pStyle w:val="3"/>
        <w:spacing w:before="0" w:after="0"/>
        <w:ind w:left="0" w:firstLine="567"/>
        <w:jc w:val="both"/>
        <w:rPr/>
      </w:pPr>
      <w:r>
        <w:rPr>
          <w:sz w:val="24"/>
          <w:szCs w:val="24"/>
        </w:rPr>
        <w:t>Аура — это комплекс излучений, синтез всех энергий — жизненной (физиологической) и психической энергии (ПЭ). Аура соткана из излучений человеческого микрокосма (он, как и всё сущее, семеричен), ее основа четверична (для практических целей этого вполне достаточно), она зависит от физического, эмоционального, ментального и духовного состояния человека. Все прошлые и настоящие достижения человека запечатлены на занимаемом им электромагнитном пространстве, или на его ауре.</w:t>
      </w:r>
    </w:p>
    <w:p>
      <w:pPr>
        <w:pStyle w:val="Normal"/>
        <w:ind w:firstLine="567"/>
        <w:jc w:val="both"/>
        <w:rPr/>
      </w:pPr>
      <w:r>
        <w:rPr/>
        <w:t>Аура действует не только на все существа, но и на всё окружающее. Сила ее воздействия пропорциональна мощи ПЭ в человеке. Аура есть электромагнитное поле энергий, действующих в нашей сущности. Магнит ауры может быть огромной мощности. Аура – реальное, мощное, сильное явление, хотя и не видимое глазу. Ею строит человек свою жизнь. Излучения постоянно взаимодействуют с окружающей средой, потому должны быть строительны и гармоничны. Самой мощной защитой будет аура равновесия. Но велика зараза от мятущейся и неуравновешенной ауры. Магнитное поле ауры равновесия мощно, оно отталкивает всё негативное, защищает и охраняет.</w:t>
      </w:r>
    </w:p>
    <w:p>
      <w:pPr>
        <w:pStyle w:val="3"/>
        <w:spacing w:before="0" w:after="0"/>
        <w:ind w:left="0" w:firstLine="567"/>
        <w:jc w:val="both"/>
        <w:rPr>
          <w:sz w:val="24"/>
          <w:szCs w:val="24"/>
        </w:rPr>
      </w:pPr>
      <w:r>
        <w:rPr>
          <w:sz w:val="24"/>
          <w:szCs w:val="24"/>
        </w:rPr>
        <w:t>Аура формируется жизненными энергиями, и все энергии являются вибрациями различной силы. Пространство наполнено вибрациями. Именно вибрация лежит в основании Мироздания. Совокупность всего, что существует на планете, образует луч светила – луч Земли.</w:t>
      </w:r>
    </w:p>
    <w:p>
      <w:pPr>
        <w:pStyle w:val="Normal"/>
        <w:ind w:firstLine="567"/>
        <w:jc w:val="both"/>
        <w:rPr/>
      </w:pPr>
      <w:r>
        <w:rPr/>
        <w:t>Наиболее совершенный на Земле – человек – имеет наиболее мощные излучения. Излучения у всех людей разной степени напряжения, качества и размера. Отдельный организм излучает не однородные, но разные лучи. Эта совокупность излучений называется аурой, или световой сферой. Планета несется в пространстве, и ни одна частица излученной энергии не пропадает. Можно представить каждого человека как хвостатую комету. Ядро которой – костер чувств и мыслей, то есть аура.</w:t>
      </w:r>
    </w:p>
    <w:p>
      <w:pPr>
        <w:pStyle w:val="21"/>
        <w:spacing w:lineRule="auto" w:line="240" w:before="0" w:after="0"/>
        <w:ind w:left="0" w:firstLine="567"/>
        <w:jc w:val="both"/>
        <w:rPr/>
      </w:pPr>
      <w:r>
        <w:rPr/>
        <w:t>Аурой окружены все тела и предметы проявленного мира от электрона, атома до солнца, планет и всех мировых тел. Окутывая себя потоком частиц светящейся материи, можно мгновенно изменить свет своих эманаций, которыми человек окружен постоянно, т.е. управлять излучениями ауры и регулировать их – это возможно, это в силах любого человека.</w:t>
      </w:r>
    </w:p>
    <w:p>
      <w:pPr>
        <w:pStyle w:val="Normal"/>
        <w:ind w:firstLine="567"/>
        <w:jc w:val="both"/>
        <w:rPr/>
      </w:pPr>
      <w:r>
        <w:rPr/>
        <w:t xml:space="preserve">Красота – во внутреннем облике человека. Каждое неуравновесие – вспышки эмоций, страстей, низких чувств – обезображивает ауру. Излучения раздраженного, унылого человека мутны, грязны, повисшие как рваные тряпки – тут нет служения Красоте. Свет поступает через ауру, поэтому именно ее нужно охранять больше здоровья. Здоровая аура и телу здоровье придаст. Аура физического тела зависит от физического состояния организма, при болезни ею нелегко управлять. Но аура других оболочек семеричного человека зависит от воли и подчиняется ей. Какая польза от уныния, раздражения и других негативных состояний – никакой, кроме вреда себе и окружающему. </w:t>
      </w:r>
    </w:p>
    <w:p>
      <w:pPr>
        <w:pStyle w:val="Normal"/>
        <w:tabs>
          <w:tab w:val="clear" w:pos="708"/>
          <w:tab w:val="left" w:pos="9354" w:leader="none"/>
        </w:tabs>
        <w:ind w:firstLine="567"/>
        <w:jc w:val="both"/>
        <w:rPr/>
      </w:pPr>
      <w:r>
        <w:rPr/>
        <w:t>Визуализация излучений пальцев рук фиксирует уже проявившиеся на момент исследования энергетически слабые звенья до формирования самого заболевания. Проведение такой диагностики позволяет заблаговременно определить пути лечебно-профилактического воздействия на организм (особенно в молодом возрасте), в том числе, виды самореализации молодого человека, как личности, индивидуализируя педагогическую работу с ним.</w:t>
      </w:r>
    </w:p>
    <w:p>
      <w:pPr>
        <w:pStyle w:val="Heading"/>
        <w:spacing w:before="0" w:after="0"/>
        <w:ind w:left="0" w:firstLine="567"/>
        <w:jc w:val="both"/>
        <w:rPr>
          <w:b/>
          <w:b/>
        </w:rPr>
      </w:pPr>
      <w:r>
        <w:rPr>
          <w:b/>
        </w:rPr>
      </w:r>
    </w:p>
    <w:p>
      <w:pPr>
        <w:pStyle w:val="Heading"/>
        <w:spacing w:before="0" w:after="0"/>
        <w:ind w:left="0" w:hanging="0"/>
        <w:rPr>
          <w:b/>
          <w:b/>
        </w:rPr>
      </w:pPr>
      <w:bookmarkStart w:id="46" w:name="искры"/>
      <w:bookmarkEnd w:id="46"/>
      <w:r>
        <w:rPr>
          <w:b/>
        </w:rPr>
        <w:t>ЗЁРНА КАК ИСКРЫ ЖИЗНИ</w:t>
      </w:r>
    </w:p>
    <w:p>
      <w:pPr>
        <w:pStyle w:val="Style6"/>
        <w:ind w:firstLine="567"/>
        <w:jc w:val="both"/>
        <w:rPr>
          <w:rFonts w:ascii="Times New Roman" w:hAnsi="Times New Roman" w:eastAsia="MS Mincho;ＭＳ 明朝" w:cs="Times New Roman"/>
          <w:b/>
          <w:b/>
          <w:i/>
          <w:i/>
          <w:iCs/>
          <w:sz w:val="24"/>
          <w:szCs w:val="24"/>
        </w:rPr>
      </w:pPr>
      <w:r>
        <w:rPr>
          <w:rFonts w:eastAsia="MS Mincho;ＭＳ 明朝" w:cs="Times New Roman" w:ascii="Times New Roman" w:hAnsi="Times New Roman"/>
          <w:b/>
          <w:i/>
          <w:iCs/>
          <w:sz w:val="24"/>
          <w:szCs w:val="24"/>
        </w:rPr>
      </w:r>
      <w:bookmarkStart w:id="47" w:name="искры"/>
      <w:bookmarkStart w:id="48" w:name="искры"/>
      <w:bookmarkEnd w:id="48"/>
    </w:p>
    <w:p>
      <w:pPr>
        <w:pStyle w:val="Style6"/>
        <w:ind w:firstLine="567"/>
        <w:jc w:val="both"/>
        <w:rPr>
          <w:rFonts w:ascii="Times New Roman" w:hAnsi="Times New Roman" w:cs="Times New Roman"/>
          <w:i/>
          <w:i/>
          <w:iCs/>
          <w:sz w:val="24"/>
          <w:szCs w:val="24"/>
        </w:rPr>
      </w:pPr>
      <w:r>
        <w:rPr>
          <w:rFonts w:eastAsia="MS Mincho;ＭＳ 明朝" w:cs="Times New Roman" w:ascii="Times New Roman" w:hAnsi="Times New Roman"/>
          <w:i/>
          <w:iCs/>
          <w:sz w:val="24"/>
          <w:szCs w:val="24"/>
        </w:rPr>
        <w:t>Рассматриваются физические, психические и духовные зёрна как искры жизни соответствующих планов бытия. Показано, что</w:t>
      </w:r>
      <w:r>
        <w:rPr>
          <w:rFonts w:cs="Times New Roman" w:ascii="Times New Roman" w:hAnsi="Times New Roman"/>
          <w:color w:val="000000"/>
          <w:spacing w:val="1"/>
          <w:w w:val="94"/>
          <w:sz w:val="24"/>
          <w:szCs w:val="24"/>
        </w:rPr>
        <w:t xml:space="preserve"> </w:t>
      </w:r>
      <w:r>
        <w:rPr>
          <w:rFonts w:cs="Times New Roman" w:ascii="Times New Roman" w:hAnsi="Times New Roman"/>
          <w:i/>
          <w:iCs/>
          <w:color w:val="000000"/>
          <w:spacing w:val="1"/>
          <w:w w:val="94"/>
          <w:sz w:val="24"/>
          <w:szCs w:val="24"/>
        </w:rPr>
        <w:t xml:space="preserve">зерно — это сингулярность, через </w:t>
      </w:r>
      <w:r>
        <w:rPr>
          <w:rFonts w:cs="Times New Roman" w:ascii="Times New Roman" w:hAnsi="Times New Roman"/>
          <w:i/>
          <w:iCs/>
          <w:color w:val="000000"/>
          <w:spacing w:val="2"/>
          <w:w w:val="94"/>
          <w:sz w:val="24"/>
          <w:szCs w:val="24"/>
        </w:rPr>
        <w:t xml:space="preserve">которую в плотный мир перетекают энергии и информация из </w:t>
      </w:r>
      <w:r>
        <w:rPr>
          <w:rFonts w:cs="Times New Roman" w:ascii="Times New Roman" w:hAnsi="Times New Roman"/>
          <w:i/>
          <w:iCs/>
          <w:color w:val="000000"/>
          <w:spacing w:val="-1"/>
          <w:w w:val="94"/>
          <w:sz w:val="24"/>
          <w:szCs w:val="24"/>
        </w:rPr>
        <w:t>миров тонких, невидимых. В зерне не только заложена программа развития плотной оболочки</w:t>
      </w:r>
      <w:r>
        <w:rPr>
          <w:rFonts w:cs="Times New Roman" w:ascii="Times New Roman" w:hAnsi="Times New Roman"/>
          <w:i/>
          <w:iCs/>
          <w:color w:val="000000"/>
          <w:w w:val="94"/>
          <w:sz w:val="24"/>
          <w:szCs w:val="24"/>
        </w:rPr>
        <w:t>, но одновременно оно является областью взаимо</w:t>
      </w:r>
      <w:r>
        <w:rPr>
          <w:rFonts w:cs="Times New Roman" w:ascii="Times New Roman" w:hAnsi="Times New Roman"/>
          <w:i/>
          <w:iCs/>
          <w:color w:val="000000"/>
          <w:spacing w:val="-2"/>
          <w:w w:val="94"/>
          <w:sz w:val="24"/>
          <w:szCs w:val="24"/>
        </w:rPr>
        <w:t>действия всех миров. Каждый организм от самого малого до самого ве</w:t>
        <w:softHyphen/>
      </w:r>
      <w:r>
        <w:rPr>
          <w:rFonts w:cs="Times New Roman" w:ascii="Times New Roman" w:hAnsi="Times New Roman"/>
          <w:i/>
          <w:iCs/>
          <w:color w:val="000000"/>
          <w:spacing w:val="1"/>
          <w:w w:val="94"/>
          <w:sz w:val="24"/>
          <w:szCs w:val="24"/>
        </w:rPr>
        <w:t>ликого имеет свое зерно.</w:t>
      </w:r>
    </w:p>
    <w:p>
      <w:pPr>
        <w:pStyle w:val="Style6"/>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6"/>
        <w:spacing w:before="0" w:after="0"/>
        <w:ind w:firstLine="567"/>
        <w:jc w:val="both"/>
        <w:rPr>
          <w:sz w:val="24"/>
          <w:szCs w:val="24"/>
        </w:rPr>
      </w:pPr>
      <w:r>
        <w:rPr>
          <w:sz w:val="24"/>
          <w:szCs w:val="24"/>
        </w:rPr>
        <w:t>Введение</w:t>
      </w:r>
    </w:p>
    <w:p>
      <w:pPr>
        <w:pStyle w:val="Normal"/>
        <w:shd w:fill="FFFFFF" w:val="clear"/>
        <w:tabs>
          <w:tab w:val="clear" w:pos="708"/>
          <w:tab w:val="left" w:pos="2552" w:leader="none"/>
        </w:tabs>
        <w:ind w:firstLine="567"/>
        <w:jc w:val="both"/>
        <w:rPr/>
      </w:pPr>
      <w:r>
        <w:rPr>
          <w:color w:val="000000"/>
          <w:spacing w:val="3"/>
        </w:rPr>
        <w:t>ЗЕРНО! Нет лучшего ключа для проникновения в тай</w:t>
        <w:softHyphen/>
      </w:r>
      <w:r>
        <w:rPr>
          <w:color w:val="000000"/>
          <w:spacing w:val="-7"/>
        </w:rPr>
        <w:t>ны Бытия. Зерно есть РЕЗУЛЬТАТ КРУГА ЖИЗНИ ПРЕДЫДУ</w:t>
        <w:softHyphen/>
      </w:r>
      <w:r>
        <w:rPr>
          <w:color w:val="000000"/>
        </w:rPr>
        <w:t xml:space="preserve">ЩЕЙ ФОРМЫ. Зёрна произошли от зерна, последнее — от </w:t>
      </w:r>
      <w:r>
        <w:rPr>
          <w:color w:val="000000"/>
          <w:spacing w:val="6"/>
        </w:rPr>
        <w:t xml:space="preserve">предыдущего зерна, и невозможно проследить, где, когда и как зародилось первое зерно. Оно зародилось где-то в </w:t>
      </w:r>
      <w:r>
        <w:rPr>
          <w:color w:val="000000"/>
          <w:spacing w:val="2"/>
        </w:rPr>
        <w:t>Беспредельности. Оно зародилось от той ТОЧКИ БЕСПРЕ</w:t>
        <w:softHyphen/>
      </w:r>
      <w:r>
        <w:rPr>
          <w:color w:val="000000"/>
          <w:spacing w:val="1"/>
        </w:rPr>
        <w:t xml:space="preserve">ДЕЛЬНОГО КРУГА, с пробуждением которой начинается </w:t>
      </w:r>
      <w:r>
        <w:rPr>
          <w:color w:val="000000"/>
          <w:spacing w:val="5"/>
        </w:rPr>
        <w:t xml:space="preserve">жизнь Новой Вселенной. Каждое зерно есть частица этой </w:t>
      </w:r>
      <w:r>
        <w:rPr>
          <w:color w:val="000000"/>
          <w:spacing w:val="6"/>
        </w:rPr>
        <w:t>расширяющейся Мощи. Каждое зерно неотделимо от по</w:t>
        <w:softHyphen/>
      </w:r>
      <w:r>
        <w:rPr>
          <w:color w:val="000000"/>
          <w:spacing w:val="-1"/>
        </w:rPr>
        <w:t xml:space="preserve">нятия Жизни, Бытия, размножения, обмена. Каждый </w:t>
      </w:r>
      <w:r>
        <w:rPr>
          <w:color w:val="000000"/>
          <w:spacing w:val="3"/>
        </w:rPr>
        <w:t>атом есть зерно, каждое Солнце есть зерно, и все промежу</w:t>
        <w:softHyphen/>
      </w:r>
      <w:r>
        <w:rPr>
          <w:color w:val="000000"/>
          <w:spacing w:val="-2"/>
        </w:rPr>
        <w:t xml:space="preserve">точные формы жизни есть зерна в различных стадиях </w:t>
      </w:r>
      <w:r>
        <w:rPr>
          <w:color w:val="000000"/>
          <w:spacing w:val="-14"/>
        </w:rPr>
        <w:t>своего произрастания, имеющего одну единствен</w:t>
        <w:softHyphen/>
      </w:r>
      <w:r>
        <w:rPr>
          <w:color w:val="000000"/>
          <w:spacing w:val="-4"/>
        </w:rPr>
        <w:t xml:space="preserve">ную цель — </w:t>
      </w:r>
      <w:r>
        <w:rPr>
          <w:i/>
          <w:iCs/>
          <w:color w:val="000000"/>
          <w:spacing w:val="-4"/>
        </w:rPr>
        <w:t xml:space="preserve">размножение </w:t>
      </w:r>
      <w:r>
        <w:rPr>
          <w:color w:val="000000"/>
          <w:spacing w:val="-4"/>
        </w:rPr>
        <w:t>зерен; этот импульс руково</w:t>
        <w:softHyphen/>
      </w:r>
      <w:r>
        <w:rPr>
          <w:color w:val="000000"/>
          <w:spacing w:val="-2"/>
        </w:rPr>
        <w:t xml:space="preserve">дит каждым рождением проявляемой жизни. </w:t>
      </w:r>
    </w:p>
    <w:p>
      <w:pPr>
        <w:pStyle w:val="Normal"/>
        <w:shd w:fill="FFFFFF" w:val="clear"/>
        <w:tabs>
          <w:tab w:val="clear" w:pos="708"/>
          <w:tab w:val="left" w:pos="2552" w:leader="none"/>
        </w:tabs>
        <w:ind w:firstLine="567"/>
        <w:jc w:val="both"/>
        <w:rPr/>
      </w:pPr>
      <w:r>
        <w:rPr>
          <w:spacing w:val="-2"/>
        </w:rPr>
        <w:t xml:space="preserve">Зерно есть символ Единого Начала Жизни и </w:t>
      </w:r>
      <w:r>
        <w:rPr>
          <w:spacing w:val="-3"/>
        </w:rPr>
        <w:t>символ Сердца в его предпроявленном состоянии. В потенциале зерна существуют</w:t>
      </w:r>
      <w:r>
        <w:rPr>
          <w:spacing w:val="-4"/>
        </w:rPr>
        <w:t xml:space="preserve"> два противоположных начала. Когда </w:t>
      </w:r>
      <w:r>
        <w:rPr>
          <w:spacing w:val="-2"/>
        </w:rPr>
        <w:t xml:space="preserve">зерно падает в подходящую для него почву, оно начинает </w:t>
      </w:r>
      <w:r>
        <w:rPr>
          <w:spacing w:val="-5"/>
        </w:rPr>
        <w:t xml:space="preserve">ПРОРАСТАТЬ, то есть развертывать КРУГ заключенной в </w:t>
      </w:r>
      <w:r>
        <w:rPr>
          <w:spacing w:val="-4"/>
        </w:rPr>
        <w:t>нем жизни, с тем, чтобы, умерев в конце этого круга, прев</w:t>
      </w:r>
      <w:r>
        <w:rPr>
          <w:spacing w:val="-9"/>
        </w:rPr>
        <w:t xml:space="preserve">ратиться во множество зерен. К этому акту РАЗМНОЖЕНИЯ </w:t>
      </w:r>
      <w:r>
        <w:rPr/>
        <w:t xml:space="preserve">жизни направлена сущность жизненного круга данной </w:t>
      </w:r>
      <w:r>
        <w:rPr>
          <w:spacing w:val="-2"/>
        </w:rPr>
        <w:t>формы. Произрастание начинается с проявления двух на</w:t>
        <w:softHyphen/>
        <w:t xml:space="preserve">чал: единая точка, или центр круга жизни, пускает росток </w:t>
      </w:r>
      <w:r>
        <w:rPr>
          <w:spacing w:val="-9"/>
        </w:rPr>
        <w:t>и корень — две энергии, стремящиеся в разных направ</w:t>
        <w:softHyphen/>
      </w:r>
      <w:r>
        <w:rPr/>
        <w:t xml:space="preserve">лениях, одна кверху, к небу, другая книзу, к земле. </w:t>
      </w:r>
      <w:r>
        <w:rPr>
          <w:spacing w:val="-3"/>
        </w:rPr>
        <w:t>Корни внедряются в почву и тянут кверху ее энергии, тя</w:t>
      </w:r>
      <w:r>
        <w:rPr>
          <w:spacing w:val="-5"/>
        </w:rPr>
        <w:t xml:space="preserve">нут к центру зерна, или сердцу. Росток впитывает силы Солнца и </w:t>
      </w:r>
      <w:r>
        <w:rPr>
          <w:spacing w:val="-6"/>
        </w:rPr>
        <w:t xml:space="preserve">через центр передает их корням. Так начинается процесс </w:t>
      </w:r>
      <w:r>
        <w:rPr>
          <w:spacing w:val="-9"/>
        </w:rPr>
        <w:t xml:space="preserve">обмена двух начал, или ПРОЦЕСС ЖИЗНИ. Корни остаются </w:t>
      </w:r>
      <w:r>
        <w:rPr/>
        <w:t xml:space="preserve">неизменными на всем протяжении этого процесса, но </w:t>
      </w:r>
      <w:r>
        <w:rPr>
          <w:spacing w:val="-2"/>
        </w:rPr>
        <w:t>верхний полюс — росток претерпевает ряд последовательных изменений: на стебле появляются листья, потом цветок</w:t>
      </w:r>
      <w:r>
        <w:rPr>
          <w:spacing w:val="-6"/>
        </w:rPr>
        <w:t>. В цветке достигается кульминация роста. В этот пери</w:t>
        <w:softHyphen/>
        <w:t xml:space="preserve">од он ОПЛОДОТВОРЯЕТСЯ, начинает умирать и наконец, </w:t>
      </w:r>
      <w:r>
        <w:rPr>
          <w:spacing w:val="-3"/>
        </w:rPr>
        <w:t>распадается на ЗЕРНА, или семена. Растение умирает, пе</w:t>
        <w:softHyphen/>
      </w:r>
      <w:r>
        <w:rPr>
          <w:spacing w:val="-1"/>
        </w:rPr>
        <w:t>редав свою жизнь множеству себе подобных хранителей ж</w:t>
      </w:r>
      <w:r>
        <w:rPr/>
        <w:t>изни и размножения. Очаг жизни умножился и распро</w:t>
        <w:softHyphen/>
        <w:t>странился.</w:t>
      </w:r>
    </w:p>
    <w:p>
      <w:pPr>
        <w:pStyle w:val="Normal"/>
        <w:shd w:fill="FFFFFF" w:val="clear"/>
        <w:tabs>
          <w:tab w:val="clear" w:pos="708"/>
          <w:tab w:val="left" w:pos="2552" w:leader="none"/>
        </w:tabs>
        <w:ind w:firstLine="567"/>
        <w:jc w:val="both"/>
        <w:rPr/>
      </w:pPr>
      <w:r>
        <w:rPr/>
      </w:r>
    </w:p>
    <w:p>
      <w:pPr>
        <w:pStyle w:val="Heading7"/>
        <w:spacing w:before="0" w:after="0"/>
        <w:ind w:firstLine="567"/>
        <w:jc w:val="both"/>
        <w:rPr>
          <w:b/>
          <w:b/>
        </w:rPr>
      </w:pPr>
      <w:r>
        <w:rPr>
          <w:b/>
        </w:rPr>
        <w:t>Зерна физические, психические и ментальные</w:t>
      </w:r>
    </w:p>
    <w:p>
      <w:pPr>
        <w:pStyle w:val="Normal"/>
        <w:shd w:fill="FFFFFF" w:val="clear"/>
        <w:ind w:firstLine="567"/>
        <w:jc w:val="both"/>
        <w:rPr/>
      </w:pPr>
      <w:r>
        <w:rPr>
          <w:b/>
          <w:bCs/>
          <w:color w:val="000000"/>
          <w:w w:val="95"/>
        </w:rPr>
        <w:t>Есть зерна те</w:t>
      </w:r>
      <w:r>
        <w:rPr>
          <w:b/>
          <w:bCs/>
          <w:color w:val="000000"/>
          <w:spacing w:val="1"/>
          <w:w w:val="95"/>
        </w:rPr>
        <w:t xml:space="preserve">ла физического, есть зерна тела астрального, есть зерна </w:t>
      </w:r>
      <w:r>
        <w:rPr>
          <w:b/>
          <w:bCs/>
          <w:color w:val="000000"/>
          <w:spacing w:val="3"/>
          <w:w w:val="95"/>
        </w:rPr>
        <w:t>тела мысленного, и наконец есть зерна высшего прин</w:t>
        <w:softHyphen/>
      </w:r>
      <w:r>
        <w:rPr>
          <w:b/>
          <w:bCs/>
          <w:color w:val="000000"/>
          <w:spacing w:val="-1"/>
          <w:w w:val="95"/>
        </w:rPr>
        <w:t xml:space="preserve">ципа, или духа. </w:t>
      </w:r>
      <w:r>
        <w:rPr>
          <w:spacing w:val="-5"/>
        </w:rPr>
        <w:t xml:space="preserve">Все образования, все формы Материального Космоса </w:t>
      </w:r>
      <w:r>
        <w:rPr>
          <w:spacing w:val="-6"/>
        </w:rPr>
        <w:t xml:space="preserve">состоят из атомов. Лишь различные сочетания этих ЗЕРЕН </w:t>
      </w:r>
      <w:r>
        <w:rPr>
          <w:spacing w:val="-3"/>
        </w:rPr>
        <w:t xml:space="preserve">МАТЕРИИ образуют все многообразие материального </w:t>
      </w:r>
      <w:r>
        <w:rPr>
          <w:spacing w:val="-7"/>
        </w:rPr>
        <w:t xml:space="preserve">плана. ПСИХИЧЕСКИЙ, в том числе и ментальный, или </w:t>
      </w:r>
      <w:r>
        <w:rPr>
          <w:spacing w:val="-17"/>
        </w:rPr>
        <w:t xml:space="preserve">МЫСЛЕННЫЙ, ПЛАН состоит из ПСИХИЧЕСКИХ, ИЛИ </w:t>
      </w:r>
      <w:r>
        <w:rPr>
          <w:spacing w:val="-11"/>
        </w:rPr>
        <w:t xml:space="preserve">МЫСЛЕННЫХ, ЗЕРЕН. “Структура” психического плана, </w:t>
      </w:r>
      <w:r>
        <w:rPr/>
        <w:t xml:space="preserve">структура Пространственной Мысли также АТОМИСТИЧНА. </w:t>
      </w:r>
      <w:r>
        <w:rPr>
          <w:spacing w:val="-18"/>
        </w:rPr>
        <w:t xml:space="preserve">ПСИХИЧЕСКИЕ ЗЕРНА — </w:t>
      </w:r>
      <w:r>
        <w:rPr>
          <w:spacing w:val="-9"/>
        </w:rPr>
        <w:t xml:space="preserve">эти живые сущности — </w:t>
      </w:r>
      <w:r>
        <w:rPr>
          <w:spacing w:val="-6"/>
        </w:rPr>
        <w:t xml:space="preserve">чутко отвечают соответственным им силам духа, которые в </w:t>
      </w:r>
      <w:r>
        <w:rPr>
          <w:spacing w:val="-5"/>
        </w:rPr>
        <w:t xml:space="preserve">основном являются силами мысли и воли (мыслеволения). </w:t>
      </w:r>
      <w:r>
        <w:rPr/>
        <w:t>Так утверждается сотрудничество мысли человека с мыслью пространственной.</w:t>
      </w:r>
    </w:p>
    <w:p>
      <w:pPr>
        <w:pStyle w:val="Normal"/>
        <w:shd w:fill="FFFFFF" w:val="clear"/>
        <w:ind w:firstLine="567"/>
        <w:jc w:val="both"/>
        <w:rPr>
          <w:b/>
          <w:b/>
          <w:bCs/>
          <w:spacing w:val="-9"/>
        </w:rPr>
      </w:pPr>
      <w:r>
        <w:rPr>
          <w:spacing w:val="-9"/>
        </w:rPr>
        <w:t xml:space="preserve">ЗЕРНО ПСИХИЧЕСКОГО </w:t>
      </w:r>
      <w:r>
        <w:rPr>
          <w:spacing w:val="-4"/>
        </w:rPr>
        <w:t>ПЛАНА — это ИСКРА ЖИЗНИ психического плана — плана сознания. Падая на почву сознания, эта искра начи</w:t>
      </w:r>
      <w:r>
        <w:rPr>
          <w:spacing w:val="-7"/>
        </w:rPr>
        <w:t xml:space="preserve">нает РАСТИ, внедряясь своими корнями в сознание. </w:t>
      </w:r>
      <w:r>
        <w:rPr>
          <w:spacing w:val="-11"/>
        </w:rPr>
        <w:t xml:space="preserve">Психическое зерно — это идея, ЧАСТИЦА ИСТИНЫ, </w:t>
      </w:r>
      <w:r>
        <w:rPr>
          <w:spacing w:val="-4"/>
        </w:rPr>
        <w:t>которая, упав на почву сознания, разгорается в пламя пу</w:t>
        <w:softHyphen/>
      </w:r>
      <w:r>
        <w:rPr>
          <w:spacing w:val="-6"/>
        </w:rPr>
        <w:t>тем взаимодействия с проходимой на данном этапе эволю</w:t>
        <w:softHyphen/>
      </w:r>
      <w:r>
        <w:rPr>
          <w:spacing w:val="-5"/>
        </w:rPr>
        <w:t>ции материей (например, материей земли, ее стихийными силами) и духом, или небом, путем притягивания нарас</w:t>
        <w:softHyphen/>
      </w:r>
      <w:r>
        <w:rPr>
          <w:spacing w:val="-6"/>
        </w:rPr>
        <w:t xml:space="preserve">тающей мощью своих излучений мощи пространственные, </w:t>
      </w:r>
      <w:r>
        <w:rPr>
          <w:spacing w:val="-4"/>
        </w:rPr>
        <w:t>исходящие от космических центров, или светил, синтези</w:t>
        <w:softHyphen/>
      </w:r>
      <w:r>
        <w:rPr/>
        <w:t>рованных Солнцем.</w:t>
      </w:r>
    </w:p>
    <w:p>
      <w:pPr>
        <w:pStyle w:val="Normal"/>
        <w:shd w:fill="FFFFFF" w:val="clear"/>
        <w:ind w:firstLine="567"/>
        <w:jc w:val="both"/>
        <w:rPr>
          <w:b/>
          <w:b/>
          <w:bCs/>
          <w:spacing w:val="-4"/>
        </w:rPr>
      </w:pPr>
      <w:r>
        <w:rPr>
          <w:spacing w:val="-9"/>
        </w:rPr>
        <w:t>Психозерно посылается</w:t>
      </w:r>
      <w:r>
        <w:rPr>
          <w:b/>
          <w:bCs/>
          <w:spacing w:val="-9"/>
        </w:rPr>
        <w:t xml:space="preserve"> </w:t>
      </w:r>
      <w:r>
        <w:rPr>
          <w:spacing w:val="-9"/>
        </w:rPr>
        <w:t>странствовать по кру</w:t>
        <w:softHyphen/>
      </w:r>
      <w:r>
        <w:rPr>
          <w:spacing w:val="-11"/>
        </w:rPr>
        <w:t xml:space="preserve">гу жизни </w:t>
      </w:r>
      <w:r>
        <w:rPr>
          <w:b/>
          <w:bCs/>
          <w:spacing w:val="-11"/>
        </w:rPr>
        <w:t xml:space="preserve">в пространство — </w:t>
      </w:r>
      <w:r>
        <w:rPr>
          <w:spacing w:val="-7"/>
        </w:rPr>
        <w:t>целое разъединяется</w:t>
      </w:r>
      <w:r>
        <w:rPr>
          <w:spacing w:val="-4"/>
        </w:rPr>
        <w:t xml:space="preserve"> на половины и эти половины посылаются в странствование по всем слоям материи, определенные назначением </w:t>
      </w:r>
      <w:r>
        <w:rPr>
          <w:spacing w:val="-5"/>
        </w:rPr>
        <w:t>их круговорота жизни. В своих встречах они вырабатывают тождественные, соединяющие их энергии и трансму</w:t>
      </w:r>
      <w:r>
        <w:rPr>
          <w:spacing w:val="-6"/>
        </w:rPr>
        <w:t>тируют несовершенные, дисгармоничные — в тождествен</w:t>
        <w:softHyphen/>
      </w:r>
      <w:r>
        <w:rPr>
          <w:spacing w:val="-1"/>
        </w:rPr>
        <w:t xml:space="preserve">ные, или гармоничные. Конечно, этот процесс длится </w:t>
      </w:r>
      <w:r>
        <w:rPr>
          <w:spacing w:val="-4"/>
        </w:rPr>
        <w:t xml:space="preserve">многие жизни, и только во взаимном творчестве вырабатывается та тождественность, то совершенство, которое </w:t>
      </w:r>
      <w:r>
        <w:rPr/>
        <w:t xml:space="preserve">положено для данного круга. этот невидимый процесс психозерна </w:t>
      </w:r>
      <w:r>
        <w:rPr>
          <w:spacing w:val="-4"/>
        </w:rPr>
        <w:t xml:space="preserve">из всех процессов жизни является </w:t>
      </w:r>
      <w:r>
        <w:rPr>
          <w:spacing w:val="-11"/>
        </w:rPr>
        <w:t>самым главным процессом соверше</w:t>
      </w:r>
      <w:r>
        <w:rPr>
          <w:spacing w:val="-4"/>
        </w:rPr>
        <w:t xml:space="preserve">нствования, или основы эволюции. </w:t>
      </w:r>
    </w:p>
    <w:p>
      <w:pPr>
        <w:pStyle w:val="Normal"/>
        <w:shd w:fill="FFFFFF" w:val="clear"/>
        <w:ind w:firstLine="567"/>
        <w:jc w:val="both"/>
        <w:rPr/>
      </w:pPr>
      <w:r>
        <w:rPr>
          <w:b/>
          <w:bCs/>
          <w:smallCaps/>
        </w:rPr>
        <w:t>Каждое действие, каждая мысль имеет свои</w:t>
      </w:r>
      <w:r>
        <w:rPr>
          <w:smallCaps/>
        </w:rPr>
        <w:t xml:space="preserve"> </w:t>
      </w:r>
      <w:r>
        <w:rPr>
          <w:spacing w:val="-7"/>
        </w:rPr>
        <w:t>зерна. Мысль порождает желание, желание вызывает по</w:t>
        <w:softHyphen/>
      </w:r>
      <w:r>
        <w:rPr>
          <w:spacing w:val="-3"/>
        </w:rPr>
        <w:t xml:space="preserve">ток, или вихрь, мыслей. Напряжение желания вызывает напряжение мышления, которое усиливает желание, и на </w:t>
      </w:r>
      <w:r>
        <w:rPr>
          <w:spacing w:val="-5"/>
        </w:rPr>
        <w:t xml:space="preserve">известном пределе напряжения энергия желания — мысль — </w:t>
      </w:r>
      <w:r>
        <w:rPr>
          <w:spacing w:val="-8"/>
        </w:rPr>
        <w:t>вызывает ДЕЙСТВИЕ, в зависимости от возможностей сре</w:t>
        <w:softHyphen/>
      </w:r>
      <w:r>
        <w:rPr>
          <w:spacing w:val="-3"/>
        </w:rPr>
        <w:t xml:space="preserve">ды, в которой происходит действие. </w:t>
      </w:r>
      <w:r>
        <w:rPr>
          <w:spacing w:val="-14"/>
        </w:rPr>
        <w:t>К</w:t>
      </w:r>
      <w:r>
        <w:rPr>
          <w:spacing w:val="-8"/>
        </w:rPr>
        <w:t>аждое зерно-желание обладает по</w:t>
        <w:softHyphen/>
      </w:r>
      <w:r>
        <w:rPr>
          <w:spacing w:val="-4"/>
        </w:rPr>
        <w:t xml:space="preserve">тенциалом неограниченного роста. Для проявления роста </w:t>
      </w:r>
      <w:r>
        <w:rPr>
          <w:spacing w:val="-3"/>
        </w:rPr>
        <w:t>зерна необходим целый ряд условий: почва благоприят</w:t>
        <w:softHyphen/>
      </w:r>
      <w:r>
        <w:rPr>
          <w:spacing w:val="-5"/>
        </w:rPr>
        <w:t xml:space="preserve">ная, достаточное количество тепла, влаги и света. Если эти </w:t>
      </w:r>
      <w:r>
        <w:rPr>
          <w:spacing w:val="-2"/>
        </w:rPr>
        <w:t xml:space="preserve">условия в наличии, то происходит процесс жизненного </w:t>
      </w:r>
      <w:r>
        <w:rPr>
          <w:spacing w:val="-3"/>
        </w:rPr>
        <w:t>круга, который заканчивается превращением зерна в зёр</w:t>
        <w:softHyphen/>
      </w:r>
      <w:r>
        <w:rPr>
          <w:spacing w:val="-2"/>
        </w:rPr>
        <w:t xml:space="preserve">на, то есть энергия, заложенная в потенциале зерна, есть </w:t>
      </w:r>
      <w:r>
        <w:rPr/>
        <w:t>энергия РАЗМНОЖЕНИЯ.</w:t>
      </w:r>
    </w:p>
    <w:p>
      <w:pPr>
        <w:pStyle w:val="Normal"/>
        <w:shd w:fill="FFFFFF" w:val="clear"/>
        <w:ind w:firstLine="567"/>
        <w:jc w:val="both"/>
        <w:rPr/>
      </w:pPr>
      <w:r>
        <w:rPr>
          <w:spacing w:val="-4"/>
        </w:rPr>
        <w:t>Та же энергия заложена и в человеческом теле физи</w:t>
        <w:softHyphen/>
        <w:t>ческом, та же энергия заложена и в теле астральном (тонком теле чувств и желаний), поэтому</w:t>
      </w:r>
      <w:r>
        <w:rPr>
          <w:spacing w:val="-14"/>
        </w:rPr>
        <w:t xml:space="preserve"> и говорится о тенденции безграничного роста же</w:t>
        <w:softHyphen/>
      </w:r>
      <w:r>
        <w:rPr>
          <w:spacing w:val="-12"/>
        </w:rPr>
        <w:t xml:space="preserve">лания, ибо это и есть принцип РАЗМНОЖЕНИЯ в сфере </w:t>
      </w:r>
      <w:r>
        <w:rPr>
          <w:spacing w:val="-4"/>
        </w:rPr>
        <w:t>желания, так же и ментал стремится к безграничному рос</w:t>
        <w:softHyphen/>
      </w:r>
      <w:r>
        <w:rPr>
          <w:spacing w:val="-3"/>
        </w:rPr>
        <w:t xml:space="preserve">ту познания (вбирания энергий проходимой материи) и к </w:t>
      </w:r>
      <w:r>
        <w:rPr/>
        <w:t>ТВОРЧЕСТВУ (отдачи в порядке обмена).</w:t>
      </w:r>
    </w:p>
    <w:p>
      <w:pPr>
        <w:pStyle w:val="Normal"/>
        <w:shd w:fill="FFFFFF" w:val="clear"/>
        <w:ind w:firstLine="567"/>
        <w:jc w:val="both"/>
        <w:rPr/>
      </w:pPr>
      <w:r>
        <w:rPr>
          <w:spacing w:val="-3"/>
        </w:rPr>
        <w:t>Зерно тела раздвоено, и потому для проявления по</w:t>
        <w:softHyphen/>
        <w:t xml:space="preserve">тенции размножения оно нуждается в предварительном </w:t>
      </w:r>
      <w:r>
        <w:rPr>
          <w:spacing w:val="-6"/>
        </w:rPr>
        <w:t xml:space="preserve">соединении. Это можно рассматривать и под другим углом </w:t>
      </w:r>
      <w:r>
        <w:rPr>
          <w:spacing w:val="-5"/>
        </w:rPr>
        <w:t xml:space="preserve">зрения: зерном тела является мужской зародыш, а женская </w:t>
      </w:r>
      <w:r>
        <w:rPr>
          <w:spacing w:val="-7"/>
        </w:rPr>
        <w:t>яйцеклетка является ПОЧВОЙ во всем дальнейшем процес</w:t>
        <w:softHyphen/>
      </w:r>
      <w:r>
        <w:rPr/>
        <w:t>се оформления нового тела.</w:t>
      </w:r>
    </w:p>
    <w:p>
      <w:pPr>
        <w:pStyle w:val="Normal"/>
        <w:shd w:fill="FFFFFF" w:val="clear"/>
        <w:ind w:firstLine="567"/>
        <w:jc w:val="both"/>
        <w:rPr/>
      </w:pPr>
      <w:r>
        <w:rPr>
          <w:spacing w:val="-6"/>
        </w:rPr>
        <w:t>Так же и зерно желания, и зерно идеи нуждаются в со</w:t>
        <w:softHyphen/>
      </w:r>
      <w:r>
        <w:rPr>
          <w:spacing w:val="-5"/>
        </w:rPr>
        <w:t>ответственной почве для своего роста. О</w:t>
      </w:r>
      <w:r>
        <w:rPr>
          <w:spacing w:val="-9"/>
        </w:rPr>
        <w:t>собенность роста желаний и идей в том, что они притяги</w:t>
        <w:softHyphen/>
      </w:r>
      <w:r>
        <w:rPr>
          <w:spacing w:val="-21"/>
        </w:rPr>
        <w:t xml:space="preserve">вают </w:t>
      </w:r>
      <w:r>
        <w:rPr>
          <w:b/>
          <w:bCs/>
          <w:spacing w:val="-21"/>
        </w:rPr>
        <w:t>сами</w:t>
      </w:r>
      <w:r>
        <w:rPr>
          <w:spacing w:val="-21"/>
        </w:rPr>
        <w:t xml:space="preserve"> к себе все элементы, необходимые для их </w:t>
      </w:r>
      <w:r>
        <mc:AlternateContent>
          <mc:Choice Requires="wps">
            <w:drawing>
              <wp:anchor behindDoc="1" distT="0" distB="0" distL="114935" distR="114935" simplePos="0" locked="0" layoutInCell="0" allowOverlap="1" relativeHeight="2">
                <wp:simplePos x="0" y="0"/>
                <wp:positionH relativeFrom="column">
                  <wp:posOffset>-648970</wp:posOffset>
                </wp:positionH>
                <wp:positionV relativeFrom="paragraph">
                  <wp:posOffset>5315585</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418.55pt" to="-51.1pt,426.65pt" stroked="t" o:allowincell="f" style="position:absolute">
                <v:stroke color="black" weight="3240" joinstyle="miter" endcap="flat"/>
                <v:fill o:detectmouseclick="t" on="false"/>
                <w10:wrap type="none"/>
              </v:line>
            </w:pict>
          </mc:Fallback>
        </mc:AlternateContent>
      </w:r>
      <w:r>
        <w:rPr>
          <w:spacing w:val="-21"/>
        </w:rPr>
        <w:t>пр</w:t>
      </w:r>
      <w:r>
        <w:rPr>
          <w:spacing w:val="-5"/>
        </w:rPr>
        <w:t xml:space="preserve">оявления! </w:t>
      </w:r>
      <w:r>
        <w:rPr>
          <w:smallCaps/>
          <w:spacing w:val="-5"/>
        </w:rPr>
        <w:t xml:space="preserve">Если </w:t>
      </w:r>
      <w:r>
        <w:rPr>
          <w:spacing w:val="-5"/>
        </w:rPr>
        <w:t>зерно растения не может самостоя</w:t>
        <w:softHyphen/>
      </w:r>
      <w:r>
        <w:rPr/>
        <w:t xml:space="preserve">тельно искать себе место для произрастания, то зерна </w:t>
      </w:r>
      <w:r>
        <w:rPr>
          <w:spacing w:val="-12"/>
        </w:rPr>
        <w:t xml:space="preserve">желания-воли обладают способностью САМОСТОЯТЕЛЬНО </w:t>
      </w:r>
      <w:r>
        <w:rPr>
          <w:spacing w:val="-8"/>
        </w:rPr>
        <w:t xml:space="preserve">ПРИТЯГИВАТЬ все то, что необходимо для размножения. </w:t>
      </w:r>
      <w:r>
        <w:rPr>
          <w:spacing w:val="-6"/>
        </w:rPr>
        <w:t>пси</w:t>
        <w:softHyphen/>
      </w:r>
      <w:r>
        <w:rPr>
          <w:spacing w:val="-28"/>
        </w:rPr>
        <w:t xml:space="preserve">хические зерна являются творческими энергиями, </w:t>
      </w:r>
      <w:r>
        <w:rPr>
          <w:spacing w:val="-5"/>
        </w:rPr>
        <w:t>носящими в себе “жизненные эманации”, то есть стремле</w:t>
        <w:softHyphen/>
      </w:r>
      <w:r>
        <w:rPr/>
        <w:t xml:space="preserve">ние к росту и размножению. </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Зарождение психических зерен</w:t>
      </w:r>
    </w:p>
    <w:p>
      <w:pPr>
        <w:pStyle w:val="Normal"/>
        <w:shd w:fill="FFFFFF" w:val="clear"/>
        <w:ind w:firstLine="567"/>
        <w:jc w:val="both"/>
        <w:rPr/>
      </w:pPr>
      <w:r>
        <w:rPr>
          <w:b/>
          <w:bCs/>
          <w:smallCaps/>
        </w:rPr>
        <w:t>как же зарождаются психические зерна?</w:t>
      </w:r>
      <w:r>
        <w:rPr>
          <w:smallCaps/>
        </w:rPr>
        <w:t xml:space="preserve"> </w:t>
      </w:r>
      <w:r>
        <w:rPr>
          <w:spacing w:val="-5"/>
        </w:rPr>
        <w:t xml:space="preserve">“Разве не мать закладывает первые ЗЕРНА сознательной </w:t>
      </w:r>
      <w:r>
        <w:rPr>
          <w:spacing w:val="-2"/>
        </w:rPr>
        <w:t xml:space="preserve">жизни ребенка?” Мать — первый наставник и учитель человека. Зерна понимания жизни, посеянные </w:t>
      </w:r>
      <w:r>
        <w:rPr>
          <w:spacing w:val="-4"/>
        </w:rPr>
        <w:t xml:space="preserve">матерью на чистое поле, часто вырастают в гигантские </w:t>
      </w:r>
      <w:r>
        <w:rPr>
          <w:spacing w:val="-5"/>
        </w:rPr>
        <w:t xml:space="preserve">растения и не поддаются в дальнейшем выкорчевыванию. </w:t>
      </w:r>
      <w:r>
        <w:rPr>
          <w:spacing w:val="-2"/>
        </w:rPr>
        <w:t>Сказки, рассказанные няней Пушкину, выросли в прек</w:t>
        <w:softHyphen/>
      </w:r>
      <w:r>
        <w:rPr>
          <w:spacing w:val="-4"/>
        </w:rPr>
        <w:t xml:space="preserve">расные большие произведения. Так в нашей повседневной </w:t>
      </w:r>
      <w:r>
        <w:rPr>
          <w:spacing w:val="-3"/>
        </w:rPr>
        <w:t>жизни мы постоянно сталкиваемся с явлением психичес</w:t>
        <w:softHyphen/>
      </w:r>
      <w:r>
        <w:rPr>
          <w:spacing w:val="-10"/>
        </w:rPr>
        <w:t xml:space="preserve">ких, или МЫСЛЕННЫХ, ЗЕРЕН. Эти зерна, как искры огня, </w:t>
      </w:r>
      <w:r>
        <w:rPr>
          <w:spacing w:val="-4"/>
        </w:rPr>
        <w:t xml:space="preserve">падая на горючее основание, вырастают в мощное пламя. </w:t>
      </w:r>
      <w:r>
        <w:rPr>
          <w:spacing w:val="-2"/>
        </w:rPr>
        <w:t>Искра, брошенная в сознание масс великим революцио</w:t>
        <w:softHyphen/>
      </w:r>
      <w:r>
        <w:rPr>
          <w:spacing w:val="-3"/>
        </w:rPr>
        <w:t>нером, попав на созревшую почву, разожгла пламя вели</w:t>
        <w:softHyphen/>
        <w:t xml:space="preserve">кой революции, которое сожгло старый мир. Искры, или </w:t>
      </w:r>
      <w:r>
        <w:rPr>
          <w:spacing w:val="-2"/>
        </w:rPr>
        <w:t xml:space="preserve">зерна, идей, брошенные К.Э. Циолковским и супругами Кюри, открыли </w:t>
      </w:r>
      <w:r>
        <w:rPr>
          <w:spacing w:val="-4"/>
        </w:rPr>
        <w:t xml:space="preserve">целые эры в освоении Космоса и познании материи. </w:t>
      </w:r>
    </w:p>
    <w:p>
      <w:pPr>
        <w:pStyle w:val="Normal"/>
        <w:shd w:fill="FFFFFF" w:val="clear"/>
        <w:ind w:firstLine="567"/>
        <w:jc w:val="both"/>
        <w:rPr/>
      </w:pPr>
      <w:r>
        <w:rPr>
          <w:spacing w:val="-4"/>
        </w:rPr>
        <w:t>Инк</w:t>
        <w:softHyphen/>
        <w:t>визиторы и современные правители реакционных режимов (включая режимы “цветных” революций), отлично по</w:t>
        <w:softHyphen/>
      </w:r>
      <w:r>
        <w:rPr>
          <w:spacing w:val="-5"/>
        </w:rPr>
        <w:t xml:space="preserve">нимают опасность для своего марионеточного существования психических зерен и всячески стараются уничтожить и эти </w:t>
      </w:r>
      <w:r>
        <w:rPr>
          <w:spacing w:val="-4"/>
        </w:rPr>
        <w:t>зерна, и тех, кто их сеет. Но, как правило, рождая мучени</w:t>
        <w:softHyphen/>
      </w:r>
      <w:r>
        <w:rPr>
          <w:spacing w:val="-3"/>
        </w:rPr>
        <w:t xml:space="preserve">ков и мученичество, эти противники прогресса никак не </w:t>
      </w:r>
      <w:r>
        <w:rPr>
          <w:spacing w:val="-11"/>
        </w:rPr>
        <w:t xml:space="preserve">могут понять, что этап капитализма, период репрессий и насилий над волей народов уже пройден в истории цивилизации и возвращение к нему – антиэволюционно, а страдания и кровь мучеников — только лучший полив для </w:t>
      </w:r>
      <w:r>
        <w:rPr/>
        <w:t>произрастания зерен будущего свободного единения народов и будущей общины мира!</w:t>
      </w:r>
    </w:p>
    <w:p>
      <w:pPr>
        <w:pStyle w:val="Normal"/>
        <w:shd w:fill="FFFFFF" w:val="clear"/>
        <w:ind w:firstLine="567"/>
        <w:jc w:val="both"/>
        <w:rPr/>
      </w:pPr>
      <w:r>
        <w:rPr>
          <w:spacing w:val="-5"/>
        </w:rPr>
        <w:t>Зерно кедра выраста</w:t>
        <w:softHyphen/>
        <w:t>ет в гигантское мощное растение, и по прошествии извест</w:t>
        <w:softHyphen/>
      </w:r>
      <w:r>
        <w:rPr>
          <w:spacing w:val="-4"/>
        </w:rPr>
        <w:t xml:space="preserve">ного времени пустыня заполняется великолепным лесом. Из неуловимого глазом человеческого семени вырастает </w:t>
      </w:r>
      <w:r>
        <w:rPr>
          <w:spacing w:val="-5"/>
        </w:rPr>
        <w:t>могучий великий народ. Так же и психические зерна, рож</w:t>
        <w:softHyphen/>
      </w:r>
      <w:r>
        <w:rPr>
          <w:spacing w:val="-4"/>
        </w:rPr>
        <w:t xml:space="preserve">даемые сознанием и падающие на почву сознания, могут </w:t>
      </w:r>
      <w:r>
        <w:rPr>
          <w:spacing w:val="-3"/>
        </w:rPr>
        <w:t xml:space="preserve">создать жизнь совершенно нового, духовно-нравственного общества. </w:t>
      </w:r>
    </w:p>
    <w:p>
      <w:pPr>
        <w:pStyle w:val="Normal"/>
        <w:shd w:fill="FFFFFF" w:val="clear"/>
        <w:ind w:firstLine="567"/>
        <w:jc w:val="both"/>
        <w:rPr>
          <w:color w:val="000000"/>
          <w:spacing w:val="-3"/>
        </w:rPr>
      </w:pPr>
      <w:r>
        <w:rPr>
          <w:spacing w:val="-3"/>
        </w:rPr>
        <w:t xml:space="preserve">Основание </w:t>
      </w:r>
      <w:r>
        <w:rPr>
          <w:spacing w:val="-7"/>
        </w:rPr>
        <w:t xml:space="preserve">жизни зиждется на МЫСЛИ. Низшие миры есть следствие </w:t>
      </w:r>
      <w:r>
        <w:rPr>
          <w:spacing w:val="-4"/>
        </w:rPr>
        <w:t xml:space="preserve">миров высших. На высших мирах все создается мыслью. </w:t>
      </w:r>
      <w:r>
        <w:rPr>
          <w:spacing w:val="-2"/>
        </w:rPr>
        <w:t xml:space="preserve">Распространение жизни есть распространение огненной </w:t>
      </w:r>
      <w:r>
        <w:rPr>
          <w:spacing w:val="-4"/>
        </w:rPr>
        <w:t xml:space="preserve">энергии, и в основе этого лежит мысль. При этом сначала </w:t>
      </w:r>
      <w:r>
        <w:rPr>
          <w:spacing w:val="-10"/>
        </w:rPr>
        <w:t xml:space="preserve">появляется МЫСЛЬ, а уж потом МЫСЛИТЕЛИ. </w:t>
      </w:r>
      <w:r>
        <w:rPr>
          <w:color w:val="000000"/>
          <w:spacing w:val="-6"/>
        </w:rPr>
        <w:t>Мысль есть начало всего. Всякому творению предше</w:t>
        <w:softHyphen/>
      </w:r>
      <w:r>
        <w:rPr>
          <w:color w:val="000000"/>
          <w:spacing w:val="-4"/>
        </w:rPr>
        <w:t>ствует мысль. Возникновение мысли-идеи подобно паде</w:t>
        <w:softHyphen/>
      </w:r>
      <w:r>
        <w:rPr>
          <w:color w:val="000000"/>
          <w:spacing w:val="-5"/>
        </w:rPr>
        <w:t xml:space="preserve">нию зерна в подходящую почву. Стоит только возникнуть </w:t>
      </w:r>
      <w:r>
        <w:rPr>
          <w:color w:val="000000"/>
          <w:spacing w:val="-3"/>
        </w:rPr>
        <w:t>идее, как начинается ее произрастание, или осуществле</w:t>
        <w:softHyphen/>
      </w:r>
      <w:r>
        <w:rPr>
          <w:color w:val="000000"/>
          <w:spacing w:val="-14"/>
        </w:rPr>
        <w:t xml:space="preserve">ние. Мысль — основная сила, которая притягивает сама </w:t>
      </w:r>
      <w:r>
        <w:rPr>
          <w:color w:val="000000"/>
          <w:spacing w:val="2"/>
        </w:rPr>
        <w:t xml:space="preserve">по себе все энергии, все элементы, необходимые для ее жизни, для ее осуществления. “Мысль есть </w:t>
      </w:r>
      <w:r>
        <w:rPr>
          <w:color w:val="000000"/>
          <w:spacing w:val="8"/>
        </w:rPr>
        <w:t xml:space="preserve">величайший </w:t>
      </w:r>
      <w:r>
        <w:rPr>
          <w:b/>
          <w:bCs/>
          <w:i/>
          <w:iCs/>
          <w:color w:val="000000"/>
          <w:spacing w:val="8"/>
        </w:rPr>
        <w:t>магнит</w:t>
      </w:r>
      <w:r>
        <w:rPr>
          <w:i/>
          <w:iCs/>
          <w:color w:val="000000"/>
          <w:spacing w:val="8"/>
        </w:rPr>
        <w:t xml:space="preserve">”. </w:t>
      </w:r>
    </w:p>
    <w:p>
      <w:pPr>
        <w:pStyle w:val="Normal"/>
        <w:shd w:fill="FFFFFF" w:val="clear"/>
        <w:ind w:firstLine="567"/>
        <w:jc w:val="both"/>
        <w:rPr/>
      </w:pPr>
      <w:r>
        <w:rPr>
          <w:spacing w:val="-14"/>
        </w:rPr>
        <w:t xml:space="preserve"> </w:t>
      </w:r>
      <w:r>
        <w:rPr>
          <w:spacing w:val="-2"/>
        </w:rPr>
        <w:t>Любовь есть не только половая твор</w:t>
        <w:softHyphen/>
      </w:r>
      <w:r>
        <w:rPr/>
        <w:t xml:space="preserve">ческая энергия, направленная к творению физического </w:t>
      </w:r>
      <w:r>
        <w:rPr>
          <w:spacing w:val="-9"/>
        </w:rPr>
        <w:t xml:space="preserve">потомства, она есть </w:t>
      </w:r>
      <w:r>
        <w:rPr>
          <w:b/>
          <w:bCs/>
          <w:spacing w:val="-9"/>
        </w:rPr>
        <w:t>универсальная творческая энер</w:t>
        <w:softHyphen/>
      </w:r>
      <w:r>
        <w:rPr>
          <w:b/>
          <w:bCs/>
          <w:spacing w:val="-14"/>
        </w:rPr>
        <w:t>гия</w:t>
      </w:r>
      <w:r>
        <w:rPr>
          <w:spacing w:val="-14"/>
        </w:rPr>
        <w:t>, она творит духовных детей, или зерна психи</w:t>
        <w:softHyphen/>
      </w:r>
      <w:r>
        <w:rPr>
          <w:spacing w:val="-9"/>
        </w:rPr>
        <w:t xml:space="preserve">ческие, обеспечивающие бессмертие духа. </w:t>
      </w:r>
      <w:r>
        <w:rPr/>
        <w:t xml:space="preserve">Конечно, искусство понимается широко, не только как творение статуй, картин, симфоний, поэм. </w:t>
      </w:r>
      <w:r>
        <w:rPr>
          <w:spacing w:val="-20"/>
        </w:rPr>
        <w:t>Высшее искусство есть искусство тво</w:t>
        <w:softHyphen/>
      </w:r>
      <w:r>
        <w:rPr>
          <w:spacing w:val="-3"/>
        </w:rPr>
        <w:t xml:space="preserve">рения отношений как между отдельными людьми, </w:t>
      </w:r>
      <w:r>
        <w:rPr>
          <w:spacing w:val="-1"/>
        </w:rPr>
        <w:t xml:space="preserve">так и между группами людей, между народами и в конце </w:t>
      </w:r>
      <w:r>
        <w:rPr>
          <w:spacing w:val="-4"/>
        </w:rPr>
        <w:t xml:space="preserve">концов между мирами. </w:t>
      </w:r>
      <w:r>
        <w:rPr>
          <w:color w:val="000000"/>
        </w:rPr>
        <w:t>Иногда сближение или БЛИЗОСТЬ не обязательно под</w:t>
        <w:softHyphen/>
      </w:r>
      <w:r>
        <w:rPr>
          <w:color w:val="000000"/>
          <w:spacing w:val="5"/>
        </w:rPr>
        <w:t xml:space="preserve">разумевают физическую близость. Может быть желание </w:t>
      </w:r>
      <w:r>
        <w:rPr>
          <w:color w:val="000000"/>
          <w:spacing w:val="4"/>
        </w:rPr>
        <w:t>совместного труда, творчества более высокого и тонкого, чем творение детей. Может быть желание совместного пу</w:t>
        <w:softHyphen/>
        <w:t>тешествия, посещения музеев, выставок, концертов, посе</w:t>
        <w:softHyphen/>
      </w:r>
      <w:r>
        <w:rPr>
          <w:color w:val="000000"/>
          <w:spacing w:val="5"/>
        </w:rPr>
        <w:t>щения храмов для совместной молитвы. Так, идя по лест</w:t>
        <w:softHyphen/>
      </w:r>
      <w:r>
        <w:rPr>
          <w:color w:val="000000"/>
          <w:spacing w:val="4"/>
        </w:rPr>
        <w:t xml:space="preserve">нице сублимации, можно достигнуть представления, когда </w:t>
      </w:r>
      <w:r>
        <w:rPr>
          <w:color w:val="000000"/>
          <w:spacing w:val="5"/>
        </w:rPr>
        <w:t>блаженство от совместной деятельности начал уже совер</w:t>
        <w:softHyphen/>
      </w:r>
      <w:r>
        <w:rPr>
          <w:color w:val="000000"/>
          <w:spacing w:val="4"/>
        </w:rPr>
        <w:t>шенно не требует и даже исключает близость телесную.</w:t>
      </w:r>
    </w:p>
    <w:p>
      <w:pPr>
        <w:pStyle w:val="Normal"/>
        <w:shd w:fill="FFFFFF" w:val="clear"/>
        <w:ind w:firstLine="567"/>
        <w:jc w:val="both"/>
        <w:rPr>
          <w:spacing w:val="-4"/>
        </w:rPr>
      </w:pPr>
      <w:r>
        <w:rPr>
          <w:spacing w:val="-5"/>
        </w:rPr>
        <w:t>Сознание человека представляет из себя сад, в ко</w:t>
        <w:softHyphen/>
      </w:r>
      <w:r>
        <w:rPr>
          <w:spacing w:val="-6"/>
        </w:rPr>
        <w:t xml:space="preserve">тором растет множество растений — идей, умножающихся </w:t>
      </w:r>
      <w:r>
        <w:rPr>
          <w:spacing w:val="-3"/>
        </w:rPr>
        <w:t>за счет распространения своих психических зерен, кото</w:t>
        <w:softHyphen/>
      </w:r>
      <w:r>
        <w:rPr>
          <w:spacing w:val="-4"/>
        </w:rPr>
        <w:t xml:space="preserve">рые широко разбрасываются в пространство и, попадая в </w:t>
      </w:r>
      <w:r>
        <w:rPr>
          <w:spacing w:val="-5"/>
        </w:rPr>
        <w:t xml:space="preserve">сознания окружающих людей, произрастают там. </w:t>
      </w:r>
    </w:p>
    <w:p>
      <w:pPr>
        <w:pStyle w:val="Normal"/>
        <w:shd w:fill="FFFFFF" w:val="clear"/>
        <w:ind w:firstLine="567"/>
        <w:jc w:val="both"/>
        <w:rPr/>
      </w:pPr>
      <w:r>
        <w:rPr>
          <w:spacing w:val="-3"/>
        </w:rPr>
        <w:t>Искра есть зерно огня: попав на горючую почву, она учиняет пожар. Упав на материю слабо горючую, она за</w:t>
        <w:softHyphen/>
      </w:r>
      <w:r>
        <w:rPr>
          <w:spacing w:val="-6"/>
        </w:rPr>
        <w:t>жигает костер, который быстро погасает. Она сразу же гас</w:t>
        <w:softHyphen/>
      </w:r>
      <w:r>
        <w:rPr>
          <w:spacing w:val="-2"/>
        </w:rPr>
        <w:t xml:space="preserve">нет, попав на материал негорючий. Сказанное помогает </w:t>
      </w:r>
      <w:r>
        <w:rPr>
          <w:spacing w:val="-3"/>
        </w:rPr>
        <w:t>понять процесс распространения идей и чувств.</w:t>
      </w:r>
    </w:p>
    <w:p>
      <w:pPr>
        <w:pStyle w:val="Normal"/>
        <w:shd w:fill="FFFFFF" w:val="clear"/>
        <w:ind w:firstLine="567"/>
        <w:jc w:val="both"/>
        <w:rPr>
          <w:spacing w:val="-3"/>
        </w:rPr>
      </w:pPr>
      <w:r>
        <w:rPr>
          <w:spacing w:val="-3"/>
        </w:rPr>
      </w:r>
    </w:p>
    <w:p>
      <w:pPr>
        <w:pStyle w:val="Heading5"/>
        <w:ind w:firstLine="567"/>
        <w:rPr/>
      </w:pPr>
      <w:r>
        <w:rPr/>
        <w:t>О главном символе зерна</w:t>
      </w:r>
    </w:p>
    <w:p>
      <w:pPr>
        <w:pStyle w:val="Normal"/>
        <w:shd w:fill="FFFFFF" w:val="clear"/>
        <w:ind w:firstLine="567"/>
        <w:jc w:val="both"/>
        <w:rPr>
          <w:b/>
          <w:b/>
          <w:bCs/>
          <w:spacing w:val="-8"/>
        </w:rPr>
      </w:pPr>
      <w:r>
        <w:rPr>
          <w:spacing w:val="-3"/>
        </w:rPr>
        <w:t xml:space="preserve">Представим себе гигантский кедр. Эта гигантская форма могучей жизни была развернута из крошечного орешка. </w:t>
      </w:r>
      <w:r>
        <w:rPr>
          <w:spacing w:val="-2"/>
        </w:rPr>
        <w:t>Вся программа размножения первичных клеток и даль</w:t>
        <w:softHyphen/>
      </w:r>
      <w:r>
        <w:rPr>
          <w:spacing w:val="-4"/>
        </w:rPr>
        <w:t>нейший рост огромного растения были заложены в совер</w:t>
        <w:softHyphen/>
      </w:r>
      <w:r>
        <w:rPr>
          <w:spacing w:val="-6"/>
        </w:rPr>
        <w:t xml:space="preserve">шенно неуловимом виде в этой ТОЧКЕ, где непроявленное </w:t>
      </w:r>
      <w:r>
        <w:rPr>
          <w:spacing w:val="-2"/>
        </w:rPr>
        <w:t>соприкасается с проявленным, невидимый мир с види</w:t>
        <w:softHyphen/>
      </w:r>
      <w:r>
        <w:rPr>
          <w:spacing w:val="-3"/>
        </w:rPr>
        <w:t xml:space="preserve">мым. Эта точка, или зерно, представляются как какой-то </w:t>
      </w:r>
      <w:r>
        <w:rPr>
          <w:spacing w:val="-2"/>
        </w:rPr>
        <w:t>прокол в границе, отделяющей непроявленное и прояв</w:t>
        <w:softHyphen/>
        <w:t xml:space="preserve">ленное, через который форма, построенная из высших, </w:t>
      </w:r>
      <w:r>
        <w:rPr>
          <w:spacing w:val="-3"/>
        </w:rPr>
        <w:t>тонких субстанций, постепенно проливается в мир плот</w:t>
        <w:softHyphen/>
      </w:r>
      <w:r>
        <w:rPr>
          <w:spacing w:val="-8"/>
        </w:rPr>
        <w:t xml:space="preserve">ный. </w:t>
      </w:r>
      <w:r>
        <w:rPr>
          <w:b/>
          <w:bCs/>
          <w:color w:val="000000"/>
          <w:spacing w:val="1"/>
          <w:w w:val="94"/>
        </w:rPr>
        <w:t xml:space="preserve">Можно сказать, что зерно — это сингулярность, через </w:t>
      </w:r>
      <w:r>
        <w:rPr>
          <w:b/>
          <w:bCs/>
          <w:color w:val="000000"/>
          <w:spacing w:val="2"/>
          <w:w w:val="94"/>
        </w:rPr>
        <w:t xml:space="preserve">которую в плотный мир перетекают энергии и информация из </w:t>
      </w:r>
      <w:r>
        <w:rPr>
          <w:b/>
          <w:bCs/>
          <w:color w:val="000000"/>
          <w:spacing w:val="-1"/>
          <w:w w:val="94"/>
        </w:rPr>
        <w:t>миров тонких. В нем не только заложена программа развития фи</w:t>
      </w:r>
      <w:r>
        <w:rPr>
          <w:b/>
          <w:bCs/>
          <w:color w:val="000000"/>
          <w:w w:val="94"/>
        </w:rPr>
        <w:t>зического тела, но одновременно оно является областью взаимо</w:t>
      </w:r>
      <w:r>
        <w:rPr>
          <w:b/>
          <w:bCs/>
          <w:color w:val="000000"/>
          <w:spacing w:val="-2"/>
          <w:w w:val="94"/>
        </w:rPr>
        <w:t>действия миров. Каждый организм от самого малого до самого ве</w:t>
        <w:softHyphen/>
      </w:r>
      <w:r>
        <w:rPr>
          <w:b/>
          <w:bCs/>
          <w:color w:val="000000"/>
          <w:spacing w:val="1"/>
          <w:w w:val="94"/>
        </w:rPr>
        <w:t xml:space="preserve">ликого имеет свое зерно. Можно думать, что и галактики имеют </w:t>
      </w:r>
      <w:r>
        <w:rPr>
          <w:b/>
          <w:bCs/>
          <w:color w:val="000000"/>
          <w:w w:val="94"/>
        </w:rPr>
        <w:t>свои зерна. В этом смысле интересна идея знаменитого английс</w:t>
        <w:softHyphen/>
      </w:r>
      <w:r>
        <w:rPr>
          <w:b/>
          <w:bCs/>
          <w:color w:val="000000"/>
          <w:spacing w:val="3"/>
          <w:w w:val="94"/>
        </w:rPr>
        <w:t xml:space="preserve">кого астронома Джеймса Джинса (1877-1946), который считал, </w:t>
      </w:r>
      <w:r>
        <w:rPr>
          <w:b/>
          <w:bCs/>
          <w:color w:val="000000"/>
          <w:spacing w:val="-2"/>
          <w:w w:val="94"/>
        </w:rPr>
        <w:t>что в центре галактик находятся особые точки, где в нашу Вселен</w:t>
        <w:softHyphen/>
      </w:r>
      <w:r>
        <w:rPr>
          <w:b/>
          <w:bCs/>
          <w:color w:val="000000"/>
          <w:spacing w:val="3"/>
          <w:w w:val="94"/>
        </w:rPr>
        <w:t xml:space="preserve">ную вливается вещество из каких-то других пространственных </w:t>
      </w:r>
      <w:r>
        <w:rPr>
          <w:b/>
          <w:bCs/>
          <w:color w:val="000000"/>
          <w:spacing w:val="-2"/>
          <w:w w:val="94"/>
        </w:rPr>
        <w:t>измерений.</w:t>
      </w:r>
    </w:p>
    <w:p>
      <w:pPr>
        <w:pStyle w:val="Normal"/>
        <w:shd w:fill="FFFFFF" w:val="clear"/>
        <w:ind w:firstLine="567"/>
        <w:jc w:val="both"/>
        <w:rPr/>
      </w:pPr>
      <w:r>
        <w:rPr>
          <w:spacing w:val="-8"/>
        </w:rPr>
        <w:t xml:space="preserve">Удивление вызывает и то обстоятельство, что </w:t>
      </w:r>
      <w:r>
        <w:rPr>
          <w:spacing w:val="-4"/>
        </w:rPr>
        <w:t xml:space="preserve">малейшие детали тела отца с поразительной точностью передаются телу сына. Кажется умопомрачительным тот </w:t>
      </w:r>
      <w:r>
        <w:rPr>
          <w:spacing w:val="-3"/>
        </w:rPr>
        <w:t xml:space="preserve">факт, что в незримом для глаза сперматозоиде хранится </w:t>
      </w:r>
      <w:r>
        <w:rPr>
          <w:spacing w:val="-1"/>
        </w:rPr>
        <w:t xml:space="preserve">маленькое родимое пятно того тела, из которого через </w:t>
      </w:r>
      <w:r>
        <w:rPr>
          <w:spacing w:val="-4"/>
        </w:rPr>
        <w:t xml:space="preserve">новое семя оно будет передано внуку и правнуку! </w:t>
      </w:r>
      <w:r>
        <w:rPr>
          <w:spacing w:val="-3"/>
        </w:rPr>
        <w:t xml:space="preserve">Если физическое зерно представляет собою такое </w:t>
      </w:r>
      <w:r>
        <w:rPr>
          <w:spacing w:val="-6"/>
        </w:rPr>
        <w:t xml:space="preserve">невообразимое “ЧУДО”, то что же можно сказать о зерне </w:t>
      </w:r>
      <w:r>
        <w:rPr>
          <w:spacing w:val="-3"/>
        </w:rPr>
        <w:t>психическом?! И об этом уже известно квантовой генетике, которая развивается в России под руководством профессора П.П. Гаряева.</w:t>
      </w:r>
    </w:p>
    <w:p>
      <w:pPr>
        <w:pStyle w:val="Normal"/>
        <w:shd w:fill="FFFFFF" w:val="clear"/>
        <w:ind w:firstLine="567"/>
        <w:jc w:val="both"/>
        <w:rPr/>
      </w:pPr>
      <w:r>
        <w:rPr>
          <w:spacing w:val="-4"/>
        </w:rPr>
        <w:t xml:space="preserve">Если сочетать в своем воображении </w:t>
      </w:r>
      <w:r>
        <w:rPr>
          <w:spacing w:val="-3"/>
        </w:rPr>
        <w:t>два процесса — пламенное разрушение и запрограммиро</w:t>
        <w:softHyphen/>
      </w:r>
      <w:r>
        <w:rPr>
          <w:spacing w:val="-4"/>
        </w:rPr>
        <w:t>ванное строительство, мы сможем в какой-то мере предс</w:t>
        <w:softHyphen/>
      </w:r>
      <w:r>
        <w:rPr>
          <w:spacing w:val="-3"/>
        </w:rPr>
        <w:t xml:space="preserve">тавить себе процесс роста психического зерна. Огненное </w:t>
      </w:r>
      <w:r>
        <w:rPr>
          <w:spacing w:val="-4"/>
        </w:rPr>
        <w:t>строительство Вселенной подобно распространению пла</w:t>
        <w:softHyphen/>
      </w:r>
      <w:r>
        <w:rPr>
          <w:spacing w:val="-7"/>
        </w:rPr>
        <w:t xml:space="preserve">мени, и в тоже время оно сочетает это РАЗМНОЖЕНИЕ </w:t>
      </w:r>
      <w:r>
        <w:rPr>
          <w:spacing w:val="-8"/>
        </w:rPr>
        <w:t>ЖИЗНИ с удивительной строительной мудростью. Это муд</w:t>
        <w:softHyphen/>
      </w:r>
      <w:r>
        <w:rPr>
          <w:spacing w:val="-2"/>
        </w:rPr>
        <w:t xml:space="preserve">рость созидательного огня, в котором огненная частица, </w:t>
      </w:r>
      <w:r>
        <w:rPr>
          <w:spacing w:val="-5"/>
        </w:rPr>
        <w:t xml:space="preserve">или искра, подобна клеточке физического мира, каждая из </w:t>
      </w:r>
      <w:r>
        <w:rPr>
          <w:spacing w:val="-3"/>
        </w:rPr>
        <w:t xml:space="preserve">которых подобна сама зернам, из которых она состоит. </w:t>
      </w:r>
      <w:r>
        <w:rPr>
          <w:spacing w:val="-8"/>
        </w:rPr>
        <w:t xml:space="preserve">Каждая клеточка ЗНАЕТ свое предназначение и действует с </w:t>
      </w:r>
      <w:r>
        <w:rPr>
          <w:spacing w:val="-4"/>
        </w:rPr>
        <w:t>абсолютной непреложностью, выдерживая заданную ско</w:t>
        <w:softHyphen/>
      </w:r>
      <w:r>
        <w:rPr/>
        <w:t>рость и движение.</w:t>
      </w:r>
    </w:p>
    <w:p>
      <w:pPr>
        <w:pStyle w:val="Normal"/>
        <w:shd w:fill="FFFFFF" w:val="clear"/>
        <w:ind w:firstLine="567"/>
        <w:jc w:val="both"/>
        <w:rPr/>
      </w:pPr>
      <w:r>
        <w:rPr/>
        <w:t>Итак, после круга жизни растение возвращается к своему исходному состоянию, но уже не к одному, а ко множеству зерен, каждое из которых будет подобно своему отчему зерну. На физическом плане участь различных зе</w:t>
        <w:softHyphen/>
        <w:t>рен не одинакова. Какое-то зерно будет съедено, какое-то сгниет, какое-то будет посажено в почву. Но ЭНЕРГИЯ ЗЕР</w:t>
        <w:softHyphen/>
      </w:r>
      <w:r>
        <w:rPr>
          <w:spacing w:val="-16"/>
        </w:rPr>
        <w:t xml:space="preserve">НА, в ОСНОВНОМ ЭНЕРГИЯ РАЗМНОЖЕНИЯ, КОСМИЧЕСКАЯ </w:t>
      </w:r>
      <w:r>
        <w:rPr>
          <w:spacing w:val="-12"/>
        </w:rPr>
        <w:t xml:space="preserve">ЭНЕРГИЯ, ИЛИ ЭНЕРГИЯ КОСМИЧЕСКОГО МАГНИТА, не </w:t>
      </w:r>
      <w:r>
        <w:rPr/>
        <w:t>пропадает: она присоединяется к энергии размножения той формы, того организма, который ее породил — породил зерно именно ради этой энергии.</w:t>
      </w:r>
    </w:p>
    <w:p>
      <w:pPr>
        <w:pStyle w:val="Normal"/>
        <w:shd w:fill="FFFFFF" w:val="clear"/>
        <w:ind w:firstLine="567"/>
        <w:jc w:val="both"/>
        <w:rPr/>
      </w:pPr>
      <w:r>
        <w:rPr>
          <w:color w:val="000000"/>
          <w:spacing w:val="5"/>
        </w:rPr>
        <w:t xml:space="preserve">Мы говорим “магнит”, имея в виду нечто единое, но </w:t>
      </w:r>
      <w:r>
        <w:rPr>
          <w:color w:val="000000"/>
          <w:spacing w:val="8"/>
        </w:rPr>
        <w:t>в действительности магнит троичен, а правильнее ска</w:t>
        <w:softHyphen/>
      </w:r>
      <w:r>
        <w:rPr>
          <w:color w:val="000000"/>
          <w:spacing w:val="1"/>
        </w:rPr>
        <w:t xml:space="preserve">зать — ТРИЕДИН, это две полярные энергии и то единое, из </w:t>
      </w:r>
      <w:r>
        <w:rPr>
          <w:color w:val="000000"/>
          <w:spacing w:val="4"/>
        </w:rPr>
        <w:t xml:space="preserve">чего они исходят. Полюса тяготеют друг к другу, стремясь </w:t>
      </w:r>
      <w:r>
        <w:rPr>
          <w:color w:val="000000"/>
          <w:spacing w:val="5"/>
        </w:rPr>
        <w:t xml:space="preserve">соединиться, потому что они являются полюсами единого </w:t>
      </w:r>
      <w:r>
        <w:rPr>
          <w:color w:val="000000"/>
          <w:spacing w:val="6"/>
        </w:rPr>
        <w:t>элемента, или огня. Каждый магнит есть частица какого-</w:t>
      </w:r>
      <w:r>
        <w:rPr>
          <w:color w:val="000000"/>
          <w:spacing w:val="5"/>
        </w:rPr>
        <w:t xml:space="preserve">то большего Магнита, к которому он тяготеет. Например, Луна тяготеет к Земле, а Земля тяготеет к Солнцу. Солнце </w:t>
      </w:r>
      <w:r>
        <w:rPr>
          <w:color w:val="000000"/>
          <w:spacing w:val="6"/>
        </w:rPr>
        <w:t xml:space="preserve">в свою очередь тяготеет к какому-то пространственному </w:t>
      </w:r>
      <w:r>
        <w:rPr>
          <w:color w:val="000000"/>
          <w:spacing w:val="3"/>
        </w:rPr>
        <w:t xml:space="preserve">Магниту. То же происходит и в мире духа: ученик тяготеет </w:t>
      </w:r>
      <w:r>
        <w:rPr>
          <w:color w:val="000000"/>
          <w:spacing w:val="5"/>
        </w:rPr>
        <w:t xml:space="preserve">к Учителю, а Учитель в свою очередь тяготеет к своему </w:t>
      </w:r>
      <w:r>
        <w:rPr>
          <w:color w:val="000000"/>
          <w:spacing w:val="-3"/>
        </w:rPr>
        <w:t>Учителю, и так без конца.</w:t>
      </w:r>
    </w:p>
    <w:p>
      <w:pPr>
        <w:pStyle w:val="Normal"/>
        <w:shd w:fill="FFFFFF" w:val="clear"/>
        <w:ind w:firstLine="567"/>
        <w:jc w:val="both"/>
        <w:rPr/>
      </w:pPr>
      <w:r>
        <w:rPr/>
        <w:t>Кристаллы тоже есть зерна, они растут и размножа</w:t>
        <w:softHyphen/>
        <w:t xml:space="preserve">ются. Зерно лежит в основании Космоса. Весь процесс </w:t>
      </w:r>
      <w:r>
        <w:rPr>
          <w:spacing w:val="-1"/>
        </w:rPr>
        <w:t xml:space="preserve">построения Космоса есть процесс ОБЪЕДИНЕНИЯ ЗЕРЕН В </w:t>
      </w:r>
      <w:r>
        <w:rPr>
          <w:spacing w:val="-8"/>
        </w:rPr>
        <w:t>ГРУППЫ И ГРУПП ЗЕРЕН В СВЕРХГРУППЫ.</w:t>
      </w:r>
    </w:p>
    <w:p>
      <w:pPr>
        <w:pStyle w:val="Normal"/>
        <w:shd w:fill="FFFFFF" w:val="clear"/>
        <w:ind w:firstLine="567"/>
        <w:jc w:val="both"/>
        <w:rPr/>
      </w:pPr>
      <w:r>
        <w:rPr/>
        <w:t>Может быть, лучше было бы назвать зерна атомами, как это делали многие философы. Но атом представляется как нечто законченное и постоянное, в то время как зерно способно к беспредельному росту путем размножения; а само размножение — процесс, способствующий не толь</w:t>
        <w:softHyphen/>
        <w:t>ко умножению количества, но и качества. Зерно умножает качество своего потомства путем приспособления к различным почвенным, температурным и прочим условиям произрастания. Если существует се</w:t>
        <w:softHyphen/>
        <w:t>лекция физическая, то может быть и селекция психичес</w:t>
        <w:softHyphen/>
        <w:t>кая и духовная.</w:t>
      </w:r>
    </w:p>
    <w:p>
      <w:pPr>
        <w:pStyle w:val="Normal"/>
        <w:shd w:fill="FFFFFF" w:val="clear"/>
        <w:ind w:firstLine="567"/>
        <w:jc w:val="both"/>
        <w:rPr/>
      </w:pPr>
      <w:r>
        <w:rPr>
          <w:spacing w:val="-4"/>
        </w:rPr>
        <w:t>Каждое зерно духа в свою очередь порождает свои зерна, и эти зерна души, или психические зерна, на осно</w:t>
        <w:softHyphen/>
        <w:t xml:space="preserve">вании закона аналогии так же имеют свой круг жизни, так </w:t>
      </w:r>
      <w:r>
        <w:rPr>
          <w:spacing w:val="-5"/>
        </w:rPr>
        <w:t>же произрастают в определенные формы ради усовершен</w:t>
        <w:softHyphen/>
        <w:t xml:space="preserve">ствования и накопления. Одним словом, зерно духа — это </w:t>
      </w:r>
      <w:r>
        <w:rPr>
          <w:spacing w:val="-3"/>
        </w:rPr>
        <w:t>искра пламени духа; психическое зерно — это искра пла</w:t>
        <w:softHyphen/>
      </w:r>
      <w:r>
        <w:rPr>
          <w:spacing w:val="-5"/>
        </w:rPr>
        <w:t>мени души. Они связаны и зависимы так же, как дух и ду</w:t>
        <w:softHyphen/>
        <w:t xml:space="preserve">ша. Эти два начала порождают третье начало — сына, или </w:t>
      </w:r>
      <w:r>
        <w:rPr/>
        <w:t>Вселенную, атомы и элементы.</w:t>
      </w:r>
    </w:p>
    <w:p>
      <w:pPr>
        <w:pStyle w:val="Normal"/>
        <w:shd w:fill="FFFFFF" w:val="clear"/>
        <w:ind w:firstLine="567"/>
        <w:jc w:val="both"/>
        <w:rPr>
          <w:i/>
          <w:i/>
          <w:iCs/>
        </w:rPr>
      </w:pPr>
      <w:r>
        <w:rPr>
          <w:spacing w:val="-4"/>
        </w:rPr>
        <w:t>Дух соединяется с Материей промежуточным прин</w:t>
        <w:softHyphen/>
      </w:r>
      <w:r>
        <w:rPr>
          <w:spacing w:val="-3"/>
        </w:rPr>
        <w:t>ципом — душой. Именно в этом промежуточном принци</w:t>
        <w:softHyphen/>
      </w:r>
      <w:r>
        <w:rPr>
          <w:spacing w:val="-4"/>
        </w:rPr>
        <w:t xml:space="preserve">пе осуществляется процесс обмена между Началами Духа </w:t>
      </w:r>
      <w:r>
        <w:rPr>
          <w:spacing w:val="-5"/>
        </w:rPr>
        <w:t>и Материи. Этот обмен, или психодинамика, осуществля</w:t>
        <w:softHyphen/>
      </w:r>
      <w:r>
        <w:rPr>
          <w:spacing w:val="-4"/>
        </w:rPr>
        <w:t xml:space="preserve">ется с помощью психических зерен, динамики их роста и </w:t>
      </w:r>
      <w:r>
        <w:rPr>
          <w:spacing w:val="-3"/>
        </w:rPr>
        <w:t>размножения, роста не только количественного, но и ка</w:t>
        <w:softHyphen/>
      </w:r>
      <w:r>
        <w:rPr/>
        <mc:AlternateContent>
          <mc:Choice Requires="wps">
            <w:drawing>
              <wp:anchor behindDoc="1" distT="0" distB="0" distL="114935" distR="114935" simplePos="0" locked="0" layoutInCell="0" allowOverlap="1" relativeHeight="3">
                <wp:simplePos x="0" y="0"/>
                <wp:positionH relativeFrom="column">
                  <wp:posOffset>6860540</wp:posOffset>
                </wp:positionH>
                <wp:positionV relativeFrom="paragraph">
                  <wp:posOffset>6394450</wp:posOffset>
                </wp:positionV>
                <wp:extent cx="0" cy="100330"/>
                <wp:effectExtent l="1905" t="0" r="1905" b="0"/>
                <wp:wrapNone/>
                <wp:docPr id="2"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2pt,503.5pt" to="540.2pt,511.35pt" stroked="t" o:allowincell="f" style="position:absolute">
                <v:stroke color="black" weight="3240" joinstyle="miter" endcap="flat"/>
                <v:fill o:detectmouseclick="t" on="false"/>
                <w10:wrap type="none"/>
              </v:line>
            </w:pict>
          </mc:Fallback>
        </mc:AlternateContent>
      </w:r>
      <w:r>
        <w:rPr/>
        <w:t xml:space="preserve">чественного, то есть усовершенствования. </w:t>
      </w:r>
    </w:p>
    <w:p>
      <w:pPr>
        <w:pStyle w:val="Normal"/>
        <w:shd w:fill="FFFFFF" w:val="clear"/>
        <w:ind w:firstLine="567"/>
        <w:jc w:val="both"/>
        <w:rPr>
          <w:b/>
          <w:b/>
          <w:bCs/>
        </w:rPr>
      </w:pPr>
      <w:r>
        <w:rPr>
          <w:spacing w:val="-4"/>
        </w:rPr>
        <w:t xml:space="preserve">Все положительные устремления к перемене жизни, </w:t>
      </w:r>
      <w:r>
        <w:rPr>
          <w:spacing w:val="-3"/>
        </w:rPr>
        <w:t xml:space="preserve">которые наблюдаются в жизни народов, есть результат </w:t>
      </w:r>
      <w:r>
        <w:rPr>
          <w:spacing w:val="-4"/>
        </w:rPr>
        <w:t xml:space="preserve">начала произрастания тех психозерен, тех идей, которые </w:t>
      </w:r>
      <w:r>
        <w:rPr>
          <w:spacing w:val="-3"/>
        </w:rPr>
        <w:t xml:space="preserve">были посеяны носителями психозерен Урана – правителя Новой Эпохи Водолея. Когда зерно идеи начинает произрастать, когда оно </w:t>
      </w:r>
      <w:r>
        <w:rPr>
          <w:spacing w:val="-4"/>
        </w:rPr>
        <w:t>пускает корни в сознание человечества и привлекает сво</w:t>
        <w:softHyphen/>
      </w:r>
      <w:r>
        <w:rPr>
          <w:spacing w:val="-8"/>
        </w:rPr>
        <w:t xml:space="preserve">им цветком мощные излучения Солнца, оно </w:t>
      </w:r>
      <w:r>
        <w:rPr>
          <w:b/>
          <w:bCs/>
          <w:spacing w:val="-8"/>
        </w:rPr>
        <w:t>ОБЪЕДИНЯ</w:t>
        <w:softHyphen/>
      </w:r>
      <w:r>
        <w:rPr>
          <w:b/>
          <w:bCs/>
        </w:rPr>
        <w:t xml:space="preserve">ЕТ </w:t>
      </w:r>
      <w:r>
        <w:rPr>
          <w:b/>
          <w:bCs/>
          <w:smallCaps/>
        </w:rPr>
        <w:t>энергии неба и земли, и этот космический маг</w:t>
        <w:softHyphen/>
      </w:r>
      <w:r>
        <w:rPr>
          <w:b/>
          <w:bCs/>
          <w:smallCaps/>
          <w:spacing w:val="-2"/>
        </w:rPr>
        <w:t>нит</w:t>
      </w:r>
      <w:r>
        <w:rPr>
          <w:smallCaps/>
          <w:spacing w:val="-2"/>
        </w:rPr>
        <w:t xml:space="preserve">, </w:t>
      </w:r>
      <w:r>
        <w:rPr>
          <w:spacing w:val="-2"/>
        </w:rPr>
        <w:t xml:space="preserve">творящий новые формы жизни, объединяет вокруг </w:t>
      </w:r>
      <w:r>
        <w:rPr>
          <w:spacing w:val="-4"/>
        </w:rPr>
        <w:t>себя тождественные творческие силы видимых и невиди</w:t>
        <w:softHyphen/>
      </w:r>
      <w:r>
        <w:rPr>
          <w:spacing w:val="-1"/>
        </w:rPr>
        <w:t xml:space="preserve">мых сотрудников. </w:t>
      </w:r>
    </w:p>
    <w:p>
      <w:pPr>
        <w:pStyle w:val="Normal"/>
        <w:shd w:fill="FFFFFF" w:val="clear"/>
        <w:ind w:firstLine="567"/>
        <w:jc w:val="both"/>
        <w:rPr/>
      </w:pPr>
      <w:r>
        <w:rPr>
          <w:spacing w:val="-9"/>
        </w:rPr>
        <w:t xml:space="preserve">Огненное зерно, или ЗЕРНО ДУХА, содержит в себе </w:t>
      </w:r>
      <w:r>
        <w:rPr>
          <w:spacing w:val="-13"/>
        </w:rPr>
        <w:t xml:space="preserve">ПОТЕНЦИАЛЬНУЮ ЖИЗНЬ. Когда оно падает в материю, </w:t>
      </w:r>
      <w:r>
        <w:rPr>
          <w:spacing w:val="-12"/>
        </w:rPr>
        <w:t xml:space="preserve">появляется ток корня и ток ростка будущего цветка; </w:t>
      </w:r>
      <w:r>
        <w:rPr>
          <w:spacing w:val="-6"/>
        </w:rPr>
        <w:t xml:space="preserve">один ток направлен вниз, другой вверх. “Дети — </w:t>
      </w:r>
      <w:r>
        <w:rPr>
          <w:spacing w:val="-7"/>
        </w:rPr>
        <w:t>цветы жизни” — это не столь уж отвлеченное определение.</w:t>
      </w:r>
    </w:p>
    <w:p>
      <w:pPr>
        <w:pStyle w:val="Normal"/>
        <w:shd w:fill="FFFFFF" w:val="clear"/>
        <w:ind w:firstLine="567"/>
        <w:jc w:val="both"/>
        <w:rPr/>
      </w:pPr>
      <w:r>
        <w:rPr>
          <w:b/>
          <w:bCs/>
          <w:smallCaps/>
          <w:color w:val="000000"/>
          <w:spacing w:val="10"/>
        </w:rPr>
        <w:t>Психическое зерно</w:t>
      </w:r>
      <w:r>
        <w:rPr>
          <w:smallCaps/>
          <w:color w:val="000000"/>
          <w:spacing w:val="10"/>
        </w:rPr>
        <w:t xml:space="preserve"> </w:t>
      </w:r>
      <w:r>
        <w:rPr>
          <w:color w:val="000000"/>
          <w:spacing w:val="10"/>
        </w:rPr>
        <w:t xml:space="preserve">подобно земному зерну, оно </w:t>
      </w:r>
      <w:r>
        <w:rPr>
          <w:color w:val="000000"/>
          <w:spacing w:val="6"/>
        </w:rPr>
        <w:t xml:space="preserve">представляет собою, как неразрывно-творческое </w:t>
      </w:r>
      <w:r>
        <w:rPr>
          <w:color w:val="000000"/>
          <w:spacing w:val="7"/>
        </w:rPr>
        <w:t>сочетание двух противоположных начал, которые в про</w:t>
        <w:softHyphen/>
      </w:r>
      <w:r>
        <w:rPr>
          <w:color w:val="000000"/>
          <w:spacing w:val="4"/>
        </w:rPr>
        <w:t xml:space="preserve">цессе вихревого вращения, или жизни, дают “КОРЕНЬ” и </w:t>
      </w:r>
      <w:r>
        <w:rPr>
          <w:color w:val="000000"/>
          <w:spacing w:val="3"/>
        </w:rPr>
        <w:t xml:space="preserve">“РОСТОК”. Корень состоит из низших центров, которыми </w:t>
      </w:r>
      <w:r>
        <w:rPr>
          <w:color w:val="000000"/>
          <w:spacing w:val="6"/>
        </w:rPr>
        <w:t>зерно внедряется в материю, росток состоит из высших центров, которые соединяются с “небом”, или высшими сферами. Обмен, осуществляемый центром зерна, между корнями и цветами обусловлива</w:t>
        <w:softHyphen/>
      </w:r>
      <w:r>
        <w:rPr>
          <w:color w:val="000000"/>
          <w:spacing w:val="5"/>
        </w:rPr>
        <w:t xml:space="preserve">ет развитие зерна путем развертывания различных этапов </w:t>
      </w:r>
      <w:r>
        <w:rPr>
          <w:color w:val="000000"/>
          <w:spacing w:val="2"/>
        </w:rPr>
        <w:t>принципа РАЗМНОЖЕНИЯ, обусловливает развитие фор</w:t>
        <w:softHyphen/>
      </w:r>
      <w:r>
        <w:rPr>
          <w:color w:val="000000"/>
          <w:spacing w:val="4"/>
        </w:rPr>
        <w:t>мы, или течение эволюции ее, течение ее жизненного про</w:t>
        <w:softHyphen/>
      </w:r>
      <w:r>
        <w:rPr>
          <w:color w:val="000000"/>
          <w:spacing w:val="6"/>
        </w:rPr>
        <w:t>цесса. Каждый атом стремится обрести большее сознание и этим путем превратиться во Вселенную, неограничен</w:t>
        <w:softHyphen/>
      </w:r>
      <w:r>
        <w:rPr>
          <w:color w:val="000000"/>
          <w:spacing w:val="2"/>
        </w:rPr>
        <w:t>ную в своем развитии. Такой нуклеус занят не только разм</w:t>
        <w:softHyphen/>
      </w:r>
      <w:r>
        <w:rPr>
          <w:color w:val="000000"/>
          <w:spacing w:val="9"/>
        </w:rPr>
        <w:t xml:space="preserve">ножением себе подобных форм, но и размножением, </w:t>
      </w:r>
      <w:r>
        <w:rPr>
          <w:color w:val="000000"/>
          <w:spacing w:val="6"/>
        </w:rPr>
        <w:t xml:space="preserve">выявлением творческих сил из своего неограниченного </w:t>
      </w:r>
      <w:r>
        <w:rPr>
          <w:color w:val="000000"/>
          <w:spacing w:val="5"/>
        </w:rPr>
        <w:t xml:space="preserve">потенциала — из ядра своей сущности. Такой нуклеус, или психическое зерно, является, в лице двух начал, рычагами </w:t>
      </w:r>
      <w:r>
        <w:rPr>
          <w:color w:val="000000"/>
          <w:spacing w:val="2"/>
        </w:rPr>
        <w:t>проявления Начала Единого. (</w:t>
      </w:r>
      <w:r>
        <w:rPr>
          <w:b/>
          <w:bCs/>
          <w:color w:val="000000"/>
          <w:spacing w:val="1"/>
          <w:w w:val="94"/>
        </w:rPr>
        <w:t>Подчеркнем еще раз, что психозерно — это не отдель</w:t>
      </w:r>
      <w:r>
        <w:rPr>
          <w:b/>
          <w:bCs/>
          <w:color w:val="000000"/>
          <w:spacing w:val="2"/>
          <w:w w:val="94"/>
        </w:rPr>
        <w:t xml:space="preserve">ный индивид (его психические принципы), а </w:t>
      </w:r>
      <w:r>
        <w:rPr>
          <w:i/>
          <w:iCs/>
          <w:color w:val="000000"/>
          <w:spacing w:val="2"/>
          <w:w w:val="94"/>
        </w:rPr>
        <w:t>нуклеус из двух на</w:t>
      </w:r>
      <w:r>
        <w:rPr>
          <w:i/>
          <w:iCs/>
          <w:color w:val="000000"/>
          <w:w w:val="94"/>
        </w:rPr>
        <w:t>чал.</w:t>
      </w:r>
      <w:r>
        <w:rPr>
          <w:b/>
          <w:bCs/>
          <w:i/>
          <w:iCs/>
          <w:color w:val="000000"/>
          <w:w w:val="94"/>
        </w:rPr>
        <w:t xml:space="preserve"> </w:t>
      </w:r>
      <w:r>
        <w:rPr>
          <w:b/>
          <w:bCs/>
          <w:color w:val="000000"/>
          <w:w w:val="94"/>
        </w:rPr>
        <w:t>Если человек не имеет физического партнера, он все же вхо</w:t>
      </w:r>
      <w:r>
        <w:rPr>
          <w:b/>
          <w:bCs/>
          <w:color w:val="000000"/>
          <w:spacing w:val="-1"/>
          <w:w w:val="94"/>
        </w:rPr>
        <w:t>дит в состав психического зерна. Кто же составляет второй полюс</w:t>
      </w:r>
      <w:r>
        <w:rPr>
          <w:color w:val="000000"/>
          <w:spacing w:val="-1"/>
          <w:w w:val="94"/>
        </w:rPr>
        <w:t xml:space="preserve"> </w:t>
      </w:r>
      <w:r>
        <w:rPr>
          <w:color w:val="000000"/>
          <w:spacing w:val="2"/>
        </w:rPr>
        <w:t xml:space="preserve">этой психической батареи — его половина (еще не найденная) или </w:t>
      </w:r>
      <w:r>
        <w:rPr>
          <w:color w:val="000000"/>
          <w:spacing w:val="3"/>
        </w:rPr>
        <w:t>та/тот, кто вдохновляет его/ее на творчество).</w:t>
      </w:r>
    </w:p>
    <w:p>
      <w:pPr>
        <w:pStyle w:val="Normal"/>
        <w:shd w:fill="FFFFFF" w:val="clear"/>
        <w:ind w:firstLine="567"/>
        <w:jc w:val="both"/>
        <w:rPr/>
      </w:pPr>
      <w:r>
        <w:rPr>
          <w:color w:val="000000"/>
          <w:spacing w:val="4"/>
        </w:rPr>
        <w:t>Элементарные частицы, устремляясь от одного полю</w:t>
        <w:softHyphen/>
      </w:r>
      <w:r>
        <w:rPr>
          <w:color w:val="000000"/>
          <w:spacing w:val="5"/>
        </w:rPr>
        <w:t xml:space="preserve">са к другому, образуют то, что называется электрическим </w:t>
      </w:r>
      <w:r>
        <w:rPr>
          <w:color w:val="000000"/>
          <w:spacing w:val="1"/>
        </w:rPr>
        <w:t>током. Полюса, или начала, всегда стремятся УРАВНОВЕ</w:t>
        <w:softHyphen/>
        <w:t xml:space="preserve">СИТЬСЯ, и это равновесие есть то творческое объединение, </w:t>
      </w:r>
      <w:r>
        <w:rPr>
          <w:color w:val="000000"/>
          <w:spacing w:val="6"/>
        </w:rPr>
        <w:t>которое обусловлено единством начал на плане непрояв</w:t>
      </w:r>
      <w:r>
        <w:rPr>
          <w:color w:val="000000"/>
          <w:spacing w:val="5"/>
        </w:rPr>
        <w:t xml:space="preserve">ленном. На плане проявленном начала не могут пребывать </w:t>
      </w:r>
      <w:r>
        <w:rPr>
          <w:color w:val="000000"/>
          <w:spacing w:val="6"/>
        </w:rPr>
        <w:t>в постоянном объединении. Такое “вечное” объединение есть преимущество плана непроявленного. На плане про</w:t>
        <w:softHyphen/>
      </w:r>
      <w:r>
        <w:rPr>
          <w:color w:val="000000"/>
          <w:spacing w:val="5"/>
        </w:rPr>
        <w:t xml:space="preserve">явленном начала тяготеют друг к </w:t>
      </w:r>
      <w:r>
        <w:rPr>
          <w:color w:val="000000"/>
          <w:spacing w:val="-1"/>
        </w:rPr>
        <w:t>другу до момента РАЗРЯДКИ, или вспышки ОГНЯ их связу</w:t>
        <w:softHyphen/>
      </w:r>
      <w:r>
        <w:rPr>
          <w:color w:val="000000"/>
          <w:spacing w:val="5"/>
        </w:rPr>
        <w:t>ющего. После чего, породив искру, или зерно новой жиз</w:t>
        <w:softHyphen/>
        <w:t>ни, начала расходятся (отталкиваются) и, по мере накоп</w:t>
        <w:softHyphen/>
      </w:r>
      <w:r>
        <w:rPr>
          <w:color w:val="000000"/>
          <w:spacing w:val="3"/>
        </w:rPr>
        <w:t>ления творческих сил, начинают вновь тяготеть друг к дру</w:t>
        <w:softHyphen/>
      </w:r>
      <w:r>
        <w:rPr>
          <w:color w:val="000000"/>
          <w:spacing w:val="5"/>
        </w:rPr>
        <w:t xml:space="preserve">гу для порождения нового психического зерна. </w:t>
      </w:r>
    </w:p>
    <w:p>
      <w:pPr>
        <w:pStyle w:val="Normal"/>
        <w:shd w:fill="FFFFFF" w:val="clear"/>
        <w:ind w:firstLine="567"/>
        <w:jc w:val="both"/>
        <w:rPr/>
      </w:pPr>
      <w:r>
        <w:rPr>
          <w:b/>
          <w:bCs/>
          <w:color w:val="000000"/>
          <w:spacing w:val="-2"/>
          <w:w w:val="95"/>
        </w:rPr>
        <w:t>В семье сублимируется страсть в творчество, в семье закладывают</w:t>
        <w:softHyphen/>
      </w:r>
      <w:r>
        <w:rPr>
          <w:b/>
          <w:bCs/>
          <w:color w:val="000000"/>
          <w:w w:val="95"/>
        </w:rPr>
        <w:t xml:space="preserve">ся первые зерна победы над эгоизмом. </w:t>
      </w:r>
      <w:r>
        <w:rPr>
          <w:b/>
          <w:bCs/>
          <w:color w:val="000000"/>
          <w:spacing w:val="3"/>
          <w:w w:val="95"/>
        </w:rPr>
        <w:t xml:space="preserve">Захват воспитания с малых лет государственным </w:t>
      </w:r>
      <w:r>
        <w:rPr>
          <w:b/>
          <w:bCs/>
          <w:color w:val="000000"/>
          <w:spacing w:val="1"/>
          <w:w w:val="95"/>
        </w:rPr>
        <w:t xml:space="preserve">аппаратом не разрешает проблемы воспитания. Конечно, </w:t>
      </w:r>
      <w:r>
        <w:rPr>
          <w:b/>
          <w:bCs/>
          <w:color w:val="000000"/>
          <w:spacing w:val="-1"/>
          <w:w w:val="95"/>
        </w:rPr>
        <w:t>если семья плохая, то воспитание в коллективе может что-</w:t>
      </w:r>
      <w:r>
        <w:rPr>
          <w:b/>
          <w:bCs/>
          <w:color w:val="000000"/>
          <w:spacing w:val="1"/>
          <w:w w:val="95"/>
        </w:rPr>
        <w:t>то улучшить. Но практика жизни показывает, насколько ничтожно воздействие искусственно созданного коллек</w:t>
      </w:r>
      <w:r>
        <w:rPr>
          <w:b/>
          <w:bCs/>
          <w:color w:val="000000"/>
          <w:w w:val="95"/>
        </w:rPr>
        <w:t>тива всевозможных организаций, где дух усовершенство</w:t>
        <w:softHyphen/>
      </w:r>
      <w:r>
        <w:rPr>
          <w:b/>
          <w:bCs/>
          <w:color w:val="000000"/>
          <w:spacing w:val="-2"/>
          <w:w w:val="95"/>
        </w:rPr>
        <w:t>вания превращается в мертвую букву обрядов и прочих ре</w:t>
        <w:softHyphen/>
      </w:r>
      <w:r>
        <w:rPr>
          <w:b/>
          <w:bCs/>
          <w:color w:val="000000"/>
          <w:spacing w:val="-1"/>
          <w:w w:val="95"/>
        </w:rPr>
        <w:t>лигиозных ритуалов.</w:t>
      </w:r>
    </w:p>
    <w:p>
      <w:pPr>
        <w:pStyle w:val="Normal"/>
        <w:shd w:fill="FFFFFF" w:val="clear"/>
        <w:ind w:firstLine="567"/>
        <w:jc w:val="both"/>
        <w:rPr/>
      </w:pPr>
      <w:r>
        <w:rPr>
          <w:b/>
          <w:bCs/>
          <w:color w:val="000000"/>
          <w:spacing w:val="-2"/>
          <w:w w:val="95"/>
        </w:rPr>
        <w:t xml:space="preserve">Духом всякого коллектива является ЛЮБОВЬ, и если </w:t>
      </w:r>
      <w:r>
        <w:rPr>
          <w:b/>
          <w:bCs/>
          <w:color w:val="000000"/>
          <w:w w:val="95"/>
        </w:rPr>
        <w:t>любовь семьи игнорируется, то никакие парады и церемо</w:t>
      </w:r>
      <w:r>
        <w:rPr>
          <w:b/>
          <w:bCs/>
          <w:color w:val="000000"/>
          <w:spacing w:val="1"/>
          <w:w w:val="95"/>
        </w:rPr>
        <w:t>нии новой материализованной религии не дадут необхо</w:t>
        <w:softHyphen/>
      </w:r>
      <w:r>
        <w:rPr>
          <w:b/>
          <w:bCs/>
          <w:color w:val="000000"/>
          <w:spacing w:val="-7"/>
          <w:w w:val="95"/>
        </w:rPr>
        <w:t>димых эволюционных следствий. Разве можно, утверж</w:t>
        <w:softHyphen/>
      </w:r>
      <w:r>
        <w:rPr>
          <w:b/>
          <w:bCs/>
          <w:color w:val="000000"/>
          <w:spacing w:val="-21"/>
          <w:w w:val="95"/>
        </w:rPr>
        <w:t>дая коллективизм, игнорировать атом всякого кол</w:t>
        <w:softHyphen/>
      </w:r>
      <w:r>
        <w:rPr>
          <w:b/>
          <w:bCs/>
          <w:color w:val="000000"/>
          <w:spacing w:val="-3"/>
          <w:w w:val="95"/>
        </w:rPr>
        <w:t xml:space="preserve">лектива — семью?! Эти построения на песке уже </w:t>
      </w:r>
      <w:r>
        <w:rPr>
          <w:b/>
          <w:bCs/>
          <w:color w:val="000000"/>
          <w:spacing w:val="-1"/>
          <w:w w:val="95"/>
        </w:rPr>
        <w:t xml:space="preserve">являют свои губительные следствия. Волны разврата уже </w:t>
      </w:r>
      <w:r>
        <w:rPr>
          <w:b/>
          <w:bCs/>
          <w:color w:val="000000"/>
          <w:spacing w:val="2"/>
          <w:w w:val="95"/>
        </w:rPr>
        <w:t>ворвались в школы, и уже женщины, не достигшие брач</w:t>
        <w:softHyphen/>
      </w:r>
      <w:r>
        <w:rPr>
          <w:b/>
          <w:bCs/>
          <w:color w:val="000000"/>
          <w:w w:val="95"/>
        </w:rPr>
        <w:t xml:space="preserve">ного возраста, теряют способность деторождения. </w:t>
      </w:r>
      <w:r>
        <w:rPr>
          <w:b/>
          <w:bCs/>
          <w:color w:val="000000"/>
          <w:spacing w:val="-1"/>
          <w:w w:val="95"/>
        </w:rPr>
        <w:t xml:space="preserve">Пришло время приподнять завесу над “запретными” </w:t>
      </w:r>
      <w:r>
        <w:rPr>
          <w:b/>
          <w:bCs/>
          <w:color w:val="000000"/>
          <w:w w:val="95"/>
        </w:rPr>
        <w:t xml:space="preserve">тайнами пола, чтобы спасти от вырождения тех, кого еще </w:t>
      </w:r>
      <w:r>
        <w:rPr>
          <w:b/>
          <w:bCs/>
          <w:color w:val="000000"/>
          <w:spacing w:val="-2"/>
          <w:w w:val="95"/>
        </w:rPr>
        <w:t>можно спасти.</w:t>
      </w:r>
    </w:p>
    <w:p>
      <w:pPr>
        <w:pStyle w:val="Normal"/>
        <w:shd w:fill="FFFFFF" w:val="clear"/>
        <w:tabs>
          <w:tab w:val="clear" w:pos="708"/>
          <w:tab w:val="left" w:pos="2552" w:leader="none"/>
        </w:tabs>
        <w:ind w:firstLine="567"/>
        <w:jc w:val="both"/>
        <w:rPr/>
      </w:pPr>
      <w:r>
        <w:rPr>
          <w:color w:val="000000"/>
          <w:spacing w:val="-4"/>
        </w:rPr>
        <w:t>Планеты тоже можно сравнить с цветами — с оп</w:t>
        <w:softHyphen/>
      </w:r>
      <w:r>
        <w:rPr>
          <w:color w:val="000000"/>
          <w:spacing w:val="-1"/>
        </w:rPr>
        <w:t xml:space="preserve">ределенной стадией произрастания зерен. Корень планет </w:t>
      </w:r>
      <w:r>
        <w:rPr>
          <w:color w:val="000000"/>
          <w:spacing w:val="-3"/>
        </w:rPr>
        <w:t xml:space="preserve">растет из Солнца, а цветы питаются светом его лучей. Так </w:t>
      </w:r>
      <w:r>
        <w:rPr>
          <w:color w:val="000000"/>
          <w:spacing w:val="-4"/>
        </w:rPr>
        <w:t>зреет плод, который в конце жизненного круга рассыпает</w:t>
        <w:softHyphen/>
        <w:t xml:space="preserve">ся на зерна. Так Солнце размножает солнца. Но не следует </w:t>
      </w:r>
      <w:r>
        <w:rPr>
          <w:color w:val="000000"/>
          <w:spacing w:val="5"/>
        </w:rPr>
        <w:t xml:space="preserve">думать, что данный круг жизни превращает планету в </w:t>
      </w:r>
      <w:r>
        <w:rPr>
          <w:color w:val="000000"/>
          <w:spacing w:val="-4"/>
        </w:rPr>
        <w:t>Солнце. Нужно планете пройти через множество перевоп</w:t>
        <w:softHyphen/>
      </w:r>
      <w:r>
        <w:rPr>
          <w:color w:val="000000"/>
          <w:spacing w:val="-3"/>
        </w:rPr>
        <w:t xml:space="preserve">лощений, прежде чем она превратится в самостоятельный </w:t>
      </w:r>
      <w:r>
        <w:rPr>
          <w:color w:val="000000"/>
          <w:spacing w:val="-2"/>
        </w:rPr>
        <w:t>центр солнечной системы. Планеты имеют свои периоды деятельности и сна, свою жизнь и смерть, свой круг пере</w:t>
        <w:softHyphen/>
      </w:r>
      <w:r>
        <w:rPr>
          <w:color w:val="000000"/>
          <w:spacing w:val="-3"/>
        </w:rPr>
        <w:t xml:space="preserve">воплощений. </w:t>
      </w:r>
      <w:r>
        <w:rPr>
          <w:color w:val="000000"/>
          <w:spacing w:val="-4"/>
        </w:rPr>
        <w:t xml:space="preserve">Так Дух распространяет жизнь с помощью своих </w:t>
      </w:r>
      <w:r>
        <w:rPr>
          <w:color w:val="000000"/>
          <w:spacing w:val="-5"/>
        </w:rPr>
        <w:t>зерен, или монад. Монады, или зерна духа, ВЗАИМОДЕЙ</w:t>
        <w:softHyphen/>
      </w:r>
      <w:r>
        <w:rPr>
          <w:color w:val="000000"/>
          <w:spacing w:val="-11"/>
        </w:rPr>
        <w:t>СТВУЯ с материей планетных глобусов, насыщаются его энер</w:t>
        <w:softHyphen/>
      </w:r>
      <w:r>
        <w:rPr>
          <w:color w:val="000000"/>
          <w:spacing w:val="-4"/>
        </w:rPr>
        <w:t>гиями. В этом процессе обмена и материя глобуса насы</w:t>
        <w:softHyphen/>
      </w:r>
      <w:r>
        <w:rPr>
          <w:color w:val="000000"/>
          <w:spacing w:val="-6"/>
        </w:rPr>
        <w:t xml:space="preserve">щается энергиями духа — и таким образом сублимируется, </w:t>
      </w:r>
      <w:r>
        <w:rPr>
          <w:color w:val="000000"/>
          <w:spacing w:val="-4"/>
        </w:rPr>
        <w:t>утончается, увеличивая свою светоносность.</w:t>
      </w:r>
    </w:p>
    <w:p>
      <w:pPr>
        <w:pStyle w:val="Normal"/>
        <w:shd w:fill="FFFFFF" w:val="clear"/>
        <w:ind w:firstLine="567"/>
        <w:jc w:val="both"/>
        <w:rPr/>
      </w:pPr>
      <w:r>
        <w:rPr>
          <w:color w:val="000000"/>
          <w:spacing w:val="-4"/>
        </w:rPr>
        <w:t xml:space="preserve">Все сущности, наполняющие Вселенную, рождены </w:t>
      </w:r>
      <w:r>
        <w:rPr>
          <w:color w:val="000000"/>
          <w:spacing w:val="-5"/>
        </w:rPr>
        <w:t>соединением Начал. А что такое планеты? Это узлы, завя</w:t>
        <w:softHyphen/>
      </w:r>
      <w:r>
        <w:rPr>
          <w:color w:val="000000"/>
          <w:spacing w:val="-6"/>
        </w:rPr>
        <w:t>занные ВИХРЕМ, образованным столкновением противо</w:t>
        <w:softHyphen/>
        <w:t>положных, но единосущных Начал. В эту воронку втягива</w:t>
        <w:softHyphen/>
      </w:r>
      <w:r>
        <w:rPr>
          <w:color w:val="000000"/>
          <w:spacing w:val="-5"/>
        </w:rPr>
        <w:t>ются все необходимые строительные материалы, все час</w:t>
        <w:softHyphen/>
      </w:r>
      <w:r>
        <w:rPr>
          <w:color w:val="000000"/>
          <w:spacing w:val="-6"/>
        </w:rPr>
        <w:t xml:space="preserve">тицы и их энергии. Такую же воронку представляет собою </w:t>
      </w:r>
      <w:r>
        <w:rPr>
          <w:color w:val="000000"/>
          <w:spacing w:val="1"/>
        </w:rPr>
        <w:t xml:space="preserve">каждое зерно, упавшее на почву своего произрастания. </w:t>
      </w:r>
      <w:r>
        <w:rPr>
          <w:color w:val="000000"/>
          <w:spacing w:val="-4"/>
        </w:rPr>
        <w:t>С помощью зерна Солнце соединяется с Землею, чтобы создать круг жизни определенной формы-сущности, рож</w:t>
        <w:softHyphen/>
        <w:t>денной для самостоятельного существования.</w:t>
      </w:r>
    </w:p>
    <w:p>
      <w:pPr>
        <w:pStyle w:val="Normal"/>
        <w:shd w:fill="FFFFFF" w:val="clear"/>
        <w:ind w:firstLine="567"/>
        <w:jc w:val="both"/>
        <w:rPr>
          <w:color w:val="000000"/>
          <w:spacing w:val="-4"/>
        </w:rPr>
      </w:pPr>
      <w:r>
        <w:rPr>
          <w:color w:val="000000"/>
          <w:spacing w:val="5"/>
        </w:rPr>
        <w:t xml:space="preserve">Итак, символ зерна говорит о наличии двух энергий: одна </w:t>
      </w:r>
      <w:r>
        <w:rPr>
          <w:color w:val="000000"/>
          <w:spacing w:val="6"/>
        </w:rPr>
        <w:t>развивает корень, внедряющийся в землю, другая разви</w:t>
        <w:softHyphen/>
      </w:r>
      <w:r>
        <w:rPr>
          <w:color w:val="000000"/>
          <w:spacing w:val="5"/>
        </w:rPr>
        <w:t>вает росток, который кульминируется цветком — при</w:t>
        <w:softHyphen/>
      </w:r>
      <w:r>
        <w:rPr>
          <w:color w:val="000000"/>
          <w:spacing w:val="7"/>
        </w:rPr>
        <w:t xml:space="preserve">емником лучей Солнца. Энергии эти, устремленные в </w:t>
      </w:r>
      <w:r>
        <w:rPr>
          <w:color w:val="000000"/>
          <w:spacing w:val="10"/>
        </w:rPr>
        <w:t xml:space="preserve">противоположных направлениях, строят единый круг </w:t>
      </w:r>
      <w:r>
        <w:rPr>
          <w:color w:val="000000"/>
          <w:spacing w:val="16"/>
        </w:rPr>
        <w:t xml:space="preserve">жизни, взаимосвязь их очевидна: стоит повредить </w:t>
      </w:r>
      <w:r>
        <w:rPr>
          <w:color w:val="000000"/>
          <w:spacing w:val="9"/>
        </w:rPr>
        <w:t xml:space="preserve">корень — и росток погибает; стоит повредить росток — </w:t>
      </w:r>
      <w:r>
        <w:rPr>
          <w:color w:val="000000"/>
          <w:spacing w:val="15"/>
        </w:rPr>
        <w:t xml:space="preserve">и погибает корень. Именно на основе взаимообмена </w:t>
      </w:r>
      <w:r>
        <w:rPr>
          <w:color w:val="000000"/>
          <w:spacing w:val="4"/>
        </w:rPr>
        <w:t>корня и ростка существует растение.</w:t>
      </w:r>
    </w:p>
    <w:p>
      <w:pPr>
        <w:pStyle w:val="Normal"/>
        <w:shd w:fill="FFFFFF" w:val="clear"/>
        <w:ind w:firstLine="567"/>
        <w:jc w:val="both"/>
        <w:rPr>
          <w:b/>
          <w:b/>
          <w:bCs/>
        </w:rPr>
      </w:pPr>
      <w:r>
        <w:rPr>
          <w:b/>
          <w:bCs/>
          <w:color w:val="000000"/>
          <w:w w:val="95"/>
        </w:rPr>
        <w:t xml:space="preserve">Зерно человеческого духа есть частица “Планетного </w:t>
      </w:r>
      <w:r>
        <w:rPr>
          <w:b/>
          <w:bCs/>
          <w:color w:val="000000"/>
          <w:spacing w:val="-1"/>
          <w:w w:val="95"/>
        </w:rPr>
        <w:t xml:space="preserve">Духа”, будучи выделенным из него, оно содержит элемент </w:t>
      </w:r>
      <w:r>
        <w:rPr>
          <w:b/>
          <w:bCs/>
          <w:color w:val="000000"/>
          <w:spacing w:val="4"/>
          <w:w w:val="95"/>
        </w:rPr>
        <w:t xml:space="preserve">постоянной магнитной связи с Ним. Камень брошен в </w:t>
      </w:r>
      <w:r>
        <w:rPr>
          <w:b/>
          <w:bCs/>
          <w:color w:val="000000"/>
          <w:spacing w:val="1"/>
          <w:w w:val="95"/>
        </w:rPr>
        <w:t>небо. Он летит быстро и высоко, но он сохраняет постоян</w:t>
        <w:softHyphen/>
      </w:r>
      <w:r>
        <w:rPr>
          <w:b/>
          <w:bCs/>
          <w:color w:val="000000"/>
          <w:w w:val="95"/>
        </w:rPr>
        <w:t xml:space="preserve">ную магнитную связь с Землей, от которой он произошел. </w:t>
      </w:r>
      <w:r>
        <w:rPr>
          <w:b/>
          <w:bCs/>
          <w:color w:val="000000"/>
          <w:spacing w:val="-1"/>
          <w:w w:val="95"/>
        </w:rPr>
        <w:t>Это закон вечного притяжения частицы Космического Ог</w:t>
        <w:softHyphen/>
      </w:r>
      <w:r>
        <w:rPr>
          <w:b/>
          <w:bCs/>
          <w:color w:val="000000"/>
          <w:w w:val="95"/>
        </w:rPr>
        <w:t>ня к своему Отчему Огню; притяжение, или устремление, ученика к своему Учителю явля</w:t>
        <w:softHyphen/>
        <w:t>ется сущностью каждой эволюции.</w:t>
      </w:r>
    </w:p>
    <w:p>
      <w:pPr>
        <w:pStyle w:val="Normal"/>
        <w:shd w:fill="FFFFFF" w:val="clear"/>
        <w:ind w:firstLine="567"/>
        <w:jc w:val="both"/>
        <w:rPr/>
      </w:pPr>
      <w:r>
        <w:rPr>
          <w:b/>
          <w:bCs/>
          <w:color w:val="000000"/>
          <w:spacing w:val="7"/>
          <w:w w:val="95"/>
        </w:rPr>
        <w:t xml:space="preserve">Каждое Светило, каждый Логос пылает своим, </w:t>
      </w:r>
      <w:r>
        <w:rPr>
          <w:b/>
          <w:bCs/>
          <w:color w:val="000000"/>
          <w:spacing w:val="1"/>
          <w:w w:val="95"/>
        </w:rPr>
        <w:t xml:space="preserve">одним, присущим только ему свойством или качеством. </w:t>
      </w:r>
      <w:r>
        <w:rPr>
          <w:b/>
          <w:bCs/>
          <w:color w:val="000000"/>
          <w:w w:val="95"/>
        </w:rPr>
        <w:t xml:space="preserve">Сатурн, например, развивает самость, эгоцентризм. Уран </w:t>
      </w:r>
      <w:r>
        <w:rPr>
          <w:b/>
          <w:bCs/>
          <w:color w:val="000000"/>
          <w:spacing w:val="-3"/>
          <w:w w:val="95"/>
        </w:rPr>
        <w:t xml:space="preserve">развивает самоотверженность, Венера — любовь, Марс — </w:t>
      </w:r>
      <w:r>
        <w:rPr>
          <w:b/>
          <w:bCs/>
          <w:color w:val="000000"/>
          <w:spacing w:val="8"/>
          <w:w w:val="95"/>
        </w:rPr>
        <w:t>страсть и воинственность, Меркурий — любознание,</w:t>
      </w:r>
      <w:r>
        <w:rPr>
          <w:color w:val="000000"/>
          <w:spacing w:val="8"/>
          <w:w w:val="95"/>
        </w:rPr>
        <w:t xml:space="preserve"> </w:t>
      </w:r>
      <w:r>
        <w:rPr>
          <w:color w:val="000000"/>
          <w:spacing w:val="5"/>
        </w:rPr>
        <w:t xml:space="preserve">Юпитер — любомудрие (философию) и т.д. Сочетание Сатурна и Марса вызывает насильственный захват и т.д. Поэтому </w:t>
      </w:r>
      <w:r>
        <w:rPr>
          <w:color w:val="000000"/>
          <w:spacing w:val="-3"/>
        </w:rPr>
        <w:t xml:space="preserve">зерно духа имеет в себе каждый </w:t>
      </w:r>
      <w:r>
        <w:rPr>
          <w:color w:val="000000"/>
          <w:spacing w:val="-7"/>
        </w:rPr>
        <w:t>импульс, который заключен в его светиле.</w:t>
      </w:r>
      <w:r>
        <w:rPr>
          <w:color w:val="000000"/>
          <w:spacing w:val="-1"/>
        </w:rPr>
        <w:t xml:space="preserve"> Диапазон потенциала основной мо</w:t>
        <w:softHyphen/>
      </w:r>
      <w:r>
        <w:rPr>
          <w:color w:val="000000"/>
          <w:spacing w:val="5"/>
        </w:rPr>
        <w:t>щи Светила велик, и далеко не всякий дух может реагиро</w:t>
        <w:softHyphen/>
        <w:t xml:space="preserve">вать на все импульсы, исходящие от Светила, сразу, но на </w:t>
      </w:r>
      <w:r>
        <w:rPr>
          <w:color w:val="000000"/>
          <w:spacing w:val="7"/>
        </w:rPr>
        <w:t>протяжении веков степень восприятия расширяется.</w:t>
      </w:r>
    </w:p>
    <w:p>
      <w:pPr>
        <w:pStyle w:val="Normal"/>
        <w:shd w:fill="FFFFFF" w:val="clear"/>
        <w:ind w:firstLine="567"/>
        <w:jc w:val="both"/>
        <w:rPr/>
      </w:pPr>
      <w:r>
        <w:rPr>
          <w:color w:val="000000"/>
        </w:rPr>
        <w:t xml:space="preserve">Каждое зерно СТРЕМИТСЯ (притягивается) к тому, </w:t>
      </w:r>
      <w:r>
        <w:rPr>
          <w:color w:val="000000"/>
          <w:spacing w:val="-13"/>
        </w:rPr>
        <w:t xml:space="preserve">ради чего оно существует: каждое зерно стремится </w:t>
      </w:r>
      <w:r>
        <w:rPr>
          <w:color w:val="000000"/>
          <w:spacing w:val="-8"/>
        </w:rPr>
        <w:t xml:space="preserve">к произрастанию, к свершению заключенного в нем круга жизни определенной формы, имеющего </w:t>
      </w:r>
      <w:r>
        <w:rPr>
          <w:color w:val="000000"/>
          <w:spacing w:val="2"/>
        </w:rPr>
        <w:t xml:space="preserve">целью размножение, к превращению одного зерна во </w:t>
      </w:r>
      <w:r>
        <w:rPr>
          <w:color w:val="000000"/>
          <w:spacing w:val="5"/>
        </w:rPr>
        <w:t>множество зерен.</w:t>
      </w:r>
    </w:p>
    <w:p>
      <w:pPr>
        <w:pStyle w:val="Normal"/>
        <w:shd w:fill="FFFFFF" w:val="clear"/>
        <w:ind w:firstLine="567"/>
        <w:jc w:val="both"/>
        <w:rPr/>
      </w:pPr>
      <w:r>
        <w:rPr>
          <w:b/>
          <w:bCs/>
          <w:smallCaps/>
          <w:color w:val="000000"/>
          <w:spacing w:val="13"/>
        </w:rPr>
        <w:t>“</w:t>
      </w:r>
      <w:r>
        <w:rPr>
          <w:b/>
          <w:bCs/>
          <w:smallCaps/>
          <w:color w:val="000000"/>
          <w:spacing w:val="13"/>
        </w:rPr>
        <w:t xml:space="preserve">Зерно духа </w:t>
      </w:r>
      <w:r>
        <w:rPr>
          <w:b/>
          <w:bCs/>
          <w:color w:val="000000"/>
          <w:spacing w:val="13"/>
        </w:rPr>
        <w:t xml:space="preserve">(человека) </w:t>
      </w:r>
      <w:r>
        <w:rPr>
          <w:b/>
          <w:bCs/>
          <w:smallCaps/>
          <w:color w:val="000000"/>
          <w:spacing w:val="13"/>
        </w:rPr>
        <w:t>составляет часть (или</w:t>
      </w:r>
      <w:r>
        <w:rPr>
          <w:smallCaps/>
          <w:color w:val="000000"/>
          <w:spacing w:val="13"/>
        </w:rPr>
        <w:t xml:space="preserve"> </w:t>
      </w:r>
      <w:r>
        <w:rPr>
          <w:color w:val="000000"/>
          <w:spacing w:val="2"/>
        </w:rPr>
        <w:t xml:space="preserve">частицу) намагниченной мощи (породившего его) </w:t>
      </w:r>
      <w:r>
        <w:rPr>
          <w:color w:val="000000"/>
          <w:spacing w:val="-16"/>
        </w:rPr>
        <w:t xml:space="preserve">светила”. </w:t>
      </w:r>
      <w:r>
        <w:rPr>
          <w:color w:val="000000"/>
          <w:spacing w:val="1"/>
        </w:rPr>
        <w:t>Каждый дух, или МОНАДА, зарождается под луча</w:t>
        <w:softHyphen/>
      </w:r>
      <w:r>
        <w:rPr>
          <w:color w:val="000000"/>
        </w:rPr>
        <w:t>ми определенного Светила, и поэтому ЗЕРНО ДУХА его зак</w:t>
        <w:softHyphen/>
      </w:r>
      <w:r>
        <w:rPr>
          <w:color w:val="000000"/>
          <w:spacing w:val="6"/>
        </w:rPr>
        <w:t xml:space="preserve">лючает в потенциале своем все тождественные энергии, </w:t>
      </w:r>
      <w:r>
        <w:rPr>
          <w:color w:val="000000"/>
          <w:spacing w:val="4"/>
        </w:rPr>
        <w:t xml:space="preserve">присущие этому Светилу, которое и остается его ведущим </w:t>
      </w:r>
      <w:r>
        <w:rPr>
          <w:color w:val="000000"/>
          <w:spacing w:val="3"/>
        </w:rPr>
        <w:t xml:space="preserve">на всю Манвантару. </w:t>
      </w:r>
      <w:r>
        <w:rPr>
          <w:color w:val="000000"/>
          <w:spacing w:val="9"/>
        </w:rPr>
        <w:t xml:space="preserve">Так все человечество в зерне духа принадлежит </w:t>
      </w:r>
      <w:r>
        <w:rPr>
          <w:color w:val="000000"/>
          <w:spacing w:val="-1"/>
        </w:rPr>
        <w:t xml:space="preserve">РАЗНЫМ ПЛАНЕТАМ, хотя и находится на Земле, на одной </w:t>
      </w:r>
      <w:r>
        <w:rPr>
          <w:color w:val="000000"/>
          <w:spacing w:val="6"/>
        </w:rPr>
        <w:t>из временных станций своих”.</w:t>
      </w:r>
    </w:p>
    <w:p>
      <w:pPr>
        <w:pStyle w:val="Normal"/>
        <w:shd w:fill="FFFFFF" w:val="clear"/>
        <w:ind w:firstLine="567"/>
        <w:jc w:val="both"/>
        <w:rPr/>
      </w:pPr>
      <w:r>
        <w:rPr>
          <w:color w:val="000000"/>
          <w:spacing w:val="2"/>
          <w:w w:val="105"/>
        </w:rPr>
        <w:t xml:space="preserve">В духе каждого Светила находится зерно Единого </w:t>
      </w:r>
      <w:r>
        <w:rPr>
          <w:color w:val="000000"/>
          <w:spacing w:val="4"/>
          <w:w w:val="105"/>
        </w:rPr>
        <w:t xml:space="preserve">Огня, но, устремившись к проявлению и таким образом, </w:t>
      </w:r>
      <w:r>
        <w:rPr>
          <w:b/>
          <w:bCs/>
          <w:color w:val="000000"/>
          <w:spacing w:val="-3"/>
          <w:w w:val="96"/>
        </w:rPr>
        <w:t xml:space="preserve">став ПОЛЯРНЫМ, иначе говоря, пустив в жизнь “росток и </w:t>
      </w:r>
      <w:r>
        <w:rPr>
          <w:b/>
          <w:bCs/>
          <w:color w:val="000000"/>
          <w:spacing w:val="2"/>
          <w:w w:val="96"/>
        </w:rPr>
        <w:t xml:space="preserve">корень”, Светило становится Космическим Магнитом, </w:t>
      </w:r>
      <w:r>
        <w:rPr>
          <w:b/>
          <w:bCs/>
          <w:color w:val="000000"/>
          <w:w w:val="96"/>
        </w:rPr>
        <w:t xml:space="preserve">создавая вихрь, в который захватываются двигавшиеся до </w:t>
      </w:r>
      <w:r>
        <w:rPr>
          <w:b/>
          <w:bCs/>
          <w:color w:val="000000"/>
          <w:spacing w:val="-1"/>
          <w:w w:val="96"/>
        </w:rPr>
        <w:t xml:space="preserve">этого хаотически частицы; теперь они начинают двигаться </w:t>
      </w:r>
      <w:r>
        <w:rPr>
          <w:b/>
          <w:bCs/>
          <w:color w:val="000000"/>
          <w:spacing w:val="1"/>
          <w:w w:val="96"/>
        </w:rPr>
        <w:t>между полюсами магнита. Намагнитившись отрицатель</w:t>
        <w:softHyphen/>
        <w:t>ным полюсом, они устремляются к положительному по</w:t>
        <w:softHyphen/>
      </w:r>
      <w:r>
        <w:rPr>
          <w:b/>
          <w:bCs/>
          <w:color w:val="000000"/>
          <w:spacing w:val="-3"/>
          <w:w w:val="96"/>
        </w:rPr>
        <w:t xml:space="preserve">люсу. Достигая его, они отдают ему свой заряд, происходит </w:t>
      </w:r>
      <w:r>
        <w:rPr>
          <w:b/>
          <w:bCs/>
          <w:color w:val="000000"/>
          <w:spacing w:val="1"/>
          <w:w w:val="96"/>
        </w:rPr>
        <w:t xml:space="preserve">вспышка новой энергии, частицы разряжаются и тут же </w:t>
      </w:r>
      <w:r>
        <w:rPr>
          <w:b/>
          <w:bCs/>
          <w:color w:val="000000"/>
          <w:spacing w:val="-2"/>
          <w:w w:val="96"/>
        </w:rPr>
        <w:t xml:space="preserve">насыщаются положительным зарядом, что устремляет их к </w:t>
      </w:r>
      <w:r>
        <w:rPr>
          <w:b/>
          <w:bCs/>
          <w:color w:val="000000"/>
          <w:w w:val="96"/>
        </w:rPr>
        <w:t>отрицательному полюсу. Достигая последний, они проде</w:t>
        <w:softHyphen/>
        <w:t xml:space="preserve">лывают все то, что проделали у положительного полюса. </w:t>
      </w:r>
      <w:r>
        <w:rPr>
          <w:b/>
          <w:bCs/>
          <w:color w:val="000000"/>
          <w:spacing w:val="1"/>
          <w:w w:val="96"/>
        </w:rPr>
        <w:t xml:space="preserve">Этот процесс происходит быстро и постоянно, и, таким </w:t>
      </w:r>
      <w:r>
        <w:rPr>
          <w:b/>
          <w:bCs/>
          <w:color w:val="000000"/>
          <w:w w:val="96"/>
        </w:rPr>
        <w:t>образом, Светило светится, излучая во тьму и холод окру</w:t>
        <w:softHyphen/>
      </w:r>
      <w:r>
        <w:rPr>
          <w:b/>
          <w:bCs/>
          <w:color w:val="000000"/>
          <w:spacing w:val="-2"/>
          <w:w w:val="96"/>
        </w:rPr>
        <w:t xml:space="preserve">жающего пространства энергию вспышек своих полюсов. </w:t>
      </w:r>
      <w:r>
        <w:rPr>
          <w:b/>
          <w:bCs/>
          <w:color w:val="000000"/>
          <w:spacing w:val="7"/>
          <w:w w:val="96"/>
        </w:rPr>
        <w:t xml:space="preserve">Чередование (ритмичное) этих вспышек порождает </w:t>
      </w:r>
      <w:r>
        <w:rPr>
          <w:b/>
          <w:bCs/>
          <w:color w:val="000000"/>
          <w:spacing w:val="-21"/>
          <w:w w:val="96"/>
        </w:rPr>
        <w:t xml:space="preserve">ВОЛНЫ. </w:t>
      </w:r>
      <w:r>
        <w:rPr>
          <w:b/>
          <w:bCs/>
          <w:color w:val="000000"/>
          <w:spacing w:val="-1"/>
          <w:w w:val="96"/>
        </w:rPr>
        <w:t>Светила “разгораются” все сильней и сильней, охва</w:t>
        <w:softHyphen/>
      </w:r>
      <w:r>
        <w:rPr>
          <w:b/>
          <w:bCs/>
          <w:color w:val="000000"/>
          <w:spacing w:val="3"/>
          <w:w w:val="96"/>
        </w:rPr>
        <w:t xml:space="preserve">тывая все большее и большее пространство, ибо они </w:t>
      </w:r>
      <w:r>
        <w:rPr>
          <w:b/>
          <w:bCs/>
          <w:color w:val="000000"/>
          <w:spacing w:val="-7"/>
          <w:w w:val="96"/>
        </w:rPr>
        <w:t xml:space="preserve">втягивают в свои ВИХРЕВЫЕ КОЛЬЦА все новые и новые </w:t>
      </w:r>
      <w:r>
        <w:rPr>
          <w:b/>
          <w:bCs/>
          <w:color w:val="000000"/>
          <w:w w:val="96"/>
        </w:rPr>
        <w:t>частицы, встречаемые ими на пути их следования.</w:t>
      </w:r>
    </w:p>
    <w:p>
      <w:pPr>
        <w:pStyle w:val="Normal"/>
        <w:shd w:fill="FFFFFF" w:val="clear"/>
        <w:ind w:firstLine="567"/>
        <w:jc w:val="both"/>
        <w:rPr>
          <w:b/>
          <w:b/>
          <w:bCs/>
          <w:color w:val="000000"/>
          <w:w w:val="96"/>
        </w:rPr>
      </w:pPr>
      <w:r>
        <w:rPr>
          <w:b/>
          <w:bCs/>
          <w:color w:val="000000"/>
          <w:w w:val="96"/>
        </w:rPr>
      </w:r>
    </w:p>
    <w:p>
      <w:pPr>
        <w:pStyle w:val="Heading8"/>
        <w:spacing w:before="0" w:after="0"/>
        <w:ind w:firstLine="567"/>
        <w:jc w:val="both"/>
        <w:rPr>
          <w:b/>
          <w:b/>
        </w:rPr>
      </w:pPr>
      <w:r>
        <w:rPr>
          <w:b/>
        </w:rPr>
        <w:t>Заключение</w:t>
      </w:r>
    </w:p>
    <w:p>
      <w:pPr>
        <w:pStyle w:val="Normal"/>
        <w:shd w:fill="FFFFFF" w:val="clear"/>
        <w:ind w:firstLine="567"/>
        <w:jc w:val="both"/>
        <w:rPr/>
      </w:pPr>
      <w:r>
        <w:rPr>
          <w:color w:val="000000"/>
          <w:spacing w:val="-2"/>
          <w:w w:val="96"/>
        </w:rPr>
        <w:t xml:space="preserve">Каждый дух представляет собою подобный магнит: в </w:t>
      </w:r>
      <w:r>
        <w:rPr>
          <w:color w:val="000000"/>
          <w:spacing w:val="1"/>
          <w:w w:val="96"/>
        </w:rPr>
        <w:t xml:space="preserve">нем происходит постоянный обмен низшего и высшего </w:t>
      </w:r>
      <w:r>
        <w:rPr>
          <w:color w:val="000000"/>
          <w:spacing w:val="-2"/>
          <w:w w:val="96"/>
        </w:rPr>
        <w:t xml:space="preserve">полюса. При этом частицы движутся через </w:t>
      </w:r>
      <w:r>
        <w:rPr>
          <w:b/>
          <w:bCs/>
          <w:color w:val="000000"/>
          <w:spacing w:val="-2"/>
          <w:w w:val="96"/>
        </w:rPr>
        <w:t xml:space="preserve">ЦЕНТР сердца, </w:t>
      </w:r>
      <w:r>
        <w:rPr>
          <w:color w:val="000000"/>
          <w:spacing w:val="-3"/>
          <w:w w:val="96"/>
        </w:rPr>
        <w:t>образуя ВОСЬМЕРКУ, где верхний круг оживляется выс</w:t>
        <w:softHyphen/>
      </w:r>
      <w:r>
        <w:rPr>
          <w:color w:val="000000"/>
          <w:spacing w:val="-2"/>
          <w:w w:val="96"/>
        </w:rPr>
        <w:t xml:space="preserve">шим полюсом, а нижний круг — низшим полюсом. Звено, </w:t>
      </w:r>
      <w:r>
        <w:rPr>
          <w:color w:val="000000"/>
          <w:w w:val="96"/>
        </w:rPr>
        <w:t xml:space="preserve">соединяющее круги, будет центром равновесия – это </w:t>
      </w:r>
      <w:r>
        <w:rPr>
          <w:b/>
          <w:bCs/>
          <w:color w:val="000000"/>
          <w:w w:val="96"/>
        </w:rPr>
        <w:t>сердце</w:t>
      </w:r>
      <w:r>
        <w:rPr>
          <w:color w:val="000000"/>
          <w:w w:val="96"/>
        </w:rPr>
        <w:t xml:space="preserve">, где </w:t>
      </w:r>
      <w:r>
        <w:rPr>
          <w:color w:val="000000"/>
          <w:spacing w:val="1"/>
          <w:w w:val="96"/>
        </w:rPr>
        <w:t>помещается зерно Единого Всекосмического Зерна.</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354" w:leader="none"/>
        </w:tabs>
        <w:ind w:firstLine="567"/>
        <w:jc w:val="both"/>
        <w:rPr/>
      </w:pPr>
      <w:r>
        <w:rPr/>
        <w:t>Статья составлена по материалам работы “Уранов Н.А. Размышляя над Беспредельностью. Вып. 7. М., МЦР, Мастер-Банк, 2007. — 480 с.”</w:t>
      </w:r>
    </w:p>
    <w:p>
      <w:pPr>
        <w:pStyle w:val="Normal"/>
        <w:tabs>
          <w:tab w:val="clear" w:pos="708"/>
          <w:tab w:val="left" w:pos="9354" w:leader="none"/>
        </w:tabs>
        <w:ind w:firstLine="567"/>
        <w:jc w:val="both"/>
        <w:rPr/>
      </w:pPr>
      <w:r>
        <w:rPr/>
      </w:r>
    </w:p>
    <w:p>
      <w:pPr>
        <w:pStyle w:val="Style7"/>
        <w:ind w:left="0" w:right="0" w:hanging="0"/>
        <w:rPr>
          <w:sz w:val="24"/>
          <w:szCs w:val="24"/>
        </w:rPr>
      </w:pPr>
      <w:bookmarkStart w:id="49" w:name="признаки"/>
      <w:bookmarkEnd w:id="49"/>
      <w:r>
        <w:rPr>
          <w:sz w:val="24"/>
          <w:szCs w:val="24"/>
        </w:rPr>
        <w:t>СОВРЕМЕННЫЕ ПРИЗНАКИ И ОСНОВНЫЕ ПРИЧИНЫ ЭСКАЛАЦИИ СТИХИЙНЫХ БЕДСТВИЙ</w:t>
      </w:r>
    </w:p>
    <w:p>
      <w:pPr>
        <w:pStyle w:val="Normal"/>
        <w:ind w:right="565" w:firstLine="567"/>
        <w:rPr>
          <w:sz w:val="24"/>
          <w:szCs w:val="24"/>
        </w:rPr>
      </w:pPr>
      <w:r>
        <w:rPr>
          <w:sz w:val="24"/>
          <w:szCs w:val="24"/>
        </w:rPr>
      </w:r>
      <w:bookmarkStart w:id="50" w:name="признаки"/>
      <w:bookmarkStart w:id="51" w:name="признаки"/>
      <w:bookmarkEnd w:id="51"/>
    </w:p>
    <w:p>
      <w:pPr>
        <w:pStyle w:val="Normal"/>
        <w:ind w:firstLine="567"/>
        <w:jc w:val="center"/>
        <w:rPr/>
      </w:pPr>
      <w:r>
        <w:rPr/>
        <w:t>Коваль В.А., Урикова Н.В.</w:t>
      </w:r>
    </w:p>
    <w:p>
      <w:pPr>
        <w:pStyle w:val="Normal"/>
        <w:ind w:firstLine="567"/>
        <w:jc w:val="both"/>
        <w:rPr/>
      </w:pPr>
      <w:r>
        <w:rPr/>
      </w:r>
    </w:p>
    <w:p>
      <w:pPr>
        <w:pStyle w:val="Normal"/>
        <w:tabs>
          <w:tab w:val="clear" w:pos="708"/>
          <w:tab w:val="left" w:pos="9923" w:leader="none"/>
        </w:tabs>
        <w:ind w:firstLine="567"/>
        <w:jc w:val="both"/>
        <w:rPr>
          <w:i/>
          <w:i/>
        </w:rPr>
      </w:pPr>
      <w:r>
        <w:rPr>
          <w:i/>
        </w:rPr>
        <w:t>Статья посвящена анализу современных признаков и выявлению основных причин всё возрастающих стихийных бедствий. Особое внимание уделено взаимосвязи духовно-нравственного состояния человечества и стихийных сил природы.</w:t>
      </w:r>
    </w:p>
    <w:p>
      <w:pPr>
        <w:pStyle w:val="Style7"/>
        <w:ind w:left="0" w:right="0" w:firstLine="567"/>
        <w:jc w:val="both"/>
        <w:rPr>
          <w:i/>
          <w:i/>
          <w:sz w:val="24"/>
          <w:szCs w:val="24"/>
        </w:rPr>
      </w:pPr>
      <w:r>
        <w:rPr>
          <w:i/>
          <w:sz w:val="24"/>
          <w:szCs w:val="24"/>
        </w:rPr>
      </w:r>
    </w:p>
    <w:p>
      <w:pPr>
        <w:pStyle w:val="Style7"/>
        <w:ind w:left="0" w:right="0" w:firstLine="567"/>
        <w:jc w:val="both"/>
        <w:rPr>
          <w:bCs/>
          <w:sz w:val="24"/>
          <w:szCs w:val="24"/>
        </w:rPr>
      </w:pPr>
      <w:r>
        <w:rPr>
          <w:bCs/>
          <w:sz w:val="24"/>
          <w:szCs w:val="24"/>
        </w:rPr>
        <w:t>Введение</w:t>
      </w:r>
    </w:p>
    <w:p>
      <w:pPr>
        <w:pStyle w:val="Style7"/>
        <w:ind w:left="0" w:right="0" w:firstLine="567"/>
        <w:jc w:val="both"/>
        <w:rPr/>
      </w:pPr>
      <w:r>
        <w:rPr>
          <w:b w:val="false"/>
          <w:sz w:val="24"/>
          <w:szCs w:val="24"/>
        </w:rPr>
        <w:t xml:space="preserve">Многие специалисты считают, что в наше переходное время Земля вступает в период, когда происходит наложение больших и малых планетарно-космических ритмов. Это неизбежно сопровождается сильными землетрясениями, наводнениями, ураганами и другими неуравновесиями стихий. Но разве на нашей планете это первая смена тысячелетий? Среди современных признаков того, что этот переход будет особенным и очень тяжелым для Земли и землян находим фактор, на который давно указывали древние мудрецы, великие философы и выдающиеся ученые </w:t>
      </w:r>
      <w:r>
        <w:rPr>
          <w:b w:val="false"/>
          <w:color w:val="000000"/>
          <w:sz w:val="24"/>
          <w:szCs w:val="24"/>
        </w:rPr>
        <w:t>–</w:t>
      </w:r>
      <w:r>
        <w:rPr>
          <w:b w:val="false"/>
          <w:sz w:val="24"/>
          <w:szCs w:val="24"/>
        </w:rPr>
        <w:t xml:space="preserve"> презрение к совести, долгу, чести, моральное разложение, преступность, наркомания, терроризм, словом, массовая бездуховность человечества [4,7].</w:t>
      </w:r>
    </w:p>
    <w:p>
      <w:pPr>
        <w:pStyle w:val="Style7"/>
        <w:ind w:left="0" w:right="0" w:firstLine="567"/>
        <w:jc w:val="both"/>
        <w:rPr>
          <w:b w:val="false"/>
          <w:b w:val="false"/>
          <w:sz w:val="24"/>
          <w:szCs w:val="24"/>
        </w:rPr>
      </w:pPr>
      <w:r>
        <w:rPr>
          <w:b w:val="false"/>
          <w:sz w:val="24"/>
          <w:szCs w:val="24"/>
        </w:rPr>
      </w:r>
    </w:p>
    <w:p>
      <w:pPr>
        <w:pStyle w:val="Style7"/>
        <w:ind w:left="0" w:right="0" w:firstLine="567"/>
        <w:jc w:val="both"/>
        <w:rPr>
          <w:bCs/>
          <w:sz w:val="24"/>
          <w:szCs w:val="24"/>
        </w:rPr>
      </w:pPr>
      <w:r>
        <w:rPr>
          <w:bCs/>
          <w:sz w:val="24"/>
          <w:szCs w:val="24"/>
        </w:rPr>
        <w:t>Симптомы планетарного катаклизма</w:t>
      </w:r>
    </w:p>
    <w:p>
      <w:pPr>
        <w:pStyle w:val="Style7"/>
        <w:ind w:left="0" w:right="0" w:firstLine="567"/>
        <w:jc w:val="both"/>
        <w:rPr>
          <w:b w:val="false"/>
          <w:b w:val="false"/>
          <w:sz w:val="24"/>
          <w:szCs w:val="24"/>
        </w:rPr>
      </w:pPr>
      <w:r>
        <w:rPr>
          <w:b w:val="false"/>
          <w:sz w:val="24"/>
          <w:szCs w:val="24"/>
        </w:rPr>
        <w:t>Наша планета уже вошла в завершение очередного расового круга-цикла, а это время, как предупреждали еще с давних времен, очень грозное. Не охватить всех прогнозов специалистов по космобиоритмам, сейсмологов и геологов, изучающих дыхание Земли на тектонических стыках. Сейчас они предупреждают о различных потрясениях, которые ждут землян в очень близком будущем. Кроме того, беспрецедентное вмешательство человека в окружающую среду может привести к тяжелейшим непредсказуемым последствиям. Достаточно отметить, что реки и даже Мировой океан уже сильно загрязнены, а ежедневно более 100 кв. км земной тверди превращается в пустыни, которые уже составляют треть земной суши.</w:t>
      </w:r>
    </w:p>
    <w:p>
      <w:pPr>
        <w:pStyle w:val="Style7"/>
        <w:ind w:left="0" w:right="0" w:firstLine="567"/>
        <w:jc w:val="both"/>
        <w:rPr>
          <w:b w:val="false"/>
          <w:b w:val="false"/>
          <w:sz w:val="24"/>
          <w:szCs w:val="24"/>
        </w:rPr>
      </w:pPr>
      <w:r>
        <w:rPr>
          <w:b w:val="false"/>
          <w:sz w:val="24"/>
          <w:szCs w:val="24"/>
        </w:rPr>
        <w:t>С конца ХХ века озоновый слой, защищающий Землю от жесткого ультрафиолетового излучения, постоянно уменьшается. А напряженность геомагнитного поля, защищающего жизнь на Земле от потоков смертельно опасной солнечной плазмы (“солнечного ветра”), стремительно падает.</w:t>
      </w:r>
    </w:p>
    <w:p>
      <w:pPr>
        <w:pStyle w:val="Style7"/>
        <w:ind w:left="0" w:right="0" w:firstLine="567"/>
        <w:jc w:val="both"/>
        <w:rPr>
          <w:b w:val="false"/>
          <w:b w:val="false"/>
          <w:sz w:val="24"/>
          <w:szCs w:val="24"/>
        </w:rPr>
      </w:pPr>
      <w:r>
        <w:rPr>
          <w:b w:val="false"/>
          <w:sz w:val="24"/>
          <w:szCs w:val="24"/>
        </w:rPr>
        <w:t>Последнее десятилетие ушедшего века побило все рекорды по загрязнению атмосферы различными газами и ее нагреву. А тут еще ведущие экологи оповестили глав наиболее промышленно развитых государств о том, что минувшие 100 лет, благодаря применению двигателей внутреннего сгорания и ТЭЦ, концентрация углекислого газа в атмосфере увеличилась в 1,3 раза, что порождает “парниковый эффект”. Именно он, считают ученые, вызывает таяние льдов, что повышает уровень Мирового океана и очень скоро затопит целые регионы. Кроме того, при потеплении неизбежны резкие температурные перепады, что делает погоду неустойчивой. Парниковый эффект грозит не только засухами и наводнениями, вслед за потеплением ученые предсказывают сильнейшее похолодание глобального масштаба. Новый ледниковый период, говорят экологи, может наступить даже в течение первых десятилетий нового века [6].</w:t>
      </w:r>
    </w:p>
    <w:p>
      <w:pPr>
        <w:pStyle w:val="Style7"/>
        <w:ind w:left="0" w:right="0" w:firstLine="567"/>
        <w:jc w:val="both"/>
        <w:rPr>
          <w:b w:val="false"/>
          <w:b w:val="false"/>
          <w:sz w:val="24"/>
          <w:szCs w:val="24"/>
        </w:rPr>
      </w:pPr>
      <w:r>
        <w:rPr>
          <w:b w:val="false"/>
          <w:sz w:val="24"/>
          <w:szCs w:val="24"/>
        </w:rPr>
        <w:t>Неустойчивой стала не только погода, но и земля, на которой стоят города. Мегаполисы продавливают земную твердь и оседают. Всё дальше вглубь уходит и вечная мерзлота, в результате чего разрушается всё, что на ней построено.</w:t>
      </w:r>
    </w:p>
    <w:p>
      <w:pPr>
        <w:pStyle w:val="Style7"/>
        <w:ind w:left="0" w:right="0" w:firstLine="567"/>
        <w:jc w:val="both"/>
        <w:rPr/>
      </w:pPr>
      <w:r>
        <w:rPr>
          <w:b w:val="false"/>
          <w:sz w:val="24"/>
          <w:szCs w:val="24"/>
        </w:rPr>
        <w:t xml:space="preserve">Астрономы утверждают, что в первом десятилетии 21 века происходит наложение сразу нескольких циклов солнечной активности </w:t>
      </w:r>
      <w:r>
        <w:rPr>
          <w:b w:val="false"/>
          <w:bCs/>
          <w:sz w:val="24"/>
          <w:szCs w:val="24"/>
        </w:rPr>
        <w:t>–</w:t>
      </w:r>
      <w:r>
        <w:rPr>
          <w:b w:val="false"/>
          <w:sz w:val="24"/>
          <w:szCs w:val="24"/>
        </w:rPr>
        <w:t xml:space="preserve"> 11, 22, 44, 100 и 1800. А в такие времена социальные напряжения, стихийные бедствия и различные катастрофы и аварии чрезвычайно учащаются.</w:t>
      </w:r>
    </w:p>
    <w:p>
      <w:pPr>
        <w:pStyle w:val="Style7"/>
        <w:ind w:left="0" w:right="0" w:firstLine="567"/>
        <w:jc w:val="both"/>
        <w:rPr>
          <w:b w:val="false"/>
          <w:b w:val="false"/>
          <w:sz w:val="24"/>
          <w:szCs w:val="24"/>
        </w:rPr>
      </w:pPr>
      <w:r>
        <w:rPr>
          <w:b w:val="false"/>
          <w:sz w:val="24"/>
          <w:szCs w:val="24"/>
        </w:rPr>
        <w:t>Нас, живущих в это трудное время, предупреждают уже не древние, а современные астрономы и астрологи. Их расчеты показывают, что Земля входит в зону так называемого космического риска, возникающего в силу эллиптических положений Сатурна и Юпитера. А это может уже в самом начале века вызвать страшные морозы.</w:t>
      </w:r>
    </w:p>
    <w:p>
      <w:pPr>
        <w:pStyle w:val="21"/>
        <w:spacing w:lineRule="auto" w:line="240" w:before="0" w:after="0"/>
        <w:ind w:left="0" w:firstLine="567"/>
        <w:jc w:val="both"/>
        <w:rPr/>
      </w:pPr>
      <w:r>
        <w:rPr/>
        <w:t>Чем ближе конец цикла, тем больше пробуждается на Земле вулканов, тем чаще происходят землетрясения и другие стихийные бедствия, транспортные катастрофы и другие производственные аварии.</w:t>
      </w:r>
    </w:p>
    <w:p>
      <w:pPr>
        <w:pStyle w:val="Normal"/>
        <w:ind w:firstLine="567"/>
        <w:jc w:val="both"/>
        <w:rPr/>
      </w:pPr>
      <w:r>
        <w:rPr/>
        <w:t>Тибетские ученые-философы (великие Посвященные) еще в начале 40-х годов прошлого века стремились обратить внимание ученых не только на то, что вулканический пояс планеты передвигается. Они указывали на еще неизвестные науке последствия землетрясений, говоря, что не только солнечные взрывы влияют на состояние планеты и человечества. Не меньшее влияние оказывают на сознание людей и природу подземные газы, вырывающиеся при землетрясениях. И они отравляют пространство не только видимого мира, но и невидимого (Тонкого). К тому же, меняется само качество землетрясений.</w:t>
      </w:r>
    </w:p>
    <w:p>
      <w:pPr>
        <w:pStyle w:val="Normal"/>
        <w:ind w:firstLine="567"/>
        <w:jc w:val="both"/>
        <w:rPr/>
      </w:pPr>
      <w:r>
        <w:rPr/>
        <w:t xml:space="preserve">Начиная с 1924 года, как отмечали ученые того времени, землетрясения (правда, малой силы) почему-то начали происходить на Земле практически каждый день. Но авторы современного научно-философского Учения “Живая Этика”, переданного людям через высокодуховную семью академика Н.К. Рериха, внесли существенную поправку в сведения официальной науки, потому что сейсмографы по эту сторону Гималаев были еще не столь чутки, как приборы и аппараты в лабораториях Единого Источника Знаний на Земле – таинственной обители Мудрецов </w:t>
      </w:r>
      <w:r>
        <w:rPr>
          <w:bCs/>
        </w:rPr>
        <w:t xml:space="preserve">– </w:t>
      </w:r>
      <w:r>
        <w:rPr/>
        <w:t>Шамбалы. Великий Учитель Шамбалы утверждал, что Земля находится в “непрерывном трепетании”, начиная с 1914 года, когда люди устроили невиданную доселе бойню, истребившую в течение четырех лет 10 млн. человек и искалечившую 20 млн. Усиление безумия привело к более жестокой Второй Мировой войне, начавшейся всего лишь 21 год спустя после первой бойни [4].</w:t>
      </w:r>
    </w:p>
    <w:p>
      <w:pPr>
        <w:pStyle w:val="Normal"/>
        <w:ind w:firstLine="567"/>
        <w:jc w:val="both"/>
        <w:rPr/>
      </w:pPr>
      <w:r>
        <w:rPr/>
        <w:t>И самым скверным для человечества является тот факт, что “непрерывное трепетание” земной коры будет усиливаться до самого завершения цикла. Именно это нарастание трепета земной коры, усиливаемое по мере падения нравственности и духовности, должно было бы насторожить человечество. Мы уже многократно смогли убедиться в правдивости слов Великого Учителя Шамбалы. Если, к примеру, раньше в Европе каждые 100 лет происходило по 1-2 сильных землетрясения, то к 1998 году этот показатель перевалил за 10.</w:t>
      </w:r>
    </w:p>
    <w:p>
      <w:pPr>
        <w:pStyle w:val="Normal"/>
        <w:ind w:firstLine="567"/>
        <w:jc w:val="both"/>
        <w:rPr/>
      </w:pPr>
      <w:r>
        <w:rPr/>
        <w:t>К этому добавим, что с 1960 по 1980 гг. число различных стихийных бедствий, по сравнению с предшествующим двадцатилетием, возросло в 5 раз! Экономические потери увеличились в три раза! За период с 1980-1990 гг. стихии оставили без крова 900 млн. человек и погубили более трех млн. Материальный ущерб от взрывов вулканов, землетрясений, цунами, ураганов, тайфунов, торнадо, наводнений, лесных пожаров, оползней составил около 30 млрд. долларов США. И никого не нужно убеждать, что стихии набирают всё большую силу [6].</w:t>
      </w:r>
    </w:p>
    <w:p>
      <w:pPr>
        <w:pStyle w:val="Normal"/>
        <w:ind w:firstLine="567"/>
        <w:jc w:val="both"/>
        <w:rPr/>
      </w:pPr>
      <w:r>
        <w:rPr/>
        <w:t>Симптомы планетарного катаклизма в наше время становятся всё более убедительными, а наша могущественная, как нам казалось, цивилизация на самом деле демонстрирует свое полнейшее бессилие перед любыми стихийными бедствиями. Перед яростью невидимых “духов стихий”, являющихся самой природой планеты, наша технократическая цивилизация оказалась беспомощна, как младенец, когда речь идет о предотвращении разрушений, которые несут с собой стихии. Нельзя сказать, что стрелять по облакам из тех же ракетных установок, которые стреляют в людей, это замечательное достижение человеческого разума. Скорее, это следовало бы назвать глубоким невежеством. Если человек уверен, что стихии никак не отреагируют на разрывы ракет, потому что, мол, это просто тучи и просто воздух, то это результат того же неведения, что всё-таки представляет собой природа.</w:t>
      </w:r>
    </w:p>
    <w:p>
      <w:pPr>
        <w:pStyle w:val="Normal"/>
        <w:ind w:firstLine="567"/>
        <w:jc w:val="both"/>
        <w:rPr/>
      </w:pPr>
      <w:r>
        <w:rPr/>
        <w:t>Великий Учитель, наблюдая за мышлением земного человечества, с горечью констатировал, что “если бы люди умели мыслить о стихиях и мирах надземных, мышление людей легче обратилось бы к Основам жизни” [4].</w:t>
      </w:r>
    </w:p>
    <w:p>
      <w:pPr>
        <w:pStyle w:val="Normal"/>
        <w:ind w:firstLine="567"/>
        <w:jc w:val="both"/>
        <w:rPr/>
      </w:pPr>
      <w:r>
        <w:rPr/>
      </w:r>
    </w:p>
    <w:p>
      <w:pPr>
        <w:pStyle w:val="Heading2"/>
        <w:ind w:firstLine="567"/>
        <w:rPr/>
      </w:pPr>
      <w:r>
        <w:rPr/>
        <w:t>Четыре стихии. О возможностях управления состоянием стихий</w:t>
      </w:r>
    </w:p>
    <w:p>
      <w:pPr>
        <w:pStyle w:val="Normal"/>
        <w:ind w:firstLine="567"/>
        <w:jc w:val="both"/>
        <w:rPr/>
      </w:pPr>
      <w:r>
        <w:rPr/>
        <w:t>Но ни в каких духов стихий, ни в какие невидимые миры, ни в какие надземные битвы, ни в каких Учителей Шамбалы наша высокомерная цивилизация даже в преддверии Нового Времени не верила. С Гималайских Высот нас продолжали звать к перерождению сознания, потому что Новый Мир имеет новые условия, а потому требует пересмотра старого мировоззрения и совершенно новых методов и действий. Учителя пытались убедить нас мыслить о новых энергиях, о приближении очень необычного времени, когда не столько стыд, сколько страдание понудит к поискам спасения.</w:t>
      </w:r>
    </w:p>
    <w:p>
      <w:pPr>
        <w:pStyle w:val="3"/>
        <w:spacing w:before="0" w:after="0"/>
        <w:ind w:left="0" w:firstLine="567"/>
        <w:jc w:val="both"/>
        <w:rPr/>
      </w:pPr>
      <w:r>
        <w:rPr>
          <w:sz w:val="24"/>
          <w:szCs w:val="24"/>
        </w:rPr>
        <w:t xml:space="preserve">Сейчас сознанию большинства людей доступны 4 состояния материи: твердое, жидкое, газообразное и плазменное. Четыре стихии </w:t>
      </w:r>
      <w:r>
        <w:rPr>
          <w:bCs/>
          <w:sz w:val="24"/>
          <w:szCs w:val="24"/>
        </w:rPr>
        <w:t>–</w:t>
      </w:r>
      <w:r>
        <w:rPr>
          <w:sz w:val="24"/>
          <w:szCs w:val="24"/>
        </w:rPr>
        <w:t xml:space="preserve"> земля, вода, воздух и огонь являются субстанцией (формой) выражения жизни материи. Все существо человека, как учил великий Парацельс, весь его микрокосм (как и макрокосмос), состоит из элементов этих четырех стихий. (Мы не должны забывать, что Парацельс был первым открывателем водорода (еще до изобретения спектроскопа!) и хорошо знал его окислительно-восстановительные и многие другие свойства). Под стихийными процессами понимаются все непроизвольные и неконтролируемые течения как внутри микрокосма человека, так и вовне. Проявление силы стихий в макрокосме планеты аналогично их проявлению в человеке. Сами сферы стихий ослепительно прекрасны и загрязнять их подобно уничтожению чудесных цветов.</w:t>
      </w:r>
    </w:p>
    <w:p>
      <w:pPr>
        <w:pStyle w:val="Normal"/>
        <w:ind w:firstLine="567"/>
        <w:jc w:val="both"/>
        <w:rPr/>
      </w:pPr>
      <w:r>
        <w:rPr/>
        <w:t xml:space="preserve">Большинство людей не имеют знаний о себе, о безграничных возможностях своего духа и безвольно плывут по течению, устремляя все силы свои вовне, чтобы удержаться на поверхности. И многие тонут, выбиваясь из сил и не подозревая, например, о том, что на воде можно лежать, сидеть и стоять, что по воде можно даже ходить. На каждой из этих ступеней преодоления водной стихии требуется лишь большая степень спокойствия и равновесия, которая есть не что иное, как формы мощи духа </w:t>
      </w:r>
      <w:r>
        <w:rPr>
          <w:bCs/>
        </w:rPr>
        <w:t>–</w:t>
      </w:r>
      <w:r>
        <w:rPr/>
        <w:t xml:space="preserve"> все его положительные качества </w:t>
      </w:r>
      <w:r>
        <w:rPr>
          <w:bCs/>
        </w:rPr>
        <w:t>–</w:t>
      </w:r>
      <w:r>
        <w:rPr/>
        <w:t xml:space="preserve"> мужество, терпение, доброжелательность, спокойствие, самоотверженность и т.д.</w:t>
      </w:r>
    </w:p>
    <w:p>
      <w:pPr>
        <w:pStyle w:val="2"/>
        <w:ind w:right="0" w:firstLine="567"/>
        <w:jc w:val="both"/>
        <w:rPr/>
      </w:pPr>
      <w:r>
        <w:rPr/>
        <w:t xml:space="preserve">Стихии есть пространственное вещество, невесомое и неизмеримое. Сила сознания человека производит соответствующий рефлекс в пространстве. Ничтожное, неуравновешенное сознание порождает хаос и гаснущие искры, но растущее высокое сознание может производить гигантов добра. Фабрика добра и зла </w:t>
      </w:r>
      <w:r>
        <w:rPr>
          <w:bCs/>
        </w:rPr>
        <w:t>–</w:t>
      </w:r>
      <w:r>
        <w:rPr/>
        <w:t xml:space="preserve"> вот почему так ценно качество мысли.</w:t>
      </w:r>
    </w:p>
    <w:p>
      <w:pPr>
        <w:pStyle w:val="Normal"/>
        <w:ind w:firstLine="567"/>
        <w:jc w:val="both"/>
        <w:rPr/>
      </w:pPr>
      <w:r>
        <w:rPr/>
        <w:t>Если без предвзятости отнестись к предлагаемому тексту о стихиях, то можно понять, что всё это не гипотезы, не мистика, не измышления современных “лжеученых”, а лишь передача некоторых знаний, накопленных Великими Посвященными в течение неисчислимых тысячелетий. Легко сопоставить, насколько материалистическая наука ХХ века, сумевшая проникнуть в ядро атома и в генетический код человека, создавшая космические аппараты и компьютеры, была далека от разгадок тайн природы и человека, и насколько глубоко проникли в сокровенную суть человека и природы Древние Ученые Шамбалы. Насколько принципиально различно отношение к стихиям у этих Ученых и ученых современной узкоматериалической науки.</w:t>
      </w:r>
    </w:p>
    <w:p>
      <w:pPr>
        <w:pStyle w:val="Style7"/>
        <w:ind w:left="0" w:right="0" w:firstLine="567"/>
        <w:jc w:val="both"/>
        <w:rPr>
          <w:sz w:val="24"/>
          <w:szCs w:val="24"/>
        </w:rPr>
      </w:pPr>
      <w:r>
        <w:rPr>
          <w:sz w:val="24"/>
          <w:szCs w:val="24"/>
        </w:rPr>
        <w:t>В рамках данной статьи отметим лишь некоторые факты, к которым вплотную приблизилась современная наука. Так, большинство ученых уже не сомневается, что Земля – живой организм, а вся наша планета и ее природа сложены из сложных сочетаний элементов таблицы Менделеева. Но что такое эти элементы? До недавнего времени наше мировоззрение покоилось на незыблемом основании, построенном из “неделимых частиц” – атомов. Атомы и ядра считались неделимыми, поэтому их называли элементарными (от лат. “элемент” – “стихия”, “первоначальное вещество”). Но о том, что элемент может оказаться... существом, что это дух природы, об этом до самого конца цикла в открытой печати не сообщалось. Но через некоторое время оказалось, что ядро атома всё же можно расщепить, что “простые кирпичики” вовсе не просты. Внутри них есть еще более “элементарные” частицы. К тому же их число стало расти год от года. Позже оказалось, что элементарная частица вовсе... не элементарная, а имеет сложнейшую внутреннюю структуру.</w:t>
      </w:r>
    </w:p>
    <w:p>
      <w:pPr>
        <w:pStyle w:val="Normal"/>
        <w:ind w:firstLine="567"/>
        <w:jc w:val="both"/>
        <w:rPr/>
      </w:pPr>
      <w:r>
        <w:rPr/>
        <w:t xml:space="preserve">И вот в преддверии Нового Времени некоторые ученые с мировым именем (например, отец американской атомной бомбы и отечественные физики-атомщики) уже открыто заявляют, что элементы вовсе не вещества, а существа – элементалы – духи элементов и стихий. Как и всё на нашей планете, они обладают различной степенью сознания. Духи стихий также подразделяются на различные классы, группы, подгруппы, и каждая имеет собственное название и свои функции в природе. Некоторые из них обладают разумом и сильным характером, которые пока недоступны современной науке. Стихийные духи – </w:t>
      </w:r>
      <w:r>
        <w:rPr>
          <w:b/>
          <w:bCs/>
        </w:rPr>
        <w:t>это атомы</w:t>
      </w:r>
      <w:r>
        <w:rPr/>
        <w:t>, из которых составлены элементы, то есть материя данного плана. Эти живые сущности – Боги Стихий, или Космические Огни, дифференцируются на множество частиц – искр. Последние одухотворяют атомы элементов, и эти одухотворенные атомы (результат соединения духа с материей) и есть стихийные духи.</w:t>
      </w:r>
    </w:p>
    <w:p>
      <w:pPr>
        <w:pStyle w:val="Normal"/>
        <w:ind w:firstLine="567"/>
        <w:jc w:val="both"/>
        <w:rPr/>
      </w:pPr>
      <w:r>
        <w:rPr/>
        <w:t xml:space="preserve">Неужели эти странные существа </w:t>
      </w:r>
      <w:r>
        <w:rPr>
          <w:bCs/>
        </w:rPr>
        <w:t>–</w:t>
      </w:r>
      <w:r>
        <w:rPr/>
        <w:t xml:space="preserve"> природные духи (элементалы), которых с легкой руки выдающегося врача и великого мыслителя Парацельса [5], обычно называют гномами, джиннами, ундинами, троллями, эльфами, валькириями, сильфами, саламандрами и т.д., живут только в волшебных сказках и являются Богами в сюжетах язычников? О них пока не хотят знать ни философы-материалисты, ни экологи, ни физики, ни метеорологи, ни химики, ни биологи. Но об этих загадочных духах стихий знают многие космонавты (которые только в наше послеперестроечное время смогли опубликовать свои “космические дневники”), некоторые астрофизики, таинственные Великие Гималайские Учителя, мудрецы, дети, деревенские бабушки, сказочники и поэты.</w:t>
      </w:r>
    </w:p>
    <w:p>
      <w:pPr>
        <w:pStyle w:val="Normal"/>
        <w:ind w:firstLine="567"/>
        <w:jc w:val="both"/>
        <w:rPr/>
      </w:pPr>
      <w:r>
        <w:rPr/>
        <w:t xml:space="preserve">Вот краткие сведения, данные миру из этих источников: духи стихий везде </w:t>
      </w:r>
      <w:r>
        <w:rPr>
          <w:bCs/>
        </w:rPr>
        <w:t>–</w:t>
      </w:r>
      <w:r>
        <w:rPr/>
        <w:t xml:space="preserve"> вокруг нас и внутри каждого из нас. Только человек, который научился управлять стихиями в себе, может управлять стихиями в природе. Гномы – духи стихии Земля. Они могут быть управляемы щедростью, бескорыстием, самоотверженностью. Ундины, нимфы (русалки) – духи водной стихии </w:t>
      </w:r>
      <w:r>
        <w:rPr>
          <w:bCs/>
        </w:rPr>
        <w:t>–</w:t>
      </w:r>
      <w:r>
        <w:rPr/>
        <w:t xml:space="preserve"> управляются твердостью, терпением, состраданием. Сильфы, музы – владыки воздушной стихии – никогда не подчинятся человеку, в характере которого нет непреклонного постоянства и преданности. Саламандры – самые могущественные и самые таинственные среди духов стихий – духи огня, управляются собранностью, сдержанностью, абсолютным спокойствием, тем особым состоянием духа, которое именуется равновесием и до которого человечеству еще очень и очень далеко. (“Саламандры, </w:t>
      </w:r>
      <w:r>
        <w:rPr>
          <w:bCs/>
        </w:rPr>
        <w:t>–</w:t>
      </w:r>
      <w:r>
        <w:rPr/>
        <w:t xml:space="preserve"> говорит Парацельс, </w:t>
      </w:r>
      <w:r>
        <w:rPr>
          <w:bCs/>
        </w:rPr>
        <w:t>–</w:t>
      </w:r>
      <w:r>
        <w:rPr/>
        <w:t xml:space="preserve"> бывают видны в виде огненных шаров, бегущих над полями и проникающих в дом”. Может быть, ученым, изучающим загадки шаровых молний, стоит почитать Парацельса?)</w:t>
      </w:r>
    </w:p>
    <w:p>
      <w:pPr>
        <w:pStyle w:val="Normal"/>
        <w:ind w:firstLine="567"/>
        <w:jc w:val="both"/>
        <w:rPr/>
      </w:pPr>
      <w:r>
        <w:rPr/>
        <w:t>Стихии взаимодействуют с каждой мыслью человека, с каждым чувством, с каждым его желанием. Не имея собственной формы, элементалы могут приобретать любую чужую форму. Духи стихий заряжаются той энергий, которая порождает мыслеобраз. К тому же причиной формы элементалов могут служить не только мыслеобразы отдельного человека, но и коллективная энергия людей, их общее представление о каком-либо объекте – будь то Муза поэта, образ Божества или Дьявола.</w:t>
      </w:r>
    </w:p>
    <w:p>
      <w:pPr>
        <w:pStyle w:val="Normal"/>
        <w:ind w:firstLine="567"/>
        <w:jc w:val="both"/>
        <w:rPr/>
      </w:pPr>
      <w:r>
        <w:rPr/>
        <w:t>Кому нужны фильмы ужасов? Кто допустил планетарный терроризм? В свете вышеизложенного, становится понятным, как осторожно нужно внедрять в сознание детей различные образы и какая ответственность лежит на средствах массовой информации! Миру нужен международный закон об охране сознания человечества от психической заразы. Прежде объединения полицейских служб в мировой Интерпол, нужно было бы усвоить, что при любой демократии, при всех свободах необходим самый суровый запрет на всё бездуховное, на всё, возбуждающее низшую природу и способствующее развитию ее наигрубейших форм [3].</w:t>
      </w:r>
    </w:p>
    <w:p>
      <w:pPr>
        <w:pStyle w:val="Normal"/>
        <w:ind w:firstLine="567"/>
        <w:jc w:val="both"/>
        <w:rPr/>
      </w:pPr>
      <w:r>
        <w:rPr/>
        <w:t>Никто, кроме самого человека, не повинен в том, что зло затопило нашу бедную прекрасную планету. И чтобы наука (а, следовательно, и всё человечество), наконец, официально признала тот факт, что жизнь в невидимом мире не только существует, но и теснейшим образом связана с жизнью в мире видимом, с мышлением человечества и его судьбой, духи стихий в конце цикла вынуждены говорить с нами чудовищными голосами стихийных бедствий и катастроф.</w:t>
      </w:r>
    </w:p>
    <w:p>
      <w:pPr>
        <w:pStyle w:val="2"/>
        <w:ind w:right="0" w:firstLine="567"/>
        <w:jc w:val="both"/>
        <w:rPr/>
      </w:pPr>
      <w:r>
        <w:rPr/>
        <w:t>Духи стихий идут на соединение с человеком. Они проходят сознание низших форм в стихиях и потому возможны редкие случаи их роста до сознания человека. Можно вызвать напряжение энергии стихий механическим путем, но эта магия нарушает правильность и равновесие стихийных волн и вызывают обратные удары. Огни духа, высокие мысли и лучи могут приводить эти волны в равновесие.</w:t>
      </w:r>
    </w:p>
    <w:p>
      <w:pPr>
        <w:pStyle w:val="Normal"/>
        <w:ind w:firstLine="567"/>
        <w:jc w:val="both"/>
        <w:rPr/>
      </w:pPr>
      <w:r>
        <w:rPr/>
        <w:t>Парацельс писал: “Элементалы могут быть как хорошими, добрыми по отношению к человеку, так и плохими, враждебными. Однако сами они не имеют ни малейшего представления о том, что такое зло и добро... У них нет самосознания, поэтому если даже они в течение одной минуты разрушат целый город и уничтожат миллионы людей, обвинять их в сознательной жестокости, злобности и агрессивности – то же самое, что обвинять в агрессивности и жестокости тигра, когда он нападает на оленя и загрызает его” [5].</w:t>
      </w:r>
    </w:p>
    <w:p>
      <w:pPr>
        <w:pStyle w:val="Normal"/>
        <w:ind w:firstLine="567"/>
        <w:jc w:val="both"/>
        <w:rPr/>
      </w:pPr>
      <w:r>
        <w:rPr/>
        <w:t>Стихии в своей ярости могут уничтожить за несколько минут всю нашу цивилизацию. Но злобность стихий порождается именно злым влиянием самого человека.</w:t>
      </w:r>
    </w:p>
    <w:p>
      <w:pPr>
        <w:pStyle w:val="Normal"/>
        <w:ind w:firstLine="567"/>
        <w:jc w:val="both"/>
        <w:rPr/>
      </w:pPr>
      <w:r>
        <w:rPr/>
      </w:r>
    </w:p>
    <w:p>
      <w:pPr>
        <w:pStyle w:val="Heading2"/>
        <w:ind w:firstLine="567"/>
        <w:rPr/>
      </w:pPr>
      <w:r>
        <w:rPr/>
        <w:t>Последняя революция – в области мысли</w:t>
      </w:r>
    </w:p>
    <w:p>
      <w:pPr>
        <w:pStyle w:val="Normal"/>
        <w:ind w:firstLine="567"/>
        <w:jc w:val="both"/>
        <w:rPr/>
      </w:pPr>
      <w:r>
        <w:rPr/>
        <w:t xml:space="preserve">Борьба старого с новыми идеями идет постоянно, иначе не было никакого движения жизни, никакой эволюции. Но когда наступает Новая Эпоха, старое сознание должно быть значительно расширено, иначе в него не смогут войти новые необычные мысли и новые энергии, и оно сгорит или разорвет самоё себя. </w:t>
      </w:r>
    </w:p>
    <w:p>
      <w:pPr>
        <w:pStyle w:val="Normal"/>
        <w:ind w:firstLine="567"/>
        <w:jc w:val="both"/>
        <w:rPr/>
      </w:pPr>
      <w:r>
        <w:rPr/>
        <w:t>Трудно поверить, но даже в наше время у некоторых крупных ученых стран СНГ снова возникло желание загнать мысль в “испанский сапог” и продолжать средневековую страсть под названием “охота на ведьм”. А ведь совсем недавно подобная охота закончилась позорно для советской науки, согласившейся объявить генетику и кибернетику (а уж о парапсихологии, об исследовании психической энергии и говорить не приходится!) “лженауками”. Неужели забыто, сколь унизительно было затем признаваться перед народом и мировой наукой за свои отрицания, скептицизм и узколобость, которые нанесли сильный удар авторитету советской науки и отбросили далеко назад отрасли, важнейшие и для научных исследований, и для экономики, и для мировоззрения?!</w:t>
      </w:r>
    </w:p>
    <w:p>
      <w:pPr>
        <w:pStyle w:val="Normal"/>
        <w:ind w:firstLine="567"/>
        <w:jc w:val="both"/>
        <w:rPr/>
      </w:pPr>
      <w:r>
        <w:rPr/>
        <w:t xml:space="preserve">Великий Гималайский Учитель говорит: “Физика объясняет проявление внешнее, а науки духовного знания объясняют проявление внутреннее. Ученому, проводившему исследования в области тонких энергий, известны соответствующие законы, и он в состоянии использовать и применить их во благо всего сущего... Более того, в его организме происходят определенные психофизиологические изменения, чего не бывает при изучении обычной физической науки, даже ядерной физики. Поэтому нужны высокие умственные, нравственные и духовные качества, а также абсолютно необходима соответствующая духовная подготовка. Все эти условия должны быть достигнуты только усилиями самого избравшего путь, способного контролировать каждую свою мысль, трансмутировать свою низшую животную природу и подчинить ее высшей воле, надеть “серебряную узду” духа на чувства, постоянно расширять и утончать своё сознание и усиливать волю” [4]. </w:t>
      </w:r>
    </w:p>
    <w:p>
      <w:pPr>
        <w:pStyle w:val="Normal"/>
        <w:ind w:firstLine="567"/>
        <w:jc w:val="both"/>
        <w:rPr/>
      </w:pPr>
      <w:r>
        <w:rPr/>
        <w:t>В 1877 г. наша великая соотечественница, гениальная Елена Петровна Блаватская предложила пересмотреть все документы Французской Академии наук, где все отрицатели новых идей и открытий обязательно обнаружат, как знаменитая “Академия по очереди отвергала все новые открытия, какие только были сделаны со времен Галилея. Кульминация отрицания увенчалась тем, что маститые ученые повернулись спиною к магнетизму и месмеризму. Они добровольно сами перед собой закрыли дверь, которая вела к величайшим тайнам природы, лежащим сокрытыми в темных областях как психического, так и физического миров... Придет время, когда дети нынешних ученых, если они не унаследую слепоты духа своих скептических родителей, будут стыдиться унизительного материализма и узости мышления своих отцов, которые боялись новых истин, как сова и вор боятся солнца” [1].</w:t>
      </w:r>
    </w:p>
    <w:p>
      <w:pPr>
        <w:pStyle w:val="Normal"/>
        <w:ind w:firstLine="567"/>
        <w:jc w:val="both"/>
        <w:rPr/>
      </w:pPr>
      <w:r>
        <w:rPr/>
        <w:t>Наша действительность – это начало самой большой, замой замечательной и последней в истории человечества революции – революции в области мысли. Никакими бульдозерами не засыпать пропасть невежества, не угасить огонь, обладающий способностью сознательно мыслить, огонь, впервые пробужденный в существе по имени Человек!</w:t>
      </w:r>
    </w:p>
    <w:p>
      <w:pPr>
        <w:pStyle w:val="Normal"/>
        <w:ind w:firstLine="567"/>
        <w:jc w:val="both"/>
        <w:rPr/>
      </w:pPr>
      <w:r>
        <w:rPr/>
        <w:t>Самой главной и самой опасной в наше время является стихия Огня. Эта стихия пронизывает каждую мысль, каждое чувство, эмоцию, каждое слово человека. Не овладев Огнем в себе, невозможно обуздать стихийные бедствия и катастрофы. В новом веке число пожаров всё более увеличивается. Специалисты квалифицированно объясняют каждый случай возгорания. Но Великие Гималайские Учителя, знающие не только внешнюю оболочку всего происходящего, утверждают: любой пожар, кроме причины явной, имеет причину скрытую, и именно она главная. В конце цикла пожары повсеместно учащаются. И главная причина в том огромном накоплении человеческого зла, которое является конденсатором тяжелейшего химизма.</w:t>
      </w:r>
    </w:p>
    <w:p>
      <w:pPr>
        <w:pStyle w:val="Normal"/>
        <w:ind w:firstLine="567"/>
        <w:jc w:val="both"/>
        <w:rPr/>
      </w:pPr>
      <w:r>
        <w:rPr/>
        <w:t xml:space="preserve">Но большинство современных людей не хочет даже слышать о том, что стихии, которые приносят столько бед человечеству, </w:t>
      </w:r>
      <w:r>
        <w:rPr>
          <w:bCs/>
        </w:rPr>
        <w:t>–</w:t>
      </w:r>
      <w:r>
        <w:rPr/>
        <w:t xml:space="preserve"> это не просто ускоренное движение воздуха и его механическое закручивание в гигантские воронки; не просто механическое вспучивание земли и воды; не просто воспламенение по той или иной физической причине. И воздушная, и водная, и земная, и огненная стихии – это невидимые сущности, которые реагируют на мысли и чувства человека, это – реальность, а не выдумки дикарей и древних мудрецов.</w:t>
      </w:r>
    </w:p>
    <w:p>
      <w:pPr>
        <w:pStyle w:val="Normal"/>
        <w:ind w:firstLine="567"/>
        <w:jc w:val="both"/>
        <w:rPr/>
      </w:pPr>
      <w:r>
        <w:rPr/>
        <w:t>Разве сейчас много ученых, которые смогут признать, вместить в свое сознание, что невидимый мир не просто отражает на Землю все получаемые от людей мыслительные энергии, но возвращает их стократно, тысячекратно усиленными? Жесткий материалист заткнет уши, если ему попытаться разъяснить семеричное строение всего сущего, научно показать существование жизни после смерти, материальность мысли и попытаться доказать, что если нарастает безумие человеческое, надземные энергии, достигая критической массы, обрушиваются на людей, подобно ливню из грозовой тучи. Если отрицателям сказать, что состояние природы – это зеркало нашего мышления, они немедленно начнут войну с подобной “лженаукой”. Они потребуют запретов на распространение “мистики”, они объявят не совсем здоровым каждого, кто решится заявить, что стихии не только уподобляются людям, но по степени их буйства можно определять на карте планеты места психически и ментально и более грязные и менее “грешные” [3].</w:t>
      </w:r>
    </w:p>
    <w:p>
      <w:pPr>
        <w:pStyle w:val="Normal"/>
        <w:ind w:firstLine="567"/>
        <w:jc w:val="both"/>
        <w:rPr/>
      </w:pPr>
      <w:r>
        <w:rPr/>
        <w:t>В книге “Мир Огненный” Великий Учитель спрашивает человечество: неужели всё усиливающиеся огненные знаки и явления зловещих бурь, землетрясений, наводнений так и не заставят подумать, откуда же такая неуравновешенность на планете? Неужели люди так и не свяжут буйство стихий со своим всё ухудшающимся сознанием? Сколько же еще миллионов должно погибнуть, чтобы сознание, наконец, прояснилось?</w:t>
      </w:r>
    </w:p>
    <w:p>
      <w:pPr>
        <w:pStyle w:val="Normal"/>
        <w:ind w:firstLine="567"/>
        <w:jc w:val="both"/>
        <w:rPr/>
      </w:pPr>
      <w:r>
        <w:rPr/>
        <w:t>С конца ХХ века стихии стали выходить из своих берегов намного чаще, чем раньше. Соответствующие факты и даты можно долго перечислять во всех странах мира. Сейчас ни у кого нет сомнений в том, что в конце цикла стихии вовсе не собираются оставлять людей в покое и уже напоминают о своей нарастающей силе даже не каждый год, а каждый день.</w:t>
      </w:r>
    </w:p>
    <w:p>
      <w:pPr>
        <w:pStyle w:val="Normal"/>
        <w:ind w:firstLine="567"/>
        <w:jc w:val="both"/>
        <w:rPr/>
      </w:pPr>
      <w:r>
        <w:rPr/>
        <w:t>В 19 веке Е.П. Блаватская, в ХХ веке – великие ученые-космисты, а также семья великого художника, ученого с мировым именем, путешественника, писателя и поэта, академика Н.К. Рериха пытались донести людям знания Основ Жизни, знание великих Космических законов, на которых держатся, эволюционируют и взаимодействуют человек, Земля и Вселенная [1,2,4]. Касаясь темы стихийных бедствий и катастроф, они, в частности, утверждали, что “вид и деятельность духов стихий (духов природы) является точным отражением и результатом всех мыслей, поступков и желаний людей. И пока человечество не развивает дружеских чувств и милосердия ко всему сущему, духи природы не получат импульса к действиям на пользу человечеству”.</w:t>
      </w:r>
    </w:p>
    <w:p>
      <w:pPr>
        <w:pStyle w:val="Normal"/>
        <w:ind w:firstLine="567"/>
        <w:jc w:val="both"/>
        <w:rPr/>
      </w:pPr>
      <w:r>
        <w:rPr/>
        <w:t>Когда непристойности становятся нормой жизни, дух разлагается, и массы людей начинают вести себя как безумные, стихии, повторяя поведение людей, также “сходят с ума”. Но так как стихии не физические сущности, а астральные (тонкие), живущие в мире, в котором каждая эмоция, каждое желание и мысль усиливаются несказанно, то и безумие их чудовищно.</w:t>
      </w:r>
    </w:p>
    <w:p>
      <w:pPr>
        <w:pStyle w:val="Normal"/>
        <w:ind w:firstLine="567"/>
        <w:jc w:val="both"/>
        <w:rPr/>
      </w:pPr>
      <w:r>
        <w:rPr/>
        <w:t>Сколько сил к спасению людей прилагали те безвестные Герои, кого наша цивилизация, отрицая, не принимала в расчет, так же, как и духов стихий! Но часть людей уже знает, что в страны, которым угрожает разрушительное землетрясение (или другие стихийные бедствия), великие Учителя Шамбалы посылали своих Учеников. Огненная мощь излучений и высокая психическая энергия этих высокодуховных людей могла уравновешивать вспышки подземных огней или, сочетаясь, с энергиями пространства, давала любое другое полезное следствие. Посланец являлся спасительным фокусом, на который направлялась энергия более сильная, в результате чего поднимался тонус всей окружающей среды на огромном пространстве.</w:t>
      </w:r>
    </w:p>
    <w:p>
      <w:pPr>
        <w:pStyle w:val="Normal"/>
        <w:ind w:firstLine="567"/>
        <w:jc w:val="both"/>
        <w:rPr/>
      </w:pPr>
      <w:r>
        <w:rPr/>
        <w:t>И если один-единственный высокодуховный человек способен остановить такую чудовищную силу, каковой является, к примеру, землетрясение, то, что же смогли бы успокоившиеся и образумившиеся миллионы миллионов?! Коллективная энергия построила бы истинный рай на Земле, если бы миллионы были устремлены не к преступлениям и разврату, не к битвам за нефть и рынки сбыта, не к соревнованию на биржах и в вооружениях, а к братскому сотрудничеству, к Культуре и к Красоте! Но при усилении человеческих безумств стихии доходят до исступления и их объединенная мощь способна потрясти планету до самого ядра.</w:t>
      </w:r>
    </w:p>
    <w:p>
      <w:pPr>
        <w:pStyle w:val="Normal"/>
        <w:ind w:firstLine="567"/>
        <w:jc w:val="both"/>
        <w:rPr/>
      </w:pPr>
      <w:r>
        <w:rPr/>
      </w:r>
    </w:p>
    <w:p>
      <w:pPr>
        <w:pStyle w:val="Heading2"/>
        <w:ind w:firstLine="567"/>
        <w:rPr/>
      </w:pPr>
      <w:r>
        <w:rPr/>
        <w:t>Выводы</w:t>
      </w:r>
    </w:p>
    <w:p>
      <w:pPr>
        <w:pStyle w:val="Normal"/>
        <w:ind w:firstLine="567"/>
        <w:jc w:val="both"/>
        <w:rPr/>
      </w:pPr>
      <w:r>
        <w:rPr/>
        <w:t>В последние годы число стихийных бедствий на планете значительно возросло. Но мы продолжаем надеяться на то, что вот-вот начнется обратная тенденция, поэтому вовсе не собираемся изменять свои мысли и искоренить хотя бы одну дурную привычку.</w:t>
      </w:r>
    </w:p>
    <w:p>
      <w:pPr>
        <w:pStyle w:val="Normal"/>
        <w:ind w:firstLine="567"/>
        <w:jc w:val="both"/>
        <w:rPr/>
      </w:pPr>
      <w:r>
        <w:rPr/>
        <w:t>Состояние стихий обусловлено и находится в прямой зависимости от психо-физической деятельности человечества. Расстройство стихий вызывается неуравновешенностью этой деятельности. Духовно-нравственное состояние человечества и стихии тесно связаны и взаимодействуют постоянно. Разновесие в сфере одного вызывает неуравновесие в сфере другого.</w:t>
      </w:r>
    </w:p>
    <w:p>
      <w:pPr>
        <w:pStyle w:val="Normal"/>
        <w:ind w:firstLine="567"/>
        <w:jc w:val="both"/>
        <w:rPr/>
      </w:pPr>
      <w:r>
        <w:rPr/>
        <w:t>Когда утвердится мир на Земле и равновесие в человеческом сердце, все симптомы болезненного состояния планеты исчезнут. Сад свой земной может украсить человек; пустыни</w:t>
      </w:r>
      <w:r>
        <w:rPr>
          <w:lang w:val="en-US"/>
        </w:rPr>
        <w:t> </w:t>
      </w:r>
      <w:r>
        <w:rPr/>
        <w:t>—этот позор человечества</w:t>
      </w:r>
      <w:r>
        <w:rPr>
          <w:lang w:val="en-US"/>
        </w:rPr>
        <w:t> </w:t>
      </w:r>
      <w:r>
        <w:rPr>
          <w:bCs/>
        </w:rPr>
        <w:t>–</w:t>
      </w:r>
      <w:r>
        <w:rPr/>
        <w:t xml:space="preserve"> озеленить; истощенные силы планеты восстановить и создать на Земле совершенно иные условия жизни.</w:t>
      </w:r>
    </w:p>
    <w:p>
      <w:pPr>
        <w:pStyle w:val="Normal"/>
        <w:ind w:firstLine="567"/>
        <w:jc w:val="both"/>
        <w:rPr/>
      </w:pPr>
      <w:r>
        <w:rPr/>
        <w:t>Утверждение Красоты в мыслях, делах и поступках ведет к очищению планеты, к насыщению ее сфер Светом, к вершинам восхождения. Красоту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Мысль о прекрасном творит прекрасные формы, которые нейтрализуют буйство стихий.</w:t>
      </w:r>
    </w:p>
    <w:p>
      <w:pPr>
        <w:pStyle w:val="Normal"/>
        <w:ind w:firstLine="567"/>
        <w:jc w:val="both"/>
        <w:rPr/>
      </w:pPr>
      <w:r>
        <w:rPr/>
        <w:t>Фанатизм, изуверство, жестокость, злоба и прочие темные качества духа несовместимы с красотой, ибо Красота есть добро, благо и Свет. И</w:t>
      </w:r>
      <w:r>
        <w:rPr>
          <w:lang w:val="en-US"/>
        </w:rPr>
        <w:t> </w:t>
      </w:r>
      <w:r>
        <w:rPr/>
        <w:t>ныне утверждается Красота, как принцип ведущий. И</w:t>
      </w:r>
      <w:r>
        <w:rPr>
          <w:lang w:val="en-US"/>
        </w:rPr>
        <w:t> </w:t>
      </w:r>
      <w:r>
        <w:rPr/>
        <w:t>с нею Мир Новый придет на смену отжившего мира.</w:t>
      </w:r>
    </w:p>
    <w:p>
      <w:pPr>
        <w:pStyle w:val="Normal"/>
        <w:ind w:firstLine="567"/>
        <w:jc w:val="both"/>
        <w:rPr/>
      </w:pPr>
      <w:r>
        <w:rPr/>
      </w:r>
    </w:p>
    <w:p>
      <w:pPr>
        <w:pStyle w:val="Heading2"/>
        <w:ind w:firstLine="567"/>
        <w:rPr/>
      </w:pPr>
      <w:r>
        <w:rPr/>
        <w:t>Заключение</w:t>
      </w:r>
    </w:p>
    <w:p>
      <w:pPr>
        <w:pStyle w:val="Normal"/>
        <w:ind w:firstLine="567"/>
        <w:jc w:val="both"/>
        <w:rPr/>
      </w:pPr>
      <w:r>
        <w:rPr/>
        <w:t>Считается, что мы живем под надежной охраной нашей цивилизации. Наука и техника достигла таких успехов, что они в состоянии раздробить на мелкие куски летящий к Земле крупный астероид, чтобы не позволить ему своей массой обрушиться в океан или на сушу и тем вызвать планетарный катаклизм, подобный Всемирному Потопу. Однако современная наука еще не хочет знать, что можно дробить и стихии, не допуская концентрации их мощи в каком-то одном месте. Можно усмирять и подземный огонь, можно и направлять его по подземным каналам в менее населенные места. Можно не стрелять в астероид атомными снарядами или лазерными лучами, а мыслительной силой просто изменить траекторию его полета, чтобы он не вошел в зону притяжения Земли и т.д.</w:t>
      </w:r>
    </w:p>
    <w:p>
      <w:pPr>
        <w:pStyle w:val="Normal"/>
        <w:ind w:firstLine="567"/>
        <w:jc w:val="both"/>
        <w:rPr/>
      </w:pPr>
      <w:r>
        <w:rPr/>
        <w:t xml:space="preserve">Пока это не под силу нашей цивилизации, потому что она </w:t>
      </w:r>
      <w:r>
        <w:rPr>
          <w:b/>
          <w:bCs/>
        </w:rPr>
        <w:t>не допускает</w:t>
      </w:r>
      <w:r>
        <w:rPr/>
        <w:t xml:space="preserve"> такие возможности, отрицая их как “лженаучные”.</w:t>
      </w:r>
    </w:p>
    <w:p>
      <w:pPr>
        <w:pStyle w:val="Normal"/>
        <w:ind w:firstLine="567"/>
        <w:jc w:val="both"/>
        <w:rPr/>
      </w:pPr>
      <w:r>
        <w:rPr/>
      </w:r>
    </w:p>
    <w:p>
      <w:pPr>
        <w:pStyle w:val="Heading3"/>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Heading2"/>
        <w:widowControl/>
        <w:numPr>
          <w:ilvl w:val="0"/>
          <w:numId w:val="5"/>
        </w:numPr>
        <w:tabs>
          <w:tab w:val="clear" w:pos="708"/>
          <w:tab w:val="left" w:pos="0" w:leader="none"/>
          <w:tab w:val="left" w:pos="851" w:leader="none"/>
        </w:tabs>
        <w:ind w:left="0" w:firstLine="567"/>
        <w:rPr/>
      </w:pPr>
      <w:r>
        <w:rPr>
          <w:b w:val="false"/>
          <w:bCs w:val="false"/>
        </w:rPr>
        <w:t>Блаватская Е.П. Разоблаченная Изида: В 4-</w:t>
      </w:r>
      <w:r>
        <w:rPr>
          <w:b w:val="false"/>
          <w:bCs w:val="false"/>
          <w:lang w:val="en-US"/>
        </w:rPr>
        <w:t>x</w:t>
      </w:r>
      <w:r>
        <w:rPr>
          <w:b w:val="false"/>
          <w:bCs w:val="false"/>
        </w:rPr>
        <w:t xml:space="preserve"> т. – ИКФ.: Сталкер, 1998. – 1472 с.</w:t>
      </w:r>
    </w:p>
    <w:p>
      <w:pPr>
        <w:pStyle w:val="Normal"/>
        <w:tabs>
          <w:tab w:val="clear" w:pos="708"/>
          <w:tab w:val="left" w:pos="0" w:leader="none"/>
          <w:tab w:val="left" w:pos="9356" w:leader="none"/>
        </w:tabs>
        <w:ind w:firstLine="567"/>
        <w:jc w:val="both"/>
        <w:rPr/>
      </w:pPr>
      <w:r>
        <w:rPr/>
        <w:t xml:space="preserve">2. Вернадский В.И. Избранные сочинения. – М.: Изд-во АН СССР, 1960. т.1, </w:t>
      </w:r>
      <w:r>
        <w:rPr>
          <w:bCs/>
        </w:rPr>
        <w:t xml:space="preserve">кн.2. </w:t>
      </w:r>
      <w:r>
        <w:rPr/>
        <w:t>–</w:t>
      </w:r>
      <w:r>
        <w:rPr>
          <w:bCs/>
        </w:rPr>
        <w:t xml:space="preserve"> 201 с. </w:t>
      </w:r>
    </w:p>
    <w:p>
      <w:pPr>
        <w:pStyle w:val="Heading2"/>
        <w:tabs>
          <w:tab w:val="clear" w:pos="708"/>
          <w:tab w:val="left" w:pos="0" w:leader="none"/>
        </w:tabs>
        <w:ind w:firstLine="567"/>
        <w:rPr/>
      </w:pPr>
      <w:r>
        <w:rPr>
          <w:b w:val="false"/>
          <w:bCs w:val="false"/>
        </w:rPr>
        <w:t xml:space="preserve">3. Дмитриева Л.П. “Тайная Доктрина” Елены Блаватской в некоторых понятиях и символах: В трех т. – Амрита. Магнитогорск. – 1993. </w:t>
      </w:r>
      <w:r>
        <w:rPr>
          <w:b w:val="false"/>
        </w:rPr>
        <w:t>–</w:t>
      </w:r>
      <w:r>
        <w:rPr>
          <w:b w:val="false"/>
          <w:bCs w:val="false"/>
        </w:rPr>
        <w:t xml:space="preserve"> 1034 с.</w:t>
      </w:r>
    </w:p>
    <w:p>
      <w:pPr>
        <w:pStyle w:val="Heading2"/>
        <w:tabs>
          <w:tab w:val="clear" w:pos="708"/>
          <w:tab w:val="left" w:pos="0" w:leader="none"/>
        </w:tabs>
        <w:ind w:firstLine="567"/>
        <w:rPr/>
      </w:pPr>
      <w:r>
        <w:rPr>
          <w:b w:val="false"/>
          <w:bCs w:val="false"/>
        </w:rPr>
        <w:t xml:space="preserve">4. Живая Этика. </w:t>
      </w:r>
      <w:r>
        <w:rPr>
          <w:b w:val="false"/>
        </w:rPr>
        <w:t>–</w:t>
      </w:r>
      <w:r>
        <w:rPr>
          <w:b w:val="false"/>
          <w:bCs w:val="false"/>
        </w:rPr>
        <w:t xml:space="preserve"> М.: МЦР, 1995. – 980 с.</w:t>
      </w:r>
    </w:p>
    <w:p>
      <w:pPr>
        <w:pStyle w:val="Heading2"/>
        <w:tabs>
          <w:tab w:val="clear" w:pos="708"/>
          <w:tab w:val="left" w:pos="0" w:leader="none"/>
        </w:tabs>
        <w:ind w:firstLine="567"/>
        <w:rPr>
          <w:b w:val="false"/>
          <w:b w:val="false"/>
          <w:bCs w:val="false"/>
        </w:rPr>
      </w:pPr>
      <w:r>
        <w:rPr>
          <w:b w:val="false"/>
          <w:bCs w:val="false"/>
        </w:rPr>
        <w:t xml:space="preserve">5. Парацельс. Избранное. – Москва. Медицина. – 1994. – 246 с. </w:t>
      </w:r>
    </w:p>
    <w:p>
      <w:pPr>
        <w:pStyle w:val="Normal"/>
        <w:tabs>
          <w:tab w:val="clear" w:pos="708"/>
          <w:tab w:val="left" w:pos="0" w:leader="none"/>
        </w:tabs>
        <w:ind w:firstLine="567"/>
        <w:jc w:val="both"/>
        <w:rPr/>
      </w:pPr>
      <w:r>
        <w:rPr/>
        <w:t xml:space="preserve">6. Урикова Н.В. Живи, планета. – Севастополь, Инокта. – 2001. </w:t>
      </w:r>
      <w:r>
        <w:rPr>
          <w:bCs/>
        </w:rPr>
        <w:t>–</w:t>
      </w:r>
      <w:r>
        <w:rPr/>
        <w:t xml:space="preserve"> 109 с.</w:t>
      </w:r>
    </w:p>
    <w:p>
      <w:pPr>
        <w:pStyle w:val="Normal"/>
        <w:tabs>
          <w:tab w:val="clear" w:pos="708"/>
          <w:tab w:val="left" w:pos="9354" w:leader="none"/>
        </w:tabs>
        <w:ind w:firstLine="567"/>
        <w:jc w:val="both"/>
        <w:rPr/>
      </w:pPr>
      <w:r>
        <w:rPr/>
        <w:t xml:space="preserve">7. Файдыш Е.А. Ноосфера Земли и глобальная эволюция человечества // Сознание и физическая реальность. </w:t>
      </w:r>
      <w:r>
        <w:rPr>
          <w:bCs/>
        </w:rPr>
        <w:t>–</w:t>
      </w:r>
      <w:r>
        <w:rPr/>
        <w:t xml:space="preserve"> Москва. </w:t>
      </w:r>
      <w:r>
        <w:rPr>
          <w:bCs/>
        </w:rPr>
        <w:t>–</w:t>
      </w:r>
      <w:r>
        <w:rPr/>
        <w:t xml:space="preserve"> Том 2, № 3. </w:t>
      </w:r>
      <w:r>
        <w:rPr>
          <w:bCs/>
        </w:rPr>
        <w:t xml:space="preserve">– </w:t>
      </w:r>
      <w:r>
        <w:rPr/>
        <w:t xml:space="preserve">1997. </w:t>
      </w:r>
      <w:r>
        <w:rPr>
          <w:bCs/>
        </w:rPr>
        <w:t>–</w:t>
      </w:r>
      <w:r>
        <w:rPr/>
        <w:t xml:space="preserve"> С.78-84.</w:t>
      </w:r>
    </w:p>
    <w:p>
      <w:pPr>
        <w:pStyle w:val="Normal"/>
        <w:ind w:firstLine="567"/>
        <w:jc w:val="both"/>
        <w:rPr/>
      </w:pPr>
      <w:r>
        <w:rPr/>
      </w:r>
    </w:p>
    <w:p>
      <w:pPr>
        <w:pStyle w:val="Normal"/>
        <w:jc w:val="center"/>
        <w:rPr>
          <w:b/>
          <w:b/>
        </w:rPr>
      </w:pPr>
      <w:bookmarkStart w:id="52" w:name="краткий"/>
      <w:bookmarkEnd w:id="52"/>
      <w:r>
        <w:rPr>
          <w:b/>
        </w:rPr>
        <w:t>КРАТКИЙ ЭЗОТЕРИЧЕСКИЙ СМЫСЛ НЕКОТОРЫХ ОПЕР — ШЕДЕВРОВ МИРОВОЙ МУЗЫКИ</w:t>
      </w:r>
    </w:p>
    <w:p>
      <w:pPr>
        <w:pStyle w:val="Normal"/>
        <w:ind w:firstLine="720"/>
        <w:jc w:val="center"/>
        <w:rPr>
          <w:b/>
          <w:b/>
        </w:rPr>
      </w:pPr>
      <w:r>
        <w:rPr>
          <w:b/>
        </w:rPr>
      </w:r>
      <w:bookmarkStart w:id="53" w:name="краткий"/>
      <w:bookmarkStart w:id="54" w:name="краткий"/>
      <w:bookmarkEnd w:id="54"/>
    </w:p>
    <w:p>
      <w:pPr>
        <w:pStyle w:val="Normal"/>
        <w:ind w:firstLine="720"/>
        <w:jc w:val="both"/>
        <w:rPr/>
      </w:pPr>
      <w:r>
        <w:rPr/>
        <w:t>Опера по определению, синтетический жанр музыкального искусства, включающий драматическое действие, пение, танцы, оркестровую музыку и живописно-декоративное оформление. Добавим к этому энергетику высокой мысли, которую в большинстве случаев вкладывали в оперу авторы музыки и текста. Как и всё в этом мире, опера имеет несколько пластов, несколько смыслов. Чтобы проникнуть в скрытый эзотерический смысл любого произведения, нужно иметь соответствующие ключи, нужна Связь с Великим Учителем Света, нужны накопления прошлых воплощений, приоткрытые высшие нервные центры. Попытаемся посмотреть на некоторые оперные шедевры в свете Учения Живой Этики (Агни Йоги).</w:t>
      </w:r>
    </w:p>
    <w:p>
      <w:pPr>
        <w:pStyle w:val="Normal"/>
        <w:ind w:firstLine="720"/>
        <w:jc w:val="both"/>
        <w:rPr/>
      </w:pPr>
      <w:r>
        <w:rPr/>
      </w:r>
    </w:p>
    <w:p>
      <w:pPr>
        <w:pStyle w:val="Normal"/>
        <w:ind w:firstLine="720"/>
        <w:jc w:val="both"/>
        <w:rPr/>
      </w:pPr>
      <w:r>
        <w:rPr>
          <w:b/>
        </w:rPr>
        <w:t>Глюк. “Орфей”.</w:t>
      </w:r>
      <w:r>
        <w:rPr/>
        <w:t xml:space="preserve"> Эта опера справедливо считается шедевром музыкально-драматического гения Глюка. Среди множества легенд (лживых легенд не бывает, лишь приукрашенные) поэт Кальзабиджи и Глюк выбирают тот вариант, который изложен в “Георгиках” Вергилия, поэтому античные герои в опере наделены чувствами, доступными обычным людям. Как писал великий Платон, когда-то очень давно человек был единым, цельным существом — андрогином, содержащим мужское и женское Начала в равных соотношениях. Но люди впали в состояние блаженства, в гордыню, перестали устремляться, затормозили процесс творчества и свое эволюционное развитие. Для совершенствования, для ускорения эволюции человек был разделен на два Начала ("Зевс разрубил Монады на две половинки, залечил раны и развеял их по свету, предварительно тщательно перемешав"). Таким образом, каждый человек где-то имеет свою родственную душу и в нем существует сила притяжения к ней — Любовь. Она устремляет, преображает человека, пробуждает все его лучшие чувства, все виды творчества и, конечно, не ограничена только сотворением (рождением) нового человека. И всё это для того, чтобы найти, наконец, достичь, свою отторгнутую половинку и слиться с ней. </w:t>
      </w:r>
    </w:p>
    <w:p>
      <w:pPr>
        <w:pStyle w:val="Normal"/>
        <w:ind w:firstLine="720"/>
        <w:jc w:val="both"/>
        <w:rPr/>
      </w:pPr>
      <w:r>
        <w:rPr/>
        <w:t>В опере Зевс сжалился над стенаниями Орфея по своей родственной душе — возлюбленной Эвридике — и разрешил ему сойти в подземное царство, и, если голос певца и звуки его лиры растрогают Владык подземелья, он вернется с Эвридикой. Лишь одно условие должен выполнить Орфей: не смотреть на супругу, пока они не достигнут Земли, иначе Эвридика будет потеряна навсегда. Как известно, найдя Эвридику, Орфей пытается вывести ее на поверхность, ни разу не обернувшись и не взглянув на нее. В опере она умоляет мужа обратить на нее внимание, посмотреть на нее, и Орфей уступает ее просьбам. Он оглядывается, и Эвридика падает мертвой, но по воле Богов (с учетом их бескорыстной, возвышенной любви) Эвридика вновь оживает.</w:t>
      </w:r>
    </w:p>
    <w:p>
      <w:pPr>
        <w:pStyle w:val="Normal"/>
        <w:ind w:firstLine="720"/>
        <w:jc w:val="both"/>
        <w:rPr/>
      </w:pPr>
      <w:r>
        <w:rPr/>
        <w:t xml:space="preserve">Любовь Орфея и Эвридики — один из трагических эпизодов греческой мифологии. </w:t>
      </w:r>
    </w:p>
    <w:p>
      <w:pPr>
        <w:pStyle w:val="Normal"/>
        <w:ind w:firstLine="720"/>
        <w:jc w:val="both"/>
        <w:rPr/>
      </w:pPr>
      <w:r>
        <w:rPr/>
        <w:t>По другой версии, данной в Живой Этике, Эвридика, спасаясь от разбойника, хотевшего ее соблазнить, умирает от укуса змеи в пятку. Орфей, проникнув в самое сердце подземного царства, так очаровал Плутона и Персефона своей музыкой, что они позволили ему вывести Эвридику, если Орфей не обернется назад (в прошлое) и не будет смотреть, следует ли она за ним. Однако, Орфей из-за опасения, что Эвридика собьется с пути, не удержался, обернулся, и Эвридика с криком исчезла в царстве мертвых. В предсмертном наставлении своему ученику Великий Учитель Орфей говорит: “Живая Эвридика дала бы мне блаженство счастья, мертвая Эвридика повела меня к Истине. Из любви к ней я облекся в льняные одежды и достиг великого посвящения. Из любви к ней я проник в тайны магии и в глубины божественной науки, из любви к ней я прошел через пещеры Самофракии, через колодцы пирамид и через могильные склепы Египта. Я проникал в недра смерти, чтобы найти в ней жизнь. И по ту сторону жизни я видел грани миров, я видел души, светящиеся сферы, эфир Богов. Земля раскрыла передо мной свои бездны, а небо — свои пылающие храмы. Я исторгал тайную науку из-под пелен мумии. Жрецы Исиды и Озириса выдали мне свои тайны... Силой моего Бога Любви Эроса я говорил, пел и побеждал. Его силою я проник в глаголы Гермеса и Зороастра, его силою я произнес глагол Юпитера и Апполона”. Так, в опере Глюк славит всепобеждающую силу любви и мудрость Богов.</w:t>
      </w:r>
    </w:p>
    <w:p>
      <w:pPr>
        <w:pStyle w:val="Normal"/>
        <w:ind w:firstLine="720"/>
        <w:jc w:val="both"/>
        <w:rPr/>
      </w:pPr>
      <w:r>
        <w:rPr/>
      </w:r>
    </w:p>
    <w:p>
      <w:pPr>
        <w:pStyle w:val="Normal"/>
        <w:ind w:firstLine="720"/>
        <w:jc w:val="both"/>
        <w:rPr/>
      </w:pPr>
      <w:r>
        <w:rPr>
          <w:b/>
        </w:rPr>
        <w:t>Римский-Корсаков. “Моцарт и Сальери”.</w:t>
      </w:r>
      <w:r>
        <w:rPr/>
        <w:t xml:space="preserve"> Композитор положил на музыку одноименную “маленькую трагедию” Пушкина. Смерть Моцарта, его похороны, могила до сих пор окутаны тайной, что дало почву для различных толкований причин, приведших его к гибели. Среди них бытовала и версия, которую распространили медсестры, ухаживающие за умирающим Сальери в одной из Венских больниц. В полубессознательном состоянии он, якобы, шептал, что виноват в смерти любимого им Моцарта. Читать Пушкина можно по-разному, ведь у гениального поэта много прикрытого, зашифрованного текста, и эзотерический смысл часто сокрыт или между строк, или содержится в более тонких подпланах его произведений. Пушкин показал в своей повести двух выдающихся композиторов, где “зависть” Сальери, скорее всего, заключалась лишь в том, что он глубоко сожалел, что такой великий гений постоянно убивается (отравляется) окружающими людьми и социальными условиями. </w:t>
      </w:r>
    </w:p>
    <w:p>
      <w:pPr>
        <w:pStyle w:val="Normal"/>
        <w:ind w:firstLine="720"/>
        <w:jc w:val="both"/>
        <w:rPr/>
      </w:pPr>
      <w:r>
        <w:rPr/>
        <w:t xml:space="preserve">Сальери был кумиром того времени, на пике славы и признания, его буквально носили на руках, он “поверил алгеброй гармонию”, он занимал высокое положение в музыкальном мире и завидовать Моцарту у него вообще не было никакого повода. Если под таким углом перечитать Пушкина, то станет более очевидным, ЧТО поэт отразил в своем произведении, и что в “отравление” он вкладывал совершенно другой смысл. </w:t>
      </w:r>
    </w:p>
    <w:p>
      <w:pPr>
        <w:pStyle w:val="Normal"/>
        <w:ind w:firstLine="720"/>
        <w:jc w:val="both"/>
        <w:rPr/>
      </w:pPr>
      <w:r>
        <w:rPr/>
        <w:t>Что же на самом деле убило Моцарта? Как это не парадоксально звучит, это его “Реквием”. И не потому, что его заказал “черный человек”, а потому, что Моцарт при воплощении имел высокое Задание-Миссию на Земле: всё негативное, минорное, трагическое покрывать радостью, мажором, ликованием. И только в “Реквиуме” гений не справился с этой задачей в восьмой части, хотя во всех предыдущих ему это удавалось, несмотря на классические каноны похоронных произведений. На публичной премьере в 1898 г. на сцене русской частной оперы (театр С.И. Мамонтова) в роли Сальери выступил сам Шаляпин — это была одна из любимейших его ролей.</w:t>
      </w:r>
    </w:p>
    <w:p>
      <w:pPr>
        <w:pStyle w:val="Normal"/>
        <w:ind w:firstLine="720"/>
        <w:jc w:val="both"/>
        <w:rPr/>
      </w:pPr>
      <w:r>
        <w:rPr/>
      </w:r>
    </w:p>
    <w:p>
      <w:pPr>
        <w:pStyle w:val="Normal"/>
        <w:ind w:firstLine="720"/>
        <w:jc w:val="both"/>
        <w:rPr/>
      </w:pPr>
      <w:r>
        <w:rPr>
          <w:b/>
        </w:rPr>
        <w:t>Чайковский. “Орлеанская дева”.</w:t>
      </w:r>
      <w:r>
        <w:rPr/>
        <w:t xml:space="preserve"> Как появился феномен Жанны д,Арк? И поныне этот вопрос так и не нашел ответа. Во времена Чайковского одноименная пьеса Шиллера была запрещена к сценическому представлению. Тем не менее, великая русская трагическая актриса М.Н. Ермолова нередко читала на молодежных вечерах монологи из этого произведения. Для своего либретто Чайковский воспользовался превосходным текстом перевода Жуковского. Вопреки цензурным препятствиям, опера была поставлена на сцене Мариинского театра в 1881 г.</w:t>
      </w:r>
    </w:p>
    <w:p>
      <w:pPr>
        <w:pStyle w:val="Normal"/>
        <w:ind w:firstLine="720"/>
        <w:jc w:val="both"/>
        <w:rPr/>
      </w:pPr>
      <w:r>
        <w:rPr/>
        <w:t xml:space="preserve">Молодая крестьяночка Жанна жила в мире видений и голосов, недоступных для окружающих. Звуки играли огромную роль в ее судьбе и управляли всем ее существом. Божественные Указания воспринимались ею как голоса. Жанна утверждала, что впервые услышала их в 13 лет, они принадлежали трем Святым — Михаилу, Маргарите и Катерине, которые передавали ей послания Божьи, направляющие ее на Служение Франции. Именно эти голоса сообщили, что она возглавит армию, чтобы весной 1429 г. снять осаду Орлеана. А еще — что она будет ранена в этой битве. Поведали и о мече, который она найдет близ алтаря церкви Св. Катерины в Фербуи, а также о том, что после снятия ржавчины на клинке обнаружится инкрустация из пяти крестов. </w:t>
      </w:r>
    </w:p>
    <w:p>
      <w:pPr>
        <w:pStyle w:val="Normal"/>
        <w:ind w:firstLine="720"/>
        <w:jc w:val="both"/>
        <w:rPr/>
      </w:pPr>
      <w:r>
        <w:rPr/>
        <w:t xml:space="preserve">По просьбе Жанны священники деревянной церкви выкопали этот меч. Очистили — и отсвет пяти крестов поразил воображение изумленных людей. Крестьяне и рыцари Франции, одушевленные личной отвагой, мужеством Жанны, побеждают англичан в т. н. Столетней войне. Жанна не знала ни одного поражения, она заранее предупреждала, куда упадет снаряд и тем спасала многих воинов. Решающая битва произошла у Орлеана, отсюда название Жанны — Орлеанская дева. Жанна обладает чудесным даром — она отгадывает сны, предвидит будущее, всех потрясает рассказ о том, как ей явились видения, заставившие заменить пастуший посох на ратный меч. Народ славит свою освободительницу, но англичане еще не ушли с французской земли... </w:t>
      </w:r>
    </w:p>
    <w:p>
      <w:pPr>
        <w:pStyle w:val="Normal"/>
        <w:ind w:firstLine="720"/>
        <w:jc w:val="both"/>
        <w:rPr/>
      </w:pPr>
      <w:r>
        <w:rPr/>
        <w:t xml:space="preserve">В 1431 г. англичане предали оклеветанную Жанну церковному суду, который обвинил ее в колдовстве и ереси. Там ее преднамеренно заразили чумой, но огненное сердце Жанны победило болезнь, что стало для инквизиторов еще «одним доказательством того, что она ведьма». </w:t>
      </w:r>
    </w:p>
    <w:p>
      <w:pPr>
        <w:pStyle w:val="Normal"/>
        <w:ind w:firstLine="720"/>
        <w:jc w:val="both"/>
        <w:rPr/>
      </w:pPr>
      <w:r>
        <w:rPr/>
        <w:t xml:space="preserve">Жанна будет казнена в Руане. А накануне казни пленница сообщила инквизиторам, что Голоса передали ей пророчество: “Будь спокойна перед лицом предстоящих мучений. Они приведут тебя в рай”. Палач разжигает костер, народ жалеет несчастную. Да, именно за самоотверженный подвиг, за связь с Высшими Иерархами “благодарные” французы возвели ее на костер. Но Жанна не ощущает боли — она отдала своё сердце Владыке, слышатся голоса ангелов, умирая, она взывает к Небесам (к Огненному Миру). </w:t>
      </w:r>
    </w:p>
    <w:p>
      <w:pPr>
        <w:pStyle w:val="Normal"/>
        <w:ind w:firstLine="720"/>
        <w:jc w:val="both"/>
        <w:rPr/>
      </w:pPr>
      <w:r>
        <w:rPr/>
        <w:t>Не сгорело огненное сердце Орлеанской Девы, хотя монахи трижды разжигали костер. В волнообразном, устремленном вверх движении мелодии раскрывается содержание этой потрясающей сцены: ее участники, пораженные молчанием героини, обращают взоры к Высшему. Спустя почти пять столетий после сожжения на костре, церковь причислила Жанну к лику Святых...</w:t>
      </w:r>
    </w:p>
    <w:p>
      <w:pPr>
        <w:pStyle w:val="Normal"/>
        <w:ind w:firstLine="720"/>
        <w:jc w:val="both"/>
        <w:rPr/>
      </w:pPr>
      <w:r>
        <w:rPr/>
      </w:r>
    </w:p>
    <w:p>
      <w:pPr>
        <w:pStyle w:val="Normal"/>
        <w:ind w:firstLine="720"/>
        <w:jc w:val="both"/>
        <w:rPr/>
      </w:pPr>
      <w:r>
        <w:rPr>
          <w:b/>
        </w:rPr>
        <w:t>Гуно. “Фауст”.</w:t>
      </w:r>
      <w:r>
        <w:rPr/>
        <w:t xml:space="preserve"> Сюжет оперы заимствован из первой части одноименной трагедии посвященного Гёте, он основан на средневековой легенде, распространенной в Германии. Однако, Гуно намного сократил более высокий — философский план, размышления о смысле жизни, поисках истины, а усилил лирико-бытовой, пылкость любовных чувств, упростил образ Мефистофеля. Эзотерический смысл драмы Фауста состоит в незнании им Основ бытия, хотя он и философ, и ученый, но живет лишь узко материальным интеллектом, который обычно мало знает о невидимых мирах, о жизни после смерти, о том, что нельзя потрогать и увидеть, он отрицает наличие темных сил и битву между ними и Светлыми Силами Космоса. </w:t>
      </w:r>
    </w:p>
    <w:p>
      <w:pPr>
        <w:pStyle w:val="Normal"/>
        <w:ind w:firstLine="720"/>
        <w:jc w:val="both"/>
        <w:rPr/>
      </w:pPr>
      <w:r>
        <w:rPr/>
        <w:t xml:space="preserve">Темные могут воздействовать и на уровне мысли, из Тонкого мира, что и происходит на примере Фауста: он в отчаянии, он не может разгадать тайны природы, смысл жизни, он решает умереть. С чашей яда в руках он проклинает всё земное, науку, людей, бога — всё это внушают ему прислужники темного иерофанта — Мефистофеля. Они борются за каждую душу, если есть, за что им в ней зацепиться. Фауст хочет вернуться в свою юность, встретиться с прекрасной Маргаритой, и в своём сознании он еще не освободился от привязанности к временным, призрачным, материальным ценностям. Мефистофель видит мысли Фауста и всё желаемое ему и предлагает — золото, славу, власть и видение Маргариты. Взамен он требует вроде бы ничего особенного — только одного, чтобы после смерти душа ученого принадлежала ему, то есть Темным силам. Всё, сделка с тьмой подписана. </w:t>
      </w:r>
    </w:p>
    <w:p>
      <w:pPr>
        <w:pStyle w:val="Normal"/>
        <w:ind w:firstLine="720"/>
        <w:jc w:val="both"/>
        <w:rPr/>
      </w:pPr>
      <w:r>
        <w:rPr/>
        <w:t xml:space="preserve">Заранее ясно, чем может закончиться подобное падение человека, и сколько миллионов лет понадобится, чтобы снова воспрять духом и опять начать мучительное восхождение к Свету! Но если такое желание у падшей души так и не возникнет, ее путь — на Сатурн, где данной монаде придется пройти вновь весь длинный эволюционный путь, начиная с минерального, потом растительного, затем животного, и потом уже человеческого царства. </w:t>
      </w:r>
    </w:p>
    <w:p>
      <w:pPr>
        <w:pStyle w:val="Normal"/>
        <w:ind w:firstLine="720"/>
        <w:jc w:val="both"/>
        <w:rPr/>
      </w:pPr>
      <w:r>
        <w:rPr/>
        <w:t xml:space="preserve">А сколько горя, страдания и даже смерти принесла его так называемая любовь к Маргарите! Как утяжелил свою карму Фауст: тут и гибель Валентина — брата героини, и горе влюблённого в нее Зигеля, и потеря рассудка (обесчестенной и брошенной) самой Маргаритой, и убийство ею своего ребенка, и тюрьма, и казнь. </w:t>
      </w:r>
    </w:p>
    <w:p>
      <w:pPr>
        <w:pStyle w:val="Normal"/>
        <w:ind w:firstLine="720"/>
        <w:jc w:val="both"/>
        <w:rPr/>
      </w:pPr>
      <w:r>
        <w:rPr/>
        <w:t>Вот только видимые плоды низких желаний и устремлений ученого-философа. О скрытых, оккультных последствиях он еще и не догадывается. Недаром опера заканчивается праздником жителей ада — Вальпургиевой ночью, шабаш темных сил страшит Фауста, но ненадолго. Уловки тьмы, обольщения и прельщения их изощренны и многообразны: Мефистофель силой мысли мгновенно изменяет всё внешнее окружение, и волшебные девы окружают Фауста, обещая ему неземное блаженство. Но лишь на миг Фауст забывает свои страдания — образ несчастной загубленной им Маргариты неотступно преследует его. Сколько это будет продолжаться и как освободить себя от этих мрачных мыслеобразов? Герой не знает.</w:t>
      </w:r>
    </w:p>
    <w:p>
      <w:pPr>
        <w:pStyle w:val="Normal"/>
        <w:ind w:firstLine="720"/>
        <w:jc w:val="both"/>
        <w:rPr/>
      </w:pPr>
      <w:r>
        <w:rPr/>
      </w:r>
    </w:p>
    <w:p>
      <w:pPr>
        <w:pStyle w:val="Normal"/>
        <w:ind w:firstLine="720"/>
        <w:jc w:val="both"/>
        <w:rPr/>
      </w:pPr>
      <w:r>
        <w:rPr>
          <w:b/>
        </w:rPr>
        <w:t>Бетховен. “Фиделио”.</w:t>
      </w:r>
      <w:r>
        <w:rPr/>
        <w:t xml:space="preserve"> Гениальный Бетховен знал, что весь Космос держится на равновесии двух Начал — мужского и женского, и что этот закон нарушен на Земле до такой степени, что женщина на протяжении веков, угнетенная и униженная мужским началом, не только не принимала участия в государственной и общественной жизни, но и в большинстве случаев даже не имела возможности прикоснуться к культурным, научным и другим духовным ценностям. Он понимал, что в результате такого неуравновесия человечество начинает вырождаться. Композитор полагал, что можно исправить такое положение, поднять духовно-нравственный уровень людей через высокое музыкальное искусство, через силу гармоничного, мужественного, возвышенного звучания. Поэтому он решается сделать главной героиней, центральным персонажем своей оперы женщину — отважную и преданную Леонору, все помыслы которой направлены к освобождению из тюрьмы любимого супруга Флористана. </w:t>
      </w:r>
    </w:p>
    <w:p>
      <w:pPr>
        <w:pStyle w:val="Normal"/>
        <w:ind w:firstLine="720"/>
        <w:jc w:val="both"/>
        <w:rPr/>
      </w:pPr>
      <w:r>
        <w:rPr/>
        <w:t xml:space="preserve">Сколько изобретательности, мужества, любви и преданности проявляет эта самоотверженная женщина! Она готова на любой подвиг и собой заслоняет закованного в цепи, полуживого после пыток мужа от набросившегося на него с обнаженным кинжалом начальника тюрьмы — злобного и жестокого Пизарро. В последнем акте все прославляют ее верность и мужество. Действительно, каждый дух может стать сильным, если захочет этого, может сохранить достоинство духа, волей преодолеть свою слабость и победить трудные обстоятельства. Всё дело в сердце, в том, чтобы оно пробудило свои огненные энергии, свою мощную силу. Часто именно в жизни, особенно в оперном творчестве, имеем примеры того, как слабые женщины совершали героические дела, движимые могучей энергией сердца. Женщина, по глубокому убеждению Бетховена, имея качества преданности, любви, самопожертвования и героизма, способна на высокие поступки и подвиги. Кто знает, может быть, Бетховен в этой опере приблизил мир к пониманию высокой роли женщины в семье, в государстве, на планете и во всем Космосе? </w:t>
      </w:r>
    </w:p>
    <w:p>
      <w:pPr>
        <w:pStyle w:val="Normal"/>
        <w:ind w:firstLine="720"/>
        <w:jc w:val="both"/>
        <w:rPr/>
      </w:pPr>
      <w:r>
        <w:rPr/>
      </w:r>
    </w:p>
    <w:p>
      <w:pPr>
        <w:pStyle w:val="Normal"/>
        <w:ind w:firstLine="720"/>
        <w:jc w:val="both"/>
        <w:rPr/>
      </w:pPr>
      <w:r>
        <w:rPr>
          <w:b/>
        </w:rPr>
        <w:t>Вагнер. “Летучий Голландец”.</w:t>
      </w:r>
      <w:r>
        <w:rPr/>
        <w:t xml:space="preserve"> Композитор продолжил тему женской верности, она пронизывает многие его произведения. Он создал образ мечтательной, тонкой и, вместе с тем, смелой, решительной, готовой на сапопожертвование, девушки по имени Сента, которая своей беззаветной любовью, душевной чистотой, ценой своей жизни искупает грехи героя — загадочного Скитальца, приносит ему спасение. Напомним, что над капитаном таинственного корабля с кроваво-красными парусами и черной мачтой тяготеет проклятие: он обречен на вечные скитания. Напрасно он искал смерти: его корабль остался невредим в бурях и штормах, его сокровища не привлекают пиратов; ни на земле, ни в волнах не может найти он покоя. Надежда загорается в душе Скитальца: может быть, он найдет утраченную отчизну, приют, если норвежский моряк Даланд выдаст за него замуж свою дочь Сенту в обмен на несметные богатства? </w:t>
      </w:r>
    </w:p>
    <w:p>
      <w:pPr>
        <w:pStyle w:val="Normal"/>
        <w:ind w:firstLine="720"/>
        <w:jc w:val="both"/>
        <w:rPr/>
      </w:pPr>
      <w:r>
        <w:rPr/>
        <w:t>Любовь нежной и преданной Сенты даст ему желанный мир. Сента с детства знает и поет балладу о Скитальце, в которой призрачный корабль вечно мчится по морям и через каждые семь лет выходит его капитан на берег и ищет девушку, верную до гроба, которая одна может положить конец его страданиям. Но нигде не находит он верного сердца, и вновь поднимает паруса призрачный корабль. И вот корабль снова возвращается, и Скиталец узнает о бывшем женихе Сенты, который клянется ей в вечной любви и отговаривает связывать свою судьбу с капитаном. Голландец в отчаяние — и в Сенте он не нашел вечной верности, он спешит на корабль, в новые скитания. Сента же остается верной в своей клятве, в своем решении спасти Скитальца. С Высокой скалы она бросается в море, смертью искупая грехи Голландца. Призрачный корабль тонет. Истинная, чистая Любовь победила злые силы!</w:t>
      </w:r>
    </w:p>
    <w:p>
      <w:pPr>
        <w:pStyle w:val="Normal"/>
        <w:ind w:firstLine="720"/>
        <w:jc w:val="both"/>
        <w:rPr/>
      </w:pPr>
      <w:r>
        <w:rPr/>
      </w:r>
    </w:p>
    <w:p>
      <w:pPr>
        <w:pStyle w:val="Normal"/>
        <w:ind w:firstLine="720"/>
        <w:jc w:val="both"/>
        <w:rPr/>
      </w:pPr>
      <w:r>
        <w:rPr>
          <w:b/>
        </w:rPr>
        <w:t>Вагнер. “Лоэнгрин”</w:t>
      </w:r>
      <w:r>
        <w:rPr/>
        <w:t xml:space="preserve"> В основу сюжета положено несколько поэтичных легенд и сказаний о Рыцаре — сыне Парсифаля — короля Святого Грааля, объединившего вокруг себя несколько высоко-духовно-нравственных людей на вершине высокой горы в Замке Героев, которые охраняют таинственное сокровище — Камень, или Чашу Грааля. Оно хранит силу Дальних Миров и помогает носителю Камня предвидеть грядущие события, бороться со злом и несправедливостью. Лоэнгрин призывает к единству, готов защищать родину и верит в грядущую победу Светлых сил. В других легендах Рыцарь приплывает в ладье, запряженной лебедем. Обычно Рыцарь появляется в тот момент, когда всеми покинутой и преследуемой девушке или вдове грозит смертельная опасность. Он освобождает ее и женится на девушке, много лет они живут счастливо, но неожиданно появляется лебедь, и незнакомец исчезает также таинственно, как и появился (возвращается для важных Поручений в Братство Святого Грааля). </w:t>
      </w:r>
    </w:p>
    <w:p>
      <w:pPr>
        <w:pStyle w:val="Normal"/>
        <w:ind w:firstLine="720"/>
        <w:jc w:val="both"/>
        <w:rPr/>
      </w:pPr>
      <w:r>
        <w:rPr/>
        <w:t xml:space="preserve">Трагическое одиночество Лоэнгрина напоминало Вагнеру его собственную судьбу творца, несущего людям высокие нравственные идеалы правды и красоты, но встречающего непонимание, зависть и злобу. Мифы и легенды о Великом Братстве были для композитора воплощением глубокой и вечной народной памяти, мужества и почитания Великих Мудрецов Белой Горы. В опере прекрасный Рыцарь в блестящих доспехах, появившийся в ладье с лебедем, объявляет себя защитником оклеветанной принцессы Эльзы, которая клянется ему в вечной верности. Ей противопоставлена коварная Ортруда — темная сила, которая издевается над тем, что Эльза до сих пор не знает, кто ее супруг и каково его настоящее имя. Да, Эльза поклялась не спрашивать Рыцаря об этом, т.к. здесь — Тайна. </w:t>
      </w:r>
    </w:p>
    <w:p>
      <w:pPr>
        <w:pStyle w:val="Normal"/>
        <w:ind w:firstLine="720"/>
        <w:jc w:val="both"/>
        <w:rPr/>
      </w:pPr>
      <w:r>
        <w:rPr/>
        <w:t>Эльза мучается подозрениями и всё-таки задает роковой вопрос: кто он и откуда пришел? Она не сдержала клятвы и Лоэнгрин должен покинуть это место. Однако Рыцарь открывает своё имя: он — сын Парсифаля, посланный на Землю Братством Грааля, чтобы нести людям Свет, знания, защищать угнетенных и обиженных. Люди должны верить в Посланца Небес. Если же у них зарождаются сомнения или подозрения, сила Рыцаря иссякает, и он не может больше оставаться на земле. Появляется лебедь. Эльза не может перенести разлуку с любимым, она умирает, а по волнам Шельды скользит челнок, увлекаемый белым лебедем Грааля. В челноке стоит Лоэнгрин — он покидает землю и удаляется в свою таинственную Обитель — в Шамбалу.</w:t>
      </w:r>
    </w:p>
    <w:p>
      <w:pPr>
        <w:pStyle w:val="Normal"/>
        <w:ind w:firstLine="720"/>
        <w:jc w:val="both"/>
        <w:rPr/>
      </w:pPr>
      <w:r>
        <w:rPr/>
      </w:r>
    </w:p>
    <w:p>
      <w:pPr>
        <w:pStyle w:val="Normal"/>
        <w:ind w:firstLine="720"/>
        <w:jc w:val="both"/>
        <w:rPr/>
      </w:pPr>
      <w:r>
        <w:rPr>
          <w:b/>
        </w:rPr>
        <w:t>Вагнер. “Тристан и Изольда”.</w:t>
      </w:r>
      <w:r>
        <w:rPr/>
        <w:t xml:space="preserve"> Вагнер воплотил в музыке основную идею легенды о Тристане и Изольде, о том, что любовь сильнее смерти. Осознавая, что смерть на одном плане бытия есть рождение на другом плане, тем более, если данную пару связывала на Земле возвышенная сердечная любовь, можно утверждать, что энергия этого высокого чувства будет продолжать действовать с еще большей силой в Тонком мире. Вагнер создал оперу о борьбе духа с мучительной страстью, которая может заглушить чувство долга, голос рассудка, даже любовь, может повергнуть человека в бездну. С плотскими страстями нужно бороться до победного конца, иначе путь эволюции, путь восхождения человека, может надолго задержаться или даже оборваться. </w:t>
      </w:r>
    </w:p>
    <w:p>
      <w:pPr>
        <w:pStyle w:val="Normal"/>
        <w:ind w:firstLine="720"/>
        <w:jc w:val="both"/>
        <w:rPr/>
      </w:pPr>
      <w:r>
        <w:rPr/>
        <w:t>В опере фигурируют “напиток смерти и тайна любовного эликсира”, переплетаются ненависть, любовь, битвы и победы, грустные и радостные воспоминания героев, царства светлого дня и смерти. Сначала умирает тяжело раненый Тристан, отрешенная Изольда устремляет взор на его мертвое тело, ей слышится зов любимого, с его именем на устах и она уходит в Надземный мир. Сам Вагнер считал “Тристана” своим лучшим сочинением, вероятно, еще и потому, что создание оперы связано со страстью самого композитора к Матильде Везендонк, жене друга и покровителя, которая, несмотря на горячую любовь к Вагнеру, сумела обуздать своё влечение и подчинить чувства воле и долгу перед мужем и семьёй. Вагнер называл “Тристана” памятником глубочайшей неразделенной любви.</w:t>
      </w:r>
    </w:p>
    <w:p>
      <w:pPr>
        <w:pStyle w:val="Normal"/>
        <w:ind w:firstLine="720"/>
        <w:jc w:val="both"/>
        <w:rPr/>
      </w:pPr>
      <w:r>
        <w:rPr/>
      </w:r>
    </w:p>
    <w:p>
      <w:pPr>
        <w:pStyle w:val="Normal"/>
        <w:ind w:firstLine="720"/>
        <w:jc w:val="both"/>
        <w:rPr/>
      </w:pPr>
      <w:r>
        <w:rPr>
          <w:b/>
        </w:rPr>
        <w:t>Вагнер. “Кольцо нибелунга”.</w:t>
      </w:r>
      <w:r>
        <w:rPr/>
        <w:t xml:space="preserve"> Это сценическое представление содержит 4 части — четыре более коротких оперы: “Золото Рейна”, “Валькирии”, “Зигфрид” и “Гибель богов”. В старинных сказаниях, по которым и написана опера, великий композитор увидел актуальный, современный смысл: события как бы повторяются, но на другом, более высоком витке спирали эволюции, и это уже как бы другие события. Солнечный Зигфрид, не знающий страха, это человек будущего, явившийся на Землю, чтобы уничтожить власть материальных ценностей, капитала и золота — погибель мира от привязанности к т.н. собственности, к богатству и власти. А нибелунг Альберих — это банкир: “Если мы вообразим в руках нибелунга вместо золотого кольца биржевый портфель, то получим законченную картину страшного образа современного владыки мира”, — писал Вагнер. </w:t>
      </w:r>
    </w:p>
    <w:p>
      <w:pPr>
        <w:pStyle w:val="Normal"/>
        <w:ind w:firstLine="720"/>
        <w:jc w:val="both"/>
        <w:rPr/>
      </w:pPr>
      <w:r>
        <w:rPr/>
        <w:t xml:space="preserve">Одна из основных тем “Кольца” — тема губительной власти золота, которая и сегодня не теряет своей актуальности — именно она спровоцировала современный финансоввый кризис (2008-2009 — ? одов). Люди до сих пор не хотят понять, что надо трудиться, творить, а не обогащаться, участвуя в играх на биржах, в продаже и покупке ценных бумаг. Ведь они не подкреплены никакими материальными ценностями. А денежное вознаграждение можно получать только за труд, а не за спекуляции. </w:t>
      </w:r>
    </w:p>
    <w:p>
      <w:pPr>
        <w:pStyle w:val="Normal"/>
        <w:ind w:firstLine="720"/>
        <w:jc w:val="both"/>
        <w:rPr/>
      </w:pPr>
      <w:r>
        <w:rPr/>
        <w:t>В опере все персонажи охвачены стяжательством, жаждой богатства, власти, готовы отречься от всех нравственных ценностей, встать на путь насилия, лжи, обмана. Композитор страстно желает гибели этой сугубо материальной цивилизации, у которой нет основы, фундамента истинной культуры — культуры духа. Он понимает, что только огненное очищение, гигантские катастрофы могут разрушить этот старый прогнивший мир со всеми пороками, страстями и преступлениями людей. На развалинах старого мира возродится новое, светлое общество, родится Новый Мир всеобщего Сотрудничества, Культуры, Равновесия Начал. В последней музыкальной просветленной теме всё-таки пробивается луч надежды.</w:t>
      </w:r>
    </w:p>
    <w:p>
      <w:pPr>
        <w:pStyle w:val="Normal"/>
        <w:ind w:firstLine="720"/>
        <w:jc w:val="both"/>
        <w:rPr/>
      </w:pPr>
      <w:r>
        <w:rPr/>
      </w:r>
    </w:p>
    <w:p>
      <w:pPr>
        <w:pStyle w:val="Normal"/>
        <w:ind w:firstLine="720"/>
        <w:jc w:val="both"/>
        <w:rPr/>
      </w:pPr>
      <w:r>
        <w:rPr>
          <w:b/>
        </w:rPr>
        <w:t>Россини. “Вильгельм Телль”.</w:t>
      </w:r>
      <w:r>
        <w:rPr/>
        <w:t xml:space="preserve"> Эту оперу единогласно признают шедевром гениального композитора, пиком его жемчужного, искрящегося творчества. Основой сюжета послужила несколько измененная одноименная драма великого немецкого поэта Ф. Шиллера. Не останавливаясь на содержании оперы, отметим лишь, что это героико-патриотическое произведение, проникнутое подвигом и пафосом освободительной борьбы. Большое место уделено раскрытию образа народа, картинам природы, героическому началу, отношениям героев — любви, мужеству, бесстрашию, преданности, взаимопомощи, самоотверженности, чувствам справедливости и добра. Конечно, музыка Россини — это особый мир, за нотными значками, в Тонком мире, звучат тонкие гармоничные оттенки как бы в исполнении огромного оркестра, состоящего из самых разнообразных инструментов. В заложенный композитором ритм начинают звучать сферы пространства — настоящая космическая симфония.</w:t>
      </w:r>
    </w:p>
    <w:p>
      <w:pPr>
        <w:pStyle w:val="Normal"/>
        <w:ind w:firstLine="720"/>
        <w:jc w:val="both"/>
        <w:rPr/>
      </w:pPr>
      <w:r>
        <w:rPr/>
      </w:r>
    </w:p>
    <w:p>
      <w:pPr>
        <w:pStyle w:val="Normal"/>
        <w:ind w:firstLine="720"/>
        <w:jc w:val="both"/>
        <w:rPr/>
      </w:pPr>
      <w:r>
        <w:rPr>
          <w:b/>
        </w:rPr>
        <w:t>Верди. “Аида”.</w:t>
      </w:r>
      <w:r>
        <w:rPr/>
        <w:t xml:space="preserve"> Автором сценария выступил известный французский египтолог О.Э. Мариетт, который использовал в расшифрованным им папирусе легенду из эпохи длительной борьбы древнеегипетских фараонов против Нубии (Эфиопии). Верди тоже участвовал в разработке сюжета, изучал историю и искусство Древнего Египта. Опера звучит как гимн высоким человеческим чувствам: и дочь фараона Амнерис, и пленница — дочь эфиопского царя — Аида, обе влюблены в Радамеса, который поведет египетские войска на битву с эфиопской армией. В сознании Аиды мучительно борются две земные силы — любовь к Радамесу и страх за отца — вождя эфиопов Амонасро, она молит богов послать ей смерть. В храме жрецы торжественно проводят обряд посвящения Радамеса и вручают ему священный меч... </w:t>
      </w:r>
    </w:p>
    <w:p>
      <w:pPr>
        <w:pStyle w:val="Normal"/>
        <w:ind w:firstLine="720"/>
        <w:jc w:val="both"/>
        <w:rPr/>
      </w:pPr>
      <w:r>
        <w:rPr/>
        <w:t xml:space="preserve">На площади в Фивах народ приветствует победителя. Среди пленных эфиопов и отец Аиды, но никто не должен знать его имени и сана. Весь народ и пленники молят о пощаде, но жрецы настаивают на смерти побежденных. Фараон всё же решает оставить в качестве заложников Аиду и Амонасро, а Радамесу он отдает руку своей дочери. Далее действие происходит в храме Изиды, где Амнерис готовится к бракосочетанию, а Аида ждет своего возлюбленного, чтобы проститься с ним навеки — ей не перенести разлуки, Нил будет ей могилой. Появляется отец Аиды и требует, чтобы она любой ценой выведала у любимого, какой дорогой поведет Радамес войска против эфиопов. Встретив отказ, он гневно проклинает дочь. Измученная душевной борьбой, Аида всё-таки соглашается принести в жертву отчизне свою любовь. </w:t>
      </w:r>
    </w:p>
    <w:p>
      <w:pPr>
        <w:pStyle w:val="Normal"/>
        <w:ind w:firstLine="720"/>
        <w:jc w:val="both"/>
        <w:rPr/>
      </w:pPr>
      <w:r>
        <w:rPr/>
        <w:t xml:space="preserve">Ей с трудом удается уговорить возлюбленного бежать с ней в Эфиопию, чтобы спастись, и, ничего не подозревая, он рассказывает, какой дорогой пойдут войска. И тут Радамес видит торжествующего Амонасро и осознаёт своё предательство родины. Он отдает себя в руки верховного жреца. Амнерис умоляет его покаяться, обещая свою любовь и корону Египта, если он откажется от Аиды. Но Радамес непреклонен — ради любви к Аиде он пожертвовал честью и родиной. Приговор жреца: изменник будет живым погребен в подземелье. Амнерис в отчаянии проклинает бесчеловечность жрецов. А Аида решает погибнуть вместе с любимым — она радостно ждет смерти, когда никто не сможет их разлучить. У входа в подземелье в глубокой тоске Амнерис молит богов о душевном покое. Это краткое содержание оперы. </w:t>
      </w:r>
    </w:p>
    <w:p>
      <w:pPr>
        <w:pStyle w:val="Normal"/>
        <w:ind w:firstLine="720"/>
        <w:jc w:val="both"/>
        <w:rPr/>
      </w:pPr>
      <w:r>
        <w:rPr/>
        <w:t xml:space="preserve">Как известно, в Древнем Египте правили великие Посвященные и жрецы, знающие о Великих Космических Законах, о бессмертии души и духа, о посмертной жизни в Тонком Мире. Все эти знания выражены в камне, запечатлены для потомков в Пирамидах. Однако, в данном сюжете жрецы — жестоки и несправедливы, как бы выражают мракобесие церковников. Они не участвуют в разрешении самого важного вопроса жизни — любви между Началами — не обращаются и даже не вспоминают о Богах, хотя находятся в Храме Изиды — Великой Богини Любви и Справедливости, которая “до сих пор Собирает разбросанные части своего любимого Озириса”. </w:t>
      </w:r>
    </w:p>
    <w:p>
      <w:pPr>
        <w:pStyle w:val="Normal"/>
        <w:ind w:firstLine="720"/>
        <w:jc w:val="both"/>
        <w:rPr/>
      </w:pPr>
      <w:r>
        <w:rPr/>
        <w:t>Обращаются действующие лица к богам только в более мелких, малозначимых вопросах, например, просят смерти, хотя в Древнем Египте все знали, что смерти нет, есть Великий Переход в другой Мир, и об этом прекрасно сказано в Египетской Книге Мертвых. Как дочь самого Фараона могла этого не знать? Скорее всего, или папирус был неправильно расшифрован, или действие происходит совсем не в Древнем Египте. Конечно, музыка Верди прекрасна и слушателям всё равно, что было в Древнем Египте на самом деле, главное в том, что Любовь Аиды и Радамеса выдерживает все испытания, не отступая даже перед смертью, которой нет.</w:t>
      </w:r>
    </w:p>
    <w:p>
      <w:pPr>
        <w:pStyle w:val="Normal"/>
        <w:ind w:firstLine="720"/>
        <w:jc w:val="both"/>
        <w:rPr/>
      </w:pPr>
      <w:r>
        <w:rPr/>
      </w:r>
    </w:p>
    <w:p>
      <w:pPr>
        <w:pStyle w:val="Normal"/>
        <w:ind w:firstLine="720"/>
        <w:jc w:val="both"/>
        <w:rPr/>
      </w:pPr>
      <w:r>
        <w:rPr>
          <w:b/>
        </w:rPr>
        <w:t>Моцарт. “Волшебная флейта”.</w:t>
      </w:r>
      <w:r>
        <w:rPr/>
        <w:t xml:space="preserve"> Сюжет взят из сборника фантастических поэм “Избранные сказки про фей и духов”, что сразу указывает на то, что действие происходит не только в плотном, видимом мире, но и в Тонком мире (ТМ), невидимом обычным физическим зрением. В либретто фигурирует мудрец Зарастро, мстительная Царица ночи (Темного царства, низших слоёв Астрального мира), феи, волшебные мальчики и дикари — обитатели ТМ; масонские испытания в египетской пирамиде и таинственные превращения. Пирамида — символ и знания Трех миров — плотного, Тонкого и Огненного, зашифрованные в камне, Знания Великих Учителей Света. Масоны (орден “вольных каменщиков”) в 18 в. несли гуманистические идеалы, объединяли многих передовых людей планеты, распространяли просвещение, боролись с суевериями, пережитками средневековья, влиянием католицизма. </w:t>
      </w:r>
    </w:p>
    <w:p>
      <w:pPr>
        <w:pStyle w:val="Normal"/>
        <w:ind w:firstLine="720"/>
        <w:jc w:val="both"/>
        <w:rPr/>
      </w:pPr>
      <w:r>
        <w:rPr/>
        <w:t xml:space="preserve">Моцарт, скорее всего, в данный сюжет вложил и серьезные морально-философские идеи, свои глубокие мысли о равенстве и братстве людей, веру в победу и торжество Света и добра над всем темным и злым, возможность нравственного совершенствования человека. В трактовке Моцарта произошло так называемое сближение Миров: чудеса ТМ перемешались, сплелись с юмором, разносторонней жизнью плотного мира, а обитатели ТМ обрели характер реальных живых людей. Действительно, ушедшие (умершие) сохраняют в ТМ все свои черты характера, свои чувства, мысли, привычки и другие индивидуальные особенности, только плотное тело отсутствует, что делает тяжким существование там тех, кто не успел на Земли избавиться от своих негативных качеств — он попадает в низшие слои (в низший астрал), в “геенну огненную”. Так и в “Волшебной флейте”: злобная и мстительная Царица ночи оказалась упрямой, коварной и деспотичной. Три феи из ее свиты — пустышками, вздорными, игриво-чувственными. Птицелов-дикарь Папагено — обывателем, любопытным, трусливым, болтливым существом, мечтающим лишь о бутылке вина и доступной первому встречному женщине. </w:t>
      </w:r>
    </w:p>
    <w:p>
      <w:pPr>
        <w:pStyle w:val="Normal"/>
        <w:ind w:firstLine="720"/>
        <w:jc w:val="both"/>
        <w:rPr/>
      </w:pPr>
      <w:r>
        <w:rPr/>
        <w:t>Самым положительным образом оказался мудрец Зарастро, он олицетворяет добро, гармонию, более высокий разум по сравнению с другими. Между его более светлым царством и царством ночи, т.е. между низшим астралом и более высокими Планами ТМ, мечется Тамино, ищущий свет, истину и приходящий к ним через ряд испытаний. В его сознании постоянно происходит борьба — битва светлых и темных мыслей, важно, чтобы Свет одержал победу. Да, в ТМ главное — желать Света, устремиться к нему, и через определенные испытания и Высшую Помощь можно подняться в более высокие Сферы и выявить свой внутренний свет, который имеется в глубинах духа и сердца каждого человека. Эта последняя, любимая опера Моцарта, ее премьера состоялась 30 сентября 1791 г. за 2.5 месяца до смерти гениального композитора.</w:t>
      </w:r>
    </w:p>
    <w:p>
      <w:pPr>
        <w:pStyle w:val="Normal"/>
        <w:ind w:firstLine="720"/>
        <w:jc w:val="both"/>
        <w:rPr/>
      </w:pPr>
      <w:r>
        <w:rPr/>
      </w:r>
    </w:p>
    <w:p>
      <w:pPr>
        <w:pStyle w:val="Normal"/>
        <w:ind w:firstLine="720"/>
        <w:jc w:val="both"/>
        <w:rPr/>
      </w:pPr>
      <w:r>
        <w:rPr>
          <w:b/>
        </w:rPr>
        <w:t>Пуччини. “Турандот”.</w:t>
      </w:r>
      <w:r>
        <w:rPr/>
        <w:t xml:space="preserve"> Сюжет “Турандот” изложен в повести Низами, переведен на немецкий Ф. Шиллером. Пуччини же усилил драматизм действия, перенес его в Пекин, изменил образ коварной, хитрой пленной принцессы Лю, превратив ее в хрупкую, нежную рабыню холодной, жестокой принцессы Турандот. В их духовном поединке победа остается за Лю, своей смертью утверждающей непобедимую силу любви. Композитор, чувствуя, что пишет своё последнее произведение, очень спешил, но не успел написать заключительный дуэт и финал. Это сделал по оставленным эскизам его ученик. Через всю оперу красной нитью проходит закон перевоплощения — реинкарнации: Турандот полна ненависти ко всему мужскому роду — в одной из прошлых жизней, много тысяч лет назад, в этом самом дворце чужеземный завоеватель силой овладел китайской принцессой. </w:t>
      </w:r>
    </w:p>
    <w:p>
      <w:pPr>
        <w:pStyle w:val="Normal"/>
        <w:ind w:firstLine="720"/>
        <w:jc w:val="both"/>
        <w:rPr/>
      </w:pPr>
      <w:r>
        <w:rPr/>
        <w:t xml:space="preserve">Эта память прошлого через века пробудилась в данном воплощении, и за это бесчестье она мстит теперь всем, желающим добиться ее любви. Каждый претендент на ее руку должен разгадать три загадки. Кто не ответит, будет казнен. Уже казнены тысячи молодых людей, но всё новые влюблённые безумцы хотят попытать своё счастье, и всё новые головы сносит палач в честь красавицы-принцессы. Влюбленная в Калафа — сына свергнутого татарского царя, — рабыня Лю пытается отговорить его в состязании. Но он ослеплен красотой Турандот и верит в победу. </w:t>
      </w:r>
    </w:p>
    <w:p>
      <w:pPr>
        <w:pStyle w:val="Normal"/>
        <w:ind w:firstLine="720"/>
        <w:jc w:val="both"/>
        <w:rPr/>
      </w:pPr>
      <w:r>
        <w:rPr/>
        <w:t>С помощью великой силы любви, он действительно разгадывает все три загадки, но Турандот не хочет быть женой чужеземца, да и Калафу не нужна ее рука без любви — пусть погибнет весь мир, но он не откажется от Турандот. Теперь принцесса должна отгадать имя дерзкого претендента, которое, кроме Лю, никто в Пекине не знает. Лю пытают, но ничто не заставит ее открыть эту тайну. Турандот поражена мужеством своей рабыни: что дает ей такую силу? Это сила любви, ради которой Лю отдает свою жизнь. Пылкими речами и поцелуями Калаф пробуждает любовь в холодном сердце Турандот — теперь она принадлежит ему. И тогда принц открывает ей своё имя. Перед собравшимся народом, в присутствии императора, Турандот разгадывает загадку Калафа: его имя — любовь. Все прославляют любовь — солнце жизни.</w:t>
      </w:r>
    </w:p>
    <w:p>
      <w:pPr>
        <w:pStyle w:val="Normal"/>
        <w:ind w:firstLine="720"/>
        <w:jc w:val="both"/>
        <w:rPr/>
      </w:pPr>
      <w:r>
        <w:rPr/>
      </w:r>
    </w:p>
    <w:p>
      <w:pPr>
        <w:pStyle w:val="Normal"/>
        <w:ind w:firstLine="720"/>
        <w:jc w:val="both"/>
        <w:rPr/>
      </w:pPr>
      <w:r>
        <w:rPr>
          <w:b/>
        </w:rPr>
        <w:t>Даргомыжский и Дворжак. “Русалка”.</w:t>
      </w:r>
      <w:r>
        <w:rPr/>
        <w:t xml:space="preserve"> Под таким названием эти два композитора создали свои оперные шедевры. Премьера первого состоялась в 1856 г. в Петербурге, второго — в 1901 г. — в Праге. Даргомыжский лишь немного изменил пушкинский текст, а Дворжак увлекся сюжетом, общим для многих стран мира, и сказкой Андерсена “Русалочка”. В обеих операх — рассказ о всепобеждающей любви и не всегда добрых духах водной стихии. Духами одного из семи планов этой стихии являются Ундины, другого — Русалки, но духи более высоких планов нам почти неизвестны. В опере Дворжака Принц не женится на страстно любящей его Русалке, и она превращается в блуждающий болотный огонек и обречена на вечные скитания. Баба-яга предлагает ей снять проклятье, для этого Русалка должна убить Принца. Но он ей — дороже жизни. А Принц тем временем тоскует по Русалке, приходит на озеро и зовет ее. Появляется Русалка, она прощает ему все свои страдания, но ее прикосновение смертельно опасно. Однако, Принцу не нужна жизнь без любимой, он целует Русалку и умирает в ее объятиях.</w:t>
      </w:r>
    </w:p>
    <w:p>
      <w:pPr>
        <w:pStyle w:val="Normal"/>
        <w:ind w:firstLine="720"/>
        <w:jc w:val="both"/>
        <w:rPr/>
      </w:pPr>
      <w:r>
        <w:rPr/>
        <w:t>У Даргомыжского тоже несостоявшаяся свадьба дочери Мельника Наташи с Князем, он вынужден жениться не по любви. Ни отчаяние несчастной девушки, ни весть о том, что она скоро станет матерью, не останавливают его. Обезумевшая от горя Наташа бросается в Днепр и затем превращается там в главную, грозную Русалку днепровских вод. Прошло 12 лет, женитьба не принесла Князю счастье, он приходит на берег реки в те места, где когда-то бывал много лет назад. Мельница почти развалилась, а полусумасшедший старик-Мельник внезапно набрасывается на Князя, требуя вернуть ему дочь. Наташа всё еще любит Князя, но и мечтает ему отомстить. Она поручает своей дочери-Русалочке выйти на берег и заманить Князя в реку. Русалочка рассказывает Князю, что она его дочь и тянет за собой в воду. Так с давних времен многие сказки и легенды знакомили людей с духами стихий.</w:t>
      </w:r>
    </w:p>
    <w:p>
      <w:pPr>
        <w:pStyle w:val="Normal"/>
        <w:ind w:firstLine="720"/>
        <w:jc w:val="both"/>
        <w:rPr/>
      </w:pPr>
      <w:r>
        <w:rPr/>
      </w:r>
    </w:p>
    <w:p>
      <w:pPr>
        <w:pStyle w:val="Normal"/>
        <w:ind w:firstLine="720"/>
        <w:jc w:val="both"/>
        <w:rPr/>
      </w:pPr>
      <w:r>
        <w:rPr>
          <w:b/>
        </w:rPr>
        <w:t>Даргомыжский. “Каменный гость”.</w:t>
      </w:r>
      <w:r>
        <w:rPr/>
        <w:t xml:space="preserve"> Опера написана на полностью неизмененный текст Пушкина. Это была очень трудная, новаторская работа, которую композитор не успел закончить, это сделали Кюи и Римский-Корсаков. Сюжет оперы хорошо известен, отметим лишь тот факт, что гениальный Пушкин писал свои произведения, считывая информацию из высших пространственных сфер — из Всемирного Пространственного Банка Данных. Заключительный третий акт показывает действие кармы — за свои убийства приходит расплата: когда Дон-Жуан наклоняется, чтобы поцеловать Донну Анну, слышатся тяжелые шаги судьбы — появляется статуя командора. В музыке усиливается тревога: мрачной тенью, как предвестник катастрофы, в басах проходит лейтмотив командора. Ощущение ужаса непрерывно нарастает. Дон-Жуан, понятия не имеющий о том, что рано или поздно за всё придётся расплачиваться, бесстрашно отвечает на рукопожатие каменной статуи, и тут же оба проваливаются в преисподнюю — в темные слои низшего астрала, или ада. В этот миг на слушателя обрушивается лавина зловещих звучаний. Заканчивается опера тихо и просветленно — справедливость восстановлена, каждый получил по заслугам.</w:t>
      </w:r>
    </w:p>
    <w:p>
      <w:pPr>
        <w:pStyle w:val="Normal"/>
        <w:ind w:firstLine="720"/>
        <w:jc w:val="both"/>
        <w:rPr>
          <w:b/>
          <w:b/>
        </w:rPr>
      </w:pPr>
      <w:r>
        <w:rPr>
          <w:b/>
        </w:rPr>
      </w:r>
    </w:p>
    <w:p>
      <w:pPr>
        <w:pStyle w:val="Normal"/>
        <w:ind w:firstLine="720"/>
        <w:jc w:val="both"/>
        <w:rPr/>
      </w:pPr>
      <w:r>
        <w:rPr>
          <w:b/>
        </w:rPr>
        <w:t>Бородин. “Князь Игорь”.</w:t>
      </w:r>
      <w:r>
        <w:rPr/>
        <w:t xml:space="preserve"> Опера создана по совету В.В. Стасова на сюжет замечательного памятника древнерусской литературы “Слово о полку Игореве”. Либретто написал сам композитор. Это гимн единению, подчеркивающий, что поход князя Игоря на половцев без единения с другими княжествами обречен на поражение. Более того, князь Игорь, как выясняется, совершенно не знал или не понимал влияния космических лучей и токов на всё, что происходит на Земле: внезапно перед началом похода Землю окутывает мрак, тьма — начинается солнечное затмение. Такой космический фактор является недобрым предзнаменованием, это Знак, предостережение Игорю — время похода выбрано неправильно, его нельзя начинать в момент, когда тьма покрывает многие добрые, светлые намерения. И народ и бояре отговаривают Игоря; умоляет князя остаться и его жена Ярославна. Но Игорь непреклонен. В результате Игорь ранен и вместе с сыном взят в плен. Да, Игорю удается бежать, ведь его намерения были не личного характера, он хотел защитить Родину, и за это Владыки кармы подарили ему жизнь. Хорошо бы, учитывая ошибки Игоря, и в наше время уделять внимание научным исследованиям, направленным на изучение влияния «космической погоды» на земную жизнь — знать основы астрологии и понимать мощь единения и сотрудничества.</w:t>
      </w:r>
    </w:p>
    <w:p>
      <w:pPr>
        <w:pStyle w:val="Normal"/>
        <w:ind w:firstLine="720"/>
        <w:jc w:val="both"/>
        <w:rPr/>
      </w:pPr>
      <w:r>
        <w:rPr/>
      </w:r>
    </w:p>
    <w:p>
      <w:pPr>
        <w:pStyle w:val="Normal"/>
        <w:ind w:firstLine="720"/>
        <w:jc w:val="both"/>
        <w:rPr/>
      </w:pPr>
      <w:r>
        <w:rPr>
          <w:b/>
        </w:rPr>
        <w:t>Мусоргский. “Борис Годунов”.</w:t>
      </w:r>
      <w:r>
        <w:rPr/>
        <w:t xml:space="preserve"> Написана на сюжет одноименной исторической трагедии Пушкина. У сверхгениального композитора получилась народная музыкальная драма, многогранная картина эпохи, поражающая шекспировской широтой и смелостью контрастов. Действующие лица обрисованы с исключительно глубиной и психологической проницательностью. В музыке с потрясающей силой раскрыта трагедия одиночества и обреченности царя, особенно в монологе “Скорбит душа”. Мощно воплощен мятежный, неукротимый дух народа. Особенно впечатляющи сцены, в которых перед взором измученного царя предстают призраки мертвого ребенка. Когда его муки достигают предела, он падает без чувств. Очнувшись, он зовет сына Федора и, едва успев произнести последние слова напутствия, умирает. Его последний монолог окрашен в трагически просветленные умиротворенные тона. Действительно, человек сам, своими страстями и неконтролируемыми сильными чувствами может вызывать проявление сущностей Тонкого мира. Поэтому надо еще при жизни на Земле научиться держать под контролем все свои эмоции, чувства, страсти и прочие астральные переживания. Давно заповеданы сдержанность, собранность, спокойствие и равновесие. Кроме того, устремление и Связь с Иерархией Света ограждает от темных нападений и одержаний, так важно, будучи в земной жизни, укреплять сердечную связь с избранным Учителем Света, с Владыкой Любви и Сострадания.</w:t>
      </w:r>
    </w:p>
    <w:p>
      <w:pPr>
        <w:pStyle w:val="Normal"/>
        <w:ind w:firstLine="720"/>
        <w:jc w:val="both"/>
        <w:rPr/>
      </w:pPr>
      <w:r>
        <w:rPr/>
      </w:r>
    </w:p>
    <w:p>
      <w:pPr>
        <w:pStyle w:val="Normal"/>
        <w:ind w:firstLine="720"/>
        <w:jc w:val="both"/>
        <w:rPr/>
      </w:pPr>
      <w:r>
        <w:rPr>
          <w:b/>
        </w:rPr>
        <w:t>Римский-Корсаков. “Снегурочка”.</w:t>
      </w:r>
      <w:r>
        <w:rPr/>
        <w:t xml:space="preserve"> Композитор был очарован поэтической красотой, сюжетом, героями (Снегурочкой, Лелем, Весной) сказки А.Н. Островского, а саму оперу считал лучшим своим творением: “Музыка получилась удивительная и живо выражает всю поэзию языческого культа и этой сперва снежно-холодной, а потом неудержимо страстной героини сказки”. Главные идеи оперы — прославление могущественных животворных сил природы, несущих людям радость и счастье; прекрасная преображающая сила искусства; и жизнедательная, творческая мощь Ярилы-Солнца — Сердца нашей Системы, дающего Жизнь планетам и человечеству. Кроме того, в опере показаны и противопоставлены два мира — наш плотный мир и тонкий, фантастический, олицетворяющий, по мнению композитора, стихийный силы природы. Заключительный хоровой гимн славит “Свет и силу Бога Ярило — Солнца”.</w:t>
      </w:r>
    </w:p>
    <w:p>
      <w:pPr>
        <w:pStyle w:val="Normal"/>
        <w:ind w:firstLine="720"/>
        <w:jc w:val="both"/>
        <w:rPr/>
      </w:pPr>
      <w:r>
        <w:rPr/>
      </w:r>
    </w:p>
    <w:p>
      <w:pPr>
        <w:pStyle w:val="Normal"/>
        <w:ind w:firstLine="720"/>
        <w:jc w:val="both"/>
        <w:rPr/>
      </w:pPr>
      <w:r>
        <w:rPr>
          <w:b/>
        </w:rPr>
        <w:t>Римский-Корсаков. “Майская ночь и Ночь перед Рождеством”.</w:t>
      </w:r>
      <w:r>
        <w:rPr/>
        <w:t xml:space="preserve"> “Вечера на хуторе близ Диканьки” Н.В. Гоголя с детства были любимейшей книгой композитора. Обе оперы написаны на ее сюжеты. В операх присутствуют сказочные существа Тонкого мира — утопленницы-русалки, ведьмы, колдуны, черти, знахарь, темные и светлые духи и др. Кроме того, в беспредельном пространстве играют, пляшут, заводят хороводы звезды и планеты. Эти произведения носят сказочно-фантастический характер, а музыка пронизана лиричностью, песенностью, напевами колядок, народными мелодиями. “Ночь перед Рождеством” не случайно завершается эпическим хоровым финалом на мелодии русских народных песен, названным композитором “В память Гоголя”. Символично, что великому Н.В. Гоголю посвящена эта музыка, ведь писатель знал о бессмертии духа человека, о жизни после смерти, о тонких мирах и энергиях. </w:t>
      </w:r>
    </w:p>
    <w:p>
      <w:pPr>
        <w:pStyle w:val="Normal"/>
        <w:ind w:firstLine="720"/>
        <w:jc w:val="both"/>
        <w:rPr/>
      </w:pPr>
      <w:r>
        <w:rPr/>
      </w:r>
    </w:p>
    <w:p>
      <w:pPr>
        <w:pStyle w:val="Normal"/>
        <w:ind w:firstLine="720"/>
        <w:jc w:val="both"/>
        <w:rPr/>
      </w:pPr>
      <w:r>
        <w:rPr>
          <w:b/>
        </w:rPr>
        <w:t>Римский-Корсаков. “Сказание о невидимом граде Китеже и деве Февронии”.</w:t>
      </w:r>
      <w:r>
        <w:rPr/>
        <w:t xml:space="preserve"> "Среди историй о подземных городах рассказ о Граде Китеже и Керженце под Нижним Новгородом обладает особой красотой. Эта легенда оказывает такое воздействие на людей, что даже сейчас, один раз в году множество народа собирается для крестного хода вокруг озера, где Святой Город ушел под воду. Трогательно видеть, как жизненны легенды, жизненны, как костры и факелы самой процессии, которая поет святые песни о городе. После этого в полной тишине, сидя вокруг костров, люди ждут и слушают праздничные колокола невидимых церквей. Это шествие напоминает священный праздник на озере Манасаровар в Гималаях. Русская легенда о Керженце относится ко времени монголо-татарского ига. Она рассказывает: когда приблизились победоносные татаро-монгольские орды, древнерусский город Керженец не смог защитить себя. Тогда весь святой народ этого города пришел в храм и молился о спасении. </w:t>
      </w:r>
    </w:p>
    <w:p>
      <w:pPr>
        <w:pStyle w:val="Normal"/>
        <w:ind w:firstLine="720"/>
        <w:jc w:val="both"/>
        <w:rPr/>
      </w:pPr>
      <w:r>
        <w:rPr/>
        <w:t xml:space="preserve">Перед самыми глазами безжалостных завоевателей город торжественно опустился в озеро, которое впоследствии стало считаться священным. Хотя легенда говорит о времени татарского ига, вы можете понять, что основа легенды намного более древняя, и вы можете найти следы типичных переселений. Эта легенда имеет не только много вариантов, но даже вдохновляет многих современных композиторов и художников. Каждый может вспомнить прекрасную оперу Римского-Корсакого "Город Китеж". (Н.К.Рерих. Подземные жители). </w:t>
      </w:r>
    </w:p>
    <w:p>
      <w:pPr>
        <w:pStyle w:val="Normal"/>
        <w:ind w:firstLine="720"/>
        <w:jc w:val="both"/>
        <w:rPr/>
      </w:pPr>
      <w:r>
        <w:rPr/>
        <w:t xml:space="preserve">Далеко разнеслась слава о его красоте. Однажды наступили для Руси страшные времена — напали на нее татары. Множество городов было ими разрушено, только Китеж, затерявшийся в лесной чаще, они не могли найти. Но предатель указал дорогу к городу. Навстречу "поганым" вышла дружина с князем и была великая сеча при Керженце. Все русские полегли на поле брани, но Китеж не достался татарам — город стал невидимым. Н.К. Рерих писал: "Что стоит за этим миром безмолвия? Следы цивилизации или загадочная жизнь, скрытая от любопытных глаз современников?" </w:t>
      </w:r>
    </w:p>
    <w:p>
      <w:pPr>
        <w:pStyle w:val="Normal"/>
        <w:ind w:firstLine="720"/>
        <w:jc w:val="both"/>
        <w:rPr/>
      </w:pPr>
      <w:r>
        <w:rPr/>
        <w:t>У посвященного художника, академика Н.Рериха есть картина, в которой воплощен сюжет данного сказания, он взят из популярной в русском народе легенды о Светлом Граде Китеже, стоявшем, по преданию, на берегу озера Светлояр среди Керженских лесов.</w:t>
      </w:r>
    </w:p>
    <w:p>
      <w:pPr>
        <w:pStyle w:val="Normal"/>
        <w:ind w:firstLine="720"/>
        <w:jc w:val="both"/>
        <w:rPr/>
      </w:pPr>
      <w:r>
        <w:rPr/>
        <w:t xml:space="preserve">«В Средней Азии существует предание о таинственном подземном народе Агарти, у русских — предание о таинственной чуди, ушедшей под воду. И русский, и нормандский крестьянин знает это одинаково твердо. Не суеверие это, но знание, выраженное в прекрасных символах. Зачем сочинять, когда истинного так много... </w:t>
      </w:r>
    </w:p>
    <w:p>
      <w:pPr>
        <w:pStyle w:val="Normal"/>
        <w:ind w:firstLine="720"/>
        <w:jc w:val="both"/>
        <w:rPr/>
      </w:pPr>
      <w:r>
        <w:rPr/>
        <w:t>О подземных жилищах в области Лхасы и Кукунора говорят многие источники. Лама из Монголии вспоминает предание: "Когда строили основание монастыря Ганадан во времена Учителя Дзонкапы (14 век), то заметили, что через щели скалы поднимаются струи курений. Пробили ход и нашли пещеру, где неподвижно сидел старец. Дзонкапа вывел его из экстаза. Тот попросил чашку молока. Спросил, какое теперь Учение на Земле. И затем исчез." (Н.К.Рерих. Алтай-Гималаи)</w:t>
      </w:r>
    </w:p>
    <w:p>
      <w:pPr>
        <w:pStyle w:val="Normal"/>
        <w:ind w:firstLine="720"/>
        <w:jc w:val="both"/>
        <w:rPr/>
      </w:pPr>
      <w:r>
        <w:rPr/>
        <w:t>Это только некоторые сюжеты, положенные на прекрасную музыку Римским-Корсаковым в его опере-легенде. Трагические судьбы главных героев показаны в неразрывной связи с судьбой народа, переживающего тяжкое время татарского нашествия, на фоне картин русской природы, народного быта, патриотической борьбы с врагом. Феврония и ее погибший жених княжич Всеволод (его призрак) добираются к чудесному преображенному (подземному) городу — Великому Китежу. Их встречает народ в белых одеждах, что символизирует духовное просветление. Затейливые терема озарены серебристым сиянием, райские птицы поют на высоких шпилях. Феврония с изумлением рассматривает волшебный град, под звуки райских свирелей народ запевает свадебную песню, недопетую в Малом (реальном) Китеже. Молодые под торжественное пение и колокольный звон медленно и величаво шествуют в собор к венцу. Мажорное звучание озаряет музыку мягким и ровным сиянием.</w:t>
      </w:r>
    </w:p>
    <w:p>
      <w:pPr>
        <w:pStyle w:val="Normal"/>
        <w:ind w:firstLine="720"/>
        <w:jc w:val="both"/>
        <w:rPr/>
      </w:pPr>
      <w:r>
        <w:rPr/>
      </w:r>
    </w:p>
    <w:p>
      <w:pPr>
        <w:pStyle w:val="Normal"/>
        <w:ind w:firstLine="720"/>
        <w:jc w:val="both"/>
        <w:rPr/>
      </w:pPr>
      <w:r>
        <w:rPr/>
      </w:r>
    </w:p>
    <w:p>
      <w:pPr>
        <w:pStyle w:val="Normal"/>
        <w:ind w:firstLine="720"/>
        <w:jc w:val="both"/>
        <w:rPr/>
      </w:pPr>
      <w:r>
        <w:rPr>
          <w:b/>
        </w:rPr>
        <w:t xml:space="preserve">Чайковский. “Пиковая дама”. </w:t>
      </w:r>
      <w:r>
        <w:rPr/>
        <w:t xml:space="preserve">Сюжет оперы особенно интересен тем, что Пушкин много читает и много знает о графе Сен-Жермене, который когда-то, якобы, и сообщил Графине тайну трёх карт — “тройка, семёрка, туз”. Из эзотерических источников известно, что Сен-Жермен — один из Великий Учителей Шамбалы. Легенды утверждают, что он жил и оставался молодым в течение нескольких столетий, но никто, никогда не видел, чтобы он употреблял пищу. Да, он умел материализовать предметы, драгоценные камни, знал множество тайн, он много сделал для эволюции различных европейских государств, включая Россию и Францию. Конечно, вряд ли Сен-Жермен занимался игральными картами. В опере он именно в Тонком Теле (через призрак Графини. Музыка, сопровождающая появление призрака Графини, наполнена мертвенной неподвижностью) сообщает тайну выигрыша охваченному ужасом Герману. Все эти данные подтверждают, что у народов осталась память о том, что Сен-Жермен, скорее всего, жил и работал не в физическом, а в астрально-уплотненном теле, которое не надо кормить, которое знает прошлое, настоящее и будущее и приносит много пользы в плотном и Тонком Мирах одновременно. Музыка оперы — одно из величайших произведений мирового искусства. </w:t>
      </w:r>
    </w:p>
    <w:p>
      <w:pPr>
        <w:pStyle w:val="Normal"/>
        <w:ind w:firstLine="720"/>
        <w:jc w:val="both"/>
        <w:rPr/>
      </w:pPr>
      <w:r>
        <w:rPr/>
        <w:t xml:space="preserve">Так в операх великие творцы прославляют великую силу любви между началами, а также жертву Женского Начала во имя любви. </w:t>
      </w:r>
    </w:p>
    <w:p>
      <w:pPr>
        <w:pStyle w:val="Normal"/>
        <w:ind w:firstLine="720"/>
        <w:jc w:val="both"/>
        <w:rPr/>
      </w:pPr>
      <w:r>
        <w:rPr/>
        <w:t xml:space="preserve"> </w:t>
      </w:r>
    </w:p>
    <w:p>
      <w:pPr>
        <w:pStyle w:val="Normal"/>
        <w:ind w:firstLine="720"/>
        <w:jc w:val="both"/>
        <w:rPr>
          <w:b/>
          <w:b/>
        </w:rPr>
      </w:pPr>
      <w:r>
        <w:rPr>
          <w:b/>
        </w:rPr>
        <w:t xml:space="preserve"> </w:t>
      </w:r>
      <w:r>
        <w:rPr>
          <w:b/>
        </w:rPr>
        <w:t>Библиографический список</w:t>
      </w:r>
    </w:p>
    <w:p>
      <w:pPr>
        <w:pStyle w:val="Normal"/>
        <w:ind w:firstLine="540"/>
        <w:jc w:val="both"/>
        <w:rPr/>
      </w:pPr>
      <w:r>
        <w:rPr/>
        <w:t>1. Путеводитель по операм. Будапешт., 1965. — 441 с.</w:t>
      </w:r>
    </w:p>
    <w:p>
      <w:pPr>
        <w:pStyle w:val="Normal"/>
        <w:ind w:firstLine="567"/>
        <w:jc w:val="both"/>
        <w:rPr/>
      </w:pPr>
      <w:r>
        <w:rPr/>
        <w:t>2. Живая Этика. В 16-и кн. — Москва: Международный Центр Рерихов, 1994-1997.</w:t>
      </w:r>
    </w:p>
    <w:p>
      <w:pPr>
        <w:pStyle w:val="Heading3"/>
        <w:jc w:val="center"/>
        <w:rPr/>
      </w:pPr>
      <w:bookmarkStart w:id="55" w:name="некоторые"/>
      <w:bookmarkEnd w:id="55"/>
      <w:r>
        <w:rPr>
          <w:rFonts w:cs="Times New Roman" w:ascii="Times New Roman" w:hAnsi="Times New Roman"/>
          <w:sz w:val="24"/>
          <w:szCs w:val="24"/>
        </w:rPr>
        <w:t>НЕКОТОРЫЕ ТАЙНЫ ЖИЗНИ И СМЕРТИ ВЕЛИКОГО ГОГОЛЯ</w:t>
      </w:r>
    </w:p>
    <w:p>
      <w:pPr>
        <w:pStyle w:val="2"/>
        <w:ind w:right="0" w:firstLine="540"/>
        <w:jc w:val="both"/>
        <w:rPr>
          <w:rFonts w:ascii="Times New Roman" w:hAnsi="Times New Roman" w:cs="Times New Roman"/>
          <w:b/>
          <w:b/>
          <w:sz w:val="24"/>
          <w:szCs w:val="24"/>
        </w:rPr>
      </w:pPr>
      <w:r>
        <w:rPr>
          <w:rFonts w:cs="Times New Roman"/>
          <w:b/>
          <w:sz w:val="24"/>
          <w:szCs w:val="24"/>
        </w:rPr>
      </w:r>
      <w:bookmarkStart w:id="56" w:name="некоторые"/>
      <w:bookmarkStart w:id="57" w:name="некоторые"/>
      <w:bookmarkEnd w:id="57"/>
    </w:p>
    <w:p>
      <w:pPr>
        <w:pStyle w:val="Normal"/>
        <w:ind w:firstLine="540"/>
        <w:jc w:val="both"/>
        <w:rPr/>
      </w:pPr>
      <w:r>
        <w:rPr>
          <w:b/>
          <w:bCs/>
        </w:rPr>
        <w:t>Тайны жизни.</w:t>
      </w:r>
      <w:r>
        <w:rPr/>
        <w:t xml:space="preserve"> Николай Васильевич Гоголь –</w:t>
      </w:r>
      <w:r>
        <w:rPr>
          <w:b/>
          <w:bCs/>
        </w:rPr>
        <w:t xml:space="preserve"> </w:t>
      </w:r>
      <w:r>
        <w:rPr/>
        <w:t>писатель</w:t>
      </w:r>
      <w:r>
        <w:rPr>
          <w:b/>
          <w:bCs/>
        </w:rPr>
        <w:t xml:space="preserve"> </w:t>
      </w:r>
      <w:r>
        <w:rPr/>
        <w:t xml:space="preserve">эзотерический, а это означает, что под поверхностными буквами-символами его произведений сокрыт внутренний, многоплановый, часто непередаваемый и сокрытый смысл. Он мучился своим несовершенством, описывал внутреннего человека. Он был порядочным и глубоко нравственным, говорил о духовном возрождении, о Лестнице Восхождения, знал, что всё это зависит от того, каков человек внутри, какова его душа – </w:t>
      </w:r>
      <w:r>
        <w:rPr>
          <w:b/>
          <w:bCs/>
        </w:rPr>
        <w:t>мёртвая или живая</w:t>
      </w:r>
      <w:r>
        <w:rPr/>
        <w:t xml:space="preserve">. Люди духовно опустились, живут своей самостью, взятками, обманом и пороками, а не в Единстве с Макрокосмосом, с Абсолютом. </w:t>
      </w:r>
    </w:p>
    <w:p>
      <w:pPr>
        <w:pStyle w:val="Normal"/>
        <w:ind w:firstLine="540"/>
        <w:jc w:val="both"/>
        <w:rPr/>
      </w:pPr>
      <w:r>
        <w:rPr/>
        <w:t>России нет без Гоголя и Пушкина. Мы еще не доросли до уровня сознания великого Гоголя (Г.), он идет впереди нас и зовет за собой в высшие сферы Красоты, Знания и Света. Тройка Чичикова в конце “Мертвых душ” превращается в птицу-тройку – символ России, которая по Высшей Воле возродит ее. Г. – самый читаемый писатель и в наше смутное переходное время, он – гармонизатор, загадочная личность, обладающая сильным магнитом сердца – к нему тянутся тонкие нити многих чистых сердец во всем мире. Г. – писатель и для будущих тысячелетий. Все свои произведения Г. писал на русском языке –</w:t>
      </w:r>
      <w:r>
        <w:rPr>
          <w:rStyle w:val="FontStyle18"/>
          <w:rFonts w:cs="Times New Roman"/>
          <w:sz w:val="24"/>
          <w:szCs w:val="24"/>
          <w:lang w:val="ru-RU"/>
        </w:rPr>
        <w:t xml:space="preserve"> языке будущего, международного общения, языке, содержащего множество санскритских слов</w:t>
      </w:r>
      <w:r>
        <w:rPr/>
        <w:t xml:space="preserve">, способного выражать тончайшие состояния и оттенки чувств души и сердца. (Разделение на различные языки – временное явление, оно существует только в нашем плотном мире, и всем хорошо известно, чем закончилось строительство Вавилонской башни. В более тонких и высших мирах разделение постепенно сглаживается, пока не исчезает совершенно). </w:t>
      </w:r>
    </w:p>
    <w:p>
      <w:pPr>
        <w:pStyle w:val="Normal"/>
        <w:ind w:firstLine="540"/>
        <w:jc w:val="both"/>
        <w:rPr/>
      </w:pPr>
      <w:r>
        <w:rPr/>
        <w:t>Го</w:t>
        <w:softHyphen/>
        <w:t>голь в понимании большин</w:t>
        <w:softHyphen/>
        <w:t>ства людей был талантли</w:t>
        <w:softHyphen/>
        <w:t>вым писателем, мистиком и одиноким человеком. Но ма</w:t>
        <w:softHyphen/>
        <w:t>ло кто знал, что в его жизни была муза, женщина, кото</w:t>
        <w:softHyphen/>
        <w:t>рую писатель боготворил. Александра Осиповна Россот-Смирнова, одесситка, землячка Гоголя, стала ему верным другом до самых по</w:t>
        <w:softHyphen/>
        <w:t>следних дней жизни. Между ними почти мгновенно уста</w:t>
        <w:softHyphen/>
        <w:t>новились отношения, до</w:t>
        <w:softHyphen/>
        <w:t>вольно редкие для мужчины и женщины – любовь-друж</w:t>
        <w:softHyphen/>
        <w:t>ба. Александра происходила из знат</w:t>
        <w:softHyphen/>
        <w:t>ного рода. Ее отец, француз, во время чумы в Одессе умер, и Саша воспитывалась у бабушки в маленькой деревушке под Одессой. Затем она приехала в Петербург, что</w:t>
        <w:softHyphen/>
        <w:t>бы получить надлежащее образо</w:t>
        <w:softHyphen/>
        <w:t>вание, в котором нуждалась де</w:t>
        <w:softHyphen/>
        <w:t>вушка ее происхождения и поло</w:t>
        <w:softHyphen/>
        <w:t>жения, и поступила в Екатеринин</w:t>
        <w:softHyphen/>
        <w:t>ский институт, где состояла в числе первых учениц. По окончании его юная Саша была принята в число фрейлин императрицы Ма</w:t>
        <w:softHyphen/>
        <w:t>рии Федоровны. Как и большинст</w:t>
        <w:softHyphen/>
        <w:t>во "невест на выданье" той поры, она вышла замуж не по любви, хо</w:t>
        <w:softHyphen/>
        <w:t>тя муж ее – Н.М. Смирнов не был лишен мудрости и справедливости. Южная красота тонких, правильных линий смуглого лица и черных, бодрых, проницательных глаз, пытливый, свободный ум и искреннее влечение к интересам высшего строя – искус</w:t>
        <w:softHyphen/>
        <w:t>ства, поэзии, знания – скоро создали Александре при дворе и в свете исключитель</w:t>
        <w:softHyphen/>
        <w:t>ное положение. Ею восхищался Аксаков, Лермон</w:t>
        <w:softHyphen/>
        <w:t>тов, Жуковский, Вяземский и даже Пушкин. Они были единственными людьми, которые позже, в трудные времена, поддержали ее. Окруженная роско</w:t>
        <w:softHyphen/>
        <w:t>шью двора, она почувствовала ду</w:t>
        <w:softHyphen/>
        <w:t>шевное единение лишь с чудаком Гоголем. Между ними было много общего. Тихими вечерами во время чтений писателем новых произ</w:t>
        <w:softHyphen/>
        <w:t>ведений между Россет и Гоголем зарождалось чувство – глубокое и светлое. Не страсть, не любовное вожделение, которое перегорает мгновенно и не дает благодатных плодов, но чувство, ставшее ос</w:t>
        <w:softHyphen/>
        <w:t>новой для долгой основательной дружбы. Удивительная близость душ по</w:t>
        <w:softHyphen/>
        <w:t>родила странный для того времени союз: двое талантливых людей нуждались друг в друге необыкно</w:t>
        <w:softHyphen/>
        <w:t>венно, но в их отношениях не было и намека на страстные отношения мужчины и женщины. Именно Александре Осиповне было суждено стать хранительни</w:t>
        <w:softHyphen/>
        <w:t>цей самых сокровенных тайн писа</w:t>
        <w:softHyphen/>
        <w:t>теля. Перед ней Николай Василье</w:t>
        <w:softHyphen/>
        <w:t>вич обнажал душу и поверял ей за</w:t>
        <w:softHyphen/>
        <w:t>мыслы будущих произведений. Но чем теснее становилась их дружба, тем более явным становилось от</w:t>
        <w:softHyphen/>
        <w:t>чуждение света. Тогда Алексан</w:t>
        <w:softHyphen/>
        <w:t>дра Осиповна решилась сопровож</w:t>
        <w:softHyphen/>
        <w:t>дать Николая Васильевича в его по</w:t>
        <w:softHyphen/>
        <w:t>ездках по миру. Сам Гоголь при</w:t>
        <w:softHyphen/>
        <w:t>знался однажды ей: "Любовь, связавшая нас с ва</w:t>
        <w:softHyphen/>
        <w:t>ми, – высока и свята. Она основана на взаимной душевной помощи, ко</w:t>
        <w:softHyphen/>
        <w:t>торая в несколько раз существен</w:t>
        <w:softHyphen/>
        <w:t>нее всяких внешних помощей". Сво</w:t>
        <w:softHyphen/>
        <w:t>им друзьям он говорил, что одна лишь Россет могла его утешить в минуты полной безысходности.</w:t>
      </w:r>
    </w:p>
    <w:p>
      <w:pPr>
        <w:pStyle w:val="Normal"/>
        <w:ind w:firstLine="540"/>
        <w:jc w:val="both"/>
        <w:rPr/>
      </w:pPr>
      <w:r>
        <w:rPr/>
        <w:t>В высшем свете ходи</w:t>
        <w:softHyphen/>
        <w:t>ли сплетни об их отношениях. Мало кто верил в платоническую любовь. И муж Александры не скрывал своего недоволь</w:t>
        <w:softHyphen/>
        <w:t>ства. Встречи друзей становились все более сложными. Им оставалось только переписываться. Эти письма мало напоминали переписку мужчины и женщины – в них не было и капли сдерживаемой страстности, свойственной любовникам. Сохранилось около семидесяти писем Гоголя к "милой Александ</w:t>
        <w:softHyphen/>
        <w:t>ре", но наиболее известными ста</w:t>
        <w:softHyphen/>
        <w:t>ли лишь пять из них. Из них стало известно, что многие страницы "Выбранных мест из переписки с друзьями" – "Женщина в свете", "О помощи бедным", "Что такое гу</w:t>
        <w:softHyphen/>
        <w:t>бернаторша" – ранее были письма</w:t>
        <w:softHyphen/>
        <w:t>ми к Александре. На протяжении всей дружбы они оба старались быть друг другу по</w:t>
        <w:softHyphen/>
        <w:t>лезными. Так, Александра в 1845 году выхлопотала Гоголю годовую пенсию в размере тысячи рублей на протяжении трех лет. Как человек талант</w:t>
        <w:softHyphen/>
        <w:t>ливый, Г. имел в своем характе</w:t>
        <w:softHyphen/>
        <w:t>ре некоторые странности, объяснить которые окружающим удавалось с большим трудом. И только Россет по просьбе самого Гоголя иногда в свете давала разъяснения относительно его характера: "В нем есть одно та</w:t>
        <w:softHyphen/>
        <w:t>кое свойство, которого я не нахо</w:t>
        <w:softHyphen/>
        <w:t>дила у других людей, – это жела</w:t>
        <w:softHyphen/>
        <w:t>ние быть лучше, чем он теперь есть; он один из всех людей, ко</w:t>
        <w:softHyphen/>
        <w:t>торых я знаю, примет всякое за</w:t>
        <w:softHyphen/>
        <w:t xml:space="preserve">мечание, совет, упрек и умеет быть за это благодарным". </w:t>
      </w:r>
    </w:p>
    <w:p>
      <w:pPr>
        <w:pStyle w:val="Normal"/>
        <w:ind w:firstLine="540"/>
        <w:jc w:val="both"/>
        <w:rPr/>
      </w:pPr>
      <w:r>
        <w:rPr/>
        <w:t>Вскоре их душевное единство стало столь сильным, что Алек</w:t>
        <w:softHyphen/>
        <w:t>сандра Осиповна стала видеть вещие сны относительно своего друга. Так, в 1845 году она увиде</w:t>
        <w:softHyphen/>
        <w:t>ла во сне сожжение второго тома "Мертвых душ", о чем и рассказа</w:t>
        <w:softHyphen/>
        <w:t>ла Николаю Васильевичу, назвав сон "преображением". Увы, скорая смерть Гоголя погру</w:t>
        <w:softHyphen/>
        <w:t>зила Россет в безысходность. Она пережила друга на тридцать лет. От</w:t>
        <w:softHyphen/>
        <w:t>ныне ее тешили лишь воспоминания. И все эти годы ее преследовала тос</w:t>
        <w:softHyphen/>
        <w:t>ка по Гоголю. Не находя себе места от одиночества, она покинула Рос</w:t>
        <w:softHyphen/>
        <w:t>сию и жила в Константинополе, Же</w:t>
        <w:softHyphen/>
        <w:t xml:space="preserve">неве, Великобритании. Последним ее пристанищем стал Париж. </w:t>
      </w:r>
    </w:p>
    <w:p>
      <w:pPr>
        <w:pStyle w:val="2"/>
        <w:ind w:right="0" w:firstLine="540"/>
        <w:jc w:val="both"/>
        <w:rPr/>
      </w:pPr>
      <w:r>
        <w:rPr>
          <w:b/>
          <w:bCs/>
        </w:rPr>
        <w:t>Тайны смерти Гоголя.</w:t>
      </w:r>
      <w:r>
        <w:rPr/>
        <w:t xml:space="preserve"> В последние годы жизни Г. трижды был в Оптиной Пустыни, встречался со старцем Макарием, просил благословения, однако, старец не одобрял литературную деятельность писателя и требовал отречься от Пушкина, которого Г. очень любил, ценил и посещал. Настроение писателя было подавленным, он очень переживал, тосковал и от этого удара не оправился до смерти. Личная жизнь у него не складывалась, денег не было, не было ни дома, ни постоянного дохода. Он поселяется в доме Александра Толстого, с бесплатным питанием и проживанием. Работал над 2-м томом “Мертвых душ”, корректировал прежние работы. После гибели великого поэта невыразимая сердечная тоска сковывала сердце Г., он молился и очень боялся умереть не причастившись, поэтому написал Макарию, что он всё же отказывается от Пушкина, т.е. от себя, от своего творчества, от своей жизни. Он перестал есть, пить, постоянно молился. Ночью сжёг все свои рукописи (и не только “Мёртвых душ”), а утром, измученный и усталый, объяснил А.Толстому, что рукописи сжег не он, а Сатана, что сам он ни слова не смог бы написать без божественной помощи. Г. неделю не пил и не умывался, он как бы готовился к смерти, никого не хотел видеть, не вставал с постели, силы покидали его. Толстой пригласил лучших врачей. Консилиум констатировал, что больной изнурён, худой, голос ослаб, выражение лица неопределенное, что его сознание в ненормальном состоянии... Эти врачи знали только о состоянии физического тела гения, не понимая, что любая болезнь и каждое выздоровление начинается в тонких телах человека. Они начали яро “восстанавливать” его плотную оболочку. Врачи буквально издевались над умирающим, причиняя жуткие страдания его эфирному, астральному и ментальному телам: насильно мыли его, ставили пиявки на нос, давили на живот, клали лёд на голову, облепляли горчичниками, сажали в ванну, вливали отвар в горло. Г. мучительно кричал, чтобы его не мучили, потом потерял сознание. Ему становилось всё хуже и хуже, но экзекуция продолжалась... Днем он ушел в мир иной. Ему, как положено, отслужили панихиду, сняли маску с лица, обыскали все шкафы, но не нашли ни рукописей, ни денег, ни одежды – у него не быль ничего, кроме старого сюртука и ботинок. Гроб несли на кладбище на руках, семь верст к Данилову монастырю, было много народа...</w:t>
      </w:r>
    </w:p>
    <w:p>
      <w:pPr>
        <w:pStyle w:val="2"/>
        <w:ind w:right="0" w:firstLine="540"/>
        <w:jc w:val="both"/>
        <w:rPr/>
      </w:pPr>
      <w:r>
        <w:rPr/>
        <w:t>В 1931 г. монастырское кладбище нужно было убрать, а известных людей – перезахоронить. В могиле Г. обнаружили нечто необычное, вызвали следователей, все фото и др. документы засекретили. Поползли разные слухи... В 1938 г. делом смерти Г. занимался следователь Анохин. Оказалось, что в архивах нет документов ни об обстоятельствах его захоронения, ни об эксгумации тела Гоголя, нет никаких подробностей, нет ни одной фотографии. Начались допросы. В результате Анохин подтвердил, что в “Завещании” Г. действительно писал о том, чтобы не хоронить его тело до появления явных признаков его разложения. (Гоголь знал, что медики не имеют точных знаний о том, жив человек или он мертв, что нередко происходят захоронения живых людей, что нельзя насильно возвращать человеку жизнь, если тонкое тело уже выделилось, знал о жизни после смерти и многие другие Законы Бытия, неизвестные большинству людей).</w:t>
      </w:r>
    </w:p>
    <w:p>
      <w:pPr>
        <w:pStyle w:val="2"/>
        <w:ind w:right="0" w:firstLine="540"/>
        <w:jc w:val="both"/>
        <w:rPr/>
      </w:pPr>
      <w:r>
        <w:rPr/>
        <w:t>Существует несколько версий смерти писателя. По одной из них, Г. умер от помешательства, от тяжелого психического заболевания. По другой, Анохинской версии, Гоголя отравили врачи, они насильно впихивали ему лекарство – каламель, – содержащее ртуть. Оно должно сразу выводиться из организма, иначе страдает сердце, психика, почки, что ведет к гибели. Но оказалось, что каламель дали всего один раз, что, по идее, не должно было привести к летальному исходу. По третьей версии Анохина считается, что Г. мог быть действительно похоронен заживо: он от чего-то мог просто впасть в летаргию. Тем более, что в процессе расследования Анохин бесследно исчез, возможно его расстреляли по приказу Берии. По четвертой версии Г. мог умереть от малярии, у него имелись все симптомы этой болезни на протяжении долгого времени. Ею он мог заразиться еще в молодости, на Украине.</w:t>
      </w:r>
    </w:p>
    <w:p>
      <w:pPr>
        <w:pStyle w:val="21"/>
        <w:spacing w:lineRule="auto" w:line="240" w:before="0" w:after="0"/>
        <w:ind w:left="0" w:firstLine="567"/>
        <w:jc w:val="both"/>
        <w:rPr/>
      </w:pPr>
      <w:r>
        <w:rPr/>
        <w:t>Слухи о том, что при вскрытии могилы у скелета не было головы, он лежал на боку, без черепа, нашли косвенное подтверждение в “Мастере и Маргарите” М. Булгакова, а потом выяснилось, что эта была могила, в которой лежал вовсе не Гоголь, а совсем другой человек, у которого не было даже позвоночника. А останки Г. так и не нашли – не было ни его гроба, ни останков скелета, поэтому данные засекретили. Всё это подтверждает версию о том, что после 1909 г., когда к юбилею писателя проводилась реставрация его могилы, ее ограбили, украли гроб, крест, голову, и в 1931 г. там уже были чьи-то другие останки. А в результате всё вышло так, как просил сам пророк-Гоголь – не ставить памятник на его могиле. И мы до сих пор не знаем, кто лежит на Новодевичьем кладбище в “могиле Гоголя”.</w:t>
      </w:r>
    </w:p>
    <w:p>
      <w:pPr>
        <w:pStyle w:val="Normal"/>
        <w:ind w:firstLine="567"/>
        <w:jc w:val="both"/>
        <w:rPr/>
      </w:pPr>
      <w:r>
        <w:rPr/>
        <w:t>В 2008 г. при президентстве В. Ющенко (оранжевая власть) и по его указанию. Г. стали переводить на украинский язык, это назвали “украденный Гоголь”. Вышел его двухтомник, в котором все слова “русский” были заменены на “украинский”, например, казаки умирают не за русский народ, а за украинский и т.д. Его многие сочные, эмоциональные, гениальные выражения на украинский непереводимы, не говоря уже о потере эзотеризма. Оранжевая власть отсекает, приватизирует великого писателя. Более того, со времени этого правления в украинских школах Г. вообще не проходят. (Практика преподавания автора данной статьи в украинском ВУЗе показывает, что современные украинские студенты ничего не знают не только о Гоголе, но и о самом почитаемом Святом – Преподобном Сергии Радонежском)</w:t>
      </w:r>
    </w:p>
    <w:p>
      <w:pPr>
        <w:pStyle w:val="Style6"/>
        <w:tabs>
          <w:tab w:val="clear" w:pos="708"/>
          <w:tab w:val="left" w:pos="720" w:leader="none"/>
          <w:tab w:val="left" w:pos="90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 w:val="left" w:pos="900" w:leader="none"/>
        </w:tabs>
        <w:ind w:firstLine="567"/>
        <w:jc w:val="both"/>
        <w:rPr/>
      </w:pPr>
      <w:r>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62"/>
        </w:tabs>
        <w:ind w:left="862" w:hanging="360"/>
      </w:pPr>
      <w:rPr/>
    </w:lvl>
  </w:abstractNum>
  <w:abstractNum w:abstractNumId="3">
    <w:lvl w:ilvl="0">
      <w:start w:val="1"/>
      <w:numFmt w:val="decimal"/>
      <w:lvlText w:val="%1."/>
      <w:lvlJc w:val="left"/>
      <w:pPr>
        <w:tabs>
          <w:tab w:val="num" w:pos="842"/>
        </w:tabs>
        <w:ind w:left="842" w:hanging="36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353"/>
        </w:tabs>
        <w:ind w:left="1353" w:hanging="360"/>
      </w:pPr>
      <w:rPr>
        <w:rFonts w:cs="Times New Roman"/>
      </w:rPr>
    </w:lvl>
  </w:abstractNum>
  <w:abstractNum w:abstractNumId="6">
    <w:lvl w:ilvl="0">
      <w:start w:val="7"/>
      <w:numFmt w:val="decimal"/>
      <w:lvlText w:val="%1."/>
      <w:lvlJc w:val="left"/>
      <w:pPr>
        <w:tabs>
          <w:tab w:val="num" w:pos="922"/>
        </w:tabs>
        <w:ind w:left="922" w:hanging="360"/>
      </w:pPr>
      <w:rPr/>
    </w:lvl>
  </w:abstractNum>
  <w:abstractNum w:abstractNumId="7">
    <w:lvl w:ilvl="0">
      <w:start w:val="1"/>
      <w:numFmt w:val="decimal"/>
      <w:lvlText w:val="%1."/>
      <w:lvlJc w:val="left"/>
      <w:pPr>
        <w:tabs>
          <w:tab w:val="num" w:pos="1353"/>
        </w:tabs>
        <w:ind w:left="1353"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decimal"/>
      <w:lvlText w:val="%1."/>
      <w:lvlJc w:val="left"/>
      <w:pPr>
        <w:tabs>
          <w:tab w:val="num" w:pos="708"/>
        </w:tabs>
        <w:ind w:left="842" w:hanging="360"/>
      </w:pPr>
      <w:rPr/>
    </w:lvl>
  </w:abstractNum>
  <w:abstractNum w:abstractNumId="11">
    <w:lvl w:ilvl="0">
      <w:start w:val="1"/>
      <w:numFmt w:val="decimal"/>
      <w:lvlText w:val="%1."/>
      <w:lvlJc w:val="left"/>
      <w:pPr>
        <w:tabs>
          <w:tab w:val="num" w:pos="842"/>
        </w:tabs>
        <w:ind w:left="842"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firstLine="567"/>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firstLine="238"/>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18">
    <w:name w:val="Font Style18"/>
    <w:basedOn w:val="Style5"/>
    <w:qFormat/>
    <w:rPr>
      <w:rFonts w:ascii="Franklin Gothic Medium" w:hAnsi="Franklin Gothic Medium" w:cs="Franklin Gothic Medium"/>
      <w:sz w:val="18"/>
      <w:szCs w:val="18"/>
      <w:lang w:val="en-US"/>
    </w:rPr>
  </w:style>
  <w:style w:type="paragraph" w:styleId="Heading">
    <w:name w:val="Heading"/>
    <w:basedOn w:val="Normal"/>
    <w:next w:val="TextBody"/>
    <w:qFormat/>
    <w:pPr>
      <w:autoSpaceDE w:val="false"/>
      <w:spacing w:before="482" w:after="261"/>
      <w:ind w:left="-709" w:hanging="0"/>
      <w:jc w:val="center"/>
    </w:pPr>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jc w:val="center"/>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7">
    <w:name w:val="Цитата"/>
    <w:basedOn w:val="Normal"/>
    <w:qFormat/>
    <w:pPr>
      <w:tabs>
        <w:tab w:val="clear" w:pos="708"/>
        <w:tab w:val="left" w:pos="9354" w:leader="none"/>
      </w:tabs>
      <w:autoSpaceDE w:val="false"/>
      <w:ind w:left="709" w:right="565" w:firstLine="425"/>
      <w:jc w:val="center"/>
    </w:pPr>
    <w:rPr>
      <w:b/>
      <w:sz w:val="28"/>
      <w:szCs w:val="20"/>
    </w:rPr>
  </w:style>
  <w:style w:type="paragraph" w:styleId="Subtitle">
    <w:name w:val="Subtitle"/>
    <w:basedOn w:val="Normal"/>
    <w:next w:val="TextBody"/>
    <w:qFormat/>
    <w:pPr>
      <w:autoSpaceDE w:val="false"/>
      <w:ind w:right="-87" w:firstLine="426"/>
      <w:jc w:val="both"/>
    </w:pPr>
    <w:rPr>
      <w:b/>
      <w:szCs w:val="20"/>
    </w:rPr>
  </w:style>
  <w:style w:type="paragraph" w:styleId="31">
    <w:name w:val="Основной текст 3"/>
    <w:basedOn w:val="Normal"/>
    <w:qFormat/>
    <w:pPr>
      <w:spacing w:before="0" w:after="120"/>
    </w:pPr>
    <w:rPr>
      <w:sz w:val="16"/>
      <w:szCs w:val="16"/>
    </w:rPr>
  </w:style>
  <w:style w:type="paragraph" w:styleId="Style8">
    <w:name w:val="Обычный (веб)"/>
    <w:basedOn w:val="Normal"/>
    <w:qFormat/>
    <w:pPr>
      <w:widowControl w:val="false"/>
      <w:autoSpaceDE w:val="false"/>
      <w:spacing w:before="100" w:after="100"/>
    </w:pPr>
    <w:rPr/>
  </w:style>
  <w:style w:type="paragraph" w:styleId="09">
    <w:name w:val="Компакт_09"/>
    <w:basedOn w:val="Normal"/>
    <w:qFormat/>
    <w:pPr>
      <w:autoSpaceDE w:val="false"/>
      <w:spacing w:lineRule="auto" w:line="216"/>
      <w:ind w:firstLine="284"/>
      <w:jc w:val="both"/>
    </w:pPr>
    <w:rPr>
      <w:sz w:val="20"/>
      <w:szCs w:val="20"/>
    </w:rPr>
  </w:style>
  <w:style w:type="paragraph" w:styleId="Style9">
    <w:name w:val="Компакт"/>
    <w:basedOn w:val="Normal"/>
    <w:qFormat/>
    <w:pPr>
      <w:autoSpaceDE w:val="false"/>
      <w:spacing w:lineRule="auto" w:line="216"/>
      <w:ind w:firstLine="284"/>
      <w:jc w:val="both"/>
    </w:pPr>
    <w:rPr>
      <w:sz w:val="20"/>
      <w:szCs w:val="20"/>
    </w:rPr>
  </w:style>
  <w:style w:type="paragraph" w:styleId="22">
    <w:name w:val="Список 2"/>
    <w:basedOn w:val="Normal"/>
    <w:qFormat/>
    <w:pPr>
      <w:ind w:left="566" w:hanging="283"/>
    </w:pPr>
    <w:rPr>
      <w:szCs w:val="20"/>
    </w:rPr>
  </w:style>
  <w:style w:type="paragraph" w:styleId="32">
    <w:name w:val="Список 3"/>
    <w:basedOn w:val="Normal"/>
    <w:qFormat/>
    <w:pPr>
      <w:ind w:left="849" w:hanging="283"/>
    </w:pPr>
    <w:rPr>
      <w:szCs w:val="20"/>
    </w:rPr>
  </w:style>
  <w:style w:type="paragraph" w:styleId="33">
    <w:name w:val="Продолжение списка 3"/>
    <w:basedOn w:val="Normal"/>
    <w:qFormat/>
    <w:pPr>
      <w:spacing w:before="0" w:after="120"/>
      <w:ind w:left="849"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3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12T08:51:00Z</dcterms:modified>
  <cp:revision>5</cp:revision>
  <dc:subject/>
  <dc:title>Урикова Н. В. Статьи.</dc:title>
</cp:coreProperties>
</file>